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720" w:after="480"/>
        <w:ind w:left="720" w:right="720" w:hanging="0"/>
        <w:rPr/>
      </w:pPr>
      <w:r>
        <w:rPr/>
        <w:t>~~~~~~~~~~~~~~~~~~~~~~~~~~~~</w:t>
      </w:r>
    </w:p>
    <w:p>
      <w:pPr>
        <w:pStyle w:val="Heading3"/>
        <w:ind w:left="720" w:right="720" w:hanging="0"/>
        <w:rPr>
          <w:i/>
          <w:i/>
          <w:iCs/>
        </w:rPr>
      </w:pPr>
      <w:r>
        <w:rPr>
          <w:i/>
          <w:iCs/>
        </w:rPr>
        <w:t>УЧЕНИЕ ЖИЗНИ</w:t>
      </w:r>
    </w:p>
    <w:p>
      <w:pPr>
        <w:pStyle w:val="Heading2"/>
        <w:ind w:left="720" w:right="720" w:hanging="0"/>
        <w:rPr/>
      </w:pPr>
      <w:r>
        <w:rPr/>
        <w:t>РИХАРД РУДЗИТИС</w:t>
      </w:r>
    </w:p>
    <w:p>
      <w:pPr>
        <w:pStyle w:val="Heading1"/>
        <w:ind w:left="720" w:right="720" w:hanging="0"/>
        <w:rPr/>
      </w:pPr>
      <w:r>
        <w:rPr/>
        <w:t xml:space="preserve">ПСИХИЧЕСКАЯ ЭНЕРГИЯ – ПУТЕВОДНАЯ ЗВЕЗДА ЧЕЛОВЕЧЕСТВА </w:t>
      </w:r>
    </w:p>
    <w:p>
      <w:pPr>
        <w:pStyle w:val="Heading3"/>
        <w:ind w:left="720" w:right="720" w:hanging="0"/>
        <w:rPr/>
      </w:pPr>
      <w:r>
        <w:rPr/>
        <w:t>Минск</w:t>
        <w:br/>
        <w:br/>
        <w:t>"Звёзды Гор"</w:t>
      </w:r>
    </w:p>
    <w:p>
      <w:pPr>
        <w:pStyle w:val="Heading3"/>
        <w:ind w:left="720" w:right="720" w:hanging="0"/>
        <w:rPr/>
      </w:pPr>
      <w:r>
        <w:rPr/>
        <w:t>2006</w:t>
      </w:r>
    </w:p>
    <w:p>
      <w:pPr>
        <w:pStyle w:val="Itc"/>
        <w:rPr/>
      </w:pPr>
      <w:r>
        <w:rPr/>
        <w:t>__________________</w:t>
      </w:r>
    </w:p>
    <w:p>
      <w:pPr>
        <w:pStyle w:val="Style11"/>
        <w:rPr/>
      </w:pPr>
      <w:r>
        <w:rPr/>
        <w:t>Серия основана в 2005 году</w:t>
      </w:r>
    </w:p>
    <w:p>
      <w:pPr>
        <w:pStyle w:val="Style11"/>
        <w:rPr/>
      </w:pPr>
      <w:r>
        <w:rPr/>
        <w:t>Книга подготовлена под редакцией Гунты Рудзите</w:t>
      </w:r>
    </w:p>
    <w:p>
      <w:pPr>
        <w:pStyle w:val="Style11"/>
        <w:rPr/>
      </w:pPr>
      <w:r>
        <w:rPr/>
        <w:t>Рудзитис Р. Психическая энергия – путеводная звезда человечества / Рихард Рудзитис. – Минск: Звезды Гор, 2006. – 320 с. – (УЧЕНИЕ ЖИЗНИ).</w:t>
      </w:r>
    </w:p>
    <w:p>
      <w:pPr>
        <w:pStyle w:val="Style11"/>
        <w:rPr/>
      </w:pPr>
      <w:r>
        <w:rPr/>
        <w:t>"Психическая энергия – путеводная звезда человечества" – труд Рихарда Рудзитиса (1898–1960), рассчитанный на широкий круг читателей, интересующихся вопросами исследования психической энергии.</w:t>
      </w:r>
    </w:p>
    <w:p>
      <w:pPr>
        <w:pStyle w:val="Itc"/>
        <w:rPr/>
      </w:pPr>
      <w:r>
        <w:rPr/>
        <w:t>__________________</w:t>
      </w:r>
    </w:p>
    <w:p>
      <w:pPr>
        <w:pStyle w:val="Heading4"/>
        <w:ind w:left="720" w:right="720" w:hanging="0"/>
        <w:rPr/>
      </w:pPr>
      <w:r>
        <w:rPr/>
        <w:t>ОГЛАВЛЕНИЕ</w:t>
      </w:r>
    </w:p>
    <w:p>
      <w:pPr>
        <w:pStyle w:val="Style11"/>
        <w:rPr/>
      </w:pPr>
      <w:hyperlink w:anchor="Предисловие">
        <w:r>
          <w:rPr>
            <w:rStyle w:val="InternetLink"/>
          </w:rPr>
          <w:t>ПРЕДИСЛОВИЕ</w:t>
        </w:r>
      </w:hyperlink>
    </w:p>
    <w:p>
      <w:pPr>
        <w:pStyle w:val="Style11"/>
        <w:rPr/>
      </w:pPr>
      <w:hyperlink w:anchor="Введение">
        <w:r>
          <w:rPr>
            <w:rStyle w:val="InternetLink"/>
          </w:rPr>
          <w:t>I. Введение</w:t>
        </w:r>
      </w:hyperlink>
    </w:p>
    <w:p>
      <w:pPr>
        <w:pStyle w:val="Style11"/>
        <w:rPr/>
      </w:pPr>
      <w:hyperlink w:anchor="силы">
        <w:r>
          <w:rPr>
            <w:rStyle w:val="InternetLink"/>
          </w:rPr>
          <w:t>II. Таинственные силы в человеке</w:t>
        </w:r>
      </w:hyperlink>
    </w:p>
    <w:p>
      <w:pPr>
        <w:pStyle w:val="Style11"/>
        <w:rPr/>
      </w:pPr>
      <w:hyperlink w:anchor="Сиддхи">
        <w:r>
          <w:rPr>
            <w:rStyle w:val="InternetLink"/>
          </w:rPr>
          <w:t>III. Сиддхи Будды и его учеников</w:t>
        </w:r>
      </w:hyperlink>
    </w:p>
    <w:p>
      <w:pPr>
        <w:pStyle w:val="Style11"/>
        <w:rPr/>
      </w:pPr>
      <w:hyperlink w:anchor="Чудеса">
        <w:r>
          <w:rPr>
            <w:rStyle w:val="InternetLink"/>
          </w:rPr>
          <w:t>IV. Чудеса Христа</w:t>
        </w:r>
      </w:hyperlink>
    </w:p>
    <w:p>
      <w:pPr>
        <w:pStyle w:val="Style11"/>
        <w:rPr/>
      </w:pPr>
      <w:hyperlink w:anchor="Достижения">
        <w:r>
          <w:rPr>
            <w:rStyle w:val="InternetLink"/>
          </w:rPr>
          <w:t>V. Достижения учеников и последователей Христа</w:t>
        </w:r>
      </w:hyperlink>
    </w:p>
    <w:p>
      <w:pPr>
        <w:pStyle w:val="Style11"/>
        <w:rPr/>
      </w:pPr>
      <w:hyperlink w:anchor="Человек">
        <w:r>
          <w:rPr>
            <w:rStyle w:val="InternetLink"/>
          </w:rPr>
          <w:t>VI. Человек – сокровищница духовной силы</w:t>
        </w:r>
      </w:hyperlink>
    </w:p>
    <w:p>
      <w:pPr>
        <w:pStyle w:val="Style11"/>
        <w:rPr/>
      </w:pPr>
      <w:hyperlink w:anchor="места">
        <w:r>
          <w:rPr>
            <w:rStyle w:val="InternetLink"/>
          </w:rPr>
          <w:t>VII. Почитаемые места и предметы</w:t>
        </w:r>
      </w:hyperlink>
    </w:p>
    <w:p>
      <w:pPr>
        <w:pStyle w:val="Style11"/>
        <w:rPr/>
      </w:pPr>
      <w:hyperlink w:anchor="наука">
        <w:r>
          <w:rPr>
            <w:rStyle w:val="InternetLink"/>
          </w:rPr>
          <w:t>VIII. Психическая энергия и современная наука</w:t>
        </w:r>
      </w:hyperlink>
    </w:p>
    <w:p>
      <w:pPr>
        <w:pStyle w:val="Style11"/>
        <w:rPr/>
      </w:pPr>
      <w:hyperlink w:anchor="Проблема">
        <w:r>
          <w:rPr>
            <w:rStyle w:val="InternetLink"/>
          </w:rPr>
          <w:t>IX. Проблема исследования психической энергии</w:t>
        </w:r>
      </w:hyperlink>
    </w:p>
    <w:p>
      <w:pPr>
        <w:pStyle w:val="Style11"/>
        <w:rPr/>
      </w:pPr>
      <w:hyperlink w:anchor="исследования">
        <w:r>
          <w:rPr>
            <w:rStyle w:val="InternetLink"/>
          </w:rPr>
          <w:t>IX.1. Проблема исследования</w:t>
        </w:r>
      </w:hyperlink>
    </w:p>
    <w:p>
      <w:pPr>
        <w:pStyle w:val="Style11"/>
        <w:rPr/>
      </w:pPr>
      <w:hyperlink w:anchor="институты">
        <w:r>
          <w:rPr>
            <w:rStyle w:val="InternetLink"/>
          </w:rPr>
          <w:t>IX.2. Исследовательские институты психической энергии</w:t>
        </w:r>
      </w:hyperlink>
    </w:p>
    <w:p>
      <w:pPr>
        <w:pStyle w:val="Style11"/>
        <w:rPr/>
      </w:pPr>
      <w:hyperlink w:anchor="новые">
        <w:r>
          <w:rPr>
            <w:rStyle w:val="InternetLink"/>
          </w:rPr>
          <w:t>IX.3. Новые аппараты</w:t>
        </w:r>
      </w:hyperlink>
    </w:p>
    <w:p>
      <w:pPr>
        <w:pStyle w:val="Style11"/>
        <w:rPr/>
      </w:pPr>
      <w:hyperlink w:anchor="мысли">
        <w:r>
          <w:rPr>
            <w:rStyle w:val="InternetLink"/>
          </w:rPr>
          <w:t>IX.4. Исследование энергии мысли</w:t>
        </w:r>
      </w:hyperlink>
    </w:p>
    <w:p>
      <w:pPr>
        <w:pStyle w:val="Style11"/>
        <w:rPr/>
      </w:pPr>
      <w:hyperlink w:anchor="Передача">
        <w:r>
          <w:rPr>
            <w:rStyle w:val="InternetLink"/>
          </w:rPr>
          <w:t>IX.5. Передача мысли</w:t>
        </w:r>
      </w:hyperlink>
    </w:p>
    <w:p>
      <w:pPr>
        <w:pStyle w:val="Style11"/>
        <w:rPr/>
      </w:pPr>
      <w:hyperlink w:anchor="коллективной">
        <w:r>
          <w:rPr>
            <w:rStyle w:val="InternetLink"/>
          </w:rPr>
          <w:t>IX.6. Исследование коллективной мысли</w:t>
        </w:r>
      </w:hyperlink>
    </w:p>
    <w:p>
      <w:pPr>
        <w:pStyle w:val="Style11"/>
        <w:rPr/>
      </w:pPr>
      <w:hyperlink w:anchor="Влияние">
        <w:r>
          <w:rPr>
            <w:rStyle w:val="InternetLink"/>
          </w:rPr>
          <w:t>IX.7. Влияние на растения</w:t>
        </w:r>
      </w:hyperlink>
    </w:p>
    <w:p>
      <w:pPr>
        <w:pStyle w:val="Style11"/>
        <w:rPr/>
      </w:pPr>
      <w:hyperlink w:anchor="и">
        <w:r>
          <w:rPr>
            <w:rStyle w:val="InternetLink"/>
          </w:rPr>
          <w:t>IX.8. Энергия человека и животные</w:t>
        </w:r>
      </w:hyperlink>
    </w:p>
    <w:p>
      <w:pPr>
        <w:pStyle w:val="Style11"/>
        <w:rPr/>
      </w:pPr>
      <w:hyperlink w:anchor="Предметы">
        <w:r>
          <w:rPr>
            <w:rStyle w:val="InternetLink"/>
          </w:rPr>
          <w:t>IX.9. Предметы</w:t>
        </w:r>
      </w:hyperlink>
    </w:p>
    <w:p>
      <w:pPr>
        <w:pStyle w:val="Style11"/>
        <w:rPr/>
      </w:pPr>
      <w:hyperlink w:anchor="Рабочий">
        <w:r>
          <w:rPr>
            <w:rStyle w:val="InternetLink"/>
          </w:rPr>
          <w:t>IX.10. Рабочий и машина</w:t>
        </w:r>
      </w:hyperlink>
    </w:p>
    <w:p>
      <w:pPr>
        <w:pStyle w:val="Style11"/>
        <w:rPr/>
      </w:pPr>
      <w:hyperlink w:anchor="Различные">
        <w:r>
          <w:rPr>
            <w:rStyle w:val="InternetLink"/>
          </w:rPr>
          <w:t>IX.11. Различные влияния</w:t>
        </w:r>
      </w:hyperlink>
    </w:p>
    <w:p>
      <w:pPr>
        <w:pStyle w:val="Style11"/>
        <w:rPr/>
      </w:pPr>
      <w:hyperlink w:anchor="солнечные">
        <w:r>
          <w:rPr>
            <w:rStyle w:val="InternetLink"/>
          </w:rPr>
          <w:t>IX.I2. Психическая энергия и солнечные пертурбации</w:t>
        </w:r>
      </w:hyperlink>
    </w:p>
    <w:p>
      <w:pPr>
        <w:pStyle w:val="Style11"/>
        <w:rPr/>
      </w:pPr>
      <w:hyperlink w:anchor="Другие">
        <w:r>
          <w:rPr>
            <w:rStyle w:val="InternetLink"/>
          </w:rPr>
          <w:t>IX.13. Другие космические влияния</w:t>
        </w:r>
      </w:hyperlink>
    </w:p>
    <w:p>
      <w:pPr>
        <w:pStyle w:val="Style11"/>
        <w:rPr/>
      </w:pPr>
      <w:hyperlink w:anchor="магнитное">
        <w:r>
          <w:rPr>
            <w:rStyle w:val="InternetLink"/>
          </w:rPr>
          <w:t>IX.14. Магнитное воздействие отдельных мест</w:t>
        </w:r>
      </w:hyperlink>
    </w:p>
    <w:p>
      <w:pPr>
        <w:pStyle w:val="Style11"/>
        <w:rPr/>
      </w:pPr>
      <w:hyperlink w:anchor="условия">
        <w:r>
          <w:rPr>
            <w:rStyle w:val="InternetLink"/>
          </w:rPr>
          <w:t>IX.15. Психофизические условия жилищ</w:t>
        </w:r>
      </w:hyperlink>
    </w:p>
    <w:p>
      <w:pPr>
        <w:pStyle w:val="Style11"/>
        <w:rPr/>
      </w:pPr>
      <w:hyperlink w:anchor="Снег">
        <w:r>
          <w:rPr>
            <w:rStyle w:val="InternetLink"/>
          </w:rPr>
          <w:t>IX.16. Снег и метеорная пыль</w:t>
        </w:r>
      </w:hyperlink>
    </w:p>
    <w:p>
      <w:pPr>
        <w:pStyle w:val="Style11"/>
        <w:rPr/>
      </w:pPr>
      <w:hyperlink w:anchor="Предчувствования">
        <w:r>
          <w:rPr>
            <w:rStyle w:val="InternetLink"/>
          </w:rPr>
          <w:t>IX.17. Предчувствия</w:t>
        </w:r>
      </w:hyperlink>
    </w:p>
    <w:p>
      <w:pPr>
        <w:pStyle w:val="Style11"/>
        <w:rPr/>
      </w:pPr>
      <w:hyperlink w:anchor="Маятник">
        <w:r>
          <w:rPr>
            <w:rStyle w:val="InternetLink"/>
          </w:rPr>
          <w:t>IX.18. Маятник жизни</w:t>
        </w:r>
      </w:hyperlink>
    </w:p>
    <w:p>
      <w:pPr>
        <w:pStyle w:val="Style11"/>
        <w:rPr/>
      </w:pPr>
      <w:hyperlink w:anchor="яснови">
        <w:r>
          <w:rPr>
            <w:rStyle w:val="InternetLink"/>
          </w:rPr>
          <w:t>IX.19. Ясновидение и яснослышание</w:t>
        </w:r>
      </w:hyperlink>
    </w:p>
    <w:p>
      <w:pPr>
        <w:pStyle w:val="Style11"/>
        <w:rPr/>
      </w:pPr>
      <w:hyperlink w:anchor="Снови">
        <w:r>
          <w:rPr>
            <w:rStyle w:val="InternetLink"/>
          </w:rPr>
          <w:t>IX.20. Сновидения</w:t>
        </w:r>
      </w:hyperlink>
    </w:p>
    <w:p>
      <w:pPr>
        <w:pStyle w:val="Style11"/>
        <w:rPr/>
      </w:pPr>
      <w:hyperlink w:anchor="Мир">
        <w:r>
          <w:rPr>
            <w:rStyle w:val="InternetLink"/>
          </w:rPr>
          <w:t>IX.21. Мир тонких энергий</w:t>
        </w:r>
      </w:hyperlink>
    </w:p>
    <w:p>
      <w:pPr>
        <w:pStyle w:val="Style11"/>
        <w:rPr/>
      </w:pPr>
      <w:hyperlink w:anchor="центров">
        <w:r>
          <w:rPr>
            <w:rStyle w:val="InternetLink"/>
          </w:rPr>
          <w:t>IX.22. Исследования нервных центров и сердца человека</w:t>
        </w:r>
      </w:hyperlink>
    </w:p>
    <w:p>
      <w:pPr>
        <w:pStyle w:val="Style11"/>
        <w:rPr/>
      </w:pPr>
      <w:hyperlink w:anchor="Сущность">
        <w:r>
          <w:rPr>
            <w:rStyle w:val="InternetLink"/>
          </w:rPr>
          <w:t>X. Сущность психической энергии</w:t>
        </w:r>
      </w:hyperlink>
    </w:p>
    <w:p>
      <w:pPr>
        <w:pStyle w:val="Style11"/>
        <w:rPr/>
      </w:pPr>
      <w:hyperlink w:anchor="Значение">
        <w:r>
          <w:rPr>
            <w:rStyle w:val="InternetLink"/>
          </w:rPr>
          <w:t>XI. Значение психической энергии</w:t>
        </w:r>
      </w:hyperlink>
    </w:p>
    <w:p>
      <w:pPr>
        <w:pStyle w:val="Style11"/>
        <w:rPr/>
      </w:pPr>
      <w:hyperlink w:anchor="Роль">
        <w:r>
          <w:rPr>
            <w:rStyle w:val="InternetLink"/>
          </w:rPr>
          <w:t>XII. Роль психической энергии в лечении</w:t>
        </w:r>
      </w:hyperlink>
    </w:p>
    <w:p>
      <w:pPr>
        <w:pStyle w:val="Style11"/>
        <w:rPr/>
      </w:pPr>
      <w:hyperlink w:anchor="Психо">
        <w:r>
          <w:rPr>
            <w:rStyle w:val="InternetLink"/>
          </w:rPr>
          <w:t>XIII. Психотерапия</w:t>
        </w:r>
      </w:hyperlink>
    </w:p>
    <w:p>
      <w:pPr>
        <w:pStyle w:val="Style11"/>
        <w:rPr/>
      </w:pPr>
      <w:hyperlink w:anchor="искусство">
        <w:r>
          <w:rPr>
            <w:rStyle w:val="InternetLink"/>
          </w:rPr>
          <w:t>XIV. Психическая энергия и искусство</w:t>
        </w:r>
      </w:hyperlink>
    </w:p>
    <w:p>
      <w:pPr>
        <w:pStyle w:val="Style11"/>
        <w:rPr/>
      </w:pPr>
      <w:hyperlink w:anchor="Музыка">
        <w:r>
          <w:rPr>
            <w:rStyle w:val="InternetLink"/>
          </w:rPr>
          <w:t>XV. Музыка и медицина</w:t>
        </w:r>
      </w:hyperlink>
    </w:p>
    <w:p>
      <w:pPr>
        <w:pStyle w:val="Style11"/>
        <w:rPr/>
      </w:pPr>
      <w:hyperlink w:anchor="жизне">
        <w:r>
          <w:rPr>
            <w:rStyle w:val="InternetLink"/>
          </w:rPr>
          <w:t>XVI. Жизнедательная сила</w:t>
        </w:r>
      </w:hyperlink>
    </w:p>
    <w:p>
      <w:pPr>
        <w:pStyle w:val="Style11"/>
        <w:rPr/>
      </w:pPr>
      <w:hyperlink w:anchor="Что">
        <w:r>
          <w:rPr>
            <w:rStyle w:val="InternetLink"/>
          </w:rPr>
          <w:t>XVII. Что разрушает психическую энергию?</w:t>
        </w:r>
      </w:hyperlink>
    </w:p>
    <w:p>
      <w:pPr>
        <w:pStyle w:val="Style11"/>
        <w:rPr/>
      </w:pPr>
      <w:hyperlink w:anchor="гигиена">
        <w:r>
          <w:rPr>
            <w:rStyle w:val="InternetLink"/>
          </w:rPr>
          <w:t>XVIII. Гигиена планеты</w:t>
        </w:r>
      </w:hyperlink>
    </w:p>
    <w:p>
      <w:pPr>
        <w:pStyle w:val="Style11"/>
        <w:rPr/>
      </w:pPr>
      <w:hyperlink w:anchor="Токи">
        <w:r>
          <w:rPr>
            <w:rStyle w:val="InternetLink"/>
          </w:rPr>
          <w:t>XIX. Токи пространства</w:t>
        </w:r>
      </w:hyperlink>
    </w:p>
    <w:p>
      <w:pPr>
        <w:pStyle w:val="Style11"/>
        <w:rPr/>
      </w:pPr>
      <w:hyperlink w:anchor="Развитие">
        <w:r>
          <w:rPr>
            <w:rStyle w:val="InternetLink"/>
          </w:rPr>
          <w:t>XX. Развитие психической энергии</w:t>
        </w:r>
      </w:hyperlink>
    </w:p>
    <w:p>
      <w:pPr>
        <w:pStyle w:val="Style11"/>
        <w:rPr/>
      </w:pPr>
      <w:hyperlink w:anchor="Методика">
        <w:r>
          <w:rPr>
            <w:rStyle w:val="InternetLink"/>
          </w:rPr>
          <w:t>XXI. Методика воспитания психической энергии</w:t>
        </w:r>
      </w:hyperlink>
    </w:p>
    <w:p>
      <w:pPr>
        <w:pStyle w:val="Style11"/>
        <w:rPr/>
      </w:pPr>
      <w:hyperlink w:anchor="осознание">
        <w:r>
          <w:rPr>
            <w:rStyle w:val="InternetLink"/>
          </w:rPr>
          <w:t>XXI.1. Осознание</w:t>
        </w:r>
      </w:hyperlink>
    </w:p>
    <w:p>
      <w:pPr>
        <w:pStyle w:val="Style11"/>
        <w:rPr/>
      </w:pPr>
      <w:hyperlink w:anchor="убеждение">
        <w:r>
          <w:rPr>
            <w:rStyle w:val="InternetLink"/>
          </w:rPr>
          <w:t>XXI.2. Убеждение</w:t>
        </w:r>
      </w:hyperlink>
    </w:p>
    <w:p>
      <w:pPr>
        <w:pStyle w:val="Style11"/>
        <w:rPr/>
      </w:pPr>
      <w:hyperlink w:anchor="опыт">
        <w:r>
          <w:rPr>
            <w:rStyle w:val="InternetLink"/>
          </w:rPr>
          <w:t>XXI.3. Опыт над своей энергией</w:t>
        </w:r>
      </w:hyperlink>
    </w:p>
    <w:p>
      <w:pPr>
        <w:pStyle w:val="Style11"/>
        <w:rPr/>
      </w:pPr>
      <w:hyperlink w:anchor="настрой">
        <w:r>
          <w:rPr>
            <w:rStyle w:val="InternetLink"/>
          </w:rPr>
          <w:t>XXI.4.Правильный настрой сознания</w:t>
        </w:r>
      </w:hyperlink>
    </w:p>
    <w:p>
      <w:pPr>
        <w:pStyle w:val="Style11"/>
        <w:rPr/>
      </w:pPr>
      <w:hyperlink w:anchor="дисциплина">
        <w:r>
          <w:rPr>
            <w:rStyle w:val="InternetLink"/>
          </w:rPr>
          <w:t>XXI.5. Дисциплина сознания</w:t>
        </w:r>
      </w:hyperlink>
    </w:p>
    <w:p>
      <w:pPr>
        <w:pStyle w:val="Style11"/>
        <w:rPr/>
      </w:pPr>
      <w:hyperlink w:anchor="контроль">
        <w:r>
          <w:rPr>
            <w:rStyle w:val="InternetLink"/>
          </w:rPr>
          <w:t>XXI.6. Контроль мыслей</w:t>
        </w:r>
      </w:hyperlink>
    </w:p>
    <w:p>
      <w:pPr>
        <w:pStyle w:val="Style11"/>
        <w:rPr/>
      </w:pPr>
      <w:hyperlink w:anchor="качество">
        <w:r>
          <w:rPr>
            <w:rStyle w:val="InternetLink"/>
          </w:rPr>
          <w:t>XXI.7. Качество мышления</w:t>
        </w:r>
      </w:hyperlink>
    </w:p>
    <w:p>
      <w:pPr>
        <w:pStyle w:val="Style11"/>
        <w:rPr/>
      </w:pPr>
      <w:hyperlink w:anchor="любовь">
        <w:r>
          <w:rPr>
            <w:rStyle w:val="InternetLink"/>
          </w:rPr>
          <w:t>XXI.8. Любовь</w:t>
        </w:r>
      </w:hyperlink>
    </w:p>
    <w:p>
      <w:pPr>
        <w:pStyle w:val="Style11"/>
        <w:rPr/>
      </w:pPr>
      <w:hyperlink w:anchor="Сердце">
        <w:r>
          <w:rPr>
            <w:rStyle w:val="InternetLink"/>
          </w:rPr>
          <w:t>XXI.9. Сердце</w:t>
        </w:r>
      </w:hyperlink>
    </w:p>
    <w:p>
      <w:pPr>
        <w:pStyle w:val="Style11"/>
        <w:rPr/>
      </w:pPr>
      <w:hyperlink w:anchor="Восторг">
        <w:r>
          <w:rPr>
            <w:rStyle w:val="InternetLink"/>
          </w:rPr>
          <w:t>XXI.10. Восторг</w:t>
        </w:r>
      </w:hyperlink>
    </w:p>
    <w:p>
      <w:pPr>
        <w:pStyle w:val="Style11"/>
        <w:rPr/>
      </w:pPr>
      <w:hyperlink w:anchor="Творчество">
        <w:r>
          <w:rPr>
            <w:rStyle w:val="InternetLink"/>
          </w:rPr>
          <w:t>XXI.11. Творчество</w:t>
        </w:r>
      </w:hyperlink>
    </w:p>
    <w:p>
      <w:pPr>
        <w:pStyle w:val="Style11"/>
        <w:rPr/>
      </w:pPr>
      <w:hyperlink w:anchor="Труд">
        <w:r>
          <w:rPr>
            <w:rStyle w:val="InternetLink"/>
          </w:rPr>
          <w:t>XXI.12. Труд</w:t>
        </w:r>
      </w:hyperlink>
    </w:p>
    <w:p>
      <w:pPr>
        <w:pStyle w:val="Style11"/>
        <w:rPr/>
      </w:pPr>
      <w:hyperlink w:anchor="сотрудничество">
        <w:r>
          <w:rPr>
            <w:rStyle w:val="InternetLink"/>
          </w:rPr>
          <w:t>XXI.13. Сотрудничество</w:t>
        </w:r>
      </w:hyperlink>
    </w:p>
    <w:p>
      <w:pPr>
        <w:pStyle w:val="Style11"/>
        <w:rPr/>
      </w:pPr>
      <w:hyperlink w:anchor="община">
        <w:r>
          <w:rPr>
            <w:rStyle w:val="InternetLink"/>
          </w:rPr>
          <w:t>XXI.14. Община и Братство</w:t>
        </w:r>
      </w:hyperlink>
    </w:p>
    <w:p>
      <w:pPr>
        <w:pStyle w:val="Style11"/>
        <w:rPr/>
      </w:pPr>
      <w:hyperlink w:anchor="Красота">
        <w:r>
          <w:rPr>
            <w:rStyle w:val="InternetLink"/>
          </w:rPr>
          <w:t>XXI.15. Красота отношений</w:t>
        </w:r>
      </w:hyperlink>
    </w:p>
    <w:p>
      <w:pPr>
        <w:pStyle w:val="Style11"/>
        <w:rPr/>
      </w:pPr>
      <w:hyperlink w:anchor="Высшее">
        <w:r>
          <w:rPr>
            <w:rStyle w:val="InternetLink"/>
          </w:rPr>
          <w:t>XXI.16. Высшее качество жизни</w:t>
        </w:r>
      </w:hyperlink>
    </w:p>
    <w:p>
      <w:pPr>
        <w:pStyle w:val="Style11"/>
        <w:rPr/>
      </w:pPr>
      <w:hyperlink w:anchor="самоотверженность">
        <w:r>
          <w:rPr>
            <w:rStyle w:val="InternetLink"/>
          </w:rPr>
          <w:t>XXI.17. Самоотверженность</w:t>
        </w:r>
      </w:hyperlink>
    </w:p>
    <w:p>
      <w:pPr>
        <w:pStyle w:val="Style11"/>
        <w:rPr/>
      </w:pPr>
      <w:hyperlink w:anchor="напряженность">
        <w:r>
          <w:rPr>
            <w:rStyle w:val="InternetLink"/>
          </w:rPr>
          <w:t>XXI.18. Напряженность</w:t>
        </w:r>
      </w:hyperlink>
    </w:p>
    <w:p>
      <w:pPr>
        <w:pStyle w:val="Style11"/>
        <w:rPr/>
      </w:pPr>
      <w:hyperlink w:anchor="Кузница">
        <w:r>
          <w:rPr>
            <w:rStyle w:val="InternetLink"/>
          </w:rPr>
          <w:t>XXI.19. Кузница воли</w:t>
        </w:r>
      </w:hyperlink>
    </w:p>
    <w:p>
      <w:pPr>
        <w:pStyle w:val="Style11"/>
        <w:rPr/>
      </w:pPr>
      <w:hyperlink w:anchor="Мужество">
        <w:r>
          <w:rPr>
            <w:rStyle w:val="InternetLink"/>
          </w:rPr>
          <w:t>XXI.20. Мужество и дерзание</w:t>
        </w:r>
      </w:hyperlink>
    </w:p>
    <w:p>
      <w:pPr>
        <w:pStyle w:val="Style11"/>
        <w:rPr/>
      </w:pPr>
      <w:hyperlink w:anchor="Трудности">
        <w:r>
          <w:rPr>
            <w:rStyle w:val="InternetLink"/>
          </w:rPr>
          <w:t>XXI.2I. Трудности и потрясения</w:t>
        </w:r>
      </w:hyperlink>
    </w:p>
    <w:p>
      <w:pPr>
        <w:pStyle w:val="Style11"/>
        <w:rPr/>
      </w:pPr>
      <w:hyperlink w:anchor="Препятствия">
        <w:r>
          <w:rPr>
            <w:rStyle w:val="InternetLink"/>
          </w:rPr>
          <w:t>XXI.22. Препятствия</w:t>
        </w:r>
      </w:hyperlink>
    </w:p>
    <w:p>
      <w:pPr>
        <w:pStyle w:val="Style11"/>
        <w:rPr/>
      </w:pPr>
      <w:hyperlink w:anchor="Молчание">
        <w:r>
          <w:rPr>
            <w:rStyle w:val="InternetLink"/>
          </w:rPr>
          <w:t>XXI.23. Молчание, или беседа сердца с Агни</w:t>
        </w:r>
      </w:hyperlink>
    </w:p>
    <w:p>
      <w:pPr>
        <w:pStyle w:val="Style11"/>
        <w:rPr/>
      </w:pPr>
      <w:hyperlink w:anchor="думать">
        <w:r>
          <w:rPr>
            <w:rStyle w:val="InternetLink"/>
          </w:rPr>
          <w:t>XXI.24. Постоянно думать об Агни</w:t>
        </w:r>
      </w:hyperlink>
    </w:p>
    <w:p>
      <w:pPr>
        <w:pStyle w:val="Style11"/>
        <w:rPr/>
      </w:pPr>
      <w:hyperlink w:anchor="Духовное">
        <w:r>
          <w:rPr>
            <w:rStyle w:val="InternetLink"/>
          </w:rPr>
          <w:t>XXI.25. Духовное устремление</w:t>
        </w:r>
      </w:hyperlink>
    </w:p>
    <w:p>
      <w:pPr>
        <w:pStyle w:val="Style11"/>
        <w:rPr/>
      </w:pPr>
      <w:hyperlink w:anchor="беседы">
        <w:r>
          <w:rPr>
            <w:rStyle w:val="InternetLink"/>
          </w:rPr>
          <w:t>XXI.26. Духовные беседы</w:t>
        </w:r>
      </w:hyperlink>
    </w:p>
    <w:p>
      <w:pPr>
        <w:pStyle w:val="Style11"/>
        <w:rPr/>
      </w:pPr>
      <w:hyperlink w:anchor="торжественность">
        <w:r>
          <w:rPr>
            <w:rStyle w:val="InternetLink"/>
          </w:rPr>
          <w:t>XXI.27. Торжественность</w:t>
        </w:r>
      </w:hyperlink>
    </w:p>
    <w:p>
      <w:pPr>
        <w:pStyle w:val="Style11"/>
        <w:rPr/>
      </w:pPr>
      <w:hyperlink w:anchor="Психофизические">
        <w:r>
          <w:rPr>
            <w:rStyle w:val="InternetLink"/>
          </w:rPr>
          <w:t>XXII. Психофизические средства, укрепляющие психическую энергию</w:t>
        </w:r>
      </w:hyperlink>
    </w:p>
    <w:p>
      <w:pPr>
        <w:pStyle w:val="Style11"/>
        <w:rPr/>
      </w:pPr>
      <w:hyperlink w:anchor="эволюции">
        <w:r>
          <w:rPr>
            <w:rStyle w:val="InternetLink"/>
          </w:rPr>
          <w:t>XXIII. Психическая энергия и Высший Принцип Эволюции</w:t>
        </w:r>
      </w:hyperlink>
    </w:p>
    <w:p>
      <w:pPr>
        <w:pStyle w:val="Style11"/>
        <w:rPr/>
      </w:pPr>
      <w:hyperlink w:anchor="будущее">
        <w:r>
          <w:rPr>
            <w:rStyle w:val="InternetLink"/>
          </w:rPr>
          <w:t>XXIV. Психическая энергия и будущее человечества</w:t>
        </w:r>
      </w:hyperlink>
    </w:p>
    <w:p>
      <w:pPr>
        <w:pStyle w:val="Style11"/>
        <w:rPr/>
      </w:pPr>
      <w:hyperlink w:anchor="звезда">
        <w:r>
          <w:rPr>
            <w:rStyle w:val="InternetLink"/>
          </w:rPr>
          <w:t>XXV. Психическая энергия – путеводная звезда человеческой эволюции</w:t>
        </w:r>
      </w:hyperlink>
    </w:p>
    <w:p>
      <w:pPr>
        <w:pStyle w:val="Itc"/>
        <w:rPr/>
      </w:pPr>
      <w:bookmarkStart w:id="0" w:name="Предисловие"/>
      <w:bookmarkEnd w:id="0"/>
      <w:r>
        <w:rPr/>
        <w:t>__________________</w:t>
      </w:r>
    </w:p>
    <w:p>
      <w:pPr>
        <w:pStyle w:val="Heading4"/>
        <w:ind w:left="720" w:right="720" w:hanging="0"/>
        <w:rPr/>
      </w:pPr>
      <w:r>
        <w:rPr/>
        <w:t>ПРЕДИСЛОВИЕ</w:t>
      </w:r>
    </w:p>
    <w:p>
      <w:pPr>
        <w:pStyle w:val="Style11"/>
        <w:rPr/>
      </w:pPr>
      <w:r>
        <w:rPr/>
        <w:t>"Психическая энергия есть ВСЕ. Психическая энергия, как энергия всеначальная, есть та энергия, которая лежит в основании проявленного мира. Психическая энергия запечатлевает образы на пластической субстанции. Психическая энергия есть Фохат, есть Дух Святый, есть любовь и устремление. Психическая энергия есть синтез всех нервных излучений. Психическая энергия есть великий АУМ" (Елена Рерих)</w:t>
      </w:r>
      <w:hyperlink w:anchor="_ftn1">
        <w:bookmarkStart w:id="1" w:name="_ftnref1"/>
        <w:r>
          <w:rPr>
            <w:rStyle w:val="InternetLink"/>
          </w:rPr>
          <w:t>*</w:t>
        </w:r>
      </w:hyperlink>
      <w:bookmarkEnd w:id="1"/>
      <w:r>
        <w:rPr/>
        <w:t>.</w:t>
      </w:r>
    </w:p>
    <w:p>
      <w:pPr>
        <w:pStyle w:val="Style11"/>
        <w:rPr/>
      </w:pPr>
      <w:r>
        <w:rPr/>
        <w:t>Многие века лучшие умы человечества стремились постичь великую единую энергию Вселенной. Но немногим открываются врата сокровенного знания. Лишь избранным дано прикоснуться к Несказуемому.</w:t>
      </w:r>
    </w:p>
    <w:p>
      <w:pPr>
        <w:pStyle w:val="Style11"/>
        <w:rPr/>
      </w:pPr>
      <w:r>
        <w:rPr/>
        <w:t>Учение Живой Этики – Агни-Йога – это, по сути, учение о психической энергии, провозвестие мысли. Величайшие тайны мироздания со временем будут открыты человеку, если он будет следовать законам эволюции – космическим и божественным, и обретет духовность – моральное совершенство.</w:t>
      </w:r>
    </w:p>
    <w:p>
      <w:pPr>
        <w:pStyle w:val="Style11"/>
        <w:rPr/>
      </w:pPr>
      <w:r>
        <w:rPr/>
        <w:t>"Какими земными словами выразить, что тончайшая энергия проявляется в каждом движении человека? Как утвердить, что та же энергия приводит в движение и миры? Как пояснить, что она же и в мысли, и в действии? Она же и побуждающая, и останавливающая причина. Она же не мерит малое и великое. Кто поймет, где Первопричина всего? Кто же может пронести знание о великой энергии по всему свету?" (Аум, 426).</w:t>
      </w:r>
    </w:p>
    <w:p>
      <w:pPr>
        <w:pStyle w:val="Style11"/>
        <w:rPr/>
      </w:pPr>
      <w:r>
        <w:rPr/>
        <w:t>Опыт всей жизни, все борения и нахождения духа мощным аккордом звучат в книге о психической энергии, которую Рихард Рудзитис пишет в конце своего жизненного пути. Он спешит, собирает примеры, ищет научные аргументы, просит совета у Юрия Николаевича Рериха и получает его: "Единственная сила и единственный способ, посредством которых можно пробудить человечество к духовности, – это через науку. &lt;...&gt; В психической энергии – в силе жизни, в пране – надо рассмотреть ее космичность и приблизить к науке современности"</w:t>
      </w:r>
      <w:hyperlink w:anchor="_ftn2">
        <w:bookmarkStart w:id="2" w:name="_ftnref2"/>
        <w:r>
          <w:rPr>
            <w:rStyle w:val="InternetLink"/>
          </w:rPr>
          <w:t>*</w:t>
        </w:r>
      </w:hyperlink>
      <w:bookmarkEnd w:id="2"/>
      <w:r>
        <w:rPr/>
        <w:t>.</w:t>
      </w:r>
    </w:p>
    <w:p>
      <w:pPr>
        <w:pStyle w:val="Style11"/>
        <w:rPr/>
      </w:pPr>
      <w:r>
        <w:rPr/>
        <w:t>В Дневнике Рихарда Яковлевича читаем: "...В последние дни декабря я решил писать "О психической энергии – путеводной звезде человечества". Первый набросок я уже сделал два года назад. Над этой темой я работал с великой неотступностью, каждое утро, по вечерам собирал материалы, таким образом, за два месяца в общих чертах завершил. ...И теперь все еще пытаюсь сосредоточиваться только на одной мысли – на своем любимом Агни. Перечитываю еще раз все книги &lt;Учения&gt;, дополняю, на столе груды научных книг, ищу примеры, прислушиваюсь к разговорам. Нежданно, магнетическим притяжением, получаю помощь: идеи, книги" (20.03.1960)</w:t>
      </w:r>
      <w:hyperlink w:anchor="_ftn3">
        <w:bookmarkStart w:id="3" w:name="_ftnref3"/>
        <w:r>
          <w:rPr>
            <w:rStyle w:val="InternetLink"/>
          </w:rPr>
          <w:t>**</w:t>
        </w:r>
      </w:hyperlink>
      <w:bookmarkEnd w:id="3"/>
      <w:r>
        <w:rPr/>
        <w:t>.</w:t>
      </w:r>
    </w:p>
    <w:p>
      <w:pPr>
        <w:pStyle w:val="Style11"/>
        <w:rPr/>
      </w:pPr>
      <w:r>
        <w:rPr/>
        <w:t>После ухода Ю. Н. Рериха в мае 1960 года ноющая боль не отпускала сердце Рихарда Яковлевича. Ему, прошедшему застенки Лубянки, все лишения лагерей, трудно было пережить утрату великого Духа, столь уважаемого и любимого им Юрия Николаевича.</w:t>
      </w:r>
    </w:p>
    <w:p>
      <w:pPr>
        <w:pStyle w:val="Style11"/>
        <w:rPr/>
      </w:pPr>
      <w:r>
        <w:rPr/>
        <w:t>Словно предчувствуя и свой близкий уход, Рудзитис спешит закончить работу над книгой, последнюю главу которой завершает 24 октября 1960 года.</w:t>
      </w:r>
    </w:p>
    <w:p>
      <w:pPr>
        <w:pStyle w:val="Style11"/>
        <w:rPr/>
      </w:pPr>
      <w:r>
        <w:rPr/>
        <w:t>Книга "Психическая энергия – путеводная звезда человечества" состоит из двадцати пяти глав. Читатель найдет здесь рекомендации по исследованию, развитию и воспитанию психической энергии, ознакомится с психофизическими средствами, ее укрепляющими. Также в книге освещена роль психической энергии в профилактике и лечении болезней человека и планеты. Двадцать третья глава – "Психическая энергия и Высший Принцип Эволюции" посвящена Иерархии Света – Источнику всей высшей энергии. Будут интересны и главы "Таинственные силы в человеке", "Сущность психической энергии", "Психическая энергия и искусство", "Психическая энергия и будущее человечества" и др.</w:t>
      </w:r>
    </w:p>
    <w:p>
      <w:pPr>
        <w:pStyle w:val="Style11"/>
        <w:rPr/>
      </w:pPr>
      <w:r>
        <w:rPr/>
        <w:t>Рихард Яковлевич хотел написать свой труд так, чтобы он был полезен и для обычных людей, и для ученых. Ему это удалось. Копии рукописи, напечатанные на машинке, разошлись широко и помогли многим и в изучении психической энергии, и в преодолении жизненных трудностей.</w:t>
      </w:r>
    </w:p>
    <w:p>
      <w:pPr>
        <w:pStyle w:val="Style11"/>
        <w:rPr/>
      </w:pPr>
      <w:r>
        <w:rPr/>
        <w:t>Во время работы над книгой Рихард Яковлевич пишет в своем Дневнике: "Дан Океан Учения, который полностью не усвоят и в шестой расе. Истинно, каждая чаша из этого источника, выпитая с пылающим сердцем, дает бессмертие"</w:t>
      </w:r>
      <w:hyperlink w:anchor="_ftn4">
        <w:bookmarkStart w:id="4" w:name="_ftnref4"/>
        <w:r>
          <w:rPr>
            <w:rStyle w:val="InternetLink"/>
          </w:rPr>
          <w:t>***</w:t>
        </w:r>
      </w:hyperlink>
      <w:bookmarkEnd w:id="4"/>
      <w:r>
        <w:rPr/>
        <w:t>.</w:t>
      </w:r>
    </w:p>
    <w:p>
      <w:pPr>
        <w:pStyle w:val="Style11"/>
        <w:rPr/>
      </w:pPr>
      <w:r>
        <w:rPr/>
        <w:t>Воитель духа, Рихард Рудзитис мечтал пройти свою жизнь, "как по струне бездну – красиво, бережно и стремительно". И мечта его осуществилась...</w:t>
      </w:r>
    </w:p>
    <w:p>
      <w:pPr>
        <w:pStyle w:val="Style11"/>
        <w:rPr/>
      </w:pPr>
      <w:r>
        <w:rPr/>
        <w:t>Дорогой читатель! Мы надеемся, что и для тебя эта книга станет путеводной звездой, которую зажег Рихард Рудзитис огнем своего сердца.</w:t>
      </w:r>
    </w:p>
    <w:p>
      <w:pPr>
        <w:pStyle w:val="Rit"/>
        <w:rPr/>
      </w:pPr>
      <w:r>
        <w:rPr/>
        <w:t>Издатели</w:t>
      </w:r>
    </w:p>
    <w:p>
      <w:pPr>
        <w:pStyle w:val="Itc"/>
        <w:rPr/>
      </w:pPr>
      <w:bookmarkStart w:id="5" w:name="Введение"/>
      <w:bookmarkEnd w:id="5"/>
      <w:r>
        <w:rPr/>
        <w:t>__________________</w:t>
      </w:r>
    </w:p>
    <w:p>
      <w:pPr>
        <w:pStyle w:val="Heading4"/>
        <w:ind w:left="720" w:right="720" w:hanging="0"/>
        <w:rPr/>
      </w:pPr>
      <w:r>
        <w:rPr/>
        <w:t>I. ВВЕДЕНИЕ</w:t>
      </w:r>
    </w:p>
    <w:p>
      <w:pPr>
        <w:pStyle w:val="Style11"/>
        <w:rPr/>
      </w:pPr>
      <w:r>
        <w:rPr/>
        <w:t>Современное человечество достигло высот технического прогресса. Он становится все стремительнее и не только устанавливает ритм нашей повседневной жизни, но уже вырывается за пределы планеты. Ракеты пронзают слои космического пространства, кружат вокруг Земли, достигают Луны и ближайших планет. Человек научился расщеплять атомное ядро, хотя, вместо применения этой мощи во благо, чаще всего использует ее для подготовки братоубийственной войны. Мозг заменяют электронные вычислительные машины, высшие достижения мысли – радио, радиолокация и телевидение давно стали обычной вещью. Мы автоматизируем фабрики, чтобы беречь живые силы человека. Ежедневно появляются новые изобретения – тончайшие, сложнейшие аппараты и химические соединения. Воистину, началась новая энергетическая эра – эра великих энергий и динамических возможностей.</w:t>
      </w:r>
    </w:p>
    <w:p>
      <w:pPr>
        <w:pStyle w:val="Style11"/>
        <w:rPr/>
      </w:pPr>
      <w:r>
        <w:rPr/>
        <w:t>Несомненно, наука, техника, государственная экономика добились больших успехов в улучшении материального благосостояния людей. Происходит общепланетная демократизация, освобождение от гнета колониализма и капитализма. Много говорят о мире, о свободе, о правах человека, о гуманизме.</w:t>
      </w:r>
    </w:p>
    <w:p>
      <w:pPr>
        <w:pStyle w:val="Style11"/>
        <w:rPr/>
      </w:pPr>
      <w:r>
        <w:rPr/>
        <w:t>Но стал ли современный человек действительно счастливым, и что такое счастье?</w:t>
      </w:r>
    </w:p>
    <w:p>
      <w:pPr>
        <w:pStyle w:val="Style11"/>
        <w:rPr/>
      </w:pPr>
      <w:r>
        <w:rPr/>
        <w:t>Почему появляются новые болезни? Нервные, сердечные и психические заболевания, злокачественные опухоли, поражение щитовидной железы и множество других недугов принимают эпидемический характер. С другой стороны, разве сама планета не больна? Она содрогается в постоянных конвульсиях; сильные землетрясения, извержения вулканов и другие катастрофы, внезапные смены холода и жара стали обычными явлениями. А полный сил, деятельный человек теперь так часто подавлен тяжелыми заботами, неудовлетворен, угрюм.</w:t>
      </w:r>
    </w:p>
    <w:p>
      <w:pPr>
        <w:pStyle w:val="Style11"/>
        <w:rPr/>
      </w:pPr>
      <w:r>
        <w:rPr/>
        <w:t>И кто же совершенно здоров? Если даже организм и нервы не больны, то психика расстроена диссонансами.</w:t>
      </w:r>
    </w:p>
    <w:p>
      <w:pPr>
        <w:pStyle w:val="Style11"/>
        <w:rPr/>
      </w:pPr>
      <w:r>
        <w:rPr/>
        <w:t>Разве вместе с техническими достижениями человек обрел настоящее счастье и радость? Разве современный человек счастлив? Разве он действительно стал свободным? Кто это объективно оценит? Кто может сказать – в чем истинное счастье и свобода?</w:t>
      </w:r>
    </w:p>
    <w:p>
      <w:pPr>
        <w:pStyle w:val="Style11"/>
        <w:rPr/>
      </w:pPr>
      <w:r>
        <w:rPr/>
        <w:t>Быть может, внутренний диссонанс происходит оттого, что внутренняя сущность человека, его дух не может сгармонизироваться с механическими стимулами жизни, он не способен следовать за этим быстрым бегом и втайне страдает, ибо ему уделено слишком мало внимания и заботы о его развитии, и техника властвует над жизненными ритмами, даже над мыслями и чувствами людей.</w:t>
      </w:r>
    </w:p>
    <w:p>
      <w:pPr>
        <w:pStyle w:val="Style11"/>
        <w:rPr/>
      </w:pPr>
      <w:r>
        <w:rPr/>
        <w:t>Произошли великие мировые сдвиги в политической и социальной жизни, в экономике и науке, но сам человек, его этика и психология, остались без внимания.</w:t>
      </w:r>
    </w:p>
    <w:p>
      <w:pPr>
        <w:pStyle w:val="Style11"/>
        <w:rPr/>
      </w:pPr>
      <w:r>
        <w:rPr/>
        <w:t>Даже древнегреческие мыслители понимали, что самое сложное искусство для человека – познать самого себя. Но если это искусство на самом деле так трудно, то ему надо уделять самую большую заботу, заниматься им и изучать несравненно больше, нежели строение и физические энергии атомов материи.</w:t>
      </w:r>
    </w:p>
    <w:p>
      <w:pPr>
        <w:pStyle w:val="Style11"/>
        <w:rPr/>
      </w:pPr>
      <w:r>
        <w:rPr/>
        <w:t>Действительно, при всем триумфальном шествии техники, так мало внимания уделяет современная наука исследованию человеческой природы! Повсюду существуют институты исследования мозга и нервной системы, но там главным образом изучают наши ощущения и чувства или сферу более грубых реакций нервной системы. Но разве официальная наука может точно определить, что представляет собой утонченная гамма человеческих чувств, и какова ее физиологическая основа? Мы постоянно посылаем мысли мозговым аппаратом, но даже не знаем, что такое наша мысль. Правда, встречаются ученые, признающие в мысли одну из тончайших космических энергий, но ведь это только отдельные исследователи.</w:t>
      </w:r>
    </w:p>
    <w:p>
      <w:pPr>
        <w:pStyle w:val="Style11"/>
        <w:rPr/>
      </w:pPr>
      <w:r>
        <w:rPr/>
        <w:t>Кто из ученых исчерпывающе ответил, что являет собою человек и скрытые в нем силы, его таланты? Как измерить его способности?</w:t>
      </w:r>
    </w:p>
    <w:p>
      <w:pPr>
        <w:pStyle w:val="Style11"/>
        <w:rPr/>
      </w:pPr>
      <w:r>
        <w:rPr/>
        <w:t>Мы нередко наблюдаем, как один человек, одаренный исключительным запасом энергии и железной волей, с огненной настойчивостью стремится к достижению своих целей, в то время как другой полностью поглощен мыслями о себе, слабовольный, невежественный и самолюбивый. Один рождается с выдающимися, даже гениальными способностями, другой же – без малейшего намека на одаренность, он ограничен и полон предрассудков.</w:t>
      </w:r>
    </w:p>
    <w:p>
      <w:pPr>
        <w:pStyle w:val="Style11"/>
        <w:rPr/>
      </w:pPr>
      <w:r>
        <w:rPr/>
        <w:t>Кто даст ответ на множество важнейших вопросов, связанных с человеческой психикой?</w:t>
      </w:r>
    </w:p>
    <w:p>
      <w:pPr>
        <w:pStyle w:val="Style11"/>
        <w:rPr/>
      </w:pPr>
      <w:r>
        <w:rPr/>
        <w:t>По правде говоря, для мировой науки глубинные области нашей души еще совершенная terra incognita</w:t>
      </w:r>
      <w:hyperlink w:anchor="_ftn5">
        <w:bookmarkStart w:id="6" w:name="_ftnref5"/>
        <w:r>
          <w:rPr>
            <w:rStyle w:val="InternetLink"/>
          </w:rPr>
          <w:t>*</w:t>
        </w:r>
      </w:hyperlink>
      <w:bookmarkEnd w:id="6"/>
      <w:r>
        <w:rPr/>
        <w:t>, столь же мало исследованная, как, например, лабиринты Гималайских гор, внутреннее строение и проблема происхождения Земли.</w:t>
      </w:r>
    </w:p>
    <w:p>
      <w:pPr>
        <w:pStyle w:val="Style11"/>
        <w:rPr/>
      </w:pPr>
      <w:r>
        <w:rPr/>
        <w:t>Ключ ко всем вещам, начало и основа Вселенной сокрыты в самом человеке, в глубинах его психики. Углубляясь в исследование тончайших структур человека, наука уделяет особое внимание людям, одаренным особыми способностями и выдающимся запасом энергии, которые могут претерпеть многое, победить труднейшие обстоятельства и совершить такие дела, на которые обыкновенный человек не способен. Например, известна чрезвычайная магнитная сила, которую излучают факелоносцы культуры, светила науки, великие мыслители и выдающиеся государственные вожди; они электризуют, увлекают за собою широкие массы и даже изменяют сознание целых народов.</w:t>
      </w:r>
    </w:p>
    <w:p>
      <w:pPr>
        <w:pStyle w:val="Style11"/>
        <w:rPr/>
      </w:pPr>
      <w:r>
        <w:rPr/>
        <w:t>Спрашивается, не скрывается ли такая удивительная сила и в обычном человеке, и нельзя ли преобразовать ее из латентного состояния в активное, – как для его собственного восхождения, так и на благо других? И далее – как разбудить и усовершенствовать скрытые в каждом сознательном человеке высшие силы? На эти вопросы современная наука должна спешно найти точный эмпирический ответ. Подчеркнем: спешно, ибо от открытия этой силы и ее применения зависит ускорение истинного прогресса, возрождение и счастье всего человечества.</w:t>
      </w:r>
    </w:p>
    <w:p>
      <w:pPr>
        <w:pStyle w:val="Style11"/>
        <w:rPr/>
      </w:pPr>
      <w:r>
        <w:rPr/>
        <w:t>С разрешением этого вопроса надо поторопиться, чтобы как можно быстрее найти радикальные пути для оздоровления планеты и ее населения. От несчастий и безысходности человек ищет спасения по-разному: у врачей, у химии, в социально-экономических преобразованиях или даже у сил природы. Религиозное сознание стучится к богу, которого оно создает по своему подобию, не понимая, что все эликсиры жизни, все божественные силы прежде всего надо открыть в самом себе, в сокровенной глубине своей сущности, во взаимодействии ее скрытых сил с Источником космических энергий, и что свои силы надо постоянно пробуждать и применять.</w:t>
      </w:r>
    </w:p>
    <w:p>
      <w:pPr>
        <w:pStyle w:val="Style11"/>
        <w:rPr/>
      </w:pPr>
      <w:r>
        <w:rPr/>
        <w:t>Истинно, так много людей вокруг нас испытывают физические и душевные страдания. Мы хотим им помочь, но не знаем, как это сделать. Поэтому автор этого труда чувствовал бы себя безгранично счастливым, если бы его дальнейшие рассуждения и выводы вдохновили хотя бы немногих к обновлению своего сознания и жизни, зажгли в них новую, напряженную, целительную жизненную энергию.</w:t>
      </w:r>
    </w:p>
    <w:p>
      <w:pPr>
        <w:pStyle w:val="Itc"/>
        <w:rPr/>
      </w:pPr>
      <w:bookmarkStart w:id="7" w:name="силы"/>
      <w:bookmarkEnd w:id="7"/>
      <w:r>
        <w:rPr/>
        <w:t>__________________</w:t>
      </w:r>
    </w:p>
    <w:p>
      <w:pPr>
        <w:pStyle w:val="Heading4"/>
        <w:ind w:left="720" w:right="720" w:hanging="0"/>
        <w:rPr/>
      </w:pPr>
      <w:r>
        <w:rPr/>
        <w:t>II. ТАИНСТВЕННЫЕ СИЛЫ В ЧЕЛОВЕКЕ</w:t>
      </w:r>
    </w:p>
    <w:p>
      <w:pPr>
        <w:pStyle w:val="Style11"/>
        <w:rPr/>
      </w:pPr>
      <w:r>
        <w:rPr/>
        <w:t>Мысль о некоей мощной магнетической силе, скрытой в человеке, с незапамятных времен занимала человеческое сознание. Можно даже сказать, что с тех пор, как человек начал мыслить или осознавать себя, он уже почуял, что нет предела его физическим и духовным силам, что зажигая и развивая свою энергию, он может разбудить мощную силу, способную совершить необычные, даже сверхъестественные поступки. Например, хрупкая мать, спасая ребенка от опасности, обретает необычайную силу, бесстрашно преодолевает труднейшие препятствия и совершает то, на что она не способна в обычном состоянии.</w:t>
      </w:r>
    </w:p>
    <w:p>
      <w:pPr>
        <w:pStyle w:val="Style11"/>
        <w:rPr/>
      </w:pPr>
      <w:r>
        <w:rPr/>
        <w:t>Также многих поражало, почему не только опасность, но и внезапное потрясение, гонения, радость, восторг, приливы любви, непреложное сознание долга могут удесятерить силы даже в слабом внешне человеке. Подобных случаев бесконечно много, они происходят на глазах у всех, только ни один исследователь не пытался их понять и обобщить, на основе известных естественных законов.</w:t>
      </w:r>
    </w:p>
    <w:p>
      <w:pPr>
        <w:pStyle w:val="Style11"/>
        <w:rPr/>
      </w:pPr>
      <w:r>
        <w:rPr/>
        <w:t>Такие необычайные явления во все времена вызывали бесконечное удивление в сознании простого народа, эти силы считались посланными свыше, богоданными, вдохновенными, ибо в своих высших качествах и мощи они чаще всего были присущи выдающимся людям, духовным учителям и вождям народа, способным устремить свое сознание и волю к самому солнцу.</w:t>
      </w:r>
    </w:p>
    <w:p>
      <w:pPr>
        <w:pStyle w:val="Style11"/>
        <w:rPr/>
      </w:pPr>
      <w:r>
        <w:rPr/>
        <w:t>Истинно, какие бы выдающиеся деятели ни появлялись на перекрестках духовной культуры и исторических цивилизаций человечества, народ неизменно наделял их легендарно чудесными способностями и силами, и вместе с тем связывал с ними необычные, изумительные события и дела. Сердце народа в своем неведении и великом благоговении признавало эти феноменальные достижения чудесами, и многих великих духов уже при жизни и позднее, в преданиях, называло чудотворцами, божественными целителями, магами и т. д.</w:t>
      </w:r>
    </w:p>
    <w:p>
      <w:pPr>
        <w:pStyle w:val="Style11"/>
        <w:rPr/>
      </w:pPr>
      <w:r>
        <w:rPr/>
        <w:t>Начнем прежде всего с Востока, который не напрасно считают колыбелью человеческих огненных знаний. Чем глубже наша мысль проникает в духовную историю Востока, тем яснее мы видим, что древние мудрецы и герои духа излучают какие-то необъяснимые, поразительные силы и обладают удивительными способностями. Назовем хотя бы Раму. Кришну, Зороастра, Будду, Шанкарачарью, Цзон-ка-па, великих индийских Риши и Йогов. Чтобы описать и проанализировать необычные чудесные явления, которыми овеяны их жизни, нужны обширные исследования.</w:t>
      </w:r>
    </w:p>
    <w:p>
      <w:pPr>
        <w:pStyle w:val="Style11"/>
        <w:rPr/>
      </w:pPr>
      <w:r>
        <w:rPr/>
        <w:t>В начале нашей эры жил греческий мудрец Аполлоний Тианский. Еще при жизни о нем слагались легенды, совершенные им чудеса, его возвышенный характер и божественная жизнь поражали как воображение народных масс, так и представителей культурных и политических кругов того времени. По велению римского императора изображения Аполлония чеканили на денежных знаках, в его честь строили храмы, таким образом почитая наравне с богами. Биограф рассказывает о нем как об удивительном целителе, который побеждал неизлечимые болезни и совершал и другие необычные дела, которые невозможно объяснить законами современной материалистической науки.</w:t>
      </w:r>
    </w:p>
    <w:p>
      <w:pPr>
        <w:pStyle w:val="Style11"/>
        <w:rPr/>
      </w:pPr>
      <w:r>
        <w:rPr/>
        <w:t>Аполлония Тианского немного напоминает греческий мыслитель и врач Эмпедокл, жизнь которого также отражена в легендах. Так, между прочим, историк Диоген Лаэртский описывает удивительный случай, когда он, подобно Аполлонию, воскресил молодую женщину (очевидно, находившуюся в летаргическом сне), которую считали умершей.</w:t>
      </w:r>
    </w:p>
    <w:p>
      <w:pPr>
        <w:pStyle w:val="Style11"/>
        <w:rPr/>
      </w:pPr>
      <w:r>
        <w:rPr/>
        <w:t>Божественной силой были одарены и другие великие греческие философы; в их присутствии люди преображались.</w:t>
      </w:r>
    </w:p>
    <w:p>
      <w:pPr>
        <w:pStyle w:val="Style11"/>
        <w:rPr/>
      </w:pPr>
      <w:r>
        <w:rPr/>
        <w:t>В диалоге Платона "Феаг" Сократ рассказывает о загадочном "даймоне" в себе, голосе, к которому он всегда прислушивается, и о его великой силе, и вспоминает слова своего ученика Аристида:</w:t>
      </w:r>
    </w:p>
    <w:p>
      <w:pPr>
        <w:pStyle w:val="Style11"/>
        <w:rPr/>
      </w:pPr>
      <w:r>
        <w:rPr/>
        <w:t>"Скажу тебе, мой Сократ... невероятную вещь, однако истинную, клянусь богами! ...Я делал успехи, когда находился... в одном с тобой доме; а еще более преуспевал я, когда находился с тобой в одном помещении, и уже гораздо больше, казалось мне, когда... я смотрел на тебя... самые же великие и многочисленные успехи сопутствовали мне, когда, сидя рядом с тобою, я тесно к тебе прикасался" (Ф. 130 de)</w:t>
      </w:r>
      <w:hyperlink w:anchor="_ftn6">
        <w:bookmarkStart w:id="8" w:name="_ftnref6"/>
        <w:r>
          <w:rPr>
            <w:rStyle w:val="InternetLink"/>
          </w:rPr>
          <w:t>*</w:t>
        </w:r>
      </w:hyperlink>
      <w:bookmarkEnd w:id="8"/>
      <w:r>
        <w:rPr/>
        <w:t>.</w:t>
      </w:r>
    </w:p>
    <w:p>
      <w:pPr>
        <w:pStyle w:val="Itc"/>
        <w:rPr/>
      </w:pPr>
      <w:bookmarkStart w:id="9" w:name="Сиддхи"/>
      <w:bookmarkEnd w:id="9"/>
      <w:r>
        <w:rPr/>
        <w:t>__________________</w:t>
      </w:r>
    </w:p>
    <w:p>
      <w:pPr>
        <w:pStyle w:val="Heading4"/>
        <w:ind w:left="720" w:right="720" w:hanging="0"/>
        <w:rPr/>
      </w:pPr>
      <w:r>
        <w:rPr/>
        <w:t>III. СИДДХИ БУДДЫ И ЕГО УЧЕНИКОВ</w:t>
      </w:r>
    </w:p>
    <w:p>
      <w:pPr>
        <w:pStyle w:val="Style11"/>
        <w:rPr/>
      </w:pPr>
      <w:r>
        <w:rPr/>
        <w:t>В то время как Христос обращался к эмоционально-темпераментному сознанию иудейского народа, забывшего о высшем законе морали — гуманизме, и стремился пробудить в нем веру проявлением своих необычных сил, то в жизни Будды такие "чудеса" практически отсутствуют либо проходят незамеченными для сознания людей. К тому же Будда пришел к народу Индии, обладавшему известными свойствами дисциплинированности характера, который развивался в размышлении о вечности. Будда обращался к сердцу народа со своей заповедью беспредельного сострадания, и, подобно светилам науки – Галилею, Милликану и Эйнштейну, открывшим законы физики, – учил народ находить и понимать высшие духовные законы: великое чередование жизни и смерти, истинное благо и счастье сострадания, указывал путь к свободе и освобождению от страданий.</w:t>
      </w:r>
    </w:p>
    <w:p>
      <w:pPr>
        <w:pStyle w:val="Style11"/>
        <w:rPr/>
      </w:pPr>
      <w:r>
        <w:rPr/>
        <w:t>Чудеса Будды и его учеников состояли, главным образом, в силе их суггестивно-магнетического воздействия, эта сила способна была уничтожить любое зло.</w:t>
      </w:r>
    </w:p>
    <w:p>
      <w:pPr>
        <w:pStyle w:val="Style11"/>
        <w:rPr/>
      </w:pPr>
      <w:r>
        <w:rPr/>
        <w:t>Древние труды о буддизме, повествующие о жизни и Учении Готамы, многократно свидетельствуют о его поразительных духовных силах и чудесах. Так, когда убийцы, подосланные предавшим его учеником Девадаттой, приблизились к Будде, они остановились потрясенные и объятые страхом. Будда же спокойно обратился к ним с речью, и они приняли его Учение. В другой раз, когда в тесном ущелье ему навстречу гнали разъяренного слона, тот "под влиянием волшебной силы его умиротворяющей мысли" застыл перед ним и кротко, как ягненок, отступил. Еще подобный случай. В юности Будда покинул царский двор и долго учился в лесу у отшельников, но, наконец, ушел от них. Он понял, что путь аскетизма не есть путь истины, надо идти жизненным путем познания закона причин и следствий, преодоления и победы над собой. Когда же годы спустя Будда вновь решил посетить отшельников, те, оскорбленные, что он пренебрег их учением сурового самоотречения, решили не обращать на него внимания и не оказать гостеприимства. Но когда они увидели Будду, преисполненного гармонии и духовного спокойствия, то, забыв свое решение, поднялись и поспешили ему навстречу, оказывая глубочайшее почтение.</w:t>
      </w:r>
    </w:p>
    <w:p>
      <w:pPr>
        <w:pStyle w:val="Style11"/>
        <w:rPr/>
      </w:pPr>
      <w:r>
        <w:rPr/>
        <w:t>Будда побеждал всех, даже врагов, бесконечной доброжелательностью и сердцем, излучающим сострадание. Он сам в высшей мере воплощал в жизнь свои заветы: "Человеку, который по глупости или невежеству поступает со мною дурно, я должен воздавать искренней любовью и доброжелательностью. И чем больше исходит от такого человека зла, тем больше добра и любви должно исходить от меня к нему. Это путь, по которому идет Архат".</w:t>
      </w:r>
    </w:p>
    <w:p>
      <w:pPr>
        <w:pStyle w:val="Style11"/>
        <w:rPr/>
      </w:pPr>
      <w:r>
        <w:rPr/>
        <w:t>О Будде сохранилось предание, что когда он под деревом познания в Урувеле достиг просветления, его тело излучало ослепительный свет (подобно Моисею на Синае и Христу на горе Фавор).</w:t>
      </w:r>
    </w:p>
    <w:p>
      <w:pPr>
        <w:pStyle w:val="Style11"/>
        <w:rPr/>
      </w:pPr>
      <w:r>
        <w:rPr/>
        <w:t>В "Буддийском катехизисе" Олькотта упомянуто, что ученик Будды Маудгальяяна прославился своими поразительными психическими силами (сиддхи).</w:t>
      </w:r>
    </w:p>
    <w:p>
      <w:pPr>
        <w:pStyle w:val="Style11"/>
        <w:rPr/>
      </w:pPr>
      <w:r>
        <w:rPr/>
        <w:t>"Человек, обладающий этими силами или знанием, умножая силы природы, может произвести самые необыкновенные чудеса, то есть, другими словами, произвести любой научный опыт"</w:t>
      </w:r>
      <w:hyperlink w:anchor="_ftn7">
        <w:bookmarkStart w:id="10" w:name="_ftnref7"/>
        <w:r>
          <w:rPr>
            <w:rStyle w:val="InternetLink"/>
          </w:rPr>
          <w:t>*</w:t>
        </w:r>
      </w:hyperlink>
      <w:bookmarkEnd w:id="10"/>
      <w:r>
        <w:rPr/>
        <w:t>.</w:t>
      </w:r>
    </w:p>
    <w:p>
      <w:pPr>
        <w:pStyle w:val="Style11"/>
        <w:rPr/>
      </w:pPr>
      <w:r>
        <w:rPr/>
        <w:t>Эти великие силы, по мнению буддистов, не представляют собою нечто сверхъестественное, у каждого могут быть те или иные скрытые силы, посредством которых он может совершать то, что верующие обычно называют "чудесами". Конечно, эти силы можно постепенно развивать, преодолевая низшие проявления своей природы. Упоминаются также четыре способа, при помощи которых можно обрести сиддхи, а именно: воля, ее применение, умственное развитие, распознавание между истиной и заблуждением.</w:t>
      </w:r>
    </w:p>
    <w:p>
      <w:pPr>
        <w:pStyle w:val="Style11"/>
        <w:rPr/>
      </w:pPr>
      <w:r>
        <w:rPr/>
        <w:t>Ученики Будды обладали этими силами в разной степени. В то время как Маудгальяяна мог совершать феномены, Ананда, любимый ученик Будды, такую способность приобрел значительно позже.</w:t>
      </w:r>
    </w:p>
    <w:p>
      <w:pPr>
        <w:pStyle w:val="Style11"/>
        <w:rPr/>
      </w:pPr>
      <w:r>
        <w:rPr/>
        <w:t>Однако нужно указать, что Будда предлагал ученикам воздерживаться от феноменов. Сам он, встречаясь с больными, которые интересовались его Учением, обычно не пытался исцелить тело, считая своей миссией освобождение человека от "колеса бесконечных заблуждений и желаний", которые являются настоящей причиной духовных и физических страданий и болезней.</w:t>
      </w:r>
    </w:p>
    <w:p>
      <w:pPr>
        <w:pStyle w:val="Itc"/>
        <w:rPr/>
      </w:pPr>
      <w:bookmarkStart w:id="11" w:name="Чудеса"/>
      <w:bookmarkEnd w:id="11"/>
      <w:r>
        <w:rPr/>
        <w:t>__________________</w:t>
      </w:r>
    </w:p>
    <w:p>
      <w:pPr>
        <w:pStyle w:val="Heading4"/>
        <w:ind w:left="720" w:right="720" w:hanging="0"/>
        <w:rPr/>
      </w:pPr>
      <w:r>
        <w:rPr/>
        <w:t>IV. ЧУДЕСА ХРИСТА</w:t>
      </w:r>
    </w:p>
    <w:p>
      <w:pPr>
        <w:pStyle w:val="Style11"/>
        <w:rPr/>
      </w:pPr>
      <w:r>
        <w:rPr/>
        <w:t>Однако не будем долго задерживаться на все еще недостаточно известных для нас духовных личностях Востока. Несмотря на столкновение различных воззрений в Европе, не будем отрицать, что европейское сознание по-прежнему находится под влиянием (хотя и опосредованным) духовной традиции, которую мы некогда унаследовали от Великого Учителя гуманизма Иисуса Христа, выдающегося деятеля в истории духовной культуры, подвиги и учение которого продолжали многие его апостолы, апологеты и святые. Мы знаем, что так же, как жизнь предшественника Христа, древнееврейского духовного вождя Моисея, жизнь самого Христа, его учеников и других виднейших последователей полна различных удивительных деяний и событий, на протяжении веков окруженных народным воображением еще большим ореолом славы.</w:t>
      </w:r>
    </w:p>
    <w:p>
      <w:pPr>
        <w:pStyle w:val="Style11"/>
        <w:rPr/>
      </w:pPr>
      <w:r>
        <w:rPr/>
        <w:t>Евангелие – свидетельство Учения и высокой героической жизни Христа – упоминает бесчисленные случаи, когда Христос с помощью своей необычайной духовной силы совершал то, что народ называл "чудесами". Остановимся на некоторых из них.</w:t>
      </w:r>
    </w:p>
    <w:p>
      <w:pPr>
        <w:pStyle w:val="Style11"/>
        <w:rPr/>
      </w:pPr>
      <w:r>
        <w:rPr/>
        <w:t>Проповедуя новую Весть Любви, соприкасаясь с различными слоями общества, Христос в своем великом сострадании не мог оставаться равнодушным и не оказать помощи больным, которые с глубокой верой обращались к нему.</w:t>
      </w:r>
    </w:p>
    <w:p>
      <w:pPr>
        <w:pStyle w:val="Style11"/>
        <w:rPr/>
      </w:pPr>
      <w:r>
        <w:rPr/>
        <w:t>Большинство из них считались неизлечимыми, т. е. им не в состоянии была помочь примитивная народная медицина того времени, они безнадежно страдали долгие годы, иногда даже от рождения. Так, Евангелия упоминают прокаженных, парализованных, слепых, глухонемых, "одержимых бесом", или сумасшедших, и т. д.</w:t>
      </w:r>
    </w:p>
    <w:p>
      <w:pPr>
        <w:pStyle w:val="Style11"/>
        <w:rPr/>
      </w:pPr>
      <w:r>
        <w:rPr/>
        <w:t>Если вначале к Христу нерешительно приходили отдельные редкие больные, потрясенные очевидными фактами и воспламененные внезапным восторгом, с сердечной верой в Великого Учителя, то, когда его известность возросла, к нему начали стекаться привлеченные слухами толпы страждущих со всех сторон, ища у нового целителя души и тела свое единственное спасение.</w:t>
      </w:r>
    </w:p>
    <w:p>
      <w:pPr>
        <w:pStyle w:val="Style11"/>
        <w:rPr/>
      </w:pPr>
      <w:r>
        <w:rPr/>
        <w:t>"И прошел о Нем слух по всей Сирии; и приводили к Нему всех немощных, одержимых различными болезнями и припадками, и бесноватых, и лунатиков, и расслабленных, и Он исцелял их. &lt;...&gt;</w:t>
      </w:r>
    </w:p>
    <w:p>
      <w:pPr>
        <w:pStyle w:val="Style11"/>
        <w:rPr/>
      </w:pPr>
      <w:r>
        <w:rPr/>
        <w:t>И просили Его, чтобы только прикоснуться к краю одежды Его; и которые прикасались, исцелялись. &lt;...&gt;</w:t>
      </w:r>
    </w:p>
    <w:p>
      <w:pPr>
        <w:pStyle w:val="Style11"/>
        <w:rPr/>
      </w:pPr>
      <w:r>
        <w:rPr/>
        <w:t>И приступило к Нему множество народа, имея с собою хромых, слепых, немых, увечных и иных многих, и повергли их к ногам Иисусовым; и Он исцелил их; так что народ дивился, видя немых говорящими, увечных здоровыми, хромых ходящими и слепых видящими; и прославлял Бога Израилева" (Матф. 4.25; 14.36; 15.30–31).</w:t>
      </w:r>
    </w:p>
    <w:p>
      <w:pPr>
        <w:pStyle w:val="Style11"/>
        <w:rPr/>
      </w:pPr>
      <w:r>
        <w:rPr/>
        <w:t>Апокрифы Востока упоминают также, что иногда он сам незаметно прикасался к тем больным, в которых видел зачаток болезни. "Нередко человек не знал, почему к нему прикоснулся Прохожий. Такое действие было истинной щедростью Великого Духа, который, подобно неутомимому сеятелю, раздавал зерна добра" (Надземное, 151). Истинно, великой жертвой было его прикосновение к язвам страданий, ибо ему было нелегко ассимилировать несовершенство сознания окружающих, и сам он не мало страдал от соприкосновения с дисгармоничными эманациями людей.</w:t>
      </w:r>
    </w:p>
    <w:p>
      <w:pPr>
        <w:pStyle w:val="Style11"/>
        <w:rPr/>
      </w:pPr>
      <w:r>
        <w:rPr/>
        <w:t>С поразительной уверенностью опытного врача, Христос исцелял самые тяжелые недуги. Казалось, он был полным властелином над человеческой душой и телом, и мог остановить даже необратимый процесс тления. Чрезвычайной силой своей мысли он мог не только излечить поврежденные ткани и омертвевшие мускулы, но заставлял биться сердце, погруженное в летаргический сон. Так. Евангелие свидетельствует о нескольких случаях, когда Христос оживил лиц, уже считавшихся умершими. Драматически, очень трогательно описана картина, как Христос пробуждает дочь начальника Иаира, и, успокаивая родителей, говорит: "Она не умерла, но спит". Как-то у городских ворот Наина Христос встретил похоронное шествие, несущее на кладбище сына одной вдовы. Чувствуя в сердце глубокую жалость, он и его "пробудил".</w:t>
      </w:r>
    </w:p>
    <w:p>
      <w:pPr>
        <w:pStyle w:val="Style11"/>
        <w:rPr/>
      </w:pPr>
      <w:r>
        <w:rPr/>
        <w:t>Вспомним также случаи с Аполлонием Тианским и Эмпедоклом. Конечно, если организм человека более не в состоянии функционировать, великие духи не могут нарушить законы природы, но посредством интуиции они способны мгновенно отличить летаргию от смерти, и посредством своей духовной силы заставить струю жизни влиться в застывшее тело.</w:t>
      </w:r>
    </w:p>
    <w:p>
      <w:pPr>
        <w:pStyle w:val="Style11"/>
        <w:rPr/>
      </w:pPr>
      <w:r>
        <w:rPr/>
        <w:t>Е.П. Блаватская в связи с этим говорит: "Было бы благом для человечества, если бы наши современные врачи обладали такой бесценною способностью, ибо тогда меньше было бы ужасных случаев смертей после предания земле"</w:t>
      </w:r>
      <w:hyperlink w:anchor="_ftn8">
        <w:bookmarkStart w:id="12" w:name="_ftnref8"/>
        <w:r>
          <w:rPr>
            <w:rStyle w:val="InternetLink"/>
          </w:rPr>
          <w:t>*</w:t>
        </w:r>
      </w:hyperlink>
      <w:bookmarkEnd w:id="12"/>
      <w:r>
        <w:rPr/>
        <w:t>.</w:t>
      </w:r>
    </w:p>
    <w:p>
      <w:pPr>
        <w:pStyle w:val="Style11"/>
        <w:rPr/>
      </w:pPr>
      <w:r>
        <w:rPr/>
        <w:t>Евангелие также упоминает удивительный случай, как однажды ранним утром ученики плыли в лодке по морю, Христос же остался на берегу. Внезапно они, находясь в лодке, которую било волнами, увидели Христа, идущего к ним по поверхности воды.</w:t>
      </w:r>
    </w:p>
    <w:p>
      <w:pPr>
        <w:pStyle w:val="Style11"/>
        <w:rPr/>
      </w:pPr>
      <w:r>
        <w:rPr/>
        <w:t>"Господи! если это Ты, повели мне прийти к Тебе по воде, – сказал Петр. Он же сказал: иди. И, выйдя из лодки, Петр пошел по воде, чтобы подойти к Иисусу. Но, видя сильный ветер, испугался и, начав утопать, закричал: Господи! спаси меня! Иисус тотчас простер руку, поддержал его и говорит ему: маловерный! зачем ты усомнился? И, когда вошли они в лодку, ветер утих" (Матф. 14.28–32).</w:t>
      </w:r>
    </w:p>
    <w:p>
      <w:pPr>
        <w:pStyle w:val="Style11"/>
        <w:rPr/>
      </w:pPr>
      <w:r>
        <w:rPr/>
        <w:t>В другой раз, когда Христос был с учениками, поднялась великая буря; волны били в лодку, и ученики разбудили Учителя, который в это время задремал: "Учитель, помоги нам, мы тонем". "И. встав. Он запретил ветру и сказал морю: умолкни, перестань. И ветер утих, и сделалась великая тишина. И сказал им: что вы так боязливы? как у вас нет веры? И убоялись страхом великим и говорили между собою: кто же Сей, что и ветер и море повинуются Ему?" (Марк. 4.39–41).</w:t>
      </w:r>
    </w:p>
    <w:p>
      <w:pPr>
        <w:pStyle w:val="Style11"/>
        <w:rPr/>
      </w:pPr>
      <w:r>
        <w:rPr/>
        <w:t>Конечно, все эти и другие феноменальные случаи из жизни Христа в наш скептический век интеллекта вызывают улыбку у ученого-материалиста. Конечно, никто не может отнять у нашей науки право не верить, как когда-то отрицали необычные духовные силы Христа и вместе с тем умаляли его облик некоторые его биографы, к примеру, Ренан и другие. Все же никакое неверие нисколько не уменьшит мощь свершившихся фактов.</w:t>
      </w:r>
    </w:p>
    <w:p>
      <w:pPr>
        <w:pStyle w:val="Style11"/>
        <w:rPr/>
      </w:pPr>
      <w:r>
        <w:rPr/>
        <w:t>Не в простодушном сердечном рассказе современников следует искать причину непонимания, но в современной точной науке, которая все еще отказывается изучать и объяснять так называемые чудеса, называя их суеверием, сочиненными народом мифами, фантазией либо случаями массового внушения.</w:t>
      </w:r>
    </w:p>
    <w:p>
      <w:pPr>
        <w:pStyle w:val="Style11"/>
        <w:rPr/>
      </w:pPr>
      <w:r>
        <w:rPr/>
        <w:t>Не занимаясь исследованием психических феноменов, наука до сих пор оставляет в познании бытия огромные белые пятна.</w:t>
      </w:r>
    </w:p>
    <w:p>
      <w:pPr>
        <w:pStyle w:val="Style11"/>
        <w:rPr/>
      </w:pPr>
      <w:r>
        <w:rPr/>
        <w:t>Но научное объяснение здесь может быть простым. Христос вовсе не был каким-то "чародеем-чудотворцем", который использовал сверхъестественные силы и магические формулы. Он просто в высшей степени управлял своей психической энергией. Он умел сознательно, с большой силой концентрации, применять ту психическую энергию или силу, которая потенциально, хотя и в небольшом количестве, присуща каждому человеку, как основной стимул его духовного восхождения. Только обыкновенный человек, к сожалению, не только не умеет пробудить свои внутренние силы и применить их в жизни (если и вызывает, то только неосознанно, спонтанно), но даже не понимает, какое мировое сокровище сокрыто в нем.</w:t>
      </w:r>
    </w:p>
    <w:p>
      <w:pPr>
        <w:pStyle w:val="Style11"/>
        <w:rPr/>
      </w:pPr>
      <w:r>
        <w:rPr/>
        <w:t>Точная наука, вникая в энергетическую сущность материи, должна объяснить все тайны и чудеса. Таким образом, нужно доказать, что то, что когда-то называли чудом, на самом деле есть осуществление высшей реальности, что "чудо есть проявление тончайших энергий, не учтенных в химических и физических школах. Чудо не только в левитации и в потере веса... но те же тончайшие энергии применяются чаще, нежели думают, в жизни, и эти, непонятные большинству, явления должны быть изучены. Это... просто наука тончайших энергий" (Сердце, 319).</w:t>
      </w:r>
    </w:p>
    <w:p>
      <w:pPr>
        <w:pStyle w:val="Style11"/>
        <w:rPr/>
      </w:pPr>
      <w:r>
        <w:rPr/>
        <w:t>Христос не только исцелил бесчисленные множества неизлечимо больных, но также совершал то, что на первый взгляд не укладывается в границы наших физических законов, а именно – ходил по поверхности воды, преображал материальные предметы и т. д., но какое же это "чудо", если мы знаем, что эти феномены повторяли многие другие и до, и после него? Например, исторические свидетели утверждают, что Будда, Аполлоний Тианский, Тереза Испанская, Серафим Саровский и некоторые другие могли ходить по воде или подниматься в воздух. Следовательно, Христос, так же как и упомянутые лица, знал какие-то иные, еще неоткрытые нашей наукой законы природы, знал скрытые в себе огненные силы и энергии и мастерски умел ими пользоваться.</w:t>
      </w:r>
    </w:p>
    <w:p>
      <w:pPr>
        <w:pStyle w:val="Style11"/>
        <w:rPr/>
      </w:pPr>
      <w:r>
        <w:rPr/>
        <w:t>Как символ этой высокой психической энергии, Евангелие упоминает Святой Дух, который, по свидетельству апостолов, был дан Богом и повиновался Христу во всех делах (Дн. 5.32). Иоанн Креститель, который подготовлял сознание народа для пришествия Великого Учителя, говорил о Христе: "Я крещу вас в воде, в покаяние, но Идущий за мною сильнее меня; я не достоин понести обувь Его: Он будет крестить вас Духом Святым и огнем" (Матф. 3.11).</w:t>
      </w:r>
    </w:p>
    <w:p>
      <w:pPr>
        <w:pStyle w:val="Style11"/>
        <w:rPr/>
      </w:pPr>
      <w:r>
        <w:rPr/>
        <w:t>Следовательно, Христос совершал свои исцеления и другие необычайные деяния, концентрируя высокий духовный огонь, или Святой Дух, и пользуясь им. Интересно отметить, что Христос исцелил одного слепого от рождения, смешав щепоть земли со своей слюной и, помазав этой смесью глаза слепого, приказал ему помыть глаза в купальне. В другой раз он исцелил слепого, "плюнув ему на глаза" (Ин. 9.6–7, Марк. 8.23).</w:t>
      </w:r>
    </w:p>
    <w:p>
      <w:pPr>
        <w:pStyle w:val="Style11"/>
        <w:rPr/>
      </w:pPr>
      <w:r>
        <w:rPr/>
        <w:t>Даже современная медицина начинает признавать, что слюна обладает большой целительной силой, которую усиливает доброжелательная мысль человека или психическая энергия, в то время как слюна раздраженного человека – яд, так же как слюна бешеной собаки. Хорошо известно, что укус злой собаки долго не заживает. Характерно, что у простого народа есть догадка, что и страх может отравить слюну.</w:t>
      </w:r>
    </w:p>
    <w:p>
      <w:pPr>
        <w:pStyle w:val="Style11"/>
        <w:rPr/>
      </w:pPr>
      <w:r>
        <w:rPr/>
        <w:t>Следовательно, в описанных выше случаях Христос передавал страждущим концентрат своей огненной энергии.</w:t>
      </w:r>
    </w:p>
    <w:p>
      <w:pPr>
        <w:pStyle w:val="Style11"/>
        <w:rPr/>
      </w:pPr>
      <w:r>
        <w:rPr/>
        <w:t>Хочется привести здесь выдержки о признании восточной медициной целительной способности человеческой слюны.</w:t>
      </w:r>
    </w:p>
    <w:p>
      <w:pPr>
        <w:pStyle w:val="Style11"/>
        <w:rPr/>
      </w:pPr>
      <w:r>
        <w:rPr/>
        <w:t>"Странно, что люди понимают мощные химические процессы, происходящие в их организме, и в то же время считают продукты этих процессов лишь отбросами. Можно видеть, насколько сильны слюна... &lt;...&gt; ...и прочие выделения желез. &lt;...&gt; Ядовита слюна гнева и благодатна слюна благости" (Иерархия, 240).</w:t>
      </w:r>
    </w:p>
    <w:p>
      <w:pPr>
        <w:pStyle w:val="Style11"/>
        <w:rPr/>
      </w:pPr>
      <w:r>
        <w:rPr/>
        <w:t>"Значит, такие свойства не будут лишь физическими, но проявляют тонкие вещества, связанные с психическими силами. Трансмутация психической энергии в вещество, уже материальное, будет сама по себе уже утверждением тонких энергий" (Братство, 279).</w:t>
      </w:r>
    </w:p>
    <w:p>
      <w:pPr>
        <w:pStyle w:val="Style11"/>
        <w:rPr/>
      </w:pPr>
      <w:r>
        <w:rPr/>
        <w:t>"На этих огнях &lt;сердца&gt; претворяется ценное вещество секреций в целительную субстанцию. Можно видеть, как слюна огненного существа может устранять воспаление и вызывать жизненную энергию в отмерших центрах. С целебной мощью возложения рук рядом стоит сокровенное свойство секреций" (Иерархия, 304).</w:t>
      </w:r>
    </w:p>
    <w:p>
      <w:pPr>
        <w:pStyle w:val="Style11"/>
        <w:rPr/>
      </w:pPr>
      <w:r>
        <w:rPr/>
        <w:t>Христос исцелял больных, возлагая на них руки. Известно, что именно руки человека, особенно кончики пальцев, больше всего излучают магнетическую энергию жизни. Пассами рук оперируют все магнетизеры, гипнотизеры и т. д.</w:t>
      </w:r>
    </w:p>
    <w:p>
      <w:pPr>
        <w:pStyle w:val="Style11"/>
        <w:rPr/>
      </w:pPr>
      <w:r>
        <w:rPr/>
        <w:t>К тому же все существо Христа было магнитом психической энергии, или, как он сам о себе говорил: "Кто близ Меня, тот близ Огня" (согласно Оригену)</w:t>
      </w:r>
      <w:hyperlink w:anchor="_ftn9">
        <w:bookmarkStart w:id="13" w:name="_ftnref9"/>
        <w:r>
          <w:rPr>
            <w:rStyle w:val="InternetLink"/>
          </w:rPr>
          <w:t>*</w:t>
        </w:r>
      </w:hyperlink>
      <w:bookmarkEnd w:id="13"/>
      <w:r>
        <w:rPr/>
        <w:t>, и больному было достаточно прикоснуться к краю его одежды, чтобы стать здоровым. Такие случаи неоднократно упоминаются в Евангелии.</w:t>
      </w:r>
    </w:p>
    <w:p>
      <w:pPr>
        <w:pStyle w:val="Style11"/>
        <w:rPr/>
      </w:pPr>
      <w:r>
        <w:rPr/>
        <w:t>"И вот, женщина, двенадцать лет страдавшая кровотечением, подойдя сзади, прикоснулась к краю одежды Его. Ибо она говорила сама в себе: если только прикоснусь к одежде Его, выздоровею. Иисус же, обратившись и увидев ее, сказал: дерзай, дщерь! вера твоя спасла тебя. Женщина с того часа стала здорова" (Матф. 9.20-22).</w:t>
      </w:r>
    </w:p>
    <w:p>
      <w:pPr>
        <w:pStyle w:val="Style11"/>
        <w:rPr/>
      </w:pPr>
      <w:r>
        <w:rPr/>
        <w:t>В другом месте сказано, что эта женщина тайно прикоснулась к Христу, тогда он почувствовал, что "вышла из Него сила", и посмотрел, кто это сделал. Так даже сила Христа могла на мгновение уменьшится. Поэтому, чтобы вновь уравновесить свою энергию, он нередко уединялся в пустыне, дышал воздухом, насыщенным чистой жизненной энергией.</w:t>
      </w:r>
    </w:p>
    <w:p>
      <w:pPr>
        <w:pStyle w:val="Style11"/>
        <w:rPr/>
      </w:pPr>
      <w:r>
        <w:rPr/>
        <w:t>Но и Христос не мог помочь, когда его добрая воля наталкивалась на противодействие человеческой воли, или неверие. Для того, чтобы лечение было успешным, Христос требовал от больного сердечной веры или полного доверия, иначе говоря, необходима способность восприятия – раскрытие сознания и сердца больного навстречу флюидической силе целителя. В слиянии этих двух сил – дающего и воспринимающего – происходит трансмутация организма, именуемая чудесным исцелением или чудом.</w:t>
      </w:r>
    </w:p>
    <w:p>
      <w:pPr>
        <w:pStyle w:val="Style11"/>
        <w:rPr/>
      </w:pPr>
      <w:r>
        <w:rPr/>
        <w:t>Таким образом, чудо есть не что иное, как открытие магнита человеческого сердца навстречу мощному потоку чистой тонкой энергии. Потому Христос так требовал от больных и от последователей своего Учения основы веры и преданности, и был рад, если находил в ком-нибудь веру, крепкую как скала.</w:t>
      </w:r>
    </w:p>
    <w:p>
      <w:pPr>
        <w:pStyle w:val="Style11"/>
        <w:rPr/>
      </w:pPr>
      <w:r>
        <w:rPr/>
        <w:t xml:space="preserve">Так, в Капернауме подошел к Христу некий сотник и попросил исцелить его слугу, который жестоко страдает. Когда Христос выказал готовность следовать за ним, сотник прибавил: "Господи! я недостоин, чтобы Ты вошел под кров мой: но скажи только слово, и выздоровеет слуга мой. Ибо я и подвластный человек; но, имея у себя в подчинении воинов, говорю одному: "пойди", и идет; и другому: "приди", и приходит; и слуге моему: "сделай то", и делает. Услышав сие, Иисус удивился и сказал идущим за Ним: истинно говорю вам, и в Израиле не нашел </w:t>
      </w:r>
      <w:r>
        <w:rPr>
          <w:i/>
          <w:iCs/>
        </w:rPr>
        <w:t xml:space="preserve">Я </w:t>
      </w:r>
      <w:r>
        <w:rPr/>
        <w:t>такой веры. &lt;...&gt; И сказал Иисус сотнику: иди, и как ты веровал, да будет тебе. И выздоровел слуга его в тот час" (Матф. 8.6–13).</w:t>
      </w:r>
    </w:p>
    <w:p>
      <w:pPr>
        <w:pStyle w:val="Style11"/>
        <w:rPr/>
      </w:pPr>
      <w:r>
        <w:rPr/>
        <w:t>Следовательно, Христос мог исцелять, мысленно посылая психическую энергию человеку на расстоянии.</w:t>
      </w:r>
    </w:p>
    <w:p>
      <w:pPr>
        <w:pStyle w:val="Style11"/>
        <w:rPr/>
      </w:pPr>
      <w:r>
        <w:rPr/>
        <w:t>Христос всегда подчеркивал огромную силу веры, или абсолютной уверенности. Он утверждал, что если бы у его последователей вера была хотя бы "с горчичное зерно", то они могли бы сдвинуть горы, ибо в основе достижений лежит сила огненной веры. Она дает полное равновесие и смелость в тех тончайших "феноменальных" экспериментах, которые совершал Христос и другие, действуя аппаратом своей духовной энергии.</w:t>
      </w:r>
    </w:p>
    <w:p>
      <w:pPr>
        <w:pStyle w:val="Style11"/>
        <w:rPr/>
      </w:pPr>
      <w:r>
        <w:rPr/>
        <w:t>Нужно отметить, что Христос не только исцелял больных, которые приближались к нему с сердечной верой, кого он признавал достойными выздоровления. Своим излучением или прикосновением он преображал моральную и духовную сущность человека.</w:t>
      </w:r>
    </w:p>
    <w:p>
      <w:pPr>
        <w:pStyle w:val="Style11"/>
        <w:rPr/>
      </w:pPr>
      <w:r>
        <w:rPr/>
        <w:t>Приведем здесь восточную легенду об упомянутой в Евангелии Марии Магдалине, "великой грешнице", которую Христос освободил от ее низменных цепей, послав ей щепоть земной пыли, и психомагнит Учителя решил ее судьбу. Так, она рассказывает о себе:</w:t>
      </w:r>
    </w:p>
    <w:p>
      <w:pPr>
        <w:pStyle w:val="Style11"/>
        <w:rPr/>
      </w:pPr>
      <w:r>
        <w:rPr/>
        <w:t>"Вы знаете мой образ жизни, когда по ночам нас знали и днем отворачивались. Также и к Христу по ночам ходили и днем лицо отвращали. Мне подумалось: вот я самая низкая и меня стыдятся при солнце, но самого высокого Пророка также днем избегают. Так самое низкое и самое высокое одинаково избегаются.</w:t>
      </w:r>
    </w:p>
    <w:p>
      <w:pPr>
        <w:pStyle w:val="Style11"/>
        <w:rPr/>
      </w:pPr>
      <w:r>
        <w:rPr/>
        <w:t>И вот решила я найти Его и днем протянуть Ему руку. Одела свой лучший химат и ожерелье из Смирны и надушила волосы – так пошла, чтобы сказать народу: "При свете солнца избегаемые тобою низкое и высокое встречаются".</w:t>
      </w:r>
    </w:p>
    <w:p>
      <w:pPr>
        <w:pStyle w:val="Style11"/>
        <w:rPr/>
      </w:pPr>
      <w:r>
        <w:rPr/>
        <w:t>И когда увидела Его, сидящего посреди рыбаков, только холстиной покрытого, осталась через улицу и подойти не могла. Между нами проходили люди, одинаково избегая нас.</w:t>
      </w:r>
    </w:p>
    <w:p>
      <w:pPr>
        <w:pStyle w:val="Style11"/>
        <w:rPr/>
      </w:pPr>
      <w:r>
        <w:rPr/>
        <w:t>Так была решена моя жизнь, ибо Он сказал ученику самому любимому: "Возьми щепоть пыли и отнеси этой женщине, чтобы было на что променять ее ожерелье. Воистину, в этой золе больше света, нежели в ее камнях. Ибо из золы могу создать камень, но из камня – только пыль".</w:t>
      </w:r>
    </w:p>
    <w:p>
      <w:pPr>
        <w:pStyle w:val="Style11"/>
        <w:rPr/>
      </w:pPr>
      <w:r>
        <w:rPr/>
        <w:t>Остальное вы уже знаете, ибо Он не осудил меня, но лишь взвесил мои цепи, и цепи позора разлетелись пылью.</w:t>
      </w:r>
    </w:p>
    <w:p>
      <w:pPr>
        <w:pStyle w:val="Style11"/>
        <w:rPr/>
      </w:pPr>
      <w:r>
        <w:rPr/>
        <w:t>Просто решал Он, никогда не затруднялся послать самый простой предмет, решавший всю жизнь. До этих посылок Он дотрагивался, как бы одухотворяя их".</w:t>
      </w:r>
      <w:hyperlink w:anchor="_ftn10">
        <w:bookmarkStart w:id="14" w:name="_ftnref10"/>
        <w:r>
          <w:rPr>
            <w:rStyle w:val="InternetLink"/>
          </w:rPr>
          <w:t>*</w:t>
        </w:r>
      </w:hyperlink>
      <w:bookmarkEnd w:id="14"/>
    </w:p>
    <w:p>
      <w:pPr>
        <w:pStyle w:val="Itc"/>
        <w:rPr/>
      </w:pPr>
      <w:bookmarkStart w:id="15" w:name="Достижения"/>
      <w:bookmarkEnd w:id="15"/>
      <w:r>
        <w:rPr/>
        <w:t>__________________</w:t>
      </w:r>
    </w:p>
    <w:p>
      <w:pPr>
        <w:pStyle w:val="Heading4"/>
        <w:ind w:left="720" w:right="720" w:hanging="0"/>
        <w:rPr/>
      </w:pPr>
      <w:r>
        <w:rPr/>
        <w:t>V. ДОСТИЖЕНИЯ И ПОСЛЕДОВАТЕЛЕЙ ХРИСТА</w:t>
      </w:r>
    </w:p>
    <w:p>
      <w:pPr>
        <w:pStyle w:val="Style11"/>
        <w:rPr/>
      </w:pPr>
      <w:r>
        <w:rPr/>
        <w:t>Весьма показательно, что, согласно "Деяниям Апостолов", феноменальные способности своего Учителя получили и ученики в праздник Троицы, когда на них сошли огненные языки Духа Святого (Дн. 2.3–4). Это, конечно же, прекрасный поэтический символ, обозначающий открытие высших, можно сказать, божественных духовных сил, или просветление простых, по большей части малосведущих учеников. Апостолы обладали большим потенциальным запасом психической энергии, который в этот день был пробужден их восторгом и несокрушимой верой в Учителя. Поэтому они, именем Христа и подобно ему, впоследствии могли совершать чудеса, исцелять больных и т. д. Особенно много таких свидетельств сохранилось об апостолах Петре и Павле.</w:t>
      </w:r>
    </w:p>
    <w:p>
      <w:pPr>
        <w:pStyle w:val="Style11"/>
        <w:rPr/>
      </w:pPr>
      <w:r>
        <w:rPr/>
        <w:t>Об апостоле Петре сказано, что при крещении он наделял верующих Святым Духом, Божественным Даром, возложив на них руки.</w:t>
      </w:r>
    </w:p>
    <w:p>
      <w:pPr>
        <w:pStyle w:val="Style11"/>
        <w:rPr/>
      </w:pPr>
      <w:r>
        <w:rPr/>
        <w:t xml:space="preserve">"Руками же Апостолов совершались в народе многие знамения и чудеса. &lt;...&gt; Так что выносили больных на улицы и полагали на постелях и кроватях, дабы хотя тень проходящего Петра осенила кого из них. Сходились также в Иерусалим многие из окрестных городов, неся больных и нечистыми духами одержимых, которые и исцелялись все" (Дн. 5.12–16). </w:t>
      </w:r>
    </w:p>
    <w:p>
      <w:pPr>
        <w:pStyle w:val="Style11"/>
        <w:rPr/>
      </w:pPr>
      <w:r>
        <w:rPr/>
        <w:t>"Деяния Апостолов" упоминают случай, когда Петр пробудил считавшуюся умершей крещеную девушку Тавифу, апостол Павел возвратил к жизни юношу, который во время продолжительной беседы заснул и упал с третьего этажа дома (Дн. 9.36–41; 20.9–12). Как видим, такие случаи "пробуждения", когда исцелитель с глубокой интуицией чуял скрытое дуновение жизни в сердце, которое, казалось, уже перестало биться, были широко известны среди по-детски простодушных представителей восточных народов, стремившихся в каждом необычном происшествии увидеть чудо.</w:t>
      </w:r>
    </w:p>
    <w:p>
      <w:pPr>
        <w:pStyle w:val="Style11"/>
        <w:rPr/>
      </w:pPr>
      <w:r>
        <w:rPr/>
        <w:t>Подобными выдающимися силами и способностями христианская традиция наделяет многих отшельников и святых древнего мира и средневековья.</w:t>
      </w:r>
    </w:p>
    <w:p>
      <w:pPr>
        <w:pStyle w:val="Style11"/>
        <w:rPr/>
      </w:pPr>
      <w:r>
        <w:rPr/>
        <w:t>Назовем здесь хотя бы Франциска Ассизского, друга всех обездоленных и бедняков, который в своем столь хрупком теле скрывал источник высокого огня. Наложив серебряную узду духа на свои чувства, он достиг высочайшей победы для человека:</w:t>
      </w:r>
    </w:p>
    <w:p>
      <w:pPr>
        <w:pStyle w:val="Style11"/>
        <w:rPr/>
      </w:pPr>
      <w:r>
        <w:rPr/>
        <w:t>"...Брат Леоне, – превыше всех дел и милостей и даров Святого Духа, что Христос даровал друзьям своим, так вот, одно – побеждать самого себя"</w:t>
      </w:r>
      <w:hyperlink w:anchor="_ftn11">
        <w:bookmarkStart w:id="16" w:name="_ftnref11"/>
        <w:r>
          <w:rPr>
            <w:rStyle w:val="InternetLink"/>
          </w:rPr>
          <w:t>**</w:t>
        </w:r>
      </w:hyperlink>
      <w:bookmarkEnd w:id="16"/>
      <w:r>
        <w:rPr/>
        <w:t>. Святой Франциск не случайно называл своим братом не только Солнце, но и Огонь. Магнетической силой своего духа приручал он птиц, о чем рассказывают многие легенды и картины, победил и сделал смирным и послушным свирепого "брата волка".</w:t>
      </w:r>
    </w:p>
    <w:p>
      <w:pPr>
        <w:pStyle w:val="Style11"/>
        <w:rPr/>
      </w:pPr>
      <w:r>
        <w:rPr/>
        <w:t>Я хочу, брат волк, – сказал он волку, которого встретил в поле, – установить мир между тобой и людьми. Люди будут тебя кормить, а ты не причиняй им зла. Волк радостно завилял хвостом, будто соглашаясь, наклонил голову и, подав святому лапу, смиренно побежал за ним в город.</w:t>
      </w:r>
    </w:p>
    <w:p>
      <w:pPr>
        <w:pStyle w:val="Style11"/>
        <w:rPr/>
      </w:pPr>
      <w:r>
        <w:rPr/>
        <w:t>Немало легенд окружает жизнь строителя русской духовной культуры Святого Сергия Радонежского. К сожалению, лишь незначительное количество описаний чудес сохранилось в хрониках, так как Сергий строго наказывал не разглашать их. Приведем несколько случаев.</w:t>
      </w:r>
      <w:hyperlink w:anchor="_ftn12">
        <w:bookmarkStart w:id="17" w:name="_ftnref12"/>
        <w:r>
          <w:rPr>
            <w:rStyle w:val="InternetLink"/>
          </w:rPr>
          <w:t>*</w:t>
        </w:r>
      </w:hyperlink>
      <w:bookmarkEnd w:id="17"/>
    </w:p>
    <w:p>
      <w:pPr>
        <w:pStyle w:val="Style11"/>
        <w:rPr/>
      </w:pPr>
      <w:r>
        <w:rPr/>
        <w:t>Когда в единственном ручье неподалеку от обители иссякла вода, братия начала роптать, что к другому источнику далеко ходить. Тогда Сергий, взяв с собою инока, отправился к ближайшему оврагу, на дне которого в одном месте скопилось немного воды. Прочитав молитву, он начертал на земле крест, и тотчас же из земли пробился источник чистой холодной воды. Впоследствии рассказывали, что многие больные, пившие воду из источника с сердечной верой, исцелялись от тяжелых недугов.</w:t>
      </w:r>
    </w:p>
    <w:p>
      <w:pPr>
        <w:pStyle w:val="Style11"/>
        <w:rPr/>
      </w:pPr>
      <w:r>
        <w:rPr/>
        <w:t>Однажды некий отец принес к Сергию своего единственного, тяжело больного сына. Пока отец рассказывал Сергию о своем горе, сын потерял сознание и казался умершим. Когда Сергий увидел это, сердце его исполнилось великой жалости, он начал горячо молиться за отрока, и тот ожил. В это время убитый горем отец, который выходил за вещами, нужными для погребения, вернулся. Сергий встретил его словами: "Напрасно ты, не рассмотрев, так смутился духом, отрок же твой не умер". Увидев очнувшегося сына, счастливый отец в великой радости упал к ногам святого, благодаря его.</w:t>
      </w:r>
    </w:p>
    <w:p>
      <w:pPr>
        <w:pStyle w:val="Style11"/>
        <w:rPr/>
      </w:pPr>
      <w:r>
        <w:rPr/>
        <w:t>Конечно, и этот случай можно причислить ко многим классическим примерам многообразно проявляющегося летаргического сна.</w:t>
      </w:r>
    </w:p>
    <w:p>
      <w:pPr>
        <w:pStyle w:val="Style11"/>
        <w:rPr/>
      </w:pPr>
      <w:r>
        <w:rPr/>
        <w:t>Ученик Сергия Епифаний упоминает об исцелении Сергием тяжело больного, который в течение трех недель не мог ни пить, ни есть, ни спать.</w:t>
      </w:r>
    </w:p>
    <w:p>
      <w:pPr>
        <w:pStyle w:val="Style11"/>
        <w:rPr/>
      </w:pPr>
      <w:r>
        <w:rPr/>
        <w:t>Удивительный случай исцеления произошел также с бесноватым, знатным вельможей. Сергий заставил всех присутствующих в храме молиться Богу за больного, а сам пошел ему навстречу, неся перед собой крест. Как только он осенил больного и окропил святой водой, тот с криком "Горю, горю" бросился в лужу, сразу затих и совершенно выздоровел. Еще можно отметить случай с Константинопольским епископом, навестившим Сергия в его обители. Епископ был полон сомнения и самодовольства, но, увидев святого, вдруг ослеп. Сергий начал молиться за него, прикоснулся к его глазам, и тогда епископ снова прозрел.</w:t>
      </w:r>
    </w:p>
    <w:p>
      <w:pPr>
        <w:pStyle w:val="Style11"/>
        <w:rPr/>
      </w:pPr>
      <w:r>
        <w:rPr/>
        <w:t>Огромная сила психической энергии Сергия и большая дисциплина духа проявились и в том, что он, требуя напряженного труда от всей братии, как одного из средств духовного самосовершенствования, сам везде был примером, всегда был первым среди тех, кто строил часовни и другие здания для общины.</w:t>
      </w:r>
    </w:p>
    <w:p>
      <w:pPr>
        <w:pStyle w:val="Style11"/>
        <w:rPr/>
      </w:pPr>
      <w:r>
        <w:rPr/>
        <w:t>В недавнее время необычными способностями, по свидетельству очевидцев, обладал Серафим Саровский (жил в начале девятнадцатого века), которого русский народ, наряду с Сергием, почитал своим величайшим духовным покровителем.</w:t>
      </w:r>
    </w:p>
    <w:p>
      <w:pPr>
        <w:pStyle w:val="Style11"/>
        <w:rPr/>
      </w:pPr>
      <w:r>
        <w:rPr/>
        <w:t>В начале нашего столетия русское народное сознание поражала слава и необычные способности Иоанна Кронштадтского (1829–1908). Подтвержденные свидетелями его жизни "феномены" собраны в двух томах (вышли в Софии в 30-х годах)</w:t>
      </w:r>
      <w:hyperlink w:anchor="_ftn13">
        <w:bookmarkStart w:id="18" w:name="_ftnref13"/>
        <w:r>
          <w:rPr>
            <w:rStyle w:val="InternetLink"/>
          </w:rPr>
          <w:t>*</w:t>
        </w:r>
      </w:hyperlink>
      <w:bookmarkEnd w:id="18"/>
      <w:r>
        <w:rPr/>
        <w:t>. То поколение, которое еще теперь живет и его помнит, не будет отрицать, что он исцелял бессчетные количества тяжело больных, не только при непосредственном соприкосновении, но и на расстоянии, указывая тем, кто обращался к нему, молиться Богу вместе с ним в течение часа. Излечивал он также письмами или посланными больным предметами, цветами и т. д., при получении которых больные обычно выздоравливали. Разумеется, эти предметы были намагничены его психической энергией.</w:t>
      </w:r>
    </w:p>
    <w:p>
      <w:pPr>
        <w:pStyle w:val="Style11"/>
        <w:rPr/>
      </w:pPr>
      <w:r>
        <w:rPr/>
        <w:t>Была у Иоанна Кронштадтского также выдающаяся сила ясновидения и способность читать мысли. О нем рассказывают, что, прибывая куда-либо, он чувствовал душевное состояние окружающих, к каждому обращался с ободрением: одному он говорил: "радуйся!", другому – "не горюй", третьему – "не отчаивайся в болезни". И каждое из этих как бы мимоходом сказанных слов имело глубокий смысл, который иногда открывался много лет спустя. Также он имел обыкновение приглашать некоторых лиц к себе или просто при встрече на улице останавливал, чтобы дать указание или предостеречь от того, что впоследствии могло произойти в их жизни.</w:t>
      </w:r>
    </w:p>
    <w:p>
      <w:pPr>
        <w:pStyle w:val="Style11"/>
        <w:rPr/>
      </w:pPr>
      <w:r>
        <w:rPr/>
        <w:t>Все это происходило на глазах ученых-материалистов, которые уже тогда понимали, что перед ними – свидетельства великой мощи, но они все же не поинтересовались узнать, что представляют собой выдающиеся способности простого православного священника и нельзя ли включить эти силы в категорию законов науки. Если все эти поразительные случаи казались ученым лишь результатами суггестивности или самовнушения, то почему ни один представитель официальной медицины не мог их повторить? Конечно, потому, что упомянутый священник "феноменально" управлял своим огромным запасом психической энергии, которую он, можно сказать, мастерски напрягал и прилагал к делу с глубокой религиозной сердечной верой на благо бесчисленных страждущих в мире.</w:t>
      </w:r>
    </w:p>
    <w:p>
      <w:pPr>
        <w:pStyle w:val="Itc"/>
        <w:rPr/>
      </w:pPr>
      <w:bookmarkStart w:id="19" w:name="Человек"/>
      <w:bookmarkEnd w:id="19"/>
      <w:r>
        <w:rPr/>
        <w:t>__________________</w:t>
      </w:r>
    </w:p>
    <w:p>
      <w:pPr>
        <w:pStyle w:val="Heading4"/>
        <w:ind w:left="720" w:right="720" w:hanging="0"/>
        <w:rPr/>
      </w:pPr>
      <w:r>
        <w:rPr/>
        <w:t>VI. ЧЕЛОВЕК – СОКРОВИЩНИЦА ДУХОВНОЙ СИЛЫ</w:t>
      </w:r>
    </w:p>
    <w:p>
      <w:pPr>
        <w:pStyle w:val="Style11"/>
        <w:rPr/>
      </w:pPr>
      <w:r>
        <w:rPr/>
        <w:t>Разумеется, не только среди огненно преданных последователей Христа наблюдаются случаи проявления необычайных сил. В то время как достижения христиан становятся историей, различные "феноменальные" реализации скрытых в человеке способностей, или "чудеса", все еще наблюдаются на Востоке, среди тибетских лам и индийских йогов, даже в наши дни материалистического мышления.</w:t>
      </w:r>
    </w:p>
    <w:p>
      <w:pPr>
        <w:pStyle w:val="Style11"/>
        <w:rPr/>
      </w:pPr>
      <w:r>
        <w:rPr/>
        <w:t>Некоторые европейцы, путешественники по Тибету (упомянем хотя бы Александру Дэвид-Ниль, для которой Тибет стал второй родиной), утверждают, что они были свидетелями удивительных явлений, например, так называемой левитации, о которой у нас уже была речь в главе о Христе, когда человек в своем физическом теле способен подняться в воздух, ходить по воде или сидеть на ней. У Н. К. Рериха есть картина, изображающая йога, который медитирует, сидя на поверхности озера; на другой художник изобразил человека, сидящего на Гималайских горах в снегу и, очевидно, своей внутренней огненной силой растопившего вокруг себя снег. Также и посвященные в тайны жизни тибетских монастырей рассказывают о случаях, когда высокие ламы были способны передвигаться с поразительной быстротой, спать почти без одежды на большом холоде, материализовать предметы, убить взглядом бешеную собаку или даже тигра.</w:t>
      </w:r>
    </w:p>
    <w:p>
      <w:pPr>
        <w:pStyle w:val="Style11"/>
        <w:rPr/>
      </w:pPr>
      <w:r>
        <w:rPr/>
        <w:t>Восточная наука называет левитацией преодоление магнетизма земного притяжения посредством полного контроля человека над нервными центрами легких, что достигается дисциплиной сознания и силой воли. Е. П. Блаватская называет это явление магнитно-электрическим эффектом; человек становится абсолютным владыкой своей воли, освобождается от постоянных влияний и изменяет полярность своего тела так, что она оказывается разноименной по отношению к земной атмосфере и одноименной – к полярности земли ("Разоблаченная Изида").</w:t>
      </w:r>
    </w:p>
    <w:p>
      <w:pPr>
        <w:pStyle w:val="Style11"/>
        <w:rPr/>
      </w:pPr>
      <w:r>
        <w:rPr/>
        <w:t>Наука Востока указывает, что "центр легких, являя возгорание, давал йогам все возможности и для высших проявлений. Этот центр дает одоление воздуха и воды. Йоги являли полеты и хождение по воде, удельный вес делался относительным. Центр легких — основа всех так называемых чудес. Все боли мучеников исчезали контролированием этого центра, и только "чаша" экстаза жила. Огонь трансмутирующий – можно назвать этот центр.</w:t>
      </w:r>
    </w:p>
    <w:p>
      <w:pPr>
        <w:pStyle w:val="Style11"/>
        <w:rPr/>
      </w:pPr>
      <w:r>
        <w:rPr/>
        <w:t>Чистый йогизм знает, как явление центра легких может все трансмутировать по желанию. Конечно, теперешние йоги пользуются пранаямой для возгорания этого центра.</w:t>
      </w:r>
    </w:p>
    <w:p>
      <w:pPr>
        <w:pStyle w:val="Style11"/>
        <w:rPr/>
      </w:pPr>
      <w:r>
        <w:rPr/>
        <w:t>Высший йог не нуждается в пранаяме, для него существует прямой провод с огнем пространства" (Беспредельность, ч. I, 103). Наука Востока также отмечает, что при тончайших экспериментах необходимо, чтобы присутствующие противодействием своей воли или бесчувственностью (сердечной мертвенностью) не препятствовали удачному осуществлению феноменов. Испытуемый теряет способность левитации при нарушении его психического равновесия противодействующими энергиями. Все обстоятельства должны быть благоприятны, нужно даже торжественное единение присутствующих.</w:t>
      </w:r>
    </w:p>
    <w:p>
      <w:pPr>
        <w:pStyle w:val="Style11"/>
        <w:rPr/>
      </w:pPr>
      <w:r>
        <w:rPr/>
        <w:t>Весьма интересный феномен был произведен в 30-х годах в Лондоне, в присутствии научной комиссии. Некий индус прошел босыми ногами несколько метров по горящим углям костра и остался невредим, а европеец, пытавшийся совершить то же самое, напрягая волю, немедленно должен был сойти с костра, так как сразу сильно обжег ноги. Здесь, говорит наука Востока, могли иметь место две возможности. "Низшие факиры натирают тело золою с минеральной пылью и тем придают некоторую стойкость против огня. Конечно, это чисто телесное, внешнее воздействие не может быть занимательно. Йоги проходят сквозь огонь и призывают, как противодействие, сердечную энергию. При этом огонь внутренний пробивается через поры кожи и, будучи мощнее огня земного, образует сильную защитную броню. Такие йоги могут без вреда проводить через огонь и желающих следовать за ними. При этом йог распространяет свою энергию на следующих за ним, если они смогут всецело перенести свое сознание в сердце йога" (Мир Огненный, ч. I, 23).</w:t>
      </w:r>
    </w:p>
    <w:p>
      <w:pPr>
        <w:pStyle w:val="Style11"/>
        <w:rPr/>
      </w:pPr>
      <w:r>
        <w:rPr/>
        <w:t>Конечно, первое условие для управления нервными центрами – абсолютная уверенность в своих способностях. Малейшее сомнение и тревожная мысль могут создать дисгармонию и лишить излучаемой силы. Вспомним известный пример. Человек, смело идущий по доске, никогда не отважится пройти по ней, если ее поместить между скалами над бездонным ущельем. Конечно, некоторые люди полностью контролируют импульсы своего сознания и достигли равновесия. Но умение владеть своими мыслями и чувствами человек приобретает долгими упражнениями и самоконтролем. В Тибете эту задачу выполняют под руководством учителей. В этом отношении мы далеко отстали от Востока, и остается только пожалеть, что в наших школах все еще не преподаются самые нужные предметы – учение этики жизни и искусство мышления – первые учителя истинного восхождения жизни.</w:t>
      </w:r>
    </w:p>
    <w:p>
      <w:pPr>
        <w:pStyle w:val="Style11"/>
        <w:rPr/>
      </w:pPr>
      <w:r>
        <w:rPr/>
        <w:t>Агни-Йога, наука Востока, упоминает о некоторых феноменах, экспериментах, достоверно засвидетельствованных многими лицами. Например, присутствующие наблюдали вибрации предметов, к которым они прикасались, предметы увеличивали и теряли вес, передвигались силой мысли; производились опыты материализации и присылки различных предметов, участники эксперимента были подняты на воздух, наблюдали излучение человеческого тела, или ауру; известны и другие, более высокие явления "космического ясновидения" (Агни-Йога, 145, 292, 641; Аум, 16).</w:t>
      </w:r>
    </w:p>
    <w:p>
      <w:pPr>
        <w:pStyle w:val="Style11"/>
        <w:rPr/>
      </w:pPr>
      <w:r>
        <w:rPr/>
        <w:t>Эти тончайшие, высокие психические феномены нельзя смешивать с "достижениями" Хатха-Йоги, которыми оперируют индийские факиры; их часто удается наблюдать европейцам, путешествующим по Индии. К тому же встречаются случаи, когда восточные факиры, ради большего эффекта, с успехом применяют массовый гипноз, пользуются трюками: "Вместо ращения манго силою мысли, они ловко подвешивают плод к ветке" (Сердце, 130).</w:t>
      </w:r>
    </w:p>
    <w:p>
      <w:pPr>
        <w:pStyle w:val="Style11"/>
        <w:rPr/>
      </w:pPr>
      <w:r>
        <w:rPr/>
        <w:t>"Можно спросить: если происходят вещи вроде слышанного в тибетском монастыре, почему же на Западе не слышно о таких же проявлениях? Конечно, и на Западе того же порядка случаев много, но часто феноменальность действия не учитывается. Мышление Востока в некоторых направлениях тоньше, и потому так советую подмечать и оценивать факты" (Агни-Йога, 635).</w:t>
      </w:r>
    </w:p>
    <w:p>
      <w:pPr>
        <w:pStyle w:val="Style11"/>
        <w:rPr/>
      </w:pPr>
      <w:r>
        <w:rPr/>
        <w:t>Конечно, если среди вершителей духовного прогресса встречаются люди с огромным потенциальным запасом духовных сил, истинные благодетели народов, то в их среде должны быть случаи проявления этих сил, но такие необычные явления остаются неизвестными для народных масс. В недалеком прошлом своими удивительными феноменальными способностями выделялась основательница теософского движения Е. П. Блаватская, которая принесла человечеству новую эзотерическую науку, как завершение науки экспериментальной. Конечно, облегчение физических страданий человека не было ее заданием, хотя это было в ее силах. Ее ближайший сотрудник Олькотт в своих воспоминаниях рассказывает, как однажды в Индии вместе с Блаватской они совершили массовое исцеление, причем выздоровели очень многие. Но самыми удивительными феноменами, свидетелями которых были ученики Блаватской, были те, когда ей удавалось силой концентрации сознания, или мощной психической энергией, трансмутировать материю и создавать новые, совершенно реальные предметы. Каким бы невероятным это ни казалось в наши дни рационального мышления, но это неопровержимый факт. Подобные феномены она производила редко, поскольку знала, что они могут быть вредными, ибо "разряд насильственно скомканной материи порождает ненавистную атмосферу мятущихся электронов. Ничто так не поражает организм, как ненужные феномены" (Листы Сада Мории, ч. II, 300).</w:t>
      </w:r>
    </w:p>
    <w:p>
      <w:pPr>
        <w:pStyle w:val="Style11"/>
        <w:rPr/>
      </w:pPr>
      <w:r>
        <w:rPr/>
        <w:t>Необычные способности Е. П. Блаватской, посредством которых она желала послужить своему великому заданию – утверждению новой науки, вызвали среди завистников и врагов большой переполох. Они подкупили служившую у нее женщину, и та совершила мошенничество, чтобы доказать миру, что феномены Е.П.Б. были простым обманом. Эти предательства шли от христианских миссионеров и Лондонского общества психических исследований. Конечно, для Е.П.Б. это был тяжелый удар, который подорвал ее здоровье. Враги бросили в скептические массы того времени семена сомнения, но в сознании множества ближайших последователей она осталась безупречно чистой, и история, истинно, причислит Е.П.Б. к числу сияющих факелоносцев духовной культуры, учителей человечества.</w:t>
      </w:r>
    </w:p>
    <w:p>
      <w:pPr>
        <w:pStyle w:val="Style11"/>
        <w:rPr/>
      </w:pPr>
      <w:r>
        <w:rPr/>
        <w:t>Вспомним эпизод из жизни великого русского художника Николая Рериха, который также был одарен исключительным запасом энергии, о чем свидетельствует не только магнетизм его личности, но и колоссальный, неутомимый творческий труд. Однажды Рерих посетил выдающегося индийского биолога Джагадиса Боше в его лаборатории в Калькутте. Боше, известный как исследователь чувствительности или "души" растений, показал художнику процесс умирания растения. ""Сейчас я дам яд этой лилии, и вы увидите, как она вздрогнет и поникнет". Но, вместо поникания, лилия поднялась еще выше. Ученый задумался: "Давно предугадывал я, что эманации некоторых сильных энергий должны влиять на окружающие физиологические процессы. Вы препятствуете смерти растения, отойдите подальше!" И действительно, когда Рерих отошел, жизнь растения прекратилась"</w:t>
      </w:r>
      <w:hyperlink w:anchor="_ftn14">
        <w:bookmarkStart w:id="20" w:name="_ftnref14"/>
        <w:r>
          <w:rPr>
            <w:rStyle w:val="InternetLink"/>
          </w:rPr>
          <w:t>*</w:t>
        </w:r>
      </w:hyperlink>
      <w:bookmarkEnd w:id="20"/>
      <w:r>
        <w:rPr/>
        <w:t>.</w:t>
      </w:r>
    </w:p>
    <w:p>
      <w:pPr>
        <w:pStyle w:val="Style11"/>
        <w:rPr/>
      </w:pPr>
      <w:r>
        <w:rPr/>
        <w:t>Истинно, не только нашей науке, но и руководителям государств следовало бы уделять особое внимание людям с высокой жизненной этикой, обладающих запасом психической энергии. Нельзя ими пренебрегать или преследовать их, как это чаще всего бывает сегодня, они должны быть почитаемы и охраняемы государством, нужно помочь им развить и приложить к делу свои способности и энергии, создавая соответствующие условия для работы и предоставляя материальную поддержку. Мы не можем знать, какое великое благо они приносят народу и государству одним своим присутствием. Их можно сравнить с мощными электростанциями и маяками. "Как магнит, – говорит восточная мудрость, – каждое напряжение психической энергии привлекает к себе зародыши энергии, разлитой в недрах людей. Значит, каждый собственник сознательной энергии будет сам по себе общественным благом" (Агни-Йога, 522).</w:t>
      </w:r>
    </w:p>
    <w:p>
      <w:pPr>
        <w:pStyle w:val="Style11"/>
        <w:rPr/>
      </w:pPr>
      <w:r>
        <w:rPr/>
        <w:t xml:space="preserve">Показательно, что выдающихся этических личностей, людей с чистым сердцем и духовной силой (психомагнетическим влиянием) восточное сознание считает благодетелями, целителями и охранителями всей окрестности от эпидемий и катастроф. По словам Тагора, деревенские жители Индии чувствуют себя счастливыми, если среди них поселяется мудрец-садху или, как говорят сегодня, </w:t>
      </w:r>
      <w:r>
        <w:rPr>
          <w:b/>
          <w:bCs/>
        </w:rPr>
        <w:t>–</w:t>
      </w:r>
      <w:r>
        <w:rPr/>
        <w:t xml:space="preserve"> истинный йог.</w:t>
      </w:r>
    </w:p>
    <w:p>
      <w:pPr>
        <w:pStyle w:val="Style11"/>
        <w:rPr/>
      </w:pPr>
      <w:r>
        <w:rPr/>
        <w:t>В истории духовной культуры сохранились свидетельства, что некоторые древние народы не только высоко чтили, но и охраняли людей с открытыми духовными центрами, обладавших высокой мудростью. Они жили в храмах, их охраняли от всякой внешней дисгармонии, и нарушение их покоя каралось как религиозный проступок (Листы Сада Мории, ч. II, 204).</w:t>
      </w:r>
    </w:p>
    <w:p>
      <w:pPr>
        <w:pStyle w:val="Style11"/>
        <w:rPr/>
      </w:pPr>
      <w:r>
        <w:rPr/>
        <w:t>В средние века отшельники поселялись в пустынях и в лесах, чтобы суета жизни их не касалась и они могли сохранить и сконцентрировать психическую энергию для посылки ее на благо человечества. Действительно, даже великие духовные личности не могут выявить свою жизненную энергию в полной мере, если окружающие враждебны к ним и постоянно их порицают (Мир Огненный, ч. II, 33).</w:t>
      </w:r>
    </w:p>
    <w:p>
      <w:pPr>
        <w:pStyle w:val="Style11"/>
        <w:rPr/>
      </w:pPr>
      <w:r>
        <w:rPr/>
        <w:t>Вивекананда в своей книге "Карма-Йога" говорит о высоких духах, которые нередко живут безвестными, в уединении. Они знают огненную силу энергии и умеют направлять ее на спасение людей. "Они убеждены, что если даже укроются в пещере, не показываясь людям, и там им в голову придут пять истинных мыслей, то после того, как они умрут, эти пять мыслей будут жить вечно. Такие мысли способны проникать сквозь горные породы, пересекать океаны и распространяться по миру. Они оказывают могучее воздействие на сердца и умы людей, пробуждают к действию мужчин и женщин, которые находят им практическое выражение в житейских делах"</w:t>
      </w:r>
      <w:hyperlink w:anchor="_ftn15">
        <w:bookmarkStart w:id="21" w:name="_ftnref15"/>
        <w:r>
          <w:rPr>
            <w:rStyle w:val="InternetLink"/>
          </w:rPr>
          <w:t>**</w:t>
        </w:r>
      </w:hyperlink>
      <w:bookmarkEnd w:id="21"/>
      <w:r>
        <w:rPr/>
        <w:t>.</w:t>
      </w:r>
    </w:p>
    <w:p>
      <w:pPr>
        <w:pStyle w:val="Style11"/>
        <w:rPr/>
      </w:pPr>
      <w:r>
        <w:rPr/>
        <w:t>Также выдающиеся вожди народов, обладавшие огнем духа, были одарены и магнетизмом лучистой энергии. Они привлекали и направляли народы не внешностью, не голосом или умом, но чем-то другим, именно, огнем сердца, которым они сковали себе огненный щит, или психическую и нервную силу, охраняющую их от стрел врага (Мир Огненный, ч. II, 53).</w:t>
      </w:r>
    </w:p>
    <w:p>
      <w:pPr>
        <w:pStyle w:val="Style11"/>
        <w:rPr/>
      </w:pPr>
      <w:r>
        <w:rPr/>
        <w:t>Это утверждает имеющая богатый опыт восточная наука.</w:t>
      </w:r>
    </w:p>
    <w:p>
      <w:pPr>
        <w:pStyle w:val="Style11"/>
        <w:rPr/>
      </w:pPr>
      <w:r>
        <w:rPr/>
        <w:t>"Редко люди представляют себе, как далеко может воздействовать психическая энергия. Но пора понять, что события великой важности совершаются на основе психической энергии. Можно найти замечательные примеры личностей, которые сознательно или несознательно являлись средоточием решений великих" (Аум, 389).</w:t>
      </w:r>
    </w:p>
    <w:p>
      <w:pPr>
        <w:pStyle w:val="Style11"/>
        <w:rPr/>
      </w:pPr>
      <w:r>
        <w:rPr/>
        <w:t>Современная наука интересуется выдающимися представителями культуры и государственными деятелями, которые являются источниками энергии прогресса, но она должна обратить внимание и на полезные явления, распространенные среди простого народа.</w:t>
      </w:r>
    </w:p>
    <w:p>
      <w:pPr>
        <w:pStyle w:val="Style11"/>
        <w:rPr/>
      </w:pPr>
      <w:r>
        <w:rPr/>
        <w:t>Хотелось бы здесь напомнить, что наша наука должна серьезно изучить те загадочные, нередко чрезвычайные способности целения, которыми обладают представители простого народа, чаще женщины, которых в народе называют знахарками или ворожеями. Считается, что этим лицам известны слова, с помощью которых они успешно лечат рожистое воспаление и другие болезни.</w:t>
      </w:r>
    </w:p>
    <w:p>
      <w:pPr>
        <w:pStyle w:val="Style11"/>
        <w:rPr/>
      </w:pPr>
      <w:r>
        <w:rPr/>
        <w:t>Помню, как тридцать лет назад, когда медицина еще не знала радикальных средств против рожистого воспаления, один врач дал своей пациентке адрес знахарки, и последняя на самом деле вылечила больную.</w:t>
      </w:r>
    </w:p>
    <w:p>
      <w:pPr>
        <w:pStyle w:val="Style11"/>
        <w:rPr/>
      </w:pPr>
      <w:r>
        <w:rPr/>
        <w:t>Конечно, важны не столько слова знахарки, часто бессодержательные, но ритм слов, который помогает ей лучше выявить свою необычную энергию, силу мысленного внушения.</w:t>
      </w:r>
    </w:p>
    <w:p>
      <w:pPr>
        <w:pStyle w:val="Style11"/>
        <w:rPr/>
      </w:pPr>
      <w:r>
        <w:rPr/>
        <w:t>Некоторые знахарки, желая помочь отсутствующему лицу, просят его изображение или принадлежащий ему предмет, который мог бы направить психическую энергию знахарки и усилить ее воздействие. Фотография психически приближает ее к пациенту.</w:t>
      </w:r>
    </w:p>
    <w:p>
      <w:pPr>
        <w:pStyle w:val="Style11"/>
        <w:rPr/>
      </w:pPr>
      <w:r>
        <w:rPr/>
        <w:t>Есть и другого рода целители среди простых людей, одаренные энергией чистые личности, применяющие свою удивительную силу для облегчения человеческих страданий.</w:t>
      </w:r>
    </w:p>
    <w:p>
      <w:pPr>
        <w:pStyle w:val="Style11"/>
        <w:rPr/>
      </w:pPr>
      <w:r>
        <w:rPr/>
        <w:t>На днях один лектор в своей лекции о медицине упомянул некую крестьянку – доярку М., широко известную в своей округе необычайной способностью: при помощи ясновидения она устанавливает диагноз болезни и даже прогноз, и также лечит – молитвой. Ее диагностика – она чувствует на себе чужую боль. Эту способность М. приобрела после тяжелого переживания во время Отечественной войны. Когда упомянутый врач работал в том районе, он посылал к М. больных, которым не мог помочь сам, и она большей частью успешно их излечивала. Можно еще назвать Г. из города X., которая своими магнетическими способностями успешно помогала больным. Конечно, народ знает многих одаренных подобными силами. Остается лишь просить ученых-скептиков: проверьте сами!</w:t>
      </w:r>
    </w:p>
    <w:p>
      <w:pPr>
        <w:pStyle w:val="Style11"/>
        <w:rPr/>
      </w:pPr>
      <w:r>
        <w:rPr/>
        <w:t>Конечно, мы говорим здесь лишь о тех скромных, самоотверженных, честных людях, которые воспринимают свои силы как дар Божий и не желают использовать их в корыстных целях, хотя нередко среди лечащих встречаются недостойные.</w:t>
      </w:r>
    </w:p>
    <w:p>
      <w:pPr>
        <w:pStyle w:val="Style11"/>
        <w:rPr/>
      </w:pPr>
      <w:r>
        <w:rPr/>
        <w:t>Надо отметить, что некоторые не знают, что обладают чрезвычайно мощной энергией и что их присутствие или прикасание целительно. Конечно же, при полном осознании этих сил они значительно возросли бы.</w:t>
      </w:r>
    </w:p>
    <w:p>
      <w:pPr>
        <w:pStyle w:val="Style11"/>
        <w:rPr/>
      </w:pPr>
      <w:r>
        <w:rPr/>
        <w:t>С древних времен были известны лица, которые при помощи так называемой "волшебной палочки" или маятника жизни ищут и успешно находят спрятанные в земле клады, залежи металлов, различные ископаемые, источники воды.</w:t>
      </w:r>
    </w:p>
    <w:p>
      <w:pPr>
        <w:pStyle w:val="Style11"/>
        <w:rPr/>
      </w:pPr>
      <w:r>
        <w:rPr/>
        <w:t>Такие люди сами удивляются, что простая ивовая веточка в их руках начинает вибрировать, будто напрягаясь, извивается, реагирует на все их движения, и не понимают, что также и в этом случае при помощи орудия действует активная энергия человека, и его магнетизм изменяет естественное положение веточки. Вспомним, как жезл Моисея послужил ему для открытия источника в скале.</w:t>
      </w:r>
    </w:p>
    <w:p>
      <w:pPr>
        <w:pStyle w:val="Style11"/>
        <w:rPr/>
      </w:pPr>
      <w:r>
        <w:rPr/>
        <w:t>Так можно объяснить и большее различие между врачами. Почему один в своей практике достигает больших успехов, популярности, в то время как к другому идут неохотно, хотя он употребляет те же самые медикаменты? В первом случае врач, помимо всех своих медицинских данных, быть может, одарен выдающимся запасом психической энергии, к тому же обладает сердцем, полным человеколюбия. Каждым ободряющим словом, каждым касанием он хочет передать пациенту искру своих лучших излучений, это неизбежно воздействует на больного и не только повышает его уверенность в своих силах, но и усиливает его психическую энергию, что благоприятно влияет на самый процесс выздоровления. Но достижения были бы несравненно большими, если бы врачи осознали и дисциплинировали свою силу и энергию, и сознательно применяли ее в лечении, как абсолютно необходимое средство в медицине, содействующее выздоровлению и ускоряющее обновление организма больного. Подробнее к этому вопросу мы вернемся в дальнейшем.</w:t>
      </w:r>
    </w:p>
    <w:p>
      <w:pPr>
        <w:pStyle w:val="Style11"/>
        <w:rPr/>
      </w:pPr>
      <w:r>
        <w:rPr/>
        <w:t>Еще раз подчеркнем, что наука должна разыскивать среди народа таких эволюционно звучащих, приносящих благо людей, как теперь ищут певцов с хорошими голосами и талантливых поэтов, и содействовать тому, чтобы они занимали влиятельное положение, становились во главе государства. Но, к сожалению, как говорит наука Востока, пока еще до этого далеко:</w:t>
      </w:r>
    </w:p>
    <w:p>
      <w:pPr>
        <w:pStyle w:val="Style11"/>
        <w:rPr/>
      </w:pPr>
      <w:r>
        <w:rPr/>
        <w:t>"Люди имеют достаточное количество чутких организмов, но вместо разумного приложения, они окружают этих индивидуумов презрением или суеверием. Печальное невежество мешает применить к жизни эти энергии, которые сами стучатся в окно" (Агни-Йога, 363).</w:t>
      </w:r>
    </w:p>
    <w:p>
      <w:pPr>
        <w:pStyle w:val="Itc"/>
        <w:rPr/>
      </w:pPr>
      <w:bookmarkStart w:id="22" w:name="места"/>
      <w:bookmarkEnd w:id="22"/>
      <w:r>
        <w:rPr/>
        <w:t>__________________</w:t>
      </w:r>
    </w:p>
    <w:p>
      <w:pPr>
        <w:pStyle w:val="Heading4"/>
        <w:ind w:left="720" w:right="720" w:hanging="0"/>
        <w:rPr/>
      </w:pPr>
      <w:r>
        <w:rPr/>
        <w:t>VII. ПОЧИТАЕМЫЕ МЕСТА И ПРЕДМЕТЫ</w:t>
      </w:r>
    </w:p>
    <w:p>
      <w:pPr>
        <w:pStyle w:val="Style11"/>
        <w:rPr/>
      </w:pPr>
      <w:r>
        <w:rPr/>
        <w:t>Если народ с верою и сердечным почитанием относится к своему высшему Учителю или Святому, обращается к нему с молитвой, то неудивительно, что он столь же глубоко почитает его останки, сохранившиеся на протяжении веков, либо место его погребения. Так в католических и православных церквах простой народ продолжает поклоняться реликвиям святых, происходят в таких местах и случаи исцеления.</w:t>
      </w:r>
    </w:p>
    <w:p>
      <w:pPr>
        <w:pStyle w:val="Style11"/>
        <w:rPr/>
      </w:pPr>
      <w:r>
        <w:rPr/>
        <w:t>Кто бывал в Италии, тому, возможно, приходилось видеть во многих храмах груды костылей перед гробницей святого, оставленные парализованными, внезапно исцелившимися в мгновение молитвенного экстаза, либо, на стенах, многочисленные золотые сердца, пожертвованные богачами в знак благодарности за неожиданное исцеление. Кто знает, сколько тут инсценировок духовенства, и сколько редких правдивых свидетельств. Никто не может сказать, что произошло в течение прошедших веков. Ясно только одно: всегда существовало глубокое убеждение, что такие необычные исцеления фактически возможны и происходят в действительности.</w:t>
      </w:r>
    </w:p>
    <w:p>
      <w:pPr>
        <w:pStyle w:val="Style11"/>
        <w:rPr/>
      </w:pPr>
      <w:r>
        <w:rPr/>
        <w:t>То же самое можно сказать и о культе чудотворных икон Богоматери, который некогда был широко распространен в католических и православных странах. Вспомним также легенды об Аглоне</w:t>
      </w:r>
      <w:hyperlink w:anchor="_ftn16">
        <w:bookmarkStart w:id="23" w:name="_ftnref16"/>
        <w:r>
          <w:rPr>
            <w:rStyle w:val="InternetLink"/>
          </w:rPr>
          <w:t>*</w:t>
        </w:r>
      </w:hyperlink>
      <w:bookmarkEnd w:id="23"/>
      <w:r>
        <w:rPr/>
        <w:t>. Не будем и этот раз анализировать, сколько тут могло быть подделок. Но никто, даже скептик-ученый, не будет отрицать, что перед чудотворной иконой могли происходить случаи обновления организма молящихся, как и другие необычные явления. О подобных феноменах перед изваянием Будды свидетельствуют буддисты.</w:t>
      </w:r>
    </w:p>
    <w:p>
      <w:pPr>
        <w:pStyle w:val="Style11"/>
        <w:rPr/>
      </w:pPr>
      <w:r>
        <w:rPr/>
        <w:t>Такие необычные явления происходили еще в недавнем прошлом, когда в народе встречались великие религиозные порывы. Эти факты часто находили отражение в русской литературе. Подобный случай, например, описывает Горький в своем рассказе "Исповедь": парализованная девочка стала совершенно здоровой во время крестного хода, когда, при большом духовном подъеме верующих, проносили чудотворную икону Богоматери и бесчисленные взгляды с глубокой верой и надеждой были обращены на несчастного ребенка.</w:t>
      </w:r>
    </w:p>
    <w:p>
      <w:pPr>
        <w:pStyle w:val="Style11"/>
        <w:rPr/>
      </w:pPr>
      <w:r>
        <w:rPr/>
        <w:t>Когда я писал эти строки, мне довелось услышать рассказ одной знакомой о своей матери: дети, когда еще были малы, заболели трахомой, и врачи не могли оказать помощи. Мать горячо молилась перед иконой Богоматери, и дети получили исцеление.</w:t>
      </w:r>
    </w:p>
    <w:p>
      <w:pPr>
        <w:pStyle w:val="Style11"/>
        <w:rPr/>
      </w:pPr>
      <w:r>
        <w:rPr/>
        <w:t>Конечно, нельзя отрицать, что решающую роль здесь сыграла суггестивная сила веры. Но, как и в предыдущих случаях, мог иметь место другой фактор: энергия возвышенных огненных мыслей молящихся, которая наслаивается на иконах и других предметах культа. Эта энергия, как психомагнит, соединяясь с магнитом сердца, наполненного религиозным устремлением, производит в человеческом организме необычные изменения, которые непросвещенная народная молва называет чудом.</w:t>
      </w:r>
    </w:p>
    <w:p>
      <w:pPr>
        <w:pStyle w:val="Style11"/>
        <w:rPr/>
      </w:pPr>
      <w:r>
        <w:rPr/>
        <w:t>Могут спросить, почему в наш век рационального материализма больше не происходят подобные явления? Просто потому, что исчезла искренняя, беззаветная вера. Любая физическая и духовная трансмутация требует максимума переживания и веры. Истинно, много ли на земле самозабвенных энтузиастов, которые могут верить с такой искренней убежденностью, как индийский мальчик в легенде, хранивший, как святыню, у сердца щепоть земли, взятую из-под ног садху. Для него личность святого была лучом высшего откровения (Мир Огненный, ч. I, 581).</w:t>
      </w:r>
    </w:p>
    <w:p>
      <w:pPr>
        <w:pStyle w:val="Style11"/>
        <w:rPr/>
      </w:pPr>
      <w:r>
        <w:rPr/>
        <w:t xml:space="preserve">Поэтому понятно, что места, в которых родились, жили или умирали высокие духовные личности, связывались с рассказами о различных явлениях или случаях исцеления. И не удивительно, что в этих местах продолжает существовать культ подвижников. Каждый понимает, чем является для истинного христианина Иерусалим, для магометанина </w:t>
      </w:r>
      <w:r>
        <w:rPr>
          <w:b/>
          <w:bCs/>
        </w:rPr>
        <w:t>–</w:t>
      </w:r>
      <w:r>
        <w:rPr/>
        <w:t xml:space="preserve"> Мекка, для буддиста – Капилавасту, для ламаиста – Лхаса, для русского народа – Троице-Сергиева лавра. В будущем, когда ученые начнут исследовать материальную природу человеческих эманации, они установят, что великие духи каждым шагом, каждым прикосновением оставляют там, где они жили, свой мощный существенный психомагнит, также и наслоения чистой мысли верующих, преданных сердец создают насыщенную сияющую атмосферу, ибо каждый паломник приносит в святые места лучший дар своего сердца. Наука Востока отмечает, что атмосфера некоторых мест может быть насыщена отложениями психической энергии в виде кристаллов, невидимых, конечно, невооруженным глазом. Поэтому нельзя считать чудом, если в момент особого подъема духа это общее настроение способно вызвать физическое и духовное перерождение молящихся.</w:t>
      </w:r>
    </w:p>
    <w:p>
      <w:pPr>
        <w:pStyle w:val="Style11"/>
        <w:rPr/>
      </w:pPr>
      <w:r>
        <w:rPr/>
        <w:t>Древние индийские мудрецы советовали путешествовать по местам, где жили исполины духа, и некоторое время провести в атмосфере излучений духовной красоты, это может оздоровить и укрепить душу и тело. Не удивительно, что простой народ верен этой традиции и мечтает хоть раз в жизни соприкоснуться с землей, по которой ходили высокие духи, и таким образом как бы ощутить их близость.</w:t>
      </w:r>
    </w:p>
    <w:p>
      <w:pPr>
        <w:pStyle w:val="Style11"/>
        <w:rPr/>
      </w:pPr>
      <w:r>
        <w:rPr/>
        <w:t>Посещения святых мест, городов и гор вылились в паломничества, и религиозный культ их особенно часто встречается на Востоке. Вспомним хотя бы Бенарес, горы Кайлас и Фудзияму, реку Гангу и т. д.</w:t>
      </w:r>
    </w:p>
    <w:p>
      <w:pPr>
        <w:pStyle w:val="Style11"/>
        <w:rPr/>
      </w:pPr>
      <w:r>
        <w:rPr/>
        <w:t>Атмосфера высокой мысли и духовной энергии может быть и в некоторых храмах, местах пребывания морально сильных людей или в домах с чистой аурой, где никто никогда не раздражался, не предавался страстям, не курил, но где всегда царила гармония возвышенных мыслей и переживаний, истинное стремление к знанию и любви.</w:t>
      </w:r>
    </w:p>
    <w:p>
      <w:pPr>
        <w:pStyle w:val="Style11"/>
        <w:rPr/>
      </w:pPr>
      <w:r>
        <w:rPr/>
        <w:t>Между тем, каждому приходилось наблюдать, как тяжело иногда себя чувствуешь, когда переселяешься в старый дом, особенно если там жили негармоничные, угрюмые люди. Проходят месяцы, даже годы, пока обживешь эти помещения, т. е. своей энергией очистишь прежние вредные наслоения. Также чуткому сознанию настоящим адом на земле кажется ресторан с алкогольными испарениями и эманациями людских пороков, не говоря уже о скотобойнях. Истинно, кто другой, как не сам человек, создает ад в своей жизни.</w:t>
      </w:r>
    </w:p>
    <w:p>
      <w:pPr>
        <w:pStyle w:val="Style11"/>
        <w:rPr/>
      </w:pPr>
      <w:r>
        <w:rPr/>
        <w:t>Местом исцеления молящихся называют во многих странах и пользующиеся широкой известностью священные источники. И в наше время рассказывают об источниках в Лурде (во Франции), где находят исцеление многие католики. Конечно, значение имеет не целебный минеральный состав самого источника, но психомагнитные духовные наслоения этого места, так же как и пламенная вера больных.</w:t>
      </w:r>
    </w:p>
    <w:p>
      <w:pPr>
        <w:pStyle w:val="Style11"/>
        <w:rPr/>
      </w:pPr>
      <w:r>
        <w:rPr/>
        <w:t>В связи с этим можно упомянуть и весьма распространенное на Востоке поверье о "святой воде". Какое-либо лицо, одаренное большой духовной силой, намагничивает воду, которая приобретает целебные свойства.</w:t>
      </w:r>
    </w:p>
    <w:p>
      <w:pPr>
        <w:pStyle w:val="Style11"/>
        <w:rPr/>
      </w:pPr>
      <w:r>
        <w:rPr/>
        <w:t>Медицина Востока рассматривает это явление как научный факт. Она даже указывает, что существует два способа намагничивания воды. Один, когда намагничивают воду пассами рук, и другой, естественный, когда вода ставится на ночь у изголовья духовно сильного человека и насыщается его излучениями. При этом первый способ предпочитался при некоторых недомоганиях, но второй считался лучшим для общего поддержания сил. Такую воду или пили, или ею окропляли. Рассказывают, что некая царица Пальмиры приказывала своим приближенным ночевать около бассейна, приготовленного для омовения.</w:t>
      </w:r>
    </w:p>
    <w:p>
      <w:pPr>
        <w:pStyle w:val="Style11"/>
        <w:rPr/>
      </w:pPr>
      <w:r>
        <w:rPr/>
        <w:t>Как вода, так и каждый предмет, сознательно насыщенный эманациями сильной личности, может стать настоящим психомагнитом. Вспомним факты из жизни Иоанна Кронштадтского, который посылал больным различные предметы с наслоениями мысленной энергии своей сердечной молитвы. Такие замечательные случаи часто встречаются в жизни восточных подвижников.</w:t>
      </w:r>
    </w:p>
    <w:p>
      <w:pPr>
        <w:pStyle w:val="Style11"/>
        <w:rPr/>
      </w:pPr>
      <w:r>
        <w:rPr/>
        <w:t>"Один Риши посылал нуждающимся и больным кусочки полотна, или пальмовые листья, или березовую кору. Получившие насмехались и говорили: "Не глупо ли тратить силы на посылки пустых отрывков?" Они допускали лишь слова. Но умудренные прикладывали посылки к больному месту или к сердцу и получали облегчение. Они поняли, что Риши полагал руку свою и напитывал ткань своей психической энергией. &lt;...&gt; Конечно, любой врач поверит грубейшему пластырю или мази, но магнетизму предметов он все же не позволит иметь значения. &lt;...&gt; Так неимоверно трудно проникает в мозг человеческий все, что подымает его достоинство" (Сердце, 450).</w:t>
      </w:r>
    </w:p>
    <w:p>
      <w:pPr>
        <w:pStyle w:val="Style11"/>
        <w:rPr/>
      </w:pPr>
      <w:r>
        <w:rPr/>
        <w:t>Восточная наука утверждает, что жизненная сила может быть конкретным материальным даром, который посылается одному лицу или даже нескольким одновременно (Агни-Йога, 63).</w:t>
      </w:r>
    </w:p>
    <w:p>
      <w:pPr>
        <w:pStyle w:val="Style11"/>
        <w:rPr/>
      </w:pPr>
      <w:r>
        <w:rPr/>
        <w:t>В древние времена был распространен обычай: когда другу дарили какой-нибудь предмет, на него возлагали руку или несколько мгновений держали у сердца. Таким образом магнетическая сила дарителя наслаивалась на предмете. Хорошо было бы и нам сохранить этот обычай. Также советовали дарить книгу, предварительно прочитав ее, тогда сияющая магнетическая сила дарителя наслаивается на страницах книги. Поэтому такую книгу в древнее время считали очень ценным даром (Аум, 411).</w:t>
      </w:r>
    </w:p>
    <w:p>
      <w:pPr>
        <w:pStyle w:val="Style11"/>
        <w:rPr/>
      </w:pPr>
      <w:r>
        <w:rPr/>
        <w:t>И не только с книгами, но особенно с рукописями и письмами мы посылаем друзьям излучения своей сердечной энергии. Мы даже иногда чувствуем магнетизм письма, еще не вскрытого, знаем, писал ли человек в возвышенном, приподнятом настроении либо в печали, охваченный тяжелыми чувствами.</w:t>
      </w:r>
    </w:p>
    <w:p>
      <w:pPr>
        <w:pStyle w:val="Style11"/>
        <w:rPr/>
      </w:pPr>
      <w:r>
        <w:rPr/>
        <w:t>Наука Востока идет еще дальше. Она утверждает, что буквально на каждом предмете, к которому человек прикасается или на который только бросает взгляд, он оставляет свои эманации. И в чем только ни проявляется психическая энергия – в пожатии руки, в дружеском похлопывании по плечу или объятии, в доброжелательном взгляде, в каждом жесте, движении и особенно в каждом напряженном действии или труде.</w:t>
      </w:r>
    </w:p>
    <w:p>
      <w:pPr>
        <w:pStyle w:val="Style11"/>
        <w:rPr/>
      </w:pPr>
      <w:r>
        <w:rPr/>
        <w:t>Поэтому утверждают, что каждая вещь в руках чуткого человека что-то излучает, что-то говорит. Мы не знаем, откуда эти наслоения энергий: от нашей сущности, от близких, от пространственных накоплений, кто знает? Если холодный рассудок молчит, сердце, быть может, знает эти знаки эманации.</w:t>
      </w:r>
    </w:p>
    <w:p>
      <w:pPr>
        <w:pStyle w:val="Style11"/>
        <w:rPr/>
      </w:pPr>
      <w:r>
        <w:rPr/>
        <w:t>Следовательно, научно неопровержимо, что все предметы, окружающие человека, являются собирателями излучаемой им энергии и потому могут стать очень полезными либо вредными, влиять на носителя предмета физически и психически, благоприятно либо отрицательно. Представим себе кольцо, которое всю жизнь было на руке злого человека, – не стало ли оно магнитом его темных мыслей и наклонностей, и, попав в руки другого, может ему вредить. Не случайно некоторые древние мудрецы, например, Аполлоний Тианский, не брали в руки незнакомый, бывший в употреблении предмет. Они знали, что, помимо физического яда, который может быть скрытым в кольце, еще смертельнее яд черного сердца. Восточная медицина утверждает, что наслоения мысли могут действовать сильнее самого страшного яда (Мир Огненный, ч. II, 367).</w:t>
      </w:r>
    </w:p>
    <w:p>
      <w:pPr>
        <w:pStyle w:val="Style11"/>
        <w:rPr/>
      </w:pPr>
      <w:r>
        <w:rPr/>
        <w:t>Мы знаем, что в древности, когда люди лучше осознавали силу своей основной энергии, лица, одаренные ею, не только посылали другим предметы, насыщенные психической энергией, но оставляли их с определенной целью, например, в гробницах, и эти наслоения сохранялись веками. Восточная наука указывает, что для сохранения энергии пользовались сплавами различных металлов. Вспомним, какие ужасные последствия были вызваны предметами, найденными в гробнице Тутанхамона. Возможно, они были насыщены приказом злой мысли.</w:t>
      </w:r>
    </w:p>
    <w:p>
      <w:pPr>
        <w:pStyle w:val="Style11"/>
        <w:rPr/>
      </w:pPr>
      <w:r>
        <w:rPr/>
        <w:t>Велико и значение вещей, подаренных на память и ставших талисманами. До сих пор мы храним любимое изображение в самом сокровенном уголке комнаты или носим у сердца, ибо в нем – кристаллизация порыва нашей любви. Но подумаем, не могут ли памятные вещи в руках сильных духом людей, в течение долгих лет овеянные возвышенными мыслями и излучениями любви, стать своего рода психомагнитами, несущими благо?</w:t>
      </w:r>
    </w:p>
    <w:p>
      <w:pPr>
        <w:pStyle w:val="Style11"/>
        <w:rPr/>
      </w:pPr>
      <w:r>
        <w:rPr/>
        <w:t>Наука Востока указывает, что благие памятные вещи или талисманы, попадая в недостойные руки, теряют силу, подобно тому как может потерять силу притяжения магнит, попадая в неблагоприятные условия.</w:t>
      </w:r>
    </w:p>
    <w:p>
      <w:pPr>
        <w:pStyle w:val="Style11"/>
        <w:rPr/>
      </w:pPr>
      <w:r>
        <w:rPr/>
        <w:t>В древние времена, особенно среди первобытных народов, был распространен обычай, впоследствии ставший суеверием: носить разные талисманы или амулеты, которые якобы охраняют от злых духов, несчастий, болезней и приносят успех владельцу. Конечно, в основе этих воззрений была истина, но к чему же все это привело? Быть может, амулет иному приносит больше вреда, нежели пользы.</w:t>
      </w:r>
    </w:p>
    <w:p>
      <w:pPr>
        <w:pStyle w:val="Style11"/>
        <w:rPr/>
      </w:pPr>
      <w:r>
        <w:rPr/>
        <w:t>Наше мышление в области тончайших энергий можно все еще назвать "младенческим". И нам остается только одно: взять на себя большую ответственность за свою жизнь, за мысли и энергии, которые мы порождаем, чтобы они не были стихийной, неукротимой силой, но сияющими и гармоническими.</w:t>
      </w:r>
    </w:p>
    <w:p>
      <w:pPr>
        <w:pStyle w:val="Style11"/>
        <w:rPr/>
      </w:pPr>
      <w:r>
        <w:rPr/>
        <w:t>Именно, точной науке надлежит в высшей степени серьезно, эмпирическими методами, без предрассудков и насмешки, но с любознательностью подойти ко всем этим, пока еще трудно объяснимым явлениям, не ссылаясь на "суеверие", "внушение" и т. д. Каждый вдумчивый человек, наделенный чуткой интуицией, подойдя ближе к этим явлениям, поймет, что здесь скрываются очень серьезные и глубокие проблемы, которые требуют тщательного исследования, новых открытий и совершенно новых методов.</w:t>
      </w:r>
    </w:p>
    <w:p>
      <w:pPr>
        <w:pStyle w:val="Itc"/>
        <w:rPr/>
      </w:pPr>
      <w:bookmarkStart w:id="24" w:name="наука"/>
      <w:bookmarkEnd w:id="24"/>
      <w:r>
        <w:rPr/>
        <w:t>__________________</w:t>
      </w:r>
    </w:p>
    <w:p>
      <w:pPr>
        <w:pStyle w:val="Heading4"/>
        <w:ind w:left="720" w:right="720" w:hanging="0"/>
        <w:rPr/>
      </w:pPr>
      <w:r>
        <w:rPr/>
        <w:t>VIII. ПСИХИЧЕСКАЯ ЭНЕРГИЯ И СОВРЕМЕННАЯ НАУКА</w:t>
      </w:r>
    </w:p>
    <w:p>
      <w:pPr>
        <w:pStyle w:val="Style11"/>
        <w:rPr/>
      </w:pPr>
      <w:r>
        <w:rPr/>
        <w:t>До сих пор мы рассматривали общие случаи проявления психической энергии. Но спросим, неужели у современной науки на самом деле нет никаких точек соприкосновения с этим самым важным для человека фактором? А именно, с присущей выдающимся личностям реальной духовной силой или энергией, которой потенциально владеет каждый человек.</w:t>
      </w:r>
    </w:p>
    <w:p>
      <w:pPr>
        <w:pStyle w:val="Style11"/>
        <w:rPr/>
      </w:pPr>
      <w:r>
        <w:rPr/>
        <w:t>Известно, что алхимики в средние века научным путем искали и исследовали (большей частью наугад, ощупью) материальное проявление высшей тончайшей силы, или вещество, называемое ими философским камнем, жизненным эликсиром, универсальным растворителем, панацеей или красной тинктурой, сидеральным светом и т. д., которое могло бы все металлы химически трансмутировать в золото, и притом обладало бы и другой, тайной высшей силой – излечивать людей от всех болезней. Только немногие высшие адепты знали истинную суть этого камня мудрости. Из туманных символов, которыми они пользовались из-за преследований инквизиции для прикрытия великих истин, стремясь хоть отчасти сделать их доступными своим современникам, – можно понять, что химическим ингредиентом философского камня является кристалл духовной энергии, которая отлагается в нервных центрах человека, как результат упорного духовного устремления и огненного напряжения сердца. О структуре психической энергии с точки зрения науки речь будет впереди.</w:t>
      </w:r>
    </w:p>
    <w:p>
      <w:pPr>
        <w:pStyle w:val="Style11"/>
        <w:rPr/>
      </w:pPr>
      <w:r>
        <w:rPr/>
        <w:t>Если европейские авторы только догадывались об этой огненной энергии, то Восток знал много больше. Арабские алхимики усердно ее исследовали, и влияние их познаний было велико как в Азии, так и в Европе. Конечно, с этой проблемой были знакомы и другие народы. В исторических хрониках сохранились рассказы, что великий восточный завоеватель Чингис-хан на склоне лет, заинтересовавшись этой энергией, послал в далекие горы Китая за последователем Лао-цзы Чан-Чунем, чтобы расспросить его о жизненном эликсире и методах его приготовления, желая обрести вечную молодость. Когда, преодолев многие горы и пустыни, мудрец, наконец, посетил его, хан принял его с большими почестями. Разумеется, Чан-Чунь эликсир бессмертия не привез, но, вероятно, рассказал о духовной энергии и дисциплине и о других высоких этических учениях.</w:t>
      </w:r>
    </w:p>
    <w:p>
      <w:pPr>
        <w:pStyle w:val="Style11"/>
        <w:rPr/>
      </w:pPr>
      <w:r>
        <w:rPr/>
        <w:t>Одним из европейских врачей, пытавшихся сознательно, можно сказать, экспериментально применить психическую энергию в лечении, был Месмер (восемнадцатый век). Работая вначале в Вене, он очень интересовался музыкой, друзьями его были Моцарт и Гайдн, концерты которых он слушал в своем домашнем театре. Он следил за новыми достижениями естественных наук, особый интерес проявлял к явлениям магнетизма, исследовал их и стремился найти взаимосвязь человеческого магнетизма и живой природы. В своей докторской диссертации "О влиянии планет на человеческий организм" он затронул астрологическую тему – связь между положением небесных светил и человеком.</w:t>
      </w:r>
    </w:p>
    <w:p>
      <w:pPr>
        <w:pStyle w:val="Style11"/>
        <w:rPr/>
      </w:pPr>
      <w:r>
        <w:rPr/>
        <w:t>Под влиянием Парацельса, признававшего целительное воздействие магнита на организм, Месмер в своем лечении стал применять стальной магнит, кладя его на больное место. Отметим, что не только Парацельс, но и другие врачи древности пробовали магнитом лечить сердце, укреплять нервы, намагничивая их в направлении нервных каналов. Месмер намагничивал воду, заставлял больных в ней купаться, пить ее, также намагничивал разные предметы и был убежден, что после этого они проявляют лечебные свойства. Когда случаи исцеления сильно возросли, на основании многих наблюдений и опытов Месмер убедился, что исцеление, прежде всего, вызывают его собственные руки, он сам, его флюиды или излучения. Так постепенно он начал лечить без магнита – единственно прикасаясь к больному организму, либо проводя рукой по нервным каналам, объединяя магнетические пассы (плавные ритмические движения) с излучаемой им энергией.</w:t>
      </w:r>
    </w:p>
    <w:p>
      <w:pPr>
        <w:pStyle w:val="Style11"/>
        <w:rPr/>
      </w:pPr>
      <w:r>
        <w:rPr/>
        <w:t>Так Месмер пришел к своей теории о животном или жизненном магнетизме, а именно, что человеческий организм гармонично пронизывается жизненным магнетизмом, а болезнь есть расстройство этого потока. Задача врача, по мнению Месмера, состоит в том, чтобы, магнетизируя больного, восстановить в его организме созвучие. Месмер понимал, что от врача исходят магнетические жизненные силы, которые поднимают в больном жизнеспособность, но он не успел научно сформулировать этот вывод. Очевидцы рассказывают, что позже он лечил своей мощной личной силой – глубоким взглядом, спокойно поднимая руки. Конечно, большую роль здесь сыграла суггестия, или гипнотические опыты. Для применения своих методов Месмер основал в Вене лечебницу. Впоследствии, преследуемый представителями официальной науки, он был принужден уехать в Париж, но и там его учение было запрещено.</w:t>
      </w:r>
    </w:p>
    <w:p>
      <w:pPr>
        <w:pStyle w:val="Style11"/>
        <w:rPr/>
      </w:pPr>
      <w:r>
        <w:rPr/>
        <w:t>Появились и другие исследователи, увлеченные данными опытов Месмера, но и они не познали до конца эту имманентную силу человека, давая ей различные определения и названия.</w:t>
      </w:r>
    </w:p>
    <w:p>
      <w:pPr>
        <w:pStyle w:val="Style11"/>
        <w:rPr/>
      </w:pPr>
      <w:r>
        <w:rPr/>
        <w:t>В середине прошлого столетия своими глубокими исследованиями жизненной силы получил известность химик К. Рейхенбах, доказавший, что все люди излучают бледносияющие лучи, названные им "од" (по-санскритски – "все пронизывающий"). Д-р Барадюк в Париже и другие пробовали сфотографировать световые излучения. Впоследствии не один западный ученый пробовал экспериментально доказать, что из человеческого тела исходят невидимые лучи, отметим хотя бы французских физиков Шерпентье и Блонделота.</w:t>
      </w:r>
    </w:p>
    <w:p>
      <w:pPr>
        <w:pStyle w:val="Style11"/>
        <w:rPr/>
      </w:pPr>
      <w:r>
        <w:rPr/>
        <w:t>Из ученых второй половины прошлого века ближе всех к разрешению этой проблемы подошел Джон Кили из Филадельфии, который открыл некую пространственную (сидеральную) силу, названную им интерэфирной. По мнению Кили, она, соединяясь с силой, излучаемой человеческим организмом, становится могущественной силой, которую Кили назвал "симпатической вибрацией", при применении она оказала огромное, можно сказать, ужасное воздействие. Эту силу вибрации Кили решил использовать и совершил несколько замечательных феноменов: ему удалось привести в действие машину мощностью 25 лошадиных сил и, наконец, эту машину поднять! Следующие его опыты были неудачны. Он хотел создать механизм, который бы развивал и регулировал эту силу без участия "силы воли" самого Кили. Все же гениальный принцип был открыт: пространственная "эфирная сила", соединяясь с излучаемой человеком силой (психической энергией?!) может создать, истинно, явления космической мощи.</w:t>
      </w:r>
    </w:p>
    <w:p>
      <w:pPr>
        <w:pStyle w:val="Style11"/>
        <w:rPr/>
      </w:pPr>
      <w:r>
        <w:rPr/>
        <w:t>Проявления психической силы человека экспериментально исследовал также английский ученый В. Крукс и другие.</w:t>
      </w:r>
    </w:p>
    <w:p>
      <w:pPr>
        <w:pStyle w:val="Style11"/>
        <w:rPr/>
      </w:pPr>
      <w:r>
        <w:rPr/>
        <w:t>Английский писатель Бульвер-Литтон в своем романе "Грядущая раса" рассказывает о могущественной, еще не открытой наукой силе "врил" (как он называет ее в романе), она будет наследием будущей расы человечества. Тогда машины не будут больше нужны, потому что человек сам, рычагом своей воли, пользуясь врилом, сможет сделать все, что только пожелает. При помощи этой силы он сможет передвигаться, подобно птице, без средств сообщения. Но кто хочет использовать врил, говорит Бульвер-Литтон, – тот в высшей степени должен владеть собою, у него должно быть доброе сердце, полное человеколюбия, ибо в руках эгоистического и неуравновешенного человека эта сила может принести большое несчастье.</w:t>
      </w:r>
    </w:p>
    <w:p>
      <w:pPr>
        <w:pStyle w:val="Style11"/>
        <w:rPr/>
      </w:pPr>
      <w:r>
        <w:rPr/>
        <w:t>За границей, особенно в Англии, Америке и Германии существует немало обществ психических исследований, даже институты и кафедры при университетах, встречаются ученые, которые в своих исследованиях психических факторов прямо или косвенно затрагивают явления, соприкасающиеся с проблемой психической энергии. В университетах читаются специальные курсы парапсихологии или о тех же самых проблемах, только под другими научными названиями.</w:t>
      </w:r>
    </w:p>
    <w:p>
      <w:pPr>
        <w:pStyle w:val="Style11"/>
        <w:rPr/>
      </w:pPr>
      <w:r>
        <w:rPr/>
        <w:t>Хотя интерес к скрытой в человеке силе велик, все же никто пока не пришел к эмпирическому открытию этой силы и к выяснению ее законов, т. е. к ясной формулировке психической энергии. К тому же ученые, к сожалению, смешивают явления грубого спиритизма и психизма с ясновидением и феноменами тончайшей энергии мысли. Поскольку ученые исследуют психические явления разными методами и в иных аспектах, не относя их к единому основному принципу, то такие явления как телепатия, суггестия, гипноз, ясновидение и т. д. приписывают разным источникам. Именно наука должна констатировать единство всех этих явлений и доказать, что в их основе лежит психическая энергия.</w:t>
      </w:r>
    </w:p>
    <w:p>
      <w:pPr>
        <w:pStyle w:val="Style11"/>
        <w:rPr/>
      </w:pPr>
      <w:r>
        <w:rPr/>
        <w:t>Необходимо отметить, что многие иностранные ученые, в том числе при высших учебных заведениях, например, известный профессор Райн из Дьюк-университета и его сотрудники, долгие годы исследуют технику и методы передачи мыслей, но не фактор, вызывающий действие мысли, – огненную энергию, и по-прежнему остается неисследованным энергетический субстрат мысли. Действительно, механические приемы передачи мыслей мало помогают освещению духовной жизни человека, для этого, прежде всего, нужно серьезно исследовать мощную силу и значение мысли и вместе с тем "стимул" мысли – психическую энергию.</w:t>
      </w:r>
    </w:p>
    <w:p>
      <w:pPr>
        <w:pStyle w:val="Style11"/>
        <w:rPr/>
      </w:pPr>
      <w:r>
        <w:rPr/>
        <w:t>К тому же среди отдельных исследователей нет научной кооперации, и потому отсутствуют обобщения и строго точные, общепризнанные доказательства. И главное – отсутствует сотрудничество с другими научными отраслями, как физика, физиология, биология и т. д., ибо официальная материалистическая наука по-прежнему отгораживается от "духовных наук", идет своим изначальным путем исследования грубой материи, она не интересуется тончайшими закономерностями человеческой сущности и ее скрытыми силами и способностями, или лишь мимоходом касается их. Например, все признают художественный талант и вдохновение, но ни один ученый не пытался исследовать энергетическую основу этого реального фактора.</w:t>
      </w:r>
    </w:p>
    <w:p>
      <w:pPr>
        <w:pStyle w:val="Style11"/>
        <w:rPr/>
      </w:pPr>
      <w:r>
        <w:rPr/>
        <w:t>Нельзя отрицать достижений современной науки, особенно в области экспериментального исследования коры головного мозга и нервной системы, но опыты нередко дают односторонние, неполные выводы, ибо материалистическая наука даже самые тонкие психические явления стремится отнести к материальной, физиологической природе человека.</w:t>
      </w:r>
    </w:p>
    <w:p>
      <w:pPr>
        <w:pStyle w:val="Style11"/>
        <w:rPr/>
      </w:pPr>
      <w:r>
        <w:rPr/>
        <w:t>Слабые достижения в области исследования тончайших энергий человека объясняются прежде всего тем, что современная наука чрезмерно увлекается техническим прогрессом и военно-политической и экономической конкуренцией.</w:t>
      </w:r>
    </w:p>
    <w:p>
      <w:pPr>
        <w:pStyle w:val="Style11"/>
        <w:rPr/>
      </w:pPr>
      <w:r>
        <w:rPr/>
        <w:t>В России для исследования основных энергий и субстанций мысли сделано еще мало. В 20-х годах Петроградский Бехтеревский институт мозга и психической деятельности начал плодотворную работу в этой области, но вскоре ее прервал, продолжая исследования нервной системы в официальных рамках. Ошибка учеников Бехтерева, не позволившая им достичь ожидаемых результатов, была в том, что в своих экспериментах они не учли воздействия психической энергии. Известно, что бывшие сотрудники этого института собираются возобновить деятельность в области исследования феномена мысли.</w:t>
      </w:r>
    </w:p>
    <w:p>
      <w:pPr>
        <w:pStyle w:val="Style11"/>
        <w:rPr/>
      </w:pPr>
      <w:r>
        <w:rPr/>
        <w:t>В свое время стали широко известны открытые А. Гуревичем электромагнитные излучения или лучи жизни, которые испускают живые клетки, находящиеся в процессе роста. В последнее время начинают исследовать электромагнитные явления или "биотоки", которые излучаются человеческим мозгом, сердцем и клетками мускулов, которые можно улавливать чувствительными гальванометрами. Возникла даже новая наука – электрофизиология. Особенно исследуются биотоки головного мозга, регистрацию которых начинают применять в клинической диагностике. Русские ученые М. Ливанов и В.Ананьев несколько лет тому назад изобрели аппарат, основанный на принципе телевидения. На экране, в электроннолучевой трубке этого аппарата, можно наблюдать биотоки в виде блестящих точек, которые излучаются от пятидесяти участков мозга. Яркость этих точек, отражая процессы возбуждения или торможения, непрерывно изменяется, давая наглядное представление о функциональном состоянии мозга.</w:t>
      </w:r>
    </w:p>
    <w:p>
      <w:pPr>
        <w:pStyle w:val="Style11"/>
        <w:rPr/>
      </w:pPr>
      <w:r>
        <w:rPr/>
        <w:t>16 сентября 1960 года проф. Ливанов на заседании Академии Наук в своем докладе о новых перспективах развития электрофизиологии рассказывал о небывалых возможностях ознакомления с процессами в мозге при применении кибернетического метода. Уже сейчас создан аппарат, отражающий четыреста точек головного мозга.</w:t>
      </w:r>
    </w:p>
    <w:p>
      <w:pPr>
        <w:pStyle w:val="Style11"/>
        <w:rPr/>
      </w:pPr>
      <w:r>
        <w:rPr/>
        <w:t>Также известный кибернетик Н. Винер в докладе в 1960 году в Москве говорил о своих достижениях в фиксировании биологических колебаний, происходящих в мозгу.</w:t>
      </w:r>
    </w:p>
    <w:p>
      <w:pPr>
        <w:pStyle w:val="Itc"/>
        <w:rPr/>
      </w:pPr>
      <w:r>
        <w:rPr/>
        <w:t>*</w:t>
      </w:r>
    </w:p>
    <w:p>
      <w:pPr>
        <w:pStyle w:val="Style11"/>
        <w:rPr/>
      </w:pPr>
      <w:r>
        <w:rPr/>
        <w:t>В медицине (главным образом при операциях) производят опыты стимуляции сердечной деятельности больного биотоками здорового сердца, пользуясь при этом особым аппаратом – усилителем, экспериментируя также над приведением в движение механизма при помощи биотока. Следующая задача ученых — установить связь между этими научными открытиями и основными энергиями человека. Рефлексы мозга и нервов, сигнальные системы Павлова тоже можно отнести к понятию психической энергии, только само это слово не произносится. Наука пока удовлетворяется крохами знаний и не пытается обобщить разнообразные факты, которые встречаются в связи с проявлением основных энергий.</w:t>
      </w:r>
    </w:p>
    <w:p>
      <w:pPr>
        <w:pStyle w:val="Style11"/>
        <w:rPr/>
      </w:pPr>
      <w:r>
        <w:rPr/>
        <w:t>"Теперь обращают внимание на изучение секреций; может быть, этот путь наблюдений за выделением желез натолкнет на существование и других отложений. &lt;...&gt; Развитие сознания приближает нас к осязанию целой мощной энергии. Неужели можно по-прежнему мыслить лишь половиною мозга, не заботясь о запертых сокровищах?" (Агни-Йога. 601).</w:t>
      </w:r>
    </w:p>
    <w:p>
      <w:pPr>
        <w:pStyle w:val="Style11"/>
        <w:rPr/>
      </w:pPr>
      <w:r>
        <w:rPr/>
        <w:t>Большой интерес вызывают сеансы "психологических экспериментов" В. Мессинга (как он сам их называет), на которых это лицо, одаренное выдающейся психической энергией, пробует выполнить "мысленные приказы" присутствующих, находить предметы и т. д. Но ученые, не понимая сущности мысли и психической энергии, поразительные достижения Мессинга пытаются объяснить тем, что он чутко воспринимает идеомоторные движения своего партнера (мимику, жесты) и таким образом понимает его мысль, либо обладает логическими комбинационными способностями; тем самым исследователи не могут обнаружить подлинного механизма феноменов.</w:t>
      </w:r>
    </w:p>
    <w:p>
      <w:pPr>
        <w:pStyle w:val="Style11"/>
        <w:rPr/>
      </w:pPr>
      <w:r>
        <w:rPr/>
        <w:t>В России научные достижения столь стремительны, особенно в области техники и экономики, что, истинно, она становится страной науки, и все же любознательность и энтузиазм молодежи намного опережают науку. Из груды открытий молодежь стремится выбрать золотые зерна, годные для посева на нивах будущего. Например, сегодня, во время поездки на электричке, сидящая рядом девушка, заметив, что я читаю "Связь космических токов с человеческой волей", вдруг обратилась ко мне с вопросом, что я читаю, и сама начала рассказывать о биотоках. – "Верите ли вы, что на шахматном турнире излучаемые зрителями биотоки могут повлиять на игроков"? — Потом упоминает восприятие мыслей импульсами мозга, о Мессинге. Сидящий напротив юноша улыбнулся и вмешался в разговор: "Кроме Мессинга, в сороковые годы в Риге выступал Костелло, который также умел читать мысли". Потом начинает рассказывать о системе Хатха-Йоги, что человек своей волей может мгновенно исцелить рану и т. д. – На самом деле, как интересуется и дебатирует народ о вопросах новых неизвестных энергий! Да, это должно вдохновить и людей науки разорвать путы нерешительности и предрассудков.</w:t>
      </w:r>
    </w:p>
    <w:p>
      <w:pPr>
        <w:pStyle w:val="Style11"/>
        <w:rPr/>
      </w:pPr>
      <w:r>
        <w:rPr/>
        <w:t>"Проследите развитие науки за последние полвека, – говорит наука Востока, – можно изумиться прогрессу знания. Нужно в школах показать наглядно, чем была наука всего пятьдесят лет назад и что она достигла теперь. Такое поразительное сравнение может открыть глаза человечеству на возможности будущего. &lt;...&gt;</w:t>
      </w:r>
    </w:p>
    <w:p>
      <w:pPr>
        <w:pStyle w:val="Style11"/>
        <w:rPr/>
      </w:pPr>
      <w:r>
        <w:rPr/>
        <w:t>...Наука, даже при быстром росте своем, все-таки не выполнила и десятой доли сужденного ей на этот период. Причин много в косности человечества. Но все-таки прискорбно видеть, что лучшие двигатели науки не оцениваются.</w:t>
      </w:r>
    </w:p>
    <w:p>
      <w:pPr>
        <w:pStyle w:val="Style11"/>
        <w:rPr/>
      </w:pPr>
      <w:r>
        <w:rPr/>
        <w:t>Люди хотят исследовать пространство. Скромные стратосферные экскурсии, опыты телескопические, наблюдения над светилами – все вращается в заколдованном круге, ибо не признана психическая энергия. Без нее останется детским занятием самый смелый полет. Без психической энергии не разглядеть пространственных путей.</w:t>
      </w:r>
    </w:p>
    <w:p>
      <w:pPr>
        <w:pStyle w:val="Style11"/>
        <w:rPr/>
      </w:pPr>
      <w:r>
        <w:rPr/>
        <w:t>То же самое происходит во всех областях науки. Неразумно пренебрегать высшей энергией" (Аум, 309).</w:t>
      </w:r>
    </w:p>
    <w:p>
      <w:pPr>
        <w:pStyle w:val="Style11"/>
        <w:rPr/>
      </w:pPr>
      <w:r>
        <w:rPr/>
        <w:t>Действительно, достижения современной науки в расщеплении атомного ядра и кибернетике были бы несравненно выше, требовали бы меньших затрат, если бы, кроме физических аппаратов и интеллектуальных рассуждений, сознательно применялся аппарат силы, находящийся в самом человеке. Например, происходящие теперь полеты в стратосфере были бы более успешны, если бы исследователи, кроме физических условий, заботились о психической подготовке.</w:t>
      </w:r>
    </w:p>
    <w:p>
      <w:pPr>
        <w:pStyle w:val="Style11"/>
        <w:rPr/>
      </w:pPr>
      <w:r>
        <w:rPr/>
        <w:t>Вызывает удивление, как случилось, что целыми научными областями пренебрегали, что они были под сомнением, даже запрещены. И еще раз повторим: как случилось, что официальная наука все еще продолжает отмежевываться от науки тончайших явлений духовной культуры, в то время как почти к каждому человеку стучится "вестник" из самых тонких духовных областей, когда нет человека, который в изумлении не останавливался бы перед проявлением необычных сил, удивительных чувств и предчувствий, не испытал неожиданного напора мыслей. Также не исследуются основные принципы этики жизни.</w:t>
      </w:r>
    </w:p>
    <w:p>
      <w:pPr>
        <w:pStyle w:val="Style11"/>
        <w:rPr/>
      </w:pPr>
      <w:r>
        <w:rPr/>
        <w:t xml:space="preserve">Нередко даже смышленый ребенок школьного возраста спрашивает, почему в школе преподается предмет, в жизни совершенно ненужный, а не другой, гораздо ближе стоящий к жизни, и почему наука раздроблена и не охватывает все бытие, ибо многие важные явления и понятия не разбираются в школе, и также в жизни часто проходят мимо них. </w:t>
      </w:r>
    </w:p>
    <w:p>
      <w:pPr>
        <w:pStyle w:val="Style11"/>
        <w:rPr/>
      </w:pPr>
      <w:r>
        <w:rPr/>
        <w:t>На самом деле, искусственная дифференциация научных отраслей достигла в настоящее время своей высшей кульминации, и несомненно, она еще будет расти. Многие новые открытия в технике часто становятся обособленной научной отраслью. Но за всем этим теряется живой человек. В процессе поразительных достижений техники и механики человек механизируется, и духовной жизни угрожает гибель. Человек, как объект исследования, словно расколот на отдельные качества, как и вся природа, но его сущность остается непонятой.</w:t>
      </w:r>
    </w:p>
    <w:p>
      <w:pPr>
        <w:pStyle w:val="Style11"/>
        <w:rPr/>
      </w:pPr>
      <w:r>
        <w:rPr/>
        <w:t>Но нельзя изучать подлинную сущность человека, не исследуя его взаимосвязь со всей Вселенной, и человека целиком, как ингредиент в потоке вечного взаимодействия. Нельзя познать истинного человека, не познав его тонкую энергию.</w:t>
      </w:r>
    </w:p>
    <w:p>
      <w:pPr>
        <w:pStyle w:val="Style11"/>
        <w:rPr/>
      </w:pPr>
      <w:r>
        <w:rPr/>
        <w:t>При неисчерпаемости богатства природы трудно выделить одну часть вне связи с целым. Поистине, все настолько напитано всеобъемлющим началом, что даже с грубо материальной стороны ничто не может быть отделено от другого. "Возьмите самое малое насекомое. Можно ли изучать его без окружающего, без всех причин воздействий и следствий? Тем труднее изучать человека отдельно от природы. Все отрасли познания человека лишь свидетельствуют об искусственном их подразделении. Биология, физиология, психология, парапсихология и множество подобных отделов лишь заставляют спросить – где же человек? Невозможно изучать великий микрокосм без опознания всеначальной энергии. Лишь такое объединяющее понятие может продвинуть наблюдения в размеры величия природы человека" (Братство, 592).</w:t>
      </w:r>
    </w:p>
    <w:p>
      <w:pPr>
        <w:pStyle w:val="Style11"/>
        <w:rPr/>
      </w:pPr>
      <w:r>
        <w:rPr/>
        <w:t>Объективное, всеобъемлющее исследование приведет все дифференцированные научные отрасли к единому синтезу науки. Его следовало бы ввести в число преподаваемых предметов в школах будущего. Каждый исследователь в своей работе соприкасается со многими научными отраслями. Конечно, полностью ознакомиться с ними никому не под силу, но необходимо знать суть и задачи каждой науки. "Пусть каждый владеет одним предметом, но он сумеет отнестись с уважением к бесчисленным ветвям познания" (Братство. 428).</w:t>
      </w:r>
    </w:p>
    <w:p>
      <w:pPr>
        <w:pStyle w:val="Style11"/>
        <w:rPr/>
      </w:pPr>
      <w:r>
        <w:rPr/>
        <w:t>С другой стороны, из синтеза ветвей познания должна вырасти новая наука – наука о человеке. Ибо при сведении всех энергий к одной основной энергии возникнет новая наука о мошной всеначальной энергии, заключенной в человеке и в Космосе. И, наконец, все принципы и законы будущего необходимо отнести к единому основному принципу, и тогда утвердится наука о высших принципах эволюции.</w:t>
      </w:r>
    </w:p>
    <w:p>
      <w:pPr>
        <w:pStyle w:val="Style11"/>
        <w:rPr/>
      </w:pPr>
      <w:r>
        <w:rPr/>
        <w:t>Ученым давно пора отбросить боязнь ломать установленные традицией методы исследования. Хотя все признают, что завоевание неизвестных областей – почетная задача каждого ученого, нельзя отрицать, что среди исследователей мало тех, кто безбоязненно преодолевают предрассудки и свободно вглядываются во все явления природы. Ибо, действительно, как же они могли обойти такую огромную область – исследование психической энергии человека и явлений Тонкого Мира?</w:t>
      </w:r>
    </w:p>
    <w:p>
      <w:pPr>
        <w:pStyle w:val="Style11"/>
        <w:rPr/>
      </w:pPr>
      <w:r>
        <w:rPr/>
        <w:t>Не устанем твердить: наука должна стать отважней. Именно развитие объективного спокойного наблюдения, говорит наука Востока, приведет к бесстрашию. Разве может быть прогрессивным ученым тот, кто боится открыть истину?</w:t>
      </w:r>
    </w:p>
    <w:p>
      <w:pPr>
        <w:pStyle w:val="Style11"/>
        <w:rPr/>
      </w:pPr>
      <w:r>
        <w:rPr/>
        <w:t>"Нельзя бояться того, что нас окружает. И тем самым мы будем выявлять новые построения, еще вчера бывшие неощутимыми или невидимыми. Так можно привыкать к самому, казалось бы, необычному. То, что вчера было запрещено невежеством, завтра станет как бы участником и вдохновением жизни" (Сердце, 426).</w:t>
      </w:r>
    </w:p>
    <w:p>
      <w:pPr>
        <w:pStyle w:val="Style11"/>
        <w:rPr/>
      </w:pPr>
      <w:r>
        <w:rPr/>
        <w:t>Несомненно, вскоре и самому научно-техническому прогрессу предстоит новый, радикальный поворот. Необычайная утонченность сложной технической аппаратуры и автоматизация, применение новых энергий, труд, требующий больших знаний и напряженного внимания, точная и быстрая реакция и высокая эластичность нервных процессов, острота и утонченность интеллекта современного ученого, научное мышление, стимулирующее новое искание, расширение сознания – все это может помочь человеку прислушаться к самому себе и ощутить рычаг своей мощной внутренней силы. Открытие телевидения, радиоволн и других подобных вибраций показывает, что наступило время, которое приблизит нас к какому-то истинно мощному началу. К тому же чрезмерное развитие техники может вызвать разочарование в ее всемогуществе и страх перед последствиями технократии, а именно перед тем, что исключительная специализация интеллекта может притупить сердце и дух, – все это приведет к открытию других, более надежных мощных сил.</w:t>
      </w:r>
    </w:p>
    <w:p>
      <w:pPr>
        <w:pStyle w:val="Style11"/>
        <w:rPr/>
      </w:pPr>
      <w:r>
        <w:rPr/>
        <w:t>В сущности, наука уже теперь ежеминутно приходит в соприкосновение с областью неисследованной энергии, возлагая на свои кибернетические механизмы все новые задания, широко применяя атомную энергию, продолжая изучение ультразвука, полупроводников и практического значения космических и других вновь открытых лучей, проникая в новые физические и химические законы и, наконец, в психологию, физиологию, биологию, – все это заставляет подумать о существовании высоких энергий.</w:t>
      </w:r>
    </w:p>
    <w:p>
      <w:pPr>
        <w:pStyle w:val="Style11"/>
        <w:rPr/>
      </w:pPr>
      <w:r>
        <w:rPr/>
        <w:t>"Человечество уже признает тонкую энергию. Еще не умеют ее изучать и применять в жизни, но само понятие в разных отделах науки повелительно выявляется. Множество свидетельств отовсюду надвигается. Немало скептиков уже не решаются возражать и насмехаться. Уже недалеко время, когда единство всеначальной энергии будет признано. Индивидуальность энергии не будет препятствием к ее изучению, но будет восхищать пытливые умы. &lt;...&gt; Из осколков наблюдений сложатся выводы, и жизнь получит много сознательных пособий" (Аум, 598).</w:t>
      </w:r>
    </w:p>
    <w:p>
      <w:pPr>
        <w:pStyle w:val="Style11"/>
        <w:rPr/>
      </w:pPr>
      <w:r>
        <w:rPr/>
        <w:t>Поистине, в связи с опасностью технократии для существования нашей планеты, для экспериментальной науки наступает последний срок занять ведущую роль в самой значительной области – исследовании человеческого сознания, или психики. Но для достижения успеха наука должна изменить свои исследовательские принципы и методы, до сего времени опирающиеся исключительно на грубейшие физические приборы и вычисления, причем совершенно не учитывается психический аппарат самого ученого, т. е. излучаемая им энергия, не принимается во внимание его духовное развитие, роль интуитивного ума, или чувствознания, и самый процесс исследования. Ведь при экспериментах над тончайшими энергиями особое внимание надо обращать на моральные качества ученого, ибо именно они оказывают сильное влияние на ход работы тонких аппаратов.</w:t>
      </w:r>
    </w:p>
    <w:p>
      <w:pPr>
        <w:pStyle w:val="Style11"/>
        <w:rPr/>
      </w:pPr>
      <w:r>
        <w:rPr/>
        <w:t>Почему представители официальной науки уклоняются от широких исследований в области психических явлений? Просто потому, что им кажется, что тонкие энергии трудно охватить, вследствие их изменчивости и неповторимости, притом эти эксперименты требуют исключительной дисциплины и подвижности сознания и внимания. Конечно же, проблема заключается не в изменчивости энергий, но в самом исследователе, которому нужно преодолеть скованность своей натуры, обратить внимание на состояние своих нервных центров, на настрой психики, что является решающим во многих экспериментах. Часто большое значение имеет участие женского магнетизма. Ученые древности знали, что влияние фаз Луны и планет может быть благоприятным или неблагоприятным при их опытах. На все это должны обращать внимание исследователи тонкой энергии человека, и – без предрассудков, без насмешек, проверяя все, в чем они сомневаются. Поэтому лишь образованные, высоконравственные гармонические личности, подходящие к исследуемому объекту без скептицизма и свободные от влияния традиций, смогут осуществить новые открытия и создать близкие к действительности гипотезы.</w:t>
      </w:r>
    </w:p>
    <w:p>
      <w:pPr>
        <w:pStyle w:val="Style11"/>
        <w:rPr/>
      </w:pPr>
      <w:r>
        <w:rPr/>
        <w:t>Если ученый стремится к изучению непознанных тонких явлений с жаждой знания и с энтузиазмом, то и открытия, и доказательства быстро воспоследуют.</w:t>
      </w:r>
    </w:p>
    <w:p>
      <w:pPr>
        <w:pStyle w:val="Style11"/>
        <w:rPr/>
      </w:pPr>
      <w:r>
        <w:rPr/>
        <w:t>Поистине, человечество давно уже ждет дерзновенных новаторов именно в этой, столь значительной области человеческой психики, ждет как спасителей, которые освободят человека от гнета взаимного недоверия и соперничества, от диссонансов сознания и хаоса жизни, от страдания и бессилия, от болезней и бедствий.</w:t>
      </w:r>
    </w:p>
    <w:p>
      <w:pPr>
        <w:pStyle w:val="Style11"/>
        <w:rPr/>
      </w:pPr>
      <w:r>
        <w:rPr/>
        <w:t>Учение Востока предсказывает, что огненная психическая энергия будет среди ближайших научных открытий. Самые просвещенные представители человечества с давних времен мечтали о городах науки, где "в тишине и в мудром общении будут познаваться истины. Каждый ученый работник будет иметь в своем распоряжении лучшие аппараты. Можно представить себе, какие открытия воспоследуют при общей согласованности и при сотрудничестве всех отраслей науки!" (Братство, 596).</w:t>
      </w:r>
    </w:p>
    <w:p>
      <w:pPr>
        <w:pStyle w:val="Style11"/>
        <w:rPr/>
      </w:pPr>
      <w:r>
        <w:rPr/>
        <w:t>Конечно, в городе науки в числе основных будут изучать и науку о психической энергии. Такой город можно назвать Обителью Братства Знания.</w:t>
      </w:r>
    </w:p>
    <w:p>
      <w:pPr>
        <w:pStyle w:val="Itc"/>
        <w:rPr/>
      </w:pPr>
      <w:r>
        <w:rPr/>
        <w:t>*</w:t>
      </w:r>
    </w:p>
    <w:p>
      <w:pPr>
        <w:pStyle w:val="Style11"/>
        <w:rPr/>
      </w:pPr>
      <w:r>
        <w:rPr/>
        <w:t>Мы отмечали, что современная официальная наука по существу все еще не замечает психической энергии, этого высшего понятия, а отдельные инстанции и ученые, касающиеся его, не проявляют истинного понимания, поэтому и не пытаются глубже заняться его исследованием. Но существует наука Востока, или Йога, которая считает своей главной задачей точно исследовать, наряду с другими высшими принципами эволюции, сущность и проявления психической энергии и открыть ее законы и методы развития. С этой наукой знакомит нас серия книг Агни-Йоги, или Живой Этики, изданная на русском языке в 1924–37 гг.</w:t>
      </w:r>
    </w:p>
    <w:p>
      <w:pPr>
        <w:pStyle w:val="Style11"/>
        <w:rPr/>
      </w:pPr>
      <w:r>
        <w:rPr/>
        <w:t>Агни-Йогу можно назвать синтезом и претворением в жизнь всех высших индийских древних мистических учений. Если каждая из прежних Йог давала один из высших методов проявления духовного огня, или основывалась на определенных жизненных качествах – на бхакти (любви), раджа (духовной медитации), джнани (познавании), карме (деятельности), то в Агни-Йоге все эти методы сливаются в огненном синтезе.</w:t>
      </w:r>
    </w:p>
    <w:p>
      <w:pPr>
        <w:pStyle w:val="Style11"/>
        <w:rPr/>
      </w:pPr>
      <w:r>
        <w:rPr/>
        <w:t>Агни-Йога – всеобъемлющее эволюционное учение жизни. Она постигает все, и ничто не исключает. Она стремится дать ответ на каждый жизненный вопрос и указывает направление или, по крайней мере, дает импульс к исследованию всех отраслей естественных наук.</w:t>
      </w:r>
    </w:p>
    <w:p>
      <w:pPr>
        <w:pStyle w:val="Style11"/>
        <w:rPr/>
      </w:pPr>
      <w:r>
        <w:rPr/>
        <w:t xml:space="preserve">Агни-Йога учит прежде всего познавать космические законы и жить в согласии с ними. Она также учит человека познать самого себя, свою тончайшую энергетическую сущность, и усовершенствовать ее. Она утверждает, что эволюционной основой человеческой сущности, ее движущей силой является психическая энергия. Поэтому она называет себя Агни, или духовным огнем, всеобъемлющей огненной энергией человека, его духовных центров. Она учит также, как развивать эту высшую энергию естественным путем, без специальных длительных упражнений, которые применялись некоторыми прежними Йогами, а именно – просветлением сердца или утончением и расширением сознания, т. е. духовным ростом человека. </w:t>
      </w:r>
    </w:p>
    <w:p>
      <w:pPr>
        <w:pStyle w:val="Style11"/>
        <w:rPr/>
      </w:pPr>
      <w:r>
        <w:rPr/>
        <w:t>В нашу стремительную эпоху все процессы и темпы человеческого мышления кажутся ускоренными. Не только технические достижении, но и все жизненные ритмы небывало возросли. Агни-йога являет собою путь ускорения человеческой эволюции, она указывает, как, развивая и направляя пробуждающиеся силы в русло эволюции, использовать их во благо. Этого можно достичь, преобразуя неосознанные силы человека в высоко дисциплинированный огонь сердца, или психическую энергию, которая должна стать компасом человека на пути в будущее.</w:t>
      </w:r>
    </w:p>
    <w:p>
      <w:pPr>
        <w:pStyle w:val="Style11"/>
        <w:rPr/>
      </w:pPr>
      <w:r>
        <w:rPr/>
        <w:t>В новой науке сведения об исследованиях психической энергии даются в достаточном количестве, но очень осторожно, читателю по разбросанным фрагментам и намекам приходится самостоятельно вырабатывать методику изучения, по уровню своего сознания.</w:t>
      </w:r>
    </w:p>
    <w:p>
      <w:pPr>
        <w:pStyle w:val="Style11"/>
        <w:rPr/>
      </w:pPr>
      <w:r>
        <w:rPr/>
        <w:t>"Весьма осмотрительно даем указания об исследовании психической энергии. Во-первых, некоторые люди могут употреблять сведения во зло; во-вторых, некоторые могут злоупотреблять опытом в отношении своего здоровья; в-третьих, некоторые, не имея способности к этому опыту, могут клеветать о неосуществимости сказанного. Пусть лишь преданные к знанию приобщатся к серьезному изучению" (Аум, 390).</w:t>
      </w:r>
    </w:p>
    <w:p>
      <w:pPr>
        <w:pStyle w:val="Style11"/>
        <w:rPr/>
      </w:pPr>
      <w:r>
        <w:rPr/>
        <w:t>В нашей книге и мы главным образом будем основываться на опыте и выводах новой науки – Агни-Йоги.</w:t>
      </w:r>
    </w:p>
    <w:p>
      <w:pPr>
        <w:pStyle w:val="Itc"/>
        <w:rPr/>
      </w:pPr>
      <w:bookmarkStart w:id="25" w:name="Проблема"/>
      <w:bookmarkEnd w:id="25"/>
      <w:r>
        <w:rPr/>
        <w:t>__________________</w:t>
      </w:r>
    </w:p>
    <w:p>
      <w:pPr>
        <w:pStyle w:val="Heading4"/>
        <w:ind w:left="720" w:right="720" w:hanging="0"/>
        <w:rPr/>
      </w:pPr>
      <w:r>
        <w:rPr/>
        <w:t>IX. ПРОБЛЕМА ИССЛЕДОВАНИЯ ПСИХИЧЕСКОЙ ЭНЕРГИИ</w:t>
      </w:r>
    </w:p>
    <w:p>
      <w:pPr>
        <w:pStyle w:val="Heading3"/>
        <w:ind w:left="720" w:right="720" w:hanging="0"/>
        <w:rPr/>
      </w:pPr>
      <w:bookmarkStart w:id="26" w:name="исследования"/>
      <w:r>
        <w:rPr/>
        <w:t>IX. 1. Проблема исследования</w:t>
      </w:r>
      <w:bookmarkEnd w:id="26"/>
    </w:p>
    <w:p>
      <w:pPr>
        <w:pStyle w:val="Style11"/>
        <w:rPr/>
      </w:pPr>
      <w:r>
        <w:rPr/>
        <w:t>Истинно, несмотря на то, что выдающиеся достижения техники служат благополучию и прогрессу человека, народы обретают свободу и равенство и в пространство направляются мысли о всеобщем мире, человек в глубине своей души предчувствует близость какой-то трагедии. Каждое чуткое сознание замечает, что с нашей планетой не все в порядке, что сама природа стала аритмичной, полной диссонансов.</w:t>
      </w:r>
    </w:p>
    <w:p>
      <w:pPr>
        <w:pStyle w:val="Style11"/>
        <w:rPr/>
      </w:pPr>
      <w:r>
        <w:rPr/>
        <w:t>Мы чувствуем каждый день, как вокруг нас усиливается напряженность. Это отражается на тончайших струнах наших нервов, на настрое сознания или загадочных "душевных состояниях" или чувствах, которые так часто, независимо от нашей воли, меняются и, несомненно, влияют на состояние нашего здоровья.</w:t>
      </w:r>
    </w:p>
    <w:p>
      <w:pPr>
        <w:pStyle w:val="Style11"/>
        <w:rPr/>
      </w:pPr>
      <w:r>
        <w:rPr/>
        <w:t>Человек никогда даже не пытается подумать, отчего все это? Не имеет ли такое плохое самочувствие какой-то связи с его недисциплинированным мышлением или беспорядочным, часто даже неестественным образом жизни, или же с ослаблением жизненной энергии? И не зависит ли оно от бесчисленных внешних факторов: атмосферного давления и перемены погоды, влияния солнечных и пространственных токов, химизма воздуха и т. д. Человек словно блуждает во тьме, под перекрестным огнем неведомых причин. Он действительно не знает, в плену каких неведомых лучей и химических воздействий находится. Его бесконечно удивляют многочисленные нервные и сердечные болезни, принимающие характер эпидемий, и самый страшный недуг – злокачественные опухоли, в борьбе против которых медицинская наука все еще бессильна. И если ему становится особенно тяжело и он заболевает, то ищет спасения во все больших дозах наркотиков, даже в истребителе сознания – алкоголе, или в химических препаратах, прописанных врачом-аллопатом.</w:t>
      </w:r>
    </w:p>
    <w:p>
      <w:pPr>
        <w:pStyle w:val="Style11"/>
        <w:rPr/>
      </w:pPr>
      <w:r>
        <w:rPr/>
        <w:t>Человеку пора осознать, что единственно познание сущности его основной энергии, правильное управление ею и приложение к жизни вернут ему власть над собой. Противостоя случайностям и чуждым влияниям, он не только обретет внутреннюю гармонию, но сгармонизирует свое окружение, поможет своему народу и человечеству быстро и сознательно продвигаться по пути прогресса.</w:t>
      </w:r>
    </w:p>
    <w:p>
      <w:pPr>
        <w:pStyle w:val="Style11"/>
        <w:rPr/>
      </w:pPr>
      <w:r>
        <w:rPr/>
        <w:t>Истинно, когда официальная наука всех народов, используя опыт и указания восточной науки, начнет осознанно, посредством новых экспериментальных методов исследовать психическую энергию, это ознаменует новую эпоху в истории человечества, его ренессанс. Овладение самой тончайшей, но в то же время самой мощной из всех основных энергий имело бы для человечества несравненно большее значение, нежели все его достижения в области атомной энергии, большее, чем вершины техники и даже все прежние общественные реформы, ибо, разрешив проблему скрытой в человеке энергии, наука помогла бы ему овладеть источником той силы, которая является основой основ экономического и социального прогресса, расцвета культуры, физического и духовного развития человека.</w:t>
      </w:r>
    </w:p>
    <w:p>
      <w:pPr>
        <w:pStyle w:val="Style11"/>
        <w:rPr/>
      </w:pPr>
      <w:r>
        <w:rPr/>
        <w:t>Поэтому, повторим это еще и еще, – современной науке следует обратиться к исследованию психической энергии с особым вниманием и заботой. Ее надо исследовать с широким экспериментальным размахом, прежде всего собирая и координируя проведенные и проверенные в разных странах опыты и наблюдения над психической энергией, свидетельства и записи самих ученых и других людей. Конечно же, "одинокий исследователь не может успеть наблюсти все нити энергий" (Братство, 225). Для всемирной проверки фактов необходимо единение и сотрудничество. Также необходимо сравнивать самые яркие, необычные психические явления, которых не мало в жизни каждого человека, но мимо которых люди небрежно проходят, считая их необычной реакцией чувств либо ошибкой природы. Если бы эти явления наблюдались во многих местах, или одновременно, или в разное время, то можно было бы убедиться эмпирическим путем, что им в известной степени присущ массовый характер. Таким образом, эти сравнения имели бы объективную ценность, они доказали бы, что у всех людей одна и та же всеначальная сила, только на различных ступенях развития и стадиях проявления. Сотрудничество ученых всего мира в области исследования психических факторов принесло бы огромный успех.</w:t>
      </w:r>
    </w:p>
    <w:p>
      <w:pPr>
        <w:pStyle w:val="Style11"/>
        <w:rPr/>
      </w:pPr>
      <w:r>
        <w:rPr/>
        <w:t>Поэтому в каждом государстве нужно создать самые благоприятные условия для выполнения этого возвышенного задания. Исследования необычных психических явлений не должны встречать насмешки или противодействия, как часто было до сих пор, но самую дружескую поддержку во всех слоях общества и в правительстве.</w:t>
      </w:r>
    </w:p>
    <w:p>
      <w:pPr>
        <w:pStyle w:val="Heading3"/>
        <w:ind w:left="720" w:right="720" w:hanging="0"/>
        <w:rPr/>
      </w:pPr>
      <w:bookmarkStart w:id="27" w:name="институты"/>
      <w:r>
        <w:rPr/>
        <w:t>IX.2. Исследовательские институты психической энергии</w:t>
      </w:r>
      <w:bookmarkEnd w:id="27"/>
    </w:p>
    <w:p>
      <w:pPr>
        <w:pStyle w:val="Style11"/>
        <w:rPr/>
      </w:pPr>
      <w:r>
        <w:rPr/>
        <w:t>В каждой стране необходимо основать специальные учреждения – институты исследования психической энергии, которые занимались бы сбором, систематизацией, экспериментальной проверкой и обобщением материала, наряду с поисками новых методов исследования и новых знаний.</w:t>
      </w:r>
    </w:p>
    <w:p>
      <w:pPr>
        <w:pStyle w:val="Style11"/>
        <w:rPr/>
      </w:pPr>
      <w:r>
        <w:rPr/>
        <w:t>При этих институтах, естественно, лаборатории устраивались бы на совершенно новых исследовательских основах, господствовала бы не сухая механизация, но творчество и дух огненного вдохновения и прозрения. Ибо, действительно, пора ученым признать, что для тончайших опытов необходимы не только тонкие гармонические условия, но и дисциплинированные, одаренные духовной энергией сотрудники. Нужна не только духовная чистота самого экспериментатора и его гармонически возвышенное настроение, но и высшая чистота эманации помещения, где не только не должно быть пыли и ненужных вещей, но необходим чистый свежий воздух и наслоения хороших мыслей. Поэтому не удивительно, что до сих пор многие опыты лучше удавались среди природы, а в древние времена в храмах, где эманации были чисты.</w:t>
      </w:r>
    </w:p>
    <w:p>
      <w:pPr>
        <w:pStyle w:val="Style11"/>
        <w:rPr/>
      </w:pPr>
      <w:r>
        <w:rPr/>
        <w:t>Ученым надо наблюдать и производить индивидуальные эксперименты, как над своей психической энергией, так и над энергией других лиц. Следует принять во внимание, что на колебания тонкой энергии влияет присутствие некоторых людей или даже их изображение, определенные предметы, свет, окраска помещения, цветы и т. д., кроме того, чувства, эмоции, волнение самого экспериментатора или другого присутствующего лица.</w:t>
      </w:r>
    </w:p>
    <w:p>
      <w:pPr>
        <w:pStyle w:val="Style11"/>
        <w:rPr/>
      </w:pPr>
      <w:r>
        <w:rPr/>
        <w:t>Конечно, для проведения тонких научных исследований, прежде всего, нужны новые, высоко интеллигентные, культурные кадры, выдающиеся энтузиасты своего дела, честные исследователи, возвышенные и чистые сердца, готовые жертвовать всем ради восхождения человечества. Не только ученые, занятые лабораторной работой, но и члены-корреспонденты должны быть связаны с институтом. Особенно необходима самая широкая сеть корреспондентов-сотрудников, которые собирали бы материалы, записывали необычные феноменальные случаи из жизни народа, из жизни близких и своей собственной.</w:t>
      </w:r>
    </w:p>
    <w:p>
      <w:pPr>
        <w:pStyle w:val="Style11"/>
        <w:rPr/>
      </w:pPr>
      <w:r>
        <w:rPr/>
        <w:t>"Каждый может наблюдать явления психической энергии в любом месте и в любое время. Нужно сосредоточить внимание и хотя бы кратко отмечать замеченные проявления. Наверное, среди таких заметок будут и ненужные, но этим не следует смущаться. Записи имеют огромное значение, ибо проявления психической энергии необычайно быстро забываются. Каждый день нечто необычное происходит. Не нужно считать, что имеют значение лишь какие-то потрясающие явления, иногда уловление мысли или нахождение нужных страниц может дать очень показательный пример работы психической энергии. Кроме того, путь внимания выработает и терпение – качество, необходимое для исследователя" (Аум, 314). Действительно, опыты с жизненной энергией и наблюдения могут быть бесконечно разнообразны.</w:t>
      </w:r>
    </w:p>
    <w:p>
      <w:pPr>
        <w:pStyle w:val="Heading3"/>
        <w:ind w:left="720" w:right="720" w:hanging="0"/>
        <w:rPr/>
      </w:pPr>
      <w:bookmarkStart w:id="28" w:name="новые"/>
      <w:r>
        <w:rPr/>
        <w:t>IX.3. Новые аппараты</w:t>
      </w:r>
      <w:bookmarkEnd w:id="28"/>
    </w:p>
    <w:p>
      <w:pPr>
        <w:pStyle w:val="Style11"/>
        <w:rPr/>
      </w:pPr>
      <w:r>
        <w:rPr/>
        <w:t>Конечно, лабораторные исследования и наблюдения будут производиться при помощи новых, необычайно чувствительных инструментов, для работы которых будет необходимо участие психической энергии самого ученого. Эти аппараты еще ждут своих изобретателей.</w:t>
      </w:r>
    </w:p>
    <w:p>
      <w:pPr>
        <w:pStyle w:val="Style11"/>
        <w:rPr/>
      </w:pPr>
      <w:r>
        <w:rPr/>
        <w:t>Так в будущем, как предвидит Агни-Йога, будут изобретены аппараты для измерения и даже накопления психической энергии, "для сопоставления отягощенного или вдохновленного состояния организма" (Аум, 303). Далее, станут возможны фиксация и измерение энергии мысли, определение человеческих эманации, когда "самые простые аппараты, вроде электрической машины, отметят на экране ритм и качество эманации" (Братство, 516). Уже производится фотографирование человеческих излучений, или ауры, которое в отдельных случаях увенчивается успехом не только среди восточных, но и среди западных ученых. При запечатлении ауры, говорит Агни-Йога, не имеет значения качество фотопленки, все зависит от личных качеств снимающего и снимаемого. Необходимо, чтобы между ними было внутренне созвучие, наряду с соблюдением дополнительных физических условий.</w:t>
      </w:r>
    </w:p>
    <w:p>
      <w:pPr>
        <w:pStyle w:val="Style11"/>
        <w:rPr/>
      </w:pPr>
      <w:r>
        <w:rPr/>
        <w:t>Будет использован также давно известный "маятник жизни", с приложением психической энергии исследователя, и другие, тонкие, но простые физические приборы, приводимые в действие с помощью энергии человека либо силой мысли. Кто знает, быть может, в будущем снимок ауры человека будет несравненно более верным определителем его личности, нежели теперешний фотоснимок или отпечатки пальцев. Кому-то все это может показаться сказкой, но ведь еще недавно телевидение, радио и кибернетика, не говоря уже о расщеплении атома, многим казалось невозможным чудом. Вспомним, как однажды на заседании Французской Академии наук, когда представитель Эдисона впервые демонстрировал звуковой аппарат, пришедший в ярость секретарь Академии был готов физически на него обрушиться, называя обманщиком. Теперь наука с молниеносной быстротой движется вперед, и горе тому, кто не в состоянии разглядеть достижения близкого будущего.</w:t>
      </w:r>
    </w:p>
    <w:p>
      <w:pPr>
        <w:pStyle w:val="Style11"/>
        <w:rPr/>
      </w:pPr>
      <w:r>
        <w:rPr/>
        <w:t>Институту, для того чтобы исследовать и научно утвердить понятие психической энергии, придется заниматься и другими отраслями науки, не только психологией и физиологией, но также изучать связь физики с этой основной энергией, принимая во внимание новейшие достижения физики в области энергии и излучения. "Почему так трудно воспринять закон, что каждая энергия есть уже и физическая мощь. Люди могут двигать мускулами посредством воли, значит, эта энергия является физическим рычагом" (Аум, 527).</w:t>
      </w:r>
    </w:p>
    <w:p>
      <w:pPr>
        <w:pStyle w:val="Heading3"/>
        <w:ind w:left="720" w:right="720" w:hanging="0"/>
        <w:rPr/>
      </w:pPr>
      <w:bookmarkStart w:id="29" w:name="мысли"/>
      <w:r>
        <w:rPr/>
        <w:t>IX.4. Исследование энергии мысли</w:t>
      </w:r>
      <w:bookmarkEnd w:id="29"/>
    </w:p>
    <w:p>
      <w:pPr>
        <w:pStyle w:val="Style11"/>
        <w:rPr/>
      </w:pPr>
      <w:r>
        <w:rPr/>
        <w:t>Для того чтобы понять сущность психической энергии, надо, прежде всего, исследовать нашу мысль, эту самую тончайшую энергию, излучаемую корой мозга, которая постоянно сопровождает и формирует даже малейшее проявление нашей психики и жизни. Если это энергия, т. е. материальная субстанция, а не простая реакция материи или физическое свойство головного мозга, то она фиксируема чувствительным аппаратом и даже весома. "Проекция мысли на весьма чувствительную фильму вполне возможна, но для этого нужно собрать заостренное мышление. Главное будет в качестве мышления" (Сердце, 439).</w:t>
      </w:r>
    </w:p>
    <w:p>
      <w:pPr>
        <w:pStyle w:val="Style11"/>
        <w:rPr/>
      </w:pPr>
      <w:r>
        <w:rPr/>
        <w:t>"Мысль ваша напитана эманациями нервных центров, и по удельному весу тяжелее многих микроорганизмов. Разве мысль ваша не материя? Как же точно должны мы взвешивать наши мысли!" (Листы Сада Мории, ч. II, 320).</w:t>
      </w:r>
    </w:p>
    <w:p>
      <w:pPr>
        <w:pStyle w:val="Style11"/>
        <w:rPr/>
      </w:pPr>
      <w:r>
        <w:rPr/>
        <w:t>Агни-Йога указывает, что для чутких сознаний возможно взаимное чтение мыслей, или, лучше сказать, – ощущение направления мысли. Это каждый наблюдал в своей жизни, особенно родственные души, долго жившие вместе, сгармонизировавшие свои сознания. Упражнением можно усилить мысленное взаимопонимание. Это психологическое свойство особенно свойственно восточным народам. "Чтение мыслей проистекает из чувствознания" (Сердце, 135), т. е. человек сердечным огнем или психической энергией воспринимает мысленные токи своего друга.</w:t>
      </w:r>
    </w:p>
    <w:p>
      <w:pPr>
        <w:pStyle w:val="Style11"/>
        <w:rPr/>
      </w:pPr>
      <w:r>
        <w:rPr/>
        <w:t>"...Если мысль является органическим созданием, то она может быть обнаружена. Даже скудные физические приборы могут улавливать напряжение мысли. Даже термометр и электрические приборы реагируют на возникновение мысли. Мысль даже изменяет температуру тела. Настолько психический аппарат доминирует над физическим; вернее психический аппарат называть частью физического" (Община, 175).</w:t>
      </w:r>
    </w:p>
    <w:p>
      <w:pPr>
        <w:pStyle w:val="Style11"/>
        <w:rPr/>
      </w:pPr>
      <w:r>
        <w:rPr/>
        <w:t>Человек нередко воспринимает настроение друга и мгновенно реагирует на него. Если мысль только "рефлекс мозга", как полагают представители материалистической науки, то она относится к простому инстинкту или полусознательной деятельности. Но задача человека – "homo sapiens"</w:t>
      </w:r>
      <w:hyperlink w:anchor="_ftn17">
        <w:bookmarkStart w:id="30" w:name="_ftnref17"/>
        <w:r>
          <w:rPr>
            <w:rStyle w:val="InternetLink"/>
          </w:rPr>
          <w:t>*</w:t>
        </w:r>
      </w:hyperlink>
      <w:bookmarkEnd w:id="30"/>
      <w:r>
        <w:rPr/>
        <w:t xml:space="preserve"> – именно преодолевать все рефлекторные "судороги" мозга, устремлять мысленную энергию сознательно, ясно, как стрелок посылает стрелу. Хотелось бы спросить, мыслят ли сами ученые полусознательными рефлексами, или они управляют тонким аппаратом, который при дисциплинированном сознании может быть таким же точным, как калькулятор? Поэтому важная задача школьной системы – пропагандировать и развивать искусство мышления, давая четкое научное понимание сущности мысли, учить человека постоянно сохранять высокое качество мышления, думать только о хорошем, о всеобщем благе.</w:t>
      </w:r>
    </w:p>
    <w:p>
      <w:pPr>
        <w:pStyle w:val="Style11"/>
        <w:rPr/>
      </w:pPr>
      <w:r>
        <w:rPr/>
        <w:t>"Вернемся к вопросу об одинаковых мыслях, вспыхивающих в разных концах мира одновременно. Сколько обвинений в плагиате могло бы быть опровержено! Но сейчас мы вспоминаем это в связи с распространением мысли. Возникновение одинаковых мыслей, тем и образов может убедить в мысленной энергии" (Братство, 370).</w:t>
      </w:r>
    </w:p>
    <w:p>
      <w:pPr>
        <w:pStyle w:val="Style11"/>
        <w:rPr/>
      </w:pPr>
      <w:r>
        <w:rPr/>
        <w:t>Мысленная энергия может быть научно понята так же, как радиоволны, которые направляются аппаратами в пространство. Истинно, экспериментальное открытие энергии мысли даст много новых научных открытий. В конце концов ученые поймут, что энергия мысли – одно из высших проявлений психической энергии.</w:t>
      </w:r>
    </w:p>
    <w:p>
      <w:pPr>
        <w:pStyle w:val="Style11"/>
        <w:rPr/>
      </w:pPr>
      <w:r>
        <w:rPr/>
        <w:t>Как каждая энергия, энергия мысли должна применяться разумно, она может быть благотворной и творческой, но и разрушительной. Она может не только возвысить человека и даже вдохновить на подвиг, но, недисциплинированная, подгоняемая злобой, может стать причиной болезни другого человека, даже смерти. "Не будет преувеличением сказать, что даже величайшие преступления порождались самыми малейшими мыслями. Можно указать людям, насколько материальна мысль" (Агни-Йога, 583).</w:t>
      </w:r>
    </w:p>
    <w:p>
      <w:pPr>
        <w:pStyle w:val="Style11"/>
        <w:rPr/>
      </w:pPr>
      <w:r>
        <w:rPr/>
        <w:t>Особенно опасна может быть мысль, направленная с большой силой психической энергии.</w:t>
      </w:r>
    </w:p>
    <w:p>
      <w:pPr>
        <w:pStyle w:val="Style11"/>
        <w:rPr/>
      </w:pPr>
      <w:r>
        <w:rPr/>
        <w:t>Если мысль является мощной энергетической силой, говорит Агни-Йога, то в кругу ее излучения находится все окружение человека, и никто не живет и работает для себя одного, без значения для других людей. "Человек возвысился помыслом – и тем самым кому-то оказал существенное благодеяние. Человек пал духом – и тем самым, может быть, умертвил кого-то. Помимо сознательных помыслов, идет постоянное бессознательное сотрудничество по закону кармы и ауры" (Агни-Йога, 168).</w:t>
      </w:r>
    </w:p>
    <w:p>
      <w:pPr>
        <w:pStyle w:val="Style11"/>
        <w:rPr/>
      </w:pPr>
      <w:r>
        <w:rPr/>
        <w:t>Энергия мысли, излучаясь из мозга человека, остается в пространстве и не исчезает, магнитно привлекаясь к мыслям соответствующего качества. Можно себе представить, как отрицательные, темные мысли, уплотняясь в атмосфере, создают для планеты тяжелую оболочку, которая удручает людей, не дает им свободно дышать.</w:t>
      </w:r>
    </w:p>
    <w:p>
      <w:pPr>
        <w:pStyle w:val="Style11"/>
        <w:rPr/>
      </w:pPr>
      <w:r>
        <w:rPr/>
        <w:t>"Правильно не забыть, что даже каждая проходящая тень человеческая оставляет неизгладимый след. Что же тогда сказать о мыслях и словах! Поражающа легкомысленность человечества, когда люди на каждом шагу оставляют самые страшные наслоения. Они полагают, что слова могут уничтожать след прошедших мыслей. Но кто же создает непроходимые лабиринты, являющие гибель сужденных явлений? Усматривая среди сферы огненной остатки неосторожно брошенных в пространство мыслей, можно припомнить старую загадку: "Что не может сгореть? – Мысль". Ту мысль, прочную среди слоев пространства, рождает человечество. Нужно знать, как сложно звучит пространство, пронизанное мыслями, так часто ничтожными и скверными! Но когда скажете о химической реакции мысли, ведь вас сочтут за нездоровых умом!" (Сердце, 160).</w:t>
      </w:r>
    </w:p>
    <w:p>
      <w:pPr>
        <w:pStyle w:val="Style11"/>
        <w:rPr/>
      </w:pPr>
      <w:r>
        <w:rPr/>
        <w:t>Необходимо без устали напоминать человечеству, что оно ответственно за чистоту и дисциплину мысли и всей жизни. Цель человеческой эволюции – не только достичь кристальной ясности мысли, но и освободить ее от эгоизма, посылая каждую мысль на общее благо.</w:t>
      </w:r>
    </w:p>
    <w:p>
      <w:pPr>
        <w:pStyle w:val="Style11"/>
        <w:rPr/>
      </w:pPr>
      <w:r>
        <w:rPr/>
        <w:t>Свое утверждение о позитивном и негативном влиянии мысли Агни-Йога подтвердила бесчисленными экспериментами. Она говорит, что качество мышления воздействует на материю, и приходит к поразительным заключениям: "Эгоистическое мышление привлекает низшие слои материи, ибо этот вид мышления обособляет организм – как одинокий магнит не может притянуть более своего напряжения. Иное дело, когда мышление производится в мировом масштабе: получается как бы группа магнитов, и может получиться доступ к высшим слоям.</w:t>
      </w:r>
    </w:p>
    <w:p>
      <w:pPr>
        <w:pStyle w:val="Style11"/>
        <w:rPr/>
      </w:pPr>
      <w:r>
        <w:rPr/>
        <w:t>Лучше можно наблюдать на одном чувствительном приборе, фиксирующем качество мышления. Можно видеть спирали, идущие сверху или погруженные в темноватый пар, – наиболее наглядное обучение материальности мышления при качестве внутреннего потенциала" (Община, 101).</w:t>
      </w:r>
    </w:p>
    <w:p>
      <w:pPr>
        <w:pStyle w:val="Heading3"/>
        <w:ind w:left="720" w:right="720" w:hanging="0"/>
        <w:rPr/>
      </w:pPr>
      <w:bookmarkStart w:id="31" w:name="Передача"/>
      <w:r>
        <w:rPr/>
        <w:t>IX.5. Передача мысли</w:t>
      </w:r>
      <w:bookmarkEnd w:id="31"/>
    </w:p>
    <w:p>
      <w:pPr>
        <w:pStyle w:val="Style11"/>
        <w:rPr/>
      </w:pPr>
      <w:r>
        <w:rPr/>
        <w:t>Обращаясь к изучению мысли, институту исследования психической энергии придется коснуться проблемы передачи и восприятия мысли, хотя реализация и координация этих исследований будет задачей особого учреждения. Конечно, когда-нибудь передача мысли на расстояние станет настоящей наукой, как новая ступень человеческих достижений. Но эта столь значительная отрасль точной науки появится только тогда, когда человек полностью осознает и научится ценить свою собственную высокую энергию намного больше, чем все механические приборы.</w:t>
      </w:r>
    </w:p>
    <w:p>
      <w:pPr>
        <w:pStyle w:val="Style11"/>
        <w:rPr/>
      </w:pPr>
      <w:r>
        <w:rPr/>
        <w:t>В книгах Учения Агни-Йоги рассыпано немало указаний и намеков на сущность и технику передачи мысли. Хочется процитировать здесь несколько параграфов.</w:t>
      </w:r>
    </w:p>
    <w:p>
      <w:pPr>
        <w:pStyle w:val="Style11"/>
        <w:rPr/>
      </w:pPr>
      <w:r>
        <w:rPr/>
        <w:t>"Сознательная передача мысли на расстояние находится еще в зачаточном состоянии. Каждое начинание в этом направлении должно быть приветствовано, но для широких масс это будет мало убедительно. Потому наряду с опытами должны быть широко поставлены лекции о мыслительной энергии" (Братство, 512).</w:t>
      </w:r>
    </w:p>
    <w:p>
      <w:pPr>
        <w:pStyle w:val="Style11"/>
        <w:rPr/>
      </w:pPr>
      <w:r>
        <w:rPr/>
        <w:t>"При восприятии и при посылках мысли можно заметить ряд явлений, подтверждающих, что мысль есть энергия. Можно иногда почуять спертое дыхание. Некоторые поясняют, что причина его в напряженном внимании. Но для наблюдателя особенно важно отметить, что процесс мысли сопровождается физическими ощущениями. &lt;...&gt; Также можно наблюдать усиление сердцебиения и неправильную пульсацию, что будет также следствием воздействия энергии. Также можно замечать и резкие смены настроений и жара, что свидетельствует о токах. Так можно проследить, насколько все мыслительные процессы связаны с физическими проявлениями. Аналогия может быть найдена при наблюдении радиоволн.</w:t>
      </w:r>
    </w:p>
    <w:p>
      <w:pPr>
        <w:pStyle w:val="Style11"/>
        <w:rPr/>
      </w:pPr>
      <w:r>
        <w:rPr/>
        <w:t>Уже долгое время человечество приучается к познанию мысли, но как мало проникает осознание такого первейшего закона в широкие массы" (Братство, 365).</w:t>
      </w:r>
    </w:p>
    <w:p>
      <w:pPr>
        <w:pStyle w:val="Heading3"/>
        <w:ind w:left="720" w:right="720" w:hanging="0"/>
        <w:rPr/>
      </w:pPr>
      <w:bookmarkStart w:id="32" w:name="коллективной"/>
      <w:r>
        <w:rPr/>
        <w:t>IX.6. Исследование коллективной мысли</w:t>
      </w:r>
      <w:bookmarkEnd w:id="32"/>
    </w:p>
    <w:p>
      <w:pPr>
        <w:pStyle w:val="Style11"/>
        <w:rPr/>
      </w:pPr>
      <w:r>
        <w:rPr/>
        <w:t>Если влияние мысли отдельного человека может быть действенным, то следует наблюдать и исследовать также силу коллективной мысли. Излишне здесь напоминать всем известный закон, что ритмическое сотрудничество нескольких дружно сплоченных сил и сознаний значительно повышает результаты. Но еще большее значение, указывает Агни-Йога, может иметь слияние мыслей нескольких духовно созвучных людей: "...где двое объединены одною мыслью, там уже сила трех" (Аум, 281). "Систематически спаянная группа из двенадцати человек может, поистине, даже владеть мировыми явлениями" (Агни-Йога, 137).</w:t>
      </w:r>
    </w:p>
    <w:p>
      <w:pPr>
        <w:pStyle w:val="Style11"/>
        <w:rPr/>
      </w:pPr>
      <w:r>
        <w:rPr/>
        <w:t>Необходимо также наблюдать психическую энергию толпы. Агни-Йога утверждает, что усиленная энергия масс может воздействовать не только на ближайшую окрестность, но и на далекие расстояния, не только влиять на земную природу, но даже вызвать космические явления. Поэтому следует подумать, не вызваны ли теперешние пертурбации в природе и климате, засухи, стихийные явления, судороги земной коры – хаотическим мышлением человека?</w:t>
      </w:r>
    </w:p>
    <w:p>
      <w:pPr>
        <w:pStyle w:val="Style11"/>
        <w:rPr/>
      </w:pPr>
      <w:r>
        <w:rPr/>
        <w:t>Психология масс и ее влияние – истинно неотложная проблема, которая ждет точного научного решения, прежде всего для того, чтобы предостеречь человека и заставить его вернуться к естественному образу жизни и мышления, дисциплинировать свою психическую энергию, а также охранить планету от возможности новых неожиданных катаклизмов.</w:t>
      </w:r>
    </w:p>
    <w:p>
      <w:pPr>
        <w:pStyle w:val="Style11"/>
        <w:rPr/>
      </w:pPr>
      <w:r>
        <w:rPr/>
        <w:t>Эти проблемы коллективного сознания, как мы увидим позже, будут исследовать специальные институты гигиены планеты.</w:t>
      </w:r>
    </w:p>
    <w:p>
      <w:pPr>
        <w:pStyle w:val="Heading3"/>
        <w:ind w:left="720" w:right="720" w:hanging="0"/>
        <w:rPr/>
      </w:pPr>
      <w:bookmarkStart w:id="33" w:name="Влияние"/>
      <w:r>
        <w:rPr/>
        <w:t>IX.7. Влияние на растения</w:t>
      </w:r>
      <w:bookmarkEnd w:id="33"/>
    </w:p>
    <w:p>
      <w:pPr>
        <w:pStyle w:val="Style11"/>
        <w:rPr/>
      </w:pPr>
      <w:r>
        <w:rPr/>
        <w:t>Возвращаясь к воздействию мысли и психической энергии отдельных лиц, укажем, что для упражнения психической энергии Агни-Йога советует произвести некоторые опыты. Упражнять энергию над людьми и животными нежелательно, это опасно как для объекта, так и для производящего опыт, поэтому лучше всего производить опыты с растениями, проследить, как на них действует энергия человека. Многие видели, как у одних людей комнатные растения хорошо растут и цветут, у других же вянут. Это явление наблюдал каждый чуткий садовод. Также он, наверное, замечал, что, проходя мимо некоторых цветов (например, роз), человек воздействует на их эманации. Уже эти наблюдения, говорит Агни-Йога, показывают, насколько чувствительны растения и как мощны человеческие воздействия, и влияние каждого человека будет особым в зависимости от его личных излучений. Нередко наблюдается привязанность растения к определенному человеку, оно даже расцветает в неурочное время, чтобы сделать приятное любимому человеку (Аум, 176).</w:t>
      </w:r>
    </w:p>
    <w:p>
      <w:pPr>
        <w:pStyle w:val="Style11"/>
        <w:rPr/>
      </w:pPr>
      <w:r>
        <w:rPr/>
        <w:t>Каждый, кому удалось познакомиться с исследованиями калькуттского ученого Джагадиса Боше в этой области, был поражен тем, как чутко растение реагирует на окружающие воздействия, особенно на прикосновение и даже на приближение человека.</w:t>
      </w:r>
    </w:p>
    <w:p>
      <w:pPr>
        <w:pStyle w:val="Style11"/>
        <w:rPr/>
      </w:pPr>
      <w:r>
        <w:rPr/>
        <w:t>Можно произвести над растениями длительные опыты. Нужно взять несколько растений одного вида и приблизительно одного возраста, поместить их в одном помещении и наблюдать за ними ежедневно. После двух месяцев разделить растения на три группы и поставить их в отдельные помещения. К первой группе отнестись безучастно, ко второй посылать лучшую волю и к третьей – волю уничтожения, три раза в день. Через некоторое время можно наблюдать интересные результаты опыта, как различно повлияла на растения психическая энергия в приказе нашей мысли (Агни-Йога, 387).</w:t>
      </w:r>
    </w:p>
    <w:p>
      <w:pPr>
        <w:pStyle w:val="Style11"/>
        <w:rPr/>
      </w:pPr>
      <w:r>
        <w:rPr/>
        <w:t>Подобные эксперименты проводили и западные ученые. Так в США вышла книга Франклина Лоэра "Влияние молитвы на растения". Автор, возглавляющий фонд религиозных исследований Лос-Анджелеса, по профессии химик, в своей книге утверждает, что произвел 7000 опытов над 27000 семян и саженцев различных сортов и ускорил их рост – при помощи молитвы. Одна же из его последовательниц посылала некоторым саженцам злобные мысли, и они вскоре завяли. Хотя все это звучит как американская сенсация, по существу эти эксперименты подтверждают наш тезис о мощном воздействии психической энергии.</w:t>
      </w:r>
    </w:p>
    <w:p>
      <w:pPr>
        <w:pStyle w:val="Style11"/>
        <w:rPr/>
      </w:pPr>
      <w:r>
        <w:rPr/>
        <w:t>Можно отметить и интересные опыты индийских ученых Сингха и Паниша над влиянием звука или музыки на растения. Результаты своих экспериментов они представили международному конгрессу ботаников, и те вызвали большое внимание и удивление. Например, устроив одному водяному цветку двадцатипятиминутный концерт, ученые заметили под микроскопом изменения в протоплазме листьев, вызванные влиянием музыки, и открыли полную аналогию между жизненным ритмом растений и музыкальным воздействием. Также для целой группы мимоз ученые исполняли одну древнеиндийскую мелодию – гимн утренней зари. Для других мимоз, росших в подобных же условиях, эта утренняя серенада не исполнялась. Через некоторое время можно было наблюдать поразительный результат. Те мимозы, для которых исполнялась музыка, стали в полтора раза выше, чем остальные. Кроме того, они были пышней и ветвистей. Такое же влияние оказывала на некоторые другие цветы (например, наши ноготки) игра на скрипке.</w:t>
      </w:r>
    </w:p>
    <w:p>
      <w:pPr>
        <w:pStyle w:val="Style11"/>
        <w:rPr/>
      </w:pPr>
      <w:r>
        <w:rPr/>
        <w:t>Считают естественным явлением, что подсолнечник вытягивается до четырех с половиной метров высоты, – рассказывает индийский ученый, – у картофеля появляется большее количество клубней, и собирают очень большой урожай пшеницы, кукурузы, риса, если семена их предварительно были обработаны ультразвуком, почему же удивляются, когда слышат, что воспринимаемые ухом звуки оказывают на растения такое же влияние? ("Оказывает ли музыка влияние на растения?" См. Rigas balls, 1.01.1959).</w:t>
      </w:r>
    </w:p>
    <w:p>
      <w:pPr>
        <w:pStyle w:val="Style11"/>
        <w:rPr/>
      </w:pPr>
      <w:r>
        <w:rPr/>
        <w:t>На это заслуживающее внимания явление указывают и исследования Агни-Йоги. "Вы знаете о воздействии человеческих эманации на растения. Вы знаете также о воздействии цвета. Теперь нужно напомнить о значении звука. &lt;...&gt; Если для увеличения потенциала растения нужно открытое, светлозвучащее сердце, то в звуковом воздействии нужен консонанс и все комбинации доминанты. Явления диссонанса не могут усилить ток энергии. &lt;...&gt; Не много опытов производилось со звуком на растения, но древние полагали, что лучшие цветы росли при храмах, где было много созвучий голосов и музыки" (Сердце, 66).</w:t>
      </w:r>
    </w:p>
    <w:p>
      <w:pPr>
        <w:pStyle w:val="Heading3"/>
        <w:ind w:left="720" w:right="720" w:hanging="0"/>
        <w:rPr/>
      </w:pPr>
      <w:bookmarkStart w:id="34" w:name="и"/>
      <w:r>
        <w:rPr/>
        <w:t>IX.8. Энергия человека и животные</w:t>
      </w:r>
      <w:bookmarkEnd w:id="34"/>
    </w:p>
    <w:p>
      <w:pPr>
        <w:pStyle w:val="Style11"/>
        <w:rPr/>
      </w:pPr>
      <w:r>
        <w:rPr/>
        <w:t>В жизни мы видим немало убедительных примеров влияния различных человеческих эманации на животных, даже существует пословица: "Каков хозяин, таков и пес". О влиянии отрицательных эманации человека Агни-Йога говорит: "Как вампир, высасывает всадник коня, или охотник собаку" (Агни-Йога, 61). Интересно было бы также понаблюдать, как животные реагируют на наши мысли и настроения. Ведь известно, что собаки сильно чувствуют человеческие эмоции, уже на расстоянии тревожатся от нашего хмурого взгляда и оживляются от нашей приветливости. Также умные собаки различают хорошего и дурного человека. Недостаточно исследован инстинктивный ум этих животных, ибо "не по запаху они находят дом и хозяина, но по чему-то более существенному" (Агни-Йога, 583).</w:t>
      </w:r>
    </w:p>
    <w:p>
      <w:pPr>
        <w:pStyle w:val="Style11"/>
        <w:rPr/>
      </w:pPr>
      <w:r>
        <w:rPr/>
        <w:t>К сожалению, нестабильный уровень человечества отрицательно влияет на животное царство. "Утратив мост к миру высшему, – говорит Агни-Йога, – люди не только себе вредят, но и всему окружающему. И собаки их полны вредных привычек, и животные, и птицы, и растения их не пригодны для эволюции.</w:t>
      </w:r>
    </w:p>
    <w:p>
      <w:pPr>
        <w:pStyle w:val="Style11"/>
        <w:rPr/>
      </w:pPr>
      <w:r>
        <w:rPr/>
        <w:t>Нужно заметить человеку: "Посмотри, что творишь вокруг себя!"" (Агни-Йога, 446).</w:t>
      </w:r>
    </w:p>
    <w:p>
      <w:pPr>
        <w:pStyle w:val="Heading3"/>
        <w:ind w:left="720" w:right="720" w:hanging="0"/>
        <w:rPr/>
      </w:pPr>
      <w:bookmarkStart w:id="35" w:name="Предметы"/>
      <w:r>
        <w:rPr/>
        <w:t>IX.9. Предметы</w:t>
      </w:r>
      <w:bookmarkEnd w:id="35"/>
    </w:p>
    <w:p>
      <w:pPr>
        <w:pStyle w:val="Style11"/>
        <w:rPr/>
      </w:pPr>
      <w:r>
        <w:rPr/>
        <w:t>Мы уже говорили, что психическая энергия наслаивается на предметах, насыщая либо воздействуя на них. Следовательно, перед упомянутым ранее институтом открывается обширная область исследований.</w:t>
      </w:r>
    </w:p>
    <w:p>
      <w:pPr>
        <w:pStyle w:val="Style11"/>
        <w:rPr/>
      </w:pPr>
      <w:r>
        <w:rPr/>
        <w:t>Агни-Йога позволяет установить экспериментальным путем, что люди передают часть своей психической энергии каждому предмету, к которому прикасаются.</w:t>
      </w:r>
    </w:p>
    <w:p>
      <w:pPr>
        <w:pStyle w:val="Style11"/>
        <w:rPr/>
      </w:pPr>
      <w:r>
        <w:rPr/>
        <w:t>"На каждом рукоделье наслаиваются частицы человеческой сущности. Не только состояние здоровья творителя остается на вещах, но и духовное устремление навеки неразрывно остается на предмете. Можно обезвредить следствия ядов или следы заразы, но наслоения излучений не могут быть изъяты. Потому так важно, чтобы вещи создавались в добром желании. Для многих такое утверждение покажется сказкою, но нередко люди называют предметы добрыми или злыми, совершенно так же, как и людей" (Братство, 560).</w:t>
      </w:r>
    </w:p>
    <w:p>
      <w:pPr>
        <w:pStyle w:val="Style11"/>
        <w:rPr/>
      </w:pPr>
      <w:r>
        <w:rPr/>
        <w:t>Так можно представить великое значение каждой человеческой мысли и эмоции для всего окружающего – это Агни-Йога подчеркивает вновь и вновь, предупреждая человека о высшей гигиене его духа и жизни.</w:t>
      </w:r>
    </w:p>
    <w:p>
      <w:pPr>
        <w:pStyle w:val="Style11"/>
        <w:rPr/>
      </w:pPr>
      <w:r>
        <w:rPr/>
        <w:t>"Во всяком предмете наряду с частями совершенными найдутся крупицы хаотические. Можно из каждой вещи вызвать к действию или совершенные, или хаотические крупицы. ...Каждый человек сердечной энергией совершает постоянные вызывания. Когда человек думает о неудобстве предмета, он становится, действительно, неудобным. Когда же человек мыслит о прекрасном предмете, то совершенные частицы его начинают действовать. Несведущие люди приписывают такое</w:t>
      </w:r>
    </w:p>
    <w:p>
      <w:pPr>
        <w:pStyle w:val="Style11"/>
        <w:rPr/>
      </w:pPr>
      <w:r>
        <w:rPr/>
        <w:t>Ученому-скептику можно лишь дать один совет: вместо своей саркастической усмешки, пожалуйста, понаблюдайте, проверьте и попытайтесь понять!</w:t>
      </w:r>
    </w:p>
    <w:p>
      <w:pPr>
        <w:pStyle w:val="Style11"/>
        <w:rPr/>
      </w:pPr>
      <w:r>
        <w:rPr/>
        <w:t>Также нужно исследовать, как действуют на психическую энергию человека магниты и различные металлы. В древности и в этом отношении знали гораздо больше. Например, изображения в храмах изготовлялись из сплавов нескольких металлов, и верующие при поклонении богам прикасались руками к их изображениям, чтобы таким способом, хотя и бессознательно, обновить свою энергию.</w:t>
      </w:r>
    </w:p>
    <w:p>
      <w:pPr>
        <w:pStyle w:val="Heading3"/>
        <w:ind w:left="720" w:right="720" w:hanging="0"/>
        <w:rPr/>
      </w:pPr>
      <w:bookmarkStart w:id="36" w:name="Рабочий"/>
      <w:r>
        <w:rPr/>
        <w:t>IX.10. Рабочий и машина</w:t>
      </w:r>
      <w:bookmarkEnd w:id="36"/>
    </w:p>
    <w:p>
      <w:pPr>
        <w:pStyle w:val="Style11"/>
        <w:rPr/>
      </w:pPr>
      <w:r>
        <w:rPr/>
        <w:t>Очень интересны исследования, устанавливающие, как психическая энергия действует на машины и аппараты, на их работу. "Придет время, – говорит Агни-Йога, – когда люди признают, что действие машин зависит от энергии лица, управляющего ими" (Надземное, 382).</w:t>
      </w:r>
    </w:p>
    <w:p>
      <w:pPr>
        <w:pStyle w:val="Style11"/>
        <w:rPr/>
      </w:pPr>
      <w:r>
        <w:rPr/>
        <w:t>Мы знаем также, что у человека с сильной огненной энергией машина работает лучше, редко ломается, не изнашивается, как и его ежедневно находящиеся в употреблении вещи и одежда, даже как бы становятся прочнее. Также неоспоримый факт, что психическая энергия работника влияет на качество производства.</w:t>
      </w:r>
    </w:p>
    <w:p>
      <w:pPr>
        <w:pStyle w:val="Style11"/>
        <w:rPr/>
      </w:pPr>
      <w:r>
        <w:rPr/>
        <w:t>Весьма показательные исследования в этом направлении проведены Агни-Йогой.</w:t>
      </w:r>
    </w:p>
    <w:p>
      <w:pPr>
        <w:pStyle w:val="Style11"/>
        <w:rPr/>
      </w:pPr>
      <w:r>
        <w:rPr/>
        <w:t>"Каждый опытный работник знает, что машины требуют отдыха. &lt;...&gt;</w:t>
      </w:r>
    </w:p>
    <w:p>
      <w:pPr>
        <w:pStyle w:val="Style11"/>
        <w:rPr/>
      </w:pPr>
      <w:r>
        <w:rPr/>
        <w:t>Нам приходилось делать опыты на ткацких фабриках, где имеются сотни станков и до сотни довольно опытных работников. Станки просили отдыха вне разрешаемой пропорции, вне зависимости от опытности ткача. Подвергая ткачей психическому испытанию, можно было ясно видеть, что в руках, обладавших психической энергией, станки менее нуждались в отдыхе; как бы живой ток сообщался станку и удлинял его жизнеспособность" (Община, 176).</w:t>
      </w:r>
    </w:p>
    <w:p>
      <w:pPr>
        <w:pStyle w:val="Style11"/>
        <w:rPr/>
      </w:pPr>
      <w:r>
        <w:rPr/>
        <w:t>Агни-Йога предлагает ученым освободить работника от машинного рабства, которое может угнетать его физически и психически. И здесь современные исследования гигиены труда должны найти радикальное решение.</w:t>
      </w:r>
    </w:p>
    <w:p>
      <w:pPr>
        <w:pStyle w:val="Style11"/>
        <w:rPr/>
      </w:pPr>
      <w:r>
        <w:rPr/>
        <w:t>"Каждая машина создает особую психологию работника. Ритм машины является крупным признаком в строении мышления. &lt;...&gt; Можно сказать, что машина есть признак существующего условия. Работник машинного дела должен получать особое интеллектуальное воспитание, чтобы не подпасть под влияние ритма машины" (Братство 377).</w:t>
      </w:r>
    </w:p>
    <w:p>
      <w:pPr>
        <w:pStyle w:val="Heading3"/>
        <w:ind w:left="720" w:right="720" w:hanging="0"/>
        <w:rPr/>
      </w:pPr>
      <w:bookmarkStart w:id="37" w:name="Различные"/>
      <w:r>
        <w:rPr/>
        <w:t>IX.11. Различные влияния</w:t>
      </w:r>
      <w:bookmarkEnd w:id="37"/>
    </w:p>
    <w:p>
      <w:pPr>
        <w:pStyle w:val="Style11"/>
        <w:rPr/>
      </w:pPr>
      <w:r>
        <w:rPr/>
        <w:t>Будущему институту предстоит исследовать, как влияют на психическую энергию не только различные предметы и сплавы металлов, но и минералы, химические вещества, воды различного качества, ароматы, цвета, воздух, вибрации голоса и другие звуки, музыка. Мы еще поговорим о благотворном влиянии музыки на настроение больного, но особое внимание надо обратить на то, насколько она повышает трудовую энергию и жизнерадостность в учреждениях и вообще в жизни.</w:t>
      </w:r>
    </w:p>
    <w:p>
      <w:pPr>
        <w:pStyle w:val="Style11"/>
        <w:rPr/>
      </w:pPr>
      <w:r>
        <w:rPr/>
        <w:t>Наша наука интенсивно и всесторонне изучает метеорологические явления, но как редко она пытается делать более широкие выводы о влиянии атмосферного давления на состояние человеческой психики. Однажды в больнице я видел диаграмму одного врача, в которой были отмечены колебания кровяного давления гипертоников в связи с атмосферными переменами.</w:t>
      </w:r>
    </w:p>
    <w:p>
      <w:pPr>
        <w:pStyle w:val="Style11"/>
        <w:rPr/>
      </w:pPr>
      <w:r>
        <w:rPr/>
        <w:t>Мы ждем смелых, терпеливых исследователей, которые установят связь между психическими явлениями и внезапными переменами климата, циклонами, магнитными бурями, их влиянием на нервные центры и энергию человека. Если животные и растения реагируют на космические явления, то почему же человек не обращает на них внимания?</w:t>
      </w:r>
    </w:p>
    <w:p>
      <w:pPr>
        <w:pStyle w:val="Heading3"/>
        <w:ind w:left="720" w:right="720" w:hanging="0"/>
        <w:rPr/>
      </w:pPr>
      <w:bookmarkStart w:id="38" w:name="солнечные"/>
      <w:r>
        <w:rPr/>
        <w:t>IX.12. Психическая энергия и солнечные пертурбации</w:t>
      </w:r>
      <w:bookmarkEnd w:id="38"/>
    </w:p>
    <w:p>
      <w:pPr>
        <w:pStyle w:val="Style11"/>
        <w:rPr/>
      </w:pPr>
      <w:r>
        <w:rPr/>
        <w:t>Действительно, в этом отношении простой народ в своих наблюдениях с седой старины опередил нашу науку. Он часто правильно понимает, что на состояние и энергию чувствительного организма влияют перемены на солнце, которые наука точнее определяет как максимальную активность солнечных пятен, протуберанцы, взрывы на солнце, солнечные затмения и т. д. Биофизикам становится все яснее, – говорит русский писатель О. Писаржевский в своей статье "В блокнот фантаста", – что изменение электризации атмосферы при колебаниях магнитного поля Земли, связанных со вспышками солнечной активности, может заметно влиять на многие химические и биологические процессы. Ученые начинают задумываться, почему больные ревматизмом ощущают перемены погоды задолго до того, как они проявляются в температуре и колебаниях влажности. Возможно, не далеки от истины французские врачи, которые на основании обширного статистического материала доказывают, что существует причинная связь между учащением случаев инфаркта и появлением солнечных пятен. Известно, что возникновение инфаркта тесно связано с состоянием ионных зарядов в мускульной клетке, а состояние атмосферного электричества зависит от действия солнца. Ученые в прошлом высказывали об этом немало догадок. Они утверждали, ссылаясь на неоспоримые факты, что величина годичных колец деревьев зависит не только от количества осадков и температуры, но и от динамики солнечных пятен. Растения, именно, реагируют на циклы солнечной активности. Наконец, существуют загадочные нарушения в производстве искусственного сукна, время от времени происходящие в процессе работы. Есть основание полагать, что они зависят от колебаний потенциала атмосферного электричества, но в конечном итоге эти колебания восходят к динамике солнечной активности (См. Литературная газета. 16.04.1960). Если живая природа и даже неорганические процессы реагируют на солнечные пятна, то насколько сильнее они могут влиять на чувствительное сознание человека!</w:t>
      </w:r>
    </w:p>
    <w:p>
      <w:pPr>
        <w:pStyle w:val="Style11"/>
        <w:rPr/>
      </w:pPr>
      <w:r>
        <w:rPr/>
        <w:t>Многие ученые высказывают гипотезы, что солнечные пятна усиливают химические воздействия и вызывают магнитные бури, содействуют физическим и психическим расстройствам. "Со стороны научного анализа, – говорит Агни-Йога, – не лучше ли сказать, что солнечные пятна порождают человеческое безумие – такое определение гораздо ближе к истине, ибо химизм этот действительно отзывается на нервной системе. При этом не забудем, что такое химическое воздействие весьма длительно" (Братство, 354).</w:t>
      </w:r>
    </w:p>
    <w:p>
      <w:pPr>
        <w:pStyle w:val="Style11"/>
        <w:rPr/>
      </w:pPr>
      <w:r>
        <w:rPr/>
        <w:t>Надо исследовать, насколько справедливы народные поверья, что максимальная активность солнечных пятен предвещает различные беспорядки и катастрофы.</w:t>
      </w:r>
    </w:p>
    <w:p>
      <w:pPr>
        <w:pStyle w:val="Style11"/>
        <w:rPr/>
      </w:pPr>
      <w:r>
        <w:rPr/>
        <w:t>Недавно один историк пытался мне доказать, что во всей истории человечества периоды кульминации солнечных пятен более или менее совпадают как с психическими и экономическими кризисами, так и с крупными международными конфликтами. В это время во всей природе наблюдается какое-то лихорадочное возбуждение. Но человек не пытается осознать космические факторы, которые неотвратимо воздействуют на работу его мозга и на состояние нервов.</w:t>
      </w:r>
    </w:p>
    <w:p>
      <w:pPr>
        <w:pStyle w:val="Style11"/>
        <w:rPr/>
      </w:pPr>
      <w:r>
        <w:rPr/>
        <w:t>Автор этих строк многократно переживал во время солнечного затмения, и особенно при вспышках на Солнце, поразительное ослабление психической энергии и различные тяжелые болезненные симптомы. Также анализ крови показывал значительное уменьшение гемоглобина.</w:t>
      </w:r>
    </w:p>
    <w:p>
      <w:pPr>
        <w:pStyle w:val="Heading3"/>
        <w:ind w:left="720" w:right="720" w:hanging="0"/>
        <w:rPr/>
      </w:pPr>
      <w:bookmarkStart w:id="39" w:name="Другие"/>
      <w:r>
        <w:rPr/>
        <w:t>IX.13. Другие космические влияния</w:t>
      </w:r>
      <w:bookmarkEnd w:id="39"/>
    </w:p>
    <w:p>
      <w:pPr>
        <w:pStyle w:val="Style11"/>
        <w:rPr/>
      </w:pPr>
      <w:r>
        <w:rPr/>
        <w:t>Любой ученик средней школы знает о влиянии Луны как на морские приливы и отливы, так и на состояние психики человека. А наши старые землепашцы хорошо умели наблюдать влияние фаз Луны на рост растений. Они знали, что именно нужно сажать в период растущей Луны, и что – при убывающей. Также ученые могут подтвердить, что течение многих болезней зависит от фаз Луны, которые, к примеру влияют на состояние беременности и т. д.</w:t>
      </w:r>
    </w:p>
    <w:p>
      <w:pPr>
        <w:pStyle w:val="Style11"/>
        <w:rPr/>
      </w:pPr>
      <w:r>
        <w:rPr/>
        <w:t>Астрономы признают, что наша планета непрерывно бомбардируется космическими частицами, количество которых неизмеримо увеличивается при вспышках на Солнце. Еще совершенно не исследовано влияние некоторых астрохимических лучей, о которых так много рассказывает чтимая на Востоке наука – астрология. Вообще еще больше следует исследовать в лабораториях многообразные планетные и пространственные энергии и влияние космических процессов на судьбы духовного прогресса человечества.</w:t>
      </w:r>
    </w:p>
    <w:p>
      <w:pPr>
        <w:pStyle w:val="Style11"/>
        <w:rPr/>
      </w:pPr>
      <w:r>
        <w:rPr/>
        <w:t>"Явления физические и химические, при касании к ним прочих проявлений тончайших энергий, составляют мощный фактор воздействия на человечество. Если химизм луча отдаленной планеты подавляет человеческий организм, то ближайшие сочетания излучений нашей Земли, при воздействии неисчислимых сил космических образований, будут рычагом устремлений человечества. &lt;...&gt;</w:t>
      </w:r>
    </w:p>
    <w:p>
      <w:pPr>
        <w:pStyle w:val="Style11"/>
        <w:rPr/>
      </w:pPr>
      <w:r>
        <w:rPr/>
        <w:t>Где-то вспыхнули розовые лучи – и готовое восстание целого народа поникло. Где-то изменились океанские течения – и произошла перемена мировой торговли. Это грубые, очевидные примеры, но сколько тончайших причин и следствий насыщают пространство и бороздят слои человечества!</w:t>
      </w:r>
    </w:p>
    <w:p>
      <w:pPr>
        <w:pStyle w:val="Style11"/>
        <w:rPr/>
      </w:pPr>
      <w:r>
        <w:rPr/>
        <w:t>Решающий судьбы людей, зайди в лабораторию и подымись в обсерваторию; если даже не сразу найдешь аналогию с социальными проблемами, то пытливый ум уловит сложность аппарата действительности" (Агни-Йога, 131).</w:t>
      </w:r>
    </w:p>
    <w:p>
      <w:pPr>
        <w:pStyle w:val="Style11"/>
        <w:rPr/>
      </w:pPr>
      <w:r>
        <w:rPr/>
        <w:t>"...Из Беспредельного Резервуара льются на наши головы лучи несказанного напряжения!</w:t>
      </w:r>
    </w:p>
    <w:p>
      <w:pPr>
        <w:pStyle w:val="Style11"/>
        <w:rPr/>
      </w:pPr>
      <w:r>
        <w:rPr/>
        <w:t>Особо чуткие организмы могут подтвердить, что в кульминационный период солнечных пятен лучи светила становятся для них невыносимы по своему качеству. Также во время падения крупных метеоров можно ощутить сотрясение нервной системы. До сих пор люди не могут осознать своего положения в гигантской лаборатории. Уже одно такое осознание вооружило бы человеческий организм и вместо тревожных наблюдений над дрожанием сейсмографа обратило бы поиски в Беспредельную Высь, такую же материальную, как пропитание завтрашнего дня..." (Агни-Йога, 18).</w:t>
      </w:r>
    </w:p>
    <w:p>
      <w:pPr>
        <w:pStyle w:val="Style11"/>
        <w:rPr/>
      </w:pPr>
      <w:r>
        <w:rPr/>
        <w:t>Не исследовано не только влияние светил на человека, но и магнитное взаимодействие природы нашей планеты и Космоса. Все это может стать для изучающего тонкие энергии беспредельной областью познания.</w:t>
      </w:r>
    </w:p>
    <w:p>
      <w:pPr>
        <w:pStyle w:val="Style11"/>
        <w:rPr/>
      </w:pPr>
      <w:r>
        <w:rPr/>
        <w:t>Особое внимание исследователям необходимо обратить на связь кривой сейсмических потрясений с активностью солнечных пятен, а также на реакцию мозговой деятельности и вообще всех чутких организмов на дальние землетрясения.</w:t>
      </w:r>
    </w:p>
    <w:p>
      <w:pPr>
        <w:pStyle w:val="Heading3"/>
        <w:ind w:left="720" w:right="720" w:hanging="0"/>
        <w:rPr/>
      </w:pPr>
      <w:bookmarkStart w:id="40" w:name="магнитное"/>
      <w:r>
        <w:rPr/>
        <w:t>IX.14. Магнитное воздействие отдельных мест</w:t>
      </w:r>
      <w:bookmarkEnd w:id="40"/>
    </w:p>
    <w:p>
      <w:pPr>
        <w:pStyle w:val="Style11"/>
        <w:rPr/>
      </w:pPr>
      <w:r>
        <w:rPr/>
        <w:t>В народе говорят о местах с вредными земными излучениями, или "лучами смерти". Магнитные аномалии и газы, которые встречаются по всей поверхности Земли, еще не исследованы с этой точки зрения, до сих пор никто не обратил внимание на различные эманации нашей планеты.</w:t>
      </w:r>
    </w:p>
    <w:p>
      <w:pPr>
        <w:pStyle w:val="Style11"/>
        <w:rPr/>
      </w:pPr>
      <w:r>
        <w:rPr/>
        <w:t>Агни-Йога подчеркивает, что каждая местность своеобразна и неповторима по своему геологическому и магнитному строению. Она утверждает, что многие возможности теряются, многие успехи не достигаются и опасности возникают вследствие того, что люди не понимают научно обоснованных, имеющих практическое значение условий тех мест, где они живут.</w:t>
      </w:r>
    </w:p>
    <w:p>
      <w:pPr>
        <w:pStyle w:val="Style11"/>
        <w:rPr/>
      </w:pPr>
      <w:r>
        <w:rPr/>
        <w:t>"Как же детально и усердно должно быть изучаемо воздействие каждой местности на человека и на целые людские группы! Многие местности окружены народной молвой об особенностях характера их обитателей: где-то люди снабжаются зобами; где-то уничтожаются зубы; где-то проказа гнездится; где-то селезенка разрушается; где-то сердце расширяется; где-то характер вялый; где-то бодрость и живость.</w:t>
      </w:r>
    </w:p>
    <w:p>
      <w:pPr>
        <w:pStyle w:val="Style11"/>
        <w:rPr/>
      </w:pPr>
      <w:r>
        <w:rPr/>
        <w:t>Множество бросающихся в глаза отличий. Можно наблюдать, что эти особенности замечаются не в расовых и климатических условиях. Само строение подножия содержит главные причины различия людских приобретений. Широкое поле для изучения, если приступить зорко и без предрассудков" (Община, 158).</w:t>
      </w:r>
    </w:p>
    <w:p>
      <w:pPr>
        <w:pStyle w:val="Style11"/>
        <w:rPr/>
      </w:pPr>
      <w:r>
        <w:rPr/>
        <w:t>Поэтому не безразлично, в каком месте человек строит свой дом, тем более свою мечту – "замок света". Это здание должно быть воздвигнуто там, где лучшие физические и психические возможности. Конечно, архитектор будущего примет во внимание психофизические условия местности.</w:t>
      </w:r>
    </w:p>
    <w:p>
      <w:pPr>
        <w:pStyle w:val="Style11"/>
        <w:rPr/>
      </w:pPr>
      <w:r>
        <w:rPr/>
        <w:t>"Правильно, правильно, правильно — люди должны селиться на испытанных местах. Даже медведь заботливее выбирает берлогу. Конечно, растения покажут лучшие возможности. Смотрите, где кедр и сосна, где вереск и дуб, где травы и цветы ярки. Нужна естественная электрификация места. Крупноигольчатая хвоя – лучший конденсатор электричества" (Община, 182).</w:t>
      </w:r>
    </w:p>
    <w:p>
      <w:pPr>
        <w:pStyle w:val="Heading3"/>
        <w:ind w:left="720" w:right="720" w:hanging="0"/>
        <w:rPr/>
      </w:pPr>
      <w:bookmarkStart w:id="41" w:name="условия"/>
      <w:r>
        <w:rPr/>
        <w:t>IX.15. Психофизические условия жилищ</w:t>
      </w:r>
      <w:bookmarkEnd w:id="41"/>
    </w:p>
    <w:p>
      <w:pPr>
        <w:pStyle w:val="Style11"/>
        <w:rPr/>
      </w:pPr>
      <w:r>
        <w:rPr/>
        <w:t>Очень важно обращать внимание на материал, из которого строится жилище, исследовать его воздействие на человека.</w:t>
      </w:r>
    </w:p>
    <w:p>
      <w:pPr>
        <w:pStyle w:val="Style11"/>
        <w:rPr/>
      </w:pPr>
      <w:r>
        <w:rPr/>
        <w:t>"Развитие наблюдательности позволит обратить внимание на окружающие условия. Если стены вашей комнаты покрыть мышьяковым веществом, или серными препаратами, или смолою, или ртутью, или мускусом, то всякий поймет, что такие покрытия повлияют на состояние организма, – это грубый пример. Но теперь спросите ваших биохимиков и технологов, как влияет материал жилищ на физическую и психическую основу? Какая разница между домом из кирпича или из базальта, или между домом из гранита или из мрамора, между железным и деревянным, между дубовым и сосновым? Каким организмам отвечает постель железная и каким – деревянная? Кому нужен шерстяной ковер или деревянный пол? Во многих условиях технология будет несведуща, как в пещерные времена. Между тем кто не согласится с тем, что древесина и минералы имеют важное лечебное значение! Значит, существенный анализ остановился за отсутствием наблюдательности. Пытливость пошла по руслу обычности, и для чрезмерных наблюдателей где-то уже готов костер. Поверьте, дух инквизиции еще не очень далек..." (Община, 192).</w:t>
      </w:r>
    </w:p>
    <w:p>
      <w:pPr>
        <w:pStyle w:val="Style11"/>
        <w:rPr/>
      </w:pPr>
      <w:r>
        <w:rPr/>
        <w:t>Поселяясь где-либо, еще более необходимо учесть то обстоятельство, что старые жилища и места могут быть насыщены мощными отрицательными эманациями бывших жильцов.</w:t>
      </w:r>
    </w:p>
    <w:p>
      <w:pPr>
        <w:pStyle w:val="Style11"/>
        <w:rPr/>
      </w:pPr>
      <w:r>
        <w:rPr/>
        <w:t>"Не случайно говорят о странных случаях воздействия жизненных эманации всех окружающих предметов. Старинный обычай Индии строить для каждого наследника новый дворец не без глубокого основания. Если бы можно было представить себе, сколько кровавых теней вокруг многих престолов, сколько ужасов вокруг портретов предков, сколько слез на ожерельях, сколько призраков на стенах, то человечество прониклось бы уважением к эманациям. Ведь кроме физических воздействий эманации, их психическая энергия или созидательна, или разрушительна. Как может правитель новый идти путем новым среди удушения мрака прошлых эманации! Много бедствий причиняют эти наследия прошлого. &lt;...&gt; Древняя мудрость предусматривала очищение пространства. Египет знал силу закона эманации. По событиям и последовательности исторических фактов можно легко убедиться, как протекали разрушения под влиянием эманации" (Мир Огненный, ч. III, 77). Все это печальные, но неоспоримые факты, которые практической науке нужно будет проверить и применить во имя материального и духовного прогресса человечества.</w:t>
      </w:r>
    </w:p>
    <w:p>
      <w:pPr>
        <w:pStyle w:val="Style11"/>
        <w:rPr/>
      </w:pPr>
      <w:r>
        <w:rPr/>
        <w:t>"Запишите о психической заразе. &lt;...&gt; По-прежнему люди даже чрезмерно боятся заразы физической, забывая главный канал всех зараз. Неужели можно убивать, проклинать, неистовствовать без пространственных наслоений? Все отлагается явно и тяжко, создавая над местом события пелену наподобие губительных газов. Можно ли ожидать, чтоб ядовитые излучения злобной энергии рассеивались? Наоборот, они будут сгущаться и давить прану. Никогда не селитесь на кровавых местах.</w:t>
      </w:r>
    </w:p>
    <w:p>
      <w:pPr>
        <w:pStyle w:val="Style11"/>
        <w:rPr/>
      </w:pPr>
      <w:r>
        <w:rPr/>
        <w:t>Новые дела должны быть на новом месте" (Община, 195).</w:t>
      </w:r>
    </w:p>
    <w:p>
      <w:pPr>
        <w:pStyle w:val="Heading3"/>
        <w:ind w:left="720" w:right="720" w:hanging="0"/>
        <w:rPr/>
      </w:pPr>
      <w:bookmarkStart w:id="42" w:name="Снег"/>
      <w:r>
        <w:rPr/>
        <w:t>IX.16. Снег и метеорная пыль</w:t>
      </w:r>
      <w:bookmarkEnd w:id="42"/>
    </w:p>
    <w:p>
      <w:pPr>
        <w:pStyle w:val="Style11"/>
        <w:rPr/>
      </w:pPr>
      <w:r>
        <w:rPr/>
        <w:t>Наконец, нужно было бы подробнее исследовать воздействие снега на человеческую психику. Молодому ученому не мешает подумать об утверждениях Агни-Йоги: "Если бы лишить Землю цветов, то исчезла бы половина жизнеспособности. Так же важен снег, и снежные горы стоят как маяки спасения" (Листы Сада Мории, ч. II, 291).</w:t>
      </w:r>
    </w:p>
    <w:p>
      <w:pPr>
        <w:pStyle w:val="Style11"/>
        <w:rPr/>
      </w:pPr>
      <w:r>
        <w:rPr/>
        <w:t>Агни-Йога советует обращать внимание на склоны высоких, покрытых снегом гор, где отлагается метеорная пыль. "Силою ветра и под лучами солнца эта пыль осаждается на низших уступах, чем не только качество снега, но и свойство почвы изменяются. Особенно поучительно наблюдать местности, где почва и без того насыщена металлами. Металлизация изнутри и снаружи дает необычные магнетические сочетания. &lt;...&gt;</w:t>
      </w:r>
    </w:p>
    <w:p>
      <w:pPr>
        <w:pStyle w:val="Style11"/>
        <w:rPr/>
      </w:pPr>
      <w:r>
        <w:rPr/>
        <w:t>...Нужно наблюдать, как отложения дальних сфер будут влиять на человеческий организм. Можно видеть, что эти влияния будут значительны и разновидны" (Агни-Йога. 571).</w:t>
      </w:r>
    </w:p>
    <w:p>
      <w:pPr>
        <w:pStyle w:val="Style11"/>
        <w:rPr/>
      </w:pPr>
      <w:r>
        <w:rPr/>
        <w:t>Агни-Йога советует создавать биохимические лаборатории для длительных опытов, особенно на склонах гор, где лучше всего наблюдать напряжение окружающих энергий, воздействие токов, осадки метеорной пыли на горных снегах, магнитные течения, влияние всех факторов природы на психическую энергию (Сердце, 142).</w:t>
      </w:r>
    </w:p>
    <w:p>
      <w:pPr>
        <w:pStyle w:val="Heading3"/>
        <w:ind w:left="720" w:right="720" w:hanging="0"/>
        <w:rPr/>
      </w:pPr>
      <w:bookmarkStart w:id="43" w:name="Предчувствования"/>
      <w:r>
        <w:rPr/>
        <w:t>IX.17. Предчувствия</w:t>
      </w:r>
      <w:bookmarkEnd w:id="43"/>
    </w:p>
    <w:p>
      <w:pPr>
        <w:pStyle w:val="Style11"/>
        <w:rPr/>
      </w:pPr>
      <w:r>
        <w:rPr/>
        <w:t>При исследовании разнообразных тонких проявлений и реакций психической энергии, чтобы ближе подойти к ее сущности, сотрудникам института необходимо собирать свидетельства отдельных лиц об их неожиданных, необычных ощущениях, предчувствиях, предвидениях, особенно если они отражали какое-то событие или сбывались в жизни.</w:t>
      </w:r>
    </w:p>
    <w:p>
      <w:pPr>
        <w:pStyle w:val="Style11"/>
        <w:rPr/>
      </w:pPr>
      <w:r>
        <w:rPr/>
        <w:t>Иногда приходится удивляться, что предвидения всплывают мгновенно в сознании, независимо от деятельности разума. Они появляются как неожиданные приливы чувств или как следствие необычных "навязчивых" мыслей. Здесь действует сердечный аппарат восприятия тонких энергий, или то, что Агни-Йога называет чувствознанием или интуитивным разумом. Такие "предостережения чувствознания" или предвидения могут появляться в моменты опасности или быть постоянным жизненным камертоном чуткого человека. Особенно богато одарены тонким чувствознанием или психической энергией поэты и художники.</w:t>
      </w:r>
    </w:p>
    <w:p>
      <w:pPr>
        <w:pStyle w:val="Style11"/>
        <w:rPr/>
      </w:pPr>
      <w:r>
        <w:rPr/>
        <w:t>В жизни мы часто встречаемся с яркими примерами предчувствий, это может удостоверить каждое чуткое сознание. Хочу здесь упомянуть предчувствие одного человека о своем аресте. На службе его вдруг охватило сильное беспокойство, бесконечная грусть, он чувствовал себя совершенно больным, хотя вчерашний вечер провел с близкими друзьями, в приподнятом настроении. В следующую ночь он был арестован.</w:t>
      </w:r>
    </w:p>
    <w:p>
      <w:pPr>
        <w:pStyle w:val="Style11"/>
        <w:rPr/>
      </w:pPr>
      <w:r>
        <w:rPr/>
        <w:t>Несколько иными являются предсказания ученых, когда сознание как бы прозревает развитие явлений и событий, и способно на основании мыслительного процесса и знания законов природы заглянуть в будущее. Так врач предвидит течение болезни, социальный психолог предвидит течение событий. В древности были пророки, "которые на столетие вперед намечали события человечества" (Община, 164).</w:t>
      </w:r>
    </w:p>
    <w:p>
      <w:pPr>
        <w:pStyle w:val="Style11"/>
        <w:rPr/>
      </w:pPr>
      <w:r>
        <w:rPr/>
        <w:t>Менделеев, создавший Периодическую систему элементов, дополнил ее тремя неизвестными элементами, каждому из них он дал название и описал основные свойства. В дальнейшем ученые, только по признакам, которыми Менделеев охарактеризовал эти элементы, смогли их открыть.</w:t>
      </w:r>
      <w:hyperlink w:anchor="_ftn18">
        <w:bookmarkStart w:id="44" w:name="_ftnref18"/>
        <w:r>
          <w:rPr>
            <w:rStyle w:val="InternetLink"/>
          </w:rPr>
          <w:t>*</w:t>
        </w:r>
      </w:hyperlink>
      <w:bookmarkEnd w:id="44"/>
    </w:p>
    <w:p>
      <w:pPr>
        <w:pStyle w:val="Style11"/>
        <w:rPr/>
      </w:pPr>
      <w:r>
        <w:rPr/>
        <w:t>Все же и предсказания ученых, и предчувствия чуткого человека объединяет нечто общее: духовное прозрение или сердечное чувствознание, без которого ученый не мог бы совершить свои великие открытия.</w:t>
      </w:r>
    </w:p>
    <w:p>
      <w:pPr>
        <w:pStyle w:val="Style11"/>
        <w:rPr/>
      </w:pPr>
      <w:r>
        <w:rPr/>
        <w:t>Каждому, кто сознательно хочет идти по пути самосовершенствования, Агни-Йога советует наблюдать за колебаниями своей психической энергии, за ее подъемами и ослаблениями, мгновениями непонятной депрессии, внезапным необъяснимым сердечным возбуждением, болью в сердце или в солнечном сплетении, также за необычными предчувствиями, – и все это регулярно записывать. Быть может, эти колебания связаны с какими-то необычными событиями в народной и государственной жизни или с явлениями природы, атмосферными явлениями, катастрофами, а ощущения отражают внезапную подавленность либо подъем духа масс или многих отдельных лиц, вызванный какой-нибудь внешней причиной. Значение таких наблюдений заключается, во-первых, в том, что человек, исследовательским подходом, содействует развитию своего сознания и психической энергии. Во-вторых, эти материалы, впоследствии переданные в институт, можно будет сравнить с подобными наблюдениями других лиц. Таким образом, свидетельства каждого помогут общеполезному, служащему научному продвижению труду.</w:t>
      </w:r>
    </w:p>
    <w:p>
      <w:pPr>
        <w:pStyle w:val="Heading3"/>
        <w:ind w:left="720" w:right="720" w:hanging="0"/>
        <w:rPr/>
      </w:pPr>
      <w:bookmarkStart w:id="45" w:name="Маятник"/>
      <w:r>
        <w:rPr/>
        <w:t>IX.18. Маятник жизни</w:t>
      </w:r>
      <w:bookmarkEnd w:id="45"/>
    </w:p>
    <w:p>
      <w:pPr>
        <w:pStyle w:val="Style11"/>
        <w:rPr/>
      </w:pPr>
      <w:r>
        <w:rPr/>
        <w:t>Для психических наблюдений иногда может быть использован так называемый маятник жизни, о котором в Западной Европе написано немало брошюр. При помощи этого простого прибора излучаемая человеком магнетическая энергия, чувствознание, ориентируется среди эманации предметов и может, при усилении, служить для самых различных целей. Вспоминаю виденную в детстве игру: по колебаниям кольца на конце нитки над фотографиями в альбоме пробовали определять, кто из этих лиц жив и кто умер. Многие очень успешно выполняли это задание. Конечно, в таком эксперименте к напряжению внимания присоединялась сердечная энергия, помогавшая мысли предвосхищать истину. Но бывают люди, которые способны определить или "почувствовать" это просто по фотографии, без помощи посредника, исключительно своей огненной энергией.</w:t>
      </w:r>
    </w:p>
    <w:p>
      <w:pPr>
        <w:pStyle w:val="Style11"/>
        <w:rPr/>
      </w:pPr>
      <w:r>
        <w:rPr/>
        <w:t>По движению маятника жизни можно наблюдать изменения вибраций психической энергии человека. Плохо, когда энергия и чувства не вполне дисциплинированы. Для опытов с этим аппаратом необходима, прежде всего, дисциплинированная энергия и сознание. Чтобы начать эксперименты, нужно привести энергию в напряженное, насыщенное состояние. Энергия должна действовать индивидуально и свободно. Кроме личных импульсов, на химизм переменчивых чувств некоторых людей могут влиять пространственные токи и вибрации. Поэтому при помощи этого аппарата можно определять не только личные переживания, но и напряженные энергии в государстве, он может стать как бы "пространственным проводом", воспринимающим мировые события.</w:t>
      </w:r>
    </w:p>
    <w:p>
      <w:pPr>
        <w:pStyle w:val="Heading3"/>
        <w:ind w:left="720" w:right="720" w:hanging="0"/>
        <w:rPr/>
      </w:pPr>
      <w:bookmarkStart w:id="46" w:name="яснови"/>
      <w:r>
        <w:rPr/>
        <w:t>IX.19. Ясновидение и яснослышание</w:t>
      </w:r>
      <w:bookmarkEnd w:id="46"/>
    </w:p>
    <w:p>
      <w:pPr>
        <w:pStyle w:val="Style11"/>
        <w:rPr/>
      </w:pPr>
      <w:r>
        <w:rPr/>
        <w:t>Упомянутому институту предстоит исследовать сущность гипноза и внушения (суггестии), чтобы дать врачам теоретическую основу для практического применения.</w:t>
      </w:r>
    </w:p>
    <w:p>
      <w:pPr>
        <w:pStyle w:val="Style11"/>
        <w:rPr/>
      </w:pPr>
      <w:r>
        <w:rPr/>
        <w:t>Наша наука допускает возможность существования людей, способных без аппарата воспринимать радиоволны и некоторые отдаленные звуки или вибрации, не входящие в шкалу обычно слышимых звуков, и объясняет эти явления просто чрезвычайно утонченным слухом. Но надо спросить, откуда у некоторых людей необычные способности, которые не вмещаются в рамки известных физических и психических законов, такие как ясновидение и яснослышание? Наука Востока утверждает, что в древности ученые пользовались своими способностями ясновидения. Поэтому нас не должно удивлять, что халдеи без точных инструментов, без телескопа умели точно определять положение звезд, движение планет и предвидеть солнечные затмения.</w:t>
      </w:r>
    </w:p>
    <w:p>
      <w:pPr>
        <w:pStyle w:val="Style11"/>
        <w:rPr/>
      </w:pPr>
      <w:r>
        <w:rPr/>
        <w:t>Эти и другие феноменальные способности человека, а также производимые им феномены в сущности не что иное, как самые разные виды проявления психической энергии, сознательные или бессознательные.</w:t>
      </w:r>
    </w:p>
    <w:p>
      <w:pPr>
        <w:pStyle w:val="Heading3"/>
        <w:ind w:left="720" w:right="720" w:hanging="0"/>
        <w:rPr/>
      </w:pPr>
      <w:bookmarkStart w:id="47" w:name="Снови"/>
      <w:r>
        <w:rPr/>
        <w:t>IX.20. Сновидения</w:t>
      </w:r>
      <w:bookmarkEnd w:id="47"/>
    </w:p>
    <w:p>
      <w:pPr>
        <w:pStyle w:val="Style11"/>
        <w:rPr/>
      </w:pPr>
      <w:r>
        <w:rPr/>
        <w:t>Науке также нужно разрешить вопрос о так называемых пророческих или символических снах, для которых она еще не нашла никакого объективного объяснения. Не имеют ли видения сонного состояния нашего сознания какой-то связи с действием и импульсами нашей психической энергии в сферах тончайших энергий? Действительно, сон и сновидения для наших эмпирических наук – совершенно непонятое явление. Понятие "отдыха" в данном случае звучит примитивно, лучше – обновление тонких энергий. Вообще, пора исследовать то состояние, в котором мы проводим третью часть жизни и называем сном, но которое наука Востока считает уходом человека в мир тонких энергий для новой деятельности. Поэтому она советует подготовлять и очищать свое сознание молитвами и медитацией и переступать "алмазный порог" с лучшими мыслями, чтобы сознание могло подняться в более светлые и высокие сферы деятельности, недоступные аппарату физического мозга.</w:t>
      </w:r>
    </w:p>
    <w:p>
      <w:pPr>
        <w:pStyle w:val="Style11"/>
        <w:rPr/>
      </w:pPr>
      <w:r>
        <w:rPr/>
        <w:t>Агни-Йога указывает также, что во время сна изменяется психическая энергия. "Она несомненно усиливается, но в особом качестве; иначе говоря, она приобретает своеобразное качество Тонкого Мира" (Аум, 213). "...Человек мыслит безостановочно и во сне, и среди бдения, но одна мысль рефлектируется мозгом, тогда как другая протекает в глубине сознания. Обычно человек не знает об этой глубине" (Надземное, 386).</w:t>
      </w:r>
    </w:p>
    <w:p>
      <w:pPr>
        <w:pStyle w:val="Heading3"/>
        <w:ind w:left="720" w:right="720" w:hanging="0"/>
        <w:rPr/>
      </w:pPr>
      <w:bookmarkStart w:id="48" w:name="Мир"/>
      <w:r>
        <w:rPr/>
        <w:t>IX.21. Мир тонких энергий</w:t>
      </w:r>
      <w:bookmarkEnd w:id="48"/>
    </w:p>
    <w:p>
      <w:pPr>
        <w:pStyle w:val="Style11"/>
        <w:rPr/>
      </w:pPr>
      <w:r>
        <w:rPr/>
        <w:t>Наконец, нужно анализировать и объективно исследовать народные свидетельства или верования в различные тонкие явления, видения или "призраки", световые феномены и другие необычные случаи и реакцию на них человеческого сознания и организма. Надо исследовать такие известные факты, как слышание голосов (вспомним, как Жанна д'Арк последовала высшему голосу, пославшему ее на подвиг) или так называемое "автоматическое письмо", когда медиум бессознательно записывает "вести из потустороннего мира", диктуемые на спиритических сеансах (собрания эти могут быть вредны прежде всего из-за дисгармоничности присутствующих), и т. п.</w:t>
      </w:r>
    </w:p>
    <w:p>
      <w:pPr>
        <w:pStyle w:val="Style11"/>
        <w:rPr/>
      </w:pPr>
      <w:r>
        <w:rPr/>
        <w:t>Необходимо исследовать те дома или места, где появляются видения или слышны необъяснимые шумы, явления, обычно происходящие там, где совершались самоубийства. Далее, предвидение умирающими своей смерти, не раз проявлялась такая способность – чуять свой последний час. Только сегодня услышал я о недавно ушедшем знакомом, что перед смертью он сказал: "Через три дня я умру, во время грозы". Слова его сбылись. Кроме того, будучи уже почти без сознания, он моментами удивительно ориентировался в окружающем. Вообще у умирающих нередко утончаются чувства.</w:t>
      </w:r>
    </w:p>
    <w:p>
      <w:pPr>
        <w:pStyle w:val="Style11"/>
        <w:rPr/>
      </w:pPr>
      <w:r>
        <w:rPr/>
        <w:t>Таких примеров можно привести без конца. Сегодня вспомнил случай из детства: моя бабушка, которая долго лежала полупарализованная, в день своей смерти внезапно поднялась и выбежала из комнаты, как молодая девушка. Другая старая женщина видела во сне горящие свечи и предсказала час своей смерти. Конечно, нашей целью не является описание и доказательства таких случаев, это задача для обширных научных исследований. Серьезные ученые уже касались этой темы, назовем хотя бы труд Фламмариона "Неизвестные силы природы"</w:t>
      </w:r>
      <w:hyperlink w:anchor="_ftn19">
        <w:bookmarkStart w:id="49" w:name="_ftnref19"/>
        <w:r>
          <w:rPr>
            <w:rStyle w:val="InternetLink"/>
          </w:rPr>
          <w:t>*</w:t>
        </w:r>
      </w:hyperlink>
      <w:bookmarkEnd w:id="49"/>
      <w:r>
        <w:rPr/>
        <w:t>.</w:t>
      </w:r>
    </w:p>
    <w:p>
      <w:pPr>
        <w:pStyle w:val="Style11"/>
        <w:rPr/>
      </w:pPr>
      <w:r>
        <w:rPr/>
        <w:t>Еще нужно отметить явление умерших после смерти своим близким, во сне или наяву, также их различные манифестации: стук в окно, внезапное открытие окна и т. п. Мне кажется, даже в жизни скептиков или их близких встречались такие случаи, и можно только удивляться, с каким равнодушием люди констатируют эти факты и проходят мимо них. Между тем они дали бы достаточно аргументов для признания существования мира тончайших энергий и тонкого тела человека, или реальной субстанции души.</w:t>
      </w:r>
    </w:p>
    <w:p>
      <w:pPr>
        <w:pStyle w:val="Style11"/>
        <w:rPr/>
      </w:pPr>
      <w:r>
        <w:rPr/>
        <w:t>Истинно, важнейшая человеческая проблема – проблема бессмертия души, столь значительная, что нельзя пройти мимо нее с безразличием, ее надо разрешить: бессмертие либо существует, либо нет! И действительно, наше воспитанное точной наукой поколение, открывшее столько физических законов, овладевшее атомной энергией, неужели оно не способно открыть закон, который является мечтой всей нашей жизни, зовом нашего сердца: откуда мы, куда идем, в чем цель нашей жизни? Неужели человек на самом деле погибнет, скованный физическим телом? Неужели на самом деле ничего не останется от нашего яркого сознания?</w:t>
      </w:r>
    </w:p>
    <w:p>
      <w:pPr>
        <w:pStyle w:val="Style11"/>
        <w:rPr/>
      </w:pPr>
      <w:r>
        <w:rPr/>
        <w:t>Тысячелетиями проблема бессмертия была актуальна. Да, с тех пор как человечество существует и начало мыслить, она стоит в центре сознания. Когда-то самые широкие массы верили в истину бессмертия души и теперь она не чужда для них, несмотря на завесу рационализма. Действительно, чудесное сердце народа некогда чуяло многие истины, хотя и в искаженном, неясном виде, но больше, чем теперь, когда ко всему подходят с щупальцами интеллекта.</w:t>
      </w:r>
    </w:p>
    <w:p>
      <w:pPr>
        <w:pStyle w:val="Style11"/>
        <w:rPr/>
      </w:pPr>
      <w:r>
        <w:rPr/>
        <w:t>Когда-то эта вера была ярка, ибо народ признавал высокую личность своим духовным учителем, и каждое его слово принимал буквально и безоговорочно.</w:t>
      </w:r>
    </w:p>
    <w:p>
      <w:pPr>
        <w:pStyle w:val="Style11"/>
        <w:rPr/>
      </w:pPr>
      <w:r>
        <w:rPr/>
        <w:t>Но наш рациональный подход разрушает все традиции и научно неаргументированную веру своим "докажи, тогда я тебе поверю". Мне не нужны слова авторитета – существует наука с точными экспериментальными методами, если она докажет бессмертие души, тогда я поверю. Современная молодежь говорит: я не могу верить, я хочу знать. Мы открыли законы атомного ядра, почему мы не можем открыть столь же строгий закон, самостоятельно сформулировать свою сущность?</w:t>
      </w:r>
    </w:p>
    <w:p>
      <w:pPr>
        <w:pStyle w:val="Style11"/>
        <w:rPr/>
      </w:pPr>
      <w:r>
        <w:rPr/>
        <w:t>Конечно, эти зовы сердца обоснованы. Ведь нет ничего выше истины. Только нужно стремиться исследовать ее всем сердцем и огненной любовью к знанию, как высшую цель своей жизни, тогда и найдется долгожданный "сезам".</w:t>
      </w:r>
    </w:p>
    <w:p>
      <w:pPr>
        <w:pStyle w:val="Style11"/>
        <w:rPr/>
      </w:pPr>
      <w:r>
        <w:rPr/>
        <w:t>Пусть религиозная традиция и материалистический научный скептицизм идут своим путем. Будем почитать Истину. Она беспредельна и величественна, и мы сами – частицы этой Истины. Поэтому будем наблюдать многообразные проявления Истины вокруг нас совершенно беспристрастно, будем искать, будем исследовать, прислушиваясь к заключениям авторитетных ученых. Если наука Запада молчит, прислушаемся к выводам науки Востока, примем все, что согласуется с логикой нашего сердца.</w:t>
      </w:r>
    </w:p>
    <w:p>
      <w:pPr>
        <w:pStyle w:val="Style11"/>
        <w:rPr/>
      </w:pPr>
      <w:r>
        <w:rPr/>
        <w:t>Также не забудем, что пути к Истине и методы теперь могут быть иные, нежели те, что когда-то давала религия и ныне – материалистическая наука. На новой ступени прогресса будут новые методы исследования, намного более точные, нежели самые совершенные физические приборы. Возможно, высшую мировую реальность трудно воспринять интеллектом, но следует применить центр своего духовного сердца, или чувствознание, – ибо субстанция сердца соприкасается с самыми тончайшими энергиями.</w:t>
      </w:r>
    </w:p>
    <w:p>
      <w:pPr>
        <w:pStyle w:val="Style11"/>
        <w:rPr/>
      </w:pPr>
      <w:r>
        <w:rPr/>
        <w:t>Конечно, главная причина, по которой люди категорически отрицают мир тонких энергий, – то, что они не видели его. Но они не видели своими глазами и другие высшие энергии, которыми так широко пользуются русские ученые. Также они признают возможность существования жизни и разумных существ на Марсе, хотя сами их не видели. Если для изучения таких явлений нужны длительные научные эксперименты, то почему же нельзя произвести их при исследовании Тонкого Мира?</w:t>
      </w:r>
    </w:p>
    <w:p>
      <w:pPr>
        <w:pStyle w:val="Style11"/>
        <w:rPr/>
      </w:pPr>
      <w:r>
        <w:rPr/>
        <w:t>Уже производились успешные опыты с лучами, которые делали невидимыми не только предметы, но даже человека. Почему самое малое открытие, говорит Агни-Йога, нельзя продолжить в Беспредельность? "Разве такое открытие не напоминает о невидимом Тонком Мире? &lt;...&gt; Можно видеть, как такое открытие может изменить всю жизнь земную. Все государственные основания могут поколебаться от такого открытия. Царство машин может нарушиться от одного луча. Так самые замысловатые механизмы могут остановиться от невидимого луча. &lt;...&gt; Огонь сердца сильнее таких лучей" (Мир Огненный, ч. III, 594).</w:t>
      </w:r>
    </w:p>
    <w:p>
      <w:pPr>
        <w:pStyle w:val="Style11"/>
        <w:rPr/>
      </w:pPr>
      <w:r>
        <w:rPr/>
        <w:t>Связь с Тонким Миром большей частью проявляют либо так называемые ненормальные люди, либо те, у которых нервная система напряжена до болезненного состояния. Часто именно больные чуют и наблюдают то, что здоровый не способен воспринять.</w:t>
      </w:r>
    </w:p>
    <w:p>
      <w:pPr>
        <w:pStyle w:val="Style11"/>
        <w:rPr/>
      </w:pPr>
      <w:r>
        <w:rPr/>
        <w:t>Агни-Йога говорит, что названные люди обычно свободны от предрассудков и тем самым не теряют связи с Тонким Миром, в то время как здоровые, к сожалению, покрываются корой рассудка, который порождает предрассудки, за которыми не виден Мир Тонкий (Мир Огненный, ч. III, 545).</w:t>
      </w:r>
    </w:p>
    <w:p>
      <w:pPr>
        <w:pStyle w:val="Style11"/>
        <w:rPr/>
      </w:pPr>
      <w:r>
        <w:rPr/>
        <w:t>"Говорят, что Тонкий Мир далек от плотного, между тем каждый мыслительный процесс уже есть процесс Тонкого Мира. По тонкости мышления можно представить себе оболочку Тонкого Мира. Тело тонкое тоже весомо, но в тончайших мерах. &lt;...&gt; Ученые могут помочь выявлению Тонкого Мира" (Мир Огненный, ч. III, 582).</w:t>
      </w:r>
    </w:p>
    <w:p>
      <w:pPr>
        <w:pStyle w:val="Style11"/>
        <w:rPr/>
      </w:pPr>
      <w:r>
        <w:rPr/>
        <w:t>Нелепы человеческие жалобы, будто Тонкий Мир неощутим. "Крылья Тонкого Мира касаются людей гораздо чаще, нежели принято думать. &lt;...&gt; ...Часто люди борются с навязчивой мыслью и оборачиваются с вопросом: кто звал меня? Множество тонких, но вполне реальных ощущений наполняют жизнь. Многие из них, в силу физической реальности, могут быть изучены даже сравнительно грубыми приборами" (Сердце, 480).</w:t>
      </w:r>
    </w:p>
    <w:p>
      <w:pPr>
        <w:pStyle w:val="Style11"/>
        <w:rPr/>
      </w:pPr>
      <w:r>
        <w:rPr/>
        <w:t>Сфера тончайших энергий и излучений станет лишь тогда точно доказанной, когда ученые научатся фотографировать излучения человека, или его ауру, и вместе с тем на пленке будут зафиксированы явления тонких существ, что в наши дни уже происходит, хотя и редко (автору этой книги неоднократно приходилось видеть такие случайные фиксации).</w:t>
      </w:r>
    </w:p>
    <w:p>
      <w:pPr>
        <w:pStyle w:val="Style11"/>
        <w:rPr/>
      </w:pPr>
      <w:r>
        <w:rPr/>
        <w:t>При снимках ауры необходимо соблюдать некоторые условия, например, снимающий не должен смотреть на снимаемого, ибо от химизма взгляда тонкий эксперимент может нарушиться. В будущем, несомненно, изобретут новые, особые, весьма утонченные аппараты, подобные телевидению и фотографии, которые дадут наглядные и убедительные доказательства о еще совершенно непознанном надземном мире. Из этих исследований вырастет новая реальная наука, которая совершит переворот и в других научных областях, ибо посредством новых методов и аппаратов прямо или косвенно будет исследована психическая энергия.</w:t>
      </w:r>
    </w:p>
    <w:p>
      <w:pPr>
        <w:pStyle w:val="Style11"/>
        <w:rPr/>
      </w:pPr>
      <w:r>
        <w:rPr/>
        <w:t>При исследовании тонких энергий особо заботливое внимание необходимо обратить на свидетельства одаренных детей, которые утверждают, что у них бывают странные видения – звездочки, огоньки и т. д. Чуткие дети младшего возраста часто замечают явления тонких существ, внимательные воспитатели могут судить об этом по быстрым странным взглядам детей, словно наблюдающих нечто необъяснимое. "Можно заметить, как радостно открываются глаза ребенка, когда его движения и восклицания о сокровенном бережно поддержаны" (Агни-Йога, 457). К сожалению, очень редко встречаются заботливые матери; чаще ребенка высмеивают и запугивают. С малых лет нужно готовить для жизни чуткие организмы и этически дисциплинированные сознания.</w:t>
      </w:r>
    </w:p>
    <w:p>
      <w:pPr>
        <w:pStyle w:val="Style11"/>
        <w:rPr/>
      </w:pPr>
      <w:r>
        <w:rPr/>
        <w:t>В своих наблюдениях наука могла бы получить много важных сведений или, по меньшей мере, намеков от детей, которые своим непосредственным сознанием могут легче прикоснуться к Тонкому Миру. Конечно, подходить к детям надо с полным доверием, чтобы не отпугнуть их или не навязать свои собственные представления.</w:t>
      </w:r>
    </w:p>
    <w:p>
      <w:pPr>
        <w:pStyle w:val="Heading3"/>
        <w:ind w:left="720" w:right="720" w:hanging="0"/>
        <w:rPr/>
      </w:pPr>
      <w:bookmarkStart w:id="50" w:name="центров"/>
      <w:r>
        <w:rPr/>
        <w:t>IX.22. Исследования нервных центров и сердца человека</w:t>
      </w:r>
      <w:bookmarkEnd w:id="50"/>
    </w:p>
    <w:p>
      <w:pPr>
        <w:pStyle w:val="Style11"/>
        <w:rPr/>
      </w:pPr>
      <w:r>
        <w:rPr/>
        <w:t>Изучая деятельность мозговых и нервных клеток и человеческую психику с новой, эмпирической точки зрения, наука будущего откроет и экспериментально исследует пока еще совершенно неизвестные высшие духовные центры человека.</w:t>
      </w:r>
    </w:p>
    <w:p>
      <w:pPr>
        <w:pStyle w:val="Style11"/>
        <w:rPr/>
      </w:pPr>
      <w:r>
        <w:rPr/>
        <w:t>Прежде всего, необходимо исследовать сферу тончайших чувств и переживаний сердца, того сердца, которое Агни-Йога называет духовным органом. "Сердце нуждается в новом понимании. Нужно быть готовым, что чисто научный факт сердца вызовет особое обвинение в суеверии. &lt;...&gt; ...Борьба за понимание сердца будет особенно ожесточенна" (Сердце, 454).</w:t>
      </w:r>
    </w:p>
    <w:p>
      <w:pPr>
        <w:pStyle w:val="Style11"/>
        <w:rPr/>
      </w:pPr>
      <w:r>
        <w:rPr/>
        <w:t>Действительно, одна из самых больших странностей современной материалистической науки в том, что она признает сердце лишь регулятором кровеносных сосудов и нервной системы. Поэты, философы, даже ученые, не говоря уже о простом народе, ежедневно прославляют духовное сердце, а наука молчит, даже насмехается над теми, кто на него указывает.</w:t>
      </w:r>
    </w:p>
    <w:p>
      <w:pPr>
        <w:pStyle w:val="Style11"/>
        <w:rPr/>
      </w:pPr>
      <w:r>
        <w:rPr/>
        <w:t>Приходится спросить: неужели люди любят и сострадают корой мозга и нервами? О нет! Что же будет органом тонких функций, если не сердце? Кто решится отрицать то, что человечество всегда руководствовалось представлением о сердце, как о центре высшего сознания или интуиции (голоса сердца) человека, рассматривая ее как наследие одаренных, высокодуховных людей?</w:t>
      </w:r>
    </w:p>
    <w:p>
      <w:pPr>
        <w:pStyle w:val="Style11"/>
        <w:rPr/>
      </w:pPr>
      <w:r>
        <w:rPr/>
        <w:t>В будущем для исследования сердца откроют специальные институты и санатории, эта область знания будет объединена с нынешней кардиологией. Институт сердца – задача будущей расы. В высшей школе появится особый предмет – сердцеведение (Сердце, 504).</w:t>
      </w:r>
    </w:p>
    <w:p>
      <w:pPr>
        <w:pStyle w:val="Style11"/>
        <w:rPr/>
      </w:pPr>
      <w:r>
        <w:rPr/>
        <w:t>Когда в институтах будут производиться наблюдения над сердцем, то поймут, "почему невозможно сравнивать опыт над сердцем животных с опытом над сердцем человека. Если сердце человеческое – престол сознания, то, конечно, животное сердце должно в некоторых функциях отличаться. К тому же насилование деятельности сердца после выделения тонкого тела было бы настоящим преступлением. Каждое искусственное биение сердца будет привлекать тонкое тело и создавать недопустимый акт разложения и мучения" (Сердце. 354). В будущем, когда наука строго докажет существование духовного центра сердца и заставит людей обратить на него больше внимания и совершенствовать, оно станет духовным инструментом сознательного человека и аппаратом нашей огненной энергии.</w:t>
      </w:r>
    </w:p>
    <w:p>
      <w:pPr>
        <w:pStyle w:val="Itc"/>
        <w:rPr/>
      </w:pPr>
      <w:r>
        <w:rPr/>
        <w:t>*</w:t>
      </w:r>
    </w:p>
    <w:p>
      <w:pPr>
        <w:pStyle w:val="Style11"/>
        <w:rPr/>
      </w:pPr>
      <w:r>
        <w:rPr/>
        <w:t>Новой науке, рано или поздно, придется начать исследование такой забытой, в чем-то даже запрещенной области знания, как астрология (возможно, и френологии, хиромантии), конечно, доверив исследование ученым, одаренным духовным синтезом.</w:t>
      </w:r>
    </w:p>
    <w:p>
      <w:pPr>
        <w:pStyle w:val="Style11"/>
        <w:rPr/>
      </w:pPr>
      <w:r>
        <w:rPr/>
        <w:t>"Будем надеяться, что физиология скоро установит связь человеческого организма с Космосом, и будут подняты из праха науки вроде астрологии и астрохимии и прочие познания тончайших энергий. Не отвергая прежних достижений, человечество сможет обновить жизнь. Пусть только каждый скажет вместо слова "нельзя" слово "можно". Вся жизнь преобразится таким достижением в сознании. Только таким пониманием неограниченных возможностей человеческого организма мы достигнем высот сверхчеловека, а сейчас мы еще только на ступени двуногих, ибо не научились еще человечности, отвергли все гуманитарные понятия и достижения и, как обезьяны, применяем к себе механические приборы и, не понимая их значения, готовы уничтожить всех и вся" (Письмо Е. И. Рерих, 29.09.1950, манускрипт).</w:t>
      </w:r>
    </w:p>
    <w:p>
      <w:pPr>
        <w:pStyle w:val="Style11"/>
        <w:rPr/>
      </w:pPr>
      <w:r>
        <w:rPr/>
        <w:t>При исследовании психической энергии надлежит исходить из положения, что ничто значительное в культуре, науке, искусстве, в государственной и частной жизни не происходит без участия всеначальной энергии человека, и доказать это научно.</w:t>
      </w:r>
    </w:p>
    <w:p>
      <w:pPr>
        <w:pStyle w:val="Style11"/>
        <w:rPr/>
      </w:pPr>
      <w:r>
        <w:rPr/>
        <w:t>Поэтому институту психической энергии, в тесном сотрудничестве с другими научными учреждениями, предстоит разрешить исключительно важную задачу. Серьезные исследования, поистине, произведут переворот во всех отраслях науки и культуры и откроют путь к переустройству всей жизни человечества и планеты на новых, солнцеподобных основах космической эволюции.</w:t>
      </w:r>
    </w:p>
    <w:p>
      <w:pPr>
        <w:pStyle w:val="Itc"/>
        <w:rPr/>
      </w:pPr>
      <w:bookmarkStart w:id="51" w:name="Сущность"/>
      <w:bookmarkEnd w:id="51"/>
      <w:r>
        <w:rPr/>
        <w:t>__________________</w:t>
      </w:r>
    </w:p>
    <w:p>
      <w:pPr>
        <w:pStyle w:val="Heading4"/>
        <w:ind w:left="720" w:right="720" w:hanging="0"/>
        <w:rPr/>
      </w:pPr>
      <w:r>
        <w:rPr/>
        <w:t>Х. СУЩНОСТЬ ПСИХИЧЕСКОЙ ЭНЕРГИИ</w:t>
      </w:r>
    </w:p>
    <w:p>
      <w:pPr>
        <w:pStyle w:val="Style11"/>
        <w:rPr/>
      </w:pPr>
      <w:r>
        <w:rPr/>
        <w:t>Возможно, кому-то покажется странным, что понятие этой высочайшей энергии появляется ныне как будто в первый раз. На это можно ответить, что сама точная наука в ее современном понимании начала осознавать свои истинные задачи только в восемнадцатом или, вернее, в начале прошлого века, но разве до этого не существовали, не были известны и используемы силы и законы природы, которые наука лишь впоследствии доказала эмпирическими методами?</w:t>
      </w:r>
    </w:p>
    <w:p>
      <w:pPr>
        <w:pStyle w:val="Style11"/>
        <w:rPr/>
      </w:pPr>
      <w:r>
        <w:rPr/>
        <w:t>Наука Востока говорит, что уже упомянутый врил, или эфирная сила, которую в наше время считают фантазией, некогда была обычным достоянием давно исчезнувших рас; эту мощную силу, хотя и иным способом, они умели применять в жизни.</w:t>
      </w:r>
    </w:p>
    <w:p>
      <w:pPr>
        <w:pStyle w:val="Style11"/>
        <w:rPr/>
      </w:pPr>
      <w:r>
        <w:rPr/>
        <w:t>Наука Востока отождествляет врил с Акашей, космической материей, о которой будет речь впереди.</w:t>
      </w:r>
    </w:p>
    <w:p>
      <w:pPr>
        <w:pStyle w:val="Style11"/>
        <w:rPr/>
      </w:pPr>
      <w:r>
        <w:rPr/>
        <w:t>Конечно, известная с доисторических времен основная энергия человека отнюдь не исчезла, но в народной памяти представления о ней стерлись и стали малозначительными. Зато высокодуховные представители разных народов, каждый по своему пониманию, через призму своих национальных особенностей, ощущали и отмечали существование самой значительной энергии. Потому не стоит удивляться, что в разные эпохи и у разных народов как формам проявления, так и свойствам этой высокой энергии давались многообразные символические названия.</w:t>
      </w:r>
    </w:p>
    <w:p>
      <w:pPr>
        <w:pStyle w:val="Style11"/>
        <w:rPr/>
      </w:pPr>
      <w:r>
        <w:rPr/>
        <w:t>"Бесконечная путаница имен, – говорит Блаватская, – создана для того, чтобы выразить одно и то же.</w:t>
      </w:r>
    </w:p>
    <w:p>
      <w:pPr>
        <w:pStyle w:val="Style11"/>
        <w:rPr/>
      </w:pPr>
      <w:r>
        <w:rPr/>
        <w:t xml:space="preserve">Хаос древних; зороастрийский священный огонь Антас-байрам парсов; огонь Гермеса: огонь св. Эльма древних германцев; молния Кибелы; горящий факел Аполлона; пламя на алтаре Пана; неугасимое пламя в храме на Акрополе и такое же пламя и в храме Весты; огненное пламя на шлеме Плутона; блистающие искры на головных уборах Диоскуров, на голове Горгоны, на шлеме Паллады и на жезле Меркурия... огненные языки дня Св. Троицы; неопалимая купина Моисея; огненный столб в "Исходе" и "горящий светильник" Авраама; вечный огонь "Бездонной бездны"; пары Дельфийского оракула; Звездный Свет розенкрейцеров; Акаша индусских адептов; астральный свет Элифаса Леви; аура нервов и флюид магнетизеров; од Рейхенбаха, огненный шар или метеорная "кошка" Бабинэ, психод и эктеническая сила Тьюри; "психическая сила" сержанта Кокса и мистера Крукса; атмосферный магнетизм некоторых натуралистов; гальванизм и, наконец, электричество, – все это лишь различные наименования для многих различных проявлений или воздействий той же самой таинственной, все проникающей Причины – греческого Архея" ("Разоблаченная Изида"). </w:t>
      </w:r>
    </w:p>
    <w:p>
      <w:pPr>
        <w:pStyle w:val="Style11"/>
        <w:rPr/>
      </w:pPr>
      <w:r>
        <w:rPr/>
        <w:t>Мы уже упоминали о проявлении некоей могущественной духовной силы, именуемой первыми христианами Св. Духом, посредством которой ученики Христа совершали чудесные исцеления. Отцы церкви считали, что человек, в котором возгорелся огонь Св. Духа, может постичь высшие истины мира – откровения, предсказывать будущее, совершать необычные добрые дела на благо своим ближним. Под священным словом "Адонай" древние евреи понимали ту же самую творческую энергию, последователи Митры – мощную солнечную силу, которая излучается и человеком, эллины олицетворяли ее под именем Софии – источника высшего познания, индусы почитали ее как Сарасвати, богиню мудрости. Отсюда и культ огня в учении Зороастра, и поклонение огню древних друидов. Египетская герметическая философия называла ее Теросом – духовной силой.</w:t>
      </w:r>
    </w:p>
    <w:p>
      <w:pPr>
        <w:pStyle w:val="Style11"/>
        <w:rPr/>
      </w:pPr>
      <w:r>
        <w:rPr/>
        <w:t xml:space="preserve">Эту же силу Парацельс и Месмер искали в магнетических свойствах металлов, усиливаемых в руках врача. Занони, герой романа Бульвер-Литтона, продолжавший традиции алхимиков, называл ее "едкой огненной эссенцией", и возобновлял ею свою жизнь. Вспомним также таинственный "жидкий огонь", "сок первичной материи", который течет по артериям Вселенной подобно жизненному потоку, и дающий бессмертие героям романов Крыжановской "эликсир жизни". </w:t>
      </w:r>
    </w:p>
    <w:p>
      <w:pPr>
        <w:pStyle w:val="Style11"/>
        <w:rPr/>
      </w:pPr>
      <w:r>
        <w:rPr/>
        <w:t xml:space="preserve">Некоторые приравнивали эту энергию к свету человеческих излучений или даже к огню молнии, связывая с ней духовное просветление. </w:t>
      </w:r>
    </w:p>
    <w:p>
      <w:pPr>
        <w:pStyle w:val="Style11"/>
        <w:rPr/>
      </w:pPr>
      <w:r>
        <w:rPr/>
        <w:t xml:space="preserve">Так по всей истории человечества мы можем наблюдать, как человек мечтал о находящейся в нем высокой энергии и искал ее, как чутко и в то же время индивидуально воспринимал ее, и по-своему, на своем языке характеризовал различные свойства и тончайшие оттенки все той же единой энергии. </w:t>
      </w:r>
    </w:p>
    <w:p>
      <w:pPr>
        <w:pStyle w:val="Style11"/>
        <w:rPr/>
      </w:pPr>
      <w:r>
        <w:rPr/>
        <w:t xml:space="preserve">"По всей истории мира можно видеть, как проходят волны внимания к внутренним силам человека. Такие волны связаны с периодами эволюции. Во всяком случае, рост внимания к сущности человека всегда будет показателем особо значительного периода. Если теперь замечаются особые устремления к познанию сущности сил человека, то такое стремление соответствует космическим условиям" (Братство, 559). </w:t>
      </w:r>
    </w:p>
    <w:p>
      <w:pPr>
        <w:pStyle w:val="Style11"/>
        <w:rPr/>
      </w:pPr>
      <w:r>
        <w:rPr/>
        <w:t xml:space="preserve">Если основной энергии человека дано так много различных наименований, то не удивительно, что люди часто спорят из-за понятий, которые по существу означают одно и то же, и даже отрицают истину, выраженную другими словами. Именно из-за названий в истории человечества происходили большие жизненные драмы, порождалась ненависть и вспыхивали войны. К тому же не только даже отдельные люди употребляют самые простые различные народы, но слова в различных значениях, даже противоположно, что ограничивает человеческое сознание, задерживает прогресс и нарушает взаимопонимание. Следовательно, при первичном определении понятия необходимо полагаться не только на разум, но и на сердечное чувствознание. </w:t>
      </w:r>
    </w:p>
    <w:p>
      <w:pPr>
        <w:pStyle w:val="Style11"/>
        <w:rPr/>
      </w:pPr>
      <w:r>
        <w:rPr/>
        <w:t xml:space="preserve">Поэтому Агни-Йога советует забыть прежние наименования и называть эту единую энергию психической или всеначальной, т. е. выделить самое простое и выразительное, что соответствует сущности человека и лежит в основе проявленного мира. </w:t>
      </w:r>
    </w:p>
    <w:p>
      <w:pPr>
        <w:pStyle w:val="Style11"/>
        <w:rPr/>
      </w:pPr>
      <w:r>
        <w:rPr/>
        <w:t xml:space="preserve">Энергия названа психической еще и для того, чтобы большинство людей лучше поняли и усвоили ее. Ибо "на явлении психической энергии они еще примирятся, но понятие Огня будет совершенно неприемлемо" (Мир Огненный, ч. III, 508). </w:t>
      </w:r>
    </w:p>
    <w:p>
      <w:pPr>
        <w:pStyle w:val="Style11"/>
        <w:rPr/>
      </w:pPr>
      <w:r>
        <w:rPr/>
        <w:t xml:space="preserve">Великое единство царствует во всей Космической Природе, во всем многообразии форм: в протоплазме эмбриона человека и животного, в проявлении всей жизни, даже в зарождающемся огненном теле планеты. Как в микрокосме, так и в высшем Макрокосме – Вселенной проявляются одни и те же законы, согласующиеся с законами физики, химии, биологии и физиологии. Мы можем говорить о химизме луча и чувств, об эволюционной тенденции солнца и человеческого сердца, об элементах, находящихся в человеческом теле и в осколке метеора. </w:t>
      </w:r>
    </w:p>
    <w:p>
      <w:pPr>
        <w:pStyle w:val="Style11"/>
        <w:rPr/>
      </w:pPr>
      <w:r>
        <w:rPr/>
        <w:t xml:space="preserve">Если бы человек смотрел на мир с всеобъемлющей точки зрения космического сознания, он заметил бы, что во всей органической и неорганической материи, во всех ее нескончаемых видах, от сознательных до бессознательных, пульсирует скрытый импульс – даже в атоме сокрыта искра огненного сознания, проявленная во всем видимом и невидимом веществе, жизненный стимул эволюции. Просветленному глазу человека все вокруг него открылось бы в шкале бесконечных градаций энергий и тончайших световых вибраций. Где кончается спектр радуги солнечных лучей, там начинается другая, несравненно более тонкая, но столь же материальная область энергий. </w:t>
      </w:r>
    </w:p>
    <w:p>
      <w:pPr>
        <w:pStyle w:val="Style11"/>
        <w:rPr/>
      </w:pPr>
      <w:r>
        <w:rPr/>
        <w:t xml:space="preserve">Самую грубую, видимую форму космической энергии Агни-Йога усматривает в явлении, которое наша наука называет электричеством и эфиром, тогда как высшее ее проявление есть энергия психическая. </w:t>
      </w:r>
    </w:p>
    <w:p>
      <w:pPr>
        <w:pStyle w:val="Style11"/>
        <w:rPr/>
      </w:pPr>
      <w:r>
        <w:rPr/>
        <w:t>Агни-Йога утверждает, что во всей пространственной материи происходит пульсация латентной огненной жизненной, которую можно приравнять к огненной стихии. Во всей необъятной, непостижимой Природе бушует пространственный огонь, даже в ядре атома действует первичная энергия, или огненный импульс. Эта пространственная энергия, которая "очищается в непрестанном вращении", из всех видов энергии самая тончайшая, можно сказать, – самая соразмерная с возможностями ближайшего будущего.</w:t>
      </w:r>
    </w:p>
    <w:p>
      <w:pPr>
        <w:pStyle w:val="Style11"/>
        <w:rPr/>
      </w:pPr>
      <w:r>
        <w:rPr/>
        <w:t>"Стихия есть пространственное вещество, невесомое и неизмеримое – полуаморфные кристаллы, в виде так называемых стихийных проявлений. Субстанция непроявленного духа напитывает вещество пространства" (Листы Сада Мории, ч. II, 232). Скрытая огненная энергия находится не только в природе, вокруг нас, но и в нас самих, она охватывает область нашего сознания, всю нашу сущность, но только постигнутая, осознанная, она становится сознательной силой человеческой эволюции или Агни, как ее кратко называет Агни-Йога.</w:t>
      </w:r>
    </w:p>
    <w:p>
      <w:pPr>
        <w:pStyle w:val="Style11"/>
        <w:rPr/>
      </w:pPr>
      <w:r>
        <w:rPr/>
        <w:t>Если все, вся материя в ее бесконечных манифестациях, каждая энергия есть пространственный огонь в разных аспектах и стадиях, тогда, по существу, всюду разлита и психическая энергия, как латентная жизненная сила (прана), но только в "горниле нашего сознания" огненная стихия приобретает свое высшее качество.</w:t>
      </w:r>
    </w:p>
    <w:p>
      <w:pPr>
        <w:pStyle w:val="Style11"/>
        <w:rPr/>
      </w:pPr>
      <w:r>
        <w:rPr/>
        <w:t>Так поймем, что материя есть "кристаллизованный дух", и наоборот – дух есть "известное качество материи" – ее высшее дифференцированное излучение или импульс сознания грубой материи, ибо "материя есть и дух, и каждое их состояние есть лишь проявление той же всеначальной энергии" (Надземное, 453, 476).</w:t>
      </w:r>
    </w:p>
    <w:p>
      <w:pPr>
        <w:pStyle w:val="Style11"/>
        <w:rPr/>
      </w:pPr>
      <w:r>
        <w:rPr/>
        <w:t>По существу, психическая энергия есть то, что обычно называют духовностью, т. е. утонченное гармоничное созвучие этических импульсов человеческого сознания. Духовность – это вибрация самых сокровенных чувств и мыслей сердца в унисон с Космическим Принципом.</w:t>
      </w:r>
    </w:p>
    <w:p>
      <w:pPr>
        <w:pStyle w:val="Style11"/>
        <w:rPr/>
      </w:pPr>
      <w:r>
        <w:rPr/>
        <w:t>Духовность не есть нечто абстрактное, как часто думают, но самая реальная жизненная сила. Она выросла, выкристаллизовалась именно из самых реальных, непосредственных жизненных исканий, борьбы, страданий и побед, из опыта жизни (или, как сказала бы наука Востока, – долгих жизней), она собрала, как в медовые соты, все самое лучшее, самое прекрасное, синтез истины, как результат глубокого проникновения в смысл жизни и любви.</w:t>
      </w:r>
    </w:p>
    <w:p>
      <w:pPr>
        <w:pStyle w:val="Style11"/>
        <w:rPr/>
      </w:pPr>
      <w:r>
        <w:rPr/>
        <w:t>Духовность есть радуга, содержащая все цвета.</w:t>
      </w:r>
    </w:p>
    <w:p>
      <w:pPr>
        <w:pStyle w:val="Style11"/>
        <w:rPr/>
      </w:pPr>
      <w:r>
        <w:rPr/>
        <w:t>Духовность – психическая энергия, сила, накопленная человеком, кристаллизованная непрерывной деятельностью сознания.</w:t>
      </w:r>
    </w:p>
    <w:p>
      <w:pPr>
        <w:pStyle w:val="Itc"/>
        <w:rPr/>
      </w:pPr>
      <w:r>
        <w:rPr/>
        <w:t>*</w:t>
      </w:r>
    </w:p>
    <w:p>
      <w:pPr>
        <w:pStyle w:val="Style11"/>
        <w:rPr/>
      </w:pPr>
      <w:r>
        <w:rPr/>
        <w:t>К понятию стихийного огня прикасались, хотя и неявственно, индийские Веды и Пураны, также греческий философ Гераклит и стоики упоминали о божественном первичном огне в процессах природы, отражающемся в человеческой душе.</w:t>
      </w:r>
    </w:p>
    <w:p>
      <w:pPr>
        <w:pStyle w:val="Style11"/>
        <w:rPr/>
      </w:pPr>
      <w:r>
        <w:rPr/>
        <w:t>О единой космической огненной субстанции говорит эзотерическая наука – теософия – под наименованием Акаши, или первичной субстанции, которая является основой мирового бытия, наполняет беспредельное пространство и сама есть пространство.</w:t>
      </w:r>
    </w:p>
    <w:p>
      <w:pPr>
        <w:pStyle w:val="Style11"/>
        <w:rPr/>
      </w:pPr>
      <w:r>
        <w:rPr/>
        <w:t>На языке Агни-Йоги эта первичная субстанция есть Materia Matrix – "тончайшая, сверхчувственная, духовная субстанция, наполняющая все пространство",</w:t>
      </w:r>
      <w:hyperlink w:anchor="_ftn20">
        <w:bookmarkStart w:id="52" w:name="_ftnref20"/>
        <w:r>
          <w:rPr>
            <w:rStyle w:val="InternetLink"/>
          </w:rPr>
          <w:t>*</w:t>
        </w:r>
      </w:hyperlink>
      <w:bookmarkEnd w:id="52"/>
      <w:r>
        <w:rPr/>
        <w:t xml:space="preserve"> или пространственный огонь. Все другие виды материи и энергии - только ее различные дифференциации и аспекты.</w:t>
      </w:r>
    </w:p>
    <w:p>
      <w:pPr>
        <w:pStyle w:val="Style11"/>
        <w:rPr/>
      </w:pPr>
      <w:r>
        <w:rPr/>
        <w:t>Агни-Йога говорит, что грануляция первичной материи достигает сознания человека – в виде так называемых фохатических искр. По свидетельству науки Востока, Фохат, "в его различных проявлениях, является таинственным звеном между Разумом и Материей, животворящим принципом, электризующим каждый атом к жизни"</w:t>
      </w:r>
      <w:hyperlink w:anchor="_ftn21">
        <w:bookmarkStart w:id="53" w:name="_ftnref21"/>
        <w:r>
          <w:rPr>
            <w:rStyle w:val="InternetLink"/>
          </w:rPr>
          <w:t>**</w:t>
        </w:r>
      </w:hyperlink>
      <w:bookmarkEnd w:id="53"/>
      <w:r>
        <w:rPr/>
        <w:t>.</w:t>
      </w:r>
    </w:p>
    <w:p>
      <w:pPr>
        <w:pStyle w:val="Style11"/>
        <w:rPr/>
      </w:pPr>
      <w:r>
        <w:rPr/>
        <w:t>Эта мысль соответствует также выводам Агни-Йоги:</w:t>
      </w:r>
    </w:p>
    <w:p>
      <w:pPr>
        <w:pStyle w:val="Style11"/>
        <w:rPr/>
      </w:pPr>
      <w:r>
        <w:rPr/>
        <w:t>"Пространственный Огонь содержит в себе те фохатические искры, которые притягиваются ко всем жизненным проявлениям в Космосе. Так эти искры питают каждую жизнь и. смотря по потенциалу существа, эти искры умножаются в своем устремленном притяжении" (Мир Огненный, ч. III, 270).</w:t>
      </w:r>
    </w:p>
    <w:p>
      <w:pPr>
        <w:pStyle w:val="Style11"/>
        <w:rPr/>
      </w:pPr>
      <w:r>
        <w:rPr/>
        <w:t>Из камня можно извлечь "фохатическую искру, которая живет и воодушевляет каждый организм в природе. И в духовном мире тот же закон. Но, по мере возрастания сознательного сотрудничества с Космическим Магнитом, дух приобретает тот огненный магнетизм, который соответствует фохатическим искрам" (Мир Огненный, ч. III, 271).</w:t>
      </w:r>
    </w:p>
    <w:p>
      <w:pPr>
        <w:pStyle w:val="Style11"/>
        <w:rPr/>
      </w:pPr>
      <w:r>
        <w:rPr/>
        <w:t>"...Кристалл психической энергии обладает свойствами магнита. Из пространства он привлекает части электронов Тероса. Эманации грядущих волн окружают человека и окрашивают своим химизмом приближающиеся частицы энергии. Это химическое основание так называемых цветных звезд" (Агни-Йога, 595).</w:t>
      </w:r>
    </w:p>
    <w:p>
      <w:pPr>
        <w:pStyle w:val="Style11"/>
        <w:rPr/>
      </w:pPr>
      <w:r>
        <w:rPr/>
        <w:t>Задача человека – не только сознательно принимать энергию из резервуара космического огня, но, улавливая и "оплодотворяя" фохатические искры, употреблять их для накопления своей психической энергии, или духовности, чтобы, увеличенной и сознательной, вернуть ее пространству.</w:t>
      </w:r>
    </w:p>
    <w:p>
      <w:pPr>
        <w:pStyle w:val="Style11"/>
        <w:rPr/>
      </w:pPr>
      <w:r>
        <w:rPr/>
        <w:t>Разумеется, пока человек неспособен проявить свои потенциальные духовные силы в высшей мере, или, говоря языком Агни-Йоги, – всеми огнями сознания идти по огненному пути, он может получать только искры или импульсы из высшего огненного источника.</w:t>
      </w:r>
    </w:p>
    <w:p>
      <w:pPr>
        <w:pStyle w:val="Style11"/>
        <w:rPr/>
      </w:pPr>
      <w:r>
        <w:rPr/>
        <w:t>"Многоцветные искры приобщают нас к пространственному сознанию. Но Огонь Космоса не может быть явлен в полной мере, иначе испепелится естество человеческое. Разве только кто посвятит себя Огню, в естестве проходя все ступени приближения к стихии" (Агни-Йога, 468).</w:t>
      </w:r>
    </w:p>
    <w:p>
      <w:pPr>
        <w:pStyle w:val="Style11"/>
        <w:rPr/>
      </w:pPr>
      <w:r>
        <w:rPr/>
        <w:t>Второй аспект первичной материи – Светоносная материя – Материя Люцида, которая лежит в основе бытия (по существу, стадия первичной материи на астральном, или тонком плане ("Письма Елены Рерих"), но только в человеческом сознании она проявляется как высшее энергетическое достижение эволюции.</w:t>
      </w:r>
    </w:p>
    <w:p>
      <w:pPr>
        <w:pStyle w:val="Style11"/>
        <w:rPr/>
      </w:pPr>
      <w:r>
        <w:rPr/>
        <w:t>"При напряженных огненных явлениях можно заметить одно проявление основного качества Огня: окружающие предметы становятся как бы прозрачными. &lt;...&gt; Огонь как бы претворяет все огненные сущности и открывает Светоносную материю, лежащую в основании всего сущего" (Мир Огненный, ч. I, 11).</w:t>
      </w:r>
    </w:p>
    <w:p>
      <w:pPr>
        <w:pStyle w:val="Style11"/>
        <w:rPr/>
      </w:pPr>
      <w:r>
        <w:rPr/>
        <w:t>Поэтому Светоносную материю Агни-Йога называет материей самых возвышенных чувств, или любви, в которую облекаются все Великие. Истинно, мы еще не в состоянии понять, что высшие духовные личности представляют собою психохимическое явление.</w:t>
      </w:r>
    </w:p>
    <w:p>
      <w:pPr>
        <w:pStyle w:val="Style11"/>
        <w:rPr/>
      </w:pPr>
      <w:r>
        <w:rPr/>
        <w:t>Задача науки – экспериментально доказать выводы Агни-Йоги, что организм и все центры Великих Духов живут лучами Материи Люциды, и что Архаты — самое высокое проявление материи света. С научной точки зрения, это будет понято в полном объеме только на следующей ступени эволюции, при развитии новой человеческой расы, когда космические лучи и волны света соткут крылья нового сознания.</w:t>
      </w:r>
    </w:p>
    <w:p>
      <w:pPr>
        <w:pStyle w:val="Style11"/>
        <w:rPr/>
      </w:pPr>
      <w:r>
        <w:rPr/>
        <w:t>Теперь об отношении Фохата и Материи Люциды к психической энергии.</w:t>
      </w:r>
    </w:p>
    <w:p>
      <w:pPr>
        <w:pStyle w:val="Style11"/>
        <w:rPr/>
      </w:pPr>
      <w:r>
        <w:rPr/>
        <w:t>Химические световые искры Фохата, говорит Агни-Йога, несравненно превосходят явления электричества. "Тип света Фохата равен драгоценным кристаллам. Питая психическую энергию, Фохат прокладывает путь к дальним мирам, между тем как Материя Люцида ткет укрепление сознания. Одно укрепляет, другое толкает в беспредельную бездну совершенствования, – эти прекрасные дары великого Аума!" (Агни-Йога, 144).</w:t>
      </w:r>
    </w:p>
    <w:p>
      <w:pPr>
        <w:pStyle w:val="Style11"/>
        <w:rPr/>
      </w:pPr>
      <w:r>
        <w:rPr/>
        <w:t>Спросят – как можно установить и определить основу тончайшей световой энергии?</w:t>
      </w:r>
    </w:p>
    <w:p>
      <w:pPr>
        <w:pStyle w:val="Style11"/>
        <w:rPr/>
      </w:pPr>
      <w:r>
        <w:rPr/>
        <w:t>"Глаз человеческий не воспринимает сильнейшие электрические вибрации. То же происходит и в отношении огненных градаций. &lt;...&gt; Небольшие проявления огненных энергий будут ощущаться и тем допускаться, но более высокие и утонченные явления станут неуловимыми для современного аппарата и для сознания, которое кармически не приближалось к стихии Огня. Но современники не легко допускают несовершенство аппарата, и тем более свою неопытность. Такие недопущения становятся большим препятствием, и вместо движения вперед приходится тратить ценное время на внедрение понимания качества Огня" (Мир Огненный, ч. I, 21).</w:t>
      </w:r>
    </w:p>
    <w:p>
      <w:pPr>
        <w:pStyle w:val="Style11"/>
        <w:rPr/>
      </w:pPr>
      <w:r>
        <w:rPr/>
        <w:t>Как может найти сияющую духовную материю ученый, который сам еще не просветлен ею? Поэтому Агни-Йога говорит:</w:t>
      </w:r>
    </w:p>
    <w:p>
      <w:pPr>
        <w:pStyle w:val="Style11"/>
        <w:rPr/>
      </w:pPr>
      <w:r>
        <w:rPr/>
        <w:t>"Нахождение Материи Люциды в сфере земной возможно лишь в сознании духовном. Руки грубые не могут трогать плат Матери Мира. Сознание грубое не может формулировать проявление космической энергии. Только желая прозреть, можно получить доступ к высшей материи" (Беспредельность, ч. I, 57).</w:t>
      </w:r>
    </w:p>
    <w:p>
      <w:pPr>
        <w:pStyle w:val="Style11"/>
        <w:rPr/>
      </w:pPr>
      <w:r>
        <w:rPr/>
        <w:t>Все же существуют люди, которые в моменты сосредоточения духовного мышления, особенно при чтении, наблюдают фиолетово-серебристые световые вспышки.</w:t>
      </w:r>
    </w:p>
    <w:p>
      <w:pPr>
        <w:pStyle w:val="Style11"/>
        <w:rPr/>
      </w:pPr>
      <w:r>
        <w:rPr/>
        <w:t>Также иной, возможно, с удивлением замечал фохатические искры. Фохат "может быть уловим некоторым зрением, когда солнечный луч пересекает химический планетный луч, окрашивая искры по химическому составу луча" (Агни-Йога, 144).</w:t>
      </w:r>
    </w:p>
    <w:p>
      <w:pPr>
        <w:pStyle w:val="Style11"/>
        <w:rPr/>
      </w:pPr>
      <w:r>
        <w:rPr/>
        <w:t>Чтобы видеть грануляцию Фохата, говорит Агни-Йога, необходим "огонь Брамавидиа" в глазах, когда "зеркало глаз пропускает искры лучей высшей мысли". Воспламенение высшего огня дает возможность видеть космические "составные части лучей, которые недоступны механическим аппаратам". Эта возможность вспыхивает "так же неожиданно, как каждое озарение сознания, и не поддается насильственному развитию, и приходит она в срок развития чуткости организма" (Агни-Йога, 139).</w:t>
      </w:r>
    </w:p>
    <w:p>
      <w:pPr>
        <w:pStyle w:val="Style11"/>
        <w:rPr/>
      </w:pPr>
      <w:r>
        <w:rPr/>
        <w:t>Агни-Йога советует наблюдать фохатические звезды – при каких действиях и мыслях они проявляются, их окраску и величину (Агни-Йога, 466).</w:t>
      </w:r>
    </w:p>
    <w:p>
      <w:pPr>
        <w:pStyle w:val="Style11"/>
        <w:rPr/>
      </w:pPr>
      <w:r>
        <w:rPr/>
        <w:t>Также задача науки будущего – наблюдать явления Пространственного Огня, когда он "уплотняется около заградительной пурпуровой границы. Пространство как бы насыщается мелкими языками пламени. Но для этой манифестации нужна крепкая аура, которая не пострадает от близости сгущенного пламени" (Агни-Йога, 342). Конечно, невооруженным глазом это можно наблюдать только в редких случаях.</w:t>
      </w:r>
    </w:p>
    <w:p>
      <w:pPr>
        <w:pStyle w:val="Style11"/>
        <w:rPr/>
      </w:pPr>
      <w:r>
        <w:rPr/>
        <w:t>"До сих пор люди не имеют аппарата для измерения напряжения Огня Пространства! Но могут существовать металлы, которые дадут чувствительность на огненные волны. Многие реакции, которые до сего времени казались тончайшими, скоро поразят своей первобытностью" (Агни-Йога, 485).</w:t>
      </w:r>
    </w:p>
    <w:p>
      <w:pPr>
        <w:pStyle w:val="Style11"/>
        <w:rPr/>
      </w:pPr>
      <w:r>
        <w:rPr/>
        <w:t>Чтобы понять психофизическую сущность психической энергии, нужно исследовать еще одно тончайшее вещество в человеке и в пространстве, именуемое в Агни-Йоге эктоплазмой.</w:t>
      </w:r>
    </w:p>
    <w:p>
      <w:pPr>
        <w:pStyle w:val="Style11"/>
        <w:rPr/>
      </w:pPr>
      <w:r>
        <w:rPr/>
        <w:t>"Эктоплазма есть хранилище психической энергии. Действительно, вещество эктоплазмы – середина между земным и тонким существом. Психическая энергия, которая присуща всем мирам, прежде всего имеет сочетание с веществом, близким Тонкому Миру" (Аум, 465).</w:t>
      </w:r>
    </w:p>
    <w:p>
      <w:pPr>
        <w:pStyle w:val="Style11"/>
        <w:rPr/>
      </w:pPr>
      <w:r>
        <w:rPr/>
        <w:t>"...Эктоплазма выделяется, именно, при помощи огненной стихии" (Агни-Йога, 355).</w:t>
      </w:r>
    </w:p>
    <w:p>
      <w:pPr>
        <w:pStyle w:val="Style11"/>
        <w:rPr/>
      </w:pPr>
      <w:r>
        <w:rPr/>
        <w:t>"&lt;Чувствознание&gt; покоится в психической энергии, но искра его проходит путем эктоплазмы" (Аум, 466).</w:t>
      </w:r>
    </w:p>
    <w:p>
      <w:pPr>
        <w:pStyle w:val="Style11"/>
        <w:rPr/>
      </w:pPr>
      <w:r>
        <w:rPr/>
        <w:t>"И в сложении рас эктоплазма имеет значение. Она связана с лучами дальних миров. Конечно, она может быть высокого и низкого качества. Также она зависит от горения сердца. Можно заметить у лимфатичных людей низкое свойство эктоплазмы, и тогда возможны такие странные карликовые образования. Медиумы нередко лимфатичны" (Мир Огненный, ч. III, 612).</w:t>
      </w:r>
    </w:p>
    <w:p>
      <w:pPr>
        <w:pStyle w:val="Style11"/>
        <w:rPr/>
      </w:pPr>
      <w:r>
        <w:rPr/>
        <w:t>Что же такое Акаша или Пространственный Огонь. Фохат, Материя Люцида, эктоплазма, наконец, Агни – по терминологии современной материалистической науки? Перед прогрессивной наукой стоит большая задача: открытия в области тончайших лучей и атомной энергии связать с названиями, упомянутыми в Агни-Йоге, продолжать и углублять свои исследования в этом направлении. Она должна найти связь между искрами Фохата и проявлением атомной энергии, изучая психическую энергию и теорию магнитов. "Без этих факторов можно присвоить лишь некоторые проявления первичной энергии" (Община, 250).</w:t>
      </w:r>
    </w:p>
    <w:p>
      <w:pPr>
        <w:pStyle w:val="Style11"/>
        <w:rPr/>
      </w:pPr>
      <w:r>
        <w:rPr/>
        <w:t>Агни-Йога, которая долго исследовала психическую энергию своими особыми экспериментальными методами, пришла к ее точному научному обоснованию. Она говорит: поскольку психическая энергия есть энергия, она не противоречит законам физики.</w:t>
      </w:r>
    </w:p>
    <w:p>
      <w:pPr>
        <w:pStyle w:val="Style11"/>
        <w:rPr/>
      </w:pPr>
      <w:r>
        <w:rPr/>
        <w:t>"Мы говорим о психической энергии, как о мощном двигателе. Мы говорим не о колдовстве, но о физическом законе" (Аум, 463).</w:t>
      </w:r>
    </w:p>
    <w:p>
      <w:pPr>
        <w:pStyle w:val="Style11"/>
        <w:rPr/>
      </w:pPr>
      <w:r>
        <w:rPr/>
        <w:t>Агни-Йога указывает на материальную природу психической энергии: ее так называемые духовные проявления, как и мысли человека, не являются абстрактным понятием, но измеримы физическими приборами. В некоторых случаях эманации этой энергии, так же как искры Фохата, видимы даже невооруженным глазом, но, конечно, это доступно для редкого, одаренного духовной силой сознания.</w:t>
      </w:r>
    </w:p>
    <w:p>
      <w:pPr>
        <w:pStyle w:val="Style11"/>
        <w:rPr/>
      </w:pPr>
      <w:r>
        <w:rPr/>
        <w:t>Исследования Агни-Йоги доказали, что психическая энергия в виде кристаллов отлагается в нервных центрах. Эта энергия есть тончайшая световая материя, которую до сих пор не удалось уловить физическими аппаратами, для ее обнаружения нужны новые приемы и эксперименты и, главное, активное участие огненной энергии самого ученого, как и его духовная подготовленность и уравновешенность, чтобы он своим нетерпением, раздражением, скептическим мышлением не расстроил этот исключительный эксперимент.</w:t>
      </w:r>
    </w:p>
    <w:p>
      <w:pPr>
        <w:pStyle w:val="Style11"/>
        <w:rPr/>
      </w:pPr>
      <w:r>
        <w:rPr/>
        <w:t>В настоящее время большего успеха можно достичь в нахождении антипода психической энергии – империла, яда раздражения и злобы. Кристалл этого яда, отравляющего нервные каналы, легче доступен исследованию, поскольку он грубее и распространеннее – люди часто им переполнены, тогда как исследования психической энергии касаются труднодоступных участков сердца и мозга.</w:t>
      </w:r>
    </w:p>
    <w:p>
      <w:pPr>
        <w:pStyle w:val="Style11"/>
        <w:rPr/>
      </w:pPr>
      <w:r>
        <w:rPr/>
        <w:t>"Разлагая материю, необходимо знать, что, кроме различных ингредиентов, всегда будут найдены два явления, не названные известными именами. Первое будет отложение психической энергии, и второе – субстанция Огня. Пока кристалл психической энергии не установлен, не может быть уловлена субстанция Огня. Так же как отложения психической энергии могут быть усмотрены через империл, так же субстанция Огня будет уловлена по напряжению психической энергии. &lt;...&gt;</w:t>
      </w:r>
    </w:p>
    <w:p>
      <w:pPr>
        <w:pStyle w:val="Style11"/>
        <w:rPr/>
      </w:pPr>
      <w:r>
        <w:rPr/>
        <w:t>...Ученые пусть не сетуют, если прежде нахождения Огня Мы предложим им найти кристалл империла. Тем более что он ими почти уже найден. К тому же действовать с ядом раздражения гораздо легче, нежели искать высокую психическую энергию" (Агни-Йога, 342).</w:t>
      </w:r>
    </w:p>
    <w:p>
      <w:pPr>
        <w:pStyle w:val="Style11"/>
        <w:rPr/>
      </w:pPr>
      <w:r>
        <w:rPr/>
        <w:t>"...Мы рассмотрели кристаллы Фохата и Светоносной материи, отложения империла и эманации психической энергии. Подумайте: если эманация психической энергии видима простым глазом, значит, она уловима. Все уловимое может быть конденсировано, – значит, может быть собрана новая живая сила. Так мы приблизимся к овладению новыми энергиями, именно опытным лабораторным путем" (Агни-Йога, 229).</w:t>
      </w:r>
    </w:p>
    <w:p>
      <w:pPr>
        <w:pStyle w:val="Style11"/>
        <w:rPr/>
      </w:pPr>
      <w:r>
        <w:rPr/>
        <w:t>Философский камень алхимиков Агни-Йога называет кристаллом психической энергии, накопленной во многих жизнях неустанными устремлениями и усилиями.</w:t>
      </w:r>
    </w:p>
    <w:p>
      <w:pPr>
        <w:pStyle w:val="Style11"/>
        <w:rPr/>
      </w:pPr>
      <w:r>
        <w:rPr/>
        <w:t>"Философский камень есть нечто реальное. При этом можно понимать его духовно и физически. Духовное состояние, называемое "камнем", соответствует созвучию всех отложений психической энергии" (Сердце, 27).</w:t>
      </w:r>
    </w:p>
    <w:p>
      <w:pPr>
        <w:pStyle w:val="Style11"/>
        <w:rPr/>
      </w:pPr>
      <w:r>
        <w:rPr/>
        <w:t>Агни-Йога советует исследовать химические различия человеческих эманации, химизмы чувств, ибо такие наблюдения помогут найти психическую энергию. Также фиксируя на фотопленке вибрацию человеческой мысли, можно подойти к обнаружению и осознанию основной энергии.</w:t>
      </w:r>
    </w:p>
    <w:p>
      <w:pPr>
        <w:pStyle w:val="Style11"/>
        <w:rPr/>
      </w:pPr>
      <w:r>
        <w:rPr/>
        <w:t>Исследовать мысли необходимо по их степени или качеству: самая возвышенная мысль будет огненного свойства, насыщенная психической энергией. В то время как интеллект, лишенный огненной силы, направляет в мир бесплодные мысли, психическая энергия есть магнит, собирающий животворные энергии и зажигающий творческие мысли человека.</w:t>
      </w:r>
    </w:p>
    <w:p>
      <w:pPr>
        <w:pStyle w:val="Style11"/>
        <w:rPr/>
      </w:pPr>
      <w:r>
        <w:rPr/>
        <w:t>Тончайшую, одухотворенную вибрацию психической энергии на Востоке называют – Аум, или божественный первозвук, который для людей Востока означает самый сокровенный трепет мысли и молитвы. Также эту основную энергию, в ее высшем качестве, кристаллизованную в самоотверженном горении устремленного сердца, называют благодатью или, в Тибете, рингсэ – отложением "психической энергии, которая обладает качеством неразрушимости и жизненности" (Сердце, 120).</w:t>
      </w:r>
    </w:p>
    <w:p>
      <w:pPr>
        <w:pStyle w:val="Style11"/>
        <w:rPr/>
      </w:pPr>
      <w:r>
        <w:rPr/>
        <w:t>Несомненно, кристалл высшей энергии будет найден в самом ближайшем будущем, в современной научной лаборатории, как реальная жизненная субстанция, как "полная реальность. Она рождается в кардиальной системе и воздействует на мозговое вещество" (Иерархия, 422).</w:t>
      </w:r>
    </w:p>
    <w:p>
      <w:pPr>
        <w:pStyle w:val="Style11"/>
        <w:rPr/>
      </w:pPr>
      <w:r>
        <w:rPr/>
        <w:t>Аккумулятором огненной энергии, или светоносного вещества, фокусом, который преобразует пространственную огненную энергию в высшую психическую энергию, является духовный центр сердца. Поэтому сокровищем сердца называют психическую энергию, которая кристаллизуется из лучших чувств, мыслей, самых возвышенных импульсов человека. Сердце, истинно, живет психической энергией, и как без воздуха человек не способен прожить несколько минут, так без этой высокой энергии сердце остановилось бы навеки.</w:t>
      </w:r>
    </w:p>
    <w:p>
      <w:pPr>
        <w:pStyle w:val="Style11"/>
        <w:rPr/>
      </w:pPr>
      <w:r>
        <w:rPr/>
        <w:t>Психическая энергия, истинно, бесконечна в многообразии своих свойств и проявлений. Она излучается из каждой клеточки нашего тела и регулирует все функции организма, деятельность мозга и нервов, она проявляется также как наши мысли и чувства, до самых утонченных и огненно возвышенных.</w:t>
      </w:r>
    </w:p>
    <w:p>
      <w:pPr>
        <w:pStyle w:val="Style11"/>
        <w:rPr/>
      </w:pPr>
      <w:r>
        <w:rPr/>
        <w:t>"Какими земными словами выразить, что тончайшая энергия проявляется в каждом движении человека? Как утвердить, что та же энергия приводит в движение и миры? Как пояснить, что она же и в мысли, и в действии? Она же и побуждающая, и останавливающая причина. &lt;...&gt; Кто поймет, где первопричина всего? &lt;...&gt; &lt;Надо&gt; напомнить о присутствии великой энергии во всем" (Аум, 426).</w:t>
      </w:r>
    </w:p>
    <w:p>
      <w:pPr>
        <w:pStyle w:val="Style11"/>
        <w:rPr/>
      </w:pPr>
      <w:r>
        <w:rPr/>
        <w:t>"Нужно уважение к энергии, которая, подобно огню, насыщает все пространство и конденсируется в нервных центрах. Пусть даже дети помнят, что в любом рукопожатии, в любом взоре излучается эта связующая энергия. Устремление уважения научит и бережности к этому сокровищу сердца" (Сердце, 506).</w:t>
      </w:r>
    </w:p>
    <w:p>
      <w:pPr>
        <w:pStyle w:val="Style11"/>
        <w:rPr/>
      </w:pPr>
      <w:r>
        <w:rPr/>
        <w:t>Каждый человек обладает неисчерпаемым запасом психической энергии. Кроме энергии, кристаллизованной сознанием, каждое мгновение он может пополнить энергию из космического источника, ибо его потенциал является частью высшей огненной энергии Вселенной. Так человек не должен жаловаться, что исчерпал свои силы, ибо он всегда может разумно восполнить их.</w:t>
      </w:r>
    </w:p>
    <w:p>
      <w:pPr>
        <w:pStyle w:val="Style11"/>
        <w:rPr/>
      </w:pPr>
      <w:r>
        <w:rPr/>
        <w:t>Но к сокровищнице своих высших ценностей человек должен подходить сознательно. В напряжении воли и сознания пробудив дремлющую в глубинах его существа силу, относясь к ней бережно, с беспредельной чуткостью заботясь о ней, как о любимом цветке в своем саду, человек может раскрыть в себе лучшие возможности эволюции.</w:t>
      </w:r>
    </w:p>
    <w:p>
      <w:pPr>
        <w:pStyle w:val="Style11"/>
        <w:rPr/>
      </w:pPr>
      <w:r>
        <w:rPr/>
        <w:t>"Можно различать степени психической энергии не по силе, но по качеству" (Агни-Йога, 447) – т. е. по одухотворенности, чувствознанию, по интенсивности излучений, при этом в низших степенях отсутствует духовный синтез. В потенциале, говорит Агни-Йога, психическую энергию содержат даже низшие организмы, но это дает инстинкт, но не сознание. При этом качества психической энергии различаются в зависимости от того, как и для каких целей ею пользуются.</w:t>
      </w:r>
    </w:p>
    <w:p>
      <w:pPr>
        <w:pStyle w:val="Style11"/>
        <w:rPr/>
      </w:pPr>
      <w:r>
        <w:rPr/>
        <w:t>Если человек в своих действиях и мыслях руководствуется грубым материальным умом (или, как его называет восточная наука, низшим манасом), на который влияют эгоистические влечения, то психическая энергия может даже вредить. Напротив, если энергия осознана и направлена высшим умом к благородным целям, она может приобрести свой высший позитивный аспект.</w:t>
      </w:r>
    </w:p>
    <w:p>
      <w:pPr>
        <w:pStyle w:val="Style11"/>
        <w:rPr/>
      </w:pPr>
      <w:r>
        <w:rPr/>
        <w:t>Как огненная стихия, психическая энергия созидательна, но и разрушительна, в зависимости от направленности и уровня сознания, от того, с какой целью она послана. Она может быть нашим другом или врагом, может служить доброй, но и злой, разрушительной воле. Она может дать великий прогресс культурного строительства, и в то же время, как грубая эгоистическая стихийная сила, может потрясти мир и обратить его в развалины.</w:t>
      </w:r>
    </w:p>
    <w:p>
      <w:pPr>
        <w:pStyle w:val="Style11"/>
        <w:rPr/>
      </w:pPr>
      <w:r>
        <w:rPr/>
        <w:t>"Сознание может напрягать те рычаги, которые необходимы для укрепления психической энергии. Но для этого нужно очень тонкое распознавание, ибо тонкое сознание употребит силы на творческое напряжение, но грубое сознание и дух разрушителя напрягут рычаги на темные ухищрения. Психическая энергия в руках человеческих есть самое страшное оружие" (Мир Огненный, ч. III, 409).</w:t>
      </w:r>
    </w:p>
    <w:p>
      <w:pPr>
        <w:pStyle w:val="Style11"/>
        <w:rPr/>
      </w:pPr>
      <w:r>
        <w:rPr/>
        <w:t>Не случайно в письмах мудрецов Гималаев, "Чаше Востока", об этой колоссальной пространственной силе сказано:</w:t>
      </w:r>
    </w:p>
    <w:p>
      <w:pPr>
        <w:pStyle w:val="Style11"/>
        <w:rPr/>
      </w:pPr>
      <w:r>
        <w:rPr/>
        <w:t xml:space="preserve">"Существует сила, такая же беспредельная, как и мысль, такая же мощная, как безграничная воля, такая же неуловимая, как сущность жизни, и столь невообразимо ужасная в своей разрывной силе, что будь она только употреблена как рычаг, она сотрясла бы мир до самого основания; но Сила эта не </w:t>
      </w:r>
      <w:r>
        <w:rPr>
          <w:i/>
          <w:iCs/>
        </w:rPr>
        <w:t xml:space="preserve">Бог, </w:t>
      </w:r>
      <w:r>
        <w:rPr/>
        <w:t>раз существуют люди, которые овладели тайной подчинения этой силы своей воле, когда это необходимо"</w:t>
      </w:r>
      <w:hyperlink w:anchor="_ftn22">
        <w:bookmarkStart w:id="54" w:name="_ftnref22"/>
        <w:r>
          <w:rPr>
            <w:rStyle w:val="InternetLink"/>
          </w:rPr>
          <w:t>*</w:t>
        </w:r>
      </w:hyperlink>
      <w:bookmarkEnd w:id="54"/>
      <w:r>
        <w:rPr/>
        <w:t>.</w:t>
      </w:r>
    </w:p>
    <w:p>
      <w:pPr>
        <w:pStyle w:val="Style11"/>
        <w:rPr/>
      </w:pPr>
      <w:r>
        <w:rPr/>
        <w:t>К счастью, совершенные методы управления этой силой не доступны злобному существу, ибо они требуют известной степени духовности. Но все же и обыкновенный человек, несознательно подчиняясь своим стихийным силам и эмоциям, может совершить много зла.</w:t>
      </w:r>
    </w:p>
    <w:p>
      <w:pPr>
        <w:pStyle w:val="Style11"/>
        <w:rPr/>
      </w:pPr>
      <w:r>
        <w:rPr/>
        <w:t>Поэтому величайшая задача человека – трансмутировать в своем сознании эту пространственную силу, дисциплинировать, одухотворить и претворить ее в высшее качество, обратить во благо для себя и всего окружающего.</w:t>
      </w:r>
    </w:p>
    <w:p>
      <w:pPr>
        <w:pStyle w:val="Style11"/>
        <w:rPr/>
      </w:pPr>
      <w:r>
        <w:rPr/>
        <w:t>Здесь мы можем вспомнить Великих Духов, о которых у нас речь была в начале книги, которые, применяя эту исполинскую силу с глубоким научным пониманием, совершали сверхъестественные дела, "чудеса", во спасение страждущего человечества.</w:t>
      </w:r>
    </w:p>
    <w:p>
      <w:pPr>
        <w:pStyle w:val="Itc"/>
        <w:rPr/>
      </w:pPr>
      <w:bookmarkStart w:id="55" w:name="Значение"/>
      <w:bookmarkEnd w:id="55"/>
      <w:r>
        <w:rPr/>
        <w:t>__________________</w:t>
      </w:r>
    </w:p>
    <w:p>
      <w:pPr>
        <w:pStyle w:val="Heading4"/>
        <w:ind w:left="720" w:right="720" w:hanging="0"/>
        <w:rPr/>
      </w:pPr>
      <w:r>
        <w:rPr/>
        <w:t>XI. ЗНАЧЕНИЕ ПСИХИЧЕСКОЙ ЭНЕРГИИ</w:t>
      </w:r>
    </w:p>
    <w:p>
      <w:pPr>
        <w:pStyle w:val="Style11"/>
        <w:rPr/>
      </w:pPr>
      <w:r>
        <w:rPr/>
        <w:t>Даже если человек еще не вполне осознал истинную жизненную силу своего существа, свет на своем пути, все же, если бы он начал честно оценивать и анализировать ее многочисленные и разнообразные проявления, то постепенно пришел бы к убеждению о существовании в себе этой высокой энергии и о большом ее значении в жизни каждого.</w:t>
      </w:r>
    </w:p>
    <w:p>
      <w:pPr>
        <w:pStyle w:val="Style11"/>
        <w:rPr/>
      </w:pPr>
      <w:r>
        <w:rPr/>
        <w:t>Агни-Йога называет психическую энергию органом четвертого измерения, или духовного синтеза. Человек, живущий в мире трех измерений, словно находится в тюремных стенах, во тьме своего сознания. У него нет света духовности, нет интуиции, или чувствознания, он не знает ни истинной свободы, ни солнца, ни широких горизонтов эволюции. Агни-Йога говорит, что лишь при огрубении сознания человек сковывает себя трехмерностью. Это означает, что люди теряют понимание основ самоусовершенствования, и "светильники сердца потухают" (Мир Огненный, ч. I, 109).</w:t>
      </w:r>
    </w:p>
    <w:p>
      <w:pPr>
        <w:pStyle w:val="Style11"/>
        <w:rPr/>
      </w:pPr>
      <w:r>
        <w:rPr/>
        <w:t>Не напрасно психическую энергию уподобляют органу, ибо она действительно существует, она, можно сказать, органически связана со всей жизнью человека и оказывает сильное влияние на его сознание, на всю его сущность и, вследствие этого, на все его окружение.</w:t>
      </w:r>
    </w:p>
    <w:p>
      <w:pPr>
        <w:pStyle w:val="Style11"/>
        <w:rPr/>
      </w:pPr>
      <w:r>
        <w:rPr/>
        <w:t>"Много насекомых летают на огонь – и белые и черные, ибо огонь есть психическая энергия. Нужно понять, насколько привлекается все психической энергией". "...Психическая энергия, как магнит, собирает все преимущества" (Агни-Йога, 567, 257).</w:t>
      </w:r>
    </w:p>
    <w:p>
      <w:pPr>
        <w:pStyle w:val="Style11"/>
        <w:rPr/>
      </w:pPr>
      <w:r>
        <w:rPr/>
        <w:t>Она привлекает по возможности лучшие частицы, лучшие качества и мысли человека, она преображает не только друзей, но и врагов, всю жизнь, все окружение. Как антенна, эта энергия охватывает и запечатлевает окружающие воздействия, энергию мыслей и эмоций других людей, пространственное давление и колебания токов. Действительно, поразительно тонок аппарат нашей энергии, который "схватывает и запечатлевает каждую вибрацию от самых великих явлений до падения лепестка розы. Психическая энергия неусыпна и готова отмечать действия всего сущего" (Аум, 402).</w:t>
      </w:r>
    </w:p>
    <w:p>
      <w:pPr>
        <w:pStyle w:val="Style11"/>
        <w:rPr/>
      </w:pPr>
      <w:r>
        <w:rPr/>
        <w:t>Психическая энергия есть истинный невидимый учитель, моральный, умственный и физический воспитатель. Как влияние хорошего педагога отличается всесторонностью и приспособляется к индивидуальности ученика, так и эта высокая эволюционная энергия охватывает разнообразные проявления человеческой сущности. Она не только активизирует психические явления человека, его мысли и чувства, но дает импульс и для физической деятельности.</w:t>
      </w:r>
    </w:p>
    <w:p>
      <w:pPr>
        <w:pStyle w:val="Style11"/>
        <w:rPr/>
      </w:pPr>
      <w:r>
        <w:rPr/>
        <w:t>Прежде всего, именно всеначальная энергия расширяет и развивает сознание, обостряет, дисциплинирует мышление, помогает искать и вырабатывать гармоническое мировоззрение. С другой стороны, огненная энергия воспитывает духовное сердце человека, облагораживает, одухотворяет, очищает его чувства.</w:t>
      </w:r>
    </w:p>
    <w:p>
      <w:pPr>
        <w:pStyle w:val="Style11"/>
        <w:rPr/>
      </w:pPr>
      <w:r>
        <w:rPr/>
        <w:t>Развивая ясность и находчивость человеческой мысли, гармонизируя мир чувств, психическая энергия утончает восприимчивость и чувствознание, которое обычно называют интуицией сердца и ума. Чувствознание пробуждается мгновенно, словно вспыхивают искры огненной энергии, дающие особую способность распознавания и понимания, независимо от интеллекта, от окружающих воздействий или школьного образования.</w:t>
      </w:r>
    </w:p>
    <w:p>
      <w:pPr>
        <w:pStyle w:val="Style11"/>
        <w:rPr/>
      </w:pPr>
      <w:r>
        <w:rPr/>
        <w:t>Чувствознание есть "следствие духовной дисциплины, при понимании значения сердца" (Сердце, 334).</w:t>
      </w:r>
    </w:p>
    <w:p>
      <w:pPr>
        <w:pStyle w:val="Style11"/>
        <w:rPr/>
      </w:pPr>
      <w:r>
        <w:rPr/>
        <w:t>Так психическая энергия, образующая этический камертон человека, позволяет ему все правильно оценивать, но, нагнетенная, она также дает необычную способность магнетического восприятия, возможность "читать" или воспринимать мысли и переживания другого человека.</w:t>
      </w:r>
    </w:p>
    <w:p>
      <w:pPr>
        <w:pStyle w:val="Style11"/>
        <w:rPr/>
      </w:pPr>
      <w:r>
        <w:rPr/>
        <w:t>Вспомним десятилетнюю латышскую девочку Илгу К., умевшую читать мысли своей матери. Ее феноменальные способности в 1935–1937 гг. исследовала особая научная комиссия, которая после длительных наблюдений пришла к заключению, что способность Илги основана на утонченном слухе и поразительной восприимчивости, превосходящей нормальную. Но ученые в то время абсолютно ничего не знали о рассматриваемой нами основной энергии. Именно тогда, когда девочка пользовалась исключительно своей психической энергией, она могла воспринимать мысли матери, но когда она подчинялась воле рассудка, ток основной энергии прерывался и провод сознания девочки к мыслям матери нарушался.</w:t>
      </w:r>
    </w:p>
    <w:p>
      <w:pPr>
        <w:pStyle w:val="Style11"/>
        <w:rPr/>
      </w:pPr>
      <w:r>
        <w:rPr/>
        <w:t>Конечно, психическая энергия может обострить человеческий слух и расширить его диапазон. Притом высокоразвитое чувствознание дает и утонченный духовный слух, когда уже по одному звучанию голоса человек понимает, что происходит в душе говорящего, чувствует его беды и радости, усталость, страх или мужество. Он научается быть справедливым к другим, не причинять им боли, не отягощать их. Чувствознание, истинно, есть школа чуткости. Психической энергией, хотя и бессознательно, пользовались ранее упомянутые иностранные ученые, производившие длительные опыты посылки и восприятия мысли на расстоянии. Если не сконцентрированная энергия ученых посылала определенную мысль, то как она приобрела такую силу магнетического воздействия? Ведь когда зажигается магнитная энергия, она способна мгновенно уловить не только гамму мыслей и чувств, но и дальние события. Поэтому желательно, чтобы ученые стали немного духовнее (Мир Огненный, ч. I, 325).</w:t>
      </w:r>
    </w:p>
    <w:p>
      <w:pPr>
        <w:pStyle w:val="Style11"/>
        <w:rPr/>
      </w:pPr>
      <w:r>
        <w:rPr/>
        <w:t>Хотя обычно передача мыслей происходит почти мгновенно, все же, в связи с магнетическими условиями и атмосферными явлениями, мысли не всегда доходят за одинаковое время. Разница может быть в несколько минут. Агни-Йога приводит и другие достоверные сведения о закономерностях передачи мысли. Участникам опытов предлагается, кроме высших причин, наблюдать, как их настроение и самочувствие, колебания психической энергии влияют на передачу, на усиление качества напряжения. Так Агни-Йога, в конкретных указаниях и предложениях, дает первые основы исследования новой области – передаче мыслей.</w:t>
      </w:r>
    </w:p>
    <w:p>
      <w:pPr>
        <w:pStyle w:val="Style11"/>
        <w:rPr/>
      </w:pPr>
      <w:r>
        <w:rPr/>
        <w:t>Каждому в своей жизни приходилось встречаться со многими удивительными случаями (которые он, быть может, считал совпадениями) – действиями психической энергии, когда магнит человеческой мысли притягивал неожиданные возможности или людей. Расскажу о подобных случаях в своей жизни. Встречаю человека, которого мне чрезвычайно важно было увидеть в этот день, накануне разрешения важного вопроса в его жизни. – Настойчиво приходит мысль о друге, о котором полгода ничего не слышал. Когда, наконец, подхожу к телефону, раздается телефонный звонок – звонит именно он. – Приехали с одним знакомым в столицу, но жили в разных местах. Независимо друг от друга приняли решение купить билет домой. Случайно сталкиваюсь с ним в лабиринтах метро по дороге на вокзал. – Утром много переживаю в связи со своим другом. Наконец, одеваюсь и спешу к нему. Вдруг вижу его, идущего мне навстречу. А ведь он давно не был у меня.</w:t>
      </w:r>
    </w:p>
    <w:p>
      <w:pPr>
        <w:pStyle w:val="Style11"/>
        <w:rPr/>
      </w:pPr>
      <w:r>
        <w:rPr/>
        <w:t>Несомненно, внезапные предчувствия и предвидение будущих событий, которые иногда мгновенно охватывают человека, не вызываются логическими рассуждениями, но являются действием основной энергии человека. "Техника предвидения составит огромную науку в будущем, но она может быть дана, когда человеческое сознание оздоровится" (Надземное, 142). Также все случаи ясновидения, яснослышания и других явлений, превышающих границы восприятия наших органов чувств, ждут своего честного исследователя. И всем известный гипноз, и внушение есть не что иное, как действие психической энергии.</w:t>
      </w:r>
    </w:p>
    <w:p>
      <w:pPr>
        <w:pStyle w:val="Style11"/>
        <w:rPr/>
      </w:pPr>
      <w:r>
        <w:rPr/>
        <w:t>Показания гармонически нагнетенной психической энергии, говорит Агни-Йога, безошибочны. С обывательской точки зрения, они могут казаться относительными и ограниченными, но по своему качеству они верны.</w:t>
      </w:r>
    </w:p>
    <w:p>
      <w:pPr>
        <w:pStyle w:val="Style11"/>
        <w:rPr/>
      </w:pPr>
      <w:r>
        <w:rPr/>
        <w:t>Об этом могут свидетельствовать ученые, которые в своих исследованиях нередко действуют психической энергией, хотя и бессознательно. Именно выдающиеся ученые, своими крупными достижениями, гениальными открытиями подтверждают, что психическая энергия часто была для них тем орудием света, без которого их интеллект, со всеми точнейшими математическими вычислениями или ретортами, был бы бессилен. В особенности это относится к научным гипотезам, которые не могут появиться без участия психической энергии.</w:t>
      </w:r>
    </w:p>
    <w:p>
      <w:pPr>
        <w:pStyle w:val="Style11"/>
        <w:rPr/>
      </w:pPr>
      <w:r>
        <w:rPr/>
        <w:t>Еще один пример – все еще осмеиваемая официальной наукой астрология может быть столь же точной наукой, как астрохимия и астрофизика, при исследовании зависимости человеческой сущности от констелляции и химизма светил. Можно спросить, почему же у некоторых астрологов бывают неудачи? Просто потому, что в своих вычислениях при составлении гороскопов и прогнозов они опираются единственно на интеллект, игнорируя голос сердца, мудрость своей огненной энергии и советы духовного синтеза. В будущем астрология займет почетное место в государстве, как это было у древних восточных народов. Заведовать этой областью будет особый институт астрологии.</w:t>
      </w:r>
    </w:p>
    <w:p>
      <w:pPr>
        <w:pStyle w:val="Style11"/>
        <w:rPr/>
      </w:pPr>
      <w:r>
        <w:rPr/>
        <w:t>Для исследователя, загоревшегося напряженным ритмом труда, психическая энергия, истинно, может быть незаменимым помощником, ибо часто не столько дискурсивный или аналитический ум открывает сокровенные истины философии, позволяет сделать правильные выводы из результатов химических и физических экспериментов или объективно судить о древних исторических событиях, – но действенная синтетическая энергия, голос сердца, оплодотворяющий сухой интеллект. Когда при чтении книги или рукописи, при разрешении сложной проблемы наш разум смущенно замолкает, психическая энергия может шепнуть слово истины. "Разве не чудесно следить за переливами мысли в каждой строке рукописи?" (Аум. 259). Так часто в жизни замечаем, что имен-</w:t>
      </w:r>
    </w:p>
    <w:p>
      <w:pPr>
        <w:pStyle w:val="Style11"/>
        <w:rPr/>
      </w:pPr>
      <w:r>
        <w:rPr/>
        <w:t>но огненная энергия помогает безошибочно понять внутреннюю сущность явлений. Агни-Йога говорит об огненной сообразительности, которая дает быстрое, часто мгновенное понимание и решение, – огненном чувствознании. "Не много стоит сообразительность лишь на другой день" (Мир Огненный, ч. I, 245). Потому в школах на уроках искусства мышления необходимо воспитывать скорую сообразительность.</w:t>
      </w:r>
    </w:p>
    <w:p>
      <w:pPr>
        <w:pStyle w:val="Style11"/>
        <w:rPr/>
      </w:pPr>
      <w:r>
        <w:rPr/>
        <w:t>Мы знаем также, что ученому при огненном умственном подъеме попадает в руки именно та книга, даже страница и цитата, которая нужна для разрешения или аргументации проблемы. Конечно, и здесь помогает концентрация магнитной энергии. Мы знаем, что среди выдающихся ученых было не мало синтетических духов, которые в своих экспериментах и выводах, проявлениях психической энергии, обнаружили способность духовного синтеза, или объективный подход к исследуемому предмету. Разумеется, этот дар развился в долгом, кропотливом, преданном, озаренном чувствами труде, в который они вкладывали всю свою чуткость, неутомимость, энергию, находчивость огненного сердца, неустанное стремление к углублению познания, желание понять все до конца. Духовный синтез дает ученому твердую уверенность в правильности его заключений, позволяет подкрепить открытие новым фактическим материалом, бесстрашно защищать его перед всем миром. Эйнштейн в своей речи на юбилее Макса Планка в 1918 году сказал: "К главным положениям теории в физике ведет не логический путь, а интуиция, которая основывается на вчувствовании в эксперимент".</w:t>
      </w:r>
    </w:p>
    <w:p>
      <w:pPr>
        <w:pStyle w:val="Style11"/>
        <w:rPr/>
      </w:pPr>
      <w:r>
        <w:rPr/>
        <w:t xml:space="preserve">Три года спустя на лекциях в Принстоне Эйнштейн определяет интуицию, направляющую труд физика-теоретика, как свободное творчество человеческого духа. "Я верю в интуицию и вдохновение. ...Иногда я чувствую, что стою на правильном пути, но не могу объяснить свою уверенность. Когда в 1919 году солнечное затмение подтвердило мою догадку, я не был ничуть удивлен. </w:t>
      </w:r>
      <w:r>
        <w:rPr>
          <w:i/>
          <w:iCs/>
        </w:rPr>
        <w:t xml:space="preserve">Я </w:t>
      </w:r>
      <w:r>
        <w:rPr/>
        <w:t>был бы изумлен, если бы этого не случилось. Воображение важнее знания, ибо знание ограничено, воображение же охватывает все на свете, стимулирует прогресс и является источником эволюции. Строго говоря, воображение – это реальный фактор в научном исследовании"</w:t>
      </w:r>
      <w:hyperlink w:anchor="_ftn23">
        <w:bookmarkStart w:id="56" w:name="_ftnref23"/>
        <w:r>
          <w:rPr>
            <w:rStyle w:val="InternetLink"/>
          </w:rPr>
          <w:t>*</w:t>
        </w:r>
      </w:hyperlink>
      <w:bookmarkEnd w:id="56"/>
      <w:r>
        <w:rPr/>
        <w:t>.</w:t>
      </w:r>
    </w:p>
    <w:p>
      <w:pPr>
        <w:pStyle w:val="Style11"/>
        <w:rPr/>
      </w:pPr>
      <w:r>
        <w:rPr/>
        <w:t>Агни-Йога утверждает, что существуют высокодуховные личности, которым психическая энергия помогает исправлять их рукописи. Световые искры подчеркивают заслуживающее одобрения и зачеркивают места, подлежащие изъятию. Так "пространственная мысль может быть призвана к сотрудничеству... &lt;...&gt; ...Около нас находится неисчерпаемый запас энергии и. допущенный, он служит нам" (Агни-Йога, 490).</w:t>
      </w:r>
    </w:p>
    <w:p>
      <w:pPr>
        <w:pStyle w:val="Style11"/>
        <w:rPr/>
      </w:pPr>
      <w:r>
        <w:rPr/>
        <w:t>"Можно читать закрытую незнакомую книгу. &lt;...&gt; Можно при желании узнавать время – мысленно вызвать вид часов. Так можно заставить Огонь Пространства унести все преграды. Люди называют это явление ясновидением, но лучше назвать огненным прозрением" (Мир Огненный, ч. I, 148).</w:t>
      </w:r>
    </w:p>
    <w:p>
      <w:pPr>
        <w:pStyle w:val="Style11"/>
        <w:rPr/>
      </w:pPr>
      <w:r>
        <w:rPr/>
        <w:t>"Еще до чтения можете проникаться сущностью настроения документа" (Листы Сада Мории, ч. II, 166).</w:t>
      </w:r>
    </w:p>
    <w:p>
      <w:pPr>
        <w:pStyle w:val="Style11"/>
        <w:rPr/>
      </w:pPr>
      <w:r>
        <w:rPr/>
        <w:t>"Все вы знаете световые явления, но никто еще из ученых не исследовал происхождение этих светов: будут ли они оптическими глазными явлениями или они пространственно-химические? Может быть, конденсация энергии этой может положить начало новому освещению? Все эти явления относятся к изысканиям психической энергии. Почему можно думать, что человечеству суждено ограничиваться лишь одним видом космической энергии, называемой электричеством? Могут быть многие каналы явлений энергии" (Сердце, 135).</w:t>
      </w:r>
    </w:p>
    <w:p>
      <w:pPr>
        <w:pStyle w:val="Style11"/>
        <w:rPr/>
      </w:pPr>
      <w:r>
        <w:rPr/>
        <w:t>Фохатические цветные искры или цветные звездочки наблюдало не одно чуткое сознание. Человек удивляется им, но это естественные явления пространственной материи, пробуждающие его огненную энергию и возникающие в связи с различными состояниями его сознания, или как реакция на неизвестные внешние причины.</w:t>
      </w:r>
    </w:p>
    <w:p>
      <w:pPr>
        <w:pStyle w:val="Style11"/>
        <w:rPr/>
      </w:pPr>
      <w:r>
        <w:rPr/>
        <w:t>Но представим себе, что некий ученый собирается произвести тончайший эксперимент в раздраженном состоянии духа, или в волнении, или в табачном дыму, или вблизи грубой алкогольной эманации, – конечно, опыт не удастся. Тонкое требует тончайшего.</w:t>
      </w:r>
    </w:p>
    <w:p>
      <w:pPr>
        <w:pStyle w:val="Style11"/>
        <w:rPr/>
      </w:pPr>
      <w:r>
        <w:rPr/>
        <w:t>Ярким примером сотрудничества со своим Агни может служить Софья Ковалевская, которая сложные задачи высшей математики решала с поразительной быстротой – с помощью огненной энергии. В автобиографии она говорит, что в детстве решения самых трудных задач иногда вставали в ее мозгу мгновенно, иногда она видела цифры и формулы, как бы начертанные перед нею. Недавно в одной газете (См. Комсомольская правда, 2.04.1958) писали о другой Соне, маленькой девочке, которая, забавляясь, решала трудные алгебраические задачи, хотя эту науку еще не изучала. Сама она говорила, что не решает, но "соображает". Таким вундеркиндам, проявляющим в раннем детстве поразительные способности, конечно, помогает их высокий Агни.</w:t>
      </w:r>
    </w:p>
    <w:p>
      <w:pPr>
        <w:pStyle w:val="Style11"/>
        <w:rPr/>
      </w:pPr>
      <w:r>
        <w:rPr/>
        <w:t>Елена Рерих в своих письмах упоминает случай из ее личной жизни. В дни ранней юности ей предстоял публичный экзамен в музыкальной школе, и среди прочего нужно было исполнить трудное произведение, фугу Баха. Обстоятельства так сложились, что она не смогла разучить ее, и только за день перед экзаменом проиграла ее несколько раз по нотам. Но свершилось неожиданное – трудную композицию она заучила мгновенно и исполнила блестяще, с необычайным воодушевлением ("Письма Елены Рерих").</w:t>
      </w:r>
    </w:p>
    <w:p>
      <w:pPr>
        <w:pStyle w:val="Style11"/>
        <w:rPr/>
      </w:pPr>
      <w:r>
        <w:rPr/>
        <w:t>Психическая энергия помогает человеку вспоминать, или черпать из сокровищницы его внутреннего запаса знаний, и творчески преображать полученное в своем сознании.</w:t>
      </w:r>
    </w:p>
    <w:p>
      <w:pPr>
        <w:pStyle w:val="Style11"/>
        <w:rPr/>
      </w:pPr>
      <w:r>
        <w:rPr/>
        <w:t>"Можно заметить, что мы гораздо больше знаем, нежели представляем себе. Процесс добывания непосредственных знаний из глубин сознания будет помощью психической энергии.</w:t>
      </w:r>
    </w:p>
    <w:p>
      <w:pPr>
        <w:pStyle w:val="Style11"/>
        <w:rPr/>
      </w:pPr>
      <w:r>
        <w:rPr/>
        <w:t>Так можно признать психическую энергию за путеводителя по всем областям знания" (Аум, 392).</w:t>
      </w:r>
    </w:p>
    <w:p>
      <w:pPr>
        <w:pStyle w:val="Style11"/>
        <w:rPr/>
      </w:pPr>
      <w:r>
        <w:rPr/>
        <w:t>Я знаю скрипача К., который, кроме абсолютного слуха, обладает и абсолютным глазомером, он может с точностью до сантиметра определять размер предмета, так же точно он определяет время, даже ночью. Но не будем считать это чем-то удивительным, ведь и мы сами вечером можем внушить себе или приказать своему "подсознанию" проснуться в непривычное для нас время. Также по вечерам, не будучи в состоянии разрешить какую-либо проблему или принять решение, мы откладываем это на утро. И, просыпаясь, действительно находим ответ. Агни-Йога говорит, что с вечера "положив на сердце" мысль или вопрос (это совершается духовной концентрацией), наутро можно получить ответ. Вообще интересно наблюдать, как по утрам, при пробуждении, еще в полусне, когда аппарат интеллекта будто бы дремлет, в нашем сознании так ясно всплывают оригинальные формулировки мыслей, умозаключения. Может быть, и здесь действует наш Агни, который никогда, даже во сне, не покидает пост бодрствующего стража?</w:t>
      </w:r>
    </w:p>
    <w:p>
      <w:pPr>
        <w:pStyle w:val="Style11"/>
        <w:rPr/>
      </w:pPr>
      <w:r>
        <w:rPr/>
        <w:t>Народная мудрость запечатлела свои наблюдения в пословицах "Утро вечера мудренее", "Утренний час дарит золотом нас". Чем это можно объяснить? Конечно же тем, что при пробуждении наше сознание еще не погрузилось в плотную материю и полно касаний мира тонких энергий, которые усиливают тонкие качества человека, что позволяет Агни непосредственно воздействовать на него и. таким образом, помогать быстрее ориентироваться и принимать решения. Поэтому восточные мудрецы убеждены, что некоторые духовные способности, как, например, ясновидение, проявляются лучше на утренней заре.</w:t>
      </w:r>
    </w:p>
    <w:p>
      <w:pPr>
        <w:pStyle w:val="Style11"/>
        <w:rPr/>
      </w:pPr>
      <w:r>
        <w:rPr/>
        <w:t>Можно также спросить – почему большинство лучших произведений искусства родилось именно в золотые часы утра, как и большинство гениальных изобретений, открытий, гипотез? Действительно, необходимо написать труд, посвященный вопросу, которого еще не касался ни один ученый: изучению утренних часов с точки зрения психологии и физики.</w:t>
      </w:r>
    </w:p>
    <w:p>
      <w:pPr>
        <w:pStyle w:val="Style11"/>
        <w:rPr/>
      </w:pPr>
      <w:r>
        <w:rPr/>
        <w:t>Некоторые люди остро ощущают или реагируют на качества предметов или их эманации. Эту способность Агни-Йога называет психометрией.</w:t>
      </w:r>
    </w:p>
    <w:p>
      <w:pPr>
        <w:pStyle w:val="Style11"/>
        <w:rPr/>
      </w:pPr>
      <w:r>
        <w:rPr/>
        <w:t>"Психометрия считается уделом исключительных людей, но общее свойство дано решительно всем. Каждый человек при каждом прикасании к предметам ощущает различные сенсации. Разница лишь в том, что один обращает внимание на них, но другой проходит равнодушно. Следует отдавать себе отчет в каждом ощущении.</w:t>
      </w:r>
    </w:p>
    <w:p>
      <w:pPr>
        <w:pStyle w:val="Style11"/>
        <w:rPr/>
      </w:pPr>
      <w:r>
        <w:rPr/>
        <w:t>Какое богатство жизни откроется тем, кто вибрируют на все чувствования. Не трудно усовещивать себя в разнообразии ощущений. Каждая книга, каждое письмо несут в себе целую ауру. Нечто несказуемое, но явное сердцу получится от прикасания. Нет причины полагать, что лишь некоторые счастливчики имеют дар, в котором другие обойдены" (Аум, 576).</w:t>
      </w:r>
    </w:p>
    <w:p>
      <w:pPr>
        <w:pStyle w:val="Style11"/>
        <w:rPr/>
      </w:pPr>
      <w:r>
        <w:rPr/>
        <w:t>Отметим также, что огненная энергия человека может служить неисчерпаемым источником творчества. То возвышенное состояние сознания, которое называется вдохновением, есть особо сильное проявление энергии. Энергия, пробужденная в сознании художника или поэта как творческий огонь, создает дивные произведения искусства, которые обретают бессмертие в сокровищнице духовной культуры человечества.</w:t>
      </w:r>
    </w:p>
    <w:p>
      <w:pPr>
        <w:pStyle w:val="Style11"/>
        <w:rPr/>
      </w:pPr>
      <w:r>
        <w:rPr/>
        <w:t>Трудно понять, как талантливый скульптор, охваченный творческим ритмом, способен так точно воплощать свою мысль в задуманную мраморную статую, когда малейшая погрешность, размером в миллиметр, способна испортить всю форму. Помогает ли мастеру лишь его опыт, острый глаз, искусная рука? Разумеется нет – здесь ярко работает Агни. Умом скульптор, возможно, удивляется, почему резец в его руке проводит черту именно этой, а не другой глубины. Так же уверенно и свободно работает выдающийся художник или композитор, иногда очень быстро создавая вполне законченные, совершенные произведения искусства, будто списывая их с пространственных видений или нот. Как пример, вспоминается Николай Рерих, который в одном только 1924 году создал 125 выдающихся картин своей восточной серии.</w:t>
      </w:r>
    </w:p>
    <w:p>
      <w:pPr>
        <w:pStyle w:val="Style11"/>
        <w:rPr/>
      </w:pPr>
      <w:r>
        <w:rPr/>
        <w:t>Также искусный хирург сам удивляется, что временами будто некая сверхъестественная сила, поверх его интеллектуального мышления, безошибочно и мастерски водит его рукой, которая совершает чудеса. Он уже работает с нагнетенным Агни.</w:t>
      </w:r>
    </w:p>
    <w:p>
      <w:pPr>
        <w:pStyle w:val="Style11"/>
        <w:rPr/>
      </w:pPr>
      <w:r>
        <w:rPr/>
        <w:t>Но может ли такое состояние вдохновения, или подъема тонкой энергии, наблюдаемое в отдельные мгновения, быть постоянным? Возможно ли оно и среди тяжелых обстоятельств, как постоянный благословенный спутник нашего существования, как основа преображения всей нашей жизни?</w:t>
      </w:r>
    </w:p>
    <w:p>
      <w:pPr>
        <w:pStyle w:val="Style11"/>
        <w:rPr/>
      </w:pPr>
      <w:r>
        <w:rPr/>
        <w:t>Агни-Йога отвечает: да, возможно, если человек постоянно, сознательно, проявляя дисциплину духа и силу воли, стремится применять психическую энергию. И мы знаем из жизни некоторых писателей и композиторов, что они систематически, каждое утро записывали свои художественные видения, которые впоследствии вдохновляли других людей на возвышенные поступки в жизни, на выражение красоты в творчестве. Этого беспрерывного сияния вдохновения может достичь каждый человек, одаренный твердой волей и светлым сознанием.</w:t>
      </w:r>
    </w:p>
    <w:p>
      <w:pPr>
        <w:pStyle w:val="Style11"/>
        <w:rPr/>
      </w:pPr>
      <w:r>
        <w:rPr/>
        <w:t>Самые высокие, духовные этические личности, говорит Агни-Йога, могут беспрестанно творить, независимо от физических условий, – своей психической энергией или огненной силой мысли. Они умеют сознательно распоряжаться неистощимым запасом своей энергии и, самоотверженной мыслью и напряженным трудом, в любую минуту прилагать ее к делу на благо человечества. Эти выдающиеся духи, говоря символически, облачены в огненные одежды, а именно – в пылающую духовную энергию устремленности и сияние человеколюбия, что позволяет им с неугасимой сердечной радостью и смирением принимать на себя самые трудные задания, даже страдания, чтобы ускорить человеческую эволюцию.</w:t>
      </w:r>
    </w:p>
    <w:p>
      <w:pPr>
        <w:pStyle w:val="Style11"/>
        <w:rPr/>
      </w:pPr>
      <w:r>
        <w:rPr/>
        <w:t>Всеначальная энергия, создающая наше сознание и элементы психики, формирует также носителя сознания, или то, что обычно называют душой, и что восточная наука называет тонким телом. Без запаса этой энергии, без светоча Агни, говорит Агни-Йога, человек не мог бы не только жить, но даже родиться в плотном, или материальном, мире, ибо психическая энергия есть импульс эволюции жизни.</w:t>
      </w:r>
    </w:p>
    <w:p>
      <w:pPr>
        <w:pStyle w:val="Style11"/>
        <w:rPr/>
      </w:pPr>
      <w:r>
        <w:rPr/>
        <w:t>Психическая энергия есть также ведущий, абсолютно необходимый стимул при великом преображении сознания, когда человек покидает землю. Конечно, люди, которые не могут представить себе состояния после окончания земной жизни, неспособны осознать сущность и законы психической энергии. Они даже посмеются над представлениями о Тонком Мире, но Агни-Йога всеми методами, доступными точной науке, доказывает его существование; также о бессмертии человеческой души она говорит как о научном факте. Мы знаем, что потустороннюю жизнь пытались научно обосновать и такие выдающиеся представители западной науки, как Фламмарион, в своей книге "После смерти", и др.</w:t>
      </w:r>
    </w:p>
    <w:p>
      <w:pPr>
        <w:pStyle w:val="Style11"/>
        <w:rPr/>
      </w:pPr>
      <w:r>
        <w:rPr/>
        <w:t>Можно ли доказать существование Тонкого Мира? Кроме видений, фиксируемых на фотопленке, тонкие касания можно исследовать особыми чувствительными аппаратами. При изучении деятельности тонких элементов, необходимо исследовать пульс человека, качество секреций, состояние сердца.</w:t>
      </w:r>
    </w:p>
    <w:p>
      <w:pPr>
        <w:pStyle w:val="Style11"/>
        <w:rPr/>
      </w:pPr>
      <w:r>
        <w:rPr/>
        <w:t>Агни-Йога указывает, что при жизни в плотном мире человек должен заботливо готовить себе достойное жилище в мире тонком, неустанно очищая и кристаллизуя свой Агни, ибо после смерти психическая энергия несет человека в ту тонкую сферу, которая соответствует накоплениям его духа. "Главный фактор Тонкого Мира – Агни". "Как истинный светоч, он укажет направление; как светоносный гелий, он вознесет в сужденную сферу" (Мир Огненный, ч. I, 411, 335). И чем чище, чем напряженнее обращенная к Свету огненная энергия человека, и чем сильнее духовное устремление перед смертью, тем выше вознесется он в сияющие области, где эта энергия становится руководящим началом. Иначе сознания, переходя в потусторонний мир, "погружают себя в сумерки пережитков" (Агни-Йога, 470).</w:t>
      </w:r>
    </w:p>
    <w:p>
      <w:pPr>
        <w:pStyle w:val="Style11"/>
        <w:rPr/>
      </w:pPr>
      <w:r>
        <w:rPr/>
        <w:t>Только крылья пламенной преданности и самоотверженности, говорит Агни-Йога, дают возможность человеку уже здесь, на земле, вознестись в высочайший мир вибраций огненных мыслей и любви, где психическая энергия есть единственное ведущее начало и единственная пища.</w:t>
      </w:r>
    </w:p>
    <w:p>
      <w:pPr>
        <w:pStyle w:val="Style11"/>
        <w:rPr/>
      </w:pPr>
      <w:r>
        <w:rPr/>
        <w:t>Истинно, психическая энергия играет чрезвычайно большую роль в моральном восхождении человека. Она развивает все наши благие качества. Усиливая и очищая каждую черту нашего характера, она доводит ее до "огненного состояния" – до самой возвышенной, сияющей степени самоотвержения.</w:t>
      </w:r>
    </w:p>
    <w:p>
      <w:pPr>
        <w:pStyle w:val="Style11"/>
        <w:rPr/>
      </w:pPr>
      <w:r>
        <w:rPr/>
        <w:t>Правильно развитая энергия усиливает в нас, прежде всего, мужество и бесстрашие. Известно, что мужество, над которым не властвует огонь сердца, может перейти в безумие, но психическая энергия налагает на наши чувства и волю серебряную узду дисциплины. При росте и утончении всеначальной энергии человека растворяется его эгоизм – "личный элемент исчезал из обихода при росте психической энергии" (Агни-Йога, 641).</w:t>
      </w:r>
    </w:p>
    <w:p>
      <w:pPr>
        <w:pStyle w:val="Style11"/>
        <w:rPr/>
      </w:pPr>
      <w:r>
        <w:rPr/>
        <w:t>Осознание психической энергии есть то мощное оружие, которое охраняет нас в опасности и помогает преодолевать жизненные препятствия и тягости. Сказано: "Нет такой силы, которая могла бы преградить путь психической энергии" (Агни-Йога. 560). Человек, сознательно концентрирующий свою психическую энергию, говорит Агни-Йога, становится неуязвимым, он словно вооружен щитом, которого не могут коснуться ни стрелы нападающего врага, ни стихийные силы природы. Ибо когда "дух может правильно питаться высшими энергиями, он предохранит и тело от опасностей" (Аум, 57).</w:t>
      </w:r>
    </w:p>
    <w:p>
      <w:pPr>
        <w:pStyle w:val="Style11"/>
        <w:rPr/>
      </w:pPr>
      <w:r>
        <w:rPr/>
        <w:t>О индийских йогах древности рассказывают, что даже лесные звери не отваживались на них нападать, ибо животные инстинктивно избегают энергии, излучаемой человеком.</w:t>
      </w:r>
    </w:p>
    <w:p>
      <w:pPr>
        <w:pStyle w:val="Style11"/>
        <w:rPr/>
      </w:pPr>
      <w:r>
        <w:rPr/>
        <w:t>Характерно, что это утверждает и Учение Лао-цзы: "Кто содержит в себе совершенное Дэ, тот похож на новорожденного. Ядовитые насекомые и змеи его не кусают, свирепые звери на него не нападают, хищные птицы его не схватывают" (Дао-де-цзин).</w:t>
      </w:r>
    </w:p>
    <w:p>
      <w:pPr>
        <w:pStyle w:val="Style11"/>
        <w:rPr/>
      </w:pPr>
      <w:r>
        <w:rPr/>
        <w:t>Так каждый, кто развил в себе огненную энергию, будет более или менее охранен ею. Агни-Йога утверждает, что того, кто сознательно и непрерывно контролирует свою жизнь и напряженно трудится с альтруистическими мыслями, духовно устремлен и неустанно заботится о своей психической энергии. – того огненная энергия укрепляет физически и духовно, создает иммунитет его тела, или "заградительную сеть", которая охраняет его в борьбе со всеми враждебными силами и разрушительными энергиями. Но, конечно, это возможно только тогда, когда свой психомагнит человек содержит в равновесии и бодрости, когда не оставляет на своем щите незащищенного или уязвимого места. Для подтверждения этого положения мы найдем в окружающей жизни бесчисленные примеры. Будем честно наблюдать и попытаемся проанализировать необычные случаи, когда человек бывал спасен чудесным образом, когда он невредимым проходил через большие опасности, когда диагноз врача признавал его безнадежно больным, но ему удавалось выздороветь, когда он, на первый взгляд обычный человек, неожиданно совершал невозможное. Разве здесь, при более глубоком анализе, не виден истинный спаситель человека, его Агни?</w:t>
      </w:r>
    </w:p>
    <w:p>
      <w:pPr>
        <w:pStyle w:val="Style11"/>
        <w:rPr/>
      </w:pPr>
      <w:r>
        <w:rPr/>
        <w:t>Но обратимся к другим, чаще встречающимся в жизни примерам. Женщина, полупарализованная, с трудом передвигающаяся, смирившаяся со своей болезнью, неожиданно встает и отправляется в дальний путь, узнав о болезни дочери. – Путник, подошедший к последнему горному перевалу полностью обессиленным, с учащенным пульсом, внезапно получает радостную весть, и в приливе восторга исчезает его усталость.</w:t>
      </w:r>
    </w:p>
    <w:p>
      <w:pPr>
        <w:pStyle w:val="Style11"/>
        <w:rPr/>
      </w:pPr>
      <w:r>
        <w:rPr/>
        <w:t>Сколько людей освобождается от дурных привычек под воздействием обстоятельств, пробудивших в них энергию! Утонченная энергия помогает человеку найти новые условия жизни, чувствовать себя счастливым даже при трудностях, готовить путь к подвигу через страдания и несчастия. Всякий может бесконечно пополнять эти примеры из своего собственного опыта или опыта окружающих.</w:t>
      </w:r>
    </w:p>
    <w:p>
      <w:pPr>
        <w:pStyle w:val="Style11"/>
        <w:rPr/>
      </w:pPr>
      <w:r>
        <w:rPr/>
        <w:t>Но как существенно психическая энергия преобразила бы жизнь человека, если бы она применялась сознательно и целесообразно!</w:t>
      </w:r>
    </w:p>
    <w:p>
      <w:pPr>
        <w:pStyle w:val="Style11"/>
        <w:rPr/>
      </w:pPr>
      <w:r>
        <w:rPr/>
        <w:t>Истинно, разве сам прогресс человечества и строительство жизни не являются ярким воплощением всемогущей энергии? И все же сознательное познавание ее несравненно ускорило бы продвижение. Ведь психическую энергию можно применять во всех случаях жизни. Нет такого эволюционного фактора, который не приводится в действие или не насыщается этой сокровенной огненной жизненной силой.</w:t>
      </w:r>
    </w:p>
    <w:p>
      <w:pPr>
        <w:pStyle w:val="Style11"/>
        <w:rPr/>
      </w:pPr>
      <w:r>
        <w:rPr/>
        <w:t>"Нельзя сгармонизировать труд без психической энергии. Нельзя находить взаимное понимание без психической энергии. Нельзя почерпать терпение и терпимость без психической энергии. Нельзя освободиться от раздражения без психической энергии – во всем нужно применение самой всеначальной энергии" (Братство, 32).</w:t>
      </w:r>
    </w:p>
    <w:p>
      <w:pPr>
        <w:pStyle w:val="Style11"/>
        <w:rPr/>
      </w:pPr>
      <w:r>
        <w:rPr/>
        <w:t>"Правильно думать, насколько явленная человеком психическая энергия повысит достоинство человеческое. Одно устремление мысли в этом направлении является уже благом" (Агни-Йога. 526).</w:t>
      </w:r>
    </w:p>
    <w:p>
      <w:pPr>
        <w:pStyle w:val="Style11"/>
        <w:rPr/>
      </w:pPr>
      <w:r>
        <w:rPr/>
        <w:t>Применение психической энергии может иметь большое научно-педагогическое значение. Самые лучшие достижения будут у того учителя, который, кроме знаний, обладает достаточным потенциалом психической энергии и применяет его постоянно, зажигая своим энтузиазмом, находчивостью и знанием предмета любознательность детей. Спросим: почему со школьных дней лучше всего запоминаются предметы, заученные с интересом и радостью? Просто потому, что интерес или любознательность, яркие впечатления пробуждают нашу высокую энергию и мозговые центры памяти.</w:t>
      </w:r>
    </w:p>
    <w:p>
      <w:pPr>
        <w:pStyle w:val="Style11"/>
        <w:rPr/>
      </w:pPr>
      <w:r>
        <w:rPr/>
        <w:t>Психическая энергия может помочь судьям понять мотивы преступления и, кто знает, даже излечить преступника и вернуть его к здоровому образу жизни, ибо психическая энергия есть мера справедливости и гуманности.</w:t>
      </w:r>
    </w:p>
    <w:p>
      <w:pPr>
        <w:pStyle w:val="Style11"/>
        <w:rPr/>
      </w:pPr>
      <w:r>
        <w:rPr/>
        <w:t>Агни-Йога говорит, что каждое человеческое дыхание имеет значение для пространства, ибо вызывает эманацию психической энергии, поэтому человеку надлежит заботиться о своей физической и духовной гармонии и чистоте, и тем более – о высшем качестве своей основной энергии – ведущей духовной силы. Так почему же человек, как сознательное существо, не может всеми импульсами сердца и воли устремиться к возвышению жизни и к нагнетению духовной энергии, поднимаясь все выше и выше к сознательной гармонии? Духовно сильная личность, для которой психическая энергия – самое главное оружие, сама станет для других источником света.</w:t>
      </w:r>
    </w:p>
    <w:p>
      <w:pPr>
        <w:pStyle w:val="Style11"/>
        <w:rPr/>
      </w:pPr>
      <w:r>
        <w:rPr/>
        <w:t>Одна из основных задач психической энергии – нравственно очищать человеческое сознание и освобождать его от эгоизма. Можно наблюдать, как все эгоистические импульсы, личные интересы и страсти постепенно исчезают в человеке; при расширении сознания и утончении чувств его психическая энергия расцветает в своем высшем качестве – в духовности. Ибо нагнетенная, светлая, огненная энергия сердца есть та могучая сила, которая просветляет сознание, делает человека лучше, заставляет забыть о себе и жертвовать собой ради других. Так взлет психической энергии зажигает чистое сердце к подвигу.</w:t>
      </w:r>
    </w:p>
    <w:p>
      <w:pPr>
        <w:pStyle w:val="Style11"/>
        <w:rPr/>
      </w:pPr>
      <w:r>
        <w:rPr/>
        <w:t>Такими героями духа были христианские святые, вокруг головы которых художники изображают нимб. Этот символ света не что иное, как яркое нагнетение психической энергии, сияющее излучение духовных личностей, или аура.</w:t>
      </w:r>
    </w:p>
    <w:p>
      <w:pPr>
        <w:pStyle w:val="Style11"/>
        <w:rPr/>
      </w:pPr>
      <w:r>
        <w:rPr/>
        <w:t>Герой духа, говорит Агни-Йога, беспрестанно передает другим свою психическую энергию. Он посылает огненную энергию и добрую мысль на помощь неведомым страждущим. Он всем своим существом, делами и помыслами, огнем своих чувств живет только ради других – ради восхождения человечества.</w:t>
      </w:r>
    </w:p>
    <w:p>
      <w:pPr>
        <w:pStyle w:val="Style11"/>
        <w:rPr/>
      </w:pPr>
      <w:r>
        <w:rPr/>
        <w:t>Поэтому лучшие сердца народа окружили героев духа таким пламенным почитанием, которое подобает только созданным их воображением высшим существам, которых принято называть богами. Ибо, истинно, Боги – это достигшие высших вершин эволюции, сияющие в огнях психической энергии и центров Люди.</w:t>
      </w:r>
    </w:p>
    <w:p>
      <w:pPr>
        <w:pStyle w:val="Itc"/>
        <w:rPr/>
      </w:pPr>
      <w:bookmarkStart w:id="57" w:name="Роль"/>
      <w:bookmarkEnd w:id="57"/>
      <w:r>
        <w:rPr/>
        <w:t>__________________</w:t>
      </w:r>
    </w:p>
    <w:p>
      <w:pPr>
        <w:pStyle w:val="Heading4"/>
        <w:ind w:left="720" w:right="720" w:hanging="0"/>
        <w:rPr/>
      </w:pPr>
      <w:r>
        <w:rPr/>
        <w:t xml:space="preserve">XII. РОЛЬ ПСИХИЧЕСКОЙ ЭНЕРГИИ В ЛЕЧЕНИИ </w:t>
      </w:r>
    </w:p>
    <w:p>
      <w:pPr>
        <w:pStyle w:val="Style11"/>
        <w:rPr/>
      </w:pPr>
      <w:r>
        <w:rPr/>
        <w:t>Если психическая энергия есть сила, направляющая и преображающая всю жизнь, то ее рост должен иметь решающее значение в борьбе человеческого организма с болезнями.</w:t>
      </w:r>
    </w:p>
    <w:p>
      <w:pPr>
        <w:pStyle w:val="Style11"/>
        <w:rPr/>
      </w:pPr>
      <w:r>
        <w:rPr/>
        <w:t>Уже само сознание, что такая энергия в человеке существует, может вызвать преображение и новый ритм человеческого мышления и, вместе с тем, всех функций организма. Вспоминаю слова, сказанные мне одной знакомой: "Раньше я была пессимисткой, много страдала и болела, потом подошла к науке Востока, узнала о психической энергии, стремилась всегда думать о ней и стала здоровой".</w:t>
      </w:r>
    </w:p>
    <w:p>
      <w:pPr>
        <w:pStyle w:val="Style11"/>
        <w:rPr/>
      </w:pPr>
      <w:r>
        <w:rPr/>
        <w:t>Процессу преобразования, вызванному огненной энергией в человеческом организме, можно дать следующее научное объяснение. Нагнетение психической энергии поднимает, прежде всего, жизненную энергию в человеке, пробуждает сопротивление и волю к борьбе против вредителей. Она также очищает секреции организма. При сознательном напряжении психической энергии ее кристаллы, находящиеся в нервных центрах, выводят из организма вредные элементы.</w:t>
      </w:r>
    </w:p>
    <w:p>
      <w:pPr>
        <w:pStyle w:val="Style11"/>
        <w:rPr/>
      </w:pPr>
      <w:r>
        <w:rPr/>
        <w:t>Поэтому Агни-Йога подчеркивает большое профилактическое значение психической энергии. Если ее называют заградительной сетью, которая, как огненный панцирь, окружает человека, если напряжение сердечной энергии делает его неуязвимым – охраняет от неожиданных бед и опасностей, то тем более можно рассматривать ее как защитную силу против многих болезней.</w:t>
      </w:r>
    </w:p>
    <w:p>
      <w:pPr>
        <w:pStyle w:val="Style11"/>
        <w:rPr/>
      </w:pPr>
      <w:r>
        <w:rPr/>
        <w:t>Так еще раз подтвердим, что ярко, гармонично развитая психическая энергия есть подлинная основа иммунитета. Он находится в духовном центре человеческого сердца, которое можно назвать динамо психической энергии.</w:t>
      </w:r>
    </w:p>
    <w:p>
      <w:pPr>
        <w:pStyle w:val="Style11"/>
        <w:rPr/>
      </w:pPr>
      <w:r>
        <w:rPr/>
        <w:t>Зороастр говорил, что люди из каждой поры кожи могут вызывать огненные лучи, которые истребляют всех вредителей, или инфекции, и тем самым стать неуязвимыми: "Окружись Огнем и стань невредим". Так сердце в своем напряжении "становится как солнце, испепеляющее всех микробов" (Мир Огненный, ч. I, 15, 17).</w:t>
      </w:r>
    </w:p>
    <w:p>
      <w:pPr>
        <w:pStyle w:val="Style11"/>
        <w:rPr/>
      </w:pPr>
      <w:r>
        <w:rPr/>
        <w:t>Иммунитет тесно связан с состоянием нервной системы. Несомненно, психическая энергия в первую очередь укрепляет нервы и вместе с тем весь организм. В моменты нервного подъема, проявления сильного чувства любви или восторга, человек может приобрести иммунитет – на него не влияют возбудители болезни или условия, которые благоприятствуют ее развитию. Поэтому состояние радости и восторга Агни-Йога считает лучшей профилактикой. Она говорит, что познавший духовную радость уже оградился от многих опасностей.</w:t>
      </w:r>
    </w:p>
    <w:p>
      <w:pPr>
        <w:pStyle w:val="Style11"/>
        <w:rPr/>
      </w:pPr>
      <w:r>
        <w:rPr/>
        <w:t>Напротив, внезапное нервное потрясение, или волнение, или ослабление жизненного тонуса могут вызвать отлив психической энергии и сделать человека беззащитным.</w:t>
      </w:r>
    </w:p>
    <w:p>
      <w:pPr>
        <w:pStyle w:val="Style11"/>
        <w:rPr/>
      </w:pPr>
      <w:r>
        <w:rPr/>
        <w:t>Итак, вне всякого сомнения, причина большинства болезней лежит в психике человека. Именно угнетенное, подавленное душевное состояние, ослабление энергии или даже потеря ее, вообще какое-либо омрачение сознания может легко пробить брешь в заградительной сети для зачатков болезни. Признают это и некоторые современные врачи, по их мнению, если человек переживает тяжелую психическую травму, он неизбежно заболеет той или иной болезнью. В свою очередь, сердце, которое при духовном напряжении излучает мощную энергию, дезинфицирует, очищает и обновляет организм.</w:t>
      </w:r>
    </w:p>
    <w:p>
      <w:pPr>
        <w:pStyle w:val="Style11"/>
        <w:rPr/>
      </w:pPr>
      <w:r>
        <w:rPr/>
        <w:t>"Небрежение психической энергией является источником многих болезней. Можно сказать, что не только телесные и психические заболевания, но одержания всецело зависят от состояния психической энергии. Человек, утерявший иммунитет, будет утратившим и запас психической энергии. Человек, нарушивший равновесие нравственности, уже докажет распущенность своей психической энергии. &lt;...&gt; Каждый понимает, что расстройство психической энергии есть порождение многих бедствий как для себя, так и для других. Человек редко воздерживается для себя, но пусть для себя он научится признать значение психической энергии" (Аум, 599).</w:t>
      </w:r>
    </w:p>
    <w:p>
      <w:pPr>
        <w:pStyle w:val="Style11"/>
        <w:rPr/>
      </w:pPr>
      <w:r>
        <w:rPr/>
        <w:t>"Многие заболевания предотвращаются психической энергией. Можно слышать о том. что некоторые организмы расположены или не расположены к известным болезням. Но в чем заключается эта защита или слабость, никто не может сказать положительно. Между тем наблюдения за психической энергией дали бы лучшие ответы" (Агни-Йога, 609).</w:t>
      </w:r>
    </w:p>
    <w:p>
      <w:pPr>
        <w:pStyle w:val="Style11"/>
        <w:rPr/>
      </w:pPr>
      <w:r>
        <w:rPr/>
        <w:t>Каждый, наверное, наблюдал, как в оптимистическом, бодром душевном состоянии человек может жить среди заразных больных, ухаживать за ними и все же оставаться здоровым. Это особенно относится к врачам и вообще к медицинскому персоналу, который принужден находиться в палате инфекционных больных. И объясняется это не санитарными мерами предосторожности. Главное то, что врач не боится. Это значит, что он владеет своей психической энергией. Страх всегда подавляет психическую энергию человека, делает его беззащитным перед пагубными влияниями и бациллами. Врач выполняет свои обязанности с сердечным устремлением и готовностью жертвовать собой, с состраданием и верой в успех; это держит его организм в постоянном напряжении. Бывает и так, что физические условия ложатся на плечи человека непомерным грузом, но он не заболевает, если светильник его энергии горит светло, или, заболевая, очень быстро справляется со своим недугом.</w:t>
      </w:r>
    </w:p>
    <w:p>
      <w:pPr>
        <w:pStyle w:val="Style11"/>
        <w:rPr/>
      </w:pPr>
      <w:r>
        <w:rPr/>
        <w:t>Вот почему Агни-Йога ищет главную причину многих заболеваний в состоянии человеческой психики. Она указывает, что самое ужасное заболевание современности – злокачественная опухоль, или рак. угроза которого продолжает возрастать, – наступает в момент израсходования психической энергии либо при нарушении равновесия нервных центров человека.</w:t>
      </w:r>
    </w:p>
    <w:p>
      <w:pPr>
        <w:pStyle w:val="Style11"/>
        <w:rPr/>
      </w:pPr>
      <w:r>
        <w:rPr/>
        <w:t>Иногда удивляются, почему раком легких обычно заболевают курящие, тогда как некоторые потребители никотина достигают глубокой старости. Ответ простой: если человек живет беспорядочной жизнью, то в отравленных никотином легких через определенное время могут возникнуть благоприятные условия для возникновения болезни.</w:t>
      </w:r>
    </w:p>
    <w:p>
      <w:pPr>
        <w:pStyle w:val="Style11"/>
        <w:rPr/>
      </w:pPr>
      <w:r>
        <w:rPr/>
        <w:t>Влияние на раковые заболевания оказывают и ядерные взрывы. Установлено, что в Хиросиме и Нагасаки, где следствия ядерных излучений продолжают ощущаться, больных раком, особенно раком легких, значительно больше, чем в других городах.</w:t>
      </w:r>
    </w:p>
    <w:p>
      <w:pPr>
        <w:pStyle w:val="Style11"/>
        <w:rPr/>
      </w:pPr>
      <w:r>
        <w:rPr/>
        <w:t>В самом начале болезни опухоль можно уничтожить силой сознания или мощным подъемом психической энергии, т. е. укреплением равновесия и высоким духовным напряжением, при этом больному может помочь вовремя примененное внушение врача. Медицина Востока указывает, что бациллы рака могут быть сожжены огнем сердца. Конечно, это не исключает возможности применения облучения в начале заболевания, разбития опухоли ультразвуком и других физических приемов, но после выздоровления весь жизненный уклад больного должен подвергнуться радикальному переустройству, должны быть устранены причины, вызвавшие заболевание. Поэтому следует посоветовать людям прежде всего заботиться о противораковой профилактике: содержать в чистоте свою психическую энергию, не употреблять мясо, вино, табак и наркотические средства, иногда подвергаться молочной диете и т. д., но главное – вести здоровый, естественный образ жизни. Пока человек живет беспорядочной жизнью, как же возможно охранить его от самых страшных бедствий!</w:t>
      </w:r>
    </w:p>
    <w:p>
      <w:pPr>
        <w:pStyle w:val="Style11"/>
        <w:rPr/>
      </w:pPr>
      <w:r>
        <w:rPr/>
        <w:t>Также Агни-Йога считает психическую энергию, или огонь сердца, лучшей панацеей не только против рака, но и против туберкулеза, болезней печени, селезенки, кишечных и многих других заболеваний.</w:t>
      </w:r>
    </w:p>
    <w:p>
      <w:pPr>
        <w:pStyle w:val="Style11"/>
        <w:rPr/>
      </w:pPr>
      <w:r>
        <w:rPr/>
        <w:t>Например, анемия, которая обычно считается злокачественным малокровием, есть не что иное, как следствие отлива психической энергии, и вместо того чтобы лечить больного сырым мясом или кровью, надо прежде всего позаботиться о повышении его основной энергии.</w:t>
      </w:r>
    </w:p>
    <w:p>
      <w:pPr>
        <w:pStyle w:val="Style11"/>
        <w:rPr/>
      </w:pPr>
      <w:r>
        <w:rPr/>
        <w:t>Также и при лечении нервов прежде всего следует содержать в чистоте психическую энергию, неусыпно следить за ее состоянием, заботиться о гармонии сознания, дисциплинировать себя возвышенным эволюционным мировоззрением. Но самый лучший бальзам для нервов, говорит Агни-Йога, — это устремление к Высочайшему Принципу Бытия, жизнь в гармонии с ним и постоянный контроль над созвучием своего сознания и поведения с этим Космическим Законом. "Почему Земля находится в состоянии заболевания? Потому что лучи планет не могут проникать через загрязненную ауру. Во что превратится человек, если прекратит общение с высшим сознанием и погрузится в низкое невежество? &lt;...&gt; Утеряв представление о великих мирах, люди отошли от сознания о совершенствовании" (Агни-Йога, 245).</w:t>
      </w:r>
    </w:p>
    <w:p>
      <w:pPr>
        <w:pStyle w:val="Style11"/>
        <w:rPr/>
      </w:pPr>
      <w:r>
        <w:rPr/>
        <w:t>В наши дни так много различных нервных, мозговых и психических заболеваний, случаев эпилепсии, ибо люди живут недисциплинированной, противоестественной, даже аморальной жизнью, не думают об упорядочении своих мыслей и психической энергии, повсюду на первое место ставят свой эгоистический интерес, и главное – они разобщились с высшим законом эволюции и нередко даже сознательно противятся ему, отрицают и тем самым открывают доступ волнам хаоса в свое сознание и организм.</w:t>
      </w:r>
    </w:p>
    <w:p>
      <w:pPr>
        <w:pStyle w:val="Style11"/>
        <w:rPr/>
      </w:pPr>
      <w:r>
        <w:rPr/>
        <w:t>В этом отношении Агни-Йога согласуется с тибетской и древней китайской медициной, которые тесно связывают врачевание и лечебные средства с требованием возвышенного мировоззрения. Каждая болезнь, по представлению древних китайцев, есть следствие преступления против мирового закона. Цель лечения – вновь включить человека в мировой порядок, деятельность его организма привести в равновесие с высшими мировыми процессами. Медицина Востока считает неоспоримым фактом, что достичь восстановления здоровья возможно лишь очищением мышления (М. Piasek. Die chinesische Heilkunde. Urania-Universum. Bd. III.)</w:t>
      </w:r>
    </w:p>
    <w:p>
      <w:pPr>
        <w:pStyle w:val="Style11"/>
        <w:rPr/>
      </w:pPr>
      <w:r>
        <w:rPr/>
        <w:t>Также Парацельс в прологе своего трактата "Парамирум" говорит: "Есть только один-единственный источник всего бытия и единственная первичная сила, от которой происходят все силы... и единственную причину болезни надо искать в непослушании высшему закону!"</w:t>
      </w:r>
    </w:p>
    <w:p>
      <w:pPr>
        <w:pStyle w:val="Style11"/>
        <w:rPr/>
      </w:pPr>
      <w:r>
        <w:rPr/>
        <w:t>"Не проказа, не старая форма чумы, не холера страшны, к ним имеются предохранительные меры, — но следует задуматься над новыми врагами, созданными современной жизнью. Нельзя к ним применять старые средства, но новый подход создастся расширением сознания.</w:t>
      </w:r>
    </w:p>
    <w:p>
      <w:pPr>
        <w:pStyle w:val="Style11"/>
        <w:rPr/>
      </w:pPr>
      <w:r>
        <w:rPr/>
        <w:t>Можно проследить, как в течение тысячи лет шли волны болезней. По этим знакам можно составить любопытную таблицу человеческих уклонов, ибо болезни естественно показывают негатив нашего существования".</w:t>
      </w:r>
    </w:p>
    <w:p>
      <w:pPr>
        <w:pStyle w:val="Style11"/>
        <w:rPr/>
      </w:pPr>
      <w:r>
        <w:rPr/>
        <w:t>"Откуда необъяснимые эпидемии, иссушающие легкие, гортань и сердце? Поверх всех причин есть еще нечто, не предусмотренное врачами. Не условия жизни, но нечто извне косит толпы" (Агни-Йога. 492, 441).</w:t>
      </w:r>
    </w:p>
    <w:p>
      <w:pPr>
        <w:pStyle w:val="Style11"/>
        <w:rPr/>
      </w:pPr>
      <w:r>
        <w:rPr/>
        <w:t>Можно сказать, что в настоящее время наблюдается эпидемия сердечных заболеваний. Поражает, что много болеет сердцем молодежь. Бессонные ночи, неуравновешенная жизнь, нерегулярное питание, быстрый нервный прием пищи, изнурительное напряжение и волнения на работе, чрезмерное увлечение спортом, отравленный воздух, значительные химические примеси к пище и медикаментам, алкоголь, курение, к тому же еще недисциплинированное мышление, половая распущенность и яды – все это рано или поздно разрушает сердце.</w:t>
      </w:r>
    </w:p>
    <w:p>
      <w:pPr>
        <w:pStyle w:val="Style11"/>
        <w:rPr/>
      </w:pPr>
      <w:r>
        <w:rPr/>
        <w:t>Медицина не уделяет достаточного внимания и очень распространенному в настоящее время явлению, когда даже при здоровом сердце иногда ощущается внезапная боль, сердцебиение, ибо сердце так утонченно, что на этот чуткий орган воздействуют многие, чаще всего неизвестные, внешние причины.</w:t>
      </w:r>
    </w:p>
    <w:p>
      <w:pPr>
        <w:pStyle w:val="Style11"/>
        <w:rPr/>
      </w:pPr>
      <w:r>
        <w:rPr/>
        <w:t>Сердце, особенно на первой стадии заболевания, можно оздоровить следующими мерами:</w:t>
      </w:r>
    </w:p>
    <w:p>
      <w:pPr>
        <w:pStyle w:val="Style11"/>
        <w:rPr/>
      </w:pPr>
      <w:r>
        <w:rPr/>
        <w:t>1. Глубоким дыханием, воспринимая находящуюся в чистом свежем воздухе жизненную энергию (прану), действие которой усиливается, если человек вдыхает ее сознательно; при этом огненная энергия воздуха превращается в нашу психическую энергию. Гуляя, особенно по утрам, можно сделать глубокий вдох для укрепления нервов и "бронирования" сердца; но не следует увлекаться специальными, теперь такими популярными, йогическими упражнениями, которые в отравленном городском воздухе и при неуравновешенном состоянии сознания могут причинить большой вред. Также опасен для сердца спертый воздух спален, поэтому помещения надо не только хорошо проветривать, но и по возможности спать при открытом окне.</w:t>
      </w:r>
    </w:p>
    <w:p>
      <w:pPr>
        <w:pStyle w:val="Style11"/>
        <w:rPr/>
      </w:pPr>
      <w:r>
        <w:rPr/>
        <w:t>2. Светлыми, возвышенными мыслями, осознавая, что каждое мысленное возбуждение или хаотическое состояние губительно для сердца. При сильном волнении надо дать мысли другое направление либо обратиться к новому занятию. "...Перемена мыслей может действовать, как мускус, утверждая течение нервного вещества" (Сердце, 540).</w:t>
      </w:r>
    </w:p>
    <w:p>
      <w:pPr>
        <w:pStyle w:val="Style11"/>
        <w:rPr/>
      </w:pPr>
      <w:r>
        <w:rPr/>
        <w:t>3. Доброжелательными, полными энтузиазма чувствами, оптимистическим настроением, вызывающем трепет в источнике психической энергии – в нашем сердце; иными словами, сердце можно лечить любовью, понимая это слово в самом широком, одухотворенном смысле.</w:t>
      </w:r>
    </w:p>
    <w:p>
      <w:pPr>
        <w:pStyle w:val="Style11"/>
        <w:rPr/>
      </w:pPr>
      <w:r>
        <w:rPr/>
        <w:t>4. Сознательным усилием психической энергии, желанием повысить жизнерадостность, и занимаясь по утрам и вечерам самовнушением.</w:t>
      </w:r>
    </w:p>
    <w:p>
      <w:pPr>
        <w:pStyle w:val="Style11"/>
        <w:rPr/>
      </w:pPr>
      <w:r>
        <w:rPr/>
        <w:t>5. Ритмической, радостной работой, деятельностью и движением, широкими и глубокими интересами, вообще гармоническим, активным образом жизни. Даже тяжело больному советуется какое-либо занятие, которое отвлекло бы его от болезни, предоставляя организму самому справиться с нею.</w:t>
      </w:r>
    </w:p>
    <w:p>
      <w:pPr>
        <w:pStyle w:val="Style11"/>
        <w:rPr/>
      </w:pPr>
      <w:r>
        <w:rPr/>
        <w:t>6. Постепенной закалкой: свежий воздух, обтирание, купание, утренняя зарядка, прогулка.</w:t>
      </w:r>
    </w:p>
    <w:p>
      <w:pPr>
        <w:pStyle w:val="Style11"/>
        <w:rPr/>
      </w:pPr>
      <w:r>
        <w:rPr/>
        <w:t>7. Глубоким здоровым сном, который дает нашей нервной системе новую энергию.</w:t>
      </w:r>
    </w:p>
    <w:p>
      <w:pPr>
        <w:pStyle w:val="Style11"/>
        <w:rPr/>
      </w:pPr>
      <w:r>
        <w:rPr/>
        <w:t>8. Естественной растительно-молочной диетой, которая содержит наибольшее количество компонентов, необходимых для обновления организма.</w:t>
      </w:r>
    </w:p>
    <w:p>
      <w:pPr>
        <w:pStyle w:val="Style11"/>
        <w:rPr/>
      </w:pPr>
      <w:r>
        <w:rPr/>
        <w:t>9. Химические, особенно наркотические препараты при длительном употреблении могут быть вредными для сердца. Медицина Востока советует употреблять для оздоровления нервов и сердца те природные продукты, в которых содержатся ингредиенты огненных энергий, а именно: валериан, смолы, соду, для сердца изредка строфант.</w:t>
      </w:r>
    </w:p>
    <w:p>
      <w:pPr>
        <w:pStyle w:val="Style11"/>
        <w:rPr/>
      </w:pPr>
      <w:r>
        <w:rPr/>
        <w:t>Еще раз подчеркнем первое условие в начале каждого заболевания: пробудить в больном жизненную силу, его всеначальную энергию. Ибо, бесспорно, течение любой болезни зависит от состояния психической энергии.</w:t>
      </w:r>
    </w:p>
    <w:p>
      <w:pPr>
        <w:pStyle w:val="Style11"/>
        <w:rPr/>
      </w:pPr>
      <w:r>
        <w:rPr/>
        <w:t>"Хвалите врачей, которые в начале каждой болезни дают сильное тоническое средство. &lt;...&gt; ...Влить новые силы для борьбы с нею есть задача врача..." (Сердце, 123).</w:t>
      </w:r>
    </w:p>
    <w:p>
      <w:pPr>
        <w:pStyle w:val="Style11"/>
        <w:rPr/>
      </w:pPr>
      <w:r>
        <w:rPr/>
        <w:t>Необходимо также вдохнуть в больного веру в свои собственные силы, чтобы огненная энергия человека была сознательно активизирована и постепенно освободила организм от причин, вызвавших болезнь.</w:t>
      </w:r>
    </w:p>
    <w:p>
      <w:pPr>
        <w:pStyle w:val="Style11"/>
        <w:rPr/>
      </w:pPr>
      <w:r>
        <w:rPr/>
        <w:t>Известно немало случаев, когда люди, вспоминая о своей психической энергии и усиливая сопротивляемость воли, избегали многих опаснейших болезней. Бывало, что человек всей своей огненной волей восставал против приговора врача, осудившего его на смерть, и удивительным образом возвращал себе здоровье. Иногда врачи поражались: их диагноз неопровержимо показывал туберкулезную каверну в легких или злокачественную опухоль, но через некоторое время все симптомы исчезали. Такие случаи встречаются редко, но все же они существуют.</w:t>
      </w:r>
    </w:p>
    <w:p>
      <w:pPr>
        <w:pStyle w:val="Style11"/>
        <w:rPr/>
      </w:pPr>
      <w:r>
        <w:rPr/>
        <w:t>Поэтому каждому больному надо подумать о состоянии своей психической энергии, и стремиться всеми силами приложить ее к делу. С другой стороны, решающее значение в течении болезни может иметь гуманный подход врача к душе больного, его дружеское, целительное слово.</w:t>
      </w:r>
    </w:p>
    <w:p>
      <w:pPr>
        <w:pStyle w:val="Style11"/>
        <w:rPr/>
      </w:pPr>
      <w:r>
        <w:rPr/>
        <w:t>"...Сознательное восприятие приведет в действие всю психическую энергию организма..." (Надземное, 144).</w:t>
      </w:r>
    </w:p>
    <w:p>
      <w:pPr>
        <w:pStyle w:val="Itc"/>
        <w:rPr/>
      </w:pPr>
      <w:bookmarkStart w:id="58" w:name="Психо"/>
      <w:bookmarkEnd w:id="58"/>
      <w:r>
        <w:rPr/>
        <w:t>__________________</w:t>
      </w:r>
    </w:p>
    <w:p>
      <w:pPr>
        <w:pStyle w:val="Heading4"/>
        <w:ind w:left="720" w:right="720" w:hanging="0"/>
        <w:rPr/>
      </w:pPr>
      <w:r>
        <w:rPr/>
        <w:t xml:space="preserve">XIII. ПСИХОТЕРАПИЯ </w:t>
      </w:r>
    </w:p>
    <w:p>
      <w:pPr>
        <w:pStyle w:val="Style11"/>
        <w:rPr/>
      </w:pPr>
      <w:r>
        <w:rPr/>
        <w:t>Современная медицина все больше расширяет понятие врачебной профессии. Задачей врача, по существу, не является лечение только медикаментами или другими физиотерапевтическими средствами, но, наряду с этим, – помощь больным своим личным психическим воздействием, психотерапия, уже ставшая особой специализацией.</w:t>
      </w:r>
    </w:p>
    <w:p>
      <w:pPr>
        <w:pStyle w:val="Style11"/>
        <w:rPr/>
      </w:pPr>
      <w:r>
        <w:rPr/>
        <w:t>Прекрасно выразился о роли психотерапии в лечении выдающийся русский психиатр С. Корсаков: "При лечении различных болезней влияние врача играет огромную роль, и способность использовать психические факторы в медицине всегда было одним из важнейших качеств выдающихся врачей всех эпох".</w:t>
      </w:r>
    </w:p>
    <w:p>
      <w:pPr>
        <w:pStyle w:val="Style11"/>
        <w:rPr/>
      </w:pPr>
      <w:r>
        <w:rPr/>
        <w:t>Современная медицинская наука уже не может отрицать, что психотерапевтические элементы должны входить, как составная часть, в любую лечебную систему, что врач каждой специальности в своих отношениях с больными не может обойтись без применения психотерапевтического принципа, даже хирург, который в основном занимается человеческим телом, должен ознакомиться с душевным состоянием больного и улучшить его. В этом проявляется полная ответственность, гуманизм, этика и возвышенная красота сердца врача.</w:t>
      </w:r>
    </w:p>
    <w:p>
      <w:pPr>
        <w:pStyle w:val="Style11"/>
        <w:rPr/>
      </w:pPr>
      <w:r>
        <w:rPr/>
        <w:t>Мы знаем, что тяжело больные чаще всего находятся в мрачном, депрессивном состоянии духа, они особенно впечатлительны ко всему, что касается недуга, и ждут врача, как своего спасителя. Во время обострения болезни каждое ободряющее, вселяющее надежду слово, моральная поддержка, даже оптимистический намек могут не только успокоить больного, но поднять его дух, пробудить бодрость – необходимую для борьбы психическую энергию, и тем самым способствовать выздоровлению. Первые слова врача, которые он говорит больному при оказании помощи, – забудьте о болезни.</w:t>
      </w:r>
    </w:p>
    <w:p>
      <w:pPr>
        <w:pStyle w:val="Style11"/>
        <w:rPr/>
      </w:pPr>
      <w:r>
        <w:rPr/>
        <w:t>Верь в себя, и скоро станешь здоровым. Человек может сам помочь своему организму, внушая себе выздоровление. Но увы, если врач, вместо эликсира жизни или луча света, произнесет грубое, необдуманное слово или намек, который Агни-Йога называет "гробовым гвоздем". Например – "болезнь совершенно неизлечима", и тем самым не оставит в душе больного хоть немного надежды на чудо. Может быть, это "немного" пробудило бы его волю к жизни, дало приток новых сил и действительно оживило больного, или, по крайней мере, помогло легче приспособиться к новым условиям жизни и сообщило душевное равновесие. Ибо не каждая душа так сильна и подготовлена, чтобы смело смотреть в глаза самым тяжелым обстоятельствам.</w:t>
      </w:r>
    </w:p>
    <w:p>
      <w:pPr>
        <w:pStyle w:val="Style11"/>
        <w:rPr/>
      </w:pPr>
      <w:r>
        <w:rPr/>
        <w:t>Мы знаем, что слово может воздействовать на человека не только психически, но и физиологически – ускорить пульс, повысить кровяное давление, лишить сна, что для гипертоников может окончиться приступом. Истинно, задача врача – внести солнечный луч не только в душу больного, но в каждую клеточку его организма.</w:t>
      </w:r>
    </w:p>
    <w:p>
      <w:pPr>
        <w:pStyle w:val="Style11"/>
        <w:rPr/>
      </w:pPr>
      <w:r>
        <w:rPr/>
        <w:t>Вот почему современная медицина советует каждому врачу выработать свои психотерапевтические принципы и бережно применять их, подходя к каждому больному индивидуально, сообразуясь с особенностями болезни и его состоянием.</w:t>
      </w:r>
    </w:p>
    <w:p>
      <w:pPr>
        <w:pStyle w:val="Style11"/>
        <w:rPr/>
      </w:pPr>
      <w:r>
        <w:rPr/>
        <w:t>Поэтому не следует удивляться утверждению Агни-Йоги: "Насколько меньше потребуется лекарств, когда врачи смогут применить психическое лечение" (Аум, 226).</w:t>
      </w:r>
    </w:p>
    <w:p>
      <w:pPr>
        <w:pStyle w:val="Style11"/>
        <w:rPr/>
      </w:pPr>
      <w:r>
        <w:rPr/>
        <w:t>Мы видим, что врачи все еще, к сожалению, мало замечают, что одно ободряющее, сказанное по сознанию слово может иногда больше помочь, чем назначенные тинктуры и препараты.</w:t>
      </w:r>
    </w:p>
    <w:p>
      <w:pPr>
        <w:pStyle w:val="Style11"/>
        <w:rPr/>
      </w:pPr>
      <w:r>
        <w:rPr/>
        <w:t>Каждый выдающийся, одаренный запасом психической энергии врач излечивает не только психотерапией, но часто одним своим присутствием, оптимизмом, энергией, своими излучениями, дружеским пожатием руки, – иногда даже через бланк рецепта и лекарство он передает больному свою сердечную энергию. С точки зрения логики, если возможно намагничивать воду, почему тогда искра психомагнита, так нужная больному, не может присутствовать и в медикаментах выдающегося врача?</w:t>
      </w:r>
    </w:p>
    <w:p>
      <w:pPr>
        <w:pStyle w:val="Style11"/>
        <w:rPr/>
      </w:pPr>
      <w:r>
        <w:rPr/>
        <w:t>Агни-Йога говорит, что "все лекарства являются лишь средствами вспомогательными. Без всеначальной энергии никакое лекарство не окажет должного действия" (Братство, 11).</w:t>
      </w:r>
    </w:p>
    <w:p>
      <w:pPr>
        <w:pStyle w:val="Style11"/>
        <w:rPr/>
      </w:pPr>
      <w:r>
        <w:rPr/>
        <w:t>Также "хорошее внушение полезно даже при самых лучших медикаментах" (Сердце, 137).</w:t>
      </w:r>
    </w:p>
    <w:p>
      <w:pPr>
        <w:pStyle w:val="Style11"/>
        <w:rPr/>
      </w:pPr>
      <w:r>
        <w:rPr/>
        <w:t>Истинно, не только психотерапевтические слова, но эманация сердечного тепла, которая излучается добрым взглядом целителя, уже приносит облегчение. Подъем жизненной силы и процесс обновления организма иногда происходят немедленно, как только нервная энергия больного соприкасается с другой, более сильной энергией, которая вливает новый жизненный флюид в его нервные каналы. Поэтому пациенты выходят из кабинета некоторых врачей обновленными. Врач не только прописал им лекарство, но и снял тяжесть, лежавшую на сердце.</w:t>
      </w:r>
    </w:p>
    <w:p>
      <w:pPr>
        <w:pStyle w:val="Style11"/>
        <w:rPr/>
      </w:pPr>
      <w:r>
        <w:rPr/>
        <w:t>Это объясняет, почему два врача, выписывающие больным одни и те же медикаменты, достигают различных результатов.</w:t>
      </w:r>
    </w:p>
    <w:p>
      <w:pPr>
        <w:pStyle w:val="Style11"/>
        <w:rPr/>
      </w:pPr>
      <w:r>
        <w:rPr/>
        <w:t>Вот почему профессию врача, как и учителя, нельзя считать ремеслом, они должны быть настоящими талантами, вдохновленными высокой самоотверженной жизненной задачей. Врач должен быть готовым жертвовать собой, отдавать часть своей энергии на благо больному.</w:t>
      </w:r>
    </w:p>
    <w:p>
      <w:pPr>
        <w:pStyle w:val="Style11"/>
        <w:rPr/>
      </w:pPr>
      <w:r>
        <w:rPr/>
        <w:t>Или, как сказал Парацельс, огненный дух, пришедший очистить и восстановить медицинскую науку: первое условие врачебной помощи — подходить к больному с любовью. Ибо обязанность врача — приносить всем без исключения дар радости, быть по отношению к каждому справедливым и приветливым.</w:t>
      </w:r>
    </w:p>
    <w:p>
      <w:pPr>
        <w:pStyle w:val="Style11"/>
        <w:rPr/>
      </w:pPr>
      <w:r>
        <w:rPr/>
        <w:t>Не случайно Агни-Йога одним из высших качеств психической энергии называет способность охранить не только носителя этой энергии, но и многих других, для которых она является настоящей панацеей. Врач ведь сам не знает, кому он щедро раздает свою животворную силу, кому становится лучше и кто выздоравливает от его присутствия. Настоящий врач не раздумывает, в котором сердце будет жить луч его доброжелательства, дающий нервам страждущего целительную теплоту.</w:t>
      </w:r>
    </w:p>
    <w:p>
      <w:pPr>
        <w:pStyle w:val="Style11"/>
        <w:rPr/>
      </w:pPr>
      <w:r>
        <w:rPr/>
        <w:t>"Хочешь ли проявить себя целителем? Прежде всего спроси себя, достанет ли в тебе силы выдачи на помощь ближнему? Именно себя спроси – можешь ли давать, не сожалея о себе? Прежде всех лекарств докажи, что твоя сила может нести исцеление. Не имеем в виду усилий воли и внушения, ибо всеначальная энергия самодеятельна" (Братство, 553).</w:t>
      </w:r>
    </w:p>
    <w:p>
      <w:pPr>
        <w:pStyle w:val="Style11"/>
        <w:rPr/>
      </w:pPr>
      <w:r>
        <w:rPr/>
        <w:t>Конечно, чрезмерная выдача психической энергии может быть опасна. "Можно выдать половину запаса, даже две трети, но три четверти уже поставят врача в опасное положение. В таком обнажении врач примет на себя болезнь и может лишиться жизни. Потому так твердо сказано о пути золотом; все в меру, все в гармонии – запомним" (Аум, 594).</w:t>
      </w:r>
    </w:p>
    <w:p>
      <w:pPr>
        <w:pStyle w:val="Style11"/>
        <w:rPr/>
      </w:pPr>
      <w:r>
        <w:rPr/>
        <w:t>Агни-Йога вновь и вновь призывает помнить истинную миссию врача – быть высоко и разносторонне образованным другом человечества, культурным духом, который неустанно стремится повышать свой уровень и усовершенствовать черты характера. Или. как призывал Парацельс: врач должен быть лучшим знатоком всех областей философии, физики и алхимии. Среди людей он лучший знаток и ученик природы, помогающий больному в лечении. Он должен стать истинным помощником человечества не только в лечении физического тела, но и в духовном восхождении. Врач сам должен обладать культурным одухотворенным сердцем, способным просветить и сознание, и сердце другого. Именно, высока задача врача: наряду с целением тела, пробуждать и обновлять сознание больного и совершенствовать его восприятие мира и мировоззрение.</w:t>
      </w:r>
    </w:p>
    <w:p>
      <w:pPr>
        <w:pStyle w:val="Style11"/>
        <w:rPr/>
      </w:pPr>
      <w:r>
        <w:rPr/>
        <w:t>Но гуманная миссия врача еще значительнее: точно так же, как он вносит гармонию, светлое настроение и мир, вместо дисгармонии и хаоса, в тело и психику, – так, вместо несогласия и ненависти, которые процветают в семьях и в более крупных коллективах, он должен стремиться внести чувства братства и единения. Так врач является и борцом за мир и дружбу во всем мире.</w:t>
      </w:r>
    </w:p>
    <w:p>
      <w:pPr>
        <w:pStyle w:val="Style11"/>
        <w:rPr/>
      </w:pPr>
      <w:r>
        <w:rPr/>
        <w:t>Может быть, на врача, и так перегруженного обязанностями, возлагаются слишком высокие, невыполнимые требования? Конечно же нет, если мы на самом деле верим в духовный прогресс человечества, который поднимет уровень интеллигентности руководящих лиц и понимания возложенных на них задач.</w:t>
      </w:r>
    </w:p>
    <w:p>
      <w:pPr>
        <w:pStyle w:val="Style11"/>
        <w:rPr/>
      </w:pPr>
      <w:r>
        <w:rPr/>
        <w:t>Мы знаем, что уже Гиппократ (V век до нашей эры), именуемый отцом медицины, принес торжественную клятву врача: "Чисто и непорочно буду я проводить свою жизнь и свое искусство". Разве и сегодня это не является основным законом для врачей (как и для всех воспитателей человечества), значение которого со временем будет только возрастать?</w:t>
      </w:r>
    </w:p>
    <w:p>
      <w:pPr>
        <w:pStyle w:val="Style11"/>
        <w:rPr/>
      </w:pPr>
      <w:r>
        <w:rPr/>
        <w:t>Агни-Йога указывает, что психическая энергия в руках одаренного, культурного врача может быть мощным универсальным орудием. Прежде всего, каждый врач должен осознать психическую энергию и понять, что она "будет фактором скорейшего выздоровления" (Братство, 11).</w:t>
      </w:r>
    </w:p>
    <w:p>
      <w:pPr>
        <w:pStyle w:val="Style11"/>
        <w:rPr/>
      </w:pPr>
      <w:r>
        <w:rPr/>
        <w:t>Психической энергией, при сознательном применении, можно лечить почти все болезни, особенно в начальной стадии. Агни-Йога говорит, что даже эпидемию инфлуэнции можно предупредить психической энергией. Огненная энергия врача может помочь ему установить диагноз, а также прогноз болезни. Есть врачи, которые, напрягая энергию, сразу "чувствуют", точно или приблизительно, какая болезнь у пациента, и затем их чувствознание подтверждается обследованием или анализами. В особенности долгий опыт выдающихся врачей, кристаллизовавшийся в чувствознании или интуиции, может довольно часто помочь установить диагноз. Но психическая энергия врача в нынешних земных условиях не может постоянно находиться в активном состоянии, поэтому медицинская наука должна продолжать поиски все более точных диагностических методов. Такие методы были найдены некоторыми одаренными врачами, только, к сожалению, не стали общепризнанными и не нашли широкого применения. Сказанное можно отнести и к диагностике окулиста Феликса Лукина.</w:t>
      </w:r>
    </w:p>
    <w:p>
      <w:pPr>
        <w:pStyle w:val="Style11"/>
        <w:rPr/>
      </w:pPr>
      <w:r>
        <w:rPr/>
        <w:t>Агни-Йога упоминает, что в будущем знающий врач не забудет применить астрологию, – научно составленный гороскоп поможет определить болезнь и все сопутствующие обстоятельства. Также в будущем, когда возможно будет фиксировать человеческие излучения на фотопленке, перед медициной откроется еще один путь точной диагностики, ибо неуловимые симптомы болезни будут четко отражаться на излучениях. Конечно, трудно определить болезнь в зачатке, только исследование выделений и картина излучений дадут такую возможность. Если выделения могут иногда вводить в заблуждение относительно истинной причины, то иероглиф излучений установит основу болезни. Каждая особенность деятельности организма даст свой знак и цвет. Можно производить наблюдения в каждой больнице, врачу нужно научиться читать знаки излучений глазами своей психической энергии.</w:t>
      </w:r>
    </w:p>
    <w:p>
      <w:pPr>
        <w:pStyle w:val="Style11"/>
        <w:rPr/>
      </w:pPr>
      <w:r>
        <w:rPr/>
        <w:t>Тибетская медицина знает и другие, более или менее верные приемы диагностики. Многие причины болезней она ищет в диссонансах психики, или в "тонком теле". Интересна китайская диагностика по пульсу – при помощи исследования пульса больного. Открытие этого вида диагностики приписывают выдающемуся целителю древности Бян Цао, о котором рассказывали, что он исцелял все болезни и считал, что пульс является отражением всего организма, поэтому по пульсу можно определить все, что в нем происходит. Тщательное исследование пульса каждой руки помогает китайским врачам понять характер болезни и особенности больного, при установлении прогноза и вида лечения. Следует отметить, что при обследовании пациента китайский врач уделяет большое внимание особому оттенку голоса больного.</w:t>
      </w:r>
      <w:hyperlink w:anchor="_ftn24">
        <w:bookmarkStart w:id="59" w:name="_ftnref24"/>
        <w:r>
          <w:rPr>
            <w:rStyle w:val="InternetLink"/>
          </w:rPr>
          <w:t>*</w:t>
        </w:r>
      </w:hyperlink>
      <w:bookmarkEnd w:id="59"/>
    </w:p>
    <w:p>
      <w:pPr>
        <w:pStyle w:val="Style11"/>
        <w:rPr/>
      </w:pPr>
      <w:r>
        <w:rPr/>
        <w:t>Возвращаясь к затронутой в этой главе теме – к психотерапевтическим методам, следует отметить, что уже существуют санатории, где большое внимание уделяют созданию оптимистического настроя больного, признавая, что радостное настроение содействует улучшению самочувствия и ускоряет процесс выздоровления. Конечно, попытки "лечить смехом", т. е. развлекательными представлениями и эстрадными концертами, как это происходит в некоторых наших санаториях, приводят к нежелательным моральным последствиям – нужно предостеречь от примитивизации сознания зрителей.</w:t>
      </w:r>
    </w:p>
    <w:p>
      <w:pPr>
        <w:pStyle w:val="Style11"/>
        <w:rPr/>
      </w:pPr>
      <w:r>
        <w:rPr/>
        <w:t>Краткое, иногда даже мгновенное психическое воздействие на сознание больного, или внушение, насколько бы оно ни было сильным, редко бывает успешным. Поэтому советуется специальное, длительное лечение внушением. Врачу надо чаще встречаться с больным, чтобы установить контакт сознаний. Такое лечение уже есть сотрудничество двух воль: врач сознательно передает от своего сердца сердцу больного часть своей огненной энергии, и длительное применение внушения восстанавливает организм больного.</w:t>
      </w:r>
    </w:p>
    <w:p>
      <w:pPr>
        <w:pStyle w:val="Style11"/>
        <w:rPr/>
      </w:pPr>
      <w:r>
        <w:rPr/>
        <w:t>Каждое слово внушения, каждая подробность, говорит Агни-Йога, имеет огненное значение. Лечить можно наложением рук, или взглядом, или приказом мысли. Главное для внушения – ясная мысль и ритм сердца.</w:t>
      </w:r>
    </w:p>
    <w:p>
      <w:pPr>
        <w:pStyle w:val="Style11"/>
        <w:rPr/>
      </w:pPr>
      <w:r>
        <w:rPr/>
        <w:t>Можно также, как учит восточная медицина и о чем уже была речь, лечить на расстоянии, посылая доброжелательными мыслями сердечный ток, или психическую энергию, отсутствующему лицу. В психотерапии медицины будущего этому виду лечения будет уделено особое внимание, ибо посылкой своей энергии целитель может действовать непосредственно на больной орган, укрепляя организм.</w:t>
      </w:r>
    </w:p>
    <w:p>
      <w:pPr>
        <w:pStyle w:val="Style11"/>
        <w:rPr/>
      </w:pPr>
      <w:r>
        <w:rPr/>
        <w:t>"Целители разделяются на две группы: одна являет исцеление наложением рук или непосредственным взглядом; другая на расстоянии посылает сердечный ток. Конечно, для будущих построений второй способ имеет преимущество. При сердечном излучении не нужно поражать многие центры больного, но, не отягощая его внимания, можно лишь действовать на больную часть, поддерживая организм в борьбе за равновесие".</w:t>
      </w:r>
    </w:p>
    <w:p>
      <w:pPr>
        <w:pStyle w:val="Style11"/>
        <w:rPr/>
      </w:pPr>
      <w:r>
        <w:rPr/>
        <w:t>"Внушение бывает мысленное, или звуковое, или посредством взгляда, или усиленное глубоким вдыханием. &lt;...&gt; Можно проследить, насколько вдыхание усиливает звук и эманации глаз. &lt;...&gt; Можно рядом опытов уследить, насколько далеко действуют излучения глаз; при этом поучительно следить за комбинацией силы мысли с физической эманацией глаз".</w:t>
      </w:r>
    </w:p>
    <w:p>
      <w:pPr>
        <w:pStyle w:val="Style11"/>
        <w:rPr/>
      </w:pPr>
      <w:r>
        <w:rPr/>
        <w:t>"...Можно делать внушение на любом языке; таким образом наглядно доказывается смысл и сущность понимания без условных наречий".</w:t>
      </w:r>
    </w:p>
    <w:p>
      <w:pPr>
        <w:pStyle w:val="Style11"/>
        <w:rPr/>
      </w:pPr>
      <w:r>
        <w:rPr/>
        <w:t>"При внушении гипнотизер Запада употребляет волю, напрягая центры конечностей и глаз; но эта эманация не только скоро исчерпывается, но и приносит утомление, и, главное, действует на очень незначительном расстоянии. &lt;...&gt; Но сердце Востока не нуждается в напряжении конечностей, не нагнетает без нужды энергию, но шлет свои мысли без ограничения места. Сердечное внушение, как естественный канал сообщения, не наносит вреда внушающему и принимающему".</w:t>
      </w:r>
    </w:p>
    <w:p>
      <w:pPr>
        <w:pStyle w:val="Style11"/>
        <w:rPr/>
      </w:pPr>
      <w:r>
        <w:rPr/>
        <w:t>"Главным условием применения сердечной энергии будет понимание, что физическое усилие при этом излишне. При мозговом, волевом приказе действуют также и физические нервные центры, но сердечная посылка совершается без напряжения внешнего. Сердце может действовать лишь при духовном освобождении от физических напряжений. &lt;...&gt;</w:t>
      </w:r>
    </w:p>
    <w:p>
      <w:pPr>
        <w:pStyle w:val="Style11"/>
        <w:rPr/>
      </w:pPr>
      <w:r>
        <w:rPr/>
        <w:t>Целение посредством сердца хотя и предусматривает прикосновение рук, но не руки и не глаза, но эманации сердца дают облегчение. &lt;...&gt; Чистое мышление, постоянство, доброжелательство приводят в действие сердечную энергию" (Сердце, 100, 28, 26, 74, 596).</w:t>
      </w:r>
    </w:p>
    <w:p>
      <w:pPr>
        <w:pStyle w:val="Style11"/>
        <w:rPr/>
      </w:pPr>
      <w:r>
        <w:rPr/>
        <w:t>Все это пока еще кажется невероятным, но медицинской науке пора обратить серьезное внимание на методы психотерапевтического лечения и поощрять врачей применять их, пробуждать и исследовать свою собственную энергию.</w:t>
      </w:r>
    </w:p>
    <w:p>
      <w:pPr>
        <w:pStyle w:val="Style11"/>
        <w:rPr/>
      </w:pPr>
      <w:r>
        <w:rPr/>
        <w:t>Поэтому каждому врачу, независимо от специализации, необходимо познать психическую энергию, ее сущность, развить в себе эту вдохновляющую силу, ознакомиться с методами ее воспитания.</w:t>
      </w:r>
    </w:p>
    <w:p>
      <w:pPr>
        <w:pStyle w:val="Style11"/>
        <w:rPr/>
      </w:pPr>
      <w:r>
        <w:rPr/>
        <w:t>Агни-Йога говорит, что "мудрый врач, прежде всего, озаботится узнать, как стоит условие психической энергии" (Мир Огненный, ч. II, 194). Поэтому он тщательно обследует пациента с точки зрения основной энергии, и при лечении постарается ее применить. Он расскажет больному об энергии, в нем живущей, и о том, как ее сознательно усиливать. Вместо лекарства, врач может иногда предписать строгий режим или занятие, которое напрягало бы сознание и отвлекало от мысли о болезни, интересовало и увлекало человека, и таким образом пробудило его огненную энергию, которая помогла бы организму самому успешно справиться с болезнью. Так "можно внушением не только предотвратить боль, но и дать иное направление всему заболеванию" (Братство, 71).</w:t>
      </w:r>
    </w:p>
    <w:p>
      <w:pPr>
        <w:pStyle w:val="Style11"/>
        <w:rPr/>
      </w:pPr>
      <w:r>
        <w:rPr/>
        <w:t>"Опытный правитель нередко положит руку свою на плечо или на руку собеседника. Некоторые сделают это сознательно, но большинство бессознательно. Но даже сознательные не всегда знают, как пользоваться этим методом. Они полагают, что рука уже достаточна, что ладонь уже передаст мощь мысли; но очень редко люди сознают, что концы пальцев излучают сильнее. &lt;...&gt; Сколько скрыто возможностей в каждом действии! Только нужно применить их сознательно" (Сердце, 507).</w:t>
      </w:r>
    </w:p>
    <w:p>
      <w:pPr>
        <w:pStyle w:val="Style11"/>
        <w:rPr/>
      </w:pPr>
      <w:r>
        <w:rPr/>
        <w:t>Агни-Йога предвидит, что в недалеком будущем самые разнообразные болезни будут исцеляться психическим воздействием.</w:t>
      </w:r>
    </w:p>
    <w:p>
      <w:pPr>
        <w:pStyle w:val="Style11"/>
        <w:rPr/>
      </w:pPr>
      <w:r>
        <w:rPr/>
        <w:t>Внушение уже начали применять в разных больницах, особенно при хирургических операциях, иногда соединяя его с гипнозом. Жаль, что эту мощную человеческую силу, кроме хирургии, применяют нечасто, к тому же лишь при болезнях, более или менее связанных с воспалением нервной системы, параличом и т. п., не распространяя этот метод на другие заболевания. Здесь были бы бесспорные достижения, если бы только врач был истинным знатоком своего дела и понимал значение психической энергии.</w:t>
      </w:r>
    </w:p>
    <w:p>
      <w:pPr>
        <w:pStyle w:val="Style11"/>
        <w:rPr/>
      </w:pPr>
      <w:r>
        <w:rPr/>
        <w:t>Агни-Йога советует лечение рака и туберкулеза начинать с внушения. Интересно, что сказали бы врачи, лишенные суггестивной способности, услыхав, что также "болезни печени, желудка, почек, десен и ревматизма много зависят от состояния сознания и прежде всего нуждаются во внушении". "Даже менингит поддается внушению. Такое, казалось бы, непоправимое повреждение уступает силе Огня. Ведь внушение, прежде всего, – огненная концентрация. Человек, причиняя огненное воздействие, тем вызывает напряжение пострадавших органов, потому сила внушения должна быть очень развиваема, но и над ней должен быть государственный контроль" (Мир Огненный, ч. II, 173, 40).</w:t>
      </w:r>
    </w:p>
    <w:p>
      <w:pPr>
        <w:pStyle w:val="Style11"/>
        <w:rPr/>
      </w:pPr>
      <w:r>
        <w:rPr/>
        <w:t>"&lt;Опытный врач&gt; не только усыпит рефлекс боли, но проследит течение заболевания и внушит соответственным органам нормальную деятельность" (Мир Огненный, ч. I, 293).</w:t>
      </w:r>
    </w:p>
    <w:p>
      <w:pPr>
        <w:pStyle w:val="Style11"/>
        <w:rPr/>
      </w:pPr>
      <w:r>
        <w:rPr/>
        <w:t>Агни-Йога утверждает, что не только пьянство и другие пороки, но и преступность можно излечить приказом воли или внушением. Разумеется, лечение такого человека требует, чтобы он был занят интенсивным систематическим трудом. Преступники морально больны и ослаблены, поэтому наказывать и уничтожать их не надо, им нужно помочь, их нужно перевоспитать. Такой исключительно педагогический подход к преступнику, как мы знаем, приносит большие, удивительные успехи. Не только у Макаренко были поразительные достижения, ведь и во многих тюрьмах устроены школы, где перевоспитывают заключенных, дают им возможность забыть прошлое.</w:t>
      </w:r>
    </w:p>
    <w:p>
      <w:pPr>
        <w:pStyle w:val="Style11"/>
        <w:rPr/>
      </w:pPr>
      <w:r>
        <w:rPr/>
        <w:t xml:space="preserve">Наряду с внушением, одним из самых эффективных врачебных методов является гипноз, когда врач ритмом своих слов, или мыслями, или волевым усилием усыпляет пациента и тот в состоянии сна воспринимает мысль врача и выполняет его приказы, которые благоприятно действуют на нервную систему больного. Гипноз применяли и древние народы, более всего индийские мудрецы и йоги. Как классический пример гипнотического внушения, палийские "Комментарии на Дхаммападу" упоминают ученика Будды Чуллапантхаку, к которому Будда послал вестника, чтобы пригласить его к себе. Прибыв в общину, посланный увидел триста учеников, всех одного вида. На его вопрос, который из них Чуллапантхака, все триста ответили: </w:t>
      </w:r>
      <w:r>
        <w:rPr>
          <w:i/>
          <w:iCs/>
        </w:rPr>
        <w:t xml:space="preserve">"Я </w:t>
      </w:r>
      <w:r>
        <w:rPr/>
        <w:t>Чуллапантхака". Растерявшийся посланный вернулся и рассказал Будде о случившемся. Будда велел ему вернуться и, если подобное повторится, схватить первую фигуру за руку и привести к нему. Будда понял, что молодой Архат внушил его посланному иллюзорное изображение самого себя. Из европейских целителей гипноз применяли Парацельс. Месмер и многие другие. Из русских отметим Бехтерева, который уделял психотерапии много внимания, лечил гипнозом, при чтении своих лекций демонстрировал массовое внушение. Интересно отметить, что Бехтерев применял также лечение музыкой. В настоящее время гипноз все шире используется в медицинской практике. Конечно, основой гипноза является воздействие психической энергии врача.</w:t>
      </w:r>
    </w:p>
    <w:p>
      <w:pPr>
        <w:pStyle w:val="Style11"/>
        <w:rPr/>
      </w:pPr>
      <w:r>
        <w:rPr/>
        <w:t>Печально, если гипноз применяет гипнотизер-невежда, который, не разбираясь в условиях и причинах болезни, грубым образом пользуется своей огненной энергией и, вместо излечения, причиняет больному вред.</w:t>
      </w:r>
    </w:p>
    <w:p>
      <w:pPr>
        <w:pStyle w:val="Style11"/>
        <w:rPr/>
      </w:pPr>
      <w:r>
        <w:rPr/>
        <w:t>С другой стороны, не все психические диссонансы поддаются гипнозу. Не каждую неуравновешенность, вызванную страстью, можно пресечь приказом и принуждением. Ее нужно ликвидировать естественным путем. Врач должен помочь больному осознать причину его страстей и понять их нецелесообразность. Чтобы человек мог успешно справиться с ними, нужно пробудить в нем устремление к утончению сознания и к применению своей воли.</w:t>
      </w:r>
    </w:p>
    <w:p>
      <w:pPr>
        <w:pStyle w:val="Style11"/>
        <w:rPr/>
      </w:pPr>
      <w:r>
        <w:rPr/>
        <w:t>В связи с этим нужно указать на большое значение самовнушения в медицине. Метод самовнушения мы, европейцы, связываем с именем французского врача Куэ, который первым широко пропагандировал и нередко с поразительными результатами использовал это лечебное средство, которым располагает каждый больной и которое может излечить от многих недугов при разумном его применении.</w:t>
      </w:r>
    </w:p>
    <w:p>
      <w:pPr>
        <w:pStyle w:val="Style11"/>
        <w:rPr/>
      </w:pPr>
      <w:r>
        <w:rPr/>
        <w:t>Этот метод заключается в следующем: по утрам и вечерам, или днем, лежа, приведя себя в пассивное состояние, с убежденностью нужно шептать формулу: "С каждым днем мне становится все лучше и лучше!" При сильной боли, поглаживая рукой больное место, нужно быстро повторять до исчезновения или уменьшения боли: "Боль проходит! боль проходит!" Здесь идет речь о суггестивной силе мысли, которая дает приказ нашему подсознанию (как называет его Куэ), или потенциалу нашей огненной энергии, вызывая ее из глубин и заставляя справиться с болезнью. Сотрудничество энергии, сознательной воли и веры больного, его представление об улучшении здоровья могут на самом деле стать явью. Конечно, лучше всего, если первые указания пациент получит от опытного врача.</w:t>
      </w:r>
    </w:p>
    <w:p>
      <w:pPr>
        <w:pStyle w:val="Style11"/>
        <w:rPr/>
      </w:pPr>
      <w:r>
        <w:rPr/>
        <w:t>Самовнушение можно рассматривать как один из методов усовершенствования. Оно не только улучшает состояние здоровья, но и вызывает подъем энергии, усиливает волю и ритм постоянства. К тому же самовнушение приносит пользу и окружающим, ведь ту энергию мыслей блага, которая вырабатывается при гармонизации своей сущности, могут воспринять и многие другие.</w:t>
      </w:r>
    </w:p>
    <w:p>
      <w:pPr>
        <w:pStyle w:val="Style11"/>
        <w:rPr/>
      </w:pPr>
      <w:r>
        <w:rPr/>
        <w:t>Метод самовнушения, или утверждения блага, сознательное создание оптимистического настроения не есть нечто новое. В начале нашей эры философ стоицизма Сенека пишет в письме Луцилию: "Боль легка, если к ней ничего не прибавит мнение; а если ты еще будешь себя подбадривать и твердить: "ничего не болит", или "боль пустяковая, крепись, сейчас все пройдет", – от самих этих мыслей тебе станет легче"</w:t>
      </w:r>
      <w:hyperlink w:anchor="_ftn25">
        <w:bookmarkStart w:id="60" w:name="_ftnref25"/>
        <w:r>
          <w:rPr>
            <w:rStyle w:val="InternetLink"/>
          </w:rPr>
          <w:t>*</w:t>
        </w:r>
      </w:hyperlink>
      <w:bookmarkEnd w:id="60"/>
      <w:r>
        <w:rPr/>
        <w:t>.</w:t>
      </w:r>
    </w:p>
    <w:p>
      <w:pPr>
        <w:pStyle w:val="Style11"/>
        <w:rPr/>
      </w:pPr>
      <w:r>
        <w:rPr/>
        <w:t>Так самовнушением можно назвать и активное самоободрение в повседневном труде, побуждение к выполнению жизненных задач, что иногда требует известного физического напряжения. Я знаю женщину, которая по утрам, до ухода на работу, полчаса играет на рояле и поет одухотворенные песни, тем самым получая запас энергии и бодрости на целый день. Другие утром и вечером читают возвышенные книги, мантрамы и молитвы, иногда даже в пути или за работой.</w:t>
      </w:r>
    </w:p>
    <w:p>
      <w:pPr>
        <w:pStyle w:val="Style11"/>
        <w:rPr/>
      </w:pPr>
      <w:r>
        <w:rPr/>
        <w:t>Здесь мы соприкасаемся с другим, близким самовнушению великим понятием, которое в течение тысячелетий было и теперь еще остается центральным для бесчисленных сознаний, называющих себя верующими, — с молитвой.</w:t>
      </w:r>
    </w:p>
    <w:p>
      <w:pPr>
        <w:pStyle w:val="Style11"/>
        <w:rPr/>
      </w:pPr>
      <w:r>
        <w:rPr/>
        <w:t>О магнетической, пламенной, преображающей силе молитвы мы уже говорили в начале, упоминая случаи удивительных перемен, совершавшихся в организме больного в момент религиозного подъема, когда сердечная энергия молящегося соединялась с какой-то другой, высшей энергией.</w:t>
      </w:r>
    </w:p>
    <w:p>
      <w:pPr>
        <w:pStyle w:val="Style11"/>
        <w:rPr/>
      </w:pPr>
      <w:r>
        <w:rPr/>
        <w:t>О силе истинной молитвы Агни-Йога говорит как о неоспоримом факте: "При молитве часто совершаются исцеления. Нетрудно понять, что связь с высшим миром помогает сердцу и несет по нервам целительную Благодать. Нетрудно понять это, хотя бы с условной научной точки. Но явление невежества таково, что нужно и о таком простом соображении твердить" (Аум, 63).</w:t>
      </w:r>
    </w:p>
    <w:p>
      <w:pPr>
        <w:pStyle w:val="Style11"/>
        <w:rPr/>
      </w:pPr>
      <w:r>
        <w:rPr/>
        <w:t>Агни-Йога утверждает, что исцеляет и хорошо известная восточному сознанию сердечная молитва – сокровенное созвучие Аум, которое, по индусской философии, является выражением объединения высшей сердечной энергии человека с космической энергией. "Лучшее созвучие Аум может способствовать залечиванию ткани". "Только мощь звучания Аум может приносить гармонию среди расстроенных вибраций".</w:t>
      </w:r>
    </w:p>
    <w:p>
      <w:pPr>
        <w:pStyle w:val="Style11"/>
        <w:rPr/>
      </w:pPr>
      <w:r>
        <w:rPr/>
        <w:t>"Можно замечать, насколько космические токи усугубляют реакцию разных органов. Можно видеть как бы колебания слуха, зрения, утруждение солнечного сплетения, напряжение связок и ярое горение центров. Микрокосм отвечает бурям Макрокосма. Сколько явленной стойкости нужно найти в себе! Чем может человек преодолеть напряжение пространства? Аум, как звучание гармонии, будет целителем" (Аум, 340, 28, 585).</w:t>
      </w:r>
    </w:p>
    <w:p>
      <w:pPr>
        <w:pStyle w:val="Style11"/>
        <w:rPr/>
      </w:pPr>
      <w:r>
        <w:rPr/>
        <w:t>Как яркий пример духовной дисциплины и силы сосредоточенной молитвы биографы упоминают случай из жизни всем нам знакомого Вэна Клайберна. Рассказывают, что однажды во время концерта в Буффало сломалась педаль рояля. Дирижер отреагировал на эту поломку отнюдь не с философским спокойствием и разразился бранью. Атмосфера на сцене грозила взрывом. Вэн поднялся, подошел к дирижеру, вежливо, но властно взял его за руку и повел за кулисы. "Помолимся", – сказал он спокойно, склонив голову. Удивленный маэстро, принужденный приличием и уважением к пианисту, последовал его примеру. Вспышка раздражения у дирижера постепенно угасла. За это время педаль была починена, дирижер успокоился, и концерт был возобновлен в атмосфере полного покоя</w:t>
      </w:r>
      <w:hyperlink w:anchor="_ftn26">
        <w:bookmarkStart w:id="61" w:name="_ftnref26"/>
        <w:r>
          <w:rPr>
            <w:rStyle w:val="InternetLink"/>
          </w:rPr>
          <w:t>*</w:t>
        </w:r>
      </w:hyperlink>
      <w:bookmarkEnd w:id="61"/>
      <w:r>
        <w:rPr/>
        <w:t>.</w:t>
      </w:r>
    </w:p>
    <w:p>
      <w:pPr>
        <w:pStyle w:val="Style11"/>
        <w:rPr/>
      </w:pPr>
      <w:r>
        <w:rPr/>
        <w:t>Подобные факты ученым нужно было бы исследовать, со всей честностью наблюдать и проверять, ибо как можно отрицать то, что на самом деле дает человеку новый прилив энергии, силу жить и, нередко, обновление всего организма.</w:t>
      </w:r>
    </w:p>
    <w:p>
      <w:pPr>
        <w:pStyle w:val="Style11"/>
        <w:rPr/>
      </w:pPr>
      <w:r>
        <w:rPr/>
        <w:t>Таким образом, не только врач лечит больного своей психической энергией, но некоторые лечат себя сами, с помощью своей энергии, более или менее сознательно применяя, кроме веры и сил организма, самовнушение, молитву и т. п. Но человек, ощутивший в себе присутствие мощной силы, может попытаться лечить себя своей огненной энергией вполне сознательно, в начале болезни концентрируя пламя своего сердца. Такие случаи встречаются чрезвычайно редко, насколько редки и явления мощной внутренней силы, но все же они существуют.</w:t>
      </w:r>
    </w:p>
    <w:p>
      <w:pPr>
        <w:pStyle w:val="Style11"/>
        <w:rPr/>
      </w:pPr>
      <w:r>
        <w:rPr/>
        <w:t>Мать прижимает больного ребенка к сердцу, чтобы его успокоить, но не знает, что сердечной энергией она лечит его и иногда даже исцеляет. Сердечной любовью и огнем самопожертвования она вбирает в себя боль ребенка и претворяет ее. Так сердечным воздействием мать отдает свою тонкую энергию. Истинно, любовь, как огненное начало или тонкая сущность, есть действительная целительная сила.</w:t>
      </w:r>
    </w:p>
    <w:p>
      <w:pPr>
        <w:pStyle w:val="Style11"/>
        <w:rPr/>
      </w:pPr>
      <w:r>
        <w:rPr/>
        <w:t>Человек мечтает об эликсире или эссенции жизни, но не знает, какую мощную панацею он носит в себе: нужно только устремление любви к другому сердцу. Действительно, сердце — лучшая целительная сила. Современная наука начинает признавать, что мать успокаивает и исцеляет ребенка биотоками своего сердца или доброжелательными импульсами. Также молоко матери восточная медицина высоко ценит, поскольку оно "содержит уже частицы сердечной энергии" (Сердце, 408). Но почему нельзя лечить сердцем вполне сознательно? Конечно, такое лечение успешно в начале болезни. Действительно, никто не знает, какую мощную панацею каждый человек несет в себе, и, желая оказать помощь другому, нужно лишь самоотверженно обратить к страждущему пламя своего сердца.</w:t>
      </w:r>
    </w:p>
    <w:p>
      <w:pPr>
        <w:pStyle w:val="Style11"/>
        <w:rPr/>
      </w:pPr>
      <w:r>
        <w:rPr/>
        <w:t>Нередко высокодуховные люди самоотверженно посылают энергию на помощь неведомым страждущим. Энергия сама магнетически чует, где нужна помощь и, отделившись, спешит на далекие расстояния. "Как помощь несутся посылки, принося отвагу, бодрость, находчивость. И часто ни получивший, ни пославший не подозревают о происходящем" (Агни-Йога, 254). Это истинное служение человечеству.</w:t>
      </w:r>
    </w:p>
    <w:p>
      <w:pPr>
        <w:pStyle w:val="Style11"/>
        <w:rPr/>
      </w:pPr>
      <w:r>
        <w:rPr/>
        <w:t>Агни-Йога говорит, что организму даже полезно выделять психическую энергию, ибо тогда усиленно аккумулируется новая энергия: "Запас, разумно израсходованный, немедленно пополняется из сокровищницы Космоса. &lt;...&gt; ...Новый запас легче отделяет отложения и затем устремляется на мировую работу" (Агни-Йога, 592). Поскольку легко вызвать новую силу из пространства, говорят о вращении психической энергии.</w:t>
      </w:r>
    </w:p>
    <w:p>
      <w:pPr>
        <w:pStyle w:val="Style11"/>
        <w:rPr/>
      </w:pPr>
      <w:r>
        <w:rPr/>
        <w:t>Истинно, как утверждает Агни-Йога, "человек отлично знает внутренне о присущей ему энергии. Ушибаясь, он разотрет пораженное место рукой. Желая обратить внимание, он топнет ногой, он знает, что именно конечности испускают энергию. В сказаниях человек повествует об искрах от удара руки и о земном огне от следов ног. Но трудно человеку в обиходе признать свою собственную мощь" (Аум, 571).</w:t>
      </w:r>
    </w:p>
    <w:p>
      <w:pPr>
        <w:pStyle w:val="Style11"/>
        <w:rPr/>
      </w:pPr>
      <w:r>
        <w:rPr/>
        <w:t>Высшие йоги Индии даже непроизвольно посылают излучения своей энергии на благо человечеству. "Однажды спросили Йога, как он психологирует пространство? Он ответил: "Эманация психической энергии подобна благоуханию цветов. Зачем напрягать то, что возносится к высшему Ауму? Тончайший эфир растворяет потоки психической энергии, и люди вдыхают его, – так происходит воздействие"" (Агни-Йога. 643).</w:t>
      </w:r>
    </w:p>
    <w:p>
      <w:pPr>
        <w:pStyle w:val="Style11"/>
        <w:rPr/>
      </w:pPr>
      <w:r>
        <w:rPr/>
        <w:t>Конечно, больному, который хочет обновиться не только физически, но и психически и духовно, нужно придерживаться здорового, естественного режима, отказаться от всех наркотических веществ, алкоголя, никотина, постепенно перейти на молочно-растительное питание – это поможет ему очистить и гармонизировать свой организм и психику. Известную формулу надо было бы перефразировать так: "Только у духовно здорового человека может быть здоровое гармоническое тело". Поэтому человек, прежде всего и во всех делах, должен заботиться о высокой практической этике своей жизни, о морали и духовном здоровье, регулировать и одухотворять свою биологическую жизнь согласно требованиям закона эволюции.</w:t>
      </w:r>
    </w:p>
    <w:p>
      <w:pPr>
        <w:pStyle w:val="Style11"/>
        <w:rPr/>
      </w:pPr>
      <w:r>
        <w:rPr/>
        <w:t>Могут возразить: почему же духовно высокие люди так часто болеют? Но их организм бывает слишком хрупким, нервная система чрезмерно восприимчива и утонченна и остро реагирует на окружающее, особенно на атмосферу, отравленную мыслями современного человечества. Кроме того, они, занимаясь интеллектуальным трудом, оторваны от природы, не закалены.</w:t>
      </w:r>
    </w:p>
    <w:p>
      <w:pPr>
        <w:pStyle w:val="Style11"/>
        <w:rPr/>
      </w:pPr>
      <w:r>
        <w:rPr/>
        <w:t>Агни-Йога указывает на еще одну задачу новой медицины, относящуюся к далекому будущему. А именно, при углублении в утонченную психику и нервную систему человека, уделить особое внимание и этически сильным, гармоническим личностям, стремящимся всем своим существом служить общему благу и одаренным запасом духовной энергии. Попытаться исследовать их внезапные физические страдания – "священные боли", которые нельзя отнести ни к одной из ныне существующих категорий болезней, и которые нынешние врачи определяют как невралгию, нервные конвульсии, воспаление нервных каналов и т. п. Но Агни-Йога называет эти боли "стучанием психической энергии" (Надземное, 269). Ибо эти страдания, истинно, альтруистичны. Они могут возникнуть в связи с чрезмерной выдачей психической энергии или огненным напряжением, которое человек испытывает при нападении темных сущностей, когда "верх позвоночника стонет от давления". Конечно, эти "боевые напряжения", говорит Агни-Йога, лучше всего утончают центры (Мир Огненный, ч. II, 82).</w:t>
      </w:r>
    </w:p>
    <w:p>
      <w:pPr>
        <w:pStyle w:val="Style11"/>
        <w:rPr/>
      </w:pPr>
      <w:r>
        <w:rPr/>
        <w:t>Прекрасные деятели, которые отдавали свои силы на благо миру, "страдали немало, но такие молнии энергии приносили оздоровление пространства" (Надземное, 395).</w:t>
      </w:r>
    </w:p>
    <w:p>
      <w:pPr>
        <w:pStyle w:val="Style11"/>
        <w:rPr/>
      </w:pPr>
      <w:r>
        <w:rPr/>
        <w:t>"Можно представить, – говорит Агни-Йога, – сколько ложных болезней провозглашается врачами, если они не признают основную причину ощущений" (Аум, 202). Врачу, совместно с пациентом, нужно стремиться понять, что происходит в его организме, когда, без всякой видимой причины, внезапно наступает ухудшение и через некоторое время вновь возвращается духовное равновесие, особенно, если врач способен помочь больному своей энергией.</w:t>
      </w:r>
    </w:p>
    <w:p>
      <w:pPr>
        <w:pStyle w:val="Style11"/>
        <w:rPr/>
      </w:pPr>
      <w:r>
        <w:rPr/>
        <w:t>Также врачу надо объяснить, что самое здоровое сердце может иногда ощущать уколы или ноющую боль.</w:t>
      </w:r>
    </w:p>
    <w:p>
      <w:pPr>
        <w:pStyle w:val="Style11"/>
        <w:rPr/>
      </w:pPr>
      <w:r>
        <w:rPr/>
        <w:t>"Существует превратное мнение, что йог пользуется несокрушимым здоровьем в обычном значении. Разве делают чувствительный инструмент из толстого дерева? Разве достоинство струн вины не заключается в их чуткости к тончайшим делениям тона? Так же звучит и утонченный аппарат йога. Именно, ему ведомы те непередаваемые преходящие боли, которые, как настраивание струн вины, преображают его существо" (Агни-Йога, 201).</w:t>
      </w:r>
    </w:p>
    <w:p>
      <w:pPr>
        <w:pStyle w:val="Style11"/>
        <w:rPr/>
      </w:pPr>
      <w:r>
        <w:rPr/>
        <w:t>Первое нравственное, а вместе с тем и физическое условие здоровья – думать о других, становиться лучше и сильнее, чтобы с сердечной радостью все перенести и служить благу своего народа и человечества. "Можно лечить нервы дисциплиною, но сознание служения есть лучшая дисциплина" (Агни-Йога, 452). Работнику, горящему огнем строительства на общее благо, некогда думать о том, что он может заболеть. В нем неугасимо горит пламя психической энергии, оптимизм и желание как можно больше сделать на благо других, и эта самоотверженная сила и есть тот эликсир жизни, который делает его вечно молодым и гармоничным душой и телом.</w:t>
      </w:r>
    </w:p>
    <w:p>
      <w:pPr>
        <w:pStyle w:val="Style11"/>
        <w:rPr/>
      </w:pPr>
      <w:r>
        <w:rPr/>
        <w:t>Это относится не только к врачам, но и к учителям, актерам, инженерам и другим работникам, которым доверена ответственная задача и которые чувствуют, что они не смеют ни на минуту, даже при болезни, покинуть свой дозор.</w:t>
      </w:r>
    </w:p>
    <w:p>
      <w:pPr>
        <w:pStyle w:val="Style11"/>
        <w:rPr/>
      </w:pPr>
      <w:r>
        <w:rPr/>
        <w:t>Первая и единственная панацея – лекарство против всех заболеваний – есть возвышенное альтруистическое, постоянно контролируемое мышление, или пробуждение и воспитание сознательной психической энергии. Напряженная психическая энергия может заменить прививки и уничтожить возможность заболеваний "...Психическая энергия будет всегда готова трансмутировать удар прочих энергий в полезное явление" (Агни-Йога, 540).</w:t>
      </w:r>
    </w:p>
    <w:p>
      <w:pPr>
        <w:pStyle w:val="Style11"/>
        <w:rPr/>
      </w:pPr>
      <w:r>
        <w:rPr/>
        <w:t>Психическая энергия и есть та сокровенная мечта всех врачей, которая способна удлинить жизнь человека и дать ему ключ вечной молодости. Ибо психическая энергия – "здоровье духа" (Аум, 581), дающее здоровье и физическому организму.</w:t>
      </w:r>
    </w:p>
    <w:p>
      <w:pPr>
        <w:pStyle w:val="Style11"/>
        <w:rPr/>
      </w:pPr>
      <w:r>
        <w:rPr/>
        <w:t>"Напряжение психической энергии увеличивает жизнеспособность. Можно удостовериться, что в периоды психического напряжения люди живут дольше. Это не может быть объяснено ни пищею, ни санитарными условиями, ибо в периоды смятения условия жизни очень трудны, и единственная причина должна заключаться в повышенной деятельности психической энергии" (Аум, 481).</w:t>
      </w:r>
    </w:p>
    <w:p>
      <w:pPr>
        <w:pStyle w:val="Style11"/>
        <w:rPr/>
      </w:pPr>
      <w:r>
        <w:rPr/>
        <w:t>Многие наивно полагают, что главный фактор здоровья и долголетия есть отдых. Однако новейшие научные исследования свидетельствуют, что ни один лентяй не дожил до глубокой старости. Как раз наоборот, в лености гнездятся как моральные, так и физические паразиты. Долго живут те, кто ведет умеренную жизнь, но жизнь в нагнетении ритмического труда, кто умеет хранить телесные и духовные силы. Но разве так важно прожить долгую, а не гармоничную жизнь? Важно сконцентрировать свою жизнь в пламени служения великому заданию.</w:t>
      </w:r>
    </w:p>
    <w:p>
      <w:pPr>
        <w:pStyle w:val="Style11"/>
        <w:rPr/>
      </w:pPr>
      <w:r>
        <w:rPr/>
        <w:t>"...Если все было полно трудом, то разве нужен долгий век в одном теле? Полезнее разбивать время на несколько опытов. Экономия энергии есть основа мироздания" (Агни-Йога, 240).</w:t>
      </w:r>
    </w:p>
    <w:p>
      <w:pPr>
        <w:pStyle w:val="Style11"/>
        <w:rPr/>
      </w:pPr>
      <w:r>
        <w:rPr/>
        <w:t>Поэтому напрасно искать панацею или эликсир жизни в каком-то внешнем, патентованном средстве. Нет, его нужно найти единственно в самом человеке, в качестве его психической энергии и духовной деятельности! Было бы ужасно, если бы человек обрел физическое бессмертие, не познав возвышенные идеалы, не устремляясь к вершинам знания, не служа человечеству, но, разочаровавшись в жизни, скитался бы от одного наслаждения к другому, подобно Чайльд-Гарольду.</w:t>
      </w:r>
    </w:p>
    <w:p>
      <w:pPr>
        <w:pStyle w:val="Style11"/>
        <w:rPr/>
      </w:pPr>
      <w:r>
        <w:rPr/>
        <w:t>Воспитание психической энергии, говорит Агни-Йога, будет истинной профилактикой человечества, которая в будущем искоренит многие болезни, пока, наконец, обычные болезни не исчезнут, сожженные в горниле огненных энергий человеческого сердца. Поэтому можно сказать, что развитие психической энергии есть главное задание человечества.</w:t>
      </w:r>
    </w:p>
    <w:p>
      <w:pPr>
        <w:pStyle w:val="Style11"/>
        <w:rPr/>
      </w:pPr>
      <w:r>
        <w:rPr/>
        <w:t>Также эмпирическое познание духовных центров человека станет главной целью медицинской науки будущего. Нервные центры и выделения желез образуют новое направление медицины. Они дадут возможность открыть эманации тончайшей энергии, которую сейчас называют духом (Агни-Йога, 42).</w:t>
      </w:r>
    </w:p>
    <w:p>
      <w:pPr>
        <w:pStyle w:val="Style11"/>
        <w:rPr/>
      </w:pPr>
      <w:r>
        <w:rPr/>
        <w:t>"Огонь требуется для закалки лучших клинков. Без огня не могут утончаться и центры организма. Неизбежно воспламенение центров, но лишь нужно быть очень осторожным в такие часы. Клинок раскаленный легко сломать, так же и горячую струну нерва легко оборвать. Потому будем очень осторожны" (Братство, 262).</w:t>
      </w:r>
    </w:p>
    <w:p>
      <w:pPr>
        <w:pStyle w:val="Style11"/>
        <w:rPr/>
      </w:pPr>
      <w:r>
        <w:rPr/>
        <w:t>"...Немногие тонкие сердца несут давление, которое должно было бы распределяться по всему миру. Солнечные натуры несут на себе упор огненной энергии и должны отвечать за миллионы трутней".</w:t>
      </w:r>
    </w:p>
    <w:p>
      <w:pPr>
        <w:pStyle w:val="Style11"/>
        <w:rPr/>
      </w:pPr>
      <w:r>
        <w:rPr/>
        <w:t>"Конечно, великий дух поглощает и трансмутирует массу зла, но даже ему не легко принять яд мира. Знаете, как тяжко трансмутировать зло от всех частей света! Знаете, что стоит истечение сердечной энергии" (Сердце, 463, 499).</w:t>
      </w:r>
    </w:p>
    <w:p>
      <w:pPr>
        <w:pStyle w:val="Style11"/>
        <w:rPr/>
      </w:pPr>
      <w:r>
        <w:rPr/>
        <w:t>"Труднее при условии открытых центров, когда каждое дыхание ветхого мира несет заразу и только дуновение истинной эволюции приносит оздоровление" (Агни-Йога, 94).</w:t>
      </w:r>
    </w:p>
    <w:p>
      <w:pPr>
        <w:pStyle w:val="Style11"/>
        <w:rPr/>
      </w:pPr>
      <w:r>
        <w:rPr/>
        <w:t>В конце этой главы хотелось бы упомянуть изречения из книг Агни-Йоги, которые могут быть полезны тем, кто стремится применить методы психотерапии и самовнушения.</w:t>
      </w:r>
    </w:p>
    <w:p>
      <w:pPr>
        <w:pStyle w:val="Style11"/>
        <w:rPr/>
      </w:pPr>
      <w:r>
        <w:rPr/>
        <w:t>"Дух подготовленный скажет: "Поборемся", – и ополчится доспехом огненным. Но жалкий дух поникнет и допустит великую заразу" (Мир Огненный, ч. III, 452).</w:t>
      </w:r>
    </w:p>
    <w:p>
      <w:pPr>
        <w:pStyle w:val="Style11"/>
        <w:rPr/>
      </w:pPr>
      <w:r>
        <w:rPr/>
        <w:t>"Чем же достичь удачи? Запомните – радостью. Не унынием, но радостью. &lt;...&gt; ...Вы бывали удачны, когда радовались. Конечно, это... творящая радость, которая преображает трудности" (Мир Огненный, ч. I, 663).</w:t>
      </w:r>
    </w:p>
    <w:p>
      <w:pPr>
        <w:pStyle w:val="Style11"/>
        <w:rPr/>
      </w:pPr>
      <w:r>
        <w:rPr/>
        <w:t>"...Там, где Агни сердца не затемнен, там не может быть поражения. Часто человеку кажется, что он дошел до края, но неправильный глаз обманывает его; но еще много поля осталось, именно где и должна была бы состояться победа. Преждевременность ведет к злоключениям" (Мир Огненный, ч. I, 650).</w:t>
      </w:r>
    </w:p>
    <w:p>
      <w:pPr>
        <w:pStyle w:val="Style11"/>
        <w:rPr/>
      </w:pPr>
      <w:r>
        <w:rPr/>
        <w:t>"Агни-йог прежде всего не ипохондрик; он зовет с собою всех сильных духом и радостных. Когда же радость теплится даже в самых трудных условиях, Агни-йог преисполняется несломимой мощью" (Мир Огненный, ч. I, 561).</w:t>
      </w:r>
    </w:p>
    <w:p>
      <w:pPr>
        <w:pStyle w:val="Style11"/>
        <w:rPr/>
      </w:pPr>
      <w:r>
        <w:rPr/>
        <w:t>"Пройти путь жизни стремительно, пройти все жизни по струне, пройти все пропасти с песнями может лишь дух самоотверженный" (Мир Огненный, ч. III, 75).</w:t>
      </w:r>
    </w:p>
    <w:p>
      <w:pPr>
        <w:pStyle w:val="Style11"/>
        <w:rPr/>
      </w:pPr>
      <w:r>
        <w:rPr/>
        <w:t>Истинно, все возможно. "...Человек может строить свою судьбу. Он может развивать свое мышление до любого предела. Он может стать щедрым до предела самопожертвования. Но чем он больше дает, тем больше получает, и мысль его нарастает в кругообороте. &lt;...&gt;</w:t>
      </w:r>
    </w:p>
    <w:p>
      <w:pPr>
        <w:pStyle w:val="Style11"/>
        <w:rPr/>
      </w:pPr>
      <w:r>
        <w:rPr/>
        <w:t>Но нет ничего неисполнимого, только наша воля должна быть направлена к тому" (Надземное, 206).</w:t>
      </w:r>
    </w:p>
    <w:p>
      <w:pPr>
        <w:pStyle w:val="Style11"/>
        <w:rPr/>
      </w:pPr>
      <w:r>
        <w:rPr/>
        <w:t>"Все возможно, только уныние может шептать о невозможности. &lt;...&gt; Если что-то окажется невозможным с земной точки зрения то это самое вполне осуществимо приложением тонких энергий" (Братство, 93).</w:t>
      </w:r>
    </w:p>
    <w:p>
      <w:pPr>
        <w:pStyle w:val="Style11"/>
        <w:rPr/>
      </w:pPr>
      <w:r>
        <w:rPr/>
        <w:t>"Дух может изменить недостатки физического тела – главное дух".</w:t>
      </w:r>
    </w:p>
    <w:p>
      <w:pPr>
        <w:pStyle w:val="Style11"/>
        <w:rPr/>
      </w:pPr>
      <w:r>
        <w:rPr/>
        <w:t>"Правильно приложить силу к трудному, ибо все легкое несоизмеримо с грядущим" (Листы Сада Мории, ч. II, 256, 305).</w:t>
      </w:r>
    </w:p>
    <w:p>
      <w:pPr>
        <w:pStyle w:val="Itc"/>
        <w:rPr/>
      </w:pPr>
      <w:bookmarkStart w:id="62" w:name="искусство"/>
      <w:bookmarkEnd w:id="62"/>
      <w:r>
        <w:rPr/>
        <w:t>__________________</w:t>
      </w:r>
    </w:p>
    <w:p>
      <w:pPr>
        <w:pStyle w:val="Heading4"/>
        <w:ind w:left="720" w:right="720" w:hanging="0"/>
        <w:rPr/>
      </w:pPr>
      <w:r>
        <w:rPr/>
        <w:t>XIV. ПСИХИЧЕСКАЯ ЭНЕРГИЯ И ИСКУССТВО</w:t>
      </w:r>
    </w:p>
    <w:p>
      <w:pPr>
        <w:pStyle w:val="Style11"/>
        <w:rPr/>
      </w:pPr>
      <w:r>
        <w:rPr/>
        <w:t>Искусство – конденсированная психическая энергия.</w:t>
      </w:r>
    </w:p>
    <w:p>
      <w:pPr>
        <w:pStyle w:val="Style11"/>
        <w:rPr/>
      </w:pPr>
      <w:r>
        <w:rPr/>
        <w:t>Любой возвышенный творческий труд есть проявление духовного огня или вдохновения, природного таланта или запечатленной в душе красоты. Действие вдохновения временами бывает столь удивительно, властно и неожиданно, и, как говорит Платон в диалоге "Ион": "Все хорошие эпические поэты не благодаря уменью слагают свои прекрасные поэмы, а только когда становятся вдохновенными" (533 е).</w:t>
      </w:r>
    </w:p>
    <w:p>
      <w:pPr>
        <w:pStyle w:val="Style11"/>
        <w:rPr/>
      </w:pPr>
      <w:r>
        <w:rPr/>
        <w:t>Поэтому иногда случается, что посредственному поэту удается написать такое благозвучное и идейно богатое произведение, словно он писал не фокусом сознания, но в трансе. Не напрасно Ницше советовал писать кровью сердца либо вообще не писать, то есть творить нагнетением сердечной энергии. И, конечно, не только поэты, но и философы и ученые должны вкладывать искру высшего огня в свои труды, и тогда появятся великие идеи, огненные открытия истины.</w:t>
      </w:r>
    </w:p>
    <w:p>
      <w:pPr>
        <w:pStyle w:val="Style11"/>
        <w:rPr/>
      </w:pPr>
      <w:r>
        <w:rPr/>
        <w:t>С другой стороны, когда поэт всецело находится во власти высокого Агни, сам творческий процесс формирует и очищает, но только в том случае, когда поэт действительно служит Агни и следует за ним, как за священной путеводной звездой своей жизни.</w:t>
      </w:r>
    </w:p>
    <w:p>
      <w:pPr>
        <w:pStyle w:val="Style11"/>
        <w:rPr/>
      </w:pPr>
      <w:r>
        <w:rPr/>
        <w:t>С огненной мерой психической энергии нужно подходить к каждому труду и к каждому творцу. И чем выше художник, тем мощнее его психическая энергия. И все же, мне кажется, решающей оценкой искусства будет не сила энергии или вдохновения, но высшее качество психической энергии. Высшая, вечная ценность искусства зависит не только от взрывной силы духовного огня, но и от тончайших качеств, или того, что называют синтезом духовности. Могут быть сильные, но грубые поэтические произведения, романы, которые служат низкому вкусу и затемняют дух возвышенных чувств; при утончении человеческого сознания они уйдут в пыль архивов истории культуры. Конечно в сердце творцов этих произведений не было ключа к сокровенным вибрациям света духовной культуры Будущего.</w:t>
      </w:r>
    </w:p>
    <w:p>
      <w:pPr>
        <w:pStyle w:val="Style11"/>
        <w:rPr/>
      </w:pPr>
      <w:r>
        <w:rPr/>
        <w:t>Истинно, искусство есть наглядное, точное доказательство существования высокой энергии в человеке.</w:t>
      </w:r>
    </w:p>
    <w:p>
      <w:pPr>
        <w:pStyle w:val="Style11"/>
        <w:rPr/>
      </w:pPr>
      <w:r>
        <w:rPr/>
        <w:t>Великие мастера красок, звуков, поэзии просто кипели – бурлили в наплыве своих энергий и вдохновения. Поэтому иной из них всю жизнь, можно сказать, непрерывно звучал или импровизировал, как Моцарт или Бетховен, который, быть может, свои лучшие композиции запечатлел не на бумаге, но в пространстве. С другой стороны, такие как Чайковский и Римский-Корсаков дисциплиной воли и ритмичным, систематическим трудом умели пробуждать вдохновение или божественные звуки из глубин сердца.</w:t>
      </w:r>
    </w:p>
    <w:p>
      <w:pPr>
        <w:pStyle w:val="Style11"/>
        <w:rPr/>
      </w:pPr>
      <w:r>
        <w:rPr/>
        <w:t>Все великие композиторы, как и поэты, прорывались через ограничения условностей. В творчестве они чувствовали себя освобожденными от жизненных страданий и несчастий, хотя нередко писали в болезни, в тяжелых условиях.</w:t>
      </w:r>
    </w:p>
    <w:p>
      <w:pPr>
        <w:pStyle w:val="Style11"/>
        <w:rPr/>
      </w:pPr>
      <w:r>
        <w:rPr/>
        <w:t>Гендель достиг своих вершин, когда, разбитый параличом, чувствуя дыхание смерти и борясь со страданиями и тягостями, писал бессмертные оратории. Моцарт, со своей небесно просветленной энергией, кажется, прожил бы еще столетие, несмотря на нужду и болезнь, если бы его не уничтожила человеческая зависть. Начиная с первой своей работы, написанной им в четырехлетнем возрасте и до заключительного аккорда своей жизни – Реквиема, он прозвучал как прекрасная мелодия.</w:t>
      </w:r>
    </w:p>
    <w:p>
      <w:pPr>
        <w:pStyle w:val="Style11"/>
        <w:rPr/>
      </w:pPr>
      <w:r>
        <w:rPr/>
        <w:t>Напомнить ли всем известный факт, что Бетховен именно в самые тяжелые свои годы, в вихре невзгод, с начала потери слуха, написал величайшие свои произведения и уже совершенно оглохший – Девятую симфонию. Оду человеческой радости и заре Братства. Без рояля, внутренним слухом, высоко прозвучал его Агни. Да, это была психическая энергия, победа вихря огненной воли над человеческим телом и его несчастиями, подобно чудесам, которые совершали великие Целители. "Когда я творю, со мной говорит Дух, – сказал он, – и я неспособен думать, что это могла бы выразить какая-то жалкая скрипка". "Страна Духа для меня самая любимая, она выше всех царств". Из этой области духа, сферы утонченных величественных энергий Бетховен черпал огненные идеи, гармонию звуков для создания своих бессмертных симфоний.</w:t>
      </w:r>
    </w:p>
    <w:p>
      <w:pPr>
        <w:pStyle w:val="Style11"/>
        <w:rPr/>
      </w:pPr>
      <w:r>
        <w:rPr/>
        <w:t>Подобные примеры встречаются и в поэзии. Шиллер написал свои лучшие трагедии во время физических страданий, болезни легких. Мильтон начал диктовать "Потерянный рай", когда окончательно ослеп. Можно только поражаться его огненной силе, ясности духа и спокойствию, с которым он творил свою бессмертную космогоническую поэму. Божественную "Гитанджали" Тагор написал после того, как потерял самое любимое существо – свою жену. Шелли, Байрон, Райнис и многие другие свои лучшие произведения написали в изгнании, вдали от родины, конечно, не в благополучии и достатке. Актриса Элеонора Дузе всю жизнь таила в себе зачатки туберкулеза, однако болезнь не ослабила ее поразительной энергии.</w:t>
      </w:r>
    </w:p>
    <w:p>
      <w:pPr>
        <w:pStyle w:val="Style11"/>
        <w:rPr/>
      </w:pPr>
      <w:r>
        <w:rPr/>
        <w:t>Выразителями огненной воли и мощной психической энергии были и титаны Ренессанса. Когда мы смотрим на картины огненных мастеров – Леонардо, Рафаэля, Тициана и Микеланджело, кажется, что каждый мазок кисти создан укрощением духовного огня, выкристаллизованного в гигантских жизненных битвах и победах, исканиях и неисчерпаемом терпении художника.</w:t>
      </w:r>
    </w:p>
    <w:p>
      <w:pPr>
        <w:pStyle w:val="Style11"/>
        <w:rPr/>
      </w:pPr>
      <w:r>
        <w:rPr/>
        <w:t>Если мы говорим о психомагнитах, насыщенных энергией великих личностей, об их истинном научном значении, то тем более мы можем утверждать о мощном магнетическом воздействии произведений искусства и поэзии.</w:t>
      </w:r>
    </w:p>
    <w:p>
      <w:pPr>
        <w:pStyle w:val="Style11"/>
        <w:rPr/>
      </w:pPr>
      <w:r>
        <w:rPr/>
        <w:t>Бесспорно, что возвышенная, полная вдохновения поэзия есть кристаллизация психической энергии автора. Истинная поэзия рождается из огня сердца поэта, и этот огонь он передает душе читателя. Поэтому почитатель поэзии невольно поддается магнетическому воздействию художественного произведения, как бы насыщенным сам зажигается, воодушевляется, чувствует себя излучениями красоты поэзии и возвышенными идеями.</w:t>
      </w:r>
    </w:p>
    <w:p>
      <w:pPr>
        <w:pStyle w:val="Style11"/>
        <w:rPr/>
      </w:pPr>
      <w:r>
        <w:rPr/>
        <w:t>Еще с большим основанием это можно сказать о картинах великих художников, в которых духовное объединяется с материальным (красками, полотном). Посетитель выставки или музея с сердечной радостью и интересом приближается к картине, погружается в ее созерцание, вызывает вибрации огненной энергии мастера, наслоившиеся на картине, и воспринимает их, усваивает и переживает. Так совершается второй акт творчества – в душе зрителя. Он уходит с выставки с как бы звучащей, обновленной душой.</w:t>
      </w:r>
    </w:p>
    <w:p>
      <w:pPr>
        <w:pStyle w:val="Style11"/>
        <w:rPr/>
      </w:pPr>
      <w:r>
        <w:rPr/>
        <w:t>Кто посещал музеи художников Ренессанса, пережил множество незабываемых мгновений. Научно это объясняется просто: сознание зрителя соприкасается с вложенным в картину психомагнитом художника, который пробуждает в зрителе божественные вибрации души и вызывает высокий взлет волны его психической энергии.</w:t>
      </w:r>
    </w:p>
    <w:p>
      <w:pPr>
        <w:pStyle w:val="Style11"/>
        <w:rPr/>
      </w:pPr>
      <w:r>
        <w:rPr/>
        <w:t>Вспомним, например, "Сикстинскую Мадонну" Рафаэля, расположенную в отдельном зале Дрезденской галереи, или "Тайную Вечерю" Леонардо да Винчи в трапезной монастыря в Милане, – какими истинно сияющими духовными магнитами они служили для сознаний бесчисленных поколений! Почему зритель, входя в эти помещения, чувствует себя, как в прекрасном храме? Какие эманации мыслей и чувств наслоились в самой атмосфере и на картинах! Сколько огня восхищения загоралось и разливалось в этих залах! Здесь реальное искусство сияет в духовной сущности сознательного наблюдателя, и этот свет, возможно, будет сиять в нем и позже, в жизненной борьбе среди повседневных забот.</w:t>
      </w:r>
    </w:p>
    <w:p>
      <w:pPr>
        <w:pStyle w:val="Style11"/>
        <w:rPr/>
      </w:pPr>
      <w:r>
        <w:rPr/>
        <w:t>Кто знает, сколько душ получили обновление в огнях очистительной силы искусства! В самые мрачные периоды человечества, когда правящие сословия преследовали и гасили все эволюционные и гуманные идеи, человек искал спасение именно в свете искусства и в культуре.</w:t>
      </w:r>
    </w:p>
    <w:p>
      <w:pPr>
        <w:pStyle w:val="Style11"/>
        <w:rPr/>
      </w:pPr>
      <w:r>
        <w:rPr/>
        <w:t>Поэтому Агни-Йога высоко ценит миссию искусства, живописи, поэзии и музыки в восхождении человечества.</w:t>
      </w:r>
    </w:p>
    <w:p>
      <w:pPr>
        <w:pStyle w:val="Style11"/>
        <w:rPr/>
      </w:pPr>
      <w:r>
        <w:rPr/>
        <w:t>"В красоте залог счастья человечества, потому Мы ставим искусство высшим стимулом для возрождения духа. Мы считаем искусство бессмертным и беспредельным. &lt;...&gt; ...Чудесные жемчужины искусства могут, истинно, поднять и мгновенно преобразить дух". "Потому жизненность искусства, которое хранит божественный огонь, дает человечеству насыщение тем огнем, который возжигает дух и насыщает все миры. Потому чудесные факелы красоты творчества так ценны для человечества. Мы видели, как творения искусства преображали человека..." (Иерархия, 359, 366).</w:t>
      </w:r>
    </w:p>
    <w:p>
      <w:pPr>
        <w:pStyle w:val="Style11"/>
        <w:rPr/>
      </w:pPr>
      <w:r>
        <w:rPr/>
        <w:t>Истинно, в истории культуры человечества произведения искусства были источником вдохновения и исцеления. Издалека к ним тянулись бесчисленные сердца, искавшие духовную поддержку, ибо красота есть конденсация огненной энергии. Произведения искусства передают искру из горнила творчества мастера, гармонию и мир.</w:t>
      </w:r>
    </w:p>
    <w:p>
      <w:pPr>
        <w:pStyle w:val="Style11"/>
        <w:rPr/>
      </w:pPr>
      <w:r>
        <w:rPr/>
        <w:t>Из современных художников, особенно много говорят о магнетической чарующей силе картин Николая Рериха. Картины Рериха последних лет так насыщены оттенками красок и светом, что издали кажутся горящими и сияющими. По существу, в этих картинах горит огонь сердца мастера, его огненная энергия. Но огонь близок цвету и звуку, ибо существуют оттенки огня и звучание пламени.</w:t>
      </w:r>
    </w:p>
    <w:p>
      <w:pPr>
        <w:pStyle w:val="Style11"/>
        <w:rPr/>
      </w:pPr>
      <w:r>
        <w:rPr/>
        <w:t>Можно было бы привести отзывы иностранных критиков-искусствоведов о психотерапевтическом, гармонизирующем воздействии картин Рериха, о том, что переживали зрители перед его картинами. Известны случаи, когда врачи развешивали в своих больницах картины Рериха, чтобы воздействовать на состояние нервнобольных, поднять их самочувствие и жизнерадостность. Но не надо искать так далеко. Мне самому приходилось не один раз слышать во время выставки картин Рериха в Рижском музее, как посетители говорили об их успокаивающем и возвышающем влиянии. До сих пор звучат в ушах слова: "Да, была бы у меня дома хоть одна картина Рериха, я никогда не заболел бы".</w:t>
      </w:r>
    </w:p>
    <w:p>
      <w:pPr>
        <w:pStyle w:val="Style11"/>
        <w:rPr/>
      </w:pPr>
      <w:r>
        <w:rPr/>
        <w:t>Без сомнения, некоторые произведения искусства, созданные великими, одаренными высокой огненной энергией лицами, обладают целебными свойствами. Особенно в музеях, где таких произведений много, излучение гармонических токов создает особую целительную атмосферу. Знаю случай, когда девушка поехала за границу лечить свои совершенно больные нервы. Несколько часов в Дрезденской галерее, проведенных в большом восхищении, при подъеме психической энергии, совершенно ее излечили. Подобные случаи общеизвестны в истории культурной жизни, только никто не подумал – почему ни один ученый не обратил на них внимания?</w:t>
      </w:r>
    </w:p>
    <w:p>
      <w:pPr>
        <w:pStyle w:val="Style11"/>
        <w:rPr/>
      </w:pPr>
      <w:r>
        <w:rPr/>
        <w:t>К сожалению, современное искусство утопает в диссонансах – аритмичности. Исчезает героизм, как ведущий мотив искусства. Это особенно относится к искусству Запада. Такая бессодержательность ведет к хаосу. Конечно, подобное произведение не может дать зрителю мажорной энергии, ибо сам творец полон моральной дисгармонии. Должен наступить ренессанс во всех формах жизни, возвращение возвышенных гармонических ритмов, и, прежде всего в культуре и искусстве.</w:t>
      </w:r>
    </w:p>
    <w:p>
      <w:pPr>
        <w:pStyle w:val="Style11"/>
        <w:rPr/>
      </w:pPr>
      <w:r>
        <w:rPr/>
        <w:t>Люди часто не умеют воспринимать произведение искусства творчески, активно. Например, слушая музыку, они погружаются в пассивные, безмятежные сны, не воспламеняется их воображение и мысль, не пробуждается сердечная энергия. Между тем из всех видов искусства именно музыка больше всех должна пробуждать в человеке лучшие божественные силы, сияние его огненной энергии.</w:t>
      </w:r>
    </w:p>
    <w:p>
      <w:pPr>
        <w:pStyle w:val="Style11"/>
        <w:rPr/>
      </w:pPr>
      <w:r>
        <w:rPr/>
        <w:t>Действительно, нужно учиться пользоваться искусством, как способом излучения и накопления энергии. Творчество должно давать душе человека не только сердечную радость и подъем духовной активности, но и мощь новых, лучших сил. Поэтому к произведению искусства следует подходить сознательно, так же как к созерцанию прекрасного и вообще ко всему в жизни, учиться усваивать и кристаллизовать в себе эманации света высоких произведений.</w:t>
      </w:r>
    </w:p>
    <w:p>
      <w:pPr>
        <w:pStyle w:val="Itc"/>
        <w:rPr/>
      </w:pPr>
      <w:bookmarkStart w:id="63" w:name="Музыка"/>
      <w:bookmarkEnd w:id="63"/>
      <w:r>
        <w:rPr/>
        <w:t>__________________</w:t>
      </w:r>
    </w:p>
    <w:p>
      <w:pPr>
        <w:pStyle w:val="Heading4"/>
        <w:ind w:left="720" w:right="720" w:hanging="0"/>
        <w:rPr/>
      </w:pPr>
      <w:r>
        <w:rPr/>
        <w:t>XV. МУЗЫКА И МЕДИЦИНА</w:t>
      </w:r>
    </w:p>
    <w:p>
      <w:pPr>
        <w:pStyle w:val="Style11"/>
        <w:rPr/>
      </w:pPr>
      <w:r>
        <w:rPr/>
        <w:t>Теперь обратимся к значению музыки в лечении. Современная медицина в поисках новых, эффективных средств для лучших достижений во врачевании, особенно для уравновешивания нервного и психического состояния, все больше и больше начинает применять музыку.</w:t>
      </w:r>
    </w:p>
    <w:p>
      <w:pPr>
        <w:pStyle w:val="Style11"/>
        <w:rPr/>
      </w:pPr>
      <w:r>
        <w:rPr/>
        <w:t>Всем известен факт глубокого влияния музыки и пения на тончайшие струны человеческой души. Ни одна область искусства не может так быстро вызвать у человека оптимистическое, жизнерадостное настроение, пробудить бодрость и успокоить сердце, гармонизировать не только сознание, но и нервную систему, и вместе с тем благоприятно влиять на все функции организма.</w:t>
      </w:r>
    </w:p>
    <w:p>
      <w:pPr>
        <w:pStyle w:val="Style11"/>
        <w:rPr/>
      </w:pPr>
      <w:r>
        <w:rPr/>
        <w:t>Поэтому не случайно музыка названа "моральным феноменом", или, говоря языком исследуемой нами проблемы, – музыка самым непосредственным образом влияет на душу слушателя и пробуждает его психическую энергию. У каждого была возможность наблюдать бесчисленные случаи целительного влияния музыки на человека или слышать о них. Например, многие шли на концерт с тяжелым сердцем, в подавленном настроении, и возвращались обновленными. Сколько физически отягощенных направлялись туда очиститься неземными звуками, иногда в самом начале болезни, с температурой, и возвращались, получив облегчение или даже выздоровев. Жаль, что никто не писал об этих замечательных случаях, никто не собирал статистического материала. Концертные и оперные залы, где виртуозные исполнители вкладывают весь духовный огонь, высшее проявление психической энергии в свое исполнение, можно рассматривать как настоящие учреждения "массовой терапии".</w:t>
      </w:r>
    </w:p>
    <w:p>
      <w:pPr>
        <w:pStyle w:val="Style11"/>
        <w:rPr/>
      </w:pPr>
      <w:r>
        <w:rPr/>
        <w:t xml:space="preserve">По существу, все в природе есть латентная или кинетическая музыка, различные тончайшие звуки и гаммы, или вибрации на космической шкале, начиная с пульса организма человека, консонансов и диссонансов его души, с расцветающих цветов и радостно зеленеющих деревьев, и кончая далекой сияющей планетой, мчащейся в гармоническом ритме космической эволюции. Все проникает высшее огненное дыхание пространства, гармонично проявляющееся в прекрасной душе. Созвучать с симфонией эволюции Вселенной, вечно очищаясь и обновляясь в ней, </w:t>
      </w:r>
      <w:r>
        <w:rPr>
          <w:b/>
          <w:bCs/>
        </w:rPr>
        <w:t>–</w:t>
      </w:r>
      <w:r>
        <w:rPr/>
        <w:t xml:space="preserve"> высшее достижение жизни. Поэтому человеку следует искать любые средства, чтобы поддерживать в себе возвышенный гармонический ритм, будут ли это возвышенные идеи, чистое чувство любви, искусство, музыка...</w:t>
      </w:r>
    </w:p>
    <w:p>
      <w:pPr>
        <w:pStyle w:val="Style11"/>
        <w:rPr/>
      </w:pPr>
      <w:r>
        <w:rPr/>
        <w:t>Так в новой медицине возвышенная гармония музыки может стать самым лучшим подспорьем для психотерапевтических методов, помочь больному человеку обновить свое естество, вернуть утраченную гармонию – упорядочить ритмы звучания своей сущности.</w:t>
      </w:r>
    </w:p>
    <w:p>
      <w:pPr>
        <w:pStyle w:val="Style11"/>
        <w:rPr/>
      </w:pPr>
      <w:r>
        <w:rPr/>
        <w:t>В Западной Европе существовали специальные учреждения, в которых делались попытки лечить с помощью музыки. В 1895 году в Лондоне была основана музыкально-терапевтическая гильдия, назначением которой была забота "о музыкальном обслуживании больных столицы". Также итальянский врач Лигити основал под Неаполем лечебницу для психических больных, где применялась музыкальная терапия. Известно, что композитор Ференц Лист на своей родине в Венгрии с большим успехом играл для нервных и психических больных, посещая больницы, и таким образом помогал исцелению меланхолии и апатии. Лечение музыкой применяли в своей практике, в большей или меньшей степени, многие известные врачи. Особенно относится это к немецким врачам, среди которых было не мало выдающихся поэтов и музыкантов. В Берлине в 30-х годах существовал даже хор и симфонический оркестр врачей. Надо отметить, что и у нас в Риге успешно действует хор при Доме медицинских работников.</w:t>
      </w:r>
    </w:p>
    <w:p>
      <w:pPr>
        <w:pStyle w:val="Style11"/>
        <w:rPr/>
      </w:pPr>
      <w:r>
        <w:rPr/>
        <w:t>Заслуживает высокой оценки, что не только врачи, но и выдающиеся ученые соприкасаются с очистительным огнем красоты, сокрытом в музыке и искусстве. Возвышенными вибрациями они осуществляют то, что неспособны были выразить в точной науке, кроме того, чувством красоты они углубляют и одухотворяют науку. Ибо настоящий ученый не может обойтись без музыки в огненном творчестве и воображении, в своих открытиях и гипотезах. Вспомним хотя бы известного физика Макса Планка, который был и выдающимся пианистом, дирижировал хором и вместе с Альбертом Эйнштейном, также одухотворенным музыкантом, скрипачом, создал скрипично-фортепианный дуэт.</w:t>
      </w:r>
    </w:p>
    <w:p>
      <w:pPr>
        <w:pStyle w:val="Style11"/>
        <w:rPr/>
      </w:pPr>
      <w:r>
        <w:rPr/>
        <w:t>Отметим здесь и опыты в области музыкальной терапии выдающегося немецкого хирурга Генриха Клозе, который в книге "Врач, природа и искусство" (1953) описал свою высококультурную деятельность в клинике Фридрихсхайн-Берлин.</w:t>
      </w:r>
    </w:p>
    <w:p>
      <w:pPr>
        <w:pStyle w:val="Style11"/>
        <w:rPr/>
      </w:pPr>
      <w:r>
        <w:rPr/>
        <w:t>Перед операцией больного заставляют делать гимнастику с ритмическим дыханием, чтобы предупредить опасный шок легких. Во время самой операции, при которой применяется местный наркоз, играют лирическую музыку, чтобы отвлечь внимание больного, снять мускульное напряжение и успокоить. После операции, в процессе выздоровления, пациенты вновь занимаются ритмической гимнастикой под аккомпанемент музыки.</w:t>
      </w:r>
    </w:p>
    <w:p>
      <w:pPr>
        <w:pStyle w:val="Style11"/>
        <w:rPr/>
      </w:pPr>
      <w:r>
        <w:rPr/>
        <w:t>Не только медицинскую гимнастику, но даже массаж сопровождают исполнением музыкальных произведений, записанных на патефонных пластинках и соответствующих психическому состоянию больного и его интеллигентности. По воскресным утрам больных и оперированных развлекает песенный ансамбль хора медицинских сестер. В этой терапии Клозе особенно высоко ценит влияние красивых вдохновенных голосов.</w:t>
      </w:r>
    </w:p>
    <w:p>
      <w:pPr>
        <w:pStyle w:val="Style11"/>
        <w:rPr/>
      </w:pPr>
      <w:r>
        <w:rPr/>
        <w:t>Клозе желает, чтобы его больные во время операции или в часы выздоровления испытали то, что Шиллер когда-то назвал сверхмощной силой народной песни, перед которой любая другая сила, даже судьба, должна замолкнуть: "Исчезнет мука каждого страданья, пока волшебство песни царит".</w:t>
      </w:r>
    </w:p>
    <w:p>
      <w:pPr>
        <w:pStyle w:val="Style11"/>
        <w:rPr/>
      </w:pPr>
      <w:r>
        <w:rPr/>
        <w:t>Клозе провел опрос во многих больницах, среди тысяч больных, какие музыкальные произведения они больше всего хотели бы слушать. Большинство высказались за композиции Баха, Моцарта, Бетховена (Апассионата, Лунная соната), Вагнера, Чайковского, Дворжака. Все же Клозе не отрицал, что музыкой в терапевтических целях следует пользоваться очень осмотрительно и под постоянным наблюдением врача, выбирая подходящие музыкальные произведения, соответствующие состоянию и настроению больного.</w:t>
      </w:r>
    </w:p>
    <w:p>
      <w:pPr>
        <w:pStyle w:val="Style11"/>
        <w:rPr/>
      </w:pPr>
      <w:r>
        <w:rPr/>
        <w:t>Клозе столь высоко оценивает верховную власть музыки, что, по его мнению, каждый врач должен быть любителем музыки, ибо немузыкальный врач даже хирургическим искусством едва ли сможет овладеть в совершенстве. Он цитирует предостерегающие слова Шекспира: "Музыка – пища души. Не доверяйся человеку, который не чувствует в себе музыки".</w:t>
      </w:r>
    </w:p>
    <w:p>
      <w:pPr>
        <w:pStyle w:val="Style11"/>
        <w:rPr/>
      </w:pPr>
      <w:r>
        <w:rPr/>
        <w:t>Но все же следует признать, что воздействие музыки в значительной степени зависит от музыкальной культуры человека.</w:t>
      </w:r>
    </w:p>
    <w:p>
      <w:pPr>
        <w:pStyle w:val="Style11"/>
        <w:rPr/>
      </w:pPr>
      <w:r>
        <w:rPr/>
        <w:t>"Лечение музыкой уже применяется, но следствия не всегда ощутимы. Причина в том, что не принято развивать восприятие музыки. Следует от малых лет приучать усваивать красоту звука. Музыкальность нуждается в образовании. Правильно, что в каждом человеке склонность к звуку заложена, но без воспитания она спит. Человек должен слушать прекрасную музыку и пение. Иногда одна гармония уже навсегда пробудит чувство прекрасного. Но велико невежество, когда в семье забыты лучшие панацеи. Особенно когда мир содрогается от ненависти, необходимо спешить открыть ухо молодого поколения. Без осознания значения музыки, невозможно понять и звучание природы. &lt;...&gt; Может ли народ совершать свое восхождение без песни? Может ли без песни стоять Братство?" (Братство, 292).</w:t>
      </w:r>
    </w:p>
    <w:p>
      <w:pPr>
        <w:pStyle w:val="Style11"/>
        <w:rPr/>
      </w:pPr>
      <w:r>
        <w:rPr/>
        <w:t>Поэтому пусть не кажется парадоксальной мысль, что всем нужно учиться петь. Конечно, прежде всего, это задача школы – поставить голос детей, зажечь любовь к песне и музыке. Но почему песня не может стать достоянием каждого дома?</w:t>
      </w:r>
    </w:p>
    <w:p>
      <w:pPr>
        <w:pStyle w:val="Style11"/>
        <w:rPr/>
      </w:pPr>
      <w:r>
        <w:rPr/>
        <w:t>Обычно думают, что песня нужна для веселья, для времяпрепровождения. Нет, песня нужна и для уравновешивания и умиротворения. Но, конечно, только возвышенная, торжественная, сердцем одухотворенная. Чернышевский, изображая в своем романе "Что делать?" людей будущего, подчеркивает, что они, управляя самыми сложными машинами, непременно поют. Песня одухотворяет, делает труд интенсивней, придает ему большую ценность. Помню, как в дни моего детства мать, работая в саду, пела песни. Песни звучали также в окрестных садах, они сотрясали деревенский воздух, соревнуясь с соловьями. Песня приносила жизнерадостность и энергию. Сотни тысяч дайн сохранил латышский народ и пел их. Теперь свиток песен свернут в книгах, заперт в хоровых выступлениях. Но песня должна снова стать достоянием каждого человека, каждого народа, также как любовь к музыке, поэзии и искусству.</w:t>
      </w:r>
    </w:p>
    <w:p>
      <w:pPr>
        <w:pStyle w:val="Style11"/>
        <w:rPr/>
      </w:pPr>
      <w:r>
        <w:rPr/>
        <w:t>Действительно, как древнее предание, звучат в наши дни стихи Уолта Уитмена о том, как все американцы-строители некогда были охвачены ритмом работы. Где же сегодня мы это услышим?</w:t>
      </w:r>
    </w:p>
    <w:p>
      <w:pPr>
        <w:pStyle w:val="Style11"/>
        <w:rPr/>
      </w:pPr>
      <w:r>
        <w:rPr/>
        <w:t>Слышу, поет Америка, разные песни я слышу: Поют рабочие, каждый свою песню, сильную и зазывную.</w:t>
      </w:r>
    </w:p>
    <w:p>
      <w:pPr>
        <w:pStyle w:val="Style11"/>
        <w:rPr/>
      </w:pPr>
      <w:r>
        <w:rPr/>
        <w:t>Плотник – свою, измеряя брус или балку, Каменщик – свою, готовя утром рабочее место или покидая его ввечеру,</w:t>
      </w:r>
    </w:p>
    <w:p>
      <w:pPr>
        <w:pStyle w:val="Style11"/>
        <w:rPr/>
      </w:pPr>
      <w:r>
        <w:rPr/>
        <w:t>Лодочник – свою, звучащую с его лодки, матросы свою – с палубы кораблей,</w:t>
      </w:r>
    </w:p>
    <w:p>
      <w:pPr>
        <w:pStyle w:val="Style11"/>
        <w:rPr/>
      </w:pPr>
      <w:r>
        <w:rPr/>
        <w:t xml:space="preserve">Сапожник поет, сидя на кожаном табурете, шляпник – стоя перед шляпной болванкой, </w:t>
      </w:r>
    </w:p>
    <w:p>
      <w:pPr>
        <w:pStyle w:val="Style11"/>
        <w:rPr/>
      </w:pPr>
      <w:r>
        <w:rPr/>
        <w:t>Поет лесоруб, поет пахарь, направляясь чем свет на поля, или в полдень, или кончив работу,</w:t>
      </w:r>
    </w:p>
    <w:p>
      <w:pPr>
        <w:pStyle w:val="Style11"/>
        <w:rPr/>
      </w:pPr>
      <w:r>
        <w:rPr/>
        <w:t>А чудесная песня матери, или молодой жены, или девушки за шитьем или стиркой, –</w:t>
      </w:r>
    </w:p>
    <w:p>
      <w:pPr>
        <w:pStyle w:val="Style11"/>
        <w:rPr/>
      </w:pPr>
      <w:r>
        <w:rPr/>
        <w:t>Каждый поет свое, присущее только ему.</w:t>
      </w:r>
    </w:p>
    <w:p>
      <w:pPr>
        <w:pStyle w:val="Style11"/>
        <w:rPr/>
      </w:pPr>
      <w:r>
        <w:rPr/>
        <w:t>Днем – дневные песни звучат, а вечером голоса молодых, крепких парней,</w:t>
      </w:r>
    </w:p>
    <w:p>
      <w:pPr>
        <w:pStyle w:val="Style11"/>
        <w:rPr/>
      </w:pPr>
      <w:r>
        <w:rPr/>
        <w:t>Распевающих хором свои звонкие, бодрые песни.</w:t>
      </w:r>
    </w:p>
    <w:p>
      <w:pPr>
        <w:pStyle w:val="Rit"/>
        <w:rPr/>
      </w:pPr>
      <w:r>
        <w:rPr/>
        <w:t>(Перевод И. Кашкина)</w:t>
      </w:r>
    </w:p>
    <w:p>
      <w:pPr>
        <w:pStyle w:val="Style11"/>
        <w:rPr/>
      </w:pPr>
      <w:r>
        <w:rPr/>
        <w:t>Поскольку врач своей деятельностью помогает сохранить прекрасное и хорошее в человеческом теле и душе, то, по существу, у врача и художника общие возвышенные задачи.</w:t>
      </w:r>
    </w:p>
    <w:p>
      <w:pPr>
        <w:pStyle w:val="Style11"/>
        <w:rPr/>
      </w:pPr>
      <w:r>
        <w:rPr/>
        <w:t>Агни-Йога подчеркивает магнетическую власть музыки и пения над гармонией сознания и здоровьем человека.</w:t>
      </w:r>
    </w:p>
    <w:p>
      <w:pPr>
        <w:pStyle w:val="Style11"/>
        <w:rPr/>
      </w:pPr>
      <w:r>
        <w:rPr/>
        <w:t>Пение, которое сопровождается глубоким вдыханием и наполнением всего организма энергией, прежде всего, успокаивает и укрепляет самого певца. Оно обновляет. Особенно полезно пение согласованного хора, которое является самым мощным средством для гармонических вибраций. Представим себе участников хора, работающих над Девятой симфонией Бетховена или ораториями Баха, часами упражняющихся и находящихся под воздействием возвышенных звуков и гуманистических идей. Разве они не намагничивают свою сущность возвышенными вибрациями, не становятся чище и лучше? А какую целебную гармонию такой благозвучный хор распространяет надуши слушателей!</w:t>
      </w:r>
    </w:p>
    <w:p>
      <w:pPr>
        <w:pStyle w:val="Style11"/>
        <w:rPr/>
      </w:pPr>
      <w:r>
        <w:rPr/>
        <w:t>Вот почему при храмах, с самых древних времен и до наших дней, были хоры. Хоровые песнопения занимают значительное место в церковных ритуалах. Это же относится к специальным церковным инструментам и к колокольному звону, который вызывает торжественное, возвышенное настроение у религиозного человека. Философско-религиозные общины, братства и школы обретают духовную опору и гармоническую силу в хоровых песнях. Символическим стал известный факт, что Пифагор со своими учениками гимнами приветствовал на утренней заре солнце. Особый смысл был и в том, что в древние времена эпос и священные тексты произносились речитативом, делалось это не для лучшего механического усвоения, но для вдохновения и поднятия духа. Мы также знаем, что народ сопровождает работу пением, чтобы в ритме и созвучии избежать усталости.</w:t>
      </w:r>
    </w:p>
    <w:p>
      <w:pPr>
        <w:pStyle w:val="Style11"/>
        <w:rPr/>
      </w:pPr>
      <w:r>
        <w:rPr/>
        <w:t>Так и молитвы иногда произносили как мелодичную формулу мантрама – в речитативном звучании. В некоторых мантрамах не было даже содержания, оставалась лишь торжественная вибрация. Поэтому на Востоке так почитают священное созвучие Аум, которым молящиеся в высшем вдохновении наполняют сердце, оно рождает те же излучения, что и громкое звучание, в молитве сердце поет, оно звучит и наполняет весь организм особой энергией (Аум, 32).</w:t>
      </w:r>
    </w:p>
    <w:p>
      <w:pPr>
        <w:pStyle w:val="Style11"/>
        <w:rPr/>
      </w:pPr>
      <w:r>
        <w:rPr/>
        <w:t>В древние времена ценили не только мелодию, большое внимание обращали на качество голоса, которое сейчас мало ценится.</w:t>
      </w:r>
    </w:p>
    <w:p>
      <w:pPr>
        <w:pStyle w:val="Style11"/>
        <w:rPr/>
      </w:pPr>
      <w:r>
        <w:rPr/>
        <w:t>"Не сила, не выражение, но внутренний магнетизм – то же основание будет нужно при всяком пении", – говорит Агни-Йога. – "Полюбите красоту звучания. Человеческий голос есть уже чудо. Можно видеть, как воздействует голос даже без слов. Каждый слышал хоры на расстоянии — слова уже стерлись, но магия звука жила. Так нужно всегда напомнить, сколько чудес заключается в человеке" (Аум, 33, 34).</w:t>
      </w:r>
    </w:p>
    <w:p>
      <w:pPr>
        <w:pStyle w:val="Style11"/>
        <w:rPr/>
      </w:pPr>
      <w:r>
        <w:rPr/>
        <w:t>Но какая же пленительная сила покоряет слушателя при звучании одного голоса, в то время как другой, при всем его красивом тембре, оставляет слушателя холодным? Это одухотворенность. Певец, как живой инструмент, выражает свой характер, свою культурность, духовность. Так пианист сливается со своим инструментом, звучание рояля дышит в его этически утонченной личности.</w:t>
      </w:r>
    </w:p>
    <w:p>
      <w:pPr>
        <w:pStyle w:val="Style11"/>
        <w:rPr/>
      </w:pPr>
      <w:r>
        <w:rPr/>
        <w:t>Можем понять обаяние личности Вэна Клайберна, магнит его психической энергии, которая излучается в вереницах его божественных гамм. Между тем певец, который не растет духовно, не совершенствует своего характера, может вспыхнуть в краткое мгновение вдохновения, но понемногу будет терять духовное качество голоса, каким бы одаренным он ни был.</w:t>
      </w:r>
    </w:p>
    <w:p>
      <w:pPr>
        <w:pStyle w:val="Style11"/>
        <w:rPr/>
      </w:pPr>
      <w:r>
        <w:rPr/>
        <w:t>Агни-Йога учит понимать музыку как проявление высшей гармонии, в которое исполнители вкладывают музыкальность своего духа и энтузиазм сердца; так высшие ритмы украшенных сердцем гирлянд звуков становятся источником вдохновения и гармонии для многих.</w:t>
      </w:r>
    </w:p>
    <w:p>
      <w:pPr>
        <w:pStyle w:val="Style11"/>
        <w:rPr/>
      </w:pPr>
      <w:r>
        <w:rPr/>
        <w:t>Много говорят о красоте, но мало понимают значение гармонии. Красота – возвышающее понятие. Каждый дар красоты уже есть созидание для уравновесия Космоса. Каждый, проявляющий музыкальность, приносит дар не себе, не окружающим, не человечеству, но всему Космосу.</w:t>
      </w:r>
    </w:p>
    <w:p>
      <w:pPr>
        <w:pStyle w:val="Style11"/>
        <w:rPr/>
      </w:pPr>
      <w:r>
        <w:rPr/>
        <w:t>Агни-Йога подчеркивает громадное значение ритма для восхождения человека и выявления его психической энергии.</w:t>
      </w:r>
    </w:p>
    <w:p>
      <w:pPr>
        <w:pStyle w:val="Style11"/>
        <w:rPr/>
      </w:pPr>
      <w:r>
        <w:rPr/>
        <w:t>"Ритм есть породитель сотрудничества. От глубокой древности люди уже понимали значение ритмических хоров, музыкальных движений; так накоплялось сознание о двигателе общих работ. Они уже знали, что ритм зажигал общие огни, помогал избегать раздражения и разъединения. Он утверждал одинаковое устремление, потому музыка перед общей работой есть знак единения. Жаль, что новая музыка так часто аритмична. Может быть, она служит началом многих духовных язв, но вопрос о гармонии необычно сложен. Аритмичность есть разъединение, но грубый ритм есть отупение. Так лишь огненное сознание подскажет утонченность ритма. &lt;...&gt; Обитель Агни открывается не рассудком, но гармонией ритма. &lt;...&gt; Невозможно иметь разбитый ритм, то отступающий, то наступающий; так происходит неимоверная и бесполезная затрата энергии. Не будет отступать, кто начал наступать огненным ритмом. Именно этот ритм спасает от горестных размышлений и ведет вперед в духе, потому не будем ограничивать значения ритма лишь внешним движением, но введем его в духовный обиход" (Мир Огненный, ч. II, 17).</w:t>
      </w:r>
    </w:p>
    <w:p>
      <w:pPr>
        <w:pStyle w:val="Style11"/>
        <w:rPr/>
      </w:pPr>
      <w:r>
        <w:rPr/>
        <w:t>"Совершенство мысли является выражением прекрасной музыкальности. Высший ритм и будет лучшей профилактикой. Он будет и чистым мостом с высшими мирами" (Надземное, 42).</w:t>
      </w:r>
    </w:p>
    <w:p>
      <w:pPr>
        <w:pStyle w:val="Style11"/>
        <w:rPr/>
      </w:pPr>
      <w:r>
        <w:rPr/>
        <w:t>Интересно отметить, что древние мастера музыки умели чутко комбинировать звук с соответствующим оттенком цвета. Это применялось не только в храмах. Дома, где жили высокодуховные личности, наполняли вибрациями гармонических звуков и гаммами красок, которые соответствовали тону излучений этих личностей, держали в комнатах много цветов. Но, конечно, это были великие духи, которые говорили: "Цвет и звук – Наша лучшая трапеза" (Листы Сада Мории, ч. II, 108).</w:t>
      </w:r>
    </w:p>
    <w:p>
      <w:pPr>
        <w:pStyle w:val="Style11"/>
        <w:rPr/>
      </w:pPr>
      <w:r>
        <w:rPr/>
        <w:t>Древний Китай знал особый хрустальный инструмент, который назывался радужной арфой, чистота его звука соответствовала чистоте цвета. Можно представить, каким бальзамом для гармонизации нервов были мелодии такой арфы.</w:t>
      </w:r>
    </w:p>
    <w:p>
      <w:pPr>
        <w:pStyle w:val="Style11"/>
        <w:rPr/>
      </w:pPr>
      <w:r>
        <w:rPr/>
        <w:t>Следует отметить, что консонансы звуков и цветов применялись некоторыми европейскими музыкантами. В работах некоторых художников чувствуется момент музыкальности (Рерих, Чюрленис), а у композиторов – живописная тональность (Скрябин).</w:t>
      </w:r>
    </w:p>
    <w:p>
      <w:pPr>
        <w:pStyle w:val="Style11"/>
        <w:rPr/>
      </w:pPr>
      <w:r>
        <w:rPr/>
        <w:t>По существу, звуковые и цветовые вибрации принадлежат к различным гаммам единой шкалы. Поэтому неудивительно, что незрячие воспринимают оттенки пламени как звуки. Для них даже пламя свечи может звучать. И, в конце концов, разве звуки, цвета, лучи света не исходят из единого пространственного источника вибраций? Поэтому не случайно современная медицина, кроме музыкальной терапии, начинает применять лечение цветом, помещая больного в палату, стены которой окрашены в цвет, соответствующий его настроению и болезни. Новейшие исследования показали, что комнаты больного должны быть окрашены теплыми, оптимистическими красками, а не белой, которая действует угнетающе на психику больного. "Также и для лечения цветом нужно открыть глаза. Часто достаточно одного касания, чтобы глаз навсегда усмотрел красоту цвета, но все же касание просвещенное нужно" (Братство, 293).</w:t>
      </w:r>
    </w:p>
    <w:p>
      <w:pPr>
        <w:pStyle w:val="Style11"/>
        <w:rPr/>
      </w:pPr>
      <w:r>
        <w:rPr/>
        <w:t>Агни-Йога утверждает, что фиолетовый цвет успокаивает болеющих раком, к тому же применение мажорного консонанса усиливает действие фиолетового луча, тогда как алый усиливает страдания (Аум, 222).</w:t>
      </w:r>
    </w:p>
    <w:p>
      <w:pPr>
        <w:pStyle w:val="Style11"/>
        <w:rPr/>
      </w:pPr>
      <w:r>
        <w:rPr/>
        <w:t>Нервные припадки можно излечить звуком, цветом, ароматом и ровной температурой, при сохранении присутствующими полного спокойствия. Конечно, комбинации звука, цвета и аромата должны соответствовать индивидуальности больного. В связи с этим Агни-Йога советует наблюдать, как различные цвета, звуки и ароматы воздействуют на повышение психической энергии.</w:t>
      </w:r>
    </w:p>
    <w:p>
      <w:pPr>
        <w:pStyle w:val="Style11"/>
        <w:rPr/>
      </w:pPr>
      <w:r>
        <w:rPr/>
        <w:t>Конечно, при лечении вибрациями цвета и света, как и музыкой, говорит Агни-Йога, у больного должны быть открыты глаз и ухо, необходимы понимание и интерес. Но где же просвещенные воспитатели, которые зажгут свет не только в глазах, но и в сердце, и научат юношество ободрять друг друга утверждениями красоты?</w:t>
      </w:r>
    </w:p>
    <w:p>
      <w:pPr>
        <w:pStyle w:val="Style11"/>
        <w:rPr/>
      </w:pPr>
      <w:r>
        <w:rPr/>
        <w:t>Так чуткий врач, кроме лечения больного звуками, цветом, светом, солнечными лучами, в будущем применит соответствующие тонкие ароматы, укрепляющие психическую энергию.</w:t>
      </w:r>
    </w:p>
    <w:p>
      <w:pPr>
        <w:pStyle w:val="Style11"/>
        <w:rPr/>
      </w:pPr>
      <w:r>
        <w:rPr/>
        <w:t>Современная медицина широко пользуется лучевой терапией. "Со временем, – говорит Агни-Йога, – найдут способ лечить лучами Светил. Если цветные земные лучи целебны, то насколько же мощнее лучи светил!" (Братство, 373).</w:t>
      </w:r>
    </w:p>
    <w:p>
      <w:pPr>
        <w:pStyle w:val="Style11"/>
        <w:rPr/>
      </w:pPr>
      <w:r>
        <w:rPr/>
        <w:t>По существу, все хорошее в человеке, начиная с его огненной энергии и возвышенных мыслей, неисчислимые богатства и красоты природы, музыкальные созвучия и гаммы оттенков цвета – все должно служить обновлению человеческого организма и гармонизации психики, а также противоядием от земного хаоса.</w:t>
      </w:r>
    </w:p>
    <w:p>
      <w:pPr>
        <w:pStyle w:val="Itc"/>
        <w:rPr/>
      </w:pPr>
      <w:bookmarkStart w:id="64" w:name="жизне"/>
      <w:bookmarkEnd w:id="64"/>
      <w:r>
        <w:rPr/>
        <w:t>__________________</w:t>
      </w:r>
    </w:p>
    <w:p>
      <w:pPr>
        <w:pStyle w:val="Heading4"/>
        <w:ind w:left="720" w:right="720" w:hanging="0"/>
        <w:rPr/>
      </w:pPr>
      <w:r>
        <w:rPr/>
        <w:t>XVI. ЖИЗНЕДАТЕЛЬНАЯ СИЛА</w:t>
      </w:r>
    </w:p>
    <w:p>
      <w:pPr>
        <w:pStyle w:val="Style11"/>
        <w:rPr/>
      </w:pPr>
      <w:r>
        <w:rPr/>
        <w:t>Наконец, нужно отметить еще одну особенность и преимущество психической энергии: она не только поднимает жизненную силу, но и питает ее, в полном смысле этого слова. А именно, она укрепляет человека не только психически, но и физически. Во время большого подъема психической энергии человек не чувствует усталости и голода, уменьшается потребность сна. Мы знаем, что великие ученые на многие дни закрывались в своих лабораториях, увлекшись экспериментами и вычислениями, но чувствовали себя всегда бодрыми, хотя спали только по несколько часов. Таким был Эдисон, который даже в преклонном возрасте проявлял необычайное устремление к ценным достижениям. Поэты и художники, зажигаясь огнем служения Музам, не замечают ни времени, ни окружающего в долгие часы творчества, словно они подвластны другим, не физическим законам. Объясняется это тем, что в них мощно пылает Агни – огонь сердца.</w:t>
      </w:r>
    </w:p>
    <w:p>
      <w:pPr>
        <w:pStyle w:val="Style11"/>
        <w:rPr/>
      </w:pPr>
      <w:r>
        <w:rPr/>
        <w:t>Можно сравнить двух людей, которые в течение какого-то времени остаются без пищи. В то время как один, убежденный, что ему неоткуда ждать спасения, охваченный страхом, через несколько дней заболевает и умирает, другой, решившийся лечиться голодом, иногда может тридцать дней и даже дольше оставаться без пищи, и после этого чувствует обновление всего организма.</w:t>
      </w:r>
    </w:p>
    <w:p>
      <w:pPr>
        <w:pStyle w:val="Style11"/>
        <w:rPr/>
      </w:pPr>
      <w:r>
        <w:rPr/>
        <w:t>"...Нужно иметь мужество взглянуть на Огонь, признать его единственным питанием своим" (Сердце, 165). Вспомним и рассказ из жизни Христа, который провел без пищи сорок дней. Однако это происходило в пустыне, и Христос сознательно использовал живую энергию чистого воздуха – прану.</w:t>
      </w:r>
    </w:p>
    <w:p>
      <w:pPr>
        <w:pStyle w:val="Style11"/>
        <w:rPr/>
      </w:pPr>
      <w:r>
        <w:rPr/>
        <w:t>Конечно, эти примеры нам понятны: тот, кто желает выздороветь, приводит в действие свою огненную энергию, в то время как в первом случае человек, в возбужденном состоянии, еще быстрее ее уничтожает. Отметим, что в наши дни, среди отравленных атмосферных токов, длительное лечение голодом ни в коем случае не допустимо, оно может привести к печальным последствиям.</w:t>
      </w:r>
    </w:p>
    <w:p>
      <w:pPr>
        <w:pStyle w:val="Style11"/>
        <w:rPr/>
      </w:pPr>
      <w:r>
        <w:rPr/>
        <w:t>Наука Востока приводит пример, как различный подход человеческого сознания к одним и тем же обстоятельствам может повлиять на жизненную энергию.</w:t>
      </w:r>
    </w:p>
    <w:p>
      <w:pPr>
        <w:pStyle w:val="Style11"/>
        <w:rPr/>
      </w:pPr>
      <w:r>
        <w:rPr/>
        <w:t>"Два морехода потерпели крушение и были выкинуты на пустынный остров. Оба едва не погибли от голода и ужаса, ибо считали себя навсегда оторванными от мира. Корабль подобрал их. И на острове был сооружен прочный маяк. Те же мореходы остались при маяке, чтобы служить спасению погибающих. Теперь настроение их изменилось. Они были счастливы, давая спасительный свет и не чувствуя себя оторванными от мира. Значит, сознание общения с миром и пользы другим совершенно преображает людей. Общее дело есть залог успеха" (Община, 267).</w:t>
      </w:r>
    </w:p>
    <w:p>
      <w:pPr>
        <w:pStyle w:val="Style11"/>
        <w:rPr/>
      </w:pPr>
      <w:r>
        <w:rPr/>
        <w:t>Когда при напряжении сознания в человеке пылает внутренний огонь, он может уменьшить количество пищи, его организм не требует большего. Конечно, в городах, где человек тратит много энергии, он не может обойтись тем незначительным количеством пищи, которым удовлетворялись в древнее время отшельники в пустыне и в горных пещерах. К тому же каждую калорию пищи, воду, воздух, каждый луч солнца они сознательно превращали в жизненную силу.</w:t>
      </w:r>
    </w:p>
    <w:p>
      <w:pPr>
        <w:pStyle w:val="Style11"/>
        <w:rPr/>
      </w:pPr>
      <w:r>
        <w:rPr/>
        <w:t>Сознательность пусть и для нас станет примером. В процессе питания мы должны извлечь из пищи, кроме калорий, ее психомагнетические элементы. Для этого советуется, в частности, тщательно пережевывать пищу, сознательно усваивая ее. Во время еды лучше молчать или говорить о чем-то гармоничном и возвышенном. При этом чрезвычайно важно установить для приема пищи определенное время.</w:t>
      </w:r>
    </w:p>
    <w:p>
      <w:pPr>
        <w:pStyle w:val="Style11"/>
        <w:rPr/>
      </w:pPr>
      <w:r>
        <w:rPr/>
        <w:t>Агни-Йога указывает, что при пребывании на больших горных высотах значительно уменьшается потребность еды и сна: "На высотах можно ощущать выход из обычных требований земли" (Агни-Йога, 73).</w:t>
      </w:r>
    </w:p>
    <w:p>
      <w:pPr>
        <w:pStyle w:val="Style11"/>
        <w:rPr/>
      </w:pPr>
      <w:r>
        <w:rPr/>
        <w:t>Агни-Йога советует быть особенно осторожными во время повышенного атмосферного давления и тяжелых токов, особенно в принятии сырой пищи, тогда можно замечать заболевания, излечение которых затруднено, особенно нарушаются функции кишечника и сердца.</w:t>
      </w:r>
    </w:p>
    <w:p>
      <w:pPr>
        <w:pStyle w:val="Style11"/>
        <w:rPr/>
      </w:pPr>
      <w:r>
        <w:rPr/>
        <w:t>"Нужно понять, что наши качества являются очагами витаминов. Свойство недоверия или сомнения будет убийственно для лучших витаминов" (Братство, 13). Возвышенными мыслями, положительными качествами человек сам производит витамины в своем организме, потому при напряженном, бодром состоянии духа нет надобности принимать искусственные витамины. "К чему напитываться механическими витаминами, когда мы сами оказываемся лучшими производителями их, но в самой сильной степени.</w:t>
      </w:r>
    </w:p>
    <w:p>
      <w:pPr>
        <w:pStyle w:val="Style11"/>
        <w:rPr/>
      </w:pPr>
      <w:r>
        <w:rPr/>
        <w:t>Когда витамины внешние попадают в естественные очаги, они могут дать полную меру воздействия. Но даже лучшие растительные витамины, если упадают в отравленные организмы, не могут выявить своих лучших качеств. Так Мы ценим те организмы, где нашли свое применение основные качества человеческой природы" (Братство, 13).</w:t>
      </w:r>
    </w:p>
    <w:p>
      <w:pPr>
        <w:pStyle w:val="Style11"/>
        <w:rPr/>
      </w:pPr>
      <w:r>
        <w:rPr/>
        <w:t>Агни-Йога говорит, что к физическому естеству витаминов следует прибавить сознательную психическую энергию, тогда витамины приобретают большую силу. Особенно при лечении прием витаминов нужно сопровождать соответственною мыслью (Мир Огненный, ч. I, 205).</w:t>
      </w:r>
    </w:p>
    <w:p>
      <w:pPr>
        <w:pStyle w:val="Style11"/>
        <w:rPr/>
      </w:pPr>
      <w:r>
        <w:rPr/>
        <w:t>Но как принимает пищу современный человек? Это каждый знает. В то время как наши предки к каждому блюду приступали в тишине, даже с молитвой, ели медленно, как бы насыщая кушанье доброй мыслью, – вечно занятый современный человек еду проглатывает поспешно, нередко ссорясь за столом или беседуя о волнующих вещах. Праздники никогда не обходятся без алкоголя и объедения. Поэтому пусть люди не жалуются на бесконечные болезни обмена веществ, кишечника и т. д. Также и мясные блюда могут отрицательно воздействовать на организм и сознание, особенно если у человека большой запас обращенной ко благу психической энергии. Самое вредное – эманации крови. Агни-Йога советует не есть мясо из простой целесообразности. Конечно, всякий поймет, что употреблять разлагающиеся клетки вредно.</w:t>
      </w:r>
    </w:p>
    <w:p>
      <w:pPr>
        <w:pStyle w:val="Style11"/>
        <w:rPr/>
      </w:pPr>
      <w:r>
        <w:rPr/>
        <w:t>"Но когда начинается это разложение? В момент прекращения функции жизни тело теряет заградительное излучение, и немедленно разложение начинается" (Община. 148).</w:t>
      </w:r>
    </w:p>
    <w:p>
      <w:pPr>
        <w:pStyle w:val="Style11"/>
        <w:rPr/>
      </w:pPr>
      <w:r>
        <w:rPr/>
        <w:t>"Условия пищи не сложны. Главное – избегать крови, как начала, вносящего эманации, не потребные для утонченного организма. &lt;...&gt; Не будет сердце наполняться чужою или животною кровью, ибо качество сердца не примет это" (Мир Огненный, ч. I, 188).</w:t>
      </w:r>
    </w:p>
    <w:p>
      <w:pPr>
        <w:pStyle w:val="Style11"/>
        <w:rPr/>
      </w:pPr>
      <w:r>
        <w:rPr/>
        <w:t>Насыщение организма из поколения в поколение животными веществами, также безжалостность к животным, возможно, были одним из факторов, которые выработали агрессивно эгоистическую природу человечества, известного своим бессердечием, даже жестокостью.</w:t>
      </w:r>
    </w:p>
    <w:p>
      <w:pPr>
        <w:pStyle w:val="Style11"/>
        <w:rPr/>
      </w:pPr>
      <w:r>
        <w:rPr/>
        <w:t>"Основа жизни должна быть чиста. &lt;...&gt; Кто от детства привык к пище нечистой, тот не подвержен последствиям, но должен помнить, что в пище нечистой заключаются зачатки самых ужасных болезней" (Аум, 218). Под влиянием мяса развивается страсть к курению и алкоголю. У человека, чрезмерно увлекающегося мясными блюдами, до известной степени притупляются моральные чувства. Мы знаем различие между собакой, которую кормят сырым мясом, и той, которая совершенно не получает мяса. В Тибете даже лошадей кормят мясом барса, чтобы сделать их свирепыми.</w:t>
      </w:r>
    </w:p>
    <w:p>
      <w:pPr>
        <w:pStyle w:val="Style11"/>
        <w:rPr/>
      </w:pPr>
      <w:r>
        <w:rPr/>
        <w:t>Агни-Йога указывает, что кровавая пища особенно вредна для развития тонкой энергии. Если бы человечество могло воздержаться от пожирания трупов, то эволюция ускорилась бы. "Любители мяса пробовали удалять кровь, но не могли получить должных следствий. Мясо, даже при удалении крови, не может вполне освободиться от эманации этого мощного вещества. Солнечные лучи, до известной степени, удаляют эти эманации, но распространение их в пространстве тоже несет не малый вред. Попытайтесь произвести опыт над психической энергией около скотобойни и получите признаки острого безумия... &lt;...&gt;</w:t>
      </w:r>
    </w:p>
    <w:p>
      <w:pPr>
        <w:pStyle w:val="Style11"/>
        <w:rPr/>
      </w:pPr>
      <w:r>
        <w:rPr/>
        <w:t>Стремление к кровавой пище усиливается атавизмом, ибо многие поколения насыщались кровью. К сожалению государства не обращают внимания на оздоровление населения" (Братство, 21).</w:t>
      </w:r>
    </w:p>
    <w:p>
      <w:pPr>
        <w:pStyle w:val="Style11"/>
        <w:rPr/>
      </w:pPr>
      <w:r>
        <w:rPr/>
        <w:t>"Люди знают, что овощи или фрукты дадут больше жизненной энергии, чем чаша крови, но они просят подать им кровавое мясо..." (Мир Огненный, ч. I, 482).</w:t>
      </w:r>
    </w:p>
    <w:p>
      <w:pPr>
        <w:pStyle w:val="Style11"/>
        <w:rPr/>
      </w:pPr>
      <w:r>
        <w:rPr/>
        <w:t>То же самое можно сказать и о прививках. Конечно, против эпидемических заболеваний прививки необходимы. Но в настоящее время в принудительном порядке производят прививки совершенно непроверенные, которые могут воздействовать отрицательно. Кроме того, Агни-Йога утверждает: "Жизнеспособное существо не нуждается в прививках, ибо оно имеет так называемый солнечный иммунитет" (Листы Сада Мории, ч. II, 145).</w:t>
      </w:r>
    </w:p>
    <w:p>
      <w:pPr>
        <w:pStyle w:val="Style11"/>
        <w:rPr/>
      </w:pPr>
      <w:r>
        <w:rPr/>
        <w:t>Конечно, большее внимание следует уделить профилактике, чтобы изменить образ жизни и мышление, и тем самым сделать организм иммунным.</w:t>
      </w:r>
    </w:p>
    <w:p>
      <w:pPr>
        <w:pStyle w:val="Style11"/>
        <w:rPr/>
      </w:pPr>
      <w:r>
        <w:rPr/>
        <w:t>"Не забудем, что массовые убийства, будут ли они на войне или на бойне, одинаково загрязняют атмосферу и нарушают Мир Тонкий" (Мир Огненный, ч. I, 482).</w:t>
      </w:r>
    </w:p>
    <w:p>
      <w:pPr>
        <w:pStyle w:val="Style11"/>
        <w:rPr/>
      </w:pPr>
      <w:r>
        <w:rPr/>
        <w:t>Подумал ли кто-нибудь, что употребление в медицине экстракта крови и других органических веществ может отрицательно повлиять на утонченную психику человека?</w:t>
      </w:r>
    </w:p>
    <w:p>
      <w:pPr>
        <w:pStyle w:val="Style11"/>
        <w:rPr/>
      </w:pPr>
      <w:r>
        <w:rPr/>
        <w:t>Некоторые русские врачи, например, А.Остроумов и Ф.Иноземцев, после долгих наблюдений пришли к выводу, что растительно-молочная диета успокаивает нервную систему и улучшает сон. Конечно, при этой диете нужно употреблять богатую витаминами зелень, фруктовые и ягодные соки, которые укрепляют огненную энергию человека. Насыщенная солнечными лучами пища содержит достаточно ценных веществ для обновления организма.</w:t>
      </w:r>
    </w:p>
    <w:p>
      <w:pPr>
        <w:pStyle w:val="Style11"/>
        <w:rPr/>
      </w:pPr>
      <w:r>
        <w:rPr/>
        <w:t>Одаренному психической энергией человеку его чувство-знание само подскажет, какие вещества полезны его организму и какие вредны. Так внутреннее чутье часто совпадает с заключениями ума.</w:t>
      </w:r>
    </w:p>
    <w:p>
      <w:pPr>
        <w:pStyle w:val="Style11"/>
        <w:rPr/>
      </w:pPr>
      <w:r>
        <w:rPr/>
        <w:t>Следует также отметить, что в человеческом организме присутствует очень важный орган, который современная медицина считает ненужным рудиментарным отростком и не задумываясь удаляет, а именно аппендикс, истинная функция которого – поглощение психической энергии из пищи. После операции человек продолжает жить по-прежнему, но не догадывается, что важная функция в его организме нарушена.</w:t>
      </w:r>
    </w:p>
    <w:p>
      <w:pPr>
        <w:pStyle w:val="Style11"/>
        <w:rPr/>
      </w:pPr>
      <w:r>
        <w:rPr/>
        <w:t>Это же можно сказать об операциях на селезенке, щитовидной железе и других важных органах. Селезенку медицина Востока рассматривает как орган, связанный с тонким телом человека, поэтому она должна быть особенно оберегаема.</w:t>
      </w:r>
    </w:p>
    <w:p>
      <w:pPr>
        <w:pStyle w:val="Style11"/>
        <w:rPr/>
      </w:pPr>
      <w:r>
        <w:rPr/>
        <w:t>Кроме всего вышеперечисленного, есть еще бесконечно много ошибочного в научном подходе современного человека к жизни, не только в индивидуальной сфере, но и в самой широкой области планетной гигиены. Происходит это потому, что наша наука оставляет без внимания такую важную задачу, как исследование психической энергии.</w:t>
      </w:r>
    </w:p>
    <w:p>
      <w:pPr>
        <w:pStyle w:val="Style11"/>
        <w:rPr/>
      </w:pPr>
      <w:r>
        <w:rPr/>
        <w:t>"...Как щедро наделены люди мощными веществами. Химическая лаборатория человека феноменальна. Поистине, можно сказать – нигде не может быть сосредоточено столько сил, как в организме человеческом. Не случайно существовала теория, что человек может от всех болезней лечиться своими выделениями. Также не забудем, что человеческий химизм является тончайшим, ибо находится под воздействием психической энергии, которая, в свою очередь, постоянно может обновляться в связи с пространственными токами.</w:t>
      </w:r>
    </w:p>
    <w:p>
      <w:pPr>
        <w:pStyle w:val="Style11"/>
        <w:rPr/>
      </w:pPr>
      <w:r>
        <w:rPr/>
        <w:t>Силен яд человеческий и целебна психическая энергия. Так, когда говорю о необходимости психических соотношений, советую не только как Учитель-гуманист, но как врач. Например, советую держать селезенку в чистоте и тогда же указываю всеми силами сохранять торжественное настроение. Казалось бы, что общего между селезенкой и торжественным настроением? Но селезенка – орган гармонии, и так нужно его очищать посредством возвышенных настроений. Люди полагают, что психические воздействия нужны лишь для нервной системы. Вовсе нет, такие воздействия нужны и для многих органов. Пример селезенки будет весьма показателен. Называю именно ее, ибо этот орган в обиходе упоминается реже других и также потому, что он, может быть, нуждается в особом внимании" (Надземное, 338).</w:t>
      </w:r>
    </w:p>
    <w:p>
      <w:pPr>
        <w:pStyle w:val="Itc"/>
        <w:rPr/>
      </w:pPr>
      <w:bookmarkStart w:id="65" w:name="Что"/>
      <w:bookmarkEnd w:id="65"/>
      <w:r>
        <w:rPr/>
        <w:t>__________________</w:t>
      </w:r>
    </w:p>
    <w:p>
      <w:pPr>
        <w:pStyle w:val="Heading4"/>
        <w:ind w:left="720" w:right="720" w:hanging="0"/>
        <w:rPr/>
      </w:pPr>
      <w:r>
        <w:rPr/>
        <w:t>XVII. ЧТО РАЗРУШАЕТ ПСИХИЧЕСКУЮ ЭНЕРГИЮ?</w:t>
      </w:r>
    </w:p>
    <w:p>
      <w:pPr>
        <w:pStyle w:val="Style11"/>
        <w:rPr/>
      </w:pPr>
      <w:r>
        <w:rPr/>
        <w:t>В главе о медицине мы уже констатировали, что психические факторы, т. е. диссонансы человеческих мыслей и эмоций, могут быть причиной многих болезней. Если оптимистически напряженное состояние сознания может повысить нашу энергию, то дисгармоническое, напротив, может не только задержать ее развитие, но даже парализовать и разрушить ее.</w:t>
      </w:r>
    </w:p>
    <w:p>
      <w:pPr>
        <w:pStyle w:val="Style11"/>
        <w:rPr/>
      </w:pPr>
      <w:r>
        <w:rPr/>
        <w:t>В жизнь недисциплинированного человека постоянно врываются аритмические, хаотические токи, акультурные тенденции, психические и физические яды, которые угнетают его духовные силы и позволяют ему выявить лишь небольшую часть своих потенциальных способностей.</w:t>
      </w:r>
    </w:p>
    <w:p>
      <w:pPr>
        <w:pStyle w:val="Style11"/>
        <w:rPr/>
      </w:pPr>
      <w:r>
        <w:rPr/>
        <w:t>Наибольшим препятствием для духовного продвижения является необузданное мышление. Мелкие, часто недостойные повседневные мысли большей частью вращаются вокруг собственной личности, как рой пылинок или насекомых, и не только заслоняют зеркало сознания, но заглушают проявление высших чувств.</w:t>
      </w:r>
    </w:p>
    <w:p>
      <w:pPr>
        <w:pStyle w:val="Style11"/>
        <w:rPr/>
      </w:pPr>
      <w:r>
        <w:rPr/>
        <w:t>"Беспорядочные мысли, – говорит Агни-Йога, – как вши и блохи, они поражают тонкое вещество" (Сердце, 495), и таким образом еще более заражают нездоровый организм. В то время как возвышенная мысль пробуждает целительное качество энергии, каждая разрушительная мысль или кощунство усиливает напряжение энергии в направлении пораженного органа (Надземное, 275).</w:t>
      </w:r>
    </w:p>
    <w:p>
      <w:pPr>
        <w:pStyle w:val="Style11"/>
        <w:rPr/>
      </w:pPr>
      <w:r>
        <w:rPr/>
        <w:t>Наши враги – малые докучливые "мухи" – мысли, полные повседневных отбросов, которые ослабляют высшие энергии человека. "Кто может уследить за малыми мыслями, тот уже может управлять большими решениями" (Агни-Йога, 629).</w:t>
      </w:r>
    </w:p>
    <w:p>
      <w:pPr>
        <w:pStyle w:val="Style11"/>
        <w:rPr/>
      </w:pPr>
      <w:r>
        <w:rPr/>
        <w:t>С другой стороны, сильные страсти и раздражение, страх и сомнения подобны древоточцам, разрушающим ступени человеческого восхождения.</w:t>
      </w:r>
    </w:p>
    <w:p>
      <w:pPr>
        <w:pStyle w:val="Style11"/>
        <w:rPr/>
      </w:pPr>
      <w:r>
        <w:rPr/>
        <w:t>Известно, что Учитель Будда не принимал учеников, не умеющих натянуть золотых вожжей дисциплины. Конечно, духовная дисциплина уже есть предпосылка истинного пути усовершенствования, без нее нарушается высокое созвучие отношений. Из всех отрицательных черт характера человека наихудшей является раздражительность, ибо при раздражении на стенках нервных каналов отлагается империл, который Агни-Йога считает одним из самых больших зол, этот яд заражает весь организм и уничтожает драгоценную энергию. От империла, говорит Агни-Йога, "фосфор нервов выжигается, как светильня, и куда пригодна лампа без нее?" (Агни-Йога, 369). "Можно назвать раздраженного человека шелухою, в полном значении этого слова. Самые значительные следствия затемняются одним кристаллом империла" (Сердце, 465).</w:t>
      </w:r>
    </w:p>
    <w:p>
      <w:pPr>
        <w:pStyle w:val="Style11"/>
        <w:rPr/>
      </w:pPr>
      <w:r>
        <w:rPr/>
        <w:t>Империл не является личным продуктом, но, испаряясь из человеческого организма, насыщает и заражает пространство, препятствует токам света и многим причиняет неописуемое зло. Наука будущего экспериментально докажет различие между эманациями помещений, одно из которых заражено империлом, а другое очищено вибрациями светлых мыслей.</w:t>
      </w:r>
    </w:p>
    <w:p>
      <w:pPr>
        <w:pStyle w:val="Style11"/>
        <w:rPr/>
      </w:pPr>
      <w:r>
        <w:rPr/>
        <w:t>Действительно, разрушение от раздражения может быть очень велико. Представим себе человека с большим потенциалом психической энергии; он – как провод высшего напряжения. Если этот провод порвется и гигантское электрическое напряжение хотя бы на мгновение вырвется в пространство, – возникнет молния, и неизвестно, что она может уничтожить. Потому чем мощнее энергия, тем более необходима дисциплина и альтруизм.</w:t>
      </w:r>
    </w:p>
    <w:p>
      <w:pPr>
        <w:pStyle w:val="Style11"/>
        <w:rPr/>
      </w:pPr>
      <w:r>
        <w:rPr/>
        <w:t>Можно только посоветовать: избегай тех мест, где твое присутствие вызывает раздражение, не ешь при раздражении или волнении, ибо каждый кусок хлеба может превратиться для тебя в яд. Часто проходит несколько дней, прежде чем этот яд растворится. При возбуждении меньше ешь и пей. Лучшим противоядием будет горячее молоко с содой и, конечно, валериан. Не ешь, когда ощущаешь тяжкие токи, которые делают тебя нервным и возбужденным. Не принимай пищу, приготовленную человеком в большом волнении или со злобными мыслями. Можно даже посоветовать: не покупай и не бери продукты, которые кто-то дает тебе в сильной злобе. Иначе твой организм может впитать яд, выделяемый этим человеком.</w:t>
      </w:r>
    </w:p>
    <w:p>
      <w:pPr>
        <w:pStyle w:val="Style11"/>
        <w:rPr/>
      </w:pPr>
      <w:r>
        <w:rPr/>
        <w:t>Не нуждается в доказательствах общеизвестный физиологический факт, что сильное раздражение, эгоистическая злоба обессиливают человека, его заградительная сеть – иммунитет нарушается и на время даже парализуется. Империл привлекает и другие отрицательные эманации. Поэтому Агни-Йога говорит, что самое эффективное медицинское средство, например, против злокачественных опухолей, или рака, не будет иметь успеха, пока не будет изгнан империл. "Но обычно люди не желают отказываться от всех разрушительных излишеств и ждут, пока скорпион ущемит их" (Мир Огненный, ч. II, 384).</w:t>
      </w:r>
    </w:p>
    <w:p>
      <w:pPr>
        <w:pStyle w:val="Style11"/>
        <w:rPr/>
      </w:pPr>
      <w:r>
        <w:rPr/>
        <w:t>"Ничто не может оправдать самопроизводство яда, оно равняется убийству и самоубийству. Даже самые неразвитые люди чуют, когда входит такой ядоносец. С ним входят и огорчения, и тревога, и страх. Сколько физических болезней вспыхивают от проникания империла, – точно поджигатель проник!" (Аум, 294).</w:t>
      </w:r>
    </w:p>
    <w:p>
      <w:pPr>
        <w:pStyle w:val="Style11"/>
        <w:rPr/>
      </w:pPr>
      <w:r>
        <w:rPr/>
        <w:t>Раздражаясь, человек ничего не достигает, только губит себя, вызывая в организме мучительные спазмы и даже болезни. Если иногда он и прав, то в состоянии аффекта совершенно ничего не видит, не прислушивается к мнению других и только осуждает их. Ведь злоба часто суживает поле зрения до минимума и дает совершенно искаженный образ. Но осуждение скорее указывает на слабость самого осуждающего и его неправоту. Общеизвестно, что осудитель нередко приписывает другому свои несовершенные качества, только в другом аспекте. Поэтому Агни-Йога постоянно выступает против такого негуманного метода "исправления" других и советует прежде всего судить самого себя, анализировать свои ошибки и стремиться их исправить. Коснуться ошибок другого можно лишь с сердечным желанием помочь ему.</w:t>
      </w:r>
    </w:p>
    <w:p>
      <w:pPr>
        <w:pStyle w:val="Style11"/>
        <w:rPr/>
      </w:pPr>
      <w:r>
        <w:rPr/>
        <w:t>"Остерегайтесь от бессмысленного осуждения. Оно не только содержит свойство разложения, но и отдает слабого осудителя во власть осуждаемого. &lt;...&gt; Притом обычно судитель не силен сам, иначе он не нашел бы времени для осуждения. Несправедливость осуждения, как и всякая ложь, ослабляет и без того ничтожное сознание судьи самовольного, потому вред для него получается чрезвычайный..." (Сердце, 89).</w:t>
      </w:r>
    </w:p>
    <w:p>
      <w:pPr>
        <w:pStyle w:val="Style11"/>
        <w:rPr/>
      </w:pPr>
      <w:r>
        <w:rPr/>
        <w:t>С раздраженным человеком не следует спорить, лучше молчать или направить беседу в другое русло, ведь его не переубедить, он мыслит эмоциями, а не логически. От осуждения давно отказались все высокие учения, как от антипедагогического метода; тот, кто его применяет, исповедует неверные этические принципы, или же сознание его находится во власти преходящих чувств.</w:t>
      </w:r>
    </w:p>
    <w:p>
      <w:pPr>
        <w:pStyle w:val="Style11"/>
        <w:rPr/>
      </w:pPr>
      <w:r>
        <w:rPr/>
        <w:t>Осуждение недостойно духовно устремленного человека. Осуждением он ограничивает фокус своего сознания. Лишь доброжелательный глаз откроет путь к усовершенствованию. Вот какими словами Агни-Йога прославляет "добрый глаз" человека: "...Будет больше, кто больше вместит. &lt;...&gt; Но пусть лучше ошибетесь, пусть преувеличите возможности блага, лишь бы не умалить" (Агни-Йога. 310). "Надо в удвоенное стекло смотреть на все доброе и в десять раз уменьшать явление несовершенства, иначе останетесь прежними" (Листы Сада Мории, ч. I, 32).</w:t>
      </w:r>
    </w:p>
    <w:p>
      <w:pPr>
        <w:pStyle w:val="Style11"/>
        <w:rPr/>
      </w:pPr>
      <w:r>
        <w:rPr/>
        <w:t>"Когда Мы говорили о заботливом отношении к доспеху близких, Мы именно имели в виду самое ласковое прикасание..." (Надземное, 466).</w:t>
      </w:r>
    </w:p>
    <w:p>
      <w:pPr>
        <w:pStyle w:val="Style11"/>
        <w:rPr/>
      </w:pPr>
      <w:r>
        <w:rPr/>
        <w:t>Все восточные мудрецы советуют относиться к проявлению человеческих несовершенств с большим терпением и побеждать их дисциплиной духа.</w:t>
      </w:r>
    </w:p>
    <w:p>
      <w:pPr>
        <w:pStyle w:val="Style11"/>
        <w:rPr/>
      </w:pPr>
      <w:r>
        <w:rPr/>
        <w:t>"Да победит он гнев отсутствием гнева, недоброе – добрым, да победит он скупость щедростью, правдой – лжеца" (Будда).</w:t>
      </w:r>
      <w:hyperlink w:anchor="_ftn27">
        <w:bookmarkStart w:id="66" w:name="_ftnref27"/>
        <w:r>
          <w:rPr>
            <w:rStyle w:val="InternetLink"/>
          </w:rPr>
          <w:t>*</w:t>
        </w:r>
      </w:hyperlink>
      <w:bookmarkEnd w:id="66"/>
    </w:p>
    <w:p>
      <w:pPr>
        <w:pStyle w:val="Style11"/>
        <w:rPr/>
      </w:pPr>
      <w:r>
        <w:rPr/>
        <w:t>"Следует спокойно переносить брань, никого не презирать и ради этого тела ни с кем не враждовать. На гневающегося пусть не гневается со своей стороны, проклинаемый – благословляет и ложную речь, относящуюся к мирским делам, не говорит" (Законы Ману, VI, 47–48)</w:t>
      </w:r>
      <w:hyperlink w:anchor="_ftn28">
        <w:bookmarkStart w:id="67" w:name="_ftnref28"/>
        <w:r>
          <w:rPr>
            <w:rStyle w:val="InternetLink"/>
          </w:rPr>
          <w:t>**</w:t>
        </w:r>
      </w:hyperlink>
      <w:bookmarkEnd w:id="67"/>
      <w:r>
        <w:rPr/>
        <w:t>. Или, как говорит Агни-Йога, неправых в жизни нужно излечить любовью (Листы Сада Мории, ч. I, 33).</w:t>
      </w:r>
    </w:p>
    <w:p>
      <w:pPr>
        <w:pStyle w:val="Style11"/>
        <w:rPr/>
      </w:pPr>
      <w:r>
        <w:rPr/>
        <w:t>Люди оправдываются: в это динамичное, непомерно бурное время, в вечной спешке и работе, среди семейных неурядиц, невзгод и нервных болезней – как можно сохранить спокойствие духа? Но сколько раз можно повторять: все зависит от тебя, только от тебя – от твердости характера, от дисциплины воли – все твои "хорошие и плохие" настроения, твоя уравновешенность. Главное только – борись!</w:t>
      </w:r>
    </w:p>
    <w:p>
      <w:pPr>
        <w:pStyle w:val="Style11"/>
        <w:rPr/>
      </w:pPr>
      <w:r>
        <w:rPr/>
        <w:t>Агни-Йога дает советы, как обуздать раздражение. Если чувствуешь его приближение, вдохни глубоко десять раз, воспринятая прана потушит раздражение и зажжет лучшие огни. Воскликни: "Как все хорошо и прекрасно!" И ты будешь прав – ибо эволюция протекает законно, иными словами – прекрасно. Подумай также: все твои волнения, в конце концов, бессмысленны и эгоистичны. Подумай, что и тот, кто тебя упрекает, хоть немного прав, и молчи. А если он не прав, улыбнись его невежеству и пройди мимо. Самое лучшее оружие победы – улыбка духа и юмор. Если вновь встревожится сердце, взгляни ввысь, в безграничную синеву небес, безмятежно сияющую над тобой, и тебе станет стыдно своей слабости. Истинно, "сравнение малейшего с величайшим позволяет находить равновесие" (Братство. 264).</w:t>
      </w:r>
    </w:p>
    <w:p>
      <w:pPr>
        <w:pStyle w:val="Style11"/>
        <w:rPr/>
      </w:pPr>
      <w:r>
        <w:rPr/>
        <w:t>Рассказывают, что римский император Август, предчувствуя приступ гнева, начинал громко читать греческий алфавит, пока волнение не проходило. Некоторые в такой момент концентрируются в мантраме молитвы, другие во избежание спора просто выходят. Нужно восстанавливать душевное спокойствие мгновенно, напряжением воли. В этом – победа.</w:t>
      </w:r>
    </w:p>
    <w:p>
      <w:pPr>
        <w:pStyle w:val="Style11"/>
        <w:rPr/>
      </w:pPr>
      <w:r>
        <w:rPr/>
        <w:t>Поэтому каждому, подобно ученику, нужно изучать методику дисциплины духа. С другой стороны, следует упражняться в терпении. Ибо "терпение покрывает любое раздражение. При напряжении терпения вырабатывается особая субстанция, которая, как сильное противоядие, обезвреживает даже империл. &lt;...&gt; Терпение есть сознательное напряжение и противостояние тьме". "...Терпение есть источник Благодати" (Сердце, 478, 479). Раздражение граничит с огорчением, которое может воздействовать длительно. "Огорчение является заразою мира. Оно действует на печень и порождает известные бациллы, которые очень заразны. Император Акбар, когда чуял в ком-то огорчение, призывал музыкантов, чтобы новый ритм разбивал заразу. Так даже физическое воздействие полезно" (Мир Огненный, ч. II, 165).</w:t>
      </w:r>
    </w:p>
    <w:p>
      <w:pPr>
        <w:pStyle w:val="Style11"/>
        <w:rPr/>
      </w:pPr>
      <w:r>
        <w:rPr/>
        <w:t>Агни-Йога указывает: "Необходимо различать возмущение духа от раздражения. &lt;...&gt; Когда раздражение имеет безличный космический характер (т. е. человек возмущается преступлениями против общего блага или закона эволюции. – Р. Р.), тогда яд его может быть унесен потоком праны. Но если "или саможаление углубит раздражение, то осадок яда отложится на центрах". Следует и "в величайших потрясениях и возмущениях хранить спокойствие духа" (Агни-Йога, 31. 130).</w:t>
      </w:r>
    </w:p>
    <w:p>
      <w:pPr>
        <w:pStyle w:val="Style11"/>
        <w:rPr/>
      </w:pPr>
      <w:r>
        <w:rPr/>
        <w:t>Грубость, сквернословие и кощунство заражают пространство и приносят непоправимый вред, они ослабляют интеллект и уничтожают психическую энергию. Кто знает, какое невинное существо может быть затронуто случайной стрелой энергии кощунства, поэтому человек когда-то ответит за каждое необдуманно сказанное слово. По закону магнита, эманация дурных слов привлекает отрицательные силы, которые высасывают жизненную энергию. Грубые слова, сказанные не только в припадке гнева, но и просто по тупости, как выражение низкой природы человека, приносят не меньший вред, ибо таким образом человек помогает волнам хаоса уничтожать свет человеческой эволюции.</w:t>
      </w:r>
    </w:p>
    <w:p>
      <w:pPr>
        <w:pStyle w:val="Style11"/>
        <w:rPr/>
      </w:pPr>
      <w:r>
        <w:rPr/>
        <w:t>"Каждый грубый поступок создает такой безобразный вихрь, что если бы люди могли видеть его, они, наверно, стали бы осторожнее в поступках. &lt;...&gt;</w:t>
      </w:r>
    </w:p>
    <w:p>
      <w:pPr>
        <w:pStyle w:val="Style11"/>
        <w:rPr/>
      </w:pPr>
      <w:r>
        <w:rPr/>
        <w:t>Люди с расширенным сознанием особенно чувствительны на каждую грубость – так можно убеждаться, насколько грубость недопустима" (Братство, 58).</w:t>
      </w:r>
    </w:p>
    <w:p>
      <w:pPr>
        <w:pStyle w:val="Style11"/>
        <w:rPr/>
      </w:pPr>
      <w:r>
        <w:rPr/>
        <w:t>Воспитание должно искоренить грубость, которая может нанести неизлечимые раны моральному сознанию ребенка. Печально, что молодое поколение так легко поддается влиянию грубости. Поэтому воспитание должно направить лучшие силы на пробуждение в детях гармонии и тончайших чувств. "Звучание слов должно быть прекрасно, такая гармония рождает и мышление возвышенное. Нельзя пренебрегать каждым средством для возвышения сознания. Сквернословие, как зараза пространства, несет понижение всего интеллекта. Безобразие во всех видах есть опасная болезнь" (Братство, 394).</w:t>
      </w:r>
    </w:p>
    <w:p>
      <w:pPr>
        <w:pStyle w:val="Style11"/>
        <w:rPr/>
      </w:pPr>
      <w:r>
        <w:rPr/>
        <w:t>Человечество тысячелетиями воспитывало себя на самых грубых физических формах жизни, поэтому задача школы будущего – пробудить в детях звучание одухотворенных струн.</w:t>
      </w:r>
    </w:p>
    <w:p>
      <w:pPr>
        <w:pStyle w:val="Style11"/>
        <w:rPr/>
      </w:pPr>
      <w:r>
        <w:rPr/>
        <w:t>Действительно, человек должен нести ответственность за свое сознание, и вместе с тем – за каждое произнесенное слово, за каждое действие. Также совершенно недопустима жестокость, как "вид человеконенавистничества", которую нередко поощряет школа, например, демонстрируя на уроках биологии вивисекцию и т. д.</w:t>
      </w:r>
    </w:p>
    <w:p>
      <w:pPr>
        <w:pStyle w:val="Style11"/>
        <w:rPr/>
      </w:pPr>
      <w:r>
        <w:rPr/>
        <w:t>"Действительно, жестокость должна быть искоренена; не только жестокость действий, но и жестокость мыслей; последняя хуже самого действия. От младенчества нужно мерами государственными пресекать зачатки жестокости. &lt;...&gt; Дети не жестоки, пока не увидят первое жестокое действие; оно точно открывает поток темного хаоса. &lt;...&gt; Но подумаем, где больше убийства: в руке, в слове или в мысли? Нужно подумать, что мысль людей очень готова к убийству" (Мир Огненный, ч. II, 157).</w:t>
      </w:r>
    </w:p>
    <w:p>
      <w:pPr>
        <w:pStyle w:val="Style11"/>
        <w:rPr/>
      </w:pPr>
      <w:r>
        <w:rPr/>
        <w:t>Кроме раздражения и грубости, психическую энергию человека могут уничтожать его низкие страсти, безудержная алчность, эротическое возбуждение, алкоголизм; когда человек не вполне владеет своим сознанием и его воля парализована, он мгновениями находится во власти темных стихийных сил.</w:t>
      </w:r>
    </w:p>
    <w:p>
      <w:pPr>
        <w:pStyle w:val="Style11"/>
        <w:rPr/>
      </w:pPr>
      <w:r>
        <w:rPr/>
        <w:t>Половая распущенность, бездумное, постоянное расточение жизненной энергии есть одно из самых больших зол человечества, отнимающее у него столь нужную для восхождения жизненную субстанцию. Высокую творческую силу, которую природа дала человеку только для зачатия, люди превратили в постоянное, возбуждающее наслаждение, в спорт. Старшее поколение своей чувственностью отрицательно влияет на молодежь, нередко такое же воздействие оказывает и литература, театр и кино, поэтому в наше время господствует беспечное, нездоровое отношение к самому возвышенному чувству – любви, часто нарушается святость брака.</w:t>
      </w:r>
    </w:p>
    <w:p>
      <w:pPr>
        <w:pStyle w:val="Style11"/>
        <w:rPr/>
      </w:pPr>
      <w:r>
        <w:rPr/>
        <w:t>Вот что говорит об этом Агни-Йога: "Если мы сравним двух индивидуумов, из которых один тратит жизненную субстанцию, а другой сознательно бережет ее, то поразимся, насколько аппарат духа второго развивается чувствительнее. Качество работ становится совершенно другим, и количество замыслов и идей растет. Центры солнечного сплетения и мозга как бы подогреваются невидимым огнем. Поэтому воздержание не есть патологический отказ, но есть разумное действие. Дать жизнь не значит выбросить весь запас жизненной субстанции" (Листы Сада Мории, ч. II, 333).</w:t>
      </w:r>
    </w:p>
    <w:p>
      <w:pPr>
        <w:pStyle w:val="Style11"/>
        <w:rPr/>
      </w:pPr>
      <w:r>
        <w:rPr/>
        <w:t>Сегодня я прочел о философском ордене Пифагора, все принципы которого, касающиеся целомудрия и брака, выражают величайшую чистоту. Пифагор всегда указывал необходимость целомудрия и воздержания. Брак для него был не физическим союзом, но духовной кооперацией. Все античные писатели были одинакового мнения, что пифагорейская школа давала высокие примеры не только ясности духа, но и возвышенной простоты, приветливости и стремления к серьезным знаниям. В среде пифагорейцев Эллады появились самые возвышенные женские облики, были там и гармоничные мужчины (Анни Безант. "Древняя мудрость").</w:t>
      </w:r>
    </w:p>
    <w:p>
      <w:pPr>
        <w:pStyle w:val="Style11"/>
        <w:rPr/>
      </w:pPr>
      <w:r>
        <w:rPr/>
        <w:t>Действительно, воздержанность – крылья эволюции человечества. Пока человек не стремится к чистоте чувств и мыслей, он не может носить высокое звание человека, не может думать о своем "ангеле-хранителе" или путеводной звезде – спасительном Агни.</w:t>
      </w:r>
    </w:p>
    <w:p>
      <w:pPr>
        <w:pStyle w:val="Style11"/>
        <w:rPr/>
      </w:pPr>
      <w:r>
        <w:rPr/>
        <w:t>К числу разрушительных аффектов нужно причислить и страх, который делает человека безоружным, удобной "мишенью для стрел тьмы". Страх есть отрицательный магнит, который притягивает именно то, чего боишься. Как часто человек, опасающийся определенных болезней, заболевает ими. Страх уничтожает лучшие возможности, ставит преграды на пути к великим замыслам. Смятение страха часто препятствует логической оценке события. Эманация страха противоположна огненной энергии сердца, она еще сильнее возбуждает огненную стихию пространства и вносит в сердце человека разрушительный хаос.</w:t>
      </w:r>
    </w:p>
    <w:p>
      <w:pPr>
        <w:pStyle w:val="Style11"/>
        <w:rPr/>
      </w:pPr>
      <w:r>
        <w:rPr/>
        <w:t>"Страх и раздражение называются вратами тьмы. Прежде всего служители тьмы посылают страх, чтобы смутить дух. &lt;...&gt; Сердце воспитанное прежде всего искоренит страх и поймет вред раздражения. &lt;...&gt; Сердце, как утверждают, постоянно готово поражать тьму и обуздывать хаос" (Сердце, 558).</w:t>
      </w:r>
    </w:p>
    <w:p>
      <w:pPr>
        <w:pStyle w:val="Style11"/>
        <w:rPr/>
      </w:pPr>
      <w:r>
        <w:rPr/>
        <w:t>Поэтому высокие духи, одаренные сильной психической энергией, называются бесстрашными героями, которые не бегут от "огненных драконов", но с огненным мечом сознательной воли бросаются навстречу опасностям.</w:t>
      </w:r>
    </w:p>
    <w:p>
      <w:pPr>
        <w:pStyle w:val="Style11"/>
        <w:rPr/>
      </w:pPr>
      <w:r>
        <w:rPr/>
        <w:t>Объятый страхом человек несет яд страха и окружающим. Всякий заметит разницу – ободряет ли всадник коня, или своими мыслями ужаса и гнева доводит коня до оцепенения. Какую панику один человек может поднять в толпе! Можно представить себе массовый психоз ужаса или зараженную паническим безумием толпу, когда тысячи теряют власть над собой, впадают в малодушие или становятся хуже зверей.</w:t>
      </w:r>
    </w:p>
    <w:p>
      <w:pPr>
        <w:pStyle w:val="Style11"/>
        <w:rPr/>
      </w:pPr>
      <w:r>
        <w:rPr/>
        <w:t>Поэтому не случайно дисциплина во все времена рассматривалась как ключ всякого усовершенствования.</w:t>
      </w:r>
    </w:p>
    <w:p>
      <w:pPr>
        <w:pStyle w:val="Style11"/>
        <w:rPr/>
      </w:pPr>
      <w:r>
        <w:rPr/>
        <w:t>Действительно, ценное достижение – владеть своим сознанием и правильно направлять его, стоять на страже каждой своей мысли, даже импульса. Наверное, всякий наблюдал, как быстро внезапный наплыв тяжелых мыслей может ослабить, даже парализовать равновесие психической энергии, сделать человека бессильным. К тому же в состоянии безнадежности человек омрачает и жизнерадостность, и духовный свет других людей. Потому Агни-Йога так сурово характеризует человека, вечно жалующегося на свою судьбу.</w:t>
      </w:r>
    </w:p>
    <w:p>
      <w:pPr>
        <w:pStyle w:val="Style11"/>
        <w:rPr/>
      </w:pPr>
      <w:r>
        <w:rPr/>
        <w:t>"Человек, чувствующий себя несчастным, назывался омрачителем неба. Он собирал вокруг себя мрак и заражал дальнее пространство. Он вредил себе, но еще больше всему сущему. Он оказывался себялюбцем, забывшем об окружающем. Лишив себя счастья, он становился рассадником бедствий. &lt;...&gt; Не пристойно человеку обрекать себя на бедствия" (Братство, 392).</w:t>
      </w:r>
    </w:p>
    <w:p>
      <w:pPr>
        <w:pStyle w:val="Style11"/>
        <w:rPr/>
      </w:pPr>
      <w:r>
        <w:rPr/>
        <w:t>Поэтому еще и еще раз следует предостеречь человека от депрессии, уныния, отчаяния или чувства безысходности, которые лишают его жизненной силы и, затянувшись, доводят до малодушия и гибели.</w:t>
      </w:r>
    </w:p>
    <w:p>
      <w:pPr>
        <w:pStyle w:val="Style11"/>
        <w:rPr/>
      </w:pPr>
      <w:r>
        <w:rPr/>
        <w:t>Но что же может заставить человека дойти до грани отчаяния? Он должен понять, что в процессе жизненных приливов и отливов все в конце концов уравновешивается; все проходит, из бедствия рождаются новые, лучшие возможности. Никогда не надо отчаиваться, нельзя забывать, что напряженный ритм жизни может всколыхнуть новую волну событий, которая вознесет нас, если только магнит нашей сердечной энергии действует. Для человека неизбежны страдания и горести, ведь боль – наша эволюционная движущая сила, и человек не имеет права опускать голову даже на краю бездны, ибо поверх всех забот и ударов жизни нам дана беспредельная лазурь небес духовной радости, серебряная нить к высшему принципу эволюции.</w:t>
      </w:r>
    </w:p>
    <w:p>
      <w:pPr>
        <w:pStyle w:val="Style11"/>
        <w:rPr/>
      </w:pPr>
      <w:r>
        <w:rPr/>
        <w:t>"Учитель не однажды говорил – радость! Но ученики недоуменно озирались – "где же она, радость? Небо тучно и повсюду грусть". Но поверх настроения Учитель предвидел радость" (Братство, 495).</w:t>
      </w:r>
    </w:p>
    <w:p>
      <w:pPr>
        <w:pStyle w:val="Style11"/>
        <w:rPr/>
      </w:pPr>
      <w:r>
        <w:rPr/>
        <w:t>Агни-Йога решительно выступает против уныния, считая его недостатком сознания, излечимым, подобно всем психическим недугам, возжжением мощной энергии.</w:t>
      </w:r>
    </w:p>
    <w:p>
      <w:pPr>
        <w:pStyle w:val="Style11"/>
        <w:rPr/>
      </w:pPr>
      <w:r>
        <w:rPr/>
        <w:t>"Уныние есть не что иное, как распущенность. Поставьте унылого человека в достаточную степень опасности, и он принужден будет ободриться; но степень потрясения должна быть велика, чтобы заставить человека переменить свое настроение. Даже некоторые болезни излечиваются потрясением. Ужас смерти превосходит, казалось бы, все человеческие слабости, но даже и такая степень может найти нечто превосходящее. Существует много рассказов, как смертельная болезнь получала помощь лишь благодаря опасности. Сколько раз параличные выбегали из горящего дома. Сколько раз внутренние поражения исцелялись, ибо центр устремлялся по иному направлению" (Аум, 528).</w:t>
      </w:r>
    </w:p>
    <w:p>
      <w:pPr>
        <w:pStyle w:val="Style11"/>
        <w:rPr/>
      </w:pPr>
      <w:r>
        <w:rPr/>
        <w:t>"Уныние есть враг каждого совершенствования. Не может быть строения в сомнении. Не будет изучения в страхе" (Община, 2). Агни-Йога, утверждающая радость эволюции жизни во всей Вселенной, говорит: кто дал человеку право ощущать себя обездоленным судьбой, роптать на Высший Закон? Кто дал ему право быть вечно недовольным и раздражительным, расточать вокруг себя яд гнева, омрачать ясное пространство, постоянно утруждать окружающих своим плохим настроением? Может быть, его преследуют мелкие ежедневные неудачи, разногласия, болезни? Все это человек может преодолеть, обуздав сознание. Вспоминаю факт из своего детства, который меня всегда очень удивлял. NN, которая в кругу семьи всегда была нервной, раздражительной, болезненно возбужденной, мгновенно преображалась, как только у нее появлялся гость, даже после припадка, была спокойна, любезна, ни в малейшей мере не проявляя возбуждения. В то время я ломал себе голову, почему эта женщина не могла владеть собою в семье, может быть, она не чувствовала себя там свободной? Многие люди при встрече с друзьями сразу же начинают выкладывать свои беды, неприятности, осуждения, между тем как другие самые тяжелые страдания переносят молча, борясь с собою. Один говорит, пишет, думает в грустном меланхолическом настроении, другой – с бодрым оптимизмом, покрывая ноющую боль сердца улыбкой. В какие бы пучины страданий ни был брошен человек, но винить и упрекать ему приходится прежде всего себя, ибо он сам кузнец своего счастья – своим характером, свободной волей, своими действиями и мыслями! Мы часто видим, что в самых тяжелых условиях, в тюрьме, в изгнании, среди гонений, при неизлечимых болезнях, даже при приближении дыхания смерти, люди не только мужественно переносили страдания, но нередко являлись для других источником утешения. Мы наблюдали людей, неустанно боровшихся с непреодолимыми трудностями и болезнями. Мы знаем парализованного и ослепшего органиста, сохранившего до самого конца ясное гармоническое сознание, который делился с другими богатствами культуры духа и долгие годы стремился упражнять свое бессильное тело. Другой в таких условиях утратил бы свою энергию и погиб. Мы знаем и других освященных волей борцов, которые с терпением и смирением старались преодолеть физические недуги и бедствия, зная, что "капля камень точит". И если иной подчас не достигал горячо желаемого, то все же приобретал для своего характера новые алмазные свойства – стальную волю и терпение.</w:t>
      </w:r>
    </w:p>
    <w:p>
      <w:pPr>
        <w:pStyle w:val="Itc"/>
        <w:rPr/>
      </w:pPr>
      <w:r>
        <w:rPr/>
        <w:t>*</w:t>
      </w:r>
    </w:p>
    <w:p>
      <w:pPr>
        <w:pStyle w:val="Style11"/>
        <w:rPr/>
      </w:pPr>
      <w:r>
        <w:rPr/>
        <w:t>Действию психической энергии также препятствует леность или уклонение от полезного труда. Насколько ритмичный труд укрепляет сознание человека и поднимает его энергию, настолько бездействие и безмыслие притупляют и уничтожают лучшие возможности. "Лень ужасна и может граничить с преступлением. ...Она превращает человека в животное" (Листы Сада Мории, ч. II, 250).</w:t>
      </w:r>
    </w:p>
    <w:p>
      <w:pPr>
        <w:pStyle w:val="Style11"/>
        <w:rPr/>
      </w:pPr>
      <w:r>
        <w:rPr/>
        <w:t>"Самое разлагающее для психической энергии будет бездействие. Всякая духовная неподвижность будет утомлять, но не возрождать.</w:t>
      </w:r>
    </w:p>
    <w:p>
      <w:pPr>
        <w:pStyle w:val="Style11"/>
        <w:rPr/>
      </w:pPr>
      <w:r>
        <w:rPr/>
        <w:t>Врачи предписывают отдых, успокоение, явление бездействия и полагают, что в мертвенном состоянии можно восстановить силы. Но те же врачи понимают, что упадок сил происходит от нарушения равновесия. Так покой есть не что иное, как равновесие" (Братство, 44).</w:t>
      </w:r>
    </w:p>
    <w:p>
      <w:pPr>
        <w:pStyle w:val="Style11"/>
        <w:rPr/>
      </w:pPr>
      <w:r>
        <w:rPr/>
        <w:t>Мы видим, что неподвижные лентяи и люди "без огонька", которые всегда пытаются себя оградить, чаще заболевают и подвергаются всяким бедствиям, тогда как энергичные и очень занятые люди постоянно укрепляют и сохраняют в бодром состоянии свою защитную силу – огненную энергию, которая переносит их через все пропасти.</w:t>
      </w:r>
    </w:p>
    <w:p>
      <w:pPr>
        <w:pStyle w:val="Style11"/>
        <w:rPr/>
      </w:pPr>
      <w:r>
        <w:rPr/>
        <w:t>Также "разрушительно чувство удовлетворения, оно ведет к пресыщению, к параличу энергии. В Тонком Мире можно наблюдать самую жалкую судьбу таких паралитиков. Даже то малое, что они успели накопить при земной жизни, пресекается параличом энергии. Бродящие тени, они не могут преуспевать, ибо без энергии невозможно продвигаться" (Братство, 78).</w:t>
      </w:r>
    </w:p>
    <w:p>
      <w:pPr>
        <w:pStyle w:val="Style11"/>
        <w:rPr/>
      </w:pPr>
      <w:r>
        <w:rPr/>
        <w:t>Все Учителя человечества с огненным возмущением восставали против душевного безразличия и лености. Христос строго осудил равнодушие, ибо оно доводит человека до морального и физического разложения. Также и подневольный, ненавистный труд может отнимать энергию. Раздражение при работе усугубляет мрачные мысли, умертвляя творчество и снижая качество труда, и к тому же отравляет окружающую атмосферу империлом. Если труженик поймет, говорит Агни-Йога, "что поверх каждодневное™ существует прекрасная область, доступная всем, – познание психической энергии", то человеческое сознание воспрянет и сможет "среди самой различной работы... найти мощь возвышающую" (Братство, 92).</w:t>
      </w:r>
    </w:p>
    <w:p>
      <w:pPr>
        <w:pStyle w:val="Style11"/>
        <w:rPr/>
      </w:pPr>
      <w:r>
        <w:rPr/>
        <w:t>Еще следовало бы запомнить, что пустое времяпрепровождение, бессодержательный отдых, болтовня о пустяках или злословие отрицательно отражается на психической энергии, расслабляет и задерживает ее действие.</w:t>
      </w:r>
    </w:p>
    <w:p>
      <w:pPr>
        <w:pStyle w:val="Style11"/>
        <w:rPr/>
      </w:pPr>
      <w:r>
        <w:rPr/>
        <w:t>"Но если замечаете длинный разговор о пустой скорлупе, остановите внимание собеседника на непрактичности ничтожности" (Листы Сада Мории, ч. II, 213).</w:t>
      </w:r>
    </w:p>
    <w:p>
      <w:pPr>
        <w:pStyle w:val="Style11"/>
        <w:rPr/>
      </w:pPr>
      <w:r>
        <w:rPr/>
        <w:t>"Не следует... избегать напряжения. Нужно каждую огненную вибрацию приветствовать как очистительное начало" (Мир Огненный, ч. I, 201).</w:t>
      </w:r>
    </w:p>
    <w:p>
      <w:pPr>
        <w:pStyle w:val="Style11"/>
        <w:rPr/>
      </w:pPr>
      <w:r>
        <w:rPr/>
        <w:t>Также вредно неустойчивое отношение к принципам бытия – "червь сомнения... подобен бацилле, разлагающей психическую энергию, и влияет даже на состав крови" (Аум, 506). Агни-Йога говорит, что ученые когда-нибудь установят психические и физические особенности человека, впавшего в сомнение. "Если сомнение может менять пульс и эманации, то как физически разлагающе будет оно действовать на нервную систему!" (Сердце, 6).</w:t>
      </w:r>
    </w:p>
    <w:p>
      <w:pPr>
        <w:pStyle w:val="Style11"/>
        <w:rPr/>
      </w:pPr>
      <w:r>
        <w:rPr/>
        <w:t>Сомнение отравляет так же, как раздражение. Сомнение рассекает и тем самым ослабляет человеческое сознание, тогда как достижения требуют цельности веры и устремления. Сомнение есть следствие незнания духа. Оно искажает лик истины, ибо человек, полный сомнения, хочет ко всему прикоснуться своими руками, не понимая, что высшие понятия и энергии бытия открываются другими, более утонченными методами сердца. Он либо слишком ленив, либо малодушен, чтобы заглянуть в лицо истине, искать и исследовать без отрицания, и благоговейно, терпеливо подходить к тому, что еще непонятно, преодолевать препятствия на пути к истине огненной сердечной любознательностью. Характерно, что спутниками сомнения часто бывают самосожаление и чувство собственной неполноценности, которые при длительном состоянии могут быть опасными.</w:t>
      </w:r>
    </w:p>
    <w:p>
      <w:pPr>
        <w:pStyle w:val="Style11"/>
        <w:rPr/>
      </w:pPr>
      <w:r>
        <w:rPr/>
        <w:t>Агни-Йога говорит, что неустойчивое сомнение, которое еще не укоренилось в сознании, можно излечить психической энергией, тогда как неверие практически неизлечимо. Действительно, самое большое зло – отрицание или сознательное искажение высоких принципов бытия, которое приносит вред не только отрицателю, но и человечеству и пространству. Неверие есть творчество без искры. Оно задерживает поток эволюции, вызывает трещины и рубцы. Оно не любит выслушивать и не терпит, когда у него просят доказательств. Оно скрывается под научными догмами, которые не выдерживают критики. Но истинная наука полна веры в победу света эволюции, в каком бы аспекте она ни проявилась. Нет ничего страшнее, нежели полное равнодушие или негативное отношение к закону совершенствования человека и бытия. "...Когда тьма покрывает усовершенствование, тогда Огонь незаметно, но химически доказано уходит из негодного вместилища" (Мир Огненный, ч. I, 183). Так светоч Агни медленно потухает в сумерках духа, ибо отрицание или равнодушие его убивает.</w:t>
      </w:r>
    </w:p>
    <w:p>
      <w:pPr>
        <w:pStyle w:val="Style11"/>
        <w:rPr/>
      </w:pPr>
      <w:r>
        <w:rPr/>
        <w:t>Если все отрицательные мысли – яд, если раздражение, страсти, сомнение – яд, если дыхание и слюна злобного человека распространяют яд, то можно представить, "сколько злобы выдыхается, какое разнообразие зла может составить новые сочетания ядов при огромных скопищах народа! Оно будет усилено разными испарениями разлагающейся пищи и всевозможных отбросов, которые валяются на улицах даже столиц. Пора позаботиться о чистоте задворков. Чистота нужна и на дворе, и в человеческом дыхании. Империл, выдыхаемый раздраженными людьми, есть та же грязь, тот же отброс постыдный. Необходимо протолкнуть в людское сознание, что каждый отброс может заражать близких. Отброс нравственного разложения хуже всех извержений" (Аум, 293).</w:t>
      </w:r>
    </w:p>
    <w:p>
      <w:pPr>
        <w:pStyle w:val="Style11"/>
        <w:rPr/>
      </w:pPr>
      <w:r>
        <w:rPr/>
        <w:t>Кроме психической отравы, на человека воздействует несчетное количество химических и физических ядов. "Слишком много отравы умножилось. Много средств направлено лишь на разрушение психической энергии, потому не только в городах, но и среди природы уже нарушается прана вторжением нераспознанных токов" (Аум, 224).</w:t>
      </w:r>
    </w:p>
    <w:p>
      <w:pPr>
        <w:pStyle w:val="Style11"/>
        <w:rPr/>
      </w:pPr>
      <w:r>
        <w:rPr/>
        <w:t>Из внешних ядов, ужасные последствия для человека имеют алкоголь и никотин, который отравляет внутренние органы, губительно воздействует на чувства и нервы. Человек, вошедший в насыщенное никотином помещение, уносит на себе ядовитые наслоения. Также вредны все широко применяемые наркотические средства, притупляющие и губящие интеллект человека и мир его утонченных чувств. Агни-Йога указывает, что "употребление вина наполовину уменьшает вашу удачу, принятие наркотиков унесет три четверти жизнеспособности" (Листы Сада Мории, ч. II, 223). Из последних самым опасным для духовного развития человека может быть бром, который Агни-Йога называет огнетушителем или истребителем психической энергии, но его часто употребляют в составе аллопатических медикаментов против нервных и сердечных болезней.</w:t>
      </w:r>
    </w:p>
    <w:p>
      <w:pPr>
        <w:pStyle w:val="Style11"/>
        <w:rPr/>
      </w:pPr>
      <w:r>
        <w:rPr/>
        <w:t>Наркотики "огрубляют сознание. &lt;...&gt; Особенно нужно обращать внимание на освобождение от отрав. Уже заражена значительная часть почвы, уже заражена поверхность над Землею. Люди, кроме наркотиков, изобрели много ужасных явленных веществ, которые вместо оздоровления вносят духовную смерть. Масса ядовитых испарений удушает города. Люди думают о производстве многих веществ, которые считаются гораздо убийственнее, нежели наркотики. Наркотики являют вред самим потребителям, но убийственные газы терзают все живущее" (Мир Огненный, ч. II, 351).</w:t>
      </w:r>
    </w:p>
    <w:p>
      <w:pPr>
        <w:pStyle w:val="Style11"/>
        <w:rPr/>
      </w:pPr>
      <w:r>
        <w:rPr/>
        <w:t>Так, наряду с созданием мощных очагов культуры и цивилизации, люди безостановочно изобретают различные средства, которые не только разрушают человеческий организм и способность к духовному совершенствованию, но задерживают прогресс всего окружающего, природы, планеты и Космоса.</w:t>
      </w:r>
    </w:p>
    <w:p>
      <w:pPr>
        <w:pStyle w:val="Style11"/>
        <w:rPr/>
      </w:pPr>
      <w:r>
        <w:rPr/>
        <w:t>Отметим также, что отложения неосознанной и непримененной психической энергии могут вызвать болезненные ощущения, поскольку они засоряют нервные каналы. "Как камни внутренних органов, такие кристаллы психической энергии могут вредить, если энергия не использована" (Агни-Йога, 329). Безобразными отложениями неиспользованной энергии Агни-Йога называет столь распространенный в старости склероз.</w:t>
      </w:r>
    </w:p>
    <w:p>
      <w:pPr>
        <w:pStyle w:val="Style11"/>
        <w:rPr/>
      </w:pPr>
      <w:r>
        <w:rPr/>
        <w:t>Также большинство заболеваний туберкулезом Агни-Йога считает возгоранием центра легких. Огненная энергия, потенциально накопленная, но не осознанная и не примененная, может оказаться губительной. Принять энергию в сознание, говорит Агни-Йога, означает ассимилировать ее со своим физическим организмом, впитать в нервные каналы, проявить в жизненных действиях. Поэтому в начале заболевания туберкулезом, кроме всех медицинских средств, необходимо дать сознанию больного целесообразное направление, пользуясь внушением.</w:t>
      </w:r>
    </w:p>
    <w:p>
      <w:pPr>
        <w:pStyle w:val="Style11"/>
        <w:rPr/>
      </w:pPr>
      <w:r>
        <w:rPr/>
        <w:t>Все это можно отнести и ко многим нервным болезням, возникающим у одаренных людей, которые не выявили в жизни свои потенциальные способности. "Называется невритом болезнь, которая имеет отношение к огню. Также многое, относимое к ревматизму и нервному расстройству, должно быть отнесено к огню. Можно легко устранять эти боли установлением материи психической энергии" (Агни-Йога, 329).</w:t>
      </w:r>
    </w:p>
    <w:p>
      <w:pPr>
        <w:pStyle w:val="Style11"/>
        <w:rPr/>
      </w:pPr>
      <w:r>
        <w:rPr/>
        <w:t>Общий принцип таков, что выдача энергии увеличивает ее. Но все же чрезмерная выдача психической энергии вредна и опасна. Врачи, расточающие свои силы, теряют равновесие и сами заболевают. Равновесие и постоянное напряжение чувств само по себе уже дает здоровье. Только развитое сознание почувствует, сколько можно почерпнуть из источника энергии, не нарушая гармонию. Поэтому не случайно Агни-Йога призывает беречь здоровье, предостерегая от каждой несоизмеримости, конечно, не исключая возможности неустанного самоотверженного служения.</w:t>
      </w:r>
    </w:p>
    <w:p>
      <w:pPr>
        <w:pStyle w:val="Style11"/>
        <w:rPr/>
      </w:pPr>
      <w:r>
        <w:rPr/>
        <w:t>"Во всем должна быть соблюдаема соизмеримость. Человек, несоизмеримо выдавший энергию, нарушает равновесие в своем организме и тем открывает себя как возможному заражению, так и ударам со стороны злобных сил, следовательно, наносит ущерб своему здоровью и энергии. Когда говорится, что чем больше дух отдает, тем больше он получает, имеется в виду не одновременная чрезмерная выдача, но постоянное ритмическое использование ее. &lt;...&gt;</w:t>
      </w:r>
    </w:p>
    <w:p>
      <w:pPr>
        <w:pStyle w:val="Style11"/>
        <w:rPr/>
      </w:pPr>
      <w:r>
        <w:rPr/>
        <w:t>Нам постоянно указывается бережность в выдаче энергии, особенно сейчас, когда пространственные токи неслыханно напряжены" ("Письма Елены Рерих").</w:t>
      </w:r>
    </w:p>
    <w:p>
      <w:pPr>
        <w:pStyle w:val="Itc"/>
        <w:rPr/>
      </w:pPr>
      <w:r>
        <w:rPr/>
        <w:t>*</w:t>
      </w:r>
    </w:p>
    <w:p>
      <w:pPr>
        <w:pStyle w:val="Style11"/>
        <w:rPr/>
      </w:pPr>
      <w:r>
        <w:rPr/>
        <w:t>Нередко люди "вредят друг другу, похищая и отягощая чужие силы" (Агни-Йога, 397). Ибо, действительно, существуют вампирические создания (или одержимые), которым недостает своей энергии, и они охотно поглощают чужую. Можно ощутить, как присутствие некоторых людей значительно ослабляет энергию, но никто не подумал – отчего? Врачам необходимо исследовать таких лиц и найти соответствующий метод лечения.</w:t>
      </w:r>
    </w:p>
    <w:p>
      <w:pPr>
        <w:pStyle w:val="Style11"/>
        <w:rPr/>
      </w:pPr>
      <w:r>
        <w:rPr/>
        <w:t>Агни-Йога советует врачу обращать внимание на людей, приходящих к больным, ибо кроме тех, кто придает больным бодрость и помогает, существуют вредители, приносящие духовную заразу (Сердце, 437).</w:t>
      </w:r>
    </w:p>
    <w:p>
      <w:pPr>
        <w:pStyle w:val="Style11"/>
        <w:rPr/>
      </w:pPr>
      <w:r>
        <w:rPr/>
        <w:t>"Каждый кусок хлеба от соседа уже защищен законом, но пожирание и расхищение сил духа не запрещено. Так по невежеству допускаются различные виды вампиризма. Можно, поистине, ужаснуться, наблюдая, как расхищаются силы без всякого применения ко благу. Вампиры всех родов не похищают силы на добрые дела. В лучшем случае они поглощают силы для самости, но затем следует вся темная преступность. Невозможно перечислить злоупотребления ценными силами. &lt;...&gt; Только сердце непрестанно подает знаки, и люди обычно не желают знать их" (Сердце, 546).</w:t>
      </w:r>
    </w:p>
    <w:p>
      <w:pPr>
        <w:pStyle w:val="Style11"/>
        <w:rPr/>
      </w:pPr>
      <w:r>
        <w:rPr/>
        <w:t>Существуют также люди, в которых всеначальная энергия прекратила свое движение, Агни-Йога называет их "ходячими мертвецами". Они очень привязаны к жизни; они еще двигаются, работают, но не имеют своих сил и живут за счет энергии окружающих, и легко подпадают под влияние посторонних лиц, ибо лишены собственных убеждений.</w:t>
      </w:r>
    </w:p>
    <w:p>
      <w:pPr>
        <w:pStyle w:val="Style11"/>
        <w:rPr/>
      </w:pPr>
      <w:r>
        <w:rPr/>
        <w:t>Что может разрушать энергию масс? Мы знаем, что были жестокие правители, которые подавляли психическую энергию народа страхом, даже ужасом. Руководители организаций своими ошибочными действиями или резкими словами могут вызвать смятение среди членов. Также одно восклицание неуравновешенного человека иногда сеет страшную панику на корабле или в зрительном зале, и влечет за собой многочисленные жертвы.</w:t>
      </w:r>
    </w:p>
    <w:p>
      <w:pPr>
        <w:pStyle w:val="Style11"/>
        <w:rPr/>
      </w:pPr>
      <w:r>
        <w:rPr/>
        <w:t>Насколько же необходима высокая дисциплина основной энергии человека!</w:t>
      </w:r>
    </w:p>
    <w:p>
      <w:pPr>
        <w:pStyle w:val="Style11"/>
        <w:rPr/>
      </w:pPr>
      <w:r>
        <w:rPr/>
        <w:t>Не только запасы энергии, накопленные в организме, но и пространственный огонь, не воспринятый и не трансмутированный, может стать разрушительным и для самого человека, и для его окружения, как необузданная стихия, особенно в наши дни, когда, по утверждению Агни-Йоги, в связи с астрохимическим состоянием нашей планеты усилилось давление космического огня и нагнетение психической энергии, ищущей каналы для проявления.</w:t>
      </w:r>
    </w:p>
    <w:p>
      <w:pPr>
        <w:pStyle w:val="Style11"/>
        <w:rPr/>
      </w:pPr>
      <w:r>
        <w:rPr/>
        <w:t>"В силу нагнетения космического и психическая энергия человечества усиливает давление. Она не только не признается, но даже попирается, вызывая болезни физические и психические. &lt;...&gt;</w:t>
      </w:r>
    </w:p>
    <w:p>
      <w:pPr>
        <w:pStyle w:val="Style11"/>
        <w:rPr/>
      </w:pPr>
      <w:r>
        <w:rPr/>
        <w:t>Она вырастает в давление. Она, наподобие гремучего газа, представляет опасность взрыва. Остается направить ее в мощное сужденное русло, иначе она окончит эволюцию".</w:t>
      </w:r>
    </w:p>
    <w:p>
      <w:pPr>
        <w:pStyle w:val="Style11"/>
        <w:rPr/>
      </w:pPr>
      <w:r>
        <w:rPr/>
        <w:t>"Невозможно уничтожить психическую энергию, но можно загнать ее в такое недостойное положение, что она может покончить земную жизнь взрывом" (Аум, 513, 460).</w:t>
      </w:r>
    </w:p>
    <w:p>
      <w:pPr>
        <w:pStyle w:val="Style11"/>
        <w:rPr/>
      </w:pPr>
      <w:r>
        <w:rPr/>
        <w:t>"Пусть не примут слов об Огне как символ отвлеченный. Говорю об Огне истинно существующем. Уже не впервые планета испытывает воздействие этой стихии. На смене расы Огонь приближается, как струи очищения. Помнит человечество разрушение, причиненное соединением Пространственного Огня с его подземным отложением. Почему повторять разрушение Атлантиды, если можно привлечь благотворность стихии огня? Но, чтобы подойти безбоязненно к Огню, нужно научиться мыслить о нем и принять его в сознание" (Агни-Йога. 341).</w:t>
      </w:r>
    </w:p>
    <w:p>
      <w:pPr>
        <w:pStyle w:val="Style11"/>
        <w:rPr/>
      </w:pPr>
      <w:r>
        <w:rPr/>
        <w:t>Современной медицинской науке следовало бы глубже продумать, в чем заключается причина многих распространенных эпидемических заболеваний, не имеющих инфекционного характера, особенно нервных и психических. Конечно, недисциплинированное сознание становится магнитом для воздействия стихийных сил. Прежде всего, оно неспособно трансмутировать приближающиеся струи стихийного огня.</w:t>
      </w:r>
    </w:p>
    <w:p>
      <w:pPr>
        <w:pStyle w:val="Style11"/>
        <w:rPr/>
      </w:pPr>
      <w:r>
        <w:rPr/>
        <w:t>Почему увеличиваются симптомы сердечных болезней? – спрашивает Агни-Йога. "Где же причина потрясений? Сгущение токов зовет психическую энергию к новым выражениям. Но люди не дают ей первейшего значения, из этого происходит столько потрясений и всяких столкновений.</w:t>
      </w:r>
    </w:p>
    <w:p>
      <w:pPr>
        <w:pStyle w:val="Style11"/>
        <w:rPr/>
      </w:pPr>
      <w:r>
        <w:rPr/>
        <w:t>Некто сказал: "Не доведите энергии до бешенства". Такое предостережение не далеко до истины. Можно представить себе бешенство энергий, неправильно нагнетенных, надломленных и поруганных. В таком хаосе разве не затрепещет сердце?" (Аум, 453).</w:t>
      </w:r>
    </w:p>
    <w:p>
      <w:pPr>
        <w:pStyle w:val="Style11"/>
        <w:rPr/>
      </w:pPr>
      <w:r>
        <w:rPr/>
        <w:t>"Определенные периоды планетного существования подвержены натиску стихий. Можно им противоставить лишь упорное устремление народов к обновлению жизни... Мысль противопоставляется стихиям, иначе равновесие настолько нарушается, что можно ожидать космических явлений. Год голода, засухи и болезней не будет ли следствием падения мысли? &lt;...&gt;</w:t>
      </w:r>
    </w:p>
    <w:p>
      <w:pPr>
        <w:pStyle w:val="Style11"/>
        <w:rPr/>
      </w:pPr>
      <w:r>
        <w:rPr/>
        <w:t>Наблюдаем большое напряжение как магнитных волн, так и химических лучей" (Агни-Йога, 22).</w:t>
      </w:r>
    </w:p>
    <w:p>
      <w:pPr>
        <w:pStyle w:val="Style11"/>
        <w:rPr/>
      </w:pPr>
      <w:r>
        <w:rPr/>
        <w:t>"Также явление Армагеддона нужно понять не только в виде общепринятой войны, но и по событиям всей жизни. Помянутое одержание очень замечательно для явления Великой Битвы. Конечно, самоубийства, также потрясения физические и духовные наполняют содрогнувшуюся планету. Можно находить особые виды болезней мозга и нервов, также всевозможные извращения среди человечества. Можно изумляться колебаниям духа, можно возмущаться, насколько все лучшие будут встречены угрозами и ненавистью, точно сама твердь стремится к разложению!" (Сердце, 283)</w:t>
      </w:r>
    </w:p>
    <w:p>
      <w:pPr>
        <w:pStyle w:val="Style11"/>
        <w:rPr/>
      </w:pPr>
      <w:r>
        <w:rPr/>
        <w:t>В чем причина физических и психических страданий человека? Конечно, она лежит в его сознании, в моральном разложении. "Не могло человечество без причин стать хуже. Но кроме причин космических, и в самом человечестве имеется основание быть потрясенным. Нельзя бесконечно отрицать психическую энергию" (Аум, 513).</w:t>
      </w:r>
    </w:p>
    <w:p>
      <w:pPr>
        <w:pStyle w:val="Style11"/>
        <w:rPr/>
      </w:pPr>
      <w:r>
        <w:rPr/>
        <w:t>"Истинно, скоро придется спасаться от расстройства стихий. Но ведь и это несчастье можно значительно смягчить образованием сердца" (Сердце, 504).</w:t>
      </w:r>
    </w:p>
    <w:p>
      <w:pPr>
        <w:pStyle w:val="Style11"/>
        <w:rPr/>
      </w:pPr>
      <w:r>
        <w:rPr/>
        <w:t>Истинно, пришло время человечеству обновить сознание, натянуть вожжи дисциплины необузданного мышления, дать новое направление мысли, преобразить чувства в мелодии любви и красоты. Конечно, мысль одного человека не может противостоять волнам огненной стихии. Нужны единение, дружба, спаянная мысль коллектива, одухотворенная мощная мысль всего человечества.</w:t>
      </w:r>
    </w:p>
    <w:p>
      <w:pPr>
        <w:pStyle w:val="Itc"/>
        <w:rPr/>
      </w:pPr>
      <w:bookmarkStart w:id="68" w:name="гигиена"/>
      <w:bookmarkEnd w:id="68"/>
      <w:r>
        <w:rPr/>
        <w:t>__________________</w:t>
      </w:r>
    </w:p>
    <w:p>
      <w:pPr>
        <w:pStyle w:val="Heading4"/>
        <w:ind w:left="720" w:right="720" w:hanging="0"/>
        <w:rPr/>
      </w:pPr>
      <w:r>
        <w:rPr/>
        <w:t>XVIII. ГИГИЕНА ПЛАНЕТЫ</w:t>
      </w:r>
    </w:p>
    <w:p>
      <w:pPr>
        <w:pStyle w:val="Style11"/>
        <w:rPr/>
      </w:pPr>
      <w:r>
        <w:rPr/>
        <w:t>В дни высшей кульминации эпохи техники, когда открыта атомная энергия и происходят попытки проникновения в космос, к сожалению, приходится указывать и на печальные обстоятельства. Человечеству пора подумать и позаботиться о гигиене и безопасности своего местожительства – планеты. Действительно, настал последний срок. Ибо наша планета отравлена и больна, предостерегает Агни-Йога. "Состояние земли требует неслыханного врача" (Община. 30).</w:t>
      </w:r>
    </w:p>
    <w:p>
      <w:pPr>
        <w:pStyle w:val="Style11"/>
        <w:rPr/>
      </w:pPr>
      <w:r>
        <w:rPr/>
        <w:t>Подумал ли кто-нибудь о том, почему земной шар находится в постоянных конвульсиях, в состоянии землетрясения? В Чили, в Марокко, в Иране, в Гималаях – игла сейсмографа дрожит, нередко волны тайфунов смывают берега. Геологи частично исследовали огненные недра земли, но глубины океанов остаются совершенно неизученными, тогда как наука Востока говорит, что самые большие катаклизмы происходят от подводных прорывов. Чем объясняются резкие изменения климата? Откуда внезапная жара и резкие суховеи, все превращающие в пустыню? Сам воздух, кажется, насыщен неизвестными химическими, ядовитыми, дисгармоничными токами.</w:t>
      </w:r>
    </w:p>
    <w:p>
      <w:pPr>
        <w:pStyle w:val="Style11"/>
        <w:rPr/>
      </w:pPr>
      <w:r>
        <w:rPr/>
        <w:t>Самоотверженным и чутким людям сегодня трудно жить, говорит Агни-Йога, ибо "совершенная истощенность сил земной атмосферы &lt;требует&gt; непомерного напряжения энергии" (Агни-Йога, 290).</w:t>
      </w:r>
    </w:p>
    <w:p>
      <w:pPr>
        <w:pStyle w:val="Style11"/>
        <w:rPr/>
      </w:pPr>
      <w:r>
        <w:rPr/>
        <w:t>Ученые разрабатывают планы, как сделать плодородной пустыню Сахару, изменить направление Гольфстрима и течения воды через Берингов пролив. Существует проект пробить проход в Кордильерах, чтобы открыть путь океанским ветрам, пустыни смерти превратить в нивы. Динамит взрывает вершины гор; бульдозеры выкапывают искусственные моря; соленую почву Каракумов стремятся превратить в плодородную землю. Своими гигантскими шагами технический прогресс, истинно, творит чудеса.</w:t>
      </w:r>
    </w:p>
    <w:p>
      <w:pPr>
        <w:pStyle w:val="Style11"/>
        <w:rPr/>
      </w:pPr>
      <w:r>
        <w:rPr/>
        <w:t>Но, с другой стороны – откуда такое ощущение катастрофы и обреченности в человеческом сознании? Правда, звучат призывы к миру и сотрудничеству, но они разбиваются о стены недоверия и ненависти.</w:t>
      </w:r>
    </w:p>
    <w:p>
      <w:pPr>
        <w:pStyle w:val="Style11"/>
        <w:rPr/>
      </w:pPr>
      <w:r>
        <w:rPr/>
        <w:t>Человечество вовлечено в безумие атомного вооружения. Земли древней культуры покрыты ракетными базами. К чему это приведет? Истинно, атомное оружие есть высшее проявление человеческой ненависти.</w:t>
      </w:r>
    </w:p>
    <w:p>
      <w:pPr>
        <w:pStyle w:val="Style11"/>
        <w:rPr/>
      </w:pPr>
      <w:r>
        <w:rPr/>
        <w:t>Поднимаются протесты против заражения планеты радиоактивными веществами, вызванного испытаниями смертельного оружия. Газеты сообщают: Америка хочет начать исследования ядерных взрывов под землей. Неужели подземный огонь попадет в руки безумных милитаристов? Ни один геолог по-настоящему не знает, что представляет собой этот огонь, есть только гипотезы. Сколько угольных шахт вместе с людьми погибло от взрывов газа! Действительно, подумали ли эти безумцы, что они могут взорвать свою уже и без того нетвердую почву под ногами, и что после серии подземных взрывов могут последовать и другие?</w:t>
      </w:r>
    </w:p>
    <w:p>
      <w:pPr>
        <w:pStyle w:val="Style11"/>
        <w:rPr/>
      </w:pPr>
      <w:r>
        <w:rPr/>
        <w:t>Люди стараются повторить разрушения, которые не раз испытала планета. Вспомним судьбу Атлантиды и Лемурии, это не легенда, а действительность.</w:t>
      </w:r>
    </w:p>
    <w:p>
      <w:pPr>
        <w:pStyle w:val="Itc"/>
        <w:rPr/>
      </w:pPr>
      <w:r>
        <w:rPr/>
        <w:t>*</w:t>
      </w:r>
    </w:p>
    <w:p>
      <w:pPr>
        <w:pStyle w:val="Style11"/>
        <w:rPr/>
      </w:pPr>
      <w:r>
        <w:rPr/>
        <w:t>Конечно, очень вредны и другие смертоносные средства – отравляющие газы, бактериологическое оружие. Эманации газов действуют очень продолжительно, они не испаряются, но наслаиваются и действуют на большом расстоянии.</w:t>
      </w:r>
    </w:p>
    <w:p>
      <w:pPr>
        <w:pStyle w:val="Style11"/>
        <w:rPr/>
      </w:pPr>
      <w:r>
        <w:rPr/>
        <w:t>Но все эти физические яды есть лишь одно из зол среди многих других. Быть может, большее зло, указывает Агни-Йога, есть хаотическое мышление, безумие воли, возбуждение и ненормальность чувств. Пусть те, кто вечно заняты, посмотрят на себя, на собственный дом: разве и они, своей полной диссонансов жизнью, необузданными эмоциями, энергией раздраженной мысли не способствуют отравлению атмосферы планеты? Подумал ли кто-нибудь, что пылью своих мыслей он засоряет низшие слои Земли и "следствия этих отбросов мысли производят заболевание планеты"? (Мир Огненный, ч. I, 428).</w:t>
      </w:r>
    </w:p>
    <w:p>
      <w:pPr>
        <w:pStyle w:val="Style11"/>
        <w:rPr/>
      </w:pPr>
      <w:r>
        <w:rPr/>
        <w:t>Действительно, пора точной науке Запада проснуться, и, подобно восточной науке, исследовать сущность и гигантское влияние мысли народных масс, не в состоянии патологического психоза, но среди повседневной жизни. Только подумаем, что люди целые века способствовали тому, "чтобы наполнить низшие слои атмосферы частицами разложения" (Аум, 321). Что же нагнетает яды к земной тверди? "Явление раздражения стихий нарождает сильный ядовитый газ. Обычно этот газ легко всасывается в пространство, но химические лучи солнца гонят газовые волны в слои, близкие к планете, – получается опасное явление, но предупрежденные могут победить явление отравы. Раздражение и его дитя империл легко согласуются с ядом пространства, называемым "аэроперил". Законы во всем одинаковы" (Агни-Йога, 23).</w:t>
      </w:r>
    </w:p>
    <w:p>
      <w:pPr>
        <w:pStyle w:val="Style11"/>
        <w:rPr/>
      </w:pPr>
      <w:r>
        <w:rPr/>
        <w:t>Мы говорим, что ядовитые газы, радиоактивные и другие химические вещества могут отравить многие поколения, но немало чутких душ погибают и от отравления планеты отбросами необузданных мыслей человечества.</w:t>
      </w:r>
    </w:p>
    <w:p>
      <w:pPr>
        <w:pStyle w:val="Style11"/>
        <w:rPr/>
      </w:pPr>
      <w:r>
        <w:rPr/>
        <w:t>Поэтому все крупные государства должны основать институты гигиены планеты. Эти учреждения могли бы экспериментально исследовать не только влияние различных химических веществ на здоровье человека и планеты, но и упомянутые психические яды, которые порождаются большими народными коллективами, или массовым сознанием. Конечно, эти институты должны будут выработать и пропагандировать убедительные рекомендации о планетарной и человеческой гигиене – оздоровлении.</w:t>
      </w:r>
    </w:p>
    <w:p>
      <w:pPr>
        <w:pStyle w:val="Style11"/>
        <w:rPr/>
      </w:pPr>
      <w:r>
        <w:rPr/>
        <w:t>Радиоактивные излучения уже сами по себе есть бедствие, которое угрожает постепенно погубить человеческие поколения. Но светила науки еще недостаточно обращают внимание на несчастья, порожденные другими техническими начинаниями. Профессор Джон Франклин, который специально исследовал радиоактивные осадки в воде в промышленном городе, констатировал, что на дне пол-литровой емкости воды находится половина чайной ложки черных осадков, собирающихся от дыма фабричных труб. Он убежден, что сажа от сжигания каменного угля вызывает большее количество смертельных случаев, нежели радиоактивные осадки (Дж. Франклин. Радиоактивные осадки при ядерных испытаниях // В защиту мира. I, 1959).</w:t>
      </w:r>
    </w:p>
    <w:p>
      <w:pPr>
        <w:pStyle w:val="Style11"/>
        <w:rPr/>
      </w:pPr>
      <w:r>
        <w:rPr/>
        <w:t>Ученым давно пора подумать, как предотвратить отравление бензином или нефтью, которое, хотя и медленно, одурманивает и разрушает мозг жителей городов. Кто, побывав в западных городах – Лондоне, Берлине, не был обеспокоен специфическим запахом: как человек всю жизнь может дышать таким воздухом без вреда для здоровья?</w:t>
      </w:r>
    </w:p>
    <w:p>
      <w:pPr>
        <w:pStyle w:val="Style11"/>
        <w:rPr/>
      </w:pPr>
      <w:r>
        <w:rPr/>
        <w:t>Теперь по всему свету слышен девиз: химия покоряет мир. Это правда. Не будем отрицать заслуг химии в прогрессе человечества. Но, с другой стороны, пора начать серьезные исследования: в чем химия может навредить и как оградиться от ее отрицательного влияния.</w:t>
      </w:r>
    </w:p>
    <w:p>
      <w:pPr>
        <w:pStyle w:val="Style11"/>
        <w:rPr/>
      </w:pPr>
      <w:r>
        <w:rPr/>
        <w:t>Конечно, многое делается для охраны здоровья рабочих на заводах и фабриках. Никто не отрицает, что рабочие химических производств знают средства защиты. Но разве полностью устранена вероятность отравления? Говорят о возможности отравления, например, ядовитым метиловым спиртом, или метанолом, бензолом, дихлорэтаном, парами ртути, которые случайно могут проникнуть в воздух. Также может произойти отравление другими химическими веществами: свинцом, магнием, хромом, анилином, пылью цемента и другими эманациями, которыми рабочим приходится дышать целыми днями. Мы знаем, что на суперфосфатной фабрике работают в противогазных масках, хотя работа и автоматизирована, персоналу предлагают через некоторое время менять вид работы, если они хотят пожить подольше, что зеленовато-коричневый едкий дым завода губит окружающие сосновые леса. Но разве эти газы не затрагивают человеческий организм? Разве выбросы фабрик, которые заражают реки и почву, пыль, копоть, газы не угрожают здоровью планеты? В последнее время начинают использовать аппараты, задерживающие выбросы вредных газов в атмосферу из фабричных труб, но насколько это эффективно и как часто применяется?</w:t>
      </w:r>
    </w:p>
    <w:p>
      <w:pPr>
        <w:pStyle w:val="Style11"/>
        <w:rPr/>
      </w:pPr>
      <w:r>
        <w:rPr/>
        <w:t>Гигиена труда ищет средства для предупреждения болезней работников радио, вызываемых шумами, ультразвуком, электромагнитными волнами. Особенно наблюдают за здоровьем лиц, работающих в условиях радиоактивных излучений, хотя не всегда этот контроль достаточно успешен.</w:t>
      </w:r>
    </w:p>
    <w:p>
      <w:pPr>
        <w:pStyle w:val="Style11"/>
        <w:rPr/>
      </w:pPr>
      <w:r>
        <w:rPr/>
        <w:t>"В разных производствах, – говорит Агни-Йога, – работники вдыхают и прикасаются к многим химическим веществам. На первый взгляд может казаться, что такие прикасания проходят без вреда, но это будет лишь поверхностным суждением. Можно убедиться, что разные отрасли труда вызывают со временем одинаковые заболевания. Первый прием опасного вещества незаметен по своему влиянию, но постоянная повторность овладевает всем организмом и бывает уже неизлечима" (Братство, 288).</w:t>
      </w:r>
    </w:p>
    <w:p>
      <w:pPr>
        <w:pStyle w:val="Style11"/>
        <w:rPr/>
      </w:pPr>
      <w:r>
        <w:rPr/>
        <w:t>Обратимся к сельскому хозяйству. Пытался ли кто-либо исследовать, как влияют на пригодность для пищи овощей и зерна минеральные удобрения, которыми теперь столь щедро обогащают почву? В настоящее время агротехника гонится не так за качеством, как за количеством, забывая, что искусственная величина вредит ценности качества. Подумал ли кто-нибудь, что, например, с крупной картофелиной или морковью, которые перекормлены искусственными удобрениями, в утонченный организм человека попадают химические вещества, которые могут ему повредить? Не вредны ли для человека дуст и другие новые средства, применяемые для борьбы с сорняками? При употреблении винограда и тепличных томатов, нередко опрыскиваемых раствором медного купороса, не попадает ли в наш организм этот сильный яд? Не заражают ли почву химические средства, которыми опрыскивают плодовые деревья и ягодные кустарники для уничтожения вредителей? Здесь нельзя ограничиться рассуждениями, нужны эксперименты и продолжительные наблюдения.</w:t>
      </w:r>
    </w:p>
    <w:p>
      <w:pPr>
        <w:pStyle w:val="Style11"/>
        <w:rPr/>
      </w:pPr>
      <w:r>
        <w:rPr/>
        <w:t>Далее – какова реакция человеческого организма на хотя бы легко химизированную пищу и как он реагирует на те же самые пищевые продукты, приготовленные обычным способом? Прежде всего, как действует химически очищенный сахар? Имеют ли основания утверждения восточных ученых, что обыкновенный свекловичный сахар, при нынешнем способе его приготовления, отравляет наши нервные каналы и уменьшает содержание в организме кальция, столь необходимого для роста ребенка? Не воспринимает ли наш организм вместе с рафинадом и серную кислоту, хотя бы в малых дозах? Или анилиновую краску, которой так богато украшают конфеты на радость детям? Поэтому нечего удивляться, что люди с детства болеют зубами, не знаем мы и истинных причин нервных заболеваний. А еще обработанная хлором вода в больших городах!</w:t>
      </w:r>
    </w:p>
    <w:p>
      <w:pPr>
        <w:pStyle w:val="Style11"/>
        <w:rPr/>
      </w:pPr>
      <w:r>
        <w:rPr/>
        <w:t>Не берусь судить, в какой степени химизируют белую муку, соки, фруктовые воды, мороженое, консервированные ягоды, овощи, рыбу и мясо и т. д. Конечно, радикальнее всего процесс химизации происходит в больших городах Запада.</w:t>
      </w:r>
    </w:p>
    <w:p>
      <w:pPr>
        <w:pStyle w:val="Style11"/>
        <w:rPr/>
      </w:pPr>
      <w:r>
        <w:rPr/>
        <w:t>На замечание, что химизма в продуктах мало, ответим, что в целом достаточно, чтобы угрожать человеку.</w:t>
      </w:r>
    </w:p>
    <w:p>
      <w:pPr>
        <w:pStyle w:val="Style11"/>
        <w:rPr/>
      </w:pPr>
      <w:r>
        <w:rPr/>
        <w:t>И наконец – чрезмерные дозы химикалий в аллопатических лекарствах (о наркотиках мы уже говорили). Для борьбы с тяжелыми болезнями снова и снова выпускаются недостаточно проверенные химические лекарства. Мы знаем, например, препарат ПАСКа, который, излечивая легкие, разрушает почки. Даже столь эффективный в некоторых случаях пенициллин врачи начинают критиковать. И каждый препарат, для какого органа он бы ни назначался, прежде всего действует на сердце и нервную систему. Конечно, пока нет других, более подходящих средств, приходится обходиться существующим. Также наркотики нужны для снятия болей.</w:t>
      </w:r>
    </w:p>
    <w:p>
      <w:pPr>
        <w:pStyle w:val="Style11"/>
        <w:rPr/>
      </w:pPr>
      <w:r>
        <w:rPr/>
        <w:t>Но врачи, выписывая рецепты, должны брать на себя самую большую ответственность. Нужно избегать прописывать лекарство там, где без него можно обойтись. Спросим, почему врачи так редко прописывают чаи из трав? Разве растения не теряют часть своих целебных свойств во время химической обработки?</w:t>
      </w:r>
    </w:p>
    <w:p>
      <w:pPr>
        <w:pStyle w:val="Style11"/>
        <w:rPr/>
      </w:pPr>
      <w:r>
        <w:rPr/>
        <w:t>Подумаем, сколько тонн наркотических веществ употребляет в год население только в таблетках против головной боли. Вместо того, чтобы обратить внимание на причины болей: неупорядоченный образ жизни, волнение и т. д. – и стремиться их устранить, нездоровый организм отравляют еще больше. Приходится повторить – рецепты пишутся слишком легкой рукой. Никто не интересуется, не употреблял ли больной сильные средства и ранее, целыми годами, не превратился ли его организм в арсенал химических веществ, когда не может быть и речи о нормальных функциях утонченных органов, сердца и нервов?</w:t>
      </w:r>
    </w:p>
    <w:p>
      <w:pPr>
        <w:pStyle w:val="Style11"/>
        <w:rPr/>
      </w:pPr>
      <w:r>
        <w:rPr/>
        <w:t>Вспоминаю ответ гомеопата больному, который стучался в двери десятков врачей: "Мне остается только очистить ваш организм от химических ядов и затем начать лечение".</w:t>
      </w:r>
    </w:p>
    <w:p>
      <w:pPr>
        <w:pStyle w:val="Style11"/>
        <w:rPr/>
      </w:pPr>
      <w:r>
        <w:rPr/>
        <w:t>На недавнем медицинском конгрессе в Париже, посвященном изучению аллергических болезней, некий врач заметил, что "каждое лекарство, каким бы невинным оно ни было, все же в потенциале есть яд". Он сказал, что причиной аллергии (к которой относятся экзема, астма, крапивная лихорадка, мигрень и т. д.), больше всего распространенной после рака и сердечных болезней, может быть чрезмерное употребление химических веществ, наряду с эмоциональными факторами (семейными конфликтами).</w:t>
      </w:r>
    </w:p>
    <w:p>
      <w:pPr>
        <w:pStyle w:val="Style11"/>
        <w:rPr/>
      </w:pPr>
      <w:r>
        <w:rPr/>
        <w:t>При лечении рака и других тяжелых болезней сегодня применяют различные радиоактивные вещества. Этот новый и еще мало исследованный метод требует огромного внимания и большой ответственности, чтобы при лечении одного органа не повредить другим. Далее – как возникает болезнь? Столь необходимые рентгеновские лучи могут вызвать лейкемию, увеличение количества белых кровяных клеток. Не слишком ли часто врачи делают рентгеновские снимки? Почему они не замечают, что рентгеновские лучи отрицательно действуют на сердце?</w:t>
      </w:r>
    </w:p>
    <w:p>
      <w:pPr>
        <w:pStyle w:val="Style11"/>
        <w:rPr/>
      </w:pPr>
      <w:r>
        <w:rPr/>
        <w:t>Необходимо исследовать, как на нервную систему человека влияют технократия и механизация, завладевшие нашей планетой. Мы еще будем говорить об электрическом свете, влияние которого нельзя сравнить с живым светом, ибо, согласно данным восточной медицины, умышленно заключенная энергия может способствовать развитию болезней. "Пример: всеобщая электрификация есть благо цивилизации, но так как люди подошли к энергии однобоко, то искусственное насыщение ею пространства может грозить опасностью. Можно получать разряды значительной силы в местах напряжения электричества. Если усилить причину, то возрастут и следствия, – так вместо сильного разряда можно иметь массовое уничтожение. Также можно вообразить переполнение пространства токами и самые неожиданные расстройства в жизни" (Агни-Йога, 540).</w:t>
      </w:r>
    </w:p>
    <w:p>
      <w:pPr>
        <w:pStyle w:val="Style11"/>
        <w:rPr/>
      </w:pPr>
      <w:r>
        <w:rPr/>
        <w:t>Агни-Йога указывает, что необходимо исследовать, в какой мере причиной воспаления слизистых оболочек и других болезней могут быть волны радио и телевидения, и особенно их взаимная битва, вызывающая сотрясение атмосферы и психики чувствительного человека.</w:t>
      </w:r>
    </w:p>
    <w:p>
      <w:pPr>
        <w:pStyle w:val="Style11"/>
        <w:rPr/>
      </w:pPr>
      <w:r>
        <w:rPr/>
        <w:t>Также не следует удивляться эпидемиям непонятных психоневрологических заболеваний, неуравновешенности сознания и психической энергии. Мы не знаем всех причин, способствующих быстрому распространению злокачественных опухолей. Истинно, распорядителям государственной жизни следует прислушаться к SOS современной медицины о раке, который уничтожает больше людей, нежели мировые войны.</w:t>
      </w:r>
    </w:p>
    <w:p>
      <w:pPr>
        <w:pStyle w:val="Style11"/>
        <w:rPr/>
      </w:pPr>
      <w:r>
        <w:rPr/>
        <w:t>Для борьбы с ним необходимо объединиться всем ученым, не только врачам, но и химикам, физиологам, биологам, психологам, – рука об руку с правителями государств. Ведь нужно же когда-нибудь найти причину этого ужаса и установить профилактику. Но болезни не прекратятся, пока не оздоровится жизнь, пока благополучие всей планеты не будет основано на планомерном и гуманном сотрудничестве, в согласии с космическими законами природы.</w:t>
      </w:r>
    </w:p>
    <w:p>
      <w:pPr>
        <w:pStyle w:val="Style11"/>
        <w:rPr/>
      </w:pPr>
      <w:r>
        <w:rPr/>
        <w:t>Исследовал ли кто-нибудь, как промышленный шум отражается на нашей нервной системе? Как взрывы атомных и термоядерных бомб нарушают равновесие атмосферных слоев? Мы не можем себе представить, какое губительное влияние эти взрывы оказывают на область тончайших световых энергий, кого и что они разрушают и уничтожают (Мир Огненный, ч. I, 229).</w:t>
      </w:r>
    </w:p>
    <w:p>
      <w:pPr>
        <w:pStyle w:val="Style11"/>
        <w:rPr/>
      </w:pPr>
      <w:r>
        <w:rPr/>
        <w:t>А во что превратились современные многомиллионные города? Даже в популярных журналах пишут о том, что городская какофония не только усиливает усталость центров мозга и тормозит его функционирование, но нарушает сон и зрение, вызывает анемию, мигрень, гипертонию и другие недуги.</w:t>
      </w:r>
    </w:p>
    <w:p>
      <w:pPr>
        <w:pStyle w:val="Style11"/>
        <w:rPr/>
      </w:pPr>
      <w:r>
        <w:rPr/>
        <w:t>Пора покинуть города, веками залитые кровью, насыщенные пылью, бензиновыми испарениями и империлом, и селиться на свободных пространствах в природе, среди чистой праны. Разве нельзя равномерно распределить население по всей планете, при условии дружеского взаимопонимания всех народов и сотрудничества, основанного на доверии?</w:t>
      </w:r>
    </w:p>
    <w:p>
      <w:pPr>
        <w:pStyle w:val="Style11"/>
        <w:rPr/>
      </w:pPr>
      <w:r>
        <w:rPr/>
        <w:t>Институтам гигиены планеты надлежит исследовать, не угрожает ли чрезмерная эксплуатация земных недр электромагнетическому равновесию? Что может случиться с Бельгией, Англией, Руром, где целые лабиринты шахт?</w:t>
      </w:r>
    </w:p>
    <w:p>
      <w:pPr>
        <w:pStyle w:val="Style11"/>
        <w:rPr/>
      </w:pPr>
      <w:r>
        <w:rPr/>
        <w:t>Необходимо глубоко изучить вопрос возобновления истощенной флоры планеты, ибо песчаные океаны всех континентов, некогда покрытых цветущими садами, являются позором нынешней цивилизации. Кто же думает о здоровье всей планеты, об эволюции живой природы? Скорее, стремятся беспощадно ее эксплуатировать, использовать в личных целях.</w:t>
      </w:r>
    </w:p>
    <w:p>
      <w:pPr>
        <w:pStyle w:val="Style11"/>
        <w:rPr/>
      </w:pPr>
      <w:r>
        <w:rPr/>
        <w:t>"Нужно только представить себе, как быстро цветущая растительность сменяется мертвыми песками. Не бесхозяйственностью, но самоубийством нужно назвать это омертвление коры земной. Пески, льды, оползни не являют блестящее будущее. Ведь невозможно ускорить излечение природы, даже если бы люди обратились к здоровому мышлению; потребуются десятки лет, чтобы оздоровить разрушение коры планеты. Но для таких особо благих мер необходимо человеческое сотрудничество. Но разве видны признаки такой совместной работы? Разве разрушение и разъединение не владеют умами?" (Мир Огненный, ч. I, 317).</w:t>
      </w:r>
    </w:p>
    <w:p>
      <w:pPr>
        <w:pStyle w:val="Style11"/>
        <w:rPr/>
      </w:pPr>
      <w:r>
        <w:rPr/>
        <w:t>Начнем же мудро сотрудничать с природой. Следует уже школьникам привить мысль, что расхищение природы есть растрата собственных сокровищ, учить бережному отношению к ценностям природы. "Пусть срубивший дерево немедленно заменит его вновь посаженным" (Мир Огненный, ч. I, 326). Каждый должен понять, что вся природа, даже малый придорожный цветок, может быть нескончаемым источником обновления для человека, укрытием от огненной эпидемии.</w:t>
      </w:r>
    </w:p>
    <w:p>
      <w:pPr>
        <w:pStyle w:val="Style11"/>
        <w:rPr/>
      </w:pPr>
      <w:r>
        <w:rPr/>
        <w:t>Также нужно исследовать роль фауны в психомагнетической гармонизации планеты. Допустимо ли бесконечное, искусственное увеличение числа домашних животных с единственной целью их уничтожения, в то время как их убивают и в лесах? Не предусмотрена ли особая роль для животных в процессе эволюции планеты и человечества?</w:t>
      </w:r>
    </w:p>
    <w:p>
      <w:pPr>
        <w:pStyle w:val="Style11"/>
        <w:rPr/>
      </w:pPr>
      <w:r>
        <w:rPr/>
        <w:t>Уже раздаются предостерегающие голоса некоторых ученых о колебании магнитных полюсов Земли, об изменении Гольфстрима и других течений, о спазматических сменах холода и жара, о том, что землетрясения и извержения вулканов повторяются все чаще.</w:t>
      </w:r>
    </w:p>
    <w:p>
      <w:pPr>
        <w:pStyle w:val="Style11"/>
        <w:rPr/>
      </w:pPr>
      <w:r>
        <w:rPr/>
        <w:t>Бесконечно много таких болезненных вопросов, на которые официальная наука бессильна дать ответ. Поэтому так пламенно звучит призыв Агни-Йоги к человечеству: "Спросят: "Чем можем сейчас служить на земле с наибольшею пользою?" Нужно оздоравливать Землю. Нужно в целом ряде мероприятий провести мировую задачу оздоровления. Нужно вспомнить, что люди беспощадно истребляют запасы земные. Они готовы отравить землю и воздух. Они уничтожили леса, эти приемники праны. Они уменьшили количество животных, забыв, что животная энергия питает землю. Они подумали, что неиспытанные химические составы могут заменить прану и земные эманации. Они расходуют недра, забывая, что равновесие должно быть соблюдено. Они не думают о причине катастрофы Атлантиды" (Мир Огненный, ч. I, 630).</w:t>
      </w:r>
    </w:p>
    <w:p>
      <w:pPr>
        <w:pStyle w:val="Style11"/>
        <w:rPr/>
      </w:pPr>
      <w:r>
        <w:rPr/>
        <w:t>Катастрофическое состояние Земли Агни-Йога объясняет низким качеством человеческого мышления. Диагноз болезни планеты она ищет в состоянии сознания людей. "Можно ужасаться несчетным мысленным преступлениям, которые не формулированы законами, но они уничтожают жизни людей и всей планеты. Нужно иногда подумать, насколько плодоносность планеты уменьшается, несмотря на все искусственные меры, иногда принимаемые правительствами. Можно посадить рощу деревьев и, в то же время, отравить и уничтожить целые леса. &lt;...&gt; Люди сдирают девственный покров планеты и поражаются росту песков" (Братство, 248).</w:t>
      </w:r>
    </w:p>
    <w:p>
      <w:pPr>
        <w:pStyle w:val="Style11"/>
        <w:rPr/>
      </w:pPr>
      <w:r>
        <w:rPr/>
        <w:t>Агни-Йога утверждает, что "энергия, излучаемая человечеством, нужна для правильного движения планеты. Когда же эта энергия становится отравленной, она ослабляет заградительную сеть и тем нарушает равновесие многих светил. Волны вибраций изменяются, и планета теряет часть самозащиты, так человечество само распоряжается судьбою своею" (Мир Огненный, ч. II, 92). Иными словами, стихийная энергия человеческого сознания, нарушая равновесие планеты и других светил, химически изменяется и сказывается отрицательно на обитателях Земли.</w:t>
      </w:r>
    </w:p>
    <w:p>
      <w:pPr>
        <w:pStyle w:val="Style11"/>
        <w:rPr/>
      </w:pPr>
      <w:r>
        <w:rPr/>
        <w:t>Агни-Йога приходит к поразительному заключению, что "подземные огни вызываются на поверхность планеты через действия человечества" (Иерархия, 163). А именно, землетрясение порождается хаотическими человеческими мыслями, другими словами, недисциплинированный огонь мысли, соединяющийся с подземной огненной стихией, вызывает взрыв. Ибо "ничто не раздражает так огненную стихию, как беспорядочное мышление" (Мир Огненный, ч. I, 247).</w:t>
      </w:r>
    </w:p>
    <w:p>
      <w:pPr>
        <w:pStyle w:val="Style11"/>
        <w:rPr/>
      </w:pPr>
      <w:r>
        <w:rPr/>
        <w:t>Поэтому человечеству, говорит Агни-Йога, так спешно необходима духовная гигиена и духовная профилактика. Истинно, человеческое сознание должно стать здоровым и гармоничным, все его стремления должны согласовываться с высшими целями эволюции.</w:t>
      </w:r>
    </w:p>
    <w:p>
      <w:pPr>
        <w:pStyle w:val="Style11"/>
        <w:rPr/>
      </w:pPr>
      <w:r>
        <w:rPr/>
        <w:t>Человеческое сознание не может оздоровиться, пока оно не очистится огнем – страданиями, энтузиазмом, познанием истины. Преображение может быть вызвано лишь внутренним огнем, воспламенением искры, в которой скрыто высшее познание.</w:t>
      </w:r>
    </w:p>
    <w:p>
      <w:pPr>
        <w:pStyle w:val="Style11"/>
        <w:rPr/>
      </w:pPr>
      <w:r>
        <w:rPr/>
        <w:t>Истинно, вся планета должна вновь войти в ритм солнечной эволюции, пусть каждый человек обретет свободу и по собственной воле устремится ввысь. Лишь добровольно человек может вступить на путь очищения. Насильственная профилактика не может спасти положение планеты, "необходимо общее сознательное сотрудничество. &lt;...&gt; Прежде всего, нужно понять, что человек оздоровляет не только себя, но и всех окружающих. В таком сознании будет заключаться истинное человеколюбие. Такое чувство не может быть приказано. Оно должно прийти из глубины сердца самостоятельно" (Братство, 211).</w:t>
      </w:r>
    </w:p>
    <w:p>
      <w:pPr>
        <w:pStyle w:val="Style11"/>
        <w:rPr/>
      </w:pPr>
      <w:r>
        <w:rPr/>
        <w:t>Истинно, каждый должен начать с себя, со всей своей жизни, но главное – очищение сознания и мышления. Ибо энергия мысли могущественна, она может как отравить атмосферу планеты, так и очистить пространство и превратить планету в цветущий сад на пути солнечной эволюции.</w:t>
      </w:r>
    </w:p>
    <w:p>
      <w:pPr>
        <w:pStyle w:val="Style11"/>
        <w:rPr/>
      </w:pPr>
      <w:r>
        <w:rPr/>
        <w:t>Поэтому Агни-Йога советует в определенный час посылать в пространство самые возвышенные мысли, не только для укрепления энергии светлых мыслей, но и для очищения пространства от ядовитых газов.</w:t>
      </w:r>
    </w:p>
    <w:p>
      <w:pPr>
        <w:pStyle w:val="Style11"/>
        <w:rPr/>
      </w:pPr>
      <w:r>
        <w:rPr/>
        <w:t>Энергия доброй, полной желания помочь мысли, посланная в пространство, может магнетически соприкоснуться с другим сознанием, более слабым, нуждающимся в поддержке, и оказать помощь в критическом состоянии, в несчастье, в болезни.</w:t>
      </w:r>
    </w:p>
    <w:p>
      <w:pPr>
        <w:pStyle w:val="Style11"/>
        <w:rPr/>
      </w:pPr>
      <w:r>
        <w:rPr/>
        <w:t>Для всего этого необходимо познание психической энергии. Именно понимание этой огненной энергии и ее применение есть ключ ко всей эволюции. Только она может вернуть планете и человечеству утраченное равновесие.</w:t>
      </w:r>
    </w:p>
    <w:p>
      <w:pPr>
        <w:pStyle w:val="Style11"/>
        <w:rPr/>
      </w:pPr>
      <w:r>
        <w:rPr/>
        <w:t>Гармония огненной энергии, оздоровляющей человеческое тело и очищающей зараженное пространство, откроет человечеству путь к благословенному сотрудничеству с лучами дальних, высших миров. Эти космические излучения будут использованы для обновления жизни. Но химизм лучей возможно трансмутировать только при помощи тончайших энергий сердца, иначе они могут быть вредными. Поэтому нельзя представить химическую лабораторию без участия сердца, ибо сердце есть аккумулятор высокой всеначальной энергии (Сердце, 79).</w:t>
      </w:r>
    </w:p>
    <w:p>
      <w:pPr>
        <w:pStyle w:val="Itc"/>
        <w:rPr/>
      </w:pPr>
      <w:bookmarkStart w:id="69" w:name="Токи"/>
      <w:bookmarkEnd w:id="69"/>
      <w:r>
        <w:rPr/>
        <w:t>__________________</w:t>
      </w:r>
    </w:p>
    <w:p>
      <w:pPr>
        <w:pStyle w:val="Heading4"/>
        <w:ind w:left="720" w:right="720" w:hanging="0"/>
        <w:rPr/>
      </w:pPr>
      <w:r>
        <w:rPr/>
        <w:t>IXX. ТОКИ ПРОСТРАНСТВА</w:t>
      </w:r>
    </w:p>
    <w:p>
      <w:pPr>
        <w:pStyle w:val="Style11"/>
        <w:rPr/>
      </w:pPr>
      <w:r>
        <w:rPr/>
        <w:t>Наша наука, исследующая атмосферные и метеорологические явления, изменения климата, уделяющая особое внимание космическим лучам и электромагнитным волнам, все еще мало знает об истинном составе планетного пространства, о многих неизвестных химизмах, лучах и токах, которые его наполняют.</w:t>
      </w:r>
    </w:p>
    <w:p>
      <w:pPr>
        <w:pStyle w:val="Style11"/>
        <w:rPr/>
      </w:pPr>
      <w:r>
        <w:rPr/>
        <w:t>Производятся исследования атмосферного давления, его связи с циклонами и изменениями погоды, но делается это односторонне. Ведь лучшими барометрами являются гипертоники, больные ревматизмом, невралгией, которые в такое время чаще жалуются на внезапные боли.</w:t>
      </w:r>
    </w:p>
    <w:p>
      <w:pPr>
        <w:pStyle w:val="Style11"/>
        <w:rPr/>
      </w:pPr>
      <w:r>
        <w:rPr/>
        <w:t>Но существуют и другие, совершенно неисследованные причины, мощно влияющие на чувствительный организм человека, который во всех отношениях может быть совершенно здоровым.</w:t>
      </w:r>
    </w:p>
    <w:p>
      <w:pPr>
        <w:pStyle w:val="Style11"/>
        <w:rPr/>
      </w:pPr>
      <w:r>
        <w:rPr/>
        <w:t>Например, мы находимся в очень хорошем настроении, наши нервы вибрируют в напряжении работы, и вдруг что-то происходит, внутренний ритм нарушается, мы чувствуем себя выбитыми из колеи. Такие дисгармоничные наплывы могут происходить волнообразно, через несколько дней вновь ощущается тягость, иногда переходящая в тяжелую депрессию.</w:t>
      </w:r>
    </w:p>
    <w:p>
      <w:pPr>
        <w:pStyle w:val="Style11"/>
        <w:rPr/>
      </w:pPr>
      <w:r>
        <w:rPr/>
        <w:t>Нет ли здесь связи с влиянием на человека перемен на солнце? Кто знает? Скорее тут можно говорить о пространственных токах. Об этой проблеме много намеков встречается в Агни-Йоге.</w:t>
      </w:r>
    </w:p>
    <w:p>
      <w:pPr>
        <w:pStyle w:val="Style11"/>
        <w:rPr/>
      </w:pPr>
      <w:r>
        <w:rPr/>
        <w:t>Обыкновенному человеку кажется, что в природе, когда нет сильных порывов ветра или грозы, царит полная тишина. Но чувствительные исследовательские аппараты наблюдают наполнение тишины вибрациями или волнами самых различных напряжений и длины, звучанием, токами, астрохимическими и космическими излучениями.</w:t>
      </w:r>
    </w:p>
    <w:p>
      <w:pPr>
        <w:pStyle w:val="Style11"/>
        <w:rPr/>
      </w:pPr>
      <w:r>
        <w:rPr/>
        <w:t>Также для уха человека, обладающего огненной энергией, говорит Агни-Йога, нет тишины. Огненная энергия открывает его внутренний слух, и он воспринимает упомянутые явления гораздо отчетливей, нежели механический инструмент. Существуют люди, которые без аппарата могут воспринимать радиоволны или многие тончайшие вибрации, они чувствуют себя во власти взаимодействия вибраций и токов, только не способны осознать их.</w:t>
      </w:r>
    </w:p>
    <w:p>
      <w:pPr>
        <w:pStyle w:val="Style11"/>
        <w:rPr/>
      </w:pPr>
      <w:r>
        <w:rPr/>
        <w:t>"Пусть люди помнят, что тишина может быть лишь для глухих, но даже так называемые глухие имеют внутреннее звучание, которое может быть даже изысканнее внешнего" (Аум, 495).</w:t>
      </w:r>
    </w:p>
    <w:p>
      <w:pPr>
        <w:pStyle w:val="Style11"/>
        <w:rPr/>
      </w:pPr>
      <w:r>
        <w:rPr/>
        <w:t>Человек живет в химической лаборатории, или, можно сказать, представляет собой аппарат, через который проходят токи близких и дальних космических явлений.</w:t>
      </w:r>
    </w:p>
    <w:p>
      <w:pPr>
        <w:pStyle w:val="Style11"/>
        <w:rPr/>
      </w:pPr>
      <w:r>
        <w:rPr/>
        <w:t>Спросят – что это за токи? Пространство планеты сегодня переполнено космическими энергиями, бесчисленными вариациями электромагнитных волн, но главным образом энергиями человека и энергиями, созданными техникой.</w:t>
      </w:r>
    </w:p>
    <w:p>
      <w:pPr>
        <w:pStyle w:val="Style11"/>
        <w:rPr/>
      </w:pPr>
      <w:r>
        <w:rPr/>
        <w:t>Еще сто лет назад нельзя было говорить об общепланетарном мышлении. Народы редко объединялись в союзы, и только в отдельных частях планеты. Теперь же, благодаря техническим достижениям, массовая мысль человечества мгновенно облетает все континенты и океаны и сливается в положительную или отрицательную мощь.</w:t>
      </w:r>
    </w:p>
    <w:p>
      <w:pPr>
        <w:pStyle w:val="Style11"/>
        <w:rPr/>
      </w:pPr>
      <w:r>
        <w:rPr/>
        <w:t>Представим себе стихийную мысль или возбуждение масс, являющее собою гигантскую батарею. Если народ или большой коллектив охвачен чувствами ненависти и мести, какая разрушительная сила безумия может возникнуть! "Можно представить, какое воздействие оказывают толпы, охваченные одним настроением. Когда-нибудь оявят опыты, произведенные под аккомпанемент толп. Следствия покажут, на какие дальние расстояния действует энергия толп. &lt;...&gt; ...Смутная, бешеная аура толп может нарушить самые ценные опыты" (Надземное, 20).</w:t>
      </w:r>
    </w:p>
    <w:p>
      <w:pPr>
        <w:pStyle w:val="Style11"/>
        <w:rPr/>
      </w:pPr>
      <w:r>
        <w:rPr/>
        <w:t>"Люди не хотят подумать, какие токи они вызывают и какое значение имеет массовое убийство!" (Надземное, 88).</w:t>
      </w:r>
    </w:p>
    <w:p>
      <w:pPr>
        <w:pStyle w:val="Style11"/>
        <w:rPr/>
      </w:pPr>
      <w:r>
        <w:rPr/>
        <w:t>Миллионы отдельных индивидуумов не умеют владеть своим сознанием и постоянно посылают энергию бессвязных, часто эгоистических, эмоциональных мыслей в пространство, сами не зная, что они – настоящие породители мысленных отбросов. К тому же действия "могут стать бессмысленными, и атмосфера переполнится волнами разной длины" (Община, 145).</w:t>
      </w:r>
    </w:p>
    <w:p>
      <w:pPr>
        <w:pStyle w:val="Style11"/>
        <w:rPr/>
      </w:pPr>
      <w:r>
        <w:rPr/>
        <w:t>Конечно, не мало и сеятелей добрых зерен света, но даже их благая гармония часто покрывается пылью повседневности и различными токами. Но над ними звенит поток мощной огненной энергии, стремящейся к очищению пространства и пробуждению человеческого сознания.</w:t>
      </w:r>
    </w:p>
    <w:p>
      <w:pPr>
        <w:pStyle w:val="Style11"/>
        <w:rPr/>
      </w:pPr>
      <w:r>
        <w:rPr/>
        <w:t>"Между тем психические волны гораздо сильнее всех прочих пространственных нитей. Совершенно научно, как астрохимические лучи, действуют волны психической энергии" (Агни-Йога, 363). Можно представить себе мощное взаимодействие всех этих токов.</w:t>
      </w:r>
    </w:p>
    <w:p>
      <w:pPr>
        <w:pStyle w:val="Style11"/>
        <w:rPr/>
      </w:pPr>
      <w:r>
        <w:rPr/>
        <w:t>С другой стороны, опасность угрожает планете и от механических токов, созданных техникой.</w:t>
      </w:r>
    </w:p>
    <w:p>
      <w:pPr>
        <w:pStyle w:val="Style11"/>
        <w:rPr/>
      </w:pPr>
      <w:r>
        <w:rPr/>
        <w:t>Мы знаем, что радиопередача часто нарушается из-за переполнения эфира радиоволнами. Представим себе бесчисленные радиостанции, передающие во все страны мира различные, часто самые противоречивые программы, между которыми происходит настоящая "радиобитва". К тому же противные стороны пытаются заглушить радиопередачи друг друга. Кроме того, многие программы передач насыщены этически вредными призывами, эстрадной музыкой. Подумаем, какая какофония возбуждает струны воздуха! Чувствительное сознание просто не может перенести такое безумие звуков.</w:t>
      </w:r>
    </w:p>
    <w:p>
      <w:pPr>
        <w:pStyle w:val="Style11"/>
        <w:rPr/>
      </w:pPr>
      <w:r>
        <w:rPr/>
        <w:t>Никто не исследовал воздействие новых телевизионных и других утонченных аппаратов на увеличение пространственного смятения. Добавим еще влияние мощных электростанций!</w:t>
      </w:r>
    </w:p>
    <w:p>
      <w:pPr>
        <w:pStyle w:val="Style11"/>
        <w:rPr/>
      </w:pPr>
      <w:r>
        <w:rPr/>
        <w:t>Все эти токи при смешении создают самый настоящий хаос в атмосфере. Можно представить, как выносит чувствительный приемник человека – нервные центры – все эти воздействия пересекающихся токов и волн.</w:t>
      </w:r>
    </w:p>
    <w:p>
      <w:pPr>
        <w:pStyle w:val="Style11"/>
        <w:rPr/>
      </w:pPr>
      <w:r>
        <w:rPr/>
        <w:t>"Неужели люди полагают, что физические волны не влияют на их природу? Невидимые и неслышимые волны влияют сильнее оглушительных взрывов" (Агни-Йога, 506).</w:t>
      </w:r>
    </w:p>
    <w:p>
      <w:pPr>
        <w:pStyle w:val="Style11"/>
        <w:rPr/>
      </w:pPr>
      <w:r>
        <w:rPr/>
        <w:t>"Состояние здоровья связано со многими космическими причинами... Химизм светил равен немалым дозам лекарств и микстур, которые могут чувствительно задевать организм. Также и нервные боли могут не только относиться к одержанию, но и к воздействию токов пространства. Почему удивляться огромному числу нервных заболеваний? Уже не раз указывал на ужас таких эпидемий. &lt;...&gt; Теперь можно еще раз понять, почему так неотложно нужно изучать огненную энергию" (Мир Огненный, ч. I, 486).</w:t>
      </w:r>
    </w:p>
    <w:p>
      <w:pPr>
        <w:pStyle w:val="Style11"/>
        <w:rPr/>
      </w:pPr>
      <w:r>
        <w:rPr/>
        <w:t>"Будьте очень осторожны, ибо токи неестественны. Не могут быть обычными резкие смены не только температуры, но и самого химизма. &lt;...&gt; Химизм может действовать, как отрава. Явление расстройства междупланетных токов мало изучается. Воздух считается обычным, так же как вода и огонь. Но разве эти проявления не будут различны каждое мгновение?" (Братство, 411).</w:t>
      </w:r>
    </w:p>
    <w:p>
      <w:pPr>
        <w:pStyle w:val="Style11"/>
        <w:rPr/>
      </w:pPr>
      <w:r>
        <w:rPr/>
        <w:t>Хаос психических и технических токов человечества, конечно, препятствует далекому космическому току. Именно этот хаос, говорит Агни-Йога, создает насильственное засорение пространства, которое вызывает перекрещивание токов и нарушает равновесие. "Человек не может находиться под постоянным ударом молний или под постоянным ливнем мышьяка или иного яда. &lt;...&gt; Насколько же преломление волн должно влиять на сердце человеческое! &lt;...&gt;</w:t>
      </w:r>
    </w:p>
    <w:p>
      <w:pPr>
        <w:pStyle w:val="Style11"/>
        <w:rPr/>
      </w:pPr>
      <w:r>
        <w:rPr/>
        <w:t>Конечно, многие болезни зависят от атмосферы, но особенно переполнение или отравление атмосферы отражается на сердце и мозговых рефлексах".</w:t>
      </w:r>
    </w:p>
    <w:p>
      <w:pPr>
        <w:pStyle w:val="Style11"/>
        <w:rPr/>
      </w:pPr>
      <w:r>
        <w:rPr/>
        <w:t>Особенно вредны перекрестные токи.</w:t>
      </w:r>
    </w:p>
    <w:p>
      <w:pPr>
        <w:pStyle w:val="Style11"/>
        <w:rPr/>
      </w:pPr>
      <w:r>
        <w:rPr/>
        <w:t>"...Многие перекрестные токи могут создавать ядовитые соединения".</w:t>
      </w:r>
    </w:p>
    <w:p>
      <w:pPr>
        <w:pStyle w:val="Style11"/>
        <w:rPr/>
      </w:pPr>
      <w:r>
        <w:rPr/>
        <w:t>"Не будем удивляться, если сейчас сердца отягощены перекрестными токами необычайного напряжения. Токи наций, токи мира, наконец, токи сильных личностей перекрещиваются, но через них идут токи Тонкого Мира, где сейчас столько действий!" (Сердце, 371, 483, 195).</w:t>
      </w:r>
    </w:p>
    <w:p>
      <w:pPr>
        <w:pStyle w:val="Style11"/>
        <w:rPr/>
      </w:pPr>
      <w:r>
        <w:rPr/>
        <w:t>Агни-Йога постоянно предупреждает об опасности воздействия неестественных и перекрестных токов на организм, психику и всю жизнь человека. Она указывает, что именно исследование физического воздействия токов и лучей на нервные спазмы, реакции кожи и состояние всего организма должно быть задачей врача-ученого.</w:t>
      </w:r>
    </w:p>
    <w:p>
      <w:pPr>
        <w:pStyle w:val="Style11"/>
        <w:rPr/>
      </w:pPr>
      <w:r>
        <w:rPr/>
        <w:t>Внезапная усталость и сердечная подавленность могут быть следствием перекрестных токов.</w:t>
      </w:r>
    </w:p>
    <w:p>
      <w:pPr>
        <w:pStyle w:val="Style11"/>
        <w:rPr/>
      </w:pPr>
      <w:r>
        <w:rPr/>
        <w:t>"Можно легко понять подавленность настроения, когда над головой мчатся стрелы неизвестно откуда. &lt;...&gt; Давление крови увеличивается, напряжение центров дает подавленность. &lt;...&gt; И если духовное развитие уже велико, то и рефлекс необузданных волн тяжек" (Агни-Йога, 293).</w:t>
      </w:r>
    </w:p>
    <w:p>
      <w:pPr>
        <w:pStyle w:val="Style11"/>
        <w:rPr/>
      </w:pPr>
      <w:r>
        <w:rPr/>
        <w:t>"Если бы люди &lt;...&gt; не стеснялись поверять о своих чувствованиях, можно было бы улавливать целые волны преходящих токов. Можно замечать особые горловые ощущения или сердечные боли, или напряжение колен и локтей. По всем центрам могут проходить токи. Это не будет болезнью, но своеобразным недомоганием. По этим симптомам можно увидеть, где проходит напряжение токов".</w:t>
      </w:r>
    </w:p>
    <w:p>
      <w:pPr>
        <w:pStyle w:val="Style11"/>
        <w:rPr/>
      </w:pPr>
      <w:r>
        <w:rPr/>
        <w:t>"Сколько химических воздействий могут пробудить отдельные свойства, которые возникают и могут временно исчезать. Только осознание переменных пространственных токов может объяснить происходящие изменения в организме. Вы знаете, что зрение и слух, и все чувствования изменяются под воздействием токов. &lt;...&gt; Именно лишь внешние условия могут создавать такие необъяснимые явления" (Братство, 245, 272).</w:t>
      </w:r>
    </w:p>
    <w:p>
      <w:pPr>
        <w:pStyle w:val="Style11"/>
        <w:rPr/>
      </w:pPr>
      <w:r>
        <w:rPr/>
        <w:t>"...Насколько космические токи воздействуют не только на мировые события, но и на жизнь отдельных людей. Можно видеть особые заболевания и целые эпидемии, которые не могут быть объяснены обычными причинами. Можно видеть, как люди становятся восприимчивыми к простуде и к неожиданным нервным болям. Само лечение таких особых поражений организма требует необычных мер.</w:t>
      </w:r>
    </w:p>
    <w:p>
      <w:pPr>
        <w:pStyle w:val="Style11"/>
        <w:rPr/>
      </w:pPr>
      <w:r>
        <w:rPr/>
        <w:t>Можно утверждать, что и психическая энергия в такие периоды находится в необычном состоянии. Заградительная сеть волнуется, вспыхивает и может пропустить внешние влияния. Мы предупреждаем, чтобы люди особенно остерегались в такие дни" (Надземное, 123).</w:t>
      </w:r>
    </w:p>
    <w:p>
      <w:pPr>
        <w:pStyle w:val="Style11"/>
        <w:rPr/>
      </w:pPr>
      <w:r>
        <w:rPr/>
        <w:t>В часы воздействия токов особенно нужно стремиться сохранить душевное равновесие и беречь психическую энергию, ибо эти токи на нее воздействуют.</w:t>
      </w:r>
    </w:p>
    <w:p>
      <w:pPr>
        <w:pStyle w:val="Style11"/>
        <w:rPr/>
      </w:pPr>
      <w:r>
        <w:rPr/>
        <w:t>"Немыслимо не чувствовать напряжения космических токов, которые поглощают психическую энергию. Может быть некоторая сонливость, может быть как бы рассеянность, может быть невольное раздражение... Люди склонны приписывать их своему недомоганию, но не забудем внешние причины" (Братство, 517).</w:t>
      </w:r>
    </w:p>
    <w:p>
      <w:pPr>
        <w:pStyle w:val="Style11"/>
        <w:rPr/>
      </w:pPr>
      <w:r>
        <w:rPr/>
        <w:t>"Уже замечают появление странных заболеваний, когда жизненная энергия утекает без видимых причин. &lt;...&gt;</w:t>
      </w:r>
    </w:p>
    <w:p>
      <w:pPr>
        <w:pStyle w:val="Style11"/>
        <w:rPr/>
      </w:pPr>
      <w:r>
        <w:rPr/>
        <w:t>Волна психической энергии вернула бы жизненность и дала бы новую радость бытия. Но для этого нужно осознать психическую энергию, иначе говоря, войти в ритм эволюции" (Община, 253).</w:t>
      </w:r>
    </w:p>
    <w:p>
      <w:pPr>
        <w:pStyle w:val="Style11"/>
        <w:rPr/>
      </w:pPr>
      <w:r>
        <w:rPr/>
        <w:t>Бывают мгновения, когда человек испытывает невыразимую тяжесть, ему кажется, что в удушливой атмосфере его сердце не может больше дышать.</w:t>
      </w:r>
    </w:p>
    <w:p>
      <w:pPr>
        <w:pStyle w:val="Style11"/>
        <w:rPr/>
      </w:pPr>
      <w:r>
        <w:rPr/>
        <w:t>К счастью, нагнетение бушующих пространственных токов не может продолжаться долго, хотя по своей силе они могут быть опасны. Эти токи, как говорит Агни-Йога, "могут раствориться в притоке праны или могут повлечь катаклизмы. Но иногда даже катаклизм лучше мертвенной духоты" (Надземное. 95).</w:t>
      </w:r>
    </w:p>
    <w:p>
      <w:pPr>
        <w:pStyle w:val="Style11"/>
        <w:rPr/>
      </w:pPr>
      <w:r>
        <w:rPr/>
        <w:t>Поэтому советуется выждать и спокойно пережить тяжелые токи, ибо токи сменяются – "после тяжких придут и хорошие" (Аум, 525).</w:t>
      </w:r>
    </w:p>
    <w:p>
      <w:pPr>
        <w:pStyle w:val="Style11"/>
        <w:rPr/>
      </w:pPr>
      <w:r>
        <w:rPr/>
        <w:t>"Действительно, бывают моменты, когда щит мира раскаляется и никакая живительная субстанция не доходит. Утверждение психической энергии подскажет, когда бывает нужно переждать бурю" (Агни-Йога, 496).</w:t>
      </w:r>
    </w:p>
    <w:p>
      <w:pPr>
        <w:pStyle w:val="Style11"/>
        <w:rPr/>
      </w:pPr>
      <w:r>
        <w:rPr/>
        <w:t>Психическая энергия в своих колебаниях в такое время подобна бурному морю...</w:t>
      </w:r>
    </w:p>
    <w:p>
      <w:pPr>
        <w:pStyle w:val="Style11"/>
        <w:rPr/>
      </w:pPr>
      <w:r>
        <w:rPr/>
        <w:t>Конечно, это не значит, что следует выжидать пассивно. Как бы ни были тяжелы пространственные токи, воля человека и бодрое состояние психической энергии имеют большое значение. Кто сознательно противодействует токам, тот получит очень умеренную степень воздействия, особенно когда прочна, сильна и сознательна связь с Высшим Принципом (Мир Огненный, ч. II, 3).</w:t>
      </w:r>
    </w:p>
    <w:p>
      <w:pPr>
        <w:pStyle w:val="Style11"/>
        <w:rPr/>
      </w:pPr>
      <w:r>
        <w:rPr/>
        <w:t>Агни-Йога подчеркивает, что "можно преодолеть давление атмосферы земной стремлением к самому Высшему" (Сердце, 198).</w:t>
      </w:r>
    </w:p>
    <w:p>
      <w:pPr>
        <w:pStyle w:val="Style11"/>
        <w:rPr/>
      </w:pPr>
      <w:r>
        <w:rPr/>
        <w:t>Иными словами, концентрируя мысли на духовном, необходимо сознательно лишить доступа отрицательные токи и магнитом сердечного горения привлечь позитивные токи из Беспредельности.</w:t>
      </w:r>
    </w:p>
    <w:p>
      <w:pPr>
        <w:pStyle w:val="Style11"/>
        <w:rPr/>
      </w:pPr>
      <w:r>
        <w:rPr/>
        <w:t>Разумеется, высокоразвитые духи, или утонченные инструменты, по незыблемым законам природы, также подвластны космическим токам, и вследствие большей чувствительности своих нервных центров переносят их еще тяжелее, если не напрягают ежеминутно духовную дисциплину, пламя духовной преданности и огненную энергию. Лучшие космические токи, или огненные потоки благодати, приходят человечеству на помощь, надо лишь научиться ассимилировать их в сознании. Но для этого нужно хранить свою психическую энергию в бодром состоянии.</w:t>
      </w:r>
    </w:p>
    <w:p>
      <w:pPr>
        <w:pStyle w:val="Style11"/>
        <w:rPr/>
      </w:pPr>
      <w:r>
        <w:rPr/>
        <w:t>Вот почему задачей новой науки является исследование пространственных токов и их воздействия.</w:t>
      </w:r>
    </w:p>
    <w:p>
      <w:pPr>
        <w:pStyle w:val="Style11"/>
        <w:rPr/>
      </w:pPr>
      <w:r>
        <w:rPr/>
        <w:t>"Мало представляют себе люди воздействие пространственных токов. Даже просвещенные ученые не всегда отдают себе отчет в непрестанном изменении качества атмосферы, слишком велика очевидность в неподвижности окружающего. &lt;...&gt;</w:t>
      </w:r>
    </w:p>
    <w:p>
      <w:pPr>
        <w:pStyle w:val="Style11"/>
        <w:rPr/>
      </w:pPr>
      <w:r>
        <w:rPr/>
        <w:t>Следует воспитывать сознание молодежи, что около них кружится постоянный вихрь, но не ужас несет он, уявляя мощь тонких энергий. Образованный человек достаточно должен знать о вечном движении и о неповторяемости явлений. Также он легко усвоит и переменность токов, наполняющих пространство" (Аум, 524).</w:t>
      </w:r>
    </w:p>
    <w:p>
      <w:pPr>
        <w:pStyle w:val="Style11"/>
        <w:rPr/>
      </w:pPr>
      <w:r>
        <w:rPr/>
        <w:t>Нужно исследовать токи и всеми способами уменьшать их отрицательное влияние. Первый способ – учить молодежь дисциплине мысли и жизни. Второй – гигиена всей планеты. Третий – найти созвучие сердца и психической энергии с высшими космическими энергиями.</w:t>
      </w:r>
    </w:p>
    <w:p>
      <w:pPr>
        <w:pStyle w:val="Style11"/>
        <w:rPr/>
      </w:pPr>
      <w:r>
        <w:rPr/>
        <w:t>Наконец, следует отметить: если космический химизм воздействует на человеческий организм, значит, он влияет и на различные явления природы – "даже запах цветов может измениться при давлении космических токов" (Мир Огненный, ч. II,27).</w:t>
      </w:r>
    </w:p>
    <w:p>
      <w:pPr>
        <w:pStyle w:val="Itc"/>
        <w:rPr/>
      </w:pPr>
      <w:bookmarkStart w:id="70" w:name="Развитие"/>
      <w:bookmarkEnd w:id="70"/>
      <w:r>
        <w:rPr/>
        <w:t>__________________</w:t>
      </w:r>
    </w:p>
    <w:p>
      <w:pPr>
        <w:pStyle w:val="Heading4"/>
        <w:ind w:left="720" w:right="720" w:hanging="0"/>
        <w:rPr/>
      </w:pPr>
      <w:r>
        <w:rPr/>
        <w:t>XX. РАЗВИТИЕ ПСИХИЧЕСКОЙ ЭНЕРГИИ</w:t>
      </w:r>
    </w:p>
    <w:p>
      <w:pPr>
        <w:pStyle w:val="Style11"/>
        <w:rPr/>
      </w:pPr>
      <w:r>
        <w:rPr/>
        <w:t>Теперь перед нами встает самый главный вопрос. Если в человеке действительно сокрыта неисследованная мощная энергия, если она – истинный стимул и основа его эволюции, то, логически рассуждая, можно спросить: как пробудить и развить эту силу? Каковы методы воспитания психической энергии?</w:t>
      </w:r>
    </w:p>
    <w:p>
      <w:pPr>
        <w:pStyle w:val="Style11"/>
        <w:rPr/>
      </w:pPr>
      <w:r>
        <w:rPr/>
        <w:t>Мысль о необходимости открыть и развить в себе высшую психическую силу тесно связана с идеей самоусовершенствования. Каждому, кто сознательно строит жизнь на принципах определенного мировоззрения, приходилось соприкасаться с этим вопросом, поскольку по мере духовного роста утончаются живущие в человеке эволюционные силы и способности, и, по существу, их развитие не имеет границ. Он понимает также, что развитие утонченной энергии происходит само по себе, естественным путем, как результат возвышенной жизни и неустанной гармонизации, очищения и освобождения от самости. Воистину, путь самоусовершенствования долог и тяжел, и рано или поздно, когда человек достигнет степени сознательности и ответственности, этот путь потребует полной отдачи всего себя на служение Истине и человечеству.</w:t>
      </w:r>
    </w:p>
    <w:p>
      <w:pPr>
        <w:pStyle w:val="Style11"/>
        <w:rPr/>
      </w:pPr>
      <w:r>
        <w:rPr/>
        <w:t>Но есть в наше время немало людей, особенно среди европейцев, которые, наслышавшись о скрытых в человеке мощных силах и не зная законов космической эволюции, стремятся обрести эти силы самым быстрым, искусственным путем, для удовлетворения личных, часто эгоистических желаний. Они стремятся получить полную власть над своим физическим организмом и духовными центрами, чтобы достичь феноменальных способностей и с их помощью добиться успеха в жизни, выдвинуться в обществе и т. д. Эти люди находятся, главным образом, под влиянием книг об индийских йогах, которые будто бы способны совершить то, что не под силу обычным людям.</w:t>
      </w:r>
    </w:p>
    <w:p>
      <w:pPr>
        <w:pStyle w:val="Style11"/>
        <w:rPr/>
      </w:pPr>
      <w:r>
        <w:rPr/>
        <w:t>Нельзя отрицать, что сейчас наблюдается увлечение низшим видом Йоги, а именно Хатха-Йогой, которая учит достижению полной власти над своим телом механическим путем, приказом воли и пранаямой, различными необычными позами и т. д. Длительными и сложными упражнениями дыхания хатха-йоги стремятся нагнести физическую энергию и направить ее на определенный центр, чтобы привести его в действие, при этом оставляя без внимания свою тончайшую духовную энергию.</w:t>
      </w:r>
    </w:p>
    <w:p>
      <w:pPr>
        <w:pStyle w:val="Style11"/>
        <w:rPr/>
      </w:pPr>
      <w:r>
        <w:rPr/>
        <w:t>Такой механический, хотя и медленный способ раскрытия центров Агни-Йога не допускает, как неприменимый, особенно в наше время, и даже опасный, если человек, еще не достигший степени духовности, стремится преждевременно разбудить силы, которыми он неспособен управлять и контролировать их. Поистине, какой смысл в том, чтобы опередить свое естественное духовное развитие, приобретая какие-то особые силы и способности, – такой человек будет автоматическим роботом без руководства.</w:t>
      </w:r>
    </w:p>
    <w:p>
      <w:pPr>
        <w:pStyle w:val="Style11"/>
        <w:rPr/>
      </w:pPr>
      <w:r>
        <w:rPr/>
        <w:t>"Самые настойчивые запросы обращались к Нам – о приемах психомеханики и требования самых точных биохимических формул. И при этом, с самомнительностью Запада, эти люди никогда не заботились о своем сознании и не пытались узнать, обладают ли они соответствующими физическими качествами? &lt;...&gt;</w:t>
      </w:r>
    </w:p>
    <w:p>
      <w:pPr>
        <w:pStyle w:val="Style11"/>
        <w:rPr/>
      </w:pPr>
      <w:r>
        <w:rPr/>
        <w:t>Можно ли забыть о состоянии сознания, когда прикасаемся к тончайшей энергии?" (Община, 198).</w:t>
      </w:r>
    </w:p>
    <w:p>
      <w:pPr>
        <w:pStyle w:val="Style11"/>
        <w:rPr/>
      </w:pPr>
      <w:r>
        <w:rPr/>
        <w:t>Все же Агни-Йога не отрицает, что было время, когда искусственное пробуждение всеначальной энергии имело большое значение.</w:t>
      </w:r>
    </w:p>
    <w:p>
      <w:pPr>
        <w:pStyle w:val="Style11"/>
        <w:rPr/>
      </w:pPr>
      <w:r>
        <w:rPr/>
        <w:t>"...Всеначальная энергия проявляется искусственно и естественно. Каждый понимает, что естественное действие выше искусственного. Но именно об искусственном действии написано гораздо больше, нежели об естественном. Нельзя отрицать, что искусственное проявление изучено подробно, начиная от времен древних. Но теперь, на границе двух эпох, пора обратиться к естественному методу проявления всеначальной энергии.</w:t>
      </w:r>
    </w:p>
    <w:p>
      <w:pPr>
        <w:pStyle w:val="Style11"/>
        <w:rPr/>
      </w:pPr>
      <w:r>
        <w:rPr/>
        <w:t>Человек древних времен был много грубее, и для касания тонких энергий требовались механические ритмы и ритуалы. Теперь же, когда нервная система значительно утончилась, можно вспомнить, что воля и мысль суть естественные атрибуты человека – так они должны быть использованы естественно" (Надземное, 209).</w:t>
      </w:r>
    </w:p>
    <w:p>
      <w:pPr>
        <w:pStyle w:val="Style11"/>
        <w:rPr/>
      </w:pPr>
      <w:r>
        <w:rPr/>
        <w:t>Конечно, в нашу эпоху напряжения огненной стихии подобные механические упражнения могут привести к явлениям психизма, или грубым психическим проявлениям, которые только вредят человеческому развитию. Агни-Йога предостерегает от низшего психизма, который, в связи с еще небывалым нагнетением всех энергий, тоже усиливается и может стать бедствием, задерживающим человеческую эволюцию.</w:t>
      </w:r>
    </w:p>
    <w:p>
      <w:pPr>
        <w:pStyle w:val="Style11"/>
        <w:rPr/>
      </w:pPr>
      <w:r>
        <w:rPr/>
        <w:t>"...Приходит время, когда надо сильно сократить психические силы за счет духа. Низшие слои природы настолько овладели низшими психическими проявлениями за последнее десятилетие, что возникает опасность для эволюции" (Листы Сада Мории, ч. II, 218).</w:t>
      </w:r>
    </w:p>
    <w:p>
      <w:pPr>
        <w:pStyle w:val="Style11"/>
        <w:rPr/>
      </w:pPr>
      <w:r>
        <w:rPr/>
        <w:t>"Уже много сказано о психизме, но все-таки недостаточно понят этот бич человечества. Психизм притупляет каждое устремление, и высшее достижение остается недоступным. Сфера деятельности такого человека, поглощенного психизмом, образует вокруг себя заколдованный круг, в котором находят себе место все задерживающие рост духа энергии. Психизм заключает в себе явление самых низких энергий, и огни центров потухают от этих наслоений. С психизмом неизбежно расстройство нервной системы. Кроме того, отрыв от жизненных действий закрывает путь к самоусовершенствованию".</w:t>
      </w:r>
    </w:p>
    <w:p>
      <w:pPr>
        <w:pStyle w:val="Style11"/>
        <w:rPr/>
      </w:pPr>
      <w:r>
        <w:rPr/>
        <w:t>"Именно, психизм и медиумизм отвращают человека от высших сфер, ибо тонкое тело настолько насыщается низшими эманациями, что вся сущность меняется. Именно, самое трудное заключается в очищении сознания. Именно, человек не различает огненного состояния духовности от психизма. Так мы должны преодолевать ужасы психизма" (Мир Огненный, ч. III, 309, 365).</w:t>
      </w:r>
    </w:p>
    <w:p>
      <w:pPr>
        <w:pStyle w:val="Style11"/>
        <w:rPr/>
      </w:pPr>
      <w:r>
        <w:rPr/>
        <w:t>"Если заметите в ком-то чрезмерное сосредоточение на телесной Йоге, напомните вновь о нежелательности такого ограничения. &lt;...&gt; Так не вдавайтесь в ограничение тела. Каждое усвоение телесное дает и новое ограничение. Лишь дух не знает границ, и учение будущего будет основано на завоевании духа. Телесная Йога должна преобразиться в тонкие огни. &lt;...&gt; &lt;Сердце&gt; сохраняет ту огнеспособность, которая есть единое условие преображения" (Сердце, 287).</w:t>
      </w:r>
    </w:p>
    <w:p>
      <w:pPr>
        <w:pStyle w:val="Style11"/>
        <w:rPr/>
      </w:pPr>
      <w:r>
        <w:rPr/>
        <w:t>Саму Агни-Йогу можно назвать синтезом и претворением в жизнь всех высших йогических учений Индии. Если каждая из бывших Йог указывала один метод проявления высшего духовного огня (основанием каждой Йоги есть свой огонь, или определенное духовное качество) – бхакти (любовь), раджа (духовная медитация), жнани (познание), карма (действие), – то в Агни-Йоге все эти методы сливаются в огненном синтезе.</w:t>
      </w:r>
    </w:p>
    <w:p>
      <w:pPr>
        <w:pStyle w:val="Style11"/>
        <w:rPr/>
      </w:pPr>
      <w:r>
        <w:rPr/>
        <w:t>Агни-Йога – всеобъемлющее эволюционное учение жизни. Это, как мы уже говорили, наука о всеначальной огненной энергии в человеке и о его духовных центрах. Она учит также, как развивать эту высокую энергию естественным путем, без специальных длительных упражнений. А именно – просветлением человеческого сердца и расширением и утончением сознания, или нагнетением духовных стремлений и духовным ростом. Все механические методы она заменяет огнем сердца. К тому же она утверждает, что стремление приобрести высшие способности в узко эгоистических целях есть преступление против закона эволюции.</w:t>
      </w:r>
    </w:p>
    <w:p>
      <w:pPr>
        <w:pStyle w:val="Style11"/>
        <w:rPr/>
      </w:pPr>
      <w:r>
        <w:rPr/>
        <w:t>Агни-Йога прежде всего учит понимать высшие Космические Законы и стремиться жить в согласии с ними. Она учит познавать самого себя, свою тонкую огненную сущность, и совершенствовать ее. Она учит, как человеку пройти невредимым через бушующий океан пространственного огня и дисциплиной своего духа трансмутировать эту стихию в высшие принципы жизни, в психическую энергию, и развивать ее неустанно ради личного и всеобщего восхождения.</w:t>
      </w:r>
    </w:p>
    <w:p>
      <w:pPr>
        <w:pStyle w:val="Style11"/>
        <w:rPr/>
      </w:pPr>
      <w:r>
        <w:rPr/>
        <w:t>Как мы уже упоминали, психическая энергия излучается каждым человеком, в большей или меньшей степени, как более грубая или утонченная сила. Свойства энергии зависят от уровня сознания, или музыкального ключа человека. Чем утонченнее звучание духовной тональности человеческого сознания, тем утонченнее и мощнее свойство его основной энергии. Весь духовный прогресс человека зависит от широты, силы и утонченности сознания. Поэтому настраивать и насыщать свое сознание возвышенными мыслями и чувствами – вечное задание человека.</w:t>
      </w:r>
    </w:p>
    <w:p>
      <w:pPr>
        <w:pStyle w:val="Style11"/>
        <w:rPr/>
      </w:pPr>
      <w:r>
        <w:rPr/>
        <w:t>Агни-Йога помогает человеку достичь равновесия сознания и нагнетения энергии.</w:t>
      </w:r>
    </w:p>
    <w:p>
      <w:pPr>
        <w:pStyle w:val="Style11"/>
        <w:rPr/>
      </w:pPr>
      <w:r>
        <w:rPr/>
        <w:t>"Даже ваши врачи утверждают, что при нервном подъеме сила удесятеряется; тем самым они признают психическую энергию. Но они добавляют, что нервные подъемы кратко-временны и влекут за собою упадок сил. Именно в этом Йога необходима, чтоб, увеличивая подъемы, избавить от падений. Падения обусловлены неосознанием и неприложением психической энергии" (Агни-Йога, 650).</w:t>
      </w:r>
    </w:p>
    <w:p>
      <w:pPr>
        <w:pStyle w:val="Style11"/>
        <w:rPr/>
      </w:pPr>
      <w:r>
        <w:rPr/>
        <w:t>В конце нашей эпохи, говорит Агни-Йога, все процессы ускоряются:</w:t>
      </w:r>
    </w:p>
    <w:p>
      <w:pPr>
        <w:pStyle w:val="Style11"/>
        <w:rPr/>
      </w:pPr>
      <w:r>
        <w:rPr/>
        <w:t>"Нужно твердо понять, что силы духа, которые прежде требовали десятки лет, теперь, путем сердца, ускорены до последней степени. Можно признать Агни-Йогу как стремительную эволюцию сил. Там, где целыми годами упражнялись в утончении и нагнетении тела, там сердце может подвинуть дух почти немедленно. Конечно, нужно воспитание сердца, но это лежит в сфере чувств, но не механики" (Сердце. 446).</w:t>
      </w:r>
    </w:p>
    <w:p>
      <w:pPr>
        <w:pStyle w:val="Style11"/>
        <w:rPr/>
      </w:pPr>
      <w:r>
        <w:rPr/>
        <w:t>Для воспитания психической энергии нужны учителя, которые дадут начальные понятия о сущности этой основной энергии и дальнейшие указания о ее развитии. Поэтому в будущем, наряду с институтами или обществами, которые бы исследовали эту энергию, как указывает Агни-Йога, по всей планете также "должны возникнуть ученые, культурные очаги, которые в сотрудничестве будут заниматься воспитанием психической энергии. Такая сеть может внести основы научной дисциплины" (Аум, 513). В таких очагах можно будет обменяться опытом и получить совет.</w:t>
      </w:r>
    </w:p>
    <w:p>
      <w:pPr>
        <w:pStyle w:val="Style11"/>
        <w:rPr/>
      </w:pPr>
      <w:r>
        <w:rPr/>
        <w:t>Разумеется, в будущем, когда в школах будет преподаваться строго научный курс этики жизни, дети получат первый импульс к исследованию психической энергии. Также в предмет психологии будут включены разделы изучения и методики развития психической энергии.</w:t>
      </w:r>
    </w:p>
    <w:p>
      <w:pPr>
        <w:pStyle w:val="Itc"/>
        <w:rPr/>
      </w:pPr>
      <w:bookmarkStart w:id="71" w:name="Методика"/>
      <w:bookmarkEnd w:id="71"/>
      <w:r>
        <w:rPr/>
        <w:t>__________________</w:t>
      </w:r>
    </w:p>
    <w:p>
      <w:pPr>
        <w:pStyle w:val="Heading4"/>
        <w:ind w:left="720" w:right="720" w:hanging="0"/>
        <w:rPr/>
      </w:pPr>
      <w:r>
        <w:rPr/>
        <w:t>XXI. МЕТОДИКА ВОСПИТАНИЯ ПСИХИЧЕСКОЙ ЭНЕРГИИ</w:t>
      </w:r>
    </w:p>
    <w:p>
      <w:pPr>
        <w:pStyle w:val="Heading3"/>
        <w:ind w:left="720" w:right="720" w:hanging="0"/>
        <w:rPr/>
      </w:pPr>
      <w:bookmarkStart w:id="72" w:name="осознание"/>
      <w:r>
        <w:rPr/>
        <w:t>XXI. 1. Осознание</w:t>
      </w:r>
      <w:bookmarkEnd w:id="72"/>
    </w:p>
    <w:p>
      <w:pPr>
        <w:pStyle w:val="Style11"/>
        <w:rPr/>
      </w:pPr>
      <w:r>
        <w:rPr/>
        <w:t>Всякий, кто соприкоснулся с понятием психической энергии, начинает ощущать в себе этот неисчерпаемый источник сил и задумывается о том, как овладеть ею и как развить ее, на благо себе и другим.</w:t>
      </w:r>
    </w:p>
    <w:p>
      <w:pPr>
        <w:pStyle w:val="Style11"/>
        <w:rPr/>
      </w:pPr>
      <w:r>
        <w:rPr/>
        <w:t>Методика пробуждения и воспитания психической энергии, по существу, совершенно проста: прежде всего следует осознать ее и постоянно помнить о ее существовании. Психическая энергия, говорит Агни-Йога, никогда не прерывает своего потока, она не знает отдыха, подобно тому как сердце не прекращает своего биения, ее основное качество – постоянное движение. Так всеначальную энергию можно назвать вечно растущей. Она всегда может пополняться из беспредельного источника пространственного огня. Единственное необходимое условие – помнить о ней и направлять на добро. Неосознанная, она остается в заточении. Вначале надо лишь думать о ней и помнить, что она действительно в нас существует, что она сопутствует нам и наяву, среди труда, и во сне, в Тонком Мире.</w:t>
      </w:r>
    </w:p>
    <w:p>
      <w:pPr>
        <w:pStyle w:val="Style11"/>
        <w:rPr/>
      </w:pPr>
      <w:r>
        <w:rPr/>
        <w:t>Чем больше внимания мы уделим своему внутреннему миру и многочисленным и разнообразным, даже и самым незначительным, проявлениям его сил, тем больше будем ощущать их, ибо они будут расти.</w:t>
      </w:r>
    </w:p>
    <w:p>
      <w:pPr>
        <w:pStyle w:val="Style11"/>
        <w:rPr/>
      </w:pPr>
      <w:r>
        <w:rPr/>
        <w:t>Можно понять, в какой мере осознание увеличивает все энергии. "Покуда тонкие энергии не осознаны, они не будут полезны людям. &lt;...&gt; Ведь осознание уже есть почти овладение..." (Агни-Йога, 258).</w:t>
      </w:r>
    </w:p>
    <w:p>
      <w:pPr>
        <w:pStyle w:val="Style11"/>
        <w:rPr/>
      </w:pPr>
      <w:r>
        <w:rPr/>
        <w:t>"Это сознание будет зажигательным стеклом. Нужно очень различать бессознательное истечение психической энергии и заостренную стрелу четкого сознания" (Иерархия. 229).</w:t>
      </w:r>
    </w:p>
    <w:p>
      <w:pPr>
        <w:pStyle w:val="Style11"/>
        <w:rPr/>
      </w:pPr>
      <w:r>
        <w:rPr/>
        <w:t>"...Всеначальная энергия тем сильнее, чем она сознательнее воспринимается. Это обстоятельство давало основание называть эту энергию живой или божественной. Человек может действовать посредством всеначальной энергии, если она будет для него непреложной. Люди могут ощущать эту силу, когда они любят ее" (Надземное, 444).</w:t>
      </w:r>
    </w:p>
    <w:p>
      <w:pPr>
        <w:pStyle w:val="Style11"/>
        <w:rPr/>
      </w:pPr>
      <w:r>
        <w:rPr/>
        <w:t>Еще и еще раз подчеркнем, что человек должен всю свою жизнь, все отношения и соприкасания, действия, мысли и чувства поднять до высшей степени сознательности, тогда и весь его духовный уровень и качества характера неизбежно возвысятся. Тем более это относится к огненной стихийной силе человека, которая, не будучи обузданной, может довести его до постоянной возбужденности и взрыва, но, укрощенная серебряной уздой сознания, станет движущей силой его восхождения.</w:t>
      </w:r>
    </w:p>
    <w:p>
      <w:pPr>
        <w:pStyle w:val="Heading3"/>
        <w:ind w:left="720" w:right="720" w:hanging="0"/>
        <w:rPr/>
      </w:pPr>
      <w:bookmarkStart w:id="73" w:name="убеждение"/>
      <w:r>
        <w:rPr/>
        <w:t>XXI.2. Убеждение</w:t>
      </w:r>
      <w:bookmarkEnd w:id="73"/>
    </w:p>
    <w:p>
      <w:pPr>
        <w:pStyle w:val="Style11"/>
        <w:rPr/>
      </w:pPr>
      <w:r>
        <w:rPr/>
        <w:t xml:space="preserve">Истинное осознание основано на вере. Иными словами, в интуитивном осмыслении длительного жизненного опыта и логических доводов кристаллизуется убеждение, что сокровенная неиспользованная сила действительно находится в нас, нужно лишь научиться призывать ее на помощь и беспредельно растить ее. Как говорил Христос, необходимо разбудить нашу сердечную веру, подобную вере ребенка, которая способна совершить невозможное. Истинная вера – сокровенное, сердцем воспринятое знание. Никакой труд по воспитанию себя и других, никакой научный эксперимент не даст высоких результатов без полной веры в его смысл, или сердечной убежденности. </w:t>
      </w:r>
    </w:p>
    <w:p>
      <w:pPr>
        <w:pStyle w:val="Style11"/>
        <w:rPr/>
      </w:pPr>
      <w:r>
        <w:rPr/>
        <w:t>Все гиганты духа были сильны уверенностью в своей правоте и в своих силах, в конечной победе, и эта пламенная вера всегда придавала их действиям и духовному строительству огненную несокрушимую силу, зажигала и направляла их огненную энергию.</w:t>
      </w:r>
    </w:p>
    <w:p>
      <w:pPr>
        <w:pStyle w:val="Heading3"/>
        <w:ind w:left="720" w:right="720" w:hanging="0"/>
        <w:rPr/>
      </w:pPr>
      <w:bookmarkStart w:id="74" w:name="опыт"/>
      <w:r>
        <w:rPr/>
        <w:t>XXI.3. Опыт над своей энергией</w:t>
      </w:r>
      <w:bookmarkEnd w:id="74"/>
    </w:p>
    <w:p>
      <w:pPr>
        <w:pStyle w:val="Style11"/>
        <w:rPr/>
      </w:pPr>
      <w:r>
        <w:rPr/>
        <w:t>Конечно, будет недостаточно только попытаться осознать свои психические способности и силы организма, следует исследовать их проявления. Чтобы пробуждать и направлять психическую энергию, необходимо наблюдать свои ощущения, внезапные яркие предчувствия, подъемы и упадок сил, необычные реакции психики и нервных центров, щемящую боль необъяснимого напряжения, тоску, вообще – все многообразные проявления и колебания всеначальной энергии.</w:t>
      </w:r>
    </w:p>
    <w:p>
      <w:pPr>
        <w:pStyle w:val="Style11"/>
        <w:rPr/>
      </w:pPr>
      <w:r>
        <w:rPr/>
        <w:t>Сам процесс наблюдения, бережность и внимание ко всем проявлениям, напряжение сосредоточения утончают энергию. Для этой же цели советуются ежедневные записи, что особенно помогает пробуждению дремлющего внимания. Сказано, что "высший опыт есть опыт над собою" (Агни-Йога, 501). Человеку необходимо постоянно следить за проявлениями своего характера, бороться со слабостями, контролировать себя, оттачивать и закалять нравственные качества, но не менее важны эксперименты над психической энергией. Она развивается при постоянном упражнении. Люди укрепляют тело и мускулы физическими упражнениями, насколько важнее пробуждать и закалять дремлющий потенциал духа! Нам нужно опытным путем изучать психическую энергию, сознательно применять ее на практике. При сознательном применении она быстро растет. К тому же, каждый опыт может пробудить новые качества энергии.</w:t>
      </w:r>
    </w:p>
    <w:p>
      <w:pPr>
        <w:pStyle w:val="Style11"/>
        <w:rPr/>
      </w:pPr>
      <w:r>
        <w:rPr/>
        <w:t>Конечно, при упражнениях над психической энергией каждому следует выработать индивидуальные приемы, как освобождать, нагнетать, организовывать, направлять и планомерно развивать ее. Ведь из всех энергий она самая тонкая, и поэтому относиться к ней следует заботливо, бережно и чутко.</w:t>
      </w:r>
    </w:p>
    <w:p>
      <w:pPr>
        <w:pStyle w:val="Style11"/>
        <w:rPr/>
      </w:pPr>
      <w:r>
        <w:rPr/>
        <w:t>Красиво сказано, что энергию надо освобождать, как пленницу из оков, но без всякого усилия и напряжения, чтобы она могла действовать там, куда направляет ее наше сознание.</w:t>
      </w:r>
    </w:p>
    <w:p>
      <w:pPr>
        <w:pStyle w:val="Style11"/>
        <w:rPr/>
      </w:pPr>
      <w:r>
        <w:rPr/>
        <w:t>Этот бесценный дар нужно расходовать бережно, "чтобы не потратить капли высшей энергии без пользы" (Мир Огненный, ч. II, 190). Существуют люди, расточающие ее бездумно, в своей злобе, в страстях и в излишествах жизни, не понимая, что драгоценную субстанцию так трудно накопить снова. Особую бережность к высшей энергии следует проявлять утонченным духам, которые богато одарены этим сокровищем, но часто жертвуют его на благо своим собратьям, сверх всякой меры.</w:t>
      </w:r>
    </w:p>
    <w:p>
      <w:pPr>
        <w:pStyle w:val="Heading3"/>
        <w:ind w:left="720" w:right="720" w:hanging="0"/>
        <w:rPr/>
      </w:pPr>
      <w:bookmarkStart w:id="75" w:name="настрой"/>
      <w:r>
        <w:rPr/>
        <w:t>XXI.4. Правильный настрой сознания</w:t>
      </w:r>
      <w:bookmarkEnd w:id="75"/>
    </w:p>
    <w:p>
      <w:pPr>
        <w:pStyle w:val="Style11"/>
        <w:rPr/>
      </w:pPr>
      <w:r>
        <w:rPr/>
        <w:t>Для развития психической энергии, говорит Агни-Йога, необходимо не только ощущение ее присутствия, наблюдение и исследование, и не только сознательность всей жизни, главное – понимание того, что огонь психической энергии есть основа всей нашей духовной сущности. Нужен правильный настрой сознания, или правильный подход ко всем делам и мировым событиям. Но чтобы знать, правильно ли мы думаем, судим, действуем и живем, необходимо обрести благозвучную внутреннюю культуру, интеллигентность духа, широкое всеобъемлющее мировоззрение.</w:t>
      </w:r>
    </w:p>
    <w:p>
      <w:pPr>
        <w:pStyle w:val="Style11"/>
        <w:rPr/>
      </w:pPr>
      <w:r>
        <w:rPr/>
        <w:t>Поэтому человеку надлежит неустанно развивать, расширять свое сознание. Он должен неустанно устремляться, с сердечным энтузиазмом, к новому, более совершенному знанию, к постижению цели и смысла жизни, к камертону высшей Истины, который все сделает ясным и позволит ему охватить все духовным взором, сообщит его воле самые возвышенные и гармонические импульсы.</w:t>
      </w:r>
    </w:p>
    <w:p>
      <w:pPr>
        <w:pStyle w:val="Heading3"/>
        <w:ind w:left="720" w:right="720" w:hanging="0"/>
        <w:rPr/>
      </w:pPr>
      <w:bookmarkStart w:id="76" w:name="дисциплина"/>
      <w:r>
        <w:rPr/>
        <w:t>XXI.5. Дисциплина сознания</w:t>
      </w:r>
      <w:bookmarkEnd w:id="76"/>
    </w:p>
    <w:p>
      <w:pPr>
        <w:pStyle w:val="Style11"/>
        <w:rPr/>
      </w:pPr>
      <w:r>
        <w:rPr/>
        <w:t>Чтобы построить на основе сознания нечто бесконечно красивое и соизмеримое с законами эволюции, саму эту основу необходимо нравственно очистить, сделать прекрасной и гармоничной. Следовательно, нужна дисциплина сознания.</w:t>
      </w:r>
    </w:p>
    <w:p>
      <w:pPr>
        <w:pStyle w:val="Style11"/>
        <w:rPr/>
      </w:pPr>
      <w:r>
        <w:rPr/>
        <w:t>Действительно, люди могут прожить без внешнего благополучия, без техники, но без самообладания они не годятся для совместной жизни, они постоянно будут вносить в свое окружение диссонанс. Самообуздание – один из высших законов морали, по существу, дисциплина духа так же важна, как строгие законы порядка и гармонии в звездных системах. Ибо лишь дисциплина духа делает человека великим и позволяет ему проявить целеустремленность в жизни. Как бесконечно радостно находиться среди уравновешенных, приветливых, сердечных, находчивых людей, движения которых лишены присущей обыкновенным людям нервности, выражения чрезмерных эмоций и т. д. Агни-Йога советует воспитывать в детях дисциплину и гармонию: отучать их от беспорядочных движений, суеты, крика, без которого ребенок не обходится ни на одной перемене в школе. Нужно ли напоминать сказанное всеми мудрецами: сильнее победителя на поле брани или покорителя недоступной горной вершины тот, кто при всех обстоятельствах способен владеть собой. Или, как сказал Будда, допустима лишь та война, где все победители и нет ни одного побежденного. А именно — жизненная борьба, и каждый должен одержать победу над собой. Такие истинные примеры гармонии мы наблюдаем прежде всего среди героев духа. Это и Сократ, не убоявшийся испить чашу яда, и Джордано Бруно, и Жанна д'Арк, которые взошли на костер ради ускорения духовного прогресса неблагодарного человечества. Каждому вступившему на путь испытания сознания жизнь предоставит бесчисленные возможности показать пример дисциплины духа.</w:t>
      </w:r>
    </w:p>
    <w:p>
      <w:pPr>
        <w:pStyle w:val="Style11"/>
        <w:rPr/>
      </w:pPr>
      <w:r>
        <w:rPr/>
        <w:t>"Испытания равновесия могут производиться над самим собою. Каждая такая победа будет уже настоящим преуспеянием".</w:t>
      </w:r>
    </w:p>
    <w:p>
      <w:pPr>
        <w:pStyle w:val="Style11"/>
        <w:rPr/>
      </w:pPr>
      <w:r>
        <w:rPr/>
        <w:t>"...Упадок сил происходит от нарушения равновесия. Так покой есть не что иное, как равновесие. Но равновесие есть равномерное напряжение энергии. Только таким путем можно возродить и укрепить силы.</w:t>
      </w:r>
    </w:p>
    <w:p>
      <w:pPr>
        <w:pStyle w:val="Style11"/>
        <w:rPr/>
      </w:pPr>
      <w:r>
        <w:rPr/>
        <w:t>Не в том дело, что равновесие будет приобретено в пустыне или в городе, главное заключается в постоянном напряжении. Путь напряжения есть путь стремления, иначе говоря, путь жизни. &lt;...&gt;</w:t>
      </w:r>
    </w:p>
    <w:p>
      <w:pPr>
        <w:pStyle w:val="Style11"/>
        <w:rPr/>
      </w:pPr>
      <w:r>
        <w:rPr/>
        <w:t>...Равновесие будет одной и лучшей панацеей" (Братство, 565, 44).</w:t>
      </w:r>
    </w:p>
    <w:p>
      <w:pPr>
        <w:pStyle w:val="Style11"/>
        <w:rPr/>
      </w:pPr>
      <w:r>
        <w:rPr/>
        <w:t>Несомненно, упражнения самодисциплины мощно развивают психическую энергию.</w:t>
      </w:r>
    </w:p>
    <w:p>
      <w:pPr>
        <w:pStyle w:val="Style11"/>
        <w:rPr/>
      </w:pPr>
      <w:r>
        <w:rPr/>
        <w:t>С другой стороны, такие опыты помогают установить дисциплину и ритм среди хаоса, укрепляют волю и самодеятельность человека.</w:t>
      </w:r>
    </w:p>
    <w:p>
      <w:pPr>
        <w:pStyle w:val="Heading3"/>
        <w:ind w:left="720" w:right="720" w:hanging="0"/>
        <w:rPr/>
      </w:pPr>
      <w:bookmarkStart w:id="77" w:name="контроль"/>
      <w:r>
        <w:rPr/>
        <w:t>XXI.6. Контроль мыслей</w:t>
      </w:r>
      <w:bookmarkEnd w:id="77"/>
    </w:p>
    <w:p>
      <w:pPr>
        <w:pStyle w:val="Style11"/>
        <w:rPr/>
      </w:pPr>
      <w:r>
        <w:rPr/>
        <w:t>Дисциплина сознания уже означает дисциплину мышления. Мы знаем, что мысль есть основа проявления каждого нашего действия, каждой черты характера. По существу, все в человеке, его физическая и психическая структура есть творение его мыслей. Поэтому владеть мышлением означает неустанно контролировать даже самые незначительные мысли, слова, побуждения, также эмоции и чувства, заставляя все свои импульсы звучать высокой культурой. Это черта великих духов, сознание которых всегда бодрствует на страже не только собственного мышления, но и мышления целых народов.</w:t>
      </w:r>
    </w:p>
    <w:p>
      <w:pPr>
        <w:pStyle w:val="Style11"/>
        <w:rPr/>
      </w:pPr>
      <w:r>
        <w:rPr/>
        <w:t>Поистине, печально видеть, как часто люди "мечтают о великих мыслях", способных сдвинуть горы, но не умеют дисциплинировать даже малейшие мысли и чувства, которые омрачают их сознание и задерживают совершение великих дел.</w:t>
      </w:r>
    </w:p>
    <w:p>
      <w:pPr>
        <w:pStyle w:val="Style11"/>
        <w:rPr/>
      </w:pPr>
      <w:r>
        <w:rPr/>
        <w:t>Говорят, что человек есть то, о чем он думает, и таков, каково качество его мышления.</w:t>
      </w:r>
    </w:p>
    <w:p>
      <w:pPr>
        <w:pStyle w:val="Style11"/>
        <w:rPr/>
      </w:pPr>
      <w:r>
        <w:rPr/>
        <w:t>Дисциплина сознания, ускоряющая восхождение человека, есть также главная основа роста нашего огненного цветка – сердечной энергии.</w:t>
      </w:r>
    </w:p>
    <w:p>
      <w:pPr>
        <w:pStyle w:val="Style11"/>
        <w:rPr/>
      </w:pPr>
      <w:r>
        <w:rPr/>
        <w:t>Возразят: как иногда безмерно тяжело управлять своей мыслью, когда ты устал или погрузился в поток мелких забот и каждодневных обязанностей, когда случайный сор или пылинки мыслей невольно засоряют сознание, когда, независимо от желания и настроения, ты ощущаешь давление пространственных токов. Сердце иногда содрогается от близости хаоса. Нередко мы решаем сосредоточиться на одной главной мысли, но на работе, в спешке, доброе намерение забывается, и мы снова плывем в мутном потоке мыслей. Но ведь высшая задача жизни – сознательно идти по пути эволюции, вечно преодолевая себя, владеть своей мыслью не хуже, чем ученый-инженер владеет сложным механизмом. Ведь все в твоей власти.</w:t>
      </w:r>
    </w:p>
    <w:p>
      <w:pPr>
        <w:pStyle w:val="Style11"/>
        <w:rPr/>
      </w:pPr>
      <w:r>
        <w:rPr/>
        <w:t>Вначале необходимы постоянная борьба и самоконтроль. Вновь и вновь нужно отгонять любую произвольную ассоциацию мысли. Подчини свое сознание единому, высшему лейтмотиву. Можно пожалеть, что лишь в будущем школы введут такой абсолютно необходимый предмет, как искусство мышления, и само государство будет содействовать высокому качеству мысли. Но теперь пусть каждый самостоятельно учится, стремится, исследует, пусть находит для дисциплины мысли свой лучший метод. Учись мыслить. Для этой цели, говорит Агни-Йога, нужно полюбить самый процесс мышления. Нужно каждый день хотя бы час посвятить размышлениям. Даже при посторонней работе пробуй конкретно формулировать задания, планировать жизнь, думать о смысле жизни, все основные мысли посвятить высшим принципам эволюции и всеобщему благу. Так наша мысль очистится от ненужного сора и эгоизма.</w:t>
      </w:r>
    </w:p>
    <w:p>
      <w:pPr>
        <w:pStyle w:val="Style11"/>
        <w:rPr/>
      </w:pPr>
      <w:r>
        <w:rPr/>
        <w:t>Агни-Йога и здесь дает некоторые указания. Она советует экспериментировать над своей мыслью. Можно, например, вызвать какую-либо определенную мысль, направить ее, и затем волевым усилием исключить из сознания. Такие упражнения можно назвать "массажем мозга" (Мир Огненный, 4.11,99).</w:t>
      </w:r>
    </w:p>
    <w:p>
      <w:pPr>
        <w:pStyle w:val="Style11"/>
        <w:rPr/>
      </w:pPr>
      <w:r>
        <w:rPr/>
        <w:t>"Опять вспомним, что это воспитание должно начинаться с мельчайших чувствований и от самых обычных действий".</w:t>
      </w:r>
    </w:p>
    <w:p>
      <w:pPr>
        <w:pStyle w:val="Style11"/>
        <w:rPr/>
      </w:pPr>
      <w:r>
        <w:rPr/>
        <w:t>"Мечтают о великих мыслях и не приведут в порядок малые. Спросят, как привести мысль в действие. Нужно начать с дисциплины над самыми малыми мыслями и затем уже создать мысль, двигающую горами" (Сердце, 497, 495).</w:t>
      </w:r>
    </w:p>
    <w:p>
      <w:pPr>
        <w:pStyle w:val="Style11"/>
        <w:rPr/>
      </w:pPr>
      <w:r>
        <w:rPr/>
        <w:t>"Умение владеть мышлением зависит от постоянного упражнения... Каждый день можно заставить себя не думать о чем-то определенном. &lt;...&gt;</w:t>
      </w:r>
    </w:p>
    <w:p>
      <w:pPr>
        <w:pStyle w:val="Style11"/>
        <w:rPr/>
      </w:pPr>
      <w:r>
        <w:rPr/>
        <w:t>Полный отказ от мысли и предпосылки уже является большой мыслительной дисциплиной" (Аум, 404).</w:t>
      </w:r>
    </w:p>
    <w:p>
      <w:pPr>
        <w:pStyle w:val="Style11"/>
        <w:rPr/>
      </w:pPr>
      <w:r>
        <w:rPr/>
        <w:t>"Овладение мыслью есть огненное действие. Сосредоточение мысли и посылки ее есть огненное действие. Но еще больше огненной энергии требует освобождение от мысли. &lt;Великие подвижники&gt; прежде всего... победили свои мысли. Они долгими испытаниями научились призывать мысль и освобождаться от нее. Когда мы говорим о подвижности, надо иметь в виду прежде всего, подвижность мысли".</w:t>
      </w:r>
    </w:p>
    <w:p>
      <w:pPr>
        <w:pStyle w:val="Style11"/>
        <w:rPr/>
      </w:pPr>
      <w:r>
        <w:rPr/>
        <w:t>"...Освобождение от мысли признается весьма нужным показателем правильного обращения огненной энергии" (Мир Огненный, ч. II, 382, 380).</w:t>
      </w:r>
    </w:p>
    <w:p>
      <w:pPr>
        <w:pStyle w:val="Style11"/>
        <w:rPr/>
      </w:pPr>
      <w:r>
        <w:rPr/>
        <w:t>То же относится и к дисциплине чувств. Если мы желаем развить психическую или сердечную энергию, нужно уметь держать чувства в узде гармонии. Нужно так их воспитать, чтобы мочь их возбуждать, или "дать им волю", или совершенно погасить. Агни-Йога советует научиться так сосредоточиваться на одной идее или цели, чтобы с открытыми глазами ничего вокруг себя не видеть, – это лучший пример овладения чувствами. Но для этого необходимо научиться освобождаться от малейших импульсов чувств и мысленных посылок. Это и означает – одержать истинную победу над собой.</w:t>
      </w:r>
    </w:p>
    <w:p>
      <w:pPr>
        <w:pStyle w:val="Heading3"/>
        <w:ind w:left="720" w:right="720" w:hanging="0"/>
        <w:rPr/>
      </w:pPr>
      <w:bookmarkStart w:id="78" w:name="качество"/>
      <w:r>
        <w:rPr/>
        <w:t>XXI.7. Качество мышления</w:t>
      </w:r>
      <w:bookmarkEnd w:id="78"/>
    </w:p>
    <w:p>
      <w:pPr>
        <w:pStyle w:val="Style11"/>
        <w:rPr/>
      </w:pPr>
      <w:r>
        <w:rPr/>
        <w:t>Неустанный контроль и дисциплина мышления оттачивают его высшее качество, высекают из магнита сознания искры чистых, возвышенных, альтруистических мыслей. Именно чистые и возвышенные мысли, подчеркивает Агни-Йога, активизируют и зажигают психическую энергию. Ибо главное из всех условий – чистота мысли. "...Чистое мышление тоже не есть лишь нравственное понятие, но реальное умножение силы". "Возвышенные мысли не только влияют на нервное вещество, но и очищают кровь" (Аум, 380, 306). Не случайно Агни-Йога утверждает: "Чистое мышление – лучшая дезинфекция. Наконец, нужно принять мышление как химическую реакцию" (Сердце, 283), и "главное – уничтожить бациллы низких мыслей, которые заразительнее всех болезней" (Листы Сада Мории, ч. II, 157).</w:t>
      </w:r>
    </w:p>
    <w:p>
      <w:pPr>
        <w:pStyle w:val="Style11"/>
        <w:rPr/>
      </w:pPr>
      <w:r>
        <w:rPr/>
        <w:t>Таким образом, задача жизненного совершенствования – постоянно утончать, обновлять сознание, пока каждая мысль постепенно не станет чистой, как алмаз, озаряющей жизнь человека и вечно сияющей на благо людей.</w:t>
      </w:r>
    </w:p>
    <w:p>
      <w:pPr>
        <w:pStyle w:val="Style11"/>
        <w:rPr/>
      </w:pPr>
      <w:r>
        <w:rPr/>
        <w:t>Если мысль – реальная энергия, то, нагнетенная и просветленная, она может стать огненной мощью в человеке. Можно представить, какой силой могут быть стрелы мысленной энергии, которые пламенно стремятся на помощь, направленные чистым, самоотверженным сердцем.</w:t>
      </w:r>
    </w:p>
    <w:p>
      <w:pPr>
        <w:pStyle w:val="Style11"/>
        <w:rPr/>
      </w:pPr>
      <w:r>
        <w:rPr/>
        <w:t>Истинно, дисциплина мысли или искусство мышления – самое возвышенное из всех искусств, и счастлив человек, который мастерски владеет им, в его руках ключ к гармонии жизни и чувств.</w:t>
      </w:r>
    </w:p>
    <w:p>
      <w:pPr>
        <w:pStyle w:val="Style11"/>
        <w:rPr/>
      </w:pPr>
      <w:r>
        <w:rPr/>
        <w:t>Если человек обладает гармоничным сознанием, все его существо становится утонченнее и благороднее. Так возвышенные и благозвучные мысли просветляют и мир наших чувств, гармонизируют не только душу, но и тело.</w:t>
      </w:r>
    </w:p>
    <w:p>
      <w:pPr>
        <w:pStyle w:val="Heading3"/>
        <w:ind w:left="720" w:right="720" w:hanging="0"/>
        <w:rPr/>
      </w:pPr>
      <w:bookmarkStart w:id="79" w:name="любовь"/>
      <w:r>
        <w:rPr/>
        <w:t>XI.8. Любовь</w:t>
      </w:r>
      <w:bookmarkEnd w:id="79"/>
    </w:p>
    <w:p>
      <w:pPr>
        <w:pStyle w:val="Style11"/>
        <w:rPr/>
      </w:pPr>
      <w:r>
        <w:rPr/>
        <w:t>Если чистая мысль властвует над нашими чувствами и облагораживает их, то, с другой стороны, велика может быть и сила мысли, окрыленной высоким, огненным, бескорыстным чувством. Поэтому для усиления психической энергии необходимо звучание возвышенных чувств, все те тончайшие, ясные огни сердца, венец которых – любовь.</w:t>
      </w:r>
    </w:p>
    <w:p>
      <w:pPr>
        <w:pStyle w:val="Style11"/>
        <w:rPr/>
      </w:pPr>
      <w:r>
        <w:rPr/>
        <w:t>"Истинно, когда научатся запечатлевать эманации чувств, то увидят, что именно любовь, прежде всего, привлекает Огонь Пространства. &lt;...&gt; Потому каждую вспышку любви и самопожертвования приветствуем" (Агни-Йога. 424).</w:t>
      </w:r>
    </w:p>
    <w:p>
      <w:pPr>
        <w:pStyle w:val="Style11"/>
        <w:rPr/>
      </w:pPr>
      <w:r>
        <w:rPr/>
        <w:t>""Любите друг друга" – эта заповедь дана мудро. Ничто не может лучше любви гармонизировать психическую энергию".</w:t>
      </w:r>
    </w:p>
    <w:p>
      <w:pPr>
        <w:pStyle w:val="Style11"/>
        <w:rPr/>
      </w:pPr>
      <w:r>
        <w:rPr/>
        <w:t>"..."Умеющий любить имеет сердце огненное". Для укрепления энергии нужен огненный порыв. Никакое рассуждение не дает того огня, который возжигается искрою чувства любви" (Аум, 515, 516).</w:t>
      </w:r>
    </w:p>
    <w:p>
      <w:pPr>
        <w:pStyle w:val="Style11"/>
        <w:rPr/>
      </w:pPr>
      <w:r>
        <w:rPr/>
        <w:t>Какая невыразимая огненная сила может быть в материнской любви! Когда она пылает, мать способна совершать подвиги, творить чудеса. Но разве это самоотверженное чувство можно сравнить с преданностью ученика своему Учителю, следы ног которого он окружает пламенем сокровенной любви своего сердца? И как выразить бесконечную огненную любовь к людям, присущую великим вершителям судеб человечества – подвижникам?</w:t>
      </w:r>
    </w:p>
    <w:p>
      <w:pPr>
        <w:pStyle w:val="Style11"/>
        <w:rPr/>
      </w:pPr>
      <w:r>
        <w:rPr/>
        <w:t>Любовь и самоотверженность всегда были вехами пути восхождения человека, поэтому духовная культура человечества высоко ценила и приветствовала эти чувства как нечто божественное.</w:t>
      </w:r>
    </w:p>
    <w:p>
      <w:pPr>
        <w:pStyle w:val="Heading3"/>
        <w:ind w:left="720" w:right="720" w:hanging="0"/>
        <w:rPr/>
      </w:pPr>
      <w:bookmarkStart w:id="80" w:name="Сердце"/>
      <w:r>
        <w:rPr/>
        <w:t>XXI.9. Сердце</w:t>
      </w:r>
      <w:bookmarkEnd w:id="80"/>
    </w:p>
    <w:p>
      <w:pPr>
        <w:pStyle w:val="Style11"/>
        <w:rPr/>
      </w:pPr>
      <w:r>
        <w:rPr/>
        <w:t>Источник всех прекрасных, сокровенных и самоотверженных чувств, огненное горнило любви – это духовный центр сердца. Сердце – "лучший приемник всеначальной энергии" (Надземное, 753).</w:t>
      </w:r>
    </w:p>
    <w:p>
      <w:pPr>
        <w:pStyle w:val="Style11"/>
        <w:rPr/>
      </w:pPr>
      <w:r>
        <w:rPr/>
        <w:t>"Сердце добра сеет вокруг себя здоровье, улыбку, духовное благо". "Нужно ясно вообразить непрестанное излучение сердца". "Чистота сердца есть самая нужная собственность". "...Магнит чистого сердца очистит путь. &lt;...&gt; Истинно, радостно побыть с чистым сердцем!" (Сердце, 63, 64, 69, 70).</w:t>
      </w:r>
    </w:p>
    <w:p>
      <w:pPr>
        <w:pStyle w:val="Style11"/>
        <w:rPr/>
      </w:pPr>
      <w:r>
        <w:rPr/>
        <w:t>Еще и еще повторим, что сердце – солнце солнц организма, главный инструмент восхождения жизни, поэтому нужно бережно и сознательно заботиться о нем, о его благозвучии.</w:t>
      </w:r>
    </w:p>
    <w:p>
      <w:pPr>
        <w:pStyle w:val="Style11"/>
        <w:rPr/>
      </w:pPr>
      <w:r>
        <w:rPr/>
        <w:t>Сердце, как и сознание, следует удерживать в высоком ритме гармонии и дисциплины.</w:t>
      </w:r>
    </w:p>
    <w:p>
      <w:pPr>
        <w:pStyle w:val="Style11"/>
        <w:rPr/>
      </w:pPr>
      <w:r>
        <w:rPr/>
        <w:t>"...Потребуется дисциплина сердца. Каждое сердце окружено беспокойством, волнениями и трепетом. Можно превозмочь эти трепеты полным обращением к Иерархии, не половинчатым, но полным, и такое обращение вовсе не часто" (Братство, 546).</w:t>
      </w:r>
    </w:p>
    <w:p>
      <w:pPr>
        <w:pStyle w:val="Style11"/>
        <w:rPr/>
      </w:pPr>
      <w:r>
        <w:rPr/>
        <w:t>Агни-Йога особенно подчеркивает выдающуюся роль сердца в духовном прогрессе человечества.</w:t>
      </w:r>
    </w:p>
    <w:p>
      <w:pPr>
        <w:pStyle w:val="Style11"/>
        <w:rPr/>
      </w:pPr>
      <w:r>
        <w:rPr/>
        <w:t>"&lt;В сердце&gt; дремлют все энергии мира". "...Сердце — аккумулятор и трансмутатор энергий" (Сердце, 135, 79). "...Сердце, устремленное к высшему качеству всей жизни, будет проводником психической энергии" (Братство, 290). "....Огонь сердца... будет наилучшим очистителем и охранителем. Потому вместо разных сомнительных и часто ядовитых антисептических препаратов лучше иметь не только огонь очага, но и раздуть огни сердца. Можно убедиться, насколько огни сердца борются с тяжелыми заболеваниями". "Иммунитет заключается в сердце". "Лишь энергия сердца делает человека неуязвимым и несет его поверх препятствий. &lt;...&gt; Именно, оружие Света – сердце!" "Гигиена сердца предполагает добрые дела, но в широком смысле. &lt;...&gt; Добрые дела имеют в виду благо человечества". "Человечество болеет сердцем. Нужно, прежде всего, оздоровить сердечную сферу, конечно, если люди желают избежать катастрофы" (Сердце, 255, 375, 399, 467, 535).</w:t>
      </w:r>
    </w:p>
    <w:p>
      <w:pPr>
        <w:pStyle w:val="Style11"/>
        <w:rPr/>
      </w:pPr>
      <w:r>
        <w:rPr/>
        <w:t>Сердце – духовный аппарат, который собирает психическую энергию, управляет и руководит ею.</w:t>
      </w:r>
    </w:p>
    <w:p>
      <w:pPr>
        <w:pStyle w:val="Style11"/>
        <w:rPr/>
      </w:pPr>
      <w:r>
        <w:rPr/>
        <w:t>Сердце живет психической энергией, оно останавливается без этой движущей силы. Сердце посылает энергии возвышенных чувств и вибрирует на окружающие излучения. На сердце отражается чужая боль, боль всего мира, все события и катаклизмы.</w:t>
      </w:r>
    </w:p>
    <w:p>
      <w:pPr>
        <w:pStyle w:val="Style11"/>
        <w:rPr/>
      </w:pPr>
      <w:r>
        <w:rPr/>
        <w:t>Человеческое сердце бодрствует на страже организма и всего, что совершается вокруг.</w:t>
      </w:r>
    </w:p>
    <w:p>
      <w:pPr>
        <w:pStyle w:val="Style11"/>
        <w:rPr/>
      </w:pPr>
      <w:r>
        <w:rPr/>
        <w:t>Человек сознательно, своей мыслью может "уговорить" или побудить сердце концентрировать энергию и посылать ее на благо другим. Нужно не только в каждое начинание, но даже в каждое обращение к другому человеку вкладывать искру сердечной энергии. Это и называется сердечностью, так сердце может проявить все свое доброжелательство и расти в сострадании и любви.</w:t>
      </w:r>
    </w:p>
    <w:p>
      <w:pPr>
        <w:pStyle w:val="Style11"/>
        <w:rPr/>
      </w:pPr>
      <w:r>
        <w:rPr/>
        <w:t>Агни-Йога говорит, что сердце способно творить огнем, или энергией своих самых возвышенных чувств. Сердце творит взаимоотношения людей, сознание самого человека и его близких.</w:t>
      </w:r>
    </w:p>
    <w:p>
      <w:pPr>
        <w:pStyle w:val="Style11"/>
        <w:rPr/>
      </w:pPr>
      <w:r>
        <w:rPr/>
        <w:t>Агни-Йога советует воспитывать сердце, и вначале следует упражнять доброжелательность. "Нужно сеять добро каждым взглядом, каждым прикосновением". Также надо выдвигать понятие труда на пользу общую, труда для будущего.</w:t>
      </w:r>
    </w:p>
    <w:p>
      <w:pPr>
        <w:pStyle w:val="Style11"/>
        <w:rPr/>
      </w:pPr>
      <w:r>
        <w:rPr/>
        <w:t>"Закон великий – перевести сердце из этической отвлеченности к двигателю научному. Ступень эволюции понимания сердца должна была наступить в дни Армагеддона, как единственное спасение человечества. Почему люди не хотят ощутить свое собственное сердце? Они готовы искать во всех туманностях, но отрицают, что ближе всего. &lt;...&gt; Но теперь сердце нужно, как спасительный мост с Миром Тонким. Нужно утверждать, что осознание качеств сердца составляет самую насущную ступень мира. &lt;...&gt; Можно опасаться не бывших эпидемий, но целого ряда страданий, сопряженных с плохой профилактикой сердца. &lt;...&gt; Нужно принять основу сердца и понять значение фокуса" (Сердце, 410, 411, 561).</w:t>
      </w:r>
    </w:p>
    <w:p>
      <w:pPr>
        <w:pStyle w:val="Style11"/>
        <w:rPr/>
      </w:pPr>
      <w:r>
        <w:rPr/>
        <w:t>Поэты и философы прославляют прекрасное, одаренное тонкой интуицией женское сердце, полное материнской любви, сердце женщины, вдохновляющей на подвиг. Излучающее гармонию сердце – мощный магнит, невидимое влияние которого преображает все окружающее. Вот что говорит об этом Агни-Йога:</w:t>
      </w:r>
    </w:p>
    <w:p>
      <w:pPr>
        <w:pStyle w:val="Style11"/>
        <w:rPr/>
      </w:pPr>
      <w:r>
        <w:rPr/>
        <w:t>"Почему при опытах над психической энергией участие женщины так нужно? Почему женский уход за цветами так благотворен? Почему при болезнях прикосновения женщины так целительны?</w:t>
      </w:r>
    </w:p>
    <w:p>
      <w:pPr>
        <w:pStyle w:val="Style11"/>
        <w:rPr/>
      </w:pPr>
      <w:r>
        <w:rPr/>
        <w:t>Можно назвать множество явлений, когда именно женщина может дать особое напряжение психической энергии. Но не обращено должного внимания на такие особенности женщин. Среди врачей редко понято, почему участие женщины при операциях может быть особенно полезным. Вечно женственное начало не нашло еще справедливого толкования.</w:t>
      </w:r>
    </w:p>
    <w:p>
      <w:pPr>
        <w:pStyle w:val="Style11"/>
        <w:rPr/>
      </w:pPr>
      <w:r>
        <w:rPr/>
        <w:t>Ученые не допускают, что одно присутствие некоторых людей равняется сильнейшему аппарату" (Аум, 428).</w:t>
      </w:r>
    </w:p>
    <w:p>
      <w:pPr>
        <w:pStyle w:val="Style11"/>
        <w:rPr/>
      </w:pPr>
      <w:r>
        <w:rPr/>
        <w:t>Можно только радоваться, что возрастает роль женщины в гуманитарных профессиях, где приходится иметь дело с живым человеком и его духом, что в России большинство учителей и теперь уже женщины, что среди врачей и медицинского персонала все больше видно женщин, и что в искусство, поэзию и все культурные области женщина вносит мощную волну своего духа и сердечной энергии.</w:t>
      </w:r>
    </w:p>
    <w:p>
      <w:pPr>
        <w:pStyle w:val="Heading3"/>
        <w:ind w:left="720" w:right="720" w:hanging="0"/>
        <w:rPr/>
      </w:pPr>
      <w:bookmarkStart w:id="81" w:name="Восторг"/>
      <w:r>
        <w:rPr/>
        <w:t>XXI.10. Восторг</w:t>
      </w:r>
      <w:bookmarkEnd w:id="81"/>
    </w:p>
    <w:p>
      <w:pPr>
        <w:pStyle w:val="Style11"/>
        <w:rPr/>
      </w:pPr>
      <w:r>
        <w:rPr/>
        <w:t>Самый мощный огонь зажигается в сердце в мгновения истинного энтузиазма. Кем бы был человек, не познав восторга красоты и добра, любви и дружбы, великих трудов и высших идей? Истинно, счастлив тот, кто способен часто испытывать духовную радость, радость восхищения, заставляющую его совершенно позабыть свой эгоизм, мыслить о высших принципах и прогрессе всего человечества.</w:t>
      </w:r>
    </w:p>
    <w:p>
      <w:pPr>
        <w:pStyle w:val="Style11"/>
        <w:rPr/>
      </w:pPr>
      <w:r>
        <w:rPr/>
        <w:t>Чистый восторг сердца – лучший метод накопления огненной энергии.</w:t>
      </w:r>
    </w:p>
    <w:p>
      <w:pPr>
        <w:pStyle w:val="Style11"/>
        <w:rPr/>
      </w:pPr>
      <w:r>
        <w:rPr/>
        <w:t>"Каждый восторг уже отлагает крупицу сокровища. Каждое восхищение перед прекрасным собирает зерна света. Каждое любование природою создает луч победы. Уже давно сказал: "Через красоту имеете Свет". Так восхищение будет кратчайшим путем к накоплению психической энергии.</w:t>
      </w:r>
    </w:p>
    <w:p>
      <w:pPr>
        <w:pStyle w:val="Style11"/>
        <w:rPr/>
      </w:pPr>
      <w:r>
        <w:rPr/>
        <w:t>Не раз вас спросят: где рассадник прекрасного сада огненной энергии? Скажете: "В радости о прекрасном".</w:t>
      </w:r>
    </w:p>
    <w:p>
      <w:pPr>
        <w:pStyle w:val="Style11"/>
        <w:rPr/>
      </w:pPr>
      <w:r>
        <w:rPr/>
        <w:t>Но научитесь вмещать эту радость света. Научитесь радоваться каждому листку, проснувшемуся к жизни. Научитесь, как зазвучать центрами к зову радости. &lt;...&gt; Научитесь накоплять энергию радостью..." (Агни-Йога, 546).</w:t>
      </w:r>
    </w:p>
    <w:p>
      <w:pPr>
        <w:pStyle w:val="Style11"/>
        <w:rPr/>
      </w:pPr>
      <w:r>
        <w:rPr/>
        <w:t>Духовное восхищение уже само по себе есть огненная творческая энергия, которая дает мощные импульсы пламени сердечного устремления, зажигает волю человека неотступно воплощать свои замыслы, закладывает в каждом начинании и строении нерушимые эволюционные основы.</w:t>
      </w:r>
    </w:p>
    <w:p>
      <w:pPr>
        <w:pStyle w:val="Style11"/>
        <w:rPr/>
      </w:pPr>
      <w:r>
        <w:rPr/>
        <w:t>С другой стороны, не только мужество, но именно оптимизм и радость, говорит Агни-Йога, делают человека сильным и неуязвимым, неподвластным болезням. "Даже ваши врачи утверждают, что при нервном подъеме сила удесятеряется; тем самым они признают психическую энергию" (Агни-Йога, 650).</w:t>
      </w:r>
    </w:p>
    <w:p>
      <w:pPr>
        <w:pStyle w:val="Style11"/>
        <w:rPr/>
      </w:pPr>
      <w:r>
        <w:rPr/>
        <w:t>Разве был бы возможен величайший подвиг без сердечной радости? В мгновение нервного подъема даже обыкновенный человек совершает труд, подобный подвигу, который его самого впоследствии приводит в изумление.</w:t>
      </w:r>
    </w:p>
    <w:p>
      <w:pPr>
        <w:pStyle w:val="Style11"/>
        <w:rPr/>
      </w:pPr>
      <w:r>
        <w:rPr/>
        <w:t>Мы видим, как оратор, зажигаясь, увлекает массы слушателей, – прежде всего невидимыми излучениями своей личности, психической энергией. Между тем другому докладчику, который стремится говорить увлекательно, используя жесты, мимику и модуляции голоса, все-таки не удается подчинить слушателей своей магнетической власти, потому что сердце и его энергия молчат. Перикл привлекал и убеждал своей великой духовной гармонией и спокойствием, за которым скрывалась огненная динамика, его голос зажигал и увлекал афинян к великим реформам и битвам.</w:t>
      </w:r>
    </w:p>
    <w:p>
      <w:pPr>
        <w:pStyle w:val="Style11"/>
        <w:rPr/>
      </w:pPr>
      <w:r>
        <w:rPr/>
        <w:t>Агни-Йога отмечает и тот психологический факт, что ораторы или певцы, с одной стороны, на подъеме вдохновения нагнетают энергию, но в то же время устают, ибо нервное напряжение, как магнит, привлекает из пространства давление психической энергии, которую они с новой волной вдохновения должны трансмутировать и регулировать.</w:t>
      </w:r>
    </w:p>
    <w:p>
      <w:pPr>
        <w:pStyle w:val="Style11"/>
        <w:rPr/>
      </w:pPr>
      <w:r>
        <w:rPr/>
        <w:t>Бывает и так, что не слова выступающего вызывают отклик, побуждают к принятию решения, но присутствие какого-то выдающегося духа, который своим гармоническим мощным излучением, молча, влияет как на оратора, так и на все собрание.</w:t>
      </w:r>
    </w:p>
    <w:p>
      <w:pPr>
        <w:pStyle w:val="Style11"/>
        <w:rPr/>
      </w:pPr>
      <w:r>
        <w:rPr/>
        <w:t>Также каждому из нас приходилось наблюдать, как иногда, начиная работу, чувствуешь себя совершенно усталым, лишенным энергии, но вот понемногу загорается оживление, появляется необычный переизбыток силы и мысль работает с такой находчивостью, словно кто-то другой тебе диктует или вдохновляет. Конечно, нами тогда руководит, нам "диктует" огненная энергия.</w:t>
      </w:r>
    </w:p>
    <w:p>
      <w:pPr>
        <w:pStyle w:val="Style11"/>
        <w:rPr/>
      </w:pPr>
      <w:r>
        <w:rPr/>
        <w:t>То же самое можно сказать о беседах или дебатах, особенно когда всеми силами приходится защищать перед противником самое дорогое, что у тебя есть, – свои взгляды. Сам удивляешься, откуда внезапно выплывают такие меткие остроумные формулировки доказательств, которые в процессе обдумывания редко появляются. Истинно, горящему сердцу спешит на помощь огненная энергия, которая полностью овладевает и руководит нашими мыслями, организует и вдохновляет их. Так и композитора в потоке свободной импровизации иногда озаряет блеск истинного алмаза. Можно понять и творческий процесс писателя, когда из малого мерцающего уголька вдруг вспыхивает мощное пламя.</w:t>
      </w:r>
    </w:p>
    <w:p>
      <w:pPr>
        <w:pStyle w:val="Heading3"/>
        <w:ind w:left="720" w:right="720" w:hanging="0"/>
        <w:rPr/>
      </w:pPr>
      <w:bookmarkStart w:id="82" w:name="Творчество"/>
      <w:r>
        <w:rPr/>
        <w:t>XXI.11. Творчество</w:t>
      </w:r>
      <w:bookmarkEnd w:id="82"/>
    </w:p>
    <w:p>
      <w:pPr>
        <w:pStyle w:val="Style11"/>
        <w:rPr/>
      </w:pPr>
      <w:r>
        <w:rPr/>
        <w:t>В главе об искусстве мы уже отметили огромное значение творческого труда для нагнетения психической энергии. Без пробуждения огненной энергии творить невозможно. Самый взлет вдохновения, создание форм, образов, композиций и идей происходит в сердце – горниле огненной энергии. Творцов прекрасного обычно оценивают по силе и яркости энергии, вложенной в произведение искусства, но следовало бы оценивать их по тому, насколько им удалось проявить утонченные качества своей психической энергии. Гармоничные художники и поэты обладают не только мощным, но и одухотворенным, отличающимся бесконечным количеством нюансов качеством духовной энергии, утонченны струны их внутреннего мира, широка амплитуда культуры. С такой точки зрения можно подходить как к ценностям искусства, так и к их творцам.</w:t>
      </w:r>
    </w:p>
    <w:p>
      <w:pPr>
        <w:pStyle w:val="Style11"/>
        <w:rPr/>
      </w:pPr>
      <w:r>
        <w:rPr/>
        <w:t>Если в человеке пробуждается психическая энергия, он может сочинять музыку даже без художественного образования. Я знаю человека (Виктора Черноволенко), который играет на рояле, не зная нот. Когда в нем вспыхивает пламя любви, он становится огненным в своей мощи звуков. Под его пальцами возникают этически одухотворенные импровизации, достойные истинного композитора, которые его друзья называют "музыкой сфер".</w:t>
      </w:r>
    </w:p>
    <w:p>
      <w:pPr>
        <w:pStyle w:val="Style11"/>
        <w:rPr/>
      </w:pPr>
      <w:r>
        <w:rPr/>
        <w:t>Истинно, необходимо экспериментировать, исследовать состояние психической энергии художников, музыкантов, поэтов.</w:t>
      </w:r>
    </w:p>
    <w:p>
      <w:pPr>
        <w:pStyle w:val="Style11"/>
        <w:rPr/>
      </w:pPr>
      <w:r>
        <w:rPr/>
        <w:t>Древние греки были убеждены, что у поэтов, художников и ученых есть руководительницы и вдохновительницы – богини, которым они посвящали свои творения. Богини помогали им успешно справляться с творческим и исследовательским трудом. Это были девять Муз, божественных дочерей Зевса, которые служили гармонизации человечества и Космоса. Десятой музой Эллада называла Сафо, творцы культурной мысли "Золотого века" Перикла считали ею Аспазию. Для нас, работников всех областей культуры и науки, существует лишь одна-единственная златокрылая Муза, неустанно вдохновляющая на совершенные достижения эволюции, на преображение жизни в высокий художественный образ, на мысль о счастье человечества, – а именно, наша сияющая, любимая огненная энергия – Агни.</w:t>
      </w:r>
    </w:p>
    <w:p>
      <w:pPr>
        <w:pStyle w:val="Heading3"/>
        <w:ind w:left="720" w:right="720" w:hanging="0"/>
        <w:rPr/>
      </w:pPr>
      <w:bookmarkStart w:id="83" w:name="Труд"/>
      <w:r>
        <w:rPr/>
        <w:t>XXI. 12. Труд</w:t>
      </w:r>
      <w:bookmarkEnd w:id="83"/>
    </w:p>
    <w:p>
      <w:pPr>
        <w:pStyle w:val="Style11"/>
        <w:rPr/>
      </w:pPr>
      <w:r>
        <w:rPr/>
        <w:t>Внутренний мир человека выражается в его поведении. Если возвышенные мысли и чувства играют столь значительную роль в активизации огненной энергии, то не меньшее значение для ее роста имеет мораль человека, его честный и чистый образ жизни, добрые дела.</w:t>
      </w:r>
    </w:p>
    <w:p>
      <w:pPr>
        <w:pStyle w:val="Style11"/>
        <w:rPr/>
      </w:pPr>
      <w:r>
        <w:rPr/>
        <w:t>Бесспорно, ежедневный напряженный труд, сознательно и старательно выполненный, содействует накоплению психической энергии. Сказано, что именно "сознательность труда есть основа раскрытия сознания, иначе говоря, начало действия психической энергии" (Аум, 477).</w:t>
      </w:r>
    </w:p>
    <w:p>
      <w:pPr>
        <w:pStyle w:val="Style11"/>
        <w:rPr/>
      </w:pPr>
      <w:r>
        <w:rPr/>
        <w:t>Также ежедневно, говорит Агни-Йога, человек может получать прану или частицу высшей энергии, которая возвысит его сознание. Особенно ценен труд радостный, овеянный лучшими эманациями сердца, ибо "явление радости в труде тоже есть явление особой формы психической энергии. Труд радостный является успешным в несколько раз" (Агни-Йога, 572).</w:t>
      </w:r>
    </w:p>
    <w:p>
      <w:pPr>
        <w:pStyle w:val="Style11"/>
        <w:rPr/>
      </w:pPr>
      <w:r>
        <w:rPr/>
        <w:t>"Сделавший наиболее радостно наиболее скучную работу будет твердым победителем, ибо он поборет тяготу скуки" (Листы Сада Мории, ч. II, 362).</w:t>
      </w:r>
    </w:p>
    <w:p>
      <w:pPr>
        <w:pStyle w:val="Style11"/>
        <w:rPr/>
      </w:pPr>
      <w:r>
        <w:rPr/>
        <w:t>Если в работе проявляется восхищение и вдохновение, значит, в ней вспыхнула творческая искра. Огонь творчества, энтузиазма и вдохновения должен сопровождать всю жизнь и деятельность человека, ибо, истинно, из винтика в механизме современной техники, которым человек стал, он должен превратиться в одухотворенного творца и строителя государства, художника своей жизни. Радость и любовь к труду делают светлым и дисциплинированным сознание человека, укрепляют рычаги воли, высекают духовные искры, гармонизируют центры. Это может быть и крестьянин, пахарь и сеятель, и сознательный, знающий свое дело рабочий с широким кругозором, обладающий запасом психической энергии.</w:t>
      </w:r>
    </w:p>
    <w:p>
      <w:pPr>
        <w:pStyle w:val="Style11"/>
        <w:rPr/>
      </w:pPr>
      <w:r>
        <w:rPr/>
        <w:t>"Огню несвойственно бездействие. Энергия порождает энергии. Особенно вредно отрывать человека от привычного труда. Даже при низшем труде человек творит проявление огненной энергии. Отнимите от него труд, и он неминуемо впадет в маразм, иначе говоря, утеряет Огонь жизни. Нельзя насаждать понятие отставных людей. Они стареют не от старости, но от погашения Огня. Когда Огонь погашается, не нужно думать, что не произойдет вреда для окружающего" (Мир Огненный, ч. I, 62).</w:t>
      </w:r>
    </w:p>
    <w:p>
      <w:pPr>
        <w:pStyle w:val="Style11"/>
        <w:rPr/>
      </w:pPr>
      <w:r>
        <w:rPr/>
        <w:t>Главное – не нарушать ритм труда. Ибо нелегко восстановить постоянно нарастающий благоприятный ритм, нарушение которого может быть весьма болезненным, даже опасным. Нередко человек чувствует себя выбитым из колеи, его трудно исцелить и восстановить прежний ритм. "Качания аритмичные" могут нести только гибель.</w:t>
      </w:r>
    </w:p>
    <w:p>
      <w:pPr>
        <w:pStyle w:val="Style11"/>
        <w:rPr/>
      </w:pPr>
      <w:r>
        <w:rPr/>
        <w:t>Агни-Йога говорит о "работе насыщенного ритма" как о качестве сильного духом человека, не всегда доступном для людей. "Учитель Будда очень заботился, чтоб последователи знали о сменах ритма. Он советовал перед большими достижениями не покой, но работу насыщенного ритма" (Листы Сада Мории, ч. II, 350).</w:t>
      </w:r>
    </w:p>
    <w:p>
      <w:pPr>
        <w:pStyle w:val="Style11"/>
        <w:rPr/>
      </w:pPr>
      <w:r>
        <w:rPr/>
        <w:t>Советуется также разумная перемена труда, без нарушения основного ритма. Агни-Йога советует держать начатыми несколько работ, чтобы заниматься ими в соответствующем состоянии сознания. Этим методом можно достичь лучших результатов.</w:t>
      </w:r>
    </w:p>
    <w:p>
      <w:pPr>
        <w:pStyle w:val="Style11"/>
        <w:rPr/>
      </w:pPr>
      <w:r>
        <w:rPr/>
        <w:t>Конечно, постоянная, полезная работа, в которую мы включаемся с сердечным интересом, забывая личные пристрастия и отбросив эгоизм, может создать возвышенный ритм, который явственно отразится на всем окружающем и на космическом, напряженном творческом ритме, особенно если человека окрыляет мысль о всеобщем благе. В таком труде уже чувствуется трепет будущего, он помогает строить далекое "завтра" человечества.</w:t>
      </w:r>
    </w:p>
    <w:p>
      <w:pPr>
        <w:pStyle w:val="Style11"/>
        <w:rPr/>
      </w:pPr>
      <w:r>
        <w:rPr/>
        <w:t>Агни-Йога различает четыре вида труда:</w:t>
      </w:r>
    </w:p>
    <w:p>
      <w:pPr>
        <w:pStyle w:val="Style11"/>
        <w:rPr/>
      </w:pPr>
      <w:r>
        <w:rPr/>
        <w:t>1. Труд, совершаемый с неудовольствием, даже с отвращением, который, конечно же, деморализует человека.</w:t>
      </w:r>
    </w:p>
    <w:p>
      <w:pPr>
        <w:pStyle w:val="Style11"/>
        <w:rPr/>
      </w:pPr>
      <w:r>
        <w:rPr/>
        <w:t>2. Труд несознательный, не укрепляющий дух человека.</w:t>
      </w:r>
    </w:p>
    <w:p>
      <w:pPr>
        <w:pStyle w:val="Style11"/>
        <w:rPr/>
      </w:pPr>
      <w:r>
        <w:rPr/>
        <w:t>3. Труд, совершаемый с радостью и любовью.</w:t>
      </w:r>
    </w:p>
    <w:p>
      <w:pPr>
        <w:pStyle w:val="Style11"/>
        <w:rPr/>
      </w:pPr>
      <w:r>
        <w:rPr/>
        <w:t>4. Труд не только сознательный, но выполняемый как служение, в преданности.</w:t>
      </w:r>
    </w:p>
    <w:p>
      <w:pPr>
        <w:pStyle w:val="Style11"/>
        <w:rPr/>
      </w:pPr>
      <w:r>
        <w:rPr/>
        <w:t>Конечно, постоянное единение с Высшим Началом придает труду высшее качество. Высший принцип деятельности – "пламенная мера труда".</w:t>
      </w:r>
    </w:p>
    <w:p>
      <w:pPr>
        <w:pStyle w:val="Style11"/>
        <w:rPr/>
      </w:pPr>
      <w:r>
        <w:rPr/>
        <w:t>Есть люди, которые, приступая к работе или уже в самом процессе труда призывают высшего Помощника. Будет ли это концентрация сердца перед началом работы, самоотверженная мысль или молитвенное настроение – по существу, трудящийся призывает на помощь Агни.</w:t>
      </w:r>
    </w:p>
    <w:p>
      <w:pPr>
        <w:pStyle w:val="Style11"/>
        <w:rPr/>
      </w:pPr>
      <w:r>
        <w:rPr/>
        <w:t>Мы знаем скромных работников, энтузиастов, всю жизнь, до последнего вздоха, посвятивших самому напряженному полезному труду, сохранивших тайну вечной молодости. Огненная энергия напрягала ритм восхождения всей их жизни, главной движущей силой которой были сознание долга, ответственность за качество работы, и единственной мыслью как можно лучше выполнить возложенную задачу, на благо общества и государства.</w:t>
      </w:r>
    </w:p>
    <w:p>
      <w:pPr>
        <w:pStyle w:val="Style11"/>
        <w:rPr/>
      </w:pPr>
      <w:r>
        <w:rPr/>
        <w:t>С другой стороны, нужно отметить, что и "сознательное развитие психической энергии являет насыщенность труда. Явить можно в короткое время результат действия многолетнего" (Агни-Йога, 525).</w:t>
      </w:r>
    </w:p>
    <w:p>
      <w:pPr>
        <w:pStyle w:val="Style11"/>
        <w:rPr/>
      </w:pPr>
      <w:r>
        <w:rPr/>
        <w:t>Так труд человека, освященный огненной энергией, приобретает совершенно другое, можно сказать, героическое качество.</w:t>
      </w:r>
    </w:p>
    <w:p>
      <w:pPr>
        <w:pStyle w:val="Heading3"/>
        <w:ind w:left="720" w:right="720" w:hanging="0"/>
        <w:rPr/>
      </w:pPr>
      <w:bookmarkStart w:id="84" w:name="сотрудничество"/>
      <w:r>
        <w:rPr/>
        <w:t>XXI.13. Сотрудничество</w:t>
      </w:r>
      <w:bookmarkEnd w:id="84"/>
    </w:p>
    <w:p>
      <w:pPr>
        <w:pStyle w:val="Style11"/>
        <w:rPr/>
      </w:pPr>
      <w:r>
        <w:rPr/>
        <w:t>В наш век принципа кооперации нужно ли еще напоминать о высоком смысле добровольного, любовью и энтузиазмом овеянного сотрудничества?</w:t>
      </w:r>
    </w:p>
    <w:p>
      <w:pPr>
        <w:pStyle w:val="Style11"/>
        <w:rPr/>
      </w:pPr>
      <w:r>
        <w:rPr/>
        <w:t>Как прекрасен может быть даже физический совместный труд, но невозможно сравнить его с мыслями взаимного доверия дружеских сердец, с сотрудничеством тонких энергий, их слиянием в самоотверженном труде на общее благо, которое увеличивает динамическую силу и мощь успеха.</w:t>
      </w:r>
    </w:p>
    <w:p>
      <w:pPr>
        <w:pStyle w:val="Style11"/>
        <w:rPr/>
      </w:pPr>
      <w:r>
        <w:rPr/>
        <w:t>Не случайно так часто упоминают жизненный закон, что консонанс человеческого сотрудничества многократно увеличивает энергию. "Уже говорил о значении согласованной работы, когда даже машины не изнашиваются. Можно представить благодетельную энергию, выделяемую при объединенной работе" (Сердце, 369).</w:t>
      </w:r>
    </w:p>
    <w:p>
      <w:pPr>
        <w:pStyle w:val="Style11"/>
        <w:rPr/>
      </w:pPr>
      <w:r>
        <w:rPr/>
        <w:t>Сотрудничество должно быть согласованным, как хор, где каждый поет своим голосом, не теряя индивидуальности.</w:t>
      </w:r>
    </w:p>
    <w:p>
      <w:pPr>
        <w:pStyle w:val="Style11"/>
        <w:rPr/>
      </w:pPr>
      <w:r>
        <w:rPr/>
        <w:t>Представим себе, что люди посылают в определенный час пламенную сердечную молитву – мысли на благо человечеству. Магнитно привлекаемые друг к другу, сливающиеся, они создают поток лучей света, который успокаивает, очищает, просветляет планетное пространство и уравновешивает сознание народа.</w:t>
      </w:r>
    </w:p>
    <w:p>
      <w:pPr>
        <w:pStyle w:val="Style11"/>
        <w:rPr/>
      </w:pPr>
      <w:r>
        <w:rPr/>
        <w:t>Люди невольно сотрудничают между собой гораздо более, чем предполагают, говорит Агни-Йога. Они внушают друг Другу мысли, пишут письма, посылают сердечные чувства любви и добра своим близким и дальним друзьям. Так сотрудничество в добре есть вселенский принцип, поэтому утвердим силу добра как единственную цель и стремление своей жизни.</w:t>
      </w:r>
    </w:p>
    <w:p>
      <w:pPr>
        <w:pStyle w:val="Style11"/>
        <w:rPr/>
      </w:pPr>
      <w:r>
        <w:rPr/>
        <w:t>Форма общественного сотрудничества должна широко проявиться в кооперативах, которые откроют для человечества врата всех возможностей, путь к идеальной форме будущего кооператива или содружества – общины и братства.</w:t>
      </w:r>
    </w:p>
    <w:p>
      <w:pPr>
        <w:pStyle w:val="Heading3"/>
        <w:ind w:left="720" w:right="720" w:hanging="0"/>
        <w:rPr/>
      </w:pPr>
      <w:bookmarkStart w:id="85" w:name="община"/>
      <w:r>
        <w:rPr/>
        <w:t>XXI.14. Община и Братство</w:t>
      </w:r>
      <w:bookmarkEnd w:id="85"/>
    </w:p>
    <w:p>
      <w:pPr>
        <w:pStyle w:val="Style11"/>
        <w:rPr/>
      </w:pPr>
      <w:r>
        <w:rPr/>
        <w:t>Люди еще не могут по-настоящему понять психологически эволюционные основы общинной жизни, еще меньше они думают о мощной магнитной, воспитательной, целительной силе единения, которая спаивает все индивидуальные части в один здоровый организм. "...Единение не только нравственное понятие, – говорит Агни-Йога, – но и мощный психический двигатель" (Аум, 377). Можно представить, какие мощные энергии появляются, когда люди сознательно обсуждают свои намерения, мысли, чувства, переживания, даже малые дела и созидательный труд. Единение есть магнит, притягивающий положительные частицы сил организма и комбинации будущих возможностей.</w:t>
      </w:r>
    </w:p>
    <w:p>
      <w:pPr>
        <w:pStyle w:val="Style11"/>
        <w:rPr/>
      </w:pPr>
      <w:r>
        <w:rPr/>
        <w:t>Агни-Йога говорит, что "человек сотрудничает чаще, нежели сам предполагает. Он постоянно одалживает психическую энергию. ...Люди при каждом соприкасании выделяют энергию и как бы объединяются ею. Таким образом, даже скупец окажется дающим сотрудником. Но забывают люди о постоянном обмене энергией. Они не понимают это важное действо, ибо никто не сказал им об излучениях энергии" (Братство, 589).</w:t>
      </w:r>
    </w:p>
    <w:p>
      <w:pPr>
        <w:pStyle w:val="Style11"/>
        <w:rPr/>
      </w:pPr>
      <w:r>
        <w:rPr/>
        <w:t>"Каждое чувство порождает энергию. Взаимное чувство удесятеряет энергию. Коллективное чувство создает мощь энергии, но единичное чувство должно быть напряжено и взаимное собирательное чувство должно быть согласовано. В этом вся причина несильного воздействия современных чувств... Между тем какая великая реальность отразилась бы в подъеме множества согласованных чувств! Древние называли чувство кузницей мощи. Не правда ли, как величественно чувство взаимной любви! Не ниже стоит мощь взаимной признательности. Несокрушимо чувство героизма самоотверженного. Так можно создать прекрасные башни и твердыни. Но откуда придет согласованность? Не от рассудка, не от извилин мозга, но из сердца, от Света".</w:t>
      </w:r>
    </w:p>
    <w:p>
      <w:pPr>
        <w:pStyle w:val="Style11"/>
        <w:rPr/>
      </w:pPr>
      <w:r>
        <w:rPr/>
        <w:t>Человеческое сотрудничество и единение должно "соединить сердца в хоровод согласия; даже не очень испытанное сердце прибавит в общую чашу свою ценную энергию" (Сердце, 278, 19).</w:t>
      </w:r>
    </w:p>
    <w:p>
      <w:pPr>
        <w:pStyle w:val="Style11"/>
        <w:rPr/>
      </w:pPr>
      <w:r>
        <w:rPr/>
        <w:t>Так единение сердец и идей может привести к Братству. Хочется еще и еще раз повторить об этом возвышенном понятии, о нерушимой гармонии человеческих душ, которая называется истинным братством на земле. "Также нужно понять значение взаимоуважения, которое лежит в основании Братства. Нужно признать глубокий смысл взаимности, когда удесятеряются силы. Не будет брат осуждать брата, ибо знает, что осуждение есть разложение. Мудро поможет брат на каждом повороте пути".</w:t>
      </w:r>
    </w:p>
    <w:p>
      <w:pPr>
        <w:pStyle w:val="Style11"/>
        <w:rPr/>
      </w:pPr>
      <w:r>
        <w:rPr/>
        <w:t>"Братья настолько уважают друг друга, что не заподозрят недостойное действие со стороны брата. Они поймут любое положение и помыслят, как подать помощь".</w:t>
      </w:r>
    </w:p>
    <w:p>
      <w:pPr>
        <w:pStyle w:val="Style11"/>
        <w:rPr/>
      </w:pPr>
      <w:r>
        <w:rPr/>
        <w:t>"...Братство, прежде всего, заботится о целительных началах и между своими сочленами устанавливает их. Каждое Братство, как истинное единение, уже будет носителем здоровья".</w:t>
      </w:r>
    </w:p>
    <w:p>
      <w:pPr>
        <w:pStyle w:val="Style11"/>
        <w:rPr/>
      </w:pPr>
      <w:r>
        <w:rPr/>
        <w:t>"Если даже одиночная психическая энергия является профилактикой физического здоровья, то насколько же мощнее будет влияние объединенной энергии! Смысл Братства заключается в объединении всеначальной энергии. Только расширение сознания поможет познать значение гармонии энергии".</w:t>
      </w:r>
    </w:p>
    <w:p>
      <w:pPr>
        <w:pStyle w:val="Style11"/>
        <w:rPr/>
      </w:pPr>
      <w:r>
        <w:rPr/>
        <w:t>Дружески и идейно спаянные члены духовной общины знают, что поверх всех земных братств есть единое мощное Братство, высочайший эволюционный Принцип, сокровеннейшая мечта человечества: "Одна мысль о существовании такого Братства уже наполняет человека мужеством. &lt;...&gt; Именно Братство может дать силы несломимые" (Братство, 424, 436, 539, 290, 549).</w:t>
      </w:r>
    </w:p>
    <w:p>
      <w:pPr>
        <w:pStyle w:val="Heading3"/>
        <w:ind w:left="720" w:right="720" w:hanging="0"/>
        <w:rPr/>
      </w:pPr>
      <w:bookmarkStart w:id="86" w:name="Красота"/>
      <w:r>
        <w:rPr/>
        <w:t>XXI.15. Красота отношений</w:t>
      </w:r>
      <w:bookmarkEnd w:id="86"/>
    </w:p>
    <w:p>
      <w:pPr>
        <w:pStyle w:val="Style11"/>
        <w:rPr/>
      </w:pPr>
      <w:r>
        <w:rPr/>
        <w:t>Если человек представляет собой излучающий психомагнит, то в наших отношениях существуют видимые и невидимые взаимодействия, непроизвольные притяжения и отталкивания, в зависимости от горения сердца, или сердечности, симпатии и антипатии.</w:t>
      </w:r>
    </w:p>
    <w:p>
      <w:pPr>
        <w:pStyle w:val="Style11"/>
        <w:rPr/>
      </w:pPr>
      <w:r>
        <w:rPr/>
        <w:t>Если когда-нибудь научатся фотографировать человеческие излучения и эманации помещений, то можно будет наблюдать перекрестные огни или гармонию серебряных нитей человеческих отношений, их гамму – от басовых струн до самых лирических – эфирных. Пусть каждая, даже самая грубая струна жизни звучит чисто. Выполнять самую простую, даже неприятную работу следует как священный долг, не возлагая на других то, что можешь сделать сам. Тогда все отношения между людьми будут звучать, как эолова арфа. Разве это невозможно? Действительно, даже в эту тревожную, дисгармоничную эпоху мы наблюдаем немало гармоничных, чутких взаимоотношений.</w:t>
      </w:r>
    </w:p>
    <w:p>
      <w:pPr>
        <w:pStyle w:val="Style11"/>
        <w:rPr/>
      </w:pPr>
      <w:r>
        <w:rPr/>
        <w:t>Если Агни-Йога утверждает, что человек в соседней комнате может воздействовать на токи нашей психической энергии, то, с точки зрения тонких энергий, трудно сказать, где начинаются и кончаются границы соотношений токов. "Если в мире тела, удаленные друг от друга, сильно воздействуют взаимно, то и человеческие флюиды могут действовать на дальних расстояниях. И между плотным и тонким мирами так можно усмотреть самую сложную паутину взаимодействующую. Не говорю о передаче мысли, но сейчас имеется в виду эманация флюидов, которая как постоянное истечение всеначальной энергии устремляется по магнитному принципу" (Братство, 127).</w:t>
      </w:r>
    </w:p>
    <w:p>
      <w:pPr>
        <w:pStyle w:val="Style11"/>
        <w:rPr/>
      </w:pPr>
      <w:r>
        <w:rPr/>
        <w:t>Почему разногласия иногда происходят и среди сознательных людей? Агни-Йога указывает, что "разногласие обычно происходит лишь от несоответствия ритма" (Агни-Йога, 311). Мы знаем, что приближение некоторых людей полностью нарушает ритм энергии, ослабляет и иногда даже парализует ее. Конечно, в этом случае отношения можно нормализовать, посылая этим людям дружеские и доброжелательные чувства. Особо возвышенное задание – согласование ритма, который на мгновение прервал отношения близких людей. Прежде всего, необходимо поговорить откровенно, "по душам", чтобы лейтмотивы их сознания зазвучали в унисон. Но, конечно, необходима терпимость, или способность восприятия, чтобы терпеливо выслушать и вслушаться в мысли другого, понять его аргументы, не следуя лишь потоку своих мыслей, как это часто бывает.</w:t>
      </w:r>
    </w:p>
    <w:p>
      <w:pPr>
        <w:pStyle w:val="Style11"/>
        <w:rPr/>
      </w:pPr>
      <w:r>
        <w:rPr/>
        <w:t>Далее, необходима еще большая бережность к другому – к его словам, к его чувствам и страданиям. Часто даже не стремишься или не заставляешь себя понять другого, из-за этого возникают разногласия, даже драмы. Либо обращаешь внимание на внешнее, не вникаешь в мотивы, импульсы, сокровенные раздумья, которые он стесняется высказать.</w:t>
      </w:r>
    </w:p>
    <w:p>
      <w:pPr>
        <w:pStyle w:val="Style11"/>
        <w:rPr/>
      </w:pPr>
      <w:r>
        <w:rPr/>
        <w:t>Агни-Йога, как этика любви, неизменно подчеркивает бережность и чуткость, которые необходимы в человеческих отношениях, без них нельзя построить ни совместную жизнь, ни общину, не говоря уже о братстве.</w:t>
      </w:r>
    </w:p>
    <w:p>
      <w:pPr>
        <w:pStyle w:val="Style11"/>
        <w:rPr/>
      </w:pPr>
      <w:r>
        <w:rPr/>
        <w:t>"Бережное отношение ко всем явлениям – трудная ступень. Нужно твердить о соблюдении зоркости, чтобы не злоупотреблять сокровенной энергией. &lt;...&gt; Любовь, добро, милосердие и многие другие качества бывают указаны, но их нужно утвердить осознанием великой энергии" (Аум, 427).</w:t>
      </w:r>
    </w:p>
    <w:p>
      <w:pPr>
        <w:pStyle w:val="Style11"/>
        <w:rPr/>
      </w:pPr>
      <w:r>
        <w:rPr/>
        <w:t>Даже самое доброжелательное касание должно быть полно бережности.</w:t>
      </w:r>
    </w:p>
    <w:p>
      <w:pPr>
        <w:pStyle w:val="Style11"/>
        <w:rPr/>
      </w:pPr>
      <w:r>
        <w:rPr/>
        <w:t>"Сожалеем, что так многие достижения затруднены лишь из-за отсутствия бережности. Между тем, среди тяжких токов нужно всеми мерами беречь друг друга" (Надземное, 365). "Нужно утончать каждое касание. Нужно показать самую нежную заботливость. Нужно принять сердечно каждую тягость ближнего – так образуется твердыня непобедимая" (Сердце. 560).</w:t>
      </w:r>
    </w:p>
    <w:p>
      <w:pPr>
        <w:pStyle w:val="Style11"/>
        <w:rPr/>
      </w:pPr>
      <w:r>
        <w:rPr/>
        <w:t>Невнимательностью, равнодушием, нечуткостью человек нередко не только вызывает разногласия, но наносит тяжкие раны сердцу близких.</w:t>
      </w:r>
    </w:p>
    <w:p>
      <w:pPr>
        <w:pStyle w:val="Style11"/>
        <w:rPr/>
      </w:pPr>
      <w:r>
        <w:rPr/>
        <w:t>"Не причиняй страдания — такой завет дан Братством путнику. Пусть поймет, насколько легче не причинять страданий, нежели потом исцелять их. Пусть человечество откажется от причинения страданий, и немедленно жизнь преобразится. Не трудно не мучить друга. Не трудно подумать, как избежать нанесения страданий. Не трудно вообразить, зачем потом лечить, если легко не допустить болезнь.</w:t>
      </w:r>
    </w:p>
    <w:p>
      <w:pPr>
        <w:pStyle w:val="Style11"/>
        <w:rPr/>
      </w:pPr>
      <w:r>
        <w:rPr/>
        <w:t>Не причиняй страдания – Завет Братства" (Братство, 571).</w:t>
      </w:r>
    </w:p>
    <w:p>
      <w:pPr>
        <w:pStyle w:val="Style11"/>
        <w:rPr/>
      </w:pPr>
      <w:r>
        <w:rPr/>
        <w:t>Действительно, этот Завет следовало бы написать огненными знаками над каждым домом, квартирой, даже над дверью комнаты.</w:t>
      </w:r>
    </w:p>
    <w:p>
      <w:pPr>
        <w:pStyle w:val="Style11"/>
        <w:rPr/>
      </w:pPr>
      <w:r>
        <w:rPr/>
        <w:t>Мы уже знаем, что многие ноющие боли и даже болезни вызываются семейными ссорами, невниманием близких, диссонансами в дружеских отношениях. Нигде нельзя допустить ни малейшей дисгармонии. Ибо каждое разногласие, если его сразу не устранить, может принести волны хаоса.</w:t>
      </w:r>
    </w:p>
    <w:p>
      <w:pPr>
        <w:pStyle w:val="Style11"/>
        <w:rPr/>
      </w:pPr>
      <w:r>
        <w:rPr/>
        <w:t>Между тем как много обид, хотя и не осознанных, в человеческих отношениях. Причиняют боль уже тем, что не выслушивают другого, ставя свою правду выше, хотя бы она отражалась в кривом зеркале. "Нужно укрепиться в твердом решении, что несправедливость не будет допущена. Если такое решение будет твердо, то получится новое накопление сил. Не легко оградить себя от несправедливости, она может быть оказана в любой подробности обихода. Не может быть малой несправедливости, каждая из них уже нарушает основу эволюции" (Братство, 543).</w:t>
      </w:r>
    </w:p>
    <w:p>
      <w:pPr>
        <w:pStyle w:val="Style11"/>
        <w:rPr/>
      </w:pPr>
      <w:r>
        <w:rPr/>
        <w:t>Легко понять другого, если разделяешь его боль и ошибки, если ты бесконечно терпелив с ним, выслушивая его. Если кто-то сердит и, как тебе кажется, несчастлив, дай ему возможность излить душу, и улыбнись ему, успокой.</w:t>
      </w:r>
    </w:p>
    <w:p>
      <w:pPr>
        <w:pStyle w:val="Style11"/>
        <w:rPr/>
      </w:pPr>
      <w:r>
        <w:rPr/>
        <w:t>Если ты будешь думать только о своей правоте, а мнение других отрицать, ты никогда не достигнешь понимания.</w:t>
      </w:r>
    </w:p>
    <w:p>
      <w:pPr>
        <w:pStyle w:val="Style11"/>
        <w:rPr/>
      </w:pPr>
      <w:r>
        <w:rPr/>
        <w:t>Ну, хорошо, кто-то тебя обидел. С утра иди к нему, будто ничего не случилось. Лишь милосердие все исцеляет.</w:t>
      </w:r>
    </w:p>
    <w:p>
      <w:pPr>
        <w:pStyle w:val="Style11"/>
        <w:rPr/>
      </w:pPr>
      <w:r>
        <w:rPr/>
        <w:t>"Утвердимся и в том, что ко всем людям установим дружелюбное отношение. Одно из условий бытия – искренность, иначе говоря, сердечность. Если это основание недостаточно развито, можно его усилить, обратившись к сердцу" (Сердце, 595).</w:t>
      </w:r>
    </w:p>
    <w:p>
      <w:pPr>
        <w:pStyle w:val="Style11"/>
        <w:rPr/>
      </w:pPr>
      <w:r>
        <w:rPr/>
        <w:t>Действительно, как легко жить и дышать, когда друзья понимают друг друга с полуслова, читают мысли друг друга, звучат друг с другом в унисон, в резонансе настроенных струн.</w:t>
      </w:r>
    </w:p>
    <w:p>
      <w:pPr>
        <w:pStyle w:val="Style11"/>
        <w:rPr/>
      </w:pPr>
      <w:r>
        <w:rPr/>
        <w:t>Чуткость – одно из самых возвышенных этических качеств, и только чуткость, основанная на сердечном чувствознании, может дать истинную правоту, любовь, бережность, меру терпимости. Такие одухотворенные, гармоничные сердечные отношения могут проявлять и нагнетать тончайшие вибрации огненных энергий. Без них невозможно представить себе духовного человека.</w:t>
      </w:r>
    </w:p>
    <w:p>
      <w:pPr>
        <w:pStyle w:val="Heading3"/>
        <w:ind w:left="720" w:right="720" w:hanging="0"/>
        <w:rPr/>
      </w:pPr>
      <w:bookmarkStart w:id="87" w:name="Высшее"/>
      <w:r>
        <w:rPr/>
        <w:t>XXI.16. Высшее качество жизни</w:t>
      </w:r>
      <w:bookmarkEnd w:id="87"/>
    </w:p>
    <w:p>
      <w:pPr>
        <w:pStyle w:val="Style11"/>
        <w:rPr/>
      </w:pPr>
      <w:r>
        <w:rPr/>
        <w:t>Из сокровенных струн взаимоотношений рождается высочайшая красота жизни. Она смягчает, идеализирует, наполняет героизмом даже малую каждодневность, со всеми ее незначительными заботами, бедами и радостями. Чуткие сердечные отношения, вносящие в жизнь гармонию, помогают установить в ней высокое этическое качество.</w:t>
      </w:r>
    </w:p>
    <w:p>
      <w:pPr>
        <w:pStyle w:val="Style11"/>
        <w:rPr/>
      </w:pPr>
      <w:r>
        <w:rPr/>
        <w:t>Нужно понять, в какой мере каждое нарушение ритма разрушительно, ведь именно он преобразует жизненные мелочи в торжественность.</w:t>
      </w:r>
    </w:p>
    <w:p>
      <w:pPr>
        <w:pStyle w:val="Style11"/>
        <w:rPr/>
      </w:pPr>
      <w:r>
        <w:rPr/>
        <w:t>Истинно, сознательная дисциплина жизни и чувство ритма, которые порождаются огненным сердечным устремлением, присоединяют человека к областям тончайших вибраций или энергий.</w:t>
      </w:r>
    </w:p>
    <w:p>
      <w:pPr>
        <w:pStyle w:val="Style11"/>
        <w:rPr/>
      </w:pPr>
      <w:r>
        <w:rPr/>
        <w:t>Таким образом, действие психической энергии вызывается оптимистическим, гармоничным основным тоном жизни – наряду с искусством взаимоотношений, высокой сознательностью и ответственностью в работе и образе жизни – эволюционной дисциплиной, напряженным стремлением к самоусовершенствованию и возвышению всей своей деятельности до света высшего качества.</w:t>
      </w:r>
    </w:p>
    <w:p>
      <w:pPr>
        <w:pStyle w:val="Heading3"/>
        <w:ind w:left="720" w:right="720" w:hanging="0"/>
        <w:rPr/>
      </w:pPr>
      <w:bookmarkStart w:id="88" w:name="самоотверженность"/>
      <w:r>
        <w:rPr/>
        <w:t>XXI.17. Самоотверженность</w:t>
      </w:r>
      <w:bookmarkEnd w:id="88"/>
    </w:p>
    <w:p>
      <w:pPr>
        <w:pStyle w:val="Style11"/>
        <w:rPr/>
      </w:pPr>
      <w:r>
        <w:rPr/>
        <w:t>Конечно, чем более жизнь и труд окрашиваются пламенем сердечной самоотверженности, чем больше искр героизма и подвига вспыхивает в них, тем они ценнее и эволюционно значительнее. Постоянная готовность сердца посвятить себя общему благу, сознание ответственности за совершенствование своих близких и всего народа, стремление помогать другим, чутко разделяя их заботы и беды, создает высокую огненную напряженность и энергию.</w:t>
      </w:r>
    </w:p>
    <w:p>
      <w:pPr>
        <w:pStyle w:val="Style11"/>
        <w:rPr/>
      </w:pPr>
      <w:r>
        <w:rPr/>
        <w:t>Сказано, что человеку не следует бояться возлагать на себя самые трудные обязанности во благо других. Мы уже говорили о большой обратной волне энергий, если они жертвуются во имя великого служения. Уравновешенная выдача энергии вызывает новый прилив сил – таков закон.</w:t>
      </w:r>
    </w:p>
    <w:p>
      <w:pPr>
        <w:pStyle w:val="Style11"/>
        <w:rPr/>
      </w:pPr>
      <w:r>
        <w:rPr/>
        <w:t>Мы видим, что этически звучащие личности, бескорыстные культурные и общественные деятели, одаренные благородной волей, эманациями своих энергий подобны маяку, часто люди становятся лучше и обновляются единственно от их огненного, гармонического присутствия.</w:t>
      </w:r>
    </w:p>
    <w:p>
      <w:pPr>
        <w:pStyle w:val="Style11"/>
        <w:rPr/>
      </w:pPr>
      <w:r>
        <w:rPr/>
        <w:t>Такие примеры не нужно искать только в истории культуры, они нередко встречаются в повседневной жизни, вокруг нас. Можно представить себе, как великие деятели, принимающие на себя непомерные задания ради просветления человеческого сознания, презрев самость, напряжением своего великого духа выплескивают из своей сущности громадную волну энергии для духовного благополучия мира.</w:t>
      </w:r>
    </w:p>
    <w:p>
      <w:pPr>
        <w:pStyle w:val="Heading3"/>
        <w:ind w:left="720" w:right="720" w:hanging="0"/>
        <w:rPr/>
      </w:pPr>
      <w:bookmarkStart w:id="89" w:name="напряженность"/>
      <w:r>
        <w:rPr/>
        <w:t>XXI.18. Напряженность</w:t>
      </w:r>
      <w:bookmarkEnd w:id="89"/>
    </w:p>
    <w:p>
      <w:pPr>
        <w:pStyle w:val="Style11"/>
        <w:rPr/>
      </w:pPr>
      <w:r>
        <w:rPr/>
        <w:t>Агни-Йога указывает, что даже физическое напряжение может вызвать излучение психической энергии. Следовательно, еще больше она развивается при постоянном повышении напряженности жизни.</w:t>
      </w:r>
    </w:p>
    <w:p>
      <w:pPr>
        <w:pStyle w:val="Style11"/>
        <w:rPr/>
      </w:pPr>
      <w:r>
        <w:rPr/>
        <w:t>Так естественным, гармоническим образом жизни, постоянным доброжелательством человек напрягает всеначальную энергию и тем увеличивает свою жизнеспособность. "Можно удостовериться, что в периоды психического напряжения люди живут дольше. ...Единственная причина должна заключаться в повышенной деятельности психической энергии" (Аум, 481).</w:t>
      </w:r>
    </w:p>
    <w:p>
      <w:pPr>
        <w:pStyle w:val="Style11"/>
        <w:rPr/>
      </w:pPr>
      <w:r>
        <w:rPr/>
        <w:t>Разумеется, не какие-то особые химические препараты и экстракты являются тайной человеческого долголетия, но "эликсир жизни" – вечно активная энергия, оптимизм и здоровые условия жизни, побуждающие бодро струиться волны огненной энергии.</w:t>
      </w:r>
    </w:p>
    <w:p>
      <w:pPr>
        <w:pStyle w:val="Heading3"/>
        <w:ind w:left="720" w:right="720" w:hanging="0"/>
        <w:rPr/>
      </w:pPr>
      <w:bookmarkStart w:id="90" w:name="Кузница"/>
      <w:r>
        <w:rPr/>
        <w:t>XXI.19. Кузница воли</w:t>
      </w:r>
      <w:bookmarkEnd w:id="90"/>
    </w:p>
    <w:p>
      <w:pPr>
        <w:pStyle w:val="Style11"/>
        <w:rPr/>
      </w:pPr>
      <w:r>
        <w:rPr/>
        <w:t>Если напряженное состояние может вызвать непроизвольное проявление энергии, сделать человека бодрым и жизнерадостным, то тем более сознательный приказ воли может увеличить ее запас. По существу, "воля есть лишь одно из проявлений психической энергии" (Агни-Йога, 540).</w:t>
      </w:r>
    </w:p>
    <w:p>
      <w:pPr>
        <w:pStyle w:val="Style11"/>
        <w:rPr/>
      </w:pPr>
      <w:r>
        <w:rPr/>
        <w:t>Истинно, воля – огненный меч человеческого сознания.</w:t>
      </w:r>
    </w:p>
    <w:p>
      <w:pPr>
        <w:pStyle w:val="Style11"/>
        <w:rPr/>
      </w:pPr>
      <w:r>
        <w:rPr/>
        <w:t>Человек, каким бы одаренным он ни был, достигнет не многого, если его воля не будет постоянно активной, инициативной. Даже у обладателя большой силы воли она может заснуть в благополучии и бездеятельности. Человеку, если он действительно хочет быть достойным своего имени, необходимо всегда чувствовать полную ответственность за импульсы воли. Свободная воля дана человеку, чтобы он направлял ее лишь во благо эволюции, но увы! – как часто она унижает его, уводит с пути прогресса.</w:t>
      </w:r>
    </w:p>
    <w:p>
      <w:pPr>
        <w:pStyle w:val="Style11"/>
        <w:rPr/>
      </w:pPr>
      <w:r>
        <w:rPr/>
        <w:t>Все учителя жизни указывали, что волю нужно закалять, обострять и одухотворять, наряду с утончением сознания. Много сказано о приемах воспитания воли. Делай именно то, что тебе не нравится или в данный момент не хочется. Постоянно экспериментируй над собой, испытывай волю в различных условиях. Сознательно, мужественно и терпеливо переноси все и борись с повседневными препятствиями. Стремись спокойно преодолеть жизненные невзгоды и превратности судьбы.</w:t>
      </w:r>
    </w:p>
    <w:p>
      <w:pPr>
        <w:pStyle w:val="Style11"/>
        <w:rPr/>
      </w:pPr>
      <w:r>
        <w:rPr/>
        <w:t>"Степень мужества испытывается по силе опасности. Истинное мужество крепнет по напряжению опасности" (Сердце, 484).</w:t>
      </w:r>
    </w:p>
    <w:p>
      <w:pPr>
        <w:pStyle w:val="Style11"/>
        <w:rPr/>
      </w:pPr>
      <w:r>
        <w:rPr/>
        <w:t>Все же тот, у кого стимул воли не силен, быстро забывает все доводы о пользе борьбы с собою, о режиме жизни, если они не заложены глубоко в сердце. Поэтому сам закон эволюции приходит человеку на помощь. Лучшие методы воспитания воли преподносит суровая школа ежедневных обязанностей: многочисленные разнообразные, запутанные и неожиданные жизненные ситуации, подвижность обстоятельств, которые иногда требуют проявления всех сил и находчивости, напряженный ритмический труд, стремление к красоте жизни и желание оказать помощь ближнему.</w:t>
      </w:r>
    </w:p>
    <w:p>
      <w:pPr>
        <w:pStyle w:val="Style11"/>
        <w:rPr/>
      </w:pPr>
      <w:r>
        <w:rPr/>
        <w:t>Но лишь высокий дух, говорит Агни-Йога, умеет гармонизировать свободную волю с психической энергией. Ибо ему ведом наивернейший метод укрепления воли: преданное общение с Высшим Принципом эволюции, или согласованность своей воли с Волей Космической.</w:t>
      </w:r>
    </w:p>
    <w:p>
      <w:pPr>
        <w:pStyle w:val="Heading3"/>
        <w:ind w:left="720" w:right="720" w:hanging="0"/>
        <w:rPr/>
      </w:pPr>
      <w:bookmarkStart w:id="91" w:name="Мужество"/>
      <w:r>
        <w:rPr/>
        <w:t>XXI.20. Мужество и дерзание</w:t>
      </w:r>
      <w:bookmarkEnd w:id="91"/>
    </w:p>
    <w:p>
      <w:pPr>
        <w:pStyle w:val="Style11"/>
        <w:rPr/>
      </w:pPr>
      <w:r>
        <w:rPr/>
        <w:t>Нужно ли еще повторять, что мужество и бесстрашие – мощный молот, который высекает из наковальни самые сильные огненные энергии, в то время как боязливость, напротив, может эти энергии потушить. Истинное мужество связано с радостью сердца. Какой подвиг может совершаться в унынии? Сестра мужества – дерзновенность. В моменты великого дерзания человек словно облекается в мощные энергии, в искрящуюся, пламенную броню, и, кажется, тогда ему никакие тревоги и опасности не страшны. Поэтому напрягайтесь в дерзании, говорит Агни-Йога, ибо в этом источнике заключено так много мощной силы.</w:t>
      </w:r>
    </w:p>
    <w:p>
      <w:pPr>
        <w:pStyle w:val="Heading3"/>
        <w:ind w:left="720" w:right="720" w:hanging="0"/>
        <w:rPr/>
      </w:pPr>
      <w:bookmarkStart w:id="92" w:name="Трудности"/>
      <w:r>
        <w:rPr/>
        <w:t>XXI.21. Трудности и потрясения</w:t>
      </w:r>
      <w:bookmarkEnd w:id="92"/>
    </w:p>
    <w:p>
      <w:pPr>
        <w:pStyle w:val="Style11"/>
        <w:rPr/>
      </w:pPr>
      <w:r>
        <w:rPr/>
        <w:t>Мудрецы всех народов призывали мужественным сердцем встречать тягости и страдания, не бояться бед и невзгод, или того, что мы называем ударами судьбы и притеснениями, ибо все это может оказаться благословением для нашего духовного развития, выдавливая "из недр наших огни новые" (Мир Огненный, ч. I, 10). Особенно при больших потрясениях, иногда при тяжелых болезнях, могут начать действовать наши огненные энергии.</w:t>
      </w:r>
    </w:p>
    <w:p>
      <w:pPr>
        <w:pStyle w:val="Style11"/>
        <w:rPr/>
      </w:pPr>
      <w:r>
        <w:rPr/>
        <w:t>Мы уже упоминали, что маленькие беды, уныние уменьшают и уничтожают человеческую энергию, но многие наблюдали или испытали на себе, что большое горе, сильное потрясение нагнетает и усиливает ее. "Ведь не особые события настолько отягощают сердце, как цепи малых соринок дня. Это очень нужно запомнить, ибо великие события даже могут давать особый прилив психической энергии" (Сердце, 313).</w:t>
      </w:r>
    </w:p>
    <w:p>
      <w:pPr>
        <w:pStyle w:val="Style11"/>
        <w:rPr/>
      </w:pPr>
      <w:r>
        <w:rPr/>
        <w:t>"Можно заметить, что особо большие потрясения иногда гораздо меньше разрушают организм, нежели малые. Причина в том, что при больших потрясениях начинает особенно действовать психическая энергия, являя мощную защиту. &lt;...&gt; Давно сказано, что в больших потрясениях дух крепнет и сознание очищается. Но в таких процессах главным фактором будет всеначальная энергия. Потому не будем огорчаться, если она чем-то приводится в действие. &lt;...&gt;</w:t>
      </w:r>
    </w:p>
    <w:p>
      <w:pPr>
        <w:pStyle w:val="Style11"/>
        <w:rPr/>
      </w:pPr>
      <w:r>
        <w:rPr/>
        <w:t>Поразительно наблюдать, как утеснения и гонения умножают силы" (Братство, 240).</w:t>
      </w:r>
    </w:p>
    <w:p>
      <w:pPr>
        <w:pStyle w:val="Style11"/>
        <w:rPr/>
      </w:pPr>
      <w:r>
        <w:rPr/>
        <w:t>"Даже некоторые болезни излечиваются потрясением. &lt;...&gt; Существует много рассказов, как смертельная болезнь получала помощь лишь благодаря опасности. Сколько раз параличные выбегали из горящего дома. Сколько раз внутренние поражения исцелялись, ибо центр устремлялся по иному направлению" (Аум, 528). Также человек может неожиданно вернуть себе здоровье в ликовании радости.</w:t>
      </w:r>
    </w:p>
    <w:p>
      <w:pPr>
        <w:pStyle w:val="Style11"/>
        <w:rPr/>
      </w:pPr>
      <w:r>
        <w:rPr/>
        <w:t>Характерно, что именно в самые немилые часы, "на краю бездны", в человеке воспламеняются необычные силы, все его чувства обостряются и сознание, как стрела, стремится пронзить препятствие.</w:t>
      </w:r>
    </w:p>
    <w:p>
      <w:pPr>
        <w:pStyle w:val="Style11"/>
        <w:rPr/>
      </w:pPr>
      <w:r>
        <w:rPr/>
        <w:t>"Закалка меча, среди пламени под ударами молота, будет лучшим образом для укрепления психической энергии" (Агни-Йога, 602).</w:t>
      </w:r>
    </w:p>
    <w:p>
      <w:pPr>
        <w:pStyle w:val="Style11"/>
        <w:rPr/>
      </w:pPr>
      <w:r>
        <w:rPr/>
        <w:t>Спокойная же, благополучная жизнь, так называемое земное счастье, о котором мечтают и которое так радует обычного человека, чаще всего становится тушителем огней.</w:t>
      </w:r>
    </w:p>
    <w:p>
      <w:pPr>
        <w:pStyle w:val="Style11"/>
        <w:rPr/>
      </w:pPr>
      <w:r>
        <w:rPr/>
        <w:t>Когда я думаю о сильных потрясениях, о том, как воля и воспламенение огненной энергии одерживают над ними победу, вспоминаются несколько случаев из жизни.</w:t>
      </w:r>
    </w:p>
    <w:p>
      <w:pPr>
        <w:pStyle w:val="Style11"/>
        <w:rPr/>
      </w:pPr>
      <w:r>
        <w:rPr/>
        <w:t>Шведский врач Аксель Мунте, путешествуя по горам Италии, был застигнут лавиной и сброшен в ущелье, где долго пролежал без сознания и, наконец, придя в себя, с трудом дополз домой. Оказалось, что его искалеченные ноги поражены гангреной и уже почернели. Его друг – хирург собирался сделать ампутацию. Он долго колебался, трудно было лишать возможности передвижения такого огненного человека, как Мунте. Проходит день, он видит, болезнь не прогрессирует и, наконец, совершенно исчезает. Такие яркие случаи проявления психической энергии неоднократно бывали в жизни Мунте.</w:t>
      </w:r>
    </w:p>
    <w:p>
      <w:pPr>
        <w:pStyle w:val="Style11"/>
        <w:rPr/>
      </w:pPr>
      <w:r>
        <w:rPr/>
        <w:t>Другой пример. Герой "Повести о настоящем человеке" Бориса Полевого, всем известный летчик Алексей Маресьев, человек с исполинской волей и непреклонностью, наш современник. В воздушном бою с немцами его самолет упал среди леса, на сосны. Ноги летчика были искалечены, он несколько дней полз по снегу в лесу и отморозил их. Когда Маресьев попал в больницу, ноги ему ампутировали. Для него изготовили протезы. Громадным напряжением воли он часами делал гимнастику, научился не только ходить, но и бегать и даже танцевать. Протезы понемногу будто срослись с импульсами его тела. Наконец, ему разрешили снова управлять самолетом.</w:t>
      </w:r>
    </w:p>
    <w:p>
      <w:pPr>
        <w:pStyle w:val="Style11"/>
        <w:rPr/>
      </w:pPr>
      <w:r>
        <w:rPr/>
        <w:t>Разумеется, это не единичные случаи. Мы знаем скульптора, также одаренного необычной энергией, он любит путешествовать – на протезах. В жизни мы встречали немало примеров побед человеческой воли или психической энергии.</w:t>
      </w:r>
    </w:p>
    <w:p>
      <w:pPr>
        <w:pStyle w:val="Style11"/>
        <w:rPr/>
      </w:pPr>
      <w:r>
        <w:rPr/>
        <w:t>Отметим также, что и преследование обостряет и укрепляет скрытые в человеке огненные силы. Если рассмотрим яркие примеры древности и современности, то увидим, что притеснения в конце концов приводят к противоположным результатам, к триумфу и бессмертию преследуемой истины. Ибо огненные зерна мыслей, посеянные в сознания людей и в пространство, не умирают, но прорастают и умножаются.</w:t>
      </w:r>
    </w:p>
    <w:p>
      <w:pPr>
        <w:pStyle w:val="Style11"/>
        <w:rPr/>
      </w:pPr>
      <w:r>
        <w:rPr/>
        <w:t>Поэтому не случайно Агни-Йога называет гонения ускорением пути или восхождения. Вспомним хотя бы итальянского монаха Кампанеллу, которого двадцать семь лет держали в заточении в неаполитанской тюрьме. Сам лишенный солнечного света, он был просветлен "сиянием государства будущего", и увидел свой "Город солнца".</w:t>
      </w:r>
    </w:p>
    <w:p>
      <w:pPr>
        <w:pStyle w:val="Style11"/>
        <w:rPr/>
      </w:pPr>
      <w:r>
        <w:rPr/>
        <w:t>Другой монах, Роджер Бэкон, долгие годы провел в тюрьме, где упорно занимался исследованиями в области физики и написал оптимистическую книгу о том, как оградить себя от старческих болезней</w:t>
      </w:r>
      <w:hyperlink w:anchor="_ftn29">
        <w:bookmarkStart w:id="93" w:name="_ftnref29"/>
        <w:r>
          <w:rPr>
            <w:rStyle w:val="InternetLink"/>
          </w:rPr>
          <w:t>*</w:t>
        </w:r>
      </w:hyperlink>
      <w:bookmarkEnd w:id="93"/>
      <w:r>
        <w:rPr/>
        <w:t>.</w:t>
      </w:r>
    </w:p>
    <w:p>
      <w:pPr>
        <w:pStyle w:val="Style11"/>
        <w:rPr/>
      </w:pPr>
      <w:r>
        <w:rPr/>
        <w:t>Вспомним Джордано Бруно, львиный дух которого не сломили восемь лет заточения, и он мужественно взошел на костер. И сколько еще было других мучеников человеческого прогресса, выдающихся исполинов духа и общественных деятелей, которые в заключении создавали, быть может, свои лучшие труды.</w:t>
      </w:r>
    </w:p>
    <w:p>
      <w:pPr>
        <w:pStyle w:val="Style11"/>
        <w:rPr/>
      </w:pPr>
      <w:r>
        <w:rPr/>
        <w:t>Вместо того чтобы духовно погаснуть, поникнуть в унынии, эти мужественные люди, в тюремном одиночестве, в духовной концентрации и беседе со своей путеводной звездой нагнетали энергию до высшей степени. Свою судьбу они воспринимали не как мученичество или страдание, подобно рядовому человеку, но как новую ступень жизни, полную напряжения, для восхождения на благо человечества.</w:t>
      </w:r>
    </w:p>
    <w:p>
      <w:pPr>
        <w:pStyle w:val="Heading3"/>
        <w:ind w:left="720" w:right="720" w:hanging="0"/>
        <w:rPr/>
      </w:pPr>
      <w:bookmarkStart w:id="94" w:name="Препятствия"/>
      <w:r>
        <w:rPr/>
        <w:t>XXI.22. Препятствия</w:t>
      </w:r>
      <w:bookmarkEnd w:id="94"/>
    </w:p>
    <w:p>
      <w:pPr>
        <w:pStyle w:val="Style11"/>
        <w:rPr/>
      </w:pPr>
      <w:r>
        <w:rPr/>
        <w:t>Истинный борец, услышав об опасности, напрягает силы сознания и готов немедля отразить нападение, в то время как боязливый сам себе внушает нередко несуществующие страхи и надуманные, преувеличенные опасности и, таким образом, только умножает их.</w:t>
      </w:r>
    </w:p>
    <w:p>
      <w:pPr>
        <w:pStyle w:val="Style11"/>
        <w:rPr/>
      </w:pPr>
      <w:r>
        <w:rPr/>
        <w:t>Сильный дух понимает необходимость жизненных препятствий, ибо знает, что ими мы растем, и именно "препятствие должно быть рождением возможности" (Листы Сада Мории, ч. II, 353).</w:t>
      </w:r>
    </w:p>
    <w:p>
      <w:pPr>
        <w:pStyle w:val="Style11"/>
        <w:rPr/>
      </w:pPr>
      <w:r>
        <w:rPr/>
        <w:t>Без препятствий и контрастов, которые заставляют нас нагнетать энергию, истинно, не было бы восхождения. Все легкое несоизмеримо с эволюцией.</w:t>
      </w:r>
    </w:p>
    <w:p>
      <w:pPr>
        <w:pStyle w:val="Style11"/>
        <w:rPr/>
      </w:pPr>
      <w:r>
        <w:rPr/>
        <w:t>"Очень много говорят о препятствиях и очень мало пользуются ими. Понимание приложения препятствий дает радость работе. Но как только показывается препятствие, люди начинают думать о своих ощущениях, забывая, какое преимущество сложилось для них. &lt;...&gt;</w:t>
      </w:r>
    </w:p>
    <w:p>
      <w:pPr>
        <w:pStyle w:val="Style11"/>
        <w:rPr/>
      </w:pPr>
      <w:r>
        <w:rPr/>
        <w:t>Будем знать радость препятствиям и что приветствованное препятствие обращается в ускоренную удачу" (Агни-Йога, 262).</w:t>
      </w:r>
    </w:p>
    <w:p>
      <w:pPr>
        <w:pStyle w:val="Style11"/>
        <w:rPr/>
      </w:pPr>
      <w:r>
        <w:rPr/>
        <w:t>Мужественный, непоколебимый, много испытавший в жизни дух нередко выбирает именно тяжелый путь, как математическую задачу или психологическое испытание, чтобы проверить свои слабые, неустойчивые качества, чтобы с сердцем, полным мужества, броситься в вихрь жизненной борьбы и достичь, самой прямой и быстрой дорогой, поставленную перед собой цель. "Нужно следить за собою, и самые трудные задания нужно приветствовать как пелену очищающую..." (Сердце, 548).</w:t>
      </w:r>
    </w:p>
    <w:p>
      <w:pPr>
        <w:pStyle w:val="Style11"/>
        <w:rPr/>
      </w:pPr>
      <w:r>
        <w:rPr/>
        <w:t>Это не теория и не голословные утверждения. Когда мы вглядываемся в открытия и достижения духовной культуры человечества, мы невольно склоняем голову перед огненной волей и силой великих героев духа. Они потрясли предрассудки своего времени и пробудили оцепеневшие во тьме сознания, бросив в них молнию своей огненной мысли. В скольких сознаниях зажглось человеколюбие от костра сердец великих духов, и теперь еще горит ярким пламенем. Наглядный пример их жизни, истинно, доказывает нам, что "явление психической энергии может побороть все препятствия. Нет такой силы, которая могла бы преградить путь психической энергии" (Агни-Йога, 560).</w:t>
      </w:r>
    </w:p>
    <w:p>
      <w:pPr>
        <w:pStyle w:val="Heading3"/>
        <w:ind w:left="720" w:right="720" w:hanging="0"/>
        <w:rPr/>
      </w:pPr>
      <w:bookmarkStart w:id="95" w:name="Молчание"/>
      <w:r>
        <w:rPr/>
        <w:t>XXI.23. Молчание, или беседа сердца с Агни</w:t>
      </w:r>
      <w:bookmarkEnd w:id="95"/>
    </w:p>
    <w:p>
      <w:pPr>
        <w:pStyle w:val="Style11"/>
        <w:rPr/>
      </w:pPr>
      <w:r>
        <w:rPr/>
        <w:t>Когда близкие друзья расстаются, они какое-то время сидят в молчании, чтобы успокоить мысли и обрести равновесие, чтобы их сердца засияли и на мгновение слились в высоком пламени, давая прилив новой энергии уходящему. И когда путник покидает их, оставшиеся друзья еще долго молчат, в сердечной гармонии посылая ему благословение любви. Так молчание не есть бездействие, но звучание сердца в любви.</w:t>
      </w:r>
    </w:p>
    <w:p>
      <w:pPr>
        <w:pStyle w:val="Style11"/>
        <w:rPr/>
      </w:pPr>
      <w:r>
        <w:rPr/>
        <w:t>"...В час напряжения можно сойтись и посидеть в молчании". "...Молчание не будет пустотою, оно наполнит пространство синтезом мысли. Как сердечная молитва не нуждается в словах, так молчание наполненное не нуждается в формулах" (Сердце. 185. 68).</w:t>
      </w:r>
    </w:p>
    <w:p>
      <w:pPr>
        <w:pStyle w:val="Style11"/>
        <w:rPr/>
      </w:pPr>
      <w:r>
        <w:rPr/>
        <w:t>"При огненном напряжении очень полезно сойтись вместе и дать огню новое направление, но сходиться можно лишь без раздражения. Также и минуты молчания как бальзам успокоения, когда можно поддержать сердце близкое" (Мир Огненный, ч. I, 217).</w:t>
      </w:r>
    </w:p>
    <w:p>
      <w:pPr>
        <w:pStyle w:val="Style11"/>
        <w:rPr/>
      </w:pPr>
      <w:r>
        <w:rPr/>
        <w:t>"...Напряженное молчание представляет огненное заграждение и, умноженное числом соединяющихся, являет настоящую твердыню". "Как нужно бывает объединение молчанием! Ничто так не влияет на сердце, как напряженное молчание" (Сердце, 185, 401).</w:t>
      </w:r>
    </w:p>
    <w:p>
      <w:pPr>
        <w:pStyle w:val="Style11"/>
        <w:rPr/>
      </w:pPr>
      <w:r>
        <w:rPr/>
        <w:t>"В случае недоумения молча посидите вместе и думайте одну мысль. Скоро поймете, насколько такой молчаливый совет практичен. Ринем силу духа по одному руслу. Получается необычайный разряд, усиленный магнитом и согласованный ритмом. Закон, что две согласованные мысли в семь раз увеличивают силу" (Листы Сада Мории, ч. II, 155).</w:t>
      </w:r>
    </w:p>
    <w:p>
      <w:pPr>
        <w:pStyle w:val="Style11"/>
        <w:rPr/>
      </w:pPr>
      <w:r>
        <w:rPr/>
        <w:t>Также сказано, что в моменты смятения молчание – лучший друг. Пусть хоть на мгновение успокоится ритм взволнованного сердца и вновь из сердечных глубин зазвучит голос возлюбленного Агни, который укажет человеку, как правильно действовать. Так иногда огни утверждаются просто духовным спокойствием.</w:t>
      </w:r>
    </w:p>
    <w:p>
      <w:pPr>
        <w:pStyle w:val="Style11"/>
        <w:rPr/>
      </w:pPr>
      <w:r>
        <w:rPr/>
        <w:t>Чтобы мощнее проявилась наша энергия, Агни-Йога советует мгновение помолчать, так, чтобы молчание наполнило все наше существо, каждую телесную и духовную клеточку, и освобожденная от земных уз энергия могла коснуться первоисточника. Нужно хоть на мгновение "выпустить из клетки плоти психическую энергию" (Аум, 462). Тогда происходит магнетическая связь с потоком космической энергии. Таким образом, молчание ведет к высшему напряжению.</w:t>
      </w:r>
    </w:p>
    <w:p>
      <w:pPr>
        <w:pStyle w:val="Style11"/>
        <w:rPr/>
      </w:pPr>
      <w:r>
        <w:rPr/>
        <w:t>Истинно, позволим энергии действовать там, где наш разум пришел в тупик, где наша воля бессильна. Пусть сознание из глубин своих обратится к свету чистой основной энергии.</w:t>
      </w:r>
    </w:p>
    <w:p>
      <w:pPr>
        <w:pStyle w:val="Style11"/>
        <w:rPr/>
      </w:pPr>
      <w:r>
        <w:rPr/>
        <w:t>Известно, что многие выдающиеся хирурги перед началом тяжелых операций проводили некоторое время в молчании. Кто знает, обдумывали ли они план сложного задания? Или они призывали высшую помощь? В эти мгновения они спускались с высот науки и просто, как дети, сердцем призывали на помощь священный Агни. Также некоторые ораторы или докладчики перед выступлением на мгновение умолкают. Такую тихую концентрацию для установления нового огненного ритма мы часто наблюдаем во всей жизни перед большими действиями и переживаниями.</w:t>
      </w:r>
    </w:p>
    <w:p>
      <w:pPr>
        <w:pStyle w:val="Heading3"/>
        <w:ind w:left="720" w:right="720" w:hanging="0"/>
        <w:rPr/>
      </w:pPr>
      <w:bookmarkStart w:id="96" w:name="думать"/>
      <w:r>
        <w:rPr/>
        <w:t>XXI.24. Постоянно думать об Агни</w:t>
      </w:r>
      <w:bookmarkEnd w:id="96"/>
    </w:p>
    <w:p>
      <w:pPr>
        <w:pStyle w:val="Style11"/>
        <w:rPr/>
      </w:pPr>
      <w:r>
        <w:rPr/>
        <w:t>"Но как достигать ровного света? Только постоянным размышлением о начальной энергии. Подобно умному деланию без слов, в ритме сердца укрепляется Свет неугасимый" (Аум, 591).</w:t>
      </w:r>
    </w:p>
    <w:p>
      <w:pPr>
        <w:pStyle w:val="Style11"/>
        <w:rPr/>
      </w:pPr>
      <w:r>
        <w:rPr/>
        <w:t>Так постоянно думайте о своей возлюбленной путеводной звезде, высоком Агни, разговаривайте с ним, призывайте, и если вместе с мыслями в сердце вспыхнет хоть небольшое пламя, оно вас не обманет, ответит той же мерой любви и благоволения.</w:t>
      </w:r>
    </w:p>
    <w:p>
      <w:pPr>
        <w:pStyle w:val="Style11"/>
        <w:rPr/>
      </w:pPr>
      <w:r>
        <w:rPr/>
        <w:t>Ибо вестник Материи Люциды – Агни есть сама любовь. Так постоянно, куда бы вы ни шли, и что бы ни делали, беспрестанно, терпеливо, но огненно, в сердечном ожидании, думайте о нем, ибо кристалл всеначальной энергии нарастает постепенно, утверждаясь в клеточках нашего организма и психике, преображая все наше существо.</w:t>
      </w:r>
    </w:p>
    <w:p>
      <w:pPr>
        <w:pStyle w:val="Style11"/>
        <w:rPr/>
      </w:pPr>
      <w:r>
        <w:rPr/>
        <w:t>Представьте себе, что мы всю жизнь прожили в пыльном, сумрачном помещении, и внезапно раскрывается окно и все освещает яркий, ясный солнечный луч. Он заливает светом все темные углы, уничтожает в тайниках нашей души дурные привычки и качества, сор бесчисленных эгоистических мыслей и чувств, ибо, истинно, нам было бы стыдно глядеть в лик солнечного света и направлять в мир нечто несоизмеримое со светом и красотой. Таким солнечным лучом является Агни.</w:t>
      </w:r>
    </w:p>
    <w:p>
      <w:pPr>
        <w:pStyle w:val="Style11"/>
        <w:rPr/>
      </w:pPr>
      <w:r>
        <w:rPr/>
        <w:t>Конечно, невозможно постоянно концентрировать всеначальную энергию своей мыслью, важно лишь, чтобы мысль была погружена в это задание, и из глубины сознания энергия получала постоянный импульс или тайный приказ.</w:t>
      </w:r>
    </w:p>
    <w:p>
      <w:pPr>
        <w:pStyle w:val="Style11"/>
        <w:rPr/>
      </w:pPr>
      <w:r>
        <w:rPr/>
        <w:t>Людям свойственны колебания психической энергии, прилив и отлив, за мгновениями нервных напряжений следует упадок сил. Конечно, нужно найти выход из этого неестественного состояния. Необходимо создать такие жизненные условия и настрой сознания, которые благоприятствовали бы постоянному восполнению всеначальной энергии, чтобы ритм психической энергии стал таким же равномерным, как основные функции организма. Конечно, этого трудно достичь в полной мере в нашу бурную эпоху, и все же есть орудие, с помощью которого можно постоянно регулировать, уравновешивать, нагнетать высокую энергию.</w:t>
      </w:r>
    </w:p>
    <w:p>
      <w:pPr>
        <w:pStyle w:val="Style11"/>
        <w:rPr/>
      </w:pPr>
      <w:r>
        <w:rPr/>
        <w:t>Это духовное устремление человека!</w:t>
      </w:r>
    </w:p>
    <w:p>
      <w:pPr>
        <w:pStyle w:val="Heading3"/>
        <w:ind w:left="720" w:right="720" w:hanging="0"/>
        <w:rPr/>
      </w:pPr>
      <w:bookmarkStart w:id="97" w:name="Духовное"/>
      <w:r>
        <w:rPr/>
        <w:t>XXI.25. Духовное устремление</w:t>
      </w:r>
      <w:bookmarkEnd w:id="97"/>
    </w:p>
    <w:p>
      <w:pPr>
        <w:pStyle w:val="Style11"/>
        <w:rPr/>
      </w:pPr>
      <w:r>
        <w:rPr/>
        <w:t>Огненный цветок человеческого духа, его Агни, распускается при неусыпном, сознательном стремлении человека усовершенствовать себя, когда, чутко вибрируя в гамме духовного устремления, всеми думами сердца, волей, чувством преданности он неустанно устремляется к величайшему Идеалу жизни, к Первоисточнику Света.</w:t>
      </w:r>
    </w:p>
    <w:p>
      <w:pPr>
        <w:pStyle w:val="Style11"/>
        <w:rPr/>
      </w:pPr>
      <w:r>
        <w:rPr/>
        <w:t>Истинно, устремление и психическую энергию, в ее высочайшем звучании, нельзя представить друг без друга.</w:t>
      </w:r>
    </w:p>
    <w:p>
      <w:pPr>
        <w:pStyle w:val="Style11"/>
        <w:rPr/>
      </w:pPr>
      <w:r>
        <w:rPr/>
        <w:t>Агни-Йога указывает на целебное значение истинного устремления. Человек, полный устремления, вооружается иммунитетом, оно создает особый кристалл, который уничтожает инфекцию и является лучшим противоядием. Мы видим, что даже физическая усталость исчезает, когда поднимается волна устремления. Образно выражаясь, стрелы врага не достигают того, кто пламенно стремится в будущее.</w:t>
      </w:r>
    </w:p>
    <w:p>
      <w:pPr>
        <w:pStyle w:val="Style11"/>
        <w:rPr/>
      </w:pPr>
      <w:r>
        <w:rPr/>
        <w:t>Поэтому Агни-Йога считает устремление истинным сокровищем. Люди делятся не по земным специальностям, но по напряжению устремления. "...У вещества огненного ни род, ни возраст не могут значить.</w:t>
      </w:r>
    </w:p>
    <w:p>
      <w:pPr>
        <w:pStyle w:val="Style11"/>
        <w:rPr/>
      </w:pPr>
      <w:r>
        <w:rPr/>
        <w:t>Там, где горит сердце, люди ищут общения и обмена, но не знают, чем соприкоснуться..."</w:t>
      </w:r>
    </w:p>
    <w:p>
      <w:pPr>
        <w:pStyle w:val="Style11"/>
        <w:rPr/>
      </w:pPr>
      <w:r>
        <w:rPr/>
        <w:t>"Психическая энергия особенно действует на свободе, когда человек горит сердечным устремлением.</w:t>
      </w:r>
    </w:p>
    <w:p>
      <w:pPr>
        <w:pStyle w:val="Style11"/>
        <w:rPr/>
      </w:pPr>
      <w:r>
        <w:rPr/>
        <w:t>Мерилом психической энергии будет чистое устремление. ...Человеческое чистое устремление порождает чудесный мир" (Мир Огненный, ч. II, 230, 221).</w:t>
      </w:r>
    </w:p>
    <w:p>
      <w:pPr>
        <w:pStyle w:val="Style11"/>
        <w:rPr/>
      </w:pPr>
      <w:r>
        <w:rPr/>
        <w:t>Люди вечно гонятся за златым миражем счастья. Что же есть истинное счастье человека? Только тогда сердце поймет это, когда выше личного счастья будет сиять устремление, радость преданности и служения, священное пламя сердца, которое вечно стремится преодолеть себя, и, как пробившийся поток весеннего половодья, направляется к высшему бытию, к свету и счастью Будущего всего человечества.</w:t>
      </w:r>
    </w:p>
    <w:p>
      <w:pPr>
        <w:pStyle w:val="Style11"/>
        <w:rPr/>
      </w:pPr>
      <w:r>
        <w:rPr/>
        <w:t>"Можно радоваться каждому полномерному устремлению. Такая полномерность порождает музыку сфер. Особое сгармонизирование возникает, когда все струны сердца зазвучат" (Надземное, 91).</w:t>
      </w:r>
    </w:p>
    <w:p>
      <w:pPr>
        <w:pStyle w:val="Heading3"/>
        <w:ind w:left="720" w:right="720" w:hanging="0"/>
        <w:rPr/>
      </w:pPr>
      <w:bookmarkStart w:id="98" w:name="беседы"/>
      <w:r>
        <w:rPr/>
        <w:t>XXI.26. Духовные беседы</w:t>
      </w:r>
      <w:bookmarkEnd w:id="98"/>
    </w:p>
    <w:p>
      <w:pPr>
        <w:pStyle w:val="Style11"/>
        <w:rPr/>
      </w:pPr>
      <w:r>
        <w:rPr/>
        <w:t>Человеку необходим не только возвышенный образ жизни, но и постоянная духовная устремленность, которая будет "находить лучший праздник в упоминании всего духовного" и проявляться в духовных беседах.</w:t>
      </w:r>
    </w:p>
    <w:p>
      <w:pPr>
        <w:pStyle w:val="Style11"/>
        <w:rPr/>
      </w:pPr>
      <w:r>
        <w:rPr/>
        <w:t>"Ведь мы должны достичь той ступени, когда будем изливать свет из сущности нашей... &lt;...&gt; Сперва мы видим внешний Свет, потом знаем его внутри, и лишь после возжжения "факела" можем изливать Свет" (Сердце, 38).</w:t>
      </w:r>
    </w:p>
    <w:p>
      <w:pPr>
        <w:pStyle w:val="Style11"/>
        <w:rPr/>
      </w:pPr>
      <w:r>
        <w:rPr/>
        <w:t>Агни-Йога часто призывает говорить о возвышенных духовных предметах. Такие беседы дают много эволюционно полезного. Духовные беседы охраняют людей от осуждений, от раздражения, от повседневного мелочного сора. Даже в помещениях, в которых происходят возвышенные беседы, устанавливается особая, гармоническая аура.</w:t>
      </w:r>
    </w:p>
    <w:p>
      <w:pPr>
        <w:pStyle w:val="Style11"/>
        <w:rPr/>
      </w:pPr>
      <w:r>
        <w:rPr/>
        <w:t>Беседы о духовном Агни-Йога рассматривает как практическое упражнение сердца, которое "развивает сознание и очищает жизнь" (Сердце, 39).</w:t>
      </w:r>
    </w:p>
    <w:p>
      <w:pPr>
        <w:pStyle w:val="Style11"/>
        <w:rPr/>
      </w:pPr>
      <w:r>
        <w:rPr/>
        <w:t>Люди, которые думают только о духовном и об общем благе, постепенно меняют свою сущность, их жизнь входит в ритм ускоренной эволюции.</w:t>
      </w:r>
    </w:p>
    <w:p>
      <w:pPr>
        <w:pStyle w:val="Heading3"/>
        <w:ind w:left="720" w:right="720" w:hanging="0"/>
        <w:rPr/>
      </w:pPr>
      <w:bookmarkStart w:id="99" w:name="торжественность"/>
      <w:r>
        <w:rPr/>
        <w:t>XXI.27. Торжественность</w:t>
      </w:r>
      <w:bookmarkEnd w:id="99"/>
    </w:p>
    <w:p>
      <w:pPr>
        <w:pStyle w:val="Style11"/>
        <w:rPr/>
      </w:pPr>
      <w:r>
        <w:rPr/>
        <w:t>Духовное устремление сообщает жизни человека возвышенный ритм. Его лицо и движения исполнены гармонии и благородства. Его настроение, даже при радости и улыбке, не теряет окраски торжественности.</w:t>
      </w:r>
    </w:p>
    <w:p>
      <w:pPr>
        <w:pStyle w:val="Style11"/>
        <w:rPr/>
      </w:pPr>
      <w:r>
        <w:rPr/>
        <w:t>Агни-Йога придает чрезвычайное значение чувству торжественности. Особенно в наши хаотические дни, когда все ритмы разорваны и человек часто находится во власти неизвестных токов, торжественность советуется как спасение, как мост к миру высших, гармонических энергий.</w:t>
      </w:r>
    </w:p>
    <w:p>
      <w:pPr>
        <w:pStyle w:val="Style11"/>
        <w:rPr/>
      </w:pPr>
      <w:r>
        <w:rPr/>
        <w:t>"Перед сроками космическими могут быть нагнетение и даже болезненные ощущения, потому Мы советуем развивать в себе чувство торжественности. Называем это чувство крыльями. Лучи подвига не блестят без торжественности. &lt;...&gt;</w:t>
      </w:r>
    </w:p>
    <w:p>
      <w:pPr>
        <w:pStyle w:val="Style11"/>
        <w:rPr/>
      </w:pPr>
      <w:r>
        <w:rPr/>
        <w:t>Торжественностью преисполним сердце".</w:t>
      </w:r>
    </w:p>
    <w:p>
      <w:pPr>
        <w:pStyle w:val="Style11"/>
        <w:rPr/>
      </w:pPr>
      <w:r>
        <w:rPr/>
        <w:t>"Для многих торжественность есть праздничное безделье, есть безответственное хождение и произнесение отживших слов. На самом деле торжественность есть возвышенное приношение всех лучших чувств, есть напряжение всех превосходных энергий..." (Аум, 579, 523).</w:t>
      </w:r>
    </w:p>
    <w:p>
      <w:pPr>
        <w:pStyle w:val="Style11"/>
        <w:rPr/>
      </w:pPr>
      <w:r>
        <w:rPr/>
        <w:t>"Не будем думать, что возвышенные понятия являются лишь возвышением; они составляют и целебное средство, укрепляющее организм. Следует познать силу благих понятий" (Братство, 295).</w:t>
      </w:r>
    </w:p>
    <w:p>
      <w:pPr>
        <w:pStyle w:val="Style11"/>
        <w:rPr/>
      </w:pPr>
      <w:r>
        <w:rPr/>
        <w:t>Чтобы воспринять высочайшие энергии благодати, человеку необходимо настроить свой организм гармонически, облечься в возвышенное настроение, сосредоточиться на духовном лейтмотиве жизни.</w:t>
      </w:r>
    </w:p>
    <w:p>
      <w:pPr>
        <w:pStyle w:val="Style11"/>
        <w:rPr/>
      </w:pPr>
      <w:r>
        <w:rPr/>
        <w:t>Высшие звучания жизни – преданность и подвиг – требуют возвышенно-торжественного настроя всех струн души. Этот настрой будет лучшим проводом к Братству человечества, к вершине высшего Принципа Эволюции.</w:t>
      </w:r>
    </w:p>
    <w:p>
      <w:pPr>
        <w:pStyle w:val="Style11"/>
        <w:rPr/>
      </w:pPr>
      <w:r>
        <w:rPr/>
        <w:t>"Не случайно твержу о торжественности, ведь это пища сердца!".</w:t>
      </w:r>
    </w:p>
    <w:p>
      <w:pPr>
        <w:pStyle w:val="Style11"/>
        <w:rPr/>
      </w:pPr>
      <w:r>
        <w:rPr/>
        <w:t>"...Должна создаться заботливость не оскорбить торжественность чем-то мелким, несоизмеримым".</w:t>
      </w:r>
    </w:p>
    <w:p>
      <w:pPr>
        <w:pStyle w:val="Style11"/>
        <w:rPr/>
      </w:pPr>
      <w:r>
        <w:rPr/>
        <w:t>"Так сердце приобретает торжественность, как созвучие сфер".</w:t>
      </w:r>
    </w:p>
    <w:p>
      <w:pPr>
        <w:pStyle w:val="Style11"/>
        <w:rPr/>
      </w:pPr>
      <w:r>
        <w:rPr/>
        <w:t>"...Торжественность устремляет ввысь. Не надо уставать в поисках мужества и торжественности".</w:t>
      </w:r>
    </w:p>
    <w:p>
      <w:pPr>
        <w:pStyle w:val="Style11"/>
        <w:rPr/>
      </w:pPr>
      <w:r>
        <w:rPr/>
        <w:t>"Видите, как мощна торжественность. Видите, как можно достигать именно торжественностью. Потому не только советуйте торжественность, но требуйте ее, как спасение".</w:t>
      </w:r>
    </w:p>
    <w:p>
      <w:pPr>
        <w:pStyle w:val="Style11"/>
        <w:rPr/>
      </w:pPr>
      <w:r>
        <w:rPr/>
        <w:t>"Удесятерите торжественность. Умножьте ее, как умножают лампады молитв".</w:t>
      </w:r>
    </w:p>
    <w:p>
      <w:pPr>
        <w:pStyle w:val="Style11"/>
        <w:rPr/>
      </w:pPr>
      <w:r>
        <w:rPr/>
        <w:t>"...Великое время... может соответствовать лишь торжественности".</w:t>
      </w:r>
    </w:p>
    <w:p>
      <w:pPr>
        <w:pStyle w:val="Style11"/>
        <w:rPr/>
      </w:pPr>
      <w:r>
        <w:rPr/>
        <w:t>"Сейчас темные силы будут действовать ничтожными мелочами, но именно на них легко закалить торжественность" (Сердце, 462, 453, 467, 476, 491, 492, 493, 494).</w:t>
      </w:r>
    </w:p>
    <w:p>
      <w:pPr>
        <w:pStyle w:val="Itc"/>
        <w:rPr/>
      </w:pPr>
      <w:bookmarkStart w:id="100" w:name="Психофизические"/>
      <w:bookmarkEnd w:id="100"/>
      <w:r>
        <w:rPr/>
        <w:t>__________________</w:t>
      </w:r>
    </w:p>
    <w:p>
      <w:pPr>
        <w:pStyle w:val="Heading4"/>
        <w:ind w:left="720" w:right="720" w:hanging="0"/>
        <w:rPr/>
      </w:pPr>
      <w:r>
        <w:rPr/>
        <w:t>XXII. ПСИХОФИЗИЧЕСКИЕ СРЕДСТВА, УКРЕПЛЯЮЩИЕ ПСИХИЧЕСКУЮ ЭНЕРГИЮ</w:t>
      </w:r>
    </w:p>
    <w:p>
      <w:pPr>
        <w:pStyle w:val="R"/>
        <w:rPr/>
      </w:pPr>
      <w:r>
        <w:rPr/>
        <w:t>Ручаюсь за здоровье там, где сознательно охраняется прана</w:t>
      </w:r>
    </w:p>
    <w:p>
      <w:pPr>
        <w:pStyle w:val="Rit"/>
        <w:rPr/>
      </w:pPr>
      <w:r>
        <w:rPr/>
        <w:t>Агни-Йога, 151</w:t>
      </w:r>
    </w:p>
    <w:p>
      <w:pPr>
        <w:pStyle w:val="Style11"/>
        <w:rPr/>
      </w:pPr>
      <w:r>
        <w:rPr/>
        <w:t>Кроме непосредственного влияния сознания и воли, нагнетению и конденсации психических сил иногда помогают внешние, психические и физические условия. Например, имеет большое значение – плывет ли человек по течению или, напротив, ему приходится противостоять бушующим порывам ураганов, претерпевает ли он голод и холод, тяжелые болезни и всяческие притеснения, или живет в полном благополучии, беззаботной жизнью. Один принужден преодолевать препятствия, напрягать силы для борьбы и держать духовные стремления в боевой готовности. Он с детства воспитан в суровом труде и тяжелых условиях, постоянно закаляет выносливость и силы, в то время как другой – баловень богатых родителей. Кто знает, который из них счастливее? Не тот ли, в ком жизнь многочисленными разнообразными испытаниями высекает огонь, полезный для восхождения?</w:t>
      </w:r>
    </w:p>
    <w:p>
      <w:pPr>
        <w:pStyle w:val="Style11"/>
        <w:rPr/>
      </w:pPr>
      <w:r>
        <w:rPr/>
        <w:t>Без всякой методики Агни-Йога указывает многие психофизические естественные средства, помогающие укреплять психическую энергию: воздух особого качества, растения, минералы и т. д.; действенность их увеличивается при сознательном употреблении.</w:t>
      </w:r>
    </w:p>
    <w:p>
      <w:pPr>
        <w:pStyle w:val="Style11"/>
        <w:rPr/>
      </w:pPr>
      <w:r>
        <w:rPr/>
        <w:t>Конечно, человек может обойтись и без растительного и минерального царств, если поймет сущность психической энергии и научится употреблять ее при всех жизненных условиях. Но это дело будущего.</w:t>
      </w:r>
    </w:p>
    <w:p>
      <w:pPr>
        <w:pStyle w:val="Style11"/>
        <w:rPr/>
      </w:pPr>
      <w:r>
        <w:rPr/>
        <w:t>Прежде всего, вспомним всем известную, но еще не вполне примененную истину, что для существования человеческому организму абсолютно необходим чистый воздух или же содержащийся в нем кислород. Но не любой кажущийся нам чистым воздух достаточно чист. Воздух очень сильно может различаться по чистоте.</w:t>
      </w:r>
    </w:p>
    <w:p>
      <w:pPr>
        <w:pStyle w:val="Style11"/>
        <w:rPr/>
      </w:pPr>
      <w:r>
        <w:rPr/>
        <w:t>"Под чистотою нужно понимать особое огненное насыщение" (Мир Огненный, ч. I, 404) или то, что восточная наука называет праной, которая есть та же психическая энергия, разлитая повсюду. Иначе говоря, праной Агни-Йога называет солнечную психоэманацию, или солнечное сознание, проливаемое в виде праны (Листы Сада Мории, ч. II, 105).</w:t>
      </w:r>
    </w:p>
    <w:p>
      <w:pPr>
        <w:pStyle w:val="Style11"/>
        <w:rPr/>
      </w:pPr>
      <w:r>
        <w:rPr/>
        <w:t>Характерно, что на горных высотах можно обойтись меньшим количеством пищи и сна, там сознанию и порам кожи более доступна прана.</w:t>
      </w:r>
    </w:p>
    <w:p>
      <w:pPr>
        <w:pStyle w:val="Style11"/>
        <w:rPr/>
      </w:pPr>
      <w:r>
        <w:rPr/>
        <w:t>Так можно утверждать, что чистый воздух, воспринятый сознательно, как жизненная энергия, питает человека. Между тем люди, которые всю жизнь проводят среди лучшего озона, на горных высотах, не увеличивают своей жизненной силы, если они не осознают целебную силу воздуха. В целом, прана питает психическую энергию, дает здоровье, укрепляет весь организм, особенно сердце.</w:t>
      </w:r>
    </w:p>
    <w:p>
      <w:pPr>
        <w:pStyle w:val="Style11"/>
        <w:rPr/>
      </w:pPr>
      <w:r>
        <w:rPr/>
        <w:t>Интересно отметить, что современная медицина подходит к пониманию целебных свойств праны, начиная применять в лечении ионизированный воздух или ионы чистого воздуха (сходного с праной!). Их конденсируют в оригинальном аэроионном генераторе и, например, в поликлинике Рижского взморья, пробуют лечить ими гипертонию, астму, вегетативно-сосудистые неврозы и другие болезни. Конечно, этот метод требует проверки и дальнейших исследований, ибо не всегда получается желаемый результат.</w:t>
      </w:r>
    </w:p>
    <w:p>
      <w:pPr>
        <w:pStyle w:val="Style11"/>
        <w:rPr/>
      </w:pPr>
      <w:r>
        <w:rPr/>
        <w:t>Истинно, при любом удобном случае следовало бы напоминать, что каждому человеку, особенно горожанам, нужно подумать о пране чистого воздуха, как о главном своем питании. Нужно ли еще повторять всем известную истину, которую так редко применяют, что надлежит заботиться о чистом воздухе в своих комнатах, не затворять окна даже на время сна, исключая сырую погоду?</w:t>
      </w:r>
    </w:p>
    <w:p>
      <w:pPr>
        <w:pStyle w:val="Style11"/>
        <w:rPr/>
      </w:pPr>
      <w:r>
        <w:rPr/>
        <w:t>Пусть в каждом сознании прозвучит старый призыв: "Ближе к природе!"</w:t>
      </w:r>
    </w:p>
    <w:p>
      <w:pPr>
        <w:pStyle w:val="Style11"/>
        <w:rPr/>
      </w:pPr>
      <w:r>
        <w:rPr/>
        <w:t>Горожанам, у которых нет возможности продолжительное время проводить на свежем воздухе, на полевых работах, приходится ограничиваться регулярными прогулками, по возможности за пределами города. Сердцу нужно дать возможность хоть на час освободиться от ядовитого городского воздуха. Вечерние прогулки – хорошее средство для страдающих бессонницей. Для активных людей такие прогулки не являются "потерянным временем", это время можно заполнить – размышлениями, решением конкретных проблем, возвышенными мантрамами.</w:t>
      </w:r>
    </w:p>
    <w:p>
      <w:pPr>
        <w:pStyle w:val="Style11"/>
        <w:rPr/>
      </w:pPr>
      <w:r>
        <w:rPr/>
        <w:t>Будем надеяться, что в ближайшее время число городов-садов возрастет, там человеку будет доступно и солнце и озон. В далеком же будущем – нужно верить – нагромождений нечистых каменных коробок, рассадников психической и физической заразы в городах вообще не останется. Люди будут жить среди природы.</w:t>
      </w:r>
    </w:p>
    <w:p>
      <w:pPr>
        <w:pStyle w:val="Style11"/>
        <w:rPr/>
      </w:pPr>
      <w:r>
        <w:rPr/>
        <w:t>Для обновления нервов иногда полезно менять климат. Кто знает, при смене местожительства, не встретит ли больной случайно такое благоприятное состояние праны, которое исцелит его нервную систему?</w:t>
      </w:r>
    </w:p>
    <w:p>
      <w:pPr>
        <w:pStyle w:val="Style11"/>
        <w:rPr/>
      </w:pPr>
      <w:r>
        <w:rPr/>
        <w:t>Мы уже упоминали, что Христос, запас сил которого был неистощим, уставал от толп и уходил в пустыню, где в одиночестве, среди праны и в медитации, вновь восстанавливал равновесие своей огненной энергии.</w:t>
      </w:r>
    </w:p>
    <w:p>
      <w:pPr>
        <w:pStyle w:val="Style11"/>
        <w:rPr/>
      </w:pPr>
      <w:r>
        <w:rPr/>
        <w:t>Но не любой чистый воздух, говорит Агни-Йога, годится для излечения определенной болезни. Поэтому советуется врачам, посылающим больных к морю или в горы, обратить внимание, "что качество воздуха может быть совершенно измененным по причине воздействия токов" (Аум, 164).</w:t>
      </w:r>
    </w:p>
    <w:p>
      <w:pPr>
        <w:pStyle w:val="Style11"/>
        <w:rPr/>
      </w:pPr>
      <w:r>
        <w:rPr/>
        <w:t>Еще и еще подчеркнем: чтобы жизнедательная прана нам помогала, нужно воспринимать ее через сознание, сознательным вдыханием.</w:t>
      </w:r>
    </w:p>
    <w:p>
      <w:pPr>
        <w:pStyle w:val="Style11"/>
        <w:rPr/>
      </w:pPr>
      <w:r>
        <w:rPr/>
        <w:t>Агни-Йога советует легкую естественную пранаяму – глубокое ритмичное дыхание, только краткое, по несколько раз в день, особенно на прогулке на свежем воздухе, чтобы очистить легкие, укрепить сознание, и вместе с тем стимулировать и усиливать психическую энергию. Так нужно учиться дышать правильно.</w:t>
      </w:r>
    </w:p>
    <w:p>
      <w:pPr>
        <w:pStyle w:val="Style11"/>
        <w:rPr/>
      </w:pPr>
      <w:r>
        <w:rPr/>
        <w:t>Между тем, специальные продолжительные упражнения хатха-йогов, о которых мы уже упоминали, могут быть опасны в современных городах с отравленным воздухом, а также в случае недисциплинированного мышления человека.</w:t>
      </w:r>
    </w:p>
    <w:p>
      <w:pPr>
        <w:pStyle w:val="Style11"/>
        <w:rPr/>
      </w:pPr>
      <w:r>
        <w:rPr/>
        <w:t>Разумеется, для древних индусов пранаяма была одним из средств, восстанавливающих равновесие нервов и укрепляющих сердце, могла она иметь и другое лечебное значение. Но нынешние поклонники пранаямы забыли, что в этих упражнениях, как и во многом другом, главной целью было возгорание сердца.</w:t>
      </w:r>
    </w:p>
    <w:p>
      <w:pPr>
        <w:pStyle w:val="Style11"/>
        <w:rPr/>
      </w:pPr>
      <w:r>
        <w:rPr/>
        <w:t>"Пранаяма всех родов, – говорит Агни-Йога, – в сущности своей направлена на возгорание сердечных огней. Конечно, из всех множеств практикующих пранаяму лишь очень немногие получают положительные результаты. В чем же причина? Конечно, в несознательном отношении к сердцу. Делается сложное упражнение, и сознание устремляется к вычислению или чередованию телодвижений, иначе говоря, к внешним материальным приемам. Но никакие земные вычисления не зажгут талисман сердца. ...Сердце не возгорается без устремления к средоточию. Так легче зажечь сердце порывом к средоточию, нежели полагаясь на материальные вычисления. &lt;...&gt; Но как скоро потерял значение мантрам сердца, так и пранаяма обратилась в механическое средство..." (Сердце. 378).</w:t>
      </w:r>
    </w:p>
    <w:p>
      <w:pPr>
        <w:pStyle w:val="Style11"/>
        <w:rPr/>
      </w:pPr>
      <w:r>
        <w:rPr/>
        <w:t>Агни-Йога советует: "При заболеваниях, особенно простудных, полезно делать огненную пранаяму. Эта пранаяма будет очень несложна: то же вдыхание носом и выдыхание ртом с направлением праны в место заболевания. Но для усиления действия следует в сознании держать, что вдыхается Огонь Пространства и выдыхается уже сожженный Ур. Так опять Огонь будет лекарством..." (Мир Огненный, ч. I, 369).</w:t>
      </w:r>
    </w:p>
    <w:p>
      <w:pPr>
        <w:pStyle w:val="Style11"/>
        <w:rPr/>
      </w:pPr>
      <w:r>
        <w:rPr/>
        <w:t>Даже простой глубокий вздох, вызванный возвышенной эмоцией, является концентрацией огненной энергии и "приносит обновление сил" (Аум, 515).</w:t>
      </w:r>
    </w:p>
    <w:p>
      <w:pPr>
        <w:pStyle w:val="Style11"/>
        <w:rPr/>
      </w:pPr>
      <w:r>
        <w:rPr/>
        <w:t>"Вздох считался ответом Богу. Средоточие огненной энергии производит эту спазму. Замечайте, что убийца и каждый темный злоумышленник не вздыхают. Эта напряженность имеет место при высших эмоциях. Можно написать книгу о вздохе, и она будет очень близка молитве. Так можно отбирать все благотворные рефлексы" (Мир Огненный, ч. I, 521)</w:t>
      </w:r>
    </w:p>
    <w:p>
      <w:pPr>
        <w:pStyle w:val="Style11"/>
        <w:rPr/>
      </w:pPr>
      <w:r>
        <w:rPr/>
        <w:t>"Давно Мы говорили, что во вздохе едином переносимся пространственно, но и вздохнуть нужно умеючи. Казалось бы, в одном вздохе выражается сущность психической энергии, но не сразу это сопоставление укладывается в сознание" (Аум, 469).</w:t>
      </w:r>
    </w:p>
    <w:p>
      <w:pPr>
        <w:pStyle w:val="Style11"/>
        <w:rPr/>
      </w:pPr>
      <w:r>
        <w:rPr/>
        <w:t>Глубокий сознательный вздох или восприятие праны посреди смятения может принести успокоение. Поэтому при волнении или раздражении, даже на площадях городов, советуется вздохнуть как можно глубже. "В этом вздохе, может быть, через все преграды дойдет частица праны Благодати. Так не будем отчаиваться нигде и сделаем всюду последнее усилие" (Мир Огненный, ч. I, 32).</w:t>
      </w:r>
    </w:p>
    <w:p>
      <w:pPr>
        <w:pStyle w:val="Style11"/>
        <w:rPr/>
      </w:pPr>
      <w:r>
        <w:rPr/>
        <w:t>Перед принятием решения или произнесением значительных слов советуется вдохнуть свежую прану. Оратор делает это бессознательно, он замолкает перед своей речью на мгновение, и словно призывает огненную энергию. Но именно сознательность и вслушивание в ритм сердца преображает каждый вздох и зажигает мысль.</w:t>
      </w:r>
    </w:p>
    <w:p>
      <w:pPr>
        <w:pStyle w:val="Style11"/>
        <w:rPr/>
      </w:pPr>
      <w:r>
        <w:rPr/>
        <w:t>Замечено также, что человек глубоко вздыхает, чтобы пробудить свою энергию, а также машинально потирает руки либо поднимает их вверх, словно кончиками пальцев, в которых больше всего магнетизма, воспринимает прану.</w:t>
      </w:r>
    </w:p>
    <w:p>
      <w:pPr>
        <w:pStyle w:val="Style11"/>
        <w:rPr/>
      </w:pPr>
      <w:r>
        <w:rPr/>
        <w:t>Агни-Йога также указывает, что лучи утреннего солнца, сразу после ночи, особенно животворящи и пробуждают огненную энергию. Утро насыщено праной и озоном. Поэтому не случайно на Востоке так ценят ранние часы на утренней заре, когда лучше спорится работа и мышление плодотворнее. Мудрецы Востока и йоги, как правило, ранним утром начинают медитации и проводят духовные собеседования. На восходе солнца они дают первому лучу коснуться центра солнечного сплетения, тем самым вызывая прилив светлой энергии. Вспомним и утренние гимны Солнцу общины Пифагора. И в Гималайской серии картин Николая Рериха доминирует настроение предрассветного часа.</w:t>
      </w:r>
    </w:p>
    <w:p>
      <w:pPr>
        <w:pStyle w:val="Style11"/>
        <w:rPr/>
      </w:pPr>
      <w:r>
        <w:rPr/>
        <w:t>Традиция Востока рассказывает, что в сокровенный предрассветный час, когда радостно трепещет воздух. "Будда постиг величие Космоса и Владыка Христос молился в саду Гефсиманском" (Листы Сада Мории, ч. II, 241).</w:t>
      </w:r>
    </w:p>
    <w:p>
      <w:pPr>
        <w:pStyle w:val="Style11"/>
        <w:rPr/>
      </w:pPr>
      <w:r>
        <w:rPr/>
        <w:t>До сих пор лучи света слишком мало оценены как величайшее сокровище человечества, хотя наука уже говорит о насыщении воздуха ультрафиолетовыми утренними лучами и об их благоприятном воздействии. Хорошо было бы понаблюдать, как свет воздействует на нервную систему и мозговое вещество, как обостряется наше мышление и улучшается самочувствие, возрастает быстрота и плодотворность работы, как переход от сумерек к свету уменьшает усталость, как касание световой энергии вызывает радость и трепет психической энергии.</w:t>
      </w:r>
    </w:p>
    <w:p>
      <w:pPr>
        <w:pStyle w:val="Style11"/>
        <w:rPr/>
      </w:pPr>
      <w:r>
        <w:rPr/>
        <w:t>Агни-Йога указывает, что эманация нервной системы – фотоплазма образует радужную пыльцу, принимающую лучи света и проводящую их в нервные каналы.</w:t>
      </w:r>
    </w:p>
    <w:p>
      <w:pPr>
        <w:pStyle w:val="Style11"/>
        <w:rPr/>
      </w:pPr>
      <w:r>
        <w:rPr/>
        <w:t>"Лучшие соединения со светом получаются утром, потому не закрывайте утреннего света. Работайте при свете, решайте при свете, судите при свете, тужите при свете, радуйтесь при свете. Ничего не сравнить со световой волною. Даже самое лучшее электричество, даже самое голубое, дает в восемь тысяч раз меньше, нежели луч солнца.</w:t>
      </w:r>
    </w:p>
    <w:p>
      <w:pPr>
        <w:pStyle w:val="Style11"/>
        <w:rPr/>
      </w:pPr>
      <w:r>
        <w:rPr/>
        <w:t>Скоро изучение фотоплазмы даст новое направление приемам труда. Можно видеть, как кипит пыльца фотоплазмы и маленькими воронками уносит полученное сокровище в поры кожи.</w:t>
      </w:r>
    </w:p>
    <w:p>
      <w:pPr>
        <w:pStyle w:val="Style11"/>
        <w:rPr/>
      </w:pPr>
      <w:r>
        <w:rPr/>
        <w:t>Не только просторность рабочих помещений, но и правильный доступ света должны быть изучаемы".</w:t>
      </w:r>
    </w:p>
    <w:p>
      <w:pPr>
        <w:pStyle w:val="Style11"/>
        <w:rPr/>
      </w:pPr>
      <w:r>
        <w:rPr/>
        <w:t>"...Звездное небо тоже приносит гармонию нервов". Но лунный свет, напротив, наука Востока оценивает отрицательно, ибо "чистый свет луны поражает прану. Магнетизм луны велик, но для отдыха он нехорош. Часто луна вызывает тягость, как и люди, пожирающие жизненную энергию" (Листы Сада Мории, ч. II, 356, 87).</w:t>
      </w:r>
    </w:p>
    <w:p>
      <w:pPr>
        <w:pStyle w:val="Style11"/>
        <w:rPr/>
      </w:pPr>
      <w:r>
        <w:rPr/>
        <w:t>Также живой огонь, особенно при сознательном отношении, может оказать благоприятное влияние, успокаивает нервы. Каждый это наблюдал, сидя у камина и слушая потрескивание поленьев, объятых пламенем. А какую радость вызывает песня ночного костра в лесу! Между тем дым отравляет сознание. Живой огонь, особенно смолистых деревьев, лучший очиститель и дезинфицирующее средство. Агни-Йога говорит, что костер, огонь очага, лампа, свечи очищают пространство и уничтожают различную инфекцию. Огонь может исцелять и охранять. Живой огонь, говорит Агни-Йога, легко может привлечь и огонь пространства. (Конечно, когда горит огонь сердца, тогда не нужны его заместители.)</w:t>
      </w:r>
    </w:p>
    <w:p>
      <w:pPr>
        <w:pStyle w:val="Style11"/>
        <w:rPr/>
      </w:pPr>
      <w:r>
        <w:rPr/>
        <w:t>Характерно, что в древности некоторые индийские йоги совершали пранаяму перед костром, на котором сжигали деодары (гималайские кедры) и балю, или вдыхали эманации сожженной смолы. Так они стремились очистить свое тело и укрепить энергию Агни.</w:t>
      </w:r>
    </w:p>
    <w:p>
      <w:pPr>
        <w:pStyle w:val="Style11"/>
        <w:rPr/>
      </w:pPr>
      <w:r>
        <w:rPr/>
        <w:t>Разумеется, все это не относится к неживому электрическому свету. Поэтому знающие люди наряду с электричеством не забывают огонь свечей. Поэтому людям так хорошо у зажженной праздничной елки, они ощущают особую торжественность. Но почему священное писание ограничивает применение огня редкими праздничными мгновениями, когда вся жизнь должна быть насыщена озоном и возвышенной мыслью, всем, что пробуждает и гармонизирует психическую энергию?</w:t>
      </w:r>
    </w:p>
    <w:p>
      <w:pPr>
        <w:pStyle w:val="Style11"/>
        <w:rPr/>
      </w:pPr>
      <w:r>
        <w:rPr/>
        <w:t>Агни-Йога упоминает также о лечебном значении росы, уже признанном некоторыми врачами.</w:t>
      </w:r>
    </w:p>
    <w:p>
      <w:pPr>
        <w:pStyle w:val="Style11"/>
        <w:rPr/>
      </w:pPr>
      <w:r>
        <w:rPr/>
        <w:t>"Можно наблюдать отложения энергии на снегах высот и на росе. Давно люди замечали врачебное качество росы. Об этом напоминали в сказаниях, когда, чтобы стать вещим, требовалось хождение по росе семьдесят дней. И недавно открыты были лечебницы, где указывалось хождение по росе босиком, – нельзя было применить просто воду, но необходимо было особое качество росы.</w:t>
      </w:r>
    </w:p>
    <w:p>
      <w:pPr>
        <w:pStyle w:val="Style11"/>
        <w:rPr/>
      </w:pPr>
      <w:r>
        <w:rPr/>
        <w:t>Такие же целебные свойства содержит снег, полный метеорной пыли" (Аум, 410).</w:t>
      </w:r>
    </w:p>
    <w:p>
      <w:pPr>
        <w:pStyle w:val="Style11"/>
        <w:rPr/>
      </w:pPr>
      <w:r>
        <w:rPr/>
        <w:t>Эссенцию праны лучше всего воспринимают растения. Агни-Йога говорит, что пранаяму можно заменить прикасанием к растениям. Вообще нужно наблюдать растения, особенно воздействие жизненной эманации цветов на человека. В то время как одни цветы успокаивают, вблизи других люди могут получать лихорадку. Не случайно сиротка в латышских народных песнях прислоняется к белой березке или яблоне, "как к любимой матушке", они укрепляют, оказывают поддержку. Вспомним утверждение народной медицины, что чай из молодых березовых листьев является хорошим средством для очищения и обновления крови.</w:t>
      </w:r>
    </w:p>
    <w:p>
      <w:pPr>
        <w:pStyle w:val="Style11"/>
        <w:rPr/>
      </w:pPr>
      <w:r>
        <w:rPr/>
        <w:t>Хвойные и смолистые деревья рассматриваются как природные конденсаторы праны. В древности советовали возлагать руку на хвою молодого кедра, чтобы конденсированная прана проникала через кончики пальцев, знали и другие приемы получения праны из растений. Жилые дома лучше строить среди хвойных деревьев, выделяющих озон, или держать в комнате маленькие хвойные деревца, сохраняющие жизненную энергию. Агни-Йога обращает внимание и на эвкалипт, содержащий в потенциале много огня, который можно использовать как средство для очищения атмосферы; его эманации, подобно фосфору, благоприятно воздействуют на мышление. Также масло деодара на Востоке называют "сердечным бальзамом".</w:t>
      </w:r>
    </w:p>
    <w:p>
      <w:pPr>
        <w:pStyle w:val="Style11"/>
        <w:rPr/>
      </w:pPr>
      <w:r>
        <w:rPr/>
        <w:t>Мы знаем, что фармакология придает большое значение лекарственным растениям. Но Агни-Йога, на основании долгого опыта, утверждает также, что все растения воздействуют на окружающее, и "все силы растительного царства должны быть направлены к одному, для чего они и существуют, – к усилению жизнеспособности" (Листы Сада Мории, ч. II, 145).</w:t>
      </w:r>
    </w:p>
    <w:p>
      <w:pPr>
        <w:pStyle w:val="Style11"/>
        <w:rPr/>
      </w:pPr>
      <w:r>
        <w:rPr/>
        <w:t>"Каждое растение имеет какое-то целебное свойство, но применение его нужно найти" (Надземное. 470).</w:t>
      </w:r>
    </w:p>
    <w:p>
      <w:pPr>
        <w:pStyle w:val="Style11"/>
        <w:rPr/>
      </w:pPr>
      <w:r>
        <w:rPr/>
        <w:t>Но еще лучшее целебное воздействие может оказать разумная комбинация растений. Здесь чуткому врачу-ученому остается только черпать знания из неисчерпаемой сокровищницы мудрости Природы.</w:t>
      </w:r>
    </w:p>
    <w:p>
      <w:pPr>
        <w:pStyle w:val="Style11"/>
        <w:rPr/>
      </w:pPr>
      <w:r>
        <w:rPr/>
        <w:t>"Можно представить, как может помогать человеку цветник, сознательно составленный. Нелепы смешанные цветники, взаимно уничтожающие свое воздействие. Подобранные или однородные могут отвечать нуждам нашего организма. Насколько полезны составы полей, покрытых дикими растениями! Комбинации растений, соседствующих в природе, нужно изучать, как инструменты оркестра. Правы ученые, рассматривающие растения как тонко чувствующие организмы" (Община, 142).</w:t>
      </w:r>
    </w:p>
    <w:p>
      <w:pPr>
        <w:pStyle w:val="Style11"/>
        <w:rPr/>
      </w:pPr>
      <w:r>
        <w:rPr/>
        <w:t>""Тысячелистник" – называлась древняя настойка из трав дикого луга. Смысл ее заключался в убеждении, что флора лугов есть уже собранная панацея. Конечно, такое собрание растительных сил очень знаменательно, ибо кто же лучше Природы подберет соседей соответственных! Пропорция и способ применения остаются в руках человека. Действительно, каждая симфония растительной поросли поражает своей соответственностью. Творчество богатое, и внешне и внутренне, но люди обычно жестоко нарушают это ценное покрывало Матери Мира" (Мир Огненный, ч. I, 320).</w:t>
      </w:r>
    </w:p>
    <w:p>
      <w:pPr>
        <w:pStyle w:val="Style11"/>
        <w:rPr/>
      </w:pPr>
      <w:r>
        <w:rPr/>
        <w:t>Конечно, современные врачи-исследователи стремятся найти прежде всего такие растения, в которых больше всего проявляется начало целительной огненной энергии, – своих лучших помощников.</w:t>
      </w:r>
    </w:p>
    <w:p>
      <w:pPr>
        <w:pStyle w:val="Style11"/>
        <w:rPr/>
      </w:pPr>
      <w:r>
        <w:rPr/>
        <w:t>Но все же человечество еще мало осознает благодетельное значение эманации цветов. Действительно, чем была бы наша планета без божественно прекрасного ковра цветущих лугов, садов и весенних деревьев?</w:t>
      </w:r>
    </w:p>
    <w:p>
      <w:pPr>
        <w:pStyle w:val="Style11"/>
        <w:rPr/>
      </w:pPr>
      <w:r>
        <w:rPr/>
        <w:t>"...Цветы – единственная связь живая земли с небом.</w:t>
      </w:r>
    </w:p>
    <w:p>
      <w:pPr>
        <w:pStyle w:val="Style11"/>
        <w:rPr/>
      </w:pPr>
      <w:r>
        <w:rPr/>
        <w:t>В создании цветочной пыльцы как бы осаждаются кристаллы праны. &lt;...&gt;</w:t>
      </w:r>
    </w:p>
    <w:p>
      <w:pPr>
        <w:pStyle w:val="Style11"/>
        <w:rPr/>
      </w:pPr>
      <w:r>
        <w:rPr/>
        <w:t>Если бы лишить Землю цветов, то исчезла бы половина жизнеспособности" (Листы Сада Мории, ч. II, 291).</w:t>
      </w:r>
    </w:p>
    <w:p>
      <w:pPr>
        <w:pStyle w:val="Style11"/>
        <w:rPr/>
      </w:pPr>
      <w:r>
        <w:rPr/>
        <w:t>Особенно полезны несрезанные цветы. Среди всех цветов розы содержат наибольшее количество огненной энергии, такие же свойства имеет розовое масло. Агни-Йога указывает, что розы могут не только дать подобие мускуса, но предотвратить империл. Аромат роз влияет на энергию любителей этих цветов и укрепляет ее. Сад роз в древности считался местом вдохновения поэтов. Вот почему важно быть сознательным садоводом, которого радует аромат и красота цветов.</w:t>
      </w:r>
    </w:p>
    <w:p>
      <w:pPr>
        <w:pStyle w:val="Style11"/>
        <w:rPr/>
      </w:pPr>
      <w:r>
        <w:rPr/>
        <w:t>Агни-Йога советует исследовать, как влияют на психическую энергию различные цветочные запахи и составы ароматов, которые могут возбуждать либо понижать ее. Не только вдыхание ароматов может пробуждать нашу энергию, но и втирание благовоний, воздействующее через поверхность кожи на нервные каналы. В древнее время жрецы знали "целую лечебную систему, основанную на вдыхании" определенных ароматов и "питании нервной системы через втирание" (Сердце, 153).</w:t>
      </w:r>
    </w:p>
    <w:p>
      <w:pPr>
        <w:pStyle w:val="Style11"/>
        <w:rPr/>
      </w:pPr>
      <w:r>
        <w:rPr/>
        <w:t>Сказано, что "в изучении ароматов недостаточно обращают внимание на полезность или вредность различных, очень приятных запахов. Все цветы имеют особое назначение, но так называемые духи носят условные цветочные названия. Никто не заботится о полезности духов, но эссенции, входящие в них, иногда почти ядовиты" (Братство, 466).</w:t>
      </w:r>
    </w:p>
    <w:p>
      <w:pPr>
        <w:pStyle w:val="Style11"/>
        <w:rPr/>
      </w:pPr>
      <w:r>
        <w:rPr/>
        <w:t>Так Агни-Йога признает, что жизненная эманация определенных цветов может иметь большое лечебное значение, но к ней надо подойти разумно.</w:t>
      </w:r>
    </w:p>
    <w:p>
      <w:pPr>
        <w:pStyle w:val="Style11"/>
        <w:rPr/>
      </w:pPr>
      <w:r>
        <w:rPr/>
        <w:t>Ученому следовало бы обратить внимание на то, что цветы одного вида, но различной окраски, по-разному влияют на человека, это можно сказать о розе, тюльпане и т. д.</w:t>
      </w:r>
    </w:p>
    <w:p>
      <w:pPr>
        <w:pStyle w:val="Style11"/>
        <w:rPr/>
      </w:pPr>
      <w:r>
        <w:rPr/>
        <w:t>Различны и воздействия цветов одного вида, но растущих на склонах высоких гор, или в лесу, или в степи, или культивированных в саду.</w:t>
      </w:r>
    </w:p>
    <w:p>
      <w:pPr>
        <w:pStyle w:val="Style11"/>
        <w:rPr/>
      </w:pPr>
      <w:r>
        <w:rPr/>
        <w:t>Так Агни-Йога согласна с древней ведической медициной, которая советует не только обращать внимание на целебные свойства растения, но точно определять состояние и воздействие отдельных его частей, которое может дать совершенно различные следствия. Также обращается внимание на условия космического химизма, дается совет исследовать, как можно легко усилить воздействие растительных веществ, увеличивая металлизацию почвы.</w:t>
      </w:r>
    </w:p>
    <w:p>
      <w:pPr>
        <w:pStyle w:val="Style11"/>
        <w:rPr/>
      </w:pPr>
      <w:r>
        <w:rPr/>
        <w:t>Благоухание фризий и фиалок означает близость целебной огненной энергии. Фризий, как указывает Агни-Йога, полезны симпатической нервной системе, которая так вибрирует у йога. Поэтому советуется держать в комнатах эти цветы. Заметим, что фризия растет на склонах Гималайских гор, весной ее можно встретить и в наших магазинах.</w:t>
      </w:r>
    </w:p>
    <w:p>
      <w:pPr>
        <w:pStyle w:val="Style11"/>
        <w:rPr/>
      </w:pPr>
      <w:r>
        <w:rPr/>
        <w:t>Из лекарственных растений возжигателем психического огня или мощным хранителем центров среди пламени считается валериановый корень, содержащий ингредиенты огненной энергии. Агни-Йога советует систематически, каждый вечер, употреблять валериан как средство для укрепления нервов, как антираковую профилактику, а также против других огненных заболеваний (Мир Огненный, ч. I, 386).</w:t>
      </w:r>
    </w:p>
    <w:p>
      <w:pPr>
        <w:pStyle w:val="Style11"/>
        <w:rPr/>
      </w:pPr>
      <w:r>
        <w:rPr/>
        <w:t>Также масло полыни считается сильным утверждением нервной системы, очистителем нервных каналов от вредных отложений.</w:t>
      </w:r>
    </w:p>
    <w:p>
      <w:pPr>
        <w:pStyle w:val="Style11"/>
        <w:rPr/>
      </w:pPr>
      <w:r>
        <w:rPr/>
        <w:t>Мяту Агни-Йога называет "другом жизни", которая готова успокоить восставшие центры. Мята регулирует действие огненной энергии и ночью ограждает наше тонкое тело от влияния темных. Так мята, подобно розе, хорошее средство для дезинфекции. "В Индии, где столько кишечных заболеваний, эссенция мяты широко применяется. В соединении с магнезией это одно из лучших средств. &lt;В жару лицо иногда натирают ментолом.&gt; ...Пары мяты при некоторых видах астмы очень помогают" ("Письма Елены Рерих").</w:t>
      </w:r>
    </w:p>
    <w:p>
      <w:pPr>
        <w:pStyle w:val="Style11"/>
        <w:rPr/>
      </w:pPr>
      <w:r>
        <w:rPr/>
        <w:t>Для регулирования и концентрации энергии сердца советуется время от времени принимать строфант (можно три дня подряд по шести капель – один раз в день вечером, при сердечных потрясениях даже два раза). Строфант полезен при напряжении или утомлении, но не при гневе и раздражении, когда он может стать ядовитым (Сердце. 563. Братство, 353).</w:t>
      </w:r>
    </w:p>
    <w:p>
      <w:pPr>
        <w:pStyle w:val="Style11"/>
        <w:rPr/>
      </w:pPr>
      <w:r>
        <w:rPr/>
        <w:t>Универсальное значение женьшеня для поднятия жизнеспособности всем известно.</w:t>
      </w:r>
    </w:p>
    <w:p>
      <w:pPr>
        <w:pStyle w:val="Style11"/>
        <w:rPr/>
      </w:pPr>
      <w:r>
        <w:rPr/>
        <w:t>Отметим, что не только растение, но и семя в стадии прорастания излучает энергии особого напряжения. В древности зерна применялись в лечении, например, овес считался незаменимым средством при легочных болезнях (так же как алоэ, для сохранения чистоты легких). Существовало мнение, что больные, находящиеся близ зерна, улучшают состояние здоровья.</w:t>
      </w:r>
    </w:p>
    <w:p>
      <w:pPr>
        <w:pStyle w:val="Style11"/>
        <w:rPr/>
      </w:pPr>
      <w:r>
        <w:rPr/>
        <w:t>Также в современной медицине продолжает возрастать значение препаратов из смолистых и хвойных деревьев (и больше всех кедра), особенно для укрепления нервов. Отметим, что некоторые древние народы для увеличения силы употребляли чашу кедровой смолы, которая называлась чашей жизни.</w:t>
      </w:r>
    </w:p>
    <w:p>
      <w:pPr>
        <w:pStyle w:val="Style11"/>
        <w:rPr/>
      </w:pPr>
      <w:r>
        <w:rPr/>
        <w:t>Янтарь, которым народ пользуется в лечебных целях, должен стать объектом медицинских исследований, ибо эта застывшая смола содержит элементы конденсированной энергии. Агни-Йога говорит, что эманация янтаря благотворна для сердца, наряду с розой и мускусом.</w:t>
      </w:r>
    </w:p>
    <w:p>
      <w:pPr>
        <w:pStyle w:val="Style11"/>
        <w:rPr/>
      </w:pPr>
      <w:r>
        <w:rPr/>
        <w:t>Сода имеет то же назначение, что и полынь – очищать нервные каналы, чтобы дать психической энергии возможность проявляться. Огненное воздействие соды Агни-Йога особенно подчеркивает, называя ее пеплом божественного Огня, ибо она охраняет от чрезмерного воспламенения центров. Вообще сода полезна почти при всех болезнях, в том числе как предохранитель. Советуется употреблять ее с горячим молоком. Все же необходимо указать, что при употреблении соды нужно обращать внимание на состояние организма и особенно желудка (не понижена ли кислотность).</w:t>
      </w:r>
    </w:p>
    <w:p>
      <w:pPr>
        <w:pStyle w:val="Style11"/>
        <w:rPr/>
      </w:pPr>
      <w:r>
        <w:rPr/>
        <w:t>С древних времен на Востоке большим сокровищем-жизнедателем считается мускус, продукт желез мускусных баранов, который восточная медицина называет кристаллом огня. Вспомним свидетельство из Библии, что царица Савская среди других сокровищ везла Соломону в подарок мускус. Действительно, даже малая крошка мускуса снимает усталость, укрепляет нервную систему, зажигает заградительную сеть, или иммунитет, и поднимает мышление. К сожалению, в наших европейских условиях он почти не доступен в чистом виде. Но восторженная мысль о добре и возвышенные чувства уже есть огонь, который равен и даже превышает всякую дозу мускуса. Ибо добро укрепляет нервы (Мир Огненный, ч. I, 405).</w:t>
      </w:r>
    </w:p>
    <w:p>
      <w:pPr>
        <w:pStyle w:val="Style11"/>
        <w:rPr/>
      </w:pPr>
      <w:r>
        <w:rPr/>
        <w:t>Для укрепления нервов также советуется нукс-вомика и железо.</w:t>
      </w:r>
    </w:p>
    <w:p>
      <w:pPr>
        <w:pStyle w:val="Style11"/>
        <w:rPr/>
      </w:pPr>
      <w:r>
        <w:rPr/>
        <w:t>Из продуктов питания восточная медицина особое внимание уделяет меду и молоку. В чистом и свежем виде они содержат ингредиенты всеначальной энергии. Они могут быть регуляторами нервной системы и хорошим профилактическим средством, если употребляются разумно и научно. "...Самый лучший мед будет из мест, насыщенных целебными растениями" (Братство, 148). Лечебные свойства чистого меда наша медицина, к сожалению, слишком мало ценит. Можно заметить, что сами пчеловоды, которые ежедневно употребляют в пищу мед, к тому же еще сознательно, редко болеют.</w:t>
      </w:r>
    </w:p>
    <w:p>
      <w:pPr>
        <w:pStyle w:val="Style11"/>
        <w:rPr/>
      </w:pPr>
      <w:r>
        <w:rPr/>
        <w:t>Также советуется сок моркови, редьки и земляники, конечно, в сыром чистом виде. Морковный сок советуется принимать натощак, в частности, при болезни печени, редька укрепляет мозговое вещество.</w:t>
      </w:r>
    </w:p>
    <w:p>
      <w:pPr>
        <w:pStyle w:val="Style11"/>
        <w:rPr/>
      </w:pPr>
      <w:r>
        <w:rPr/>
        <w:t>Так древние индийские йоги учили питаться самыми здоровыми продуктами и праной.</w:t>
      </w:r>
    </w:p>
    <w:p>
      <w:pPr>
        <w:pStyle w:val="Style11"/>
        <w:rPr/>
      </w:pPr>
      <w:r>
        <w:rPr/>
        <w:t>Необходимо наблюдать, как на подъем психической энергии влияет окружающая природа, например, определенные виды деревьев, хвойные леса, дубовые рощи и т. д. Наука Востока советует даже спать на корнях кедра. Различно могут воздействовать токи земного магнетизма в связи с подземными водами. Не случайно народ говорит о "лучах смерти", ядовитых для организма, которые наблюдаются в некоторых местах.</w:t>
      </w:r>
    </w:p>
    <w:p>
      <w:pPr>
        <w:pStyle w:val="Style11"/>
        <w:rPr/>
      </w:pPr>
      <w:r>
        <w:rPr/>
        <w:t>Нужно изучать влияние минералов и сплавов определенных металлов, также отдельные металлы. К примеру, медные вещи влияют отрицательно. Организм и психика чуткого человека, как эолова арфа, отзываются не только на каждую вибрацию атмосферы, но и на окружающие предметы, особенно на психомагниты и на приближение человека, взывающие консонанс или диссонанс. Главное, нужно постоянно думать о психической энергии и замечать ее тонкие реакции и колебания, чтобы наш тонкий инструмент ни на мгновение не прерывал своей гармоничной мелодии.</w:t>
      </w:r>
    </w:p>
    <w:p>
      <w:pPr>
        <w:pStyle w:val="Style11"/>
        <w:rPr/>
      </w:pPr>
      <w:r>
        <w:rPr/>
        <w:t>Действительно, неисчерпаемы дары природы. Каждый цветок на лугу, в кругу своих бесчисленных прекрасных сестер, растущих в магнетически родственной семье, каждое лесное и горное растение может быть источником вечного обновления. Каждый солнечный луч и вибрация чистого воздуха, все самые возвышенные мировые энергии могут быть благословением для человека и его восхождения. Если бы только сам человек стал прекрасным чистым сосудом, способным воспринять жизненный бальзам природы! Если бы он, повышая сознательность каждого шага в жизни, каждой мысли и импульса, дарил окружающим лучшие энергии своего сердца, насыщал, облагораживал, воспитывал лучшими мыслями и чувствами и принимал дары природы с сознанием, что принимает божественный дар для своего восхождения, который он не имеет права растратить, но должен еще более укрепить и украсить.</w:t>
      </w:r>
    </w:p>
    <w:p>
      <w:pPr>
        <w:pStyle w:val="Itc"/>
        <w:rPr/>
      </w:pPr>
      <w:bookmarkStart w:id="101" w:name="эволюции"/>
      <w:bookmarkEnd w:id="101"/>
      <w:r>
        <w:rPr/>
        <w:t>__________________</w:t>
      </w:r>
    </w:p>
    <w:p>
      <w:pPr>
        <w:pStyle w:val="Heading4"/>
        <w:ind w:left="720" w:right="720" w:hanging="0"/>
        <w:rPr/>
      </w:pPr>
      <w:r>
        <w:rPr/>
        <w:t>XXIII. ПСИХИЧЕСКАЯ ЭНЕРГИЯ И ВЫСШИЙ ПРИНЦИП ЭВОЛЮЦИИ</w:t>
      </w:r>
    </w:p>
    <w:p>
      <w:pPr>
        <w:pStyle w:val="Style11"/>
        <w:rPr/>
      </w:pPr>
      <w:r>
        <w:rPr/>
        <w:t>Бывают мгновения, когда человек, среди светлых торжественных мыслей, в молчании и трепете сердца, ощущает неведомое высшее касание. В нем начинают звучать струны тончайших энергий, как отклик на вибрации неслышных звуков утонченной арфы. Через его Агни тогда говорят Высшие Силы:</w:t>
      </w:r>
    </w:p>
    <w:p>
      <w:pPr>
        <w:pStyle w:val="Style11"/>
        <w:rPr/>
      </w:pPr>
      <w:r>
        <w:rPr/>
        <w:t>"Каждый свод имеет свою высшую точку. Нарушение ее несет разрушение всего свода. Так же и в жизни имеется Наивысшее Касание, без которого жизнь обращается в хаос. Легко ли восчувствовать эту точку Беспредельности? Немногие ощущали ее, но зато явление Беспредельности навсегда озарило их сознание. Велико понятие тончайших энергий, возносящих сознание. Невозможно назвать их иначе, нежели тончайшими. Не воспринимают их земные аппараты. Никто не видел их, но убеждался в их присутствии чувством несказуемым. Казалось бы, что земные силы навсегда отделены от области тончайшей, но все же и нашей планете предстоит осознание энергий высших, если человечество пожелает. В этом условии заключается главное утверждение возможности, ибо каждая возможность может быть отринута безумием воли. Но недопустимо, чтобы высшая точка прекрасного свода нарушилась бы безумием. Пусть каждый припомнит лучшие мгновения своей жизни. Неужели даже жестокое сердце не смягчится! Пусть на своей жизни каждый ощутит касание высшей точки прекрасных энергий" (Братство, 412).</w:t>
      </w:r>
    </w:p>
    <w:p>
      <w:pPr>
        <w:pStyle w:val="Style11"/>
        <w:rPr/>
      </w:pPr>
      <w:r>
        <w:rPr/>
        <w:t>Существует много приемов для развития психической энергии. Но сердце, загоревшееся духовным устремлением, сознанием своих сокровенных чувств, знает, что поверх всех других есть высший, бесконечно утонченный метод нагнетения психической энергии, а именно неустанное, сознательное общение с Ведущей Силой человечества и Космоса – с Высшим Принципом Эволюции. Эта Космическая Сила или высший Мировой Разум есть неисчерпаемый резервуар огненной энергии. Это Источник, который насыщает запас нашей энергии. Истинно, осознание Высшего Принципа есть самый быстрый и совершенный, можно сказать, основной способ пробуждения огненной энергии в человеке, ибо этот Принцип есть стимул и основание всей нашей эволюции, он насыщает огнем все наши импульсы и замыслы. Он – самый мощный жизнедатель для человека, то, что Агни-Йога называет первым целительным средством, "бальзамом" для его ран и страданий, он гармонизирует жизнь человека и ведет его ввысь. Поэтому живую связь с ним нужно хранить всю свою жизнь, днем в трудах и заботах, ночью в часы деятельности тонкого тела, – сделать его хлебом насущным, своим дыханием.</w:t>
      </w:r>
    </w:p>
    <w:p>
      <w:pPr>
        <w:pStyle w:val="Style11"/>
        <w:rPr/>
      </w:pPr>
      <w:r>
        <w:rPr/>
        <w:t>Высший Принцип не следует считать чем-то абстрактным и ненаучным, истинно, это есть Высшая Реальность, реальная, как материя, воздух и солнце, как вся шкала энергий, начиная от электричества и до самой тонкой вибрации мысли.</w:t>
      </w:r>
    </w:p>
    <w:p>
      <w:pPr>
        <w:pStyle w:val="Style11"/>
        <w:rPr/>
      </w:pPr>
      <w:r>
        <w:rPr/>
        <w:t>Все же есть в наши дни множество людей, позабывших Высший Принцип Эволюции. Есть люди, которые будто бы именем науки стараются доказать его несуществование.</w:t>
      </w:r>
    </w:p>
    <w:p>
      <w:pPr>
        <w:pStyle w:val="Style11"/>
        <w:rPr/>
      </w:pPr>
      <w:r>
        <w:rPr/>
        <w:t>Не может ошибаться все человечество! – говорит Агни-Йога. – "Во всей истории человечества можно видеть осознание Высшего Духа, Святого Духа Утешителя и множество наименований, ведущих к миру высшему. Такое свидетельство всех веков и народов должно заставить даже невежд призадуматься. &lt;...&gt; Под различными условиями люди ощущали то же самое высшее и прекрасное начало. Люди считали явление духа как философский камень. Можно находить самые многообразные признаки великой действительности, сохраненные народами. Это не корыстное внушение, но опознание правды. Пусть ищут в Древнем Египте и в Вавилоне, и среди неоткрытых культур майев, – и везде, поверх изысканных символов, можно найти те же Высшие Образы" (Аум, 86).</w:t>
      </w:r>
    </w:p>
    <w:p>
      <w:pPr>
        <w:pStyle w:val="Style11"/>
        <w:rPr/>
      </w:pPr>
      <w:r>
        <w:rPr/>
        <w:t>Разве отрицатели, находящиеся во власти предрассудков, традиций и догматов, не выглядят наивными? Они подняли завесу грубой материи, но боятся свободно взглянуть в лицо беспредельной сущности. Не отрицая низшие, физическими приборами воспринимаемые энергии, они отвергают самый тончайший, еще неисследованный источник энергий. Но кто же может отрицать исключительное психофизическое значение Солнца для эволюции планеты? Кто может отрицать тенденцию природы и всех космических явлений к установлению гармонии? Кто дерзнет отвергнуть удивительную закономерность и целеустремленность эволюционных процессов природы, начиная с эмбриона и кончая бесчисленными солнцами и системами галактик, которые вращаются вокруг какого-то неизвестного сверхкосмического огненного Центра?</w:t>
      </w:r>
    </w:p>
    <w:p>
      <w:pPr>
        <w:pStyle w:val="Style11"/>
        <w:rPr/>
      </w:pPr>
      <w:r>
        <w:rPr/>
        <w:t>И кто может отрицать высший Космический Разум, влияющий на имманентный жизненный двигатель природы, Архитектора эволюционного развития человечества и планеты, который утверждают, как Высшую Власть, все духовные учителя и философы всех эпох и рас, многие выдающиеся деятели науки? Разве могли ошибаться такие творцы мировой точной мысли, как Галилей, Кеплер, Бруно, Ньютон, Эйнштейн. Ломоносов, Циолковский, которые заглянули в тайны основных законов материи и космоса глубже, чем многие другие, касаясь в своих трудах Ведущего Принципа Эволюции?</w:t>
      </w:r>
    </w:p>
    <w:p>
      <w:pPr>
        <w:pStyle w:val="Style11"/>
        <w:rPr/>
      </w:pPr>
      <w:r>
        <w:rPr/>
        <w:t>Проявление Высшего Принципа в человеческом аспекте восточная наука называет Иерархией Света, Учителями человечества или расой Духовных Титанов, которые миллионы лет стояли на страже человеческого восхождения, с огромной самоотверженностью и терпением формируя по своему образу еще несовершенные сознания. Это герои Духа, которые при всех сменах эпох приносили народам новое провозвестие, возвращали утраченное равновесие, и великим магнитом своего духа увлекали лучшие сознания, направляя человека к подвигу и строительству. Их влияние было настолько непреложно, что народы окружали их ореолом сокровенных чаяний и легендами, как своих истинных отцов и спасителей.</w:t>
      </w:r>
    </w:p>
    <w:p>
      <w:pPr>
        <w:pStyle w:val="Style11"/>
        <w:rPr/>
      </w:pPr>
      <w:r>
        <w:rPr/>
        <w:t>"Когда цепь событий разрушает старые устои, насыщая пространство мятущимися энергиями, конечно, нужна мощь, которая может устремить все энергии на новое строительство. &lt;...&gt; Иерархия есть утверждение миру космического измерения. Ведь в Космосе все связано утвержденными мерами мощной Иерархии! &lt;...&gt; Так нить сердца связана с явленной Иерархией" (Иерархия, 398).</w:t>
      </w:r>
    </w:p>
    <w:p>
      <w:pPr>
        <w:pStyle w:val="Style11"/>
        <w:rPr/>
      </w:pPr>
      <w:r>
        <w:rPr/>
        <w:t>"Мы видим Огнем и восходим Пламенем. Нет других двигателей, и потому благо Огонь познавшим!" (Мир Огненный, 4.1,335).</w:t>
      </w:r>
    </w:p>
    <w:p>
      <w:pPr>
        <w:pStyle w:val="Style11"/>
        <w:rPr/>
      </w:pPr>
      <w:r>
        <w:rPr/>
        <w:t>Если существует эволюция, то, рассуждая логически, должны быть Духи, которые достигли ее высших вершин. Это Богочеловеки, которых на Востоке называют Махатмами. Они обладают колоссальным запасом энергии и в совершенстве владеют огненной мыслью, постоянно направляя ее на благо человечества и эволюцию планеты. Они приносят человечеству познания из Высшего Источника истины. Все научные открытия, все самые возвышенные вдохновения, все стимулы прогресса идут из единого, пока еще неведомого для человечества Источника.</w:t>
      </w:r>
    </w:p>
    <w:p>
      <w:pPr>
        <w:pStyle w:val="Style11"/>
        <w:rPr/>
      </w:pPr>
      <w:r>
        <w:rPr/>
        <w:t>Современная точная наука очень быстро бы открыла и доказала этот Высший Принцип, если бы только начала его искать и честно исследовать, с сердечным огнем, не только мозгом, но и при помощи духовного синтеза, интуиции, если бы с уважением прислушалась к авторитетным аргументам настоящего и прошлого.</w:t>
      </w:r>
    </w:p>
    <w:p>
      <w:pPr>
        <w:pStyle w:val="Style11"/>
        <w:rPr/>
      </w:pPr>
      <w:r>
        <w:rPr/>
        <w:t>Еще раз повторим: истинно, чтобы наша огненная энергия действовала в совершенстве, чтобы мы могли полностью владеть ею и нагнетать ее, необходимо во всех чувствах, мыслях и действиях сохранять непрестанную, неомраченную связь с нашим Ведущим Принципом.</w:t>
      </w:r>
    </w:p>
    <w:p>
      <w:pPr>
        <w:pStyle w:val="Style11"/>
        <w:rPr/>
      </w:pPr>
      <w:r>
        <w:rPr/>
        <w:t>Так человек, твердо решивший идти по пути самоусовершенствования и усиления духовной энергии, чтобы лучше служить человечеству, пусть привлечет помощь и вдохновение магнитом своего сознания. Конечно, Учителя человечества никого не ведут за руку, они дают лишь указания, побуждают мыслью, направляют. Человек самостоятельно, проявляя волю и инициативу, должен строить путь своего восхождения.</w:t>
      </w:r>
    </w:p>
    <w:p>
      <w:pPr>
        <w:pStyle w:val="Style11"/>
        <w:rPr/>
      </w:pPr>
      <w:r>
        <w:rPr/>
        <w:t>Если благородные чувства любви лучше всего помогают гармонизировать нашу огненную энергию, то тем более это относится к пламенному сердцу, переисполненному любовью, зажегшему устремление к Высшему.</w:t>
      </w:r>
    </w:p>
    <w:p>
      <w:pPr>
        <w:pStyle w:val="Style11"/>
        <w:rPr/>
      </w:pPr>
      <w:r>
        <w:rPr/>
        <w:t>Дар любви проявляется в сокровенных, духовных собеседованиях сердца. В торжественном, священном собеседовании – молитве – открывается, воспламеняется человеческое сердце, ярко сияет его сокровище – драгоценная энергия, в едином созвучии с Источником высших энергий.</w:t>
      </w:r>
    </w:p>
    <w:p>
      <w:pPr>
        <w:pStyle w:val="Style11"/>
        <w:rPr/>
      </w:pPr>
      <w:r>
        <w:rPr/>
        <w:t>"Не нужно механически напрягаться. &lt;...&gt; Нужно лишь полюбить такое мгновенное обращение и почувствовать, какие прекрасные крылья вырастают! У Нас ценят каждый такой мост любви. Он строится на любви к труду" (Надземное, 337).</w:t>
      </w:r>
    </w:p>
    <w:p>
      <w:pPr>
        <w:pStyle w:val="Style11"/>
        <w:rPr/>
      </w:pPr>
      <w:r>
        <w:rPr/>
        <w:t>"...Каждая частица времени может быть использована для высшего собеседования. Радость в том, что постоянно нить сердца может быть в общении с самым любимым. ...Голос любви не требует долгого времени" (Братство, 555).</w:t>
      </w:r>
    </w:p>
    <w:p>
      <w:pPr>
        <w:pStyle w:val="Style11"/>
        <w:rPr/>
      </w:pPr>
      <w:r>
        <w:rPr/>
        <w:t>"Все высокие собеседования основаны на &lt;любви&gt; и так же благотворны для психической энергии" (Аум, 515).</w:t>
      </w:r>
    </w:p>
    <w:p>
      <w:pPr>
        <w:pStyle w:val="Style11"/>
        <w:rPr/>
      </w:pPr>
      <w:r>
        <w:rPr/>
        <w:t>"Пусть пространство насыщается лучшими мыслями, из них многие присоединятся к гармоническим излучениям. Пусть не все могут воспринять полное выражение мысли, но благое вещество, ими образованное, будет целебным. Можно принести признательность неведомым пославшим, напитавшим пространство полезным веществом" (Братство. 556).</w:t>
      </w:r>
    </w:p>
    <w:p>
      <w:pPr>
        <w:pStyle w:val="Style11"/>
        <w:rPr/>
      </w:pPr>
      <w:r>
        <w:rPr/>
        <w:t>Агни-Йога говорит, что сердечное сосредоточение на единой высшей мысли – звучание Аум – может нагнетать тонкую энергию.</w:t>
      </w:r>
    </w:p>
    <w:p>
      <w:pPr>
        <w:pStyle w:val="Style11"/>
        <w:rPr/>
      </w:pPr>
      <w:r>
        <w:rPr/>
        <w:t>"Аум, как высшая вибрация, может звучать для настроения психической энергии. Каждая арфа должна быть настроенной, тем более психическая энергия подвергается всем космическим вибрациям и должна быть приводима в спокойное состояние".</w:t>
      </w:r>
    </w:p>
    <w:p>
      <w:pPr>
        <w:pStyle w:val="Style11"/>
        <w:rPr/>
      </w:pPr>
      <w:r>
        <w:rPr/>
        <w:t>"В тишине помыслить о мире высшем – будет равно лучшему лекарству" (Аум, 561, 104).</w:t>
      </w:r>
    </w:p>
    <w:p>
      <w:pPr>
        <w:pStyle w:val="Style11"/>
        <w:rPr/>
      </w:pPr>
      <w:r>
        <w:rPr/>
        <w:t>Итак, поймем, почему человеку необходимо духовное устремление, преданность, любовь, благодарность, торжественное настроение, сердечное собеседование. Нередко эти чувства имеют решающее значение для пробуждения, одухотворения и дисциплинирования внутренних сил человека. Они ткут неразрывную серебряную нить с высшим оплотом его восхождения, освобождают от эгоизма, раздражения и беспокойства, даруют сознанию гармонию, преображают все качества, озаряя их светом огненной силы. Они дают ему реальную возможность, независимо от физического состояния, помогать людям магнитной силой психической энергии.</w:t>
      </w:r>
    </w:p>
    <w:p>
      <w:pPr>
        <w:pStyle w:val="Style11"/>
        <w:rPr/>
      </w:pPr>
      <w:r>
        <w:rPr/>
        <w:t>Здесь мы возвращаемся к теме, затронутой в начале этого труда: каким образом при воспламенении сердца всепобеждающая сила молитвы способна исцелять, даже совершать "чудеса"? Еще раз подтвердим, что это действие великой силы веры. К тому же эта сила, соприкасаясь с источником высших энергий, притягивает их, как магнит. Это могут быть энергии пространственного огня, либо возвышенных духовных личностей, либо энергии памятных вещей, насыщенных мыслями великих людей или самих молящихся. При объединении этих двух факторов происходит трансмутация человеческого сознания, психическая энергия внезапно воспламеняется и наполняет нервные каналы, преобразуя физическую сущность человека, уравновешивает функции организма и освобождает от болезней.</w:t>
      </w:r>
    </w:p>
    <w:p>
      <w:pPr>
        <w:pStyle w:val="Style11"/>
        <w:rPr/>
      </w:pPr>
      <w:r>
        <w:rPr/>
        <w:t>Потому еще и еще раз повторим: никогда, ни на одно мгновение человек не должен поддаваться унынию, чувству безысходности и тем самым ослаблять свою энергию, но обязан беспрестанно, всей силой сердца стремиться сохранить оптимистический жизненный тонус, свято оберегать сердечную связь с Высшим Принципом. При монотонной работе или во время прогулки советуется почаще повторять мантрамы, или краткие формулы, в возвышенном приподнятом настроении. Это могут быть цитаты из книг глубоких мыслителей, зовы сердца, молитвы.</w:t>
      </w:r>
    </w:p>
    <w:p>
      <w:pPr>
        <w:pStyle w:val="Style11"/>
        <w:rPr/>
      </w:pPr>
      <w:r>
        <w:rPr/>
        <w:t>В этом случае наше сознание пламенно обогатится, ибо одухотворенные мысли представляют собой магнит, который привлекает все лучшие обновляющие возможности и силы.</w:t>
      </w:r>
    </w:p>
    <w:p>
      <w:pPr>
        <w:pStyle w:val="Style11"/>
        <w:rPr/>
      </w:pPr>
      <w:r>
        <w:rPr/>
        <w:t>Будем же всегда сильными и бодрыми, будем постоянно стоять на страже чистоты, дисциплины и бескорыстия нашего сознания, не заглушим ни на мгновение свой высокий духовный лейтмотив.</w:t>
      </w:r>
    </w:p>
    <w:p>
      <w:pPr>
        <w:pStyle w:val="Itc"/>
        <w:rPr/>
      </w:pPr>
      <w:bookmarkStart w:id="102" w:name="будущее"/>
      <w:bookmarkEnd w:id="102"/>
      <w:r>
        <w:rPr/>
        <w:t>__________________</w:t>
      </w:r>
    </w:p>
    <w:p>
      <w:pPr>
        <w:pStyle w:val="Heading4"/>
        <w:ind w:left="720" w:right="720" w:hanging="0"/>
        <w:rPr/>
      </w:pPr>
      <w:r>
        <w:rPr/>
        <w:t>XXIV. ПСИХИЧЕСКАЯ ЭНЕРГИЯ И БУДУЩЕЕ ЧЕЛОВЕЧЕСТВА</w:t>
      </w:r>
    </w:p>
    <w:p>
      <w:pPr>
        <w:pStyle w:val="Style11"/>
        <w:rPr/>
      </w:pPr>
      <w:r>
        <w:rPr/>
        <w:t>В завершение еще раз повторим главную мысль этого труда: человечеству давно пора осознать, что ему доверен неисчерпаемый запас сил, и что все принадлежит ему – все мировые пространства, вся материя и энергия. Человек должен с благоговением принять дары высочайшей эволюции, с большим чувством ответственности и дисциплиной сознания. Но эти сокровенные дары человек обретет не ранее, чем его сознание, вся его сущность возвысятся до самоотверженной мысли: что мое, то и твое, когда все свои высокие таланты оно вернет усовершенствованными в сокровищницу космической эволюции, на благо всего сущего.</w:t>
      </w:r>
    </w:p>
    <w:p>
      <w:pPr>
        <w:pStyle w:val="Style11"/>
        <w:rPr/>
      </w:pPr>
      <w:r>
        <w:rPr/>
        <w:t>Но в настоящее время, кажется, человечество уподобилось ученику из восточной легенды, получившему от своего Гуру самый ценный дар – метеорит, в котором был заключен удивительный алмаз, сверкающий больше всех драгоценностей мира, но думая, что ему подарили простой камень, в огорчении бросил его в горный поток. Такими обладателями алмаза являемся все мы – но не можем оценить его своим слабым сознанием.</w:t>
      </w:r>
    </w:p>
    <w:p>
      <w:pPr>
        <w:pStyle w:val="Style11"/>
        <w:rPr/>
      </w:pPr>
      <w:r>
        <w:rPr/>
        <w:t>Лучшая часть человечества, так называемые искатели истины, идеалисты, духовно устремленные люди самоотверженно, с сердечным горением ищут скрытое сокровище и в жизненной подвижнической борьбе часто погибают, не находя свой Идеал, не понимая, что этот Идеал уже сияет, кристаллизуется в глубине их собственного сердца.</w:t>
      </w:r>
    </w:p>
    <w:p>
      <w:pPr>
        <w:pStyle w:val="Style11"/>
        <w:rPr/>
      </w:pPr>
      <w:r>
        <w:rPr/>
        <w:t>Поистине, человек уже не может в неведении, небрежно проходить мимо мощного стимула своей эволюции, в спешке забывая себя, свою сущность и смысл жизни, свое космическое назначение. И действительно, разве это не величайшая несоизмеримость и парадокс, что человек, который орудует атомными энергиями и посылает ракеты в пространство солнечной системы, самому себе уделяет незначительное внимание и совершенно не знает структуры своего существа и силы мысли, своего пути и цели, не знает своей Путеводной Звезды, которая дала бы его жизни истинную гармонию и позволила завоевать вечное счастье восхождения.</w:t>
      </w:r>
    </w:p>
    <w:p>
      <w:pPr>
        <w:pStyle w:val="Style11"/>
        <w:rPr/>
      </w:pPr>
      <w:r>
        <w:rPr/>
        <w:t>Новая ступень эволюции человечества требует осознания и применения высшей энергии. Человечество должно приготовиться достойно принять долгожданного гостя, ибо "Огонь у порога!" (Мир Огненный, ч. I, 567). В новом космическом цикле нашей планете угрожает наплыв новых огненных энергий. Вокруг нас уже бушует космический океан огня, ежедневно усиливаются волны этой стихии, токи и лучи неведомых мощных энергий. Нам нужно стать сильными духом и просвещенными, чтобы не позволить этим силам увлечь нас за собой, но научиться владеть ими и направлять на благо нашего ускоренного восхождения.</w:t>
      </w:r>
    </w:p>
    <w:p>
      <w:pPr>
        <w:pStyle w:val="Style11"/>
        <w:rPr/>
      </w:pPr>
      <w:r>
        <w:rPr/>
        <w:t>Агни-Йога упоминает три космических дара, которые следующая ступень эволюции готовит человечеству, и ему необходимо спешно осознать и применить их:</w:t>
      </w:r>
    </w:p>
    <w:p>
      <w:pPr>
        <w:pStyle w:val="Style11"/>
        <w:rPr/>
      </w:pPr>
      <w:r>
        <w:rPr/>
        <w:t>1. Психическая энергия, которая должна занять подобающее положение; этот дар можно назвать также "синтезом духовности", которая зажигает свет мира. Пробуждение духовности – космическое условие.</w:t>
      </w:r>
    </w:p>
    <w:p>
      <w:pPr>
        <w:pStyle w:val="Style11"/>
        <w:rPr/>
      </w:pPr>
      <w:r>
        <w:rPr/>
        <w:t>2. Подлинное равноправие и миссия женщины как хранительницы культуры и духовности.</w:t>
      </w:r>
    </w:p>
    <w:p>
      <w:pPr>
        <w:pStyle w:val="Style11"/>
        <w:rPr/>
      </w:pPr>
      <w:r>
        <w:rPr/>
        <w:t>3. Истинная кооперация, которая должна стать основой эволюции и каждого строительства.</w:t>
      </w:r>
    </w:p>
    <w:p>
      <w:pPr>
        <w:pStyle w:val="Style11"/>
        <w:rPr/>
      </w:pPr>
      <w:r>
        <w:rPr/>
        <w:t>Если человечество примет эти три дара в полной мере, неотвлеченно, то вся жизнь планеты воистину преобразится. Уже теперь частью человечества идея кооперации введена в жизнь, но этот принцип особенно утвердится, когда будет осознана психическая энергия.</w:t>
      </w:r>
    </w:p>
    <w:p>
      <w:pPr>
        <w:pStyle w:val="Style11"/>
        <w:rPr/>
      </w:pPr>
      <w:r>
        <w:rPr/>
        <w:t>Человечество поймет, наконец, что взаимное сотрудничество имеет космическое значение: укрепив гармонию и братство на своей планете, люди укрепят и путь эволюции всей солнечной системы.</w:t>
      </w:r>
    </w:p>
    <w:p>
      <w:pPr>
        <w:pStyle w:val="Style11"/>
        <w:rPr/>
      </w:pPr>
      <w:r>
        <w:rPr/>
        <w:t>Можно только приветствовать, что современная мысль начинает обращаться к космическому пространству, в дальние миры посылаются вестники науки, расширяются и обогащаются астрономия, астрофизика, астроботаника, рождается новая наука – радиоастрономия. "Теперь звуки дальних миров могут быть уже скоро уловляемы. Явление провода дальних миров с телесной оболочкой станет возможным лишь в ближайшем будущем" (Агни-Йога, 112).</w:t>
      </w:r>
    </w:p>
    <w:p>
      <w:pPr>
        <w:pStyle w:val="Style11"/>
        <w:rPr/>
      </w:pPr>
      <w:r>
        <w:rPr/>
        <w:t>Тогда, действительно, начнется новая эпоха: сознательная кооперация человечества с высокоразвитыми людьми дальних миров, о чем уже теперь мечтают некоторые чуткие ученые.</w:t>
      </w:r>
    </w:p>
    <w:p>
      <w:pPr>
        <w:pStyle w:val="Style11"/>
        <w:rPr/>
      </w:pPr>
      <w:r>
        <w:rPr/>
        <w:t>Так человечество приобщится не только к планетному эволюционному творчеству, но и к космическому.</w:t>
      </w:r>
    </w:p>
    <w:p>
      <w:pPr>
        <w:pStyle w:val="Style11"/>
        <w:rPr/>
      </w:pPr>
      <w:r>
        <w:rPr/>
        <w:t>"Творчество Космоса зовет к кооперации. Творчество Космоса зовет к устремлению в дальние миры.&lt;...&gt; Творчество Космоса являет беспредельную кооперацию" (Беспредельность, ч. II, 119).</w:t>
      </w:r>
    </w:p>
    <w:p>
      <w:pPr>
        <w:pStyle w:val="Style11"/>
        <w:rPr/>
      </w:pPr>
      <w:r>
        <w:rPr/>
        <w:t>Агни-Йога указывает, что каждая эпоха несет свою весть человечеству. Лейтмотив грядущей новой эпохи – огненная энергия человека, которая "имеет назначение помочь человечеству среди нерешимых для него проблем" (Аум, 381).</w:t>
      </w:r>
    </w:p>
    <w:p>
      <w:pPr>
        <w:pStyle w:val="Style11"/>
        <w:rPr/>
      </w:pPr>
      <w:r>
        <w:rPr/>
        <w:t>Так Агни-Йога – наука о психической энергии возвещает приближение новой эры науки и духовного возрождения на земле, удивительные и стремительные достижения которой еще впереди.</w:t>
      </w:r>
    </w:p>
    <w:p>
      <w:pPr>
        <w:pStyle w:val="Style11"/>
        <w:rPr/>
      </w:pPr>
      <w:r>
        <w:rPr/>
        <w:t>Ибо, истинно, Новая Эра человечества, Новый Мир, наступит на нашей планете лишь тогда, когда человек поймет свое высокое космическое назначение, начнет сознательно продвигаться по пути самосовершенствования и усовершенствования планеты, осознает и применит свою мощную потенциальную энергию. Но это не может совершиться в полной мере, пока среди народов не установится добровольное сердечное сотрудничество, дружба, братство.</w:t>
      </w:r>
    </w:p>
    <w:p>
      <w:pPr>
        <w:pStyle w:val="Style11"/>
        <w:rPr/>
      </w:pPr>
      <w:r>
        <w:rPr/>
        <w:t>Психическая энергия есть музыкальный ключ человечества к симфонии строительства светлого Завтра.</w:t>
      </w:r>
    </w:p>
    <w:p>
      <w:pPr>
        <w:pStyle w:val="Style11"/>
        <w:rPr/>
      </w:pPr>
      <w:r>
        <w:rPr/>
        <w:t>И, действительно, никто не войдет в царство будущего Света, пока не начнет строить свою жизнь в согласии с Космическим Законом и не подойдет с благоговением к божественным силам в природе и в самом себе.</w:t>
      </w:r>
    </w:p>
    <w:p>
      <w:pPr>
        <w:pStyle w:val="Style11"/>
        <w:rPr/>
      </w:pPr>
      <w:r>
        <w:rPr/>
        <w:t>Если уже теперь люди отличаются друг от друга по чуткости и качеству психической энергии, то в будущем духовность проявится еще ярче. Ибо, воистину, как говорит Агни-Йога – "не образование, не опытность, не дарование, но, именно, огонь чувствознания открывает прямой путь в Шамбалу" (Агни-Йога, 282).</w:t>
      </w:r>
    </w:p>
    <w:p>
      <w:pPr>
        <w:pStyle w:val="Style11"/>
        <w:rPr/>
      </w:pPr>
      <w:r>
        <w:rPr/>
        <w:t>Как же человек поднимется по сияющим всеми цветами радуги "огненным ступеням" духовного синтеза Будущего, освободится от эгоизма и грубых влечений, посвятит себя сотрудничеству и служению человечеству, если в нем не будет вечно пылать чистое, святое пламя Агни, направляя его во всех жизненных делах?</w:t>
      </w:r>
    </w:p>
    <w:p>
      <w:pPr>
        <w:pStyle w:val="Style11"/>
        <w:rPr/>
      </w:pPr>
      <w:r>
        <w:rPr/>
        <w:t>Истинно, "все физические и механические проявления не имеют цены сравнительно с тончайшей энергией, ибо все будущее зиждется на тончайших энергиях, на возвращении грубой материи в область света" (Агни-Йога, 531).</w:t>
      </w:r>
    </w:p>
    <w:p>
      <w:pPr>
        <w:pStyle w:val="Style11"/>
        <w:rPr/>
      </w:pPr>
      <w:r>
        <w:rPr/>
        <w:t>Поэтому столь необъятна и в высшей степени ответственна будет область исследования новой науки. Лабораторным путем, точными методами она докажет существование огненной энергии, духовной материи и откроет ее законы.</w:t>
      </w:r>
    </w:p>
    <w:p>
      <w:pPr>
        <w:pStyle w:val="Style11"/>
        <w:rPr/>
      </w:pPr>
      <w:r>
        <w:rPr/>
        <w:t xml:space="preserve">"Истинно, Мир будущий, Мир Высший грядет в доспехе лучей лабораторных. Именно, лаборатории укажут на преимущества энергии высшей и не только установят превосходство излучений человека над всеми до сих пор известными лучами, но параллельно будет уявлена наглядно разница </w:t>
      </w:r>
      <w:r>
        <w:rPr>
          <w:i/>
          <w:iCs/>
        </w:rPr>
        <w:t xml:space="preserve">в качестве </w:t>
      </w:r>
      <w:r>
        <w:rPr/>
        <w:t>таких излучений, и, таким образом, значение духовности будет установлено в полной мере. Техника будет подчинена духу, результатом чего будет познание высших законов, а отсюда и познание высших целей, которое поведет к преобразованию всей материальной природы. Преображенная природа, преображенный дух народа подскажет и новые лучшие формы устроения жизни" ("Письма Елены Рерих").</w:t>
      </w:r>
    </w:p>
    <w:p>
      <w:pPr>
        <w:pStyle w:val="Style11"/>
        <w:rPr/>
      </w:pPr>
      <w:r>
        <w:rPr/>
        <w:t>В будущем ученые-исследователи при тончайших экспериментах, кроме грубых физических инструментов, начнут все шире использовать свою огненную энергию, и она же будет приводить в действие новые, утонченные аппараты. Ученые будут одарены не только высоким интеллектом, но также духовным синтезом и сокровищем психической энергии. Истинно, в будущем только тот получит высокое звание врача, кто ощутит в себе пламя Агни и любовь к человечеству, кто сознательно и самоотверженно будет отдавать всего себя для исцеления тела и души больного. Также учителями, воспитателями, судьями, культурными руководителями будут люди, в большей или меньшей мере стремящиеся использовать свою энергию для великого служения государству – для воспитания народного сознания.</w:t>
      </w:r>
    </w:p>
    <w:p>
      <w:pPr>
        <w:pStyle w:val="Style11"/>
        <w:rPr/>
      </w:pPr>
      <w:r>
        <w:rPr/>
        <w:t>В школах, на уроках Живой Этики и экспериментальной психологии, особое внимание будет уделяться выдающимся личностям, их возвышенным качествам и великим силам, а также чистоте жизни и методам сохранения духовного равновесия, пробуждения и постоянного применения своей энергии.</w:t>
      </w:r>
    </w:p>
    <w:p>
      <w:pPr>
        <w:pStyle w:val="Style11"/>
        <w:rPr/>
      </w:pPr>
      <w:r>
        <w:rPr/>
        <w:t>Конечно, пока большинство современного человечества не стремится и не умеет контролировать эгоистические влечения своего сознания, ему нельзя вручить этот дар, ибо в руках невежд и эгоистов возвышенная энергия, подобно всем прежним значительным изобретениям, может превратиться в грозное оружие и угрожать людям взаимным истреблением. Великие космические дары могут быть даны лишь тому, кто сможет с пользой их применить и приумножить на благо всему миру. Поэтому человечеству не открыты специальные приемы скорейшего овладения высокой энергией, ибо без духовного усовершенствования она может принести только бедствие. Древние атланты, которым были доступны многие тайны энергии, в конце концов уготовили себе гибель. Для овладения ею, как мы уже многократно упоминали, нужно пройти долгий путь развития, путь просветления сердца и разума.</w:t>
      </w:r>
    </w:p>
    <w:p>
      <w:pPr>
        <w:pStyle w:val="Style11"/>
        <w:rPr/>
      </w:pPr>
      <w:r>
        <w:rPr/>
        <w:t>Сила, которая в древности была более доступна и теперь принадлежит только этически полнозвучным личностям, в наши дни может быть дана каждому, кто сознательно стремится идти по пути самоусовершенствования, кто готов всецело отдаться служению человечеству, для остальных она останется недосягаемой. Истинно, скрытое в человеке сокровище – высокая энергия может стать достоянием широких масс лишь тогда, когда улучшится общий уровень сознания всего народа.</w:t>
      </w:r>
    </w:p>
    <w:p>
      <w:pPr>
        <w:pStyle w:val="Style11"/>
        <w:rPr/>
      </w:pPr>
      <w:r>
        <w:rPr/>
        <w:t>Но, с другой стороны, приобщение психической энергии к экспериментам точных наук, как и ознакомление с нею в школьной программе, поднимет сознание людей и даст им стимул эволюции.</w:t>
      </w:r>
    </w:p>
    <w:p>
      <w:pPr>
        <w:pStyle w:val="Style11"/>
        <w:rPr/>
      </w:pPr>
      <w:r>
        <w:rPr/>
        <w:t>Когда в науке и в государстве в целом проблема исследования тончайших субстанций займет центральное место, когда повысится уровень психической энергии масс, жизнь преобразится и расцветет в социальном и экономическом, в культурном и моральном отношении, и каждое, даже самое малое сознание научится духовно развивать себя. Когда не только в отдельных личностях, но и во всех лучших представителях народа возрастет качество и сила психической энергии, то они, со всей мощью таланта и энтузиазмом сердца, легко разрешат самые сложные задачи и проблемы личной и государственной жизни.</w:t>
      </w:r>
    </w:p>
    <w:p>
      <w:pPr>
        <w:pStyle w:val="Style11"/>
        <w:rPr/>
      </w:pPr>
      <w:r>
        <w:rPr/>
        <w:t>В будущем, когда поймут сущность основной энергии, государство будет особо охранять людей с большим запасом положительной энергии, почитать их, как своих благодетелей. Тогда и народные массы осознают, что люди огненной стихии, чья самоотверженная жизнь горит единственно для всеобщего счастья, воистину есть та движущая сила планеты, которая направляет мир ввысь, по ступеням эволюции.</w:t>
      </w:r>
    </w:p>
    <w:p>
      <w:pPr>
        <w:pStyle w:val="Style11"/>
        <w:rPr/>
      </w:pPr>
      <w:r>
        <w:rPr/>
        <w:t>В начале этого труда мы указывали на феноменальные явления психической энергии среди выдающихся деятелей человечества. Но конечная цель эволюции – чтобы каждый человек накопил потенциал высокой огненной энергии и мог совершить то, что некогда было под силу лишь великим духам.</w:t>
      </w:r>
    </w:p>
    <w:p>
      <w:pPr>
        <w:pStyle w:val="Style11"/>
        <w:rPr/>
      </w:pPr>
      <w:r>
        <w:rPr/>
        <w:t>Как говорит Агни-Йога, "приближающееся время должно предоставить треножник пифии каждому чуткому духу" (Листы Сада Мории, ч. II, 110). Конечно, этого можно достичь только очень медленно и постепенно, не искусственным механическим путем, а длительным духовным ростом человеческого сознания, хотя у некоторых сознательных личностей достижения могут быть стремительными. Но в принципе такое наследие суждено всему человечеству, и к этому направляется огненная колесница духовного прогресса. Причем, в связи с познанием психической энергии и давлением пространственного огня, все возможности небывало ускоряются.</w:t>
      </w:r>
    </w:p>
    <w:p>
      <w:pPr>
        <w:pStyle w:val="Style11"/>
        <w:rPr/>
      </w:pPr>
      <w:r>
        <w:rPr/>
        <w:t>Разве раньше не считали чудесами грубые достижения индийских хатха-йогов или факиров? Теперь, после более близкого знакомства с их приемами и строением человеческого тела, эти феномены выполняются даже иными европейцами. Если среди людей встречается такая воля для механических упражнений, то почему с еще большей настойчивостью нельзя устремиться к познанию своей духовной сущности и огненной энергии, всеми силами усовершенствовать свое сознание и тончайшие струны сердца, чтобы извлечь из них возвышенное, эволюционное огненное звучание?</w:t>
      </w:r>
    </w:p>
    <w:p>
      <w:pPr>
        <w:pStyle w:val="Style11"/>
        <w:rPr/>
      </w:pPr>
      <w:r>
        <w:rPr/>
        <w:t>Материальный прогресс представляется людям величайшим счастьем, но, быть может, здесь начинается граница их трагедии: чрезмерно увлекаясь все более совершенной техникой – вершиной материального благополучия, они не осознают, что из-за техники, к тому же угрожающей катастрофами из-за человеческой неуравновешенности, они игнорируют духовное развитие.</w:t>
      </w:r>
    </w:p>
    <w:p>
      <w:pPr>
        <w:pStyle w:val="Style11"/>
        <w:rPr/>
      </w:pPr>
      <w:r>
        <w:rPr/>
        <w:t>В истории развития человеческой цивилизации были поиски какого-то двигателя, который мог бы заменить, механизировать, усовершенствовать примитивный ручной труд. Сравнительно с современными грандиозными достижениями, скромно выглядел первый помощник человека – животное – со своей ограниченной мощностью "лошадиной силы". Познание некоторых физических законов помогло изобрести различные механизмы. Наука гордилась паровой машиной и изобретением первого локомотива. Затем поднялась новая волна восторга по поводу столь необходимого в каждодневной жизни электричества. Вскоре стремительно началась эпоха атомной энергии. Происходят также слабые попытки использовать солнечную и другие энергии. Действительно, огромными шагами, динамично спешит вперед наша новая эпоха энергии.</w:t>
      </w:r>
    </w:p>
    <w:p>
      <w:pPr>
        <w:pStyle w:val="Style11"/>
        <w:rPr/>
      </w:pPr>
      <w:r>
        <w:rPr/>
        <w:t>Но все мощные энергии добыты с использованием природных ресурсов планеты, и неизвестно, как долго они будут служить маммоне техники, ведь они все более исчерпываются беспорядочной, безрассудной эксплуатацией. Как долго залежи каменного угля и нефти и наши леса будут способны удовлетворять нужды техники?</w:t>
      </w:r>
    </w:p>
    <w:p>
      <w:pPr>
        <w:pStyle w:val="Style11"/>
        <w:rPr/>
      </w:pPr>
      <w:r>
        <w:rPr/>
        <w:t>Всемогущее электричество, наконец, дождалось своей еще более мощной и опасной сестры – атомной энергии. И теперь вокруг нее происходит огромная борьба – чему будет она служить: мирному строительству или уничтожению?</w:t>
      </w:r>
    </w:p>
    <w:p>
      <w:pPr>
        <w:pStyle w:val="Style11"/>
        <w:rPr/>
      </w:pPr>
      <w:r>
        <w:rPr/>
        <w:t>Разве вполне исследовано, не угрожает ли эта мощная энергия человечеству радиоактивным отравлением даже в том случае, если она будет служить исключительно прогрессу, возможно ли будет полностью нейтрализовать ее излучения?</w:t>
      </w:r>
    </w:p>
    <w:p>
      <w:pPr>
        <w:pStyle w:val="Style11"/>
        <w:rPr/>
      </w:pPr>
      <w:r>
        <w:rPr/>
        <w:t>Действительно, для спасения планеты от истощения вследствие эксплуатации запасов физической энергии, необходим новый вид силы, который человечество давно ждет в глубине сердца. Когда официальная точная наука убедится во вредоносности грубых физических энергий и механизации, прикоснется в своих новых открытиях к тончайшим энергиям и признает высшую энергию, это будет более грандиозное достижение, нежели нахождение прославленной, но опасной атомной энергии. Конечно, это будет всеначальная энергия самого человека, которую он, тысячелетиями ища спасения во внешних силах и основах, словно в заколдованном круге, в погоне за иллюзией счастья оставлял без внимания, тем самым отвергая свое единственное высшее счастье.</w:t>
      </w:r>
    </w:p>
    <w:p>
      <w:pPr>
        <w:pStyle w:val="Style11"/>
        <w:rPr/>
      </w:pPr>
      <w:r>
        <w:rPr/>
        <w:t>Первый поворотный пункт в истории человеческой цивилизации был тогда, когда человек научился высекать огонь и пользоваться им для удовлетворения потребностей жизни, вместе с этим проснулся и свет его сознания. Или, как рассказывает древняя легенда, титан Прометей принес огонь зарождающемуся сознанию с высот Олимпа. Другой решающий, поворотный момент наступит, когда человеческий род откроет и научится применять свою внутреннюю огненную энергию. Тогда он станет, истинно, владыкой своей сущности и планеты, сотрудником космической эволюции.</w:t>
      </w:r>
    </w:p>
    <w:p>
      <w:pPr>
        <w:pStyle w:val="Style11"/>
        <w:rPr/>
      </w:pPr>
      <w:r>
        <w:rPr/>
        <w:t>Когда-то американский физик Кили мечтал привести в действие тонкий физический механизм или машину при помощи интерэфирной симпатической вибрации. "Моя система, – говорил он, – во всех частях и подробностях, как в развитии моей силы, так и в каждом способе ее применения, покоится и основывается на симпатической вибрации. Никаким другим способом невозможно пробудить или развить мою силу, и также невозможно было бы привести в действие мою машину на другом принципе... Тем не менее, эта система правильна..." ("Тайная Доктрина").</w:t>
      </w:r>
    </w:p>
    <w:p>
      <w:pPr>
        <w:pStyle w:val="Style11"/>
        <w:rPr/>
      </w:pPr>
      <w:r>
        <w:rPr/>
        <w:t>Чтобы овладеть этой тончайшей и вместе с тем ужасной силой, Кили использовал физический посредник, но, не осознавая и не применяя в полной мере свои внутренние силы, энергию Агни, и, главное, вследствие недоверия своих сотрудников, он не довел эксперимент до конца.</w:t>
      </w:r>
    </w:p>
    <w:p>
      <w:pPr>
        <w:pStyle w:val="Style11"/>
        <w:rPr/>
      </w:pPr>
      <w:r>
        <w:rPr/>
        <w:t>Истинно, пришло время понять, что в самом человеке заключен естественный, тончайший психический аппарат, который в принципе может полностью заменить в будущем машины и электронные механизмы. Древние народы – атланты, египтяне, халдеи и другие, знавшие о психических силах несравненно больше, нежели мы, применяющие лишь рычаги своего интеллекта, успешно использовали этот аппарат в строительстве жизни.</w:t>
      </w:r>
    </w:p>
    <w:p>
      <w:pPr>
        <w:pStyle w:val="Style11"/>
        <w:rPr/>
      </w:pPr>
      <w:r>
        <w:rPr/>
        <w:t>"Истинное завоевание, когда дух заменит все аппараты. Вооружить человека без единой машины – это ли не завоевание!"</w:t>
      </w:r>
    </w:p>
    <w:p>
      <w:pPr>
        <w:pStyle w:val="Style11"/>
        <w:rPr/>
      </w:pPr>
      <w:r>
        <w:rPr/>
        <w:t>"При равновесии духа и материи в будущем можно получить глаз ясный. Но сейчас лишь осколки видны. Потому так бережно хранили древние этот натуральный телескоп. И самые сильные телескопы были женщины" (Листы Сада Мории. ч. II, 135, 125).</w:t>
      </w:r>
    </w:p>
    <w:p>
      <w:pPr>
        <w:pStyle w:val="Style11"/>
        <w:rPr/>
      </w:pPr>
      <w:r>
        <w:rPr/>
        <w:t>Даже в нашу эпоху поразительных технических достижений ученых изумляют постройки седой древности. Вспомним Баальбекский храм Солнца в горах Ливана, двор которого вымощен тяжелыми каменными плитами весом в многие тысячи тонн, циклопические стены Микен, памятники троянской культуры и т. д. Как же удалось соединить такие тяжести в гармоничную постройку без помощи механизмов?</w:t>
      </w:r>
    </w:p>
    <w:p>
      <w:pPr>
        <w:pStyle w:val="Style11"/>
        <w:rPr/>
      </w:pPr>
      <w:r>
        <w:rPr/>
        <w:t>Адепты древних народов умели разумно использовать многие тайные силы природы, например, энергией проросшего зерна они приводили в движение "большие корабли и разные машины. Если прикосновение руки может двигать огромные предметы, то конденсированная энергия зерна может дать длительное напряжение". "Зерно уже заключает психическую энергию. У древних было знание о добывании психической энергии в момент размягчения зерна. Вот пример, как размягчение дает начало движению" (Агни-Йога, 558, 557).</w:t>
      </w:r>
    </w:p>
    <w:p>
      <w:pPr>
        <w:pStyle w:val="Style11"/>
        <w:rPr/>
      </w:pPr>
      <w:r>
        <w:rPr/>
        <w:t>Психическая энергия человека и есть perpetuum mobile – вечный двигатель, мечта всех ученых, вечно движущееся колесо, которое обновляется в ритме собственной инерции или огненной силы, как Феникс возрождается из пепла.</w:t>
      </w:r>
    </w:p>
    <w:p>
      <w:pPr>
        <w:pStyle w:val="Style11"/>
        <w:rPr/>
      </w:pPr>
      <w:r>
        <w:rPr/>
        <w:t>Действительно, если искусственно созданные механизмы и плененные интеллектом грубые энергии подавляют человеческий дух, неужели не пришло время обратить внимание прежде всего на свой собственный, вечный духовный двигатель, сила которого столь мощна, что может совершить все.</w:t>
      </w:r>
    </w:p>
    <w:p>
      <w:pPr>
        <w:pStyle w:val="Style11"/>
        <w:rPr/>
      </w:pPr>
      <w:r>
        <w:rPr/>
        <w:t>Если психическую энергию считают неугасимой, неутомимой, неисчерпаемой, если истраченный запас может немедленно пополниться из космического резервуара, если эта энергия пробуждается в труде и к тому же присутствует в каждом человеке, то почему нельзя научиться применять ее так, чтобы она пополнялась постоянно? Если человек находится в вечном общении с Источником силы, почему он не может постоянно увеличивать свою энергию?</w:t>
      </w:r>
    </w:p>
    <w:p>
      <w:pPr>
        <w:pStyle w:val="Style11"/>
        <w:rPr/>
      </w:pPr>
      <w:r>
        <w:rPr/>
        <w:t>И все же при продолжительном нагнетении энергии человеческий организм быстро уставал бы от напряжения. К тому же в наше время, когда планета находится в тяжелом состоянии, необходимо бережно обращаться с энергией, нужно знать меру ее выдачи, чтобы не исчерпать свой запас. Даже великие духи, щедро раздававшие ее, иногда заболевали и погибали. Поэтому великие благодетели человечества регулировали свою энергию, обновляя ее среди природы или из космических источников. Но в будущем, когда преобразятся психофизические и астрохимические планетные условия, небывало возрастут и возможности человечества. Тогда и вечный двигатель из мечты станет явью.</w:t>
      </w:r>
    </w:p>
    <w:p>
      <w:pPr>
        <w:pStyle w:val="Style11"/>
        <w:rPr/>
      </w:pPr>
      <w:r>
        <w:rPr/>
        <w:t xml:space="preserve">Если постоянно наблюдать за психической энергией, обострять ее, то она постепенно будет и физически трансмутировать и утончать человека, укреплять силы его организма. Притом человек, понявший строительные законы эволюции, научится использовать паузы в своей деятельности, переключая свое сознание на другую работу, не теряя ни на мгновение </w:t>
      </w:r>
      <w:r>
        <w:rPr>
          <w:i/>
          <w:iCs/>
        </w:rPr>
        <w:t xml:space="preserve">крещендо </w:t>
      </w:r>
      <w:r>
        <w:rPr/>
        <w:t>своего ритма.</w:t>
      </w:r>
    </w:p>
    <w:p>
      <w:pPr>
        <w:pStyle w:val="Style11"/>
        <w:rPr/>
      </w:pPr>
      <w:r>
        <w:rPr/>
        <w:t>Главное – пришла пора человечеству очистить свое сердце, чтобы оно засияло духовностью. Ибо, как сказано, "при малейшем очищении сердца человечества, можно уявить водопад Благодати" (Сердце, 13)</w:t>
      </w:r>
    </w:p>
    <w:p>
      <w:pPr>
        <w:pStyle w:val="Style11"/>
        <w:rPr/>
      </w:pPr>
      <w:r>
        <w:rPr/>
        <w:t>Так огненная энергия, ставшая достоянием всего человечества, постепенно воспитает очищенную Огнем расу будущего, преображенную телесно, психически и духовно.</w:t>
      </w:r>
    </w:p>
    <w:p>
      <w:pPr>
        <w:pStyle w:val="Style11"/>
        <w:rPr/>
      </w:pPr>
      <w:r>
        <w:rPr/>
        <w:t>Новая, этически просветленная и героически звучащая раса будет одарена новыми огненными устремлениями, которые станут основанием обновленной науки. Появятся люди, которые "не страшатся опалиться в огнях дальних миров" (Агни-Йога, 403).</w:t>
      </w:r>
    </w:p>
    <w:p>
      <w:pPr>
        <w:pStyle w:val="Style11"/>
        <w:rPr/>
      </w:pPr>
      <w:r>
        <w:rPr/>
        <w:t>Истинно, "все будущее основано на овладении Озарением. Самый трудный телефон будет в руках человека" (Листы Сада Мории, ч. II, 127). В человеческих отношениях будет господствовать сердце, которое заменит механические аппараты. "Значение сердца тем величественнее, что в будущем оно исключит многие аппараты. Действительно, в Новой Эре будут люди, которые заменят собою самые сложные аппараты. Сейчас еще изобретают роботов, но после механической горячки опять обратят внимание на силы человека.</w:t>
      </w:r>
    </w:p>
    <w:p>
      <w:pPr>
        <w:pStyle w:val="Style11"/>
        <w:rPr/>
      </w:pPr>
      <w:r>
        <w:rPr/>
        <w:t>У Нас в Обители исследования направлены к раскрепощению человека от машин. В этом процессе нужно воспитывать сердце. Нужно уметь прислушиваться к его голосу" (Надземное, 22).</w:t>
      </w:r>
    </w:p>
    <w:p>
      <w:pPr>
        <w:pStyle w:val="Style11"/>
        <w:rPr/>
      </w:pPr>
      <w:r>
        <w:rPr/>
        <w:t xml:space="preserve">Многие необычные физические качества и предвестники центров новой расы зафиксированы учеными у некоторых людей, почему же эти качества не могут быть объединены в гармонических личностях? </w:t>
      </w:r>
    </w:p>
    <w:p>
      <w:pPr>
        <w:pStyle w:val="Style11"/>
        <w:rPr/>
      </w:pPr>
      <w:r>
        <w:rPr/>
        <w:t>"Несбыточным может казаться новый Тонкий Мир тем, кто не обращал внимания на так называемые феномены, удостоверенные фотографиями, Х-лучами и подписями свидетелей. Припомним: кто-то отзывается на космические явления; кто-то слышал дальние голоса; кто-то участвовал в Тонком Мире, видя его; кто-то светился; кто-то поднимался на воздух; кто-то ходил по воде; кто-то ходил по огню; кто-то поглощал яды без вреда; кто-то не нуждался во сне; кто-то не нуждался в пище; кто-то мог видеть через твердые тела; кто-то писал двумя руками; кто-то мог привлекать животных; кто-то мог понимать язык без знания его; кто-то мог понимать мысли; кто-то мог читать закрытыми глазами закрытую книгу; кто-то не чувствовал боль; кто-то среди снега развивал жар сердца; кто-то мог не чувствовать утомления; кто-то мог помогать лечением; кто-то мог явить знание будущего. Так можно перечислить все явленные феномены и множество поучительных примеров из жизни. Но на мгновение соберите все эти качества в одно тело – и получите новое человеческое преображение, указанное во многих Учениях. Главное в этом преображении, что все отдельные части его уже явлены, даже среди несовершенного существования. Значит, при определенном устремлении можно сильно подвинуть человечество к преображению всей жизни, потому будем помнить о великом Огне и о здании огненном – сердце. Ведь не сказка, но дом Духа!" (Сердце, 99).</w:t>
      </w:r>
    </w:p>
    <w:p>
      <w:pPr>
        <w:pStyle w:val="Style11"/>
        <w:rPr/>
      </w:pPr>
      <w:r>
        <w:rPr/>
        <w:t>Даже если это только далекая мечта, то мы уже давно ее наследники. И если во все эпохи, как и в наши дни, были и есть люди, которые опередили эволюцию, почему же такое сияющее достижение не может стать доступным для всего человечества?</w:t>
      </w:r>
    </w:p>
    <w:p>
      <w:pPr>
        <w:pStyle w:val="Style11"/>
        <w:rPr/>
      </w:pPr>
      <w:r>
        <w:rPr/>
        <w:t>Истинно, говорит Агни-Йога, наши потенциальные силы, наш организм уже готов к стремительному развитию, только сознание должно расширить свои границы.</w:t>
      </w:r>
    </w:p>
    <w:p>
      <w:pPr>
        <w:pStyle w:val="Style11"/>
        <w:rPr/>
      </w:pPr>
      <w:r>
        <w:rPr/>
        <w:t>"Множество клеточек организма находятся в спящем состоянии. Указано, что пробуждение их сделало бы человека светящимся и летающим. Можно ли представить, что люди в их настоящем состоянии могли бы получить такое пробуждение заключенного в них света? Подумайте, что люди вполне приспособлены к дальнейшей эволюции, но сокровище должно оставаться спящим. Состояние сознания не допускает скорого продвижения. Только в редких случаях озаряется организм и... временно получает сужденные возможности" (Братство. 492).</w:t>
      </w:r>
    </w:p>
    <w:p>
      <w:pPr>
        <w:pStyle w:val="Style11"/>
        <w:rPr/>
      </w:pPr>
      <w:r>
        <w:rPr/>
        <w:t>Нужно пробудить, расширить, озарить сознание. Это первая и священная задача всех воспитателей и культурных деятелей. Они должны сказать народам слово о смысле жизни, о сердце, о его огнях, о сотрудничестве и законах эволюции.</w:t>
      </w:r>
    </w:p>
    <w:p>
      <w:pPr>
        <w:pStyle w:val="Style11"/>
        <w:rPr/>
      </w:pPr>
      <w:r>
        <w:rPr/>
        <w:t>Должно же когда-нибудь наступить время, когда человеческое сознание станет единым с Природой и Космосом, когда стихии более не будут врагами, но сотрудниками человека, когда он станет владыкой пространственных стихий и энергий, которые он будет творчески трансмутировать при строительстве Будущего. Тогда планете не будут угрожать случайные катастрофы, землетрясения, циклоны, загадочные изменения климата, и исчезнет большая часть болезней, губительную причину которых следует искать в хаотических мыслях и желаниях хозяев планеты.</w:t>
      </w:r>
    </w:p>
    <w:p>
      <w:pPr>
        <w:pStyle w:val="Style11"/>
        <w:rPr/>
      </w:pPr>
      <w:r>
        <w:rPr/>
        <w:t>Тогда школа научит познавать высшую духовную красоту мира, "гигиена духа займет свое место в школах, тогда высокие собеседования будут лучшими часами".</w:t>
      </w:r>
    </w:p>
    <w:p>
      <w:pPr>
        <w:pStyle w:val="Style11"/>
        <w:rPr/>
      </w:pPr>
      <w:r>
        <w:rPr/>
        <w:t>Тогда поймут, что высшая связь миров – залог здоровья народа (Аум, 166, 226).</w:t>
      </w:r>
    </w:p>
    <w:p>
      <w:pPr>
        <w:pStyle w:val="Style11"/>
        <w:rPr/>
      </w:pPr>
      <w:r>
        <w:rPr/>
        <w:t>Придет же, наконец, время, когда человек станет повелителем элементов своего сознания, ассоциаций своих мыслей и импульсов чувств, когда он, как виртуоз, будет играть на арфе своего тонкого естества для гармонизации мира и утверждения эволюции. Его огненные сияющие центры, вращаясь, подобно солнцу будут насыщать далекие пространства эманациями света, в созвучии с магнитными центрами космической эволюции.</w:t>
      </w:r>
    </w:p>
    <w:p>
      <w:pPr>
        <w:pStyle w:val="Style11"/>
        <w:rPr/>
      </w:pPr>
      <w:r>
        <w:rPr/>
        <w:t>"Материя Люцида в руках слитого сердца явит самые высокие формы Красоты" (Беспредельность, ч. I, 114).</w:t>
      </w:r>
    </w:p>
    <w:p>
      <w:pPr>
        <w:pStyle w:val="Style11"/>
        <w:rPr/>
      </w:pPr>
      <w:r>
        <w:rPr/>
        <w:t>Тогда, наконец, утвердится долгожданное тысячелетнее Братство всего мира и держава Правды, истинной науки и духовного огня.</w:t>
      </w:r>
    </w:p>
    <w:p>
      <w:pPr>
        <w:pStyle w:val="Style11"/>
        <w:rPr/>
      </w:pPr>
      <w:r>
        <w:rPr/>
        <w:t>Действительно, "все физические и механические проявления не имеют цены сравнительно с тончайшей энергией, ибо все будущее зиждется на тончайших энергиях, на возвращении грубой материи в область света" (Агни-Йога, 531).</w:t>
      </w:r>
    </w:p>
    <w:p>
      <w:pPr>
        <w:pStyle w:val="Style11"/>
        <w:rPr/>
      </w:pPr>
      <w:r>
        <w:rPr/>
        <w:t>"Колесо жизни направлено к величию Материи Люциды. &lt;...&gt; Священные узы духа равняются самым светоносным лучам". Из любви, из молний мыслей познания мы будем ткать новые ткани одухотворенной космической материи. Тогда все будет огонь. Тогда Мир Огненный утвердится на планете, и каждый ее обитатель сможет сказать, подобно великим Архатам: "Мы с огнем творим, мы с огнем устремляемся, мы в огне живем; и не чудеса, но претворение жизни в одеяние Материи Люциды" (Иерархия, 26, 29).</w:t>
      </w:r>
    </w:p>
    <w:p>
      <w:pPr>
        <w:pStyle w:val="Style11"/>
        <w:rPr/>
      </w:pPr>
      <w:r>
        <w:rPr/>
        <w:t>В далеком будущем материя будет одухотворена, пронизана психической энергией, интеллект станет проявлением всеначальной энергии.</w:t>
      </w:r>
    </w:p>
    <w:p>
      <w:pPr>
        <w:pStyle w:val="Style11"/>
        <w:rPr/>
      </w:pPr>
      <w:r>
        <w:rPr/>
        <w:t>Одним из далеких достижений эволюции будет то, что люди, постепенно расширяя, дисциплинируя, одухотворяя свое сознание, научатся "летать в духе". С другой стороны, при трансформации утонченной нервной системы человека, клетки его организма смогут преодолевать физическую силу притяжения и человек научится немного подниматься в воздух, то есть "летать". Пусть это звучит как безумство, как детская фантазия, но все сокровенные, пламенные мечты со временем становились действительностью, ведь будущее всегда создается из "молний дерзаний сознания" прошлых поколений.</w:t>
      </w:r>
    </w:p>
    <w:p>
      <w:pPr>
        <w:pStyle w:val="Style11"/>
        <w:rPr/>
      </w:pPr>
      <w:r>
        <w:rPr/>
        <w:t>Мысль изменяет состав крови и нервных клеток – это научный факт. Но какие перемены произойдут в телах будущих далеких поколений, когда дух станет единым двигателем, и Агни, проникая человеческое тело, вырастит для него новые пламенные крылья, не скованные временем и пространством, как сегодняшние ненадежные металлические. Ведь при всей чрезвычайной скорости реактивных самолетов человек чувствует себя менее свободным и радостным, чем когда-либо.</w:t>
      </w:r>
    </w:p>
    <w:p>
      <w:pPr>
        <w:pStyle w:val="Style11"/>
        <w:rPr/>
      </w:pPr>
      <w:r>
        <w:rPr/>
        <w:t>Не один из нас в детские годы мечтал о крыльях, сотканных из энергий солнечных лучей, которые могли бы поднять его над вершинами сосен, к серебристым облакам и еще выше. Быть может, кто-то даже пробовал летать, хотя и безуспешно, что иногда заканчивалось трагически. Мы часто летали во сне, так реально, что, пробуждаясь, грустили и не могли понять, почему это на самом деле невозможно.</w:t>
      </w:r>
    </w:p>
    <w:p>
      <w:pPr>
        <w:pStyle w:val="Style11"/>
        <w:rPr/>
      </w:pPr>
      <w:r>
        <w:rPr/>
        <w:t>Истинно, научимся прежде всего летать в духе! Сиять в духе – денно и нощно совершенствовать свою мысль. В золотой гармонии оттачивать сознание, чувства, тело, свою жизнь. Тогда мы многое, многое сможем свершить, на что сегодня неспособны...</w:t>
      </w:r>
    </w:p>
    <w:p>
      <w:pPr>
        <w:pStyle w:val="Style11"/>
        <w:rPr/>
      </w:pPr>
      <w:r>
        <w:rPr/>
        <w:t>Но прежде всего, бесконечно терпеливо и постепенно, как старательный ученик, изучим высокое искусство преображения своей психики и вместе с тем и тела. И кто знает – не засияет ли, наконец, каждая клеточка нашего тела ослепительным светом?</w:t>
      </w:r>
    </w:p>
    <w:p>
      <w:pPr>
        <w:pStyle w:val="Style11"/>
        <w:rPr/>
      </w:pPr>
      <w:r>
        <w:rPr/>
        <w:t>Так не убоимся признаться, что у многих из нас уже есть эти крылья – "крылья души", – хотя бы в мечтах, в предчувствиях, во сне.</w:t>
      </w:r>
    </w:p>
    <w:p>
      <w:pPr>
        <w:pStyle w:val="Style11"/>
        <w:rPr/>
      </w:pPr>
      <w:r>
        <w:rPr/>
        <w:t>Конечно, наше тонкое тело уже летает, хотя и в другом измерении, не плененное плотной материей.</w:t>
      </w:r>
    </w:p>
    <w:p>
      <w:pPr>
        <w:pStyle w:val="Style11"/>
        <w:rPr/>
      </w:pPr>
      <w:r>
        <w:rPr/>
        <w:t>Эти мои слова покажутся иному ученому ребяческим, наивным поэтическим вымыслом. Но пусть он, напрягая сознание, постарается заглянуть в светоносное будущее, которое превзойдет все мечты, все когда-либо желаемое и изображенное в поэзии.</w:t>
      </w:r>
    </w:p>
    <w:p>
      <w:pPr>
        <w:pStyle w:val="Style11"/>
        <w:rPr/>
      </w:pPr>
      <w:r>
        <w:rPr/>
        <w:t>В конце концов, разве любая гипотеза исследователя не подобна поэзии, пока она экспериментально не аргументирована, но только намечена в возможных, не безошибочных контурах действительности?</w:t>
      </w:r>
    </w:p>
    <w:p>
      <w:pPr>
        <w:pStyle w:val="Style11"/>
        <w:rPr/>
      </w:pPr>
      <w:r>
        <w:rPr/>
        <w:t>Нам, людям Земли, нужно готовиться в путь к дальним, более совершенным, духовной красотой звучащим планетам. населенным людьми с телом более эластичным и прекрасным, с более сильным духом. Мы должны идти туда не как завоеватели, но как благоговейные и полные восхищения младшие братья и мужественные сотрудники.</w:t>
      </w:r>
    </w:p>
    <w:p>
      <w:pPr>
        <w:pStyle w:val="Style11"/>
        <w:rPr/>
      </w:pPr>
      <w:r>
        <w:rPr/>
        <w:t>Но необходимо уже сейчас, всеми пламенными силами сердца, с ключом духовной фантазии, стремиться подражать им и воплощать свои мечты в сегодняшней жизни.</w:t>
      </w:r>
    </w:p>
    <w:p>
      <w:pPr>
        <w:pStyle w:val="Style11"/>
        <w:rPr/>
      </w:pPr>
      <w:r>
        <w:rPr/>
        <w:t>Наука Востока говорит, что на высших планетах царят законы левитации, и все летают — люди, рыбы и птицы. Мысли о сияющих мирах дадут нам крылья.</w:t>
      </w:r>
    </w:p>
    <w:p>
      <w:pPr>
        <w:pStyle w:val="Style11"/>
        <w:rPr/>
      </w:pPr>
      <w:r>
        <w:rPr/>
        <w:t>Многое о сотрудничестве с далекими планетами рассказывает Агни-Йога.</w:t>
      </w:r>
    </w:p>
    <w:p>
      <w:pPr>
        <w:pStyle w:val="Style11"/>
        <w:rPr/>
      </w:pPr>
      <w:r>
        <w:rPr/>
        <w:t>"Скоро начнут приближать могучие рычаги дальних миров к улучшению жизни" (Сердце, 372).</w:t>
      </w:r>
    </w:p>
    <w:p>
      <w:pPr>
        <w:pStyle w:val="Style11"/>
        <w:rPr/>
      </w:pPr>
      <w:r>
        <w:rPr/>
        <w:t>"Философия древняя советовала мыслить о дальних мирах, как бы принимая в них участие. &lt;...&gt; ...Мысль о дальних мирах имеет большое значение. Сильны лучи планет, они выявляют воздействие на человечество, но мысль ассимилирует мощные токи" (Братство, 162).</w:t>
      </w:r>
    </w:p>
    <w:p>
      <w:pPr>
        <w:pStyle w:val="Style11"/>
        <w:rPr/>
      </w:pPr>
      <w:r>
        <w:rPr/>
        <w:t>"...Всякое хотя бы частично осознанное участие в космическом процессе есть уже большая победа духа. &lt;..„&gt;</w:t>
      </w:r>
    </w:p>
    <w:p>
      <w:pPr>
        <w:pStyle w:val="Style11"/>
        <w:rPr/>
      </w:pPr>
      <w:r>
        <w:rPr/>
        <w:t>Необходимо направить человечество на путь к дальним мирам. &lt;...&gt; Явление дальних миров преобразит жизнь на коре планеты".</w:t>
      </w:r>
    </w:p>
    <w:p>
      <w:pPr>
        <w:pStyle w:val="Style11"/>
        <w:rPr/>
      </w:pPr>
      <w:r>
        <w:rPr/>
        <w:t>Психическая энергия, Агни – это наша космическая ракета духа, уносящая нас в Беспредельность. "Питая психическую энергию, Фохат прокладывает путь к дальним мирам..." (Агни-Йога, 135, 144).</w:t>
      </w:r>
    </w:p>
    <w:p>
      <w:pPr>
        <w:pStyle w:val="Style11"/>
        <w:rPr/>
      </w:pPr>
      <w:r>
        <w:rPr/>
        <w:t>Кто знает, быть может, когда материя нашего существа станет преображенной и одухотворенной, мы действительно сможем готовиться к дальнему космическому полету, о котором теперь так много мечтает человечество, а именно в гости к человечеству Юпитера, Нептуна, Венеры. Но прежде всего станем лучше, обретем свободу и научимся летать в духе.</w:t>
      </w:r>
    </w:p>
    <w:p>
      <w:pPr>
        <w:pStyle w:val="Itc"/>
        <w:rPr/>
      </w:pPr>
      <w:bookmarkStart w:id="103" w:name="звезда"/>
      <w:bookmarkEnd w:id="103"/>
      <w:r>
        <w:rPr/>
        <w:t>__________________</w:t>
      </w:r>
    </w:p>
    <w:p>
      <w:pPr>
        <w:pStyle w:val="Heading4"/>
        <w:ind w:left="720" w:right="720" w:hanging="0"/>
        <w:rPr/>
      </w:pPr>
      <w:r>
        <w:rPr/>
        <w:t>XXV. ПСИХИЧЕСКАЯ ЭНЕРГИЯ – ПУТЕВОДНАЯ ЗВЕЗДА ЧЕЛОВЕЧЕСКОЙ ЭВОЛЮЦИИ</w:t>
      </w:r>
    </w:p>
    <w:p>
      <w:pPr>
        <w:pStyle w:val="Style11"/>
        <w:rPr/>
      </w:pPr>
      <w:r>
        <w:rPr/>
        <w:t>Кружится, летит в таинственных глубинах Вселенная, устремляется по путям неизвестного, мчится с ужасной скоростью! Сто, двести, триста тысяч метров в секунду! Что здесь проявляется: безумие или мудрость? Куда же устремляются все эти солнца, все эти миры? Где цель их устремления? Где их конец? Где начало? Куда мчимся мы сами вместе с нашим солнцем? Куда же, куда, на самом деле, с такой головокружительной скоростью летит все существующее: звезды, солнца, планеты, столетия, годы, дни, ароматы, гнезда птиц, дети в колыбели и старики, уже стоящие на краю могилы? Кто же разрешит эти вопросы? Кто постигнет глубины непознаваемого? – спрашивает герой Фламмариона в романе "Стелла".</w:t>
      </w:r>
    </w:p>
    <w:p>
      <w:pPr>
        <w:pStyle w:val="Style11"/>
        <w:rPr/>
      </w:pPr>
      <w:r>
        <w:rPr/>
        <w:t>"Великий Зодчий строит вечно. &lt;...&gt; ...Разве не зовет небосклон к мысли о вечном движении?" (Мир Огненный, ч. I, 408). Истинно, Вселенной и всеми явлениями в ней руководит закон всемирного движения.</w:t>
      </w:r>
    </w:p>
    <w:p>
      <w:pPr>
        <w:pStyle w:val="Style11"/>
        <w:rPr/>
      </w:pPr>
      <w:r>
        <w:rPr/>
        <w:t>Непрерывно пульсирует единая первичная материя, во всех своих беспредельных процессах, аспектах и стадиях, проявляясь все в новых сочетаниях и формах. В беспредельных пространствах Млечного Пути появляются и исчезают звезды и солнечные системы, рождение и смерть миров вечно следует одно за другим, "правильною чередою в торжественном шествии Закона Природы". ("Чаша Востока").</w:t>
      </w:r>
    </w:p>
    <w:p>
      <w:pPr>
        <w:pStyle w:val="Style11"/>
        <w:rPr/>
      </w:pPr>
      <w:r>
        <w:rPr/>
        <w:t>Невозможно ни на малейшую долю секунды остановить этот неустанный бег, это означало бы бесконечную цепь катастроф. Вселенная в своем безудержном устремлении является как бы вечным двигателем, вечно движущимся механизмом или колесом, которое, кружа вокруг неизвестного сверхкосмического центра, вновь возвращается к исходной точке и в новом, более широком спиральном круге, движется дальше. Нет такой власти, которая могла бы остановить, ускорить или замедлить ее темп.</w:t>
      </w:r>
    </w:p>
    <w:p>
      <w:pPr>
        <w:pStyle w:val="Style11"/>
        <w:rPr/>
      </w:pPr>
      <w:r>
        <w:rPr/>
        <w:t>Это движение в своем вихревом беге создает властвующую магнитную силу, которая направляет Вселенную к неизвестной цели. Эта сила дышит в мириадах звезд, в метеорной пыли и чудесно устроенном организме человека, и. наконец, в неизмеримых величинах.</w:t>
      </w:r>
    </w:p>
    <w:p>
      <w:pPr>
        <w:pStyle w:val="Style11"/>
        <w:rPr/>
      </w:pPr>
      <w:r>
        <w:rPr/>
        <w:t>Вечно пульсирующая скрытая сила выявляется через движение сияющей материи, которую Агни-Йога, как мы знаем, называет Огнем Пространства или Акашей. Восточная наука именует эту материю-субстанцию первоэлементом всего проявленного вещества, единым причинным началом природы, которое связывает грубую материю с самой тонкой, упорядоченной материей – духом, или – квинтэссенцией их обоих. Этот третий принцип философия Веданты называет единственной высшей реальностью ("Чаша Востока").</w:t>
      </w:r>
    </w:p>
    <w:p>
      <w:pPr>
        <w:pStyle w:val="Style11"/>
        <w:rPr/>
      </w:pPr>
      <w:r>
        <w:rPr/>
        <w:t>Наблюдая за непрерывным, нескончаемым движением, которое сопровождает и устремление галактик в глубинах Беспредельности, и робкое биение человеческого сердца, и пульсацию молекул, все представители науки признают, что основным стимулом этого движения является закон эволюции, или развития.</w:t>
      </w:r>
    </w:p>
    <w:p>
      <w:pPr>
        <w:pStyle w:val="Style11"/>
        <w:rPr/>
      </w:pPr>
      <w:r>
        <w:rPr/>
        <w:t>Истинно, через все мироздание дышит один импульс – импульс восхождения.</w:t>
      </w:r>
    </w:p>
    <w:p>
      <w:pPr>
        <w:pStyle w:val="Style11"/>
        <w:rPr/>
      </w:pPr>
      <w:r>
        <w:rPr/>
        <w:t>Этот мощный импульс действует не только во всех циклах безбрежных пространств, создавая и разрушая миры, но и на нашей пылинке — Земле он руководит периодическими геологическими изменениями, преобразует кору Земли, перемещает сушу и океаны, растит деревья и цветы, направляет физический и интеллектуальный прогресс человеческих рас. Как незримая творческая сила пространственного огня, импульс эволюции, увлекая в волнообразном движении все сущее вперед, проявляется через живое и неорганическое, через человеческие существа, через все планеты и космические явления. Он вечно создает новые формы, отбрасывая старые, менее полезные для эволюции, и постепенно отбирая более совершенные, гармоничные. Импульс эволюции, в своем имманентном движении, создает жизненную энергию, потому его можно назвать импульсом жизни, который во тьме пространственной материи высекает искры света, постепенно преобразует инертное бессознательное вещество в сознательные, тонкие одухотворенные формы материи или в сияющие энергии. Он проявляется и в духовном сознании человека, как расцвет прекрасной тончайшей материи или высоких энергий мироздания.</w:t>
      </w:r>
    </w:p>
    <w:p>
      <w:pPr>
        <w:pStyle w:val="Style11"/>
        <w:rPr/>
      </w:pPr>
      <w:r>
        <w:rPr/>
        <w:t>Огненный импульс эволюции, с другой стороны, выявляется как закон всемирного тяготения. Кажется, что Космический Магнит объединяет все стремящиеся частицы, что "Природа связала все части своего царства тончайшими нитями магнетического сродства, и существует взаимосвязь даже между звездою и человеком..." ("Чаша Востока"). Истинно, если лучи планет воздействуют на сознание человека и ход его жизни, то, в свою очередь, заостренная, полная устремления человеческая мысль прорывается через космическое пространство к свету дальних миров.</w:t>
      </w:r>
    </w:p>
    <w:p>
      <w:pPr>
        <w:pStyle w:val="Style11"/>
        <w:rPr/>
      </w:pPr>
      <w:r>
        <w:rPr/>
        <w:t>Истинно, "все отвечает друг другу. Все взаимно притягивается, и все отражается в бездонном океане творчества" (Беспредельность, ч. I, 26).</w:t>
      </w:r>
    </w:p>
    <w:p>
      <w:pPr>
        <w:pStyle w:val="Style11"/>
        <w:rPr/>
      </w:pPr>
      <w:r>
        <w:rPr/>
        <w:t>Все со всеми внутренне едины. Все отзвучит во всем. Потому не случайно Агни-Йога говорит, что человек ничего не может сделать для себя одного. Каждое его действие, даже движение, слово и мысль может внести аккорд гармонии или потревожить и расстроить созвучие окружающего.</w:t>
      </w:r>
    </w:p>
    <w:p>
      <w:pPr>
        <w:pStyle w:val="Style11"/>
        <w:rPr/>
      </w:pPr>
      <w:r>
        <w:rPr/>
        <w:t>Истинно, чудесный магнит космической симпатии трепетом жизни вновь объединяет рассеянные атомы, строит солнечную систему и созвездия, и повелевает сердцам людей в любви устремляться друг к другу.</w:t>
      </w:r>
    </w:p>
    <w:p>
      <w:pPr>
        <w:pStyle w:val="Style11"/>
        <w:rPr/>
      </w:pPr>
      <w:r>
        <w:rPr/>
        <w:t>Этот закон взаимного притяжения выявляется как единый Закон Вселенной, который устанавливает и подчиняет себе все остальные законы, как закон всеобщего равновесия и гармонии. Эволюция миров и людей являет собою постепенную гармонизацию и уравновешивание. Это касается как материального, так и духовного, морального аспекта. Того, кто сознательно противится этому закону, силой гонят вперед, через страдания и опыт, или отбрасывают – в бездны переработки космического вещества.</w:t>
      </w:r>
    </w:p>
    <w:p>
      <w:pPr>
        <w:pStyle w:val="Style11"/>
        <w:rPr/>
      </w:pPr>
      <w:r>
        <w:rPr/>
        <w:t>Истинно, все меняется, все уравновешивается, все устремляется ввысь, к лучшему, к более совершенному. После страданий следует радость, ошибки и преступления преображаются в суровом горниле закона правды. Таков космический взгляд на ход эволюции планеты и человека.</w:t>
      </w:r>
    </w:p>
    <w:p>
      <w:pPr>
        <w:pStyle w:val="Style11"/>
        <w:rPr/>
      </w:pPr>
      <w:r>
        <w:rPr/>
        <w:t>Так восточная наука развертывает картину мировой эволюции.</w:t>
      </w:r>
    </w:p>
    <w:p>
      <w:pPr>
        <w:pStyle w:val="Style11"/>
        <w:rPr/>
      </w:pPr>
      <w:r>
        <w:rPr/>
        <w:t>Современная материалистическая наука также признает эволюцию как движущую силу и закон человечества и природы, но только в границах чисто материальных, внешних форм. Ограничивая поле своих исследований физически воспринимаемой материей и энергией, отрицая область тончайших духовных энергий, она не может признать тонкую духовную субстанцию человека и участие ее в других, более высоких, независимых от грубой материи процессах и сферах. Отрицая таким образом эволюцию человеческого духа, она заключает сознание человека в один промежуток физического существования, или круг жизни, и делает человека звеном, вырванным из непрерывной цепи эволюции. К сожалению, наша наука, которая вроде бы старается дать по возможности точный ответ на все вопросы физического существования, в поисках разрешения духовных проблем в конце концов заходит в тупик. Но и на многие радикальные вопросы материального толка, например, что такое жизнь, или о происхождении Космоса и планеты и т. д., она нередко отвечает односторонними гипотезами, оставляя в книге жизни много белых страниц.</w:t>
      </w:r>
    </w:p>
    <w:p>
      <w:pPr>
        <w:pStyle w:val="Style11"/>
        <w:rPr/>
      </w:pPr>
      <w:r>
        <w:rPr/>
        <w:t>Истинно, наука не выйдет из заколдованного механического круга, говорит Агни-Йога, пока эту стену не разрушит понимание Тонкого Мира, пока не признают психическую энергию, пока не определят эволюцию как энергетическое понятие.</w:t>
      </w:r>
    </w:p>
    <w:p>
      <w:pPr>
        <w:pStyle w:val="Style11"/>
        <w:rPr/>
      </w:pPr>
      <w:r>
        <w:rPr/>
        <w:t>"Пусть не думают, что можно отрицать Невидимое. &lt;...&gt; Часто можно спрашивать себя – почему эволюция мира так медленна? Отрицание окажется одной из главных причин, ибо мертвенно оно. Оно пресекает, подобно сомнению, все сужденные возможности. &lt;...&gt; Но особенно теперь Земля заражена отрицанием. &lt;...&gt; Оно прекращает, но не возвышает" (Мир Огненный, ч. II, 173).</w:t>
      </w:r>
    </w:p>
    <w:p>
      <w:pPr>
        <w:pStyle w:val="Style11"/>
        <w:rPr/>
      </w:pPr>
      <w:r>
        <w:rPr/>
        <w:t>Восточная наука, на основании опыта своих выдающихся представителей, накопленного за тысячелетия, и математически точных методов исследования, неизменно указывала не только на эволюционную природу внешних, физических форм человека и планеты, но и на бесконечную внутреннюю, или духовную, эволюцию человека и космоса.</w:t>
      </w:r>
    </w:p>
    <w:p>
      <w:pPr>
        <w:pStyle w:val="Style11"/>
        <w:rPr/>
      </w:pPr>
      <w:r>
        <w:rPr/>
        <w:t>Как мы уже говорили, она признает биполярность материи, как начала энергии. Именно, первобытная материя, в своем долгом процессе манифестации или развития, все более трансмутируясь, устремляется к тончайшему краю материи – к духу. Восточная наука утверждает, что в этой духо-материи образуются сферы энергии различной степени тонкости, от несознательного и плотно-грубого – до высшего космического сознания. Кроме преходящей физической оболочки, она признает психический и духовный мир, тонкое тело человека и бессмертное зерно духа.</w:t>
      </w:r>
    </w:p>
    <w:p>
      <w:pPr>
        <w:pStyle w:val="Style11"/>
        <w:rPr/>
      </w:pPr>
      <w:r>
        <w:rPr/>
        <w:t>Таким образом, восточная наука считает энергию утонченной материей или конденсацией духа, причем внешний мир является только отражением мира внутреннего, импульсы человеческого сознания определяют и плотные внешние формы.</w:t>
      </w:r>
    </w:p>
    <w:p>
      <w:pPr>
        <w:pStyle w:val="Style11"/>
        <w:rPr/>
      </w:pPr>
      <w:r>
        <w:rPr/>
        <w:t>Восточная наука сравнивает эволюцию человека со странником дальних путей, который в этом мире изменчивых материальных форм идет от плотных, окутанных сумраком сознания краев материи к сокровенной цели пути – к вершинам света тонких, сияющих энергий. Он идет из жизни в жизнь, на каждой остановке пути сменяя или возобновляя свою грубую одежду, чтобы в соприкосновении с суровыми энергиями Земли учиться и приобретать опыт, чтобы накопить и выявить свои потенциальные силы и способности, психическую энергию, и таким образом постепенно трансмутировать свою физическую материю, шлифовать и кристаллизовать ее проявленные качества, чтобы во всех своих стремлениях стать лучше, совершеннее.</w:t>
      </w:r>
    </w:p>
    <w:p>
      <w:pPr>
        <w:pStyle w:val="Style11"/>
        <w:rPr/>
      </w:pPr>
      <w:r>
        <w:rPr/>
        <w:t>Так основа всей эволюции – совершенствование материи, или преобразование в тонкие энергии. Но и утонченная, духовная материя подвержена бесконечному процессу совершенствования. Для сознания, как самой тонкой сущности, необходима и самая тонкая пища.</w:t>
      </w:r>
    </w:p>
    <w:p>
      <w:pPr>
        <w:pStyle w:val="Style11"/>
        <w:rPr/>
      </w:pPr>
      <w:r>
        <w:rPr/>
        <w:t>В бесконечной трансмутации форм в Космосе создание человеческой формы и сознания можно считать наивысшей задачей. Только тогда, когда человек поймет, что он должен выявлять в жизни импульс сознания, или напряжение творчества духа, его эволюция быстро продвинется вперед. Истинно, его сознание засияет в утонченном свете Материи Люциды. Агни-Йога говорит, что устремление сознательного человеческого духа может быть настолько сильным, что способно в известной мере преобразить даже грубую физическую оболочку.</w:t>
      </w:r>
    </w:p>
    <w:p>
      <w:pPr>
        <w:pStyle w:val="Style11"/>
        <w:rPr/>
      </w:pPr>
      <w:r>
        <w:rPr/>
        <w:t>Значит, огненным стимулом пути восхождения человека является степень его духовного устремления и сознательности. Конечно, есть огромное различие, живет ли человек инстинктивно, как бы на ощупь, чаще без какого бы то ни было высшего мерила или принципа, подгоняемый бегом жизни или "судьбою", или он идет к намеченной цели с полной концентрацией сознания, зная метод скорейшего достижения.</w:t>
      </w:r>
    </w:p>
    <w:p>
      <w:pPr>
        <w:pStyle w:val="Style11"/>
        <w:rPr/>
      </w:pPr>
      <w:r>
        <w:rPr/>
        <w:t>Самоусовершенствование выявляется прежде всего в утончении и расширении сознания. Это непрерывное накопление знаний, открывающее горизонты духа, и, наконец, обретение такого миропонимания или сознания, которое позволяет человеку с объективной, светлой мерой оценивать события и явления.</w:t>
      </w:r>
    </w:p>
    <w:p>
      <w:pPr>
        <w:pStyle w:val="Style11"/>
        <w:rPr/>
      </w:pPr>
      <w:r>
        <w:rPr/>
        <w:t>Все великие Учителя знания приходили к человечеству с миссией пробудить, просветить и очеловечить сознание людей. Они воевали с невежеством, или темнотой духа в человеке, как с самым жестоким врагом, который задерживает духовное развитие, безмерно суживает, даже калечит фокус человеческого сознания, заковывает его в цепи предрассудков, сомнений и самости. Потому они призывали, наряду с расширением сознания, выработать в себе те качества, которые освобождают нас от эгоизма, этой настоящей причины зла и человеческих страданий. Вот основа призыва всех Учителей знания: стремись без самосожаления освободить сознание от эгоистических мыслей, стань лучше, чтобы лучше суметь отдать свои силы на служение своим братьям – людям. Стремись сделать свою жизнь и душу более прекрасной, чтобы тем самым украсить эволюцию планеты.</w:t>
      </w:r>
    </w:p>
    <w:p>
      <w:pPr>
        <w:pStyle w:val="Style11"/>
        <w:rPr/>
      </w:pPr>
      <w:r>
        <w:rPr/>
        <w:t>Великие Учителя формулировали этот призыв и следующим образом: стремись просветить свое сердце, ибо все благородные побуждения, бескорыстие, гуманизм, любовь рождаются в чистом сердце.</w:t>
      </w:r>
    </w:p>
    <w:p>
      <w:pPr>
        <w:pStyle w:val="Style11"/>
        <w:rPr/>
      </w:pPr>
      <w:r>
        <w:rPr/>
        <w:t>Значение духовного сердца в восхождении человека подчеркивает и Агни-Йога. Она утверждает, что эволюция человека ускоряется с настройкой и воспитанием сердца и его компонентов – чувств. Центр духовного сердца человека, как мы видели, Агни-Йога считает обителью синтеза духовности. Из сердца звучит голос интуиции, или чувствознания. Сердце одухотворяет, контролирует и направляет наш разум, без руководства сердца интеллект был бы односторонним, неуправляемым, даже слабым, как ладья без руля.</w:t>
      </w:r>
    </w:p>
    <w:p>
      <w:pPr>
        <w:pStyle w:val="Style11"/>
        <w:rPr/>
      </w:pPr>
      <w:r>
        <w:rPr/>
        <w:t>Из глубин духовного сердца великие мировые духи черпали высшие вдохновения и мудрые решения. Из сердца человек получает оптимизм и жизненную энергию. Истинно, сердце, как солнце, освещало, вдохновляло и направляло историю духовной культуры человечества.</w:t>
      </w:r>
    </w:p>
    <w:p>
      <w:pPr>
        <w:pStyle w:val="Style11"/>
        <w:rPr/>
      </w:pPr>
      <w:r>
        <w:rPr/>
        <w:t>Потому Агни-Йога, исследуя и глубоко понимая перспективы духовного прогресса человечества, подчеркивает, что развитие духовного сердца будет иметь огромную, решающую роль в будущей эпохе света и братства человечества.</w:t>
      </w:r>
    </w:p>
    <w:p>
      <w:pPr>
        <w:pStyle w:val="Style11"/>
        <w:rPr/>
      </w:pPr>
      <w:r>
        <w:rPr/>
        <w:t>Истинно, духовное восхождение человека пройдет не только путем утончения сознания, но и все более интенсивного излучения тончайших, светлых вибраций сердца, или зажжения сердечных огней.</w:t>
      </w:r>
    </w:p>
    <w:p>
      <w:pPr>
        <w:pStyle w:val="Style11"/>
        <w:rPr/>
      </w:pPr>
      <w:r>
        <w:rPr/>
        <w:t>Когда Агни-Йога говорит об огнях человеческого сердца, она отнюдь не имеет в виду символ, но принимает эти огни как абсолютно реальную, научно определяемую силу.</w:t>
      </w:r>
    </w:p>
    <w:p>
      <w:pPr>
        <w:pStyle w:val="Style11"/>
        <w:rPr/>
      </w:pPr>
      <w:r>
        <w:rPr/>
        <w:t>Нужно ли еще объяснять, что огни сердца – это энергия благородных, бескорыстных чувств человека, его восхищение и радость обо всем прекрасном и добром в мире, сияющие мысли доброжелательства и преданности, первоисточник которых есть сердце, пламя любви и сострадания, все те огненные вибрации или импульсы человека, которые образуют его характер, рождают чувствознание, делают его лучше.</w:t>
      </w:r>
    </w:p>
    <w:p>
      <w:pPr>
        <w:pStyle w:val="Style11"/>
        <w:rPr/>
      </w:pPr>
      <w:r>
        <w:rPr/>
        <w:t>Огонь зажженного сердца, отражаясь в фокусе сознания, становится той неисчерпаемой силой в человеке, которую мы называем психической энергией.</w:t>
      </w:r>
    </w:p>
    <w:p>
      <w:pPr>
        <w:pStyle w:val="Style11"/>
        <w:rPr/>
      </w:pPr>
      <w:r>
        <w:rPr/>
        <w:t>Страннику дальних дорог, говорит Агни-Йога, на пути восхождения к сияющим в солнечных созвучиях Вершинам, к Совершенству, нужно накапливать и держать в чистоте свой светоч – Агни, дающий компас неугасимого света и силу для преодоления трудных и крутых, вначале еще столь сумрачных ступеней лестницы эволюции.</w:t>
      </w:r>
    </w:p>
    <w:p>
      <w:pPr>
        <w:pStyle w:val="Style11"/>
        <w:rPr/>
      </w:pPr>
      <w:r>
        <w:rPr/>
        <w:t>В непрерывной борьбе жизни, в страданиях и радости духа, в напряжении сурового труда и в горниле ежедневного долга, в искрах самоотвержения человек кристаллизирует, просветляет свою энергию.</w:t>
      </w:r>
    </w:p>
    <w:p>
      <w:pPr>
        <w:pStyle w:val="Style11"/>
        <w:rPr/>
      </w:pPr>
      <w:r>
        <w:rPr/>
        <w:t>Агни-Йога говорит, что сгармонизированная и развитая психическая энергия является Путеводной Звездою человека. Это сама сущность человека. Это импульс его жизни и эволюции, который устремляет вперед, который повелевает ему неустанно дисциплинировать и превозмогать себя, устремляться к все более прекрасному и совершенному.</w:t>
      </w:r>
    </w:p>
    <w:p>
      <w:pPr>
        <w:pStyle w:val="Itc"/>
        <w:rPr/>
      </w:pPr>
      <w:r>
        <w:rPr/>
        <w:t>__________________</w:t>
      </w:r>
    </w:p>
    <w:p>
      <w:pPr>
        <w:pStyle w:val="Heading3"/>
        <w:ind w:left="720" w:right="720" w:hanging="0"/>
        <w:rPr/>
      </w:pPr>
      <w:r>
        <w:rPr/>
        <w:t>СПИСОК КНИГ УЧЕНИЯ ЖИВОЙ ЭТИКИ</w:t>
      </w:r>
    </w:p>
    <w:p>
      <w:pPr>
        <w:pStyle w:val="Style11"/>
        <w:rPr/>
      </w:pPr>
      <w:r>
        <w:rPr>
          <w:b/>
          <w:bCs/>
        </w:rPr>
        <w:t xml:space="preserve">Листы Сада Мории, </w:t>
      </w:r>
      <w:r>
        <w:rPr/>
        <w:t>ч. I (Зов).</w:t>
      </w:r>
      <w:r>
        <w:rPr>
          <w:b/>
          <w:bCs/>
        </w:rPr>
        <w:t xml:space="preserve"> – </w:t>
      </w:r>
      <w:r>
        <w:rPr/>
        <w:t xml:space="preserve">1924 </w:t>
      </w:r>
    </w:p>
    <w:p>
      <w:pPr>
        <w:pStyle w:val="Style11"/>
        <w:rPr/>
      </w:pPr>
      <w:r>
        <w:rPr>
          <w:b/>
          <w:bCs/>
        </w:rPr>
        <w:t xml:space="preserve">Листы Сада Мории, </w:t>
      </w:r>
      <w:r>
        <w:rPr/>
        <w:t xml:space="preserve">ч. II (Озарение). </w:t>
      </w:r>
      <w:r>
        <w:rPr>
          <w:b/>
          <w:bCs/>
        </w:rPr>
        <w:t>–</w:t>
      </w:r>
      <w:r>
        <w:rPr/>
        <w:t xml:space="preserve"> 1925 </w:t>
      </w:r>
    </w:p>
    <w:p>
      <w:pPr>
        <w:pStyle w:val="Style11"/>
        <w:rPr/>
      </w:pPr>
      <w:r>
        <w:rPr>
          <w:b/>
          <w:bCs/>
        </w:rPr>
        <w:t>Община. –</w:t>
      </w:r>
      <w:r>
        <w:rPr/>
        <w:t xml:space="preserve"> 1926</w:t>
      </w:r>
    </w:p>
    <w:p>
      <w:pPr>
        <w:pStyle w:val="Style11"/>
        <w:rPr>
          <w:b/>
          <w:b/>
          <w:bCs/>
          <w:i/>
          <w:i/>
          <w:iCs/>
        </w:rPr>
      </w:pPr>
      <w:r>
        <w:rPr>
          <w:b/>
          <w:bCs/>
          <w:i/>
          <w:iCs/>
        </w:rPr>
        <w:t>Знаки Агни-Йоги</w:t>
      </w:r>
    </w:p>
    <w:p>
      <w:pPr>
        <w:pStyle w:val="Style11"/>
        <w:rPr/>
      </w:pPr>
      <w:r>
        <w:rPr>
          <w:b/>
          <w:bCs/>
        </w:rPr>
        <w:t>Агни-Йога. –</w:t>
      </w:r>
      <w:r>
        <w:rPr/>
        <w:t xml:space="preserve"> 1929 </w:t>
      </w:r>
    </w:p>
    <w:p>
      <w:pPr>
        <w:pStyle w:val="Style11"/>
        <w:rPr/>
      </w:pPr>
      <w:r>
        <w:rPr>
          <w:b/>
          <w:bCs/>
        </w:rPr>
        <w:t xml:space="preserve">Беспредельность, </w:t>
      </w:r>
      <w:r>
        <w:rPr/>
        <w:t xml:space="preserve">ч. I. </w:t>
      </w:r>
      <w:r>
        <w:rPr>
          <w:b/>
          <w:bCs/>
        </w:rPr>
        <w:t>–</w:t>
      </w:r>
      <w:r>
        <w:rPr/>
        <w:t xml:space="preserve"> 1930</w:t>
      </w:r>
    </w:p>
    <w:p>
      <w:pPr>
        <w:pStyle w:val="Style11"/>
        <w:rPr/>
      </w:pPr>
      <w:r>
        <w:rPr>
          <w:b/>
          <w:bCs/>
        </w:rPr>
        <w:t xml:space="preserve">Беспредельность, </w:t>
      </w:r>
      <w:r>
        <w:rPr/>
        <w:t xml:space="preserve">ч. II. </w:t>
      </w:r>
      <w:r>
        <w:rPr>
          <w:b/>
          <w:bCs/>
        </w:rPr>
        <w:t>–</w:t>
      </w:r>
      <w:r>
        <w:rPr/>
        <w:t xml:space="preserve"> 1930</w:t>
      </w:r>
    </w:p>
    <w:p>
      <w:pPr>
        <w:pStyle w:val="Style11"/>
        <w:rPr/>
      </w:pPr>
      <w:r>
        <w:rPr>
          <w:b/>
          <w:bCs/>
        </w:rPr>
        <w:t xml:space="preserve">Иерархия. – </w:t>
      </w:r>
      <w:r>
        <w:rPr/>
        <w:t>1931</w:t>
      </w:r>
    </w:p>
    <w:p>
      <w:pPr>
        <w:pStyle w:val="Style11"/>
        <w:rPr/>
      </w:pPr>
      <w:r>
        <w:rPr>
          <w:b/>
          <w:bCs/>
        </w:rPr>
        <w:t xml:space="preserve">Сердце. – </w:t>
      </w:r>
      <w:r>
        <w:rPr/>
        <w:t>1932</w:t>
      </w:r>
    </w:p>
    <w:p>
      <w:pPr>
        <w:pStyle w:val="Style11"/>
        <w:rPr/>
      </w:pPr>
      <w:r>
        <w:rPr>
          <w:b/>
          <w:bCs/>
        </w:rPr>
        <w:t xml:space="preserve">Мир Огненный, </w:t>
      </w:r>
      <w:r>
        <w:rPr/>
        <w:t xml:space="preserve">ч. I. </w:t>
      </w:r>
      <w:r>
        <w:rPr>
          <w:b/>
          <w:bCs/>
        </w:rPr>
        <w:t>–</w:t>
      </w:r>
      <w:r>
        <w:rPr/>
        <w:t xml:space="preserve"> 1933</w:t>
      </w:r>
    </w:p>
    <w:p>
      <w:pPr>
        <w:pStyle w:val="Style11"/>
        <w:rPr/>
      </w:pPr>
      <w:r>
        <w:rPr>
          <w:b/>
          <w:bCs/>
        </w:rPr>
        <w:t>Мир Огненный,</w:t>
      </w:r>
      <w:r>
        <w:rPr/>
        <w:t xml:space="preserve"> ч. II</w:t>
      </w:r>
      <w:r>
        <w:rPr>
          <w:b/>
          <w:bCs/>
        </w:rPr>
        <w:t xml:space="preserve">. – </w:t>
      </w:r>
      <w:r>
        <w:rPr/>
        <w:t>1934</w:t>
      </w:r>
    </w:p>
    <w:p>
      <w:pPr>
        <w:pStyle w:val="Style11"/>
        <w:rPr/>
      </w:pPr>
      <w:r>
        <w:rPr>
          <w:b/>
          <w:bCs/>
        </w:rPr>
        <w:t>Мир Огненный,</w:t>
      </w:r>
      <w:r>
        <w:rPr/>
        <w:t xml:space="preserve"> ч. III. </w:t>
      </w:r>
      <w:r>
        <w:rPr>
          <w:b/>
          <w:bCs/>
        </w:rPr>
        <w:t xml:space="preserve">– </w:t>
      </w:r>
      <w:r>
        <w:rPr/>
        <w:t>1935</w:t>
      </w:r>
    </w:p>
    <w:p>
      <w:pPr>
        <w:pStyle w:val="Style11"/>
        <w:rPr/>
      </w:pPr>
      <w:r>
        <w:rPr>
          <w:b/>
          <w:bCs/>
        </w:rPr>
        <w:t xml:space="preserve">Аум. – </w:t>
      </w:r>
      <w:r>
        <w:rPr/>
        <w:t>1936</w:t>
      </w:r>
    </w:p>
    <w:p>
      <w:pPr>
        <w:pStyle w:val="Style11"/>
        <w:rPr/>
      </w:pPr>
      <w:r>
        <w:rPr>
          <w:b/>
          <w:bCs/>
        </w:rPr>
        <w:t xml:space="preserve">Братство. – </w:t>
      </w:r>
      <w:r>
        <w:rPr/>
        <w:t>1937</w:t>
      </w:r>
    </w:p>
    <w:p>
      <w:pPr>
        <w:pStyle w:val="Style11"/>
        <w:rPr/>
      </w:pPr>
      <w:r>
        <w:rPr>
          <w:b/>
          <w:bCs/>
        </w:rPr>
        <w:t>Надземное. –</w:t>
      </w:r>
      <w:r>
        <w:rPr/>
        <w:t xml:space="preserve"> 1938</w:t>
      </w:r>
    </w:p>
    <w:p>
      <w:pPr>
        <w:pStyle w:val="Itc"/>
        <w:rPr/>
      </w:pPr>
      <w:r>
        <w:rPr/>
        <w:t>__________________</w:t>
      </w:r>
    </w:p>
    <w:p>
      <w:pPr>
        <w:pStyle w:val="Heading3"/>
        <w:ind w:left="720" w:right="720" w:hanging="0"/>
        <w:rPr/>
      </w:pPr>
      <w:r>
        <w:rPr/>
        <w:t>СЕРИЯ "УЧЕНИЕ ЖИЗНИ"</w:t>
      </w:r>
    </w:p>
    <w:p>
      <w:pPr>
        <w:pStyle w:val="Style11"/>
        <w:rPr/>
      </w:pPr>
      <w:r>
        <w:rPr>
          <w:b/>
          <w:bCs/>
        </w:rPr>
        <w:t xml:space="preserve">1. Советы учителю Живой Этики </w:t>
      </w:r>
      <w:r>
        <w:rPr/>
        <w:t>/ Составитель Рихард Рудзитис. Минск: Звезды Гор, 2005.</w:t>
      </w:r>
    </w:p>
    <w:p>
      <w:pPr>
        <w:pStyle w:val="Style11"/>
        <w:rPr/>
      </w:pPr>
      <w:r>
        <w:rPr>
          <w:b/>
          <w:bCs/>
        </w:rPr>
        <w:t xml:space="preserve">2. Законы Новой Эпохи </w:t>
      </w:r>
      <w:r>
        <w:rPr/>
        <w:t xml:space="preserve">/ Составитель Мария Скачкова. </w:t>
      </w:r>
      <w:r>
        <w:rPr>
          <w:b/>
          <w:bCs/>
        </w:rPr>
        <w:t>–</w:t>
      </w:r>
      <w:r>
        <w:rPr/>
        <w:t xml:space="preserve"> Минск: Звезды Гор, 2006.</w:t>
      </w:r>
    </w:p>
    <w:p>
      <w:pPr>
        <w:pStyle w:val="Style11"/>
        <w:rPr/>
      </w:pPr>
      <w:r>
        <w:rPr>
          <w:b/>
          <w:bCs/>
        </w:rPr>
        <w:t xml:space="preserve">3. Психическая энергия – путеводная звезда человечества </w:t>
      </w:r>
      <w:r>
        <w:rPr/>
        <w:t>/ Рихард Рудзитис; под редакцией Гунты Рудзите. - Минск: Звезды Гор, 2006.</w:t>
      </w:r>
    </w:p>
    <w:p>
      <w:pPr>
        <w:pStyle w:val="Itc"/>
        <w:rPr/>
      </w:pPr>
      <w:r>
        <w:rPr/>
        <w:t>__________________</w:t>
      </w:r>
    </w:p>
    <w:p>
      <w:pPr>
        <w:pStyle w:val="Ind"/>
        <w:rPr/>
      </w:pPr>
      <w:hyperlink w:anchor="_ftnref1">
        <w:bookmarkStart w:id="104" w:name="_ftn1"/>
        <w:r>
          <w:rPr>
            <w:rStyle w:val="InternetLink"/>
          </w:rPr>
          <w:t>*</w:t>
        </w:r>
      </w:hyperlink>
      <w:bookmarkEnd w:id="104"/>
      <w:r>
        <w:rPr/>
        <w:t xml:space="preserve"> Письма Елены Рерих. - Мн.: Лотаць, 1999. - Т. 2, С. 389-90</w:t>
      </w:r>
    </w:p>
    <w:p>
      <w:pPr>
        <w:pStyle w:val="Ind"/>
        <w:rPr/>
      </w:pPr>
      <w:hyperlink w:anchor="_ftnref2">
        <w:bookmarkStart w:id="105" w:name="_ftn2"/>
        <w:r>
          <w:rPr>
            <w:rStyle w:val="InternetLink"/>
          </w:rPr>
          <w:t>*</w:t>
        </w:r>
      </w:hyperlink>
      <w:bookmarkEnd w:id="105"/>
      <w:r>
        <w:rPr/>
        <w:t xml:space="preserve"> Рихард Рудзитис. Встречи с Юрием Рерихом. - Мн.: Лотаць, 2002. - С. 160.</w:t>
      </w:r>
    </w:p>
    <w:p>
      <w:pPr>
        <w:pStyle w:val="Ind"/>
        <w:rPr/>
      </w:pPr>
      <w:hyperlink w:anchor="_ftnref3">
        <w:bookmarkStart w:id="106" w:name="_ftn3"/>
        <w:r>
          <w:rPr>
            <w:rStyle w:val="InternetLink"/>
          </w:rPr>
          <w:t>**</w:t>
        </w:r>
      </w:hyperlink>
      <w:bookmarkEnd w:id="106"/>
      <w:r>
        <w:rPr/>
        <w:t xml:space="preserve"> Рихард Рудзитис. Дневник. - Мн.: Звезды Гор, 2003. - С. 706-7</w:t>
      </w:r>
    </w:p>
    <w:p>
      <w:pPr>
        <w:pStyle w:val="Ind"/>
        <w:rPr/>
      </w:pPr>
      <w:hyperlink w:anchor="_ftnref4">
        <w:bookmarkStart w:id="107" w:name="_ftn4"/>
        <w:r>
          <w:rPr>
            <w:rStyle w:val="InternetLink"/>
          </w:rPr>
          <w:t>***</w:t>
        </w:r>
      </w:hyperlink>
      <w:bookmarkEnd w:id="107"/>
      <w:r>
        <w:rPr/>
        <w:t xml:space="preserve"> Рихард Рудзитис. Дневник. - Мн.: Звезды Гор, 2003. - С. 708.</w:t>
      </w:r>
    </w:p>
    <w:p>
      <w:pPr>
        <w:pStyle w:val="Ind"/>
        <w:rPr/>
      </w:pPr>
      <w:hyperlink w:anchor="_ftnref5">
        <w:bookmarkStart w:id="108" w:name="_ftn5"/>
        <w:r>
          <w:rPr>
            <w:rStyle w:val="InternetLink"/>
          </w:rPr>
          <w:t>*</w:t>
        </w:r>
      </w:hyperlink>
      <w:bookmarkEnd w:id="108"/>
      <w:r>
        <w:rPr/>
        <w:t xml:space="preserve"> неизвестная земля </w:t>
      </w:r>
      <w:r>
        <w:rPr>
          <w:i/>
          <w:iCs/>
        </w:rPr>
        <w:t xml:space="preserve">(лат.), </w:t>
      </w:r>
      <w:r>
        <w:rPr/>
        <w:t>нечто непостижимое</w:t>
      </w:r>
    </w:p>
    <w:p>
      <w:pPr>
        <w:pStyle w:val="Ind"/>
        <w:rPr/>
      </w:pPr>
      <w:hyperlink w:anchor="_ftnref6">
        <w:bookmarkStart w:id="109" w:name="_ftn6"/>
        <w:r>
          <w:rPr>
            <w:rStyle w:val="InternetLink"/>
          </w:rPr>
          <w:t>*</w:t>
        </w:r>
      </w:hyperlink>
      <w:bookmarkEnd w:id="109"/>
      <w:r>
        <w:rPr/>
        <w:t xml:space="preserve"> Цитируется по книге: Платон. Диалоги. - М.: Мысль, 1986.</w:t>
      </w:r>
    </w:p>
    <w:p>
      <w:pPr>
        <w:pStyle w:val="Ind"/>
        <w:rPr/>
      </w:pPr>
      <w:hyperlink w:anchor="_ftnref7">
        <w:bookmarkStart w:id="110" w:name="_ftn7"/>
        <w:r>
          <w:rPr>
            <w:rStyle w:val="InternetLink"/>
          </w:rPr>
          <w:t>*</w:t>
        </w:r>
      </w:hyperlink>
      <w:bookmarkEnd w:id="110"/>
      <w:r>
        <w:rPr/>
        <w:t xml:space="preserve"> Цитируется по книге: Н. Рокотова. Основы буддизма. - Рига: Угунс, 1997.</w:t>
      </w:r>
    </w:p>
    <w:p>
      <w:pPr>
        <w:pStyle w:val="Ind"/>
        <w:rPr/>
      </w:pPr>
      <w:hyperlink w:anchor="_ftnref8">
        <w:bookmarkStart w:id="111" w:name="_ftn8"/>
        <w:r>
          <w:rPr>
            <w:rStyle w:val="InternetLink"/>
          </w:rPr>
          <w:t>*</w:t>
        </w:r>
      </w:hyperlink>
      <w:bookmarkEnd w:id="111"/>
      <w:r>
        <w:rPr/>
        <w:t xml:space="preserve"> Здесь и далее цитируется по книге: Е. П. Блаватская. Разоблаченная Изида. - М.: Сфера, Мн.: Лотаць, 2000.</w:t>
      </w:r>
    </w:p>
    <w:p>
      <w:pPr>
        <w:pStyle w:val="Ind"/>
        <w:rPr/>
      </w:pPr>
      <w:hyperlink w:anchor="_ftnref9">
        <w:bookmarkStart w:id="112" w:name="_ftn9"/>
        <w:r>
          <w:rPr>
            <w:rStyle w:val="InternetLink"/>
          </w:rPr>
          <w:t>*</w:t>
        </w:r>
      </w:hyperlink>
      <w:bookmarkEnd w:id="112"/>
      <w:r>
        <w:rPr/>
        <w:t xml:space="preserve"> In Jeremiam homiliae. III. 3</w:t>
      </w:r>
    </w:p>
    <w:p>
      <w:pPr>
        <w:pStyle w:val="Ind"/>
        <w:rPr/>
      </w:pPr>
      <w:hyperlink w:anchor="_ftnref10">
        <w:bookmarkStart w:id="113" w:name="_ftn10"/>
        <w:r>
          <w:rPr>
            <w:rStyle w:val="InternetLink"/>
          </w:rPr>
          <w:t>*</w:t>
        </w:r>
      </w:hyperlink>
      <w:bookmarkEnd w:id="113"/>
      <w:r>
        <w:rPr/>
        <w:t xml:space="preserve"> Цитируется по книге: Криптограммы Востока. - Рига: Угунс, 1992.</w:t>
      </w:r>
    </w:p>
    <w:p>
      <w:pPr>
        <w:pStyle w:val="Ind"/>
        <w:rPr/>
      </w:pPr>
      <w:hyperlink w:anchor="_ftnref11">
        <w:bookmarkStart w:id="114" w:name="_ftn11"/>
        <w:r>
          <w:rPr>
            <w:rStyle w:val="InternetLink"/>
          </w:rPr>
          <w:t>**</w:t>
        </w:r>
      </w:hyperlink>
      <w:bookmarkEnd w:id="114"/>
      <w:r>
        <w:rPr/>
        <w:t xml:space="preserve"> Цитируется по книге: Цветочки славного мессера святого Франциска и его братьев. – СПб.: Журнал "Нева", ИТД "Летний сад", 2000</w:t>
      </w:r>
    </w:p>
    <w:p>
      <w:pPr>
        <w:pStyle w:val="Ind"/>
        <w:rPr/>
      </w:pPr>
      <w:hyperlink w:anchor="_ftnref12">
        <w:bookmarkStart w:id="115" w:name="_ftn12"/>
        <w:r>
          <w:rPr>
            <w:rStyle w:val="InternetLink"/>
          </w:rPr>
          <w:t>*</w:t>
        </w:r>
      </w:hyperlink>
      <w:bookmarkEnd w:id="115"/>
      <w:r>
        <w:rPr/>
        <w:t xml:space="preserve"> См.: Знамя Преподобного Сергия Радонежского / Сост. Е. И. Рерих. – Рига, 1990.</w:t>
      </w:r>
    </w:p>
    <w:p>
      <w:pPr>
        <w:pStyle w:val="Ind"/>
        <w:rPr/>
      </w:pPr>
      <w:hyperlink w:anchor="_ftnref13">
        <w:bookmarkStart w:id="116" w:name="_ftn13"/>
        <w:r>
          <w:rPr>
            <w:rStyle w:val="InternetLink"/>
          </w:rPr>
          <w:t>*</w:t>
        </w:r>
      </w:hyperlink>
      <w:bookmarkEnd w:id="116"/>
      <w:r>
        <w:rPr/>
        <w:t xml:space="preserve"> См также: Иоанн Кронштадтский. – М.: Патриот, 1992. </w:t>
      </w:r>
    </w:p>
    <w:p>
      <w:pPr>
        <w:pStyle w:val="Ind"/>
        <w:rPr/>
      </w:pPr>
      <w:hyperlink w:anchor="_ftnref14">
        <w:bookmarkStart w:id="117" w:name="_ftn14"/>
        <w:r>
          <w:rPr>
            <w:rStyle w:val="InternetLink"/>
          </w:rPr>
          <w:t>*</w:t>
        </w:r>
      </w:hyperlink>
      <w:bookmarkEnd w:id="117"/>
      <w:r>
        <w:rPr/>
        <w:t xml:space="preserve"> Цитируется по книге: Жан Дювернуа. Рерих. Фрагменты биографии // Держава Рериха. - М.: Изобразительное искусство, 1994.</w:t>
      </w:r>
    </w:p>
    <w:p>
      <w:pPr>
        <w:pStyle w:val="Ind"/>
        <w:rPr/>
      </w:pPr>
      <w:hyperlink w:anchor="_ftnref15">
        <w:bookmarkStart w:id="118" w:name="_ftn15"/>
        <w:r>
          <w:rPr>
            <w:rStyle w:val="InternetLink"/>
          </w:rPr>
          <w:t>**</w:t>
        </w:r>
      </w:hyperlink>
      <w:bookmarkEnd w:id="118"/>
      <w:r>
        <w:rPr/>
        <w:t xml:space="preserve"> См. Свами Вивекананда. Практическая Веданта. - М.: Ладомир, 1993.</w:t>
      </w:r>
    </w:p>
    <w:p>
      <w:pPr>
        <w:pStyle w:val="Ind"/>
        <w:rPr/>
      </w:pPr>
      <w:hyperlink w:anchor="_ftnref16">
        <w:bookmarkStart w:id="119" w:name="_ftn16"/>
        <w:r>
          <w:rPr>
            <w:rStyle w:val="InternetLink"/>
          </w:rPr>
          <w:t>*</w:t>
        </w:r>
      </w:hyperlink>
      <w:bookmarkEnd w:id="119"/>
      <w:r>
        <w:rPr/>
        <w:t xml:space="preserve"> Город в Латвии. Место паломничества католиков</w:t>
      </w:r>
    </w:p>
    <w:p>
      <w:pPr>
        <w:pStyle w:val="Ind"/>
        <w:rPr/>
      </w:pPr>
      <w:hyperlink w:anchor="_ftnref17">
        <w:bookmarkStart w:id="120" w:name="_ftn17"/>
        <w:r>
          <w:rPr>
            <w:rStyle w:val="InternetLink"/>
          </w:rPr>
          <w:t>*</w:t>
        </w:r>
      </w:hyperlink>
      <w:bookmarkEnd w:id="120"/>
      <w:r>
        <w:rPr/>
        <w:t xml:space="preserve"> человек разумный </w:t>
      </w:r>
      <w:r>
        <w:rPr>
          <w:i/>
          <w:iCs/>
        </w:rPr>
        <w:t>(лат.).</w:t>
      </w:r>
    </w:p>
    <w:p>
      <w:pPr>
        <w:pStyle w:val="Ind"/>
        <w:rPr/>
      </w:pPr>
      <w:hyperlink w:anchor="_ftnref18">
        <w:bookmarkStart w:id="121" w:name="_ftn18"/>
        <w:r>
          <w:rPr>
            <w:rStyle w:val="InternetLink"/>
          </w:rPr>
          <w:t>*</w:t>
        </w:r>
      </w:hyperlink>
      <w:bookmarkEnd w:id="121"/>
      <w:r>
        <w:rPr/>
        <w:t xml:space="preserve"> Речь идет о скандии, галлии и германии.</w:t>
      </w:r>
    </w:p>
    <w:p>
      <w:pPr>
        <w:pStyle w:val="Ind"/>
        <w:rPr/>
      </w:pPr>
      <w:hyperlink w:anchor="_ftnref19">
        <w:bookmarkStart w:id="122" w:name="_ftn19"/>
        <w:r>
          <w:rPr>
            <w:rStyle w:val="InternetLink"/>
          </w:rPr>
          <w:t>*</w:t>
        </w:r>
      </w:hyperlink>
      <w:bookmarkEnd w:id="122"/>
      <w:r>
        <w:rPr/>
        <w:t xml:space="preserve"> См. также: К. Фламмарион. Неведомое,- Хабаровск: Амур, 1991</w:t>
      </w:r>
    </w:p>
    <w:p>
      <w:pPr>
        <w:pStyle w:val="Ind"/>
        <w:rPr/>
      </w:pPr>
      <w:hyperlink w:anchor="_ftnref20">
        <w:bookmarkStart w:id="123" w:name="_ftn20"/>
        <w:r>
          <w:rPr>
            <w:rStyle w:val="InternetLink"/>
          </w:rPr>
          <w:t>*</w:t>
        </w:r>
      </w:hyperlink>
      <w:bookmarkEnd w:id="123"/>
      <w:r>
        <w:rPr/>
        <w:t xml:space="preserve"> Здесь и далее цитируется по книге: Письма Елены Рерих. - Мн.: Лотаць, 1999</w:t>
      </w:r>
    </w:p>
    <w:p>
      <w:pPr>
        <w:pStyle w:val="Ind"/>
        <w:rPr/>
      </w:pPr>
      <w:hyperlink w:anchor="_ftnref21">
        <w:bookmarkStart w:id="124" w:name="_ftn21"/>
        <w:r>
          <w:rPr>
            <w:rStyle w:val="InternetLink"/>
          </w:rPr>
          <w:t>**</w:t>
        </w:r>
      </w:hyperlink>
      <w:bookmarkEnd w:id="124"/>
      <w:r>
        <w:rPr/>
        <w:t xml:space="preserve"> Здесь и далее цитируется по книге: Е. П. Блаватская. Тайная Доктрина ''Перевод с английского Е. И. Рерих.- Мн.: Лотаць, 1997.</w:t>
      </w:r>
    </w:p>
    <w:p>
      <w:pPr>
        <w:pStyle w:val="Ind"/>
        <w:rPr/>
      </w:pPr>
      <w:hyperlink w:anchor="_ftnref22">
        <w:bookmarkStart w:id="125" w:name="_ftn22"/>
        <w:r>
          <w:rPr>
            <w:rStyle w:val="InternetLink"/>
          </w:rPr>
          <w:t>*</w:t>
        </w:r>
      </w:hyperlink>
      <w:bookmarkEnd w:id="125"/>
      <w:r>
        <w:rPr/>
        <w:t xml:space="preserve"> Здесь и далее цитируется по книге: Чаша Востока. Письма Махатм. - Рига-Москва-Минск, 1995</w:t>
      </w:r>
    </w:p>
    <w:p>
      <w:pPr>
        <w:pStyle w:val="Ind"/>
        <w:rPr/>
      </w:pPr>
      <w:hyperlink w:anchor="_ftnref23">
        <w:bookmarkStart w:id="126" w:name="_ftn23"/>
        <w:r>
          <w:rPr>
            <w:rStyle w:val="InternetLink"/>
          </w:rPr>
          <w:t>*</w:t>
        </w:r>
      </w:hyperlink>
      <w:bookmarkEnd w:id="126"/>
      <w:r>
        <w:rPr/>
        <w:t xml:space="preserve"> Цитируется по книге: Слово о науке / Составитель Е. С. Лихтенштейн - М: Знание, 1978.</w:t>
      </w:r>
    </w:p>
    <w:p>
      <w:pPr>
        <w:pStyle w:val="Ind"/>
        <w:rPr/>
      </w:pPr>
      <w:hyperlink w:anchor="_ftnref24">
        <w:bookmarkStart w:id="127" w:name="_ftn24"/>
        <w:r>
          <w:rPr>
            <w:rStyle w:val="InternetLink"/>
          </w:rPr>
          <w:t>*</w:t>
        </w:r>
      </w:hyperlink>
      <w:bookmarkEnd w:id="127"/>
      <w:r>
        <w:rPr/>
        <w:t xml:space="preserve"> Цзинь Синь-чжун. Китайская народная медицина. - М., 1959.</w:t>
      </w:r>
    </w:p>
    <w:p>
      <w:pPr>
        <w:pStyle w:val="Ind"/>
        <w:rPr/>
      </w:pPr>
      <w:hyperlink w:anchor="_ftnref25">
        <w:bookmarkStart w:id="128" w:name="_ftn25"/>
        <w:r>
          <w:rPr>
            <w:rStyle w:val="InternetLink"/>
          </w:rPr>
          <w:t>*</w:t>
        </w:r>
      </w:hyperlink>
      <w:bookmarkEnd w:id="128"/>
      <w:r>
        <w:rPr/>
        <w:t xml:space="preserve"> Цитируется по книге: Луций Анней Сенека. Нравственные письма к Луцилию. - М.: Наука, 1977.</w:t>
      </w:r>
    </w:p>
    <w:p>
      <w:pPr>
        <w:pStyle w:val="Ind"/>
        <w:rPr/>
      </w:pPr>
      <w:hyperlink w:anchor="_ftnref26">
        <w:bookmarkStart w:id="129" w:name="_ftn26"/>
        <w:r>
          <w:rPr>
            <w:rStyle w:val="InternetLink"/>
          </w:rPr>
          <w:t>*</w:t>
        </w:r>
      </w:hyperlink>
      <w:bookmarkEnd w:id="129"/>
      <w:r>
        <w:rPr/>
        <w:t xml:space="preserve"> А. Чэйсинс, В. Стайлз. Легенда о Вэне Клайберне. - М.: Иностранная литература, 1959.</w:t>
      </w:r>
    </w:p>
    <w:p>
      <w:pPr>
        <w:pStyle w:val="Ind"/>
        <w:rPr/>
      </w:pPr>
      <w:hyperlink w:anchor="_ftnref27">
        <w:bookmarkStart w:id="130" w:name="_ftn27"/>
        <w:r>
          <w:rPr>
            <w:rStyle w:val="InternetLink"/>
          </w:rPr>
          <w:t>*</w:t>
        </w:r>
      </w:hyperlink>
      <w:bookmarkEnd w:id="130"/>
      <w:r>
        <w:rPr/>
        <w:t xml:space="preserve"> Цитируется по книге: Дхаммапада / Перевод с пали, введение и комментарии В. Н. Топорова. Ответственный редактор Ю. Н. Рерих. – М, 1960.</w:t>
      </w:r>
    </w:p>
    <w:p>
      <w:pPr>
        <w:pStyle w:val="Ind"/>
        <w:rPr/>
      </w:pPr>
      <w:hyperlink w:anchor="_ftnref28">
        <w:bookmarkStart w:id="131" w:name="_ftn28"/>
        <w:r>
          <w:rPr>
            <w:rStyle w:val="InternetLink"/>
          </w:rPr>
          <w:t>**</w:t>
        </w:r>
      </w:hyperlink>
      <w:bookmarkEnd w:id="131"/>
      <w:r>
        <w:rPr/>
        <w:t xml:space="preserve"> Цитируется по книге: Законы Ману. – М., 1992.</w:t>
      </w:r>
    </w:p>
    <w:p>
      <w:pPr>
        <w:pStyle w:val="Ind"/>
        <w:rPr/>
      </w:pPr>
      <w:hyperlink w:anchor="_ftnref29">
        <w:bookmarkStart w:id="132" w:name="_ftn29"/>
        <w:r>
          <w:rPr>
            <w:rStyle w:val="InternetLink"/>
          </w:rPr>
          <w:t>*</w:t>
        </w:r>
      </w:hyperlink>
      <w:bookmarkEnd w:id="132"/>
      <w:r>
        <w:rPr/>
        <w:t xml:space="preserve"> De Retardantis Senectitus Accidentibus.</w:t>
      </w:r>
    </w:p>
    <w:p>
      <w:pPr>
        <w:pStyle w:val="Style11"/>
        <w:spacing w:before="16800" w:after="240"/>
        <w:rPr/>
      </w:pPr>
      <w:r>
        <w:rPr/>
        <w:t>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40" w:after="480"/>
      <w:ind w:left="720" w:right="720" w:hanging="0"/>
      <w:jc w:val="center"/>
      <w:outlineLvl w:val="0"/>
    </w:pPr>
    <w:rPr>
      <w:rFonts w:ascii="Courier New" w:hAnsi="Courier New" w:cs="Courier New"/>
      <w:b/>
      <w:bCs/>
      <w:color w:val="000080"/>
      <w:kern w:val="2"/>
      <w:sz w:val="72"/>
      <w:szCs w:val="72"/>
    </w:rPr>
  </w:style>
  <w:style w:type="paragraph" w:styleId="Heading2">
    <w:name w:val="Heading 2"/>
    <w:basedOn w:val="Normal"/>
    <w:next w:val="TextBody"/>
    <w:qFormat/>
    <w:pPr>
      <w:numPr>
        <w:ilvl w:val="1"/>
        <w:numId w:val="1"/>
      </w:numPr>
      <w:spacing w:before="240" w:after="480"/>
      <w:ind w:left="720" w:right="720" w:hanging="0"/>
      <w:jc w:val="center"/>
      <w:outlineLvl w:val="1"/>
    </w:pPr>
    <w:rPr>
      <w:rFonts w:ascii="Courier New" w:hAnsi="Courier New" w:cs="Courier New"/>
      <w:b/>
      <w:bCs/>
      <w:color w:val="008000"/>
      <w:sz w:val="48"/>
      <w:szCs w:val="48"/>
    </w:rPr>
  </w:style>
  <w:style w:type="paragraph" w:styleId="Heading3">
    <w:name w:val="Heading 3"/>
    <w:basedOn w:val="Normal"/>
    <w:next w:val="TextBody"/>
    <w:qFormat/>
    <w:pPr>
      <w:numPr>
        <w:ilvl w:val="2"/>
        <w:numId w:val="1"/>
      </w:numPr>
      <w:spacing w:before="720" w:after="480"/>
      <w:ind w:left="720" w:right="720" w:hanging="0"/>
      <w:jc w:val="center"/>
      <w:outlineLvl w:val="2"/>
    </w:pPr>
    <w:rPr>
      <w:rFonts w:ascii="Courier New" w:hAnsi="Courier New" w:cs="Courier New"/>
      <w:b/>
      <w:bCs/>
      <w:sz w:val="34"/>
      <w:szCs w:val="34"/>
    </w:rPr>
  </w:style>
  <w:style w:type="paragraph" w:styleId="Heading4">
    <w:name w:val="Heading 4"/>
    <w:basedOn w:val="Normal"/>
    <w:next w:val="TextBody"/>
    <w:qFormat/>
    <w:pPr>
      <w:numPr>
        <w:ilvl w:val="3"/>
        <w:numId w:val="1"/>
      </w:numPr>
      <w:spacing w:before="480" w:after="240"/>
      <w:ind w:left="720" w:right="720" w:hanging="0"/>
      <w:jc w:val="center"/>
      <w:outlineLvl w:val="3"/>
    </w:pPr>
    <w:rPr>
      <w:rFonts w:ascii="Courier New" w:hAnsi="Courier New" w:cs="Courier New"/>
      <w:b/>
      <w:bCs/>
      <w:color w:val="CC0066"/>
      <w:sz w:val="48"/>
      <w:szCs w:val="48"/>
    </w:rPr>
  </w:style>
  <w:style w:type="character" w:styleId="Style10">
    <w:name w:val="Основной шрифт абзаца"/>
    <w:qFormat/>
    <w:rPr/>
  </w:style>
  <w:style w:type="character" w:styleId="InternetLink">
    <w:name w:val="Hyperlink"/>
    <w:basedOn w:val="Style10"/>
    <w:rPr>
      <w:strike w:val="false"/>
      <w:dstrike w:val="false"/>
      <w:color w:val="0000FF"/>
      <w:u w:val="none"/>
    </w:rPr>
  </w:style>
  <w:style w:type="character" w:styleId="VisitedInternetLink">
    <w:name w:val="FollowedHyperlink"/>
    <w:basedOn w:val="Style10"/>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40" w:after="240"/>
      <w:ind w:left="720" w:right="720" w:hanging="0"/>
      <w:jc w:val="both"/>
    </w:pPr>
    <w:rPr>
      <w:rFonts w:ascii="Courier New" w:hAnsi="Courier New" w:cs="Courier New"/>
      <w:sz w:val="26"/>
      <w:szCs w:val="26"/>
    </w:rPr>
  </w:style>
  <w:style w:type="paragraph" w:styleId="R">
    <w:name w:val="r"/>
    <w:basedOn w:val="Normal"/>
    <w:qFormat/>
    <w:pPr>
      <w:spacing w:before="480" w:after="240"/>
      <w:ind w:left="720" w:right="720" w:hanging="0"/>
      <w:jc w:val="right"/>
    </w:pPr>
    <w:rPr>
      <w:rFonts w:ascii="Courier New" w:hAnsi="Courier New" w:cs="Courier New"/>
      <w:sz w:val="26"/>
      <w:szCs w:val="26"/>
    </w:rPr>
  </w:style>
  <w:style w:type="paragraph" w:styleId="Rit">
    <w:name w:val="rit"/>
    <w:basedOn w:val="Normal"/>
    <w:qFormat/>
    <w:pPr>
      <w:spacing w:before="240" w:after="960"/>
      <w:ind w:left="720" w:right="720" w:hanging="0"/>
      <w:jc w:val="right"/>
    </w:pPr>
    <w:rPr>
      <w:rFonts w:ascii="Courier New" w:hAnsi="Courier New" w:cs="Courier New"/>
      <w:i/>
      <w:iCs/>
      <w:sz w:val="26"/>
      <w:szCs w:val="26"/>
    </w:rPr>
  </w:style>
  <w:style w:type="paragraph" w:styleId="Ind">
    <w:name w:val="ind"/>
    <w:basedOn w:val="Normal"/>
    <w:qFormat/>
    <w:pPr>
      <w:spacing w:before="96" w:after="48"/>
      <w:ind w:left="1440" w:right="720" w:hanging="480"/>
      <w:jc w:val="both"/>
    </w:pPr>
    <w:rPr>
      <w:rFonts w:ascii="Courier New" w:hAnsi="Courier New" w:cs="Courier New"/>
    </w:rPr>
  </w:style>
  <w:style w:type="paragraph" w:styleId="Itc">
    <w:name w:val="itc"/>
    <w:basedOn w:val="Normal"/>
    <w:qFormat/>
    <w:pPr>
      <w:spacing w:before="480" w:after="480"/>
      <w:ind w:left="720" w:right="720" w:hanging="0"/>
      <w:jc w:val="center"/>
    </w:pPr>
    <w:rPr>
      <w:i/>
      <w:iCs/>
      <w:sz w:val="34"/>
      <w:szCs w:val="3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12:14:00Z</dcterms:created>
  <dc:creator>PC</dc:creator>
  <dc:description/>
  <cp:keywords/>
  <dc:language>en-US</dc:language>
  <cp:lastModifiedBy>PC</cp:lastModifiedBy>
  <dcterms:modified xsi:type="dcterms:W3CDTF">2007-05-28T12:14:00Z</dcterms:modified>
  <cp:revision>2</cp:revision>
  <dc:subject/>
  <dc:title>Рудзитис Р. - Психическая энергия - путеводная звезда человечества.</dc:title>
</cp:coreProperties>
</file>