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iCs/>
          <w:color w:val="000000"/>
          <w:lang w:val="en-US"/>
        </w:rPr>
      </w:pPr>
      <w:r>
        <w:rPr>
          <w:b/>
          <w:bCs/>
          <w:iCs/>
          <w:color w:val="000000"/>
          <w:lang w:val="en-US"/>
        </w:rPr>
      </w:r>
    </w:p>
    <w:p>
      <w:pPr>
        <w:pStyle w:val="Normal"/>
        <w:shd w:fill="FFFFFF" w:val="clear"/>
        <w:autoSpaceDE w:val="false"/>
        <w:jc w:val="both"/>
        <w:rPr>
          <w:b/>
          <w:b/>
          <w:bCs/>
          <w:iCs/>
          <w:color w:val="000000"/>
          <w:lang w:val="en-US"/>
        </w:rPr>
      </w:pPr>
      <w:r>
        <w:rPr>
          <w:b/>
          <w:bCs/>
          <w:iCs/>
          <w:color w:val="000000"/>
          <w:lang w:val="en-US"/>
        </w:rPr>
      </w:r>
    </w:p>
    <w:p>
      <w:pPr>
        <w:pStyle w:val="Normal"/>
        <w:shd w:fill="FFFFFF" w:val="clear"/>
        <w:autoSpaceDE w:val="false"/>
        <w:ind w:firstLine="540"/>
        <w:jc w:val="center"/>
        <w:rPr/>
      </w:pPr>
      <w:r>
        <w:rPr>
          <w:b/>
          <w:bCs/>
          <w:iCs/>
          <w:color w:val="000000"/>
          <w:sz w:val="28"/>
        </w:rPr>
        <w:t xml:space="preserve">Саторин И. - </w:t>
      </w:r>
      <w:r>
        <w:rPr>
          <w:b/>
          <w:bCs/>
          <w:iCs/>
          <w:color w:val="000000"/>
          <w:sz w:val="28"/>
          <w:szCs w:val="44"/>
        </w:rPr>
        <w:t>Бытие как момент ИСТИНЫ</w:t>
      </w:r>
    </w:p>
    <w:p>
      <w:pPr>
        <w:pStyle w:val="Normal"/>
        <w:shd w:fill="FFFFFF" w:val="clear"/>
        <w:autoSpaceDE w:val="false"/>
        <w:ind w:firstLine="540"/>
        <w:jc w:val="both"/>
        <w:rPr>
          <w:b/>
          <w:b/>
          <w:bCs/>
          <w:i/>
          <w:i/>
          <w:iCs/>
          <w:color w:val="000000"/>
          <w:sz w:val="28"/>
          <w:szCs w:val="44"/>
        </w:rPr>
      </w:pPr>
      <w:r>
        <w:rPr>
          <w:b/>
          <w:bCs/>
          <w:i/>
          <w:iCs/>
          <w:color w:val="000000"/>
          <w:sz w:val="28"/>
          <w:szCs w:val="44"/>
        </w:rPr>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b/>
          <w:b/>
          <w:bCs/>
          <w:i/>
          <w:i/>
          <w:iCs/>
          <w:color w:val="000000"/>
        </w:rPr>
      </w:pPr>
      <w:r>
        <w:rPr>
          <w:b/>
          <w:bCs/>
          <w:i/>
          <w:iCs/>
          <w:color w:val="000000"/>
        </w:rPr>
        <w:t>Предисловие</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Почему мы куда-то идем? Почему делаем что-то? Не так важно, практика это, или повседневность, ибо все является практикой, просто иногда она обретает иллюзию интенсивности. Мы не можем иначе. Иначе мы чувствуем боль. Мы делаем что-то, но кто делает? Кто ты в это время? Делающий, читающий или просто вглядывающийся в слова?</w:t>
      </w:r>
    </w:p>
    <w:p>
      <w:pPr>
        <w:pStyle w:val="Normal"/>
        <w:shd w:fill="FFFFFF" w:val="clear"/>
        <w:autoSpaceDE w:val="false"/>
        <w:ind w:firstLine="540"/>
        <w:jc w:val="both"/>
        <w:rPr>
          <w:color w:val="000000"/>
        </w:rPr>
      </w:pPr>
      <w:r>
        <w:rPr>
          <w:color w:val="000000"/>
        </w:rPr>
        <w:t>А еще в это же время шевелится тело... Само! Кто дает ему команду шевелиться? Кто отвечает за это? Каж</w:t>
        <w:softHyphen/>
        <w:t>дое малейшее движение во имя прекращения страдания, каждая мысль — побег от страдания! Но кто этот бегущий? Что есть ощущение «я»? Где оно? Что такое реальность? Как это возможно? Как такое может быть, что мы сущест</w:t>
        <w:softHyphen/>
        <w:t>вуем здесь, в этом сложном изумительном мире объектов?! «Я» поднимает руку, касается предметов... Разве это не чудо? Мы можем взаимодействовать с миром, ощущать каждое мгновение! Где начинаются эти переживания? Как чувство «я» взаимодействует с ощущением воспринимае</w:t>
        <w:softHyphen/>
        <w:t>мого нашими глазами? Как чувство «я» соприкасается с этими словами? Это иллюзия? Это реальность?</w:t>
      </w:r>
    </w:p>
    <w:p>
      <w:pPr>
        <w:pStyle w:val="Normal"/>
        <w:ind w:firstLine="540"/>
        <w:jc w:val="both"/>
        <w:rPr>
          <w:color w:val="000000"/>
        </w:rPr>
      </w:pPr>
      <w:r>
        <w:rPr>
          <w:color w:val="000000"/>
        </w:rPr>
        <w:t>Все, что мы ощущаем, — часть нас. Все это мы, все это ты. Нет никого, кроме тебя. Ты сам себе это напи</w:t>
        <w:softHyphen/>
        <w:t>сал, ты сам с собой говорил всю жизнь, всю вечность своего бытия, нет здесь никого кроме тебя, ты сам себя обманул, никогда не было других, все это ты...</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о временем почти у каждого человека неминуемо возникает вопрос: почему вообще все это происходит? Почему мы существуем? Ответов на этот вопрос мно</w:t>
        <w:softHyphen/>
        <w:t>жество, и по мере нашего развития мы сможем усваивать все более тонкие и глубокие аспекты понимания сути реальности.</w:t>
      </w:r>
    </w:p>
    <w:p>
      <w:pPr>
        <w:pStyle w:val="Normal"/>
        <w:shd w:fill="FFFFFF" w:val="clear"/>
        <w:autoSpaceDE w:val="false"/>
        <w:ind w:firstLine="540"/>
        <w:jc w:val="both"/>
        <w:rPr>
          <w:color w:val="000000"/>
        </w:rPr>
      </w:pPr>
      <w:r>
        <w:rPr>
          <w:color w:val="000000"/>
        </w:rPr>
        <w:t>По одной из теорий мы — это нисхождение Бога в самые грубые, материальные слои реальности. В этом наша миссия. По другой из теорий, мы существуем в роли своеобразных космических фильтров, которые пе</w:t>
        <w:softHyphen/>
        <w:t>реваривают грубую, хаотичную энергию в гармоничную. И тогда наша цель — это безусловная любовь как самый чистый вид энергии. Иногда говорят о том, что через нас Бог познает сам себя. Он непрерывно проявляет и реализует свой бесконечный потенциал, и человечество является одной из граней бесчисленного спектра свое</w:t>
        <w:softHyphen/>
        <w:t>образной радуги бытия.</w:t>
      </w:r>
    </w:p>
    <w:p>
      <w:pPr>
        <w:pStyle w:val="Normal"/>
        <w:shd w:fill="FFFFFF" w:val="clear"/>
        <w:autoSpaceDE w:val="false"/>
        <w:ind w:firstLine="540"/>
        <w:jc w:val="both"/>
        <w:rPr>
          <w:color w:val="000000"/>
        </w:rPr>
      </w:pPr>
      <w:r>
        <w:rPr>
          <w:color w:val="000000"/>
        </w:rPr>
        <w:t>Один из наиболее высоких уровней понимания, ко</w:t>
        <w:softHyphen/>
        <w:t>торый можно попытаться передать логически — это спон</w:t>
        <w:softHyphen/>
        <w:t>танная реальность, в которой любой смысл жизни — это лишь иллюзия и условность, происходящие от ума. Сам по себе, ум является лишь крупицей возможного прояв</w:t>
        <w:softHyphen/>
        <w:t>ления знаний. Любой смысл может существовать лишь относительно цели. Если цель, к примеру, — устранение страданий, то смысл — это развитие сознания с целью самопознания, для того, чтобы понять, в чем корень, или причина того, что с нами происходит.</w:t>
      </w:r>
    </w:p>
    <w:p>
      <w:pPr>
        <w:pStyle w:val="Normal"/>
        <w:ind w:firstLine="540"/>
        <w:jc w:val="both"/>
        <w:rPr>
          <w:color w:val="000000"/>
        </w:rPr>
      </w:pPr>
      <w:r>
        <w:rPr>
          <w:color w:val="000000"/>
        </w:rPr>
        <w:t>Если вы честны с собой, то увидите, что эта причина является привычкой. Привычка разума впускать в себя мысли и отождествлять себя с ними, полагая, что это ваши мысли, когда на самом деле вы их просто наблюдаете, улавливаете в уже готовом виде. Это привычка вашего ума — подгонять все, что вы узнаете, под уже известны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вам мерки. Привычка вашей личности — считать себя тем, кем вам быть наиболее удобно, чтобы оправдать ожидания окружающих людей, избежав страха потери привычных опор ума.</w:t>
      </w:r>
    </w:p>
    <w:p>
      <w:pPr>
        <w:pStyle w:val="Normal"/>
        <w:shd w:fill="FFFFFF" w:val="clear"/>
        <w:autoSpaceDE w:val="false"/>
        <w:ind w:firstLine="540"/>
        <w:jc w:val="both"/>
        <w:rPr>
          <w:color w:val="000000"/>
        </w:rPr>
      </w:pPr>
      <w:r>
        <w:rPr>
          <w:color w:val="000000"/>
        </w:rPr>
        <w:t>Вера в Бога и духовное существование обычно по</w:t>
        <w:softHyphen/>
        <w:t>являются у человека после пережитых страданий, когда его ум немного отрывается от мирского, когда он пере</w:t>
        <w:softHyphen/>
        <w:t>стает цепляться за привычные ограничения и впускает в себя новое. Поначалу новое знание является как бы продолжением знания старого мира, его новой глубиной. Словно вы находились в небольшом аквариуме, который вам уже порядком надоел, и вдруг, увидели, что из этого аквариума есть выход, но сам по себе этот выход — дверь в новый, более глубокий аквариум, и таких миров мо</w:t>
        <w:softHyphen/>
        <w:t>жет быть бесчисленное количество. Когда вы, по мере изучения новых концепций, мировоззрений, различных всевозможных учений и переживаний разных миров, наконец, наигрались, то начинаете подсознательно ис</w:t>
        <w:softHyphen/>
        <w:t>кать выход за пределы игры как таковой. Вы начинаете искать ключ к реальности.</w:t>
      </w:r>
    </w:p>
    <w:p>
      <w:pPr>
        <w:pStyle w:val="Normal"/>
        <w:ind w:firstLine="540"/>
        <w:jc w:val="both"/>
        <w:rPr>
          <w:color w:val="000000"/>
        </w:rPr>
      </w:pPr>
      <w:r>
        <w:rPr>
          <w:color w:val="000000"/>
        </w:rPr>
        <w:t>Сама по себе реальность, если не думать, не прое</w:t>
        <w:softHyphen/>
        <w:t>цировать на нее свои мысли, является ничем не объяс</w:t>
        <w:softHyphen/>
        <w:t>нимым чудом. Реальность и существование — это одно и то же, это и есть Бог. После этого переживания вера становится естественной. И это не вера в концепции, а нечто не объяснимое слова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Программы и зависимость от материального мира</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Стоит помнить, что любой текст, как и все остальное что можно передать словами и образами, является услов</w:t>
        <w:softHyphen/>
        <w:t>ностью, и никакое чтение не заменит реальных действий если это чтение само по себе не является практикой.</w:t>
      </w:r>
    </w:p>
    <w:p>
      <w:pPr>
        <w:pStyle w:val="Normal"/>
        <w:shd w:fill="FFFFFF" w:val="clear"/>
        <w:autoSpaceDE w:val="false"/>
        <w:ind w:firstLine="540"/>
        <w:jc w:val="both"/>
        <w:rPr/>
      </w:pPr>
      <w:r>
        <w:rPr>
          <w:color w:val="000000"/>
        </w:rPr>
        <w:t>Данная книга полезна тем, что при условии вни</w:t>
        <w:softHyphen/>
        <w:t xml:space="preserve">мательного чтения и правильного познания хотя бы на уровне логики она помогает структурировать ментальную деятельность </w:t>
      </w:r>
      <w:r>
        <w:rPr>
          <w:i/>
          <w:iCs/>
          <w:color w:val="000000"/>
          <w:lang w:val="en-US"/>
        </w:rPr>
        <w:t>w</w:t>
      </w:r>
      <w:r>
        <w:rPr>
          <w:i/>
          <w:iCs/>
          <w:color w:val="000000"/>
        </w:rPr>
        <w:t xml:space="preserve"> </w:t>
      </w:r>
      <w:r>
        <w:rPr>
          <w:color w:val="000000"/>
        </w:rPr>
        <w:t>задает уму верное направление. Чтение может стать медитацией, если вы осознаете, что этот текст является своего рода обращением к вам лично. Со временем, обретенное ментальное знание выливается в новые, более эффективные принципы функционирования разума.</w:t>
      </w:r>
    </w:p>
    <w:p>
      <w:pPr>
        <w:pStyle w:val="Normal"/>
        <w:ind w:firstLine="540"/>
        <w:jc w:val="both"/>
        <w:rPr>
          <w:color w:val="000000"/>
        </w:rPr>
      </w:pPr>
      <w:r>
        <w:rPr>
          <w:color w:val="000000"/>
        </w:rPr>
        <w:t>За чтением можно убивать время, как это делает большинство людей в поисках впечатлений. Реальная же польза от чтения — в обретении новой информации, воодушевлении на практические действия, в создании необходимых ментальных программ и разрушении бес</w:t>
        <w:softHyphen/>
        <w:t>полезных. В любом случае, чтение принесет пользу толь</w:t>
        <w:softHyphen/>
        <w:t>ко по-настоящему внимательному читателю, читателю, у которого прежде полемики включается попытка понять, впустить в себя новое. Максимальная польза будет чи</w:t>
        <w:softHyphen/>
        <w:t>тателю, который столь же внимателен к тексту, сколь к письму от дорогого друга, которое он давно ждал.</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Воодушевление на практические действия — это, когда чтение дает стимулы, желание практиковать, когда читателю хочется добиться чего-либо. В начале пути это могут быть способности, такие как чтение мыслей, внушение, левитация и т. д. По мере продви</w:t>
        <w:softHyphen/>
        <w:t>жения читатель понимает, что ощущения первичны, и хочет стать лучше, чище, чтобы пребывать в состоянии счастья, внутреннего покоя, что, в свою очередь влияет и на обыденные действия, делая их более разумными, эффективными.</w:t>
      </w:r>
    </w:p>
    <w:p>
      <w:pPr>
        <w:pStyle w:val="Normal"/>
        <w:shd w:fill="FFFFFF" w:val="clear"/>
        <w:autoSpaceDE w:val="false"/>
        <w:ind w:firstLine="540"/>
        <w:jc w:val="both"/>
        <w:rPr>
          <w:color w:val="000000"/>
        </w:rPr>
      </w:pPr>
      <w:r>
        <w:rPr>
          <w:color w:val="000000"/>
        </w:rPr>
        <w:t>Создание и разрушение программ посредством чтвг ния — также важный этап, ведь именно от этих программ будут исходить долговременные стимулы. Что можно назвать программой? Ввиду того, что подавляющее боль</w:t>
        <w:softHyphen/>
        <w:t>шинство людей большую часть времени воспринимают не реальность, а лишь свои мысли о ней, эти мысли играют для них решающую роль. Мысли реализуются в установки, как относиться к объектам внешней среды, а установки — в долговременные программы. Поэтому четких разграничений, где мысль, где установка, а где программа — нет, это постепенный процесс.</w:t>
      </w:r>
    </w:p>
    <w:p>
      <w:pPr>
        <w:pStyle w:val="Normal"/>
        <w:ind w:firstLine="540"/>
        <w:jc w:val="both"/>
        <w:rPr>
          <w:color w:val="000000"/>
        </w:rPr>
      </w:pPr>
      <w:r>
        <w:rPr>
          <w:color w:val="000000"/>
        </w:rPr>
        <w:t>Например, А. видит вещь, принадлежащую Б., и может возникнуть мысль — взять эту вещь. Если А. человек не опытный, живет в первый раз и у него мало социальных программ, он вряд ли задумается над тем, что чужое брать не хорошо. А. берет чужую вещь, приходит Б., выражает свое недовольство, и у А. появляется первая установка о том, что, возможно, вещи Б. брать без раз</w:t>
        <w:softHyphen/>
        <w:t>решения не стоит. В дальнейшем А. может приобрести следующую программу: «Б. и другие люди не чуждаются моего присутствия так как не боятся, что я возьму их вещи, они видят, что мне можно доверять, я веду себя пристойно, так как хочу контактировать с ним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о сути, жизнь, человека является своеобразной игрой программ, а мы являемся их проводниками. Например, программы о необходимости учения, о со</w:t>
        <w:softHyphen/>
        <w:t>хранении здоровья, о пользе медитации. Ознакомление с практикой происходит в процессе выполнения этой практики, что в свою очередь также является програм</w:t>
        <w:softHyphen/>
        <w:t>мой. Сама практика — это набор механических действий для достижения цели.</w:t>
      </w:r>
    </w:p>
    <w:p>
      <w:pPr>
        <w:pStyle w:val="Normal"/>
        <w:shd w:fill="FFFFFF" w:val="clear"/>
        <w:autoSpaceDE w:val="false"/>
        <w:ind w:firstLine="540"/>
        <w:jc w:val="both"/>
        <w:rPr>
          <w:color w:val="000000"/>
        </w:rPr>
      </w:pPr>
      <w:r>
        <w:rPr>
          <w:color w:val="000000"/>
        </w:rPr>
        <w:t>Удивительно, но человек, почти никогда не заду</w:t>
        <w:softHyphen/>
        <w:t>мывается и не пытается увидеть, как именно устроены такие коренные факторы, несущие первостепенное значение, как строение собственного сознания, его функции и способы увеличения коэффициента эффек</w:t>
        <w:softHyphen/>
        <w:t>тивности его работы. Человека, чаще всего, интересуют лишь следствия, то есть уже готовые, сформированные на подсознательном уровне чувства и мысли. По ходу повествования мы попробуем устранить этот пробел, прояснив основные причины проявленной реальности человеческого сознания.</w:t>
      </w:r>
    </w:p>
    <w:p>
      <w:pPr>
        <w:pStyle w:val="Normal"/>
        <w:shd w:fill="FFFFFF" w:val="clear"/>
        <w:autoSpaceDE w:val="false"/>
        <w:ind w:firstLine="540"/>
        <w:jc w:val="both"/>
        <w:rPr>
          <w:color w:val="000000"/>
        </w:rPr>
      </w:pPr>
      <w:r>
        <w:rPr>
          <w:color w:val="000000"/>
        </w:rPr>
        <w:t>В йоге принято считать, что просветление — это очищение разума, тогда он отражает высшее «Я». Для высшего «Я» просветления не существует, оно имма</w:t>
        <w:softHyphen/>
        <w:t>нентно, вечно, бесконечно, без конкретных свойств, за пределами ментального понимания.</w:t>
      </w:r>
    </w:p>
    <w:p>
      <w:pPr>
        <w:pStyle w:val="Normal"/>
        <w:shd w:fill="FFFFFF" w:val="clear"/>
        <w:autoSpaceDE w:val="false"/>
        <w:ind w:firstLine="540"/>
        <w:jc w:val="both"/>
        <w:rPr>
          <w:color w:val="000000"/>
        </w:rPr>
      </w:pPr>
      <w:r>
        <w:rPr>
          <w:color w:val="000000"/>
        </w:rPr>
        <w:t>Чтобы начать что-либо делать, необходимо понять как можно глубже, что вам это нужно, дать себе стимулы. Гурджиев был прав, человек это — машина. Мы состоим из программ и следуем только им. Необходимо научиться программировать себя сознательно и самостоятельно.</w:t>
      </w:r>
    </w:p>
    <w:p>
      <w:pPr>
        <w:pStyle w:val="Normal"/>
        <w:ind w:firstLine="540"/>
        <w:jc w:val="both"/>
        <w:rPr>
          <w:color w:val="000000"/>
        </w:rPr>
      </w:pPr>
      <w:r>
        <w:rPr>
          <w:color w:val="000000"/>
        </w:rPr>
        <w:t>Мы можем выбирать, хоть сам процесс выбора меха</w:t>
        <w:softHyphen/>
        <w:t>ничен, но он происходит. Зомбирование обычно относят к программам более длительным, с большим отождест</w:t>
        <w:softHyphen/>
        <w:t>влением, внедрением в жизнь субъекта. В этом смысл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оциум — это своего рода большая секта, которая отлича</w:t>
        <w:softHyphen/>
        <w:t>ется от более мелких школ масштабностью деятельности. Многие молодые люди, на уровне подсознания ощущая подобное влияние социума, пытаются от него отгоро</w:t>
        <w:softHyphen/>
        <w:t>диться, выбирают отчуждение путем замены влияний социума на влияние субкультуры. Например, слушают необычную музыку, ходят в необычные заведения или играют в рыцарей, как толкинисты. Но все же трезвый человек осознает, что на определенных этапах развития личности социальная среда является невероятным бла</w:t>
        <w:softHyphen/>
        <w:t xml:space="preserve">гом, так как у нас появляется возможность реализовать собственный потенциал. Благодаря нам социальная матрица постоянно растет и совершенствуется. Постепенно в жизни личности социальные программы заменяются другими — более высокодуховного характера.                </w:t>
      </w:r>
    </w:p>
    <w:p>
      <w:pPr>
        <w:pStyle w:val="Normal"/>
        <w:shd w:fill="FFFFFF" w:val="clear"/>
        <w:autoSpaceDE w:val="false"/>
        <w:ind w:firstLine="540"/>
        <w:jc w:val="both"/>
        <w:rPr>
          <w:color w:val="000000"/>
        </w:rPr>
      </w:pPr>
      <w:r>
        <w:rPr>
          <w:color w:val="000000"/>
        </w:rPr>
        <w:t>Программа, именуемая медитацией, в своей сути не сильно отличается от всех остальных. В самадхи (тотальной концентрации внимания) уже нет никакой медитации. Человек не может просветлеть, только для того, чтобы у него «пошла» медитация. То есть началь</w:t>
        <w:softHyphen/>
        <w:t>ные стимулы для медитации — те же, что и у других наших программ. Просто для наработки социальных программ мы потратили всю жизнь, поэтому привычки столь сильны, а старикам изменяться сложней.</w:t>
      </w:r>
    </w:p>
    <w:p>
      <w:pPr>
        <w:pStyle w:val="Normal"/>
        <w:shd w:fill="FFFFFF" w:val="clear"/>
        <w:autoSpaceDE w:val="false"/>
        <w:ind w:firstLine="540"/>
        <w:jc w:val="both"/>
        <w:rPr/>
      </w:pPr>
      <w:r>
        <w:rPr>
          <w:color w:val="000000"/>
        </w:rPr>
        <w:t>Нужно не бояться тратить время на обдумывание, зачем вам та или другая практика, читать побольше ду</w:t>
        <w:softHyphen/>
        <w:t>ховной, воодушевляющей литературы, увидеть как мож</w:t>
        <w:softHyphen/>
        <w:t xml:space="preserve">но больше пользы для себя в действии, которое хочется совершать. Даже если вашей целью будут способности </w:t>
      </w:r>
      <w:r>
        <w:rPr>
          <w:i/>
          <w:iCs/>
          <w:color w:val="000000"/>
        </w:rPr>
        <w:t xml:space="preserve">(сиддхи), </w:t>
      </w:r>
      <w:r>
        <w:rPr>
          <w:color w:val="000000"/>
        </w:rPr>
        <w:t>необходимо себя запрограммировать.</w:t>
      </w:r>
    </w:p>
    <w:p>
      <w:pPr>
        <w:pStyle w:val="Normal"/>
        <w:ind w:firstLine="540"/>
        <w:jc w:val="both"/>
        <w:rPr/>
      </w:pPr>
      <w:r>
        <w:rPr>
          <w:color w:val="000000"/>
        </w:rPr>
        <w:t xml:space="preserve">Из этого следует, что </w:t>
      </w:r>
      <w:r>
        <w:rPr>
          <w:i/>
          <w:iCs/>
          <w:color w:val="000000"/>
        </w:rPr>
        <w:t xml:space="preserve">люди не могут иначе. </w:t>
      </w:r>
      <w:r>
        <w:rPr>
          <w:color w:val="000000"/>
        </w:rPr>
        <w:t>Это очень важно. Мы часто виним других, злимся, обижаемся, по</w:t>
        <w:softHyphen/>
        <w:t>лагая, что человек мог поступить иначе. Никто не может</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действовать иначе, мы все делаем механично. Перво</w:t>
        <w:softHyphen/>
        <w:t>классник не знает программу десятого класса, поэтому следует программе своего уровня, с которой его разум • способен справиться в текущий момент. Если человек ведет себя нехорошо — это значит, что его дурно воспи</w:t>
        <w:softHyphen/>
        <w:t>тали либо ему пришлось пережить нечто, повлиявшее на него именно таким образом. Если же вредный ребенок растет у хороших родителей, то это лишь доказывает оче</w:t>
        <w:softHyphen/>
        <w:t>редной раз, что гены — не основной фактор личностных характеристик, и что на человека действуют влияния, пришедшие к нему из существования до этого рождения. То есть каждый способен действовать исключительно в силу своего опыта. Если человек совершает благие дела, значит у него уже когда-то был опыт совершения обратного и этим опытом человек пресыщен.</w:t>
      </w:r>
    </w:p>
    <w:p>
      <w:pPr>
        <w:pStyle w:val="Normal"/>
        <w:shd w:fill="FFFFFF" w:val="clear"/>
        <w:autoSpaceDE w:val="false"/>
        <w:ind w:firstLine="540"/>
        <w:jc w:val="both"/>
        <w:rPr/>
      </w:pPr>
      <w:r>
        <w:rPr>
          <w:color w:val="000000"/>
        </w:rPr>
        <w:t xml:space="preserve">Если развить в себе такую установку </w:t>
      </w:r>
      <w:r>
        <w:rPr>
          <w:i/>
          <w:iCs/>
          <w:color w:val="000000"/>
        </w:rPr>
        <w:t xml:space="preserve">(санкальпу) </w:t>
      </w:r>
      <w:r>
        <w:rPr>
          <w:color w:val="000000"/>
        </w:rPr>
        <w:t>— «они не могут иначе», то это может избавить от кучи беспокойств, даст приятие и понимание.</w:t>
      </w:r>
    </w:p>
    <w:p>
      <w:pPr>
        <w:pStyle w:val="Normal"/>
        <w:shd w:fill="FFFFFF" w:val="clear"/>
        <w:autoSpaceDE w:val="false"/>
        <w:ind w:firstLine="540"/>
        <w:jc w:val="both"/>
        <w:rPr>
          <w:color w:val="000000"/>
        </w:rPr>
      </w:pPr>
      <w:r>
        <w:rPr>
          <w:color w:val="000000"/>
        </w:rPr>
        <w:t>Осознанные действия — это действия, которые мы осознаем, но само выполнение и выбор действия — чис</w:t>
        <w:softHyphen/>
        <w:t>тая механика.</w:t>
      </w:r>
    </w:p>
    <w:p>
      <w:pPr>
        <w:pStyle w:val="Normal"/>
        <w:shd w:fill="FFFFFF" w:val="clear"/>
        <w:autoSpaceDE w:val="false"/>
        <w:ind w:firstLine="540"/>
        <w:jc w:val="both"/>
        <w:rPr/>
      </w:pPr>
      <w:r>
        <w:rPr>
          <w:color w:val="000000"/>
        </w:rPr>
        <w:t xml:space="preserve">Очень важно понять, что единственное, чего мы на самом деле хотим, — это удовлетворение, счастье. Мы почему-то думаем, что хотим квартир, машин, секса, денег. </w:t>
      </w:r>
      <w:r>
        <w:rPr>
          <w:i/>
          <w:iCs/>
          <w:color w:val="000000"/>
        </w:rPr>
        <w:t xml:space="preserve">Внешний мир (мир объектов) </w:t>
      </w:r>
      <w:r>
        <w:rPr>
          <w:color w:val="000000"/>
        </w:rPr>
        <w:t xml:space="preserve">— </w:t>
      </w:r>
      <w:r>
        <w:rPr>
          <w:i/>
          <w:iCs/>
          <w:color w:val="000000"/>
        </w:rPr>
        <w:t>всего лишь про</w:t>
        <w:softHyphen/>
        <w:t xml:space="preserve">водник тех состояний, которые живут в нас. </w:t>
      </w:r>
      <w:r>
        <w:rPr>
          <w:color w:val="000000"/>
        </w:rPr>
        <w:t>Внешний мир — как наркотик, чем больше имеешь, тем больше зависимость, и чтобы вызвать уже испытанные ранее состояния, нужно еше больше внешнего.</w:t>
      </w:r>
    </w:p>
    <w:p>
      <w:pPr>
        <w:pStyle w:val="Normal"/>
        <w:ind w:firstLine="540"/>
        <w:jc w:val="both"/>
        <w:rPr>
          <w:color w:val="000000"/>
        </w:rPr>
      </w:pPr>
      <w:r>
        <w:rPr>
          <w:color w:val="000000"/>
        </w:rPr>
        <w:t>По мере освоения практики работы со своим созна</w:t>
        <w:softHyphen/>
        <w:t>нием эта зависимость исчезает. Снаружи нет никаких на</w:t>
        <w:softHyphen/>
        <w:t>строений, нет ни боли, ни грязи, ни счастья. Все только в нашем сознании. Это наша карма, наши привязанност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Растождествление, «неделание»</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i/>
          <w:iCs/>
          <w:smallCaps/>
          <w:color w:val="000000"/>
        </w:rPr>
        <w:t xml:space="preserve">Есть </w:t>
      </w:r>
      <w:r>
        <w:rPr>
          <w:i/>
          <w:iCs/>
          <w:color w:val="000000"/>
        </w:rPr>
        <w:t>два способа прожить свою жизнь. Один так, как будто чудес не быва</w:t>
        <w:softHyphen/>
        <w:t>ет. А другой так, как будто все есть чудо. А. Эйнштейн</w:t>
      </w:r>
    </w:p>
    <w:p>
      <w:pPr>
        <w:pStyle w:val="Normal"/>
        <w:shd w:fill="FFFFFF" w:val="clear"/>
        <w:autoSpaceDE w:val="false"/>
        <w:ind w:firstLine="540"/>
        <w:jc w:val="both"/>
        <w:rPr>
          <w:color w:val="000000"/>
        </w:rPr>
      </w:pPr>
      <w:r>
        <w:rPr>
          <w:color w:val="000000"/>
        </w:rPr>
        <w:t>Вследствие ограниченного восприятия, вызванного рамками окружающей нас матрицы, человек восприни</w:t>
        <w:softHyphen/>
        <w:t>мает мир системно. Система подразумевает собой целый комплекс бесчисленных ментальных моделей вытекаю</w:t>
        <w:softHyphen/>
        <w:t>щих в иллюзию осведомленности, что обеспечивается подходящим словесным ярлыком под каждый образ. Все, что не входит в систему восприятия мира, человеку кажется невозможным, невероятным, если он это видел, и просто вымыслом, если об этом рассказывают. Иногда происходит процесс, в психологии называемый «вытес</w:t>
        <w:softHyphen/>
        <w:t>нением», когда увиденное чудо попадает в подсознание и вспомнить происшедшее человек не может либо вспо</w:t>
        <w:softHyphen/>
        <w:t>минает уже позже, в подготовленном состоянии.</w:t>
      </w:r>
    </w:p>
    <w:p>
      <w:pPr>
        <w:pStyle w:val="Normal"/>
        <w:shd w:fill="FFFFFF" w:val="clear"/>
        <w:autoSpaceDE w:val="false"/>
        <w:ind w:firstLine="540"/>
        <w:jc w:val="both"/>
        <w:rPr>
          <w:color w:val="000000"/>
        </w:rPr>
      </w:pPr>
      <w:r>
        <w:rPr>
          <w:color w:val="000000"/>
        </w:rPr>
        <w:t>Интернет, СМИ и болтовня создают иллюзию осве</w:t>
        <w:softHyphen/>
        <w:t>домленности. Но по-настоящему осведомлен лишь человек, превзошедший неведение, человек, чей разум просветлен.</w:t>
      </w:r>
    </w:p>
    <w:p>
      <w:pPr>
        <w:pStyle w:val="Normal"/>
        <w:ind w:firstLine="540"/>
        <w:jc w:val="both"/>
        <w:rPr>
          <w:color w:val="000000"/>
        </w:rPr>
      </w:pPr>
      <w:r>
        <w:rPr>
          <w:color w:val="000000"/>
        </w:rPr>
        <w:t>Карлос Кастанеда называет системное восприятие мира «деланием». Каждый «делает» свой собственный</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мир.. «Делание» можно проследить в любом явлении, воспринимаемом нами. К примеру, кружка — это кусок стекла, который мы «делаем» кружкой лишь потому, что у него определенная, подходящая и привычная для нас форма. Картина представляет собой ворох пятен, которые наш разум выстраивает в фиксированные фор</w:t>
        <w:softHyphen/>
        <w:t>мы. Яркий пример: во времена Возрождения, «делание» (программирование в своей психике) девушек краси</w:t>
        <w:softHyphen/>
        <w:t>выми сопровождалось наличием у них весьма пышных форм. Сейчас красивыми считаются, как правило, более стройные фигуры. «Неделанием», нарушением системного восприятия в данных обстоятельствах яв</w:t>
        <w:softHyphen/>
        <w:t>ляется неотождествленный взгляд на красивые формы, как на совокупность разного рода материи. Подобное растождествление может оказаться болезненным, но впоследствии избавит человека от многих иллюзий и неоправданных беспокойств.</w:t>
      </w:r>
    </w:p>
    <w:p>
      <w:pPr>
        <w:pStyle w:val="Normal"/>
        <w:shd w:fill="FFFFFF" w:val="clear"/>
        <w:autoSpaceDE w:val="false"/>
        <w:ind w:firstLine="540"/>
        <w:jc w:val="both"/>
        <w:rPr>
          <w:color w:val="000000"/>
        </w:rPr>
      </w:pPr>
      <w:r>
        <w:rPr>
          <w:color w:val="000000"/>
        </w:rPr>
        <w:t>На определенном этапе неделание проявляется в абсолютно не фиксированном, безопорном существо</w:t>
        <w:softHyphen/>
        <w:t>вании, когда вы осознаете, что вы ничего не знаете. И в го же время вам открываются настоящие тайны, суть всех явлений за пределами мысли. Это парадоксальное существование, когда вы в каждый миг словно рождае</w:t>
        <w:softHyphen/>
        <w:t>тесь и умираете, воспринимая мир, как в первый раз, с полным вниманием, как новорожденный ребенок.</w:t>
      </w:r>
    </w:p>
    <w:p>
      <w:pPr>
        <w:pStyle w:val="Normal"/>
        <w:shd w:fill="FFFFFF" w:val="clear"/>
        <w:autoSpaceDE w:val="false"/>
        <w:ind w:firstLine="540"/>
        <w:jc w:val="both"/>
        <w:rPr/>
      </w:pPr>
      <w:r>
        <w:rPr>
          <w:color w:val="000000"/>
        </w:rPr>
        <w:t>Вспомните свой первый оргазм. Первые несколь</w:t>
        <w:softHyphen/>
        <w:t xml:space="preserve">ко раз он может казаться невероятным, затем даже это переживание, вызванное действием полового центра </w:t>
      </w:r>
      <w:r>
        <w:rPr>
          <w:i/>
          <w:iCs/>
          <w:color w:val="000000"/>
        </w:rPr>
        <w:t xml:space="preserve">(свадхистана-чакры), </w:t>
      </w:r>
      <w:r>
        <w:rPr>
          <w:color w:val="000000"/>
        </w:rPr>
        <w:t>человек неизбежно впишет в свою картинку мира, как еще одно, чем-то объяснимое явле</w:t>
        <w:softHyphen/>
        <w:t>ние социального общества.</w:t>
      </w:r>
    </w:p>
    <w:p>
      <w:pPr>
        <w:pStyle w:val="Normal"/>
        <w:ind w:firstLine="540"/>
        <w:jc w:val="both"/>
        <w:rPr>
          <w:color w:val="000000"/>
        </w:rPr>
      </w:pPr>
      <w:r>
        <w:rPr>
          <w:color w:val="000000"/>
        </w:rPr>
        <w:t>Когда ребенок находится на этапе социального становления и еще не является полноценной личн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ью, процесс системного восприятия мира еще только приобретается, чтобы упорядочить восприятие из хао</w:t>
        <w:softHyphen/>
        <w:t>тичного в упорядоченное. В это время впервые появля</w:t>
        <w:softHyphen/>
        <w:t>ются мысли, облекаемые в слова, которые закрепляют точку сборки восприятия определенным образом, на</w:t>
        <w:softHyphen/>
        <w:t>страиваясь на всеобщую коллективную визуализацию социального мира. Все это сопровождается ростом эго, ложных личностей и ростом всевозможных иллюзий, так как воспринимаются лишь свои системообразующие мысли о мире, а не он сам. Восприятие становится, что называется шаблонным.</w:t>
      </w:r>
    </w:p>
    <w:p>
      <w:pPr>
        <w:pStyle w:val="Normal"/>
        <w:shd w:fill="FFFFFF" w:val="clear"/>
        <w:autoSpaceDE w:val="false"/>
        <w:ind w:firstLine="540"/>
        <w:jc w:val="both"/>
        <w:rPr>
          <w:color w:val="000000"/>
        </w:rPr>
      </w:pPr>
      <w:r>
        <w:rPr>
          <w:color w:val="000000"/>
        </w:rPr>
        <w:t>Скука и всевозможные депрессии, как правило, воз</w:t>
        <w:softHyphen/>
        <w:t>никают, когда сознание уже как бы шире той системы, которую оно воспринимает на данный момент. Тогда, пережив разочарование, вы постепенно открываетесь для новой реальности. Если сознание еще не готово, а система уже нарушена, человек может сойти с ума, могут поя</w:t>
        <w:softHyphen/>
        <w:t>виться бесконтрольные мысли, страхи, беспокойства, как это случалось с некоторыми неосторожными мистиками. Поэтому самое главное — это трезвость, ясность вашего сознания. Именно этот аспект необходимо развивать в первую очередь, и благодаря этому способности про</w:t>
        <w:softHyphen/>
        <w:t>являются спонтанно. А не как у некоторых магов — от обратного, когда развиваются способности, а неподго</w:t>
        <w:softHyphen/>
        <w:t>товленное сознание «догоняет» новую реальность, не всегда подстраиваясь адекватно.</w:t>
      </w:r>
    </w:p>
    <w:p>
      <w:pPr>
        <w:pStyle w:val="Normal"/>
        <w:ind w:firstLine="540"/>
        <w:jc w:val="both"/>
        <w:rPr>
          <w:color w:val="000000"/>
        </w:rPr>
      </w:pPr>
      <w:r>
        <w:rPr>
          <w:color w:val="000000"/>
        </w:rPr>
        <w:t>Шаблонное восприятие, «делание» ограничивается мыслями, с которыми мы отождествляемся. Мы привык</w:t>
        <w:softHyphen/>
        <w:t>ли думать и беспокоиться о чем угодно, кроме самых важных вещей. Что такое ощущение «я», что такое вос</w:t>
        <w:softHyphen/>
        <w:t>приятие, как оно устроено, как к нам приходят мысли, где они зарождаются, почему эмоции ощущаются в гру</w:t>
        <w:softHyphen/>
        <w:t>ди, горле или в области живота, можно ли их вызывать</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о своему желанию, можно ли ощутить бесконечность, что такое время, пространство и т. д.?</w:t>
      </w:r>
    </w:p>
    <w:p>
      <w:pPr>
        <w:pStyle w:val="Normal"/>
        <w:shd w:fill="FFFFFF" w:val="clear"/>
        <w:autoSpaceDE w:val="false"/>
        <w:ind w:firstLine="540"/>
        <w:jc w:val="both"/>
        <w:rPr>
          <w:color w:val="000000"/>
        </w:rPr>
      </w:pPr>
      <w:r>
        <w:rPr>
          <w:color w:val="000000"/>
        </w:rPr>
        <w:t>Мы отождествляем себя с тем, что воспринимаем, и чем дольше восприятие объекта, тем больше отож</w:t>
        <w:softHyphen/>
        <w:t>дествление с ним, поэтому большая часть людей считает себя телами. На уровне обыденных, поверхностных мыслей человек отождествляет себя также с прической, макияжем, одеждой, машиной и т. п., не подозревая о том, что его истинное «Я» не имеет со всем этим ни</w:t>
        <w:softHyphen/>
        <w:t>чего общего. Во время медитации сознание все больше сливается с объектом медитации, вплоть до самадхи, полного отождествления с этим объектом и растождест-вления со всем остальным. Это шок для обывателя, и, например, буддийские монахи подготавливаются годами к таким состояниям, начиная с простых упражнений и заканчивая многомесячными ритритами, когда монах проводит в медитации по 8—12 часов в день. Сознание очищается, все негативные мысли и эмоции доходят до импульсов в савикальпа (зерно) самадхи. Но пока есть объект (на который медитируешь), от отождествления не уйти. Поэтому выбор медитации также имеет огромное значение.</w:t>
      </w:r>
    </w:p>
    <w:p>
      <w:pPr>
        <w:pStyle w:val="Normal"/>
        <w:shd w:fill="FFFFFF" w:val="clear"/>
        <w:autoSpaceDE w:val="false"/>
        <w:ind w:firstLine="540"/>
        <w:jc w:val="both"/>
        <w:rPr>
          <w:color w:val="000000"/>
        </w:rPr>
      </w:pPr>
      <w:r>
        <w:rPr>
          <w:color w:val="000000"/>
        </w:rPr>
        <w:t>Когда выходишь за пределы мира форм, приходя к абсолютному растождествлению с любыми объектами, приходишь к абсолютному субъекту, наблюдателю, вос</w:t>
        <w:softHyphen/>
        <w:t>принимающему, свидетелю (Пуруша в учении «Йоги», Атман в учении «Адвайты»), высшему «Я» и пережива</w:t>
        <w:softHyphen/>
        <w:t>ешь нирвану — извечно чистого и бесконечного, ни с чем не отождествленного субъекта.</w:t>
      </w:r>
    </w:p>
    <w:p>
      <w:pPr>
        <w:pStyle w:val="Normal"/>
        <w:ind w:firstLine="540"/>
        <w:jc w:val="both"/>
        <w:rPr>
          <w:color w:val="000000"/>
        </w:rPr>
      </w:pPr>
      <w:r>
        <w:rPr>
          <w:color w:val="000000"/>
        </w:rPr>
        <w:t>Ключевой момент в том, что существование в системе проходит механически, именно поэтому жизнь для нас устраивает всевозможные потрясения, так как, нарушая наш привычный взгляд на мир, наше делани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на пробуждает в нас осознанность нового уровня, как бы встряхивает все отождествления. Чем сильней человек отождествлен с объектами, тем более мощное необходи</w:t>
        <w:softHyphen/>
        <w:t>мо потрясение, чтобы он от них отцепился.</w:t>
      </w:r>
    </w:p>
    <w:p>
      <w:pPr>
        <w:pStyle w:val="Normal"/>
        <w:shd w:fill="FFFFFF" w:val="clear"/>
        <w:autoSpaceDE w:val="false"/>
        <w:ind w:firstLine="540"/>
        <w:jc w:val="both"/>
        <w:rPr>
          <w:color w:val="000000"/>
        </w:rPr>
      </w:pPr>
      <w:r>
        <w:rPr>
          <w:color w:val="000000"/>
        </w:rPr>
        <w:t>И как вывод — чем осознанней мы, тем меньше неприятностей, но это взаимосвязано, так как только к человеку, полностью отработавшему свою карму, при</w:t>
        <w:softHyphen/>
        <w:t>ходит полное просветление. Можно вспомнить слова святых о том, что страдание — милость. Если пробуж</w:t>
        <w:softHyphen/>
        <w:t>даешь себя самостоятельно, реальность пинает уже не так сильно, в редких случаях полного приятия, любви и понимания пробуждение проходит гладко и естественно. Об этом аспекте подробно пишет Александр Васильевич Клюев в книге «Рождение в духе»*.</w:t>
      </w:r>
    </w:p>
    <w:p>
      <w:pPr>
        <w:pStyle w:val="Normal"/>
        <w:ind w:firstLine="540"/>
        <w:jc w:val="both"/>
        <w:rPr>
          <w:color w:val="000000"/>
        </w:rPr>
      </w:pPr>
      <w:r>
        <w:rPr>
          <w:color w:val="000000"/>
        </w:rPr>
        <w:t>Мир неизмеримо шире, богаче и удивительней того, что мы можем себе представить. Спектр ощущений восприятия офаничен лишь нашим системообразующим «деланием». Полностью этот процесс исчезает при пол</w:t>
        <w:softHyphen/>
        <w:t>ном очищении сознания, просветлении.</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Эго </w:t>
      </w:r>
      <w:r>
        <w:rPr>
          <w:i/>
          <w:iCs/>
          <w:color w:val="000000"/>
        </w:rPr>
        <w:t xml:space="preserve">(ахамкара) </w:t>
      </w:r>
      <w:r>
        <w:rPr>
          <w:color w:val="000000"/>
        </w:rPr>
        <w:t>— это центральная мысль «я», имеющая множество корней, различных ментальных концепций, отождествлений, крутящихся вокруг «я», поддерживающих эту мысль. Эго — это все то, чему мы придаем значение, важность. И так как все составные части эго, ложной самоидентификации, малого «я», находятся в нашем относительном мире перемен, то «я» нуждается в постоянном отклике извне, поддержи</w:t>
        <w:softHyphen/>
        <w:t>вающим его неустойчивую природу. Мир движется, все меняется, приходит и уходит, и эго пребывает в посто</w:t>
        <w:softHyphen/>
        <w:t>янном поиске все новой устойчивости.</w:t>
      </w:r>
    </w:p>
    <w:p>
      <w:pPr>
        <w:pStyle w:val="Normal"/>
        <w:ind w:firstLine="540"/>
        <w:jc w:val="both"/>
        <w:rPr>
          <w:color w:val="000000"/>
        </w:rPr>
      </w:pPr>
      <w:r>
        <w:rPr>
          <w:color w:val="000000"/>
        </w:rPr>
        <w:t>Сознание отождествляется, как бы проецирует са</w:t>
        <w:softHyphen/>
        <w:t>моидентификацию на внешние объекты восприятия, и когда те подвергаются разрушению, у человека возникает страдание, такое переживание, словно его уничтожают. Например, когда человек отождествляется со своим автомобилем и придает этой «части себя» значение, он будет страдать, если кто-нибудь сравнивает его автомо</w:t>
        <w:softHyphen/>
        <w:t>биль с более качественной маркой, он будет страдать, когда его машина в аварии, так как частица его эго, его самоидентификации в данный момент под угрозой существования. Таких ложных «я» у каждого десятки и чем эже сознание человека, тем сильней отождествление, так как ложная личность затмевает всю сферу воспри</w:t>
        <w:softHyphen/>
        <w:t>ятия. Если машина в аварии (а для хозяина она имел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большое значение, такое, что он не мог даже помыслить себя как пешехода или просто как человека без машины), то во время происшествия такой человек может переживать настоящее, почти смертельное отчаяние. Если же у него было десять таких машин, то проецирование самоиденти</w:t>
        <w:softHyphen/>
        <w:t>фикации происходило на все десять, и от поломки одной из них, хозяин страдает уже не так сильно или вообще не страдает при условии, что они не имели для него особого значения. Все это справедливо для всех объектов и качеств, которыми, как мы думаем, мы владеем. Для художника или поэта — это неоспоримость его таланта или его произведе</w:t>
        <w:softHyphen/>
        <w:t>ния. Для любящего мужа — это его жена, которую он как часть своего эго, всегда воспринимает всерьез, переживая, если ее поведение не соответствует его отождествлениям. У фанатика эго проецируется практически полностью на ту деятельность, к которой он не равнодушен. И в обществе он хочет говорить лишь об одном, о том, за что фанатеет, на чем базируется большая часть его личности.</w:t>
      </w:r>
    </w:p>
    <w:p>
      <w:pPr>
        <w:pStyle w:val="Normal"/>
        <w:shd w:fill="FFFFFF" w:val="clear"/>
        <w:autoSpaceDE w:val="false"/>
        <w:ind w:firstLine="540"/>
        <w:jc w:val="both"/>
        <w:rPr>
          <w:color w:val="000000"/>
        </w:rPr>
      </w:pPr>
      <w:r>
        <w:rPr>
          <w:color w:val="000000"/>
        </w:rPr>
        <w:t>Мы действуем по принципу приоритета, по принци</w:t>
        <w:softHyphen/>
        <w:t>пу того, что некоторые вещи на данный момент более или менее важны. Даже если где-то на земле идет война, для человека может быть важней его прическа, так как она имеет прямое отношение к его самоидентификации. Сама важность происходящего — это и есть очередная проекция эго, эта важность является условной и субъек</w:t>
        <w:softHyphen/>
        <w:t>тивной, так как у каждого что-то свое имеет некоторую, иногда исключительную, важность и оценку.</w:t>
      </w:r>
    </w:p>
    <w:p>
      <w:pPr>
        <w:pStyle w:val="Normal"/>
        <w:ind w:firstLine="540"/>
        <w:jc w:val="both"/>
        <w:rPr>
          <w:color w:val="000000"/>
        </w:rPr>
      </w:pPr>
      <w:r>
        <w:rPr>
          <w:color w:val="000000"/>
        </w:rPr>
        <w:t>Каждый является неповторимым, или уникальным, лишь потому, что имеет свой собственный набор ложных личностей, отождествлений. Когда у двух людей важ</w:t>
        <w:softHyphen/>
        <w:t>ность, или значение, придается одной и той же вещи, то появляется общий интерес, или программа, которая их объединяет. Такие люди могут стать друзьями, пока у них</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держится подобный интерес-. Но по мере роста личности такая дружба уходит, если не возникает дополнительных общих программ. Сама по себе дружба — это программа, подкрепляемая двумя (или более) субъектами. Когда эту программу имеет лишь один субъект и отсутствует взаимность, то программа уже не такая устойчивая, так как не имеет отклика, поддержки со стороны.</w:t>
      </w:r>
    </w:p>
    <w:p>
      <w:pPr>
        <w:pStyle w:val="Normal"/>
        <w:shd w:fill="FFFFFF" w:val="clear"/>
        <w:autoSpaceDE w:val="false"/>
        <w:ind w:firstLine="540"/>
        <w:jc w:val="both"/>
        <w:rPr>
          <w:color w:val="000000"/>
        </w:rPr>
      </w:pPr>
      <w:r>
        <w:rPr>
          <w:color w:val="000000"/>
        </w:rPr>
        <w:t>Сексуальность — это придание огромного значение самому себе, своему образу, телу и своим качествам, которые имеют почти всегда очень ощутимый отклик и поддержку со стороны того, кому нравишься. Особенно сильный отклик возникает во время непосредственного контакта двух людей. Подобный отклик сильно подде</w:t>
        <w:softHyphen/>
        <w:t>рживает неустойчивую природу эго. Во время успешного контакта возникает временное удовлетворение. Исходя из всего этого, можно понять, почему в обществе секс и интимные отношения имеют такое значение.</w:t>
      </w:r>
    </w:p>
    <w:p>
      <w:pPr>
        <w:pStyle w:val="Normal"/>
        <w:shd w:fill="FFFFFF" w:val="clear"/>
        <w:autoSpaceDE w:val="false"/>
        <w:ind w:firstLine="540"/>
        <w:jc w:val="both"/>
        <w:rPr>
          <w:color w:val="000000"/>
        </w:rPr>
      </w:pPr>
      <w:r>
        <w:rPr>
          <w:color w:val="000000"/>
        </w:rPr>
        <w:t>Обыденная «любовь» — это всегда очень сильный перенос своего «я» на другого человека, связывание своей идентификации с деятельностью того, кого «лю</w:t>
        <w:softHyphen/>
        <w:t>бишь». В это время человек, как бы дополняет свое «я» образом любимого, и это всегда сильная зависимость и неадекватно преувеличенная реакция на поведение объекта «любви». «Любят», как правило, тех, в ком есть нечто, чего нам самим не хватает. На уровне энергии это могут быть приоткрытые чакры, каналы, которые у нас самих еще не функционируют. И когда мы, зачас</w:t>
        <w:softHyphen/>
        <w:t>тую после длительного страдания, вырабатываем в себе новые качества, «любовь» сглаживается. Таким образом, эти переживания, также являются частью эволюции и развития- сознания.</w:t>
      </w:r>
    </w:p>
    <w:p>
      <w:pPr>
        <w:pStyle w:val="Normal"/>
        <w:ind w:firstLine="540"/>
        <w:jc w:val="both"/>
        <w:rPr>
          <w:color w:val="000000"/>
        </w:rPr>
      </w:pPr>
      <w:r>
        <w:rPr>
          <w:color w:val="000000"/>
        </w:rPr>
        <w:t>Все это программы в высшей степени условные и субъективные, от чего так много иллюзий и страда-</w:t>
      </w:r>
    </w:p>
    <w:p>
      <w:pPr>
        <w:pStyle w:val="Normal"/>
        <w:ind w:firstLine="540"/>
        <w:jc w:val="both"/>
        <w:rPr>
          <w:color w:val="000000"/>
        </w:rPr>
      </w:pPr>
      <w:r>
        <w:rPr>
          <w:color w:val="000000"/>
        </w:rPr>
      </w:r>
    </w:p>
    <w:p>
      <w:pPr>
        <w:pStyle w:val="Normal"/>
        <w:ind w:firstLine="540"/>
        <w:jc w:val="both"/>
        <w:rPr>
          <w:color w:val="000000"/>
        </w:rPr>
      </w:pPr>
      <w:r>
        <w:rPr>
          <w:color w:val="000000"/>
        </w:rPr>
        <w:t>ний. На подсознательном и сверхсознательном уровне мы всегда устремлены к единству, к целостности, а на изменчивом ментальном уровне абсолютного единства никогда не достичь. Кто сумеет подойти к вечному Ат-ману, высшему «Я», тому придется отдать самого себя. Счастье — не придавать ничему значения и отно</w:t>
        <w:softHyphen/>
        <w:t>ситься ко всему как к проявлению Всевышнего (Единс</w:t>
        <w:softHyphen/>
        <w:t>тва, Абсолюта), чем окружающая реальность на самом деле и является. У просветленных людей это происходит естественно. Они уже не отождествляют себя с эго, а вышли на постоянное, неизменное, непоколебимое веч</w:t>
        <w:softHyphen/>
        <w:t>ное большое «Я», Атман, не нуждающийся ни в какой поддержке извне. Они ощущают полноту и единство Быт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Проекции сознания</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Мы можем наделять события и людей лишь теми качествами, что живут в нас, мы проецируем собствен</w:t>
        <w:softHyphen/>
        <w:t>ные мысли на все, что нас окружает. Просветленные люди, будучи абсолютно чистыми, видят реальность в ее истинном виде, их сознание свободно от отождествления с мыслями и чувствами.</w:t>
      </w:r>
    </w:p>
    <w:p>
      <w:pPr>
        <w:pStyle w:val="Normal"/>
        <w:shd w:fill="FFFFFF" w:val="clear"/>
        <w:autoSpaceDE w:val="false"/>
        <w:ind w:firstLine="540"/>
        <w:jc w:val="both"/>
        <w:rPr>
          <w:color w:val="000000"/>
        </w:rPr>
      </w:pPr>
      <w:r>
        <w:rPr>
          <w:color w:val="000000"/>
        </w:rPr>
        <w:t>Каждый видит мир только таким, каким является этот каждый. Наша реальность — отражение нас самих. Это все наше «Я». Ни одно событие не могло проис</w:t>
        <w:softHyphen/>
        <w:t>ходить иначе, все так, как и должно быть, а то, что казалось отступлением от пути или бессмысленностью, также было необходимым опытом. Вовне нет ничего плохого, ничего раздражающего, ничего важного, ничего пугающего. Это наши качества, которые мы проецируем на внешний мир, на людей. Это наша карма.</w:t>
      </w:r>
    </w:p>
    <w:p>
      <w:pPr>
        <w:pStyle w:val="Normal"/>
        <w:ind w:firstLine="540"/>
        <w:jc w:val="both"/>
        <w:rPr>
          <w:color w:val="000000"/>
        </w:rPr>
      </w:pPr>
      <w:r>
        <w:rPr>
          <w:color w:val="000000"/>
        </w:rPr>
        <w:t>Любые суждения в данном контексте, как это ни па</w:t>
        <w:softHyphen/>
        <w:t>радоксально, ошибочны, — так как все мысли и чувства делятся на плохие и хорошие. А реальность — нейтральна, чиста, идеальна. Любое частное знание уводит от абсолют-</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ого, ограничивает нас, создает иллюзию информирован</w:t>
        <w:softHyphen/>
        <w:t>ности. Как говорят мудрецы, «лишь пустой сосуд заполнит</w:t>
        <w:softHyphen/>
        <w:t>ся», или в данном контексте «незнание — блаженство».</w:t>
      </w:r>
    </w:p>
    <w:p>
      <w:pPr>
        <w:pStyle w:val="Normal"/>
        <w:shd w:fill="FFFFFF" w:val="clear"/>
        <w:autoSpaceDE w:val="false"/>
        <w:ind w:firstLine="540"/>
        <w:jc w:val="both"/>
        <w:rPr>
          <w:color w:val="000000"/>
        </w:rPr>
      </w:pPr>
      <w:r>
        <w:rPr>
          <w:color w:val="000000"/>
        </w:rPr>
        <w:t>Медитация, как процесс вне мыслей и чувств, с кото</w:t>
        <w:softHyphen/>
        <w:t>рыми мы отождествлены, приближает нас к реальности.</w:t>
      </w:r>
    </w:p>
    <w:p>
      <w:pPr>
        <w:pStyle w:val="Normal"/>
        <w:shd w:fill="FFFFFF" w:val="clear"/>
        <w:autoSpaceDE w:val="false"/>
        <w:ind w:firstLine="540"/>
        <w:jc w:val="both"/>
        <w:rPr>
          <w:color w:val="000000"/>
        </w:rPr>
      </w:pPr>
      <w:r>
        <w:rPr>
          <w:color w:val="000000"/>
        </w:rPr>
        <w:t>Могут возникнуть разного рода сомнения, на</w:t>
        <w:softHyphen/>
        <w:t>пример, что это лишь внутренняя сторона вопроса, «идеальная», то, к чему можно стремиться, а мы живем в хаотичном материальном мире, и от повседневных забот нам не спрятаться. Эгоизм окружающих, болезни, безработица и т. д. по-прежнему существуют.</w:t>
      </w:r>
    </w:p>
    <w:p>
      <w:pPr>
        <w:pStyle w:val="Normal"/>
        <w:ind w:firstLine="540"/>
        <w:jc w:val="both"/>
        <w:rPr>
          <w:color w:val="000000"/>
        </w:rPr>
      </w:pPr>
      <w:r>
        <w:rPr>
          <w:color w:val="000000"/>
        </w:rPr>
        <w:t>Но суть в том, что описанная в начале главы «иде</w:t>
        <w:softHyphen/>
        <w:t>альная» сторона — это не то, к чему мы должны стре</w:t>
        <w:softHyphen/>
        <w:t>миться, а то, что уже и так по-настоящему существует на данный момент. Просто мы не можем этого увидеть вследствие нашего ограниченного, обусловленного на</w:t>
        <w:softHyphen/>
        <w:t>шими мыслями взгляда на реальность здесь и сейчас. Осознание данного факта может дать очень многое. Причем, это стоит понимать постоянно, каждый раз, когда что-то всплывает — будь то «нехороший» человек или трудная ситуация. Это также можно назвать своего рода установками, или программами, благодаря которым можно приблизиться к своей сущности. Осознание того, что ваша реакция обусловлена лишь вашими внутренними данными, в начале пути может дать хотя бы успокоение в том смысле, что сложные ситуации уже не будут казаться не справедливыми. То есть вы будете всегда знать, что никогда не страдали зря, так как любое страдание исходит изнутри, это карма, которую необходимо было отрабо</w:t>
        <w:softHyphen/>
        <w:t>тать, чтобы продолжить дальнейшее продвижение. Даже в таких обыденных ситуациях, как поездка в автобусе или простаивание в очереди, необходимо осознавать, что событие само по себе глубоко вторично. Важно то, чт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это событие активирует внутри вас, какая карма сраба</w:t>
        <w:softHyphen/>
        <w:t>тывает и как вы реагируете. Позволяете ли вы этой карме просто выйти, пропуская все мысли и не развивая, либо смакуете гнев или обиду, нарабатывая новую карму. При</w:t>
        <w:softHyphen/>
        <w:t>ятные события в данном контексте — это растрачивание хорошей кармы. С рождения богатые люди, живущие всласть, просто растрачивают заслуги, накопленные в предыдущих рождениях.</w:t>
      </w:r>
    </w:p>
    <w:p>
      <w:pPr>
        <w:pStyle w:val="Normal"/>
        <w:shd w:fill="FFFFFF" w:val="clear"/>
        <w:autoSpaceDE w:val="false"/>
        <w:ind w:firstLine="540"/>
        <w:jc w:val="both"/>
        <w:rPr>
          <w:color w:val="000000"/>
        </w:rPr>
      </w:pPr>
      <w:r>
        <w:rPr>
          <w:color w:val="000000"/>
        </w:rPr>
        <w:t>Эгоизм окружающих людей, болезни, безработица и другие проблемы возникают лишь для того, чтобы мы поняли основные принципы работы сознания. Если мы сами увидим, что мир вокруг нас — наше собственное от</w:t>
        <w:softHyphen/>
        <w:t>ражение, реальность к нам будет более благосклонна. Не стоит брать на веру, необходимо просто попробовать.</w:t>
      </w:r>
    </w:p>
    <w:p>
      <w:pPr>
        <w:pStyle w:val="Normal"/>
        <w:shd w:fill="FFFFFF" w:val="clear"/>
        <w:autoSpaceDE w:val="false"/>
        <w:ind w:firstLine="540"/>
        <w:jc w:val="both"/>
        <w:rPr/>
      </w:pPr>
      <w:r>
        <w:rPr>
          <w:color w:val="000000"/>
        </w:rPr>
        <w:t xml:space="preserve">Также могут возникнуть сомнения в том, что именно человек наполняет эту сложную, материальную </w:t>
      </w:r>
      <w:r>
        <w:rPr>
          <w:color w:val="000000"/>
          <w:lang w:val="en-US"/>
        </w:rPr>
        <w:t>I</w:t>
      </w:r>
      <w:r>
        <w:rPr>
          <w:color w:val="000000"/>
        </w:rPr>
        <w:t xml:space="preserve"> реальность, поскольку есть люди, которых, казалось бы, жизнь бьет независимо от их отношения. Но почему-то существует слово «майя», обозначающее иллюзию нашего сегодняшнего восприятия мира. Гораздо позже этот же человек все равно поймет, что не жизнь его била, а он сам себя бил. Сознание расширяется и понимание при</w:t>
        <w:softHyphen/>
        <w:t>ходит. Почему Будда был отшельником? С точки зрения обывателя, он был нищим, но он был просветленным.</w:t>
      </w:r>
    </w:p>
    <w:p>
      <w:pPr>
        <w:pStyle w:val="Normal"/>
        <w:shd w:fill="FFFFFF" w:val="clear"/>
        <w:autoSpaceDE w:val="false"/>
        <w:ind w:firstLine="540"/>
        <w:jc w:val="both"/>
        <w:rPr>
          <w:color w:val="000000"/>
        </w:rPr>
      </w:pPr>
      <w:r>
        <w:rPr>
          <w:color w:val="000000"/>
        </w:rPr>
        <w:t>Материя вторична. Она, как уже отмечалось, лишь проводник тех ощущений, что живут в нас и вся штука в том, чтобы избавиться от этой зависимости.</w:t>
      </w:r>
    </w:p>
    <w:p>
      <w:pPr>
        <w:pStyle w:val="Normal"/>
        <w:shd w:fill="FFFFFF" w:val="clear"/>
        <w:autoSpaceDE w:val="false"/>
        <w:ind w:firstLine="540"/>
        <w:jc w:val="both"/>
        <w:rPr>
          <w:color w:val="000000"/>
        </w:rPr>
      </w:pPr>
      <w:r>
        <w:rPr>
          <w:color w:val="000000"/>
        </w:rPr>
        <w:t>Привязанность к страданиям и удовольствиям — это и есть наша карма. Восприятие и карма — вещи из разных ка</w:t>
        <w:softHyphen/>
        <w:t>тегорий, но неразрывно связанные, как и все остальное.</w:t>
      </w:r>
    </w:p>
    <w:p>
      <w:pPr>
        <w:pStyle w:val="Normal"/>
        <w:ind w:firstLine="540"/>
        <w:jc w:val="both"/>
        <w:rPr>
          <w:color w:val="000000"/>
        </w:rPr>
      </w:pPr>
      <w:r>
        <w:rPr>
          <w:color w:val="000000"/>
        </w:rPr>
        <w:t>На самом деле сложностей как бы и нет. Их строит ум, а мы отожествляемся с мыслями, полагая, что это реальность. Здесь очень важно не запутаться и быть</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ткрытым для новой информации, ведь зачастую в словесной форме все зависит от контекстов и широты взгляда читателя. Речь идет даже не столько о том, чтобы отказаться от сложностей, сколько о том, чтобы попы</w:t>
        <w:softHyphen/>
        <w:t>таться понять. Мы не можем отказаться от сложностей, но можем понять их природу, тогда все внутренние противоречия начнут разрешаться.</w:t>
      </w:r>
    </w:p>
    <w:p>
      <w:pPr>
        <w:pStyle w:val="Normal"/>
        <w:shd w:fill="FFFFFF" w:val="clear"/>
        <w:autoSpaceDE w:val="false"/>
        <w:ind w:firstLine="540"/>
        <w:jc w:val="both"/>
        <w:rPr>
          <w:color w:val="000000"/>
        </w:rPr>
      </w:pPr>
      <w:r>
        <w:rPr>
          <w:color w:val="000000"/>
        </w:rPr>
        <w:t>Наше высшее «Я» идеально, но разум, с которым оно отождествлено, привязан к боли, к страданиям. Каждое явление стоит подгонять под аксиому, что все эмоцио</w:t>
        <w:softHyphen/>
        <w:t>нальные и мысленные реакции идут не извне, а изнутри, это не чувство собственной важности тех людей, которые вас унижают, а ваше чувство собственной важности, которые вы проецируете на окружающих, связывая его с внешним миром, событиями и людьми. Все ваши реакции возникают в вашем сознании. Это не А. нехороший чело</w:t>
        <w:softHyphen/>
        <w:t>век, а ваше восприятие А. как нехорошего человека, и вы сами себя этим мучаете: «Как тяжело! Даже А. оказался нехорошим человеком!» Этот самый «нехороший человек» живет в вас, а не в А. Это и есть ваша карма.</w:t>
      </w:r>
    </w:p>
    <w:p>
      <w:pPr>
        <w:pStyle w:val="Normal"/>
        <w:shd w:fill="FFFFFF" w:val="clear"/>
        <w:autoSpaceDE w:val="false"/>
        <w:ind w:firstLine="540"/>
        <w:jc w:val="both"/>
        <w:rPr>
          <w:color w:val="000000"/>
        </w:rPr>
      </w:pPr>
      <w:r>
        <w:rPr>
          <w:color w:val="000000"/>
        </w:rPr>
        <w:t>Конечно, обмен энергией возможен. Подобное притягивает подобное. Но если вы изжили, например, зависть, то чужая зависть вас не затронет.</w:t>
      </w:r>
    </w:p>
    <w:p>
      <w:pPr>
        <w:pStyle w:val="Normal"/>
        <w:shd w:fill="FFFFFF" w:val="clear"/>
        <w:autoSpaceDE w:val="false"/>
        <w:ind w:firstLine="540"/>
        <w:jc w:val="both"/>
        <w:rPr>
          <w:color w:val="000000"/>
        </w:rPr>
      </w:pPr>
      <w:r>
        <w:rPr>
          <w:color w:val="000000"/>
        </w:rPr>
        <w:t>Подобный неотождествленный взгляд позволяет выйти ненужным переживаниям. Об этих вещах можно и стоит думать, развивать, связывать с любыми ситуа</w:t>
        <w:softHyphen/>
        <w:t>циями, проводить самоанализ.</w:t>
      </w:r>
    </w:p>
    <w:p>
      <w:pPr>
        <w:pStyle w:val="Normal"/>
        <w:shd w:fill="FFFFFF" w:val="clear"/>
        <w:autoSpaceDE w:val="false"/>
        <w:ind w:firstLine="540"/>
        <w:jc w:val="both"/>
        <w:rPr>
          <w:color w:val="000000"/>
        </w:rPr>
      </w:pPr>
      <w:r>
        <w:rPr>
          <w:color w:val="000000"/>
        </w:rPr>
        <w:t>Еще лучше по возможности совмещать самоанализ с медитативными техниками, о которых речь пойдет в следующих главах. Медитация — это созерцание, вни</w:t>
        <w:softHyphen/>
        <w:t>мательный бесстрастный взгляд.</w:t>
      </w:r>
    </w:p>
    <w:p>
      <w:pPr>
        <w:pStyle w:val="Normal"/>
        <w:ind w:firstLine="540"/>
        <w:jc w:val="both"/>
        <w:rPr>
          <w:color w:val="000000"/>
        </w:rPr>
      </w:pPr>
      <w:r>
        <w:rPr>
          <w:color w:val="000000"/>
        </w:rPr>
        <w:t>Поначалу будет еще тяжелее, пойдут стрессы, от</w:t>
        <w:softHyphen/>
        <w:t>кроется та совесть, о которой говорил Гурджиев. Пон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мание приходит не сразу, но приходит. И это гораздо лучше, чем просто страдать, обвиняя все вокруг в своих бедах. В социуме люди сталкиваются с одними и теми же проблемами десятки раз, словно долбятся о стену. Не хватает именно понимания. Данные в этой главе установки могут его дать.</w:t>
      </w:r>
    </w:p>
    <w:p>
      <w:pPr>
        <w:pStyle w:val="Normal"/>
        <w:shd w:fill="FFFFFF" w:val="clear"/>
        <w:autoSpaceDE w:val="false"/>
        <w:ind w:firstLine="540"/>
        <w:jc w:val="both"/>
        <w:rPr>
          <w:color w:val="000000"/>
        </w:rPr>
      </w:pPr>
      <w:r>
        <w:rPr>
          <w:color w:val="000000"/>
        </w:rPr>
        <w:t>Могут также возникнуть сомнения по поводу того, как наше сознание могло сотворить из А. нехорошего человека, ведь это именно А. такой нехороший, и в на</w:t>
        <w:softHyphen/>
        <w:t>шей воле не обращать на него внимание либо накрутить себя, углубившись в проблему, и заработать стресс. Но почему-то Иешуа (прообраз Христа в книге Булгакова «Мастер и Маргарита») всех величал добрыми людьми, и ведь он был искренним. Для него не было нехороших людей, он был свободен от подобного рода ярлыков. Мы сами строим свою реальность. Это наши органы восприятия и оценки, наши мысли.  Предположим, А. разозлился, и вы не посчитали его нехорошим чело</w:t>
        <w:softHyphen/>
        <w:t>веком, а просто поняли, что он не мог иначе, что сейчас ему нужно покричать, да — это его карма, сейчас он воспринимает реальность именно так. Так восприняли вы. Другой человек, будучи также товарищем разозлив</w:t>
        <w:softHyphen/>
        <w:t>шегося, за отсутствием понимания происходящего может посчитать А. нехорошим человеком.</w:t>
      </w:r>
    </w:p>
    <w:p>
      <w:pPr>
        <w:pStyle w:val="Normal"/>
        <w:ind w:firstLine="540"/>
        <w:jc w:val="both"/>
        <w:rPr/>
      </w:pPr>
      <w:r>
        <w:rPr>
          <w:color w:val="000000"/>
        </w:rPr>
        <w:t xml:space="preserve">Понять, что все — </w:t>
      </w:r>
      <w:r>
        <w:rPr>
          <w:i/>
          <w:iCs/>
          <w:color w:val="000000"/>
        </w:rPr>
        <w:t xml:space="preserve">часть </w:t>
      </w:r>
      <w:r>
        <w:rPr>
          <w:color w:val="000000"/>
        </w:rPr>
        <w:t>тебя, можно. Это не ка</w:t>
        <w:softHyphen/>
        <w:t>кая-то философская концепция, а реальное ощущение, переживаемое, когда поток мыслей о том, что существу</w:t>
        <w:softHyphen/>
        <w:t>ют «другие», приостановлен. При этом не стоит бояться безжизненного, «овощного» состояния. Наоборот, жизнь по-настоящему только и начнется после того, как ум успокаивается и у нас появляется возможность взгля</w:t>
        <w:softHyphen/>
        <w:t>нуть на реальность ясным взором без всяких суждений и оценок.</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Парадокс восприятия реальности</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i/>
          <w:i/>
          <w:iCs/>
          <w:color w:val="000000"/>
        </w:rPr>
      </w:pPr>
      <w:r>
        <w:rPr>
          <w:i/>
          <w:iCs/>
          <w:color w:val="000000"/>
        </w:rPr>
        <w:t xml:space="preserve">Движенья нет, сказал мудрец брадатый. </w:t>
      </w:r>
    </w:p>
    <w:p>
      <w:pPr>
        <w:pStyle w:val="Normal"/>
        <w:shd w:fill="FFFFFF" w:val="clear"/>
        <w:autoSpaceDE w:val="false"/>
        <w:ind w:firstLine="540"/>
        <w:jc w:val="both"/>
        <w:rPr>
          <w:i/>
          <w:i/>
          <w:iCs/>
          <w:color w:val="000000"/>
        </w:rPr>
      </w:pPr>
      <w:r>
        <w:rPr>
          <w:i/>
          <w:iCs/>
          <w:color w:val="000000"/>
        </w:rPr>
        <w:t xml:space="preserve">Другой смолчал и стал пред ним ходить... </w:t>
      </w:r>
    </w:p>
    <w:p>
      <w:pPr>
        <w:pStyle w:val="Normal"/>
        <w:shd w:fill="FFFFFF" w:val="clear"/>
        <w:autoSpaceDE w:val="false"/>
        <w:ind w:firstLine="540"/>
        <w:jc w:val="both"/>
        <w:rPr>
          <w:i/>
          <w:i/>
          <w:iCs/>
          <w:color w:val="000000"/>
        </w:rPr>
      </w:pPr>
      <w:r>
        <w:rPr>
          <w:i/>
          <w:iCs/>
          <w:color w:val="000000"/>
        </w:rPr>
        <w:t>А.С Пушкин</w:t>
      </w:r>
    </w:p>
    <w:p>
      <w:pPr>
        <w:pStyle w:val="Normal"/>
        <w:shd w:fill="FFFFFF" w:val="clear"/>
        <w:autoSpaceDE w:val="false"/>
        <w:ind w:firstLine="540"/>
        <w:jc w:val="both"/>
        <w:rPr>
          <w:i/>
          <w:i/>
          <w:iCs/>
          <w:color w:val="000000"/>
        </w:rPr>
      </w:pPr>
      <w:r>
        <w:rPr>
          <w:i/>
          <w:iCs/>
          <w:color w:val="000000"/>
        </w:rPr>
      </w:r>
    </w:p>
    <w:p>
      <w:pPr>
        <w:pStyle w:val="Normal"/>
        <w:shd w:fill="FFFFFF" w:val="clear"/>
        <w:autoSpaceDE w:val="false"/>
        <w:ind w:firstLine="540"/>
        <w:jc w:val="both"/>
        <w:rPr>
          <w:color w:val="000000"/>
        </w:rPr>
      </w:pPr>
      <w:r>
        <w:rPr>
          <w:color w:val="000000"/>
        </w:rPr>
        <w:t>При внимательном, медитативном созерцании про</w:t>
        <w:softHyphen/>
        <w:t>исходящего, открывается невероятный факт того, что само по себе движение — это изумительный парадокс, его как бы не должно быть, и происходящее как таковое выглядит невозможным. Но, тем не менее, это проис</w:t>
        <w:softHyphen/>
        <w:t>ходит и происходит, мир меняется каждую секунду, его невозможно удержать. Мы ощущаем движение, каким бы оно ни казалось, ощущаем эти импульсы, факторы, которые складываются в то, что называется движением. Сама по себе мысль, протянутая во времени, является парадоксом.</w:t>
      </w:r>
    </w:p>
    <w:p>
      <w:pPr>
        <w:pStyle w:val="Normal"/>
        <w:shd w:fill="FFFFFF" w:val="clear"/>
        <w:autoSpaceDE w:val="false"/>
        <w:ind w:firstLine="540"/>
        <w:jc w:val="both"/>
        <w:rPr>
          <w:color w:val="000000"/>
        </w:rPr>
      </w:pPr>
      <w:r>
        <w:rPr>
          <w:color w:val="000000"/>
        </w:rPr>
        <w:t>То, что действительно существует, — это тоталь</w:t>
        <w:softHyphen/>
        <w:t>ное сейчас, в котором не может происходить никакого движения, как фактора невозможного в текущем мо</w:t>
        <w:softHyphen/>
        <w:t>менте.</w:t>
      </w:r>
    </w:p>
    <w:p>
      <w:pPr>
        <w:pStyle w:val="Normal"/>
        <w:ind w:firstLine="540"/>
        <w:jc w:val="both"/>
        <w:rPr>
          <w:color w:val="000000"/>
        </w:rPr>
      </w:pPr>
      <w:r>
        <w:rPr>
          <w:color w:val="000000"/>
        </w:rPr>
        <w:t>Если немного упростить, то настоящий момент, который расположен между прошлым и будущим, — это тончайший, бесконечно малый момент времени. В на</w:t>
        <w:softHyphen/>
        <w:t>стоящем мы можем воспринимать лишь объективн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еподвижное, как бы отдельный «кадр» реальности. Да и само восприятие не имеет никакой длительности, оно также застывшее, его длина в тотальном сейчас бесконечно мала, и поэтому сложно сказать, сущест</w:t>
        <w:softHyphen/>
        <w:t>вует ли оно- (восприятие) вообще. Это и есть буддий</w:t>
        <w:softHyphen/>
        <w:t>ская пустота, вызванная «ускорением» интенсивности восприятия до переживания настоящего, нирваны, истины и чистого бытия. Подобное ускорение может характеризоваться ощущением как бы замедления происходящего, но не обязательно, чаще всего, это просто переживание удивительной, чудесной, живой и озаряющей ясности.</w:t>
      </w:r>
    </w:p>
    <w:p>
      <w:pPr>
        <w:pStyle w:val="Normal"/>
        <w:shd w:fill="FFFFFF" w:val="clear"/>
        <w:autoSpaceDE w:val="false"/>
        <w:ind w:firstLine="540"/>
        <w:jc w:val="both"/>
        <w:rPr>
          <w:color w:val="000000"/>
        </w:rPr>
      </w:pPr>
      <w:r>
        <w:rPr>
          <w:color w:val="000000"/>
        </w:rPr>
        <w:t>Само по себе время — это и есть движение, но так как в моменте «сейчас» объективно нет ни будущего, ни прошлого, то движение невозможно. И существование чего-либо, основанного исключительно на длительности восприятия (что относится ко всем ощущениям), также невозможно, поэтому восточные учения называют вос</w:t>
        <w:softHyphen/>
        <w:t>принимаемый нами мир иллюзией.</w:t>
      </w:r>
    </w:p>
    <w:p>
      <w:pPr>
        <w:pStyle w:val="Normal"/>
        <w:ind w:firstLine="540"/>
        <w:jc w:val="both"/>
        <w:rPr/>
      </w:pPr>
      <w:r>
        <w:rPr>
          <w:color w:val="000000"/>
        </w:rPr>
        <w:t>Может возникнуть вполне закономерный протест, ведь мы переживаем реальность всеми органами вос</w:t>
        <w:softHyphen/>
        <w:t xml:space="preserve">приятия, ощущаем материю и т. д. Это действительно происходит так, как происходит, каких бы теорий мы при этом не придерживались. </w:t>
      </w:r>
      <w:r>
        <w:rPr>
          <w:i/>
          <w:iCs/>
          <w:color w:val="000000"/>
        </w:rPr>
        <w:t xml:space="preserve">Все цело </w:t>
      </w:r>
      <w:r>
        <w:rPr>
          <w:color w:val="000000"/>
        </w:rPr>
        <w:t>в том, что такие факторы реальности, как время и пространство кажут</w:t>
        <w:softHyphen/>
        <w:t>ся нам абсолютно незыблемыми, как нечто присущее любым ее возможным проявлениям по умолчанию. И цепляние та исключительную нерушимость этих моделей делает невозможным для нас восприятие и понимание тех связей, что стоят за пределами универ</w:t>
        <w:softHyphen/>
        <w:t>сальных категорий времени и пространства. Реальность за пределами этих категорий не фиксирована никакими ментальными моделями, неописуем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о, что объекты иллюзорны, — это всего лишь двойственная мысль, порождающая сама собой противо</w:t>
        <w:softHyphen/>
        <w:t>положную ей мысль. То, что объекты существуют, — это также мысль. Но из чего соткана эта мысль?!</w:t>
      </w:r>
    </w:p>
    <w:p>
      <w:pPr>
        <w:pStyle w:val="Normal"/>
        <w:shd w:fill="FFFFFF" w:val="clear"/>
        <w:autoSpaceDE w:val="false"/>
        <w:ind w:firstLine="540"/>
        <w:jc w:val="both"/>
        <w:rPr>
          <w:color w:val="000000"/>
        </w:rPr>
      </w:pPr>
      <w:r>
        <w:rPr>
          <w:color w:val="000000"/>
        </w:rPr>
        <w:t>Понятие иллюзорности само по себе также услов</w:t>
        <w:softHyphen/>
        <w:t>но. Если мы договоримся о факторах иллюзорности чего-либо, то это будет всего лишь нашей конвенцией, договором, основанным на наших домыслах. Иллюзор</w:t>
        <w:softHyphen/>
        <w:t>ность объектов не отменяет их существования, даже если они существуют в качестве того, что мы называем иллюзией.</w:t>
      </w:r>
    </w:p>
    <w:p>
      <w:pPr>
        <w:pStyle w:val="Normal"/>
        <w:shd w:fill="FFFFFF" w:val="clear"/>
        <w:autoSpaceDE w:val="false"/>
        <w:ind w:firstLine="540"/>
        <w:jc w:val="both"/>
        <w:rPr>
          <w:color w:val="000000"/>
        </w:rPr>
      </w:pPr>
      <w:r>
        <w:rPr>
          <w:color w:val="000000"/>
        </w:rPr>
        <w:t>Гораздо более важен факт, который можно понять после опыта переживания настоящего, — это беско</w:t>
        <w:softHyphen/>
        <w:t>нечность вариаций любых форм реальности, связанных даже с такими, с виду непоколебимыми, факторами как время, пространство и восприятие. Здесь мы несколько отходим от темы пустотности настоящего момента, но лишь для того, чтобы истинный искатель не выстраивал из этого очередную иллюзию.</w:t>
      </w:r>
    </w:p>
    <w:p>
      <w:pPr>
        <w:pStyle w:val="Normal"/>
        <w:shd w:fill="FFFFFF" w:val="clear"/>
        <w:autoSpaceDE w:val="false"/>
        <w:ind w:firstLine="540"/>
        <w:jc w:val="both"/>
        <w:rPr>
          <w:color w:val="000000"/>
        </w:rPr>
      </w:pPr>
      <w:r>
        <w:rPr>
          <w:color w:val="000000"/>
        </w:rPr>
        <w:t>Итак, реальна мысль или иллюзорна — это не так важно, ведь это не сама реальность. Человек боится перейти эту грань, увидеть материю, суть и источник мысли. Чаше всего нас вполне устраивает фактор уже готовой мысли, и распознать ее составные части мы пытаемся лишь с помощью других мыслей, что в корне ошибочно. Разоблачать иллюзию при помощи другой иллюзии — это все равно, что объяснять, что такое свет с рождения слепому человеку. Чтобы увидеть сущность иллюзии, необходимо внимательно смотреть (медити</w:t>
        <w:softHyphen/>
        <w:t>ровать), а не думать.</w:t>
      </w:r>
    </w:p>
    <w:p>
      <w:pPr>
        <w:pStyle w:val="Normal"/>
        <w:ind w:firstLine="540"/>
        <w:jc w:val="both"/>
        <w:rPr>
          <w:color w:val="000000"/>
        </w:rPr>
      </w:pPr>
      <w:r>
        <w:rPr>
          <w:color w:val="000000"/>
        </w:rPr>
        <w:t>Игра на земле и вправду не простая, очень много правил, и мудрый человек не станет усложнять эту игру при помощи дополнительных, бесполезных умопостр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ний. Поэтому со временем душа тяготеет к простоте в некоторых случаях к идеальной простоте. Так, опыт</w:t>
        <w:softHyphen/>
        <w:t>ный маг, может со временем перейти на классические истинные учения, такие как Адвайта, Санкхья, или Дзогчен.</w:t>
      </w:r>
    </w:p>
    <w:p>
      <w:pPr>
        <w:pStyle w:val="Normal"/>
        <w:shd w:fill="FFFFFF" w:val="clear"/>
        <w:autoSpaceDE w:val="false"/>
        <w:ind w:firstLine="540"/>
        <w:jc w:val="both"/>
        <w:rPr>
          <w:color w:val="000000"/>
        </w:rPr>
      </w:pPr>
      <w:r>
        <w:rPr>
          <w:color w:val="000000"/>
        </w:rPr>
        <w:t>Чтобы понять глубже, о чем идет речь, когда мы говорим о распознании сущности мысли, можно при</w:t>
        <w:softHyphen/>
        <w:t>вести пример с музыкальным произведением. Музыка воспринимается как очень простые гармоничные мысли. В мелодии переход от одной ноты к другой рождает тонкие, еле уловимые оттенки мыслей, и этот переход сам по себе является частицей того, что рождает мело</w:t>
        <w:softHyphen/>
        <w:t>дию. Подобным удивительным мышлением, похожим на возвышенные музыкальные произведения, пользуются существа, обитающие на уровне вибрации высших кау</w:t>
        <w:softHyphen/>
        <w:t>зальных планов существования.</w:t>
      </w:r>
    </w:p>
    <w:p>
      <w:pPr>
        <w:pStyle w:val="Normal"/>
        <w:ind w:firstLine="540"/>
        <w:jc w:val="both"/>
        <w:rPr>
          <w:color w:val="000000"/>
        </w:rPr>
      </w:pPr>
      <w:r>
        <w:rPr>
          <w:color w:val="000000"/>
        </w:rPr>
        <w:t>Сама по себе мысль соответствует определенным законам бытия, и чем выше план, тем меньше там ог</w:t>
        <w:softHyphen/>
        <w:t>раничений, законов и тем проще сами законы. Ноты в музыкальном произведении сами по себе недвойс</w:t>
        <w:softHyphen/>
        <w:t>твенны и не имеют никакого диссонанса. Диссонанс и двойственные ощущения возникают при восприятии ряда вибрацией, нот как единого целого, как мелодии, которая может быть приятной, гармонично сложенной или неприятной, диссонирующей. Чтобы выйти на недвойственность, необходимо научиться различать составные части такой мелодии. Подобное восприятие поначалу приводит к белому шуму, состоящему из ог</w:t>
        <w:softHyphen/>
        <w:t>ромного количества неструктурированных вибраций. На продвинутой стадии различения, когда белый шум про</w:t>
        <w:softHyphen/>
        <w:t>ходит, появляется возможность услышать первозданные вибрации, похожие на звуки колокола, флейты, цимбал, барабана, грома и др.</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Мысли и чувства нашего мира состоят из мириад подобных вибраций, первозданных частиц и подвержены влиянию бесчисленного ряда ограничений и законов. Они зачастую так запутаны, что мы не можем полностью охватить сознанием их сверхсложную мелодию. Когда мы туда привносим энергию сознания, их кристалли</w:t>
        <w:softHyphen/>
        <w:t>ческая решетка упорядочивается и «музыка» становится более гармоничной.</w:t>
      </w:r>
    </w:p>
    <w:p>
      <w:pPr>
        <w:pStyle w:val="Normal"/>
        <w:shd w:fill="FFFFFF" w:val="clear"/>
        <w:autoSpaceDE w:val="false"/>
        <w:ind w:firstLine="540"/>
        <w:jc w:val="both"/>
        <w:rPr>
          <w:color w:val="000000"/>
        </w:rPr>
      </w:pPr>
      <w:r>
        <w:rPr>
          <w:color w:val="000000"/>
        </w:rPr>
        <w:t>То, что воспринимается как чудо, — это проявление законов другого мира в нашем мире. Нарушение законов текущей реальности чревато, и делать это могут лишь под</w:t>
        <w:softHyphen/>
        <w:t>готовленные души. Если, например, демонстрировать свои способности перед людьми, которым по карме уготовано жить в рамках законов нашего обусловленного мира, то это может оказаться неоправданным вмешательством в те</w:t>
        <w:softHyphen/>
        <w:t>чение всего процесса. Ведь мы не можем решать за других людей, что им нужно на данном этапе — медитировать, молиться или, быть может, заниматься математикой, ри</w:t>
        <w:softHyphen/>
        <w:t>совать картины, играть в шахматы. А если необходимые этапы пропущены, сознание будет с огромным трудом усваивать новую информацию.</w:t>
      </w:r>
    </w:p>
    <w:p>
      <w:pPr>
        <w:pStyle w:val="Normal"/>
        <w:shd w:fill="FFFFFF" w:val="clear"/>
        <w:autoSpaceDE w:val="false"/>
        <w:ind w:firstLine="540"/>
        <w:jc w:val="both"/>
        <w:rPr>
          <w:color w:val="000000"/>
        </w:rPr>
      </w:pPr>
      <w:r>
        <w:rPr>
          <w:color w:val="000000"/>
        </w:rPr>
        <w:t>За вмешательством в чужую судьбу, с использова</w:t>
        <w:softHyphen/>
        <w:t>нием законов вышестоящих миров, может последовать реакция сил свыше на устранение «магических» способ</w:t>
        <w:softHyphen/>
        <w:t>ностей такого человека. Физическая реальность — это" сложная, с огромным количеством правил игра, и так уж уготовано, чтобы душа, пришедшая от Единого, начала эту и фу с целью пресыщения подобного рода ограни</w:t>
        <w:softHyphen/>
        <w:t>ченным, обусловленным существованием, чтобы затем снова вернуться к безопорному, запредельному, ничем не ограниченному бытию Единого.</w:t>
      </w:r>
    </w:p>
    <w:p>
      <w:pPr>
        <w:pStyle w:val="Normal"/>
        <w:ind w:firstLine="540"/>
        <w:jc w:val="both"/>
        <w:rPr>
          <w:color w:val="000000"/>
        </w:rPr>
      </w:pPr>
      <w:r>
        <w:rPr>
          <w:color w:val="000000"/>
        </w:rPr>
        <w:t>Удивительно, что сами по себе первозданные час</w:t>
        <w:softHyphen/>
        <w:t>тицы имеют волновую природу и состоят словно из</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устоты. И как они рождают ощущения, столь разные но реальные, ощутимые, — это далеко за пределами ума. Ощущения рождаются лишь потому, что сознание проникает в строение частиц особым образом, в зави</w:t>
        <w:softHyphen/>
        <w:t>симости от их структуры сознание рождает там разного рода вибрацию. И так как мы не постигаем полностью сущность земных переживаний, они кажутся нам устой</w:t>
        <w:softHyphen/>
        <w:t>чивыми, реальными в том смысле, например, в каком переживается основательность, значительность вибраций связанных с осязанием твердых объектов. К тому же привычка осязать твердые объекты столь сильна, что мы никогда себя и не спрашиваем, должно ли быть так? На самом деле, слуховые, осязательные, зрительные, вку</w:t>
        <w:softHyphen/>
        <w:t>совые и даже обонятельные чувства устроены схожим образом, это просто музыка, очень разная и сложная. Мириады ощущений состоят из этих вибрационных частиц, и невозможно объективно назвать их реальными или не реальными.</w:t>
      </w:r>
    </w:p>
    <w:p>
      <w:pPr>
        <w:pStyle w:val="Normal"/>
        <w:shd w:fill="FFFFFF" w:val="clear"/>
        <w:autoSpaceDE w:val="false"/>
        <w:ind w:firstLine="540"/>
        <w:jc w:val="both"/>
        <w:rPr/>
      </w:pPr>
      <w:r>
        <w:rPr>
          <w:color w:val="000000"/>
        </w:rPr>
        <w:t>Все это — одно и то же, все едино, поэтому не столь важно: чувства это, мысли или, быть может, люди, ка</w:t>
        <w:softHyphen/>
        <w:t xml:space="preserve">кие-то события. </w:t>
      </w:r>
      <w:r>
        <w:rPr>
          <w:i/>
          <w:iCs/>
          <w:color w:val="000000"/>
        </w:rPr>
        <w:t xml:space="preserve">Все пронизано пустотной вибрацией без начала и без конца. </w:t>
      </w:r>
      <w:r>
        <w:rPr>
          <w:color w:val="000000"/>
        </w:rPr>
        <w:t>То, что действительно важно, — это не потерять себя в этих бесконечных образах и распознать свою истинную природу между прошлым и будущим за пределами вибрационных циклов. На словах, конечно, это объективно невозможно отобразить. Тем не менее, это чудо происходит прямо сейчас, и сами слова и буквы являются следствием изначально божественных вибраций.</w:t>
      </w:r>
    </w:p>
    <w:p>
      <w:pPr>
        <w:pStyle w:val="Normal"/>
        <w:ind w:firstLine="540"/>
        <w:jc w:val="both"/>
        <w:rPr/>
      </w:pPr>
      <w:r>
        <w:rPr>
          <w:color w:val="000000"/>
        </w:rPr>
        <w:t>В качестве практики по данной теме, могу посо</w:t>
        <w:softHyphen/>
        <w:t xml:space="preserve">ветовать попробовать помедитировать над следующим вопросом: </w:t>
      </w:r>
      <w:r>
        <w:rPr>
          <w:i/>
          <w:iCs/>
          <w:color w:val="000000"/>
        </w:rPr>
        <w:t>почему вообще что-либо существует?</w:t>
      </w:r>
    </w:p>
    <w:p>
      <w:pPr>
        <w:pStyle w:val="Normal"/>
        <w:ind w:firstLine="540"/>
        <w:jc w:val="both"/>
        <w:rPr>
          <w:i/>
          <w:i/>
          <w:iCs/>
          <w:color w:val="000000"/>
        </w:rPr>
      </w:pPr>
      <w:r>
        <w:rPr>
          <w:i/>
          <w:iCs/>
          <w:color w:val="000000"/>
        </w:rPr>
      </w:r>
    </w:p>
    <w:p>
      <w:pPr>
        <w:pStyle w:val="Normal"/>
        <w:ind w:firstLine="540"/>
        <w:jc w:val="both"/>
        <w:rPr>
          <w:i/>
          <w:i/>
          <w:iCs/>
          <w:color w:val="000000"/>
        </w:rPr>
      </w:pPr>
      <w:r>
        <w:rPr>
          <w:i/>
          <w:iCs/>
          <w:color w:val="000000"/>
        </w:rPr>
      </w:r>
    </w:p>
    <w:p>
      <w:pPr>
        <w:pStyle w:val="Normal"/>
        <w:shd w:fill="FFFFFF" w:val="clear"/>
        <w:autoSpaceDE w:val="false"/>
        <w:ind w:firstLine="540"/>
        <w:jc w:val="both"/>
        <w:rPr>
          <w:b/>
          <w:b/>
          <w:bCs/>
          <w:i/>
          <w:i/>
          <w:iCs/>
          <w:color w:val="000000"/>
        </w:rPr>
      </w:pPr>
      <w:r>
        <w:rPr>
          <w:b/>
          <w:bCs/>
          <w:i/>
          <w:iCs/>
          <w:color w:val="000000"/>
        </w:rPr>
        <w:t>Пресыщение и удовлетворенность</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Многие люди вполне удовлетворены своим теку</w:t>
        <w:softHyphen/>
        <w:t>щим состоянием. Когда вопрос заходит об устранении страданий, они озадачиваются, заявляя, что существует множество преотличных состояний, связанных, напри</w:t>
        <w:softHyphen/>
        <w:t>мер, с борьбой и сопротивлением, а не с их отсутствием; с активностью ума, а не с его молчанием; со страстями, а не с умиротворенностью и т. д. А для того чтобы быть в мире с собой и присутствовать «здесь и сейчас», им достаточно хорошей психотерапии. И таким людям со</w:t>
        <w:softHyphen/>
        <w:t>вершенно непонятно, почему половина религий считают умиротворенное состояние чуть ли не вершиной разви</w:t>
        <w:softHyphen/>
        <w:t>тия человечества, и ведь чтоб войти в него, «достаточно всего лишь помедитировать или выкурить косячок». В общем, как сказал один мой знакомый: «Не удовлет</w:t>
        <w:softHyphen/>
        <w:t>воряет меня такая удовлетворенность». &gt;</w:t>
      </w:r>
    </w:p>
    <w:p>
      <w:pPr>
        <w:pStyle w:val="Normal"/>
        <w:shd w:fill="FFFFFF" w:val="clear"/>
        <w:autoSpaceDE w:val="false"/>
        <w:ind w:firstLine="540"/>
        <w:jc w:val="both"/>
        <w:rPr>
          <w:color w:val="000000"/>
        </w:rPr>
      </w:pPr>
      <w:r>
        <w:rPr>
          <w:color w:val="000000"/>
        </w:rPr>
        <w:t>Но дело в том, что мы ведь далеко не всегда нахо</w:t>
        <w:softHyphen/>
        <w:t>димся в безмятежности, так как еще не умеем полностью этим управлять. Постараюсь выразить, насколько могу, почему пробужденный человек не променяет свое успо</w:t>
        <w:softHyphen/>
        <w:t>коение ни на что из преходящего, мирского.</w:t>
      </w:r>
    </w:p>
    <w:p>
      <w:pPr>
        <w:pStyle w:val="Normal"/>
        <w:ind w:firstLine="540"/>
        <w:jc w:val="both"/>
        <w:rPr/>
      </w:pPr>
      <w:r>
        <w:rPr>
          <w:i/>
          <w:iCs/>
          <w:color w:val="000000"/>
        </w:rPr>
        <w:t xml:space="preserve">Читта </w:t>
      </w:r>
      <w:r>
        <w:rPr>
          <w:color w:val="000000"/>
        </w:rPr>
        <w:t>(психический аппарат) состоит из следую</w:t>
        <w:softHyphen/>
        <w:t xml:space="preserve">щих составляющих: </w:t>
      </w:r>
      <w:r>
        <w:rPr>
          <w:i/>
          <w:iCs/>
          <w:color w:val="000000"/>
        </w:rPr>
        <w:t xml:space="preserve">Пуруша </w:t>
      </w:r>
      <w:r>
        <w:rPr>
          <w:color w:val="000000"/>
        </w:rPr>
        <w:t xml:space="preserve">(большое «Я»), </w:t>
      </w:r>
      <w:r>
        <w:rPr>
          <w:i/>
          <w:iCs/>
          <w:color w:val="000000"/>
        </w:rPr>
        <w:t xml:space="preserve">Буддхи </w:t>
      </w:r>
      <w:r>
        <w:rPr>
          <w:color w:val="000000"/>
        </w:rPr>
        <w:t>(ра</w:t>
        <w:softHyphen/>
        <w:t xml:space="preserve">зум), </w:t>
      </w:r>
      <w:r>
        <w:rPr>
          <w:i/>
          <w:iCs/>
          <w:color w:val="000000"/>
        </w:rPr>
        <w:t xml:space="preserve">ахамкара </w:t>
      </w:r>
      <w:r>
        <w:rPr>
          <w:color w:val="000000"/>
        </w:rPr>
        <w:t xml:space="preserve">(эго) и </w:t>
      </w:r>
      <w:r>
        <w:rPr>
          <w:i/>
          <w:iCs/>
          <w:color w:val="000000"/>
        </w:rPr>
        <w:t xml:space="preserve">манас </w:t>
      </w:r>
      <w:r>
        <w:rPr>
          <w:color w:val="000000"/>
        </w:rPr>
        <w:t>(ум). В учении «Санкхья»</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базис йоги) говорится о том, что разум, являясь своего рода тончайшей материей, соединяет Пурушу (чистое бытие) со всем остальным. Одна из основных функций разума — различение </w:t>
      </w:r>
      <w:r>
        <w:rPr>
          <w:i/>
          <w:iCs/>
          <w:color w:val="000000"/>
        </w:rPr>
        <w:t xml:space="preserve">(вивека). </w:t>
      </w:r>
      <w:r>
        <w:rPr>
          <w:color w:val="000000"/>
        </w:rPr>
        <w:t>Черное от белого, стены от пола и потолка различает разум. В сущности, разви</w:t>
        <w:softHyphen/>
        <w:t>тое различение делает человека просветленным. Разум становится настолько утонченным, что приобретает способность отличия высшего «Я» от всего остального. Различие саттвы (субстанция разума) и Пуруши — это различение тончайшей материи и высшего «Я».</w:t>
      </w:r>
    </w:p>
    <w:p>
      <w:pPr>
        <w:pStyle w:val="Normal"/>
        <w:shd w:fill="FFFFFF" w:val="clear"/>
        <w:autoSpaceDE w:val="false"/>
        <w:ind w:firstLine="540"/>
        <w:jc w:val="both"/>
        <w:rPr>
          <w:color w:val="000000"/>
        </w:rPr>
      </w:pPr>
      <w:r>
        <w:rPr>
          <w:color w:val="000000"/>
        </w:rPr>
        <w:t>Иначе говоря, когда вы ясно различаете объект и мысль о нем — это уже достаточно высокий уровень различения* которым владеют продвинутые практики. Обыватель способен различать лишь одну мысль от дру</w:t>
        <w:softHyphen/>
        <w:t>гой, а различение объектов у него происходит на уровне подсознания. Мастер способен различить сознательно наитончайшие грани реальности, такие как восприятие и существование, чистое бытие. Намеренная и непре</w:t>
        <w:softHyphen/>
        <w:t>рывная фиксация внимания (концентрация) в течение длительного времени на тонких гранях бытия осущест</w:t>
        <w:softHyphen/>
        <w:t>вляет перенос сознания в эти сферы существования. Этот фактор является особенно важным после смерти тела, когда душа притягивается к тому миру, чей уровень вибрации ей ближе всего по уровню ее сознания.</w:t>
      </w:r>
    </w:p>
    <w:p>
      <w:pPr>
        <w:pStyle w:val="Normal"/>
        <w:ind w:firstLine="540"/>
        <w:jc w:val="both"/>
        <w:rPr/>
      </w:pPr>
      <w:r>
        <w:rPr>
          <w:color w:val="000000"/>
        </w:rPr>
        <w:t xml:space="preserve">Каким образом происходит различение тончайшего? </w:t>
      </w:r>
      <w:r>
        <w:rPr>
          <w:i/>
          <w:iCs/>
          <w:color w:val="000000"/>
        </w:rPr>
        <w:t xml:space="preserve">Различение тончайшего приходит путем пресыщения более грубыми ощущениями. </w:t>
      </w:r>
      <w:r>
        <w:rPr>
          <w:color w:val="000000"/>
        </w:rPr>
        <w:t>Одному человеку нравится злоба и зависть, так как он еще не различает их как страдание, его различение работает еше на довольно грубом уровне. То, что некоторые люди считают преотличными состояниями, связанными с борьбой и сопротивлением, для продви</w:t>
        <w:softHyphen/>
        <w:t>нутого йога может оказаться настоящим адом, если он с этим отождествляется. Все дело в утончении восприяти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и развитии вивеки *- различения. На продвинутом этапе практик овладевает искусством самоосвобождения любых переживаний, и тогда он способен позволить себе любую деятельность в любой среде. Самоосвобождение проис</w:t>
        <w:softHyphen/>
        <w:t>ходит путем проницательного ясного созерцания сферы собственного сознания. При таком ясном созерцании мысли и вообще любые ментальные фиксации растворя</w:t>
        <w:softHyphen/>
        <w:t>ются. Но до тех пор, пока этот этап не достигнут, стоит следовать определенным правилам: избегать дурной ком</w:t>
        <w:softHyphen/>
        <w:t>пании, толпы, болтовни, просиживания за компьютером и телевизором, злоупотребления алкоголем и куревом, грубой пищи, беспорядочных половых связей и т. д.</w:t>
      </w:r>
    </w:p>
    <w:p>
      <w:pPr>
        <w:pStyle w:val="Normal"/>
        <w:shd w:fill="FFFFFF" w:val="clear"/>
        <w:autoSpaceDE w:val="false"/>
        <w:ind w:firstLine="540"/>
        <w:jc w:val="both"/>
        <w:rPr/>
      </w:pPr>
      <w:r>
        <w:rPr>
          <w:color w:val="000000"/>
        </w:rPr>
        <w:t>В медитации восприятие становится настолько тонким, что постепенно грубым начинает казаться восторг, тогда сознание переключается только на бла</w:t>
        <w:softHyphen/>
        <w:t xml:space="preserve">женство. Затем, когда пресыщается и блаженством, то освобождается и от него, пребывая в своей истинной пустотной форме абсолютного бытия за пределами любых вибраций, ощущений </w:t>
      </w:r>
      <w:r>
        <w:rPr>
          <w:i/>
          <w:iCs/>
          <w:color w:val="000000"/>
        </w:rPr>
        <w:t xml:space="preserve">(вритти). Читта-вритти-нирдха </w:t>
      </w:r>
      <w:r>
        <w:rPr>
          <w:color w:val="000000"/>
        </w:rPr>
        <w:t>(ума колебаний остановка) — цель йоги. А то, что люди называют собой — это, по теории восточных учений, иллюзия, преходящее, смертное. Пуруша вечен и бесконечен.</w:t>
      </w:r>
    </w:p>
    <w:p>
      <w:pPr>
        <w:pStyle w:val="Normal"/>
        <w:shd w:fill="FFFFFF" w:val="clear"/>
        <w:autoSpaceDE w:val="false"/>
        <w:ind w:firstLine="540"/>
        <w:jc w:val="both"/>
        <w:rPr>
          <w:color w:val="000000"/>
        </w:rPr>
      </w:pPr>
      <w:r>
        <w:rPr>
          <w:color w:val="000000"/>
        </w:rPr>
        <w:t>Страдание очищает. Но если страдание выливает~ ся в злобу, направленную на другого человека с целью отравить его состояние, удовлетворив свое эго, то это, наоборот, загрязняет, создает новые кармические пос</w:t>
        <w:softHyphen/>
        <w:t>ледствия.</w:t>
      </w:r>
    </w:p>
    <w:p>
      <w:pPr>
        <w:pStyle w:val="Normal"/>
        <w:ind w:firstLine="540"/>
        <w:jc w:val="both"/>
        <w:rPr>
          <w:color w:val="000000"/>
        </w:rPr>
      </w:pPr>
      <w:r>
        <w:rPr>
          <w:color w:val="000000"/>
        </w:rPr>
        <w:t>Можно привести в пример еще такое возражение, например, один человек сказал: «Чем больше зани</w:t>
        <w:softHyphen/>
        <w:t>маюсь сексом, тем больше вхожу во вкус и открываю для себя в нем все больше миров блаженства». Также могут возникнуть сомнения и в том, что различение 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растождествление с грубым не приведет к контролю собственного сознания, что это лишь «побег».</w:t>
      </w:r>
    </w:p>
    <w:p>
      <w:pPr>
        <w:pStyle w:val="Normal"/>
        <w:shd w:fill="FFFFFF" w:val="clear"/>
        <w:autoSpaceDE w:val="false"/>
        <w:ind w:firstLine="540"/>
        <w:jc w:val="both"/>
        <w:rPr>
          <w:color w:val="000000"/>
        </w:rPr>
      </w:pPr>
      <w:r>
        <w:rPr>
          <w:color w:val="000000"/>
        </w:rPr>
        <w:t>Существует путь пресыщения путем перепробы-вания всего. То есть делаешь то, что хочется, пока не надоест, и тогда действительно секс и многое другое будет открывать много граней — горизонтальных и в глубину. Иллюзия бесконечна. Тогда различение будет утончаться очень медленно, само собой, в течение мно</w:t>
        <w:softHyphen/>
        <w:t>гих жизней, и будут повторяться одни и те же события. Но существуют такие практики, как концентрация и медитация — практики намеренного прямого утончения восприятия и различения. Тогда интерес ко многим вещам сам собой будет спадать. Например, человек, занимающийся медитацией, постепенно лет за пять мог утончить различительную функцию разума, и секс ему как бы еще интересен, но кажется грубоватым, и тогда отказ происходит очень быстро, естественно и без подавления. В учении Тантры секс и негативные эмоции не подавляются, а сублимируются созерцанием и практикой с энергией кундалини.</w:t>
      </w:r>
    </w:p>
    <w:p>
      <w:pPr>
        <w:pStyle w:val="Normal"/>
        <w:shd w:fill="FFFFFF" w:val="clear"/>
        <w:autoSpaceDE w:val="false"/>
        <w:ind w:firstLine="540"/>
        <w:jc w:val="both"/>
        <w:rPr>
          <w:color w:val="000000"/>
        </w:rPr>
      </w:pPr>
      <w:r>
        <w:rPr>
          <w:color w:val="000000"/>
        </w:rPr>
        <w:t>К слову о Тантре, на Западе ее преподнесли почти как метод духовного секса, что, на самом деле, является иллюзией. В оригинальных текстах Тантры о сексе нет почти ни слова. Практики с сексом действительно сущес</w:t>
        <w:softHyphen/>
        <w:t>твуют, но это практики для людей, по уровню близких к просветлению или уже реализовавших его. В сексе нет ничего дурного, дурной является привязанность и рас</w:t>
        <w:softHyphen/>
        <w:t>трата вашей жизненной энергии из-за злоупотребления половой жизнью. Духовный повод заняться сексом — это самообман.</w:t>
      </w:r>
    </w:p>
    <w:p>
      <w:pPr>
        <w:pStyle w:val="Normal"/>
        <w:ind w:firstLine="540"/>
        <w:jc w:val="both"/>
        <w:rPr>
          <w:color w:val="000000"/>
        </w:rPr>
      </w:pPr>
      <w:r>
        <w:rPr>
          <w:color w:val="000000"/>
        </w:rPr>
        <w:t>Восприятие утончается толковой медитацией, и такое постепенное утончение восприятия заставляет человека переживать немало боли, так как ум по пр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вычке цепляется за старые привязанности, а они уже не кажутся такими приятными.</w:t>
      </w:r>
    </w:p>
    <w:p>
      <w:pPr>
        <w:pStyle w:val="Normal"/>
        <w:shd w:fill="FFFFFF" w:val="clear"/>
        <w:autoSpaceDE w:val="false"/>
        <w:ind w:firstLine="540"/>
        <w:jc w:val="both"/>
        <w:rPr>
          <w:color w:val="000000"/>
        </w:rPr>
      </w:pPr>
      <w:r>
        <w:rPr>
          <w:color w:val="000000"/>
        </w:rPr>
        <w:t>Так, например, практикующий медитацию, встречая старых товарищей, вступая с ними в беседу на некогда типичные темы, может ощутить дискомфорт от того, что эти темы ему кажутся бессмысленными и грубыми на его новом этапе. Или, например, всплывают обыденные ре</w:t>
        <w:softHyphen/>
        <w:t>акции, такие как гнев и раздражение, которые на данный момент различимы как очень грубая, диссонирующая вибрация. Временами возникает печаль оттого, что по привычке производятся действия, на данный момент уже не имеющие смысла.</w:t>
      </w:r>
    </w:p>
    <w:p>
      <w:pPr>
        <w:pStyle w:val="Normal"/>
        <w:shd w:fill="FFFFFF" w:val="clear"/>
        <w:autoSpaceDE w:val="false"/>
        <w:ind w:firstLine="540"/>
        <w:jc w:val="both"/>
        <w:rPr>
          <w:color w:val="000000"/>
        </w:rPr>
      </w:pPr>
      <w:r>
        <w:rPr>
          <w:color w:val="000000"/>
        </w:rPr>
        <w:t>По мере практики медитации различные буфера восприятия (блоки в сознании) отпадают, и начинаешь воспринимать все острей и тоньше. Есть такой период, который называют «периодом боли», когда кажется, что жить просто невозможно и все становится одним бес</w:t>
        <w:softHyphen/>
        <w:t>прерывным страданием. И очень желательно в это время присутствие человека, прошедшего этот период, который мог бы поддержать. Некоторое время, иногда на несколь</w:t>
        <w:softHyphen/>
        <w:t>ко лет, тема страданий, выхода стрессов и отмывки кармы может стать для практика основной, доминирующей, так как в это время есть лишь одно желание — устроить себе передышку или прийти к окончательному успокоению сознания, когда мысли о вчерашнем не печалят, а мысли о завтрашнем не беспокоят.</w:t>
      </w:r>
    </w:p>
    <w:p>
      <w:pPr>
        <w:pStyle w:val="Normal"/>
        <w:ind w:firstLine="540"/>
        <w:jc w:val="both"/>
        <w:rPr>
          <w:color w:val="000000"/>
        </w:rPr>
      </w:pPr>
      <w:r>
        <w:rPr>
          <w:color w:val="000000"/>
        </w:rPr>
        <w:t>Различение — это операция разума. Иногда встреча</w:t>
        <w:softHyphen/>
        <w:t>ются люди умные, но при этом их разум может отставать. То есть можно быть гением математики, чемпионом по шахматам, подкованным в разных вопросах, но при этом даже не иметь обыденной житейской мудрости. Мудрость приходит путем развития различающей спо</w:t>
        <w:softHyphen/>
        <w:t>собности.</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Растождествление с различением приводит к глубо</w:t>
        <w:softHyphen/>
        <w:t xml:space="preserve">чайшим уровням самадхи (тотального внимания). Когда мы растождесвляемся с иллюзией выбора и переживаем что </w:t>
      </w:r>
      <w:r>
        <w:rPr>
          <w:i/>
          <w:iCs/>
          <w:color w:val="000000"/>
        </w:rPr>
        <w:t xml:space="preserve">все происходит спонтанно, </w:t>
      </w:r>
      <w:r>
        <w:rPr>
          <w:color w:val="000000"/>
        </w:rPr>
        <w:t>и мы на самом деле ни</w:t>
        <w:softHyphen/>
        <w:t>когда ничего не делали, то мы выходим на глубочайшее, недвойственное восприятие пустотного созерцания само</w:t>
        <w:softHyphen/>
        <w:t>произвольно происходящей реальности. Иначе это назы</w:t>
        <w:softHyphen/>
        <w:t>вают недеяние. Только тогда процесс наработки новой кармы по-настоящему прекращается на всех уровнях.</w:t>
      </w:r>
    </w:p>
    <w:p>
      <w:pPr>
        <w:pStyle w:val="Normal"/>
        <w:shd w:fill="FFFFFF" w:val="clear"/>
        <w:autoSpaceDE w:val="false"/>
        <w:ind w:firstLine="540"/>
        <w:jc w:val="both"/>
        <w:rPr>
          <w:color w:val="000000"/>
        </w:rPr>
      </w:pPr>
      <w:r>
        <w:rPr>
          <w:color w:val="000000"/>
        </w:rPr>
        <w:t>Обычно на это уходят годы (иногда жизни) трени</w:t>
        <w:softHyphen/>
        <w:t>ровки в концентрации и медитации. Как говорил мой, учитель И.С. Мальцев: «Техника, и ни какой мистики». Если Сиддха начинает показывать свои способности обыденным людям — он очень серьезно вмешивается в их карму. Это не безопасно для обоих так как каждый мир должен жить по своим законам и законы другого мира проявляются (как чудеса) очень постепенно и лишь тем, кто готов к этому.</w:t>
      </w:r>
    </w:p>
    <w:p>
      <w:pPr>
        <w:pStyle w:val="Normal"/>
        <w:shd w:fill="FFFFFF" w:val="clear"/>
        <w:autoSpaceDE w:val="false"/>
        <w:ind w:firstLine="540"/>
        <w:jc w:val="both"/>
        <w:rPr>
          <w:color w:val="000000"/>
        </w:rPr>
      </w:pPr>
      <w:r>
        <w:rPr>
          <w:color w:val="000000"/>
        </w:rPr>
        <w:t>Возвращаясь к вопросу о том, почему пробужден</w:t>
        <w:softHyphen/>
        <w:t>ный не променяет свой уровень сознания ни на какие земные блага, приведу здесь слова Шри Ауробиндо:</w:t>
      </w:r>
    </w:p>
    <w:p>
      <w:pPr>
        <w:pStyle w:val="Normal"/>
        <w:shd w:fill="FFFFFF" w:val="clear"/>
        <w:autoSpaceDE w:val="false"/>
        <w:ind w:firstLine="540"/>
        <w:jc w:val="both"/>
        <w:rPr/>
      </w:pPr>
      <w:r>
        <w:rPr>
          <w:i/>
          <w:iCs/>
          <w:color w:val="000000"/>
        </w:rPr>
        <w:t>«Если бы люди смогли получить хотя бы мимолетный проблеск того бесконечного наслаждения, тех совершен</w:t>
        <w:softHyphen/>
        <w:t xml:space="preserve">ных сил, тех светоносных сфер стихийного знания, того глубочайшего покоя нашего бытия, которые ожидают нас на просторах, пока еще не достигнутых нашей животной эволюцией, они бросили бы все и не успокоились бы до тех пор, пока не овладели бы этими сокровищами. Но узок путь, </w:t>
      </w:r>
      <w:r>
        <w:rPr>
          <w:color w:val="000000"/>
        </w:rPr>
        <w:t xml:space="preserve">с </w:t>
      </w:r>
      <w:r>
        <w:rPr>
          <w:i/>
          <w:iCs/>
          <w:color w:val="000000"/>
        </w:rPr>
        <w:t>трудом поддаются двери и всегда начеку страх, недоверие и скептицизм — верные стражи Природы, не дающие нам покинуть ее привычные пастбища*.</w:t>
      </w:r>
    </w:p>
    <w:p>
      <w:pPr>
        <w:pStyle w:val="Normal"/>
        <w:ind w:firstLine="540"/>
        <w:jc w:val="both"/>
        <w:rPr>
          <w:color w:val="000000"/>
        </w:rPr>
      </w:pPr>
      <w:r>
        <w:rPr>
          <w:color w:val="000000"/>
        </w:rPr>
        <w:t>Единицы практикующих регулярно и годами углуб</w:t>
        <w:softHyphen/>
        <w:t>ляют одну и ту же технику медитации или совмещают ее с други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Концентрация, медитация и цели этих практик</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color w:val="000000"/>
        </w:rPr>
        <w:t>Во время концентрации внимание усилием воли удерживается на объекте концентрации, часто может происходить частичное или полное отвлечение на мысли</w:t>
      </w:r>
      <w:r>
        <w:rPr>
          <w:i/>
          <w:iCs/>
          <w:color w:val="000000"/>
        </w:rPr>
        <w:t xml:space="preserve"> </w:t>
      </w:r>
      <w:r>
        <w:rPr>
          <w:color w:val="000000"/>
        </w:rPr>
        <w:t xml:space="preserve">или другие ощущения. Как только отвлечение зафиксировано, внимание так же усилием воли возвращается на объект концентрации. </w:t>
      </w:r>
    </w:p>
    <w:p>
      <w:pPr>
        <w:pStyle w:val="Normal"/>
        <w:ind w:firstLine="540"/>
        <w:jc w:val="both"/>
        <w:rPr/>
      </w:pPr>
      <w:r>
        <w:rPr>
          <w:color w:val="000000"/>
        </w:rPr>
        <w:t>Для большинства людей концентрация сначала ка</w:t>
        <w:softHyphen/>
        <w:t>жется чем-то почти невозможным, так как отвлечение на мысли, в силу глубоко укоренившейся привычки, проис</w:t>
        <w:softHyphen/>
        <w:t xml:space="preserve">ходит постоянно. Здесь важен настрой. Стоит помнить, чем вы занимаетесь и какими бы важными мысли нам ни казались, нужно дать себе установку </w:t>
      </w:r>
      <w:r>
        <w:rPr>
          <w:i/>
          <w:iCs/>
          <w:color w:val="000000"/>
        </w:rPr>
        <w:t xml:space="preserve">(санкальпу): </w:t>
      </w:r>
      <w:r>
        <w:rPr>
          <w:color w:val="000000"/>
        </w:rPr>
        <w:t>все эти мысли думать после практики, а сейчас — только практика. Первые месяцы у большинства людей, как правило, еще нет заметных результатов. Вы как бы сталкиваетесь с нежеланием ума подчиняться вашей воле. Возникает ощущение, что поток мыслей просто невозможно прервать, и намеренная фиксация в течение длительного периода времени на одном и том же объекте невыполнима. В действительности, концентрация — это и очень сложно, и очень просто. Это сложно для ума, но это достаточно легко, когда ваше сознание проникает в сферу разума, выносящего окончательные решени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Ум может сегодня захотеть перевернуть мир, а завтра даже не вспомнить об этом. Ум не устойчив, он постоянно мечется, сменяя десятки желаний за короткий промежуток времени. Поэтому за все важные решения, особенно за те, которые связаны с переменами в вашей индивидуальности, отвечает разум.</w:t>
      </w:r>
    </w:p>
    <w:p>
      <w:pPr>
        <w:pStyle w:val="Normal"/>
        <w:shd w:fill="FFFFFF" w:val="clear"/>
        <w:autoSpaceDE w:val="false"/>
        <w:ind w:firstLine="540"/>
        <w:jc w:val="both"/>
        <w:rPr>
          <w:color w:val="000000"/>
        </w:rPr>
      </w:pPr>
      <w:r>
        <w:rPr>
          <w:color w:val="000000"/>
        </w:rPr>
        <w:t>Со временем, проникая все глубже в природу мыследеятельности, вы привыкаете все больше к со</w:t>
        <w:softHyphen/>
        <w:t>стоянию непрерывной внимательности. Внимание и так льется само собой непрерывно, но ваша задача сделать его подвластным, научиться направлять ваш потенциал в единое русло. Свамп Вивекананда, говоря о концен</w:t>
        <w:softHyphen/>
        <w:t>трации, приводил в пример феномен молнии, которая возникает, когда множество частиц концентрируются в едином потоке. Так же дело обстоит и с энергией кун-далини, которая пробуждается зачастую внезапно для самого практика, когда его внимание однонаправлено.</w:t>
      </w:r>
    </w:p>
    <w:p>
      <w:pPr>
        <w:pStyle w:val="Normal"/>
        <w:shd w:fill="FFFFFF" w:val="clear"/>
        <w:autoSpaceDE w:val="false"/>
        <w:ind w:firstLine="540"/>
        <w:jc w:val="both"/>
        <w:rPr>
          <w:color w:val="000000"/>
        </w:rPr>
      </w:pPr>
      <w:r>
        <w:rPr>
          <w:color w:val="000000"/>
        </w:rPr>
        <w:t>По мере продвижения в практике концентрация бу</w:t>
        <w:softHyphen/>
        <w:t>дет плавно переходить в медитацию. Невозможно сказать объективно, где обрывается концентрация и начинается медитация, так как этот процесс, чаше всего, постепен</w:t>
        <w:softHyphen/>
        <w:t>ный. Медитация отличается от концентрации отсутствием волевых усилий. Это случается, когда ваш разум познает природу созерцания и проникается ей. В медитации на</w:t>
        <w:softHyphen/>
        <w:t>чинается естественное спонтанное созерцание объекта, все происходит легко, без всяких стараний.</w:t>
      </w:r>
    </w:p>
    <w:p>
      <w:pPr>
        <w:pStyle w:val="Normal"/>
        <w:ind w:firstLine="540"/>
        <w:jc w:val="both"/>
        <w:rPr/>
      </w:pPr>
      <w:r>
        <w:rPr>
          <w:color w:val="000000"/>
        </w:rPr>
        <w:t>Человек, освобожденный от мыслей на время ме</w:t>
        <w:softHyphen/>
        <w:t>дитации, пребывает в естественном состоянии своего сознания. Подобное переживание характеризуется глу</w:t>
        <w:softHyphen/>
        <w:t>боким успокоением, блаженством, легкостью и свобо</w:t>
        <w:softHyphen/>
        <w:t xml:space="preserve">дой. В йоге это первый уровень </w:t>
      </w:r>
      <w:r>
        <w:rPr>
          <w:i/>
          <w:iCs/>
          <w:color w:val="000000"/>
        </w:rPr>
        <w:t xml:space="preserve">самадхи — савикальпа </w:t>
      </w:r>
      <w:r>
        <w:rPr>
          <w:color w:val="000000"/>
        </w:rPr>
        <w:t xml:space="preserve">самадхи. По мере успокоение ума нарастают блаженство и восторг </w:t>
      </w:r>
      <w:r>
        <w:rPr>
          <w:i/>
          <w:iCs/>
          <w:color w:val="000000"/>
        </w:rPr>
        <w:t>(ананда).</w:t>
      </w:r>
    </w:p>
    <w:p>
      <w:pPr>
        <w:pStyle w:val="Normal"/>
        <w:ind w:firstLine="540"/>
        <w:jc w:val="both"/>
        <w:rPr>
          <w:i/>
          <w:i/>
          <w:iCs/>
          <w:color w:val="000000"/>
        </w:rPr>
      </w:pPr>
      <w:r>
        <w:rPr>
          <w:i/>
          <w:iCs/>
          <w:color w:val="000000"/>
        </w:rPr>
      </w:r>
    </w:p>
    <w:p>
      <w:pPr>
        <w:pStyle w:val="Normal"/>
        <w:shd w:fill="FFFFFF" w:val="clear"/>
        <w:autoSpaceDE w:val="false"/>
        <w:ind w:firstLine="540"/>
        <w:jc w:val="both"/>
        <w:rPr>
          <w:color w:val="000000"/>
        </w:rPr>
      </w:pPr>
      <w:r>
        <w:rPr>
          <w:color w:val="000000"/>
        </w:rPr>
        <w:t>Не стоит Подавлять мысли, нужно просто ос</w:t>
        <w:softHyphen/>
        <w:t>тавить их, как есть. Ум некоторое время еще будет рефлексировать, и мысли будут становиться все менее связными. Не важно, какие образы появляются в уме, на каком языке он говорит, стихами или прозой, поет дифирамбы или пугает, — все это вы должны оставить как есть, без вмешательства, тогда со временем ум затихает полностью. Если вы обучились не реагиро</w:t>
        <w:softHyphen/>
        <w:t>вать на мысли, ваше сознание поднимется до сферы интуитивного разума.</w:t>
      </w:r>
    </w:p>
    <w:p>
      <w:pPr>
        <w:pStyle w:val="Normal"/>
        <w:shd w:fill="FFFFFF" w:val="clear"/>
        <w:autoSpaceDE w:val="false"/>
        <w:ind w:firstLine="540"/>
        <w:jc w:val="both"/>
        <w:rPr/>
      </w:pPr>
      <w:r>
        <w:rPr>
          <w:color w:val="000000"/>
        </w:rPr>
        <w:t>Начинающему практику Можно пробовать сразу входить в медитацию, минуя концентрацию, если есть соответствующий настрой и успокоенность. Старания и воля, которые могут помочь в концентрации, в медитации будут лишь мешать. В медитации важно полное расслаб</w:t>
        <w:softHyphen/>
        <w:t>ление с сохранением бдительности, осознанности. Не нужно пытаться ее сохранять, нужно просто позволить ей происходить как чему-то естественному. Ведь ваше внимание всегда с вами, поэтому вам просто необходимо перестать прилагать усилия, не засыпая, позволить ваше</w:t>
        <w:softHyphen/>
        <w:t xml:space="preserve">му вниманию интуитивно, самопроизвольно скользить по объекту восприятия. Когда начинаются старания, или усилия — бдительность теряется, так как включается эго, деятельный субъект, и сознание затуманивается его деятельностью, заполняет себя его вибрациями </w:t>
      </w:r>
      <w:r>
        <w:rPr>
          <w:i/>
          <w:iCs/>
          <w:color w:val="000000"/>
        </w:rPr>
        <w:t xml:space="preserve">(вритти). </w:t>
      </w:r>
      <w:r>
        <w:rPr>
          <w:color w:val="000000"/>
        </w:rPr>
        <w:t>При подобных усилиях вы соскальзываете с тонкой, ин</w:t>
        <w:softHyphen/>
        <w:t>туитивной сферы бытия, связанной с восприятием, на более грубую — сферу мысли.</w:t>
      </w:r>
    </w:p>
    <w:p>
      <w:pPr>
        <w:pStyle w:val="Normal"/>
        <w:ind w:firstLine="540"/>
        <w:jc w:val="both"/>
        <w:rPr/>
      </w:pPr>
      <w:r>
        <w:rPr>
          <w:color w:val="000000"/>
        </w:rPr>
        <w:t>По сути, состояние абсолютной бдительности и есть цель практики. Это неуловимое состояние является чис</w:t>
        <w:softHyphen/>
        <w:t xml:space="preserve">тым «Я» (Атман, Пуруша), </w:t>
      </w:r>
      <w:r>
        <w:rPr>
          <w:bCs/>
          <w:color w:val="000000"/>
        </w:rPr>
        <w:t xml:space="preserve">без </w:t>
      </w:r>
      <w:r>
        <w:rPr>
          <w:color w:val="000000"/>
        </w:rPr>
        <w:t xml:space="preserve">каких-либо характеристик. Можно условно его охарактеризовать как пустотное ощущение </w:t>
      </w:r>
      <w:r>
        <w:rPr>
          <w:bCs/>
          <w:color w:val="000000"/>
        </w:rPr>
        <w:t>бытия.</w:t>
      </w:r>
    </w:p>
    <w:p>
      <w:pPr>
        <w:pStyle w:val="Normal"/>
        <w:ind w:firstLine="540"/>
        <w:jc w:val="both"/>
        <w:rPr>
          <w:b/>
          <w:b/>
          <w:bCs/>
          <w:color w:val="000000"/>
        </w:rPr>
      </w:pPr>
      <w:r>
        <w:rPr>
          <w:b/>
          <w:bCs/>
          <w:color w:val="000000"/>
        </w:rPr>
      </w:r>
    </w:p>
    <w:p>
      <w:pPr>
        <w:pStyle w:val="Normal"/>
        <w:shd w:fill="FFFFFF" w:val="clear"/>
        <w:autoSpaceDE w:val="false"/>
        <w:ind w:firstLine="540"/>
        <w:jc w:val="both"/>
        <w:rPr>
          <w:color w:val="000000"/>
        </w:rPr>
      </w:pPr>
      <w:r>
        <w:rPr>
          <w:color w:val="000000"/>
        </w:rPr>
        <w:t>Когда медитация настолько глубока, что кроме объекта медитации не остается больше ничего, сознание полностью сливается с объектом, проникается им. Во время самадхи существует лишь объект, погруженный в чистое «Я».</w:t>
      </w:r>
    </w:p>
    <w:p>
      <w:pPr>
        <w:pStyle w:val="Normal"/>
        <w:shd w:fill="FFFFFF" w:val="clear"/>
        <w:autoSpaceDE w:val="false"/>
        <w:ind w:firstLine="540"/>
        <w:jc w:val="both"/>
        <w:rPr/>
      </w:pPr>
      <w:r>
        <w:rPr>
          <w:color w:val="000000"/>
        </w:rPr>
        <w:t>Следующим шагом будет отвлечение внимания даже от этого объекта. Считается, что этот шаг невозможно выполнить никакими усилиями, так как усилия — это сфера деятельного субъекта. Когда сознание будет под</w:t>
        <w:softHyphen/>
        <w:t>готовлено, шаг отвлечения внимания от любых объектов восприятия происходит сам собой, как переход в абсо</w:t>
        <w:softHyphen/>
        <w:t xml:space="preserve">лютно естественное идеальное состояние чистого бытия, вне всяких объектов. Подобное состояние называют </w:t>
      </w:r>
      <w:r>
        <w:rPr>
          <w:i/>
          <w:iCs/>
          <w:color w:val="000000"/>
        </w:rPr>
        <w:t>иирвикальпа самадхи.</w:t>
      </w:r>
    </w:p>
    <w:p>
      <w:pPr>
        <w:pStyle w:val="Normal"/>
        <w:shd w:fill="FFFFFF" w:val="clear"/>
        <w:autoSpaceDE w:val="false"/>
        <w:ind w:firstLine="540"/>
        <w:jc w:val="both"/>
        <w:rPr>
          <w:color w:val="000000"/>
        </w:rPr>
      </w:pPr>
      <w:r>
        <w:rPr>
          <w:color w:val="000000"/>
        </w:rPr>
        <w:t>Здесь многое зависит также и от объекте медита</w:t>
        <w:softHyphen/>
        <w:t>ции, которым может быть что угодно: любое ощуще</w:t>
        <w:softHyphen/>
        <w:t>ние, внешний объект или мысль. Очень популярны медитации на дыхание, на внутренний звук и свет, на чакры, мантровые техники и др. О них пойдет речь в следующих главах.</w:t>
      </w:r>
    </w:p>
    <w:p>
      <w:pPr>
        <w:pStyle w:val="Normal"/>
        <w:shd w:fill="FFFFFF" w:val="clear"/>
        <w:autoSpaceDE w:val="false"/>
        <w:ind w:firstLine="540"/>
        <w:jc w:val="both"/>
        <w:rPr>
          <w:color w:val="000000"/>
        </w:rPr>
      </w:pPr>
      <w:r>
        <w:rPr>
          <w:color w:val="000000"/>
        </w:rPr>
        <w:t>Изначально в практике объективно может быть лишь одна цель — избавление от страданий (хотя субъ</w:t>
        <w:softHyphen/>
        <w:t>ективно цели самые разные). И даже жажда пробужде</w:t>
        <w:softHyphen/>
        <w:t>ния здесь является источником неудовлетворенности, которая проходит по достижению пробуждения.</w:t>
      </w:r>
    </w:p>
    <w:p>
      <w:pPr>
        <w:pStyle w:val="Normal"/>
        <w:ind w:firstLine="540"/>
        <w:jc w:val="both"/>
        <w:rPr>
          <w:color w:val="000000"/>
        </w:rPr>
      </w:pPr>
      <w:r>
        <w:rPr>
          <w:color w:val="000000"/>
        </w:rPr>
        <w:t>Страдания происходят из-за того, что мы считаем себя объектами, когда на самом деле мы все это просто «наблюдаем»: тела, мысли, ощущения. Мысли являются основой любого отождествления и порождения иллю</w:t>
        <w:softHyphen/>
        <w:t>зии, так как именно они заменяют нам реальность. Мысли — это своего рода платформа, которая нас удерживает в данном состоянии, не позволяя скатиться ниже (сужение сознания) или пойти выше (расш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рение сознания). Это пласт реальности, связанный с особой, структурирующей энергией, которая, отражая и окрашивая происходящее, подменяет его в нашем сознании. В итоге сознание теряет связь с божественной реальностью, погружаясь в реальность, разделенную на части колоссальной массой мыслей.</w:t>
      </w:r>
    </w:p>
    <w:p>
      <w:pPr>
        <w:pStyle w:val="Normal"/>
        <w:shd w:fill="FFFFFF" w:val="clear"/>
        <w:autoSpaceDE w:val="false"/>
        <w:ind w:firstLine="540"/>
        <w:jc w:val="both"/>
        <w:rPr>
          <w:color w:val="000000"/>
        </w:rPr>
      </w:pPr>
      <w:r>
        <w:rPr>
          <w:color w:val="000000"/>
        </w:rPr>
        <w:t>По сути, абсолютно все, что нам кажется знакомым, привычным, — это всего лишь мысли об этом. Сущест</w:t>
        <w:softHyphen/>
        <w:t>вование, или отсутствие существования чего-либо — это тоже просто мысли. То, что вы — тот самый человек, и это лишь мысль. Реальность за пределами мыслей абсолютно необъяснима. Человеку, ставшему на путь, не стоит пытаться что-либо понять. Любое понимание, мнение или оценка — это шаг назад от реальности к сфере ума. Может показаться, что этот момент спорный и текст не понять, если не пытаться. Но само по себе понимание чего-либо на уровне мыслей — это беско</w:t>
        <w:softHyphen/>
        <w:t>нечно малая, неустойчивая, подвижная и преходящая энергия. Эта энергия, как уже упоминалось, несет пользу лишь в том смысле, что со временем задает уму верное направление и делает его более гибким, текучим.</w:t>
      </w:r>
    </w:p>
    <w:p>
      <w:pPr>
        <w:pStyle w:val="Normal"/>
        <w:shd w:fill="FFFFFF" w:val="clear"/>
        <w:autoSpaceDE w:val="false"/>
        <w:ind w:firstLine="540"/>
        <w:jc w:val="both"/>
        <w:rPr/>
      </w:pPr>
      <w:r>
        <w:rPr>
          <w:color w:val="000000"/>
        </w:rPr>
        <w:t>Мы живем в мире парадоксов. Необходимо научить</w:t>
        <w:softHyphen/>
        <w:t>ся принимать и осознавать то, что есть — необъясни</w:t>
        <w:softHyphen/>
        <w:t xml:space="preserve">мое, чистое существование, продолжая играть в телах, изображая нормальность. Подобную практику называют </w:t>
      </w:r>
      <w:r>
        <w:rPr>
          <w:i/>
          <w:iCs/>
          <w:color w:val="000000"/>
        </w:rPr>
        <w:t xml:space="preserve">сталкингом, </w:t>
      </w:r>
      <w:r>
        <w:rPr>
          <w:color w:val="000000"/>
        </w:rPr>
        <w:t xml:space="preserve">а в тибетском буддизме — </w:t>
      </w:r>
      <w:r>
        <w:rPr>
          <w:i/>
          <w:iCs/>
          <w:color w:val="000000"/>
        </w:rPr>
        <w:t>практикой ил</w:t>
        <w:softHyphen/>
        <w:t>люзорно тела.</w:t>
      </w:r>
    </w:p>
    <w:p>
      <w:pPr>
        <w:pStyle w:val="Normal"/>
        <w:ind w:firstLine="540"/>
        <w:jc w:val="both"/>
        <w:rPr>
          <w:color w:val="000000"/>
        </w:rPr>
      </w:pPr>
      <w:r>
        <w:rPr>
          <w:color w:val="000000"/>
        </w:rPr>
        <w:t>Не стоит также путать существование вне мыслей с животным существованием, так как оно ниже частоты вибрации мыслей. Алкоголь, сужая сознание, на время вводит человека в состояние ниже порога мыслей, и человек ощущает некоторое освобождение от привычных беспокойств. Медитация, напротив, выводит сознани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а частоту выше порога обыденных мыслей, приближая к уровню божественного осознания.</w:t>
      </w:r>
    </w:p>
    <w:p>
      <w:pPr>
        <w:pStyle w:val="Normal"/>
        <w:shd w:fill="FFFFFF" w:val="clear"/>
        <w:autoSpaceDE w:val="false"/>
        <w:ind w:firstLine="540"/>
        <w:jc w:val="both"/>
        <w:rPr>
          <w:color w:val="000000"/>
        </w:rPr>
      </w:pPr>
      <w:r>
        <w:rPr>
          <w:color w:val="000000"/>
        </w:rPr>
        <w:t>По мере продвижения мыслей становится все мень</w:t>
        <w:softHyphen/>
        <w:t>ше, но сами мысли меняют качество, становятся более глубокими и уместными, ментальный хаос упорядочи</w:t>
        <w:softHyphen/>
        <w:t>вается и все лишнее уходит.</w:t>
      </w:r>
    </w:p>
    <w:p>
      <w:pPr>
        <w:pStyle w:val="Normal"/>
        <w:shd w:fill="FFFFFF" w:val="clear"/>
        <w:autoSpaceDE w:val="false"/>
        <w:ind w:firstLine="540"/>
        <w:jc w:val="both"/>
        <w:rPr>
          <w:color w:val="000000"/>
        </w:rPr>
      </w:pPr>
      <w:r>
        <w:rPr>
          <w:color w:val="000000"/>
        </w:rPr>
        <w:t>Если медитация проникает в повседневность, иллю</w:t>
        <w:softHyphen/>
        <w:t>зия привычной картины мира, сотканной из связанных ассоциациями мыслей, постепенно разрушается. Человек воспринимает удивительный хаос, теряет уверенность абсолютно во всем, так как начинает осознавать, что все привычное — иллюзорно, это был просто набор мыслей. Страх безопорного состояния со временем проходит, при</w:t>
        <w:softHyphen/>
        <w:t>внося в жизнь удивительный покой, гибкость и ясность.</w:t>
      </w:r>
    </w:p>
    <w:p>
      <w:pPr>
        <w:pStyle w:val="Normal"/>
        <w:shd w:fill="FFFFFF" w:val="clear"/>
        <w:autoSpaceDE w:val="false"/>
        <w:ind w:firstLine="540"/>
        <w:jc w:val="both"/>
        <w:rPr>
          <w:color w:val="000000"/>
        </w:rPr>
      </w:pPr>
      <w:r>
        <w:rPr>
          <w:color w:val="000000"/>
        </w:rPr>
        <w:t>Постепенно проходит иллюзия времени, наступает четкое осознание, что будущее и прошлое — это просто мысли, а реально существует только момент сейчас. Стре</w:t>
        <w:softHyphen/>
        <w:t>миться не к чему, а на самом деле, даже некому. Ничто не имеет конечного смысла и цели, вся деятельность превра</w:t>
        <w:softHyphen/>
        <w:t>щается в удивительную игру. Невозможно достичь момента сейчас, так как он уже и так здесь и сейчас. Мы всегда были здесь и сейчас. Разочарование в текущей жизни, ко</w:t>
        <w:softHyphen/>
        <w:t>торое по началу может настичь от таких озарений, также бессмысленно и иллюзорно и со временем проходит.</w:t>
      </w:r>
    </w:p>
    <w:p>
      <w:pPr>
        <w:pStyle w:val="Normal"/>
        <w:shd w:fill="FFFFFF" w:val="clear"/>
        <w:autoSpaceDE w:val="false"/>
        <w:ind w:firstLine="540"/>
        <w:jc w:val="both"/>
        <w:rPr>
          <w:color w:val="000000"/>
        </w:rPr>
      </w:pPr>
      <w:r>
        <w:rPr>
          <w:color w:val="000000"/>
        </w:rPr>
        <w:t>Если практикующий уже растождествлен с ощуще</w:t>
        <w:softHyphen/>
        <w:t>ниями и распознал себя как пустотное бытие, то все про</w:t>
        <w:softHyphen/>
        <w:t>исходит легко, как бы само собой. Нет ни уверенности, ни неуверенности, ни боли, ни страха, ни счастья, ни несчастья, нет даже намека на скуку. Есть лишь покой чистого бытия.</w:t>
      </w:r>
    </w:p>
    <w:p>
      <w:pPr>
        <w:pStyle w:val="Normal"/>
        <w:ind w:firstLine="540"/>
        <w:jc w:val="both"/>
        <w:rPr>
          <w:color w:val="000000"/>
        </w:rPr>
      </w:pPr>
      <w:r>
        <w:rPr>
          <w:color w:val="000000"/>
        </w:rPr>
        <w:t>Найти «Я», или зафиксировать его вниманием, не</w:t>
        <w:softHyphen/>
        <w:t xml:space="preserve">возможно, но возможно убедиться в том, что ни тело, ни ум не являются «Я». В Адвайта Веданте (учении </w:t>
      </w:r>
    </w:p>
    <w:p>
      <w:pPr>
        <w:pStyle w:val="Normal"/>
        <w:ind w:firstLine="540"/>
        <w:jc w:val="both"/>
        <w:rPr>
          <w:color w:val="000000"/>
        </w:rPr>
      </w:pPr>
      <w:r>
        <w:rPr>
          <w:color w:val="000000"/>
        </w:rPr>
      </w:r>
    </w:p>
    <w:p>
      <w:pPr>
        <w:pStyle w:val="Normal"/>
        <w:ind w:firstLine="540"/>
        <w:jc w:val="both"/>
        <w:rPr/>
      </w:pPr>
      <w:r>
        <w:rPr>
          <w:color w:val="000000"/>
        </w:rPr>
        <w:t>о недвойственности) очень популярны вопросы: если вы ищите, фиксируетесь или думаете, то кто этот ищущий, фиксирующийся или думающий? Если вы способны ощущать тело, мысли либо свое «я», значит, вы отде</w:t>
        <w:softHyphen/>
        <w:t xml:space="preserve">льны от всего этого? Кто этот «воспринимающий» тело, ум и «я»? Вы есть </w:t>
      </w:r>
      <w:r>
        <w:rPr>
          <w:i/>
          <w:iCs/>
          <w:color w:val="000000"/>
        </w:rPr>
        <w:t xml:space="preserve">то, </w:t>
      </w:r>
      <w:r>
        <w:rPr>
          <w:color w:val="000000"/>
        </w:rPr>
        <w:t>что ощущает объекты, но сами объектом не являетесь.</w:t>
      </w:r>
    </w:p>
    <w:p>
      <w:pPr>
        <w:pStyle w:val="Normal"/>
        <w:shd w:fill="FFFFFF" w:val="clear"/>
        <w:autoSpaceDE w:val="false"/>
        <w:ind w:firstLine="540"/>
        <w:jc w:val="both"/>
        <w:rPr>
          <w:color w:val="000000"/>
        </w:rPr>
      </w:pPr>
      <w:r>
        <w:rPr>
          <w:color w:val="000000"/>
        </w:rPr>
        <w:t>Если есть ощущение, что вы наблюдаете ум или что-то еще, то, скорей всего, просто думаете о теле или об уме. Реально, высшее «Я» всегда здесь и сейчас, его невозможно найти, как и момент сейчас, оно не является ни одним из ощущений, оно есть То, в чем происходят все ощущения — само существование.</w:t>
      </w:r>
    </w:p>
    <w:p>
      <w:pPr>
        <w:pStyle w:val="Normal"/>
        <w:shd w:fill="FFFFFF" w:val="clear"/>
        <w:autoSpaceDE w:val="false"/>
        <w:ind w:firstLine="540"/>
        <w:jc w:val="both"/>
        <w:rPr>
          <w:color w:val="000000"/>
        </w:rPr>
      </w:pPr>
      <w:r>
        <w:rPr>
          <w:color w:val="000000"/>
        </w:rPr>
        <w:t>Некоторые медитации утончают восприятие, повы</w:t>
        <w:softHyphen/>
        <w:t>шая чувствительность, заставляя воспринимать все более и более тонкое. Считается, что за пределами тончайшего медитирующий сталкивается с самим собой. Кажется, что подобное невозможно, но это невозможно с точки зрения ума, однако утончение восприятия происходит как бы само собой, естественно, нас просто притягивает, как полюс магнита к источнику, к самим себе.</w:t>
      </w:r>
    </w:p>
    <w:p>
      <w:pPr>
        <w:pStyle w:val="Normal"/>
        <w:shd w:fill="FFFFFF" w:val="clear"/>
        <w:autoSpaceDE w:val="false"/>
        <w:ind w:firstLine="540"/>
        <w:jc w:val="both"/>
        <w:rPr>
          <w:color w:val="000000"/>
        </w:rPr>
      </w:pPr>
      <w:r>
        <w:rPr>
          <w:color w:val="000000"/>
        </w:rPr>
        <w:t>Многие «практикующие», особенно, приверженцы различных эзотерических учений, часто задаются таким вопросом: «Зачем садиться медитировать, если я и так в медитации? Я и так хожу и осознаю!» Если человек не может медитировать, сохранять постоянную бдитель</w:t>
        <w:softHyphen/>
        <w:t>ность, когда глаза прикрыты, тело расслаблено и его ничто не отвлекает, то об осознанности в быту вообще не может быть и речи.</w:t>
      </w:r>
    </w:p>
    <w:p>
      <w:pPr>
        <w:pStyle w:val="Normal"/>
        <w:ind w:firstLine="540"/>
        <w:jc w:val="both"/>
        <w:rPr>
          <w:color w:val="000000"/>
        </w:rPr>
      </w:pPr>
      <w:r>
        <w:rPr>
          <w:color w:val="000000"/>
        </w:rPr>
        <w:t>Повседневная осознанность вещь далеко не про</w:t>
        <w:softHyphen/>
        <w:t>стая и становится реально доступной лишь единицам, очень усердным практикам. Можно пробовать начинать с осознанности, как советуют Ошо или Гурджиев, но в</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ервые годы, как правило, случаются лишь относитель</w:t>
        <w:softHyphen/>
        <w:t>но удачные попытки осознанности, или мысли о ней, а еще чаще пустые разговоры. Тем не менее, пробовать осознавать себя непрерывно необходимо уже с самого начала пути.</w:t>
      </w:r>
    </w:p>
    <w:p>
      <w:pPr>
        <w:pStyle w:val="Normal"/>
        <w:shd w:fill="FFFFFF" w:val="clear"/>
        <w:autoSpaceDE w:val="false"/>
        <w:ind w:firstLine="540"/>
        <w:jc w:val="both"/>
        <w:rPr>
          <w:color w:val="000000"/>
        </w:rPr>
      </w:pPr>
      <w:r>
        <w:rPr>
          <w:color w:val="000000"/>
        </w:rPr>
        <w:t>В медитации человек постепенно «приучается», привыкает к бдительности, пробужденности, тогда она случается и в повседневности.</w:t>
      </w:r>
    </w:p>
    <w:p>
      <w:pPr>
        <w:pStyle w:val="Normal"/>
        <w:shd w:fill="FFFFFF" w:val="clear"/>
        <w:autoSpaceDE w:val="false"/>
        <w:ind w:firstLine="540"/>
        <w:jc w:val="both"/>
        <w:rPr>
          <w:color w:val="000000"/>
        </w:rPr>
      </w:pPr>
      <w:r>
        <w:rPr>
          <w:color w:val="000000"/>
        </w:rPr>
        <w:t>Внимание непрерывно, это важно понять и взять за аксиому, вопрос лишь в его объекте. Притупление и рассеивание внимания как такового — вещь условная, так как на самом деле внимание неизменно, целостно. Меняется лишь объект внимания, тогда кажется, что из</w:t>
        <w:softHyphen/>
        <w:t>меняется само внимание. Почему так происходит? Грубо говоря, существует подсознательный слой наблюдаемых нами объектов, которые мы не можем различить в нашем обыденном дневном сознании. Эти подсознательные объекты являются своего рода пеленой, сквозь которую идет наше восприятие.</w:t>
      </w:r>
    </w:p>
    <w:p>
      <w:pPr>
        <w:pStyle w:val="Normal"/>
        <w:shd w:fill="FFFFFF" w:val="clear"/>
        <w:autoSpaceDE w:val="false"/>
        <w:ind w:firstLine="540"/>
        <w:jc w:val="both"/>
        <w:rPr>
          <w:color w:val="000000"/>
        </w:rPr>
      </w:pPr>
      <w:r>
        <w:rPr>
          <w:color w:val="000000"/>
        </w:rPr>
        <w:t>На начальном этапе мы не ощущаем причину, ис</w:t>
        <w:softHyphen/>
        <w:t>точник колебаний в сознании, поэтому принимаем все как должное,' неизбежное. Все мысли кажутся нашими, так как мы не видим, откуда они исходят.</w:t>
      </w:r>
    </w:p>
    <w:p>
      <w:pPr>
        <w:pStyle w:val="Normal"/>
        <w:ind w:firstLine="540"/>
        <w:jc w:val="both"/>
        <w:rPr/>
      </w:pPr>
      <w:r>
        <w:rPr>
          <w:color w:val="000000"/>
        </w:rPr>
        <w:t xml:space="preserve">Существует определенный вид тончайшей энергии — это энергия сознания </w:t>
      </w:r>
      <w:r>
        <w:rPr>
          <w:i/>
          <w:iCs/>
          <w:color w:val="000000"/>
        </w:rPr>
        <w:t>(</w:t>
      </w:r>
      <w:r>
        <w:rPr>
          <w:i/>
          <w:iCs/>
          <w:color w:val="000000"/>
          <w:lang w:val="en-US"/>
        </w:rPr>
        <w:t>cammed</w:t>
      </w:r>
      <w:r>
        <w:rPr>
          <w:i/>
          <w:iCs/>
          <w:color w:val="000000"/>
        </w:rPr>
        <w:t xml:space="preserve">). </w:t>
      </w:r>
      <w:r>
        <w:rPr>
          <w:color w:val="000000"/>
        </w:rPr>
        <w:t>Чем больше этой энергии в том, что мы воспринимаем, тем яснее само ощущение, но и сама саттва является «наблюдаемой». Зрение, слух и другие чувства — это не мы сами, это все еще лишь то, что мы «наблюдаем» своим непрерывным вниманием, то, что происходит в нас. Слой подсознания, в котором находятся причины и источники колебаний сознания, не ощущается нами, так как в нем еще недостаточно энергии сознания, от чего в медитации он может восприниматьс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как беспорядочный, хаотичный набор бессмысленных ощущений. Энергия сознания привлекается туда, где наше внимание. Внимание проникает в слои подсознания, ко</w:t>
        <w:softHyphen/>
        <w:t>торое постепенно, слой за слоем становится осознаваемым и упорядочивается.</w:t>
      </w:r>
    </w:p>
    <w:p>
      <w:pPr>
        <w:pStyle w:val="Normal"/>
        <w:shd w:fill="FFFFFF" w:val="clear"/>
        <w:autoSpaceDE w:val="false"/>
        <w:ind w:firstLine="540"/>
        <w:jc w:val="both"/>
        <w:rPr>
          <w:color w:val="000000"/>
        </w:rPr>
      </w:pPr>
      <w:r>
        <w:rPr>
          <w:color w:val="000000"/>
        </w:rPr>
        <w:t>Объект медитации имеет значение, но он вторичен. Главное — это однонаправленное внимание на этот объ</w:t>
        <w:softHyphen/>
        <w:t>ект. Сначала, как уже было упомянуто, медитация почти невозможна, а происходят попытки концентрации, иног</w:t>
        <w:softHyphen/>
        <w:t>да бессознательное подавление мыслей и чувств.</w:t>
      </w:r>
    </w:p>
    <w:p>
      <w:pPr>
        <w:pStyle w:val="Normal"/>
        <w:shd w:fill="FFFFFF" w:val="clear"/>
        <w:autoSpaceDE w:val="false"/>
        <w:ind w:firstLine="540"/>
        <w:jc w:val="both"/>
        <w:rPr>
          <w:color w:val="000000"/>
        </w:rPr>
      </w:pPr>
      <w:r>
        <w:rPr>
          <w:color w:val="000000"/>
        </w:rPr>
        <w:t>Чтобы перейти на медитацию необходимо научиться расслаблять все наше существование и перестать пытать</w:t>
        <w:softHyphen/>
        <w:t>ся делать что-либо, так как внимание — вещь спонтанная и естественная. Этот процесс очень индивидуальный и даже интимный. Почти невозможно описывать подробно все этапы, так как их могут быть сотни и у каждого свои, но в общих чертах происходит следующее.</w:t>
      </w:r>
    </w:p>
    <w:p>
      <w:pPr>
        <w:pStyle w:val="Normal"/>
        <w:ind w:firstLine="540"/>
        <w:jc w:val="both"/>
        <w:rPr>
          <w:color w:val="000000"/>
        </w:rPr>
      </w:pPr>
      <w:r>
        <w:rPr>
          <w:color w:val="000000"/>
        </w:rPr>
        <w:t>Сначала мы расслабляем тело, оставляя слегка напряженными лишь те части, которые нужны нам для поддержания необходимой для медитации позы (подроб</w:t>
        <w:softHyphen/>
        <w:t>ней об этом см. в главе «Поза для медитации»). В первое время почти невозможно отличить мысль о том, что вы наблюдаете, от самого наблюдения. Если кажется, что вы медитируете, то это значит, что, скорей всего, вы лишь думаете об этом. Медитация является исключительно интуитивным процессом, как спонтанный танец, за пре</w:t>
        <w:softHyphen/>
        <w:t>делами мыслей. Вы можете думать о бегущих облаках, но им не нужны для передвижения никакие ментальные усилия. Чтобы поднять руку, вам не требуется мысль. Ошо во время одной из своих лекций приводил пример с сороконожкой, которая однажды вдруг задумалась о том, каким же образом она перемещает все свои ножки. И когда она об этом подумала — споткнулась.</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дной из самых эффективных является медитация на мысли, возникающие в спектре нашего осознания. По мере практики наблюдения мыслей вы станете различать разные аспекты, или грани, мыслей. Станет ясно, что мысль — это не только то самое, живое, моя личность, эго и т. п., а это еще и энергия, причем, объективно живой ее не назовешь. Это определенный вид напряже</w:t>
        <w:softHyphen/>
        <w:t>ния на общем фоне сознания. Когда напряжение будет распознано, начинается период расслабления.</w:t>
      </w:r>
    </w:p>
    <w:p>
      <w:pPr>
        <w:pStyle w:val="Normal"/>
        <w:shd w:fill="FFFFFF" w:val="clear"/>
        <w:autoSpaceDE w:val="false"/>
        <w:ind w:firstLine="540"/>
        <w:jc w:val="both"/>
        <w:rPr>
          <w:color w:val="000000"/>
        </w:rPr>
      </w:pPr>
      <w:r>
        <w:rPr>
          <w:color w:val="000000"/>
        </w:rPr>
        <w:t>Вы отпускаете все концепции «себя», все, что свя</w:t>
        <w:softHyphen/>
        <w:t>зывали с собой, не засыпая, а находясь в непрерывном извечно естественном внимании. Станет ясно, что мысль — это даже своего рода некоторое усилие, просто мы привыкли его совершать, и поначалу расслабление кажется чем-то неестественным. Но это лишь очередная мысль. Мы расслабляем мозг, голову, отпускаем все импульсы, возникающие на периферии,</w:t>
      </w:r>
    </w:p>
    <w:p>
      <w:pPr>
        <w:pStyle w:val="Normal"/>
        <w:shd w:fill="FFFFFF" w:val="clear"/>
        <w:autoSpaceDE w:val="false"/>
        <w:ind w:firstLine="540"/>
        <w:jc w:val="both"/>
        <w:rPr>
          <w:color w:val="000000"/>
        </w:rPr>
      </w:pPr>
      <w:r>
        <w:rPr>
          <w:color w:val="000000"/>
        </w:rPr>
        <w:t>В это время уже постепенно появляется различе</w:t>
        <w:softHyphen/>
        <w:t>ние того, что вокруг нас всегда кружат сотни мыслей в этом ментальном поле восприятия, и мы на самом деле являемся проводниками этих субстанций. Наш разум бессознательно цеплял их оттуда. По мере расслабления вы все больше проникаете в бессознательное, наделяя его светом своего внимания, упорядочивая и расши</w:t>
        <w:softHyphen/>
        <w:t>ряя сознание. Расширение сознания характеризуется переживанием легкости, свободы, счастья, вы как бы расплываетесь в пространстве, и ваше «я» уже не тот сжатый пучок мыслей.</w:t>
      </w:r>
    </w:p>
    <w:p>
      <w:pPr>
        <w:pStyle w:val="Normal"/>
        <w:ind w:firstLine="540"/>
        <w:jc w:val="both"/>
        <w:rPr>
          <w:color w:val="000000"/>
        </w:rPr>
      </w:pPr>
      <w:r>
        <w:rPr>
          <w:color w:val="000000"/>
        </w:rPr>
        <w:t>По мере практики выражение мыслей во внутрен</w:t>
        <w:softHyphen/>
        <w:t>ний монолог станет казаться чем-то грубым. Мысли начинают ощущаться еще в форме импульсов, и сразу происходит узнавание изначального вкуса мысли. Еще не впустив мысль в себя, вы уже различаете, являетс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ли эта мысль негативной или гармоничной, стоит ли этой мысли уделять внимание, подпитав ее, дать ей ход или не стоит.</w:t>
      </w:r>
    </w:p>
    <w:p>
      <w:pPr>
        <w:pStyle w:val="Normal"/>
        <w:shd w:fill="FFFFFF" w:val="clear"/>
        <w:autoSpaceDE w:val="false"/>
        <w:ind w:firstLine="540"/>
        <w:jc w:val="both"/>
        <w:rPr/>
      </w:pPr>
      <w:r>
        <w:rPr>
          <w:color w:val="000000"/>
        </w:rPr>
        <w:t xml:space="preserve">Считаю, что это лучший способ прекратить </w:t>
      </w:r>
      <w:r>
        <w:rPr>
          <w:i/>
          <w:iCs/>
          <w:color w:val="000000"/>
        </w:rPr>
        <w:t xml:space="preserve">индуль-гирование, </w:t>
      </w:r>
      <w:r>
        <w:rPr>
          <w:color w:val="000000"/>
        </w:rPr>
        <w:t>самопотакание, нытье, избавив мозг от груза хаоса бесполезной информации, затрачивающей наше внимание и энергию. Другие повседневные методы за</w:t>
        <w:softHyphen/>
        <w:t>частую связаны с подавлением, или проигрыванием роли отрешенного человека, редко дают реальную свободу от негативных переживаний.</w:t>
      </w:r>
    </w:p>
    <w:p>
      <w:pPr>
        <w:pStyle w:val="Normal"/>
        <w:shd w:fill="FFFFFF" w:val="clear"/>
        <w:autoSpaceDE w:val="false"/>
        <w:ind w:firstLine="540"/>
        <w:jc w:val="both"/>
        <w:rPr/>
      </w:pPr>
      <w:r>
        <w:rPr>
          <w:color w:val="000000"/>
        </w:rPr>
        <w:t>Можно медитировать без объекта, просто расслаб</w:t>
        <w:softHyphen/>
        <w:t xml:space="preserve">ляя сознание, оставаясь бдительным, настраиваясь сразу на незапятнанный аспект существования как таковой (медитация </w:t>
      </w:r>
      <w:r>
        <w:rPr>
          <w:i/>
          <w:iCs/>
          <w:color w:val="000000"/>
        </w:rPr>
        <w:t xml:space="preserve">нираламбха), </w:t>
      </w:r>
      <w:r>
        <w:rPr>
          <w:color w:val="000000"/>
        </w:rPr>
        <w:t>что является прямым способом распознавания своей сущности. Но это практика про</w:t>
        <w:softHyphen/>
        <w:t>двинутых, и в большинстве случаев объект полезен и необходим, хотя бы как точка отсчета, или как указатель, чтобы не сбиться с пути. Например, когда не совсем ясно, что происходит в сознании, вы просто помните: «я созерцаю этот объект», будь то кончик носа, дыхание, звук, мантры.</w:t>
      </w:r>
    </w:p>
    <w:p>
      <w:pPr>
        <w:pStyle w:val="Normal"/>
        <w:shd w:fill="FFFFFF" w:val="clear"/>
        <w:autoSpaceDE w:val="false"/>
        <w:ind w:firstLine="540"/>
        <w:jc w:val="both"/>
        <w:rPr>
          <w:color w:val="000000"/>
        </w:rPr>
      </w:pPr>
      <w:r>
        <w:rPr>
          <w:color w:val="000000"/>
        </w:rPr>
        <w:t>По мере продвижения и прогресса расслабления мыследеятелъности внимание становится все более рас-фиксированным. Отцепившись от таких острых частнос</w:t>
        <w:softHyphen/>
        <w:t>тей как мысли и утончившись, мы ощущаем внимание как некое вибрирующее бытие, подобное пространству. Это еще не конечная цель, так как все еще имеется некая энергия, которую мы ощущаем и которая фиксирует нас в определенной плоскости, хоть и более широкой, чем частные мысли.</w:t>
      </w:r>
    </w:p>
    <w:p>
      <w:pPr>
        <w:pStyle w:val="Normal"/>
        <w:ind w:firstLine="540"/>
        <w:jc w:val="both"/>
        <w:rPr/>
      </w:pPr>
      <w:r>
        <w:rPr>
          <w:color w:val="000000"/>
        </w:rPr>
        <w:t>В медитации по мере снятия напряжения про</w:t>
        <w:softHyphen/>
        <w:t xml:space="preserve">исходит выход всех накопившихся стрессов </w:t>
      </w:r>
      <w:r>
        <w:rPr>
          <w:i/>
          <w:iCs/>
          <w:color w:val="000000"/>
        </w:rPr>
        <w:t xml:space="preserve">(кармы). </w:t>
      </w:r>
      <w:r>
        <w:rPr>
          <w:color w:val="000000"/>
        </w:rPr>
        <w:t xml:space="preserve">Утончается различительная способность </w:t>
      </w:r>
      <w:r>
        <w:rPr>
          <w:i/>
          <w:iCs/>
          <w:color w:val="000000"/>
        </w:rPr>
        <w:t xml:space="preserve">(вивека) </w:t>
      </w:r>
      <w:r>
        <w:rPr>
          <w:color w:val="000000"/>
        </w:rPr>
        <w:t>разума</w:t>
      </w:r>
    </w:p>
    <w:p>
      <w:pPr>
        <w:pStyle w:val="Normal"/>
        <w:ind w:firstLine="540"/>
        <w:jc w:val="both"/>
        <w:rPr>
          <w:color w:val="000000"/>
        </w:rPr>
      </w:pPr>
      <w:r>
        <w:rPr>
          <w:color w:val="000000"/>
        </w:rPr>
      </w:r>
    </w:p>
    <w:p>
      <w:pPr>
        <w:pStyle w:val="Normal"/>
        <w:shd w:fill="FFFFFF" w:val="clear"/>
        <w:autoSpaceDE w:val="false"/>
        <w:ind w:firstLine="540"/>
        <w:jc w:val="both"/>
        <w:rPr/>
      </w:pPr>
      <w:r>
        <w:rPr>
          <w:i/>
          <w:iCs/>
          <w:color w:val="000000"/>
        </w:rPr>
        <w:t xml:space="preserve">Буддхи). </w:t>
      </w:r>
      <w:r>
        <w:rPr>
          <w:color w:val="000000"/>
        </w:rPr>
        <w:t>Появляется возможность работать с тончайши</w:t>
        <w:softHyphen/>
        <w:t>ми причинами того, что с нами происходит.</w:t>
      </w:r>
    </w:p>
    <w:p>
      <w:pPr>
        <w:pStyle w:val="Normal"/>
        <w:shd w:fill="FFFFFF" w:val="clear"/>
        <w:autoSpaceDE w:val="false"/>
        <w:ind w:firstLine="540"/>
        <w:jc w:val="both"/>
        <w:rPr>
          <w:color w:val="000000"/>
        </w:rPr>
      </w:pPr>
      <w:r>
        <w:rPr>
          <w:color w:val="000000"/>
        </w:rPr>
        <w:t>Начинать практику медитации можно с двадцати минут по два раза в день, постепенно увеличивая до часа и более. В свободные дни можно устраивать себе ритриты, когда медитация проходит по 5—8 часов в день. Подобный ритрит может длиться от одного дня до нескольких лет, в зависимости от условий практики Ритрит является наиболее мощным средством реализа</w:t>
        <w:softHyphen/>
        <w:t>ции просветления*.</w:t>
      </w:r>
    </w:p>
    <w:p>
      <w:pPr>
        <w:pStyle w:val="Normal"/>
        <w:shd w:fill="FFFFFF" w:val="clear"/>
        <w:autoSpaceDE w:val="false"/>
        <w:ind w:firstLine="540"/>
        <w:jc w:val="both"/>
        <w:rPr/>
      </w:pPr>
      <w:r>
        <w:rPr>
          <w:color w:val="000000"/>
        </w:rPr>
        <w:t xml:space="preserve">Медитацию необходимо по возможности дополнять подходящей вам практикой физических упражнений. Одна из глав этой книги посвящена удивительному, </w:t>
      </w:r>
      <w:r>
        <w:rPr>
          <w:color w:val="000000"/>
          <w:vertAlign w:val="subscript"/>
        </w:rPr>
        <w:t xml:space="preserve">с </w:t>
      </w:r>
      <w:r>
        <w:rPr>
          <w:color w:val="000000"/>
        </w:rPr>
        <w:t xml:space="preserve">точки зрения эффективности и простоты, комплексу упражнений </w:t>
      </w:r>
      <w:r>
        <w:rPr>
          <w:i/>
          <w:iCs/>
          <w:color w:val="000000"/>
        </w:rPr>
        <w:t>«Сурья Намаскар».</w:t>
      </w:r>
    </w:p>
    <w:p>
      <w:pPr>
        <w:pStyle w:val="Normal"/>
        <w:shd w:fill="FFFFFF" w:val="clear"/>
        <w:autoSpaceDE w:val="false"/>
        <w:ind w:firstLine="540"/>
        <w:jc w:val="both"/>
        <w:rPr/>
      </w:pPr>
      <w:r>
        <w:rPr>
          <w:color w:val="000000"/>
        </w:rPr>
        <w:t xml:space="preserve">Если медитация не получается и вы ощущаете что-то вроде попыток концентрации, можно пробовать давать себе различные установки </w:t>
      </w:r>
      <w:r>
        <w:rPr>
          <w:i/>
          <w:iCs/>
          <w:color w:val="000000"/>
        </w:rPr>
        <w:t>(санкапьпы).</w:t>
      </w:r>
    </w:p>
    <w:p>
      <w:pPr>
        <w:pStyle w:val="Normal"/>
        <w:shd w:fill="FFFFFF" w:val="clear"/>
        <w:autoSpaceDE w:val="false"/>
        <w:ind w:firstLine="540"/>
        <w:jc w:val="both"/>
        <w:rPr>
          <w:color w:val="000000"/>
        </w:rPr>
      </w:pPr>
      <w:r>
        <w:rPr>
          <w:color w:val="000000"/>
        </w:rPr>
        <w:t>1.  Я держусь объекта медитации, не отвлекаясь.</w:t>
      </w:r>
    </w:p>
    <w:p>
      <w:pPr>
        <w:pStyle w:val="Normal"/>
        <w:shd w:fill="FFFFFF" w:val="clear"/>
        <w:autoSpaceDE w:val="false"/>
        <w:ind w:firstLine="540"/>
        <w:jc w:val="both"/>
        <w:rPr>
          <w:color w:val="000000"/>
        </w:rPr>
      </w:pPr>
      <w:r>
        <w:rPr>
          <w:color w:val="000000"/>
        </w:rPr>
        <w:t>2.  Сейчас нет ни одной важной мысли, все это я буду думать позже, а сейчас только практика.</w:t>
      </w:r>
    </w:p>
    <w:p>
      <w:pPr>
        <w:pStyle w:val="Normal"/>
        <w:shd w:fill="FFFFFF" w:val="clear"/>
        <w:autoSpaceDE w:val="false"/>
        <w:ind w:firstLine="540"/>
        <w:jc w:val="both"/>
        <w:rPr>
          <w:color w:val="000000"/>
        </w:rPr>
      </w:pPr>
      <w:r>
        <w:rPr>
          <w:color w:val="000000"/>
        </w:rPr>
        <w:t>3.  Все происходит само собой, я ничего не делаю, выбор происходит автоматически, я свободен от выбора.</w:t>
      </w:r>
    </w:p>
    <w:p>
      <w:pPr>
        <w:pStyle w:val="Normal"/>
        <w:shd w:fill="FFFFFF" w:val="clear"/>
        <w:autoSpaceDE w:val="false"/>
        <w:ind w:firstLine="540"/>
        <w:jc w:val="both"/>
        <w:rPr/>
      </w:pPr>
      <w:r>
        <w:rPr>
          <w:color w:val="000000"/>
        </w:rPr>
        <w:t xml:space="preserve">4.  Объект медитации уже и так здесь и сейчас, никакие старания не помогут его воспринять. </w:t>
      </w:r>
      <w:r>
        <w:rPr>
          <w:bCs/>
          <w:color w:val="000000"/>
        </w:rPr>
        <w:t>Нужно.</w:t>
      </w:r>
      <w:r>
        <w:rPr>
          <w:b/>
          <w:bCs/>
          <w:color w:val="000000"/>
        </w:rPr>
        <w:t xml:space="preserve"> </w:t>
      </w:r>
      <w:r>
        <w:rPr>
          <w:color w:val="000000"/>
        </w:rPr>
        <w:t>лишь расслабиться.</w:t>
      </w:r>
    </w:p>
    <w:p>
      <w:pPr>
        <w:pStyle w:val="Normal"/>
        <w:shd w:fill="FFFFFF" w:val="clear"/>
        <w:autoSpaceDE w:val="false"/>
        <w:ind w:firstLine="540"/>
        <w:jc w:val="both"/>
        <w:rPr>
          <w:color w:val="000000"/>
        </w:rPr>
      </w:pPr>
      <w:r>
        <w:rPr>
          <w:color w:val="000000"/>
        </w:rPr>
        <w:t>5.  Я отпускаю мысли «как есть», пусть будут любые мысли, я не обращаю на них внимания.</w:t>
      </w:r>
    </w:p>
    <w:p>
      <w:pPr>
        <w:pStyle w:val="Normal"/>
        <w:ind w:firstLine="540"/>
        <w:jc w:val="both"/>
        <w:rPr/>
      </w:pPr>
      <w:r>
        <w:rPr>
          <w:bCs/>
          <w:color w:val="000000"/>
        </w:rPr>
        <w:t xml:space="preserve">(• Ритрит - это английское слово </w:t>
      </w:r>
      <w:r>
        <w:rPr>
          <w:bCs/>
          <w:i/>
          <w:iCs/>
          <w:color w:val="000000"/>
        </w:rPr>
        <w:t>(</w:t>
      </w:r>
      <w:r>
        <w:rPr>
          <w:bCs/>
          <w:i/>
          <w:iCs/>
          <w:color w:val="000000"/>
          <w:lang w:val="en-US"/>
        </w:rPr>
        <w:t>retreat</w:t>
      </w:r>
      <w:r>
        <w:rPr>
          <w:bCs/>
          <w:i/>
          <w:iCs/>
          <w:color w:val="000000"/>
        </w:rPr>
        <w:t xml:space="preserve">), </w:t>
      </w:r>
      <w:r>
        <w:rPr>
          <w:bCs/>
          <w:color w:val="000000"/>
        </w:rPr>
        <w:t>в переводе на русский язык обозначающее «уединение», «отдаление отобшест«а» В тибетском языке су</w:t>
        <w:softHyphen/>
        <w:t>ществует большое количесгво слов, означающих понятие «ритрит». Так или иначе, ритрит — это всегда проведение некоторой черты между нами и вне</w:t>
        <w:softHyphen/>
        <w:t>шним миром, между сансарой и нирваной, медитацией и суетностью и т. д.)</w:t>
      </w:r>
    </w:p>
    <w:p>
      <w:pPr>
        <w:pStyle w:val="Normal"/>
        <w:ind w:firstLine="540"/>
        <w:jc w:val="both"/>
        <w:rPr>
          <w:b/>
          <w:b/>
          <w:bCs/>
          <w:color w:val="000000"/>
        </w:rPr>
      </w:pPr>
      <w:r>
        <w:rPr>
          <w:b/>
          <w:bCs/>
          <w:color w:val="000000"/>
        </w:rPr>
      </w:r>
    </w:p>
    <w:p>
      <w:pPr>
        <w:pStyle w:val="Normal"/>
        <w:shd w:fill="FFFFFF" w:val="clear"/>
        <w:autoSpaceDE w:val="false"/>
        <w:ind w:firstLine="540"/>
        <w:jc w:val="both"/>
        <w:rPr>
          <w:color w:val="000000"/>
        </w:rPr>
      </w:pPr>
      <w:r>
        <w:rPr>
          <w:color w:val="000000"/>
        </w:rPr>
        <w:t>6.  Как я могу не управлять своим собственным умом; если я не управляем чем-либо, быть может, это не мое?</w:t>
      </w:r>
    </w:p>
    <w:p>
      <w:pPr>
        <w:pStyle w:val="Normal"/>
        <w:shd w:fill="FFFFFF" w:val="clear"/>
        <w:autoSpaceDE w:val="false"/>
        <w:ind w:firstLine="540"/>
        <w:jc w:val="both"/>
        <w:rPr>
          <w:color w:val="000000"/>
        </w:rPr>
      </w:pPr>
      <w:r>
        <w:rPr>
          <w:color w:val="000000"/>
        </w:rPr>
        <w:t>7.  Я всегда был здесь, всегда было то, что есть прямо сейчас, и больше ничего не нужно, не к чему стремиться.</w:t>
      </w:r>
    </w:p>
    <w:p>
      <w:pPr>
        <w:pStyle w:val="Normal"/>
        <w:ind w:firstLine="540"/>
        <w:jc w:val="both"/>
        <w:rPr>
          <w:color w:val="000000"/>
        </w:rPr>
      </w:pPr>
      <w:r>
        <w:rPr>
          <w:color w:val="000000"/>
        </w:rPr>
        <w:t>Все же почти невозможно объективно словами описать эти тонкие процессы, и стоит, практикуясь каждый день, привыкать сознательно к интуитивному осознанию, которое у большинства людей в наше время дремле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Лоза для медитации</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color w:val="000000"/>
        </w:rPr>
        <w:t xml:space="preserve">Основное условие </w:t>
      </w:r>
      <w:r>
        <w:rPr>
          <w:i/>
          <w:iCs/>
          <w:color w:val="000000"/>
        </w:rPr>
        <w:t xml:space="preserve">асаны </w:t>
      </w:r>
      <w:r>
        <w:rPr>
          <w:color w:val="000000"/>
        </w:rPr>
        <w:t xml:space="preserve">(позы) для медитации — это </w:t>
      </w:r>
      <w:r>
        <w:rPr>
          <w:i/>
          <w:iCs/>
          <w:color w:val="000000"/>
        </w:rPr>
        <w:t xml:space="preserve">комфорт- </w:t>
      </w:r>
      <w:r>
        <w:rPr>
          <w:color w:val="000000"/>
        </w:rPr>
        <w:t>В идеале тело не должно ощущаться вообще. В медитации позвоночник, шею и голову держат прямо, перпендикулярно полу так, словно вы подвешены к небу за макушку. Нижний крестцовый и верхний грудинный отделы слегка выпячиваются назад, создавая прогиб в пояснице. Поза устойчивая, иначе позвоночник будет сгибаться, затрудняя наполнение легких воздухом и сво</w:t>
        <w:softHyphen/>
        <w:t>бодную циркуляцию энергии. Если спина выпрямлена, энергия поднимается к верхним центрам. Если спина согнута, то свободный ток энергии затруднен. Сущест</w:t>
        <w:softHyphen/>
        <w:t>вует мнение, что слово «осанка», имеет общие корни с санскритским словом «асана».</w:t>
      </w:r>
    </w:p>
    <w:p>
      <w:pPr>
        <w:pStyle w:val="Normal"/>
        <w:ind w:firstLine="540"/>
        <w:jc w:val="both"/>
        <w:rPr/>
      </w:pPr>
      <w:r>
        <w:rPr>
          <w:color w:val="000000"/>
        </w:rPr>
        <w:t xml:space="preserve">Идеальная поза для медитации — это поза лотоса </w:t>
      </w:r>
      <w:r>
        <w:rPr>
          <w:i/>
          <w:iCs/>
          <w:color w:val="000000"/>
        </w:rPr>
        <w:t xml:space="preserve">(падмасана), </w:t>
      </w:r>
      <w:r>
        <w:rPr>
          <w:color w:val="000000"/>
        </w:rPr>
        <w:t>когда правая нога, согнутая в колене, ло</w:t>
        <w:softHyphen/>
        <w:t>жится на левое бедро, а левая нога — на правое бедро, Падмасана хороша тем, что в ней легко удерживать рав</w:t>
        <w:softHyphen/>
        <w:t>новесие и прямой позвоночник. Кроме того, во время осуществления глубокой медитации в тело может пройти мощный ток энергии, способной оторвать его от пола или опрокинуть в неустойчивом положении. Поза лотоса является энергетически самой «замкнутой», что спо</w:t>
        <w:softHyphen/>
        <w:t xml:space="preserve">собствует сохранению и накоплению энергии, а также ее концентрации в центральном канале </w:t>
      </w:r>
      <w:r>
        <w:rPr>
          <w:i/>
          <w:iCs/>
          <w:color w:val="000000"/>
        </w:rPr>
        <w:t>(сушумне).</w:t>
      </w:r>
    </w:p>
    <w:p>
      <w:pPr>
        <w:pStyle w:val="Normal"/>
        <w:ind w:firstLine="540"/>
        <w:jc w:val="both"/>
        <w:rPr>
          <w:i/>
          <w:i/>
          <w:iCs/>
          <w:color w:val="000000"/>
        </w:rPr>
      </w:pPr>
      <w:r>
        <w:rPr>
          <w:i/>
          <w:iCs/>
          <w:color w:val="000000"/>
        </w:rPr>
      </w:r>
    </w:p>
    <w:p>
      <w:pPr>
        <w:pStyle w:val="Normal"/>
        <w:shd w:fill="FFFFFF" w:val="clear"/>
        <w:autoSpaceDE w:val="false"/>
        <w:ind w:firstLine="540"/>
        <w:jc w:val="both"/>
        <w:rPr>
          <w:color w:val="000000"/>
        </w:rPr>
      </w:pPr>
      <w:r>
        <w:rPr>
          <w:color w:val="000000"/>
        </w:rPr>
        <w:t>Основная сложность в том, что не многие люди могут позволить себе согнуться в падмасану, а если получается, то, как правило, лишь на короткие проме</w:t>
        <w:softHyphen/>
        <w:t>жутки времени. Если поза лотоса получается, то стоит практиковать ее каждый день, понемногу увеличивая время провождения в этой асане.</w:t>
      </w:r>
    </w:p>
    <w:p>
      <w:pPr>
        <w:pStyle w:val="Normal"/>
        <w:shd w:fill="FFFFFF" w:val="clear"/>
        <w:autoSpaceDE w:val="false"/>
        <w:ind w:firstLine="540"/>
        <w:jc w:val="both"/>
        <w:rPr/>
      </w:pPr>
      <w:r>
        <w:rPr>
          <w:color w:val="000000"/>
        </w:rPr>
        <w:t>Вторая по эффективности поза для медита</w:t>
        <w:softHyphen/>
        <w:t xml:space="preserve">ции — </w:t>
      </w:r>
      <w:r>
        <w:rPr>
          <w:i/>
          <w:iCs/>
          <w:color w:val="000000"/>
        </w:rPr>
        <w:t xml:space="preserve">сидхасана. </w:t>
      </w:r>
      <w:r>
        <w:rPr>
          <w:color w:val="000000"/>
        </w:rPr>
        <w:t>В сидхасане левая нога сгибается в колене и упирается пяткой в промежность, а правая нога кладется поверх левой.</w:t>
      </w:r>
    </w:p>
    <w:p>
      <w:pPr>
        <w:pStyle w:val="Normal"/>
        <w:shd w:fill="FFFFFF" w:val="clear"/>
        <w:autoSpaceDE w:val="false"/>
        <w:ind w:firstLine="540"/>
        <w:jc w:val="both"/>
        <w:rPr>
          <w:color w:val="000000"/>
        </w:rPr>
      </w:pPr>
      <w:r>
        <w:rPr>
          <w:color w:val="000000"/>
        </w:rPr>
        <w:t>В обоих асанах (особенно в лотосе) достигается эффект перекрытия утечки энергии, благодаря чему она устремляется к верхним центрам. Левая или правая нога сверху — не важно, хотя некоторые школы заостряют внимание и на этом аспекте. Если не хватает гибкости для выполнения этих асан, можно расположиться в сук-хасане — по-турецки. В этих асанах руки располагаются ладонями на коленях. Для поддержания выпрямленного позвоночника под ягодицы следует подложить подушку.</w:t>
      </w:r>
    </w:p>
    <w:p>
      <w:pPr>
        <w:pStyle w:val="Normal"/>
        <w:shd w:fill="FFFFFF" w:val="clear"/>
        <w:autoSpaceDE w:val="false"/>
        <w:ind w:firstLine="540"/>
        <w:jc w:val="both"/>
        <w:rPr>
          <w:color w:val="000000"/>
        </w:rPr>
      </w:pPr>
      <w:r>
        <w:rPr>
          <w:color w:val="000000"/>
        </w:rPr>
        <w:t>Также, хорошей позой для медитации является хрис</w:t>
        <w:softHyphen/>
        <w:t>тианская поза, сидя на коленях. Но в ней у большинства людей почти сразу появляется боль в лодыжках.</w:t>
      </w:r>
    </w:p>
    <w:p>
      <w:pPr>
        <w:pStyle w:val="Normal"/>
        <w:shd w:fill="FFFFFF" w:val="clear"/>
        <w:autoSpaceDE w:val="false"/>
        <w:ind w:firstLine="540"/>
        <w:jc w:val="both"/>
        <w:rPr>
          <w:color w:val="000000"/>
        </w:rPr>
      </w:pPr>
      <w:r>
        <w:rPr>
          <w:color w:val="000000"/>
        </w:rPr>
        <w:t>Если ни одна из вышеперечисленных асан вам не подходит, можно принять любую, обычную сидячую позу, в которой вам будет наиболее комфортно сидеть продолжительный период времени, будучи расслаблен</w:t>
        <w:softHyphen/>
        <w:t>ными и неподвижными. Глубокое расслабление и не</w:t>
        <w:softHyphen/>
        <w:t>подвижность — это немаловажные условия, без которых выход в самадхи практически невозможен.</w:t>
      </w:r>
    </w:p>
    <w:p>
      <w:pPr>
        <w:pStyle w:val="Normal"/>
        <w:ind w:firstLine="540"/>
        <w:jc w:val="both"/>
        <w:rPr>
          <w:color w:val="000000"/>
        </w:rPr>
      </w:pPr>
      <w:r>
        <w:rPr>
          <w:color w:val="000000"/>
        </w:rPr>
        <w:t>Некоторые практикующие используют специальную скамейку для медитации. Эта скамейка представляет собой небольшое приспособление из сиденья (длин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20 см, ширина 40 см), расположенного под углом к полу, и двух низких ножек (15—20 см). На такой скамейке вы сидите фактически так же, как и в позе на коленях, с той разницей, что отсутствует давление на икры и лодыжки, которые свободно располагаются под сиде</w:t>
        <w:softHyphen/>
        <w:t>нием. Наклон скамейки позволяет Вам держать спину прямой. Это приспособление особенно подходит людям с недостаточной подвижностью суставов и гибкостью позвоночника.</w:t>
      </w:r>
    </w:p>
    <w:p>
      <w:pPr>
        <w:pStyle w:val="Normal"/>
        <w:ind w:firstLine="540"/>
        <w:jc w:val="both"/>
        <w:rPr/>
      </w:pPr>
      <w:r>
        <w:rPr>
          <w:color w:val="000000"/>
        </w:rPr>
        <w:t>Лежачие позы не рекомендуются, так как гори</w:t>
        <w:softHyphen/>
        <w:t xml:space="preserve">зонтальное положение тела погружает ум в дремотное состояние </w:t>
      </w:r>
      <w:r>
        <w:rPr>
          <w:i/>
          <w:iCs/>
          <w:color w:val="000000"/>
        </w:rPr>
        <w:t xml:space="preserve">(тамас). </w:t>
      </w:r>
      <w:r>
        <w:rPr>
          <w:color w:val="000000"/>
        </w:rPr>
        <w:t>Расположение тела в кресле, или на диване с опорой на спинку позволяется только но</w:t>
        <w:softHyphen/>
        <w:t>вичку, так как в таком положении спина неминуемо сгибается. Необходимо поймать устойчивое положение позвоночника, когда он как бы висит сам на себе, тогда напряжение уходит само собой.</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Медитация на мантру «ОМ»</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Мантра «ОМ» — это самая популярная, универсаль</w:t>
        <w:softHyphen/>
        <w:t>ная мантра. Считается, что ее звук по вибрации соот</w:t>
        <w:softHyphen/>
        <w:t>ветствует вибрации нашей вселенной, поэтому мантра гармонизирует внешнее и внутреннее пространство, а распевание этой мантры всегда благостно, и притягивает гармоничные энергии.</w:t>
      </w:r>
    </w:p>
    <w:p>
      <w:pPr>
        <w:pStyle w:val="Normal"/>
        <w:ind w:firstLine="540"/>
        <w:jc w:val="both"/>
        <w:rPr>
          <w:color w:val="000000"/>
        </w:rPr>
      </w:pPr>
      <w:r>
        <w:rPr>
          <w:color w:val="000000"/>
        </w:rPr>
        <w:t>Медитация на мантру — одна из самых мощных и простых техник. Принимаете удобное положение, расслабляете тело, закрываете глаза и повторяете про себя «ОМ». Повторяете ни быстро, ни медленно, как бы лениво, без всякого напряжения, как получается, примерно в одинаковом ритме. Конечная буква «м» тянется таким образом, что звук мантры напоминает удар колокола. Можно при этом направить «м» в об</w:t>
        <w:softHyphen/>
        <w:t>ласть аджна-чакры — третьего глаза в центре головы. Это способствует накоплению там энергии и раскрытию • этой чакры. Если возникает ощущение беспокойства или боли в голове, конечное «м» можно перенести в область анахаты — в центр груди. Медитация на анахате считается самой безопасной. Вообще, головная боль в медитации возникает, чаще всего, из-за интенсивной чистки каналов в верхних центрах. Боли можно избе</w:t>
        <w:softHyphen/>
        <w:t>жать при тонком расслаблении всей ощутимой области головы, тогда энергия будет мягко пробивать засоры и циркулировать свободн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сли мантра в ходе медитации спонтанно изме</w:t>
        <w:softHyphen/>
        <w:t>няется, то не нужно возвращаться к первоначальному звуку. Считается, что сознание само подбирает наиболее благоприятное для вас звучание.</w:t>
      </w:r>
    </w:p>
    <w:p>
      <w:pPr>
        <w:pStyle w:val="Normal"/>
        <w:shd w:fill="FFFFFF" w:val="clear"/>
        <w:autoSpaceDE w:val="false"/>
        <w:ind w:firstLine="540"/>
        <w:jc w:val="both"/>
        <w:rPr/>
      </w:pPr>
      <w:r>
        <w:rPr>
          <w:color w:val="000000"/>
        </w:rPr>
        <w:t>Традиционно при работе с мантрой используются четки, когда вы с каждым новым произнесением «ОМ» перебираете одну бусинку, это способствует погружению в медитативное состояние. В школе йоги адепту традицион</w:t>
        <w:softHyphen/>
        <w:t xml:space="preserve">но приходится набирать один миллион раз мантру «ОМ» на четках. Считается, что данное количество с применением фиксации внимания на конечной «м» в области аджны </w:t>
      </w:r>
      <w:r>
        <w:rPr>
          <w:color w:val="000000"/>
          <w:lang w:val="en-US"/>
        </w:rPr>
        <w:t>I</w:t>
      </w:r>
      <w:r>
        <w:rPr>
          <w:color w:val="000000"/>
        </w:rPr>
        <w:t xml:space="preserve"> приводит к раскрытию этой чакры. Такое условие в не</w:t>
        <w:softHyphen/>
        <w:t>которых случаях приводит к намеренному форсированию практики, ускоренному повторению мантры и создает озадаченность целью, поэтому лучшее ограничение, если таковое необходимо, — это ограничение по времени. Ис</w:t>
        <w:softHyphen/>
        <w:t>пользование четок не является строго необходимым.</w:t>
      </w:r>
    </w:p>
    <w:p>
      <w:pPr>
        <w:pStyle w:val="Normal"/>
        <w:shd w:fill="FFFFFF" w:val="clear"/>
        <w:autoSpaceDE w:val="false"/>
        <w:ind w:firstLine="540"/>
        <w:jc w:val="both"/>
        <w:rPr>
          <w:color w:val="000000"/>
        </w:rPr>
      </w:pPr>
      <w:r>
        <w:rPr>
          <w:color w:val="000000"/>
        </w:rPr>
        <w:t>Во время медитации внимание направлено на зву</w:t>
        <w:softHyphen/>
        <w:t>чание мантры. Вы как бы думаете «ОМ», подменяя им привычный поток мыслей. И таким образом мантровая техника как бы обманывает ум, заставляя его быть од</w:t>
        <w:softHyphen/>
        <w:t>нонаправленным на мантру.</w:t>
      </w:r>
    </w:p>
    <w:p>
      <w:pPr>
        <w:pStyle w:val="Normal"/>
        <w:shd w:fill="FFFFFF" w:val="clear"/>
        <w:autoSpaceDE w:val="false"/>
        <w:ind w:firstLine="540"/>
        <w:jc w:val="both"/>
        <w:rPr/>
      </w:pPr>
      <w:r>
        <w:rPr>
          <w:color w:val="000000"/>
        </w:rPr>
        <w:t>Допустимо использование других мантр, напри</w:t>
        <w:softHyphen/>
        <w:t xml:space="preserve">мер: </w:t>
      </w:r>
      <w:r>
        <w:rPr>
          <w:i/>
          <w:iCs/>
          <w:color w:val="000000"/>
        </w:rPr>
        <w:t xml:space="preserve">«Ом мане падме хум», «Хаум», «Айм клим </w:t>
      </w:r>
      <w:r>
        <w:rPr>
          <w:i/>
          <w:iCs/>
          <w:color w:val="000000"/>
          <w:lang w:val="en-US"/>
        </w:rPr>
        <w:t>uipim</w:t>
      </w:r>
      <w:r>
        <w:rPr>
          <w:i/>
          <w:iCs/>
          <w:color w:val="000000"/>
        </w:rPr>
        <w:t xml:space="preserve">» </w:t>
      </w:r>
      <w:r>
        <w:rPr>
          <w:color w:val="000000"/>
        </w:rPr>
        <w:t>и др. Можно повторять русское слово «Бог» или любую подходящую вам молитву. Если есть сомнение, какую мантру использовать, то наилучший вариант — это уни</w:t>
        <w:softHyphen/>
        <w:t>версальный звук «ОМ». Выбранную мантру желательно не произносить вслух просто так в разговорах и не писать на бумаге, чтобы она оставалась для вашего подсознания символом начала медитации.</w:t>
      </w:r>
    </w:p>
    <w:p>
      <w:pPr>
        <w:pStyle w:val="Normal"/>
        <w:ind w:firstLine="540"/>
        <w:jc w:val="both"/>
        <w:rPr>
          <w:color w:val="000000"/>
        </w:rPr>
      </w:pPr>
      <w:r>
        <w:rPr>
          <w:color w:val="000000"/>
        </w:rPr>
        <w:t>Мантру «ОМ» также весьма благостно распевать в компании близких вам по духу людей. Во врем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распевания необходимо попасть в резонанс с другими голосами. Внимание фиксируется на звучании мантры. При хорошей концентрации наступает эффект ощуще</w:t>
        <w:softHyphen/>
        <w:t>ния пространства, так как звук сам по себе является проявлением энергии пространства. Помимо прочего, длительное распевание мантры дает эффект заполнения тела энергией, как от холотропного дыхания.</w:t>
      </w:r>
    </w:p>
    <w:p>
      <w:pPr>
        <w:pStyle w:val="Normal"/>
        <w:shd w:fill="FFFFFF" w:val="clear"/>
        <w:autoSpaceDE w:val="false"/>
        <w:ind w:firstLine="540"/>
        <w:jc w:val="both"/>
        <w:rPr>
          <w:color w:val="000000"/>
        </w:rPr>
      </w:pPr>
      <w:r>
        <w:rPr>
          <w:color w:val="000000"/>
        </w:rPr>
        <w:t>Все же мысленное повторение мантры с точки зре</w:t>
        <w:softHyphen/>
        <w:t>ния прочищения сознания на порядок эффективней.</w:t>
      </w:r>
    </w:p>
    <w:p>
      <w:pPr>
        <w:pStyle w:val="Normal"/>
        <w:shd w:fill="FFFFFF" w:val="clear"/>
        <w:autoSpaceDE w:val="false"/>
        <w:ind w:firstLine="540"/>
        <w:jc w:val="both"/>
        <w:rPr>
          <w:color w:val="000000"/>
        </w:rPr>
      </w:pPr>
      <w:r>
        <w:rPr>
          <w:color w:val="000000"/>
        </w:rPr>
        <w:t>Медитировать в начале практики, как уже гово</w:t>
        <w:softHyphen/>
        <w:t>рилось, необходимо 20—30 минут по два раза в день, желательно в одно и то же время, тогда практика будет давать заметные результаты, очищение сознания и тела. А со временем — раскрытие чакр и устранение всех заболеваний.</w:t>
      </w:r>
    </w:p>
    <w:p>
      <w:pPr>
        <w:pStyle w:val="Normal"/>
        <w:shd w:fill="FFFFFF" w:val="clear"/>
        <w:autoSpaceDE w:val="false"/>
        <w:ind w:firstLine="540"/>
        <w:jc w:val="both"/>
        <w:rPr>
          <w:color w:val="000000"/>
        </w:rPr>
      </w:pPr>
      <w:r>
        <w:rPr>
          <w:color w:val="000000"/>
        </w:rPr>
        <w:t>Еще одно достоинство мантровой техники состоит в том, что она достаточно проста для исполнения и дает эффект погружения в медитацию практически с первых занятий. Другие техники, как правило, дают заметный результат только после их длительного использования при утончении сознания.</w:t>
      </w:r>
    </w:p>
    <w:p>
      <w:pPr>
        <w:pStyle w:val="Normal"/>
        <w:ind w:firstLine="540"/>
        <w:jc w:val="both"/>
        <w:rPr>
          <w:color w:val="000000"/>
        </w:rPr>
      </w:pPr>
      <w:r>
        <w:rPr>
          <w:color w:val="000000"/>
        </w:rPr>
        <w:t>Если возникает сопротивление, а до этого вы твердо решали заниматься регулярно, стоит вспомнить о своем решении. К медитации необходимо относиться как к своей священной обязанности и делать ее каждый день. Если вы осознаете, почему вы находитесь в этом мире двойственных переживаний, то поймете, что времени может не хватать на мирское, но не на практику.</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Медитация на анахату (христианская молитва)</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В известном православном тексте «Откровенные рассказы странника духовному своему отцу» говорится:</w:t>
      </w:r>
    </w:p>
    <w:p>
      <w:pPr>
        <w:pStyle w:val="Normal"/>
        <w:shd w:fill="FFFFFF" w:val="clear"/>
        <w:autoSpaceDE w:val="false"/>
        <w:ind w:firstLine="540"/>
        <w:jc w:val="both"/>
        <w:rPr>
          <w:i/>
          <w:i/>
          <w:iCs/>
          <w:color w:val="000000"/>
        </w:rPr>
      </w:pPr>
      <w:r>
        <w:rPr>
          <w:i/>
          <w:iCs/>
          <w:color w:val="000000"/>
        </w:rPr>
        <w:t>«Вообрази свое сердце, наведи глаза свои, как бы смот</w:t>
        <w:softHyphen/>
        <w:t>рел на него сквозь грудь, и как можно живее представь его, а ушами-то внимательно слушай, как оно бьется и ударяет раз за разом. Когда к нему приспособишься, то и начинай к каждому удару сердца, смотря в него, приноравливать молитвенные слова. Таким образом, с первым ударом сер</w:t>
        <w:softHyphen/>
        <w:t>дца скажи или подумай ГОСПОДИ, со вторым ИИСУСЕ, с третьим ХРИСТЕ, с четвертым ПОМИЛУЙ и с пятым МЯ, и повторяй сие многократно &lt;...&gt; Потом как сему попривыкнешь, то начинай вводить и изводить всю Иисусову молитву в сердце вместе с дыханием, как учат отцы, то есть, втягивая в себя воздух, скажи, вообрази: ГОСПОДИ ИИСУСЕ ХРИСТЕ, а'испускай из себя: ПОМИЛУЙ МЯ. Занимайся этим почаще и побольше, и ты в скором времени почувствуешь тонкую и приятную боль в сердце, потом будет являться в нем теплота и растеплевание.</w:t>
      </w:r>
    </w:p>
    <w:p>
      <w:pPr>
        <w:pStyle w:val="Normal"/>
        <w:ind w:firstLine="540"/>
        <w:jc w:val="both"/>
        <w:rPr>
          <w:i/>
          <w:i/>
          <w:iCs/>
          <w:color w:val="000000"/>
        </w:rPr>
      </w:pPr>
      <w:r>
        <w:rPr>
          <w:i/>
          <w:iCs/>
          <w:color w:val="000000"/>
        </w:rPr>
        <w:t>Но при сем всемерно остерегайся от представлейий в уме и являющихся каких-либо видов. Не принимай вовсе никаких воображений, ибо святые отцы крепко заповеду</w:t>
        <w:softHyphen/>
        <w:t>ют при внутренней молитве сохранить безвидие, дабы не попасть в прелесть».</w:t>
      </w:r>
    </w:p>
    <w:p>
      <w:pPr>
        <w:pStyle w:val="Normal"/>
        <w:ind w:firstLine="540"/>
        <w:jc w:val="both"/>
        <w:rPr>
          <w:i/>
          <w:i/>
          <w:iCs/>
          <w:color w:val="000000"/>
        </w:rPr>
      </w:pPr>
      <w:r>
        <w:rPr>
          <w:i/>
          <w:iCs/>
          <w:color w:val="000000"/>
        </w:rPr>
      </w:r>
    </w:p>
    <w:p>
      <w:pPr>
        <w:pStyle w:val="Normal"/>
        <w:shd w:fill="FFFFFF" w:val="clear"/>
        <w:autoSpaceDE w:val="false"/>
        <w:ind w:firstLine="540"/>
        <w:jc w:val="both"/>
        <w:rPr>
          <w:color w:val="000000"/>
        </w:rPr>
      </w:pPr>
      <w:r>
        <w:rPr>
          <w:color w:val="000000"/>
        </w:rPr>
        <w:t>Под прелестью в христианстве и под марой в йоге подразумевается попадание в искушение потакания негативным проявлением, таким как гордыня, обман, гнев и др.</w:t>
      </w:r>
    </w:p>
    <w:p>
      <w:pPr>
        <w:pStyle w:val="Normal"/>
        <w:shd w:fill="FFFFFF" w:val="clear"/>
        <w:autoSpaceDE w:val="false"/>
        <w:ind w:firstLine="540"/>
        <w:jc w:val="both"/>
        <w:rPr>
          <w:color w:val="000000"/>
        </w:rPr>
      </w:pPr>
      <w:r>
        <w:rPr>
          <w:color w:val="000000"/>
        </w:rPr>
        <w:t>Данный вид молитвы практически один в один используется в кундалини-йоге, в разделе по работе с анахата-чакрой (сердечный центр). Практика является чрезвычайно эффективной и наравне с другими видами медитации ведет к просветлению. Помимо прочего эта техника особенно рекомендуется отечественным прак</w:t>
        <w:softHyphen/>
        <w:t>тикам в силу многовековой традиции христианства. А также по той причине, что работа с анахатой. — это действительно важный этап (см. подробней в главе «Кундалини и чакры»), так как переход с манипуры на анахату — это настоящая проблема для современного практика. Раскрытая анахата дарует человеку доброту, легкость, приятие и смирение. Дальнейшее продвижение с раскрытием анахаты ускорится во много раз.</w:t>
      </w:r>
    </w:p>
    <w:p>
      <w:pPr>
        <w:pStyle w:val="Normal"/>
        <w:shd w:fill="FFFFFF" w:val="clear"/>
        <w:autoSpaceDE w:val="false"/>
        <w:ind w:firstLine="540"/>
        <w:jc w:val="both"/>
        <w:rPr>
          <w:color w:val="000000"/>
        </w:rPr>
      </w:pPr>
      <w:r>
        <w:rPr>
          <w:color w:val="000000"/>
        </w:rPr>
        <w:t>Важность медитации на этой чакре связана также и с тем, что от нее до сахасрара-чакры (макушка головы) идет прямой канал. Считается, что истинное «Я» про</w:t>
        <w:softHyphen/>
        <w:t>является из области сердца.</w:t>
      </w:r>
    </w:p>
    <w:p>
      <w:pPr>
        <w:pStyle w:val="Normal"/>
        <w:ind w:firstLine="540"/>
        <w:jc w:val="both"/>
        <w:rPr>
          <w:color w:val="000000"/>
        </w:rPr>
      </w:pPr>
      <w:r>
        <w:rPr>
          <w:color w:val="000000"/>
        </w:rPr>
        <w:t>По мере продвижения медитации на сердце, уг</w:t>
        <w:softHyphen/>
        <w:t>лубления внимания и роста блаженства повторение молитвы становится затруднительным. Тогда можно отпустить молитву и полностью отдаться переживанию в сердечном центре. В самадхи на сердце возникнет ощу</w:t>
        <w:softHyphen/>
        <w:t>щение, словно вы — сердце Вселенной, вибрирующее в бесконечност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Медитация на Внутренний звук</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color w:val="000000"/>
        </w:rPr>
        <w:t>Одной из самых мощных и эффективных техник счи</w:t>
        <w:softHyphen/>
        <w:t xml:space="preserve">тается медитация на звуки </w:t>
      </w:r>
      <w:r>
        <w:rPr>
          <w:i/>
          <w:iCs/>
          <w:color w:val="000000"/>
        </w:rPr>
        <w:t xml:space="preserve">«анахат» (нада-йога). «Ан» </w:t>
      </w:r>
      <w:r>
        <w:rPr>
          <w:color w:val="000000"/>
        </w:rPr>
        <w:t xml:space="preserve">— не, </w:t>
      </w:r>
      <w:r>
        <w:rPr>
          <w:i/>
          <w:iCs/>
          <w:color w:val="000000"/>
        </w:rPr>
        <w:t xml:space="preserve">«ахат» </w:t>
      </w:r>
      <w:r>
        <w:rPr>
          <w:color w:val="000000"/>
        </w:rPr>
        <w:t>— удар, что означает «звуки, рождение которых не обязано удару», или просто соприкосновению одного с другим.</w:t>
      </w:r>
    </w:p>
    <w:p>
      <w:pPr>
        <w:pStyle w:val="Normal"/>
        <w:ind w:firstLine="540"/>
        <w:jc w:val="both"/>
        <w:rPr>
          <w:color w:val="000000"/>
        </w:rPr>
      </w:pPr>
      <w:r>
        <w:rPr>
          <w:color w:val="000000"/>
        </w:rPr>
        <w:t>Техника медитации на звуки анахат в древности тщательно скрывалась. Она существует во многих из</w:t>
        <w:softHyphen/>
        <w:t>вестных учениях, но посвящают в нее, как правило, только продвинутых практиков. Иногда лишь после про</w:t>
        <w:softHyphen/>
        <w:t>светления, для эффективного прочищения остаточных загрязнений в каналах, с целью достижения радужного</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тела </w:t>
      </w:r>
      <w:r>
        <w:rPr>
          <w:i/>
          <w:iCs/>
          <w:color w:val="000000"/>
        </w:rPr>
        <w:t xml:space="preserve">(саруба самадхи) — </w:t>
      </w:r>
      <w:r>
        <w:rPr>
          <w:color w:val="000000"/>
        </w:rPr>
        <w:t>высочайшего уровня эволюции. Говорят, только единицы просветленных достигают этого уровня. И когда это происходит, физическое тело сгорает либо прочищается настолько, что от него исходит золотое сияние, доступное даже для взора обывателя.</w:t>
      </w:r>
    </w:p>
    <w:p>
      <w:pPr>
        <w:pStyle w:val="Normal"/>
        <w:shd w:fill="FFFFFF" w:val="clear"/>
        <w:autoSpaceDE w:val="false"/>
        <w:ind w:firstLine="540"/>
        <w:jc w:val="both"/>
        <w:rPr>
          <w:color w:val="000000"/>
        </w:rPr>
      </w:pPr>
      <w:r>
        <w:rPr>
          <w:color w:val="000000"/>
        </w:rPr>
        <w:t>О нада-йоге есть упоминания в различных источ</w:t>
        <w:softHyphen/>
        <w:t>никах, но она почти нигде особо не выделяется. Напри</w:t>
        <w:softHyphen/>
        <w:t>мер, Свами Шивананда вкратце описал ее наряду с еще десятком других техник, почти не объясняя, что именно она собой представляет. В результате, большинство чи</w:t>
        <w:softHyphen/>
        <w:t>тателей пропускают эту технику.</w:t>
      </w:r>
    </w:p>
    <w:p>
      <w:pPr>
        <w:pStyle w:val="Normal"/>
        <w:shd w:fill="FFFFFF" w:val="clear"/>
        <w:autoSpaceDE w:val="false"/>
        <w:ind w:firstLine="540"/>
        <w:jc w:val="both"/>
        <w:rPr/>
      </w:pPr>
      <w:r>
        <w:rPr>
          <w:color w:val="000000"/>
        </w:rPr>
        <w:t>Среди йогов бытует мнение, что именно об этой техни</w:t>
        <w:softHyphen/>
        <w:t xml:space="preserve">ке писал Махариши Патанджали. </w:t>
      </w:r>
      <w:r>
        <w:rPr>
          <w:i/>
          <w:iCs/>
          <w:color w:val="000000"/>
        </w:rPr>
        <w:t xml:space="preserve">«Уповая на Ишвару Про-нидхану» </w:t>
      </w:r>
      <w:r>
        <w:rPr>
          <w:color w:val="000000"/>
        </w:rPr>
        <w:t>звучит в сутрах несколько раз. Слог «ОМ» является символом проявления Абсолюта в звуковой форме.</w:t>
      </w:r>
    </w:p>
    <w:p>
      <w:pPr>
        <w:pStyle w:val="Normal"/>
        <w:shd w:fill="FFFFFF" w:val="clear"/>
        <w:autoSpaceDE w:val="false"/>
        <w:ind w:firstLine="540"/>
        <w:jc w:val="both"/>
        <w:rPr/>
      </w:pPr>
      <w:r>
        <w:rPr>
          <w:color w:val="000000"/>
        </w:rPr>
        <w:t>Источники индийской религиозной традиции (на</w:t>
        <w:softHyphen/>
        <w:t>пример, «Веданта-сутра» или «Брахма-сутра») говорят! что когда непроявленный Бог (Ниргуна-Брахман) стано</w:t>
        <w:softHyphen/>
        <w:t xml:space="preserve">вится проявленным </w:t>
      </w:r>
      <w:r>
        <w:rPr>
          <w:i/>
          <w:iCs/>
          <w:color w:val="000000"/>
        </w:rPr>
        <w:t xml:space="preserve">(Сагуна-Брахман), </w:t>
      </w:r>
      <w:r>
        <w:rPr>
          <w:color w:val="000000"/>
        </w:rPr>
        <w:t>то он принимает некую форму, на которую указывает символ «ОМ». Изна</w:t>
        <w:softHyphen/>
        <w:t xml:space="preserve">чальной формой </w:t>
      </w:r>
      <w:r>
        <w:rPr>
          <w:i/>
          <w:iCs/>
          <w:color w:val="000000"/>
        </w:rPr>
        <w:t xml:space="preserve">Сагуна-Брахмана </w:t>
      </w:r>
      <w:r>
        <w:rPr>
          <w:color w:val="000000"/>
        </w:rPr>
        <w:t xml:space="preserve">является звук, поэтому его также называют </w:t>
      </w:r>
      <w:r>
        <w:rPr>
          <w:i/>
          <w:iCs/>
          <w:color w:val="000000"/>
        </w:rPr>
        <w:t xml:space="preserve">Шабда-Брахман </w:t>
      </w:r>
      <w:r>
        <w:rPr>
          <w:color w:val="000000"/>
        </w:rPr>
        <w:t xml:space="preserve">или </w:t>
      </w:r>
      <w:r>
        <w:rPr>
          <w:i/>
          <w:iCs/>
          <w:color w:val="000000"/>
        </w:rPr>
        <w:t xml:space="preserve">Нада-Брахман («Шабда» </w:t>
      </w:r>
      <w:r>
        <w:rPr>
          <w:color w:val="000000"/>
        </w:rPr>
        <w:t xml:space="preserve">переводится как слово, а </w:t>
      </w:r>
      <w:r>
        <w:rPr>
          <w:i/>
          <w:iCs/>
          <w:color w:val="000000"/>
        </w:rPr>
        <w:t xml:space="preserve">«Надо» </w:t>
      </w:r>
      <w:r>
        <w:rPr>
          <w:color w:val="000000"/>
        </w:rPr>
        <w:t>как звук).</w:t>
      </w:r>
    </w:p>
    <w:p>
      <w:pPr>
        <w:pStyle w:val="Normal"/>
        <w:shd w:fill="FFFFFF" w:val="clear"/>
        <w:autoSpaceDE w:val="false"/>
        <w:ind w:firstLine="540"/>
        <w:jc w:val="both"/>
        <w:rPr/>
      </w:pPr>
      <w:r>
        <w:rPr>
          <w:color w:val="000000"/>
        </w:rPr>
        <w:t xml:space="preserve">Яма в «Катха Упанишаде» сказал: </w:t>
      </w:r>
      <w:r>
        <w:rPr>
          <w:i/>
          <w:iCs/>
          <w:color w:val="000000"/>
        </w:rPr>
        <w:t>«Цель, о которой так возвышенно говорят все Веды, которую провозглашают все отречения и ради которой ведут жизнь брахмачарина,</w:t>
      </w:r>
      <w:r>
        <w:rPr>
          <w:color w:val="000000"/>
        </w:rPr>
        <w:t xml:space="preserve">' я </w:t>
      </w:r>
      <w:r>
        <w:rPr>
          <w:i/>
          <w:iCs/>
          <w:color w:val="000000"/>
        </w:rPr>
        <w:t xml:space="preserve">назову кратко </w:t>
      </w:r>
      <w:r>
        <w:rPr>
          <w:color w:val="000000"/>
        </w:rPr>
        <w:t xml:space="preserve">— </w:t>
      </w:r>
      <w:r>
        <w:rPr>
          <w:i/>
          <w:iCs/>
          <w:color w:val="000000"/>
        </w:rPr>
        <w:t xml:space="preserve">это "ОМ"! Это Слово принадлежит Брахману. Это Слово истинно наивысшее. Это наивысшая поддержка. Это наилучшая поддержка. Знающему об этой поддержке поклоняются в мире Брахмана </w:t>
      </w:r>
      <w:r>
        <w:rPr>
          <w:color w:val="000000"/>
        </w:rPr>
        <w:t>&lt;...&gt;»</w:t>
      </w:r>
    </w:p>
    <w:p>
      <w:pPr>
        <w:pStyle w:val="Normal"/>
        <w:ind w:firstLine="540"/>
        <w:jc w:val="both"/>
        <w:rPr/>
      </w:pPr>
      <w:r>
        <w:rPr>
          <w:color w:val="000000"/>
        </w:rPr>
        <w:t xml:space="preserve">В Евангелие говорится: </w:t>
      </w:r>
      <w:r>
        <w:rPr>
          <w:i/>
          <w:iCs/>
          <w:color w:val="000000"/>
        </w:rPr>
        <w:t xml:space="preserve">«И Слово стало плотию, и обитало с </w:t>
      </w:r>
      <w:r>
        <w:rPr>
          <w:bCs/>
          <w:i/>
          <w:iCs/>
          <w:color w:val="000000"/>
        </w:rPr>
        <w:t>нами</w:t>
      </w:r>
      <w:r>
        <w:rPr>
          <w:b/>
          <w:bCs/>
          <w:i/>
          <w:iCs/>
          <w:color w:val="000000"/>
        </w:rPr>
        <w:t xml:space="preserve">, </w:t>
      </w:r>
      <w:r>
        <w:rPr>
          <w:i/>
          <w:iCs/>
          <w:color w:val="000000"/>
        </w:rPr>
        <w:t xml:space="preserve">полное благодати и истины; и мы видели славу Его, славу, как Единородного от Отца» </w:t>
      </w:r>
      <w:r>
        <w:rPr>
          <w:color w:val="000000"/>
        </w:rPr>
        <w:t>(Ин 1: 14).</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М» символизирует собой изначальную вибрацию, которую можно воспринять посредством практики нада-йоги. Медитация на внутренний звук является более продвинутой и сложной, чем мантровая техника.</w:t>
      </w:r>
    </w:p>
    <w:p>
      <w:pPr>
        <w:pStyle w:val="Normal"/>
        <w:shd w:fill="FFFFFF" w:val="clear"/>
        <w:autoSpaceDE w:val="false"/>
        <w:ind w:firstLine="540"/>
        <w:jc w:val="both"/>
        <w:rPr>
          <w:color w:val="000000"/>
        </w:rPr>
      </w:pPr>
      <w:r>
        <w:rPr>
          <w:color w:val="000000"/>
        </w:rPr>
        <w:t>Может быть, вы замечали в полной тишине, напри</w:t>
        <w:softHyphen/>
        <w:t>мер, перед сном, тонкий писк, шуршание или звон в ушах, ощущение шумящей тишины. На продвинутой стадии в нада-йоге практикующий слышит звон точно такой же, ка</w:t>
        <w:softHyphen/>
        <w:t>кой издают при игре на тибетских поющих чашах. Вообще, подобные звуки слышат не только нада-йоги, но и любые люди вообще, у кого приоткрыты верхние центры.</w:t>
      </w:r>
    </w:p>
    <w:p>
      <w:pPr>
        <w:pStyle w:val="Normal"/>
        <w:shd w:fill="FFFFFF" w:val="clear"/>
        <w:autoSpaceDE w:val="false"/>
        <w:ind w:firstLine="540"/>
        <w:jc w:val="both"/>
        <w:rPr>
          <w:color w:val="000000"/>
        </w:rPr>
      </w:pPr>
      <w:r>
        <w:rPr>
          <w:color w:val="000000"/>
        </w:rPr>
        <w:t>Звуки исходят из тонких планов и постепенно, утон</w:t>
        <w:softHyphen/>
        <w:t>чаясь, ведут к высшему «Я», Атману. На продвинутых стадиях нада-йоги появляется возможность услышать музыку гандхарвов, о которой говорят как о «вечной музыке природы».</w:t>
      </w:r>
    </w:p>
    <w:p>
      <w:pPr>
        <w:pStyle w:val="Normal"/>
        <w:shd w:fill="FFFFFF" w:val="clear"/>
        <w:autoSpaceDE w:val="false"/>
        <w:ind w:firstLine="540"/>
        <w:jc w:val="both"/>
        <w:rPr/>
      </w:pPr>
      <w:r>
        <w:rPr>
          <w:color w:val="000000"/>
        </w:rPr>
        <w:t xml:space="preserve">Существует также световой проход </w:t>
      </w:r>
      <w:r>
        <w:rPr>
          <w:i/>
          <w:iCs/>
          <w:color w:val="000000"/>
        </w:rPr>
        <w:t xml:space="preserve">(джоти-йога), </w:t>
      </w:r>
      <w:r>
        <w:rPr>
          <w:color w:val="000000"/>
        </w:rPr>
        <w:t>но техники медитации на свет более сложные и считаются менее эффективными.</w:t>
      </w:r>
    </w:p>
    <w:p>
      <w:pPr>
        <w:pStyle w:val="Normal"/>
        <w:shd w:fill="FFFFFF" w:val="clear"/>
        <w:autoSpaceDE w:val="false"/>
        <w:ind w:firstLine="540"/>
        <w:jc w:val="both"/>
        <w:rPr/>
      </w:pPr>
      <w:r>
        <w:rPr>
          <w:color w:val="000000"/>
        </w:rPr>
        <w:t xml:space="preserve">Звук является первым проявлением абсолюта. </w:t>
      </w:r>
      <w:r>
        <w:rPr>
          <w:i/>
          <w:iCs/>
          <w:color w:val="000000"/>
        </w:rPr>
        <w:t xml:space="preserve">«И Слово было Бог» </w:t>
      </w:r>
      <w:r>
        <w:rPr>
          <w:color w:val="000000"/>
        </w:rPr>
        <w:t>(Ин 1: 1). Этим словом является звук, напоминающий слог «ОМ», которому вполне закономерно придается такое значение. Мантра «ОМ» не была выдумана, ее можно услышать. Она, как уже говорилось, считается, своего рода, первой формой, которую «принял» бесформенный абсолют.</w:t>
      </w:r>
    </w:p>
    <w:p>
      <w:pPr>
        <w:pStyle w:val="Normal"/>
        <w:shd w:fill="FFFFFF" w:val="clear"/>
        <w:autoSpaceDE w:val="false"/>
        <w:ind w:firstLine="540"/>
        <w:jc w:val="both"/>
        <w:rPr>
          <w:color w:val="000000"/>
        </w:rPr>
      </w:pPr>
      <w:r>
        <w:rPr>
          <w:color w:val="000000"/>
        </w:rPr>
        <w:t>Звуков очень много, и медитировать необходимо на все более тонкие, звонкие и мелодичные звуки. На</w:t>
        <w:softHyphen/>
        <w:t>чинаясь тонким, почти незаметным, новый звук посте</w:t>
        <w:softHyphen/>
        <w:t>пенно нарастает, делается громче, мощней, становясь всеобъемлющим.</w:t>
      </w:r>
    </w:p>
    <w:p>
      <w:pPr>
        <w:pStyle w:val="Normal"/>
        <w:ind w:firstLine="540"/>
        <w:jc w:val="both"/>
        <w:rPr>
          <w:color w:val="000000"/>
        </w:rPr>
      </w:pPr>
      <w:r>
        <w:rPr>
          <w:color w:val="000000"/>
        </w:rPr>
        <w:t>Восприятие ушами является самым тонким среди пяти индрий восприятий, тоньше, чем зрение, и ведет</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до самых тончайших уровней энергии, вплоть до непро-явленного, высшего </w:t>
      </w:r>
      <w:r>
        <w:rPr>
          <w:i/>
          <w:iCs/>
          <w:color w:val="000000"/>
        </w:rPr>
        <w:t xml:space="preserve">каузального </w:t>
      </w:r>
      <w:r>
        <w:rPr>
          <w:color w:val="000000"/>
        </w:rPr>
        <w:t>плана.</w:t>
      </w:r>
    </w:p>
    <w:p>
      <w:pPr>
        <w:pStyle w:val="Normal"/>
        <w:shd w:fill="FFFFFF" w:val="clear"/>
        <w:autoSpaceDE w:val="false"/>
        <w:ind w:firstLine="540"/>
        <w:jc w:val="both"/>
        <w:rPr>
          <w:color w:val="000000"/>
        </w:rPr>
      </w:pPr>
      <w:r>
        <w:rPr>
          <w:color w:val="000000"/>
        </w:rPr>
        <w:t>Существуют более грубые и более тонкие звуки Медитируя на тонких астральных звуках, внимание постепенно будет улавливать звучание новых более вы</w:t>
        <w:softHyphen/>
        <w:t>соких планов бытия, заполняя сознание их энергией устраняя все засоры.</w:t>
      </w:r>
    </w:p>
    <w:p>
      <w:pPr>
        <w:pStyle w:val="Normal"/>
        <w:shd w:fill="FFFFFF" w:val="clear"/>
        <w:autoSpaceDE w:val="false"/>
        <w:ind w:firstLine="540"/>
        <w:jc w:val="both"/>
        <w:rPr>
          <w:color w:val="000000"/>
        </w:rPr>
      </w:pPr>
      <w:r>
        <w:rPr>
          <w:color w:val="000000"/>
        </w:rPr>
        <w:t>Секрет нада-йоги в том, что полная сонастройка со звуком во время самадхи ведет к прямому переносу сознания на тот возвышенный план, откуда исходит сам звук. То есть переход происходит мгновенно, а не как в большинстве практик с постепенным прохождением всех попутных уровней сознания.</w:t>
      </w:r>
    </w:p>
    <w:p>
      <w:pPr>
        <w:pStyle w:val="Normal"/>
        <w:shd w:fill="FFFFFF" w:val="clear"/>
        <w:autoSpaceDE w:val="false"/>
        <w:ind w:firstLine="540"/>
        <w:jc w:val="both"/>
        <w:rPr>
          <w:color w:val="000000"/>
        </w:rPr>
      </w:pPr>
      <w:r>
        <w:rPr>
          <w:color w:val="000000"/>
        </w:rPr>
        <w:t>В самом начале могут возникнуть сомнения: «А вдруг это давление, или так звучит кровь, протека</w:t>
        <w:softHyphen/>
        <w:t>ющая в голове?» Звуки меняются и достаточно быстро можно убедиться в том, что они не имеют прямого отношения к материальному плану.</w:t>
      </w:r>
    </w:p>
    <w:p>
      <w:pPr>
        <w:pStyle w:val="Normal"/>
        <w:shd w:fill="FFFFFF" w:val="clear"/>
        <w:autoSpaceDE w:val="false"/>
        <w:ind w:firstLine="540"/>
        <w:jc w:val="both"/>
        <w:rPr/>
      </w:pPr>
      <w:r>
        <w:rPr>
          <w:color w:val="000000"/>
        </w:rPr>
        <w:t xml:space="preserve">Звучит все, но нужно научиться слушать основной, центральный энергетический канал — </w:t>
      </w:r>
      <w:r>
        <w:rPr>
          <w:i/>
          <w:iCs/>
          <w:color w:val="000000"/>
        </w:rPr>
        <w:t xml:space="preserve">сушумну. </w:t>
      </w:r>
      <w:r>
        <w:rPr>
          <w:color w:val="000000"/>
        </w:rPr>
        <w:t>Вхожде</w:t>
        <w:softHyphen/>
        <w:t>ние энергии в сушумну со временем раскрывает чакры, дарует мистические переживания, ясность и просветле</w:t>
        <w:softHyphen/>
        <w:t>ние. Если сразу не получается слушать звук, идущий по центру головы, можно слушать звуки в правом ухе, пока постепенно не откроется центральный канал. Звуков в левом ухе слушать не рекомендуется.</w:t>
      </w:r>
    </w:p>
    <w:p>
      <w:pPr>
        <w:pStyle w:val="Normal"/>
        <w:ind w:firstLine="540"/>
        <w:jc w:val="both"/>
        <w:rPr>
          <w:color w:val="000000"/>
        </w:rPr>
      </w:pPr>
      <w:r>
        <w:rPr>
          <w:color w:val="000000"/>
        </w:rPr>
        <w:t>Если вы прослушиваете центральный канал, он за</w:t>
        <w:softHyphen/>
        <w:t>полняется энергией. Постепенно начинает подниматься кундалини — энергия прошлых карм из муладхара-чакры в области копчика. Звук — это энергия, то есть там, где звук, там и энергия. Звук постепенно пробивает все блоки в надях (каналах), что сопровождается выходом стрессов, очищением, поэтому периодами медитаци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будет идти тяжелей, обшее состояние может временно ухудшаться, так как всплывают все старые раны.</w:t>
      </w:r>
    </w:p>
    <w:p>
      <w:pPr>
        <w:pStyle w:val="Normal"/>
        <w:ind w:firstLine="540"/>
        <w:jc w:val="both"/>
        <w:rPr/>
      </w:pPr>
      <w:r>
        <w:rPr>
          <w:color w:val="000000"/>
        </w:rPr>
        <w:t>Вообще, нада-йога — это монастырская практик^ переноса сознания в возвышенные миры и прочищение тонких засоров, заниматься ею самостоятельно небезо" пасно. Если у вас трезвое сознание и есть склонное!* к этой технике, можно ее пробовать, в ином случЗ^ подходящая техника — это мантры, молитва и сам^ безопасная для мирян — созерцание мыслей, уже вкра-П</w:t>
      </w:r>
      <w:r>
        <w:rPr>
          <w:color w:val="000000"/>
          <w:vertAlign w:val="superscript"/>
        </w:rPr>
        <w:t xml:space="preserve">1 </w:t>
      </w:r>
      <w:r>
        <w:rPr>
          <w:color w:val="000000"/>
        </w:rPr>
        <w:t>описанная в главе о концентрации и медитаци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 xml:space="preserve">Медитация Атма-вичара     </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color w:val="000000"/>
        </w:rPr>
        <w:t xml:space="preserve">Прямой путь к просветлению — самоисследование </w:t>
      </w:r>
      <w:r>
        <w:rPr>
          <w:i/>
          <w:iCs/>
          <w:color w:val="000000"/>
        </w:rPr>
        <w:t xml:space="preserve">(Атма-вичара). </w:t>
      </w:r>
      <w:r>
        <w:rPr>
          <w:color w:val="000000"/>
        </w:rPr>
        <w:t>Не каждый способен следовать этим методом, так как, даже получив подробное описание, не всегда ясно, что же именно и с чем нужно делать.</w:t>
      </w:r>
    </w:p>
    <w:p>
      <w:pPr>
        <w:pStyle w:val="Normal"/>
        <w:shd w:fill="FFFFFF" w:val="clear"/>
        <w:autoSpaceDE w:val="false"/>
        <w:ind w:firstLine="540"/>
        <w:jc w:val="both"/>
        <w:rPr/>
      </w:pPr>
      <w:r>
        <w:rPr>
          <w:color w:val="000000"/>
        </w:rPr>
        <w:t xml:space="preserve">Суть метода в том, чтобы созерцать вибрацию «я» </w:t>
      </w:r>
      <w:r>
        <w:rPr>
          <w:i/>
          <w:iCs/>
          <w:color w:val="000000"/>
        </w:rPr>
        <w:t xml:space="preserve">(ахам вритти). </w:t>
      </w:r>
      <w:r>
        <w:rPr>
          <w:color w:val="000000"/>
        </w:rPr>
        <w:t>Эта вибрация является самой первой мыслью, от которой ответвляются уже все остальные мысли, как «у меня есть», «я хочу», «я делаю» и т. п. У каждого человека сотни таких «я», полученных в разных жизненных ситуациях. Именно эти «я» мешают свободно проходить энергии в верхних энергетических центрах, а когда энергия давит на эти напряжения, воз</w:t>
        <w:softHyphen/>
        <w:t>никают различные страхи, беспокойства, раздражение, стыд и т. д. в зависимости от информации в каналах. Когда энергия циркулирует свободно, возникает бла</w:t>
        <w:softHyphen/>
        <w:t>женное переживание, вы ощущаете себя словно сосуд, или проводник энергии.</w:t>
      </w:r>
    </w:p>
    <w:p>
      <w:pPr>
        <w:pStyle w:val="Normal"/>
        <w:ind w:firstLine="540"/>
        <w:jc w:val="both"/>
        <w:rPr/>
      </w:pPr>
      <w:r>
        <w:rPr>
          <w:color w:val="000000"/>
        </w:rPr>
        <w:t xml:space="preserve">Огромный плюс метода </w:t>
      </w:r>
      <w:r>
        <w:rPr>
          <w:i/>
          <w:iCs/>
          <w:color w:val="000000"/>
        </w:rPr>
        <w:t xml:space="preserve">Атма-вичары </w:t>
      </w:r>
      <w:r>
        <w:rPr>
          <w:color w:val="000000"/>
        </w:rPr>
        <w:t>в том, что при правильном выполнении он дает мгновенное освобожде</w:t>
        <w:softHyphen/>
        <w:t>ние от любого ментального и эмоционального диском</w:t>
        <w:softHyphen/>
        <w:t>форта. К примеру, у вас возникает неприятная мысль о каком-нибудь человеке, или событии, и вы начинаете индул ыировать, то есть развивать эти негативные мысли. Приступив к Атма-вичаре, вы сразу же всматриваетесь в суть проблемы, а именно — вы наблюдаете то «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которое ощущается в данный момент, и если ваше на</w:t>
        <w:softHyphen/>
        <w:t>блюдение непрерывно, вы за секунды прозреваете в это «я», сотканное из страха, и растворяете того, у кого была или вообще могла бы появиться, какая-либо проблема Эти ложные «я» будут растворяться одно за другим, вы</w:t>
        <w:softHyphen/>
        <w:t>таскивая на поверхность сознания разные ситуации из прошлого, где вы «зафиксировались» умом на важном в то время для вас событии.</w:t>
      </w:r>
    </w:p>
    <w:p>
      <w:pPr>
        <w:pStyle w:val="Normal"/>
        <w:shd w:fill="FFFFFF" w:val="clear"/>
        <w:autoSpaceDE w:val="false"/>
        <w:ind w:firstLine="540"/>
        <w:jc w:val="both"/>
        <w:rPr>
          <w:color w:val="000000"/>
        </w:rPr>
      </w:pPr>
      <w:r>
        <w:rPr>
          <w:color w:val="000000"/>
        </w:rPr>
        <w:t>Даже не растворив все «я», можно по мере углуб</w:t>
        <w:softHyphen/>
        <w:t>ления внимательности подойти к источнику, к самым тонким импульсам «я», которые сочатся из канала пра</w:t>
        <w:softHyphen/>
        <w:t>вой стороны грудной клетки. По мере приближения к этому источнику будет нарастать ощущение пространс</w:t>
        <w:softHyphen/>
        <w:t>тва, переход к бытию, не имеющему центра. Тогда ваша медитация переходит из «точечной», фиксированной на определенной области восприятия к расширенной, более размытой..При таком расширении первое время может теряться ясность. Если ясности не хватает, необходимо вернуться к точечной концентрации.</w:t>
      </w:r>
    </w:p>
    <w:p>
      <w:pPr>
        <w:pStyle w:val="Normal"/>
        <w:ind w:firstLine="540"/>
        <w:jc w:val="both"/>
        <w:rPr>
          <w:color w:val="000000"/>
        </w:rPr>
      </w:pPr>
      <w:r>
        <w:rPr>
          <w:color w:val="000000"/>
        </w:rPr>
        <w:t>Первая проблема в ходе практики состоит в том чтобы уловить самое начало мышления — мысль «я», не увлекаясь следующими мыслями. Вторая — в том, что по мере утончения вибрации «я» становится все сложнее различать ее среди обшей массы энергии, но с опытом это становится делать все легче. Ощущения «я» может переживаться в области макушки, третьего глаза, в гла</w:t>
        <w:softHyphen/>
        <w:t>зах, в шее и в сердце. Считается, что переживание «я» в области глаз отвечает за уровень дневного самосознания. И по мере углубления медитации вы переходите на более тонкое осознание, доступное во сне — в области шеи, в вишуддха-чакре. Наконец, самое глубокое пережива</w:t>
        <w:softHyphen/>
        <w:t>ние «я», доступное во сне без сновидений, исходит из сердца.</w:t>
      </w:r>
    </w:p>
    <w:p>
      <w:pPr>
        <w:pStyle w:val="Normal"/>
        <w:ind w:firstLine="540"/>
        <w:jc w:val="both"/>
        <w:rPr>
          <w:color w:val="000000"/>
        </w:rPr>
      </w:pPr>
      <w:r>
        <w:rPr>
          <w:color w:val="000000"/>
        </w:rPr>
      </w:r>
    </w:p>
    <w:p>
      <w:pPr>
        <w:pStyle w:val="Normal"/>
        <w:shd w:fill="FFFFFF" w:val="clear"/>
        <w:autoSpaceDE w:val="false"/>
        <w:ind w:firstLine="540"/>
        <w:jc w:val="both"/>
        <w:rPr/>
      </w:pPr>
      <w:r>
        <w:rPr>
          <w:i/>
          <w:iCs/>
          <w:color w:val="000000"/>
        </w:rPr>
        <w:t xml:space="preserve">Атма-вичара </w:t>
      </w:r>
      <w:r>
        <w:rPr>
          <w:color w:val="000000"/>
        </w:rPr>
        <w:t>подходит обычно тем, у кого уже есть опыт концентрации, либо просто высокочувствитель</w:t>
        <w:softHyphen/>
        <w:t xml:space="preserve">ным людям с тонким различением. Если у вас хорошо получается </w:t>
      </w:r>
      <w:r>
        <w:rPr>
          <w:i/>
          <w:iCs/>
          <w:color w:val="000000"/>
        </w:rPr>
        <w:t xml:space="preserve">Атма-вичара, </w:t>
      </w:r>
      <w:r>
        <w:rPr>
          <w:color w:val="000000"/>
        </w:rPr>
        <w:t>то любые другие медитации на объекты можно отложить в пользу прямой работы с эго. В иных случаях рекомендуется медитация на более «четкие» формы, как мантры, дыхание, звук и др.</w:t>
      </w:r>
    </w:p>
    <w:p>
      <w:pPr>
        <w:pStyle w:val="Normal"/>
        <w:shd w:fill="FFFFFF" w:val="clear"/>
        <w:autoSpaceDE w:val="false"/>
        <w:ind w:firstLine="540"/>
        <w:jc w:val="both"/>
        <w:rPr/>
      </w:pPr>
      <w:r>
        <w:rPr>
          <w:color w:val="000000"/>
        </w:rPr>
        <w:t xml:space="preserve">Во время практики </w:t>
      </w:r>
      <w:r>
        <w:rPr>
          <w:i/>
          <w:iCs/>
          <w:color w:val="000000"/>
        </w:rPr>
        <w:t xml:space="preserve">Атма-вичары </w:t>
      </w:r>
      <w:r>
        <w:rPr>
          <w:color w:val="000000"/>
        </w:rPr>
        <w:t>важно со време</w:t>
        <w:softHyphen/>
        <w:t>нем научиться осознавать свое самоощущение в целом, полностью, как есть. Один из секретов этой медитации в том, что даже если, как вам кажется, медитация не идет и вы лишь делаете относительно удачные попытки концентрации, то и сам «деятель попыток», так же по умолчанию входит в сферу вашего созерцания во вре</w:t>
        <w:softHyphen/>
        <w:t>мя этой медитации. Что в конечном итоге приводит к растождествлению с деятельным субъектом, создающим ненужное напряжение. Важно именно непрерывное во времени осознавание, тогда происходит реальное рас-тождествление с это. Вообще, если вы преуспели в этой практике, то любое беспокойство, или страх, возника</w:t>
        <w:softHyphen/>
        <w:t>ющие в быту, так же можно эффективно устранять при помощи этой техники.</w:t>
      </w:r>
    </w:p>
    <w:p>
      <w:pPr>
        <w:pStyle w:val="Normal"/>
        <w:shd w:fill="FFFFFF" w:val="clear"/>
        <w:autoSpaceDE w:val="false"/>
        <w:ind w:firstLine="540"/>
        <w:jc w:val="both"/>
        <w:rPr/>
      </w:pPr>
      <w:r>
        <w:rPr>
          <w:color w:val="000000"/>
        </w:rPr>
        <w:t xml:space="preserve">Помимо сидячей медитации, </w:t>
      </w:r>
      <w:r>
        <w:rPr>
          <w:i/>
          <w:iCs/>
          <w:color w:val="000000"/>
        </w:rPr>
        <w:t xml:space="preserve">Атма-вичару </w:t>
      </w:r>
      <w:r>
        <w:rPr>
          <w:color w:val="000000"/>
        </w:rPr>
        <w:t>исполь</w:t>
        <w:softHyphen/>
        <w:t>зуют и как практику в повседневной деятельности. В целом, это и есть та самая осознанность, христианское памятование, или раздельное внимание, по Гурджиеву. В быту эффективно использовать периферийное памя</w:t>
        <w:softHyphen/>
        <w:t>тование себя так, чтобы это не мешало вашей деятель</w:t>
        <w:softHyphen/>
        <w:t>ности. В сидячей же медитации происходит максимально возможное, полное погружение в созерцание.</w:t>
      </w:r>
    </w:p>
    <w:p>
      <w:pPr>
        <w:pStyle w:val="Normal"/>
        <w:ind w:firstLine="540"/>
        <w:jc w:val="both"/>
        <w:rPr>
          <w:color w:val="000000"/>
        </w:rPr>
      </w:pPr>
      <w:r>
        <w:rPr>
          <w:color w:val="000000"/>
        </w:rPr>
        <w:t>Рекомендуются к прочтению по этой теме книги Шри Раманы Махарши — автора метода, его ученика Пападжи и книга Свами Вишну Дэва «Источник созна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Медитация на нисходящий поток</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color w:val="000000"/>
        </w:rPr>
        <w:t xml:space="preserve">Нисходящий поток </w:t>
      </w:r>
      <w:r>
        <w:rPr>
          <w:i/>
          <w:iCs/>
          <w:color w:val="000000"/>
        </w:rPr>
        <w:t xml:space="preserve">(ануграха шакти) </w:t>
      </w:r>
      <w:r>
        <w:rPr>
          <w:color w:val="000000"/>
        </w:rPr>
        <w:t>представляет собой тонкую просветляющую энергию, исходящую из космоса в наш мир с целью трансформации и пробуж</w:t>
        <w:softHyphen/>
        <w:t>дения сознания. Как уже упоминалось, человечество является проводником божественной воли на грубых, материальных слоях реальности. Нисходящий поток является той силой, которая продавливает все основные засоры, препятствующие свободной циркуляции энер</w:t>
        <w:softHyphen/>
        <w:t>гии в каналах (нади) наших тонких тел, прочищает и трансформирует сознание, поднимая человека до уровня божественного бытия.</w:t>
      </w:r>
    </w:p>
    <w:p>
      <w:pPr>
        <w:pStyle w:val="Normal"/>
        <w:ind w:firstLine="540"/>
        <w:jc w:val="both"/>
        <w:rPr/>
      </w:pPr>
      <w:r>
        <w:rPr>
          <w:color w:val="000000"/>
        </w:rPr>
        <w:t>Минус практики подобной медитации заключается в том, что единицы ощущают работу нисходящего потока напрямую. Сознание настолько привыкло к напряже</w:t>
        <w:softHyphen/>
        <w:t xml:space="preserve">нию, что зачастую единственным возможным методом на начальном этапе может быть лишь концентрация. Поэтому начинать нужно с более доступных техник. А по мере успокоения ума нисходящий поток дает себя знать буквально как осязаемый, энергетический столб над головой. Когда этот </w:t>
      </w:r>
      <w:r>
        <w:rPr>
          <w:bCs/>
          <w:color w:val="000000"/>
        </w:rPr>
        <w:t xml:space="preserve">этап </w:t>
      </w:r>
      <w:r>
        <w:rPr>
          <w:color w:val="000000"/>
        </w:rPr>
        <w:t xml:space="preserve">проявится, медитация пойдет легко, так как это ощущение переживается </w:t>
      </w:r>
      <w:r>
        <w:rPr>
          <w:bCs/>
          <w:color w:val="000000"/>
        </w:rPr>
        <w:t xml:space="preserve">так, </w:t>
      </w:r>
      <w:r>
        <w:rPr>
          <w:color w:val="000000"/>
        </w:rPr>
        <w:t xml:space="preserve">словно вам делают необыкновенный, божественный массаж и все, </w:t>
      </w:r>
      <w:r>
        <w:rPr>
          <w:bCs/>
          <w:color w:val="000000"/>
        </w:rPr>
        <w:t xml:space="preserve">что </w:t>
      </w:r>
      <w:r>
        <w:rPr>
          <w:color w:val="000000"/>
        </w:rPr>
        <w:t xml:space="preserve">нужно — это отдать себя в руки </w:t>
      </w:r>
      <w:r>
        <w:rPr>
          <w:bCs/>
          <w:color w:val="000000"/>
        </w:rPr>
        <w:t>Бога.</w:t>
      </w:r>
    </w:p>
    <w:p>
      <w:pPr>
        <w:pStyle w:val="Normal"/>
        <w:ind w:firstLine="540"/>
        <w:jc w:val="both"/>
        <w:rPr>
          <w:b/>
          <w:b/>
          <w:bCs/>
          <w:color w:val="000000"/>
        </w:rPr>
      </w:pPr>
      <w:r>
        <w:rPr>
          <w:b/>
          <w:bCs/>
          <w:color w:val="000000"/>
        </w:rPr>
      </w:r>
    </w:p>
    <w:p>
      <w:pPr>
        <w:pStyle w:val="Normal"/>
        <w:shd w:fill="FFFFFF" w:val="clear"/>
        <w:autoSpaceDE w:val="false"/>
        <w:ind w:firstLine="540"/>
        <w:jc w:val="both"/>
        <w:rPr>
          <w:color w:val="000000"/>
        </w:rPr>
      </w:pPr>
      <w:r>
        <w:rPr>
          <w:color w:val="000000"/>
        </w:rPr>
        <w:t>Во время игры сознание почти всегда устремлено в будущее, к цели, и наравне с удовольствием присутс</w:t>
        <w:softHyphen/>
        <w:t>твует неудовлетворенность. Во время обычного массажа человек получает удовлетворение и успокоение по той причине, что у него отсутствует цель в будущем, так как ему становится приятным и интересным происходящее в момент сейчас, и таким образом он до некоторой степе</w:t>
        <w:softHyphen/>
        <w:t>ни погружается в спонтанную медитацию. А так как весь секрет медитации в этом и заключается — в пребывание в настоящем, поэтому с началом проявления нисходящего потока медитация случается спонтанно.</w:t>
      </w:r>
    </w:p>
    <w:p>
      <w:pPr>
        <w:pStyle w:val="Normal"/>
        <w:shd w:fill="FFFFFF" w:val="clear"/>
        <w:autoSpaceDE w:val="false"/>
        <w:ind w:firstLine="540"/>
        <w:jc w:val="both"/>
        <w:rPr>
          <w:color w:val="000000"/>
        </w:rPr>
      </w:pPr>
      <w:r>
        <w:rPr>
          <w:color w:val="000000"/>
        </w:rPr>
        <w:t>Когда еще нет переживания самого нисходящего потока, можно концентрироваться на таких его про</w:t>
        <w:softHyphen/>
        <w:t>явлениях как внутренний звук и свет, так как они, по сути, являются его прямым проявлением.</w:t>
      </w:r>
    </w:p>
    <w:p>
      <w:pPr>
        <w:pStyle w:val="Normal"/>
        <w:shd w:fill="FFFFFF" w:val="clear"/>
        <w:autoSpaceDE w:val="false"/>
        <w:ind w:firstLine="540"/>
        <w:jc w:val="both"/>
        <w:rPr/>
      </w:pPr>
      <w:r>
        <w:rPr>
          <w:color w:val="000000"/>
        </w:rPr>
        <w:t xml:space="preserve">В йоге нисходящий поток известен под термином </w:t>
      </w:r>
      <w:r>
        <w:rPr>
          <w:i/>
          <w:iCs/>
          <w:color w:val="000000"/>
        </w:rPr>
        <w:t xml:space="preserve">Ануграха, </w:t>
      </w:r>
      <w:r>
        <w:rPr>
          <w:color w:val="000000"/>
        </w:rPr>
        <w:t xml:space="preserve">а медитацию на него зовут </w:t>
      </w:r>
      <w:r>
        <w:rPr>
          <w:i/>
          <w:iCs/>
          <w:color w:val="000000"/>
        </w:rPr>
        <w:t xml:space="preserve">садханой </w:t>
      </w:r>
      <w:r>
        <w:rPr>
          <w:color w:val="000000"/>
        </w:rPr>
        <w:t>(прак</w:t>
        <w:softHyphen/>
        <w:t>тикой) безусильного состояния. Также, его называют милостью Всевышнего, а пребывание в нем — нисхож</w:t>
        <w:softHyphen/>
        <w:t>дением милости. Когда Всевышний берет нашу жизнь в свои руки, все, что от нас требуется, — это оставить сопротивление, напряженность и, проявив приятие, открыться для нисходящей силы.</w:t>
      </w:r>
    </w:p>
    <w:p>
      <w:pPr>
        <w:pStyle w:val="Normal"/>
        <w:ind w:firstLine="540"/>
        <w:jc w:val="both"/>
        <w:rPr>
          <w:color w:val="000000"/>
        </w:rPr>
      </w:pPr>
      <w:r>
        <w:rPr>
          <w:color w:val="000000"/>
        </w:rPr>
        <w:t>На продвинутой стадии, когда нисходящая энергия действует в полной мере, человек лишается иллюзии индивидуальной воли. Он становится проводником воли Всевышнего в нашем мире (подробней об этом см. ниже в главе «Все просто происходит»)- Так осу</w:t>
        <w:softHyphen/>
        <w:t>ществляется полное избавление от желаний, так как в это время вы и так находитесь в абсолютной точке реализации глубочайших аспектов существования. Ваша воля и воля Господа совпадают, даже, более того, становятся единым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Для многих святых этот момент являлся камнем преткновения. Когда они, наконец, добирались до ис</w:t>
        <w:softHyphen/>
        <w:t>конных, высших аспектов реальности, до созерцания Всевышнего, то боялись сделать этот шаг — слиться с Ним. С одной стороны, это мог быть страх эго, потери индивидуальности. С другой — нечто, что сродни глубо</w:t>
        <w:softHyphen/>
        <w:t>чайшему почтению и преданности, что препятствовало даже появлению мысли о том, что они сами могут быть Единым, и довольствовались лишь Его созерцанием.</w:t>
      </w:r>
    </w:p>
    <w:p>
      <w:pPr>
        <w:pStyle w:val="Normal"/>
        <w:shd w:fill="FFFFFF" w:val="clear"/>
        <w:autoSpaceDE w:val="false"/>
        <w:ind w:firstLine="540"/>
        <w:jc w:val="both"/>
        <w:rPr>
          <w:color w:val="000000"/>
        </w:rPr>
      </w:pPr>
      <w:r>
        <w:rPr>
          <w:color w:val="000000"/>
        </w:rPr>
        <w:t>Сама по себе преданность Господу является прояв</w:t>
        <w:softHyphen/>
        <w:t>лением нисходящего потока. Чем больше вы Ему пре</w:t>
        <w:softHyphen/>
        <w:t>даны, тем сильней Его нисхождение в ваше сознание, что заставляет вас быть еще более преданными. Так нарастает, и свершается духовная эволюция. Сначала вы движетесь очень медленно — по одной ступеньке, но чем дальше, тем ваш рост все более и более интенсивен. Это происходит, когда вы становитесь на духовный путь по-настоящему. И когда это происходит, сила логики и здравого смысла теряет свою значимость. Необходи</w:t>
        <w:softHyphen/>
        <w:t>мо помнить, что ум — это лишь инструмент, а когда он становится хозяином, человек несчастен. Ум имеет огромное значение, и он по настоящему велик, когда находится на своем месте.</w:t>
      </w:r>
    </w:p>
    <w:p>
      <w:pPr>
        <w:pStyle w:val="Normal"/>
        <w:shd w:fill="FFFFFF" w:val="clear"/>
        <w:autoSpaceDE w:val="false"/>
        <w:ind w:firstLine="540"/>
        <w:jc w:val="both"/>
        <w:rPr>
          <w:color w:val="000000"/>
        </w:rPr>
      </w:pPr>
      <w:r>
        <w:rPr>
          <w:color w:val="000000"/>
        </w:rPr>
        <w:t>Для Создателя важен аспект раскрытия, проявле</w:t>
        <w:softHyphen/>
        <w:t>ния на всех уровнях бытия, поэтому духовная практика человека кармически неизмеримо важней любой другой мирской деятельности. Сам Бог поддерживает человека, который «самостоятельно» раскрывает и познает свою исконную природу.</w:t>
      </w:r>
    </w:p>
    <w:p>
      <w:pPr>
        <w:pStyle w:val="Normal"/>
        <w:ind w:firstLine="540"/>
        <w:jc w:val="both"/>
        <w:rPr>
          <w:color w:val="000000"/>
        </w:rPr>
      </w:pPr>
      <w:r>
        <w:rPr>
          <w:color w:val="000000"/>
        </w:rPr>
        <w:t>Человек не может прийти к осознанию бесконечно</w:t>
        <w:softHyphen/>
        <w:t>го лишь при помощи своей маленькой воли, при помощи воли своего эго. Осознание исконных аспектов бытия происходит благодаря приятию и содействию воли Бога. На все воля Бог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Метод ментального прояснения</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Если вам не подходят медитативные техники по причине чрезвычайно сильной вовлеченности в актив</w:t>
        <w:softHyphen/>
        <w:t>ную умственную деятельность, и невозможности отрыва внимания от эго-структур, Вам может подойти метод ментального прояснения.</w:t>
      </w:r>
    </w:p>
    <w:p>
      <w:pPr>
        <w:pStyle w:val="Normal"/>
        <w:shd w:fill="FFFFFF" w:val="clear"/>
        <w:autoSpaceDE w:val="false"/>
        <w:ind w:firstLine="540"/>
        <w:jc w:val="both"/>
        <w:rPr>
          <w:color w:val="000000"/>
        </w:rPr>
      </w:pPr>
      <w:r>
        <w:rPr>
          <w:color w:val="000000"/>
        </w:rPr>
        <w:t>Методика, приведенная в этой главе, является мной доработанной и переделанной аналогией метода «интегра</w:t>
        <w:softHyphen/>
        <w:t>ции личности» и «Универсального Процесса Прояснения» (УПП), хорошо известного в среде саентологов. В ходе доработки мною была устранена и модифицирована часть базовых шагов и добавлен фактор самопрограмирования.</w:t>
      </w:r>
    </w:p>
    <w:p>
      <w:pPr>
        <w:pStyle w:val="Normal"/>
        <w:ind w:firstLine="540"/>
        <w:jc w:val="both"/>
        <w:rPr>
          <w:color w:val="000000"/>
        </w:rPr>
      </w:pPr>
      <w:r>
        <w:rPr>
          <w:color w:val="000000"/>
        </w:rPr>
        <w:t>Методика особенно подходит интеллектуально развитым людям, имеющим склонность к сильной са</w:t>
        <w:softHyphen/>
        <w:t>морефлекс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autoSpaceDE w:val="false"/>
        <w:ind w:firstLine="540"/>
        <w:jc w:val="both"/>
        <w:rPr>
          <w:color w:val="000000"/>
        </w:rPr>
      </w:pPr>
      <w:r>
        <w:rPr>
          <w:color w:val="000000"/>
        </w:rPr>
        <w:t>Сама по себе технология ментального прояснения довольно проста и лежит в основе базовых методов пси</w:t>
        <w:softHyphen/>
        <w:t>хотерапии. При внимательном ознакомлении ей сможет воспользоваться любой здравомыслящий человек.</w:t>
      </w:r>
    </w:p>
    <w:p>
      <w:pPr>
        <w:pStyle w:val="Normal"/>
        <w:shd w:fill="FFFFFF" w:val="clear"/>
        <w:autoSpaceDE w:val="false"/>
        <w:ind w:firstLine="540"/>
        <w:jc w:val="both"/>
        <w:rPr/>
      </w:pPr>
      <w:r>
        <w:rPr>
          <w:color w:val="000000"/>
        </w:rPr>
        <w:t>Уже в процессе применения техники, при ее пра</w:t>
        <w:softHyphen/>
        <w:t>вильном выполнении, вы сможете добиться обнаружения и устранения поверхностных и глубоких стрессов в со</w:t>
        <w:softHyphen/>
        <w:t>знании, повысить собственный интеллектуальный и эмо</w:t>
        <w:softHyphen/>
        <w:t xml:space="preserve">циональный уровень и со временем добиться частичного или полного успокоения ума. Когда ум будет успокоен, можно смело переходить к медитации. Некоторые из практикующих оригинальный метод «УПП» утверждают, что он сам по себе является самодостаточным методом, ведущим к состоянию просветленного </w:t>
      </w:r>
      <w:r>
        <w:rPr>
          <w:i/>
          <w:iCs/>
          <w:color w:val="000000"/>
        </w:rPr>
        <w:t xml:space="preserve">Бодхисаттвы </w:t>
      </w:r>
      <w:r>
        <w:rPr>
          <w:color w:val="000000"/>
        </w:rPr>
        <w:t>уже после двухсот часов практики. Но лично у меня есть сомнения, так как при помощи самого ума за его пре</w:t>
        <w:softHyphen/>
        <w:t>делы не выйти. Выход возможен лишь при тех условиях, если практикующий будет настолько погружен в процесс выполнения метода, что внимательное осознание опера</w:t>
        <w:softHyphen/>
        <w:t>ций собственного ума, будет происходить, как осознание подвижного объекта, отдельного от вашей сущности.</w:t>
      </w:r>
    </w:p>
    <w:p>
      <w:pPr>
        <w:pStyle w:val="Normal"/>
        <w:shd w:fill="FFFFFF" w:val="clear"/>
        <w:autoSpaceDE w:val="false"/>
        <w:ind w:firstLine="540"/>
        <w:jc w:val="both"/>
        <w:rPr>
          <w:color w:val="000000"/>
        </w:rPr>
      </w:pPr>
      <w:r>
        <w:rPr>
          <w:color w:val="000000"/>
        </w:rPr>
        <w:t>Суть метода в том, что он помогает выявить и устра</w:t>
        <w:softHyphen/>
        <w:t>нить примешивание своих собственных, несбалансиро</w:t>
        <w:softHyphen/>
        <w:t>ванных, субъективных моделей, проекций к восприятию и дальнейшему анализу событий, что в дальнейшем выливается в интеграцию ментальной деятельности личности путем воссоединения на определенном этапе уже сбалансированных элементов личностной структуры. Если упростить, то метод дает понимание причин пос</w:t>
        <w:softHyphen/>
        <w:t>тупков окружающих вас людей и самих себя и устраняет любые беспокойства поэтому поводу.</w:t>
      </w:r>
    </w:p>
    <w:p>
      <w:pPr>
        <w:pStyle w:val="Normal"/>
        <w:ind w:firstLine="540"/>
        <w:jc w:val="both"/>
        <w:rPr>
          <w:color w:val="000000"/>
        </w:rPr>
      </w:pPr>
      <w:r>
        <w:rPr>
          <w:color w:val="000000"/>
        </w:rPr>
        <w:t>Для проведения практики вам понадобится то, на чем вы можете писать или печатать, время и тишин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рактика начинается с того, что вы вспоминаете нечто, беспокоящее вас в данный момент, или, как вам кажется, способное вас побеспокоить в будущем.</w:t>
      </w:r>
    </w:p>
    <w:p>
      <w:pPr>
        <w:pStyle w:val="Normal"/>
        <w:shd w:fill="FFFFFF" w:val="clear"/>
        <w:autoSpaceDE w:val="false"/>
        <w:ind w:firstLine="540"/>
        <w:jc w:val="both"/>
        <w:rPr>
          <w:color w:val="000000"/>
        </w:rPr>
      </w:pPr>
      <w:r>
        <w:rPr>
          <w:color w:val="000000"/>
        </w:rPr>
        <w:t>Первый шаг заключается в том, что вы описываете вашу реальность — то, что вас беспокоит. Это может быть связано с прошлыми, будущим или с текущими процессами. Вы описываете то, что вам кажется реально происходящи м.</w:t>
      </w:r>
    </w:p>
    <w:p>
      <w:pPr>
        <w:pStyle w:val="Normal"/>
        <w:shd w:fill="FFFFFF" w:val="clear"/>
        <w:autoSpaceDE w:val="false"/>
        <w:ind w:firstLine="540"/>
        <w:jc w:val="both"/>
        <w:rPr>
          <w:color w:val="000000"/>
        </w:rPr>
      </w:pPr>
      <w:r>
        <w:rPr>
          <w:color w:val="000000"/>
        </w:rPr>
        <w:t>Во время выполнения этого шага не нужно ничего анализировать, не нужно искать никаких причин, вы</w:t>
        <w:softHyphen/>
        <w:t>водов, решений или ответов. Вы просто описываете, то, как вы это видите, что беспокоит вас на данный момент. Вы пишете об этом вплоть до исчерпывания, удовлетворения. Когда это произошло, вы приступаете к следующему шагу.</w:t>
      </w:r>
    </w:p>
    <w:p>
      <w:pPr>
        <w:pStyle w:val="Normal"/>
        <w:shd w:fill="FFFFFF" w:val="clear"/>
        <w:autoSpaceDE w:val="false"/>
        <w:ind w:firstLine="540"/>
        <w:jc w:val="both"/>
        <w:rPr>
          <w:color w:val="000000"/>
        </w:rPr>
      </w:pPr>
      <w:r>
        <w:rPr>
          <w:color w:val="000000"/>
        </w:rPr>
        <w:t>Второй шаг заключается в описании желаемой вами реальности, того мира, который бы вам хотелось реализовать. Этот мир — своего рода идеальный для вас вариант того, как события могли бы сложиться. Но даже если к вам в это время приходят совершенно невообра</w:t>
        <w:softHyphen/>
        <w:t>зимые идеи, или желания, например: «Я бы мог стать президентом галактики и...», то вы также продолжаете их прописывать. Неважно, имеют ли эти образы прямое отношение к реально происходящему, или не имеют, главное то, что в вас они живут и влияют на вашу реаль</w:t>
        <w:softHyphen/>
        <w:t>ность. То есть на реальность, описанную вами во время первого шага, накладывается иллюзорный мир вашей реализации, описание которого происходит так же, до удовлетворения или потери интереса, когда вы уже не видите, о чем еще можно было бы здесь сказать.</w:t>
      </w:r>
    </w:p>
    <w:p>
      <w:pPr>
        <w:pStyle w:val="Normal"/>
        <w:ind w:firstLine="540"/>
        <w:jc w:val="both"/>
        <w:rPr>
          <w:color w:val="000000"/>
        </w:rPr>
      </w:pPr>
      <w:r>
        <w:rPr>
          <w:color w:val="000000"/>
        </w:rPr>
        <w:t>Третий шаг заключается в том, чтобы сравнить события и состояния первого и второго шага. Во время подобного сравнения вы просматриваете сходства 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различия реального мира и мира вашего желания. Если во время такого сравнения всплывают новые факты из вашего прошлого, вы их так же прописываете.</w:t>
      </w:r>
    </w:p>
    <w:p>
      <w:pPr>
        <w:pStyle w:val="Normal"/>
        <w:shd w:fill="FFFFFF" w:val="clear"/>
        <w:autoSpaceDE w:val="false"/>
        <w:ind w:firstLine="540"/>
        <w:jc w:val="both"/>
        <w:rPr>
          <w:color w:val="000000"/>
        </w:rPr>
      </w:pPr>
      <w:r>
        <w:rPr>
          <w:color w:val="000000"/>
        </w:rPr>
        <w:t>Четвертый шаг заключается в выводах, которые вы для себя сделали в ходе подобной исповеди. При описании выводов вы привносите в них элементы са</w:t>
        <w:softHyphen/>
        <w:t>мопрограммирования. Подобные элементы являются установками, уже описанными в главе о программах.</w:t>
      </w:r>
    </w:p>
    <w:p>
      <w:pPr>
        <w:pStyle w:val="Normal"/>
        <w:shd w:fill="FFFFFF" w:val="clear"/>
        <w:autoSpaceDE w:val="false"/>
        <w:ind w:firstLine="540"/>
        <w:jc w:val="both"/>
        <w:rPr>
          <w:color w:val="000000"/>
        </w:rPr>
      </w:pPr>
      <w:r>
        <w:rPr>
          <w:color w:val="000000"/>
        </w:rPr>
        <w:t>«Никто не может иначе» —- так звучит первая установка. К примеру, если вы анализируете посту</w:t>
        <w:softHyphen/>
        <w:t>пок постороннего человека, или даже самого себя, то описываете причину этого поступка. Универсальная причина заключается в том, что человек представляет собой сверхсложную машину и каждое его действие абсолютно обусловлено текущей программой. То есть человек не может быть просто дурным и, как следствие, всегда заслуживающим дурного отношения. Человек является таким в силу событий, которые его личность переживала в прошлом, и действует, или реагирует, он всегда механически. Иначе говоря, человек в его ны</w:t>
        <w:softHyphen/>
        <w:t>нешнем состоянии является набором взаимосвязанных программ и каждое его действие, даже то, которое могло заслужить порицание, совершенно просто по инерции, в силу программы. Следовательно, осуждать человека — это все равно, что осуждать компьютер или бить шкаф, по</w:t>
        <w:softHyphen/>
        <w:t>тому что его дверца раскрылась сама собой по причине закона гравитации.</w:t>
      </w:r>
    </w:p>
    <w:p>
      <w:pPr>
        <w:pStyle w:val="Normal"/>
        <w:ind w:firstLine="540"/>
        <w:jc w:val="both"/>
        <w:rPr>
          <w:color w:val="000000"/>
        </w:rPr>
      </w:pPr>
      <w:r>
        <w:rPr>
          <w:color w:val="000000"/>
        </w:rPr>
        <w:t>Вторая установка — это прощение. Вы отпускаете грехи окружающим и самому себе. В ходе практики вы должны подгонять каждое событие под первую установку и производить прошение. Прощение происходит от слов «делать простым». Упрощенно это может выглядеть так: «Я прощаю тебя, так как ясно осознаю, что ты никогд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е был виноват в том, что с тобой происходит. Твой ум — это такая же машина, как и ум любого другого человека».</w:t>
      </w:r>
    </w:p>
    <w:p>
      <w:pPr>
        <w:pStyle w:val="Normal"/>
        <w:shd w:fill="FFFFFF" w:val="clear"/>
        <w:autoSpaceDE w:val="false"/>
        <w:ind w:firstLine="540"/>
        <w:jc w:val="both"/>
        <w:rPr>
          <w:color w:val="000000"/>
        </w:rPr>
      </w:pPr>
      <w:r>
        <w:rPr>
          <w:color w:val="000000"/>
        </w:rPr>
        <w:t>В ходе этой практики вы начнете улавливать тот удивительный факт, что и «реальный», и выдуманный вами мир имеют идентичную природу и основываются на вашем собственном мышлении. Вы начнете ясно раз</w:t>
        <w:softHyphen/>
        <w:t>личать, где и как вы себя накрутили и драматизировали ситуацию, где, наоборот, проявили невнимательность и внесли дисбаланс в ситуацию беспричинной агрессией    ' или недальновидностью. Вы начнете различать, что вы сами есть никто иной, как создатель своей собственной реальности. Вы сами окрасили ее своими мыслями и эмоциями.</w:t>
      </w:r>
    </w:p>
    <w:p>
      <w:pPr>
        <w:pStyle w:val="Normal"/>
        <w:shd w:fill="FFFFFF" w:val="clear"/>
        <w:autoSpaceDE w:val="false"/>
        <w:ind w:firstLine="540"/>
        <w:jc w:val="both"/>
        <w:rPr>
          <w:color w:val="000000"/>
        </w:rPr>
      </w:pPr>
      <w:r>
        <w:rPr>
          <w:color w:val="000000"/>
        </w:rPr>
        <w:t>Третья установка в этом и заключается: «Все, что меня беспокоит — это лишь мои мысли об этом». Таким образом, вы подгоняете этот фактор под производимые выводы. Выглядеть это может так: «Я осознаю, что мои беспокойства — это текущие в данный момент мысли в моем сознании. К реальности эти галлюцинации не имеют никакого отношения. Реальность чиста. Ее окра</w:t>
        <w:softHyphen/>
        <w:t>шивает лишь моя собственная ментальная деятельность. В моих силах осознать этот простой факт и освобо</w:t>
        <w:softHyphen/>
        <w:t>диться».</w:t>
      </w:r>
    </w:p>
    <w:p>
      <w:pPr>
        <w:pStyle w:val="Normal"/>
        <w:shd w:fill="FFFFFF" w:val="clear"/>
        <w:autoSpaceDE w:val="false"/>
        <w:ind w:firstLine="540"/>
        <w:jc w:val="both"/>
        <w:rPr>
          <w:color w:val="000000"/>
        </w:rPr>
      </w:pPr>
      <w:r>
        <w:rPr>
          <w:color w:val="000000"/>
        </w:rPr>
        <w:t>Итак, три основные установки — это: «Никто не может иначе»; «Прощение» и «Все, что меня беспокоит, — это лишь мои мысли об этом».</w:t>
      </w:r>
    </w:p>
    <w:p>
      <w:pPr>
        <w:pStyle w:val="Normal"/>
        <w:ind w:firstLine="540"/>
        <w:jc w:val="both"/>
        <w:rPr>
          <w:color w:val="000000"/>
        </w:rPr>
      </w:pPr>
      <w:r>
        <w:rPr>
          <w:color w:val="000000"/>
        </w:rPr>
        <w:t>В дальнейшем, уже в повседневности, ваш разум еще на подсознательном уровне будет отличать плани</w:t>
        <w:softHyphen/>
        <w:t>рование от бесполезных фантазий, затрачивающих ваши силы. Допускается, использование установок, данных в главе о медитации, и своих собственных установок, которые подходят вам лично.</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осле проделанных выводов можно вернуться к началу и повторить все шаги до тех пор, пока не будет просмотрен полностью один из аспектов вашего внут</w:t>
        <w:softHyphen/>
        <w:t>реннего мира.</w:t>
      </w:r>
    </w:p>
    <w:p>
      <w:pPr>
        <w:pStyle w:val="Normal"/>
        <w:shd w:fill="FFFFFF" w:val="clear"/>
        <w:autoSpaceDE w:val="false"/>
        <w:ind w:firstLine="540"/>
        <w:jc w:val="both"/>
        <w:rPr>
          <w:color w:val="000000"/>
        </w:rPr>
      </w:pPr>
      <w:r>
        <w:rPr>
          <w:color w:val="000000"/>
        </w:rPr>
        <w:t>Повторение всех шагов в ходе одного сеанса проис</w:t>
        <w:softHyphen/>
        <w:t>ходит до тех пор, пока к вам не придет ощущения того, что вы осознали, поняли нечто новое для себя, суть про</w:t>
        <w:softHyphen/>
        <w:t>сматриваемого аспекта, и тогда беспокойства, вызванные непониманием, уходят. Чаще всего, осознание того, что это был за аспект, приходит лишь по завершении сессии, а вначале он может казаться разрозненным и бессмысленным набором мыслей. По мере постепен</w:t>
        <w:softHyphen/>
        <w:t>ного высвечивания подсознания, путем выпускания из себя всех этих беспокойств, внутренний хаос принимает упорядоченный вид. Подобное осознание означает, что текущий сеанс можно завершить. Вы сами почувствуете этот момент катарсиса. Как правило, на это уходит около часа работы по данному методу.</w:t>
      </w:r>
    </w:p>
    <w:p>
      <w:pPr>
        <w:pStyle w:val="Normal"/>
        <w:shd w:fill="FFFFFF" w:val="clear"/>
        <w:autoSpaceDE w:val="false"/>
        <w:ind w:firstLine="540"/>
        <w:jc w:val="both"/>
        <w:rPr>
          <w:color w:val="000000"/>
        </w:rPr>
      </w:pPr>
      <w:r>
        <w:rPr>
          <w:color w:val="000000"/>
        </w:rPr>
        <w:t>Чтобы убедиться в эффективности методики, доста</w:t>
        <w:softHyphen/>
        <w:t>точно выполнить несколько часовых сеансов. В дальней</w:t>
        <w:softHyphen/>
        <w:t>шем практику необходимо выполнять регулярно, каждый день, или несколько раз в неделю, уделяя ей до двух часов. Для более эффективного ее использования еще лучше про</w:t>
        <w:softHyphen/>
        <w:t>водить ее вместе с другим человеком, выступающим в роли свидетеля, однако мало у кого есть такой друг, которому можно доверить все потайные уголки нашего сознания.</w:t>
      </w:r>
    </w:p>
    <w:p>
      <w:pPr>
        <w:pStyle w:val="Normal"/>
        <w:shd w:fill="FFFFFF" w:val="clear"/>
        <w:autoSpaceDE w:val="false"/>
        <w:ind w:firstLine="540"/>
        <w:jc w:val="both"/>
        <w:rPr>
          <w:color w:val="000000"/>
        </w:rPr>
      </w:pPr>
      <w:r>
        <w:rPr>
          <w:color w:val="000000"/>
        </w:rPr>
        <w:t>Вместо записи возможен вариант проговаривания вслух. Мало у кого хватает ментальной дисциплины для ведения практики мысленно, так как у новичка, скорей всего, будет происходить постоянное отвлечение на посторонние мысли.</w:t>
      </w:r>
    </w:p>
    <w:p>
      <w:pPr>
        <w:pStyle w:val="Normal"/>
        <w:ind w:firstLine="540"/>
        <w:jc w:val="both"/>
        <w:rPr>
          <w:color w:val="000000"/>
        </w:rPr>
      </w:pPr>
      <w:r>
        <w:rPr>
          <w:color w:val="000000"/>
        </w:rPr>
        <w:t>Когда вы прочувствуете суть метода, то сможете обходиться без определенных шагов. Схожее успокоение</w:t>
      </w:r>
    </w:p>
    <w:p>
      <w:pPr>
        <w:pStyle w:val="Normal"/>
        <w:ind w:firstLine="540"/>
        <w:jc w:val="both"/>
        <w:rPr>
          <w:color w:val="000000"/>
        </w:rPr>
      </w:pPr>
      <w:r>
        <w:rPr>
          <w:color w:val="000000"/>
        </w:rPr>
      </w:r>
    </w:p>
    <w:p>
      <w:pPr>
        <w:pStyle w:val="Normal"/>
        <w:ind w:firstLine="540"/>
        <w:jc w:val="both"/>
        <w:rPr>
          <w:color w:val="000000"/>
        </w:rPr>
      </w:pPr>
      <w:r>
        <w:rPr>
          <w:color w:val="000000"/>
        </w:rPr>
        <w:t>человек получает после исповеди, перепросмотра по Кастанеде, посещения психоаналитика, сделав запись в своем дневнике, и приходит такое успокоение по той причине, что выявляются'и выпускаются стрессы подсознания один за другим. А если, ко всему прочему, к процессу добавить элемент эффективного анализа, методика дает удивительный результа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Практика осознанных сновидений</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i/>
          <w:iCs/>
          <w:color w:val="000000"/>
        </w:rPr>
        <w:t xml:space="preserve">Сегодня мне ночью снилось </w:t>
      </w:r>
      <w:r>
        <w:rPr>
          <w:color w:val="000000"/>
        </w:rPr>
        <w:t>-</w:t>
      </w:r>
    </w:p>
    <w:p>
      <w:pPr>
        <w:pStyle w:val="Normal"/>
        <w:shd w:fill="FFFFFF" w:val="clear"/>
        <w:autoSpaceDE w:val="false"/>
        <w:ind w:firstLine="540"/>
        <w:jc w:val="both"/>
        <w:rPr>
          <w:i/>
          <w:i/>
          <w:iCs/>
          <w:color w:val="000000"/>
        </w:rPr>
      </w:pPr>
      <w:r>
        <w:rPr>
          <w:i/>
          <w:iCs/>
          <w:color w:val="000000"/>
        </w:rPr>
        <w:t>О, блаженство забыться сном! -</w:t>
      </w:r>
    </w:p>
    <w:p>
      <w:pPr>
        <w:pStyle w:val="Normal"/>
        <w:shd w:fill="FFFFFF" w:val="clear"/>
        <w:autoSpaceDE w:val="false"/>
        <w:ind w:firstLine="540"/>
        <w:jc w:val="both"/>
        <w:rPr>
          <w:i/>
          <w:i/>
          <w:iCs/>
          <w:color w:val="000000"/>
        </w:rPr>
      </w:pPr>
      <w:r>
        <w:rPr>
          <w:i/>
          <w:iCs/>
          <w:color w:val="000000"/>
        </w:rPr>
        <w:t>Что пасека появилась</w:t>
      </w:r>
    </w:p>
    <w:p>
      <w:pPr>
        <w:pStyle w:val="Normal"/>
        <w:shd w:fill="FFFFFF" w:val="clear"/>
        <w:autoSpaceDE w:val="false"/>
        <w:ind w:firstLine="540"/>
        <w:jc w:val="both"/>
        <w:rPr>
          <w:i/>
          <w:i/>
          <w:iCs/>
          <w:color w:val="000000"/>
        </w:rPr>
      </w:pPr>
      <w:r>
        <w:rPr>
          <w:i/>
          <w:iCs/>
          <w:color w:val="000000"/>
        </w:rPr>
        <w:t>В сердце моем.</w:t>
      </w:r>
    </w:p>
    <w:p>
      <w:pPr>
        <w:pStyle w:val="Normal"/>
        <w:shd w:fill="FFFFFF" w:val="clear"/>
        <w:autoSpaceDE w:val="false"/>
        <w:ind w:firstLine="540"/>
        <w:jc w:val="both"/>
        <w:rPr>
          <w:i/>
          <w:i/>
          <w:iCs/>
          <w:color w:val="000000"/>
        </w:rPr>
      </w:pPr>
      <w:r>
        <w:rPr>
          <w:i/>
          <w:iCs/>
          <w:color w:val="000000"/>
        </w:rPr>
        <w:t>И золотые пчелы</w:t>
      </w:r>
    </w:p>
    <w:p>
      <w:pPr>
        <w:pStyle w:val="Normal"/>
        <w:shd w:fill="FFFFFF" w:val="clear"/>
        <w:autoSpaceDE w:val="false"/>
        <w:ind w:firstLine="540"/>
        <w:jc w:val="both"/>
        <w:rPr>
          <w:i/>
          <w:i/>
          <w:iCs/>
          <w:color w:val="000000"/>
        </w:rPr>
      </w:pPr>
      <w:r>
        <w:rPr>
          <w:i/>
          <w:iCs/>
          <w:color w:val="000000"/>
        </w:rPr>
        <w:t>Из горьких моих забот,</w:t>
      </w:r>
    </w:p>
    <w:p>
      <w:pPr>
        <w:pStyle w:val="Normal"/>
        <w:shd w:fill="FFFFFF" w:val="clear"/>
        <w:autoSpaceDE w:val="false"/>
        <w:ind w:firstLine="540"/>
        <w:jc w:val="both"/>
        <w:rPr>
          <w:i/>
          <w:i/>
          <w:iCs/>
          <w:color w:val="000000"/>
        </w:rPr>
      </w:pPr>
      <w:r>
        <w:rPr>
          <w:i/>
          <w:iCs/>
          <w:color w:val="000000"/>
        </w:rPr>
        <w:t>Из памяти невеселой</w:t>
      </w:r>
    </w:p>
    <w:p>
      <w:pPr>
        <w:pStyle w:val="Normal"/>
        <w:shd w:fill="FFFFFF" w:val="clear"/>
        <w:autoSpaceDE w:val="false"/>
        <w:ind w:firstLine="540"/>
        <w:jc w:val="both"/>
        <w:rPr>
          <w:i/>
          <w:i/>
          <w:iCs/>
          <w:color w:val="000000"/>
        </w:rPr>
      </w:pPr>
      <w:r>
        <w:rPr>
          <w:i/>
          <w:iCs/>
          <w:color w:val="000000"/>
        </w:rPr>
        <w:t>Делали сладкий мед.</w:t>
      </w:r>
    </w:p>
    <w:p>
      <w:pPr>
        <w:pStyle w:val="Normal"/>
        <w:shd w:fill="FFFFFF" w:val="clear"/>
        <w:autoSpaceDE w:val="false"/>
        <w:ind w:firstLine="540"/>
        <w:jc w:val="both"/>
        <w:rPr>
          <w:i/>
          <w:i/>
          <w:iCs/>
          <w:color w:val="000000"/>
        </w:rPr>
      </w:pPr>
      <w:r>
        <w:rPr>
          <w:i/>
          <w:iCs/>
          <w:color w:val="000000"/>
        </w:rPr>
        <w:t>Антонио Мачадо</w:t>
      </w:r>
    </w:p>
    <w:p>
      <w:pPr>
        <w:pStyle w:val="Normal"/>
        <w:shd w:fill="FFFFFF" w:val="clear"/>
        <w:autoSpaceDE w:val="false"/>
        <w:ind w:firstLine="540"/>
        <w:jc w:val="both"/>
        <w:rPr>
          <w:i/>
          <w:i/>
          <w:iCs/>
          <w:color w:val="000000"/>
        </w:rPr>
      </w:pPr>
      <w:r>
        <w:rPr>
          <w:i/>
          <w:iCs/>
          <w:color w:val="000000"/>
        </w:rPr>
      </w:r>
    </w:p>
    <w:p>
      <w:pPr>
        <w:pStyle w:val="Normal"/>
        <w:shd w:fill="FFFFFF" w:val="clear"/>
        <w:autoSpaceDE w:val="false"/>
        <w:ind w:firstLine="540"/>
        <w:jc w:val="both"/>
        <w:rPr>
          <w:color w:val="000000"/>
        </w:rPr>
      </w:pPr>
      <w:r>
        <w:rPr>
          <w:color w:val="000000"/>
        </w:rPr>
        <w:t>После смерти физического тела, остается астральное тело со всем набором качеств, устранить которые уже не так просто. Самоубийцы после смерти тела страдают еще больше. Поэтому самоубийство никогда не станет выходом.</w:t>
      </w:r>
    </w:p>
    <w:p>
      <w:pPr>
        <w:pStyle w:val="Normal"/>
        <w:shd w:fill="FFFFFF" w:val="clear"/>
        <w:autoSpaceDE w:val="false"/>
        <w:ind w:firstLine="540"/>
        <w:jc w:val="both"/>
        <w:rPr>
          <w:color w:val="000000"/>
        </w:rPr>
      </w:pPr>
      <w:r>
        <w:rPr>
          <w:color w:val="000000"/>
        </w:rPr>
        <w:t>Верить в такие вещи, конечно, бессмысленно. Та</w:t>
        <w:softHyphen/>
        <w:t>кая вера слепа, даже если вас уверяет собеседник, а не книга. К сожалению, людям с рождения внушают, что существует, а что нет. К примеру, мы верим, что Гагарин был в космосе, а проверить это сложно.</w:t>
      </w:r>
    </w:p>
    <w:p>
      <w:pPr>
        <w:pStyle w:val="Normal"/>
        <w:ind w:firstLine="540"/>
        <w:jc w:val="both"/>
        <w:rPr>
          <w:color w:val="000000"/>
        </w:rPr>
      </w:pPr>
      <w:r>
        <w:rPr>
          <w:color w:val="000000"/>
        </w:rPr>
        <w:t>Существуют различные несложные методы, которы</w:t>
        <w:softHyphen/>
        <w:t>ми можно проверить наличие у вас тонкого, астрального двойника, которым можно отделиться от физическог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ела. Самый простой способ для начинающего — это осознать себя во сне, пока тело спит. Для этого нужно каждый день перед сном думать о том, что «сегодня я должен осознать себя во сне». Это желание перенесется в сон, тогда осознание случится.</w:t>
      </w:r>
    </w:p>
    <w:p>
      <w:pPr>
        <w:pStyle w:val="Normal"/>
        <w:shd w:fill="FFFFFF" w:val="clear"/>
        <w:autoSpaceDE w:val="false"/>
        <w:ind w:firstLine="540"/>
        <w:jc w:val="both"/>
        <w:rPr>
          <w:color w:val="000000"/>
        </w:rPr>
      </w:pPr>
      <w:r>
        <w:rPr>
          <w:color w:val="000000"/>
        </w:rPr>
        <w:t>Если в ваших снах регулярно происходят одни и те же явления, не присущие повседневной реальности (например, полет, зависание в пространстве, падение в пропасть, погоня от пришельцев, встреча с умершими людьми, необычные животные и др.), то вы можете вос</w:t>
        <w:softHyphen/>
        <w:t>пользоваться этим как отправной точкой для осознания себя, как воспринимающего реальность за пределами физического мира. Чтобы это произошло, необходимо дать себе установку: «Если я лечу, значит — это точно сон».</w:t>
      </w:r>
    </w:p>
    <w:p>
      <w:pPr>
        <w:pStyle w:val="Normal"/>
        <w:shd w:fill="FFFFFF" w:val="clear"/>
        <w:autoSpaceDE w:val="false"/>
        <w:ind w:firstLine="540"/>
        <w:jc w:val="both"/>
        <w:rPr>
          <w:color w:val="000000"/>
        </w:rPr>
      </w:pPr>
      <w:r>
        <w:rPr>
          <w:color w:val="000000"/>
        </w:rPr>
        <w:t>Один из лучших способов осознать себя во сне — это поспать на два часа меньше привычного, затем пободрствовать минут сорок, не напрягая тело. Можно, например, почитать или помедитировать. И затем снова лечь спать с намерением осознать себя. Даже у новичка при проведении этой процедуры осознание себя во сне случается с первых же попыток.</w:t>
      </w:r>
    </w:p>
    <w:p>
      <w:pPr>
        <w:pStyle w:val="Normal"/>
        <w:shd w:fill="FFFFFF" w:val="clear"/>
        <w:autoSpaceDE w:val="false"/>
        <w:ind w:firstLine="540"/>
        <w:jc w:val="both"/>
        <w:rPr>
          <w:color w:val="000000"/>
        </w:rPr>
      </w:pPr>
      <w:r>
        <w:rPr>
          <w:color w:val="000000"/>
        </w:rPr>
        <w:t>Другой способ — это осознание себя в постели, когда вы уже проснулись, но как бы не до конца, и еще не шевелили телом. Тогда следует интуитивно углубить ощущение сна, но без потери самосознания. Чтобы выйти из тела, не следует делать никаких усилий, но наоборот, расслабиться, тогда выход произойдет спон</w:t>
        <w:softHyphen/>
        <w:t>танно.</w:t>
      </w:r>
    </w:p>
    <w:p>
      <w:pPr>
        <w:pStyle w:val="Normal"/>
        <w:ind w:firstLine="540"/>
        <w:jc w:val="both"/>
        <w:rPr>
          <w:color w:val="000000"/>
        </w:rPr>
      </w:pPr>
      <w:r>
        <w:rPr>
          <w:color w:val="000000"/>
        </w:rPr>
        <w:t>Также одним из способов выхода из тела является осознание момента засыпания, но как показывает прак</w:t>
        <w:softHyphen/>
        <w:t>тика, этот метод доступен единицам и при настойчивых попытках может привести к бессоннице. Сон приходит</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из области фуди, иногда из области горла, или живота. Для усиления вероятности осознанного сновидения следует перед сном медитировать на вишуддха-чакру, в области шеи, так как она отвечает за уровень воспри</w:t>
        <w:softHyphen/>
        <w:t>ятия во сне. И если энергия соберется в этом центре, осознанные сны гарантированы.</w:t>
      </w:r>
    </w:p>
    <w:p>
      <w:pPr>
        <w:pStyle w:val="Normal"/>
        <w:shd w:fill="FFFFFF" w:val="clear"/>
        <w:autoSpaceDE w:val="false"/>
        <w:ind w:firstLine="540"/>
        <w:jc w:val="both"/>
        <w:rPr>
          <w:color w:val="000000"/>
        </w:rPr>
      </w:pPr>
      <w:r>
        <w:rPr>
          <w:color w:val="000000"/>
        </w:rPr>
        <w:t>Чтобы осознанные сны стали более частым явлени</w:t>
        <w:softHyphen/>
        <w:t>ем, следует привыкать к тому необычному, линейному сознанию сна, что развивается путем воспоминания наутро того, какие сны вам сегодня снились. Считается, что из восьми часов сна шесть часов мы просматриваем сновидения. Вообще, обычные сны — это так же, как и дневная реальность, продолжение обретения опыта и отработка кармы. Поэтому не стоит расстраиваться, если вам снятся дурные сны или кошмары. Скорей, наобо</w:t>
        <w:softHyphen/>
        <w:t>рот, нужно благодарить силы свыше, что этот опыт вы получаете во сне, а не в повседневности.</w:t>
      </w:r>
    </w:p>
    <w:p>
      <w:pPr>
        <w:pStyle w:val="Normal"/>
        <w:shd w:fill="FFFFFF" w:val="clear"/>
        <w:autoSpaceDE w:val="false"/>
        <w:ind w:firstLine="540"/>
        <w:jc w:val="both"/>
        <w:rPr>
          <w:color w:val="000000"/>
        </w:rPr>
      </w:pPr>
      <w:r>
        <w:rPr>
          <w:color w:val="000000"/>
        </w:rPr>
        <w:t>Иногда, особенно, уже у достаточно опытных практиков, возникает осознание того, что частица нас всегда понимает, что происходящее там — это сон, но при этом мы словно продолжаем подыгрывать сами себе, выстраивая все новые невероятные события и ситуации сна, на которые другая часть нас «покупается».</w:t>
      </w:r>
    </w:p>
    <w:p>
      <w:pPr>
        <w:pStyle w:val="Normal"/>
        <w:ind w:firstLine="540"/>
        <w:jc w:val="both"/>
        <w:rPr>
          <w:color w:val="000000"/>
        </w:rPr>
      </w:pPr>
      <w:r>
        <w:rPr>
          <w:color w:val="000000"/>
        </w:rPr>
        <w:t>Первое время большинство людей, осознавая себя вне тела, сталкиваются с таким препятствием как труд</w:t>
        <w:softHyphen/>
        <w:t>нопреодолимый страх. Это может быть страх смерти; страх, что вы не сможете вернуться в тело, и просто страх перед еще неизвестными вам мирами и существами. Как показывает опыт, подобные страхи совершенно безосно</w:t>
        <w:softHyphen/>
        <w:t>вательны. Вы и так каждую ночь проводите, спонтанно выходя из тела. И единственное, что изменяется с тем, что вы вышли из тела по своей воле — это ясное осозна</w:t>
        <w:softHyphen/>
        <w:t>ние вами факта бестелесного существования. Чаще всег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аибольшей проблемой является способность удержать себя там, а не наоборот — невозможность вернуться.</w:t>
      </w:r>
    </w:p>
    <w:p>
      <w:pPr>
        <w:pStyle w:val="Normal"/>
        <w:shd w:fill="FFFFFF" w:val="clear"/>
        <w:autoSpaceDE w:val="false"/>
        <w:ind w:firstLine="540"/>
        <w:jc w:val="both"/>
        <w:rPr>
          <w:color w:val="000000"/>
        </w:rPr>
      </w:pPr>
      <w:r>
        <w:rPr>
          <w:color w:val="000000"/>
        </w:rPr>
        <w:t>Чтобы удерживаться дольше в осознанном сновиде</w:t>
        <w:softHyphen/>
        <w:t>нии, не рекомендуется сразу пытаться вытворять вещи, не присущие земной реальности, такие как: хождение сквозь стены, полет, телепортация и др. Также первое время не рекомендуется во сне стоять на месте, медити</w:t>
        <w:softHyphen/>
        <w:t>ровать, внимательно разглядывать какие-либо отдельные объекты из той реальности и смотреть на далекие рас</w:t>
        <w:softHyphen/>
        <w:t>стояния. Всё это так же вас может быстро вернуть назад в физическое тело. Напротив, чтобы удерживаться там дольше следует пребывать в непрерывной активности и бросать беглые взгляды на разные объекты.</w:t>
      </w:r>
    </w:p>
    <w:p>
      <w:pPr>
        <w:pStyle w:val="Normal"/>
        <w:shd w:fill="FFFFFF" w:val="clear"/>
        <w:autoSpaceDE w:val="false"/>
        <w:ind w:firstLine="540"/>
        <w:jc w:val="both"/>
        <w:rPr>
          <w:color w:val="000000"/>
        </w:rPr>
      </w:pPr>
      <w:r>
        <w:rPr>
          <w:color w:val="000000"/>
        </w:rPr>
        <w:t>Если вы ощущаете, что вам тяжело перемещаться, а хочется, например, полетать или пройти сквозь стену, необходимо расслабить тонкое тело. При расслаблении возможны любые трюки.</w:t>
      </w:r>
    </w:p>
    <w:p>
      <w:pPr>
        <w:pStyle w:val="Normal"/>
        <w:shd w:fill="FFFFFF" w:val="clear"/>
        <w:autoSpaceDE w:val="false"/>
        <w:ind w:firstLine="540"/>
        <w:jc w:val="both"/>
        <w:rPr>
          <w:color w:val="000000"/>
        </w:rPr>
      </w:pPr>
      <w:r>
        <w:rPr>
          <w:color w:val="000000"/>
        </w:rPr>
        <w:t>В практике осознанных снов рекомендуется как мож</w:t>
        <w:softHyphen/>
        <w:t>но быстрей наиграться в озорство и бесчинство — когда вы, осознав собственную безнаказанность, можете поз</w:t>
        <w:softHyphen/>
        <w:t>волить себе все, что не могли на физическом плане.</w:t>
      </w:r>
    </w:p>
    <w:p>
      <w:pPr>
        <w:pStyle w:val="Normal"/>
        <w:shd w:fill="FFFFFF" w:val="clear"/>
        <w:autoSpaceDE w:val="false"/>
        <w:ind w:firstLine="540"/>
        <w:jc w:val="both"/>
        <w:rPr>
          <w:color w:val="000000"/>
        </w:rPr>
      </w:pPr>
      <w:r>
        <w:rPr>
          <w:color w:val="000000"/>
        </w:rPr>
        <w:t>По мере продвижения в медитации сознание очи</w:t>
        <w:softHyphen/>
        <w:t>щается, слой подсознания расширяется, и осознанные сны случаются все чаще сами собой. Поначалу могут быть сомнения, ведь при богатой фантазии представля</w:t>
        <w:softHyphen/>
        <w:t>ешь все настолько ярко, что реальность сна такая же, как в физическом мире. Но тот мир — вполне самостоятель</w:t>
        <w:softHyphen/>
        <w:t>ный и существует равноценно физическому миру. Во сне со сновидениями вы воспринимаете то, что называют разными уровнями астрального плана.</w:t>
      </w:r>
    </w:p>
    <w:p>
      <w:pPr>
        <w:pStyle w:val="Normal"/>
        <w:ind w:firstLine="540"/>
        <w:jc w:val="both"/>
        <w:rPr>
          <w:color w:val="000000"/>
        </w:rPr>
      </w:pPr>
      <w:r>
        <w:rPr>
          <w:color w:val="000000"/>
        </w:rPr>
        <w:t>Цель практики осознанных сновидений — научить</w:t>
        <w:softHyphen/>
        <w:t>ся различать более тонкие по вибрациям миры и дойти до причинного, каузального плана, который пережива-</w:t>
      </w:r>
    </w:p>
    <w:p>
      <w:pPr>
        <w:pStyle w:val="Normal"/>
        <w:ind w:firstLine="540"/>
        <w:jc w:val="both"/>
        <w:rPr>
          <w:color w:val="000000"/>
        </w:rPr>
      </w:pPr>
      <w:r>
        <w:rPr>
          <w:color w:val="000000"/>
        </w:rPr>
      </w:r>
    </w:p>
    <w:p>
      <w:pPr>
        <w:pStyle w:val="Normal"/>
        <w:ind w:firstLine="540"/>
        <w:jc w:val="both"/>
        <w:rPr>
          <w:color w:val="000000"/>
        </w:rPr>
      </w:pPr>
      <w:r>
        <w:rPr>
          <w:color w:val="000000"/>
        </w:rPr>
        <w:t>ется во сне без сновидений. Там осознание себя также возможно, когда разум очищен. Там мы ощущаем себя как огромное пространство. Там удивительный покой и становится очевидным, что вы всегда были вот этим появляется переживание, что никогда ничего не было кроме вас, что вы и есть все это. Это переживание и так происходит со всеми каждую ночь, но по причине загрязненного ума и блоков в восприятии осознание себя у обывателя там отсутствует.-На каузальном пла</w:t>
        <w:softHyphen/>
        <w:t>не еще возможны мысли в их знакомом обличий, как очень тонкие импульсы, на которые можно «повестись» и мгновенно вернуться в обычное состояние. Состояние во сне без сновидений — это не прекращение жизни, так как наутро мы просыпаемся с теми же качествами, что и до засыпания. То есть наше сознание не преры</w:t>
        <w:softHyphen/>
        <w:t>валось, оно всегда было и будет, просто есть такой слой подсознательных образов, который не связан с нашим дневным сознанием, и поэтому памяти о нем не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Поведение и практика в повседневной Жизни</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Для начала вкратце о том, что как мне кажется, нужно правильно читать книги Мастеров. Их нужно читать так, словно они могут спасти вам жизнь. Каждую технику и любой анализ из книги стоит соотносить с вашей собственной жизнью. Важно понять, что все то полезное, о чем вы прочли, можно и нужно применять прямо сейчас. Если вы откладываете «на лето» — это иллюзия.</w:t>
      </w:r>
    </w:p>
    <w:p>
      <w:pPr>
        <w:pStyle w:val="Normal"/>
        <w:shd w:fill="FFFFFF" w:val="clear"/>
        <w:autoSpaceDE w:val="false"/>
        <w:ind w:firstLine="540"/>
        <w:jc w:val="both"/>
        <w:rPr>
          <w:color w:val="000000"/>
        </w:rPr>
      </w:pPr>
      <w:r>
        <w:rPr>
          <w:color w:val="000000"/>
        </w:rPr>
        <w:t>Существует тип людей, которые все понимают, но почему-то у них «нет времени» что-либо практиковать, делать шаги. Словно что-то отгораживает их от осозна</w:t>
        <w:softHyphen/>
        <w:t>ния того, что смерть существует и после смерти их ждут новые рождения, новые страдания и неизвестно в каких условиях душа окажется. Даже если опустить теорию перерождений, то все же, что может быть важней в этой реальности, нежели познание ее сути?</w:t>
      </w:r>
    </w:p>
    <w:p>
      <w:pPr>
        <w:pStyle w:val="Normal"/>
        <w:ind w:firstLine="540"/>
        <w:jc w:val="both"/>
        <w:rPr>
          <w:color w:val="000000"/>
        </w:rPr>
      </w:pPr>
      <w:r>
        <w:rPr>
          <w:color w:val="000000"/>
        </w:rPr>
        <w:t>Основная практика в повседневности — осознан</w:t>
        <w:softHyphen/>
        <w:t>ность. Если возникает ощущение, что ситуация дисгар-</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монична, а поступки неправильные, необходимо просто включить осознанность. И это самый лучший выход из любого положения. Осознанность — это непрерывная внимательность в каждое мгновение жизни. Когда во время выполнения каких-либо действий не происходит блуждания в мыслях, а внимание направлено на то, что совершается конкретно в данный момейт.</w:t>
      </w:r>
    </w:p>
    <w:p>
      <w:pPr>
        <w:pStyle w:val="Normal"/>
        <w:shd w:fill="FFFFFF" w:val="clear"/>
        <w:autoSpaceDE w:val="false"/>
        <w:ind w:firstLine="540"/>
        <w:jc w:val="both"/>
        <w:rPr/>
      </w:pPr>
      <w:r>
        <w:rPr>
          <w:color w:val="000000"/>
        </w:rPr>
        <w:t xml:space="preserve">Обыденное восприятие подобно полудремотному состоянию, в котором, где-то на уровне подсознания происходит «покадровое» сканирование происходящего в текущий момент. Затем, «принятая» в форме образов информация переходит к более детальной обработке уже при помощи мыслительного аппарата </w:t>
      </w:r>
      <w:r>
        <w:rPr>
          <w:i/>
          <w:iCs/>
          <w:color w:val="000000"/>
        </w:rPr>
        <w:t xml:space="preserve">(манас). </w:t>
      </w:r>
      <w:r>
        <w:rPr>
          <w:color w:val="000000"/>
        </w:rPr>
        <w:t>Таким образом, человек теряет контакт с чистой реальностью, которую ему подменяют его кармически обусловленные мысли.</w:t>
      </w:r>
    </w:p>
    <w:p>
      <w:pPr>
        <w:pStyle w:val="Normal"/>
        <w:shd w:fill="FFFFFF" w:val="clear"/>
        <w:autoSpaceDE w:val="false"/>
        <w:ind w:firstLine="540"/>
        <w:jc w:val="both"/>
        <w:rPr/>
      </w:pPr>
      <w:r>
        <w:rPr>
          <w:color w:val="000000"/>
        </w:rPr>
        <w:t xml:space="preserve">Цель практики осознанности — </w:t>
      </w:r>
      <w:r>
        <w:rPr>
          <w:i/>
          <w:iCs/>
          <w:color w:val="000000"/>
        </w:rPr>
        <w:t xml:space="preserve">отвлечь внимание от мыслей о происходящем на само происходящее в моменте сейчас. </w:t>
      </w:r>
      <w:r>
        <w:rPr>
          <w:color w:val="000000"/>
        </w:rPr>
        <w:t>Как сказал один дзенский мастер о своей практи</w:t>
        <w:softHyphen/>
        <w:t>ке: «Когда я ем — я ем, когда несу воду — я несу воду». Это чрезвычайно важный, можно сказать, ключевой, момент (и суть) медитации.</w:t>
      </w:r>
    </w:p>
    <w:p>
      <w:pPr>
        <w:pStyle w:val="Normal"/>
        <w:shd w:fill="FFFFFF" w:val="clear"/>
        <w:autoSpaceDE w:val="false"/>
        <w:ind w:firstLine="540"/>
        <w:jc w:val="both"/>
        <w:rPr>
          <w:color w:val="000000"/>
        </w:rPr>
      </w:pPr>
      <w:r>
        <w:rPr>
          <w:color w:val="000000"/>
        </w:rPr>
        <w:t>При успешной практике, когда ваше внимание не</w:t>
        <w:softHyphen/>
        <w:t>прерывно в текущем моменте, появляется невероятное, тонкое переживание, словно вы пробудились. Поначалу чудо и простота того, что эта удивительная свобода и полнота непрерывного сейчас, существования всегда была с вами, и как странно, что никто этого не замечает и не говорит об этом.</w:t>
      </w:r>
    </w:p>
    <w:p>
      <w:pPr>
        <w:pStyle w:val="Normal"/>
        <w:ind w:firstLine="540"/>
        <w:jc w:val="both"/>
        <w:rPr>
          <w:color w:val="000000"/>
        </w:rPr>
      </w:pPr>
      <w:r>
        <w:rPr>
          <w:color w:val="000000"/>
        </w:rPr>
        <w:t>Окружающее пространство и предметы теряют ощу</w:t>
        <w:softHyphen/>
        <w:t>щение размеров, ведь все эти переживания имеют лишь мысленную окраску. Глядя на привычные предметы, становится очевидным факт условности их величины.</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ложно сказать, большие предметы или маленькие, далеко они или близко, И это нисколько не затрудняет вашего передвижения, но наоборот делает его более точным, проникновенным.</w:t>
      </w:r>
    </w:p>
    <w:p>
      <w:pPr>
        <w:pStyle w:val="Normal"/>
        <w:shd w:fill="FFFFFF" w:val="clear"/>
        <w:autoSpaceDE w:val="false"/>
        <w:ind w:firstLine="540"/>
        <w:jc w:val="both"/>
        <w:rPr>
          <w:color w:val="000000"/>
        </w:rPr>
      </w:pPr>
      <w:r>
        <w:rPr>
          <w:color w:val="000000"/>
        </w:rPr>
        <w:t>При еще более глубоком осознавании может поя</w:t>
        <w:softHyphen/>
        <w:t>виться ощущение вечности, что происходящее с вами было всегда, а расстояние до предметов кажутся бес</w:t>
        <w:softHyphen/>
        <w:t>конечно далекими. Тело начинает восприниматься как бы со стороны. Скорость происходящего также теряет привычные критерии, и даже в простых движениях и чувствах испытывается невероятно быстрый поток ощу</w:t>
        <w:softHyphen/>
        <w:t>щений. Эти переживания невозможно передать словами, и ничто не сравнимо с прямым опытом.</w:t>
      </w:r>
    </w:p>
    <w:p>
      <w:pPr>
        <w:pStyle w:val="Normal"/>
        <w:ind w:firstLine="540"/>
        <w:jc w:val="both"/>
        <w:rPr>
          <w:color w:val="000000"/>
        </w:rPr>
      </w:pPr>
      <w:r>
        <w:rPr>
          <w:color w:val="000000"/>
        </w:rPr>
        <w:t>Как уже было замечено, поначалу практика осоз</w:t>
        <w:softHyphen/>
        <w:t>нанности для большинства людей оказывается чем-то почти невозможным для выполнения. Но со временем, в связке с регулярной сидячей медитацией, осознанность становится все более естественной и спонтанной. Как правило, для полной ее реализации нужны годы. Это действительно непросто, но если учесть, как много раз приходится человеку рождаться (реинкарнироваться) в земной школе, проживая практически полный спектр земных переживаний, то взгляд на практику, как на дол</w:t>
        <w:softHyphen/>
        <w:t>гий и утомительный процесс, сглаживается. При наме</w:t>
        <w:softHyphen/>
        <w:t>ренном развитии эволюция ускоряется в десятки раз. По мере углубления медитации все те кармические ощуще</w:t>
        <w:softHyphen/>
        <w:t>ния, что вам суждено пережить на событиях, начинают переживаться без видимых причин, без зависимости от событий и проходят при наименьшем сопротивлении не так долго и мучительно, как на событийном уровне. Хотя сопротивление и уровень смирения, спонтанной расслабленности также индивидуален. Некоторое время, когда ваши кармы выходят без зависимости от событий,</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о стороны вы можете выглядеть странными, или даже неадекватными, для других. Чтобы этого избежать, су</w:t>
        <w:softHyphen/>
        <w:t>ществует практика сталкинга, иллюзорного тела, когда вы, не обременяя других своими удивительными пере</w:t>
        <w:softHyphen/>
        <w:t>живаниями, ведете себя нормально, в соответствии с событийным уровнем, а не с вашим внутренним миром, который другие люди не увидят и не смогут понять.</w:t>
      </w:r>
    </w:p>
    <w:p>
      <w:pPr>
        <w:pStyle w:val="Normal"/>
        <w:shd w:fill="FFFFFF" w:val="clear"/>
        <w:autoSpaceDE w:val="false"/>
        <w:ind w:firstLine="540"/>
        <w:jc w:val="both"/>
        <w:rPr/>
      </w:pPr>
      <w:r>
        <w:rPr>
          <w:color w:val="000000"/>
        </w:rPr>
        <w:t xml:space="preserve">Первое время, открывая новые миры, почти у каждого появляется ярое желание показать этот мир окружающим вас людям. В большинстве случаев этого делать не стоит, или можно пробовать крайне аккуратно без всякого навязывания и обид, если вас не желают понять. Как уже говорилось, каждый мир живет по своим законам. И если человеку необходимо пережить драгоценный опыт земной сансары, вряд ли вы сможете изменить его судьбу.                      </w:t>
      </w:r>
      <w:r>
        <w:rPr>
          <w:i/>
          <w:iCs/>
          <w:color w:val="000000"/>
        </w:rPr>
        <w:t>Ш*-м</w:t>
      </w:r>
    </w:p>
    <w:p>
      <w:pPr>
        <w:pStyle w:val="Normal"/>
        <w:ind w:firstLine="540"/>
        <w:jc w:val="both"/>
        <w:rPr/>
      </w:pPr>
      <w:r>
        <w:rPr>
          <w:color w:val="000000"/>
        </w:rPr>
        <w:t xml:space="preserve">По карме, все, что вы посылаете в реальность — * вам же и возвращается. Земные переживания двойствен' ны. Если человек привязан, например, к удовольствию от возвышения над другими людьми, ровно настолько же он будет привязан и к негативным переживаниям» вызванным его унижением. Поэтому ознакомление </w:t>
      </w:r>
      <w:r>
        <w:rPr>
          <w:color w:val="000000"/>
          <w:vertAlign w:val="superscript"/>
        </w:rPr>
        <w:t xml:space="preserve">с </w:t>
      </w:r>
      <w:r>
        <w:rPr>
          <w:color w:val="000000"/>
        </w:rPr>
        <w:t>фактором чувства собственной важности (ЧСВ) — это по настоящему очень важный момент, при понимание которого вы избавите себя от множества проблем, проявляется, чаще всего, как гордыня, эгоизм, самопотЗ' кание, нытье, злость и жалость к самому себе. А полно</w:t>
      </w:r>
      <w:r>
        <w:rPr>
          <w:color w:val="000000"/>
          <w:vertAlign w:val="superscript"/>
        </w:rPr>
        <w:t xml:space="preserve">6 </w:t>
      </w:r>
      <w:r>
        <w:rPr>
          <w:color w:val="000000"/>
        </w:rPr>
        <w:t>отсутствие ЧСВ означает, что вас невозможно уязвит*" ни словами, ни событиями. При этом если вы осознал</w:t>
      </w:r>
      <w:r>
        <w:rPr>
          <w:color w:val="000000"/>
          <w:vertAlign w:val="superscript"/>
        </w:rPr>
        <w:t>1</w:t>
      </w:r>
      <w:r>
        <w:rPr>
          <w:color w:val="000000"/>
        </w:rPr>
        <w:t xml:space="preserve">* бесполезность ЧСВ, это не означает, что вы должны быт* бескомпромиссны к ЧСВ других людей так же, как и </w:t>
      </w:r>
      <w:r>
        <w:rPr>
          <w:color w:val="000000"/>
          <w:lang w:val="en-US"/>
        </w:rPr>
        <w:t>J</w:t>
      </w:r>
      <w:r>
        <w:rPr>
          <w:color w:val="000000"/>
        </w:rPr>
        <w:t>* своему. Напротив, это означает, что вы, как настояШ</w:t>
      </w:r>
      <w:r>
        <w:rPr>
          <w:color w:val="000000"/>
          <w:vertAlign w:val="superscript"/>
        </w:rPr>
        <w:t xml:space="preserve">ий </w:t>
      </w:r>
      <w:r>
        <w:rPr>
          <w:color w:val="000000"/>
        </w:rPr>
        <w:t>практик, должны быть очень внимательны к другим»</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к тому, чтобы не задевать их своей «гибкостью» и не ты</w:t>
        <w:softHyphen/>
        <w:t>кать их носом в их недостатки. Почему-то большинство людей, ознакомившись с теорией ЧСВ, начинают видеть это чувство в ком угодно, но не в себе, что является очевидным самообманом и отклонением от практики в противоположную сторону. Чтобы помочь человеку, нужно указывать на его недостатки крайне аккуратно, объективно, таким образом, чтобы слова лились не от вашего эго, не от желания уколоть, иначе эти слова не будут восприняты, плюс ко всему вы накрутите новую карму. Слова, указывающие на недостатки другого че</w:t>
        <w:softHyphen/>
        <w:t>ловека, должны быть добрыми, искренними, и только тогда человек сможет прислушаться к ним сразу, а не после того, как обожжется.</w:t>
      </w:r>
    </w:p>
    <w:p>
      <w:pPr>
        <w:pStyle w:val="Normal"/>
        <w:shd w:fill="FFFFFF" w:val="clear"/>
        <w:autoSpaceDE w:val="false"/>
        <w:ind w:firstLine="540"/>
        <w:jc w:val="both"/>
        <w:rPr>
          <w:color w:val="000000"/>
        </w:rPr>
      </w:pPr>
      <w:r>
        <w:rPr>
          <w:color w:val="000000"/>
        </w:rPr>
        <w:t>Однако и подавлять себя также не стоит. Любая, например, творческая, деятельность, связанная с про</w:t>
        <w:softHyphen/>
        <w:t>явлением вашей личности не отрицается. Вопрос лишь в том, чтобы не привязываться к результату в какой бы то ни было форме. В конечном счете, слава, признание, или, наоборот, непонимание и унижение, — это ничто в сравнении с той вечностью, которой обладает душа каждого человека. Настоящий отшельник не убегает от мира, так как он осознает, что свобода состоит не в отсутствии материальных благ, а в отсутствии привязан</w:t>
        <w:softHyphen/>
        <w:t>ности к ним и вообще к любой привязанности.</w:t>
      </w:r>
    </w:p>
    <w:p>
      <w:pPr>
        <w:pStyle w:val="Normal"/>
        <w:ind w:firstLine="540"/>
        <w:jc w:val="both"/>
        <w:rPr>
          <w:color w:val="000000"/>
        </w:rPr>
      </w:pPr>
      <w:r>
        <w:rPr>
          <w:color w:val="000000"/>
        </w:rPr>
        <w:t>В дополнение к теории ЧСВ добавлю несколь</w:t>
        <w:softHyphen/>
        <w:t>ко слов о практике с «мелкими тиранами». Мелкий тиран — это досаждающий вас человек, который своим бескультурным поведением пытается вывести вас из себя. Намеренно или нет — не столь важно. Важно, что при столкновении с тяжелыми людьми и ситуа</w:t>
        <w:softHyphen/>
        <w:t>циями у вас появляется возможность попрактиковать осознанность в экстремальных условиях, когда ваш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личность шлифуется особенно интенсивно. И в ваших силах проявить отрешенность либо, проявив слабость отдаться эмоциям.</w:t>
      </w:r>
    </w:p>
    <w:p>
      <w:pPr>
        <w:pStyle w:val="Normal"/>
        <w:shd w:fill="FFFFFF" w:val="clear"/>
        <w:autoSpaceDE w:val="false"/>
        <w:ind w:firstLine="540"/>
        <w:jc w:val="both"/>
        <w:rPr>
          <w:color w:val="000000"/>
        </w:rPr>
      </w:pPr>
      <w:r>
        <w:rPr>
          <w:color w:val="000000"/>
        </w:rPr>
        <w:t>В повседневной практике для поддержания осоз</w:t>
        <w:softHyphen/>
        <w:t>нанности можно использовать установки (санкальпы) при помощи которых можно научиться вводить в себя в соответствующее состояние. Эти установки как бы пробуждают понимание и меняют состояние, если вы отдаетесь им без всяких сомнений. Это могут быть уста</w:t>
        <w:softHyphen/>
        <w:t>новки, уже данные в главе о медитации и концентрации, и полезная в общении установка, данная в главе о програм</w:t>
        <w:softHyphen/>
        <w:t>мах и зависимости от материального мира — «Люди не могут иначе». А также такие повседневные установки как: «Я уже и так пребываю в непрерывном сейчас», «Мое внимание и так спонтацно и непрерывно» или любые другие установки, которые подойдут вам лично.</w:t>
      </w:r>
    </w:p>
    <w:p>
      <w:pPr>
        <w:pStyle w:val="Normal"/>
        <w:shd w:fill="FFFFFF" w:val="clear"/>
        <w:autoSpaceDE w:val="false"/>
        <w:ind w:firstLine="540"/>
        <w:jc w:val="both"/>
        <w:rPr>
          <w:color w:val="000000"/>
        </w:rPr>
      </w:pPr>
      <w:r>
        <w:rPr>
          <w:color w:val="000000"/>
        </w:rPr>
        <w:t>Переживания — это энергия, которая бегает по энергетическим каналам. Бели вы внимательны к себе, то можете это ощутить. Почти у каждого периодически выходят стрессы (кармы). Это тяжелая, или негативная энергия, информация в каналах. Когда мы, например, курим, мы забиваем каналы, загрязняем, как бы закупо</w:t>
        <w:softHyphen/>
        <w:t>риваем их и тогда временно успокаиваемся. Кто много курит, у тех сильно забита область горла и др., от чего постоянный кашель.</w:t>
      </w:r>
    </w:p>
    <w:p>
      <w:pPr>
        <w:pStyle w:val="Normal"/>
        <w:ind w:firstLine="540"/>
        <w:jc w:val="both"/>
        <w:rPr>
          <w:color w:val="000000"/>
        </w:rPr>
      </w:pPr>
      <w:r>
        <w:rPr>
          <w:color w:val="000000"/>
        </w:rPr>
        <w:t>Алкоголь сужает сознание и опускает человека ниже привычного уровня вибрации мыслей, и тогда временно ощущается свобода от привычного потока беспокойных мыслей. От этого бывает хорошо, человеку хочется любить и т. д. Хотя у некоторых людей, наоборот, про</w:t>
        <w:softHyphen/>
        <w:t>сыпаются животные инстинкты, желание побуянить и т. д. Алкоголь также как и табак загрязняет каналы, чт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сихотропные вещества, например, напротив расширяют сознание, и временно мы приподнимаемся над привычным восприятием, и от этого также бывает облегчение. Хотя бывает и наоборот, когда вы при более утонченном восприятии сталкиваетесь с привычной кар</w:t>
        <w:softHyphen/>
        <w:t>мой (переживаниями) и вам они уже кажутся грубыми, болезненными. Вообще, как уже было замечено в главе о пресыщении и удовлетворенности, очищение так и про</w:t>
        <w:softHyphen/>
        <w:t>исходит — по мере утончения сознания и различения. Любому человеку вообще, и в особенности це</w:t>
        <w:softHyphen/>
        <w:t>ленаправленному практику на пути самопознания, не важно йогу, воину, буддисту, или кому бы то ни было, не рекомендуется курить, выпивать и тем более употреб</w:t>
        <w:softHyphen/>
        <w:t>лять какие-либо наркотические средства. Рекомендуется перетерпеть, выпустить из себя всю грязь, очиститься и успокоиться. На духовном пути это делается как нечто неизбежное, то есть другого выхода нет — либо вы дви</w:t>
        <w:softHyphen/>
        <w:t>жетесь, либо «плаваете». Все это — исходя из теории и практики о перевоплощениях и жизни на земле как в школе развития сознания. Даже если человек — мате</w:t>
        <w:softHyphen/>
        <w:t>риалист и не верит в духовные миры, он понимает, что нет никакого резона причинять вред телу — храму своего сознания — ради минутного удовольствия.</w:t>
      </w:r>
    </w:p>
    <w:p>
      <w:pPr>
        <w:pStyle w:val="Normal"/>
        <w:ind w:firstLine="540"/>
        <w:jc w:val="both"/>
        <w:rPr>
          <w:color w:val="000000"/>
        </w:rPr>
      </w:pPr>
      <w:r>
        <w:rPr>
          <w:color w:val="000000"/>
        </w:rPr>
        <w:t>Точно так же важно и здоровое питание. Считается, что употребление мяса и рыбы дает человеку слишком грубую энергию, которая выливается в дальнейшем в грубые переживания. Здесь очень важно попробовать отойти от привычек и прислушаться к собственному телу — оно подскажет. Первое время, когда внутренняя энергия активируется, аппетит сильно возрастает, так как пища переваривается вся очень быстро. По мере очищения тело начинает получать все больше энер-</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Гаутама Будда довольствовался одним глотком пищи за целый день.</w:t>
      </w:r>
    </w:p>
    <w:p>
      <w:pPr>
        <w:pStyle w:val="Normal"/>
        <w:shd w:fill="FFFFFF" w:val="clear"/>
        <w:autoSpaceDE w:val="false"/>
        <w:ind w:firstLine="540"/>
        <w:jc w:val="both"/>
        <w:rPr>
          <w:color w:val="000000"/>
        </w:rPr>
      </w:pPr>
      <w:r>
        <w:rPr>
          <w:color w:val="000000"/>
        </w:rPr>
        <w:t>Тема целибата не менее важна и зачастую проти</w:t>
        <w:softHyphen/>
        <w:t>воречива. Как и зачем воздерживаться от сексуальных отношений? Во время оргазма сгорает огромное коли</w:t>
        <w:softHyphen/>
        <w:t>чество самой качественной в энергетических каналах энергии, что ухудшает в целом работу сознания и тела. В йоге и тантре сексуальная энергия не подавляется, а пробуждается и трансформируется. При длительном воздержании эта энергия порождает ощущение закипа</w:t>
        <w:softHyphen/>
        <w:t>ния, вибрации и блаженства в нижних центрах, затем -поднимается по центральному каналу и дарует практику духовные переживания. Если каналы в нижних центрах засорены, появляется сильное сексуальное желание, для устранения которого в некоторых случаях необходима медитация на это переживание, тогда оно будет раство</w:t>
        <w:softHyphen/>
        <w:t>ряться, трансформируясь в блаженство. В противном случае энергия кундалини не сможет подняться выше полового центра.</w:t>
      </w:r>
    </w:p>
    <w:p>
      <w:pPr>
        <w:pStyle w:val="Normal"/>
        <w:shd w:fill="FFFFFF" w:val="clear"/>
        <w:autoSpaceDE w:val="false"/>
        <w:ind w:firstLine="540"/>
        <w:jc w:val="both"/>
        <w:rPr>
          <w:color w:val="000000"/>
        </w:rPr>
      </w:pPr>
      <w:r>
        <w:rPr>
          <w:color w:val="000000"/>
        </w:rPr>
        <w:t>Чтобы избежать проблем, связанных у мужчин с удержанием семени, рекомендуется так же соблюдать вегетарианскую диету, воздержание от алкоголя и куре</w:t>
        <w:softHyphen/>
        <w:t>ния, тогда чистая семенная жидкость не задерживается в простате и питает все тело, а со временем вообще перестает вырабатываться. Мастера йоги, в качестве исключения, разрешают практикующим мирянам пе</w:t>
        <w:softHyphen/>
        <w:t>реживать оргазм и эякуляцию один раз в месяц, иногда один раз в два месяца. Самое главное — не злоупотреб</w:t>
        <w:softHyphen/>
        <w:t>лять и не заниматься сексом от безделья, или просто ради развлечения. Здесь также важно прислушиваться к собственному телу.</w:t>
      </w:r>
    </w:p>
    <w:p>
      <w:pPr>
        <w:pStyle w:val="Normal"/>
        <w:ind w:firstLine="540"/>
        <w:jc w:val="both"/>
        <w:rPr>
          <w:color w:val="000000"/>
        </w:rPr>
      </w:pPr>
      <w:r>
        <w:rPr>
          <w:color w:val="000000"/>
        </w:rPr>
        <w:t>Рождение ребенка — тема сугубо личная. В то же время важно помнить, что рождать ребенка вы никому</w:t>
      </w:r>
    </w:p>
    <w:p>
      <w:pPr>
        <w:pStyle w:val="Normal"/>
        <w:ind w:firstLine="540"/>
        <w:jc w:val="both"/>
        <w:rPr>
          <w:color w:val="000000"/>
        </w:rPr>
      </w:pPr>
      <w:r>
        <w:rPr>
          <w:color w:val="000000"/>
        </w:rPr>
      </w:r>
    </w:p>
    <w:p>
      <w:pPr>
        <w:pStyle w:val="Normal"/>
        <w:ind w:firstLine="540"/>
        <w:jc w:val="both"/>
        <w:rPr>
          <w:color w:val="000000"/>
        </w:rPr>
      </w:pPr>
      <w:r>
        <w:rPr>
          <w:color w:val="000000"/>
        </w:rPr>
        <w:t>не обязаны, это решение должны принять вы сами, осознанно. Ведь зачастую, когда появляется малыш, родители перестают жить ради себя, и у них не остается времени для интенсивной практики. Духовное рождение вашей собственной личности и самореализация карми-чески во много раз важней рождения новой особи, тем более что зачастую заранее не всегда известно, каким вырастет этот человек и будет ли он стоить затраченных вами усилий. С другой стороны, ответственность за ре</w:t>
        <w:softHyphen/>
        <w:t>бенка рождает в человеке новые, немаловажные качества и помогает выработать смирение и отрешенность.</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pPr>
      <w:r>
        <w:rPr>
          <w:b/>
          <w:bCs/>
          <w:i/>
          <w:iCs/>
          <w:color w:val="000000"/>
          <w:lang w:val="en-US"/>
        </w:rPr>
        <w:t>Kynga</w:t>
      </w:r>
      <w:r>
        <w:rPr>
          <w:b/>
          <w:bCs/>
          <w:i/>
          <w:iCs/>
          <w:color w:val="000000"/>
        </w:rPr>
        <w:t>л</w:t>
      </w:r>
      <w:r>
        <w:rPr>
          <w:b/>
          <w:bCs/>
          <w:i/>
          <w:iCs/>
          <w:color w:val="000000"/>
          <w:lang w:val="en-US"/>
        </w:rPr>
        <w:t>u</w:t>
      </w:r>
      <w:r>
        <w:rPr>
          <w:b/>
          <w:bCs/>
          <w:i/>
          <w:iCs/>
          <w:color w:val="000000"/>
        </w:rPr>
        <w:t>н</w:t>
      </w:r>
      <w:r>
        <w:rPr>
          <w:b/>
          <w:bCs/>
          <w:i/>
          <w:iCs/>
          <w:color w:val="000000"/>
          <w:lang w:val="en-US"/>
        </w:rPr>
        <w:t>u</w:t>
      </w:r>
      <w:r>
        <w:rPr>
          <w:b/>
          <w:bCs/>
          <w:i/>
          <w:iCs/>
          <w:color w:val="000000"/>
        </w:rPr>
        <w:t xml:space="preserve"> и чакры</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color w:val="000000"/>
        </w:rPr>
        <w:t xml:space="preserve">Переживание </w:t>
      </w:r>
      <w:r>
        <w:rPr>
          <w:i/>
          <w:iCs/>
          <w:color w:val="000000"/>
        </w:rPr>
        <w:t xml:space="preserve">чакр </w:t>
      </w:r>
      <w:r>
        <w:rPr>
          <w:color w:val="000000"/>
        </w:rPr>
        <w:t>(энергетических центров) до</w:t>
        <w:softHyphen/>
        <w:t>вольно субъективно, ведь это зависит от индивидуальной кармы и восприятия человека. Поэтому популярные споры на тему работы и ощущения чакр бессмысленны. В целом, тому, кто ощущает напрямую работу сознания, тема чакр не так важна, так как при должной бдитель</w:t>
        <w:softHyphen/>
        <w:t>ности раскрытие чакр осуществляется спонтанно и пла</w:t>
        <w:softHyphen/>
        <w:t>номерно. Все же, любому человеку будет полезно хотя бы вкратце ознакомиться с этой темой для возможности распознания этапов собственного пути.</w:t>
      </w:r>
    </w:p>
    <w:p>
      <w:pPr>
        <w:pStyle w:val="Normal"/>
        <w:ind w:firstLine="540"/>
        <w:jc w:val="both"/>
        <w:rPr/>
      </w:pPr>
      <w:r>
        <w:rPr>
          <w:color w:val="000000"/>
        </w:rPr>
        <w:t xml:space="preserve">Чакры — это сплетения энергетических волокон, различных каналов </w:t>
      </w:r>
      <w:r>
        <w:rPr>
          <w:i/>
          <w:iCs/>
          <w:color w:val="000000"/>
        </w:rPr>
        <w:t xml:space="preserve">(нади) </w:t>
      </w:r>
      <w:r>
        <w:rPr>
          <w:color w:val="000000"/>
        </w:rPr>
        <w:t>вокруг которых кружатся энер</w:t>
        <w:softHyphen/>
        <w:t>гетические вихри. Чакры являются проекцией эволюци</w:t>
        <w:softHyphen/>
        <w:t>онного цикла всей вселенной. То есть человек является своеобразной мини-вселенной, в которой присутствуют все возможные этапы развития, присущие мирозданию в целом. Чакр может быть сколько угодно, но основных во всех учениях указывают семь. В определенной мере каждый человек ощущает свои чакры. Мы настолько привыкли к этим ощущениям, что уже не обращаем на них внимания и считаем чем-то само собой разуме</w:t>
        <w:softHyphen/>
        <w:t>ющимся. И любые разговоры об этом у «нормальных» людей, как правило, считаются странностями. Напри</w:t>
        <w:softHyphen/>
        <w:t>мер, о том, как и откуда появляются мириады мыслей в нашей голове, почему даже мысли об одной и той ж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веши всегда чем-то отличаются, как бесконечные миры нашего воображения умещаются в нашем небольшом мозге, какова природа желания, гнева, восторга и ра</w:t>
        <w:softHyphen/>
        <w:t>дости, пробегающей мурашками по телу и др.</w:t>
      </w:r>
    </w:p>
    <w:p>
      <w:pPr>
        <w:pStyle w:val="Normal"/>
        <w:shd w:fill="FFFFFF" w:val="clear"/>
        <w:autoSpaceDE w:val="false"/>
        <w:ind w:firstLine="540"/>
        <w:jc w:val="both"/>
        <w:rPr/>
      </w:pPr>
      <w:r>
        <w:rPr>
          <w:i/>
          <w:iCs/>
          <w:color w:val="000000"/>
        </w:rPr>
        <w:t xml:space="preserve">Кундалини </w:t>
      </w:r>
      <w:r>
        <w:rPr>
          <w:color w:val="000000"/>
        </w:rPr>
        <w:t>— это энергия всех наших прошлых карм, покоящаяся свернутой в три кольца. Невозможно сказать конкретно, где располагается кундалини, но условно муладхара-чакра является ее источником, так как именно через нее она начинает проявляться. Поднимаясь выше, по центральному энергетическому каналу, кундалини преодолевает три энергетических узла в тонких телах, раскрывает вышестоящие чакры, расправляет и распрям</w:t>
        <w:softHyphen/>
        <w:t>ляет энергетические каналы, подпитывая их энергией, включает ранее не доступные нашему сознанию области восприятия.</w:t>
      </w:r>
    </w:p>
    <w:p>
      <w:pPr>
        <w:pStyle w:val="Normal"/>
        <w:shd w:fill="FFFFFF" w:val="clear"/>
        <w:autoSpaceDE w:val="false"/>
        <w:ind w:firstLine="540"/>
        <w:jc w:val="both"/>
        <w:rPr>
          <w:color w:val="000000"/>
        </w:rPr>
      </w:pPr>
      <w:r>
        <w:rPr>
          <w:color w:val="000000"/>
        </w:rPr>
        <w:t>Иногда деятельности кундалини приписывают все проявления нашей человеческой реальности, а раскры</w:t>
        <w:softHyphen/>
        <w:t>тие чакр интерпретируется, как полное проявление ее бесконечного потенциала, В сущности то, как и чем мы себя ощущаем, является самой силой кундалини, непрерывно проявляющей и воссоздающей саму себя через разные энергетические центры.</w:t>
      </w:r>
    </w:p>
    <w:p>
      <w:pPr>
        <w:pStyle w:val="Normal"/>
        <w:shd w:fill="FFFFFF" w:val="clear"/>
        <w:autoSpaceDE w:val="false"/>
        <w:ind w:firstLine="540"/>
        <w:jc w:val="both"/>
        <w:rPr>
          <w:color w:val="000000"/>
        </w:rPr>
      </w:pPr>
      <w:r>
        <w:rPr>
          <w:color w:val="000000"/>
        </w:rPr>
        <w:t>Существуют упражнения для быстрого пробуждения кундалини (с целью раскрытия чакр),.но эти упражнения делать самостоятельно небезопасно и эффекты от кунда-лини-йоги без соответствующих перемен в сознании не держатся долго. По мере углубления однонаправленнос</w:t>
        <w:softHyphen/>
        <w:t>ти в медитации кундалини просыпается спонтанно.</w:t>
      </w:r>
    </w:p>
    <w:p>
      <w:pPr>
        <w:pStyle w:val="Normal"/>
        <w:ind w:firstLine="540"/>
        <w:jc w:val="both"/>
        <w:rPr>
          <w:color w:val="000000"/>
        </w:rPr>
      </w:pPr>
      <w:r>
        <w:rPr>
          <w:color w:val="000000"/>
        </w:rPr>
        <w:t>Вся деятельность нашего мироощущения опреде</w:t>
        <w:softHyphen/>
        <w:t>ляется работой чакр. Это, своего рода еще одна грань человеческой реальности, отображающая ее невероятную глубину. Так как сам термин «чакры» пришел к нам с Востока, из санскрита, то следует упомянуть и названи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чакр, которыми, как правило, пользуются большинство практиков.</w:t>
      </w:r>
    </w:p>
    <w:p>
      <w:pPr>
        <w:pStyle w:val="Normal"/>
        <w:shd w:fill="FFFFFF" w:val="clear"/>
        <w:autoSpaceDE w:val="false"/>
        <w:ind w:firstLine="540"/>
        <w:jc w:val="both"/>
        <w:rPr>
          <w:color w:val="000000"/>
        </w:rPr>
      </w:pPr>
      <w:r>
        <w:rPr>
          <w:color w:val="000000"/>
        </w:rPr>
        <w:t>Расположение чакр снизу вверх: муладхара (область копчика), свадхистана (половые органы), манипура (область пупка), анахата (центр груди), вишуддха (об</w:t>
        <w:softHyphen/>
        <w:t>ласть горла), аджна (третий глаз, гипофиз), сахасрара (макушка).</w:t>
      </w:r>
    </w:p>
    <w:p>
      <w:pPr>
        <w:pStyle w:val="Normal"/>
        <w:shd w:fill="FFFFFF" w:val="clear"/>
        <w:autoSpaceDE w:val="false"/>
        <w:ind w:firstLine="540"/>
        <w:jc w:val="both"/>
        <w:rPr/>
      </w:pPr>
      <w:r>
        <w:rPr>
          <w:i/>
          <w:iCs/>
          <w:color w:val="000000"/>
        </w:rPr>
        <w:t xml:space="preserve">Муладхара-чакра </w:t>
      </w:r>
      <w:r>
        <w:rPr>
          <w:color w:val="000000"/>
        </w:rPr>
        <w:t>отвечает за проявление сознания на физическом уровне, за выживание, безопасность, пишу и кров. В муладхаре находится узел Брахмы, свя</w:t>
        <w:softHyphen/>
        <w:t>занный с грубыми желаниями. На этой чакре находятся высокоразвитые животные, маленькие дети и, к сожа</w:t>
        <w:softHyphen/>
        <w:t>лению, многие уже взрослые люди тоже. Из наиболее ярких, среди известных нам примеров человека «на му</w:t>
        <w:softHyphen/>
        <w:t>ладхаре» это — Шариков, персонаж из книги Булгакова «Собачье сердце».</w:t>
      </w:r>
    </w:p>
    <w:p>
      <w:pPr>
        <w:pStyle w:val="Normal"/>
        <w:shd w:fill="FFFFFF" w:val="clear"/>
        <w:autoSpaceDE w:val="false"/>
        <w:ind w:firstLine="540"/>
        <w:jc w:val="both"/>
        <w:rPr>
          <w:color w:val="000000"/>
        </w:rPr>
      </w:pPr>
      <w:r>
        <w:rPr>
          <w:color w:val="000000"/>
        </w:rPr>
        <w:t>Что значит находиться на этой чакре? Это означает, что мир воспринимается и оценивается через призму энергий этой чакры. То есть окружающая среда и ее предметы являются средством выживания. Блоки на этой чакре — это, как правило, разные животные страхи.</w:t>
      </w:r>
    </w:p>
    <w:p>
      <w:pPr>
        <w:pStyle w:val="Normal"/>
        <w:shd w:fill="FFFFFF" w:val="clear"/>
        <w:autoSpaceDE w:val="false"/>
        <w:ind w:firstLine="540"/>
        <w:jc w:val="both"/>
        <w:rPr>
          <w:color w:val="000000"/>
        </w:rPr>
      </w:pPr>
      <w:r>
        <w:rPr>
          <w:color w:val="000000"/>
        </w:rPr>
        <w:t>Развитая, или даже раскрытая, муладхара про</w:t>
        <w:softHyphen/>
        <w:t>буждает энергию кундалини, дает сильное здоровье, сиддхи (способности), левитацию и др. Начинается ее раскрытие с ощущения закипания, бурления энергии в области копчика, легких толчков, перерастающих в спонтанные подпрыгивания. Переживания могут быть как приятными, так и болезненными.</w:t>
      </w:r>
    </w:p>
    <w:p>
      <w:pPr>
        <w:pStyle w:val="Normal"/>
        <w:ind w:firstLine="540"/>
        <w:jc w:val="both"/>
        <w:rPr/>
      </w:pPr>
      <w:r>
        <w:rPr>
          <w:i/>
          <w:iCs/>
          <w:color w:val="000000"/>
        </w:rPr>
        <w:t xml:space="preserve">Свадхистана-чакра </w:t>
      </w:r>
      <w:r>
        <w:rPr>
          <w:color w:val="000000"/>
        </w:rPr>
        <w:t>отвечает за удовольствие, процветание. Это такое еще пока грубоватое, как бы инфантильное познание мира. На свадхистане в наше время находится подавляющая часть людского населе</w:t>
        <w:softHyphen/>
        <w:t>ния нашей планеты, именно поэтому тема секса всегд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ак актуальна. Сексуальное удовольствие — это энергия свадхистаны. Во время полового акта в тонком теле вся энергия стягивается в область свадхистаны, и во время оргазма она сгорает. Поэтому учения рекомендуют воз</w:t>
        <w:softHyphen/>
        <w:t>держание. Чтобы подняться на уровень,.который выше свадхистаны, необходимо беречь энергию, тогда она бу</w:t>
        <w:softHyphen/>
        <w:t>дет давить на засоры в каналах вашего тонкого тела, что будет проявляться как желание. Поднявшись выше, эта энергия будет подпитывать вышестоящие чакры, иногда вызывая раздражение, беспокойство, по мере очищения этих чакр, или же, наоборот, ощущение уверенности, силы в зависимости от чистоты каналов.</w:t>
      </w:r>
    </w:p>
    <w:p>
      <w:pPr>
        <w:pStyle w:val="Normal"/>
        <w:shd w:fill="FFFFFF" w:val="clear"/>
        <w:autoSpaceDE w:val="false"/>
        <w:ind w:firstLine="540"/>
        <w:jc w:val="both"/>
        <w:rPr>
          <w:color w:val="000000"/>
        </w:rPr>
      </w:pPr>
      <w:r>
        <w:rPr>
          <w:color w:val="000000"/>
        </w:rPr>
        <w:t>Блоки на свадхистане проявляются как сильные желания, вожделение и похоть. Раскрытая свадхистана дарует человеку удивительное очарование, его желания сбываются, ведь он больше от них не зависит.</w:t>
      </w:r>
    </w:p>
    <w:p>
      <w:pPr>
        <w:pStyle w:val="Normal"/>
        <w:shd w:fill="FFFFFF" w:val="clear"/>
        <w:autoSpaceDE w:val="false"/>
        <w:ind w:firstLine="540"/>
        <w:jc w:val="both"/>
        <w:rPr/>
      </w:pPr>
      <w:r>
        <w:rPr>
          <w:i/>
          <w:iCs/>
          <w:color w:val="000000"/>
        </w:rPr>
        <w:t xml:space="preserve">Манипура-чакра </w:t>
      </w:r>
      <w:r>
        <w:rPr>
          <w:color w:val="000000"/>
        </w:rPr>
        <w:t>отвечает за волю, власть, управ</w:t>
        <w:softHyphen/>
        <w:t>ление, подчинение. Это связано как с внешним, так и с внутренним миром. На манипуре находятся большие начальники, властные и «сильные» люди.</w:t>
      </w:r>
    </w:p>
    <w:p>
      <w:pPr>
        <w:pStyle w:val="Normal"/>
        <w:shd w:fill="FFFFFF" w:val="clear"/>
        <w:autoSpaceDE w:val="false"/>
        <w:ind w:firstLine="540"/>
        <w:jc w:val="both"/>
        <w:rPr>
          <w:color w:val="000000"/>
        </w:rPr>
      </w:pPr>
      <w:r>
        <w:rPr>
          <w:color w:val="000000"/>
        </w:rPr>
        <w:t>Блоки на этой чакре — это, как правило, разные социальные страхи, жадность, неуверенность в себе и слабость. Раскрытая манипура дает человеку особую силу, он может влиять на вещи и события своей собс</w:t>
        <w:softHyphen/>
        <w:t>твенной волей, вкладывать в слова и действия мощь этой энергии.</w:t>
      </w:r>
    </w:p>
    <w:p>
      <w:pPr>
        <w:pStyle w:val="Normal"/>
        <w:shd w:fill="FFFFFF" w:val="clear"/>
        <w:autoSpaceDE w:val="false"/>
        <w:ind w:firstLine="540"/>
        <w:jc w:val="both"/>
        <w:rPr>
          <w:color w:val="000000"/>
        </w:rPr>
      </w:pPr>
      <w:r>
        <w:rPr>
          <w:color w:val="000000"/>
        </w:rPr>
        <w:t>Любой социальный человек, как правило, имеет уровень сознания соответствующий одной из трех ниж</w:t>
        <w:softHyphen/>
        <w:t>них чакр.</w:t>
      </w:r>
    </w:p>
    <w:p>
      <w:pPr>
        <w:pStyle w:val="Normal"/>
        <w:ind w:firstLine="540"/>
        <w:jc w:val="both"/>
        <w:rPr/>
      </w:pPr>
      <w:r>
        <w:rPr>
          <w:i/>
          <w:iCs/>
          <w:color w:val="000000"/>
        </w:rPr>
        <w:t xml:space="preserve">Анахата-чакра </w:t>
      </w:r>
      <w:r>
        <w:rPr>
          <w:color w:val="000000"/>
        </w:rPr>
        <w:t>отвечает за любовь. В анахате нахо</w:t>
        <w:softHyphen/>
        <w:t xml:space="preserve">дится узел Вишну </w:t>
      </w:r>
      <w:r>
        <w:rPr>
          <w:i/>
          <w:iCs/>
          <w:color w:val="000000"/>
        </w:rPr>
        <w:t xml:space="preserve">(Вишну грантхи), </w:t>
      </w:r>
      <w:r>
        <w:rPr>
          <w:color w:val="000000"/>
        </w:rPr>
        <w:t>преодолев который, человек ощущает единство внутренних энергий, связь нижних и верхних центров.</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Любовь анахаты не является той, какой ее пони</w:t>
        <w:softHyphen/>
        <w:t>мают в обычном смысле — привязанность, ревность и чувство собственника. Ведь если избавиться от этих мучительных переживаний, то зачастую вообще ничего не остается. Любовь анахаты — это нечто более глубокое, почти материнское. Именно с анахата-чакры начинает</w:t>
        <w:softHyphen/>
        <w:t>ся настоящее духовное раскрытие. Любовь анахаты не требует ничего взамен. Это любовь не к чему-то кон</w:t>
        <w:softHyphen/>
        <w:t>кретному, а самодостаточное блаженное переживание, которое проявляется, как искреннее желание сопри</w:t>
        <w:softHyphen/>
        <w:t>частности и помощи окружающим. Начиная с этого этапа, приходит осознание известного в христианстве изречения «Бог есть любовь». И по мере дальнейшего продвижения осознание смысла этого изречения не меняется, но углубляется.</w:t>
      </w:r>
    </w:p>
    <w:p>
      <w:pPr>
        <w:pStyle w:val="Normal"/>
        <w:shd w:fill="FFFFFF" w:val="clear"/>
        <w:autoSpaceDE w:val="false"/>
        <w:ind w:firstLine="540"/>
        <w:jc w:val="both"/>
        <w:rPr>
          <w:color w:val="000000"/>
        </w:rPr>
      </w:pPr>
      <w:r>
        <w:rPr>
          <w:color w:val="000000"/>
        </w:rPr>
        <w:t>Анахата означает переход с устремления к власти, подавления на приятие, смирение и любовь. Переход на анахату — это действительно прорыв, переход на новый полюс с проявления эго на постепенное проявление воли Всевышнего. Таких людей в социальной среде очень не много. Когда они говорят (иногда даже не важно о чем), то хочется просто слушать речь, напитанную этой теплой энергией.</w:t>
      </w:r>
    </w:p>
    <w:p>
      <w:pPr>
        <w:pStyle w:val="Normal"/>
        <w:ind w:firstLine="540"/>
        <w:jc w:val="both"/>
        <w:rPr>
          <w:color w:val="000000"/>
        </w:rPr>
      </w:pPr>
      <w:r>
        <w:rPr>
          <w:color w:val="000000"/>
        </w:rPr>
        <w:t>Блоки на анахате — это чаще всего чувство вины, стыд, за содеянное в прошлом, на более грубых пла</w:t>
        <w:softHyphen/>
        <w:t>нах существования, подавленность и др. Если энергия поднимается до этой чакры, иногда уходят годы, чтобы пережить накопленную, негативную карму, но после этих мучений, сознание будет награждено относительной свободой и легкостью. Раскрытая анахата дает человеку удивительное блаженство, присущее только этому цен</w:t>
        <w:softHyphen/>
        <w:t>тру. Вообще, каждая раскрытая чакра дает блаженство. Оно разного рода, но все — от свободно струящейся</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энергии, а на анахате ее переживание особенно глубокое хоть и не такое тонкое, как на вышестоящих центрах.</w:t>
      </w:r>
    </w:p>
    <w:p>
      <w:pPr>
        <w:pStyle w:val="Normal"/>
        <w:shd w:fill="FFFFFF" w:val="clear"/>
        <w:autoSpaceDE w:val="false"/>
        <w:ind w:firstLine="540"/>
        <w:jc w:val="both"/>
        <w:rPr>
          <w:color w:val="000000"/>
        </w:rPr>
      </w:pPr>
      <w:r>
        <w:rPr>
          <w:color w:val="000000"/>
        </w:rPr>
        <w:t>Раскрытая анахата дает интуицию и в определенной мере расширенное сознание, так как вы уже не цеп</w:t>
        <w:softHyphen/>
        <w:t>ляетесь так сильно за частные проявления эго, и ваше бытие становится менее «фиксированным». Медитация льется легко и даже спонтанно.</w:t>
      </w:r>
    </w:p>
    <w:p>
      <w:pPr>
        <w:pStyle w:val="Normal"/>
        <w:shd w:fill="FFFFFF" w:val="clear"/>
        <w:autoSpaceDE w:val="false"/>
        <w:ind w:firstLine="540"/>
        <w:jc w:val="both"/>
        <w:rPr/>
      </w:pPr>
      <w:r>
        <w:rPr>
          <w:i/>
          <w:iCs/>
          <w:color w:val="000000"/>
        </w:rPr>
        <w:t xml:space="preserve">Вишуддха-чакра </w:t>
      </w:r>
      <w:r>
        <w:rPr>
          <w:color w:val="000000"/>
        </w:rPr>
        <w:t>отвечает за творчество в самых глубоких его аспектах. Бели кундалини полностью под</w:t>
        <w:softHyphen/>
        <w:t>нимается до уровня вишуддхи, она уже больше никогда не опускается ниже, это своего рода фланг. Полное рас</w:t>
        <w:softHyphen/>
        <w:t>крытие вишуддха-чакры избавляет человека от чувства голода, дарует долголетие и другие сиддхи. Восприятие человека на вишуддхе может быть многогранным. Если человек просто творчески развит, то это еще не озна</w:t>
        <w:softHyphen/>
        <w:t>чает уровень вишуддхи, даже если этот человек гений в своем окружении. Уровень сознания этой чакры — это сознание настоящего мага, творца своей собственной реальности. Сознание на этой чакре еще более расши</w:t>
        <w:softHyphen/>
        <w:t>ренное, чем на анахате. Если энергия поднимается до вишуддхи, осознанные сны случаются регулярно.</w:t>
      </w:r>
    </w:p>
    <w:p>
      <w:pPr>
        <w:pStyle w:val="Normal"/>
        <w:shd w:fill="FFFFFF" w:val="clear"/>
        <w:autoSpaceDE w:val="false"/>
        <w:ind w:firstLine="540"/>
        <w:jc w:val="both"/>
        <w:rPr/>
      </w:pPr>
      <w:r>
        <w:rPr>
          <w:color w:val="000000"/>
        </w:rPr>
        <w:t>Блоки на вишуддхе проявляются как отсутствие гибкости, некоторого рода консервативность и даже без</w:t>
        <w:softHyphen/>
        <w:t xml:space="preserve">дарность в речи, уме, поведении и других проявлениях. </w:t>
      </w:r>
      <w:r>
        <w:rPr>
          <w:i/>
          <w:iCs/>
          <w:color w:val="000000"/>
        </w:rPr>
        <w:t xml:space="preserve">Аджна-чакра </w:t>
      </w:r>
      <w:r>
        <w:rPr>
          <w:color w:val="000000"/>
        </w:rPr>
        <w:t>отвечает за энергетический аспект, аспект восприятия реальности как поле деятельности безграничных граней различного рода энергий. В аджна-чакре находится узел Шивы, отвечающий за двойствен</w:t>
        <w:softHyphen/>
        <w:t>ное восприятие реальности.</w:t>
      </w:r>
    </w:p>
    <w:p>
      <w:pPr>
        <w:pStyle w:val="Normal"/>
        <w:ind w:firstLine="540"/>
        <w:jc w:val="both"/>
        <w:rPr>
          <w:color w:val="000000"/>
        </w:rPr>
      </w:pPr>
      <w:r>
        <w:rPr>
          <w:color w:val="000000"/>
        </w:rPr>
        <w:t>На уровне этой чакры материя перестает казаться столь же основательной и плотной, какой она была на уровне нижних центров, открываются бесконечные воз</w:t>
        <w:softHyphen/>
        <w:t>можности собственной реализации. Тонкий мир ошуща-</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тся как более значительный и даже более «реальный», чем физический план.</w:t>
      </w:r>
    </w:p>
    <w:p>
      <w:pPr>
        <w:pStyle w:val="Normal"/>
        <w:shd w:fill="FFFFFF" w:val="clear"/>
        <w:autoSpaceDE w:val="false"/>
        <w:ind w:firstLine="540"/>
        <w:jc w:val="both"/>
        <w:rPr>
          <w:color w:val="000000"/>
        </w:rPr>
      </w:pPr>
      <w:r>
        <w:rPr>
          <w:color w:val="000000"/>
        </w:rPr>
        <w:t>Полное раскрытие этой чакры избавляет человека от иллюзии индивидуального существования. Реальность ощущается как огромное, вибрирующее энергиями пространство. Появляется тонкая, глубинная мудрость, исчезает зависимость от любых фиксированных идей, становится очевидным факт неограниченного знания. Разделение знания на поток частных мыслей было обус</w:t>
        <w:softHyphen/>
        <w:t>ловлено тем, что человек не был способен распознать и переварить уровень познания высших центров. На этой чакре появляется ясновидение, всезнание.</w:t>
      </w:r>
    </w:p>
    <w:p>
      <w:pPr>
        <w:pStyle w:val="Normal"/>
        <w:shd w:fill="FFFFFF" w:val="clear"/>
        <w:autoSpaceDE w:val="false"/>
        <w:ind w:firstLine="540"/>
        <w:jc w:val="both"/>
        <w:rPr>
          <w:color w:val="000000"/>
        </w:rPr>
      </w:pPr>
      <w:r>
        <w:rPr>
          <w:color w:val="000000"/>
        </w:rPr>
        <w:t>Блоки на аджне, чаще всего, дают себя знать как разного рода ограничения собственного познания, искажения поступающей информации собственными интерпретациями, цепляния за идеи, учения, догматы. Здесь мы снова можем вспомнить термин «делание» и противоположный ему — «неделание», суть которых проявляется полностью с раскрытием аджны.</w:t>
      </w:r>
    </w:p>
    <w:p>
      <w:pPr>
        <w:pStyle w:val="Normal"/>
        <w:shd w:fill="FFFFFF" w:val="clear"/>
        <w:autoSpaceDE w:val="false"/>
        <w:ind w:firstLine="540"/>
        <w:jc w:val="both"/>
        <w:rPr>
          <w:color w:val="000000"/>
        </w:rPr>
      </w:pPr>
      <w:r>
        <w:rPr>
          <w:color w:val="000000"/>
        </w:rPr>
        <w:t>Стоит напомнить, что понимание на уровне мыслей всегда является субъективным (см. главу «Проекции сознания»), сугубо индивидуальным процессом. Любая объективность, или, в данном случае, точность пони</w:t>
        <w:softHyphen/>
        <w:t>мания, всегда относительна. В этом смысле каждый человек, привязанный к восприятию и проявлению реальности через призму мыслей, является одиноким.</w:t>
      </w:r>
    </w:p>
    <w:p>
      <w:pPr>
        <w:pStyle w:val="Normal"/>
        <w:ind w:firstLine="540"/>
        <w:jc w:val="both"/>
        <w:rPr/>
      </w:pPr>
      <w:r>
        <w:rPr>
          <w:i/>
          <w:iCs/>
          <w:color w:val="000000"/>
        </w:rPr>
        <w:t xml:space="preserve">Сахасрара-чакра </w:t>
      </w:r>
      <w:r>
        <w:rPr>
          <w:color w:val="000000"/>
        </w:rPr>
        <w:t>отвечает за сознание и восприятие как таковое, за проявление уровня чистого существова</w:t>
        <w:softHyphen/>
        <w:t xml:space="preserve">ния. Сахасрара, согласно текстам, представляет собой группу чакр, главными в которой являются </w:t>
      </w:r>
      <w:r>
        <w:rPr>
          <w:i/>
          <w:iCs/>
          <w:color w:val="000000"/>
        </w:rPr>
        <w:t xml:space="preserve">гуру-чакра </w:t>
      </w:r>
      <w:r>
        <w:rPr>
          <w:color w:val="000000"/>
        </w:rPr>
        <w:t xml:space="preserve">и </w:t>
      </w:r>
      <w:r>
        <w:rPr>
          <w:i/>
          <w:iCs/>
          <w:color w:val="000000"/>
        </w:rPr>
        <w:t xml:space="preserve">нирвана-чакра. </w:t>
      </w:r>
      <w:r>
        <w:rPr>
          <w:color w:val="000000"/>
        </w:rPr>
        <w:t>В совокупности, уровень сахасрары соответствует уровню проявления Атмана, высшего «Я». В индуизме, помимо божеств, соответствующих, нижес-</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оящим шести чакрам, особенно выделяется верховное Божество Шива, обителью которого является сахасрара В одном из гимнов «Упанишад» о нем сказано:</w:t>
      </w:r>
    </w:p>
    <w:p>
      <w:pPr>
        <w:pStyle w:val="Normal"/>
        <w:shd w:fill="FFFFFF" w:val="clear"/>
        <w:autoSpaceDE w:val="false"/>
        <w:ind w:firstLine="540"/>
        <w:jc w:val="both"/>
        <w:rPr/>
      </w:pPr>
      <w:r>
        <w:rPr>
          <w:i/>
          <w:iCs/>
          <w:color w:val="000000"/>
        </w:rPr>
        <w:t xml:space="preserve">«Нет ничего выше его, нет ничего меньше его, нет ничего больше его. Он один стоит, как дерево, на небе. Весь этот мир заполнен Пурушей. То, щто выше этого мира не имеет облика </w:t>
      </w:r>
      <w:r>
        <w:rPr>
          <w:color w:val="000000"/>
        </w:rPr>
        <w:t xml:space="preserve">и </w:t>
      </w:r>
      <w:r>
        <w:rPr>
          <w:i/>
          <w:iCs/>
          <w:color w:val="000000"/>
        </w:rPr>
        <w:t xml:space="preserve">лишено страдания. Те, кто знает это становятся бессмертными, а другим достается лишь горе. Содержащийся во всех лицах, во всех головах, во всех шеях обитающий внутри всех существ, всепроникающий </w:t>
      </w:r>
      <w:r>
        <w:rPr>
          <w:color w:val="000000"/>
        </w:rPr>
        <w:t xml:space="preserve">— </w:t>
      </w:r>
      <w:r>
        <w:rPr>
          <w:i/>
          <w:iCs/>
          <w:color w:val="000000"/>
        </w:rPr>
        <w:t xml:space="preserve">он владыка, вездесущий Шива. Этот Пуруша есть поистине великий властитель, зачинатель сущего. Его приобретение незапятнанно. Он </w:t>
      </w:r>
      <w:r>
        <w:rPr>
          <w:color w:val="000000"/>
        </w:rPr>
        <w:t xml:space="preserve">— </w:t>
      </w:r>
      <w:r>
        <w:rPr>
          <w:i/>
          <w:iCs/>
          <w:color w:val="000000"/>
        </w:rPr>
        <w:t>владыка, свет, непреходящее».</w:t>
      </w:r>
    </w:p>
    <w:p>
      <w:pPr>
        <w:pStyle w:val="Normal"/>
        <w:shd w:fill="FFFFFF" w:val="clear"/>
        <w:autoSpaceDE w:val="false"/>
        <w:ind w:firstLine="540"/>
        <w:jc w:val="both"/>
        <w:rPr>
          <w:color w:val="000000"/>
        </w:rPr>
      </w:pPr>
      <w:r>
        <w:rPr>
          <w:color w:val="000000"/>
        </w:rPr>
        <w:t>Когда кундалини достигает сахасрары, в сознании открываются все качества присущие Божеству Шиве. Имена Господа на самом деле для настоящего практи</w:t>
        <w:softHyphen/>
        <w:t>ка не так важны. Выход на этот центр сам по себе уже знаменует просветление, степень реализации которого зависит от чистоты каналов этой чакры. Полное и окончательное просветление приходит, когда кундалини полностью достигает этого центра, устраняя все засоры в каналах. Тогда субъект распознает себя в его абсолют</w:t>
        <w:softHyphen/>
        <w:t>ной форме чистого необусловленного бытия, в котором спонтанно происходит безграничная реальность.</w:t>
      </w:r>
    </w:p>
    <w:p>
      <w:pPr>
        <w:pStyle w:val="Normal"/>
        <w:ind w:firstLine="540"/>
        <w:jc w:val="both"/>
        <w:rPr>
          <w:color w:val="000000"/>
        </w:rPr>
      </w:pPr>
      <w:r>
        <w:rPr>
          <w:color w:val="000000"/>
        </w:rPr>
        <w:t>Становится очевидным, что так было всегда, просто разум не-был способен распознать столь тонкий уровень реальности. Чистое «Я» — это, как было уже отмечено, абсолютный субъект. Если есть некоторое ощущение, ко</w:t>
        <w:softHyphen/>
        <w:t>торое принимается за «Я», то это иллюзия. «Я» восприни</w:t>
        <w:softHyphen/>
        <w:t>мает все ощущения, само им не являясь. Когда выходите на него, эго отступает, вас как личности (в ее привычном смысле) уже нет, есть просто бытие, существование, в котором эта личность находится точно так же, как и вс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стальное, при этом не являясь более или менее важной, чем все остальное. Ведь важность и разделение шло от ума, а ум сам по себе не имеет основы, он происходит в нас наравне с другими сферами реальности.</w:t>
      </w:r>
    </w:p>
    <w:p>
      <w:pPr>
        <w:pStyle w:val="Normal"/>
        <w:shd w:fill="FFFFFF" w:val="clear"/>
        <w:autoSpaceDE w:val="false"/>
        <w:ind w:firstLine="540"/>
        <w:jc w:val="both"/>
        <w:rPr>
          <w:color w:val="000000"/>
        </w:rPr>
      </w:pPr>
      <w:r>
        <w:rPr>
          <w:color w:val="000000"/>
        </w:rPr>
        <w:t>Атман условно называют наблюдателем, свидете</w:t>
        <w:softHyphen/>
        <w:t>лем, хотя и это не может отразить его сути в полной мере. Иногда говорят о некой наполненной пустоте, не описуемой от того, что ум оперирует только тем, что воспринимаемо.</w:t>
      </w:r>
    </w:p>
    <w:p>
      <w:pPr>
        <w:pStyle w:val="Normal"/>
        <w:shd w:fill="FFFFFF" w:val="clear"/>
        <w:autoSpaceDE w:val="false"/>
        <w:ind w:firstLine="540"/>
        <w:jc w:val="both"/>
        <w:rPr/>
      </w:pPr>
      <w:r>
        <w:rPr>
          <w:color w:val="000000"/>
        </w:rPr>
        <w:t>Блоки на сахасраре понижают уровень ясности, вни</w:t>
        <w:softHyphen/>
        <w:t xml:space="preserve">мательности. Вообще, собственный уровень раскрытия сахасрары можно определить по степени осознанности во сне. У полностью просветленного человека «круг дня и ночи» замыкается, и он осознан всегда, даже во сне без </w:t>
      </w:r>
      <w:r>
        <w:rPr>
          <w:color w:val="000000"/>
          <w:lang w:val="en-US"/>
        </w:rPr>
        <w:t>j</w:t>
      </w:r>
      <w:r>
        <w:rPr>
          <w:color w:val="000000"/>
        </w:rPr>
        <w:t xml:space="preserve"> сновидений, на уровне высшего каузального плана.</w:t>
      </w:r>
    </w:p>
    <w:p>
      <w:pPr>
        <w:pStyle w:val="Normal"/>
        <w:shd w:fill="FFFFFF" w:val="clear"/>
        <w:autoSpaceDE w:val="false"/>
        <w:ind w:firstLine="540"/>
        <w:jc w:val="both"/>
        <w:rPr>
          <w:color w:val="000000"/>
        </w:rPr>
      </w:pPr>
      <w:r>
        <w:rPr>
          <w:color w:val="000000"/>
        </w:rPr>
        <w:t>Чакры (при условии их ясного осознавания) сами по себе являются подходящими объектами для медитации продвинутого практика. Если у вас есть проблемы, свя</w:t>
        <w:softHyphen/>
        <w:t>занные с переживаниями в области какой-либо чакры, рекомендуется медитация на эту чакру, или на само переживание. Например, медитация на вишуддху, как уже говорилось, дает расширенное сознание.</w:t>
      </w:r>
    </w:p>
    <w:p>
      <w:pPr>
        <w:pStyle w:val="Normal"/>
        <w:shd w:fill="FFFFFF" w:val="clear"/>
        <w:autoSpaceDE w:val="false"/>
        <w:ind w:firstLine="540"/>
        <w:jc w:val="both"/>
        <w:rPr>
          <w:color w:val="000000"/>
        </w:rPr>
      </w:pPr>
      <w:r>
        <w:rPr>
          <w:color w:val="000000"/>
        </w:rPr>
        <w:t>Концентрация на аджну, в свою очередь дает выход за пределы двойственности, ясновидение и опыт пере</w:t>
        <w:softHyphen/>
        <w:t>живания яркого белого света, истекающего из межбровья или из области сердца, и на продвинутых стадиях пере</w:t>
        <w:softHyphen/>
        <w:t>живание золотого света, струящегося из сахасрары.</w:t>
      </w:r>
    </w:p>
    <w:p>
      <w:pPr>
        <w:pStyle w:val="Normal"/>
        <w:ind w:firstLine="540"/>
        <w:jc w:val="both"/>
        <w:rPr>
          <w:color w:val="000000"/>
        </w:rPr>
      </w:pPr>
      <w:r>
        <w:rPr>
          <w:color w:val="000000"/>
        </w:rPr>
        <w:t>При раскрытии сахасрары на определенном этапе может возникнуть видение яркого золотого шара — так переживается каузальное тело. Можно «войти» в этот шар путем медитации на нем. При этом переживается со</w:t>
        <w:softHyphen/>
        <w:t>стояние еще более глубокой свободы и пустотности. Эта практика приносит воспоминания прошлых жизней.</w:t>
      </w:r>
    </w:p>
    <w:p>
      <w:pPr>
        <w:pStyle w:val="Normal"/>
        <w:ind w:firstLine="540"/>
        <w:jc w:val="both"/>
        <w:rPr>
          <w:color w:val="000000"/>
        </w:rPr>
      </w:pPr>
      <w:r>
        <w:rPr>
          <w:color w:val="000000"/>
        </w:rPr>
      </w:r>
    </w:p>
    <w:p>
      <w:pPr>
        <w:pStyle w:val="Normal"/>
        <w:ind w:firstLine="540"/>
        <w:jc w:val="both"/>
        <w:rPr>
          <w:color w:val="000000"/>
        </w:rPr>
      </w:pPr>
      <w:r>
        <w:rPr>
          <w:color w:val="000000"/>
        </w:rPr>
        <w:t>Чакры также удобно рассматривать в виде свое</w:t>
        <w:softHyphen/>
        <w:t>образной пирамиды человеческой эволюции. На му- . ладхаре у человека преобладает стремление выжить. На свадхистане он уже как бы выжил и теперь ему хочется пожить всласть, размножиться, приукрасить и комфортизировать свое существование. На манипуре человек, пресытившись инфантильностью, начинает все перестраивать. Теперь ему интересны власть и контроль, наигравшись в которые, он переходит на анахату. На этой чакре человек учится любить все то, чем до этого он пытался управлять. Это также наслаждение, но уже более тонкое, связанное с альтруистической тенденцией к разделению своих благ с ближним, сострадание. На еше более тонком уровне вишуддха-чакры мы начинаем заниматься творчеством, создавать, по-настоящему вос</w:t>
        <w:softHyphen/>
        <w:t>торгаясь красотой в самых тонких и глубоких ее формах. Переход на аджна-чакру знаменуется еще более тонким и глубоким восприятием происходящего, как состоящего из различного уровня вибраций энергии. И, наконец, венец эволюции — сахасрара-чакра, которая дает челове</w:t>
        <w:softHyphen/>
        <w:t>ку осознание реальности в ее исконном и глубочайшем аспекте — в аспекте существования как такового.</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ермин «точка сборки»' пришел в эзотерическую среду из книг Карлоса Кастанеды и стал довольно по</w:t>
        <w:softHyphen/>
        <w:t>пулярным и даже «самостоятельным». Книги Кастанеды обычно не являются авторитетным источником среди поклонников классических учений. Тем не менее, в них есть несколько полезных для практики развития сознания идей, таких как чувство собственной важности, сталкинг, неделание, мелкие тираны, точка сборки и др.</w:t>
      </w:r>
    </w:p>
    <w:p>
      <w:pPr>
        <w:pStyle w:val="Normal"/>
        <w:shd w:fill="FFFFFF" w:val="clear"/>
        <w:autoSpaceDE w:val="false"/>
        <w:ind w:firstLine="540"/>
        <w:jc w:val="both"/>
        <w:rPr>
          <w:color w:val="000000"/>
        </w:rPr>
      </w:pPr>
      <w:r>
        <w:rPr>
          <w:color w:val="000000"/>
        </w:rPr>
        <w:t>Точку сборки описывают как округлое пятно особой интенсивной светимости размером с теннисный мяч. В этой точке собирается и формируется восприятие каж</w:t>
        <w:softHyphen/>
        <w:t>дого живого существа. Сияние точки сборки освещает светом сознания определенный спектр энергетических волокон, вошедших с ней в контакт, и при ее передвиже</w:t>
        <w:softHyphen/>
        <w:t>нии проясняются новые спектры энергетических полей, становясь познаваемыми. Тогда у человека меняется восприятие, самоощущение и, как следствие, поведе</w:t>
        <w:softHyphen/>
        <w:t>ние. Считается, что во время сновидения точка сборки смещается плавно и незаметно, сама собой.</w:t>
      </w:r>
    </w:p>
    <w:p>
      <w:pPr>
        <w:pStyle w:val="Normal"/>
        <w:ind w:firstLine="540"/>
        <w:jc w:val="both"/>
        <w:rPr>
          <w:color w:val="000000"/>
        </w:rPr>
      </w:pPr>
      <w:r>
        <w:rPr>
          <w:color w:val="000000"/>
        </w:rPr>
        <w:t>«Делание» нашей реальности обусловлено устойчи</w:t>
        <w:softHyphen/>
        <w:t>вым положением точки сборки в спектре энергетических волокон, через которые протекает привычная для нас энергия. Следовательно, сильный сдвиг точки сборки в спектр за пределами нашей реальности позволяет нам сонастроиться на восприятие и взаимодействие с дру-</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гими мирами. У маленького ребенка точка сборки еще достаточно подвижна, но со временем, чтобы обрести уверенность в происходящем, он вынужден жестко со-настраиваться на привычный для всех окружающий мир. Обыденное мышление и привязанность к привычным для нас образам и самоощущениям удерживают нас в нашем текущем состоянии. Это хорошо с точки зрения адекватности поведения, но этот же фактор делает наше мышление закостенелым, догматичным и мешает нам двигаться дальше. Подвижная точка сборки стимулирует развитие гибкости восприятия и поведения.</w:t>
      </w:r>
    </w:p>
    <w:p>
      <w:pPr>
        <w:pStyle w:val="Normal"/>
        <w:shd w:fill="FFFFFF" w:val="clear"/>
        <w:autoSpaceDE w:val="false"/>
        <w:ind w:firstLine="540"/>
        <w:jc w:val="both"/>
        <w:rPr>
          <w:color w:val="000000"/>
        </w:rPr>
      </w:pPr>
      <w:r>
        <w:rPr>
          <w:color w:val="000000"/>
        </w:rPr>
        <w:t>Если сопоставить теорию Кастанеды о фиксации и размере точки сборки с теорией других учений, то изменение формы и увеличение размера самой точки сборки дает расширение сознания, когда мы получаем способность одновременно смотреть и реагировать на неизмеримо более широкий спектр ощущений.</w:t>
      </w:r>
    </w:p>
    <w:p>
      <w:pPr>
        <w:pStyle w:val="Normal"/>
        <w:shd w:fill="FFFFFF" w:val="clear"/>
        <w:autoSpaceDE w:val="false"/>
        <w:ind w:firstLine="540"/>
        <w:jc w:val="both"/>
        <w:rPr/>
      </w:pPr>
      <w:r>
        <w:rPr>
          <w:color w:val="000000"/>
        </w:rPr>
        <w:t>Иными словами, точка сборки — это переплетение энергетических волокон, каналов, к которым привязано наше внимание. Если таких переплетений недостаточно, то вниманию зацепиться не за что. То есть, если у чело</w:t>
        <w:softHyphen/>
        <w:t>века есть устойчивые, связанные друг с другом програм</w:t>
        <w:softHyphen/>
        <w:t xml:space="preserve">мы, скажем, на аджна-чакре, то точка сборки может там закрепляться. Большинство людей имеют устойчивую фиксацию в одном месте (чакре), мало у кого точка сборки «гуляет». Как писал Карлос Кастанеда: </w:t>
      </w:r>
      <w:r>
        <w:rPr>
          <w:i/>
          <w:iCs/>
          <w:color w:val="000000"/>
        </w:rPr>
        <w:t>«Суть магии в дви</w:t>
        <w:softHyphen/>
        <w:t xml:space="preserve">жении точки сборки». </w:t>
      </w:r>
      <w:r>
        <w:rPr>
          <w:color w:val="000000"/>
        </w:rPr>
        <w:t>Иначе говоря, на чем зафиксировано наше внимание, то и проявляется. И здесь важна смена фиксации, по своему намерению, а не как у тех, кто сошел с ума. В эзотерической среде популярны рассуждения на тему о том, на какой чакре у нас точка сборки.</w:t>
      </w:r>
    </w:p>
    <w:p>
      <w:pPr>
        <w:pStyle w:val="Normal"/>
        <w:ind w:firstLine="540"/>
        <w:jc w:val="both"/>
        <w:rPr>
          <w:color w:val="000000"/>
        </w:rPr>
      </w:pPr>
      <w:r>
        <w:rPr>
          <w:color w:val="000000"/>
        </w:rPr>
        <w:t>Духовное развитие начинается с анахата-чакры, хотя, по моему субъективному мнению, как это ни</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арадоксально, большинство «духовников» зависают где-то между манипурой и анахатой и ведут свои битвы (игры) именно в этой области. Может сложиться так, что у человека постоянное положение точки сборки где-то в манипуре, но в то же время, в ходе долгой войны (игры) с эго был подготовлен фланг на аджне, или на другой, вышестоящей от манипуры чакре. Тогда чело</w:t>
        <w:softHyphen/>
        <w:t>век время от времени начинает туда смещаться, и ему с новой позиции становится все ясно, он удивляется, как мог он еще совсем недавно действовать так грубо, неосмотрительно. В такой ситуации для более частых и эффективных смещений к вышестоящим центрам стоит пытаться созерцать привычную фиксацию, медитиро</w:t>
        <w:softHyphen/>
        <w:t>вать на эти переживания, тогда ощущения в манипуре становятся как бы сторонними, мы растождествляемся и плавно перемещаемся в новую фиксацию.</w:t>
      </w:r>
    </w:p>
    <w:p>
      <w:pPr>
        <w:pStyle w:val="Normal"/>
        <w:ind w:firstLine="540"/>
        <w:jc w:val="both"/>
        <w:rPr>
          <w:color w:val="000000"/>
        </w:rPr>
      </w:pPr>
      <w:r>
        <w:rPr>
          <w:color w:val="000000"/>
        </w:rPr>
        <w:t>Любые переживания, фиксации — это лишь на</w:t>
        <w:softHyphen/>
        <w:t>блюдаемое, а состояние вне фиксации (относительного понимания)являетсясвободой (абсолютноепонимание). Это и есть просветление. Иначе говоря, точка сборки сама по себе является лишь временным пристанищем, новым отождествлением ложного «я», а внимание как таковое (в его абсолютном аспекте) является тем самым, искомым просветлением.</w:t>
      </w:r>
    </w:p>
    <w:p>
      <w:pPr>
        <w:pStyle w:val="Normal"/>
        <w:ind w:firstLine="540"/>
        <w:jc w:val="both"/>
        <w:rPr>
          <w:color w:val="000000"/>
        </w:rPr>
      </w:pPr>
      <w:r>
        <w:rPr>
          <w:color w:val="000000"/>
        </w:rPr>
      </w:r>
    </w:p>
    <w:p>
      <w:pPr>
        <w:pStyle w:val="Normal"/>
        <w:ind w:firstLine="540"/>
        <w:jc w:val="both"/>
        <w:rPr>
          <w:i/>
          <w:i/>
          <w:iCs/>
          <w:color w:val="000000"/>
        </w:rPr>
      </w:pPr>
      <w:r>
        <w:rPr>
          <w:i/>
          <w:iCs/>
          <w:color w:val="000000"/>
        </w:rPr>
      </w:r>
    </w:p>
    <w:p>
      <w:pPr>
        <w:pStyle w:val="Normal"/>
        <w:shd w:fill="FFFFFF" w:val="clear"/>
        <w:autoSpaceDE w:val="false"/>
        <w:ind w:firstLine="540"/>
        <w:jc w:val="both"/>
        <w:rPr>
          <w:b/>
          <w:b/>
          <w:bCs/>
          <w:i/>
          <w:i/>
          <w:iCs/>
          <w:color w:val="000000"/>
        </w:rPr>
      </w:pPr>
      <w:r>
        <w:rPr>
          <w:b/>
          <w:bCs/>
          <w:i/>
          <w:iCs/>
          <w:color w:val="000000"/>
        </w:rPr>
        <w:t>Строение реальности</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i/>
          <w:i/>
          <w:iCs/>
          <w:color w:val="000000"/>
        </w:rPr>
      </w:pPr>
      <w:r>
        <w:rPr>
          <w:i/>
          <w:iCs/>
          <w:color w:val="000000"/>
        </w:rPr>
        <w:t xml:space="preserve">И все так близко и так далеко, </w:t>
      </w:r>
    </w:p>
    <w:p>
      <w:pPr>
        <w:pStyle w:val="Normal"/>
        <w:shd w:fill="FFFFFF" w:val="clear"/>
        <w:autoSpaceDE w:val="false"/>
        <w:ind w:firstLine="540"/>
        <w:jc w:val="both"/>
        <w:rPr>
          <w:i/>
          <w:i/>
          <w:iCs/>
          <w:color w:val="000000"/>
        </w:rPr>
      </w:pPr>
      <w:r>
        <w:rPr>
          <w:i/>
          <w:iCs/>
          <w:color w:val="000000"/>
        </w:rPr>
        <w:t xml:space="preserve">Что, стоя рядом, достичь нельзя, </w:t>
      </w:r>
    </w:p>
    <w:p>
      <w:pPr>
        <w:pStyle w:val="Normal"/>
        <w:shd w:fill="FFFFFF" w:val="clear"/>
        <w:autoSpaceDE w:val="false"/>
        <w:ind w:firstLine="540"/>
        <w:jc w:val="both"/>
        <w:rPr>
          <w:i/>
          <w:i/>
          <w:iCs/>
          <w:color w:val="000000"/>
        </w:rPr>
      </w:pPr>
      <w:r>
        <w:rPr>
          <w:i/>
          <w:iCs/>
          <w:color w:val="000000"/>
        </w:rPr>
        <w:t xml:space="preserve">И не постигнешь синего ока, </w:t>
      </w:r>
    </w:p>
    <w:p>
      <w:pPr>
        <w:pStyle w:val="Normal"/>
        <w:shd w:fill="FFFFFF" w:val="clear"/>
        <w:autoSpaceDE w:val="false"/>
        <w:ind w:firstLine="540"/>
        <w:jc w:val="both"/>
        <w:rPr>
          <w:i/>
          <w:i/>
          <w:iCs/>
          <w:color w:val="000000"/>
        </w:rPr>
      </w:pPr>
      <w:r>
        <w:rPr>
          <w:i/>
          <w:iCs/>
          <w:color w:val="000000"/>
        </w:rPr>
        <w:t>Пока не станешь сам, как стезя...</w:t>
      </w:r>
    </w:p>
    <w:p>
      <w:pPr>
        <w:pStyle w:val="Normal"/>
        <w:shd w:fill="FFFFFF" w:val="clear"/>
        <w:autoSpaceDE w:val="false"/>
        <w:ind w:firstLine="540"/>
        <w:jc w:val="both"/>
        <w:rPr>
          <w:i/>
          <w:i/>
          <w:iCs/>
          <w:color w:val="000000"/>
        </w:rPr>
      </w:pPr>
      <w:r>
        <w:rPr>
          <w:i/>
          <w:iCs/>
          <w:color w:val="000000"/>
        </w:rPr>
        <w:t>А. Блок</w:t>
      </w:r>
    </w:p>
    <w:p>
      <w:pPr>
        <w:pStyle w:val="Normal"/>
        <w:shd w:fill="FFFFFF" w:val="clear"/>
        <w:autoSpaceDE w:val="false"/>
        <w:ind w:firstLine="540"/>
        <w:jc w:val="both"/>
        <w:rPr>
          <w:i/>
          <w:i/>
          <w:iCs/>
          <w:color w:val="000000"/>
        </w:rPr>
      </w:pPr>
      <w:r>
        <w:rPr>
          <w:i/>
          <w:iCs/>
          <w:color w:val="000000"/>
        </w:rPr>
      </w:r>
    </w:p>
    <w:p>
      <w:pPr>
        <w:pStyle w:val="Normal"/>
        <w:shd w:fill="FFFFFF" w:val="clear"/>
        <w:autoSpaceDE w:val="false"/>
        <w:ind w:firstLine="540"/>
        <w:jc w:val="both"/>
        <w:rPr/>
      </w:pPr>
      <w:r>
        <w:rPr>
          <w:color w:val="000000"/>
        </w:rPr>
        <w:t xml:space="preserve">Наше высшее «Я», </w:t>
      </w:r>
      <w:r>
        <w:rPr>
          <w:i/>
          <w:iCs/>
          <w:color w:val="000000"/>
        </w:rPr>
        <w:t xml:space="preserve">Пуруша {Атман </w:t>
      </w:r>
      <w:r>
        <w:rPr>
          <w:color w:val="000000"/>
        </w:rPr>
        <w:t>в «Адвайте») не имеет ни каких свойств, является ноуменом, самим существованием, реальностью в чистом и абсолютном виде. Атман называют «свидетелем», «наблюдателем», «воспринимающим», это можно условно назвать его свойством и в то же время его сутью.</w:t>
      </w:r>
    </w:p>
    <w:p>
      <w:pPr>
        <w:pStyle w:val="Normal"/>
        <w:shd w:fill="FFFFFF" w:val="clear"/>
        <w:autoSpaceDE w:val="false"/>
        <w:ind w:firstLine="540"/>
        <w:jc w:val="both"/>
        <w:rPr>
          <w:color w:val="000000"/>
        </w:rPr>
      </w:pPr>
      <w:r>
        <w:rPr>
          <w:color w:val="000000"/>
        </w:rPr>
        <w:t>Почему происходит так, что подавляющее боль</w:t>
        <w:softHyphen/>
        <w:t>шинство людей, обладая, в сущности, одинаковой Божественной природой, в то же время, не являются просветленными? Ответ заключается в том, что человек на его нынешнем этапе эволюции просто не способен различить, ощутить базовые принципы функциониро</w:t>
        <w:softHyphen/>
        <w:t>вания его собственного сознания.</w:t>
      </w:r>
    </w:p>
    <w:p>
      <w:pPr>
        <w:pStyle w:val="Normal"/>
        <w:ind w:firstLine="540"/>
        <w:jc w:val="both"/>
        <w:rPr/>
      </w:pPr>
      <w:r>
        <w:rPr>
          <w:color w:val="000000"/>
        </w:rPr>
        <w:t>Реальность можно поделить на две глобальные со</w:t>
        <w:softHyphen/>
        <w:t xml:space="preserve">ставляющие: </w:t>
      </w:r>
      <w:r>
        <w:rPr>
          <w:i/>
          <w:iCs/>
          <w:color w:val="000000"/>
        </w:rPr>
        <w:t xml:space="preserve">Пуруша </w:t>
      </w:r>
      <w:r>
        <w:rPr>
          <w:color w:val="000000"/>
        </w:rPr>
        <w:t xml:space="preserve">(сознание) и </w:t>
      </w:r>
      <w:r>
        <w:rPr>
          <w:i/>
          <w:iCs/>
          <w:color w:val="000000"/>
        </w:rPr>
        <w:t xml:space="preserve">Пракрити </w:t>
      </w:r>
      <w:r>
        <w:rPr>
          <w:color w:val="000000"/>
        </w:rPr>
        <w:t>(материя, верховная природа). Все воспринимаемое, все объекты и ощущения являются частью пракрити, даже наши мысли и чувства являются ее тончайшими частицами, именно поэтому «наша» жизнь механична. Пуруша, в</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силу своей природы «воспринимающего», просто на</w:t>
        <w:softHyphen/>
        <w:t>блюдает все это. Мы всего лишь наблюдаем наши тела, чувства, мысли. Просветленные ощущают себя именно Пурушей, они способны отвлечь свое внимание от мира объектов. Однако, как ни парадоксально, отвлекает вни</w:t>
        <w:softHyphen/>
        <w:t xml:space="preserve">мание не сам Пуруша, так как он не является деятелем. Отвлекает внимание разум </w:t>
      </w:r>
      <w:r>
        <w:rPr>
          <w:i/>
          <w:iCs/>
          <w:color w:val="000000"/>
        </w:rPr>
        <w:t xml:space="preserve">(Буддхи) </w:t>
      </w:r>
      <w:r>
        <w:rPr>
          <w:color w:val="000000"/>
        </w:rPr>
        <w:t>просветленного че</w:t>
        <w:softHyphen/>
        <w:t xml:space="preserve">ловека. Можно сказать, что человек — это совокупность оболочки, психического механизма </w:t>
      </w:r>
      <w:r>
        <w:rPr>
          <w:i/>
          <w:iCs/>
          <w:color w:val="000000"/>
        </w:rPr>
        <w:t xml:space="preserve">(читта) </w:t>
      </w:r>
      <w:r>
        <w:rPr>
          <w:color w:val="000000"/>
        </w:rPr>
        <w:t>и высшего «Я». Но дело в том, что и разум, и тело являются нами, фактически в том же смысле, что и наша одежда. Все это — лишь то, с чем мы отождествлены.</w:t>
      </w:r>
    </w:p>
    <w:p>
      <w:pPr>
        <w:pStyle w:val="Normal"/>
        <w:shd w:fill="FFFFFF" w:val="clear"/>
        <w:autoSpaceDE w:val="false"/>
        <w:ind w:firstLine="540"/>
        <w:jc w:val="both"/>
        <w:rPr/>
      </w:pPr>
      <w:r>
        <w:rPr>
          <w:color w:val="000000"/>
        </w:rPr>
        <w:t xml:space="preserve">Ни </w:t>
      </w:r>
      <w:r>
        <w:rPr>
          <w:i/>
          <w:iCs/>
          <w:color w:val="000000"/>
        </w:rPr>
        <w:t xml:space="preserve">Пуруша, </w:t>
      </w:r>
      <w:r>
        <w:rPr>
          <w:color w:val="000000"/>
        </w:rPr>
        <w:t xml:space="preserve">ни непроявленная, первозданная </w:t>
      </w:r>
      <w:r>
        <w:rPr>
          <w:i/>
          <w:iCs/>
          <w:color w:val="000000"/>
        </w:rPr>
        <w:t xml:space="preserve">Пракрити </w:t>
      </w:r>
      <w:r>
        <w:rPr>
          <w:color w:val="000000"/>
        </w:rPr>
        <w:t>не имеют причины, они вечны и бесконечны. Наше отождествление с телами и психикой начинает</w:t>
        <w:softHyphen/>
        <w:t>ся с разума — тончайшей части пракрити, материи, мира объектов. Все, что связано с Пурушей, высшим «Я» — парадоксально на словах, изумительно и непос</w:t>
        <w:softHyphen/>
        <w:t>тижимо на деле. Разум обладает различающей способ</w:t>
        <w:softHyphen/>
        <w:t xml:space="preserve">ностью </w:t>
      </w:r>
      <w:r>
        <w:rPr>
          <w:i/>
          <w:iCs/>
          <w:color w:val="000000"/>
        </w:rPr>
        <w:t xml:space="preserve">(вивека). </w:t>
      </w:r>
      <w:r>
        <w:rPr>
          <w:color w:val="000000"/>
        </w:rPr>
        <w:t xml:space="preserve">Интеллект </w:t>
      </w:r>
      <w:r>
        <w:rPr>
          <w:i/>
          <w:iCs/>
          <w:color w:val="000000"/>
        </w:rPr>
        <w:t xml:space="preserve">(манас) </w:t>
      </w:r>
      <w:r>
        <w:rPr>
          <w:color w:val="000000"/>
        </w:rPr>
        <w:t>— источник мыслей, . разум является тем, что различает, выбирает за какими мыслями и намерениями следовать. То есть в привычном потоке мыслей нашего интеллекта можно запутаться и погрязнуть, если не работает разум, как инструмент способный различать и выбирать наиболее важные из текущих в уме мыслей.</w:t>
      </w:r>
    </w:p>
    <w:p>
      <w:pPr>
        <w:pStyle w:val="Normal"/>
        <w:ind w:firstLine="540"/>
        <w:jc w:val="both"/>
        <w:rPr/>
      </w:pPr>
      <w:r>
        <w:rPr>
          <w:color w:val="000000"/>
        </w:rPr>
        <w:t>Почему отождествление Пуруши начинается имен</w:t>
        <w:softHyphen/>
        <w:t xml:space="preserve">но с разума? Саттва — субстанция разума настолько тонка, что способна отразить Пурушу, высшее «Я». Но такое отражение еще не является самим высшим «Я». В </w:t>
      </w:r>
      <w:r>
        <w:rPr>
          <w:i/>
          <w:iCs/>
          <w:color w:val="000000"/>
        </w:rPr>
        <w:t xml:space="preserve">самадхи, </w:t>
      </w:r>
      <w:r>
        <w:rPr>
          <w:color w:val="000000"/>
        </w:rPr>
        <w:t xml:space="preserve">в состоянии, наполненном </w:t>
      </w:r>
      <w:r>
        <w:rPr>
          <w:i/>
          <w:iCs/>
          <w:color w:val="000000"/>
        </w:rPr>
        <w:t xml:space="preserve">саттвой, </w:t>
      </w:r>
      <w:r>
        <w:rPr>
          <w:color w:val="000000"/>
        </w:rPr>
        <w:t>медити</w:t>
        <w:softHyphen/>
        <w:t>рующий переживает отражение Пуруши. В нирване нет ничего, только Пуруша, Атман, слившийся с Брахманом.</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Чем отличается Атман от Брахмана? Об Атмане обычно говорят как о капле в бесконечном океане Брахмана. На еще более высоком уровне </w:t>
      </w:r>
      <w:r>
        <w:rPr>
          <w:i/>
          <w:iCs/>
          <w:color w:val="000000"/>
        </w:rPr>
        <w:t xml:space="preserve">Пракрити </w:t>
      </w:r>
      <w:r>
        <w:rPr>
          <w:color w:val="000000"/>
        </w:rPr>
        <w:t>(материя) так же является частью Брахмана, все пронизано сознанием. По настоящему понять, что это такое, может лишь тот, кто «достиг» просветления.</w:t>
      </w:r>
    </w:p>
    <w:p>
      <w:pPr>
        <w:pStyle w:val="Normal"/>
        <w:shd w:fill="FFFFFF" w:val="clear"/>
        <w:autoSpaceDE w:val="false"/>
        <w:ind w:firstLine="540"/>
        <w:jc w:val="both"/>
        <w:rPr/>
      </w:pPr>
      <w:r>
        <w:rPr>
          <w:color w:val="000000"/>
        </w:rPr>
        <w:t>Почему нужна медитация, чтобы распознать вы</w:t>
        <w:softHyphen/>
        <w:t xml:space="preserve">сшее «Я» или увидеть, что мы и так просветлены, что наша истинная природа и так незапятнанна и свободна? Первозданная, непроявленная </w:t>
      </w:r>
      <w:r>
        <w:rPr>
          <w:i/>
          <w:iCs/>
          <w:color w:val="000000"/>
        </w:rPr>
        <w:t xml:space="preserve">Пракрити </w:t>
      </w:r>
      <w:r>
        <w:rPr>
          <w:color w:val="000000"/>
        </w:rPr>
        <w:t xml:space="preserve">состоит из трех </w:t>
      </w:r>
      <w:r>
        <w:rPr>
          <w:i/>
          <w:iCs/>
          <w:color w:val="000000"/>
        </w:rPr>
        <w:t xml:space="preserve">гун, </w:t>
      </w:r>
      <w:r>
        <w:rPr>
          <w:color w:val="000000"/>
        </w:rPr>
        <w:t xml:space="preserve">неделимых качеств («закон трех», по Гурджиеву). </w:t>
      </w:r>
      <w:r>
        <w:rPr>
          <w:bCs/>
          <w:color w:val="000000"/>
        </w:rPr>
        <w:t xml:space="preserve">Эти </w:t>
      </w:r>
      <w:r>
        <w:rPr>
          <w:bCs/>
          <w:i/>
          <w:iCs/>
          <w:color w:val="000000"/>
        </w:rPr>
        <w:t>гуны:</w:t>
      </w:r>
    </w:p>
    <w:p>
      <w:pPr>
        <w:pStyle w:val="Normal"/>
        <w:shd w:fill="FFFFFF" w:val="clear"/>
        <w:autoSpaceDE w:val="false"/>
        <w:ind w:firstLine="540"/>
        <w:jc w:val="both"/>
        <w:rPr/>
      </w:pPr>
      <w:r>
        <w:rPr>
          <w:color w:val="000000"/>
        </w:rPr>
        <w:t xml:space="preserve">1.  </w:t>
      </w:r>
      <w:r>
        <w:rPr>
          <w:i/>
          <w:iCs/>
          <w:color w:val="000000"/>
        </w:rPr>
        <w:t xml:space="preserve">Раджас </w:t>
      </w:r>
      <w:r>
        <w:rPr>
          <w:color w:val="000000"/>
        </w:rPr>
        <w:t>(энергия, активная сила).</w:t>
      </w:r>
    </w:p>
    <w:p>
      <w:pPr>
        <w:pStyle w:val="Normal"/>
        <w:shd w:fill="FFFFFF" w:val="clear"/>
        <w:autoSpaceDE w:val="false"/>
        <w:ind w:firstLine="540"/>
        <w:jc w:val="both"/>
        <w:rPr/>
      </w:pPr>
      <w:r>
        <w:rPr>
          <w:color w:val="000000"/>
        </w:rPr>
        <w:t xml:space="preserve">2.  </w:t>
      </w:r>
      <w:r>
        <w:rPr>
          <w:i/>
          <w:iCs/>
          <w:color w:val="000000"/>
        </w:rPr>
        <w:t xml:space="preserve">Тамас </w:t>
      </w:r>
      <w:r>
        <w:rPr>
          <w:color w:val="000000"/>
        </w:rPr>
        <w:t>(материя в чистом виде, пассивная, инер</w:t>
        <w:softHyphen/>
        <w:t>тная сила).</w:t>
      </w:r>
    </w:p>
    <w:p>
      <w:pPr>
        <w:pStyle w:val="Normal"/>
        <w:shd w:fill="FFFFFF" w:val="clear"/>
        <w:autoSpaceDE w:val="false"/>
        <w:ind w:firstLine="540"/>
        <w:jc w:val="both"/>
        <w:rPr/>
      </w:pPr>
      <w:r>
        <w:rPr>
          <w:color w:val="000000"/>
        </w:rPr>
        <w:t xml:space="preserve">3. </w:t>
      </w:r>
      <w:r>
        <w:rPr>
          <w:i/>
          <w:iCs/>
          <w:color w:val="000000"/>
          <w:lang w:val="en-US"/>
        </w:rPr>
        <w:t>Cammea</w:t>
      </w:r>
      <w:r>
        <w:rPr>
          <w:i/>
          <w:iCs/>
          <w:color w:val="000000"/>
        </w:rPr>
        <w:t xml:space="preserve"> {гуна </w:t>
      </w:r>
      <w:r>
        <w:rPr>
          <w:color w:val="000000"/>
        </w:rPr>
        <w:t>сознания, уравновешивающая сила). Сейчас мы наблюдаем проявленную Вселенную,</w:t>
      </w:r>
    </w:p>
    <w:p>
      <w:pPr>
        <w:pStyle w:val="Normal"/>
        <w:shd w:fill="FFFFFF" w:val="clear"/>
        <w:autoSpaceDE w:val="false"/>
        <w:ind w:firstLine="540"/>
        <w:jc w:val="both"/>
        <w:rPr/>
      </w:pPr>
      <w:r>
        <w:rPr>
          <w:color w:val="000000"/>
        </w:rPr>
        <w:t xml:space="preserve">которая является бесконечными следствиями дисбаланса трех сил непроявленной пракрити. В непроявленной </w:t>
      </w:r>
      <w:r>
        <w:rPr>
          <w:i/>
          <w:iCs/>
          <w:color w:val="000000"/>
        </w:rPr>
        <w:t xml:space="preserve">Пракрити </w:t>
      </w:r>
      <w:r>
        <w:rPr>
          <w:color w:val="000000"/>
        </w:rPr>
        <w:t>эти три силы находятся в абсолютном равно</w:t>
        <w:softHyphen/>
        <w:t xml:space="preserve">весии. Равновесие нарушается, когда </w:t>
      </w:r>
      <w:r>
        <w:rPr>
          <w:i/>
          <w:iCs/>
          <w:color w:val="000000"/>
        </w:rPr>
        <w:t xml:space="preserve">Пракрити </w:t>
      </w:r>
      <w:r>
        <w:rPr>
          <w:color w:val="000000"/>
        </w:rPr>
        <w:t>«сопри</w:t>
        <w:softHyphen/>
        <w:t xml:space="preserve">касается» с </w:t>
      </w:r>
      <w:r>
        <w:rPr>
          <w:i/>
          <w:iCs/>
          <w:color w:val="000000"/>
        </w:rPr>
        <w:t xml:space="preserve">Пурушей, </w:t>
      </w:r>
      <w:r>
        <w:rPr>
          <w:color w:val="000000"/>
        </w:rPr>
        <w:t xml:space="preserve">когда абсолютный субъект </w:t>
      </w:r>
      <w:r>
        <w:rPr>
          <w:i/>
          <w:iCs/>
          <w:color w:val="000000"/>
        </w:rPr>
        <w:t xml:space="preserve">(Пуруша) </w:t>
      </w:r>
      <w:r>
        <w:rPr>
          <w:color w:val="000000"/>
        </w:rPr>
        <w:t xml:space="preserve">начинает воспринимать объективную реальность, тогда и начинается эволюция и вселенная проявляется. Разум в ходе эволюции заполняется (загрязняется) </w:t>
      </w:r>
      <w:r>
        <w:rPr>
          <w:i/>
          <w:iCs/>
          <w:color w:val="000000"/>
        </w:rPr>
        <w:t xml:space="preserve">тамасом </w:t>
      </w:r>
      <w:r>
        <w:rPr>
          <w:color w:val="000000"/>
        </w:rPr>
        <w:t xml:space="preserve">и </w:t>
      </w:r>
      <w:r>
        <w:rPr>
          <w:i/>
          <w:iCs/>
          <w:color w:val="000000"/>
        </w:rPr>
        <w:t xml:space="preserve">раджасом </w:t>
      </w:r>
      <w:r>
        <w:rPr>
          <w:color w:val="000000"/>
        </w:rPr>
        <w:t xml:space="preserve">и отражение Атмана в </w:t>
      </w:r>
      <w:r>
        <w:rPr>
          <w:i/>
          <w:iCs/>
          <w:color w:val="000000"/>
        </w:rPr>
        <w:t xml:space="preserve">саттве </w:t>
      </w:r>
      <w:r>
        <w:rPr>
          <w:color w:val="000000"/>
        </w:rPr>
        <w:t>уже не является таким четким. Отождествление Атмана с пракрити нис</w:t>
        <w:softHyphen/>
        <w:t>ходит до более грубых ее проявлений — мыслей, чувств, физических оболочек.</w:t>
      </w:r>
    </w:p>
    <w:p>
      <w:pPr>
        <w:pStyle w:val="Normal"/>
        <w:ind w:firstLine="540"/>
        <w:jc w:val="both"/>
        <w:rPr/>
      </w:pPr>
      <w:r>
        <w:rPr>
          <w:color w:val="000000"/>
        </w:rPr>
        <w:t>В обыденном состоянии тамас проявляется как ле</w:t>
        <w:softHyphen/>
        <w:t xml:space="preserve">ность, тупость, вялость и т. д, </w:t>
      </w:r>
      <w:r>
        <w:rPr>
          <w:i/>
          <w:iCs/>
          <w:color w:val="000000"/>
        </w:rPr>
        <w:t xml:space="preserve">Раджас </w:t>
      </w:r>
      <w:r>
        <w:rPr>
          <w:color w:val="000000"/>
        </w:rPr>
        <w:t xml:space="preserve">— как суетливость, подвижность, холеричность. </w:t>
      </w:r>
      <w:r>
        <w:rPr>
          <w:i/>
          <w:iCs/>
          <w:color w:val="000000"/>
        </w:rPr>
        <w:t xml:space="preserve">Саттва — </w:t>
      </w:r>
      <w:r>
        <w:rPr>
          <w:color w:val="000000"/>
        </w:rPr>
        <w:t>как ясность, блаженство, уравновешенность, гармония и счастье.</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Чтобы избавиться от </w:t>
      </w:r>
      <w:r>
        <w:rPr>
          <w:i/>
          <w:iCs/>
          <w:color w:val="000000"/>
        </w:rPr>
        <w:t xml:space="preserve">тамаса, </w:t>
      </w:r>
      <w:r>
        <w:rPr>
          <w:color w:val="000000"/>
        </w:rPr>
        <w:t xml:space="preserve">необходим элемент </w:t>
      </w:r>
      <w:r>
        <w:rPr>
          <w:i/>
          <w:iCs/>
          <w:color w:val="000000"/>
        </w:rPr>
        <w:t xml:space="preserve">раджаса. </w:t>
      </w:r>
      <w:r>
        <w:rPr>
          <w:color w:val="000000"/>
        </w:rPr>
        <w:t>И оба эти элемента растворяются и уравнове</w:t>
        <w:softHyphen/>
        <w:t xml:space="preserve">шиваются в </w:t>
      </w:r>
      <w:r>
        <w:rPr>
          <w:i/>
          <w:iCs/>
          <w:color w:val="000000"/>
        </w:rPr>
        <w:t xml:space="preserve">саттве. </w:t>
      </w:r>
      <w:r>
        <w:rPr>
          <w:color w:val="000000"/>
        </w:rPr>
        <w:t>Например, лентяй сможет побороть тупость и дремоту только активностью. Активный че</w:t>
        <w:softHyphen/>
        <w:t>ловек со временем приходит к тому, что успокоение и ясность являются еще более эффективными факторами при взаимодействии с окружающей средой.</w:t>
      </w:r>
    </w:p>
    <w:p>
      <w:pPr>
        <w:pStyle w:val="Normal"/>
        <w:shd w:fill="FFFFFF" w:val="clear"/>
        <w:autoSpaceDE w:val="false"/>
        <w:ind w:firstLine="540"/>
        <w:jc w:val="both"/>
        <w:rPr/>
      </w:pPr>
      <w:r>
        <w:rPr>
          <w:color w:val="000000"/>
        </w:rPr>
        <w:t>Во время медитации сознание очищается, запол</w:t>
        <w:softHyphen/>
        <w:t xml:space="preserve">няется </w:t>
      </w:r>
      <w:r>
        <w:rPr>
          <w:i/>
          <w:iCs/>
          <w:color w:val="000000"/>
        </w:rPr>
        <w:t xml:space="preserve">саттвой, </w:t>
      </w:r>
      <w:r>
        <w:rPr>
          <w:color w:val="000000"/>
        </w:rPr>
        <w:t xml:space="preserve">вытесняя </w:t>
      </w:r>
      <w:r>
        <w:rPr>
          <w:i/>
          <w:iCs/>
          <w:color w:val="000000"/>
        </w:rPr>
        <w:t xml:space="preserve">раджас </w:t>
      </w:r>
      <w:r>
        <w:rPr>
          <w:color w:val="000000"/>
        </w:rPr>
        <w:t xml:space="preserve">и </w:t>
      </w:r>
      <w:r>
        <w:rPr>
          <w:i/>
          <w:iCs/>
          <w:color w:val="000000"/>
        </w:rPr>
        <w:t xml:space="preserve">тамас, </w:t>
      </w:r>
      <w:r>
        <w:rPr>
          <w:color w:val="000000"/>
        </w:rPr>
        <w:t>что прояв</w:t>
        <w:softHyphen/>
        <w:t xml:space="preserve">ляется как выход стрессов и кармы. В каждом явлении присутствуют все три </w:t>
      </w:r>
      <w:r>
        <w:rPr>
          <w:i/>
          <w:iCs/>
          <w:color w:val="000000"/>
        </w:rPr>
        <w:t>гуны.</w:t>
      </w:r>
    </w:p>
    <w:p>
      <w:pPr>
        <w:pStyle w:val="Normal"/>
        <w:shd w:fill="FFFFFF" w:val="clear"/>
        <w:autoSpaceDE w:val="false"/>
        <w:ind w:firstLine="540"/>
        <w:jc w:val="both"/>
        <w:rPr>
          <w:color w:val="000000"/>
        </w:rPr>
      </w:pPr>
      <w:r>
        <w:rPr>
          <w:color w:val="000000"/>
        </w:rPr>
        <w:t>По сути, просветление существует лишь для разума. Просветленный — это человек с очищенным и утончен</w:t>
        <w:softHyphen/>
        <w:t>ным разумом, способным отразить и различить высшее «Я». Поэтому говорят, что пути нет, некуда идти и не к чему стремиться. Чтобы распознать, что вы и так всегда «здесь и сейчас», ничего делать не нужно, необходимо прекратить активность, не впадая в апатию. Если быть еще точней, необходимо перестать отождествляться с «деятелем», с умом.</w:t>
      </w:r>
    </w:p>
    <w:p>
      <w:pPr>
        <w:pStyle w:val="Normal"/>
        <w:shd w:fill="FFFFFF" w:val="clear"/>
        <w:autoSpaceDE w:val="false"/>
        <w:ind w:firstLine="540"/>
        <w:jc w:val="both"/>
        <w:rPr>
          <w:color w:val="000000"/>
        </w:rPr>
      </w:pPr>
      <w:r>
        <w:rPr>
          <w:color w:val="000000"/>
        </w:rPr>
        <w:t>Во время медитации ничего делать не нужно, ме</w:t>
        <w:softHyphen/>
        <w:t>дитация — это спонтанное, естественное присутствие, созерцание, бытие, которое всегда с вами и это самое важное в практике. Если вы постигли этот аспект на практике, то вся остальная теория уже не так важна.</w:t>
      </w:r>
    </w:p>
    <w:p>
      <w:pPr>
        <w:pStyle w:val="Normal"/>
        <w:ind w:firstLine="540"/>
        <w:jc w:val="both"/>
        <w:rPr/>
      </w:pPr>
      <w:r>
        <w:rPr>
          <w:color w:val="000000"/>
        </w:rPr>
        <w:t xml:space="preserve">Многие ли задумываются </w:t>
      </w:r>
      <w:r>
        <w:rPr>
          <w:smallCaps/>
          <w:color w:val="000000"/>
          <w:lang w:val="en-US"/>
        </w:rPr>
        <w:t>q</w:t>
      </w:r>
      <w:r>
        <w:rPr>
          <w:smallCaps/>
          <w:color w:val="000000"/>
        </w:rPr>
        <w:t xml:space="preserve"> </w:t>
      </w:r>
      <w:r>
        <w:rPr>
          <w:color w:val="000000"/>
        </w:rPr>
        <w:t>том, почему вообще что-либо существует? Можно было бы считать материю существующей, если бы не было того, кто ее восприни</w:t>
        <w:softHyphen/>
        <w:t>мает? Что такое реальность?</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Блаженство (ананда) и уровни медитации (дхъяны)</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pPr>
      <w:r>
        <w:rPr>
          <w:i/>
          <w:iCs/>
          <w:color w:val="000000"/>
        </w:rPr>
        <w:t xml:space="preserve">Сат-чит-ананда </w:t>
      </w:r>
      <w:r>
        <w:rPr>
          <w:color w:val="000000"/>
        </w:rPr>
        <w:t>означает в переволе с санскрита «бытие, сознание, блаженство». На санскрите обычно используются все три слова именно в такой связке, как символ высшей, исконной реальности, чистого созна-ния, присущего каждому человеку.</w:t>
      </w:r>
    </w:p>
    <w:p>
      <w:pPr>
        <w:pStyle w:val="Normal"/>
        <w:shd w:fill="FFFFFF" w:val="clear"/>
        <w:autoSpaceDE w:val="false"/>
        <w:ind w:firstLine="540"/>
        <w:jc w:val="both"/>
        <w:rPr/>
      </w:pPr>
      <w:r>
        <w:rPr>
          <w:color w:val="000000"/>
        </w:rPr>
        <w:t xml:space="preserve">Индийские </w:t>
      </w:r>
      <w:r>
        <w:rPr>
          <w:i/>
          <w:iCs/>
          <w:color w:val="000000"/>
        </w:rPr>
        <w:t xml:space="preserve">свами </w:t>
      </w:r>
      <w:r>
        <w:rPr>
          <w:color w:val="000000"/>
        </w:rPr>
        <w:t xml:space="preserve">используют духовные имена в связке с термином </w:t>
      </w:r>
      <w:r>
        <w:rPr>
          <w:i/>
          <w:iCs/>
          <w:color w:val="000000"/>
        </w:rPr>
        <w:t xml:space="preserve">ананда. </w:t>
      </w:r>
      <w:r>
        <w:rPr>
          <w:color w:val="000000"/>
        </w:rPr>
        <w:t>Например. Йогананла можно дословно перевести как «восторгающийся йогой». Муктананда — освобождением. Брахмананда — Брахманом</w:t>
      </w:r>
    </w:p>
    <w:p>
      <w:pPr>
        <w:pStyle w:val="Normal"/>
        <w:shd w:fill="FFFFFF" w:val="clear"/>
        <w:autoSpaceDE w:val="false"/>
        <w:ind w:firstLine="540"/>
        <w:jc w:val="both"/>
        <w:rPr>
          <w:color w:val="000000"/>
        </w:rPr>
      </w:pPr>
      <w:r>
        <w:rPr>
          <w:color w:val="000000"/>
        </w:rPr>
        <w:t>И т.д.</w:t>
      </w:r>
    </w:p>
    <w:p>
      <w:pPr>
        <w:pStyle w:val="Normal"/>
        <w:shd w:fill="FFFFFF" w:val="clear"/>
        <w:autoSpaceDE w:val="false"/>
        <w:ind w:firstLine="540"/>
        <w:jc w:val="both"/>
        <w:rPr/>
      </w:pPr>
      <w:r>
        <w:rPr>
          <w:color w:val="000000"/>
        </w:rPr>
        <w:t xml:space="preserve">Что касается аспекта </w:t>
      </w:r>
      <w:r>
        <w:rPr>
          <w:i/>
          <w:iCs/>
          <w:color w:val="000000"/>
        </w:rPr>
        <w:t xml:space="preserve">ананды </w:t>
      </w:r>
      <w:r>
        <w:rPr>
          <w:color w:val="000000"/>
        </w:rPr>
        <w:t>(блаженства), то клас</w:t>
        <w:softHyphen/>
        <w:t xml:space="preserve">сические тексты иногда намеренно умалчивают о том, что абсолютно просветленному человеку, по сути, нет никакого дела до </w:t>
      </w:r>
      <w:r>
        <w:rPr>
          <w:i/>
          <w:iCs/>
          <w:color w:val="000000"/>
        </w:rPr>
        <w:t xml:space="preserve">ананды, </w:t>
      </w:r>
      <w:r>
        <w:rPr>
          <w:color w:val="000000"/>
        </w:rPr>
        <w:t>так как он свободен от всего. Умалчивают, чтобы люди двигались хотя бы ради по</w:t>
        <w:softHyphen/>
        <w:t xml:space="preserve">путных целей. Ведь настоящая цель — это избавление от страданий. Некоторые тексты говорят о том. что </w:t>
      </w:r>
      <w:r>
        <w:rPr>
          <w:color w:val="000000"/>
          <w:lang w:val="en-US"/>
        </w:rPr>
        <w:t>t</w:t>
      </w:r>
      <w:r>
        <w:rPr>
          <w:color w:val="000000"/>
        </w:rPr>
        <w:t xml:space="preserve"> нирване присутствует тончайшее блаженство, но это может быть «высший каузал» (высочайший уровень на тонком плане), но не нирвана. Парадокс сшс и в том, что даже на начальных уровнях самадхи пропадает ощу</w:t>
        <w:softHyphen/>
        <w:t>щение «я». В самадхи (состоянии тотального внимания) присутствует блаженство, но при этом как бы все равно</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сть оно или нет, так как если начинаешь им увлекаться, то это уже не самадхи, и ананда ослабевает.</w:t>
      </w:r>
    </w:p>
    <w:p>
      <w:pPr>
        <w:pStyle w:val="Normal"/>
        <w:shd w:fill="FFFFFF" w:val="clear"/>
        <w:autoSpaceDE w:val="false"/>
        <w:ind w:firstLine="540"/>
        <w:jc w:val="both"/>
        <w:rPr/>
      </w:pPr>
      <w:r>
        <w:rPr>
          <w:color w:val="000000"/>
        </w:rPr>
        <w:t xml:space="preserve">Любовь может привести </w:t>
      </w:r>
      <w:r>
        <w:rPr>
          <w:i/>
          <w:iCs/>
          <w:color w:val="000000"/>
        </w:rPr>
        <w:t xml:space="preserve">Бхакти-йогина </w:t>
      </w:r>
      <w:r>
        <w:rPr>
          <w:color w:val="000000"/>
        </w:rPr>
        <w:t>к недвойс-твенности, когда он, не разделяя, видит во всем Бога и готов отдать Ему всего себя, но это еще не предел, и блаженство может стать искушением.</w:t>
      </w:r>
    </w:p>
    <w:p>
      <w:pPr>
        <w:pStyle w:val="Normal"/>
        <w:shd w:fill="FFFFFF" w:val="clear"/>
        <w:autoSpaceDE w:val="false"/>
        <w:ind w:firstLine="540"/>
        <w:jc w:val="both"/>
        <w:rPr/>
      </w:pPr>
      <w:r>
        <w:rPr>
          <w:color w:val="000000"/>
        </w:rPr>
        <w:t xml:space="preserve">Учение «Вишуддхи Маггв&gt;* разделяет медитацию на восемь ступеней, восемь </w:t>
      </w:r>
      <w:r>
        <w:rPr>
          <w:i/>
          <w:iCs/>
          <w:color w:val="000000"/>
        </w:rPr>
        <w:t xml:space="preserve">дхьян. </w:t>
      </w:r>
      <w:r>
        <w:rPr>
          <w:color w:val="000000"/>
        </w:rPr>
        <w:t>Это классические пере</w:t>
        <w:softHyphen/>
        <w:t>живания, почти всегда соответствующие пути каждого практика в той последовательности, в какой они будут перечислены ниже.</w:t>
      </w:r>
    </w:p>
    <w:p>
      <w:pPr>
        <w:pStyle w:val="Normal"/>
        <w:shd w:fill="FFFFFF" w:val="clear"/>
        <w:autoSpaceDE w:val="false"/>
        <w:ind w:firstLine="540"/>
        <w:jc w:val="both"/>
        <w:rPr>
          <w:color w:val="000000"/>
        </w:rPr>
      </w:pPr>
      <w:r>
        <w:rPr>
          <w:color w:val="000000"/>
        </w:rPr>
        <w:t>Во время концентрации преодолевается цепляние за мысли, но сами мысли, как общий фон, еще остаются. Остается переживание тела и других объектов, доступных нашим органам восприятия, хотя они уже не увлекают внимание практика полностью. Доминируют мысли о главном объекте, на который вы медитируете и мысли о самой медитации. Вы словно скачете от одной мен</w:t>
        <w:softHyphen/>
        <w:t>тальной формы этого объекта к последующим формам до тех пор, пока не привыкаете к интуитивному созер</w:t>
        <w:softHyphen/>
        <w:t>цанию самого объекта. Из переживаний на этом уровне уже могут появляться ощущения восторга, счастья и невозмутимости.</w:t>
      </w:r>
    </w:p>
    <w:p>
      <w:pPr>
        <w:pStyle w:val="Normal"/>
        <w:shd w:fill="FFFFFF" w:val="clear"/>
        <w:autoSpaceDE w:val="false"/>
        <w:ind w:firstLine="540"/>
        <w:jc w:val="both"/>
        <w:rPr/>
      </w:pPr>
      <w:r>
        <w:rPr>
          <w:color w:val="000000"/>
        </w:rPr>
        <w:t xml:space="preserve">В первой </w:t>
      </w:r>
      <w:r>
        <w:rPr>
          <w:i/>
          <w:iCs/>
          <w:color w:val="000000"/>
        </w:rPr>
        <w:t xml:space="preserve">д.хьяне, </w:t>
      </w:r>
      <w:r>
        <w:rPr>
          <w:color w:val="000000"/>
        </w:rPr>
        <w:t xml:space="preserve">(уровень </w:t>
      </w:r>
      <w:r>
        <w:rPr>
          <w:i/>
          <w:iCs/>
          <w:color w:val="000000"/>
        </w:rPr>
        <w:t xml:space="preserve">савиксыьпа самадхи </w:t>
      </w:r>
      <w:r>
        <w:rPr>
          <w:color w:val="000000"/>
        </w:rPr>
        <w:t>в йоге) медитирующий переживает однонаправленность внимания, восторг, пробегающий волна за волной му</w:t>
        <w:softHyphen/>
        <w:t>рашками по всему телу, и блаженство, по переживанию схожее с оргазмом, но более тонкое, ровное и глубокое состояние. С вхождением в первую дхьяну импульсы, исходящие от тела и органов чувств, пропадают. Мысли</w:t>
      </w:r>
    </w:p>
    <w:p>
      <w:pPr>
        <w:pStyle w:val="Normal"/>
        <w:shd w:fill="FFFFFF" w:val="clear"/>
        <w:autoSpaceDE w:val="false"/>
        <w:ind w:firstLine="540"/>
        <w:jc w:val="both"/>
        <w:rPr>
          <w:color w:val="000000"/>
        </w:rPr>
      </w:pPr>
      <w:r>
        <w:rPr>
          <w:color w:val="000000"/>
        </w:rPr>
      </w:r>
    </w:p>
    <w:p>
      <w:pPr>
        <w:pStyle w:val="Normal"/>
        <w:ind w:firstLine="540"/>
        <w:jc w:val="both"/>
        <w:rPr/>
      </w:pPr>
      <w:r>
        <w:rPr>
          <w:color w:val="000000"/>
        </w:rPr>
        <w:t xml:space="preserve">(* </w:t>
      </w:r>
      <w:r>
        <w:rPr>
          <w:smallCaps/>
          <w:color w:val="000000"/>
        </w:rPr>
        <w:t>"Вишуддхи Магга</w:t>
      </w:r>
      <w:r>
        <w:rPr>
          <w:color w:val="000000"/>
        </w:rPr>
        <w:t xml:space="preserve">» </w:t>
      </w:r>
      <w:r>
        <w:rPr>
          <w:bCs/>
          <w:color w:val="000000"/>
        </w:rPr>
        <w:t xml:space="preserve">(«Путь </w:t>
      </w:r>
      <w:r>
        <w:rPr>
          <w:color w:val="000000"/>
        </w:rPr>
        <w:t xml:space="preserve">очищения») - </w:t>
      </w:r>
      <w:r>
        <w:rPr>
          <w:bCs/>
          <w:color w:val="000000"/>
        </w:rPr>
        <w:t>один из</w:t>
      </w:r>
      <w:r>
        <w:rPr>
          <w:color w:val="000000"/>
        </w:rPr>
        <w:t xml:space="preserve"> </w:t>
      </w:r>
      <w:r>
        <w:rPr>
          <w:bCs/>
          <w:color w:val="000000"/>
        </w:rPr>
        <w:t>основных буддийских тектов по медитации. Написан Буддагхошей</w:t>
      </w:r>
      <w:r>
        <w:rPr>
          <w:color w:val="000000"/>
        </w:rPr>
        <w:t xml:space="preserve"> в </w:t>
      </w:r>
      <w:r>
        <w:rPr>
          <w:color w:val="000000"/>
          <w:lang w:val="en-US"/>
        </w:rPr>
        <w:t>V</w:t>
      </w:r>
      <w:r>
        <w:rPr>
          <w:color w:val="000000"/>
        </w:rPr>
        <w:t xml:space="preserve"> веке.)</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ще появляются, но уже не мешают. Однако еще может происходить отвлечение внимания на них и после — пов</w:t>
        <w:softHyphen/>
        <w:t>торное возвращение к дхьяне.</w:t>
      </w:r>
    </w:p>
    <w:p>
      <w:pPr>
        <w:pStyle w:val="Normal"/>
        <w:shd w:fill="FFFFFF" w:val="clear"/>
        <w:autoSpaceDE w:val="false"/>
        <w:ind w:firstLine="540"/>
        <w:jc w:val="both"/>
        <w:rPr/>
      </w:pPr>
      <w:r>
        <w:rPr>
          <w:color w:val="000000"/>
        </w:rPr>
        <w:t xml:space="preserve">Вторая </w:t>
      </w:r>
      <w:r>
        <w:rPr>
          <w:iCs/>
          <w:color w:val="000000"/>
        </w:rPr>
        <w:t xml:space="preserve">дхьяна </w:t>
      </w:r>
      <w:r>
        <w:rPr>
          <w:color w:val="000000"/>
        </w:rPr>
        <w:t>отличается от первой тем, что исчеза</w:t>
        <w:softHyphen/>
        <w:t xml:space="preserve">ет отвлечение на мысли и повторный возврат к </w:t>
      </w:r>
      <w:r>
        <w:rPr>
          <w:iCs/>
          <w:color w:val="000000"/>
        </w:rPr>
        <w:t>дхьяне.</w:t>
      </w:r>
    </w:p>
    <w:p>
      <w:pPr>
        <w:pStyle w:val="Normal"/>
        <w:shd w:fill="FFFFFF" w:val="clear"/>
        <w:autoSpaceDE w:val="false"/>
        <w:ind w:firstLine="540"/>
        <w:jc w:val="both"/>
        <w:rPr/>
      </w:pPr>
      <w:r>
        <w:rPr>
          <w:color w:val="000000"/>
        </w:rPr>
        <w:t xml:space="preserve">В третьей </w:t>
      </w:r>
      <w:r>
        <w:rPr>
          <w:iCs/>
          <w:color w:val="000000"/>
        </w:rPr>
        <w:t xml:space="preserve">дхьяне, </w:t>
      </w:r>
      <w:r>
        <w:rPr>
          <w:color w:val="000000"/>
        </w:rPr>
        <w:t>чтобы двигаться еще глубже, внимание практика отвлекается от ощущения восторга, который в столь глубоком состоянии воспринимается, как одна из форм избыточного возбуждения на общем фоне сознания.</w:t>
      </w:r>
    </w:p>
    <w:p>
      <w:pPr>
        <w:pStyle w:val="Normal"/>
        <w:shd w:fill="FFFFFF" w:val="clear"/>
        <w:autoSpaceDE w:val="false"/>
        <w:ind w:firstLine="540"/>
        <w:jc w:val="both"/>
        <w:rPr/>
      </w:pPr>
      <w:r>
        <w:rPr>
          <w:color w:val="000000"/>
        </w:rPr>
        <w:t xml:space="preserve">В четвертой </w:t>
      </w:r>
      <w:r>
        <w:rPr>
          <w:iCs/>
          <w:color w:val="000000"/>
        </w:rPr>
        <w:t xml:space="preserve">дхьяне </w:t>
      </w:r>
      <w:r>
        <w:rPr>
          <w:color w:val="000000"/>
        </w:rPr>
        <w:t>практик отвлекается также и от блаженства, поглощаясь еще более глубокой однона</w:t>
        <w:softHyphen/>
        <w:t xml:space="preserve">правленностью на объект медитации. Четвертая </w:t>
      </w:r>
      <w:r>
        <w:rPr>
          <w:iCs/>
          <w:color w:val="000000"/>
        </w:rPr>
        <w:t xml:space="preserve">дхьяна </w:t>
      </w:r>
      <w:r>
        <w:rPr>
          <w:color w:val="000000"/>
        </w:rPr>
        <w:t>характеризуется постепенным угасанием дыхания вплоть до ощущения его полного прекращения. Когда мы ды</w:t>
        <w:softHyphen/>
        <w:t>шим, мы вбираем в себя необходимую для тела энергию из пространства. И чем чище наши каналы, тем меньше воздуха нам нужно, и тем более спокойным становится наше дыхание.</w:t>
      </w:r>
    </w:p>
    <w:p>
      <w:pPr>
        <w:pStyle w:val="Normal"/>
        <w:shd w:fill="FFFFFF" w:val="clear"/>
        <w:autoSpaceDE w:val="false"/>
        <w:ind w:firstLine="540"/>
        <w:jc w:val="both"/>
        <w:rPr/>
      </w:pPr>
      <w:r>
        <w:rPr>
          <w:color w:val="000000"/>
        </w:rPr>
        <w:t xml:space="preserve">В пятой </w:t>
      </w:r>
      <w:r>
        <w:rPr>
          <w:iCs/>
          <w:color w:val="000000"/>
        </w:rPr>
        <w:t xml:space="preserve">дхьяне </w:t>
      </w:r>
      <w:r>
        <w:rPr>
          <w:color w:val="000000"/>
        </w:rPr>
        <w:t xml:space="preserve">происходит прорыв. Если в первых четырех </w:t>
      </w:r>
      <w:r>
        <w:rPr>
          <w:iCs/>
          <w:color w:val="000000"/>
        </w:rPr>
        <w:t xml:space="preserve">дхьянах </w:t>
      </w:r>
      <w:r>
        <w:rPr>
          <w:color w:val="000000"/>
        </w:rPr>
        <w:t xml:space="preserve">для практики был необходим объект, то с началом пятой </w:t>
      </w:r>
      <w:r>
        <w:rPr>
          <w:iCs/>
          <w:color w:val="000000"/>
        </w:rPr>
        <w:t xml:space="preserve">дхьяны </w:t>
      </w:r>
      <w:r>
        <w:rPr>
          <w:color w:val="000000"/>
        </w:rPr>
        <w:t>восприятие углубляется на</w:t>
        <w:softHyphen/>
        <w:t>столько, что исчезает восприятие любого рода формы, и медитирующий входит в безобъектную недвойственную реальность нирвикальпа самадхи, в которой переживает пустотное бесконечное пространство. Концентрация к этому времени достигает совершенства и нерушимос</w:t>
        <w:softHyphen/>
        <w:t xml:space="preserve">ти. Уровень пятой </w:t>
      </w:r>
      <w:r>
        <w:rPr>
          <w:iCs/>
          <w:color w:val="000000"/>
        </w:rPr>
        <w:t xml:space="preserve">дхьяны </w:t>
      </w:r>
      <w:r>
        <w:rPr>
          <w:color w:val="000000"/>
        </w:rPr>
        <w:t>— это уровень настоящего мастера.</w:t>
      </w:r>
    </w:p>
    <w:p>
      <w:pPr>
        <w:pStyle w:val="Normal"/>
        <w:ind w:firstLine="540"/>
        <w:jc w:val="both"/>
        <w:rPr/>
      </w:pPr>
      <w:r>
        <w:rPr>
          <w:color w:val="000000"/>
        </w:rPr>
        <w:t xml:space="preserve">Шестая </w:t>
      </w:r>
      <w:r>
        <w:rPr>
          <w:iCs/>
          <w:color w:val="000000"/>
        </w:rPr>
        <w:t xml:space="preserve">дхьяна </w:t>
      </w:r>
      <w:r>
        <w:rPr>
          <w:color w:val="000000"/>
        </w:rPr>
        <w:t>характеризуется выходом за пределы пространства в бесконечное осознание. Этот переход осу</w:t>
        <w:softHyphen/>
        <w:t>ществляется переключением внимания с осознания беско</w:t>
        <w:softHyphen/>
        <w:t>нечного пространства на само бесконечное осознавайие.</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Седьмая </w:t>
      </w:r>
      <w:r>
        <w:rPr>
          <w:iCs/>
          <w:color w:val="000000"/>
        </w:rPr>
        <w:t xml:space="preserve">дхьяна </w:t>
      </w:r>
      <w:r>
        <w:rPr>
          <w:color w:val="000000"/>
        </w:rPr>
        <w:t xml:space="preserve">соответствует уровню чистого бытия буддийской нирваны. Во время седьмой </w:t>
      </w:r>
      <w:r>
        <w:rPr>
          <w:iCs/>
          <w:color w:val="000000"/>
        </w:rPr>
        <w:t xml:space="preserve">дхьяны </w:t>
      </w:r>
      <w:r>
        <w:rPr>
          <w:color w:val="000000"/>
        </w:rPr>
        <w:t>сознание хоть и не исчезает, но уже прекращает свою деятельность, что происходит, когда фактор осознавания различается, как несуществующий (см. главу «Парадокс восприятия реальности»). На этом этапе практикующий может ощутить, что факт восприятия (пустоты) сам по себе является препятствием. И отсутствие восприятия как такового будет еще более глубоким уровнем уми</w:t>
        <w:softHyphen/>
        <w:t>ротворения.</w:t>
      </w:r>
    </w:p>
    <w:p>
      <w:pPr>
        <w:pStyle w:val="Normal"/>
        <w:shd w:fill="FFFFFF" w:val="clear"/>
        <w:autoSpaceDE w:val="false"/>
        <w:ind w:firstLine="540"/>
        <w:jc w:val="both"/>
        <w:rPr/>
      </w:pPr>
      <w:r>
        <w:rPr>
          <w:color w:val="000000"/>
        </w:rPr>
        <w:t xml:space="preserve">Восьмая </w:t>
      </w:r>
      <w:r>
        <w:rPr>
          <w:iCs/>
          <w:color w:val="000000"/>
        </w:rPr>
        <w:t xml:space="preserve">дхьяна </w:t>
      </w:r>
      <w:r>
        <w:rPr>
          <w:color w:val="000000"/>
        </w:rPr>
        <w:t xml:space="preserve">— состояние </w:t>
      </w:r>
      <w:r>
        <w:rPr>
          <w:iCs/>
          <w:color w:val="000000"/>
        </w:rPr>
        <w:t xml:space="preserve">ниродхи, </w:t>
      </w:r>
      <w:r>
        <w:rPr>
          <w:color w:val="000000"/>
        </w:rPr>
        <w:t>то есть ни существования, ни отсутствия существования.</w:t>
      </w:r>
    </w:p>
    <w:p>
      <w:pPr>
        <w:pStyle w:val="Normal"/>
        <w:shd w:fill="FFFFFF" w:val="clear"/>
        <w:autoSpaceDE w:val="false"/>
        <w:ind w:firstLine="540"/>
        <w:jc w:val="both"/>
        <w:rPr/>
      </w:pPr>
      <w:r>
        <w:rPr>
          <w:color w:val="000000"/>
        </w:rPr>
        <w:t xml:space="preserve">В буддизме </w:t>
      </w:r>
      <w:r>
        <w:rPr>
          <w:iCs/>
          <w:color w:val="000000"/>
        </w:rPr>
        <w:t xml:space="preserve">нирвана </w:t>
      </w:r>
      <w:r>
        <w:rPr>
          <w:color w:val="000000"/>
        </w:rPr>
        <w:t xml:space="preserve">считается глубочайшим из возможных состояний. Разделение же на седьмую и восьмую </w:t>
      </w:r>
      <w:r>
        <w:rPr>
          <w:iCs/>
          <w:color w:val="000000"/>
        </w:rPr>
        <w:t xml:space="preserve">дхьяны </w:t>
      </w:r>
      <w:r>
        <w:rPr>
          <w:color w:val="000000"/>
        </w:rPr>
        <w:t xml:space="preserve">в учении «Вишуддхи Магга» произошло по той причине, что в </w:t>
      </w:r>
      <w:r>
        <w:rPr>
          <w:iCs/>
          <w:color w:val="000000"/>
        </w:rPr>
        <w:t xml:space="preserve">нирване, </w:t>
      </w:r>
      <w:r>
        <w:rPr>
          <w:color w:val="000000"/>
        </w:rPr>
        <w:t xml:space="preserve">еще присутствует некое сознание, переживающее пустоту, в восьмой же </w:t>
      </w:r>
      <w:r>
        <w:rPr>
          <w:iCs/>
          <w:color w:val="000000"/>
        </w:rPr>
        <w:t xml:space="preserve">дхьяне </w:t>
      </w:r>
      <w:r>
        <w:rPr>
          <w:color w:val="000000"/>
        </w:rPr>
        <w:t>исчезает даже это сверхтонкое сознание.</w:t>
      </w:r>
    </w:p>
    <w:p>
      <w:pPr>
        <w:pStyle w:val="Normal"/>
        <w:shd w:fill="FFFFFF" w:val="clear"/>
        <w:autoSpaceDE w:val="false"/>
        <w:ind w:firstLine="540"/>
        <w:jc w:val="both"/>
        <w:rPr/>
      </w:pPr>
      <w:r>
        <w:rPr>
          <w:color w:val="000000"/>
        </w:rPr>
        <w:t xml:space="preserve">Некоторые тексты утверждают, что седьмая </w:t>
      </w:r>
      <w:r>
        <w:rPr>
          <w:iCs/>
          <w:color w:val="000000"/>
        </w:rPr>
        <w:t xml:space="preserve">дхьяна </w:t>
      </w:r>
      <w:r>
        <w:rPr>
          <w:color w:val="000000"/>
        </w:rPr>
        <w:t>не является уровнем нирваны, так как полный уход со</w:t>
        <w:softHyphen/>
        <w:t xml:space="preserve">знания в нирвану осуществляется единожды и навсегда, ибо на этом уровне теряется связь с </w:t>
      </w:r>
      <w:r>
        <w:rPr>
          <w:iCs/>
          <w:color w:val="000000"/>
        </w:rPr>
        <w:t xml:space="preserve">читтой </w:t>
      </w:r>
      <w:r>
        <w:rPr>
          <w:color w:val="000000"/>
        </w:rPr>
        <w:t>(психичес</w:t>
        <w:softHyphen/>
        <w:t>ким аппаратом).</w:t>
      </w:r>
    </w:p>
    <w:p>
      <w:pPr>
        <w:pStyle w:val="Normal"/>
        <w:ind w:firstLine="540"/>
        <w:jc w:val="both"/>
        <w:rPr>
          <w:color w:val="000000"/>
        </w:rPr>
      </w:pPr>
      <w:r>
        <w:rPr>
          <w:color w:val="000000"/>
        </w:rPr>
        <w:t>На самом деле, мы должны всегда помнить, что теоретическая сторона не столь важна, как практичес</w:t>
        <w:softHyphen/>
        <w:t>кая, ибо она может быть какой угодно в зависимости от традиции, восприятия и других факторов. Путаница в терминологии не должна вызывать никаких волнений. В практике разных людей, в зависимости от их кармы, могут проявляться разные аспекты углубления медитации. То, что вследствие коллективной кармы является типичным для одной школы, может оказаться необыкновенным для другой. Например, развитие и</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переход по дхьянам может происходить нелинейно (одна </w:t>
      </w:r>
      <w:r>
        <w:rPr>
          <w:i/>
          <w:iCs/>
          <w:color w:val="000000"/>
        </w:rPr>
        <w:t xml:space="preserve">дхьяна </w:t>
      </w:r>
      <w:r>
        <w:rPr>
          <w:color w:val="000000"/>
        </w:rPr>
        <w:t>за другой вплоть до переживания бесконечнос</w:t>
        <w:softHyphen/>
        <w:t>ти), а тотально, когда ваша практика начинается с еле ощутимого переживания бесконечной скорости, которая по мере углубления медитации будет разворачиваться как переживание бесконечности. То есть вы сразу же сталкиваетесь с результатом, в его пока еще «семенной» форме, и вся дальнейшая практика является своеобраз</w:t>
        <w:softHyphen/>
        <w:t>ным пестованием этого семени.</w:t>
      </w:r>
    </w:p>
    <w:p>
      <w:pPr>
        <w:pStyle w:val="Normal"/>
        <w:shd w:fill="FFFFFF" w:val="clear"/>
        <w:autoSpaceDE w:val="false"/>
        <w:ind w:firstLine="540"/>
        <w:jc w:val="both"/>
        <w:rPr/>
      </w:pPr>
      <w:r>
        <w:rPr>
          <w:color w:val="000000"/>
        </w:rPr>
        <w:t xml:space="preserve">Высший пилотаж практики — это </w:t>
      </w:r>
      <w:r>
        <w:rPr>
          <w:i/>
          <w:iCs/>
          <w:color w:val="000000"/>
        </w:rPr>
        <w:t xml:space="preserve">сахаджа самадхи, </w:t>
      </w:r>
      <w:r>
        <w:rPr>
          <w:color w:val="000000"/>
        </w:rPr>
        <w:t xml:space="preserve">пребывание в чистом бытии </w:t>
      </w:r>
      <w:r>
        <w:rPr>
          <w:i/>
          <w:iCs/>
          <w:color w:val="000000"/>
        </w:rPr>
        <w:t xml:space="preserve">Атмана </w:t>
      </w:r>
      <w:r>
        <w:rPr>
          <w:color w:val="000000"/>
        </w:rPr>
        <w:t>всегда и независи</w:t>
        <w:softHyphen/>
        <w:t>мо от сидячей медитации, даже в любых проявлениях повседневной деятельности.</w:t>
      </w:r>
    </w:p>
    <w:p>
      <w:pPr>
        <w:pStyle w:val="Normal"/>
        <w:ind w:firstLine="540"/>
        <w:jc w:val="both"/>
        <w:rPr>
          <w:color w:val="000000"/>
        </w:rPr>
      </w:pPr>
      <w:r>
        <w:rPr>
          <w:color w:val="000000"/>
        </w:rPr>
        <w:t>Как видим, практика медитации очень важна. Читая, например, книги Свами Вивекананды, можно увидеть, как осторожно он относится к словам, пытается привести логические, иногда совсем неубедительные доказательства различных состояний, и тогда это действительно похо</w:t>
        <w:softHyphen/>
        <w:t>же на обычную философию. Но все эти переживания существуют, а словесные доказательства — все равно, что «гуманитарная помощь» западным умам. Настоящий практик может и должен убедиться в реальности этих переживаний на собственном опыт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Символизм матрицы</w:t>
      </w:r>
    </w:p>
    <w:p>
      <w:pPr>
        <w:pStyle w:val="Normal"/>
        <w:ind w:firstLine="540"/>
        <w:jc w:val="both"/>
        <w:rPr>
          <w:b/>
          <w:b/>
          <w:color w:val="000000"/>
        </w:rPr>
      </w:pPr>
      <w:r>
        <w:rPr>
          <w:b/>
          <w:color w:val="000000"/>
        </w:rPr>
      </w:r>
    </w:p>
    <w:p>
      <w:pPr>
        <w:pStyle w:val="Normal"/>
        <w:shd w:fill="FFFFFF" w:val="clear"/>
        <w:autoSpaceDE w:val="false"/>
        <w:ind w:firstLine="540"/>
        <w:jc w:val="both"/>
        <w:rPr>
          <w:color w:val="000000"/>
        </w:rPr>
      </w:pPr>
      <w:r>
        <w:rPr>
          <w:color w:val="000000"/>
        </w:rPr>
        <w:t>Монолог агента Смита из кинофильма «Матрица. Революция»:</w:t>
      </w:r>
    </w:p>
    <w:p>
      <w:pPr>
        <w:pStyle w:val="Normal"/>
        <w:ind w:firstLine="540"/>
        <w:jc w:val="both"/>
        <w:rPr>
          <w:color w:val="000000"/>
        </w:rPr>
      </w:pPr>
      <w:r>
        <w:rPr>
          <w:i/>
          <w:iCs/>
          <w:color w:val="000000"/>
        </w:rPr>
        <w:t>«Зачем, мистер Андерсон, зачем? Зачем, зачем вы это делаете? Зачем, зачем встаете? Зачем продолжаете? Неужели вы верите, что сражаетесь за что-то большее, чем ваша жизнь? Тогда скажите мне, что это, если знае</w:t>
        <w:softHyphen/>
        <w:t>те. Свобода? Или истина? Может быть, мир? А может, любовь? Иллюзии, мистер Андерсон, причуды восприятия! Подпорки, созданные примитивным человеческим ин</w:t>
        <w:softHyphen/>
        <w:t xml:space="preserve">теллектом в тщетной попытке оправдать собственное существование, на деле не имеющее ни цели, ни смысла. И все это </w:t>
      </w:r>
      <w:r>
        <w:rPr>
          <w:color w:val="000000"/>
        </w:rPr>
        <w:t xml:space="preserve">— столь </w:t>
      </w:r>
      <w:r>
        <w:rPr>
          <w:i/>
          <w:iCs/>
          <w:color w:val="000000"/>
        </w:rPr>
        <w:t>же искусственно, как и сама Матрица. Лишь человеческий разум мог создать нечто настолько пошлое, как любовь. Вы должны понять это, мистер Андерсон, вам уже пора это понять! Если вы не можете</w:t>
      </w:r>
    </w:p>
    <w:p>
      <w:pPr>
        <w:pStyle w:val="Normal"/>
        <w:ind w:firstLine="540"/>
        <w:jc w:val="both"/>
        <w:rPr>
          <w:color w:val="000000"/>
        </w:rPr>
      </w:pPr>
      <w:r>
        <w:rPr>
          <w:color w:val="000000"/>
        </w:rPr>
      </w:r>
    </w:p>
    <w:p>
      <w:pPr>
        <w:pStyle w:val="Normal"/>
        <w:shd w:fill="FFFFFF" w:val="clear"/>
        <w:autoSpaceDE w:val="false"/>
        <w:ind w:firstLine="540"/>
        <w:jc w:val="both"/>
        <w:rPr>
          <w:i/>
          <w:i/>
          <w:iCs/>
          <w:color w:val="000000"/>
        </w:rPr>
      </w:pPr>
      <w:r>
        <w:rPr>
          <w:i/>
          <w:iCs/>
          <w:color w:val="000000"/>
        </w:rPr>
        <w:t>победить, к чему продолжать сражаться?Зачем, мистер Андерсон, зачем, зачем эта настойчивость?»</w:t>
      </w:r>
    </w:p>
    <w:p>
      <w:pPr>
        <w:pStyle w:val="Normal"/>
        <w:shd w:fill="FFFFFF" w:val="clear"/>
        <w:autoSpaceDE w:val="false"/>
        <w:ind w:firstLine="540"/>
        <w:jc w:val="both"/>
        <w:rPr/>
      </w:pPr>
      <w:r>
        <w:rPr>
          <w:color w:val="000000"/>
        </w:rPr>
        <w:t xml:space="preserve">Томас Андерсон ответил Агенту Смиту: </w:t>
      </w:r>
      <w:r>
        <w:rPr>
          <w:i/>
          <w:iCs/>
          <w:color w:val="000000"/>
        </w:rPr>
        <w:t>«Потому, что это мой выбор».</w:t>
      </w:r>
    </w:p>
    <w:p>
      <w:pPr>
        <w:pStyle w:val="Normal"/>
        <w:shd w:fill="FFFFFF" w:val="clear"/>
        <w:autoSpaceDE w:val="false"/>
        <w:ind w:firstLine="540"/>
        <w:jc w:val="both"/>
        <w:rPr>
          <w:color w:val="000000"/>
        </w:rPr>
      </w:pPr>
      <w:r>
        <w:rPr>
          <w:color w:val="000000"/>
        </w:rPr>
        <w:t>Многие фильмы являются своего рода символи</w:t>
        <w:softHyphen/>
        <w:t>ческим отражением того, что происходит в реальности. Через них высшие силы как бы транслируют нам неко</w:t>
        <w:softHyphen/>
        <w:t>торые факты, касающиеся настоящего и будущего чело</w:t>
        <w:softHyphen/>
        <w:t>вечества. Конечно, для нашего ума это очень спорный, фактически ничем не доказуемый факт, но интуиция от одних лишь фактов не зависит. У человека с жесткими ментальными фиксациями эта глава вызовет особенно скептические мысли. Но для внимательного путника знаки, символы могут возникать в любых формах.</w:t>
      </w:r>
    </w:p>
    <w:p>
      <w:pPr>
        <w:pStyle w:val="Normal"/>
        <w:shd w:fill="FFFFFF" w:val="clear"/>
        <w:autoSpaceDE w:val="false"/>
        <w:ind w:firstLine="540"/>
        <w:jc w:val="both"/>
        <w:rPr>
          <w:color w:val="000000"/>
        </w:rPr>
      </w:pPr>
      <w:r>
        <w:rPr>
          <w:color w:val="000000"/>
        </w:rPr>
        <w:t>В первой части кинофильма «Матрица» зрителю дают понять, что привычная для нас реальность — это обман, бутафория окружающего нас пространства; и хотя «реальный мир» в матрице выглядит так же, как и сама матрица, в третьей части присутствует намек и на его иллюзорность.</w:t>
      </w:r>
    </w:p>
    <w:p>
      <w:pPr>
        <w:pStyle w:val="Normal"/>
        <w:shd w:fill="FFFFFF" w:val="clear"/>
        <w:autoSpaceDE w:val="false"/>
        <w:ind w:firstLine="540"/>
        <w:jc w:val="both"/>
        <w:rPr>
          <w:color w:val="000000"/>
        </w:rPr>
      </w:pPr>
      <w:r>
        <w:rPr>
          <w:color w:val="000000"/>
        </w:rPr>
        <w:t>Вообще, фактор реальности и иллюзорности на самом деле очень условный. В социальном, обыденном смысле реально все то, что видят несколько человек. Если картинка доступна лишь одному, то это — «гал</w:t>
        <w:softHyphen/>
        <w:t>люцинация».</w:t>
      </w:r>
    </w:p>
    <w:p>
      <w:pPr>
        <w:pStyle w:val="Normal"/>
        <w:shd w:fill="FFFFFF" w:val="clear"/>
        <w:autoSpaceDE w:val="false"/>
        <w:ind w:firstLine="540"/>
        <w:jc w:val="both"/>
        <w:rPr/>
      </w:pPr>
      <w:r>
        <w:rPr>
          <w:color w:val="000000"/>
        </w:rPr>
        <w:t xml:space="preserve">В том смысле, в каком о реальности говорит йога, иллюзорно все, что имеет начало и конец (преходящее), то есть вообще все, за исключением </w:t>
      </w:r>
      <w:r>
        <w:rPr>
          <w:i/>
          <w:iCs/>
          <w:color w:val="000000"/>
        </w:rPr>
        <w:t xml:space="preserve">нирваны, </w:t>
      </w:r>
      <w:r>
        <w:rPr>
          <w:color w:val="000000"/>
        </w:rPr>
        <w:t>как сущ</w:t>
        <w:softHyphen/>
        <w:t>ности нашего высшего «Я».</w:t>
      </w:r>
    </w:p>
    <w:p>
      <w:pPr>
        <w:pStyle w:val="Normal"/>
        <w:ind w:firstLine="540"/>
        <w:jc w:val="both"/>
        <w:rPr>
          <w:color w:val="000000"/>
        </w:rPr>
      </w:pPr>
      <w:r>
        <w:rPr>
          <w:color w:val="000000"/>
        </w:rPr>
        <w:t>По моему мнению, дуть Нео из фильма «Матрица» является символическим отражением пути настоящего духовного искателя. На протяжении трех частей фильма Нео переживает пробуждение, рост, борьбу, отрешение</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и в конечном итоге освобождение. Схожие переживания в символической форме описаны в «Махабхарате», где Кришна, в роли духовного наставника и пророка, пояс</w:t>
        <w:softHyphen/>
        <w:t xml:space="preserve">няет Арджуне происходящее на поле битвы Курукшетра. Хотя, на самом деле, битва происходит лишь в сознании, это битва между силами сокрытия и проявления истиной природы происходящего, и на определенном этапе она воспринимается как божественная игра </w:t>
      </w:r>
      <w:r>
        <w:rPr>
          <w:i/>
          <w:iCs/>
          <w:color w:val="000000"/>
        </w:rPr>
        <w:t>(Липла).</w:t>
      </w:r>
    </w:p>
    <w:p>
      <w:pPr>
        <w:pStyle w:val="Normal"/>
        <w:shd w:fill="FFFFFF" w:val="clear"/>
        <w:autoSpaceDE w:val="false"/>
        <w:ind w:firstLine="540"/>
        <w:jc w:val="both"/>
        <w:rPr/>
      </w:pPr>
      <w:r>
        <w:rPr>
          <w:color w:val="000000"/>
        </w:rPr>
        <w:t>Впечатляет, как в сюжете фильма после моноло</w:t>
        <w:softHyphen/>
        <w:t xml:space="preserve">га Смита отражены последние попытки борьбы Нео. Его возлюбленная Тринити погибла, все люди уже в &lt; практически неминуемой смертельной опасности. Сам </w:t>
      </w:r>
      <w:r>
        <w:rPr>
          <w:color w:val="000000"/>
          <w:lang w:val="en-US"/>
        </w:rPr>
        <w:t>I</w:t>
      </w:r>
      <w:r>
        <w:rPr>
          <w:color w:val="000000"/>
        </w:rPr>
        <w:t xml:space="preserve"> Нео ослеп и находится в сердце города машин, в самой опасной точке, из которой уже нет выхода. В общем, полная безысходность.  «</w:t>
      </w:r>
    </w:p>
    <w:p>
      <w:pPr>
        <w:pStyle w:val="Normal"/>
        <w:shd w:fill="FFFFFF" w:val="clear"/>
        <w:autoSpaceDE w:val="false"/>
        <w:ind w:firstLine="540"/>
        <w:jc w:val="both"/>
        <w:rPr>
          <w:color w:val="000000"/>
        </w:rPr>
      </w:pPr>
      <w:r>
        <w:rPr>
          <w:color w:val="000000"/>
        </w:rPr>
        <w:t>Не смотря ни на что, Нео продолжает бороться, иногда даже кажется, что наш мессия близок к тому, что он победит Смита — этакого кибер-демона, и эта побед дарует жизнь людям. Но это совершенно бессмыслен</w:t>
        <w:softHyphen/>
        <w:t>но и бесполезно, ведь Смит — это все, кто есть в его иллюзорном мире, это его собственное на тот момент существование, и его невозможно победить одной лишь силой.</w:t>
      </w:r>
    </w:p>
    <w:p>
      <w:pPr>
        <w:pStyle w:val="Normal"/>
        <w:shd w:fill="FFFFFF" w:val="clear"/>
        <w:autoSpaceDE w:val="false"/>
        <w:ind w:firstLine="540"/>
        <w:jc w:val="both"/>
        <w:rPr/>
      </w:pPr>
      <w:r>
        <w:rPr>
          <w:color w:val="000000"/>
        </w:rPr>
        <w:t xml:space="preserve">Когда, наконец, Нео становится близок к полному смирению с тем, что уже невозможно что-либо сделать, он произносит: </w:t>
      </w:r>
      <w:r>
        <w:rPr>
          <w:i/>
          <w:iCs/>
          <w:color w:val="000000"/>
        </w:rPr>
        <w:t xml:space="preserve">«Ты был прав Смит, ты всегда был прав». </w:t>
      </w:r>
      <w:r>
        <w:rPr>
          <w:color w:val="000000"/>
        </w:rPr>
        <w:t>Нео сдается тотально и без сожаления, позволяет Смиту слиться с собой, отдает себя без малейшего сопротив</w:t>
        <w:softHyphen/>
        <w:t>ления полностью и просветлевает.</w:t>
      </w:r>
    </w:p>
    <w:p>
      <w:pPr>
        <w:pStyle w:val="Normal"/>
        <w:ind w:firstLine="540"/>
        <w:jc w:val="both"/>
        <w:rPr>
          <w:color w:val="000000"/>
        </w:rPr>
      </w:pPr>
      <w:r>
        <w:rPr>
          <w:color w:val="000000"/>
        </w:rPr>
        <w:t>Смит — это это Нео. Все это время он боролся сам с собой, вообще вся битва происходит в его созна</w:t>
        <w:softHyphen/>
        <w:t>нии. В фильме присутствуют моменты, где Нео и Смит бьют друг друга и отлетают, словно от зеркала. Про-</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рицательница говорила ему: </w:t>
      </w:r>
      <w:r>
        <w:rPr>
          <w:i/>
          <w:iCs/>
          <w:color w:val="000000"/>
        </w:rPr>
        <w:t xml:space="preserve">«Нео, Смит </w:t>
      </w:r>
      <w:r>
        <w:rPr>
          <w:color w:val="000000"/>
        </w:rPr>
        <w:t xml:space="preserve">— </w:t>
      </w:r>
      <w:r>
        <w:rPr>
          <w:i/>
          <w:iCs/>
          <w:color w:val="000000"/>
        </w:rPr>
        <w:t xml:space="preserve">это ты, он твоя темная сторона». </w:t>
      </w:r>
      <w:r>
        <w:rPr>
          <w:color w:val="000000"/>
        </w:rPr>
        <w:t>Победив свое эго, смирившись отбросив все устремления, желания, попытки выбирать и действовать, Нео отдается реальности. В какой-то момент есть только Смиты, больше никого, и тогда наступает катарсис, болезнь выходит через обострение эго растворяется.</w:t>
      </w:r>
    </w:p>
    <w:p>
      <w:pPr>
        <w:pStyle w:val="Normal"/>
        <w:shd w:fill="FFFFFF" w:val="clear"/>
        <w:autoSpaceDE w:val="false"/>
        <w:ind w:firstLine="540"/>
        <w:jc w:val="both"/>
        <w:rPr/>
      </w:pPr>
      <w:r>
        <w:rPr>
          <w:color w:val="000000"/>
        </w:rPr>
        <w:t xml:space="preserve">Еще в ходе фильма Прорицательница говорила: </w:t>
      </w:r>
      <w:r>
        <w:rPr>
          <w:i/>
          <w:iCs/>
          <w:color w:val="000000"/>
        </w:rPr>
        <w:t xml:space="preserve">«Разве ты выбирать ко мне пришел? Твой выбор сделан». </w:t>
      </w:r>
      <w:r>
        <w:rPr>
          <w:color w:val="000000"/>
        </w:rPr>
        <w:t>Пока Нео считал, что у него есть выбор, он боролся, и были сомнения. Все дело в том, что с выбора и начи</w:t>
        <w:softHyphen/>
        <w:t>нается человеческая часть Бытия, иллюзия свободы в том, что у нас всегда есть выбор. Смит спрашивает Нео, почему, во имя чего он действует. Ответ Нео подчерки</w:t>
        <w:softHyphen/>
        <w:t>вает осознание им того факта, что он действует потому, что выбрал действовать. Не важно, вера или истина окрасила его выбор, важен выбор как таковой, потому что «у человека всегда есть выбор». И до тех пор, пока эта иллюзия выбора держится, вы остаетесь человеком. А далее Нео признает, что Смит был прав. Он отка</w:t>
        <w:softHyphen/>
        <w:t>зывается от. выбора, так как бороться бесполезно. Он оставляет все, как есть, и входит в состояние свободы от выбора, отдается реальности, принимает ее такой, какой она и является.</w:t>
      </w:r>
    </w:p>
    <w:p>
      <w:pPr>
        <w:pStyle w:val="Normal"/>
        <w:shd w:fill="FFFFFF" w:val="clear"/>
        <w:autoSpaceDE w:val="false"/>
        <w:ind w:firstLine="540"/>
        <w:jc w:val="both"/>
        <w:rPr>
          <w:color w:val="000000"/>
        </w:rPr>
      </w:pPr>
      <w:r>
        <w:rPr>
          <w:color w:val="000000"/>
        </w:rPr>
        <w:t>То, что действительно существует — это и есть само чистое существование, суть нашего высшего «Я», тотальный момент сейчас.</w:t>
      </w:r>
    </w:p>
    <w:p>
      <w:pPr>
        <w:pStyle w:val="Normal"/>
        <w:ind w:firstLine="540"/>
        <w:jc w:val="both"/>
        <w:rPr>
          <w:color w:val="000000"/>
        </w:rPr>
      </w:pPr>
      <w:r>
        <w:rPr>
          <w:color w:val="000000"/>
        </w:rPr>
        <w:t>Мы изначально ничего не имеем, и терять нам на самом деле нечего, но лишь потеряв все эти мелкие частности (распознав их как иллюзии, просто мысли), которыми, как мы думаем, мы владели, мы обретаем всю Вселенную.</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Преодоление страха потери индивидуальности</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i/>
          <w:i/>
          <w:iCs/>
          <w:color w:val="000000"/>
        </w:rPr>
      </w:pPr>
      <w:r>
        <w:rPr>
          <w:i/>
          <w:iCs/>
          <w:color w:val="000000"/>
        </w:rPr>
        <w:t xml:space="preserve">Тропе конец! </w:t>
      </w:r>
    </w:p>
    <w:p>
      <w:pPr>
        <w:pStyle w:val="Normal"/>
        <w:shd w:fill="FFFFFF" w:val="clear"/>
        <w:autoSpaceDE w:val="false"/>
        <w:ind w:firstLine="540"/>
        <w:jc w:val="both"/>
        <w:rPr>
          <w:i/>
          <w:i/>
          <w:iCs/>
          <w:color w:val="000000"/>
        </w:rPr>
      </w:pPr>
      <w:r>
        <w:rPr>
          <w:i/>
          <w:iCs/>
          <w:color w:val="000000"/>
        </w:rPr>
        <w:t xml:space="preserve">Внизу разверзлась бездна! </w:t>
      </w:r>
    </w:p>
    <w:p>
      <w:pPr>
        <w:pStyle w:val="Normal"/>
        <w:shd w:fill="FFFFFF" w:val="clear"/>
        <w:autoSpaceDE w:val="false"/>
        <w:ind w:firstLine="540"/>
        <w:jc w:val="both"/>
        <w:rPr>
          <w:i/>
          <w:i/>
          <w:iCs/>
          <w:color w:val="000000"/>
        </w:rPr>
      </w:pPr>
      <w:r>
        <w:rPr>
          <w:i/>
          <w:iCs/>
          <w:color w:val="000000"/>
        </w:rPr>
        <w:t xml:space="preserve">Ее ль ты ждал? </w:t>
      </w:r>
    </w:p>
    <w:p>
      <w:pPr>
        <w:pStyle w:val="Normal"/>
        <w:shd w:fill="FFFFFF" w:val="clear"/>
        <w:autoSpaceDE w:val="false"/>
        <w:ind w:firstLine="540"/>
        <w:jc w:val="both"/>
        <w:rPr>
          <w:i/>
          <w:i/>
          <w:iCs/>
          <w:color w:val="000000"/>
        </w:rPr>
      </w:pPr>
      <w:r>
        <w:rPr>
          <w:i/>
          <w:iCs/>
          <w:color w:val="000000"/>
        </w:rPr>
        <w:t>Она ль тебе любезна?</w:t>
      </w:r>
    </w:p>
    <w:p>
      <w:pPr>
        <w:pStyle w:val="Normal"/>
        <w:shd w:fill="FFFFFF" w:val="clear"/>
        <w:autoSpaceDE w:val="false"/>
        <w:ind w:firstLine="540"/>
        <w:jc w:val="both"/>
        <w:rPr>
          <w:i/>
          <w:i/>
          <w:iCs/>
          <w:color w:val="000000"/>
        </w:rPr>
      </w:pPr>
      <w:r>
        <w:rPr>
          <w:i/>
          <w:iCs/>
          <w:color w:val="000000"/>
        </w:rPr>
        <w:t>Ф. Ницше</w:t>
      </w:r>
    </w:p>
    <w:p>
      <w:pPr>
        <w:pStyle w:val="Normal"/>
        <w:ind w:firstLine="540"/>
        <w:jc w:val="both"/>
        <w:rPr>
          <w:color w:val="000000"/>
        </w:rPr>
      </w:pPr>
      <w:r>
        <w:rPr>
          <w:color w:val="000000"/>
        </w:rPr>
        <w:t>Страх — это последнее самое сильное препятствие, так как именно это переживание связано с поддержанием индивидуального существования, когда мы отделяем себя как отдельную личность от окружающего пространства. Страх — это тонкая нить сознания, на которой основано эго, как основной фактор проявления индивидуальнос</w:t>
        <w:softHyphen/>
        <w:t>ти. Все страхи сводятся к страху смерти, к страху потег ри индивидуальности. Эго боится неизвестного, того, что оно не способно вместить, понять. Переживание вечности и бесконечности — это прерогатива высшего «Я». Эго в свою очередь всегда нуждается в опоре, в ощущении осведомленности, в ощущении того, что мы называем познаваемым, знанием (подробней об этом в главе «неделание, растождествление»). Эго ищет опоры, а безопорного состояния чистого бытия эго страшится больше всего. Здесь мы приходим к основному проти</w:t>
        <w:softHyphen/>
        <w:t>воречию практики медитации и развития как такового. Эго желает преображения, «просветления», так как это может украсить его в глазах других людей или в своих</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обственных. Чаше всего, другой причины нет. Лишь у немногих, настоящих практиков есть истинная жажда пробуждения, когда человека тянет нечто, как полюс маг</w:t>
        <w:softHyphen/>
        <w:t>нита, и он лишь отдается этому тяготению, вызванному нашей истинной природой.</w:t>
      </w:r>
    </w:p>
    <w:p>
      <w:pPr>
        <w:pStyle w:val="Normal"/>
        <w:shd w:fill="FFFFFF" w:val="clear"/>
        <w:autoSpaceDE w:val="false"/>
        <w:ind w:firstLine="540"/>
        <w:jc w:val="both"/>
        <w:rPr/>
      </w:pPr>
      <w:r>
        <w:rPr>
          <w:color w:val="000000"/>
        </w:rPr>
        <w:t>Разрешение, противоречия заключается в приятии «просветления», как очередной концепции ума, распоз</w:t>
        <w:softHyphen/>
        <w:t xml:space="preserve">нании ее мысленной структуры. Трезвый человек осознает, что на самом деле он хочет лишь избавления от страданий, и тогда концепция просветления имеет смысл. Страдания вызваны тем, что мы не ощущаем полностью структуру сознания, но лишь ее отдельные компоненты, что вызвано недостатком энергии сознания — </w:t>
      </w:r>
      <w:r>
        <w:rPr>
          <w:i/>
          <w:iCs/>
          <w:color w:val="000000"/>
        </w:rPr>
        <w:t xml:space="preserve">саттвы </w:t>
      </w:r>
      <w:r>
        <w:rPr>
          <w:color w:val="000000"/>
        </w:rPr>
        <w:t>(подробней об этом см. в главе «Строение реальности»). Ограничен</w:t>
        <w:softHyphen/>
        <w:t>ное восприятие заставляет нас принимать позитивные и негативные (двойственные) ощущения как таковые, в их цельной, уже «собранной» форме. Преодоление двойственности приходит путем внимательного созер</w:t>
        <w:softHyphen/>
        <w:t xml:space="preserve">цания мыслей, иначе говоря — путем медитации на </w:t>
      </w:r>
      <w:r>
        <w:rPr>
          <w:bCs/>
          <w:color w:val="000000"/>
        </w:rPr>
        <w:t>них.</w:t>
      </w:r>
      <w:r>
        <w:rPr>
          <w:b/>
          <w:bCs/>
          <w:color w:val="000000"/>
        </w:rPr>
        <w:t xml:space="preserve"> </w:t>
      </w:r>
      <w:r>
        <w:rPr>
          <w:color w:val="000000"/>
        </w:rPr>
        <w:t>Тогда мы проникаем в их суть и распознаем их как переживания, не имеющие (как об этом говорит буддийское учение Дзогчен*) ни начала, ни конца, ни даже какой бы то ни было основы. Мысли состоят из тончайших частиц, которые сами по себе за пределами двойственности. Глубокое проникновение в природу мысли приносит осознание иллюзорной, пустотной природы мысли. Именно по этой причине так важна бдительность, бодрость, осознанность, которая дает нам ясный, всепроникающий взгляд.</w:t>
      </w:r>
    </w:p>
    <w:p>
      <w:pPr>
        <w:pStyle w:val="Normal"/>
        <w:shd w:fill="FFFFFF" w:val="clear"/>
        <w:autoSpaceDE w:val="false"/>
        <w:ind w:firstLine="540"/>
        <w:jc w:val="both"/>
        <w:rPr>
          <w:color w:val="000000"/>
        </w:rPr>
      </w:pPr>
      <w:r>
        <w:rPr>
          <w:color w:val="000000"/>
        </w:rPr>
      </w:r>
    </w:p>
    <w:p>
      <w:pPr>
        <w:pStyle w:val="Normal"/>
        <w:numPr>
          <w:ilvl w:val="0"/>
          <w:numId w:val="1"/>
        </w:numPr>
        <w:ind w:left="0" w:firstLine="540"/>
        <w:jc w:val="both"/>
        <w:rPr/>
      </w:pPr>
      <w:r>
        <w:rPr>
          <w:i/>
          <w:iCs/>
          <w:color w:val="000000"/>
        </w:rPr>
        <w:t xml:space="preserve">(Дзогчен — </w:t>
      </w:r>
      <w:r>
        <w:rPr>
          <w:color w:val="000000"/>
        </w:rPr>
        <w:t>«Полное совершенство», практическое учение, при</w:t>
        <w:softHyphen/>
        <w:t>меняемое как в буддизме, так и в традиции Бон, об изначальном состоянии бытия, которое представляет собой изначальную неотъем</w:t>
        <w:softHyphen/>
        <w:t>лемую природу каждого человека.)</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Иначе говоря, преодоление вышеупомянутого проти</w:t>
        <w:softHyphen/>
        <w:t>воречия заключается в том, чтобы проникнуть еще глубже в то, чего эго так старательно избегает. Страх преодолева</w:t>
        <w:softHyphen/>
        <w:t xml:space="preserve">ется, когда вы распознаете истинную, пустотную природу эго, которое этот страх вызывает. Тогда вы перестаете за него цепляться и соглашаетесь всем своим существом с тем, что истинно существует. Истинно существует лишь момент сейчас и непрерывное </w:t>
      </w:r>
      <w:r>
        <w:rPr>
          <w:i/>
          <w:iCs/>
          <w:color w:val="000000"/>
        </w:rPr>
        <w:t xml:space="preserve">Бытие. </w:t>
      </w:r>
      <w:r>
        <w:rPr>
          <w:color w:val="000000"/>
        </w:rPr>
        <w:t>Подобное преодо</w:t>
        <w:softHyphen/>
        <w:t xml:space="preserve">ление страха осуществляется путем распознания эго, как наблюдаемого вами объекта. Тело, мысли, чувства — все это вы наблюдаете. Слово «наблюдение» здесь даже не совсем подходит, но более точного слова в нашем языке нет. Это похоже на ощущение </w:t>
      </w:r>
      <w:r>
        <w:rPr>
          <w:i/>
          <w:iCs/>
          <w:color w:val="000000"/>
        </w:rPr>
        <w:t xml:space="preserve">Бытия, </w:t>
      </w:r>
      <w:r>
        <w:rPr>
          <w:color w:val="000000"/>
        </w:rPr>
        <w:t>которым вы яв</w:t>
        <w:softHyphen/>
        <w:t xml:space="preserve">ляетесь, и в котором происходят мириады переживаний. Само по себе это </w:t>
      </w:r>
      <w:r>
        <w:rPr>
          <w:i/>
          <w:iCs/>
          <w:color w:val="000000"/>
        </w:rPr>
        <w:t xml:space="preserve">Бытие </w:t>
      </w:r>
      <w:r>
        <w:rPr>
          <w:color w:val="000000"/>
        </w:rPr>
        <w:t>является извечно чистым, или как об этом говорят иначе, «незапятнанным».</w:t>
      </w:r>
    </w:p>
    <w:p>
      <w:pPr>
        <w:pStyle w:val="Normal"/>
        <w:ind w:firstLine="540"/>
        <w:jc w:val="both"/>
        <w:rPr/>
      </w:pPr>
      <w:r>
        <w:rPr>
          <w:color w:val="000000"/>
        </w:rPr>
        <w:t>Страх — это путеводное переживание, которое у среднего человека заставляет сжиматься сознание еще сильней, в силу того, что человек начинает искать лю</w:t>
        <w:softHyphen/>
        <w:t>бую возможную опору для эго. Если этого не делать, а как бы расслабиться и принять ничтожность эго, тогда страх, напротив, расширяет сознание. Сам по себе страх является очень быстрой вибрацией, тонкой сознательной энергией, и при его приятии, распознании его сути он трансформируется в тончайшее блаженство, в ощущение удивительной свободы, когда нет никакого сопротивле</w:t>
        <w:softHyphen/>
        <w:t>ния, когда нет цепляния за то, что приходит и уходит. На этой фазе, когда сознание обретает всю полноту бытия, преодолевается любое желание, как фактор, вызван</w:t>
        <w:softHyphen/>
        <w:t xml:space="preserve">ный ограниченным протеканием энергии. Здесь можно еще раз подчеркнуть важность расслабления, снятия зажатости с целью свободного тока энергии. Подобное расслабление — не является фактором лени </w:t>
      </w:r>
      <w:r>
        <w:rPr>
          <w:i/>
          <w:iCs/>
          <w:color w:val="000000"/>
        </w:rPr>
        <w:t xml:space="preserve">(тамас), </w:t>
      </w:r>
      <w:r>
        <w:rPr>
          <w:color w:val="000000"/>
        </w:rPr>
        <w:t>но</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 xml:space="preserve">напротив, является непринужденным существованием без сопротивления </w:t>
      </w:r>
      <w:r>
        <w:rPr>
          <w:i/>
          <w:iCs/>
          <w:color w:val="000000"/>
        </w:rPr>
        <w:t>(саттва).</w:t>
      </w:r>
    </w:p>
    <w:p>
      <w:pPr>
        <w:pStyle w:val="Normal"/>
        <w:ind w:firstLine="540"/>
        <w:jc w:val="both"/>
        <w:rPr>
          <w:color w:val="000000"/>
        </w:rPr>
      </w:pPr>
      <w:r>
        <w:rPr>
          <w:color w:val="000000"/>
        </w:rPr>
        <w:t>На самом деле, эго никуда не исчезает,' оно оста</w:t>
        <w:softHyphen/>
        <w:t>ется Оно лишь перестает занимать главенствующую роль. Эго преображается и становится инструментом высшего «Я».-О том, как это переживается, подробней в следующей глав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bCs/>
          <w:i/>
          <w:i/>
          <w:iCs/>
          <w:color w:val="000000"/>
        </w:rPr>
      </w:pPr>
      <w:r>
        <w:rPr>
          <w:b/>
          <w:bCs/>
          <w:i/>
          <w:iCs/>
          <w:color w:val="000000"/>
        </w:rPr>
        <w:t>Все просто происходит</w:t>
      </w:r>
    </w:p>
    <w:p>
      <w:pPr>
        <w:pStyle w:val="Normal"/>
        <w:ind w:firstLine="540"/>
        <w:jc w:val="both"/>
        <w:rPr>
          <w:b/>
          <w:b/>
          <w:bCs/>
          <w:i/>
          <w:i/>
          <w:iCs/>
          <w:color w:val="000000"/>
        </w:rPr>
      </w:pPr>
      <w:r>
        <w:rPr>
          <w:b/>
          <w:bCs/>
          <w:i/>
          <w:iCs/>
          <w:color w:val="000000"/>
        </w:rPr>
      </w:r>
    </w:p>
    <w:p>
      <w:pPr>
        <w:pStyle w:val="Normal"/>
        <w:shd w:fill="FFFFFF" w:val="clear"/>
        <w:autoSpaceDE w:val="false"/>
        <w:ind w:firstLine="540"/>
        <w:jc w:val="both"/>
        <w:rPr>
          <w:i/>
          <w:i/>
          <w:iCs/>
          <w:color w:val="000000"/>
        </w:rPr>
      </w:pPr>
      <w:r>
        <w:rPr>
          <w:i/>
          <w:iCs/>
          <w:color w:val="000000"/>
        </w:rPr>
        <w:t>Пусть этот мир</w:t>
      </w:r>
    </w:p>
    <w:p>
      <w:pPr>
        <w:pStyle w:val="Normal"/>
        <w:shd w:fill="FFFFFF" w:val="clear"/>
        <w:autoSpaceDE w:val="false"/>
        <w:ind w:firstLine="540"/>
        <w:jc w:val="both"/>
        <w:rPr>
          <w:i/>
          <w:i/>
          <w:iCs/>
          <w:color w:val="000000"/>
        </w:rPr>
      </w:pPr>
      <w:r>
        <w:rPr>
          <w:i/>
          <w:iCs/>
          <w:color w:val="000000"/>
        </w:rPr>
        <w:t>Вдаль летит сквозь столетия.</w:t>
      </w:r>
    </w:p>
    <w:p>
      <w:pPr>
        <w:pStyle w:val="Normal"/>
        <w:shd w:fill="FFFFFF" w:val="clear"/>
        <w:autoSpaceDE w:val="false"/>
        <w:ind w:firstLine="540"/>
        <w:jc w:val="both"/>
        <w:rPr>
          <w:i/>
          <w:i/>
          <w:iCs/>
          <w:color w:val="000000"/>
        </w:rPr>
      </w:pPr>
      <w:r>
        <w:rPr>
          <w:i/>
          <w:iCs/>
          <w:color w:val="000000"/>
        </w:rPr>
        <w:t>Но не всегда</w:t>
      </w:r>
    </w:p>
    <w:p>
      <w:pPr>
        <w:pStyle w:val="Normal"/>
        <w:shd w:fill="FFFFFF" w:val="clear"/>
        <w:autoSpaceDE w:val="false"/>
        <w:ind w:firstLine="540"/>
        <w:jc w:val="both"/>
        <w:rPr>
          <w:i/>
          <w:i/>
          <w:iCs/>
          <w:color w:val="000000"/>
        </w:rPr>
      </w:pPr>
      <w:r>
        <w:rPr>
          <w:i/>
          <w:iCs/>
          <w:color w:val="000000"/>
        </w:rPr>
        <w:t>По дороге мне с ним.</w:t>
      </w:r>
    </w:p>
    <w:p>
      <w:pPr>
        <w:pStyle w:val="Normal"/>
        <w:shd w:fill="FFFFFF" w:val="clear"/>
        <w:autoSpaceDE w:val="false"/>
        <w:ind w:firstLine="540"/>
        <w:jc w:val="both"/>
        <w:rPr>
          <w:i/>
          <w:i/>
          <w:iCs/>
          <w:color w:val="000000"/>
        </w:rPr>
      </w:pPr>
      <w:r>
        <w:rPr>
          <w:i/>
          <w:iCs/>
          <w:color w:val="000000"/>
        </w:rPr>
        <w:t>Чем дорожу,</w:t>
      </w:r>
    </w:p>
    <w:p>
      <w:pPr>
        <w:pStyle w:val="Normal"/>
        <w:shd w:fill="FFFFFF" w:val="clear"/>
        <w:autoSpaceDE w:val="false"/>
        <w:ind w:firstLine="540"/>
        <w:jc w:val="both"/>
        <w:rPr/>
      </w:pPr>
      <w:r>
        <w:rPr>
          <w:i/>
          <w:iCs/>
          <w:color w:val="000000"/>
        </w:rPr>
        <w:t xml:space="preserve">Чем рискую на свете я </w:t>
      </w:r>
      <w:r>
        <w:rPr>
          <w:color w:val="000000"/>
        </w:rPr>
        <w:t>-</w:t>
      </w:r>
    </w:p>
    <w:p>
      <w:pPr>
        <w:pStyle w:val="Normal"/>
        <w:shd w:fill="FFFFFF" w:val="clear"/>
        <w:autoSpaceDE w:val="false"/>
        <w:ind w:firstLine="540"/>
        <w:jc w:val="both"/>
        <w:rPr>
          <w:i/>
          <w:i/>
          <w:iCs/>
          <w:color w:val="000000"/>
        </w:rPr>
      </w:pPr>
      <w:r>
        <w:rPr>
          <w:i/>
          <w:iCs/>
          <w:color w:val="000000"/>
        </w:rPr>
        <w:t>Мигом одним</w:t>
      </w:r>
    </w:p>
    <w:p>
      <w:pPr>
        <w:pStyle w:val="Normal"/>
        <w:shd w:fill="FFFFFF" w:val="clear"/>
        <w:autoSpaceDE w:val="false"/>
        <w:ind w:firstLine="540"/>
        <w:jc w:val="both"/>
        <w:rPr>
          <w:i/>
          <w:i/>
          <w:iCs/>
          <w:color w:val="000000"/>
        </w:rPr>
      </w:pPr>
      <w:r>
        <w:rPr>
          <w:i/>
          <w:iCs/>
          <w:color w:val="000000"/>
        </w:rPr>
        <w:t>Только мигом одним.</w:t>
      </w:r>
    </w:p>
    <w:p>
      <w:pPr>
        <w:pStyle w:val="Normal"/>
        <w:shd w:fill="FFFFFF" w:val="clear"/>
        <w:autoSpaceDE w:val="false"/>
        <w:ind w:firstLine="540"/>
        <w:jc w:val="both"/>
        <w:rPr>
          <w:i/>
          <w:i/>
          <w:iCs/>
          <w:color w:val="000000"/>
        </w:rPr>
      </w:pPr>
      <w:r>
        <w:rPr>
          <w:i/>
          <w:iCs/>
          <w:color w:val="000000"/>
        </w:rPr>
        <w:t>Счастье дано</w:t>
      </w:r>
    </w:p>
    <w:p>
      <w:pPr>
        <w:pStyle w:val="Normal"/>
        <w:shd w:fill="FFFFFF" w:val="clear"/>
        <w:autoSpaceDE w:val="false"/>
        <w:ind w:firstLine="540"/>
        <w:jc w:val="both"/>
        <w:rPr>
          <w:i/>
          <w:i/>
          <w:iCs/>
          <w:color w:val="000000"/>
        </w:rPr>
      </w:pPr>
      <w:r>
        <w:rPr>
          <w:i/>
          <w:iCs/>
          <w:color w:val="000000"/>
        </w:rPr>
        <w:t>Повстречать иль беду еще,</w:t>
      </w:r>
    </w:p>
    <w:p>
      <w:pPr>
        <w:pStyle w:val="Normal"/>
        <w:shd w:fill="FFFFFF" w:val="clear"/>
        <w:autoSpaceDE w:val="false"/>
        <w:ind w:firstLine="540"/>
        <w:jc w:val="both"/>
        <w:rPr>
          <w:i/>
          <w:i/>
          <w:iCs/>
          <w:color w:val="000000"/>
        </w:rPr>
      </w:pPr>
      <w:r>
        <w:rPr>
          <w:i/>
          <w:iCs/>
          <w:color w:val="000000"/>
        </w:rPr>
        <w:t>Есть только миг,</w:t>
      </w:r>
    </w:p>
    <w:p>
      <w:pPr>
        <w:pStyle w:val="Normal"/>
        <w:shd w:fill="FFFFFF" w:val="clear"/>
        <w:autoSpaceDE w:val="false"/>
        <w:ind w:firstLine="540"/>
        <w:jc w:val="both"/>
        <w:rPr>
          <w:i/>
          <w:i/>
          <w:iCs/>
          <w:color w:val="000000"/>
        </w:rPr>
      </w:pPr>
      <w:r>
        <w:rPr>
          <w:i/>
          <w:iCs/>
          <w:color w:val="000000"/>
        </w:rPr>
        <w:t>За него и держись.</w:t>
      </w:r>
    </w:p>
    <w:p>
      <w:pPr>
        <w:pStyle w:val="Normal"/>
        <w:shd w:fill="FFFFFF" w:val="clear"/>
        <w:autoSpaceDE w:val="false"/>
        <w:ind w:firstLine="540"/>
        <w:jc w:val="both"/>
        <w:rPr>
          <w:i/>
          <w:i/>
          <w:iCs/>
          <w:color w:val="000000"/>
        </w:rPr>
      </w:pPr>
      <w:r>
        <w:rPr>
          <w:i/>
          <w:iCs/>
          <w:color w:val="000000"/>
        </w:rPr>
        <w:t>Есть только миг</w:t>
      </w:r>
    </w:p>
    <w:p>
      <w:pPr>
        <w:pStyle w:val="Normal"/>
        <w:shd w:fill="FFFFFF" w:val="clear"/>
        <w:autoSpaceDE w:val="false"/>
        <w:ind w:firstLine="540"/>
        <w:jc w:val="both"/>
        <w:rPr>
          <w:i/>
          <w:i/>
          <w:iCs/>
          <w:color w:val="000000"/>
        </w:rPr>
      </w:pPr>
      <w:r>
        <w:rPr>
          <w:i/>
          <w:iCs/>
          <w:color w:val="000000"/>
        </w:rPr>
        <w:t>Между прошлым и будущим,</w:t>
      </w:r>
    </w:p>
    <w:p>
      <w:pPr>
        <w:pStyle w:val="Normal"/>
        <w:shd w:fill="FFFFFF" w:val="clear"/>
        <w:autoSpaceDE w:val="false"/>
        <w:ind w:firstLine="540"/>
        <w:jc w:val="both"/>
        <w:rPr>
          <w:i/>
          <w:i/>
          <w:iCs/>
          <w:color w:val="000000"/>
        </w:rPr>
      </w:pPr>
      <w:r>
        <w:rPr>
          <w:i/>
          <w:iCs/>
          <w:color w:val="000000"/>
        </w:rPr>
        <w:t>Именно он называется жизнь.</w:t>
      </w:r>
    </w:p>
    <w:p>
      <w:pPr>
        <w:pStyle w:val="Normal"/>
        <w:shd w:fill="FFFFFF" w:val="clear"/>
        <w:autoSpaceDE w:val="false"/>
        <w:ind w:firstLine="540"/>
        <w:jc w:val="both"/>
        <w:rPr>
          <w:i/>
          <w:i/>
          <w:iCs/>
          <w:color w:val="000000"/>
        </w:rPr>
      </w:pPr>
      <w:r>
        <w:rPr>
          <w:i/>
          <w:iCs/>
          <w:color w:val="000000"/>
        </w:rPr>
        <w:t>Л. Дербенев</w:t>
      </w:r>
    </w:p>
    <w:p>
      <w:pPr>
        <w:pStyle w:val="Normal"/>
        <w:shd w:fill="FFFFFF" w:val="clear"/>
        <w:autoSpaceDE w:val="false"/>
        <w:ind w:firstLine="540"/>
        <w:jc w:val="both"/>
        <w:rPr>
          <w:i/>
          <w:i/>
          <w:iCs/>
          <w:color w:val="000000"/>
        </w:rPr>
      </w:pPr>
      <w:r>
        <w:rPr>
          <w:i/>
          <w:iCs/>
          <w:color w:val="000000"/>
        </w:rPr>
      </w:r>
    </w:p>
    <w:p>
      <w:pPr>
        <w:pStyle w:val="Normal"/>
        <w:ind w:firstLine="540"/>
        <w:jc w:val="both"/>
        <w:rPr>
          <w:color w:val="000000"/>
        </w:rPr>
      </w:pPr>
      <w:r>
        <w:rPr>
          <w:color w:val="000000"/>
        </w:rPr>
        <w:t>Эго стремится к просветлению, всеми силами пыта</w:t>
        <w:softHyphen/>
        <w:t>ется достичь Атмана, походить на него, стать бесконечно устойчивым. Если бы мы хотели именно просветления, то тут же стали бы буддами. Эго, что называется, по определению, не может хотеть именно просветления, так как оно не знает, что это такое. Эго может стремиться лишь к тому, что ощущается, к объектам, а просветле</w:t>
        <w:softHyphen/>
        <w:t>ние недостижимо, пока существует устремление. Любое</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устремление — это шаг в сторону от истины. Ведь уст</w:t>
        <w:softHyphen/>
        <w:t>ремление всегда связано с иллюзией времени, с факто</w:t>
        <w:softHyphen/>
        <w:t>ром цели, которая вас может ожидать в будущем. Таким образом, устремления заставляют вас избегать того, что действительно существует на данный момент — момент сейчас. Отсутствие устремления не означает того, что мы должны упасть и валяться в овощном состоянии, — так проявляет себя инертность, тамас. В таком случае на</w:t>
        <w:softHyphen/>
        <w:t xml:space="preserve">много лучше следовать </w:t>
      </w:r>
      <w:r>
        <w:rPr>
          <w:i/>
          <w:iCs/>
          <w:color w:val="000000"/>
        </w:rPr>
        <w:t xml:space="preserve">раджасу, </w:t>
      </w:r>
      <w:r>
        <w:rPr>
          <w:color w:val="000000"/>
        </w:rPr>
        <w:t xml:space="preserve">пребывая в постоянной активности. </w:t>
      </w:r>
      <w:r>
        <w:rPr>
          <w:i/>
          <w:iCs/>
          <w:color w:val="000000"/>
        </w:rPr>
        <w:t xml:space="preserve">Саттва </w:t>
      </w:r>
      <w:r>
        <w:rPr>
          <w:color w:val="000000"/>
        </w:rPr>
        <w:t xml:space="preserve">в данном случае проявляется как осознание непрерывного момента сейчас и иллюзии времени, когда вы довольствуетесь тем, что есть, при этом, продолжая совершенствоваться. Как сказал Свами Вивекананда: «Секрет </w:t>
      </w:r>
      <w:r>
        <w:rPr>
          <w:i/>
          <w:iCs/>
          <w:color w:val="000000"/>
        </w:rPr>
        <w:t xml:space="preserve">карма-йоги </w:t>
      </w:r>
      <w:r>
        <w:rPr>
          <w:color w:val="000000"/>
        </w:rPr>
        <w:t xml:space="preserve">в том, чтобы </w:t>
      </w:r>
      <w:r>
        <w:rPr>
          <w:i/>
          <w:iCs/>
          <w:color w:val="000000"/>
        </w:rPr>
        <w:t>свести цель и средство воедино».</w:t>
      </w:r>
    </w:p>
    <w:p>
      <w:pPr>
        <w:pStyle w:val="Normal"/>
        <w:shd w:fill="FFFFFF" w:val="clear"/>
        <w:autoSpaceDE w:val="false"/>
        <w:ind w:firstLine="540"/>
        <w:jc w:val="both"/>
        <w:rPr>
          <w:color w:val="000000"/>
        </w:rPr>
      </w:pPr>
      <w:r>
        <w:rPr>
          <w:color w:val="000000"/>
        </w:rPr>
        <w:t>Парадокс — это боится просветления как смерти, но жаждет «просветления», того, что мы думаем о нем. Исходя из этого, становится ясно, почему так сложно практиковать, даже если нам кажется, что в этой жизни для нас нет ничего важней духовного развития.</w:t>
      </w:r>
    </w:p>
    <w:p>
      <w:pPr>
        <w:pStyle w:val="Normal"/>
        <w:shd w:fill="FFFFFF" w:val="clear"/>
        <w:autoSpaceDE w:val="false"/>
        <w:ind w:firstLine="540"/>
        <w:jc w:val="both"/>
        <w:rPr/>
      </w:pPr>
      <w:r>
        <w:rPr>
          <w:color w:val="000000"/>
        </w:rPr>
        <w:t xml:space="preserve">Поэтому важно понять, как уже говорилось, что мы просто не хотим, чтобы нам было плохо, а хотим, чтобы нам было хорошо. И так как относительные хорошее и плохое уравновешивают друг друга, то учения предлагают освободиться и от первого, и от второго, распознав себя, как пустотное бытие, в котором и происходят все ощущения. Парадоксальным образом пустотное бытие высшего </w:t>
      </w:r>
      <w:r>
        <w:rPr>
          <w:i/>
          <w:iCs/>
          <w:color w:val="000000"/>
        </w:rPr>
        <w:t xml:space="preserve">«Я» </w:t>
      </w:r>
      <w:r>
        <w:rPr>
          <w:color w:val="000000"/>
        </w:rPr>
        <w:t>связывается с психикой, оно оживляет психику, тело, все происходящее наполняется сутью высшего «Я», бес</w:t>
        <w:softHyphen/>
        <w:t>форменного зрителя, который является самой жизнью, абсолютным фоном всего происходящего.</w:t>
      </w:r>
    </w:p>
    <w:p>
      <w:pPr>
        <w:pStyle w:val="Normal"/>
        <w:ind w:firstLine="540"/>
        <w:jc w:val="both"/>
        <w:rPr>
          <w:color w:val="000000"/>
        </w:rPr>
      </w:pPr>
      <w:r>
        <w:rPr>
          <w:color w:val="000000"/>
        </w:rPr>
        <w:t>Как мне кажется, одним из самых эффективных способов отрешенности от объектов является осознание</w:t>
      </w:r>
    </w:p>
    <w:p>
      <w:pPr>
        <w:pStyle w:val="Normal"/>
        <w:ind w:firstLine="540"/>
        <w:jc w:val="both"/>
        <w:rPr>
          <w:color w:val="000000"/>
        </w:rPr>
      </w:pPr>
      <w:r>
        <w:rPr>
          <w:color w:val="000000"/>
        </w:rPr>
      </w:r>
    </w:p>
    <w:p>
      <w:pPr>
        <w:pStyle w:val="Normal"/>
        <w:shd w:fill="FFFFFF" w:val="clear"/>
        <w:autoSpaceDE w:val="false"/>
        <w:ind w:firstLine="540"/>
        <w:jc w:val="both"/>
        <w:rPr/>
      </w:pPr>
      <w:r>
        <w:rPr>
          <w:color w:val="000000"/>
        </w:rPr>
        <w:t>их абсолютной механичности. То, что мы «живые» — это просто мысль. Нет ничего живого, все механично, вокруг машины разной степени сложности и тонкости. Если продолжать следовать такой логике, то и наша меха</w:t>
        <w:softHyphen/>
        <w:t>ничность — это так же лишь мысль. Мысли приходят сами собой, механически. Выбор мыслей происходит механически. Выбор — это иллюзия. Осознанный вы</w:t>
        <w:softHyphen/>
        <w:t>бор — это выбор, который мы осознали, но сам по себе этот выбор просто случается. Даже если перед тем, как принять решение, мы потратили кучу времени на обду</w:t>
        <w:softHyphen/>
        <w:t xml:space="preserve">мывание, само это обдумывание так же происходило в силу данных, по программе, механически в острый как бесконечно острое лезвие момент </w:t>
      </w:r>
      <w:r>
        <w:rPr>
          <w:i/>
          <w:iCs/>
          <w:color w:val="000000"/>
        </w:rPr>
        <w:t>сейчас.</w:t>
      </w:r>
    </w:p>
    <w:p>
      <w:pPr>
        <w:pStyle w:val="Normal"/>
        <w:shd w:fill="FFFFFF" w:val="clear"/>
        <w:autoSpaceDE w:val="false"/>
        <w:ind w:firstLine="540"/>
        <w:jc w:val="both"/>
        <w:rPr/>
      </w:pPr>
      <w:r>
        <w:rPr>
          <w:color w:val="000000"/>
        </w:rPr>
        <w:t>Таким образом, индивидуальная воля — это иллю</w:t>
        <w:softHyphen/>
        <w:t>зия. Всевышний творит мир нашими руками. Необходи</w:t>
        <w:softHyphen/>
        <w:t>мо лишь принять, что на все Его воля, а воли это никогда и не существовало. С приходом осознания того факта, что выбора не существует, происходит абсолютное при</w:t>
        <w:softHyphen/>
        <w:t xml:space="preserve">ятие всего происходящего. </w:t>
      </w:r>
      <w:r>
        <w:rPr>
          <w:i/>
          <w:iCs/>
          <w:color w:val="000000"/>
        </w:rPr>
        <w:t xml:space="preserve">Все просто происходит. </w:t>
      </w:r>
      <w:r>
        <w:rPr>
          <w:color w:val="000000"/>
        </w:rPr>
        <w:t>Вся реальность преображается вокруг вас. Вы ощущаете себя чем-то неизмеримо большим, чем тот Человек, который был до этого и терзался выбором и устремлением. Вы осознаете себя Единым со всем происходящим.</w:t>
      </w:r>
    </w:p>
    <w:p>
      <w:pPr>
        <w:pStyle w:val="Normal"/>
        <w:ind w:firstLine="540"/>
        <w:jc w:val="both"/>
        <w:rPr>
          <w:color w:val="000000"/>
        </w:rPr>
      </w:pPr>
      <w:r>
        <w:rPr>
          <w:color w:val="000000"/>
        </w:rPr>
        <w:t>Это и есть великая спонтанность, в которой живут просветленные люди. Их речь и действия происходят так же, как ветер колышет деревья, как плывут облака, как приходит рассвет — спонтанно и естественно. На самом деле так живет каждый человек. Отличие просветленного лишь в том, что он осознает собственную спонтанность, а средний человек (на данный момент) имеет лишь беско</w:t>
        <w:softHyphen/>
        <w:t>нечно малую часть знания, и такая грань реальности, как существование, для него является закрытой. Для обыва</w:t>
        <w:softHyphen/>
        <w:t>теля основным рубежом осознания являются мысли.</w:t>
      </w:r>
    </w:p>
    <w:p>
      <w:pPr>
        <w:pStyle w:val="Normal"/>
        <w:ind w:firstLine="540"/>
        <w:jc w:val="both"/>
        <w:rPr>
          <w:color w:val="000000"/>
        </w:rPr>
      </w:pPr>
      <w:r>
        <w:rPr>
          <w:color w:val="000000"/>
        </w:rPr>
      </w:r>
    </w:p>
    <w:p>
      <w:pPr>
        <w:pStyle w:val="Normal"/>
        <w:ind w:firstLine="540"/>
        <w:jc w:val="both"/>
        <w:rPr>
          <w:color w:val="000000"/>
        </w:rPr>
      </w:pPr>
      <w:r>
        <w:rPr>
          <w:color w:val="000000"/>
        </w:rPr>
        <w:t>Как ментальная модель вначале эта идея может по</w:t>
        <w:softHyphen/>
        <w:t>казаться мрачноватой, безжизненной, но это иллюзия. Не существует более тонкого, глубокого и наполненного сутью жизни переживания. Ни одна мысль его не отразит, поэтому и механичность, и существование — это лишь мысли, иллюзии. Реальность непостижима, безупречна в своей полноте. Опыт людских перевоплощений — это частность^ бесконечно малое, для нас это иммунитет от страданий, вызванных иллюзией отдельного, инди</w:t>
        <w:softHyphen/>
        <w:t>видуального существования, для Бога это нисхождение высоких энергий в материю.</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both"/>
        <w:rPr>
          <w:b/>
          <w:b/>
          <w:bCs/>
          <w:i/>
          <w:i/>
          <w:iCs/>
          <w:color w:val="000000"/>
        </w:rPr>
      </w:pPr>
      <w:r>
        <w:rPr>
          <w:b/>
          <w:bCs/>
          <w:i/>
          <w:iCs/>
          <w:color w:val="000000"/>
        </w:rPr>
        <w:t>Заключение</w:t>
      </w:r>
    </w:p>
    <w:p>
      <w:pPr>
        <w:pStyle w:val="Normal"/>
        <w:shd w:fill="FFFFFF" w:val="clear"/>
        <w:autoSpaceDE w:val="false"/>
        <w:ind w:firstLine="540"/>
        <w:jc w:val="both"/>
        <w:rPr>
          <w:b/>
          <w:b/>
          <w:bCs/>
          <w:i/>
          <w:i/>
          <w:iCs/>
          <w:color w:val="000000"/>
        </w:rPr>
      </w:pPr>
      <w:r>
        <w:rPr>
          <w:b/>
          <w:bCs/>
          <w:i/>
          <w:iCs/>
          <w:color w:val="000000"/>
        </w:rPr>
      </w:r>
    </w:p>
    <w:p>
      <w:pPr>
        <w:pStyle w:val="Normal"/>
        <w:shd w:fill="FFFFFF" w:val="clear"/>
        <w:autoSpaceDE w:val="false"/>
        <w:ind w:firstLine="540"/>
        <w:jc w:val="both"/>
        <w:rPr>
          <w:color w:val="000000"/>
        </w:rPr>
      </w:pPr>
      <w:r>
        <w:rPr>
          <w:color w:val="000000"/>
        </w:rPr>
        <w:t>Желания человека. Что это? Тяга к переживанию, ранее испытанному и недовольство тем, что есть. Будда говорил, что корень страданий в желаниях. Мы посто</w:t>
        <w:softHyphen/>
        <w:t>янно чего-то желаем, убегая от того, что есть в текущий момент. Состояние, которое в наше время является «нормальным» для среднестатистического человека характеризует себя постоянной неудовлетворенностью. Сознание находится в постоянном поиске и в ожидании достижения намеченных целей и желаний. По их дости</w:t>
        <w:softHyphen/>
        <w:t>жению происходит переживание счастья, вызванного временным успокоением ума, которое длится секунды, редко минуты, когда в силу такого успокоения, вы спон</w:t>
        <w:softHyphen/>
        <w:t>танно пребываете в текущем моменте.</w:t>
      </w:r>
    </w:p>
    <w:p>
      <w:pPr>
        <w:pStyle w:val="Normal"/>
        <w:ind w:firstLine="540"/>
        <w:jc w:val="both"/>
        <w:rPr>
          <w:color w:val="000000"/>
        </w:rPr>
      </w:pPr>
      <w:r>
        <w:rPr>
          <w:color w:val="000000"/>
        </w:rPr>
        <w:t>Тысячи переживаний. Откуда мы знаем, что смо</w:t>
        <w:softHyphen/>
        <w:t>жем когда-нибудь пережить то же самое? Чаще всего, мы даже не подозреваем, что нас ожидает, и отсюда все страхи и беспокойства. Каждый момент приходит и уходит. Сотни оттенков, запахов и вкусов появляются и исчезают навсегда. Ум убегает от неприятных мазков реальности и бежит за приятными. Эта погоня никог</w:t>
        <w:softHyphen/>
        <w:t>да не прекратится. Никакого просветления, самадхи, счастья и гармонии в будущем не существует. Буду</w:t>
        <w:softHyphen/>
        <w:t>щего не существует как такового. Если удержаться от беготни в иллюзии времени хотя бы несколько секунд</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о-настоящему, тотально, то появляется возможность узреть то, что есть. То, что действительно существует здесь и сейчас... Истина. Существует только настоящее. Этот миг и существование само по себе — одно. Ничто неотличимо от тебя...</w:t>
      </w:r>
    </w:p>
    <w:p>
      <w:pPr>
        <w:pStyle w:val="Normal"/>
        <w:ind w:firstLine="540"/>
        <w:jc w:val="both"/>
        <w:rPr/>
      </w:pPr>
      <w:r>
        <w:rPr>
          <w:i/>
          <w:iCs/>
          <w:color w:val="000000"/>
        </w:rPr>
        <w:t xml:space="preserve">Сейчас </w:t>
      </w:r>
      <w:r>
        <w:rPr>
          <w:color w:val="000000"/>
        </w:rPr>
        <w:t xml:space="preserve">— самый важный момент в твоей жизни потому что это </w:t>
      </w:r>
      <w:r>
        <w:rPr>
          <w:i/>
          <w:iCs/>
          <w:color w:val="000000"/>
        </w:rPr>
        <w:t xml:space="preserve">сейчас. </w:t>
      </w:r>
      <w:r>
        <w:rPr>
          <w:color w:val="000000"/>
        </w:rPr>
        <w:t>Самое сокровенное, что у тебя есть — нематериально. Пребывая в этом миге, ты пони</w:t>
        <w:softHyphen/>
        <w:t xml:space="preserve">маешь, что устремление к чему-либо в будущем — это иллюзия, просто мысль. И она заставляет страдать, так как это вечное недовольство тем, что есть. И на самом деле мы не ощущаем полностью того, что есть. Мы где-то по периферии скользим, но удовлетворение — оно только в тотальном </w:t>
      </w:r>
      <w:r>
        <w:rPr>
          <w:i/>
          <w:iCs/>
          <w:color w:val="000000"/>
        </w:rPr>
        <w:t xml:space="preserve">сейчас. </w:t>
      </w:r>
      <w:r>
        <w:rPr>
          <w:color w:val="000000"/>
        </w:rPr>
        <w:t xml:space="preserve">В будущем его нет, лишь одни страхи, в прошлом — тем более, тоска. Бели начинаешь искать удовлетворение, целостность в </w:t>
      </w:r>
      <w:r>
        <w:rPr>
          <w:i/>
          <w:iCs/>
          <w:color w:val="000000"/>
        </w:rPr>
        <w:t xml:space="preserve">сейчас, </w:t>
      </w:r>
      <w:r>
        <w:rPr>
          <w:color w:val="000000"/>
        </w:rPr>
        <w:t xml:space="preserve">то ничего не находишь, так как поиски тебя лишь уводят от </w:t>
      </w:r>
      <w:r>
        <w:rPr>
          <w:i/>
          <w:iCs/>
          <w:color w:val="000000"/>
        </w:rPr>
        <w:t xml:space="preserve">сейчас] </w:t>
      </w:r>
      <w:r>
        <w:rPr>
          <w:color w:val="000000"/>
        </w:rPr>
        <w:t>Необходимо перестать искать, так как оно уже и так ЗДЕСЬ и СЕЙЧАС! Это и есть момент истины.</w:t>
      </w:r>
    </w:p>
    <w:p>
      <w:pPr>
        <w:pStyle w:val="Normal"/>
        <w:ind w:firstLine="540"/>
        <w:jc w:val="both"/>
        <w:rPr>
          <w:color w:val="000000"/>
        </w:rPr>
      </w:pPr>
      <w:r>
        <w:rPr>
          <w:color w:val="000000"/>
        </w:rPr>
      </w:r>
    </w:p>
    <w:p>
      <w:pPr>
        <w:pStyle w:val="Normal"/>
        <w:ind w:firstLine="540"/>
        <w:jc w:val="both"/>
        <w:rPr>
          <w:color w:val="000080"/>
          <w:u w:val="single"/>
          <w:lang w:val="en-US"/>
        </w:rPr>
      </w:pPr>
      <w:r>
        <w:rPr>
          <w:color w:val="000000"/>
        </w:rPr>
        <w:t xml:space="preserve">Подробно о книге автора на сайте: </w:t>
      </w:r>
      <w:hyperlink r:id="rId2">
        <w:r>
          <w:rPr>
            <w:rStyle w:val="InternetLink"/>
            <w:color w:val="000080"/>
            <w:lang w:val="en-US"/>
          </w:rPr>
          <w:t>www</w:t>
        </w:r>
        <w:r>
          <w:rPr>
            <w:rStyle w:val="InternetLink"/>
            <w:color w:val="000080"/>
          </w:rPr>
          <w:t>.</w:t>
        </w:r>
        <w:r>
          <w:rPr>
            <w:rStyle w:val="InternetLink"/>
            <w:color w:val="000080"/>
            <w:lang w:val="en-US"/>
          </w:rPr>
          <w:t>satorin</w:t>
        </w:r>
        <w:r>
          <w:rPr>
            <w:rStyle w:val="InternetLink"/>
            <w:color w:val="000080"/>
          </w:rPr>
          <w:t>.</w:t>
        </w:r>
        <w:r>
          <w:rPr>
            <w:rStyle w:val="InternetLink"/>
            <w:color w:val="000080"/>
            <w:lang w:val="en-US"/>
          </w:rPr>
          <w:t>ru</w:t>
        </w:r>
      </w:hyperlink>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p>
      <w:pPr>
        <w:pStyle w:val="Normal"/>
        <w:ind w:firstLine="540"/>
        <w:jc w:val="both"/>
        <w:rPr>
          <w:color w:val="000080"/>
          <w:u w:val="single"/>
        </w:rPr>
      </w:pPr>
      <w:r>
        <w:rPr>
          <w:color w:val="000080"/>
          <w:u w:val="single"/>
        </w:rPr>
      </w:r>
    </w:p>
    <w:p>
      <w:pPr>
        <w:pStyle w:val="Normal"/>
        <w:shd w:fill="FFFFFF" w:val="clear"/>
        <w:autoSpaceDE w:val="false"/>
        <w:ind w:firstLine="540"/>
        <w:jc w:val="both"/>
        <w:rPr>
          <w:b/>
          <w:b/>
          <w:bCs/>
          <w:iCs/>
          <w:color w:val="000000"/>
        </w:rPr>
      </w:pPr>
      <w:r>
        <w:rPr>
          <w:b/>
          <w:bCs/>
          <w:iCs/>
          <w:color w:val="000000"/>
        </w:rPr>
        <w:t>Содержание</w:t>
      </w:r>
    </w:p>
    <w:p>
      <w:pPr>
        <w:pStyle w:val="Normal"/>
        <w:shd w:fill="FFFFFF" w:val="clear"/>
        <w:autoSpaceDE w:val="false"/>
        <w:ind w:firstLine="540"/>
        <w:jc w:val="both"/>
        <w:rPr>
          <w:b/>
          <w:b/>
          <w:bCs/>
          <w:iCs/>
          <w:color w:val="000000"/>
        </w:rPr>
      </w:pPr>
      <w:r>
        <w:rPr>
          <w:b/>
          <w:bCs/>
          <w:iCs/>
          <w:color w:val="000000"/>
        </w:rPr>
      </w:r>
    </w:p>
    <w:p>
      <w:pPr>
        <w:pStyle w:val="Normal"/>
        <w:shd w:fill="FFFFFF" w:val="clear"/>
        <w:autoSpaceDE w:val="false"/>
        <w:ind w:firstLine="540"/>
        <w:jc w:val="both"/>
        <w:rPr>
          <w:color w:val="000000"/>
        </w:rPr>
      </w:pPr>
      <w:r>
        <w:rPr>
          <w:color w:val="000000"/>
        </w:rPr>
        <w:t>Предисловие</w:t>
      </w:r>
    </w:p>
    <w:p>
      <w:pPr>
        <w:pStyle w:val="Normal"/>
        <w:shd w:fill="FFFFFF" w:val="clear"/>
        <w:autoSpaceDE w:val="false"/>
        <w:ind w:firstLine="540"/>
        <w:jc w:val="both"/>
        <w:rPr>
          <w:color w:val="000000"/>
        </w:rPr>
      </w:pPr>
      <w:r>
        <w:rPr>
          <w:color w:val="000000"/>
        </w:rPr>
        <w:t>Программы и зависимость от материального мира</w:t>
      </w:r>
    </w:p>
    <w:p>
      <w:pPr>
        <w:pStyle w:val="Normal"/>
        <w:shd w:fill="FFFFFF" w:val="clear"/>
        <w:autoSpaceDE w:val="false"/>
        <w:ind w:firstLine="540"/>
        <w:jc w:val="both"/>
        <w:rPr>
          <w:color w:val="000000"/>
        </w:rPr>
      </w:pPr>
      <w:r>
        <w:rPr>
          <w:color w:val="000000"/>
        </w:rPr>
        <w:t>Растождествление, «неделание»</w:t>
      </w:r>
    </w:p>
    <w:p>
      <w:pPr>
        <w:pStyle w:val="Normal"/>
        <w:shd w:fill="FFFFFF" w:val="clear"/>
        <w:autoSpaceDE w:val="false"/>
        <w:ind w:firstLine="540"/>
        <w:jc w:val="both"/>
        <w:rPr>
          <w:color w:val="000000"/>
        </w:rPr>
      </w:pPr>
      <w:r>
        <w:rPr>
          <w:color w:val="000000"/>
        </w:rPr>
        <w:t>Эго</w:t>
      </w:r>
    </w:p>
    <w:p>
      <w:pPr>
        <w:pStyle w:val="Normal"/>
        <w:shd w:fill="FFFFFF" w:val="clear"/>
        <w:autoSpaceDE w:val="false"/>
        <w:ind w:firstLine="540"/>
        <w:jc w:val="both"/>
        <w:rPr>
          <w:color w:val="000000"/>
        </w:rPr>
      </w:pPr>
      <w:r>
        <w:rPr>
          <w:color w:val="000000"/>
        </w:rPr>
        <w:t>Проекции сознания</w:t>
      </w:r>
    </w:p>
    <w:p>
      <w:pPr>
        <w:pStyle w:val="Normal"/>
        <w:shd w:fill="FFFFFF" w:val="clear"/>
        <w:autoSpaceDE w:val="false"/>
        <w:ind w:firstLine="540"/>
        <w:jc w:val="both"/>
        <w:rPr>
          <w:color w:val="000000"/>
        </w:rPr>
      </w:pPr>
      <w:r>
        <w:rPr>
          <w:color w:val="000000"/>
        </w:rPr>
        <w:t>Парадокс восприятия реальности</w:t>
      </w:r>
    </w:p>
    <w:p>
      <w:pPr>
        <w:pStyle w:val="Normal"/>
        <w:shd w:fill="FFFFFF" w:val="clear"/>
        <w:autoSpaceDE w:val="false"/>
        <w:ind w:firstLine="540"/>
        <w:jc w:val="both"/>
        <w:rPr>
          <w:color w:val="000000"/>
        </w:rPr>
      </w:pPr>
      <w:r>
        <w:rPr>
          <w:color w:val="000000"/>
        </w:rPr>
        <w:t>Пресыщение и удовлетворенность</w:t>
      </w:r>
    </w:p>
    <w:p>
      <w:pPr>
        <w:pStyle w:val="Normal"/>
        <w:shd w:fill="FFFFFF" w:val="clear"/>
        <w:autoSpaceDE w:val="false"/>
        <w:ind w:firstLine="540"/>
        <w:jc w:val="both"/>
        <w:rPr>
          <w:color w:val="000000"/>
        </w:rPr>
      </w:pPr>
      <w:r>
        <w:rPr>
          <w:color w:val="000000"/>
        </w:rPr>
        <w:t>Концентрация, медитация и цели этих практик</w:t>
      </w:r>
    </w:p>
    <w:p>
      <w:pPr>
        <w:pStyle w:val="Normal"/>
        <w:shd w:fill="FFFFFF" w:val="clear"/>
        <w:autoSpaceDE w:val="false"/>
        <w:ind w:firstLine="540"/>
        <w:jc w:val="both"/>
        <w:rPr>
          <w:color w:val="000000"/>
        </w:rPr>
      </w:pPr>
      <w:r>
        <w:rPr>
          <w:color w:val="000000"/>
        </w:rPr>
        <w:t>Поза для медитации</w:t>
      </w:r>
    </w:p>
    <w:p>
      <w:pPr>
        <w:pStyle w:val="Normal"/>
        <w:shd w:fill="FFFFFF" w:val="clear"/>
        <w:autoSpaceDE w:val="false"/>
        <w:ind w:firstLine="540"/>
        <w:jc w:val="both"/>
        <w:rPr>
          <w:color w:val="000000"/>
        </w:rPr>
      </w:pPr>
      <w:r>
        <w:rPr>
          <w:color w:val="000000"/>
        </w:rPr>
        <w:t>Медитация на мантру «ОМ»</w:t>
      </w:r>
    </w:p>
    <w:p>
      <w:pPr>
        <w:pStyle w:val="Normal"/>
        <w:shd w:fill="FFFFFF" w:val="clear"/>
        <w:autoSpaceDE w:val="false"/>
        <w:ind w:firstLine="540"/>
        <w:jc w:val="both"/>
        <w:rPr>
          <w:color w:val="000000"/>
        </w:rPr>
      </w:pPr>
      <w:r>
        <w:rPr>
          <w:color w:val="000000"/>
        </w:rPr>
        <w:t>Медитация на анахату (христианская молитва)</w:t>
      </w:r>
    </w:p>
    <w:p>
      <w:pPr>
        <w:pStyle w:val="Normal"/>
        <w:shd w:fill="FFFFFF" w:val="clear"/>
        <w:autoSpaceDE w:val="false"/>
        <w:ind w:firstLine="540"/>
        <w:jc w:val="both"/>
        <w:rPr>
          <w:color w:val="000000"/>
        </w:rPr>
      </w:pPr>
      <w:r>
        <w:rPr>
          <w:color w:val="000000"/>
        </w:rPr>
        <w:t>Медитация на внутренний звук</w:t>
      </w:r>
    </w:p>
    <w:p>
      <w:pPr>
        <w:pStyle w:val="Normal"/>
        <w:shd w:fill="FFFFFF" w:val="clear"/>
        <w:autoSpaceDE w:val="false"/>
        <w:ind w:firstLine="540"/>
        <w:jc w:val="both"/>
        <w:rPr>
          <w:color w:val="000000"/>
        </w:rPr>
      </w:pPr>
      <w:r>
        <w:rPr>
          <w:color w:val="000000"/>
        </w:rPr>
        <w:t>Медитация Атма-вичара</w:t>
      </w:r>
    </w:p>
    <w:p>
      <w:pPr>
        <w:pStyle w:val="Normal"/>
        <w:shd w:fill="FFFFFF" w:val="clear"/>
        <w:autoSpaceDE w:val="false"/>
        <w:ind w:firstLine="540"/>
        <w:jc w:val="both"/>
        <w:rPr>
          <w:color w:val="000000"/>
        </w:rPr>
      </w:pPr>
      <w:r>
        <w:rPr>
          <w:color w:val="000000"/>
        </w:rPr>
        <w:t>Медитация на нисходящий поток</w:t>
      </w:r>
    </w:p>
    <w:p>
      <w:pPr>
        <w:pStyle w:val="Normal"/>
        <w:shd w:fill="FFFFFF" w:val="clear"/>
        <w:autoSpaceDE w:val="false"/>
        <w:ind w:firstLine="540"/>
        <w:jc w:val="both"/>
        <w:rPr>
          <w:color w:val="000000"/>
        </w:rPr>
      </w:pPr>
      <w:r>
        <w:rPr>
          <w:color w:val="000000"/>
        </w:rPr>
        <w:t>Метод ментального прояснения</w:t>
      </w:r>
    </w:p>
    <w:p>
      <w:pPr>
        <w:pStyle w:val="Normal"/>
        <w:shd w:fill="FFFFFF" w:val="clear"/>
        <w:autoSpaceDE w:val="false"/>
        <w:ind w:firstLine="540"/>
        <w:jc w:val="both"/>
        <w:rPr>
          <w:color w:val="000000"/>
        </w:rPr>
      </w:pPr>
      <w:r>
        <w:rPr>
          <w:color w:val="000000"/>
        </w:rPr>
        <w:t>Практика осознанных сновидений</w:t>
      </w:r>
    </w:p>
    <w:p>
      <w:pPr>
        <w:pStyle w:val="Normal"/>
        <w:shd w:fill="FFFFFF" w:val="clear"/>
        <w:autoSpaceDE w:val="false"/>
        <w:ind w:firstLine="540"/>
        <w:jc w:val="both"/>
        <w:rPr>
          <w:color w:val="000000"/>
        </w:rPr>
      </w:pPr>
      <w:r>
        <w:rPr>
          <w:color w:val="000000"/>
        </w:rPr>
        <w:t>Поведение и практика в повседневной жизни</w:t>
      </w:r>
    </w:p>
    <w:p>
      <w:pPr>
        <w:pStyle w:val="Normal"/>
        <w:shd w:fill="FFFFFF" w:val="clear"/>
        <w:autoSpaceDE w:val="false"/>
        <w:ind w:firstLine="540"/>
        <w:jc w:val="both"/>
        <w:rPr>
          <w:color w:val="000000"/>
        </w:rPr>
      </w:pPr>
      <w:r>
        <w:rPr>
          <w:color w:val="000000"/>
        </w:rPr>
        <w:t>Комплекс «Сурья Намаскар»</w:t>
      </w:r>
    </w:p>
    <w:p>
      <w:pPr>
        <w:pStyle w:val="Normal"/>
        <w:shd w:fill="FFFFFF" w:val="clear"/>
        <w:autoSpaceDE w:val="false"/>
        <w:ind w:firstLine="540"/>
        <w:jc w:val="both"/>
        <w:rPr>
          <w:color w:val="000000"/>
        </w:rPr>
      </w:pPr>
      <w:r>
        <w:rPr>
          <w:color w:val="000000"/>
        </w:rPr>
        <w:t>Кундалини и чакры</w:t>
      </w:r>
    </w:p>
    <w:p>
      <w:pPr>
        <w:pStyle w:val="Normal"/>
        <w:shd w:fill="FFFFFF" w:val="clear"/>
        <w:autoSpaceDE w:val="false"/>
        <w:ind w:firstLine="540"/>
        <w:jc w:val="both"/>
        <w:rPr>
          <w:color w:val="000000"/>
        </w:rPr>
      </w:pPr>
      <w:r>
        <w:rPr>
          <w:color w:val="000000"/>
        </w:rPr>
        <w:t>Точка сборки</w:t>
      </w:r>
    </w:p>
    <w:p>
      <w:pPr>
        <w:pStyle w:val="Normal"/>
        <w:shd w:fill="FFFFFF" w:val="clear"/>
        <w:autoSpaceDE w:val="false"/>
        <w:ind w:firstLine="540"/>
        <w:jc w:val="both"/>
        <w:rPr>
          <w:color w:val="000000"/>
        </w:rPr>
      </w:pPr>
      <w:r>
        <w:rPr>
          <w:color w:val="000000"/>
        </w:rPr>
        <w:t>Путь знания и путь любви (джняна и бхакти)</w:t>
      </w:r>
    </w:p>
    <w:p>
      <w:pPr>
        <w:pStyle w:val="Normal"/>
        <w:shd w:fill="FFFFFF" w:val="clear"/>
        <w:autoSpaceDE w:val="false"/>
        <w:ind w:firstLine="540"/>
        <w:jc w:val="both"/>
        <w:rPr>
          <w:color w:val="000000"/>
        </w:rPr>
      </w:pPr>
      <w:r>
        <w:rPr>
          <w:color w:val="000000"/>
        </w:rPr>
        <w:t>Строение реальности</w:t>
      </w:r>
    </w:p>
    <w:p>
      <w:pPr>
        <w:pStyle w:val="Normal"/>
        <w:shd w:fill="FFFFFF" w:val="clear"/>
        <w:autoSpaceDE w:val="false"/>
        <w:ind w:firstLine="540"/>
        <w:jc w:val="both"/>
        <w:rPr>
          <w:color w:val="000000"/>
        </w:rPr>
      </w:pPr>
      <w:r>
        <w:rPr>
          <w:color w:val="000000"/>
        </w:rPr>
        <w:t>Блаженство (ананда)</w:t>
      </w:r>
    </w:p>
    <w:p>
      <w:pPr>
        <w:pStyle w:val="Normal"/>
        <w:ind w:firstLine="540"/>
        <w:jc w:val="both"/>
        <w:rPr>
          <w:b/>
          <w:b/>
          <w:bCs/>
          <w:color w:val="000000"/>
        </w:rPr>
      </w:pPr>
      <w:r>
        <w:rPr>
          <w:color w:val="000000"/>
        </w:rPr>
        <w:t>и уровни медитации (дхьяны)</w:t>
      </w:r>
    </w:p>
    <w:p>
      <w:pPr>
        <w:pStyle w:val="Normal"/>
        <w:shd w:fill="FFFFFF" w:val="clear"/>
        <w:autoSpaceDE w:val="false"/>
        <w:ind w:firstLine="540"/>
        <w:jc w:val="both"/>
        <w:rPr>
          <w:color w:val="000000"/>
        </w:rPr>
      </w:pPr>
      <w:r>
        <w:rPr>
          <w:color w:val="000000"/>
        </w:rPr>
        <w:t>Символизм матрицы</w:t>
      </w:r>
    </w:p>
    <w:p>
      <w:pPr>
        <w:pStyle w:val="Normal"/>
        <w:shd w:fill="FFFFFF" w:val="clear"/>
        <w:autoSpaceDE w:val="false"/>
        <w:ind w:firstLine="540"/>
        <w:jc w:val="both"/>
        <w:rPr>
          <w:color w:val="000000"/>
        </w:rPr>
      </w:pPr>
      <w:r>
        <w:rPr>
          <w:color w:val="000000"/>
        </w:rPr>
        <w:t>Преодоление страха потери индивидуальности</w:t>
      </w:r>
    </w:p>
    <w:p>
      <w:pPr>
        <w:pStyle w:val="Normal"/>
        <w:shd w:fill="FFFFFF" w:val="clear"/>
        <w:autoSpaceDE w:val="false"/>
        <w:ind w:firstLine="540"/>
        <w:jc w:val="both"/>
        <w:rPr>
          <w:color w:val="000000"/>
        </w:rPr>
      </w:pPr>
      <w:r>
        <w:rPr>
          <w:color w:val="000000"/>
        </w:rPr>
        <w:t>Все просто происходит</w:t>
      </w:r>
    </w:p>
    <w:p>
      <w:pPr>
        <w:pStyle w:val="Normal"/>
        <w:shd w:fill="FFFFFF" w:val="clear"/>
        <w:autoSpaceDE w:val="false"/>
        <w:ind w:firstLine="540"/>
        <w:jc w:val="both"/>
        <w:rPr>
          <w:color w:val="000000"/>
          <w:lang w:val="en-US"/>
        </w:rPr>
      </w:pPr>
      <w:r>
        <w:rPr>
          <w:color w:val="000000"/>
        </w:rPr>
        <w:t>Заключение</w:t>
      </w:r>
    </w:p>
    <w:p>
      <w:pPr>
        <w:pStyle w:val="Normal"/>
        <w:shd w:fill="FFFFFF" w:val="clear"/>
        <w:autoSpaceDE w:val="false"/>
        <w:ind w:firstLine="540"/>
        <w:jc w:val="both"/>
        <w:rPr>
          <w:color w:val="000000"/>
          <w:lang w:val="en-US"/>
        </w:rPr>
      </w:pPr>
      <w:r>
        <w:rPr>
          <w:color w:val="000000"/>
          <w:lang w:val="en-US"/>
        </w:rPr>
      </w:r>
    </w:p>
    <w:p>
      <w:pPr>
        <w:pStyle w:val="Normal"/>
        <w:shd w:fill="FFFFFF" w:val="clear"/>
        <w:autoSpaceDE w:val="false"/>
        <w:ind w:firstLine="540"/>
        <w:jc w:val="both"/>
        <w:rPr>
          <w:color w:val="000000"/>
          <w:lang w:val="en-US"/>
        </w:rPr>
      </w:pPr>
      <w:hyperlink r:id="rId3">
        <w:r>
          <w:rPr>
            <w:rStyle w:val="InternetLink"/>
            <w:lang w:val="en-US"/>
          </w:rPr>
          <w:t>www.e-puzzle.ru</w:t>
        </w:r>
      </w:hyperlink>
    </w:p>
    <w:p>
      <w:pPr>
        <w:pStyle w:val="Normal"/>
        <w:shd w:fill="FFFFFF" w:val="clear"/>
        <w:autoSpaceDE w:val="false"/>
        <w:ind w:firstLine="540"/>
        <w:jc w:val="both"/>
        <w:rPr>
          <w:color w:val="000000"/>
          <w:lang w:val="en-US"/>
        </w:rPr>
      </w:pPr>
      <w:r>
        <w:rPr>
          <w:color w:val="000000"/>
          <w:lang w:val="en-US"/>
        </w:rPr>
      </w:r>
    </w:p>
    <w:p>
      <w:pPr>
        <w:pStyle w:val="Normal"/>
        <w:shd w:fill="FFFFFF" w:val="clear"/>
        <w:autoSpaceDE w:val="false"/>
        <w:ind w:firstLine="540"/>
        <w:jc w:val="both"/>
        <w:rPr>
          <w:color w:val="000080"/>
          <w:u w:val="single"/>
          <w:lang w:val="en-US"/>
        </w:rPr>
      </w:pPr>
      <w:r>
        <w:rPr>
          <w:color w:val="000080"/>
          <w:u w:val="single"/>
          <w:lang w:val="en-US"/>
        </w:rPr>
      </w:r>
    </w:p>
    <w:p>
      <w:pPr>
        <w:pStyle w:val="Normal"/>
        <w:ind w:firstLine="540"/>
        <w:jc w:val="both"/>
        <w:rPr>
          <w:color w:val="000080"/>
          <w:u w:val="single"/>
          <w:lang w:val="en-US"/>
        </w:rPr>
      </w:pPr>
      <w:r>
        <w:rPr>
          <w:color w:val="000080"/>
          <w:u w:val="single"/>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orin.ru/" TargetMode="External"/><Relationship Id="rId3" Type="http://schemas.openxmlformats.org/officeDocument/2006/relationships/hyperlink" Target="http://www.e-puzzl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41:00Z</dcterms:created>
  <dc:creator/>
  <dc:description>http://www.e-puzzle.ru</dc:description>
  <dc:language>en-US</dc:language>
  <cp:lastModifiedBy>Doddy</cp:lastModifiedBy>
  <dcterms:modified xsi:type="dcterms:W3CDTF">2008-04-22T07:43:00Z</dcterms:modified>
  <cp:revision>2</cp:revision>
  <dc:subject>эзотерика, просветление</dc:subject>
  <dc:title>Саторин И. - Бытие как момент ИСТ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аторин И. - Бытие как момент ИСТИНЫ">
    <vt:lpwstr>http://www.e-puzzle.ru</vt:lpwstr>
  </property>
</Properties>
</file>