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pPr>
      <w:r>
        <w:rPr>
          <w:b/>
          <w:sz w:val="28"/>
          <w:szCs w:val="28"/>
        </w:rPr>
        <w:t>Саторин Игорь - Сознание как причина реальности</w:t>
      </w:r>
    </w:p>
    <w:p>
      <w:pPr>
        <w:pStyle w:val="Normal"/>
        <w:ind w:right="-5" w:hanging="0"/>
        <w:jc w:val="both"/>
        <w:rPr>
          <w:b/>
          <w:b/>
          <w:sz w:val="28"/>
          <w:szCs w:val="28"/>
        </w:rPr>
      </w:pPr>
      <w:r>
        <w:rPr>
          <w:b/>
          <w:sz w:val="28"/>
          <w:szCs w:val="28"/>
        </w:rPr>
      </w:r>
    </w:p>
    <w:p>
      <w:pPr>
        <w:pStyle w:val="Normal"/>
        <w:ind w:right="-5" w:firstLine="720"/>
        <w:jc w:val="center"/>
        <w:rPr>
          <w:b/>
          <w:b/>
        </w:rPr>
      </w:pPr>
      <w:r>
        <w:rPr>
          <w:b/>
        </w:rPr>
      </w:r>
    </w:p>
    <w:p>
      <w:pPr>
        <w:pStyle w:val="Normal"/>
        <w:ind w:right="-5" w:firstLine="720"/>
        <w:jc w:val="center"/>
        <w:rPr>
          <w:b/>
          <w:b/>
        </w:rPr>
      </w:pPr>
      <w:r>
        <w:rPr>
          <w:b/>
        </w:rPr>
        <w:t>Предисловие</w:t>
      </w:r>
    </w:p>
    <w:p>
      <w:pPr>
        <w:pStyle w:val="Normal"/>
        <w:ind w:right="-5" w:firstLine="720"/>
        <w:jc w:val="both"/>
        <w:rPr>
          <w:b/>
          <w:b/>
        </w:rPr>
      </w:pPr>
      <w:r>
        <w:rPr>
          <w:b/>
        </w:rPr>
      </w:r>
    </w:p>
    <w:p>
      <w:pPr>
        <w:pStyle w:val="Normal"/>
        <w:ind w:right="-5" w:firstLine="720"/>
        <w:jc w:val="both"/>
        <w:rPr/>
      </w:pPr>
      <w:r>
        <w:rPr/>
        <w:t>Сейчас мы здесь, в этом странном, удивительном мире. Иногда нам кажется, что мы что-то понимаем, постигаем. В другое время в силу обстоятельств, или внутренних перемен это знание растворяется. Иногда мы ощущаем собственную подвешенность, нецелостность, в другое время нам кажется, что мы на своем месте, но даже тогда желания и неудовлетворенность разрывают человека на части. Поверхностные переживания затягивают нас, и мы перестаем видеть то, что действительно происходит. Здесь и сейчас эти объекты, которые кажутся нам знакомыми, но это ощущение того, что все знакомо – обман, это ощущение содержится исключительно в мыслях. Мы видим этот мир впервые, это мгновение раньше никогда не повторялось и это сам Бог…</w:t>
      </w:r>
    </w:p>
    <w:p>
      <w:pPr>
        <w:pStyle w:val="Normal"/>
        <w:ind w:right="-5" w:firstLine="720"/>
        <w:jc w:val="both"/>
        <w:rPr/>
      </w:pPr>
      <w:r>
        <w:rPr/>
        <w:t>Настоящий практик всегда пребывает в состоянии ученика. Он созерцателен, и ни с кем не спорит, но прислушивается. Он не напевает собственных песен, но внимательно слушает песню Творца, проявленную в каждом звуке, в каждом мгновении всегда здесь и сейчас…</w:t>
      </w:r>
    </w:p>
    <w:p>
      <w:pPr>
        <w:pStyle w:val="Normal"/>
        <w:ind w:right="-5" w:firstLine="720"/>
        <w:jc w:val="both"/>
        <w:rPr/>
      </w:pPr>
      <w:r>
        <w:rPr/>
        <w:t>Перед Вами вторая книга из Серии «Постижение реальности». Здесь разобраны уже знакомые по первой книге моменты, но с других сторон и граней, для их более глубокого и ясного усвоения. А также рассмотрены новые грани, ранее не освещенные, такие, например, как: информационное поле, многомерность реальности, природа времени и пространства, ментальные иллюзии, дополнительные практические аспекты в освоении медитации, методик самопознания и др.</w:t>
      </w:r>
    </w:p>
    <w:p>
      <w:pPr>
        <w:pStyle w:val="Normal"/>
        <w:ind w:right="-5" w:firstLine="720"/>
        <w:jc w:val="both"/>
        <w:rPr/>
      </w:pPr>
      <w:r>
        <w:rPr/>
        <w:t>Отдельные ключевые моменты, такие как: непрерывность сознания, подмена реальности мыслями, созерцание и др. повторялись, и будут повторяться в ходе повествования, иногда в разных формах и контекстах, потому что их усвоение и непрерывное памятование – это самая основа постижения и залог успеха на этом пути. Если воспринимать эти аспекты лишь с теоретической точки зрения, текст может показаться философским, не отражающим реальности, но внимательный путник, жаждущий перемены, сможет начать их практическое усвоение уже по ходу самого чтения, что в свою очередь не задержится в проявлении самых благоприятных плодов в его жизни.</w:t>
      </w:r>
    </w:p>
    <w:p>
      <w:pPr>
        <w:pStyle w:val="Normal"/>
        <w:ind w:right="-5" w:firstLine="720"/>
        <w:jc w:val="both"/>
        <w:rPr/>
      </w:pPr>
      <w:r>
        <w:rPr/>
        <w:t>Кому-то книга может показаться неживой, а знания застывшими, кому-то напротив – наполненной жизнью, и светом сознания. Каждый найдет здесь лишь самого себя, не больше и не меньше. Именно поэтому мы иногда возвращаемся назад, чтобы взглянуть новыми глазами на то, что когда-то могло ускользнуть от нас.</w:t>
      </w:r>
    </w:p>
    <w:p>
      <w:pPr>
        <w:pStyle w:val="Normal"/>
        <w:ind w:right="-5" w:firstLine="720"/>
        <w:jc w:val="both"/>
        <w:rPr/>
      </w:pPr>
      <w:r>
        <w:rPr/>
        <w:t>Цель этой книги - сделать невозможное, выразить в конечном бесконечное, в иллюзорном реальное, в преходящих формах и символах абсолютное. В этом смысле любые попытки изначально, по умолчанию обречены на провал. Однако реальность волшебна, невероятна! И сам читатель сможет сделать чудо, реализовав эту цель в плодах собственного пути.</w:t>
      </w:r>
    </w:p>
    <w:p>
      <w:pPr>
        <w:pStyle w:val="Normal"/>
        <w:ind w:right="-5" w:firstLine="720"/>
        <w:jc w:val="both"/>
        <w:rPr/>
      </w:pPr>
      <w:r>
        <w:rPr/>
      </w:r>
    </w:p>
    <w:p>
      <w:pPr>
        <w:pStyle w:val="Normal"/>
        <w:ind w:right="-5" w:firstLine="720"/>
        <w:jc w:val="both"/>
        <w:rPr>
          <w:b/>
          <w:b/>
        </w:rPr>
      </w:pPr>
      <w:r>
        <w:rPr>
          <w:b/>
        </w:rPr>
      </w:r>
    </w:p>
    <w:p>
      <w:pPr>
        <w:pStyle w:val="Normal"/>
        <w:ind w:right="-5" w:firstLine="720"/>
        <w:jc w:val="both"/>
        <w:rPr>
          <w:b/>
          <w:b/>
        </w:rPr>
      </w:pPr>
      <w:r>
        <w:rPr>
          <w:b/>
        </w:rPr>
      </w:r>
    </w:p>
    <w:p>
      <w:pPr>
        <w:pStyle w:val="Normal"/>
        <w:ind w:right="-5" w:firstLine="720"/>
        <w:jc w:val="both"/>
        <w:rPr>
          <w:b/>
          <w:b/>
          <w:lang w:val="en-US"/>
        </w:rPr>
      </w:pPr>
      <w:r>
        <w:rPr>
          <w:b/>
          <w:lang w:val="en-US"/>
        </w:rPr>
      </w:r>
    </w:p>
    <w:p>
      <w:pPr>
        <w:pStyle w:val="Normal"/>
        <w:ind w:right="-5" w:firstLine="720"/>
        <w:jc w:val="both"/>
        <w:rPr>
          <w:b/>
          <w:b/>
          <w:lang w:val="en-US"/>
        </w:rPr>
      </w:pPr>
      <w:r>
        <w:rPr>
          <w:b/>
          <w:lang w:val="en-US"/>
        </w:rPr>
      </w:r>
    </w:p>
    <w:p>
      <w:pPr>
        <w:pStyle w:val="Normal"/>
        <w:ind w:right="-5" w:firstLine="720"/>
        <w:jc w:val="both"/>
        <w:rPr>
          <w:b/>
          <w:b/>
          <w:lang w:val="en-US"/>
        </w:rPr>
      </w:pPr>
      <w:r>
        <w:rPr>
          <w:b/>
          <w:lang w:val="en-US"/>
        </w:rPr>
      </w:r>
    </w:p>
    <w:p>
      <w:pPr>
        <w:pStyle w:val="Normal"/>
        <w:ind w:right="-5" w:firstLine="720"/>
        <w:rPr>
          <w:b/>
          <w:b/>
        </w:rPr>
      </w:pPr>
      <w:r>
        <w:rPr>
          <w:b/>
        </w:rPr>
        <w:t>Правила игры</w:t>
      </w:r>
    </w:p>
    <w:p>
      <w:pPr>
        <w:pStyle w:val="Normal"/>
        <w:ind w:right="-5" w:firstLine="720"/>
        <w:jc w:val="both"/>
        <w:rPr>
          <w:b/>
          <w:b/>
        </w:rPr>
      </w:pPr>
      <w:r>
        <w:rPr>
          <w:b/>
        </w:rPr>
      </w:r>
    </w:p>
    <w:p>
      <w:pPr>
        <w:pStyle w:val="Normal"/>
        <w:ind w:right="-5" w:firstLine="720"/>
        <w:jc w:val="both"/>
        <w:rPr/>
      </w:pPr>
      <w:r>
        <w:rPr/>
        <w:t>Казалось бы, удивительно, ведь почти каждый человек живет именно в таких условиях, в которых он способен выжить. В нашей жизни ровно столько комфорта, сколько необходимо, чтобы мы смогли передохнуть, расслабиться, интегрировать новый опыт с нашим текущим уровнем знания. Препятствий также, возникает, как правило, столько, чтобы движение не прекращалось, чтобы мы не засыпали, но успевали справляться с поступающей информацией. Можно объяснить это фактором естественного отбора, в ходе которого выжили самые приспособленные и сильные существа. Безусловно, этот фактор работает, но он не является главенствующим в жизни человека.</w:t>
      </w:r>
    </w:p>
    <w:p>
      <w:pPr>
        <w:pStyle w:val="Normal"/>
        <w:ind w:right="-5" w:firstLine="720"/>
        <w:jc w:val="both"/>
        <w:rPr/>
      </w:pPr>
      <w:r>
        <w:rPr/>
        <w:t>У животных все проще, их основные потребности еда, кров и половой инстинкт. Поэтому фактор естественного отбора, в ходе которого выживает сильнейший для них действительно первостепенный. У человека «сила» проявляется в гораздо более сложной форме. Физическое здоровье, удовлетворенность, воля, приятие, творческие способности, интеллект, разум, трезвость, осознанность – все эти и множество других факторов сплетаются в очень сложный узор.</w:t>
      </w:r>
    </w:p>
    <w:p>
      <w:pPr>
        <w:pStyle w:val="Normal"/>
        <w:ind w:right="-5" w:firstLine="720"/>
        <w:jc w:val="both"/>
        <w:rPr/>
      </w:pPr>
      <w:r>
        <w:rPr/>
        <w:t xml:space="preserve">Очевидно, что за творением человека стоит разумное начало, поменявшее его жизнь в столь невообразимую сторону, когда отдельные влияния проявляются зачастую совершенно непредсказуемо, в самых разных последовательностях, каждый миг, событие диктуется мириадами факторов. Когда подобное происходит, в сознании начинают срабатывать механизмы, предназначенные не для каких-то отдельных переживаний, но для любых явлений в целом. Осознанность становится главенствующим принципом, она приводит к осознанию мира явлений как целостной единой плоскости на общем фоне реальности. Для каждого явления подходит единый принцип проникновения обнаженного сознания в суть происходящего, в его энергетическую структуру, в ходе чего «сбивающие», неслаженные потоки энергетических частиц выстраиваются в четкую, гармонично собранную, кристаллическую структуру. Этот принцип касается всех ощущений, а как известно, в нашем мире кроме ощущений ничего и не существует. </w:t>
      </w:r>
    </w:p>
    <w:p>
      <w:pPr>
        <w:pStyle w:val="Normal"/>
        <w:ind w:right="-5" w:firstLine="720"/>
        <w:jc w:val="both"/>
        <w:rPr/>
      </w:pPr>
      <w:r>
        <w:rPr/>
        <w:t>Когда уровень сознания достаточно высокий, оно способно открываться любым переживаниям, и чем более грубое переживание оно способно «переварить», растворить, трансформировав в чистую энергию, в любовь, тем больше блаженства от такого переживания оно получает. Подобную открытость сложно объяснить на словах, но каждый сможет почувствовать ее на интуитивном уровне. Это и расслабление, и ясность, это – приятие каждого момента, как есть, без ментального искажения, домысливания, без цепляния и отталкивания. Это – медитация, пребывание в текущем моменте.</w:t>
      </w:r>
    </w:p>
    <w:p>
      <w:pPr>
        <w:pStyle w:val="Normal"/>
        <w:ind w:right="-5" w:firstLine="720"/>
        <w:jc w:val="both"/>
        <w:rPr/>
      </w:pPr>
      <w:r>
        <w:rPr/>
        <w:t>Все, что мы ощущаем суть энергия. Даже скука, болезнь, усталость, любой дискомфорт, радость, или какие-то нейтральные переживания в своей сути все это энергия, возникающая как «разделение», преломление пустотного пространства на спектры. Это кажется невозможным, т.к. мир слишком «сложный» и «реальный», он за пределами человеческого познания. Подобные сомнения держатся лишь до тех пор, пока наше внимание удерживается на поверхности, в области следствий, пределами которых наше познания ограничивается.</w:t>
      </w:r>
    </w:p>
    <w:p>
      <w:pPr>
        <w:pStyle w:val="Normal"/>
        <w:ind w:right="-5" w:firstLine="720"/>
        <w:jc w:val="both"/>
        <w:rPr/>
      </w:pPr>
      <w:r>
        <w:rPr/>
        <w:t>Тот «естественный отбор», который проходит человек, выходит за рамки стимулов материальной вселенной. Причины, по которым мы проходим земную школу неизмеримо более глубокие, и для ума более сложные, нежели банальное выживание сильнейшего.</w:t>
      </w:r>
    </w:p>
    <w:p>
      <w:pPr>
        <w:pStyle w:val="Normal"/>
        <w:ind w:right="-5" w:firstLine="720"/>
        <w:jc w:val="both"/>
        <w:rPr/>
      </w:pPr>
      <w:r>
        <w:rPr/>
        <w:t>Когда-то были популярны настольные игры, на подобии «монополии». В такой игре существует ряд правил, ограничений, создающих, также видимость определенных возможностей, между которыми вам как игроку предстояло делать выбор. Кубик, определяющий длину вашего хода, место, в которое Вас забросит – это «судьба», ваша удача, или невезение. Без этих ограничивающих правил, элемента «случайности», который переносит игрока в новую ситуацию, игра не была ба игрой. Ведь, если не следовать условным правилам, настольная игра представляет собой ничего не значащий лист бумаги. В качестве дальнейшего раскрытия темы приведем в чем-то аллегоричный образ Творца и его творения.</w:t>
      </w:r>
    </w:p>
    <w:p>
      <w:pPr>
        <w:pStyle w:val="Normal"/>
        <w:ind w:right="-5" w:firstLine="720"/>
        <w:jc w:val="both"/>
        <w:rPr/>
      </w:pPr>
      <w:r>
        <w:rPr/>
        <w:t xml:space="preserve">Когда-то душа, порожденная Творцом, существовала в идеальных условиях. Блаженство, гармония, чистота, ясность, абсолютная свобода были качествами той изначальной реальности, в которой она пребывала. Все это было для нее нормальным, обычным, она не ценила собственной божественной реальности, т.к. не знала других миров. Ей было не с чем сравнивать. По мере развития, душа устремилась к более сложному, как ей казалось более интересному миру. </w:t>
      </w:r>
    </w:p>
    <w:p>
      <w:pPr>
        <w:pStyle w:val="Normal"/>
        <w:ind w:right="-5" w:firstLine="720"/>
        <w:jc w:val="both"/>
        <w:rPr/>
      </w:pPr>
      <w:r>
        <w:rPr/>
        <w:t>Как радуга преломляется в семь цветов, так и «пустота», единое, чистое, абсолютное бытие «разделилось» на бесконечные следствия. Мир следствий был подвержен определенным ограничениям, законам. Связь этого мира с изначальной реальностью еще сохранялась, и даже его новые ограничения несли божественные качества. Этот мир был каузальным, причинным для последующих планов бытия. Чем глубже душа погружалась в разделение, тем больше она отдалялась от Единого, тем сложней становилась игра, и тем большее количество правил, законов и ограничений содержали новые миры. С одной стороны, подобный опыт Души уводил ее все дальше от идеального мира абсолютной свободы, с другой стороны, благодаря новому знанию душа взрослела, постигала суть реальности, и со временем научилась ценить свою исконную сущность и реальность Творца, из которой она прибыла. Однако чтобы это произошло, ей было необходимо пройти полный круг от абсолютного, вечного и бесконечного до предельно относительных, преходящих и ограниченных форм. Кульминацией этого процесса было отождествление души с материей, твердыми формами.</w:t>
      </w:r>
    </w:p>
    <w:p>
      <w:pPr>
        <w:pStyle w:val="Normal"/>
        <w:ind w:right="-5" w:firstLine="720"/>
        <w:jc w:val="both"/>
        <w:rPr/>
      </w:pPr>
      <w:r>
        <w:rPr/>
        <w:t xml:space="preserve"> </w:t>
      </w:r>
      <w:r>
        <w:rPr/>
        <w:t>Начиная с причинного плана, душа спустилась до астрального, где преходящие, временные формы еще напоминали ей о том, что окружающая энергия иллюзорна, и сам по себе этот процесс не более чем игра. Тогда, Творец, чтобы душа получила полный «иммунитет» от иллюзии, и вернулась к источнику, создал мир, в котором формы имели жесткий, твердый фиксированный облик. Этот плотный мир создавал особое ощущение нерушимости, основательности, вечности, которой в реале обладала лишь действительность Творца.</w:t>
      </w:r>
    </w:p>
    <w:p>
      <w:pPr>
        <w:pStyle w:val="Normal"/>
        <w:ind w:right="-5" w:firstLine="720"/>
        <w:jc w:val="both"/>
        <w:rPr/>
      </w:pPr>
      <w:r>
        <w:rPr/>
        <w:t>Погружаясь в этот мир, душа обманулась, и начала воспринимать фиксированные, неподвижные формы за окончательную реальность. На этом плотном уровне бесчисленных ограничений, законов существования, связь с высшей реальностью, источником была утеряна почти окончательно. Опыт этого мира полностью захватил сознание, приковал внимание к самым насыщенным, грубым ощущениям, исходящим от концентрированной, плотной энергии, проявленной в мире физических объектов. Более того, на этом уровне, отождествляясь с формой, душа безоговорочно поверила в то, что она смертна, т.к. все в этом мире, хоть и выглядит плотным, когда-нибудь растворяется. И это – одно из главных правил этой игры...</w:t>
      </w:r>
    </w:p>
    <w:p>
      <w:pPr>
        <w:pStyle w:val="Normal"/>
        <w:ind w:right="-5" w:firstLine="720"/>
        <w:jc w:val="both"/>
        <w:rPr/>
      </w:pPr>
      <w:r>
        <w:rPr/>
        <w:t>Если бы душа хранила память о своей исконной природе абсолютной свободы, фактор ограниченного мира действовал бы не так сильно. Фактически его действие всегда разбавлялось бы фоновым осознанием собственной свободы, и тогда подобная игра могла бы продолжаться слишком долгое время. Полное же заточение в мире форм со временем вызывает подсознательную жажду пробуждения. Факт смертности, разрушения собственной оболочки душа восприняла как нечто фатальное, неизбежное, поэтому, старалась забыть об этом, и чаще всего отталкивала даже мысли, связанные со смертью, чтобы лишний раз не переживать ощущение обреченности и потери опоры. Правило игры гласит о том, что душа должна поверить тотально в действие каждого закона, чтобы полностью проникнуться рамками ограниченного мира земной игры.</w:t>
      </w:r>
    </w:p>
    <w:p>
      <w:pPr>
        <w:pStyle w:val="Normal"/>
        <w:ind w:right="-5" w:firstLine="720"/>
        <w:jc w:val="both"/>
        <w:rPr/>
      </w:pPr>
      <w:r>
        <w:rPr/>
        <w:t>В итоге знание об источнике было утеряно, жизнь стала напоминать пугающий бессмысленный, болезненный и очень серьезный процесс, с единственной целью – избежать преждевременного разрушения собственной оболочки и максимально комфортизировать условия выживания. После неминуемой смерти тела, этой плотной оболочки, которая требовала от нее невероятных усилий и огромной заботы, если душа сохраняла хотя бы небольшие проблески ясности, чаще всего, она переживала огромное облегчение. Однако, неполный опыт и невероятная тяга к повторению земных переживаний заставляли душу воплощаться вновь и вновь, повторяя одно и то же лишь в разное время и в разных обличиях. Иногда смерть вызывала серьезное разочарование, в том случае, если человек всю жизнь копил материальные, «ценные» предметы, связи, знакомства. Все это происходило так, словно смерти никогда не существовало. Человек настолько яро отгораживался от этой идеи, что ее осознание лишь где-то на подсознательном уровне маячило в форме смутной боязни потери всего, что у него было.</w:t>
      </w:r>
    </w:p>
    <w:p>
      <w:pPr>
        <w:pStyle w:val="Normal"/>
        <w:ind w:right="-5" w:firstLine="720"/>
        <w:jc w:val="both"/>
        <w:rPr/>
      </w:pPr>
      <w:r>
        <w:rPr/>
        <w:t>Чаще всего, однако, после смерти душа теряла ясность, и переживала еще больший страх и растерянность перед неизвестным. После смерти весь опыт выплескивался на нее же, все ее чувства, желания (кармы) воздействовали на ее собственное сознание. В калейдоскопе иллюзий, вызванных накопленным за многие жизни багажом памяти и переживаний, она неминуемо выбирала образы, которые были наиболее близкими, тяга к которым была наиболее сильной. И так душа выбирала ситуацию, связанную с новым рождением.</w:t>
      </w:r>
    </w:p>
    <w:p>
      <w:pPr>
        <w:pStyle w:val="Normal"/>
        <w:ind w:right="-5" w:firstLine="720"/>
        <w:jc w:val="both"/>
        <w:rPr/>
      </w:pPr>
      <w:r>
        <w:rPr/>
        <w:t>Новая роль могла быть любой, в зависимости от тяги к новым переживаниям. Однако, лишь единицы могли позволить себе сравнительно беззаботную жизнь, не скатившись при этом еще ниже, деградировав. Поэтому, подсознательно душа выбирала относительно подходящий путь, для собственного развития. Какая-то ее часть, относительно сознательная все это время словно кричала ей, просила остановиться, прекратить этот поток рождений, наполненных страданиями и потерями. Однако вуалирующая сила земного мира была столь велика, что остановка на половине пути была практически невозможной. На бессознательном уровне, душа стремилась пережить практически полный спектр земных переживаний.</w:t>
      </w:r>
    </w:p>
    <w:p>
      <w:pPr>
        <w:pStyle w:val="Normal"/>
        <w:ind w:right="-5" w:firstLine="720"/>
        <w:jc w:val="both"/>
        <w:rPr/>
      </w:pPr>
      <w:r>
        <w:rPr/>
        <w:t>Если после смерти терялось и самосознание, душа тяготела к самым грубым образам, связанным с животными потребностями сексуального удовлетворения, нахождением безопасного крова, или норы, пропитания и т.п. В подобном случае было практически гарантировано перерождение в теле животного. В этом теле самоощущение, реальность собственного существования практически отсутствовала. Не было ни личности, ни субъекта, ни какой-либо индивидуальности, поэтому, перерождаясь в таких телах, душа не копила нового опыта, но изживала самые грубые его составляющие, отрабатывала животную карму, пресыщаясь этим опытом.</w:t>
      </w:r>
    </w:p>
    <w:p>
      <w:pPr>
        <w:pStyle w:val="Normal"/>
        <w:ind w:right="-5" w:firstLine="720"/>
        <w:jc w:val="both"/>
        <w:rPr/>
      </w:pPr>
      <w:r>
        <w:rPr/>
        <w:t>Опустившись до самого дна, до самых грубых пластов иллюзорного мира, постепенно начинается обратный путь. Путь к реальности творца. Можно назвать этот путь духовным, поместить его в рамки религии, или учения. Все это лишь удобные ментальные построения. Они необходимы до тех пор, пока мы не прозреем в реальность вне концепций, за пределами иллюзий. Бог един, и любые дебаты на тему истинности воззрения бессмысленны. Каждый движется в соответствии со своим опытом и уровнем ясности, благодаря которой происходит относительно глубокое усвоение истины, которая на физическом уровне завуалирована в наибольшей степени.</w:t>
      </w:r>
    </w:p>
    <w:p>
      <w:pPr>
        <w:pStyle w:val="Normal"/>
        <w:ind w:right="-5" w:firstLine="720"/>
        <w:jc w:val="both"/>
        <w:rPr/>
      </w:pPr>
      <w:r>
        <w:rPr/>
        <w:t>Все формы обманчивы. Они заставляют нас верить в то, что физическая реальность - единственная, незыблемая и окончательная. Когда сознание начинает ощущать «основательный» пласт окружающей нас материальной вселенной, как нечто неустойчивое, преходящее, без какой-либо основы, когда он перестает удовлетворять нас – это признак начала пути назад - к источнику.</w:t>
      </w:r>
    </w:p>
    <w:p>
      <w:pPr>
        <w:pStyle w:val="Normal"/>
        <w:ind w:right="-5" w:firstLine="720"/>
        <w:jc w:val="both"/>
        <w:rPr>
          <w:b/>
          <w:b/>
        </w:rPr>
      </w:pPr>
      <w:r>
        <w:rPr/>
        <w:t>Духовность в истинном смысле подразумевает ощущение невозможного, невероятного, в сравнении с которым вся физическая реальность трещит по швам, как иллюзия, как отблеск солнца в маленьком пузырьке, жизнь которого длится мгновение, в пенящейся волне бесконечного океана жизни.</w:t>
      </w:r>
    </w:p>
    <w:p>
      <w:pPr>
        <w:pStyle w:val="Normal"/>
        <w:ind w:right="-5" w:firstLine="720"/>
        <w:jc w:val="center"/>
        <w:rPr>
          <w:b/>
          <w:b/>
        </w:rPr>
      </w:pPr>
      <w:r>
        <w:rPr>
          <w:b/>
        </w:rPr>
      </w:r>
    </w:p>
    <w:p>
      <w:pPr>
        <w:pStyle w:val="Normal"/>
        <w:ind w:right="-5" w:firstLine="720"/>
        <w:jc w:val="center"/>
        <w:rPr>
          <w:b/>
          <w:b/>
        </w:rPr>
      </w:pPr>
      <w:r>
        <w:rPr>
          <w:b/>
        </w:rPr>
      </w:r>
    </w:p>
    <w:p>
      <w:pPr>
        <w:pStyle w:val="Normal"/>
        <w:ind w:right="-5" w:firstLine="720"/>
        <w:jc w:val="center"/>
        <w:rPr>
          <w:b/>
          <w:b/>
        </w:rPr>
      </w:pPr>
      <w:r>
        <w:rPr>
          <w:b/>
        </w:rPr>
      </w:r>
    </w:p>
    <w:p>
      <w:pPr>
        <w:pStyle w:val="Normal"/>
        <w:ind w:right="-5" w:firstLine="720"/>
        <w:jc w:val="center"/>
        <w:rPr>
          <w:b/>
          <w:b/>
        </w:rPr>
      </w:pPr>
      <w:r>
        <w:rPr>
          <w:b/>
        </w:rPr>
      </w:r>
    </w:p>
    <w:p>
      <w:pPr>
        <w:pStyle w:val="Normal"/>
        <w:ind w:right="-5" w:firstLine="720"/>
        <w:rPr>
          <w:b/>
          <w:b/>
        </w:rPr>
      </w:pPr>
      <w:r>
        <w:rPr>
          <w:b/>
        </w:rPr>
        <w:t>Информационное поле</w:t>
      </w:r>
    </w:p>
    <w:p>
      <w:pPr>
        <w:pStyle w:val="Normal"/>
        <w:ind w:right="-5" w:firstLine="720"/>
        <w:jc w:val="both"/>
        <w:rPr>
          <w:b/>
          <w:b/>
        </w:rPr>
      </w:pPr>
      <w:r>
        <w:rPr>
          <w:b/>
        </w:rPr>
      </w:r>
    </w:p>
    <w:p>
      <w:pPr>
        <w:pStyle w:val="Normal"/>
        <w:ind w:right="-5" w:firstLine="720"/>
        <w:jc w:val="both"/>
        <w:rPr/>
      </w:pPr>
      <w:r>
        <w:rPr/>
        <w:t>Мы живем в социальном обществе и вынуждены следовать его правилам и принципам. Общение с другими людьми является той гранью существования, на основе которой выстраивается вселенная социального человека. Социальность в данном случае не имеет каких-либо негативных оттенков, эта категория просто удобный символ для выражения привычного всем измерения нормальных взаимоотношений людей, адекватно реагирующих в рамках системы. Система всегда подразумевает определенного рода ограничения, и именно благодаря этим ограничениям она столь эффективно и слаженно выстраивается и функционирует через цепи эгрегорильных, информационных полей.</w:t>
      </w:r>
    </w:p>
    <w:p>
      <w:pPr>
        <w:pStyle w:val="Normal"/>
        <w:ind w:right="-5" w:firstLine="540"/>
        <w:jc w:val="both"/>
        <w:rPr/>
      </w:pPr>
      <w:r>
        <w:rPr/>
        <w:t>Эгрегор – довольно известный в эзотерической среде термин. Эгрегор – это информационное поле, сфера, которая связывает людей с общими интересами, кругом деятельности и общей коллективной кармой. К примеру, любая секта, или духовная школа имеет свой достаточно четко очерченный эгрегор, в поле которого происходит взаимная подпитка последователей школы и информационного поля, в котором вращается их сознание. Эгрегор возникает, когда несколько человек начинают обдумывать схожие идеи. Эти идеи сплетаются в энергетический ком, подпитываемый энергией этих людей. Это может быть как небольшой, семейный эгрегор, достаточно большой, как, например, эгрегор футбольного клуба, и такой глобальный каким был в свое время эгрегор коммунизма, заставлявший действовать колоссальные людские массы в своих интересах.</w:t>
      </w:r>
    </w:p>
    <w:p>
      <w:pPr>
        <w:pStyle w:val="Normal"/>
        <w:ind w:right="-5" w:firstLine="540"/>
        <w:jc w:val="both"/>
        <w:rPr/>
      </w:pPr>
      <w:r>
        <w:rPr/>
        <w:t>Каждый человек является проводником определенного спектра влияний. Невозможно сделать ни одного действия без подобного влияния. Большие эгрегоры могут значительно подпитывать, давать силы тем, кто им предан и помогает их росту. Сущность эгрегориальной структуры очень четко выражает себя в такой сфере деятельности как сетевой маркетинг, где каждый заинтересованный в развитии системы, словно ужаленный жаждет роста этой системы под своим началом, и привлекает всеми силами новых участников, за что эгрегор его в некоторых исключительных случаях щедро вознаграждает. Находясь в поле определенного эгрегора, человек может интуитивно черпать от туда необходимую энергию, информацию, решения и настрой.</w:t>
      </w:r>
    </w:p>
    <w:p>
      <w:pPr>
        <w:pStyle w:val="Normal"/>
        <w:ind w:right="-5" w:firstLine="540"/>
        <w:jc w:val="both"/>
        <w:rPr/>
      </w:pPr>
      <w:r>
        <w:rPr/>
        <w:t>Когда влияние эгрегора достаточно сильное, он программирует личность с тем, чтобы та делала все, для подпитки этого эгрегора, и тогда человек будет находить его проявления во всем и воспринимать сквозь призму и энергию этой сферы: «рыбак рыбака видит издалека». Так, например, фотограф, глядя на объект, будет обдумывать возможность удачного снимка, охранник возможность опасности, ребенок увидит игру, свидетель Иеговы, или подписавшийся в систему сетевого маркетинга будут видеть в каждом потенциального приверженца их информационного поля.</w:t>
      </w:r>
    </w:p>
    <w:p>
      <w:pPr>
        <w:pStyle w:val="Normal"/>
        <w:ind w:right="-5" w:firstLine="540"/>
        <w:jc w:val="both"/>
        <w:rPr/>
      </w:pPr>
      <w:r>
        <w:rPr/>
        <w:t>Сильный эгрегор может творить настоящие чудеса для своих самых преданных приверженцев: выстраивать события в нужном для них русле, трансформировать личность, кристаллизовать качества и др. Больше других приверженцев получают, как правило, те, кто стоял у истоков системы. Обыватель же чаще всего лишь отдает.</w:t>
      </w:r>
    </w:p>
    <w:p>
      <w:pPr>
        <w:pStyle w:val="Normal"/>
        <w:ind w:right="-5" w:firstLine="540"/>
        <w:jc w:val="both"/>
        <w:rPr/>
      </w:pPr>
      <w:r>
        <w:rPr/>
        <w:t>Эгрегоры ведут свою деятельность в основном на уровне астрального и ментального планов. Если сознание выходит на уровень каузального плана ясного сознания, то человек освобождается из под влияний эгрегоров, становясь над ними, он способен сам влиять на эгрегоры, руководствуясь Волей Всевышнего. При этом достигается единство сознания и Высшего «Я». В контексте этих факторов, возвращаясь к теме медитации на ощущение «я», описанной в первой книге, становится ясней, чем является это малое «я», эго. Это всего лишь точка, в которой сливаются различные влияния. Это малое я не имеет какой-либо устойчивой опоры и постоянно меняется, трансформируется, от чего возникает ощущение постоянной неудовлетворенности, подвешенности. Если человек был ярым последователем какой-либо из идей, он будет терять опору, переживать страдание и страх, когда эта система рушится. Он теряет основную подпитку и некоторое время ощущает себя опустошенным, до тех пор пока не находит новое подходящее влияние. В самых тяжелых случаях, когда с точки зрения развития души - еще незрелый человек, был поглощен системой тотально, он может лишиться рассудка, когда система разрушена, и новой опоры нет.</w:t>
      </w:r>
    </w:p>
    <w:p>
      <w:pPr>
        <w:pStyle w:val="Normal"/>
        <w:ind w:right="-5" w:firstLine="540"/>
        <w:jc w:val="both"/>
        <w:rPr/>
      </w:pPr>
      <w:r>
        <w:rPr/>
        <w:t>Часто между эгрегорами может возникать нечто вроде соперничества, которое проявляется  в том, что адепты одних систем слепо считают правильными и справедливыми только их собственные идеи, а все остальное «от дьявола», или же, например, фанаты Спартака идут громить фанатов Динамо (без какой-либо разумной причины) и т.д. К этому же явлению в глобальном плане относится и соперничество держав за территории, ресурсы, сферы влияния и др.</w:t>
      </w:r>
    </w:p>
    <w:p>
      <w:pPr>
        <w:pStyle w:val="Normal"/>
        <w:ind w:right="-5" w:firstLine="540"/>
        <w:jc w:val="both"/>
        <w:rPr/>
      </w:pPr>
      <w:r>
        <w:rPr/>
        <w:t>Если человек не достиг ясного сознания и гибкого разума, он почти всегда будет закостеневшим последователем определенных эгрегоров, и относиться к новым идеям он будет скептически. Не зная их сути, такой человек в силу устремления к еще большей фиксации своего эго в текущих влияниях будет настроен к познанию новой информации с мнительностью и предубеждением, и скорей всего негативно, сопоставляя с тем, что, как его научили, «правильно». А «правильно» для ограниченного разума то, к чему он привык, т.к. потеря опоры почти всегда вызывает дискомфорт. Поэтому у человека в иных ситуациях возникает нестыковка, противоречие, между устремлением его Духа и его ума, который является проводником эгрегоров.</w:t>
      </w:r>
    </w:p>
    <w:p>
      <w:pPr>
        <w:pStyle w:val="Normal"/>
        <w:ind w:right="-5" w:firstLine="540"/>
        <w:jc w:val="both"/>
        <w:rPr/>
      </w:pPr>
      <w:r>
        <w:rPr/>
        <w:t>Может показаться, что эгрегор – это плохо. На самом деле не совсем так. Здесь, как и в том, что касается ума и эго - дело обстоит двояко. На определенных этапах подобные влияния дают рост сознанию, фиксируют его в текущей области реальности, не позволяя скатываться в сторону. Но, когда сознание созревает, и предстоит выход за пределы старых информационных влияний, зачастую приходится прилагать титанические усилия, чтобы после них расслабиться и успокоиться настолько, что «отпускание» происходит естественно, как выход бабочки из кокона, или цыпленка из скорлупы. Однако если гусеница из кокона выползает раньше времени, она, будучи не приспособленной к новой реальности, может лишь навредить себе.</w:t>
      </w:r>
    </w:p>
    <w:p>
      <w:pPr>
        <w:pStyle w:val="Normal"/>
        <w:ind w:right="-5" w:firstLine="540"/>
        <w:jc w:val="both"/>
        <w:rPr/>
      </w:pPr>
      <w:r>
        <w:rPr/>
        <w:t xml:space="preserve">В социальной системе есть начальные этапы, благодаря которым личность инициирует свой рост, срединные этапы, в ходе которых мы развиваемся, интересуясь плодами социума, преодолевая трудности, разрешаем различного рода задачи, и высокие этапы, граничащие с тем, что обыденный социальный человек не в силах вписать в свою систему интерпретаций. Либо он может вписать это и понять, значительно исказив сущность этих явлений. </w:t>
      </w:r>
    </w:p>
    <w:p>
      <w:pPr>
        <w:pStyle w:val="Normal"/>
        <w:ind w:right="-5" w:firstLine="540"/>
        <w:jc w:val="both"/>
        <w:rPr/>
      </w:pPr>
      <w:r>
        <w:rPr/>
        <w:t xml:space="preserve">Социальная структура дает необходимые точки отсчета, знакомые тропы, к которым каждый может обращаться и пользоваться ими, если неудача постигает в других сферах. По сути, социальная матрица – это самый крупный и сильный эгрегор, распространивший свое влияние на все сферы жизни современного человека. </w:t>
      </w:r>
    </w:p>
    <w:p>
      <w:pPr>
        <w:pStyle w:val="Normal"/>
        <w:ind w:right="-5" w:firstLine="540"/>
        <w:jc w:val="both"/>
        <w:rPr/>
      </w:pPr>
      <w:r>
        <w:rPr/>
        <w:t>Само по себе общение в рамках социального эгрегора, каким бы оно ни было, очень редко ведет за пределы этой структуры. Даже если это общение оперирует нелинейной логикой, его могут отнести к сфере философской софистики, например, или же посчитать просто милым бредом. Другое дело, когда индивид в ходе преодоления различных социальных задач, наконец, поднял уровень своего сознания до того предела, когда даже самые утонченные социальные блага не дают удовлетворения, не соответствуют текущим требованиям познания, тогда в психике начинает срабатывать новая функция. Разум начинает пытаться соотнести ментальный опыт с проступающим на грани его сознания ощущением нереальности происходящего. Это проявляется, сначала как спонтанный и уже позже намеренный перенос внимания с концепции на ее сущностное проявление. Возникает по началу не ясное, но позже почти осязаемое ощущение того, что любая ментальная модель, какой бы реальной она ни казалась, никогда не соответствует ее реальному проявленному образу, доступному для восприятия другими людьми. Тогда и текст о духовном развитии и самопознании воспринимается не как голая теория, а скорей как инструкция к практическому применению.</w:t>
      </w:r>
    </w:p>
    <w:p>
      <w:pPr>
        <w:pStyle w:val="Normal"/>
        <w:ind w:right="-5" w:firstLine="540"/>
        <w:jc w:val="both"/>
        <w:rPr/>
      </w:pPr>
      <w:r>
        <w:rPr/>
        <w:t xml:space="preserve">Ум человека сам по себе является иллюзорным, состоящим из концепций, не отражающих в истинном виде реальности. Можно сказать, что эго само по себе является эгрегором имени себя и взаимодействие, общение с другими людьми происходит по принципу проецирования своего эго на других людей, или же неприятию другими вас и ваших идей, и отсутствию поддержки эгрегора вашего эго. Об этом уже было сказано несколько слов в первой книге, здесь же повторюсь, что когда человек проецирует свое самоощущение на события и других людей, он становится зависимым от устойчивости этих факторов. </w:t>
      </w:r>
    </w:p>
    <w:p>
      <w:pPr>
        <w:pStyle w:val="Normal"/>
        <w:ind w:right="-5" w:firstLine="540"/>
        <w:jc w:val="both"/>
        <w:rPr/>
      </w:pPr>
      <w:r>
        <w:rPr/>
        <w:t>Когда «эгрегор имени себя» вступает в контакт с другими, подобными ему, он, как и прежде, делает все, чтобы сохранить и преумножить свое влияние. Люди конфликтуют, когда их самоощущение исходит исключительно от эго и его проекций. Почти каждый хочет ощущать свою правоту, и подключить другого к сферам своего влияния. Чтобы избежать подобной дисгармонии первое, что следует сделать - это вспомнить, что ощущение своей правоты – это иллюзия, всего лишь влияние, которые Вы проводите через себя, также как и ощущение того, что собеседник ошибается. Конечной истины на ментальном плане не существует, здесь все реально и настолько же иллюзорно, здесь любая правда и ложь - словно две стороны одной медали. Следует помнить, что привязанность к ощущению удовлетворенности эго создает на столько же сильную привязанность к переживанию противоположному, когда эго страдает.</w:t>
      </w:r>
    </w:p>
    <w:p>
      <w:pPr>
        <w:pStyle w:val="Normal"/>
        <w:ind w:right="-5" w:firstLine="540"/>
        <w:jc w:val="both"/>
        <w:rPr/>
      </w:pPr>
      <w:r>
        <w:rPr/>
        <w:t xml:space="preserve">Двойственность нашего мира создает разделение на хорошее и плохое, на радость и страдание, силу и слабость и др. бесчисленные противоположности. Эти «противоборствующие» стороны противостоят друг другу не потому, что они не нравятся друг другу, не из этических, или моральных предпосылок, а потому что их природа заключается в едином процессе, разделенном на два полюса. </w:t>
      </w:r>
    </w:p>
    <w:p>
      <w:pPr>
        <w:pStyle w:val="Normal"/>
        <w:ind w:right="-5" w:firstLine="540"/>
        <w:jc w:val="both"/>
        <w:rPr/>
      </w:pPr>
      <w:r>
        <w:rPr/>
        <w:t>Прежде всего, их природа проявлена не где-то во внешнем мире, а в нашем собственном, индивидуальном сознании, разрываемом на части антагонизмом этих противоположностей. Будда говорил, что корень страдания заключается в желаниях. До тех пор, пока есть желание - есть и страдание. Желание само по себе и есть тот полюс, который тянет нас к удовольствию, словно магнит, и оно же отталкивает нас от страдания. Это как своего рода маятник, раскачивая который мы неминуемо переживаем оба полюса. Срединный путь, который проповедовал Будда – это путь, в конечном итоге ведущей к недвойственности, за пределы противоречий, страданий и борьбы.</w:t>
      </w:r>
    </w:p>
    <w:p>
      <w:pPr>
        <w:pStyle w:val="Normal"/>
        <w:ind w:right="-5" w:firstLine="540"/>
        <w:jc w:val="both"/>
        <w:rPr/>
      </w:pPr>
      <w:r>
        <w:rPr/>
        <w:t>Разум и есть тот принцип различения, принцип полярности, который заставляет нас пребывать в постоянном противоречии с самим собой и в поиске нового вида удовлетворения. Но обыденный человек не различает тонкую работу разума, а чувствует лишь более грубую работу ума, в которой мы видим лишь непрерывное следствие тех процессов, что протекают у нас в подсознании. Когда у практика хватает осознанности для ясного осознания принципа работы разума, он растождествляется с ним, и освобождается от страданий вызванных привязанностью психики к приятным переживаниям и убеганию от переживаний неприятных. Вы освобождаетесь от выбора и сомнений и принимаете реальность, как есть, не пытаясь ее перестраивать, или искажать, воспринимать ее в удобном для нашего эго виде. Истина открывается лишь тому, кто не напрягается в попытках постоянного переделывания окружающей вселенной, тому, кто успокоил свой ум, и видит то, что есть - чистую божественную реальность. Тогда и действия становятся более эффективными, без привязанности к результату.</w:t>
      </w:r>
    </w:p>
    <w:p>
      <w:pPr>
        <w:pStyle w:val="Normal"/>
        <w:ind w:right="-5" w:firstLine="540"/>
        <w:jc w:val="both"/>
        <w:rPr/>
      </w:pPr>
      <w:r>
        <w:rPr/>
        <w:t>Следующий шаг для устранения дисгармонии в общении с окружающими – это устранение зависимости от их мнения. Вы должны уважать мнение окружающих, но часто выходит так, что если вы спроецировали часть своего самоощущения на собеседника, то его мнение начинает влиять на вас самым непосредственным образом. Когда он высказывается о вас дурно, вам тут же каким-то почти магическим способом делается дурно. Когда собеседник делает комплимент – эгрегор имени себя получает подпитку и бегут мурашки. Чтобы избавиться от подобной зависимости необходимо наблюдать работу ума. Созерцать как приятные, так и не приятные импульсы в сознании, просто как посторонние явления, возникающие помимо вашей воли.</w:t>
      </w:r>
    </w:p>
    <w:p>
      <w:pPr>
        <w:pStyle w:val="Normal"/>
        <w:ind w:right="-5" w:firstLine="540"/>
        <w:jc w:val="both"/>
        <w:rPr/>
      </w:pPr>
      <w:r>
        <w:rPr/>
        <w:t>Если вы в качестве практики выбрали такой эффективный метод как медитация на мысли, следует выполнять ее регулярно, в медитативной позе, с закрытыми глазами, как об этом уже было сказано в первой книге. Этот метод является полноценной практикой, ведущей к освобождению и просветлению. Во время такой медитации вы как бы включаете опережающее сознание, которое осознает мысли, как есть, не вмешиваясь в деятельность ума, что бы там ни происходило.</w:t>
      </w:r>
    </w:p>
    <w:p>
      <w:pPr>
        <w:pStyle w:val="Normal"/>
        <w:ind w:right="-5" w:firstLine="540"/>
        <w:jc w:val="both"/>
        <w:rPr/>
      </w:pPr>
      <w:r>
        <w:rPr/>
        <w:t>Со временем вы почувствуете удивительное ощущение освобождения, когда мысли воспринимаются словно река, огромный поток, проходящий через вас, к которому ваше истинное «Я» не имеет ни какого отношения. Ясное осознание этого процесса даст вам интуитивное знание того, что страдание происходило лишь потому, что вы цеплялись за отдельные мысли из этого потока, подавляя те, которые не могли переварить, пропустить в силу того, что не хватало осознанности в этом процессе. В силу того, что ум подсознательно тянулся лишь к приятным мыслям.</w:t>
      </w:r>
    </w:p>
    <w:p>
      <w:pPr>
        <w:pStyle w:val="Normal"/>
        <w:ind w:right="-5" w:firstLine="540"/>
        <w:jc w:val="both"/>
        <w:rPr/>
      </w:pPr>
      <w:r>
        <w:rPr/>
        <w:t xml:space="preserve">Когда мысли несутся таким свободным потоком, будь то мысли со знаком плюс – приятные, или со знаком минус, вы ощущаете огромное удовлетворение и свободу от свободного потока сознания. Любая мысль растворяется при ее внимательном созерцании, создавая особое ощущение удовлетворенности. Чем более грубое переживание – мысль, или эмоцию вы способны растворить, самоосвободить, тем большее блаженство оно приносит. </w:t>
      </w:r>
    </w:p>
    <w:p>
      <w:pPr>
        <w:pStyle w:val="Normal"/>
        <w:ind w:right="-5" w:firstLine="540"/>
        <w:jc w:val="both"/>
        <w:rPr/>
      </w:pPr>
      <w:r>
        <w:rPr/>
        <w:t>Со временем эту практику, не ограничивая ее лишь сидячей медитацией, необходимо перенести и на обыденную жизнь – использовать ее во время прогулки, в общественном транспорте, в повседневных делах и даже во время разговора. Тогда из подобного осознанного разговора уходит все лишнее, хаос и суета, а остается только самая суть. Тогда вся жизнь, каждый поступок начинает ощущаться как приключение, как удивительная игра, в ходе которой вы можете что-то выиграть, или что-то проиграть, но это не так важно, потому что самое главное всегда остается с вами…</w:t>
      </w:r>
    </w:p>
    <w:p>
      <w:pPr>
        <w:pStyle w:val="Normal"/>
        <w:ind w:right="-5" w:firstLine="540"/>
        <w:rPr/>
      </w:pPr>
      <w:r>
        <w:rPr/>
      </w:r>
    </w:p>
    <w:p>
      <w:pPr>
        <w:pStyle w:val="Normal"/>
        <w:ind w:right="-5" w:firstLine="540"/>
        <w:rPr/>
      </w:pPr>
      <w:r>
        <w:rPr/>
      </w:r>
    </w:p>
    <w:p>
      <w:pPr>
        <w:pStyle w:val="Normal"/>
        <w:ind w:right="-5" w:firstLine="540"/>
        <w:rPr/>
      </w:pPr>
      <w:r>
        <w:rPr/>
      </w:r>
    </w:p>
    <w:p>
      <w:pPr>
        <w:pStyle w:val="Normal"/>
        <w:ind w:right="-5" w:firstLine="540"/>
        <w:rPr/>
      </w:pPr>
      <w:r>
        <w:rPr/>
      </w:r>
    </w:p>
    <w:p>
      <w:pPr>
        <w:pStyle w:val="Normal"/>
        <w:ind w:right="-5" w:firstLine="540"/>
        <w:rPr>
          <w:b/>
          <w:b/>
        </w:rPr>
      </w:pPr>
      <w:r>
        <w:rPr>
          <w:b/>
        </w:rPr>
        <w:t>Природа мысли</w:t>
      </w:r>
    </w:p>
    <w:p>
      <w:pPr>
        <w:pStyle w:val="Normal"/>
        <w:ind w:right="-5" w:firstLine="540"/>
        <w:jc w:val="both"/>
        <w:rPr>
          <w:b/>
          <w:b/>
        </w:rPr>
      </w:pPr>
      <w:r>
        <w:rPr>
          <w:b/>
        </w:rPr>
      </w:r>
    </w:p>
    <w:p>
      <w:pPr>
        <w:pStyle w:val="Normal"/>
        <w:ind w:right="-5" w:firstLine="540"/>
        <w:jc w:val="both"/>
        <w:rPr/>
      </w:pPr>
      <w:r>
        <w:rPr/>
        <w:t xml:space="preserve">Мысль представляет собой высокоорганизованную «живую» энергию, которая структурирует и развивает сама себя. Мир мысли - это особая отдельная грань реальности, разделенная на бесчисленные спектры (отдельные мысли), каждый из которых включает в себя полный потенциал ментального плана, как единого целого. Благодаря подобной природе мысли происходит то, что мы называем ассоциативным мышлением, когда отдельная мысль, в силу своей многогранной природы способна породить, или если быть еще точней – притянуть фактически бесконечные вариации новых мыслей. </w:t>
      </w:r>
    </w:p>
    <w:p>
      <w:pPr>
        <w:pStyle w:val="Normal"/>
        <w:ind w:right="-5" w:firstLine="540"/>
        <w:jc w:val="both"/>
        <w:rPr/>
      </w:pPr>
      <w:r>
        <w:rPr/>
        <w:t>Отдельная мысль как таковая имеет очень неустойчивую природу, и держится относительно короткий промежуток времени, плавно переводя внимание на энергетически родственную ей мысль. Чем глубже различительная способность разума, тем больше шансов узреть самые глубокие аспекты отдельной мысли и благодаря этим глубоким аспектам – «зацепить» в ментальном пространстве родственные им более глубокие и тонкие мысли.</w:t>
      </w:r>
    </w:p>
    <w:p>
      <w:pPr>
        <w:pStyle w:val="Normal"/>
        <w:ind w:right="-5" w:firstLine="540"/>
        <w:jc w:val="both"/>
        <w:rPr/>
      </w:pPr>
      <w:r>
        <w:rPr/>
        <w:t>Грубые, обыденные мысли похожи на ощущение почти осязаемых, плотных комков перекатывающихся один за другим в нашем сознании. Более тонкое интуитивное мышление похоже на удивительно свободное, быстрое и красивое течение, когда знание, словно река протекает через ваше сознание. Более тонкие мысли сложно, и зачастую невозможно выразить в слова. Их смысл запределен символическому словесному выражению, т.к. сами по себе такие мысли несут понимание того, что в привычном для нас мире может не существовать вообще.</w:t>
      </w:r>
    </w:p>
    <w:p>
      <w:pPr>
        <w:pStyle w:val="Normal"/>
        <w:ind w:right="-5" w:firstLine="540"/>
        <w:jc w:val="both"/>
        <w:rPr/>
      </w:pPr>
      <w:r>
        <w:rPr/>
        <w:t xml:space="preserve">На самом деле, в определенном смысле, любое мышление является интуитивным, как и все процессы, которые мы осуществляем. Но мы привыкли рассматривать как интуитивное - лишь глубокое, тонкое мышление, о природе которого мы почти ничего не знаем, кроме того, что оно происходит спонтанно, как озарение. Обыденное мышление нам знакомо, мы к нему привыкли, мы можем его в определенной степени планировать, пользоваться его предсказуемой логикой построения. Но парадокс здесь в том, что и привычное мышление при его внимательном созерцании откроет себя как непостижимое, глубокое и спонтанное явление. Обычным его делает привычка эго укладывать реальность в рамки его относительного понимания. То есть эго, как фактор непрерывного, индивидуального существования заставляет фиксировать внимание лишь на тех проверенных гранях мыслей, которые через наше сознание проходили ранее огромное количество раз, и создали в нашем сознании относительно устойчивые картины реальности. Подобные фиксированные идеи и образы проявляют себя как составные части эго. </w:t>
      </w:r>
    </w:p>
    <w:p>
      <w:pPr>
        <w:pStyle w:val="Normal"/>
        <w:ind w:right="-5" w:firstLine="540"/>
        <w:jc w:val="both"/>
        <w:rPr/>
      </w:pPr>
      <w:r>
        <w:rPr/>
        <w:t>Во время восприятия внешней реальности разум «принимает» форму внешних объектов, отражает их в нашем сознании, и этим создает в уме относительно грубые кармические отпечатки этих объектов (самскары), формируя новую карму. Подобные отпечатки имеют чувственную окраску, могут нравиться, или не нравиться в зависимости от степени их приятия, путем привнесения в них ясности, энергии сознания. Когда эти отпечатки вновь всплывают – они притягивают события, необходимые для их проявления. Чтобы отработка кармы прошла максимально гладко необходимо, как об этом уже достаточно подробно было сказано в первой книге, научиться отличать внешний мир, от своих мыслей о нем. И затем, направив внимание на эти мысли, отпечатки, растворять их, наделяя светом своего сознания. Так осуществляется практика самоосвобождения. Где сознание – там и энергия. Энергия устраняет все тонкие засоры и напряжения. Гармония – это когда энергия течет без препятствий.</w:t>
      </w:r>
    </w:p>
    <w:p>
      <w:pPr>
        <w:pStyle w:val="Normal"/>
        <w:ind w:right="-5" w:firstLine="540"/>
        <w:jc w:val="both"/>
        <w:rPr/>
      </w:pPr>
      <w:r>
        <w:rPr/>
        <w:t>Созерцание, медитация, осознанное присутствие в непрерывном осознании момента сейчас - делают сознание настолько тонким, что грубые кармические отпечатки перестают формироваться и процесс наработки новой кармы приостанавливается. Во время медитации восприятие объектов происходит посредством тонкой праны не формирующей грубых ментальных образов. Со временем мышление внутренним диалогом начинает ощущаться как слишком медленное, грубое и энергозатратное, и происходит лишь с целью передачи собственных мыслей другим людям в форме символов. Каждое слово производит определенную звуковую вибрацию, и разум на подсознательном уровне производит различение того, какой мысли соответствует данная вибрация. Грубая, звуковая вибрация создает определенного рода тонкую ментальную окраску, которая ассоциативным путем автоматически притягивает мысль соответствующую данной звуковой вибрации. Если этот процесс сделать максимально осознанным, можно в определенной степени научиться понимать иностранные языки без предварительного изучения.</w:t>
      </w:r>
    </w:p>
    <w:p>
      <w:pPr>
        <w:pStyle w:val="Normal"/>
        <w:ind w:right="-5" w:firstLine="540"/>
        <w:jc w:val="both"/>
        <w:rPr/>
      </w:pPr>
      <w:r>
        <w:rPr/>
        <w:t>Образно, мысленная природа нашей реальности и нашего малого «я» представляет собой непрерывное движение локомотива, состав которого состоит из бесконечно чередующихся мыслей, цепляющихся одна за другую. В нашем сознании таких потоков может быть одновременно сколь угодно много, но повседневное внимание чаще всего линейно, и направлено на единственный отдельный ментальный поток. Например, читая текст, вы можете подсознательно его анализировать, и обрабатывать эту информацию, а в привычном сознании задуматься о событиях текущего дня. Чем шире сознание, чем больший охват и глубину имеет спектр вашего внимания, и тем более тонкое и глубокое мышление вы способны пропускать через себя осознанно.</w:t>
      </w:r>
    </w:p>
    <w:p>
      <w:pPr>
        <w:pStyle w:val="Normal"/>
        <w:ind w:right="-5" w:firstLine="540"/>
        <w:jc w:val="both"/>
        <w:rPr/>
      </w:pPr>
      <w:r>
        <w:rPr/>
        <w:t>На первых порах интуитивное мышление мелькает вспышками, и чаще всего человек даже не может вспомнить о чем, только что была эта мысль, он лишь смутно ощущает, что это было нечто очень глубокое, но не может выразить это  в слова, или даже подумать об этом еще раз. Так происходит оттого, что на данном этапе у него еще не наработана привычка к сознательному переходу в этот пласт реальности, и он как ребенок еще делаете там первые шаги. Со временем, в ходе практики это становится делать все легче. Человек привыкает к интуитивному, глубокому знанию, и смиряется с тем, что его сложно, или что чаще невозможно перенести в слова. Все больше граней нашей реальности начнут в нем рождать глубокие мысли, тончайшие состояния, непередаваемые настроения. Он научится глубже понимать тонкую музыку, творчество и вообще любые происходящие явления.</w:t>
      </w:r>
    </w:p>
    <w:p>
      <w:pPr>
        <w:pStyle w:val="Normal"/>
        <w:ind w:right="-5" w:firstLine="540"/>
        <w:jc w:val="both"/>
        <w:rPr/>
      </w:pPr>
      <w:r>
        <w:rPr/>
        <w:t>Сознательный переход к интуитивному мышлению даст огромный рост ясности сознания и концентрации. Однако на этом пути, чаще происходит «от обратного», когда концентрация рождает интуицию.</w:t>
      </w:r>
    </w:p>
    <w:p>
      <w:pPr>
        <w:pStyle w:val="Normal"/>
        <w:ind w:right="-5" w:firstLine="540"/>
        <w:jc w:val="both"/>
        <w:rPr/>
      </w:pPr>
      <w:r>
        <w:rPr/>
        <w:t>Стоит помнить, что природа мысли – это всегда фактор «делания» реальности, восприятие ее как некой фиксированной, пусть даже на короткий промежуток времени, модели в нашем сознании. То есть, окрашивание реальности, осознание ее, как имеющей свойства, как вообще какой-либо – это всегда субъективный, искажающий фактор. Если даже в силу коллективной кармы, сообщество ощущает реальность схожим образом – это также, всего лишь «коллективная визуализация». Мысль – это фактор подмены всеохватывающей реальности на очень узкий, ограниченный, многократно повторяющийся ее спектр.</w:t>
      </w:r>
    </w:p>
    <w:p>
      <w:pPr>
        <w:pStyle w:val="Normal"/>
        <w:ind w:right="-5" w:firstLine="540"/>
        <w:jc w:val="both"/>
        <w:rPr/>
      </w:pPr>
      <w:r>
        <w:rPr/>
        <w:t>О существовании за пределами мысли сказать в точности так, как оно есть - ничего нельзя. И заинтересованному практику, эту часть повествования можно до некоторого времени рассматривать лишь как теоретическую, допустимую.</w:t>
      </w:r>
    </w:p>
    <w:p>
      <w:pPr>
        <w:pStyle w:val="Normal"/>
        <w:ind w:right="-5" w:firstLine="540"/>
        <w:jc w:val="both"/>
        <w:rPr/>
      </w:pPr>
      <w:r>
        <w:rPr/>
        <w:t>Переход на более тонкие пласты реальности за пределами мысли осуществляется путем постепенного осознания и различения этих новых энергий.</w:t>
      </w:r>
    </w:p>
    <w:p>
      <w:pPr>
        <w:pStyle w:val="Normal"/>
        <w:ind w:right="-5" w:firstLine="540"/>
        <w:jc w:val="both"/>
        <w:rPr/>
      </w:pPr>
      <w:r>
        <w:rPr/>
      </w:r>
    </w:p>
    <w:p>
      <w:pPr>
        <w:pStyle w:val="Normal"/>
        <w:ind w:right="-5" w:firstLine="540"/>
        <w:jc w:val="both"/>
        <w:rPr/>
      </w:pPr>
      <w:r>
        <w:rPr/>
      </w:r>
    </w:p>
    <w:p>
      <w:pPr>
        <w:pStyle w:val="Normal"/>
        <w:ind w:right="-5" w:firstLine="540"/>
        <w:jc w:val="both"/>
        <w:rPr/>
      </w:pPr>
      <w:r>
        <w:rPr/>
      </w:r>
    </w:p>
    <w:p>
      <w:pPr>
        <w:pStyle w:val="Normal"/>
        <w:ind w:right="-5" w:firstLine="540"/>
        <w:jc w:val="both"/>
        <w:rPr/>
      </w:pPr>
      <w:r>
        <w:rPr/>
      </w:r>
    </w:p>
    <w:p>
      <w:pPr>
        <w:pStyle w:val="Normal"/>
        <w:ind w:right="-5" w:firstLine="540"/>
        <w:rPr>
          <w:b/>
          <w:b/>
        </w:rPr>
      </w:pPr>
      <w:r>
        <w:rPr>
          <w:b/>
        </w:rPr>
        <w:t>Бог и человек</w:t>
      </w:r>
    </w:p>
    <w:p>
      <w:pPr>
        <w:pStyle w:val="Normal"/>
        <w:ind w:right="-5" w:firstLine="540"/>
        <w:jc w:val="both"/>
        <w:rPr>
          <w:b/>
          <w:b/>
        </w:rPr>
      </w:pPr>
      <w:r>
        <w:rPr>
          <w:b/>
        </w:rPr>
      </w:r>
    </w:p>
    <w:p>
      <w:pPr>
        <w:pStyle w:val="Normal"/>
        <w:ind w:right="-5" w:firstLine="540"/>
        <w:jc w:val="both"/>
        <w:rPr/>
      </w:pPr>
      <w:r>
        <w:rPr/>
        <w:t>В первой книге уже было сказано о нисходящей Божественной энергии, иллюзорности индивидуальной воли и действительности роли человека, как проводника Воли Всевышнего. В этой главе эта тема будет рассмотрена более глубоко, с освещением новых принципиально важных аспектов.</w:t>
      </w:r>
    </w:p>
    <w:p>
      <w:pPr>
        <w:pStyle w:val="Normal"/>
        <w:ind w:right="-5" w:firstLine="540"/>
        <w:jc w:val="both"/>
        <w:rPr/>
      </w:pPr>
      <w:r>
        <w:rPr/>
        <w:t>Человеческое воображение представляет собой тонкую, неустойчивую астральную энергию, которая подменяет нам восприятие реальности Божественной. Основное различие выхода в астральный план от осознанного сновидения заключается в том, что мир сознанного сновидения выстраивается из энергии воображения индивидуума, из силы его собственного намерения и визуализации. Астральный мир практически ни как не зависит от воли отдельного индивида и представляет собой относительно более устойчивый и широкий диапазон вибраций.</w:t>
      </w:r>
    </w:p>
    <w:p>
      <w:pPr>
        <w:pStyle w:val="Normal"/>
        <w:ind w:right="-5" w:firstLine="540"/>
        <w:jc w:val="both"/>
        <w:rPr/>
      </w:pPr>
      <w:r>
        <w:rPr/>
        <w:t xml:space="preserve">Одним из лучших методов выхода в осознанное сновидение является метод визуализации. Начать можно с классической медитации на божественный образ, который подходит лично Вам, не так важно Иисус, Будда, Кришна, или др. Вы внимательно рассматриваете изображение святого, его статуи, или символа, и затем мысленно воссоздаете этот образ у себя в сознании. По началу очень сложно добиться четкости изображения, но со временем образ становится таким устойчивым, словно вы рассматриваете объект из физической реальности. Еще лучше, сразу же переходить к прямому переносу сознания в мир вашей внутренней вселенной. Вы расслабляетесь, закрываете глаза, и представляете себе, как вы движетесь и оперируете с объектами в вашей воображаемой реальности. Можно представить, как вы встали с того место, на котором практикуете, идете по комнате, выходите за ее пределы, и т.д. По началу образы могут быть очень расплывчатыми, неустойчивыми и большая часть внимания по-прежнему будет фиксироваться на сигналах, исходящих от физического тела. По мере регулярной практики вы научитесь переносить внимание на ваш внутренний мир все больше, и в какой-то момент почувствуете, что вы уже не в теле, а полностью перенесли сознание туда, в другое - тонкое тело осознанного сновидения. Когда этот переход произойдет, картинка станет намного более устойчивой. Это мир вашего подсознания, в котором могут всплывать любые образы из накопленного вами опыта. И чем глубже погружение в этот мир, тем более глубокие (с прошлых и будущих рождений) образы и энергии там могут возникать. </w:t>
      </w:r>
    </w:p>
    <w:p>
      <w:pPr>
        <w:pStyle w:val="Normal"/>
        <w:ind w:right="-5" w:firstLine="540"/>
        <w:jc w:val="both"/>
        <w:rPr/>
      </w:pPr>
      <w:r>
        <w:rPr/>
        <w:t>Первое время в силу инерции и привычки внутренний мир будет сильно напоминать мир физической реальности, но постепенно вы увидите, что в этом мире все ограничения, какие только есть выстраиваете вы сами своим собственным разумом. С опытом в этом мире, вы научитесь творить и растворять силой собственной мысли все, что пожелаете: море, солнце, города, планеты. Но начинают, как правило, с простейших объектов. Устойчивость ваших творений будет зависеть от уровня вашей энергии, силы намерения и степени ясности вашего сознания. В этом мире вам гарантирована полная безопасность, и возможность в любое время вернуться в физическое тело по собственному желанию.</w:t>
      </w:r>
    </w:p>
    <w:p>
      <w:pPr>
        <w:pStyle w:val="Normal"/>
        <w:ind w:right="-5" w:firstLine="540"/>
        <w:jc w:val="both"/>
        <w:rPr/>
      </w:pPr>
      <w:r>
        <w:rPr/>
        <w:t>В вашем внутреннем мире могут жить, также и разумные существа, с которыми можно говорить, и взаимодействовать. Некоторые из существ внутреннего мира – это личности из вашего прошлого, или наоборот более разумные, просветленные личности из вашего будущего, живущие в информационных каналах ваших тонких тел. Можно спрашивать их совета, или благословления. Но по мере очищения и расширения сознания, вы увидите, что все подобные разговоры происходили с самим собой, и ощущение отдельных существ происходило в силу того, что слой подсознания не был ясно осознаваем, поэтому его действия проявлялись как действия непредсказуемые и независимые от бодрствующего сознания.</w:t>
      </w:r>
    </w:p>
    <w:p>
      <w:pPr>
        <w:pStyle w:val="Normal"/>
        <w:ind w:right="-5" w:firstLine="540"/>
        <w:jc w:val="both"/>
        <w:rPr/>
      </w:pPr>
      <w:r>
        <w:rPr/>
        <w:t xml:space="preserve"> </w:t>
      </w:r>
      <w:r>
        <w:rPr/>
        <w:t>В определенном смысле вы являетесь божеством вашего внутреннего мира. Ваше высшее «Я» освещает светом сознания этот мир, оживляет его своей исконной природой чистой реальности. Личности этого мира могут иметь относительную независимость, могут сами действовать и творить, но они состоят из вашей энергии и самосознание этих личностей происходит благодаря вашему сознанию. При относительной устойчивости этого мира в него могут проникать, и жить в нем существа с независимой от вашей личности индивидуальностью, из вышестоящей по уровню реальности вашего Творца.</w:t>
      </w:r>
    </w:p>
    <w:p>
      <w:pPr>
        <w:pStyle w:val="Normal"/>
        <w:ind w:right="-5" w:firstLine="540"/>
        <w:jc w:val="both"/>
        <w:rPr/>
      </w:pPr>
      <w:r>
        <w:rPr/>
        <w:t>На тонком уровне существует чистая земля Амитабхи – Будды бесконечного света и сострадания. Это - земля, свободная от всех видов страданий, для возвышенных и чистых душ. До просветления Амитабха был Бодхисаттвой по имени Дхармакара. Считается, что много кальп назад (одна кальпа равняется одному дню Творца Брахмы – 432 млн. лет) он принял решение создать особую совершенную сферу, где могли бы перерождаться все существа уверовавшие в него. Существуют разные рассказы о буддийских монахах, и приверженцах учения Будды, которые заранее знали дату ухода в чистые земли. Они мирно садились и спокойно, без всякого страха и сожаления отпускали физическое тело.</w:t>
      </w:r>
    </w:p>
    <w:p>
      <w:pPr>
        <w:pStyle w:val="Normal"/>
        <w:ind w:right="-5" w:firstLine="540"/>
        <w:jc w:val="both"/>
        <w:rPr/>
      </w:pPr>
      <w:r>
        <w:rPr/>
        <w:t>Рай и ад – это разные уровни астрального плана, но даже разные уровни райских обителей, еще не означают, что их жители являются полностью просветленными существами.</w:t>
      </w:r>
    </w:p>
    <w:p>
      <w:pPr>
        <w:pStyle w:val="Normal"/>
        <w:ind w:right="-5" w:firstLine="540"/>
        <w:jc w:val="both"/>
        <w:rPr/>
      </w:pPr>
      <w:r>
        <w:rPr/>
        <w:t>Наш внутренний мир является зачатком и прообразом будущей, устойчивой реальности наподобие той, в которой сейчас живут люди. Все же законы нашего мира в определенной степени ограничены законами и энергиями вышестоящего мира, Творец которого, когда-то в предельно далеком прошлом, мог иметь уровень сознания такой же, как у нас на данный момент.</w:t>
      </w:r>
    </w:p>
    <w:p>
      <w:pPr>
        <w:pStyle w:val="Normal"/>
        <w:ind w:right="-5" w:firstLine="540"/>
        <w:jc w:val="both"/>
        <w:rPr/>
      </w:pPr>
      <w:r>
        <w:rPr/>
        <w:t>То есть, мир физической реальности – это также визуализация, устойчивость которой определяется Волей, намерением и уровнем сознания Творца нашей реальности, Существа неизмеримо более продвинутого во всех отношениях. Люди и другие создания нашего мира для Него как мысли для нас. Все происходящее – это мысль Творца. Он в определенном смысле крайне заинтересован в нашем индивидуальном развитии и самопознании, и создает для этого все необходимые условия.</w:t>
      </w:r>
    </w:p>
    <w:p>
      <w:pPr>
        <w:pStyle w:val="Normal"/>
        <w:ind w:right="-5" w:firstLine="540"/>
        <w:jc w:val="both"/>
        <w:rPr/>
      </w:pPr>
      <w:r>
        <w:rPr/>
        <w:t>Выше был приведен способ переноса сознания в осознанное сновидение. Во время такого выхода, часть сознания покидает тело и помимо существ и энергий вашей внутренней реальности, в редких случаях возможен контакт и с существами из других миров, когда вы спонтанно или намеренно настраиваетесь на их сферу восприятия, или они сами подключаются к вашей реальности, с целью взаимодействия. Также, возможна (причем далеко не всегда сознательная) коллективная визуализация несколькими существами отдельной параллельной реальности. Это происходит в силу общих карм, или общих целей.</w:t>
      </w:r>
    </w:p>
    <w:p>
      <w:pPr>
        <w:pStyle w:val="Normal"/>
        <w:ind w:right="-5" w:firstLine="540"/>
        <w:jc w:val="both"/>
        <w:rPr/>
      </w:pPr>
      <w:r>
        <w:rPr/>
        <w:t>Что касается сознательного полного выхода из тела в астрал, это доступно лишь очень продвинутым практикам, кто овладел медитацией до уровня савикальпа самадхи. Подобный выход происходит через одну из семи чакр. Чаще всего через аджну, сахасрару, или анахату, в зависимости от чистоты каналов. Облегчен подобный выход в наиболее высокие миры у практиков нада-йоги – медитации на внутренний звук. При сильной концентрации на звуке, сознание с ним интегрируется, и вылетает из тела по одному из тонких каналов.</w:t>
      </w:r>
    </w:p>
    <w:p>
      <w:pPr>
        <w:pStyle w:val="Normal"/>
        <w:ind w:right="-5" w:firstLine="540"/>
        <w:jc w:val="both"/>
        <w:rPr/>
      </w:pPr>
      <w:r>
        <w:rPr/>
        <w:t>Астральный план отличается тем, что, выйдя в него, вы можете видеть привычный нам физический мир, знакомые предметы и свое спящее тело. И при более глубоком погружении другие тонкие миры, также существующие независимо от вашей индивидуальной воли. В этих мирах вы также можете творить, создавать объекты по собственной воле, либо пользоваться уже готовыми. Однако в отличие от осознанного сновидения, в астрале могут присутствовать объекты по уровню вибрации и степени сложности неизмеримо более тонкие, которые вы на вашем текущем уровне сознания, еще не способны формировать и растворять.  Иногда грань между осознанным сновидением и выходом в астрал остается несколько размытой, из-за чего может возникнуть некоторая путаница. В любом случае, всегда необходимо помнить, что любые образы и переживания преходящи, иллюзорны, и самое главное, что требуется от путника – это культивирование непрерывной осознанности.</w:t>
      </w:r>
    </w:p>
    <w:p>
      <w:pPr>
        <w:pStyle w:val="Normal"/>
        <w:ind w:right="-5" w:firstLine="540"/>
        <w:jc w:val="both"/>
        <w:rPr/>
      </w:pPr>
      <w:r>
        <w:rPr/>
        <w:t xml:space="preserve">Первое время внетелесные переживания могут рождать большой страх, т.к. в памяти остаются ментальные отпечатки от переживаний страха смерти физического тела в прошлых рождениях, когда тонкое тело покидало физическое без последующего возврата. Однако во время сознательного выхода, этот страх является беспричинным, т.к. обратное возвращение практически всегда гарантировано. Многие практики говорят о том, как это опасно – выходить из тела, что астральный шнур может быть оборван вредоносными сущностями, вас могут похитить, и вы навсегда останетесь в другом мире, вы можете дотронуться до острого предмета и потерять всю энергию, вступить в опасную битву с темными магами и т.п. </w:t>
      </w:r>
    </w:p>
    <w:p>
      <w:pPr>
        <w:pStyle w:val="Normal"/>
        <w:ind w:right="-5" w:firstLine="540"/>
        <w:jc w:val="both"/>
        <w:rPr/>
      </w:pPr>
      <w:r>
        <w:rPr/>
        <w:t>Как показывает опыт автора, все это реально лишь в отдельных случаях, в зависимости от вашей кармы. Если у вас есть склонность к борьбе и опасности, то вы ее найдете, и неприятеля в тонком мире тоже можно найти, если есть склонность к выражению вражды. Все это зависит исключительно от работы вашего сознания. Если вы идете по пути магии, в особенности серой и темной магии, то опасностей не избежать. Если же вы осознаете, что самое главное – это ясность, развитие сознания и благодетельных качеств,  если у вас есть вера и преданность Господу, ваш путь будет гладок, без лишних приключений и суеты.</w:t>
      </w:r>
    </w:p>
    <w:p>
      <w:pPr>
        <w:pStyle w:val="Normal"/>
        <w:ind w:right="-5" w:firstLine="540"/>
        <w:jc w:val="both"/>
        <w:rPr/>
      </w:pPr>
      <w:r>
        <w:rPr/>
        <w:t>Тонкие астральный и каузальный планы, также относится к миру Творца нашей реальности. Медитация как процесс постепенного перехода к более тонким уровням сознания постепенно переносит нас на уровень сознания Творца, позволяет нам слиться с Ним, стать проводниками Его Воли, а не нашей малой воли индивидуальности. Выход за пределы мира Творца нашей реальности с неподготовленным сознанием крайне опасен, и первое время по настоящему ошарашивает. Там нет ничего знакомого для нас - совершенно безумные, хаотичные, невероятные энергии разных порядков пронизывают запредельность. И чтобы как-то взаимодействовать с ними, и переваривать их - необходим очень сильный, гибкий разум и чистое сознание. И после этих переживаний открывается факт того, что привычная нам реальность – это удивительная, четкая система, отдельный разумно сбалансированный мир прямого продвижения сознания ступенька за ступенькой от грубых слоев реальности к тончайшим, абсолютным, Божественным. И в принципе таких миров может быть сколько угодно, но нам очень повезло, что мы именно здесь - в нашем Творце, и можем двигаться, развиваться и познавать.</w:t>
      </w:r>
    </w:p>
    <w:p>
      <w:pPr>
        <w:pStyle w:val="Normal"/>
        <w:ind w:right="-5" w:firstLine="540"/>
        <w:jc w:val="both"/>
        <w:rPr/>
      </w:pPr>
      <w:r>
        <w:rPr/>
        <w:t>В любом случае, всегда следует уповать на Волю Бога и не следовать сомнительным решениям, лишь по причине любопытства. Творец нашей реальности, Бог – ваш Отец, и он всегда позаботится о преданных Ему наилучшим образом.</w:t>
      </w:r>
    </w:p>
    <w:p>
      <w:pPr>
        <w:pStyle w:val="Normal"/>
        <w:ind w:right="-5" w:firstLine="540"/>
        <w:jc w:val="both"/>
        <w:rPr/>
      </w:pPr>
      <w:r>
        <w:rPr/>
        <w:t>В определенном смысле многомерность пространства и уровни реальности являются своеобразной матрешкой, каждая новая ступень которой представляет собой еще более тонкую, глубокую и невообразимую сферу и включает в себя предыдущие уровни. Просветление – это переживание абсолютной тотальной реальности, наивысшей степени существования. Оно стоит за пределами всех переживаний, особняком, как некий всеохватывающий фактор. Но, даже после этого развитие не прекращается, т.к. тонкие тела по-прежнему продолжают эволюционировать, трансформироваться и преображаться.</w:t>
      </w:r>
    </w:p>
    <w:p>
      <w:pPr>
        <w:pStyle w:val="Normal"/>
        <w:ind w:right="-5" w:firstLine="540"/>
        <w:jc w:val="both"/>
        <w:rPr/>
      </w:pPr>
      <w:r>
        <w:rPr/>
      </w:r>
    </w:p>
    <w:p>
      <w:pPr>
        <w:pStyle w:val="Normal"/>
        <w:ind w:right="-5" w:firstLine="540"/>
        <w:rPr/>
      </w:pPr>
      <w:r>
        <w:rPr/>
      </w:r>
    </w:p>
    <w:p>
      <w:pPr>
        <w:pStyle w:val="Normal"/>
        <w:ind w:right="-5" w:firstLine="540"/>
        <w:rPr/>
      </w:pPr>
      <w:r>
        <w:rPr/>
      </w:r>
    </w:p>
    <w:p>
      <w:pPr>
        <w:pStyle w:val="Normal"/>
        <w:ind w:right="-5" w:firstLine="540"/>
        <w:rPr/>
      </w:pPr>
      <w:r>
        <w:rPr/>
      </w:r>
    </w:p>
    <w:p>
      <w:pPr>
        <w:pStyle w:val="Normal"/>
        <w:ind w:right="-5" w:firstLine="540"/>
        <w:rPr>
          <w:b/>
          <w:b/>
        </w:rPr>
      </w:pPr>
      <w:r>
        <w:rPr>
          <w:b/>
        </w:rPr>
        <w:t>Природа времени и пространства</w:t>
      </w:r>
    </w:p>
    <w:p>
      <w:pPr>
        <w:pStyle w:val="Normal"/>
        <w:ind w:right="-5" w:firstLine="540"/>
        <w:jc w:val="center"/>
        <w:rPr>
          <w:b/>
          <w:b/>
        </w:rPr>
      </w:pPr>
      <w:r>
        <w:rPr>
          <w:b/>
        </w:rPr>
      </w:r>
    </w:p>
    <w:p>
      <w:pPr>
        <w:pStyle w:val="Normal"/>
        <w:ind w:right="-5" w:firstLine="540"/>
        <w:jc w:val="both"/>
        <w:rPr/>
      </w:pPr>
      <w:r>
        <w:rPr/>
        <w:t>Данная глава с теоретической точки зрения может вызвать противоречивые впечатления. Здесь автор, как и всегда не призывает брать на веру, либо даже как за абстрактную основу, от которой можно как-то отталкиваться, но по возможности и при соответствующем желании, рекомендует читателю самому убедиться не на словах, а наделе в том, насколько теория соответствует реальности.</w:t>
      </w:r>
    </w:p>
    <w:p>
      <w:pPr>
        <w:pStyle w:val="Normal"/>
        <w:ind w:right="-5" w:firstLine="540"/>
        <w:jc w:val="both"/>
        <w:rPr/>
      </w:pPr>
      <w:r>
        <w:rPr/>
        <w:t>Основной аспект и суть времени – это движение. Благодаря движению мы констатируем факт времени. Время и движение – это сама энергия в ее чистом исконном аспекте. То есть это не какой-то отдельный вид энергии, но ее изначальная сущность, шаблон, модальность из которой уже порождаются подуровни различных видов энергий в сочетании с пространством и материей. В пустоте, достигаемой посредством медитации, энергия отсутствует, поэтому времени там не существует. Вечность и мгновение в ней, как две грани единого целого переживаются в тотальном сейчас. Понять такие вещи умом не просто, т.к. концепция времени у большинства людей связана с планированием, с грядущими событиями, со стрелкой на часах. Время как таковое тоньше, нежели наши мысли. Пробовать понять время на уровне логики – это сродни попытке компьютерной программы заглянуть в мир программиста, существа из мира причины, на один порядок выше. Человек, хоть и фиксирован на «сознании программы», содержит в себе в миниатюре всю вселенную и реальность программиста, также. Поэтому он способен осознать действительность Творца.</w:t>
      </w:r>
    </w:p>
    <w:p>
      <w:pPr>
        <w:pStyle w:val="Normal"/>
        <w:ind w:right="-5" w:firstLine="540"/>
        <w:jc w:val="both"/>
        <w:rPr/>
      </w:pPr>
      <w:r>
        <w:rPr/>
        <w:t>Эго, сплетенное из тонких ментальных сгустков, так же, как один из факторов проявленной энергии, протянуто во времени и отсутствует в настоящем моменте. Высшее «Я» - за пределами энергии, за пределами времени. Можно сказать, что тотальное сейчас, настоящее – это свойство истинного, высшего «Я» - причины всей проявленной реальности. Созерцание настоящего момента, непрерывного сейчас,  выводит сознание на уровень высшего «Я» за пределами проявленного мира форм и времени, и приводит к просветлению. В этом и состоит основный секрет пути - когда практик, среди мира бесчисленных форм и ощущений, направляя внимание на момент сейчас, выуживает нить тончайшего сознания, ведущего к наивысшей цели.</w:t>
      </w:r>
    </w:p>
    <w:p>
      <w:pPr>
        <w:pStyle w:val="Normal"/>
        <w:ind w:right="-5" w:firstLine="540"/>
        <w:jc w:val="both"/>
        <w:rPr/>
      </w:pPr>
      <w:r>
        <w:rPr/>
        <w:t>Каждый сможет убедиться в реальности этих переживаний на собственном опыте, приложив соответствующие усилия в практике концентрации и правильное расслабление, безмятежность в спонтанной медитации. Часто новичок в начале пути переживает опыты доступные лишь мастерам по той причине, что новизна практики делает его ум сосредоточенным, свободным от мыслей. Новичку «везет», потому что он пребывает в состоянии незнания, в состоянии ученика. Как только начинающему практику начинает казаться, что он что-то понял, его концентрация заметно слабеет по той причине, что понимание, как фактор работы ума не позволяет пользоваться техниками, для которых необходимо интуитивное сознание. Ум будет придумывать десятки сложных способов для правильного погружения в медитацию. Ум никогда не сможет ни понять, ни обозначить адекватно в форме слов такую простую вещь как созерцание, простое наблюдение. Достаточно одной минуты однонаправленного созерцания без отвлечения на мысли, чтобы получить опыт мистических переживаний и расширение сознания.</w:t>
      </w:r>
    </w:p>
    <w:p>
      <w:pPr>
        <w:pStyle w:val="Normal"/>
        <w:ind w:right="-5" w:firstLine="540"/>
        <w:jc w:val="both"/>
        <w:rPr/>
      </w:pPr>
      <w:r>
        <w:rPr/>
        <w:t>Как уже упоминалось, восточные учения говорят о реальности, как об иллюзии, т.к. все формы в своей сущности состоят из различного рода энергии, которая на тончайшем уровне пустотна. И т.к. в пустоте не существует движения, время как таковое также иллюзорно. При нарастании ощущения реальности, вызванного «приближением» сознания к высшему «Я», мир форм растворяется, исчезает. Эго, мысли, чувства, материальные объекты - все это принадлежит к относительной реальности материи, «протянутой» во времени.</w:t>
      </w:r>
    </w:p>
    <w:p>
      <w:pPr>
        <w:pStyle w:val="Normal"/>
        <w:ind w:right="-5" w:firstLine="540"/>
        <w:jc w:val="both"/>
        <w:rPr/>
      </w:pPr>
      <w:r>
        <w:rPr/>
        <w:t>Как проявлением времени является движение, так в свою очередь, основным фактором пространства является сознание. Благодаря сознанию мы констатируем существование пространства. Здесь речь идет не о воображаемом нами пространстве, в котором, как мы считаем, находятся страны, материки и т.п., но о сущностном пространстве, которое каждый ощущает, когда его ум останавливается. Конечно, в этом пространстве находится все, оно – это своего рода фон, основа для других более грубых явлений. Здесь же, мы намеренно подчеркиваем разницу между идеей пространства и его реальным проявленным фактом, по той причине, что как концепция времени, таки и концепция пространства (сознания) принадлежат более грубой ментальной плоскости, по отношению к которой сущностные время и пространство носят коренной, причинный характер. Глобальное пространство (космическое сознание) порождает формы, одной из которых является человек, который в свою очередь «порождает» концепции.</w:t>
      </w:r>
    </w:p>
    <w:p>
      <w:pPr>
        <w:pStyle w:val="Normal"/>
        <w:ind w:right="-5" w:firstLine="540"/>
        <w:jc w:val="both"/>
        <w:rPr/>
      </w:pPr>
      <w:r>
        <w:rPr/>
        <w:t>В глубокой медитации мы отвлекаемся от грубых объектов, и возвращаемся к источнику. Сознание (пространство) первично, это коренной фактор, по своей тонкости наиболее приближенный к запредельности высшего «Я». Бесконечное пространство за пределами мира форм - самое тонкое состояние из «фиксируемых» высшим «Я». После него следует нирвана, наша исконная сущность чистого бытия.</w:t>
      </w:r>
    </w:p>
    <w:p>
      <w:pPr>
        <w:pStyle w:val="Normal"/>
        <w:ind w:right="-5" w:firstLine="540"/>
        <w:jc w:val="both"/>
        <w:rPr/>
      </w:pPr>
      <w:r>
        <w:rPr/>
        <w:t>Как пространство относится к сознанию, а время к энергии, так и материя является фактором любой проявленной формы. Если вспомнить теорию трех гун из йоги (закон трех по Гурджиеву), тогда пространство выступает как саттва – гуна сознания, гармонии и порядка, уравновешивающая сила. Время как раджас – гуна энергии, движения, активная сила. Материя как тамас – гуна инертности, устойчивости, фиксированной формы, пассивная сила. Чтобы преодолеть пассивную силу, инертность (тамас), необходима энергия, активная сила (раджас). Энергия, в свою очередь растворяется в сознании, уравновешивающей силе (саттва), через которую осуществляется выход на просветление. И так, материя растворяется во времени, время в пространстве и пространство в исконном состоянии чистого бытия.</w:t>
      </w:r>
    </w:p>
    <w:p>
      <w:pPr>
        <w:pStyle w:val="Normal"/>
        <w:ind w:right="-5" w:firstLine="540"/>
        <w:jc w:val="both"/>
        <w:rPr/>
      </w:pPr>
      <w:r>
        <w:rPr/>
        <w:t>Это не какая-то космическая катастрофа, это индивидуальная эволюция и рост сознания каждого существа во вселенной. В ходе практики это переживается, как устранение при помощи направленного тока энергии блоков засоряющих тонкие каналы тела и сознания. Вообще, любое движение, трансформация, становление относится ко времени. По достижению в медитации глубоких уровней сознания, ощущение энергии и какого-либо движения также постепенно уходит. Когда сознание выходит на постижение времени как непрерывного момента сейчас, свойством объекта, формы, или познания как такового, становится неподвижность, и тогда осуществляется переход к уровню пространства.</w:t>
      </w:r>
    </w:p>
    <w:p>
      <w:pPr>
        <w:pStyle w:val="Normal"/>
        <w:ind w:right="-5" w:firstLine="540"/>
        <w:jc w:val="both"/>
        <w:rPr/>
      </w:pPr>
      <w:r>
        <w:rPr/>
        <w:t xml:space="preserve">Реальность как таковая состоит из сочетания этих трех сил. Пространство содержит энергию, проявленную как время, которое приводит в движение материю, мир объектов. Высшее «Я» - бесформенный зритель, свидетель проявленной реальности, которая состоит из трех сил первозданной природы (пракрити). </w:t>
      </w:r>
    </w:p>
    <w:p>
      <w:pPr>
        <w:pStyle w:val="Normal"/>
        <w:ind w:right="-5" w:firstLine="540"/>
        <w:jc w:val="both"/>
        <w:rPr/>
      </w:pPr>
      <w:r>
        <w:rPr/>
        <w:t>Действие трех гун, также можно проследить в уровнях реальности. Физический мир – это тамас, мир материи. Астральный план – это раджас, мир энергии. Каузальный план – это саттва, мир сознания. В человеческой реальности проявлены все три плана, и в зависимости от преобладания одной из трех гун в сознании человека, будет преобладать действие определенного плана реальности. Обыватель, погруженный с сон разума, с преобладающей тамагуной, не будет видеть ничего кроме физической реальности. На уровне раджагуны, человек ощущает энергию, как первичный принцип реальности, астральный план просачивается в его жизнь, появляются осознанные сны, интуиция и др. На уровне саттвагуны, человек ощущает сознание как причину и сущность всей проявленной реальности. Его самоощущение похоже на огромное пространство, наполненное вибрирующей энергией. Просветленный человек – за пределами действия этих трех сил. Он способен с ними взаимодействовать, он осознает, что его тела, мысли и все наблюдаемые им формы, являются следствием взаимодействия исключительно этих трех сил. Однако он не подчинен им, его самоощущение за пределами этих трех сил на уровне высшей реальности.</w:t>
      </w:r>
    </w:p>
    <w:p>
      <w:pPr>
        <w:pStyle w:val="Normal"/>
        <w:ind w:right="-5" w:firstLine="540"/>
        <w:jc w:val="both"/>
        <w:rPr/>
      </w:pPr>
      <w:r>
        <w:rPr/>
        <w:t>В нашей реальности все три силы проявлены одновременно, однако у современного человека большая часть внимания прикована к материальной вселенной. В его жизни тамас проявляется как сон, лень, вялость и апатия. Раджас проявляется как подвижность, энергичность, деятельность. Саттва как ясность, радость и успокоение. Прямое переживание времени, энергии, пространства, сознания и самого существования от современного человека ускользают, либо он косвенно ощущает их, как вторичные проявления материи, когда в реале же все обстоит наоборот – материя является следствием более тонких причин.</w:t>
      </w:r>
    </w:p>
    <w:p>
      <w:pPr>
        <w:pStyle w:val="Normal"/>
        <w:ind w:right="-5" w:firstLine="540"/>
        <w:rPr/>
      </w:pPr>
      <w:r>
        <w:rPr/>
      </w:r>
    </w:p>
    <w:p>
      <w:pPr>
        <w:pStyle w:val="Normal"/>
        <w:ind w:right="-5" w:firstLine="540"/>
        <w:rPr/>
      </w:pPr>
      <w:r>
        <w:rPr/>
      </w:r>
    </w:p>
    <w:p>
      <w:pPr>
        <w:pStyle w:val="Normal"/>
        <w:ind w:right="-5" w:firstLine="540"/>
        <w:rPr/>
      </w:pPr>
      <w:r>
        <w:rPr/>
      </w:r>
    </w:p>
    <w:p>
      <w:pPr>
        <w:pStyle w:val="Normal"/>
        <w:ind w:right="-5" w:firstLine="540"/>
        <w:rPr/>
      </w:pPr>
      <w:r>
        <w:rPr/>
      </w:r>
    </w:p>
    <w:p>
      <w:pPr>
        <w:pStyle w:val="Normal"/>
        <w:ind w:right="-5" w:firstLine="540"/>
        <w:rPr>
          <w:b/>
          <w:b/>
        </w:rPr>
      </w:pPr>
      <w:r>
        <w:rPr>
          <w:b/>
        </w:rPr>
        <w:t>Пять элементов</w:t>
      </w:r>
    </w:p>
    <w:p>
      <w:pPr>
        <w:pStyle w:val="Normal"/>
        <w:ind w:right="-5" w:firstLine="540"/>
        <w:jc w:val="both"/>
        <w:rPr>
          <w:b/>
          <w:b/>
        </w:rPr>
      </w:pPr>
      <w:r>
        <w:rPr>
          <w:b/>
        </w:rPr>
      </w:r>
    </w:p>
    <w:p>
      <w:pPr>
        <w:pStyle w:val="Normal"/>
        <w:ind w:right="-5" w:firstLine="540"/>
        <w:jc w:val="both"/>
        <w:rPr/>
      </w:pPr>
      <w:r>
        <w:rPr/>
        <w:t>Тантрические учения разделяют реальность на пять составляющих элементов, стихий отличающихся уровнем плотности. Эти элементы: земля, вода, огонь, воздух и пространство. В йоге эти же элементы зовутся таттвами. Таттвы в свою очередь состоят из еще более тонких, первозданных неделимых трех гун. Названия таттв символические, то есть это не та земля, вода и огонь, которые человек видит каждый день. Таттвы – это силы, которые лежат в основе всей проявленной реальности. Их разделение на плотность условно, но именно на основе, например,  элемента земли выстраивается вся плотная, физическая реальность. Часто, в качестве примера используется вода в разных ее состояниях. В замороженном состоянии льда она соответствует элементу земли, в своем обычном состоянии элементу воды. Если к воде приложить больше энергии она станет плазмой, соответствующей элементу огня. При ядерном синтезе вода переходит в состояние элемента воздуха, и далее на тончайшем уровне в состояние элемента пространства.</w:t>
      </w:r>
    </w:p>
    <w:p>
      <w:pPr>
        <w:pStyle w:val="Normal"/>
        <w:ind w:right="-5" w:firstLine="540"/>
        <w:jc w:val="both"/>
        <w:rPr>
          <w:lang w:val="en-US"/>
        </w:rPr>
      </w:pPr>
      <w:r>
        <w:rPr/>
        <w:t xml:space="preserve">В тибетском буддизме считается, что каждый человек в момент смерти переживает опыт разрушения пяти стихий. Элемент земли поглощается элементом воды, вода растворяется в огне, огонь в воздухе и воздух в пространстве. Будда в </w:t>
      </w:r>
      <w:r>
        <w:rPr>
          <w:i/>
          <w:iCs/>
        </w:rPr>
        <w:t xml:space="preserve">"Удане" </w:t>
      </w:r>
      <w:r>
        <w:rPr/>
        <w:t xml:space="preserve"> VIII, говорит:</w:t>
      </w:r>
    </w:p>
    <w:p>
      <w:pPr>
        <w:pStyle w:val="Normal"/>
        <w:ind w:right="-5" w:firstLine="540"/>
        <w:jc w:val="both"/>
        <w:rPr>
          <w:i/>
          <w:i/>
        </w:rPr>
      </w:pPr>
      <w:r>
        <w:rPr>
          <w:i/>
        </w:rPr>
        <w:t>"Истинно есть царство, где нет ни твердого, ни жидкого, ни жара, ни движения, ни этого мира, ни какого-либо другого мира, ни солнца, ни луны... Это, о монахи, Нерожденное, Невозникшее, Несозданное, Неоформленное. И если бы не было этого Нерожденного, этого Невозникшего, этого Несозданного, этого Неоформленного, то было бы невозможно спастись из этого мира рожденного, возникшего, созданного и оформленного".</w:t>
      </w:r>
    </w:p>
    <w:p>
      <w:pPr>
        <w:pStyle w:val="Normal"/>
        <w:ind w:right="-5" w:firstLine="540"/>
        <w:jc w:val="both"/>
        <w:rPr/>
      </w:pPr>
      <w:r>
        <w:rPr/>
        <w:t>Учения йоги и буддизма говорят о том, что человек, благодаря практике медитации, со временем переживает не разрушение элементов одного в другом, а переход сознания от грубых элементов к более тонким, их сублимацию одного в другом, заканчивая элементом пространства. То есть, эти пять стихий – это не просто материал, их сущность намного глубже. Если вернуться к разделению реальности на зрителя и объекты, которые он созерцает, то таттвы находятся на периферии – между зрителем и миром форм. В одном из проявлений их исконного состояния человек способен ощущать таттвы как свои пять чувств (индрий) восприятия: элемент пространства как слух, элемент воздуха как осязание, элемент огня, как зрение, элемент воды как вкус и элемент земли как обоняние.</w:t>
      </w:r>
    </w:p>
    <w:p>
      <w:pPr>
        <w:pStyle w:val="Normal"/>
        <w:ind w:right="-5" w:firstLine="540"/>
        <w:jc w:val="both"/>
        <w:rPr/>
      </w:pPr>
      <w:r>
        <w:rPr/>
        <w:t>Мы способны отличить изображение человека от изображения яблока. Но даже совершенно противоположные вещи воспринимаемые зрением, будут казаться однородными, если попытаться сравнить их с восприятием на слух, или на вкус. Изображение яблока будет похоже на изображение человека неизмеримо больше, нежели, изображение яблока на его вкус, или запах, т.к. зрение, вкус и запах – это проявления трех разных таттв. Возможно, такое сравнение может показаться странным, ведь, казалось бы, речь заходит о заурядных, почти обыденных вещах. Но в этом и заключается вся соль. Истина удивительно проста, любые сложности исходят от ума. Однако если немного оторваться от обывательского взгляда человека, который «знает», и попытаться, например, понять природу воспринимаемого глазами, для ума это будет совершенно непостижимо. Где возникают эти формы? В зеркале сознания, или во внешнем мире? Как форма обретает свои очертания? Это энергия? Попытайтесь именно прочувствовать этот процесс, не на концептуальном уровне ума и логики, но на уровне переживаний, как есть. Подобное осознание для обывателя будет проникновением в сферы ранее не осознаваемые, и по началу может вызвать удивление.</w:t>
      </w:r>
    </w:p>
    <w:p>
      <w:pPr>
        <w:pStyle w:val="Normal"/>
        <w:ind w:right="-5" w:firstLine="540"/>
        <w:jc w:val="both"/>
        <w:rPr/>
      </w:pPr>
      <w:r>
        <w:rPr/>
        <w:t>Можно сказать, что человек сам творит свою реальность именно благодаря таттвам, проявленным в наших органах восприятия. Мы настолько привыкли к нашим уникальным пяти чувствам, что даже не думаем о них, нас беспокоят лишь следствия, насколько хорошо они работают, не вызывают ли болезненных переживаний и т.п. Но человек лишь в очень редких случаях задается вопросом о том, почему восприятие реальности устроено именно так. Почему именно эти чувства? Почему они именно такие? Один и тот же объект мы воспринимаем в пяти различных сферах, связанных с каждым из пяти органов восприятия, но человека не заботит этот процесс, его волнуют объекты восприятия, но не само восприятие. Если немного углубиться, можно попробовать использовать интересную аллегорию.</w:t>
      </w:r>
    </w:p>
    <w:p>
      <w:pPr>
        <w:pStyle w:val="Normal"/>
        <w:ind w:right="-5" w:firstLine="540"/>
        <w:jc w:val="both"/>
        <w:rPr/>
      </w:pPr>
      <w:r>
        <w:rPr/>
        <w:t xml:space="preserve">Господь, чтобы как-то развлечь Душу даровал ей пять Божественных инструментов, своеобразных измерений в каждом из которых Душа была способна взаимодействовать с бесчисленными аспектами. Каждое измерение в его исконном обличье имело исключительно божественные качества чистоты, мира, покоя, ясности, гармонии и блаженства. Когда душа начинала всматриваться в отдельное измерение, она из интереса разбивала его на отдельные спектры. При этом все пять измерений, оказалось, были связаны одно с другим, их спектры стыковались в общих точках, порождая новые вселенные с многомерными объектами. По началу эти общие спектры переживались, как некая неуловимая рябь в каждом из пяти измерений. Но, по мере опыта, душа обнаруживала в каждом измерении невообразимую, бесконечную глубину. Так душа, играя, погружалась все больше в новые миры, существующие в этих измерениях, постепенно забывая об изначальных, идеальных свойствах каждого из них. </w:t>
      </w:r>
    </w:p>
    <w:p>
      <w:pPr>
        <w:pStyle w:val="Normal"/>
        <w:ind w:right="-5" w:firstLine="540"/>
        <w:jc w:val="both"/>
        <w:rPr/>
      </w:pPr>
      <w:r>
        <w:rPr/>
        <w:t>Как рыба, погруженная в аквариум, ощущает его полноценной, конечной реальностью, и способна рассматривать лишь его отдельные части, не будучи способной увидеть его в целом, так и душа, потерявшая связь с Единым, все больше погружалась в бесконечные частности иллюзорного мира объектов. Сами по себе объекты ощущаются как основательные, реальные т.к. их причина лежит за рамками познания человека, забывшего свою истинную природу. На самом же деле, объекты являются своеобразным искажением, всего лишь преломлением в спектрах пяти измерений нашего восприятия.</w:t>
      </w:r>
    </w:p>
    <w:p>
      <w:pPr>
        <w:pStyle w:val="Normal"/>
        <w:ind w:right="-5" w:firstLine="540"/>
        <w:jc w:val="both"/>
        <w:rPr/>
      </w:pPr>
      <w:r>
        <w:rPr/>
        <w:t xml:space="preserve">Во время практики медитации мы отвлекаем внимание от бесконечных частностей, с целью вернуть его к основе, к нашей исконной природе. Если объектом медитации является, например звук флейты, цель практика медитации в том, чтобы перестать думать о звуке и просто слушать. Ни какая частная мысль не способна постичь более тонкую грань реальности, связанную с вселенной звука, поэтому обдумывание того, как нам выполнять эту практику, может быть преддверием практики, но не самой практикой. Во время медитации на звук, вы просто слушаете звук, исключив отвлечение на любые мысли. Когда внимание достигает однонаправленности, вы перестаете цепляться за отдельные фрагменты звука, и тогда происходит погружение в чистое, изначальное измерение звука. Это ощущение похоже на удивительное пространство безбрежной свободы. За пределами этих переживаний вы все </w:t>
      </w:r>
      <w:r>
        <w:rPr>
          <w:i/>
        </w:rPr>
        <w:t>вспоминаете</w:t>
      </w:r>
      <w:r>
        <w:rPr/>
        <w:t>, круг реальности замыкается, и душа погружается в свою собственную исконную природу чистого бытия.</w:t>
      </w:r>
    </w:p>
    <w:p>
      <w:pPr>
        <w:pStyle w:val="Normal"/>
        <w:ind w:right="-5" w:firstLine="540"/>
        <w:rPr/>
      </w:pPr>
      <w:r>
        <w:rPr/>
      </w:r>
    </w:p>
    <w:p>
      <w:pPr>
        <w:pStyle w:val="Normal"/>
        <w:ind w:right="-5" w:firstLine="540"/>
        <w:rPr/>
      </w:pPr>
      <w:r>
        <w:rPr/>
      </w:r>
    </w:p>
    <w:p>
      <w:pPr>
        <w:pStyle w:val="Normal"/>
        <w:ind w:right="-5" w:firstLine="540"/>
        <w:rPr/>
      </w:pPr>
      <w:r>
        <w:rPr/>
      </w:r>
    </w:p>
    <w:p>
      <w:pPr>
        <w:pStyle w:val="Normal"/>
        <w:ind w:right="-5" w:firstLine="540"/>
        <w:rPr/>
      </w:pPr>
      <w:r>
        <w:rPr/>
      </w:r>
    </w:p>
    <w:p>
      <w:pPr>
        <w:pStyle w:val="Normal"/>
        <w:ind w:right="-5" w:firstLine="540"/>
        <w:rPr>
          <w:b/>
          <w:b/>
        </w:rPr>
      </w:pPr>
      <w:r>
        <w:rPr>
          <w:b/>
        </w:rPr>
        <w:t>Пустота</w:t>
      </w:r>
    </w:p>
    <w:p>
      <w:pPr>
        <w:pStyle w:val="Normal"/>
        <w:ind w:right="-5" w:firstLine="540"/>
        <w:jc w:val="both"/>
        <w:rPr>
          <w:b/>
          <w:b/>
        </w:rPr>
      </w:pPr>
      <w:r>
        <w:rPr>
          <w:b/>
        </w:rPr>
      </w:r>
    </w:p>
    <w:p>
      <w:pPr>
        <w:pStyle w:val="Normal"/>
        <w:ind w:right="-5" w:firstLine="540"/>
        <w:jc w:val="both"/>
        <w:rPr/>
      </w:pPr>
      <w:r>
        <w:rPr/>
        <w:t>О гранях пустотного бытия связанных со временем уже говорилось в первой книге в главе «парадокс восприятия реальности. В этой же главе речь пойдет больше о таком аспекте пустоты как пространство.</w:t>
      </w:r>
    </w:p>
    <w:p>
      <w:pPr>
        <w:pStyle w:val="Normal"/>
        <w:ind w:right="-5" w:firstLine="540"/>
        <w:jc w:val="both"/>
        <w:rPr/>
      </w:pPr>
      <w:r>
        <w:rPr/>
        <w:t>Тантрические учения говорят о том, что пустотность воспринимаемого мира ощущается, когда вы отвлекаете внимание от ментальной деятельности. Созерцание неподвижной пустоты приносит ни с чем несравнимое успокоение и невозмутимость. Качества пустоты сложно выразить, т.к. мысли всегда относятся к миру объектов. В определенном смысле все происходящее также является пустотой. Но разум, проводящий различие, разделяет пустоту на многообразные спектры, и тогда обнаруживаются отдельные объекты. Сами по себе объекты состоят из отдельных мельчайших частиц: молекул и атомов. Но и эти частицы не являются абсолютно плотными, иначе вес любого объекта был бы бесконечно большим. Атом состоит из протонов, нейтронов и электронов, которые, по сути, являются чистой энергией.</w:t>
      </w:r>
    </w:p>
    <w:p>
      <w:pPr>
        <w:pStyle w:val="Normal"/>
        <w:ind w:right="-5" w:firstLine="540"/>
        <w:jc w:val="both"/>
        <w:rPr/>
      </w:pPr>
      <w:r>
        <w:rPr/>
        <w:t>Во время однонаправленной медитации мы приходим к созерцанию тончайших аспектов реальности. Различая бесконечно малое, мы сталкиваемся с бесконечно великим - с пустотой не ограниченной формой и расстояниями. При растворении первоэлементов мы обнаруживаем это исконное наивысшее, бесформенное состояние чистого бытия и свободы.</w:t>
      </w:r>
    </w:p>
    <w:p>
      <w:pPr>
        <w:pStyle w:val="Normal"/>
        <w:ind w:right="-5" w:firstLine="540"/>
        <w:jc w:val="both"/>
        <w:rPr/>
      </w:pPr>
      <w:r>
        <w:rPr/>
        <w:t>Самые малые «элементарные» частицы на тончайшем уровне имеют волновую природу. Квантовая механика рассматривает природу реальности и как материальную, и как волновую, энергетическую одновременно. Волновая природа запредельна ментальному познанию, т.к. мысли по определению не могут выразить то из чего сами же и состоят - из более тонких элементов. Волновая природа доступна прямому «сущностному» познанию. На уровне мыслей можно сказать, что это некая парадоксальная энергия, не имеющая четких характеристик, пребывающая одновременно в любых местах вселенной, и способная преодолевать мгновенно любые расстояния. Она является посредником между реальностью пространства, времени и действительностью за пределами этих категорий. Ее свойства просты и в то же время бесконечно сложны и многогранны, если разделяются на спектры. Концентрируясь в едином потоке, эта энергия порождает реальность, создает видимость более плотных элементов. То есть как таковые, плотность и материальность вселенной - категории весьма относительные и даже условные, т.к. составляющие первоэлементов видимой физической реальности не имеют какой бы то ни было устойчивой основы.</w:t>
      </w:r>
    </w:p>
    <w:p>
      <w:pPr>
        <w:pStyle w:val="Normal"/>
        <w:ind w:right="-5" w:firstLine="540"/>
        <w:jc w:val="both"/>
        <w:rPr/>
      </w:pPr>
      <w:r>
        <w:rPr/>
        <w:t>Уровень плотности вселенной можно условно разделить на следующие подуровни:</w:t>
      </w:r>
    </w:p>
    <w:p>
      <w:pPr>
        <w:pStyle w:val="Normal"/>
        <w:ind w:right="-5" w:firstLine="540"/>
        <w:jc w:val="both"/>
        <w:rPr/>
      </w:pPr>
      <w:r>
        <w:rPr/>
        <w:t>1 Плотный мир. Физически осязаемые предметы.</w:t>
      </w:r>
    </w:p>
    <w:p>
      <w:pPr>
        <w:pStyle w:val="Normal"/>
        <w:ind w:right="-5" w:firstLine="540"/>
        <w:jc w:val="both"/>
        <w:rPr/>
      </w:pPr>
      <w:r>
        <w:rPr/>
        <w:t>2 Вода, жидкость.</w:t>
      </w:r>
    </w:p>
    <w:p>
      <w:pPr>
        <w:pStyle w:val="Normal"/>
        <w:ind w:right="-5" w:firstLine="540"/>
        <w:jc w:val="both"/>
        <w:rPr/>
      </w:pPr>
      <w:r>
        <w:rPr/>
        <w:t>3 Газообразные субстанции.</w:t>
      </w:r>
    </w:p>
    <w:p>
      <w:pPr>
        <w:pStyle w:val="Normal"/>
        <w:ind w:right="-5" w:firstLine="540"/>
        <w:jc w:val="both"/>
        <w:rPr/>
      </w:pPr>
      <w:r>
        <w:rPr/>
        <w:t>4 Эфирные субстанции.</w:t>
      </w:r>
    </w:p>
    <w:p>
      <w:pPr>
        <w:pStyle w:val="Normal"/>
        <w:ind w:right="-5" w:firstLine="540"/>
        <w:jc w:val="both"/>
        <w:rPr/>
      </w:pPr>
      <w:r>
        <w:rPr/>
        <w:t>5 Астральные энергии, чувства.</w:t>
      </w:r>
    </w:p>
    <w:p>
      <w:pPr>
        <w:pStyle w:val="Normal"/>
        <w:ind w:right="-5" w:firstLine="540"/>
        <w:jc w:val="both"/>
        <w:rPr/>
      </w:pPr>
      <w:r>
        <w:rPr/>
        <w:t>6 Ментальные энергии, мысли.</w:t>
      </w:r>
    </w:p>
    <w:p>
      <w:pPr>
        <w:pStyle w:val="Normal"/>
        <w:ind w:right="-5" w:firstLine="540"/>
        <w:jc w:val="both"/>
        <w:rPr/>
      </w:pPr>
      <w:r>
        <w:rPr/>
        <w:t>7 Каузальные энергии, сознание.</w:t>
      </w:r>
    </w:p>
    <w:p>
      <w:pPr>
        <w:pStyle w:val="Normal"/>
        <w:ind w:right="-5" w:firstLine="540"/>
        <w:jc w:val="both"/>
        <w:rPr/>
      </w:pPr>
      <w:r>
        <w:rPr/>
        <w:t>8 Чистое существование, уровень Атмана.</w:t>
      </w:r>
    </w:p>
    <w:p>
      <w:pPr>
        <w:pStyle w:val="Normal"/>
        <w:ind w:right="-5" w:firstLine="540"/>
        <w:jc w:val="both"/>
        <w:rPr/>
      </w:pPr>
      <w:r>
        <w:rPr/>
        <w:t>Первые семь уровней по степени вибрации соответствуют семи энергетическим центрам (чакрам) в теле человека. Таттвы в изначальном состоянии по уровню плотности относятся к седьмому уровню.</w:t>
      </w:r>
    </w:p>
    <w:p>
      <w:pPr>
        <w:pStyle w:val="Normal"/>
        <w:ind w:right="-5" w:firstLine="540"/>
        <w:jc w:val="both"/>
        <w:rPr/>
      </w:pPr>
      <w:r>
        <w:rPr/>
        <w:t>У любого разумного человека нет никаких сомнений в том, что тонкая энергия существует, даже если она ощущается им, лишь как чувства, мысли, сознание и само существование.</w:t>
      </w:r>
    </w:p>
    <w:p>
      <w:pPr>
        <w:pStyle w:val="Normal"/>
        <w:ind w:right="-5" w:firstLine="540"/>
        <w:jc w:val="both"/>
        <w:rPr/>
      </w:pPr>
      <w:r>
        <w:rPr/>
        <w:t>Уровень каузального (причинного) плана соответствует «началу» творения реальности. На этом тончайшем, запредельном для человеческого ума уровне действительности изначально прописана, заложена вся информация о предстоящем творении, уплотнении в более грубые планы. Переживание пустоты относится к высшему каузальному плану в том виде, когда его первичная волновая субстанция пребывает в равновесии, не порождая видимости плотных объектов.</w:t>
      </w:r>
    </w:p>
    <w:p>
      <w:pPr>
        <w:pStyle w:val="Normal"/>
        <w:ind w:right="-5" w:firstLine="540"/>
        <w:jc w:val="both"/>
        <w:rPr/>
      </w:pPr>
      <w:r>
        <w:rPr>
          <w:rStyle w:val="Cv"/>
        </w:rPr>
        <w:t>Физическую реальность мы различаем как плотную и твердую благодаря привычным импульсам, исходящим от тела. Мы привыкли к этим импульсам и не всматриваемся в их природу, которая при условии проницательного созерцания открывается как невыразимая пустота, без всякой основы. Если обратить внимание на фактор пространства можно уловить тонкое расширение сознания, охватывающее спектр пространства не как точку на горизонте, а как переживание наполненного, тонкого, объемного существования. По началу эта грань воспринимается неуловимой, слишком тонкой для восприятия, и кажется, что почти невозможно на ней концентрироваться длительный промежуток времени. Но со временем, по ходу практики медитации, месяц за месяцем вы все больше привыкаете к этой свободе, ведь на самом деле, самый большой барьер, сдерживающий расширения сознания – это наше собственное сомнение и отсутствие веры.</w:t>
      </w:r>
    </w:p>
    <w:p>
      <w:pPr>
        <w:pStyle w:val="Normal"/>
        <w:ind w:right="-5" w:firstLine="540"/>
        <w:jc w:val="both"/>
        <w:rPr/>
      </w:pPr>
      <w:r>
        <w:rPr>
          <w:rStyle w:val="Cv"/>
        </w:rPr>
        <w:t>Также, для того, чтобы прийти к переживанию пустоты - подходит практика созерцания возникновения, начала мысли и ее растворения, окончания. Эта практика позволяет осознать тот факт, что мысль возникает из тончайшего пустотного пространства. Существование чистого сознания – это свобода, бессмертие и независимость от каких-либо материальных стимулов. Вы всегда были этим бытием. Меняется лишь материя.</w:t>
      </w:r>
    </w:p>
    <w:p>
      <w:pPr>
        <w:pStyle w:val="Normal"/>
        <w:ind w:right="-5" w:firstLine="540"/>
        <w:jc w:val="both"/>
        <w:rPr>
          <w:rStyle w:val="Cv"/>
        </w:rPr>
      </w:pPr>
      <w:r>
        <w:rPr>
          <w:rStyle w:val="Cv"/>
        </w:rPr>
        <w:t>Одним из экзистенциальных вопросов, иногда возникающих при изучении философии и практики истинных учений, является вопрос о существовании высшего «Я», как единого целого, или же разделенного на множество «Я» присущих каждому отдельному индивиду. Некоторые практики утверждают, что Пуруш много, у каждого есть свой Пуруша, и все они являются каплями в океане Единого Брахмана. Другие говорят о Едином высшем «Я», Атмане, который всегда один и неделим для всех существ.</w:t>
      </w:r>
    </w:p>
    <w:p>
      <w:pPr>
        <w:pStyle w:val="Normal"/>
        <w:ind w:right="-5" w:firstLine="540"/>
        <w:jc w:val="both"/>
        <w:rPr>
          <w:rStyle w:val="Cv"/>
        </w:rPr>
      </w:pPr>
      <w:r>
        <w:rPr>
          <w:rStyle w:val="Cv"/>
        </w:rPr>
        <w:t>На самом деле это не имеет значения, т.к. даже если бы высших «Я» могло быть много, то не было бы ни какого различия между множеством идентичных «Я». И т.к. высшее «Я» имеет однородную, идеальную, природу чистого, ни чем не окрашенного абсолютного существования - невозможно существование, как таковое поделить на два, три и более. Даже, если представить себе такое разделенное на разные части существование, то между этими частями должен стоять аспект небытия, отделяющий одно бытие от другого, и должен наличествовать некий еще более тонкий фактор, вышестоящий над этими существованиями, чтобы можно было констатировать их наличие. Но т.к. все, что только может быть, объективно происходит в рамках существования, то не может пребывать ничего за его пределами. И в то же время необходимо всегда помнить, что законы логики рушатся, и теряют свою основательность, соприкасаясь с этими категориями.</w:t>
      </w:r>
    </w:p>
    <w:p>
      <w:pPr>
        <w:pStyle w:val="Normal"/>
        <w:ind w:right="-5" w:firstLine="540"/>
        <w:jc w:val="both"/>
        <w:rPr/>
      </w:pPr>
      <w:r>
        <w:rPr>
          <w:rStyle w:val="Cv"/>
        </w:rPr>
        <w:t>Атман не подвержен каким-либо изменениям и является созерцающим субъектом. В этом смысле Атман является единственным совершенным прибежищем. Все, что Атман созерцает подвержено постоянным переменам. Жизнь и смерть как одно целое, как проявление и растворение происходят одновременно. Фактор пустотного существования не ощущается большинством людей в силу привязанности к переживанию знакомой, плотной реальности, создающей иллюзию устойчивости. Безжизненность и мрак пустоты являются проекциями ума, неспособного иначе, адекватно отразить ее безграничную свободу. Ум переживает шок, сталкиваясь с пустотой за пределами его двойственных построений. Ясное сознание, напротив, переживает пустоту, как свет и высшее блаженство, наполненное самой сутью жизни.</w:t>
      </w:r>
    </w:p>
    <w:p>
      <w:pPr>
        <w:pStyle w:val="Normal"/>
        <w:ind w:right="-5" w:firstLine="540"/>
        <w:jc w:val="both"/>
        <w:rPr>
          <w:rStyle w:val="Cv"/>
        </w:rPr>
      </w:pPr>
      <w:r>
        <w:rPr>
          <w:rStyle w:val="Cv"/>
        </w:rPr>
        <w:t>В Гхеранда Самхите сказано:</w:t>
      </w:r>
    </w:p>
    <w:p>
      <w:pPr>
        <w:pStyle w:val="Normal"/>
        <w:ind w:right="-5" w:firstLine="540"/>
        <w:jc w:val="both"/>
        <w:rPr/>
      </w:pPr>
      <w:r>
        <w:rPr>
          <w:i/>
        </w:rPr>
        <w:t>«Погрузи себя в небесное пространство (кха), а пространство помести в себя. Увидя себя состоящим из пространства он (садхака) не связывается ничем. Став вечно наполненным блаженством (садананда-мая), человек пребывает в самадхи».</w:t>
      </w:r>
    </w:p>
    <w:p>
      <w:pPr>
        <w:pStyle w:val="Normal"/>
        <w:ind w:right="-5" w:firstLine="540"/>
        <w:jc w:val="both"/>
        <w:rPr/>
      </w:pPr>
      <w:r>
        <w:rPr>
          <w:rStyle w:val="Cv"/>
        </w:rPr>
        <w:t>Иллюзорная устойчивость материи, как заслонка мешает свободному току энергии, фиксирует и центрирует ощущение реальности, создает ощущение отдельного существования. По мере расслабления и растворения этой напряженной «устойчивости», энергия циркулирует все более свободно. Процесс ощущается так, словно некий плотный ком (в макушке) пронзается энергией и самосознание расширяется, возникает удивительное парадоксальное переживание свободы без начала, конца, без какой-либо фиксации вообще. Плотные объекты остаются, но уже не являются единственными, основными в спектре внимания. Они словно подвешены в пустоте без верха, низа и каких-либо координат, и сами пропитаны этой пустотой и состоят из нее. И так было всегда, просто осознание этого факта сдерживалось неготовностью разума принять эти факты, интегрировав их со своим опытом.</w:t>
      </w:r>
    </w:p>
    <w:p>
      <w:pPr>
        <w:pStyle w:val="Normal"/>
        <w:ind w:right="-5" w:firstLine="540"/>
        <w:jc w:val="both"/>
        <w:rPr/>
      </w:pPr>
      <w:r>
        <w:rPr>
          <w:rStyle w:val="Cv"/>
        </w:rPr>
        <w:t>Мы ищем самих себя в других, в друзьях, любимых, в событиях, достижениях, пытаясь зафиксировать иллюзорное, преходящее самоощущение как можно дольше, сделать смертное вечным. Так мы теряем связь с единственным, реальным, абсолютно устойчивым своим собственным высшим «Я».</w:t>
      </w:r>
    </w:p>
    <w:p>
      <w:pPr>
        <w:pStyle w:val="Normal"/>
        <w:ind w:right="-5" w:firstLine="540"/>
        <w:jc w:val="both"/>
        <w:rPr>
          <w:rStyle w:val="Cv"/>
        </w:rPr>
      </w:pPr>
      <w:r>
        <w:rPr/>
      </w:r>
    </w:p>
    <w:p>
      <w:pPr>
        <w:pStyle w:val="Normal"/>
        <w:ind w:right="-5" w:firstLine="540"/>
        <w:jc w:val="both"/>
        <w:rPr>
          <w:rStyle w:val="Cv"/>
        </w:rPr>
      </w:pPr>
      <w:r>
        <w:rPr/>
      </w:r>
    </w:p>
    <w:p>
      <w:pPr>
        <w:pStyle w:val="Normal"/>
        <w:ind w:right="-5" w:firstLine="540"/>
        <w:jc w:val="both"/>
        <w:rPr>
          <w:rStyle w:val="Cv"/>
        </w:rPr>
      </w:pPr>
      <w:r>
        <w:rPr/>
      </w:r>
    </w:p>
    <w:p>
      <w:pPr>
        <w:pStyle w:val="Normal"/>
        <w:ind w:right="-5" w:firstLine="540"/>
        <w:jc w:val="center"/>
        <w:rPr>
          <w:rStyle w:val="Cv"/>
          <w:b/>
          <w:b/>
        </w:rPr>
      </w:pPr>
      <w:r>
        <w:rPr/>
      </w:r>
    </w:p>
    <w:p>
      <w:pPr>
        <w:pStyle w:val="Normal"/>
        <w:ind w:right="-5" w:firstLine="540"/>
        <w:rPr>
          <w:b/>
          <w:b/>
        </w:rPr>
      </w:pPr>
      <w:r>
        <w:rPr>
          <w:b/>
        </w:rPr>
        <w:t>Путь самопознания</w:t>
      </w:r>
    </w:p>
    <w:p>
      <w:pPr>
        <w:pStyle w:val="Normal"/>
        <w:ind w:right="-5" w:firstLine="540"/>
        <w:jc w:val="both"/>
        <w:rPr>
          <w:b/>
          <w:b/>
        </w:rPr>
      </w:pPr>
      <w:r>
        <w:rPr>
          <w:b/>
        </w:rPr>
      </w:r>
    </w:p>
    <w:p>
      <w:pPr>
        <w:pStyle w:val="Normal"/>
        <w:ind w:right="-5" w:firstLine="540"/>
        <w:jc w:val="both"/>
        <w:rPr/>
      </w:pPr>
      <w:r>
        <w:rPr/>
        <w:t>Человек, рожденный впервые, как правило, имеет здоровое, сильное тело, которое по мере новых перерождений становится все более изношенным, в силу накопленных карм. Его душа молода, по-своему чиста, но еще очень «инфантильна», сознание примитивно, но личность может быть еще достаточно «доброй» и простодушной. Доброта эта связана с тем, что структуры эго, еще не наработаны. Такой человек подобен высокоразвитому животному, ему интересен окружающий мир, но он еще не знает, как с ним взаимодействовать. Когда же появляются зачатки личности, характер, эго, то поведение человека меняется кардинально. Он начинает действовать, что называется, в собственных интересах. По причине еще пока очень слабой силы различения поступающих данных, молодая душа впитывает в себя всю информацию – и положительную, и отрицательную без разбора.</w:t>
      </w:r>
    </w:p>
    <w:p>
      <w:pPr>
        <w:pStyle w:val="Normal"/>
        <w:ind w:right="-5" w:firstLine="540"/>
        <w:jc w:val="both"/>
        <w:rPr/>
      </w:pPr>
      <w:r>
        <w:rPr/>
        <w:t xml:space="preserve">По мере перевоплощений, человек переносит в новую жизнь порчи, проклятия, благословления, хорошие и дурные кармы, воздействующие на его личность. То, к чему человек стремился в прошлой жизни, но не успел реализовать, почти наверняка продолжится и в новом рождении. Это касается любой деятельности, как духовной, так и мирской. Ученик Раманы Махарши - Пуньджаджи рассказывал о том, как в предыдущей жизни хоть он и достиг высот в медитации, окончательное просветление к нему еще не приходило. Помимо прочего, у него к одной женщине была сильная тяга, которую он по причине соблюдения обетов не мог реализовать. Это желание заставило его родиться снова, и жениться на этой женщине. В новой жизни он вновь стал приверженцем Кришны, много медитировал и достиг полной реализации. </w:t>
      </w:r>
    </w:p>
    <w:p>
      <w:pPr>
        <w:pStyle w:val="Normal"/>
        <w:ind w:right="-5" w:firstLine="540"/>
        <w:jc w:val="both"/>
        <w:rPr/>
      </w:pPr>
      <w:r>
        <w:rPr/>
        <w:t>События переплетаются удивительнейшим образом, ведь люди окружающие нас, наши друзья, родственники, близкие, почти все они уже были рядом с нами в прошлых рождениях. Причем, иногда заклятый враг, может стать вашим другом, сыном, или отцом, ваша жена - дочерью и т.п. Подобные связи «прописываются» на каузальном, причинном уровне.</w:t>
      </w:r>
    </w:p>
    <w:p>
      <w:pPr>
        <w:pStyle w:val="Normal"/>
        <w:ind w:right="-5" w:firstLine="540"/>
        <w:jc w:val="both"/>
        <w:rPr/>
      </w:pPr>
      <w:r>
        <w:rPr/>
        <w:t>Тонкая эфирная оболочка хранит информацию о физическом теле. Если в предыдущем рождении человек, например, погиб от удара ножом, то в новом рождении в соответствующей области в теле, могут возникать «беспричинные» боли, вызванные затрудненным током энергии. Если человек утонул, у него могут быть проблемы с дыханием, на более тонком астральном уровне возможен подсознательный страх воды. Если в прошлом рождении человек падал в пропасть и разбивался, в новом воплощении может возникнуть страх высоты. Если проводил долгое время в одиночной камере, либо сохранялось частичное самосознание в чреве матери, в жизни это может проявиться в форме клаустрофобии и т.п.</w:t>
      </w:r>
    </w:p>
    <w:p>
      <w:pPr>
        <w:pStyle w:val="Normal"/>
        <w:ind w:right="-5" w:firstLine="540"/>
        <w:jc w:val="both"/>
        <w:rPr/>
      </w:pPr>
      <w:r>
        <w:rPr/>
        <w:t>Астральное тело содержит в себе кармы чувственных переживаний, связанных с нервной системой физического тела. Если, к примеру, человек был жадным, ревнивым, гневным, или же наоборот, любил ближних, все эти качества при определенных условиях переносятся и в новое рождение.</w:t>
      </w:r>
    </w:p>
    <w:p>
      <w:pPr>
        <w:pStyle w:val="Normal"/>
        <w:ind w:right="-5" w:firstLine="540"/>
        <w:jc w:val="both"/>
        <w:rPr/>
      </w:pPr>
      <w:r>
        <w:rPr/>
        <w:t>Чем более развитой и сложной является личность в текущем рождении, тем дольше она способна после смерти физического тела удерживаться и прочищаться на тонком плане. Если она находится там достаточно долгое время, ее эфирное тело растворяется и любые травмы, полученные в прошлой жизни, на новом рождении не отражаются. Когда и астральное тело, содержащее кармы переживаний, чувств, ощущений в процессе очищения, также, постепенно растворяется, тогда в редких случаях во время нового рождения сознание входит в наш мир в ментальной оболочке. В этом случае человек рождается достаточно чистым, здоровым, без явных физических и моральных отклонений. Астральное тело нарабатывается заново. В зависимости от ментального уровня, будут притягиваться соответствующие кармы астрального плана. Карма ментального тела более тонкая – это привязанность к образу мышления, оценкам и т.п. В сущности высший астрал и ментальный план – одно и то же, поэтому иногда в теории фигурирует лишь астральный уровень и его подуровни.</w:t>
      </w:r>
    </w:p>
    <w:p>
      <w:pPr>
        <w:pStyle w:val="Normal"/>
        <w:ind w:right="-5" w:firstLine="540"/>
        <w:jc w:val="both"/>
        <w:rPr/>
      </w:pPr>
      <w:r>
        <w:rPr/>
        <w:t xml:space="preserve">Еще более редкий случай – нисхождение души в наш мир с уровня каузального плана. Это может произойти по той причине, когда душа растворила более грубые оболочки, при этом, не наработав достаточного опыта. Она могла провести очень долгое время, возможно, многие тысячелетия в одном из каузальных миров, и затем снова спуститься, чтобы продолжить эволюцию. Или же, это могла быть уже просветленная и освобожденная душа, пришедшая в наш мир из сострадания, с миссией помочь другим людям пробудиться. </w:t>
      </w:r>
    </w:p>
    <w:p>
      <w:pPr>
        <w:pStyle w:val="Normal"/>
        <w:ind w:right="-5" w:firstLine="540"/>
        <w:jc w:val="both"/>
        <w:rPr/>
      </w:pPr>
      <w:r>
        <w:rPr/>
        <w:t>Грубые оболочки являются следствием и проекцией более тонких оболочек, поэтому самое тонкое каузальное тело и соответствующий ему план бытия так и называют – причинными. Каузальное тело – это, своего рода чистое зеркало, отражающее свет источника, высшего «Я». Затем этот свет от каузального «зеркала» отражается в более мутном – ментальном «зеркале», затем в астральном. В итоге высшая реальность на физическом плане проявлена лишь «искаженным отблеском». С одной стороны, каузальное тело явилось причиной эволюции, началом индивидуального существования и входом в сансару, неведение. С другой стороны, для человека каузальный план – это спасение и «врата» для возвращения к источнику.</w:t>
      </w:r>
    </w:p>
    <w:p>
      <w:pPr>
        <w:pStyle w:val="Normal"/>
        <w:ind w:right="-5" w:firstLine="540"/>
        <w:jc w:val="both"/>
        <w:rPr/>
      </w:pPr>
      <w:r>
        <w:rPr/>
        <w:t>Просветленный может выбрать новое рождение в теле, или на одном из тонких планов, или же растворить все оболочки и уйти в нирвану. Для высокой души – это не имеет особого значения, т.к. она всегда пребывает в источнике, независимо от того, какие у нее оболочки. Идеалом тхеравады – учения южного буддизма является архат, достигший полного освобождения и ушедший в нирвану. Целью махаяны – учения северного буддизма является уровень Бодхисаттвы, просветленного, продолжающего рождения в теле, ради помощи человечеству.</w:t>
      </w:r>
    </w:p>
    <w:p>
      <w:pPr>
        <w:pStyle w:val="Normal"/>
        <w:ind w:right="-5" w:firstLine="540"/>
        <w:jc w:val="both"/>
        <w:rPr/>
      </w:pPr>
      <w:r>
        <w:rPr/>
        <w:t>Сознательная часть – это область сознания, наработанная в текущей жизни. Подсознание состоит из опыта наших прошлых рождений. Во время смерти, текущая личность переходит в область подсознания и в это время перед взором человека как бы «проносится» вся прожитая им жизнь, он видит картины, как при ускоренной перемотке кинофильма. Соответственно, при условии нового рождения текущая личность переходит в область подсознания, а на первый план выступает новая, постепенно формирующаяся личность. Причем личность ушедшая в подсознание, может иметь долю самосознания, и взаимодействовать с новой личностью на подсознательном уровне. Во сне, или в глубокой медитации, она может проявить себя в человеческом облике, как видение. Может что-то подсказать, направить, или предостеречь. В тонких каналах нашего тела содержится информация как о нашем прошлом, таки о нашем будущем. Поэтому, духовная практика это не столько построение пути, сколько продвижение по уже готовой дороге, не столько развитие, сколько именно раскрытие уже заложенных в нас данных. Духовный путь – это путь самопознания.</w:t>
      </w:r>
    </w:p>
    <w:p>
      <w:pPr>
        <w:pStyle w:val="Normal"/>
        <w:ind w:right="-5" w:firstLine="540"/>
        <w:jc w:val="both"/>
        <w:rPr/>
      </w:pPr>
      <w:r>
        <w:rPr/>
        <w:t>Во время практики уже в текущем рождении могут происходить процессы сходные с посмертными. Это связано с поглощением пяти элементов одного за другим в сознании, когда человек в медитации, сновидении, или даже во время бодрствования переживает перенос сознания по элементам, и переживает ауру соответствующего цвета. Элемент земли – желтый, воды – серебристый, огня – красный, воздуха – зеленый и элемент пространства – синего цвета. Иногда упоминаются другие цвета, что зависит от индивидуальных карм, и не имеет решающего значения. Пять элементов рассматривают, как соответствующие по вибрации нижним пяти чакрам от муладхары до вишуддхи. В наших тонких оболочках элементы проявляются как разные силы, влияющие на наше самоощущение.</w:t>
      </w:r>
    </w:p>
    <w:p>
      <w:pPr>
        <w:pStyle w:val="Normal"/>
        <w:ind w:right="-5" w:firstLine="540"/>
        <w:jc w:val="both"/>
        <w:rPr/>
      </w:pPr>
      <w:r>
        <w:rPr/>
        <w:t>Элемент земли, в котором преобладает тамас, придает устойчивость, стабильность сознанию и любым начинаниям. Если этого не хватает, рекомендуется физический труд и медитация на муладхаре. В тоже время, его избыточное влияние делает человека заземленным, закостеневшим, излишне консервативным, неподвижным. Элемент земли несет в себе функцию поддержания, основы.</w:t>
      </w:r>
    </w:p>
    <w:p>
      <w:pPr>
        <w:pStyle w:val="Normal"/>
        <w:ind w:right="-5" w:firstLine="540"/>
        <w:jc w:val="both"/>
        <w:rPr/>
      </w:pPr>
      <w:r>
        <w:rPr/>
        <w:t>Элемент воды (с преобладанием тамаса и раджаса) дарует гибкость, текучесть в сознании и поступках. При его недостатке следует медитировать на свадхистану. Его избыток ведет к чрезмерной эмоциональности.</w:t>
      </w:r>
      <w:r>
        <w:rPr>
          <w:lang w:val="en-US"/>
        </w:rPr>
        <w:t xml:space="preserve"> </w:t>
      </w:r>
      <w:r>
        <w:rPr/>
        <w:t>Функция воды - соединение.</w:t>
      </w:r>
    </w:p>
    <w:p>
      <w:pPr>
        <w:pStyle w:val="Normal"/>
        <w:ind w:right="-5" w:firstLine="540"/>
        <w:jc w:val="both"/>
        <w:rPr/>
      </w:pPr>
      <w:r>
        <w:rPr/>
        <w:t>Элемент огня, в котором преобладает раджас, способствует растворению грубых энергий, дарует особую силу и энергичность. Для его усиления следует медитировать на манипуру. Избыток этого элемента приводит к суете и раздражительности. Функция огня - переваривание, трансформация.</w:t>
      </w:r>
    </w:p>
    <w:p>
      <w:pPr>
        <w:pStyle w:val="Normal"/>
        <w:ind w:right="-5" w:firstLine="540"/>
        <w:jc w:val="both"/>
        <w:rPr/>
      </w:pPr>
      <w:r>
        <w:rPr/>
        <w:t>Элемент воздуха (с преобладанием раджаса и саттвы) способствует беспрепятственному протеканию энергии в тонких каналах, дарует легкость сознанию и непривязанность в решениях и поступках. Для развития этих качеств следует медитировать на анахату. Избыток воздуха делает человека непостоянным и неуравновешенным. Функция воздуха – перемещение.</w:t>
      </w:r>
    </w:p>
    <w:p>
      <w:pPr>
        <w:pStyle w:val="Normal"/>
        <w:ind w:right="-5" w:firstLine="540"/>
        <w:jc w:val="both"/>
        <w:rPr/>
      </w:pPr>
      <w:r>
        <w:rPr/>
        <w:t>Элемент пространства, в котором преобладает саттва, дарует самодостаточность, расширение и ясность сознания. Для его усиления следует медитировать на вишуддху. Его избыток, при неразвитых нижестоящих элементах, приводит к чувству одиночества и отчужденности ко всему мирскому. Элемент пространства несет в себе функцию «вседержителя», безопорной основы и обеспечивает нижестоящие элементы местонахождением.  Все пять элементов в идеале должны быть полностью проявлены и уравновешены.</w:t>
      </w:r>
    </w:p>
    <w:p>
      <w:pPr>
        <w:pStyle w:val="Normal"/>
        <w:ind w:right="-5" w:firstLine="540"/>
        <w:jc w:val="both"/>
        <w:rPr/>
      </w:pPr>
      <w:r>
        <w:rPr/>
        <w:t>Как видим, пять элементов от грубой земли до тончайшего пространства отражают функции трех гун. Тамас - пассивная сила больше всего проявлена в элементе земли. Элемент воды более тонкий, в нем преобладают тамас и раджас. В элементе огня больше проявлена активная сила - раджас. В элементе воздуха преобладают раджас и саттва. В элементе пространства преобладает уравновешивающая сила сознания – саттва.</w:t>
      </w:r>
    </w:p>
    <w:p>
      <w:pPr>
        <w:pStyle w:val="Normal"/>
        <w:ind w:right="-5" w:firstLine="540"/>
        <w:jc w:val="both"/>
        <w:rPr/>
      </w:pPr>
      <w:r>
        <w:rPr/>
        <w:t>Элементы в теле ощущаются постоянно, как устойчивая материя, различные внутренние движения, энергии, вибрации, и все это происходит в пространстве нашего сознания. Можно медитировать на эти проявления для их развития и гармонизации, уравновешенности. Медитация на ощущение пространства самая тонкая и не простая для начинающих. Она дарует самые чистые и тонкие переживания, и в конечном итоге приводит к освобождению. Однако на начальном этапе необходимо в первую очередь избавиться от самых грубых загрязнений, совмещая медитацию с физическими упражнениями.</w:t>
      </w:r>
    </w:p>
    <w:p>
      <w:pPr>
        <w:pStyle w:val="Normal"/>
        <w:ind w:right="-5" w:firstLine="540"/>
        <w:jc w:val="both"/>
        <w:rPr/>
      </w:pPr>
      <w:r>
        <w:rPr/>
        <w:t>Для большинства людей в силу засоренности каналов больше всего подходит медитация на проявление движения и вибрации энергии. Если вы ощущаете нисходящий поток, хотя бы в форме легкого движения над головой, или в области верхних чакр, можно сосредоточиться на этих движениях. Без всякого вмешательства в эти процессы вы просто наблюдаете то, что есть. Если ни каких «движений» не ощущается, необходимо расслабиться как можно глубже, при этом сохраняя устойчивую медитативную позу с выпрямленной спиной. Постепенно в теле появится ощущение пульсации, затем эта пульсация перерастает в ощущение вибрации, иногда по всей поверхности тела. Во время сосредоточения, вы (это очень важно) ни во что не вмешиваетесь, не пытаетесь изменить что-либо, усилить, или как-то перенаправить. Вы просто констатируете, свидетельствуете то, что и так происходит, без вашего вмешательства. Когда вы созерцаете движение внутренней энергии, она сама усиливается, и постепенно день за днем пробивает все засоры, внутренние загрязнения.</w:t>
      </w:r>
    </w:p>
    <w:p>
      <w:pPr>
        <w:pStyle w:val="Normal"/>
        <w:ind w:right="-5" w:firstLine="540"/>
        <w:jc w:val="both"/>
        <w:rPr/>
      </w:pPr>
      <w:r>
        <w:rPr/>
        <w:t>Во время засыпания сознание спонтанно перемещается от одного элемента к другому и затем в состояние сна без сновидений, в котором человек каждую ночь проводит около двух часов. В это время происходит наиболее интенсивная подпитка энергией, и если человека разбудить в это время, он будет чувствовать себя разбитым, т.к. был прерван наилучший отдых, покой сознания, пребывающего на уровне каузального плана. В йоге эту часть сна называют сушупти. К сожалению, памяти об этом у большинства людей нет, т.к. сфера их сознания ее не затрагивает. Поэтому цель практика – расширение сознания для того, чтобы вспомнить весь накопленный опыт, воссоединить все свои личности. Будда в миг просветления, полного единения всех процессов сознания вспомнил все свои 10000 воплощений. Его ясность мгновенно покрыла всю сферу сознания, высветила каждый ее уголок, устранив слои подсознания.</w:t>
      </w:r>
    </w:p>
    <w:p>
      <w:pPr>
        <w:pStyle w:val="Normal"/>
        <w:ind w:right="-5" w:firstLine="540"/>
        <w:jc w:val="both"/>
        <w:rPr/>
      </w:pPr>
      <w:r>
        <w:rPr/>
        <w:t>У просветленного личность, наработанная в текущей жизни, по-прежнему остается главенствующей, в том смысле, что ее качества, как манера говорить, двигаться и т.п. проявляются больше, нежели опыт личностей из прошлых рождений. Однако самоощущение изменяется в корне.</w:t>
      </w:r>
    </w:p>
    <w:p>
      <w:pPr>
        <w:pStyle w:val="Normal"/>
        <w:ind w:right="-5" w:firstLine="540"/>
        <w:jc w:val="both"/>
        <w:rPr/>
      </w:pPr>
      <w:r>
        <w:rPr/>
        <w:t>Если просветленный выбирает новое рождение, как правило, после пребывания в чреве матери первые годы жизни, иногда десятилетия он может оставаться в двойственном, обычном сознании, все же возвращение к пробужденному сознанию у него происходит намного легче и быстрей, чем в предыдущем рождении и зачастую даже спонтанно. В редких случаях, говорят, такое случается раз в сто лет, рождаются Аватары, великие души, хранящие память и полное, просветленное сознание с самого рождения. Они намеренно воплощаются в нашем мире из высшей запредельной реальности с целью помочь человечеству. Чаще всего именно они являются основателями новых учений и религий.</w:t>
      </w:r>
    </w:p>
    <w:p>
      <w:pPr>
        <w:pStyle w:val="Normal"/>
        <w:ind w:right="-5" w:firstLine="540"/>
        <w:jc w:val="both"/>
        <w:rPr>
          <w:rStyle w:val="Cv"/>
        </w:rPr>
      </w:pPr>
      <w:r>
        <w:rPr/>
        <w:t>Процессы прохождения сознания от одного мира к другому интересны для ума, но желательно с самого начала привыкать рассматривать их как иллюзорные, преходящие. Самая главная практика и самая большая драгоценность, какая может быть у человека – это пребывание в текущем моменте, спонтанное бытие, бодрствование. Если эта практика соблюдается, все важные процессы в сознании и тонких телах будут приходить в гармоничное, согласованное состояние сами собой. В идеале все второстепенные процессы, мистические опыты, способности, энергии и т.п. следует рассматривать, как глубоко вторичные, и не придавать им какого-либо значения вообще.</w:t>
      </w:r>
    </w:p>
    <w:p>
      <w:pPr>
        <w:pStyle w:val="Normal"/>
        <w:ind w:right="-5" w:firstLine="540"/>
        <w:jc w:val="both"/>
        <w:rPr>
          <w:rStyle w:val="Cv"/>
        </w:rPr>
      </w:pPr>
      <w:r>
        <w:rPr/>
      </w:r>
    </w:p>
    <w:p>
      <w:pPr>
        <w:pStyle w:val="Normal"/>
        <w:ind w:right="-5" w:firstLine="540"/>
        <w:jc w:val="both"/>
        <w:rPr>
          <w:rStyle w:val="Cv"/>
        </w:rPr>
      </w:pPr>
      <w:r>
        <w:rPr/>
      </w:r>
    </w:p>
    <w:p>
      <w:pPr>
        <w:pStyle w:val="Normal"/>
        <w:ind w:right="-5" w:firstLine="540"/>
        <w:jc w:val="both"/>
        <w:rPr>
          <w:rStyle w:val="Cv"/>
        </w:rPr>
      </w:pPr>
      <w:r>
        <w:rPr/>
      </w:r>
    </w:p>
    <w:p>
      <w:pPr>
        <w:pStyle w:val="Normal"/>
        <w:ind w:right="-5" w:firstLine="540"/>
        <w:jc w:val="both"/>
        <w:rPr>
          <w:rStyle w:val="Cv"/>
        </w:rPr>
      </w:pPr>
      <w:r>
        <w:rPr/>
      </w:r>
    </w:p>
    <w:p>
      <w:pPr>
        <w:pStyle w:val="Normal"/>
        <w:ind w:right="-5" w:firstLine="540"/>
        <w:rPr/>
      </w:pPr>
      <w:r>
        <w:rPr>
          <w:b/>
        </w:rPr>
        <w:t>Решения</w:t>
      </w:r>
    </w:p>
    <w:p>
      <w:pPr>
        <w:pStyle w:val="Normal"/>
        <w:ind w:right="-5" w:firstLine="540"/>
        <w:jc w:val="both"/>
        <w:rPr>
          <w:b/>
          <w:b/>
        </w:rPr>
      </w:pPr>
      <w:r>
        <w:rPr>
          <w:b/>
        </w:rPr>
      </w:r>
    </w:p>
    <w:p>
      <w:pPr>
        <w:pStyle w:val="Normal"/>
        <w:ind w:right="-5" w:firstLine="540"/>
        <w:jc w:val="both"/>
        <w:rPr/>
      </w:pPr>
      <w:r>
        <w:rPr/>
        <w:t>Каждый в иное время задается вопросом: как поступить? Какой сделать выбор? Является ли он правильным? Не обманываем ли мы себя? От этого выбора зависит наша жизнь, ее дальнейшее развитие. Часто наш выбор разрывается между тем, что диктует нам наша совесть, наши друзья, или наставники, моральные принципы общества, законы государства и законы кармы. Иногда встречаются люди, полностью отдающие предпочтение лишь одному из этих факторов, но чаще человек именно разрывается, т.к. все факторы на него в разное время оказывают более, или менее сильное влияние.</w:t>
      </w:r>
    </w:p>
    <w:p>
      <w:pPr>
        <w:pStyle w:val="Normal"/>
        <w:ind w:right="-5" w:firstLine="540"/>
        <w:jc w:val="both"/>
        <w:rPr/>
      </w:pPr>
      <w:r>
        <w:rPr/>
        <w:t>В любой ситуации наилучший способ – это поступать так, как подсказывает сердце. Но, к сожалению не каждый способен к нему прислушиваться. Иногда самообман столь тонок, что силы различения в иной ситуации просто не хватает на то, чтобы его уловить. Тогда человек неминуемо совершает ошибки, сам себе строит препятствия, чтобы, преодолевая их развить силу различения нового уровня и пройти к новым, более глубоким спектрам существования.</w:t>
      </w:r>
    </w:p>
    <w:p>
      <w:pPr>
        <w:pStyle w:val="Normal"/>
        <w:ind w:right="-5" w:firstLine="540"/>
        <w:jc w:val="both"/>
        <w:rPr/>
      </w:pPr>
      <w:r>
        <w:rPr/>
        <w:t>Человек склонен обманывать себя до самого конца, его эго утончается вплоть до того момента, который в учениях именуют просветлением. Лишь после просветление, человек ощущает концепции как однородную массу энергии без начала и конца, без опоры и сущности. Без смысла и его отсутствия. Тогда вся реальность ощущается как нечто единое, ни чем не определимое, не фиксированное, необъятное и необъяснимое чудо. Каждый миг – волшебство, сама поглощенность существованием.</w:t>
      </w:r>
    </w:p>
    <w:p>
      <w:pPr>
        <w:pStyle w:val="Normal"/>
        <w:ind w:right="-5" w:firstLine="540"/>
        <w:jc w:val="both"/>
        <w:rPr/>
      </w:pPr>
      <w:r>
        <w:rPr/>
        <w:t>Интеллект – это довольно интересная игрушка, способная на множество занятных, относительно полезных вещей, но сам по себе он, также, словно подвешен в пространстве. Кажется, нельзя сказать, что его не существует, но его природа столь необычна, что и само существование в нем как сущность отсутствует, словно он соткан из пустоты, которая воспринимается ощутимой лишь потому, что мы сами прогибаемся таким образом, искривляя в определенной плоскости зеркало собственного сознания.</w:t>
      </w:r>
    </w:p>
    <w:p>
      <w:pPr>
        <w:pStyle w:val="Normal"/>
        <w:ind w:right="-5" w:firstLine="540"/>
        <w:jc w:val="both"/>
        <w:rPr/>
      </w:pPr>
      <w:r>
        <w:rPr/>
        <w:t>До тех пор пока мы на пути, чтобы ни диктовало нам наше эго, мы должны прислушиваться к сердцу. Невозможно прийти к истине, выстраивая собственный путь из обмана. Эго недальновидно, и всегда будет подсказывать путь наименьшего сопротивления, который в дальнейшем выливается в еще большее количество помех и препятствий, боли и страха. В любой ситуации стоит поступать по совести, с уважением ко всему живому. Это уважение - не какая-то дань эго окружающих, это ваш собственный путь к свету, чистоте, ясности и освобождению.</w:t>
      </w:r>
    </w:p>
    <w:p>
      <w:pPr>
        <w:pStyle w:val="Normal"/>
        <w:ind w:right="-5" w:firstLine="540"/>
        <w:jc w:val="both"/>
        <w:rPr/>
      </w:pPr>
      <w:r>
        <w:rPr/>
        <w:t>У Редьярда Киплинга есть потрясающий стих, который в полной мере соответствует нравственному кодексу человека, по настоящему ставшего на духовный путь:</w:t>
      </w:r>
    </w:p>
    <w:p>
      <w:pPr>
        <w:pStyle w:val="Normal"/>
        <w:ind w:right="-5" w:firstLine="540"/>
        <w:jc w:val="both"/>
        <w:rPr/>
      </w:pPr>
      <w:r>
        <w:rPr/>
      </w:r>
    </w:p>
    <w:p>
      <w:pPr>
        <w:pStyle w:val="Normal"/>
        <w:autoSpaceDE w:val="false"/>
        <w:ind w:right="-5" w:hanging="0"/>
        <w:rPr/>
      </w:pPr>
      <w:r>
        <w:rPr/>
        <w:t>«</w:t>
      </w:r>
      <w:r>
        <w:rPr>
          <w:lang w:val="en-US"/>
        </w:rPr>
        <w:t>Владей собой среди толпы смятенной,</w:t>
      </w:r>
    </w:p>
    <w:p>
      <w:pPr>
        <w:pStyle w:val="Normal"/>
        <w:autoSpaceDE w:val="false"/>
        <w:ind w:right="-5" w:hanging="0"/>
        <w:rPr>
          <w:lang w:val="en-US"/>
        </w:rPr>
      </w:pPr>
      <w:r>
        <w:rPr>
          <w:lang w:val="en-US"/>
        </w:rPr>
        <w:t>Тебя клянущей за смятенье всех.</w:t>
      </w:r>
    </w:p>
    <w:p>
      <w:pPr>
        <w:pStyle w:val="Normal"/>
        <w:autoSpaceDE w:val="false"/>
        <w:ind w:right="-5" w:hanging="0"/>
        <w:rPr>
          <w:lang w:val="en-US"/>
        </w:rPr>
      </w:pPr>
      <w:r>
        <w:rPr>
          <w:lang w:val="en-US"/>
        </w:rPr>
        <w:t>Верь сам в себя, наперекор вселенной,</w:t>
      </w:r>
    </w:p>
    <w:p>
      <w:pPr>
        <w:pStyle w:val="Normal"/>
        <w:autoSpaceDE w:val="false"/>
        <w:ind w:right="-5" w:hanging="0"/>
        <w:rPr>
          <w:lang w:val="en-US"/>
        </w:rPr>
      </w:pPr>
      <w:r>
        <w:rPr>
          <w:lang w:val="en-US"/>
        </w:rPr>
        <w:t>И маловерным отпусти их грех.</w:t>
      </w:r>
    </w:p>
    <w:p>
      <w:pPr>
        <w:pStyle w:val="Normal"/>
        <w:autoSpaceDE w:val="false"/>
        <w:ind w:right="-5" w:hanging="0"/>
        <w:rPr>
          <w:lang w:val="en-US"/>
        </w:rPr>
      </w:pPr>
      <w:r>
        <w:rPr>
          <w:lang w:val="en-US"/>
        </w:rPr>
        <w:t>Пусть час не пробил, жди не уставая,</w:t>
      </w:r>
    </w:p>
    <w:p>
      <w:pPr>
        <w:pStyle w:val="Normal"/>
        <w:autoSpaceDE w:val="false"/>
        <w:ind w:right="-5" w:hanging="0"/>
        <w:rPr>
          <w:lang w:val="en-US"/>
        </w:rPr>
      </w:pPr>
      <w:r>
        <w:rPr>
          <w:lang w:val="en-US"/>
        </w:rPr>
        <w:t>Пусть лгут жрецы, не снисходи до них.</w:t>
      </w:r>
    </w:p>
    <w:p>
      <w:pPr>
        <w:pStyle w:val="Normal"/>
        <w:autoSpaceDE w:val="false"/>
        <w:ind w:right="-5" w:hanging="0"/>
        <w:rPr>
          <w:lang w:val="en-US"/>
        </w:rPr>
      </w:pPr>
      <w:r>
        <w:rPr>
          <w:lang w:val="en-US"/>
        </w:rPr>
        <w:t>Умей прощать и не кажись, прощая,</w:t>
      </w:r>
    </w:p>
    <w:p>
      <w:pPr>
        <w:pStyle w:val="Normal"/>
        <w:autoSpaceDE w:val="false"/>
        <w:ind w:right="-5" w:hanging="0"/>
        <w:rPr>
          <w:lang w:val="en-US"/>
        </w:rPr>
      </w:pPr>
      <w:r>
        <w:rPr>
          <w:lang w:val="en-US"/>
        </w:rPr>
        <w:t>Великодушней и мудрей других.</w:t>
      </w:r>
    </w:p>
    <w:p>
      <w:pPr>
        <w:pStyle w:val="Normal"/>
        <w:autoSpaceDE w:val="false"/>
        <w:ind w:right="-5" w:hanging="0"/>
        <w:rPr>
          <w:lang w:val="en-US"/>
        </w:rPr>
      </w:pPr>
      <w:r>
        <w:rPr>
          <w:lang w:val="en-US"/>
        </w:rPr>
      </w:r>
    </w:p>
    <w:p>
      <w:pPr>
        <w:pStyle w:val="Normal"/>
        <w:autoSpaceDE w:val="false"/>
        <w:ind w:right="-5" w:hanging="0"/>
        <w:rPr>
          <w:lang w:val="en-US"/>
        </w:rPr>
      </w:pPr>
      <w:r>
        <w:rPr>
          <w:lang w:val="en-US"/>
        </w:rPr>
        <w:t>Умей мечтать, не став рабом мечтанья,</w:t>
      </w:r>
    </w:p>
    <w:p>
      <w:pPr>
        <w:pStyle w:val="Normal"/>
        <w:autoSpaceDE w:val="false"/>
        <w:ind w:right="-5" w:hanging="0"/>
        <w:rPr>
          <w:lang w:val="en-US"/>
        </w:rPr>
      </w:pPr>
      <w:r>
        <w:rPr>
          <w:lang w:val="en-US"/>
        </w:rPr>
        <w:t>И мыслить, мысли не обожествив,</w:t>
      </w:r>
    </w:p>
    <w:p>
      <w:pPr>
        <w:pStyle w:val="Normal"/>
        <w:autoSpaceDE w:val="false"/>
        <w:ind w:right="-5" w:hanging="0"/>
        <w:rPr>
          <w:lang w:val="en-US"/>
        </w:rPr>
      </w:pPr>
      <w:r>
        <w:rPr>
          <w:lang w:val="en-US"/>
        </w:rPr>
        <w:t>Равно встречай успех и поруганья,</w:t>
      </w:r>
    </w:p>
    <w:p>
      <w:pPr>
        <w:pStyle w:val="Normal"/>
        <w:autoSpaceDE w:val="false"/>
        <w:ind w:right="-5" w:hanging="0"/>
        <w:rPr>
          <w:lang w:val="en-US"/>
        </w:rPr>
      </w:pPr>
      <w:r>
        <w:rPr>
          <w:lang w:val="en-US"/>
        </w:rPr>
        <w:t>Не забывая что их голос лжив.</w:t>
      </w:r>
    </w:p>
    <w:p>
      <w:pPr>
        <w:pStyle w:val="Normal"/>
        <w:autoSpaceDE w:val="false"/>
        <w:ind w:right="-5" w:hanging="0"/>
        <w:rPr>
          <w:lang w:val="en-US"/>
        </w:rPr>
      </w:pPr>
      <w:r>
        <w:rPr>
          <w:lang w:val="en-US"/>
        </w:rPr>
        <w:t>Останься тих, когда твое же слово</w:t>
      </w:r>
    </w:p>
    <w:p>
      <w:pPr>
        <w:pStyle w:val="Normal"/>
        <w:autoSpaceDE w:val="false"/>
        <w:ind w:right="-5" w:hanging="0"/>
        <w:rPr>
          <w:lang w:val="en-US"/>
        </w:rPr>
      </w:pPr>
      <w:r>
        <w:rPr>
          <w:lang w:val="en-US"/>
        </w:rPr>
        <w:t>Калечит плут, чтоб уловлять глупцов,</w:t>
      </w:r>
    </w:p>
    <w:p>
      <w:pPr>
        <w:pStyle w:val="Normal"/>
        <w:autoSpaceDE w:val="false"/>
        <w:ind w:right="-5" w:hanging="0"/>
        <w:rPr>
          <w:lang w:val="en-US"/>
        </w:rPr>
      </w:pPr>
      <w:r>
        <w:rPr>
          <w:lang w:val="en-US"/>
        </w:rPr>
        <w:t>Когда вся жизнь разрушена и снова</w:t>
      </w:r>
    </w:p>
    <w:p>
      <w:pPr>
        <w:pStyle w:val="Normal"/>
        <w:autoSpaceDE w:val="false"/>
        <w:ind w:right="-5" w:hanging="0"/>
        <w:rPr>
          <w:lang w:val="en-US"/>
        </w:rPr>
      </w:pPr>
      <w:r>
        <w:rPr>
          <w:lang w:val="en-US"/>
        </w:rPr>
        <w:t>Ты должен все воссоздавать с основ.</w:t>
      </w:r>
    </w:p>
    <w:p>
      <w:pPr>
        <w:pStyle w:val="Normal"/>
        <w:autoSpaceDE w:val="false"/>
        <w:ind w:right="-5" w:hanging="0"/>
        <w:rPr>
          <w:lang w:val="en-US"/>
        </w:rPr>
      </w:pPr>
      <w:r>
        <w:rPr>
          <w:lang w:val="en-US"/>
        </w:rPr>
      </w:r>
    </w:p>
    <w:p>
      <w:pPr>
        <w:pStyle w:val="Normal"/>
        <w:autoSpaceDE w:val="false"/>
        <w:ind w:right="-5" w:hanging="0"/>
        <w:rPr>
          <w:lang w:val="en-US"/>
        </w:rPr>
      </w:pPr>
      <w:r>
        <w:rPr>
          <w:lang w:val="en-US"/>
        </w:rPr>
        <w:t>Умей поставить в радостной надежде</w:t>
      </w:r>
    </w:p>
    <w:p>
      <w:pPr>
        <w:pStyle w:val="Normal"/>
        <w:autoSpaceDE w:val="false"/>
        <w:ind w:right="-5" w:hanging="0"/>
        <w:rPr>
          <w:lang w:val="en-US"/>
        </w:rPr>
      </w:pPr>
      <w:r>
        <w:rPr>
          <w:lang w:val="en-US"/>
        </w:rPr>
        <w:t>На карту все, что накопил трудом.</w:t>
      </w:r>
    </w:p>
    <w:p>
      <w:pPr>
        <w:pStyle w:val="Normal"/>
        <w:autoSpaceDE w:val="false"/>
        <w:ind w:right="-5" w:hanging="0"/>
        <w:rPr>
          <w:lang w:val="en-US"/>
        </w:rPr>
      </w:pPr>
      <w:r>
        <w:rPr>
          <w:lang w:val="en-US"/>
        </w:rPr>
        <w:t>Все потерять и нищим стать, как прежде,</w:t>
      </w:r>
    </w:p>
    <w:p>
      <w:pPr>
        <w:pStyle w:val="Normal"/>
        <w:autoSpaceDE w:val="false"/>
        <w:ind w:right="-5" w:hanging="0"/>
        <w:rPr>
          <w:lang w:val="en-US"/>
        </w:rPr>
      </w:pPr>
      <w:r>
        <w:rPr>
          <w:lang w:val="en-US"/>
        </w:rPr>
        <w:t>И никогда не пожалеть о том.</w:t>
      </w:r>
    </w:p>
    <w:p>
      <w:pPr>
        <w:pStyle w:val="Normal"/>
        <w:autoSpaceDE w:val="false"/>
        <w:ind w:right="-5" w:hanging="0"/>
        <w:rPr>
          <w:lang w:val="en-US"/>
        </w:rPr>
      </w:pPr>
      <w:r>
        <w:rPr>
          <w:lang w:val="en-US"/>
        </w:rPr>
        <w:t>Умей принудить сердце, нервы, тело</w:t>
      </w:r>
    </w:p>
    <w:p>
      <w:pPr>
        <w:pStyle w:val="Normal"/>
        <w:autoSpaceDE w:val="false"/>
        <w:ind w:right="-5" w:hanging="0"/>
        <w:rPr>
          <w:lang w:val="en-US"/>
        </w:rPr>
      </w:pPr>
      <w:r>
        <w:rPr>
          <w:lang w:val="en-US"/>
        </w:rPr>
        <w:t>Тебе служить, когда в твоей груди</w:t>
      </w:r>
    </w:p>
    <w:p>
      <w:pPr>
        <w:pStyle w:val="Normal"/>
        <w:autoSpaceDE w:val="false"/>
        <w:ind w:right="-5" w:hanging="0"/>
        <w:rPr>
          <w:lang w:val="en-US"/>
        </w:rPr>
      </w:pPr>
      <w:r>
        <w:rPr>
          <w:lang w:val="en-US"/>
        </w:rPr>
        <w:t>Все пусто, все сгорело</w:t>
      </w:r>
    </w:p>
    <w:p>
      <w:pPr>
        <w:pStyle w:val="Normal"/>
        <w:autoSpaceDE w:val="false"/>
        <w:ind w:right="-5" w:hanging="0"/>
        <w:rPr>
          <w:lang w:val="en-US"/>
        </w:rPr>
      </w:pPr>
      <w:r>
        <w:rPr>
          <w:lang w:val="en-US"/>
        </w:rPr>
        <w:t>И только воля говорит – иди.</w:t>
      </w:r>
    </w:p>
    <w:p>
      <w:pPr>
        <w:pStyle w:val="Normal"/>
        <w:autoSpaceDE w:val="false"/>
        <w:ind w:right="-5" w:hanging="0"/>
        <w:rPr>
          <w:lang w:val="en-US"/>
        </w:rPr>
      </w:pPr>
      <w:r>
        <w:rPr>
          <w:lang w:val="en-US"/>
        </w:rPr>
      </w:r>
    </w:p>
    <w:p>
      <w:pPr>
        <w:pStyle w:val="Normal"/>
        <w:autoSpaceDE w:val="false"/>
        <w:ind w:right="-5" w:hanging="0"/>
        <w:rPr>
          <w:lang w:val="en-US"/>
        </w:rPr>
      </w:pPr>
      <w:r>
        <w:rPr>
          <w:lang w:val="en-US"/>
        </w:rPr>
        <w:t>Останься прост, беседуя с царями,</w:t>
      </w:r>
    </w:p>
    <w:p>
      <w:pPr>
        <w:pStyle w:val="Normal"/>
        <w:autoSpaceDE w:val="false"/>
        <w:ind w:right="-5" w:hanging="0"/>
        <w:rPr>
          <w:lang w:val="en-US"/>
        </w:rPr>
      </w:pPr>
      <w:r>
        <w:rPr>
          <w:lang w:val="en-US"/>
        </w:rPr>
        <w:t>Останься честен, говоря с толпой</w:t>
      </w:r>
    </w:p>
    <w:p>
      <w:pPr>
        <w:pStyle w:val="Normal"/>
        <w:autoSpaceDE w:val="false"/>
        <w:ind w:right="-5" w:hanging="0"/>
        <w:rPr>
          <w:lang w:val="en-US"/>
        </w:rPr>
      </w:pPr>
      <w:r>
        <w:rPr>
          <w:lang w:val="en-US"/>
        </w:rPr>
        <w:t>Будь прям и тверд с врагами и друзьями,</w:t>
      </w:r>
    </w:p>
    <w:p>
      <w:pPr>
        <w:pStyle w:val="Normal"/>
        <w:autoSpaceDE w:val="false"/>
        <w:ind w:right="-5" w:hanging="0"/>
        <w:rPr>
          <w:lang w:val="en-US"/>
        </w:rPr>
      </w:pPr>
      <w:r>
        <w:rPr>
          <w:lang w:val="en-US"/>
        </w:rPr>
        <w:t>Пусть все в свой час считаются с тобой.</w:t>
      </w:r>
    </w:p>
    <w:p>
      <w:pPr>
        <w:pStyle w:val="Normal"/>
        <w:autoSpaceDE w:val="false"/>
        <w:ind w:right="-5" w:hanging="0"/>
        <w:rPr>
          <w:lang w:val="en-US"/>
        </w:rPr>
      </w:pPr>
      <w:r>
        <w:rPr>
          <w:lang w:val="en-US"/>
        </w:rPr>
        <w:t>Наполни смыслом каждое мгновенье,</w:t>
      </w:r>
    </w:p>
    <w:p>
      <w:pPr>
        <w:pStyle w:val="Normal"/>
        <w:autoSpaceDE w:val="false"/>
        <w:ind w:right="-5" w:hanging="0"/>
        <w:rPr>
          <w:lang w:val="en-US"/>
        </w:rPr>
      </w:pPr>
      <w:r>
        <w:rPr>
          <w:lang w:val="en-US"/>
        </w:rPr>
        <w:t>Часов и дней неумолимый бег,</w:t>
      </w:r>
    </w:p>
    <w:p>
      <w:pPr>
        <w:pStyle w:val="Normal"/>
        <w:autoSpaceDE w:val="false"/>
        <w:ind w:right="-5" w:hanging="0"/>
        <w:rPr>
          <w:lang w:val="en-US"/>
        </w:rPr>
      </w:pPr>
      <w:r>
        <w:rPr>
          <w:lang w:val="en-US"/>
        </w:rPr>
        <w:t>Тогда весь мир ты примешь, как владенье,</w:t>
      </w:r>
    </w:p>
    <w:p>
      <w:pPr>
        <w:pStyle w:val="Normal"/>
        <w:autoSpaceDE w:val="false"/>
        <w:ind w:right="-5" w:hanging="0"/>
        <w:rPr/>
      </w:pPr>
      <w:r>
        <w:rPr>
          <w:lang w:val="en-US"/>
        </w:rPr>
        <w:t>Тогда, мой сын, ты будешь Человек!</w:t>
      </w:r>
      <w:r>
        <w:rPr/>
        <w:t>»</w:t>
      </w:r>
    </w:p>
    <w:p>
      <w:pPr>
        <w:pStyle w:val="Normal"/>
        <w:autoSpaceDE w:val="false"/>
        <w:ind w:right="-5" w:hanging="0"/>
        <w:rPr>
          <w:lang w:val="en-US"/>
        </w:rPr>
      </w:pPr>
      <w:r>
        <w:rPr>
          <w:lang w:val="en-US"/>
        </w:rPr>
      </w:r>
    </w:p>
    <w:p>
      <w:pPr>
        <w:pStyle w:val="Normal"/>
        <w:ind w:right="-5" w:hanging="0"/>
        <w:rPr>
          <w:lang w:val="en-US"/>
        </w:rPr>
      </w:pPr>
      <w:r>
        <w:rPr>
          <w:lang w:val="en-US"/>
        </w:rPr>
        <w:t>Редьярд Киплинг (Перевод М. Лозинського)</w:t>
      </w:r>
    </w:p>
    <w:p>
      <w:pPr>
        <w:pStyle w:val="Normal"/>
        <w:ind w:right="-5" w:firstLine="540"/>
        <w:jc w:val="both"/>
        <w:rPr/>
      </w:pPr>
      <w:r>
        <w:rPr/>
      </w:r>
    </w:p>
    <w:p>
      <w:pPr>
        <w:pStyle w:val="Normal"/>
        <w:ind w:right="-5" w:firstLine="540"/>
        <w:jc w:val="both"/>
        <w:rPr/>
      </w:pPr>
      <w:r>
        <w:rPr/>
        <w:t xml:space="preserve">Если возникают сомнения, стоит вспомнить законы кармы, и следовать им. По нашей карме с нами случается все то, что мы сами же и сотворили. Все происходящее - это плоды нашей собственной деятельности. Все, что человек когда-то отдал реальности - к нему же и возвращается, иногда в преумноженной степени. При этом стоит помнить - не все то, что является благом для вас, будет благом и для других людей. Закон кармы – это можно сказать коэффициент возвращения того лиха и того блага, которое было совершено человеком. То есть возвращаются чаще всего не конкретные события, а то состояние сознания, те чувства и мысли, которые эти действия вызвали у вас, и у вовлеченных в эти действия людей. Карма – это ваши собственные переживания. </w:t>
      </w:r>
    </w:p>
    <w:p>
      <w:pPr>
        <w:pStyle w:val="Normal"/>
        <w:ind w:right="-5" w:firstLine="540"/>
        <w:jc w:val="both"/>
        <w:rPr/>
      </w:pPr>
      <w:r>
        <w:rPr/>
        <w:t>Если в жизни человека доминируют войны, конфликты, болезни – это означает, что природа искореняет из его души любое возможное устремление к насилию и невнимательность по отношению к опасности, связанной с нанесением вреда живым существам. Когда вы осознали всем своим существом, что вся окружающая вас реальность заслуживает почтения, понимания и доброты, тогда и она к вам обращается этой стороной. Когда в жизни человека доминирует радость, гармония, счастье и покой – это плоды хороших заслуг, совершенных в этой жизни, или в прошлых рождениях. Если счастье и блаженство в жизни человека не имеют ни конца, ни причины, значит, он достиг того сознательного уровня, когда цель и действие в текущий момент сплетаются воедино, и перестают зависеть от каких-либо ментальных факторов. Как правило, на этом уровне, уже не возникает сомнений в правильности выбора.</w:t>
      </w:r>
    </w:p>
    <w:p>
      <w:pPr>
        <w:pStyle w:val="Normal"/>
        <w:ind w:right="-5" w:firstLine="540"/>
        <w:jc w:val="both"/>
        <w:rPr/>
      </w:pPr>
      <w:r>
        <w:rPr/>
        <w:t xml:space="preserve">Некоторые неосторожные искатели иногда подсаживаются на идеи полной «раскованности», «отрешенности» и «контролируемой» глупости, которые у них зачастую выливаются в шутовство, хитрость, наглость, неуважение к другим, удобное оправдание похоти, раздражения, обмана окружающих и др. Все эти переживания в конечном итоге оборачивается против того же, кто совершал действия под их влиянием. С самого начала необходимо постараться быть честным с самим собою и если возникает, например, гнев, не стоит пытаться искать оправдание на событийном уровне. Необходимо вспомнить тот ключевой фактор, что вся реальность является проекцией нашего собственного ума. События окрашены нашей кармой, они не создают переживания, они их всего лишь высвобождают. </w:t>
      </w:r>
    </w:p>
    <w:p>
      <w:pPr>
        <w:pStyle w:val="Normal"/>
        <w:ind w:right="-5" w:firstLine="540"/>
        <w:jc w:val="both"/>
        <w:rPr/>
      </w:pPr>
      <w:r>
        <w:rPr/>
        <w:t>Не стоит отчаиваться, или винить себя, когда практика не идет, и как вы не стараетесь, негативные переживания захлестывают. Главное не прекращать усилий, которые так необходимы на начальном этапе, не предавать себя, и продолжать следовать пути, стараться изменяться сознательно, а не под давлением тяжелых событий. Иногда кажется, что преодолеть негативные качества невозможно, что при работе с ними они скорей наоборот – усиливаются, но со временем, наступает момент, когда они исчерпывают сами себя, незаметно. И вы с удивлением констатируете факт того, что сейчас даже не вспоминаете о тех вещах, которые вас волновали год назад, словно их никогда и не было.</w:t>
      </w:r>
    </w:p>
    <w:p>
      <w:pPr>
        <w:pStyle w:val="Normal"/>
        <w:ind w:right="-5" w:firstLine="540"/>
        <w:jc w:val="both"/>
        <w:rPr/>
      </w:pPr>
      <w:r>
        <w:rPr/>
        <w:t xml:space="preserve">Некоторые просветленные учителя действительно во время обучения использовали необычные методы, игру, неестественное поведение для того, чтобы в соответствии с качествами ученика преподнести ему учение. Особенно ярко такие методы были выражены в японских школах дзен-буддизма, в которых монахов вели к истине прямым путем вне концепций. Просветленный мастер, чтобы избавить ученика от ментальных построений, и передать ему, насколько далеки слова от истины, иногда использовал необычные жесты, устраивал странные, или, как могло показаться ученику, бессмысленные, опасные ситуации, таким образам заставляя ум ученика замолчать, остановиться, чтобы тот увидел реальность, как есть, вне концепций. Например, один из таких мастеров на вопрос о природе ума - разбил кувшин, чем символически продемонстрировал иллюзорность преграды между внешним и внутренним пространством сознания. </w:t>
      </w:r>
    </w:p>
    <w:p>
      <w:pPr>
        <w:pStyle w:val="Normal"/>
        <w:ind w:right="-5" w:firstLine="540"/>
        <w:jc w:val="both"/>
        <w:rPr/>
      </w:pPr>
      <w:r>
        <w:rPr/>
        <w:t>Необычное поведение, свойственное мастерам дзен, давление на ученика, хитрость и т.п. может позволить себе лишь настоящий, просветленный человек, который в точности чувствует, что именно нужно ученику в текущей ситуации, чтобы продвигаться на пути.</w:t>
      </w:r>
    </w:p>
    <w:p>
      <w:pPr>
        <w:pStyle w:val="Normal"/>
        <w:ind w:right="-5" w:firstLine="540"/>
        <w:jc w:val="both"/>
        <w:rPr/>
      </w:pPr>
      <w:r>
        <w:rPr/>
        <w:t>Иногда дзенский мастер давал ученику коан - неразрешимую загадку, или вопрос, над которым тот должен был медитировать иной раз в течение нескольких лет. Один из самых популярных коанов: «как звучит хлопок одной ладони?» Вообще, почти каждый коан можно свести к вопросу о том, как произошло, или происходит то, чего происходить не может. Если ученик был новичком, он мог подумать, что у загадки есть какое-то логическое разрешение, и тогда, прибыв к мастеру с ответом, он мог получить подзатыльник. Ибо ответом на подобную загадку является, прежде всего, состояние ученика, но не его слова.</w:t>
      </w:r>
    </w:p>
    <w:p>
      <w:pPr>
        <w:pStyle w:val="Normal"/>
        <w:ind w:right="-5" w:firstLine="540"/>
        <w:jc w:val="both"/>
        <w:rPr>
          <w:rStyle w:val="Cv"/>
        </w:rPr>
      </w:pPr>
      <w:r>
        <w:rPr/>
        <w:t>Дело в том, что в этой реальности не существует неразрешимых вопросов. Каждый вопрос при его правильном понимании содержит в себе корень ответа. Коан – это загадка за пределами логики и смысла, загадка, ответ на которую лежит в интуитивном, озаряющем слое сознания. Чтобы пережить «ответ» на эту загадку, однонаправленный ум, путем медитации на парадоксальный вопрос поднимал сознание в ту сферу реальности, где возможно все, где присутствуют правильные ответы на любые неразрешимые противоречия, где все и существует и не существует одновременно. При выходе на этот уровень сознания, не возникает ни каких сомнений, и правильные решения приходят спонтанно. Когда ученик по настоящему разрешал коан, он переживал озарение, сатори, и тогда он приходил к мастеру с правильным ответом. Мастер, в свою очередь всегда тонко чувствовал, когда ученик по настоящему находил решение.</w:t>
      </w:r>
    </w:p>
    <w:p>
      <w:pPr>
        <w:pStyle w:val="Normal"/>
        <w:ind w:right="-5" w:firstLine="540"/>
        <w:jc w:val="both"/>
        <w:rPr>
          <w:rStyle w:val="Cv"/>
        </w:rPr>
      </w:pPr>
      <w:r>
        <w:rPr/>
      </w:r>
    </w:p>
    <w:p>
      <w:pPr>
        <w:pStyle w:val="Normal"/>
        <w:ind w:right="-5" w:firstLine="540"/>
        <w:jc w:val="both"/>
        <w:rPr>
          <w:rStyle w:val="Cv"/>
        </w:rPr>
      </w:pPr>
      <w:r>
        <w:rPr/>
      </w:r>
    </w:p>
    <w:p>
      <w:pPr>
        <w:pStyle w:val="Normal"/>
        <w:ind w:right="-5" w:firstLine="540"/>
        <w:jc w:val="both"/>
        <w:rPr>
          <w:rStyle w:val="Cv"/>
        </w:rPr>
      </w:pPr>
      <w:r>
        <w:rPr/>
      </w:r>
    </w:p>
    <w:p>
      <w:pPr>
        <w:pStyle w:val="Normal"/>
        <w:ind w:right="-5" w:firstLine="540"/>
        <w:jc w:val="both"/>
        <w:rPr>
          <w:rStyle w:val="Cv"/>
        </w:rPr>
      </w:pPr>
      <w:r>
        <w:rPr/>
      </w:r>
    </w:p>
    <w:p>
      <w:pPr>
        <w:pStyle w:val="Normal"/>
        <w:ind w:right="-5" w:firstLine="540"/>
        <w:rPr>
          <w:b/>
          <w:b/>
        </w:rPr>
      </w:pPr>
      <w:r>
        <w:rPr>
          <w:b/>
        </w:rPr>
        <w:t>Игра сознания</w:t>
      </w:r>
    </w:p>
    <w:p>
      <w:pPr>
        <w:pStyle w:val="Normal"/>
        <w:ind w:right="-5" w:firstLine="540"/>
        <w:jc w:val="both"/>
        <w:rPr>
          <w:b/>
          <w:b/>
        </w:rPr>
      </w:pPr>
      <w:r>
        <w:rPr>
          <w:b/>
        </w:rPr>
      </w:r>
    </w:p>
    <w:p>
      <w:pPr>
        <w:pStyle w:val="Normal"/>
        <w:ind w:right="-5" w:firstLine="540"/>
        <w:jc w:val="both"/>
        <w:rPr/>
      </w:pPr>
      <w:r>
        <w:rPr/>
        <w:t>В этой главе мы продолжим ознакомление с причинами, побуждающими нас  к разного рода действиям. Каждое существо, в зависимости от уровня самоидентификации имеет различные виды стимулов, причин для совершения тех, или иных поступков, и вообще для принятия решений и выбора как такового. Ниже мы кратко рассмотрим разновидности базовых стимулов.</w:t>
      </w:r>
    </w:p>
    <w:p>
      <w:pPr>
        <w:pStyle w:val="Normal"/>
        <w:ind w:right="-5" w:firstLine="540"/>
        <w:jc w:val="both"/>
        <w:rPr/>
      </w:pPr>
      <w:r>
        <w:rPr/>
        <w:t>Животные как существа, еще не способные на разумные выводы и действия - вынуждены переживать почти постоянный страх, для того, чтобы хоть как-то действовать под его влиянием: убегать, учуяв запах хищника, искать пропитание и кров. Животные имеют превосходную реакцию т.к. не тратят времени на анализ, обдумывание ситуации. Их действия можно назвать абсолютно искренними, прямыми. Они действуют мгновенно, по ситуации, но их реакция сильно ограничена их размытым и очень неглубоким инстинктивным уровнем сознания.</w:t>
      </w:r>
    </w:p>
    <w:p>
      <w:pPr>
        <w:pStyle w:val="Normal"/>
        <w:ind w:right="-5" w:firstLine="540"/>
        <w:jc w:val="both"/>
        <w:rPr/>
      </w:pPr>
      <w:r>
        <w:rPr/>
        <w:t>Для человека как существа более разумного страх уже не играет такой роли, т.к. за большую часть работы его психики, за принятие решений отвечает интеллект.</w:t>
      </w:r>
    </w:p>
    <w:p>
      <w:pPr>
        <w:pStyle w:val="Normal"/>
        <w:ind w:right="-5" w:firstLine="540"/>
        <w:jc w:val="both"/>
        <w:rPr/>
      </w:pPr>
      <w:r>
        <w:rPr/>
        <w:t>Тем не менее, до уровня абсолютной разумности обывателю еще далеко, и если, предположить у него возможность полного устранения страха, он начнет совершать глупые, не разумные поступки, иногда опасные для жизни. Подобное иногда частично проявляется в поведении человека под действием алкоголя, когда его чувства притуплены по причине сужения сознания.</w:t>
      </w:r>
    </w:p>
    <w:p>
      <w:pPr>
        <w:pStyle w:val="Normal"/>
        <w:ind w:right="-5" w:firstLine="540"/>
        <w:jc w:val="both"/>
        <w:rPr/>
      </w:pPr>
      <w:r>
        <w:rPr/>
        <w:t>Иначе говоря, в той сфере, где человеческий разум проявляет себя не в полную силу, вступают в действие более грубые органы контроля, связанные с проявлением эволюционного прошлого земной природы. А когда человек привносит абсолютную разумность, как фактор глубочайшего различения всех поступающих сигналов в каждом своем действии, страх и грубые эмоции уходят из его жизни навсегда.</w:t>
      </w:r>
    </w:p>
    <w:p>
      <w:pPr>
        <w:pStyle w:val="Normal"/>
        <w:ind w:right="-5" w:firstLine="540"/>
        <w:jc w:val="both"/>
        <w:rPr/>
      </w:pPr>
      <w:r>
        <w:rPr/>
        <w:t>Реакция человека не так быстра, как у животных, т.к. человек воспринимает реальность через слой ментального буфера, в котором происходит анализ и оценка ситуации. В зависимости от уровня разумности – силы различения он, в ходе анализа принимает верные, либо ошибочные решения, вытекающие в относительно эффективные действия.</w:t>
      </w:r>
    </w:p>
    <w:p>
      <w:pPr>
        <w:pStyle w:val="Normal"/>
        <w:ind w:right="-5" w:firstLine="540"/>
        <w:jc w:val="both"/>
        <w:rPr/>
      </w:pPr>
      <w:r>
        <w:rPr/>
        <w:t>Для человека развитие возможно лишь в состоянии дисбаланса, когда существует проблематика и ему есть к чему стремиться. А состояние удовлетворенности в большинстве случаев не только не останавливает развитие, но и приводит к деградации.</w:t>
      </w:r>
    </w:p>
    <w:p>
      <w:pPr>
        <w:pStyle w:val="Normal"/>
        <w:ind w:right="-5" w:firstLine="540"/>
        <w:jc w:val="both"/>
        <w:rPr/>
      </w:pPr>
      <w:r>
        <w:rPr/>
        <w:t>Достаточно известен эксперимент, в котором ученые, подключили к мозгу мыши электроды и сделали специальную педаль, нажимая на которую мышь переживала оргазм. В ходе этого эксперимента мышь пережила несколько сот оргазмов в течение часа и умерла от потери энергии. То есть, в условиях непрерывного блаженства живой организм на определенном этапе приходит лишь к деградации и исчезновению. Возникает вопрос: может ли человек развиваться без страданий? Действительно ли это так, что мы сейчас, находясь в этом мире, вынуждены переживать дискомфорт лишь по той причине, что счастье без страданий в конечном итоге, приводит нас к смерти?! К сожалению, ответ на этот вопрос очевиден. На данном этапе развития нашего общества, как это ни парадоксально, человек вынужден находиться в относительной опасности, чтобы выжить.</w:t>
      </w:r>
    </w:p>
    <w:p>
      <w:pPr>
        <w:pStyle w:val="Normal"/>
        <w:ind w:right="-5" w:firstLine="540"/>
        <w:jc w:val="both"/>
        <w:rPr/>
      </w:pPr>
      <w:r>
        <w:rPr/>
        <w:t>Почему так происходит? Чтобы ответить на этот вопрос, найти истинные причины нашего несчастья - необходимо проанализировать нашу собственную природу. Та реальность, в которой мы пребываем, для обывателя выглядит, как своего рода серьезная стратегическая игра. В этой игре у нас есть свои карты. Среди слабых карт: наши уязвимые места, страхи, долги. Среди козырей: наши способности, ресурсы, связи. Мы используем их в разных пропорциях, чтобы достигать желаемых целей. Все это - внешняя, поверхностная сторона человеческой жизни. Внутренняя сторона неизмеримо сложней, она кипит нашими переживаниями, чувствами, мыслями, от которых зависит то, на что мы способны. Человеческий интеллект представляет собой своеобразный психический магнит, с полярностями плюса и минуса, хорошего и плохого. Интеллект устроен таким образом, чтобы человек тянулся к приятным переживаниям, и отталкивал неприятные. Именно интеллект разделяет реальность на двойственные спектры: добра и зла, светлого и темного, высокого и низкого и т.п.  И до тех пор, пока мы отождествляемся с интеллектом, для нас принцип его работы является главенствующим и страдания неизбежны.</w:t>
      </w:r>
    </w:p>
    <w:p>
      <w:pPr>
        <w:pStyle w:val="Normal"/>
        <w:ind w:right="-5" w:firstLine="540"/>
        <w:jc w:val="both"/>
        <w:rPr/>
      </w:pPr>
      <w:r>
        <w:rPr/>
        <w:t>Если предположить столь райские условия, в которых современный человек переживал бы лишь положительные ощущения, в таких условиях, в которых для ума перестают существовать какие-либо стимулы к дальнейшим действиям, человек неминуемо скатился бы к более грубому, животному сознанию ниже порога его интеллекта. Переживания нашего мира двойственны. Привязываясь к приятным переживаниям, мы неминуемо переживаем и страдания. С одной стороны подобная двойственность выглядит несправедливой. Неужели без страдания нельзя? С другой стороны, если бы человек переживал лишь приятные переживания, у него бы не возникало стимулов к дальнейшему движению, он бы не смог оставить свой текущий уровень, ради более тонкого, и навсегда остался бы в иллюзии. Приятное состояние – это лишь частица истины, боль – ее противоположность, которая словно говорит нам, чтобы мы проснулись, оставили эту «полуистину», отпустили эти образы, иллюзии, и двигались дальше, к свободе. Поэтому так важна сознательная, намеренная эволюция человека, когда он движется не из-под палки, но силой своего собственного разумения.</w:t>
      </w:r>
    </w:p>
    <w:p>
      <w:pPr>
        <w:pStyle w:val="Normal"/>
        <w:ind w:right="-5" w:firstLine="540"/>
        <w:jc w:val="both"/>
        <w:rPr/>
      </w:pPr>
      <w:r>
        <w:rPr/>
        <w:t>Природой человеку предназначено познать суть происходящего, выйти за рамки собственного ума к более высокому существованию, и только тогда он по настоящему сможет удовлетворить собственную тягу к положительным переживаниям, гармонии и целостности. В ходе этого непростого процесса сознание постепенно начинает рассматривать столь важный инструмент познания реальности как интеллект фактором вторичным, т.к. опыта и уровня ясности уже достаточно, чтобы взаимодействовать с реальностью, не будучи полностью поглощенным ее отдельным аспектом ментального познания. То есть, интеллект, по сути, является чрезвычайно эффективным фактором эволюции природы, тем преходящим звеном, благодаря которому сознание осуществляет взаимодействие с миром объектов, заставляет нас, пребывая в неустойчивости постоянно двигаться к новому уровню комфорта. Но, как и любая система, ментальный механизм когда-нибудь начинает себя исчерпывать, достигает своего предела, и в определенных условиях начинает уступать свое место новым, более тонким, эффективным инструментам познания.</w:t>
      </w:r>
    </w:p>
    <w:p>
      <w:pPr>
        <w:pStyle w:val="Normal"/>
        <w:ind w:right="-5" w:firstLine="540"/>
        <w:jc w:val="both"/>
        <w:rPr/>
      </w:pPr>
      <w:r>
        <w:rPr/>
        <w:t>Природа требует от человека развития и самопознания, и когда это происходит намеренно, сознательно – силы свыше устраняют грубые кармические события, заставляющие действовать человека в силу отрицательных чувств, вызывающих страдание и неудовлетворенность. При сознательном подходе отработка кармы и выход стрессов происходят гораздо более гладко, нежели в случае обывателя, когда человек не понимает причину возникающих событий и переживаний. Люди склонны искать причину своих внутренних переживаний во внешнем мире, что в корне ошибочно, т.к. внешний мир несет лишь видимость этой причины. События на самом деле сами собой выстраиваются в соответствии с той кармой, с теми, переживаниями, для которых время проявиться в текущий момент на подходе. Событийный уровень, вообще по-своему иллюзорен, пустотен, т.к. без проекции наших мыслей и чувств он, как уже было замечено, не имеет ни окраски, ни какого-либо значения. На самом деле за пределами мысли вообще ничего не существует, и никогда не было, кроме одного... Вне ума существует только одно событие и это событие – Бог.</w:t>
      </w:r>
    </w:p>
    <w:p>
      <w:pPr>
        <w:pStyle w:val="Normal"/>
        <w:ind w:right="-5" w:firstLine="540"/>
        <w:jc w:val="both"/>
        <w:rPr/>
      </w:pPr>
      <w:r>
        <w:rPr/>
        <w:t>В контексте этих обстоятельств смысл жизнь каждого человека - в развитии сознания. Когда человек по настоящему достигает ступени разума, он обретает возможность выходить и за его пределы - за пределы двойственного мира, в котором все делилось на разные аспекты приятного и неприятного.</w:t>
      </w:r>
    </w:p>
    <w:p>
      <w:pPr>
        <w:pStyle w:val="Normal"/>
        <w:ind w:right="-5" w:firstLine="540"/>
        <w:jc w:val="both"/>
        <w:rPr/>
      </w:pPr>
      <w:r>
        <w:rPr/>
        <w:t>На более глубоком уровне Духа, разум разделяет свою роль с интуицией, со временем полностью уступая ей бразды правления. Интуиция проявляет себя, как фактор истинной веры, когда вы полностью отдаете себя на Волю Всевышнего. Об этом очень сложно говорить конкретными, логическими словами. Возникает ощущение абсолютной спонтанности происходящего. Вы находитесь в центре существования, и вся реальность словно вращается вокруг вас. Ваша роль истекает из вашей изначальной, абсолютной природы чистого существования, бесформенного зрителя, притягивающего тончайшую, гармонизирующую энергию сознания во все, чего касается ваше внимание. Ментальный буфер устраняется, и спонтанная реакция на каждый импульс следует мгновенно. С этого уровня начинается переживание, именуемое в восточных учениях как «лила» - спонтанная игра.</w:t>
      </w:r>
    </w:p>
    <w:p>
      <w:pPr>
        <w:pStyle w:val="Normal"/>
        <w:ind w:right="-5" w:firstLine="540"/>
        <w:jc w:val="both"/>
        <w:rPr/>
      </w:pPr>
      <w:r>
        <w:rPr/>
        <w:t>И так, можно выделить три уровня стимулов, которыми руководствуется наше поведение. Эти три уровня: животный, человеческий и Божественный. Или другими словами: инстинктивный, разумный и интуитивный уровни.</w:t>
      </w:r>
    </w:p>
    <w:p>
      <w:pPr>
        <w:pStyle w:val="Normal"/>
        <w:ind w:right="-5" w:firstLine="540"/>
        <w:jc w:val="both"/>
        <w:rPr/>
      </w:pPr>
      <w:r>
        <w:rPr/>
        <w:t>Происходящие события человек склонен воспринимать в серьез. Подобное отношение, как мы видим, является временной функцией его психики, в силу неполного понимания своей роли и своих истинных целей в этой реальности. Часто бывает так, что человек начинает играть, радуясь процессу, пребывая в текущем моменте, но, становясь профессионалом, он теряет ощущение игры, т.к. его уже не заботит сам процесс, в силу того, что он заинтересован лишь его результатом. Подобное происходит  с большинством спортсменов, когда игра превращается в работу, иногда тяжкий труд, неудовлетворенность и устремленность на конкретный результат, что в свою очередь в большинстве случаев приносит разочарование. В наше время это становится негласной традицией, и если ты нецелеустремлен, то ты «неудачник». Воспринимая в серьез, мы теряем ощущение игры.</w:t>
      </w:r>
    </w:p>
    <w:p>
      <w:pPr>
        <w:pStyle w:val="Normal"/>
        <w:ind w:right="-5" w:firstLine="540"/>
        <w:jc w:val="both"/>
        <w:rPr/>
      </w:pPr>
      <w:r>
        <w:rPr/>
        <w:t>У автора книги есть друзья, которые в свое время провели несколько лет за игрой в приключенческую «ходилку» на одном из игровых серверов интернета. В этой игре вы наравне с еще сотней игроков сервера развиваете собственного персонажа: различные магические навыки, способность отыскивать и применять редкие и «ценные» предметы и выполняете разные задания (квесты) в виртуальном мире этой игры.</w:t>
      </w:r>
    </w:p>
    <w:p>
      <w:pPr>
        <w:pStyle w:val="Normal"/>
        <w:ind w:right="-5" w:firstLine="540"/>
        <w:jc w:val="both"/>
        <w:rPr/>
      </w:pPr>
      <w:r>
        <w:rPr/>
        <w:t>На вопрос о цели этой игры, мне был дан ответ, что первые дни, редко недели играют ради прохождения всех этапов, выполнения заданий и уничтожения всех виртуальных злодеев. После этого фанаты играют долгие месяцы лишь ради того, чтобы стать сильней других игроков, найти более ценные предметы, магические амулеты, камни, руны и др. Люди, проводящие месяцы в этой игре начинают воспринимать все в серьез, неудачу виртуального персонажа как свою личную, его достижения, как свои. Они проецируют свое эго на виртуальное тело своего героя. Возникает что-то вроде иллюзии, виртуальной реальности в которой у вас есть собственные эманации в образе виртуальных героев этой игры. Эти герои живут ради накопления виртуальных благ, а эти блага им нужны ради того, чтобы их герой жил, или ради того, чтобы потешить свое самолюбие, порадоваться перед другими героями тем, что вы сильней и способней персонажей других игроков в реальности этой игры.</w:t>
      </w:r>
    </w:p>
    <w:p>
      <w:pPr>
        <w:pStyle w:val="Normal"/>
        <w:ind w:right="-5" w:firstLine="540"/>
        <w:jc w:val="both"/>
        <w:rPr/>
      </w:pPr>
      <w:r>
        <w:rPr/>
        <w:t>Человек живет в этой игре ради целей, которые на деле не имеют ни какой основы, они пустотны, а сама игра напоминает процесс переливания из пустого в порожнее. Смысл любой игры оправдывает себя лишь в том случае, если вы тотально пребываете в самом процессе, переживаете происходящее здесь и сейчас. Тогда не столь важно, как и чем, хоть и в роли виртуального персонажа, но вы живете. А иначе теряется легкость и ощущение игры, которая с началом фиксации внимания на целях протянутых во времени становится соревнованием, трудом, или др. серьезными видами деятельности.</w:t>
      </w:r>
    </w:p>
    <w:p>
      <w:pPr>
        <w:pStyle w:val="Normal"/>
        <w:ind w:right="-5" w:firstLine="540"/>
        <w:jc w:val="both"/>
        <w:rPr/>
      </w:pPr>
      <w:r>
        <w:rPr/>
        <w:t>Один из тех, знакомых автору игроков после того, как сбылась его цель, связанная с нахождением редких доспехов, потерял всякий интерес к игре. В итоге, причина подобной целеустремленности изначально была иллюзорна. Цель ради цели приносит лишь очень краткий миг удовлетворения на фоне долгих поисков и борьбы.</w:t>
      </w:r>
    </w:p>
    <w:p>
      <w:pPr>
        <w:pStyle w:val="Normal"/>
        <w:ind w:right="-5" w:firstLine="540"/>
        <w:jc w:val="both"/>
        <w:rPr/>
      </w:pPr>
      <w:r>
        <w:rPr/>
        <w:t>Такой процесс виртуального существования в упрощенной, миниатюрной форме отображает деятельность человека в обычной жизни, в которой он также выбирает какие из навыков и для чего развивать, какие предметы покупать, какие «задания» выполнять и т.п. Но, в итоге со временем, по ходу развития души из одного воплощения в другое - каждый достигает того уровня сознания, при котором его жизнь становится словно прозрачной. Все события высвечиваются в истинном свете, как есть. И тогда человек понимает, что вся его жизнь была таким вот бессмысленным переливанием из пустого в порожнее - все цели и события возникают из пустоты, в нее же и уходят. И тогда человек видит, что самое ценное и реальное, что у него есть, и всегда было – это его собственная, истинная сущность, которая проявляет себя, как чистое бытие, сознание и блаженство.</w:t>
      </w:r>
    </w:p>
    <w:p>
      <w:pPr>
        <w:pStyle w:val="Normal"/>
        <w:ind w:right="-5" w:firstLine="540"/>
        <w:jc w:val="both"/>
        <w:rPr/>
      </w:pPr>
      <w:r>
        <w:rPr/>
        <w:t>Что касается виртуальных проекций то, в человека, созданного по образу и подобию Творца, также заложено и устремление к созданию своей собственной реальности, желание стать творцом своего собственного мира. Современный компьютер по своей структуре достаточно похож на устройство человеческой психики. Жесткий диск как хранитель постоянной памяти, выступает в роли долгосрочной памяти человека, большую часть которой хранит подсознание. Оперативная память компьютера выступает в роли ментального буфера, оперирующего краткосрочной памятью. Процессор выступает в роли сознания, оперирующего ментальным «программным обеспечением», иногда подверженным воздействию посторонних влияний, как, например различные вирусы, «трояны» и т.п.</w:t>
      </w:r>
    </w:p>
    <w:p>
      <w:pPr>
        <w:pStyle w:val="Normal"/>
        <w:ind w:right="-5" w:firstLine="540"/>
        <w:jc w:val="both"/>
        <w:rPr/>
      </w:pPr>
      <w:r>
        <w:rPr/>
        <w:t>При сохранении текущей тенденции прогресса технологий, практически очевиден факт того, что некоторые идеи на данный момент реализованные лишь в кинематографе, в ближайшем будущем проявят себя и в привычной для человека реальности. Среди этих идей искусственная, виртуальная среда, матрица, в которой каждый сможет жить, творить, работать, проявлять и реализовывать себя. Также, искусственный интеллект, способный не только к заранее запрограммированным действиям, но и к действиям «случайным», по ситуации, таким как: познание окружающей среды, взаимодействие с ней и самообучение. При этом, главное, чтобы человек как существо на данном этапе, пока лишь устремленное к идеальному миру, но еще не пребывающее в нем, не переносил все свои качества на свое творение. Иначе повторится ситуация, отображенная в голливудских фильмах, когда машина, искусственный интеллект, запрограммированный на самостоятельные решения, вдруг начинает «понимать», что человек ему больше не нужен…</w:t>
      </w:r>
    </w:p>
    <w:p>
      <w:pPr>
        <w:pStyle w:val="Normal"/>
        <w:ind w:right="-5" w:firstLine="540"/>
        <w:jc w:val="both"/>
        <w:rPr/>
      </w:pPr>
      <w:r>
        <w:rPr/>
        <w:t>На самом деле, целеустремленность современного человека – это также необходимый этап, избегая который, мы можем впасть в серьезное отклонение: лень, апатию, слабость и страх. На определенном этапе, чтобы продолжать собственный рост, человек должен научиться контролировать себя и события, которые происходят в поле его внимания.</w:t>
      </w:r>
    </w:p>
    <w:p>
      <w:pPr>
        <w:pStyle w:val="Normal"/>
        <w:ind w:right="-5" w:firstLine="540"/>
        <w:jc w:val="both"/>
        <w:rPr/>
      </w:pPr>
      <w:r>
        <w:rPr/>
        <w:t>Постепенно подобный контроль и серьезная деятельность, наполненная планированием, разбавляется интуитивными решениями и действиями. В их основе лежит не долговременный анализ, а озарение, словно вы просто знаете, как и что нужно делать, без долговременного анализа и сомнений.</w:t>
      </w:r>
    </w:p>
    <w:p>
      <w:pPr>
        <w:pStyle w:val="Normal"/>
        <w:ind w:right="-5" w:firstLine="540"/>
        <w:jc w:val="both"/>
        <w:rPr/>
      </w:pPr>
      <w:r>
        <w:rPr/>
        <w:t>Беспокойства и страхи полностью уходят лишь с приходом подобной интуиции спонтанного бытия. Только тогда и появляется та самая абсолютная разумность, когда уровень вашего различения исходит из самого «центра» существования.</w:t>
      </w:r>
    </w:p>
    <w:p>
      <w:pPr>
        <w:pStyle w:val="Normal"/>
        <w:tabs>
          <w:tab w:val="clear" w:pos="708"/>
          <w:tab w:val="left" w:pos="8820" w:leader="none"/>
        </w:tabs>
        <w:ind w:right="-5" w:firstLine="540"/>
        <w:jc w:val="both"/>
        <w:rPr/>
      </w:pPr>
      <w:r>
        <w:rPr/>
        <w:t>Ощущение цели может оставаться, как ментальный, иллюзорный фактор, удобный для передачи информации другим людям, но он не является главенствующим. Все ваши действия при этом напоминают игру ребенка, наслаждающегося самим процессом.</w:t>
      </w:r>
    </w:p>
    <w:p>
      <w:pPr>
        <w:pStyle w:val="Normal"/>
        <w:tabs>
          <w:tab w:val="clear" w:pos="708"/>
          <w:tab w:val="left" w:pos="8820" w:leader="none"/>
        </w:tabs>
        <w:ind w:right="-5" w:firstLine="540"/>
        <w:jc w:val="both"/>
        <w:rPr>
          <w:rStyle w:val="Cv"/>
        </w:rPr>
      </w:pPr>
      <w:r>
        <w:rPr/>
      </w:r>
    </w:p>
    <w:p>
      <w:pPr>
        <w:pStyle w:val="Normal"/>
        <w:tabs>
          <w:tab w:val="clear" w:pos="708"/>
          <w:tab w:val="left" w:pos="8820" w:leader="none"/>
        </w:tabs>
        <w:ind w:right="-5" w:firstLine="540"/>
        <w:jc w:val="both"/>
        <w:rPr>
          <w:rStyle w:val="Cv"/>
        </w:rPr>
      </w:pPr>
      <w:r>
        <w:rPr/>
      </w:r>
    </w:p>
    <w:p>
      <w:pPr>
        <w:pStyle w:val="Normal"/>
        <w:tabs>
          <w:tab w:val="clear" w:pos="708"/>
          <w:tab w:val="left" w:pos="8820" w:leader="none"/>
        </w:tabs>
        <w:ind w:right="-5" w:firstLine="540"/>
        <w:jc w:val="both"/>
        <w:rPr>
          <w:rStyle w:val="Cv"/>
        </w:rPr>
      </w:pPr>
      <w:r>
        <w:rPr/>
      </w:r>
    </w:p>
    <w:p>
      <w:pPr>
        <w:pStyle w:val="Normal"/>
        <w:tabs>
          <w:tab w:val="clear" w:pos="708"/>
          <w:tab w:val="left" w:pos="8820" w:leader="none"/>
        </w:tabs>
        <w:ind w:right="-5" w:firstLine="540"/>
        <w:jc w:val="both"/>
        <w:rPr>
          <w:rStyle w:val="Cv"/>
        </w:rPr>
      </w:pPr>
      <w:r>
        <w:rPr/>
      </w:r>
    </w:p>
    <w:p>
      <w:pPr>
        <w:pStyle w:val="Normal"/>
        <w:tabs>
          <w:tab w:val="clear" w:pos="708"/>
          <w:tab w:val="left" w:pos="8820" w:leader="none"/>
        </w:tabs>
        <w:ind w:right="-5" w:firstLine="540"/>
        <w:rPr>
          <w:b/>
          <w:b/>
        </w:rPr>
      </w:pPr>
      <w:r>
        <w:rPr>
          <w:b/>
        </w:rPr>
        <w:t>Иллюзии</w:t>
      </w:r>
    </w:p>
    <w:p>
      <w:pPr>
        <w:pStyle w:val="Normal"/>
        <w:tabs>
          <w:tab w:val="clear" w:pos="708"/>
          <w:tab w:val="left" w:pos="8820" w:leader="none"/>
        </w:tabs>
        <w:ind w:right="-5" w:firstLine="540"/>
        <w:jc w:val="both"/>
        <w:rPr>
          <w:b/>
          <w:b/>
        </w:rPr>
      </w:pPr>
      <w:r>
        <w:rPr>
          <w:b/>
        </w:rPr>
      </w:r>
    </w:p>
    <w:p>
      <w:pPr>
        <w:pStyle w:val="Normal"/>
        <w:tabs>
          <w:tab w:val="clear" w:pos="708"/>
          <w:tab w:val="left" w:pos="9360" w:leader="none"/>
        </w:tabs>
        <w:ind w:right="-5" w:firstLine="540"/>
        <w:jc w:val="both"/>
        <w:rPr/>
      </w:pPr>
      <w:r>
        <w:rPr/>
        <w:t xml:space="preserve">Любая мысль иллюзорна и в определенном контексте ошибочна, т.к. она не успевает за реальностью по той причине, что растянута во времени. Мысль является, своего рода, отражением реальности, но не самой реальностью. Об этом было сказано уже достаточно много, но тема не исчерпывает себя до тех пор, пока мы зависимы от ментальной деятельности. Логическое мышление – это ценный дар, который способствует росту личности, помогает нам эволюционировать, двигаться, создавать. И для человека, как для существа, чья жизнь на данном этапе на 99 процентов связана с мышлением - важно научиться использовать его наиболее эффективно. </w:t>
      </w:r>
    </w:p>
    <w:p>
      <w:pPr>
        <w:pStyle w:val="Normal"/>
        <w:tabs>
          <w:tab w:val="clear" w:pos="708"/>
          <w:tab w:val="left" w:pos="8820" w:leader="none"/>
        </w:tabs>
        <w:ind w:right="-5" w:firstLine="540"/>
        <w:jc w:val="both"/>
        <w:rPr/>
      </w:pPr>
      <w:r>
        <w:rPr/>
        <w:t>Большинство людей много думают, но мало наблюдают, и по этой причине часто делают ошибки. Эти ошибки связаны с такими вещами как: неверная оценка ситуации, искажение интерпретаций собственными эмоциями, предуготовность мышления, «накручивание» себя, мнительность, различные фантазии и «заморочки». Все эти факторы, как бесполезные, напрасно затрачивающие время и энергию, со временем необходимо полностью устранить.</w:t>
      </w:r>
    </w:p>
    <w:p>
      <w:pPr>
        <w:pStyle w:val="Normal"/>
        <w:tabs>
          <w:tab w:val="clear" w:pos="708"/>
          <w:tab w:val="left" w:pos="8820" w:leader="none"/>
        </w:tabs>
        <w:ind w:right="-5" w:firstLine="540"/>
        <w:jc w:val="both"/>
        <w:rPr/>
      </w:pPr>
      <w:r>
        <w:rPr/>
        <w:t>Неверные интерпретации и мнительность в силу ментального и эмоционального окрашивания происходят сплошь и рядом, почти с каждым человеком. К примеру, супруг может воспринимать чужого мужчину, заговорившего с его женой изначально негативно, не как просто человека, а как самца и потенциального конкурента, проявляя ревность. Интересно, что когда супруг видит свою жену и чужого мужчину по отдельности, этих ассоциаций у него не возникает. Но стоит ему хотя бы мысленно приблизить их, его состояние может мгновенно измениться. Это происходит по той причине, что в его мышлении всплывают ментальные отпечатки прошлого (самскары), ассоциативно связанные с угрозой расставания и последующей болью опустошенного сердца.</w:t>
      </w:r>
    </w:p>
    <w:p>
      <w:pPr>
        <w:pStyle w:val="Normal"/>
        <w:tabs>
          <w:tab w:val="clear" w:pos="708"/>
          <w:tab w:val="left" w:pos="8820" w:leader="none"/>
        </w:tabs>
        <w:ind w:right="-5" w:firstLine="540"/>
        <w:jc w:val="both"/>
        <w:rPr/>
      </w:pPr>
      <w:r>
        <w:rPr/>
        <w:t>Влюбленный человек будет воспринимать действия объекта своей любви утрированно, как наиболее значимые и влияющие на его состояние, и последующая реакция также будет преувеличенной.</w:t>
      </w:r>
    </w:p>
    <w:p>
      <w:pPr>
        <w:pStyle w:val="Normal"/>
        <w:tabs>
          <w:tab w:val="clear" w:pos="708"/>
          <w:tab w:val="left" w:pos="8820" w:leader="none"/>
        </w:tabs>
        <w:ind w:right="-5" w:firstLine="540"/>
        <w:jc w:val="both"/>
        <w:rPr/>
      </w:pPr>
      <w:r>
        <w:rPr/>
        <w:t xml:space="preserve">Гнев, как правило, бывает вызван из-за того, что как человеку может показаться, с ним поступают не справедливо. С моральной точки зрения, может быть и так, но у каждого явления есть и другая сторона, связанная с эволюцией сознания, продвижения индивидуальной души на пути к Абсолютной реальности. Когда человек переживает гнев, какая-то не лучшая часть его личности ломается. Лучшее, что можно сделать в такой ситуации – это такой невероятный для эго жест, как его созерцание даже в подобной «экстремальной» ситуации. Тогда вы увидите, что корень раздражения – это также ощущение страха, вызванное потерей опоры вашей ложной личности в ходе каких-то событий, от которых вы, вероятно, ожидали иного. Если не смаковать раздражение, выстраивая мышление на основе этой грубой энергии, накапливая новую негативную карму, а набраться смелости, и взглянуть в корень своего текущего самоощущения, гнев, достаточно быстро отступит. С практикой это становится делать все легче. Раздражение имеет схожую природу и возникает, когда человек не справляется с поступающей информацией, не успевает, или просто не хочет воспринимать ее как есть, переваривать, растворять ее путем созерцания. Тогда возникает своего рода сопротивление реальности, тому, что есть, возникает «трение», переживаемое как раздражение и др. негативные переживания. </w:t>
      </w:r>
    </w:p>
    <w:p>
      <w:pPr>
        <w:pStyle w:val="Normal"/>
        <w:tabs>
          <w:tab w:val="clear" w:pos="708"/>
          <w:tab w:val="left" w:pos="8820" w:leader="none"/>
        </w:tabs>
        <w:ind w:right="-5" w:firstLine="540"/>
        <w:jc w:val="both"/>
        <w:rPr/>
      </w:pPr>
      <w:r>
        <w:rPr/>
        <w:t>Человек, привязанный к логическому мышлению, будет проявлять негибкость при взаимодействии с новыми вещами, событиями, людьми. Известен феномен собаки «Павлова», которой давали корм после звонка в колокольчик. Через некоторое время, после очередного звонка у собаки вырабатывался рефлекс, выделялась слюна, собака проявляла интерес, виляла хвостом в предвкушении лакомства. В какой-то степени подобный фактор срабатывает и на человеке, который связывает предыдущие и предстоящие события. Чаще всего это справедливо и события действительно имеют связь, но в отдельных случаях это очевидная иллюзия. К примеру, у человека в течение двух лет мог быть неприятный контакт с двумя, или даже тремя разными мужчинами по имени Иван. И при встрече с новым Иваном, он переживает опасение и настороженность, выказывая новому Ивану несправедливое непочтение. Часто подобная «заморочка» проявляется у людей, поверхностно ознакомленных с астрологией. Они могут внушить себе, что некоторые из знаков зодиака, им точно не подходят ни в каких отношениях. И подобным настроем действительно будут притягивать соответствующие события, «доказывающие» их теории. Отчетливо подобный род мышления отображен в романе Виктора Пелевина «Числа». Герой этого романа еще в раннем детстве внушил себе, что число «34» покровительствует ему, является для него почти божеством, идолом, поклоняясь которому он достигнет успеха и слияния с ним. В нашем мире двойственности для него нашлось и обратное число «43», которое для него было источником всего зла. В итоге каждое событие, каждый предмет, имя и форма для него разделялись как имеющие свойства «34», либо же «43». В одном из случаев у него началась путаница, когда он не смог спокойно поглощать пищу, вдруг распознав вилку как предмет содержащий «43». Во что человек верит, то и будет притягиваться в его реальность. Поэтому стоит помнить, что ни одно соображение, понимание не является абсолютной, окончательной истиной. На этом пути мы устремляемся к максимальной трезвости и ясности в сознании и мышлении.</w:t>
      </w:r>
    </w:p>
    <w:p>
      <w:pPr>
        <w:pStyle w:val="Normal"/>
        <w:tabs>
          <w:tab w:val="clear" w:pos="708"/>
          <w:tab w:val="left" w:pos="8820" w:leader="none"/>
        </w:tabs>
        <w:ind w:right="-5" w:firstLine="540"/>
        <w:jc w:val="both"/>
        <w:rPr/>
      </w:pPr>
      <w:r>
        <w:rPr/>
        <w:t>«Накручивание» себя и фантазии имеют общую природу. Эти факторы проявляются, когда человек мысленно выстраивает какие-то события, которые могут ему нравиться, или наоборот вызывать у него негативные переживания. И в какой-то момент человек словно забывается, и часть его сознания начинает верить в реальность выдуманных им событий. Это происходит в силу того, что не хватает энергии сознания и силы различения, т.к. «реальные» события, как уже говорилось, также, не имеют другой окраски кроме как мысленной. То есть (это очень важно), они имеют ту же природу, что и фантазии, и различение мыслей соответствующих внешней реальности, и не связанных с ней, не всегда происходит с идеальной точностью. По этой причине люди в иных ситуациях способны видеть только то, о чем думают.</w:t>
      </w:r>
    </w:p>
    <w:p>
      <w:pPr>
        <w:pStyle w:val="Normal"/>
        <w:tabs>
          <w:tab w:val="clear" w:pos="708"/>
          <w:tab w:val="left" w:pos="8820" w:leader="none"/>
        </w:tabs>
        <w:ind w:right="-5" w:firstLine="540"/>
        <w:jc w:val="both"/>
        <w:rPr/>
      </w:pPr>
      <w:r>
        <w:rPr/>
        <w:t>К примеру, с человеком, однажды сильно напуганным хулиганами, может произойти так, что, выйдя на улицу, он будет видеть не просто улицу – красивую, оживленную, чистую, или с весенней слякотью, а улицу, на которой потенциально могут быть хулиганы. Или быть может, позже с этим же человеком произошла такая невероятная ситуация, когда поезд въехал в его дом и теперь вследствие сильных переживаний, вызванных этим событием, он начинает рассматривать местность, улицу, каждый дом, как потенциально опасный. Он пишет об этом статьи, выступает на ТВ, рассказывает друзьям, создает общество «по защите от поездов». Конечно, встреча с хулиганами, или поездом в реале вероятна, но столь же вероятны еще сотни других более, или менее приятных событий, которые возникают в жизни людей. В другой ситуации этот человек может быть всерьез обеспокоен собственной прической, ему может казаться, что для других людей его прическа почти также важна. Он снова начинает много думать об этом, говорить, т.к. эта часть его имиджа по стоящему является одной из опор и проекций его эго. Подстричься для него будет сродни новому, большому шагу в жизни, серьезной перемене, т.к. он меняет часть своего иллюзорного «я», своего собственного измерения. Все это происходит для него, как некая очень важная часть реальности. Но эти самые «хулиганы», «поезд» и «прическа», которым придается такое значение, существуют лишь у него в голове, в его собственном виртуальном измерении.  В измерении других людей подобными аспектами могут быть: футбол, правительство, цены на сахар, ситуации на дорогах, игры, последние события в любимом сериале, новости моды, кино и др. Каждый живет своей «реальностью». В данном контексте, как уже говорилось, любая мысль иллюзорна. Утверждая что-либо, вы порождаете новую иллюзию, новый слой виртуальных объектов, существующих исключительно в вашем индивидуальном сознании.</w:t>
      </w:r>
    </w:p>
    <w:p>
      <w:pPr>
        <w:pStyle w:val="Normal"/>
        <w:tabs>
          <w:tab w:val="clear" w:pos="708"/>
          <w:tab w:val="left" w:pos="8820" w:leader="none"/>
        </w:tabs>
        <w:ind w:right="-5" w:firstLine="540"/>
        <w:jc w:val="both"/>
        <w:rPr/>
      </w:pPr>
      <w:r>
        <w:rPr/>
        <w:t>Когда человек, взаимодействуя с миром, примешивает свои фантазии, он тратит огромное количество ментальной энергии впустую на факторы реально не существующие, что заставляет действовать его менее эффективно, и в итоге очень часто приводит к разочарованию, т.к. результат, почему-то не всегда совпадает с ожиданиями.</w:t>
      </w:r>
    </w:p>
    <w:p>
      <w:pPr>
        <w:pStyle w:val="Normal"/>
        <w:tabs>
          <w:tab w:val="clear" w:pos="708"/>
          <w:tab w:val="left" w:pos="8820" w:leader="none"/>
        </w:tabs>
        <w:ind w:right="-5" w:firstLine="540"/>
        <w:jc w:val="both"/>
        <w:rPr/>
      </w:pPr>
      <w:r>
        <w:rPr/>
        <w:t>Очень важно научиться избегать любых фантазий - и приятных, и тем более негативных, избавить себя от их механической деятельности, погружающей сознание в сон неведения. Если же вы склонны к погружению в мир фантазий, вам можно пробовать использовать технику намеренной визуализации, заранее выбранных объектов, вкратце описанную в главе «Бог и человек».</w:t>
      </w:r>
    </w:p>
    <w:p>
      <w:pPr>
        <w:pStyle w:val="Normal"/>
        <w:tabs>
          <w:tab w:val="clear" w:pos="708"/>
          <w:tab w:val="left" w:pos="8820" w:leader="none"/>
        </w:tabs>
        <w:ind w:right="-5" w:firstLine="540"/>
        <w:jc w:val="both"/>
        <w:rPr/>
      </w:pPr>
      <w:r>
        <w:rPr/>
        <w:t>Люди склонные к материализму лишь  в очень редких случаях заинтересованы в развитии и самопознании. Когда подобное проявляется, это может быть обычным любопытством, или чаще всего в практических целях, ради более эффективной реализации своих желаний, путем приобретения некоторого рода ментального знания, и навыка для увеличения прибыльности собственной деятельности. Когда их принципы, мораль и поведение подчинены жесткой, холодной логике и практицизму такие люди способны, что называется свернуть горы. По-своему, это сильные люди, с развитой манипура чакрой, но еще не дошедшие до духовных пластов реальности. И самое удивительное, что у таких людей заморочек и самообмана зачастую оказывается значительно меньше, нежели у большинства представителей эзотерической публики.</w:t>
      </w:r>
    </w:p>
    <w:p>
      <w:pPr>
        <w:pStyle w:val="Normal"/>
        <w:tabs>
          <w:tab w:val="clear" w:pos="708"/>
          <w:tab w:val="left" w:pos="8820" w:leader="none"/>
        </w:tabs>
        <w:ind w:right="-5" w:firstLine="540"/>
        <w:jc w:val="both"/>
        <w:rPr/>
      </w:pPr>
      <w:r>
        <w:rPr/>
        <w:t>Безусловно, материалист, обманывает себя в самом главном, в самой основе, т.к. он раб своей собственной религии, веры в отсутствие Бога, веры в существование лишь того, что он может проверить мгновенно, в ходе его собственной деятельности. Но его вера по-своему искренна, т.к. она основана, на его реальных, текущих способностях и уровне его собственного сознания. Он как ребенок, у которого есть кубики и он знает, что если их сложить в определенной последовательности, они будут похожи на дом, и он не понимает, зачем все «усложнять», «выдумывая» некие внутренние аспекты. Например, такие аспекты как составные части этих кубиков, их взаимодействие, внутренняя энергия. Это за него проделали ученые, физики, биологи и др. люди, успокоившие разум обывателя своим глубоким познанием. Однако, это лишь одна сторона реальности - логическая, сопоставимая и подчиненная определенным проверенным законам, проистекающим из того, что одно и то же действие может быть повторено при идентичных, или схожих обстоятельствах. Это логика левого полушария человеческого мозга, которая в абсолютном смысле проявляет себя, как логика машины, компьютера, оперирующего четко изложенными и проверенными формулами.</w:t>
      </w:r>
    </w:p>
    <w:p>
      <w:pPr>
        <w:pStyle w:val="Normal"/>
        <w:tabs>
          <w:tab w:val="clear" w:pos="708"/>
          <w:tab w:val="left" w:pos="8820" w:leader="none"/>
        </w:tabs>
        <w:ind w:right="-5" w:firstLine="540"/>
        <w:jc w:val="both"/>
        <w:rPr/>
      </w:pPr>
      <w:r>
        <w:rPr/>
        <w:t>Но существует и другая сторона, для логического ума не уловимая, но, достаточно очевидная для правого полушария человеческого мозга. Хоть каждое действие и подчинено определенным законам, но сами эти законы существуют благодаря еще более тонкому запредельному аспекту неповторимости и в то же время однородности каждого мгновения. Интуиция способна проникнуть в запредельность, в ту парадоксальную часть реальности, в которой дважды два и равняется четырем, и нет, в которой каждое число вообще - одновременно и ноль, и бесконечность, каждый элемент - это и пустота, и наполненность одновременно.</w:t>
      </w:r>
    </w:p>
    <w:p>
      <w:pPr>
        <w:pStyle w:val="Normal"/>
        <w:tabs>
          <w:tab w:val="clear" w:pos="708"/>
          <w:tab w:val="left" w:pos="8820" w:leader="none"/>
        </w:tabs>
        <w:ind w:right="-5" w:firstLine="540"/>
        <w:jc w:val="both"/>
        <w:rPr/>
      </w:pPr>
      <w:r>
        <w:rPr/>
        <w:t>Доказательство существования парадоксального мира за пределом логики – это сама жизнь, и наш относительно упорядоченный человеческий мир в том числе, вероятность появления которого, в беспредельной вселенной равна практически нолю. Это также и запредельные для ума бесконечность пространства и вечность времени, чудо сознания и реальности как таковой. Существование в его абсолютном аспекте не подчиняется никаким законам, формулам, не поддается логическому познанию и размышлению.</w:t>
      </w:r>
    </w:p>
    <w:p>
      <w:pPr>
        <w:pStyle w:val="Normal"/>
        <w:tabs>
          <w:tab w:val="clear" w:pos="708"/>
          <w:tab w:val="left" w:pos="8820" w:leader="none"/>
        </w:tabs>
        <w:ind w:right="-5" w:firstLine="540"/>
        <w:jc w:val="both"/>
        <w:rPr/>
      </w:pPr>
      <w:r>
        <w:rPr/>
        <w:t xml:space="preserve">Что касается связи физического мозга и сознания, здесь хотелось бы привести цитату </w:t>
      </w:r>
      <w:r>
        <w:rPr>
          <w:bCs/>
        </w:rPr>
        <w:t>Анри Бергсона - философа первой половины двадцатого века и некогда президента научной ассоциации психологов в Лондоне:</w:t>
      </w:r>
    </w:p>
    <w:p>
      <w:pPr>
        <w:pStyle w:val="Normal"/>
        <w:tabs>
          <w:tab w:val="clear" w:pos="708"/>
          <w:tab w:val="left" w:pos="8820" w:leader="none"/>
        </w:tabs>
        <w:ind w:right="-5" w:firstLine="540"/>
        <w:jc w:val="both"/>
        <w:rPr>
          <w:bCs/>
          <w:i/>
          <w:i/>
        </w:rPr>
      </w:pPr>
      <w:r>
        <w:rPr>
          <w:bCs/>
          <w:i/>
        </w:rPr>
        <w:t>«Отношение между активностью мозга и активностью сознания можно уподобить движению дирижерской палочки и оркестру, исполняющему симфонию. Как симфония во всем ее сложном звучании превосходит движение дирижерской палочки, выполняющей регулирующую функцию, так и вся психическая деятельность превосходит деятельность мозга. Мозг это единственный регулирующий орган, способствующий адаптации психической деятельности к тому, что происходит вокруг; его функция в том, чтобы эта адаптация воплотилась в виде поступка в материальном мире. Мозг не есть орган, производящий мысли, эмоции или деятельность сознания. Создается впечатление, что в результате определенных изменений мозга, связанных с внешним воздействием, например, воздействием ядовитых веществ, влияние оказывается на всю психику. Однако логичнее было бы предположить, что оно оказывается не на всю психику как таковую, но является результатом неверного регулирования механизма адаптации и актуализации психической деятельности в реальных материальных обстоятельствах...»</w:t>
      </w:r>
    </w:p>
    <w:p>
      <w:pPr>
        <w:pStyle w:val="Normal"/>
        <w:tabs>
          <w:tab w:val="clear" w:pos="708"/>
          <w:tab w:val="left" w:pos="8820" w:leader="none"/>
        </w:tabs>
        <w:ind w:right="-5" w:firstLine="540"/>
        <w:jc w:val="both"/>
        <w:rPr/>
      </w:pPr>
      <w:r>
        <w:rPr/>
        <w:t>Иными словами, мозг является своеобразным проводником деятельности сознания, но не ее причиной.</w:t>
      </w:r>
    </w:p>
    <w:p>
      <w:pPr>
        <w:pStyle w:val="Normal"/>
        <w:tabs>
          <w:tab w:val="clear" w:pos="708"/>
          <w:tab w:val="left" w:pos="8820" w:leader="none"/>
        </w:tabs>
        <w:ind w:right="-5" w:firstLine="540"/>
        <w:jc w:val="both"/>
        <w:rPr/>
      </w:pPr>
      <w:r>
        <w:rPr/>
        <w:t>Материалист – это человек жестко фиксированный, привязанный к бесконечно узкому диапазону восприятия материальной вселенной и логического познания, как к факторам с его точки зрения единственно возможным и правильным. И по-своему, в контексте своих возможностей этот человек прав.</w:t>
      </w:r>
    </w:p>
    <w:p>
      <w:pPr>
        <w:pStyle w:val="Normal"/>
        <w:tabs>
          <w:tab w:val="clear" w:pos="708"/>
          <w:tab w:val="left" w:pos="8820" w:leader="none"/>
        </w:tabs>
        <w:ind w:right="-5" w:firstLine="540"/>
        <w:jc w:val="both"/>
        <w:rPr/>
      </w:pPr>
      <w:r>
        <w:rPr/>
        <w:t>Реальность в ее глобальном аспекте проявляется по-разному в каждом человеке. Через некоторых из нас, она проецирует свои свойства как энергия сознания, идеально приспособленная лишь к отдельному узкому спектру своей глобальной природы бытия. Через других она проявляет себя как непостижимая, спонтанная и всеобъемлющая сила, связанная в иное время с диаметрально противоположными полюсами существования одновременно.</w:t>
      </w:r>
    </w:p>
    <w:p>
      <w:pPr>
        <w:pStyle w:val="Normal"/>
        <w:tabs>
          <w:tab w:val="clear" w:pos="708"/>
          <w:tab w:val="left" w:pos="8820" w:leader="none"/>
        </w:tabs>
        <w:ind w:right="-5" w:firstLine="540"/>
        <w:jc w:val="both"/>
        <w:rPr/>
      </w:pPr>
      <w:r>
        <w:rPr/>
        <w:t>Как уже было сказано, у людей с более гибким мышлением, в контексте приятия не только лишь логической стороны, как ни парадоксально в начале их пути появляется еще больше иллюзий и суеверий. Это связано с тем, что человек начинает впускать в себя новый мир, еще не познав всех его свойств. Иногда, подобное неполное знание заставляет человека брать на веру любые возможные варианты развития событий, т.к. теперь их интерпретация зависит от тех факторов, которые он еще не ощущает в полной мере. Он знает, или пока лишь предполагает возможность их существования, и влияния на происходящую реальность. Но такое частичное знание заставляет его разум заполнять пробелы между знакомыми явлениями, путем их подмены ментальными проекциями его ума.</w:t>
      </w:r>
    </w:p>
    <w:p>
      <w:pPr>
        <w:pStyle w:val="Normal"/>
        <w:tabs>
          <w:tab w:val="clear" w:pos="708"/>
          <w:tab w:val="left" w:pos="8820" w:leader="none"/>
        </w:tabs>
        <w:ind w:right="-5" w:firstLine="540"/>
        <w:jc w:val="both"/>
        <w:rPr/>
      </w:pPr>
      <w:r>
        <w:rPr/>
        <w:t>К примеру, если в квартире возникает посторонний шум, то незадачливый искатель, может посчитать, что так проявляет себя домовой, или какой-нибудь таинственный дух. Если начальник простыл, то это «непременно связано» с тем, что он платит маленькие зарплаты, либо ему перебежала дорогу (на самом деле ни в чем не виноватая) черная кошка. Некоторые люди боятся оставаться одни в темноте, т.к. им там может привидеться «привидение» и т.п. Некоторые «медиумы» настолько заморочены своими галлюцинациями и всевозможными астральными баталиями, что не могут спокойно по улице пройти, зайти в новое место, или заговорить с товарищем, прежде чем тщательно не «просканируют» и не «очистят поле».</w:t>
      </w:r>
    </w:p>
    <w:p>
      <w:pPr>
        <w:pStyle w:val="Normal"/>
        <w:tabs>
          <w:tab w:val="clear" w:pos="708"/>
          <w:tab w:val="left" w:pos="8820" w:leader="none"/>
        </w:tabs>
        <w:ind w:right="-5" w:firstLine="540"/>
        <w:jc w:val="both"/>
        <w:rPr/>
      </w:pPr>
      <w:r>
        <w:rPr/>
        <w:t>В некоторых сектах их приверженцам внушается, что вскоре ожидается великий потоп, конец света, метеорит и т.п. Поэтому бессмысленно тратить время и деньги на материальные блага, и в срочном порядке необходимо продавать квартиру, и переезжать в «ашрам», или какой-нибудь домик в деревне, где у вас под предводительством наставника, в подходящей обстановке среди братьев и сестер есть шанс «спастись». С одной стороны, чаще всего, как мы понимаем, это обман. С другой стороны, если повезет, и практики будут «рабочими» то человек, хоть как-то начинает открываться новому измерению, с которым ему рано, или поздно все равно пришлось бы ознакомиться.</w:t>
      </w:r>
    </w:p>
    <w:p>
      <w:pPr>
        <w:pStyle w:val="Normal"/>
        <w:tabs>
          <w:tab w:val="clear" w:pos="708"/>
          <w:tab w:val="left" w:pos="8820" w:leader="none"/>
        </w:tabs>
        <w:ind w:right="-5" w:firstLine="540"/>
        <w:jc w:val="both"/>
        <w:rPr/>
      </w:pPr>
      <w:r>
        <w:rPr/>
        <w:t>Иногда встречаются люди, которые уже имеют некоторый практический опыт, кое-какое ясновидение, или другие небольшие способности, но при этом их видения часто процентов на 90, перемешаны с иллюзиями, с их собственными страхами, желаниями, или др. информацией, которая скопилась в тонких энергетических каналах. Иногда в силу, мощных экзальтированных переживаний, вызванных медитацией, по сравнению с которыми даже оргазм покажется блеклым, человек начинает думать о себе как о пророке, или миссии. Половина приверженцев Карлоса Кастанеды считают себя нагвалями. Другие имеют склонность рассматривать себя как новое воплощение Будды Майтреи, приход которого пророчили на наше время, или быть может, как Иисуса Христа, Великомученицы Екатерины и др. Чаще всего – это работа эго и самообман.</w:t>
      </w:r>
    </w:p>
    <w:p>
      <w:pPr>
        <w:pStyle w:val="Normal"/>
        <w:tabs>
          <w:tab w:val="clear" w:pos="708"/>
          <w:tab w:val="left" w:pos="8820" w:leader="none"/>
        </w:tabs>
        <w:ind w:right="-5" w:firstLine="540"/>
        <w:jc w:val="both"/>
        <w:rPr/>
      </w:pPr>
      <w:r>
        <w:rPr/>
        <w:t>По-своему, так жизнь человека выглядит интересней, но все же стоит пройти этапы слепой веры побыстрей, при этом, не впадая в полный скепсис. Это и есть срединный путь, который проповедовал Будда.</w:t>
      </w:r>
    </w:p>
    <w:p>
      <w:pPr>
        <w:pStyle w:val="Normal"/>
        <w:tabs>
          <w:tab w:val="clear" w:pos="708"/>
          <w:tab w:val="left" w:pos="8820" w:leader="none"/>
        </w:tabs>
        <w:ind w:right="-5" w:firstLine="540"/>
        <w:jc w:val="both"/>
        <w:rPr/>
      </w:pPr>
      <w:r>
        <w:rPr/>
        <w:t>Природа каждого человека – это природа Будды и сомневаться в этом не стоит. Наоборот можно и даже необходимо рассматривать себя как существо от Бога: «царство Божие внутри Вас». Свами Вишну Дэв в своей книге «Сияние драгоценных тайн Лайя-Йоги» рассказывает о тантрической практике «божественной гордости». Эта практика представляет собой своего рода культивирование возвышенного состояния, когда вы думаете о себе, и ощущаете себя как божество, что в свою очередь активирует тонкие каналы, связанные с вашими высокими воплощениями и притягивает соответствующую возвышенную энергию. Подобная практика помогает отцепиться от иллюзорных мыслей о том, что вы мужчина, женщина, студент, бухгалтер, бизнесмен и т.п. Все это временные социальные роли. При этом очень важно отличать божественную гордость от мирской гордыни. Для этого необходимо научиться рассматривать и других людей как проявление Бога, чем каждый, по сути, и является. Мы словно заигравшиеся актеры, забывшие о том, что эта личность всего лишь роль, и само представление со временем заканчивается. На самом деле осознание окружающей реальности как божественной, а окружающих вас людей как просветленных – это еще более высокая и эффективная практика, погружающая в возвышенное, молитвенное состояние, сопровождающееся высоким уровнем ясности. При всем при этом важно не забывать, что все дурное и благостное происходит лишь в вашем собственном уме.</w:t>
      </w:r>
    </w:p>
    <w:p>
      <w:pPr>
        <w:pStyle w:val="Normal"/>
        <w:tabs>
          <w:tab w:val="clear" w:pos="708"/>
          <w:tab w:val="left" w:pos="8820" w:leader="none"/>
        </w:tabs>
        <w:ind w:right="-5" w:firstLine="540"/>
        <w:jc w:val="both"/>
        <w:rPr/>
      </w:pPr>
      <w:r>
        <w:rPr/>
        <w:t>В глубокой медитации у вас могут появиться видения чудесных миров, Богов, святых, учителей и др. Могут появиться и противоположные видения различных адов, страшных, озлобленных созданий и т.п. Ко всем этим видениям, включая и положительные, и отрицательные образы, необходимо относиться как к иллюзии. Чтобы вы ни увидели – это проявление вашей собственной кармы, информации в тонких каналах, которую необходимо выпустить. Не стоит ни огорчаться, ни придавать какого-либо значения возникающим образам, любая информация проходит. Главное – это искреннее устремление к свету, ясность и бдительность. Единственное, что реально – это само существование. Все остальные видения и переживания преходящи и в целом ничего не стоят.</w:t>
      </w:r>
    </w:p>
    <w:p>
      <w:pPr>
        <w:pStyle w:val="Normal"/>
        <w:tabs>
          <w:tab w:val="clear" w:pos="708"/>
          <w:tab w:val="left" w:pos="8820" w:leader="none"/>
        </w:tabs>
        <w:ind w:right="-5" w:firstLine="540"/>
        <w:jc w:val="both"/>
        <w:rPr/>
      </w:pPr>
      <w:r>
        <w:rPr/>
        <w:t xml:space="preserve">В этом отношении вы можете быть столь же практичным человеком, как ортодоксальный материалист. </w:t>
      </w:r>
      <w:r>
        <w:rPr>
          <w:b/>
        </w:rPr>
        <w:t>Для вас, как для практика самым главным должно быть то немногое, насколько сегодня вы продвинулись в непрерывности вашей бдительности, осознанности, а не мистические опыты, способности и удовлетворение самолюбия.</w:t>
      </w:r>
      <w:r>
        <w:rPr/>
        <w:t xml:space="preserve"> Единственное, что по настоящему заслуживает вашего внимания – это уровень вашей собственной ясности. Все остальные аспекты, этапы, практики и т.п. иногда могут казаться конечной целью, но в итоге они сугубо вторичны, и представляют собой подспорье, необходимое, в конце концов, лишь для того, чтобы вы пришли к прямому пути непрерывного осознания собственного существования. Для этого и существует целый ряд медитативных техник, чтобы вы благодаря ним сохраняли бодрствование, памятование самого себя, что в свою очередь дает всевозможные блага: чудесные способности, трезвое мышление, здоровье и долголетие, блаженство, любовь и сострадание. Но при этом, все эти аспекты являются не целью, а следствием и свойствами высшей реальности – вашей собственной исконной природы.</w:t>
      </w:r>
    </w:p>
    <w:p>
      <w:pPr>
        <w:pStyle w:val="Normal"/>
        <w:tabs>
          <w:tab w:val="clear" w:pos="708"/>
          <w:tab w:val="left" w:pos="8820" w:leader="none"/>
        </w:tabs>
        <w:ind w:right="-5" w:firstLine="540"/>
        <w:jc w:val="both"/>
        <w:rPr/>
      </w:pPr>
      <w:r>
        <w:rPr/>
      </w:r>
    </w:p>
    <w:p>
      <w:pPr>
        <w:pStyle w:val="Normal"/>
        <w:tabs>
          <w:tab w:val="clear" w:pos="708"/>
          <w:tab w:val="left" w:pos="8820" w:leader="none"/>
        </w:tabs>
        <w:ind w:right="-5" w:firstLine="540"/>
        <w:jc w:val="both"/>
        <w:rPr/>
      </w:pPr>
      <w:r>
        <w:rPr/>
      </w:r>
    </w:p>
    <w:p>
      <w:pPr>
        <w:pStyle w:val="Normal"/>
        <w:tabs>
          <w:tab w:val="clear" w:pos="708"/>
          <w:tab w:val="left" w:pos="8820" w:leader="none"/>
        </w:tabs>
        <w:ind w:right="-5" w:firstLine="540"/>
        <w:jc w:val="both"/>
        <w:rPr/>
      </w:pPr>
      <w:r>
        <w:rPr/>
      </w:r>
    </w:p>
    <w:p>
      <w:pPr>
        <w:pStyle w:val="Normal"/>
        <w:tabs>
          <w:tab w:val="clear" w:pos="708"/>
          <w:tab w:val="left" w:pos="8820" w:leader="none"/>
        </w:tabs>
        <w:ind w:right="-5" w:firstLine="540"/>
        <w:jc w:val="center"/>
        <w:rPr>
          <w:b/>
          <w:b/>
        </w:rPr>
      </w:pPr>
      <w:r>
        <w:rPr>
          <w:b/>
        </w:rPr>
      </w:r>
    </w:p>
    <w:p>
      <w:pPr>
        <w:pStyle w:val="Normal"/>
        <w:tabs>
          <w:tab w:val="clear" w:pos="708"/>
          <w:tab w:val="left" w:pos="8820" w:leader="none"/>
        </w:tabs>
        <w:ind w:right="-5" w:firstLine="540"/>
        <w:rPr>
          <w:b/>
          <w:b/>
        </w:rPr>
      </w:pPr>
      <w:r>
        <w:rPr>
          <w:b/>
        </w:rPr>
        <w:t>За пределами иллюзий</w:t>
      </w:r>
    </w:p>
    <w:p>
      <w:pPr>
        <w:pStyle w:val="Normal"/>
        <w:tabs>
          <w:tab w:val="clear" w:pos="708"/>
          <w:tab w:val="left" w:pos="8820" w:leader="none"/>
        </w:tabs>
        <w:ind w:right="-5" w:firstLine="540"/>
        <w:jc w:val="both"/>
        <w:rPr>
          <w:b/>
          <w:b/>
        </w:rPr>
      </w:pPr>
      <w:r>
        <w:rPr>
          <w:b/>
        </w:rPr>
      </w:r>
    </w:p>
    <w:p>
      <w:pPr>
        <w:pStyle w:val="Normal"/>
        <w:tabs>
          <w:tab w:val="clear" w:pos="708"/>
          <w:tab w:val="left" w:pos="8820" w:leader="none"/>
        </w:tabs>
        <w:ind w:right="-5" w:firstLine="540"/>
        <w:jc w:val="both"/>
        <w:rPr/>
      </w:pPr>
      <w:r>
        <w:rPr/>
        <w:t>Время – это мысли, бегущие одна за другой, связанные текущая с последующей. Мысли приходят и уходят, навевая сознанию сон, иллюзию его отдельного существования, как обычного человека, имеющего семью, работу, друзей, социальный долг, статус и др. Все это происходит исключительно в мыслях.</w:t>
      </w:r>
    </w:p>
    <w:p>
      <w:pPr>
        <w:pStyle w:val="Normal"/>
        <w:tabs>
          <w:tab w:val="clear" w:pos="708"/>
          <w:tab w:val="left" w:pos="8820" w:leader="none"/>
        </w:tabs>
        <w:ind w:right="-5" w:firstLine="540"/>
        <w:jc w:val="both"/>
        <w:rPr/>
      </w:pPr>
      <w:r>
        <w:rPr/>
        <w:t>При отвлечении внимания от мыслей на чистую реальность может появиться страшное для ума ощущение того, что на самом деле в реальности, которая еще недавно казалась привычной - нет ничего родного и даже просто знакомого. Близкие вам люди могут ощущаться так, словно вы их видите впервые, или же может возникнуть ощущение, что этот человек – перед вами некое чужеродное создание, которое когда-то забрело сюда, или вы к нему, и почему-то вы с ним рядом уже достаточно долгое время, взаимодействуете, иногда делаете что-то вместе. И вы осознаете, что этот человек в силу привычки ощущает вас как близкого, и даже, может быть, боитесь, что он узнает о вашей тайне проникновения в настоящее, о том, что вы видите его сон и сон других людей. Люди вообще начинают восприниматься как инопланетяне. Странная и даже нелепая манера передвигаться, перебирая конечностями, причудливые формы: лицо, руки, как инструменты для выполнения действий с предметами и др. Все это ощущается как некая аномалия на фоне абсолютной реальности. Что-то внутри вас осознает, что реальность не может не быть абсолютной, тотальной, совершенной и что всего этого, всех этих форм просто не должно быть, это изумительно и парадоксально. Этот сложный мир происходит, движется и развивается, словно сам по себе, каждый неуловимый миг иллюзия и реальность переплетаются.</w:t>
      </w:r>
    </w:p>
    <w:p>
      <w:pPr>
        <w:pStyle w:val="Normal"/>
        <w:tabs>
          <w:tab w:val="clear" w:pos="708"/>
          <w:tab w:val="left" w:pos="8820" w:leader="none"/>
        </w:tabs>
        <w:ind w:right="-5" w:firstLine="540"/>
        <w:jc w:val="both"/>
        <w:rPr/>
      </w:pPr>
      <w:r>
        <w:rPr/>
        <w:t>Такие переживания указывают на то, что малое «я», эго начало сдавать свои позиции. Страх и беспокойство исходят от эго. Может показаться, что этот страх – перед неизвестным, перед новым миром, но этот новый мир вызывает такие переживания постольку, поскольку он влияет на старое, которое вам суждено оставить. Иначе говоря, страх вызван тем, что старый мир начинает трещать по швам и растворяться в сфере нового видения. Чтобы преодолеть страх, необходимо вспомнить о методе самоисследования (Атма-вичара) Раманы Махарши. Вы должны спросить себя: «кто все это переживает? Чем является это самое «я», которое переживает реальность?» Вы направляете внимание на ваше самоощущение, на ваше чувство «я». Вы не пытаетесь с ним что-либо делать, как-то менять, или направлять. Вообще,</w:t>
      </w:r>
      <w:r>
        <w:rPr>
          <w:b/>
        </w:rPr>
        <w:t xml:space="preserve"> во время любой медитации Вы не пытаетесь как-то изменять объект, напрягаться, чтобы воспринять его в какой-либо «четкой» форме, вы не стараетесь с объектом что-то сотворить, а просто расслабленно смотрите, констатируете то, что уже есть</w:t>
      </w:r>
      <w:r>
        <w:rPr/>
        <w:t>. В таком состоянии это получается гораздо легче, нежели в обыденном состоянии, в котором для таких практик не возникает почти ни каких стимулов.</w:t>
      </w:r>
    </w:p>
    <w:p>
      <w:pPr>
        <w:pStyle w:val="Normal"/>
        <w:tabs>
          <w:tab w:val="clear" w:pos="708"/>
          <w:tab w:val="left" w:pos="8820" w:leader="none"/>
        </w:tabs>
        <w:ind w:right="-5" w:firstLine="540"/>
        <w:jc w:val="both"/>
        <w:rPr/>
      </w:pPr>
      <w:r>
        <w:rPr/>
        <w:t>Все это время свет вашего сознания был направлен вовне, в плоскость следствий, в которых проявлялась ваша индивидуальность. Вы видели конечный результат, верхушку айсберга, сформированную, готовую, запертую реальность социального человека. Говорят, что человек использует лишь 5 процентов своего ума. Другие 95 для бодрствующего сознания скрыты и являются сферами подсознания и сверхсознания, в которых происходят невероятные для ума процессы.</w:t>
      </w:r>
    </w:p>
    <w:p>
      <w:pPr>
        <w:pStyle w:val="Normal"/>
        <w:tabs>
          <w:tab w:val="clear" w:pos="708"/>
          <w:tab w:val="left" w:pos="8820" w:leader="none"/>
        </w:tabs>
        <w:ind w:right="-5" w:firstLine="540"/>
        <w:jc w:val="both"/>
        <w:rPr/>
      </w:pPr>
      <w:r>
        <w:rPr/>
        <w:t>Метод медитации на собственное «я», на свое самоощущение – это своего рода замыкание вашей персональной реальности на самой себе, это постижение причины, самой основы из которой произрастает привычный для человека мир. Все это время ваше внимание скользило по периферии, вы были удовлетворены, событиями, ситуациями, но при этом теряли самое главное. Вы теряли самого себя. Для кого происходят эти ситуации? Кто переживает эту реальность, этот мир? Кто этот познающий?</w:t>
      </w:r>
    </w:p>
    <w:p>
      <w:pPr>
        <w:pStyle w:val="Normal"/>
        <w:tabs>
          <w:tab w:val="clear" w:pos="708"/>
          <w:tab w:val="left" w:pos="8820" w:leader="none"/>
        </w:tabs>
        <w:ind w:right="-5" w:firstLine="540"/>
        <w:jc w:val="both"/>
        <w:rPr/>
      </w:pPr>
      <w:r>
        <w:rPr/>
        <w:t xml:space="preserve">Обыватель, сталкиваясь с такими вопросами, возможно, будет удивлен, почему вообще об этом заходит речь, ведь он знает себя, он достаточно много о себе думал, анализировал, он проживает жизнь и может вполне адекватно судить о себе, исходя из своего опыта. Он знает, как он выглядит, сколько ему лет, он знает своих друзей, свою деятельность. Но это и есть периферия, те самые 5 процентов. Чье это тело? Чьи друзья и для кого существует вся эта деятельность? То, что обыватель о себе знает – это самая поверхность, которая годится лишь для того, чтобы более-менее нормально функционировать  в социальном обществе материальной вселенной. Обыватель знает себя лишь по деятельности своего тела и своих мыслей об этом. А то, что это тело является следствием деятельности других, более тонких оболочек, от него ускользает. То, как и где зарождаются его мысли, его чувства, его сознание он не способен распознать. </w:t>
      </w:r>
    </w:p>
    <w:p>
      <w:pPr>
        <w:pStyle w:val="Normal"/>
        <w:tabs>
          <w:tab w:val="clear" w:pos="708"/>
          <w:tab w:val="left" w:pos="8820" w:leader="none"/>
        </w:tabs>
        <w:ind w:right="-5" w:firstLine="540"/>
        <w:jc w:val="both"/>
        <w:rPr/>
      </w:pPr>
      <w:r>
        <w:rPr/>
        <w:t>Привычная для человека реальность, которую он считает отдельной от самого себя, является своего рода проекцией. Из области анахата чакры исходит свет высшего «Я». По тонким каналам энергия сознания лучится из сердца в верхние энергетические центры, через глаза, уши и др. чувства, порождая ощущение окружающей нас реальности.</w:t>
      </w:r>
    </w:p>
    <w:p>
      <w:pPr>
        <w:pStyle w:val="Normal"/>
        <w:tabs>
          <w:tab w:val="clear" w:pos="708"/>
          <w:tab w:val="left" w:pos="8820" w:leader="none"/>
        </w:tabs>
        <w:ind w:right="-5" w:firstLine="540"/>
        <w:jc w:val="both"/>
        <w:rPr/>
      </w:pPr>
      <w:r>
        <w:rPr/>
        <w:t>Всматриваясь в свое «я», со временем вы ясно осознаете парадокс того, что ни какого «я» не существует. Это бутафория! Это просто набор мыслей, протекающих в реальности, в ощущении существования. И все это время, все эти годы не было ничего другого! Лишь этот ум и ощущение реальности. Все эти события происходили в вашей голове, все это просто мысли и сами по себе они и есть привычная для нас человеческая реальность. Без мыслей, без этих пестрых, мерцающих комков энергии она как таковая не существует вообще, т.к. она и есть мысль и всегда ею была.</w:t>
      </w:r>
    </w:p>
    <w:p>
      <w:pPr>
        <w:pStyle w:val="Normal"/>
        <w:tabs>
          <w:tab w:val="clear" w:pos="708"/>
          <w:tab w:val="left" w:pos="8820" w:leader="none"/>
        </w:tabs>
        <w:ind w:right="-5" w:firstLine="540"/>
        <w:jc w:val="both"/>
        <w:rPr/>
      </w:pPr>
      <w:r>
        <w:rPr/>
        <w:t>Как правило, такому откровению предшествует ряд глубоких мистических переживаний. Периодически тонкая, но интенсивная, мощная и удивительная энергия нисходит на усердного практика, следующего пути самопознания. Никогда не следует искушаться увлечением и привязанностью к этим переживаниями т.к. это может стать серьезным отклонением от пути. Какими бы необычными, изумительными такие переживания ни казались – они также, иллюзорны, преходящи. Иногда эти переживания действительно запредельны, кажется в десятки раз интенсивней обычных чувств, и неопытный практик может воспринять их как конечную цель, быть может, даже как просветление, что в свою очередь будет серьезной ошибкой.</w:t>
      </w:r>
    </w:p>
    <w:p>
      <w:pPr>
        <w:pStyle w:val="Normal"/>
        <w:tabs>
          <w:tab w:val="clear" w:pos="708"/>
          <w:tab w:val="left" w:pos="8820" w:leader="none"/>
        </w:tabs>
        <w:ind w:right="-5" w:firstLine="540"/>
        <w:jc w:val="both"/>
        <w:rPr/>
      </w:pPr>
      <w:r>
        <w:rPr/>
        <w:t>Также достаточно сильным искушением, мистические переживания могут стать для эго. Человека может начать распирать гордыня оттого, что он не такой как все, и увидел то, что другим недоступно. Гордыня приносит уязвимость и страдание, и ко всему прочему приостанавливает дальнейшее продвижение на пути. Чтобы этого избежать, необходимо помнить, что одно из самых главных достижений на этом пути – это как раз таки полное отсутствие чувства собственной важности, независимость от «я», растворение эго. Переживания и способности меркнут без самоотдачи.</w:t>
      </w:r>
    </w:p>
    <w:p>
      <w:pPr>
        <w:pStyle w:val="Normal"/>
        <w:tabs>
          <w:tab w:val="clear" w:pos="708"/>
          <w:tab w:val="left" w:pos="8820" w:leader="none"/>
        </w:tabs>
        <w:ind w:right="-5" w:firstLine="540"/>
        <w:jc w:val="both"/>
        <w:rPr/>
      </w:pPr>
      <w:r>
        <w:rPr/>
        <w:t xml:space="preserve">Ваше собственное малое «я», ваше самоощущение порождает внутри вас же иллюзию других людей. Ощущение вашего отца, ребенка, или вашего друга, как отдельной определенной личности вытекает из вашего собственного малого «я» - это его частица. Мы ощущаем других такими, какими мы сами и являемся, потому что другие – это и есть наше «я». </w:t>
      </w:r>
    </w:p>
    <w:p>
      <w:pPr>
        <w:pStyle w:val="Normal"/>
        <w:tabs>
          <w:tab w:val="clear" w:pos="708"/>
          <w:tab w:val="left" w:pos="8820" w:leader="none"/>
        </w:tabs>
        <w:ind w:right="-5" w:firstLine="540"/>
        <w:jc w:val="both"/>
        <w:rPr/>
      </w:pPr>
      <w:r>
        <w:rPr/>
        <w:t>Ясное осознание этого процесса устраняет страх. Вы боялись того, что происходит лишь в вашем собственном уме, а мысль – это иллюзия, она не имеет ни какой опоры, ее даже просто удержать невозможно, т.к. она постоянно меняется, и когда вы обнаруживаете этот факт, страх уходит.</w:t>
      </w:r>
    </w:p>
    <w:p>
      <w:pPr>
        <w:pStyle w:val="Normal"/>
        <w:tabs>
          <w:tab w:val="clear" w:pos="708"/>
          <w:tab w:val="left" w:pos="8820" w:leader="none"/>
        </w:tabs>
        <w:ind w:right="-5" w:firstLine="540"/>
        <w:jc w:val="both"/>
        <w:rPr/>
      </w:pPr>
      <w:r>
        <w:rPr/>
        <w:t>Может возникнуть ощущение великой, кажется бесконечной скорости и в то же время, вы будете ощущать одновременно, как одна часть сознания пребывает в познавательном шоке, а другая – наоборот, в удивительном покое и невозмутимости. Грубые слои эго словно обтачиваются, размываются этим переживанием. Фокус вашего самоощущения переходит на стороннее восприятие грубого эго, как отдельного от вас объекта, и тогда происходящее с ним изумление вас почти ни как не трогает. Вы переживаете покой. Возникает ощущение, что вы ничего не делаете. Существует ясное сознание, бытие и действия, но к этим действиям вы ни как не причастны, они происходят и всегда происходили спонтанно, сами собой в силу их внутреннего заряда, энергии, в силу их природы, состоящей из трех гун: инертности, движения и сознания. Это происходит прямо сейчас, и так было всегда. Вам открывается Истина вашей изначальной, Божественной природы вечного, нерушимого и свободного существования подобного бездонному, беспредельному пространству свободы.</w:t>
      </w:r>
    </w:p>
    <w:p>
      <w:pPr>
        <w:pStyle w:val="Normal"/>
        <w:tabs>
          <w:tab w:val="clear" w:pos="708"/>
          <w:tab w:val="left" w:pos="8820" w:leader="none"/>
        </w:tabs>
        <w:ind w:right="-5" w:firstLine="540"/>
        <w:jc w:val="both"/>
        <w:rPr/>
      </w:pPr>
      <w:r>
        <w:rPr/>
        <w:t>Осознание того, что все происходящее, события, люди – это ваш собственный ум, само по себе уже огромный прорыв. Но это еще не та, абсолютная, безусловная реальность в которой пребывает ум просветленного человека, т.к. еще может сохраняться двойственность, разделение на дурное и благостное. Просветленный ощущает все, как часть самого себя на еще более глубинном уровне. Его самосознание исходит из самых истоков реальности как таковой. Он ощущает окружающую нас систему, как собственное порождение, а тело, как одну из своих эманаций. Ко всем людям он относится с одинаковым состраданием.</w:t>
      </w:r>
    </w:p>
    <w:p>
      <w:pPr>
        <w:pStyle w:val="Normal"/>
        <w:tabs>
          <w:tab w:val="clear" w:pos="708"/>
          <w:tab w:val="left" w:pos="8820" w:leader="none"/>
        </w:tabs>
        <w:ind w:right="-5" w:firstLine="540"/>
        <w:jc w:val="both"/>
        <w:rPr/>
      </w:pPr>
      <w:r>
        <w:rPr/>
        <w:t>Ощущение существования – это высшее «Я», Атман, за пределами всяких страхов. Когда вы входите в Истину, вы словно заново рождаетесь, просыпаетесь, вливаетесь в новую, еще не знакомую вам реальность. И для этого нужна огромная смелость. Необходимо пресытиться и устать от привычного мира, чтобы совершить этот шаг. Но после его совершения, после переживания этой свободы, – не захочется возвращаться к иллюзиям, ибо никто не станет жить в неведении, обмане и страданиях, когда Истина дарует настоящую жизнь, сознание и блаженство.</w:t>
      </w:r>
    </w:p>
    <w:p>
      <w:pPr>
        <w:pStyle w:val="Normal"/>
        <w:tabs>
          <w:tab w:val="clear" w:pos="708"/>
          <w:tab w:val="left" w:pos="8820" w:leader="none"/>
        </w:tabs>
        <w:ind w:right="-5" w:firstLine="540"/>
        <w:jc w:val="both"/>
        <w:rPr/>
      </w:pPr>
      <w:r>
        <w:rPr/>
      </w:r>
    </w:p>
    <w:p>
      <w:pPr>
        <w:pStyle w:val="Normal"/>
        <w:tabs>
          <w:tab w:val="clear" w:pos="708"/>
          <w:tab w:val="left" w:pos="8820" w:leader="none"/>
        </w:tabs>
        <w:ind w:right="-5" w:firstLine="540"/>
        <w:jc w:val="both"/>
        <w:rPr/>
      </w:pPr>
      <w:r>
        <w:rPr/>
      </w:r>
    </w:p>
    <w:p>
      <w:pPr>
        <w:pStyle w:val="Normal"/>
        <w:tabs>
          <w:tab w:val="clear" w:pos="708"/>
          <w:tab w:val="left" w:pos="8820" w:leader="none"/>
        </w:tabs>
        <w:ind w:right="-5" w:firstLine="540"/>
        <w:jc w:val="both"/>
        <w:rPr/>
      </w:pPr>
      <w:r>
        <w:rPr/>
      </w:r>
    </w:p>
    <w:p>
      <w:pPr>
        <w:pStyle w:val="Normal"/>
        <w:tabs>
          <w:tab w:val="clear" w:pos="708"/>
          <w:tab w:val="left" w:pos="8820" w:leader="none"/>
        </w:tabs>
        <w:ind w:right="-5" w:firstLine="540"/>
        <w:jc w:val="both"/>
        <w:rPr/>
      </w:pPr>
      <w:r>
        <w:rPr/>
      </w:r>
    </w:p>
    <w:p>
      <w:pPr>
        <w:pStyle w:val="Normal"/>
        <w:tabs>
          <w:tab w:val="clear" w:pos="708"/>
          <w:tab w:val="left" w:pos="8820" w:leader="none"/>
        </w:tabs>
        <w:ind w:right="-5" w:firstLine="540"/>
        <w:rPr>
          <w:b/>
          <w:b/>
        </w:rPr>
      </w:pPr>
      <w:r>
        <w:rPr>
          <w:b/>
        </w:rPr>
        <w:t>Путь йоги</w:t>
      </w:r>
    </w:p>
    <w:p>
      <w:pPr>
        <w:pStyle w:val="Normal"/>
        <w:tabs>
          <w:tab w:val="clear" w:pos="708"/>
          <w:tab w:val="left" w:pos="8820" w:leader="none"/>
        </w:tabs>
        <w:ind w:right="-5" w:firstLine="540"/>
        <w:jc w:val="both"/>
        <w:rPr>
          <w:b/>
          <w:b/>
        </w:rPr>
      </w:pPr>
      <w:r>
        <w:rPr>
          <w:b/>
        </w:rPr>
      </w:r>
    </w:p>
    <w:p>
      <w:pPr>
        <w:pStyle w:val="Normal"/>
        <w:tabs>
          <w:tab w:val="clear" w:pos="708"/>
          <w:tab w:val="left" w:pos="8820" w:leader="none"/>
        </w:tabs>
        <w:ind w:right="-5" w:firstLine="540"/>
        <w:jc w:val="both"/>
        <w:rPr/>
      </w:pPr>
      <w:r>
        <w:rPr/>
        <w:t xml:space="preserve">Путь йоги представляет собой совершенный, полный  путь развития и самопознания. На самом деле и христианство наравне с буддизмом, суфизмом, индуизмом, даосизмом и др. религиозными течениями, также является полноценным путем, ведущим к сознанию Творца, если полностью, искренне отдавать себя молитве, успокаивая ум. Огромный плюс христианства в России том, что церковь сумела сохранить особую атмосферу святости, присущую только ей. Молитва по настоящему преданных Богу церковнослужителей проникнута светом и чувством незапятнанной любви. И если человек способен отдавать себя молитве, ему вполне может подойти путь преданности Богу в контексте православного христианства. </w:t>
      </w:r>
    </w:p>
    <w:p>
      <w:pPr>
        <w:pStyle w:val="Normal"/>
        <w:tabs>
          <w:tab w:val="clear" w:pos="708"/>
          <w:tab w:val="left" w:pos="8820" w:leader="none"/>
        </w:tabs>
        <w:ind w:right="-5" w:firstLine="540"/>
        <w:jc w:val="both"/>
        <w:rPr/>
      </w:pPr>
      <w:r>
        <w:rPr/>
        <w:t>Однако, по мнению автора, путь йоги, как метод, донесенный во времени без искажений, представляет собой более полную и четкую по структуре и содержанию систему для совершенствования характера, личности, тела и духа. Привязанность к догматам и не гибкий ум заставляют некоторых людей воспринимать практику йоги и др. восточных учений как путь не от Бога, т.к. в библии о нем не сказано. Суть этих учений одна и даже постулаты в целом не отличаются. Отличается лишь интерпретация. Мудрый человек понимает, что важен не звук, не название, а то, что за ним стоит. Бог един и не так важно, в какие имена и формы он окутывается, в конечном итоге все они лишь заслоняют его исконный свет. Каждая религия и учение имеют свои стороны и грани, но Творец безграничен, Он включает в себя абсолютный, бесконечный спектр постижения.</w:t>
      </w:r>
    </w:p>
    <w:p>
      <w:pPr>
        <w:pStyle w:val="Normal"/>
        <w:ind w:right="-5" w:firstLine="540"/>
        <w:jc w:val="both"/>
        <w:rPr/>
      </w:pPr>
      <w:r>
        <w:rPr/>
        <w:t>Из книги известного мастера йоги Б.К.С. Айенгара «</w:t>
      </w:r>
      <w:r>
        <w:rPr>
          <w:lang w:val="en-US"/>
        </w:rPr>
        <w:t>Light</w:t>
      </w:r>
      <w:r>
        <w:rPr/>
        <w:t xml:space="preserve"> </w:t>
      </w:r>
      <w:r>
        <w:rPr>
          <w:lang w:val="en-US"/>
        </w:rPr>
        <w:t>on</w:t>
      </w:r>
      <w:r>
        <w:rPr/>
        <w:t xml:space="preserve"> </w:t>
      </w:r>
      <w:r>
        <w:rPr>
          <w:lang w:val="en-US"/>
        </w:rPr>
        <w:t>life</w:t>
      </w:r>
      <w:r>
        <w:rPr/>
        <w:t>»:</w:t>
      </w:r>
    </w:p>
    <w:p>
      <w:pPr>
        <w:pStyle w:val="Normal"/>
        <w:ind w:right="-5" w:firstLine="540"/>
        <w:jc w:val="both"/>
        <w:rPr>
          <w:i/>
          <w:i/>
          <w:color w:val="000000"/>
        </w:rPr>
      </w:pPr>
      <w:r>
        <w:rPr>
          <w:i/>
          <w:color w:val="000000"/>
        </w:rPr>
        <w:t xml:space="preserve">«У Папы Римского Павла было слабое здоровье, и он пригласил меня навестить его для предоставления ему уроков йоги. Я принял предложение. Но внезапно, под давлением его кардиналов, он поставил условие. Уроки должны были быть сохранены в полной тайне, поскольку это могло бы неправильно интерпретироваться: Католический Римский папа использует практики связанные с индуизмом. </w:t>
      </w:r>
    </w:p>
    <w:p>
      <w:pPr>
        <w:pStyle w:val="Normal"/>
        <w:ind w:right="-5" w:firstLine="540"/>
        <w:jc w:val="both"/>
        <w:rPr>
          <w:i/>
          <w:i/>
          <w:color w:val="000000"/>
        </w:rPr>
      </w:pPr>
      <w:r>
        <w:rPr>
          <w:i/>
          <w:color w:val="000000"/>
        </w:rPr>
        <w:t>Разумеется, я заверил его, что йога является универсальной и независимой от любой веры, или культа. Я был готов сказать, что не стану распространяться об этих уроках, однако добавил, что на прямой вопрос, лгать не стану. Очевидно, моя правдивость была слишком рискованной, и уроки были отменены».</w:t>
      </w:r>
    </w:p>
    <w:p>
      <w:pPr>
        <w:pStyle w:val="Normal"/>
        <w:ind w:right="-5" w:firstLine="540"/>
        <w:jc w:val="both"/>
        <w:rPr>
          <w:color w:val="000000"/>
        </w:rPr>
      </w:pPr>
      <w:r>
        <w:rPr>
          <w:color w:val="000000"/>
        </w:rPr>
        <w:t>Как видим, сам Папа Римский относился к йоге спокойно и даже с уважением.</w:t>
      </w:r>
    </w:p>
    <w:p>
      <w:pPr>
        <w:pStyle w:val="Normal"/>
        <w:ind w:right="-5" w:firstLine="540"/>
        <w:jc w:val="both"/>
        <w:rPr>
          <w:color w:val="000000"/>
        </w:rPr>
      </w:pPr>
      <w:r>
        <w:rPr>
          <w:color w:val="000000"/>
        </w:rPr>
      </w:r>
    </w:p>
    <w:p>
      <w:pPr>
        <w:pStyle w:val="Normal"/>
        <w:ind w:right="-5" w:firstLine="540"/>
        <w:jc w:val="both"/>
        <w:rPr/>
      </w:pPr>
      <w:r>
        <w:rPr/>
        <w:t>Восемь ступеней классической йоги (аштанга-йога) это: яма, нияма, асана, пранаяма, пратьяхара, дхарана, дхъяна и самадхи. Ниже приведем описание каждой из них.</w:t>
      </w:r>
    </w:p>
    <w:p>
      <w:pPr>
        <w:pStyle w:val="Normal"/>
        <w:ind w:right="-5" w:firstLine="540"/>
        <w:jc w:val="both"/>
        <w:rPr/>
      </w:pPr>
      <w:r>
        <w:rPr/>
        <w:t>Многие люди, практикующие йогу, считают, что эти восемь степеней должны строго осваиваться одна за другой. Однако в реальности дело обстоит так, что эти восемь ступеней представляют собой скорей грани, ветви, и при их одновременном освоении развитие происходит естественно и гладко. Да и само слово йога переводится с санскрита как единство, а слово аштанга дословно можно перевести как «восемь частей». Ступенями они могут являться лишь в том случае, когда человек испытывает реальные затруднения в практике вышестоящих граней йоги. Но, как правило, освоение, например, первых двух ступеней йоги включающих в себя определенные правила поведения, приходит в тупик без надлежащих перемен в сознании, вызванных практикой вышестоящих ступеней. Поэтому на первом месте идет медитация, подтягивая за собой другие фазы. Достижение самадхи делает соблюдение всех предыдущих стадий спонтанным и естественным, как следствие соответствующего уровня сознания.</w:t>
      </w:r>
    </w:p>
    <w:p>
      <w:pPr>
        <w:pStyle w:val="Normal"/>
        <w:ind w:right="-5" w:firstLine="540"/>
        <w:jc w:val="both"/>
        <w:rPr/>
      </w:pPr>
      <w:r>
        <w:rPr/>
        <w:t>Если же человек, например, ходит в фитнес-центр и делает только физические упражнения (третья ступень йоги) – это не является настоящей практикой йогой, т.к. йога включает в себя восемь ступеней, и цель йоги – самадхи, последняя восьмая ступень, которую одними лишь упражнениями достичь практически невозможно.</w:t>
      </w:r>
    </w:p>
    <w:p>
      <w:pPr>
        <w:pStyle w:val="Normal"/>
        <w:ind w:right="-5" w:firstLine="540"/>
        <w:jc w:val="both"/>
        <w:rPr/>
      </w:pPr>
      <w:r>
        <w:rPr>
          <w:b/>
        </w:rPr>
        <w:t xml:space="preserve">Яма </w:t>
      </w:r>
      <w:r>
        <w:rPr/>
        <w:t>(первая ступень йоги) включает в себя пять предписаний к поведению, определенных запретов, среди которых: ненасилие (ахимса), правдивость (сатья), воздержание от воровства (астея), от сексуальных отношений (брахмачарья), и от чрезмерной склонности к накоплениям (апариграха).</w:t>
      </w:r>
    </w:p>
    <w:p>
      <w:pPr>
        <w:pStyle w:val="Normal"/>
        <w:ind w:right="-5" w:firstLine="540"/>
        <w:jc w:val="both"/>
        <w:rPr/>
      </w:pPr>
      <w:r>
        <w:rPr/>
        <w:t>Ненасилие включает в себя воздержание от причинения морального и физического вреда всему живому. От поедания рыбы и мяса. Однако если речь заходит, например, о воздержании от шлепка комара на вашем теле, здесь стоит помнить, что собственное тело, также, является драгоценным храмом для развития сознания, и правило ненасилия на него также распространяется, и если нет другого выхода, комара можно устранить. Но просто так, ради развлечения рвать цветы, листья на деревьях и топтать насекомых не рекомендуется. Все это наполнено жизнью и каждый настоящий практик, как человек, устремленный к Богу и святости, обязан проявлять сострадание.</w:t>
      </w:r>
    </w:p>
    <w:p>
      <w:pPr>
        <w:pStyle w:val="Normal"/>
        <w:ind w:right="-5" w:firstLine="540"/>
        <w:jc w:val="both"/>
        <w:rPr/>
      </w:pPr>
      <w:r>
        <w:rPr/>
        <w:t>Правдивость означает как правдивость в речи, так и в собственном уме, причем в уме – важней, т.к. самообман – это фактор, сдерживающий самопознание и проявление истины. Правдивость – это божественное качество, отображение настоящего, истины. Что касается обмана в речи, дело в том, что язык как таковой и без того является несовершенным органом передачи информации, мыслей в форме звуковых вибраций и символов, и дальнейшее искажение информации вносит серьезные сбои в функционирование Единого, поэтому не стоит вмешиваться в основную функцию речи, как передатчика знания.</w:t>
      </w:r>
    </w:p>
    <w:p>
      <w:pPr>
        <w:pStyle w:val="Normal"/>
        <w:ind w:right="-5" w:firstLine="540"/>
        <w:jc w:val="both"/>
        <w:rPr/>
      </w:pPr>
      <w:r>
        <w:rPr/>
        <w:t xml:space="preserve"> </w:t>
      </w:r>
      <w:r>
        <w:rPr/>
        <w:t>Речь не должна вводить в обман, содержать сомнительную и неточную информацию, или быть пустой и бессодержательной. Умалчивание правды, в большинстве случаев, также приравнивается к обману. Также постепенно рекомендуется избавиться от потери времени на праздную болтовню, затрачивающую помимо прочего огромное количество энергии. Речь должна быть благодетельной, а не причиняющей какой-либо вред, вносящий дисгармонию. По возможности в речи должны проявляться ваши хорошие качества: ясность, мягкость, терпение и дружелюбие. То есть, когда у вас, например, возникает желание высказать собеседнику правдиво все, что вы о нем думаете, первоначально стоить еще раз проверить на ложь самого себя. Не обманываете ли вы себя? Быть может желание высказать то, что вы думаете исходит от импульса причинить боль, удовлетворив эго, а не от искреннего желания помочь? Да и мысли сами по себе, возможно, не являются окончательной истиной о человеке?</w:t>
      </w:r>
    </w:p>
    <w:p>
      <w:pPr>
        <w:pStyle w:val="Normal"/>
        <w:ind w:right="-5" w:firstLine="540"/>
        <w:jc w:val="both"/>
        <w:rPr/>
      </w:pPr>
      <w:r>
        <w:rPr/>
        <w:t>Свами Йогананда говорил, что правдивая речь имеет такую силу, что может исцелять. Если человек всегда говорит правду, и сообщает нездоровому человеку, что завтра тот выздоровеет, сила, сплетающая его слова, заставляет их проявляться на событийном уровне.</w:t>
      </w:r>
    </w:p>
    <w:p>
      <w:pPr>
        <w:pStyle w:val="Normal"/>
        <w:ind w:right="-5" w:firstLine="540"/>
        <w:jc w:val="both"/>
        <w:rPr/>
      </w:pPr>
      <w:r>
        <w:rPr/>
        <w:t>Воздержание от воровства подразумевает собой также искоренение жадности, как фактора перерождения в грубых мирах голодных духов. Воровство, так же, как и ложь – факторы грубых несбалансированных миров, с нарушенной гармонией. Необходимо воздерживаться от любого рода недозволенного присвоения чужого имущества, иначе никогда не избежать подобного же отношения к себе.</w:t>
      </w:r>
    </w:p>
    <w:p>
      <w:pPr>
        <w:pStyle w:val="Normal"/>
        <w:ind w:right="-5" w:firstLine="540"/>
        <w:jc w:val="both"/>
        <w:rPr/>
      </w:pPr>
      <w:r>
        <w:rPr/>
        <w:t>Воздержание от сексуальных отношений подразумевает сохранение семени и сексуальной энергии, иначе энергия кундалини, прочищающая тонкие энергетические каналы, и раскрывающая чакры, не поднимется выше муладхары. Практикам, живущим в городских условиях, рекомендуется хотя бы частичное воздержание без злоупотребления сексуальной энергией. Также стоит отказаться от любых мыслей на эту тему, иначе сексуального желания не избежать.</w:t>
      </w:r>
    </w:p>
    <w:p>
      <w:pPr>
        <w:pStyle w:val="Normal"/>
        <w:ind w:right="-5" w:firstLine="540"/>
        <w:jc w:val="both"/>
        <w:rPr/>
      </w:pPr>
      <w:r>
        <w:rPr/>
        <w:t>Воздержание от накопления чрезмерного количества материальных благ, которые не являются строго необходимыми для вашего выживания, поддержания хорошего здоровья и развития, также является важным фактором на пути. Богатые люди, «миллионеры» зачастую словно стягивают на себя всю энергию, которую, зачастую не способны использовать эффективно, во благо, чем вызывают дисбаланс в функционировании всей социальной системы. Дело в том, что в наше время честному человеку, даже при условии его сильного духа прожить бывает не просто. И дисбаланс, внесенный в одну из сфер, вызывает дисфункцию целого ряда отраслей, из-за чего в разной степени страдает каждый. Богатому человеку не следует отказываться от богатства, но следует заниматься благотворительностью, вносить ту часть средств, которая не является для него строго необходимой в развитие благой деятельности. Это в свою очередь порождает хорошую карму и возможность благоприятных перерождений в будущем.</w:t>
      </w:r>
    </w:p>
    <w:p>
      <w:pPr>
        <w:pStyle w:val="Normal"/>
        <w:ind w:right="-5" w:firstLine="540"/>
        <w:jc w:val="both"/>
        <w:rPr/>
      </w:pPr>
      <w:r>
        <w:rPr>
          <w:b/>
        </w:rPr>
        <w:t>Нияма</w:t>
      </w:r>
      <w:r>
        <w:rPr/>
        <w:t xml:space="preserve"> (вторая ступень йоги) включает в себя пять добродетелей, которые следует пестовать и культивировать в своем сознании и поведении. Среди них: чистота (шауча), удовлетворенность (сантоша), дисциплина (тапас), самообучение (свадхъяя), и самоотдача - посвящение себя и своих поступков Всевышнему (Ишвара-пранидхана).</w:t>
      </w:r>
    </w:p>
    <w:p>
      <w:pPr>
        <w:pStyle w:val="Normal"/>
        <w:ind w:right="-5" w:firstLine="540"/>
        <w:jc w:val="both"/>
        <w:rPr/>
      </w:pPr>
      <w:r>
        <w:rPr/>
        <w:t>Чистота включает в себя чистое тело, одежду, дом, моральную чистоту (в поведении, компании, разговоре и т.п.). Матерные и грубые слова загрязняют область вишуддха чакры, вызывают проблемы с горлом и зубами. Ментальная чистота подразумевает собой также устранение агрессии и дурных намерений.</w:t>
      </w:r>
    </w:p>
    <w:p>
      <w:pPr>
        <w:pStyle w:val="Normal"/>
        <w:ind w:right="-5" w:firstLine="540"/>
        <w:jc w:val="both"/>
        <w:rPr/>
      </w:pPr>
      <w:r>
        <w:rPr/>
        <w:t>Удовлетворенность означает, прежде всего, приятие текущего момента, что в свою очередь является одним из лучших методов спонтанной трансформации сознания и преображения. На материальном уровне этот фактор является схожим с апариграхой, устранением стремления к чрезмерным накоплениям, когда Вы довольствуетесь лишь тем, что Вам по настоящему нужно для поддержания здоровья и развития сознания.</w:t>
      </w:r>
    </w:p>
    <w:p>
      <w:pPr>
        <w:pStyle w:val="Normal"/>
        <w:ind w:right="-5" w:firstLine="540"/>
        <w:jc w:val="both"/>
        <w:rPr/>
      </w:pPr>
      <w:r>
        <w:rPr/>
        <w:t>Дисциплина – это фактор необходимый в любых начинаниях. Вы можете потратить много времени на обдумывание, но когда, например, решение выполнять физические упражнения каждый день принято - ему необходимо следовать, проявляя терпение. Если вас в это время зовут, например, прогуляться, стоит отложить прогулку на время свободное от практики.</w:t>
      </w:r>
    </w:p>
    <w:p>
      <w:pPr>
        <w:pStyle w:val="Normal"/>
        <w:ind w:right="-5" w:firstLine="540"/>
        <w:jc w:val="both"/>
        <w:rPr/>
      </w:pPr>
      <w:r>
        <w:rPr/>
        <w:t>Самообучение подразумевает изучение текстов, чтение литературы способствующей росту сознания. И конечно, самое главное – регулярную духовную практику.</w:t>
      </w:r>
    </w:p>
    <w:p>
      <w:pPr>
        <w:pStyle w:val="Normal"/>
        <w:ind w:right="-5" w:firstLine="540"/>
        <w:jc w:val="both"/>
        <w:rPr/>
      </w:pPr>
      <w:r>
        <w:rPr/>
        <w:t>Самоотдача и посвящение своей деятельности Всевышнему постепенно переносит наше внимания с деятельности ума, полной сомнений и ошибок на спонтанное, интуитивное сознание, пронизанное блаженством и ощущением чуда происходящей реальности.</w:t>
      </w:r>
    </w:p>
    <w:p>
      <w:pPr>
        <w:pStyle w:val="Normal"/>
        <w:ind w:right="-5" w:firstLine="540"/>
        <w:jc w:val="both"/>
        <w:rPr/>
      </w:pPr>
      <w:r>
        <w:rPr>
          <w:b/>
        </w:rPr>
        <w:t>Асана</w:t>
      </w:r>
      <w:r>
        <w:rPr/>
        <w:t xml:space="preserve"> – третья ступень йоги. В классическом тексте йога-сутр Махариши Патанджали сказано о том, что асана является устойчивым, неподвижным и удобным положением тела. </w:t>
      </w:r>
    </w:p>
    <w:p>
      <w:pPr>
        <w:pStyle w:val="Normal"/>
        <w:ind w:right="-5" w:firstLine="540"/>
        <w:jc w:val="both"/>
        <w:rPr/>
      </w:pPr>
      <w:r>
        <w:rPr/>
        <w:t>Эта ступень йоги подразумевает регулярное выполнение упражнений для поддержания здоровья. И тело, и ум в ходе практики должны быть обучены сохранять состояние устойчивости и неподвижности, как условия необходимые для достижения последующих ступеней йоги медитации и самадхи. В первой книге уже был приведен комплекс упражнений подходящий для выполнения практически каждому человеку.</w:t>
      </w:r>
    </w:p>
    <w:p>
      <w:pPr>
        <w:pStyle w:val="Normal"/>
        <w:ind w:right="-5" w:firstLine="540"/>
        <w:jc w:val="both"/>
        <w:rPr/>
      </w:pPr>
      <w:r>
        <w:rPr/>
        <w:t>Тело и ум взаимосвязаны, и если тело имеет дисфункцию, это почти всегда отражается на работе сознания, и наоборот неправильная работа ума создает напряжение в теле. Асаны в йоге – это одновременно упражнения и для тела, и для сознания. Концентрация и медитативное состояние – необходимые условия для правильного выполнения асан, которые снимают напряжение психическое и физическое, трансформируя его в чистую энергию.</w:t>
      </w:r>
    </w:p>
    <w:p>
      <w:pPr>
        <w:pStyle w:val="Normal"/>
        <w:ind w:right="-5" w:firstLine="540"/>
        <w:jc w:val="both"/>
        <w:rPr/>
      </w:pPr>
      <w:r>
        <w:rPr/>
        <w:t>Кроме упражнений йоги можно использовать любые другие, подходящие конкретно Вам. Среди упражнений, имеющих практически такой же благоприятный эффект техники: цигун, ушу, тай-цзы, тибетский тренинг ветра, плавание и др. По этой теме рекомендуются книги Свами Сатьянанды Сарасвати и Б.К.С. Айенгара.</w:t>
      </w:r>
    </w:p>
    <w:p>
      <w:pPr>
        <w:pStyle w:val="Normal"/>
        <w:ind w:right="-5" w:firstLine="540"/>
        <w:jc w:val="both"/>
        <w:rPr/>
      </w:pPr>
      <w:r>
        <w:rPr>
          <w:b/>
        </w:rPr>
        <w:t>Пранаяма</w:t>
      </w:r>
      <w:r>
        <w:rPr/>
        <w:t xml:space="preserve"> – четвертая ступень йоги. В йога-сутрах сказано: «совершенное владение асаной прекращает движение вдоха и выдоха». Здесь имеется ввиду полное успокоение тела и ума вплоть до переживания самадхи, когда дыхание замедляется настолько, что практически не ощущается. Это происходит спонтанно, и в этом нет какой-либо опасности, т.к. в глубокой медитации тело само впитывает всю необходимую энергию для обеспечения жизнедеятельности, а внутренние метаболические процессы вырабатывают колоссальное количество праны, достаточное и для поддержания тела, и для его прочищения. Однако и намеренное успокоение дыхания приводит к успокоению ума и к начальным уровням самадхи.</w:t>
      </w:r>
    </w:p>
    <w:p>
      <w:pPr>
        <w:pStyle w:val="Normal"/>
        <w:ind w:right="-5" w:firstLine="540"/>
        <w:jc w:val="both"/>
        <w:rPr/>
      </w:pPr>
      <w:r>
        <w:rPr/>
        <w:t>Пранаяма как ступень йоги подразумевает выполнение очистительных дыхательных упражнений с задержкой дыхания (кумбхакой), попеременным дыханием через левую и правую ноздрю с визуализацией нисходящего и восходящего потоков энергии, в связке с бандхами и др.</w:t>
      </w:r>
    </w:p>
    <w:p>
      <w:pPr>
        <w:pStyle w:val="Normal"/>
        <w:ind w:right="-5" w:firstLine="540"/>
        <w:jc w:val="both"/>
        <w:rPr/>
      </w:pPr>
      <w:r>
        <w:rPr/>
        <w:t>Некоторые практики считают вмешательство в процесс дыхания небезопасным, нарушающим, естественный ход физиологических процессов. В некоторых случаях это небезосновательно и пранаяму рекомендуется осваивать под присмотром компетентного инструктора. Здесь же вкратце опишу ключевые моменты правильного дыхания.</w:t>
      </w:r>
    </w:p>
    <w:p>
      <w:pPr>
        <w:pStyle w:val="Normal"/>
        <w:ind w:right="-5" w:firstLine="540"/>
        <w:jc w:val="both"/>
        <w:rPr/>
      </w:pPr>
      <w:r>
        <w:rPr/>
        <w:t>Воздух должен поступать через нос, дыхание производится животом, а не грудью. Такой тип дыхания называют диафрагмально-релаксационным, когда легкие полностью раскрываются, и в мозг поступает больше кислорода. Спокойное, поверхностное дыхание животом благотворно влияет на деятельность сознания, успокаивает и вводит в ясное, медитативное состояние. Напротив быстрое, сбитое и глубокое дыхание вводит в беспокойное состояние. Во время медитации дыхание успокаивается само собой. Эти процессы взаимосвязаны, и успокоение дыхания можно использовать для входа в медитацию, т.к. оно содействует сбалансированному, уравновешенному протеканию парны (энергии) в теле человека.</w:t>
      </w:r>
    </w:p>
    <w:p>
      <w:pPr>
        <w:pStyle w:val="Normal"/>
        <w:ind w:right="-5" w:firstLine="540"/>
        <w:jc w:val="both"/>
        <w:rPr/>
      </w:pPr>
      <w:r>
        <w:rPr/>
        <w:t>Как безопасную практику пранаямы можно использовать неполное дыхание, когда вы дышите спокойней обычного, так чтобы слегка не хватало воздуха, что способствует прочищению поверхностных энергетических каналов и входу в медитацию. У человека с чистыми каналами происходит 2-6 вдохов в минуту, а задержка дыхания может удерживаться на время от двух минут и более.</w:t>
      </w:r>
    </w:p>
    <w:p>
      <w:pPr>
        <w:pStyle w:val="Normal"/>
        <w:ind w:right="-5" w:firstLine="540"/>
        <w:jc w:val="both"/>
        <w:rPr/>
      </w:pPr>
      <w:r>
        <w:rPr/>
        <w:t>Можно пробовать освоение кумбхаки (задержки дыхания). При задержке дыхания на 3-5 минут сознание автоматически погружается в медитацию и самадхи. Некоторые практики утверждают, что десятиминутная задержка может привести к наивысшему нирвикальпа-самадхи. Однако первое время для большинства людей даже полторы минуты даются не легко. Когда не хватает воздуха можно немного потерпеть, и тело автоматически совершит удияна-бандху (один из трех замков в практике йоге), «подкачав» немного энергии. При этом ощущается облегчение, и тогда задержка дыхания продолжается легко еще в течение некоторого времени. В дальнейшем, когда Вы прочувствуете этот процесс, удияна-бандху можно делать намеренно, еще до того, как наступает болезненная нехватка воздуха.</w:t>
      </w:r>
    </w:p>
    <w:p>
      <w:pPr>
        <w:pStyle w:val="Normal"/>
        <w:ind w:right="-5" w:firstLine="540"/>
        <w:jc w:val="both"/>
        <w:rPr/>
      </w:pPr>
      <w:r>
        <w:rPr>
          <w:b/>
        </w:rPr>
        <w:t xml:space="preserve">Пратьяхара </w:t>
      </w:r>
      <w:r>
        <w:rPr/>
        <w:t>– пятая ступень йоги. Представляет собой способность сознания полностью абстрагироваться, отвлекаться от объектов, а также импульсов и сигналов, исходящих от тела. Овладение пратьяхарой подчиняет чувства и дает некоторого рода освобождение от привычного мира. Овладение этой ступенью дает возможность практиковать осознанные сновидения в любое время, облегчает вход в медитацию и самадхи. Однако в данном случае, хоть по важности освоения пратьяхара и стоит лишь на пятой ступени, все же ее освоение полностью происходит, как правило, лишь после того, как практик достигает заметных успехов в концентрации и медитации – на следующих ступенях.</w:t>
      </w:r>
    </w:p>
    <w:p>
      <w:pPr>
        <w:pStyle w:val="Normal"/>
        <w:ind w:right="-5" w:firstLine="540"/>
        <w:jc w:val="both"/>
        <w:rPr/>
      </w:pPr>
      <w:r>
        <w:rPr/>
        <w:t>Значительную помощь при освоении пратьяхары может сыграть практика йога-нидры, т.к. по сути йога-нидра представляет собой тот же процесс расслабления и отвлечения индрий восприятия от телесных сигналов.</w:t>
      </w:r>
    </w:p>
    <w:p>
      <w:pPr>
        <w:pStyle w:val="Normal"/>
        <w:ind w:right="-5" w:firstLine="540"/>
        <w:jc w:val="both"/>
        <w:rPr/>
      </w:pPr>
      <w:r>
        <w:rPr/>
        <w:t>В ближайшем будущем автор книги намерен выпустить диск с музыкой для поднятия тонуса и расслабления, и внести туда элементы практики йога-нидры.</w:t>
      </w:r>
    </w:p>
    <w:p>
      <w:pPr>
        <w:pStyle w:val="Normal"/>
        <w:ind w:right="-5" w:firstLine="540"/>
        <w:jc w:val="both"/>
        <w:rPr/>
      </w:pPr>
      <w:r>
        <w:rPr>
          <w:b/>
        </w:rPr>
        <w:t>Дхарана</w:t>
      </w:r>
      <w:r>
        <w:rPr/>
        <w:t xml:space="preserve"> – шестая ступень йоги. Дхарана – это концентрация, намеренная фиксация внимания на объекте. В определенной степени вы практикуете дхарану во время чтения, но т.к. внимание скачет с мысли на мысль, концентрация не глубокая. Глубокая концентрация дает успех в пратьяхаре и перерастает в медитацию. Для развития концентрации подходят такие популярные объекты как пламя свечи, точка, кончик носа, межбровье и др.</w:t>
      </w:r>
    </w:p>
    <w:p>
      <w:pPr>
        <w:pStyle w:val="Normal"/>
        <w:ind w:right="-5" w:firstLine="540"/>
        <w:jc w:val="both"/>
        <w:rPr/>
      </w:pPr>
      <w:r>
        <w:rPr/>
        <w:t xml:space="preserve">Чтобы добиться успеха в каком-либо деле - необходима концентрация усилий и энергии, а иначе при разрозненном внимании человек схватывает лишь поверхность, не доходя до усвоения сути процесса. Это справедливо для любого начинания, будь то мирская профессия, спорт, игра, изучение языка, науки и др. То же самое касается и внимания. Когда все ваше внимание сфокусировано в одной точке, вы прозреваете в самую суть наблюдаемого объекта, вы ощущаете то, о чем даже не подозревали, глубину, недоступную поверхностному взгляду. </w:t>
      </w:r>
    </w:p>
    <w:p>
      <w:pPr>
        <w:pStyle w:val="Normal"/>
        <w:ind w:right="-5" w:firstLine="540"/>
        <w:jc w:val="both"/>
        <w:rPr/>
      </w:pPr>
      <w:r>
        <w:rPr/>
        <w:t>Самое сложное – это отвлечь внимание от мыслей. И в самом начале практику не следует гоняться за мистическими переживаниями – следствием успешной концентрации, а довольствоваться небольшими успехами в том, насколько ему сегодня удалось прорваться сквозь завесу мыслей. Подавить интеллект невозможно, он всегда движется, можно лишь расслабиться и попытаться именно отвлечься от этого процесса как от постороннего. Тогда мысли будут ощущаться как инородный шум, словно радио.</w:t>
      </w:r>
    </w:p>
    <w:p>
      <w:pPr>
        <w:pStyle w:val="Normal"/>
        <w:ind w:right="-5" w:firstLine="540"/>
        <w:jc w:val="both"/>
        <w:rPr/>
      </w:pPr>
      <w:r>
        <w:rPr>
          <w:b/>
        </w:rPr>
        <w:t>Дхъяна</w:t>
      </w:r>
      <w:r>
        <w:rPr/>
        <w:t xml:space="preserve"> – седьмая ступень йоги. Дхъяна – это спонтанное созерцание, медитация, которая становится доступной, когда вы прочистили свою психику концентрацией в должной мере, избавились от грубых беспокойств, тревоги и способны доверить себя полностью процессу восприятия как такового,  отпустив привычные ментальные процессы.</w:t>
      </w:r>
    </w:p>
    <w:p>
      <w:pPr>
        <w:pStyle w:val="Normal"/>
        <w:ind w:right="-5" w:firstLine="540"/>
        <w:jc w:val="both"/>
        <w:rPr/>
      </w:pPr>
      <w:r>
        <w:rPr/>
        <w:t>Дхъяна сопровождается пратьяхарой – отсутствием телесных ощущений, однонаправленностью и блаженством, ускоряет движение энергии, устраняет все засоры в тонких каналах, очищает тело, поднимает силу кундалини, раскрывает чакры, приносит необыкновенные переживания, трансформирует и преображает сознание.</w:t>
      </w:r>
    </w:p>
    <w:p>
      <w:pPr>
        <w:pStyle w:val="Normal"/>
        <w:ind w:right="-5" w:firstLine="540"/>
        <w:jc w:val="both"/>
        <w:rPr/>
      </w:pPr>
      <w:r>
        <w:rPr>
          <w:b/>
        </w:rPr>
        <w:t>Самадхи</w:t>
      </w:r>
      <w:r>
        <w:rPr/>
        <w:t xml:space="preserve"> – восьмая и последняя ступень йоги. Самадхи проявляет свою природу как ясное, безусильное сознание за пределами мысли и всякой двойственности. Переживается, когда в уме остается лишь один объект – объект медитации, без какой-либо ментальной окраски. Помимо прочего, это состояние за пределами индивидуальности, чувства я, однако сознание остается, а бодрствование и ясность достигают предельной степени. Переживается озаряющая мудрость, величие, абсолютный свет и подлинная суть реальности. Таким образом, это состояние прямо противоположно сну и трансу, в которых сознание, погруженное в тамас, не осознает само себя.</w:t>
      </w:r>
    </w:p>
    <w:p>
      <w:pPr>
        <w:pStyle w:val="Normal"/>
        <w:ind w:right="-5" w:firstLine="540"/>
        <w:jc w:val="both"/>
        <w:rPr/>
      </w:pPr>
      <w:r>
        <w:rPr/>
        <w:t>Самадхи подразделяется на четыре ступени.</w:t>
      </w:r>
    </w:p>
    <w:p>
      <w:pPr>
        <w:pStyle w:val="Normal"/>
        <w:ind w:right="-5" w:firstLine="540"/>
        <w:jc w:val="both"/>
        <w:rPr/>
      </w:pPr>
      <w:r>
        <w:rPr/>
        <w:t xml:space="preserve">1.Савикальпа самадхи. Соответствует уровню дхъяны, полному погружению в объект. </w:t>
      </w:r>
    </w:p>
    <w:p>
      <w:pPr>
        <w:pStyle w:val="Normal"/>
        <w:ind w:right="-5" w:firstLine="540"/>
        <w:jc w:val="both"/>
        <w:rPr/>
      </w:pPr>
      <w:r>
        <w:rPr/>
        <w:t xml:space="preserve">2.Нирвикальпа самадхи. Соответствуют уровню реальности чистого, бесконечного сознания за пределами мира форм и объектов. </w:t>
      </w:r>
    </w:p>
    <w:p>
      <w:pPr>
        <w:pStyle w:val="Normal"/>
        <w:ind w:right="-5" w:firstLine="540"/>
        <w:jc w:val="both"/>
        <w:rPr/>
      </w:pPr>
      <w:r>
        <w:rPr/>
        <w:t xml:space="preserve">3.Сахаджа самадхи. Это - уровень абсолютного просветления, когда чистое недвойственное сознание привносится в повседневную деятельность. </w:t>
      </w:r>
    </w:p>
    <w:p>
      <w:pPr>
        <w:pStyle w:val="Normal"/>
        <w:ind w:right="-5" w:firstLine="540"/>
        <w:jc w:val="both"/>
        <w:rPr/>
      </w:pPr>
      <w:r>
        <w:rPr/>
        <w:t>4.Соруба самадхи. Запредельный уровень, который даже среди просветленных реализуют единицы. Считается, что во время этого вида самадхи достигается бессмертное радужное тело, состоящее из тончайших недвойственных энергий.</w:t>
      </w:r>
    </w:p>
    <w:p>
      <w:pPr>
        <w:pStyle w:val="Normal"/>
        <w:ind w:right="-5" w:firstLine="540"/>
        <w:jc w:val="both"/>
        <w:rPr/>
      </w:pPr>
      <w:r>
        <w:rPr/>
        <w:t>Существуют и др. словесные обозначения для разновидностей самадхи. В любом случае теоретическая сторона ничего не стоит без надлежащей практики.</w:t>
      </w:r>
    </w:p>
    <w:p>
      <w:pPr>
        <w:pStyle w:val="Normal"/>
        <w:ind w:right="-5" w:firstLine="540"/>
        <w:jc w:val="both"/>
        <w:rPr/>
      </w:pPr>
      <w:r>
        <w:rPr/>
        <w:t>Просветленный человек – это, во-первых, человек, уровень сознания которого соответствует предельному состоянию чистого бытия. Во-вторых - это человек, познавший свое высшее «Я» и постигший сущность всех явлений. В-третьих - это человек, проявляющий любовь и сострадание ко всему живому. И, наконец, в-четвертых, это человек свободный от любой привязанности, в том числе и привязанности к результату своей деятельности.</w:t>
      </w:r>
    </w:p>
    <w:p>
      <w:pPr>
        <w:pStyle w:val="Normal"/>
        <w:ind w:right="-5" w:firstLine="540"/>
        <w:jc w:val="both"/>
        <w:rPr/>
      </w:pPr>
      <w:r>
        <w:rPr/>
        <w:t>Подобное разделение соответствует четырем путям раджа-йоги, джняна-йоги, бхакти-йоги и карма-йоги, и произошло это разделение вследствие того, что люди стали путать средство и результат. Просветление, дарующее драгоценные свойства сознания, приходит благодаря концентрации, медитации и самадхи, вкупе с проявлением всех доступных для текущего уровня сознания положительных качеств человека.</w:t>
      </w:r>
    </w:p>
    <w:p>
      <w:pPr>
        <w:pStyle w:val="Normal"/>
        <w:ind w:right="-5" w:firstLine="540"/>
        <w:jc w:val="both"/>
        <w:rPr/>
      </w:pPr>
      <w:r>
        <w:rPr/>
      </w:r>
    </w:p>
    <w:p>
      <w:pPr>
        <w:pStyle w:val="Normal"/>
        <w:ind w:right="-5" w:firstLine="540"/>
        <w:jc w:val="both"/>
        <w:rPr/>
      </w:pPr>
      <w:r>
        <w:rPr/>
      </w:r>
    </w:p>
    <w:p>
      <w:pPr>
        <w:pStyle w:val="Normal"/>
        <w:ind w:right="-5" w:firstLine="540"/>
        <w:jc w:val="both"/>
        <w:rPr/>
      </w:pPr>
      <w:r>
        <w:rPr/>
      </w:r>
    </w:p>
    <w:p>
      <w:pPr>
        <w:pStyle w:val="Normal"/>
        <w:ind w:right="-5" w:firstLine="540"/>
        <w:jc w:val="both"/>
        <w:rPr/>
      </w:pPr>
      <w:r>
        <w:rPr/>
      </w:r>
    </w:p>
    <w:p>
      <w:pPr>
        <w:pStyle w:val="Normal"/>
        <w:ind w:right="-5" w:firstLine="540"/>
        <w:jc w:val="both"/>
        <w:rPr>
          <w:b/>
          <w:b/>
        </w:rPr>
      </w:pPr>
      <w:r>
        <w:rPr>
          <w:b/>
        </w:rPr>
        <w:t>Упражнение восходящей энергии</w:t>
      </w:r>
    </w:p>
    <w:p>
      <w:pPr>
        <w:pStyle w:val="Normal"/>
        <w:ind w:right="-5" w:firstLine="540"/>
        <w:jc w:val="both"/>
        <w:rPr>
          <w:b/>
          <w:b/>
        </w:rPr>
      </w:pPr>
      <w:r>
        <w:rPr>
          <w:b/>
        </w:rPr>
      </w:r>
    </w:p>
    <w:p>
      <w:pPr>
        <w:pStyle w:val="Normal"/>
        <w:ind w:right="-5" w:firstLine="540"/>
        <w:jc w:val="both"/>
        <w:rPr/>
      </w:pPr>
      <w:r>
        <w:rPr/>
        <w:t>Существует одно потрясающее упражнение, которое позволяет ввести энергию в центральный канал, и пережить кратковременные мистические опыты ясности и подъема силы кундалини даже новичку. К сожалению, в большинстве случаев эти переживания длятся секунды, т.к. без соответствующих перемен в сознании, инерция ума возвращает все в исходное состояние достаточно быстро. Но в этом и огромный плюс, т.к. если бы сознание так легко поддавалось любым влияниям, существовала бы огромная опасность попасть под влияния деструктивных, разрушительных энергий. По ходу практики медитации, сознание постепенно изменяется, устраняются деструктивные влияния, и открывается спонтанная осознанность.</w:t>
      </w:r>
    </w:p>
    <w:p>
      <w:pPr>
        <w:pStyle w:val="Normal"/>
        <w:ind w:right="-5" w:firstLine="540"/>
        <w:jc w:val="both"/>
        <w:rPr>
          <w:color w:val="000000"/>
        </w:rPr>
      </w:pPr>
      <w:r>
        <w:rPr>
          <w:color w:val="000000"/>
        </w:rPr>
        <w:t>Для выполнения упражнения необходимо принять стоячее положение, расслабить тело и по возможности ум. Одновременно с глубоким вдохом плавно, не допуская напряжения, выполняем прогиб в спине, слегка запрокидывая и вытягивая голову назад. Взгляд может быть направлен на потолок, или глаза могут быть закрыты. В этом положении с прогнутой спиной на задержке дыхания задерживаемся на 5-10 секунд, до тех пор, пока не появится еле заметное ощущение головокружения. Как только это ощущение будет зафиксировано сознанием, одновременно с выдохом выпрямляемся, возвращаясь в исходное положение. В это время энергия поднимается, подпитывая верхние энергетические центры, активируя ранее недоступные пласты сознания.</w:t>
      </w:r>
    </w:p>
    <w:p>
      <w:pPr>
        <w:pStyle w:val="Normal"/>
        <w:ind w:right="-5" w:firstLine="540"/>
        <w:jc w:val="both"/>
        <w:rPr/>
      </w:pPr>
      <w:r>
        <w:rPr>
          <w:color w:val="000000"/>
        </w:rPr>
        <w:t>На начальных этапах во время выполнения упражнения чаще всего переживается необычное тепло, или даже жар, пробегающий волной по всему телу. Если энергия движется стабильно, можно попробовать приложить руки в область груди, или живота, что способствует подъему энергии к вышестоящим центрам. Когда каналы чистые, энергия пробуждает сознание, как вспышка озарения она проносится через верхние центры, углубляя восприятие и расширяя сознание. Когда энергетические каналы чистые, во время выполнения этого упражнения возможно интенсивное нисхождение высокочастотной энергии в область сахасрара чакры (в макушке) мощными вспышками ясности, или плавным потоком. Благодаря этому упражнению даже у новичка появляется шанс бросить мимолетный взгляд на запредельность высших сфер существования.</w:t>
      </w:r>
    </w:p>
    <w:p>
      <w:pPr>
        <w:pStyle w:val="Normal"/>
        <w:ind w:right="-5" w:firstLine="540"/>
        <w:jc w:val="both"/>
        <w:rPr/>
      </w:pPr>
      <w:r>
        <w:rPr>
          <w:color w:val="000000"/>
        </w:rPr>
        <w:t>С первого раза упражнение может не получиться, можно попробовать несколько раз, но крайне осторожно, не допуская излишнего повышения давления, головокружения и дискомфорта в позвоночнике. Если в ходе выполнения упражнения ничего не происходит, или вы переживаете лишь головокружение, эту практику стоит отложить на некоторое время.</w:t>
      </w:r>
    </w:p>
    <w:p>
      <w:pPr>
        <w:pStyle w:val="Normal"/>
        <w:ind w:right="-5" w:firstLine="540"/>
        <w:jc w:val="both"/>
        <w:rPr>
          <w:color w:val="000000"/>
        </w:rPr>
      </w:pPr>
      <w:r>
        <w:rPr>
          <w:color w:val="000000"/>
        </w:rPr>
        <w:t>От упражнения следует воздерживаться тем, у кого имеются нарушения в сердечной деятельности и проблемы с давлением.</w:t>
      </w:r>
    </w:p>
    <w:p>
      <w:pPr>
        <w:pStyle w:val="Normal"/>
        <w:ind w:right="-5" w:firstLine="540"/>
        <w:jc w:val="both"/>
        <w:rPr>
          <w:color w:val="000000"/>
        </w:rPr>
      </w:pPr>
      <w:r>
        <w:rPr>
          <w:color w:val="000000"/>
        </w:rPr>
        <w:t>Если каналы достаточно чистые, и упражнение получается, первое время рекомендуется выполнять его не больше трех раз в день. Со временем, это количество можно постепенно увеличивать. Необходимо прислушиваться к собственному телу и сознанию.</w:t>
      </w:r>
    </w:p>
    <w:p>
      <w:pPr>
        <w:pStyle w:val="Normal"/>
        <w:ind w:right="-5" w:firstLine="540"/>
        <w:jc w:val="both"/>
        <w:rPr/>
      </w:pPr>
      <w:r>
        <w:rPr>
          <w:color w:val="000000"/>
        </w:rPr>
        <w:t>Это довольно мощная техника, в большинстве случаев мгновенно меняющая внутреннее состояние. Если, к примеру, у вас в теле возникает чувственный дискомфорт, можно во время упражнения направить внимание в эту область, тогда поднятая энергия растворит боль, вызванную засорениями в тонких каналах. Если энергия поднимается столь форсированно, что тело начинает трясти, или теряется ориентация в пространстве, рекомендуется выполнять это упражнения крайне осторожно, «в пол силы» и рядом с диваном, или мягкой подстилкой, куда в случае чего можно присесть. Со временем, вы научитесь интуитивно ощущать, куда и как направить внимание во время выполнения этого упражнения.</w:t>
      </w:r>
    </w:p>
    <w:p>
      <w:pPr>
        <w:pStyle w:val="Normal"/>
        <w:ind w:right="-5" w:firstLine="540"/>
        <w:jc w:val="both"/>
        <w:rPr/>
      </w:pPr>
      <w:r>
        <w:rPr/>
      </w:r>
    </w:p>
    <w:p>
      <w:pPr>
        <w:pStyle w:val="Normal"/>
        <w:ind w:right="-5" w:firstLine="540"/>
        <w:jc w:val="both"/>
        <w:rPr/>
      </w:pPr>
      <w:r>
        <w:rPr/>
      </w:r>
    </w:p>
    <w:p>
      <w:pPr>
        <w:pStyle w:val="Normal"/>
        <w:ind w:right="-5" w:firstLine="540"/>
        <w:jc w:val="both"/>
        <w:rPr/>
      </w:pPr>
      <w:r>
        <w:rPr/>
      </w:r>
    </w:p>
    <w:p>
      <w:pPr>
        <w:pStyle w:val="Normal"/>
        <w:ind w:right="-5" w:firstLine="540"/>
        <w:jc w:val="both"/>
        <w:rPr/>
      </w:pPr>
      <w:r>
        <w:rPr/>
      </w:r>
    </w:p>
    <w:p>
      <w:pPr>
        <w:pStyle w:val="Normal"/>
        <w:ind w:right="-5" w:firstLine="540"/>
        <w:rPr>
          <w:b/>
          <w:b/>
        </w:rPr>
      </w:pPr>
      <w:r>
        <w:rPr>
          <w:b/>
        </w:rPr>
        <w:t>Здоровое питание</w:t>
      </w:r>
    </w:p>
    <w:p>
      <w:pPr>
        <w:pStyle w:val="Normal"/>
        <w:ind w:right="-5" w:firstLine="540"/>
        <w:jc w:val="both"/>
        <w:rPr>
          <w:b/>
          <w:b/>
        </w:rPr>
      </w:pPr>
      <w:r>
        <w:rPr>
          <w:b/>
        </w:rPr>
      </w:r>
    </w:p>
    <w:p>
      <w:pPr>
        <w:pStyle w:val="Normal"/>
        <w:ind w:right="-5" w:firstLine="540"/>
        <w:jc w:val="both"/>
        <w:rPr/>
      </w:pPr>
      <w:r>
        <w:rPr/>
        <w:t>Как половые отношения, так и питание изначально несут функцию поддержания жизни индивида и расы в целом. Однако человек использует и то, и другое ради получения удовольствия прямого и косвенного, связанного с взаимоотношениями, мыслями и чувствами, крутящимися вокруг половых отношений, и искусства приготовления изысканной, или просто вкусной пищи.</w:t>
      </w:r>
    </w:p>
    <w:p>
      <w:pPr>
        <w:pStyle w:val="Normal"/>
        <w:ind w:right="-5" w:firstLine="540"/>
        <w:jc w:val="both"/>
        <w:rPr/>
      </w:pPr>
      <w:r>
        <w:rPr/>
        <w:t>Потакая своему устремлению к удовольствиям, человек стал злоупотреблять и сексом, и едой. В данной главе мы поговорим о питании, т.к. тема сексуальных отношений уже была достаточно подробно рассмотрена в первой книге.</w:t>
      </w:r>
    </w:p>
    <w:p>
      <w:pPr>
        <w:pStyle w:val="Normal"/>
        <w:ind w:right="-5" w:firstLine="540"/>
        <w:jc w:val="both"/>
        <w:rPr/>
      </w:pPr>
      <w:r>
        <w:rPr/>
        <w:t>Питание связано с двумя факторами: извлечение энергии из продуктов для поддержания функционирования тела, и усвоение «материала» необходимого для «строительства» и поддержания тела. Страсть человека исключительно к усладе своего желудка нарушает естественное течение внутренних энергий, отравляет и разрушает организм.</w:t>
      </w:r>
    </w:p>
    <w:p>
      <w:pPr>
        <w:pStyle w:val="Normal"/>
        <w:ind w:right="-5" w:firstLine="540"/>
        <w:jc w:val="both"/>
        <w:rPr/>
      </w:pPr>
      <w:r>
        <w:rPr/>
        <w:t>Пища должна быть свежей, спелой. Ее не должно быть слишком мало, или слишком много. Приступать к еде необходимо не по расписанию, а когда приходит чувство голода. Не стоит потреблять пищу до полного пресыщения, т.к. при систематическом переедании желудок постепенно растягивается. Рецепторы, связанные с насыщением находятся на верхних стенках желудка, а сигнал о пресыщении поступает в мозг с небольшим запаздыванием. Поэтому, питаясь до чувства полной сытости, раз от раза, человек вынужден есть все большее количество пищи, что в свою очередь сказывается на увеличении массы тела и жировых отложений.</w:t>
      </w:r>
    </w:p>
    <w:p>
      <w:pPr>
        <w:pStyle w:val="Normal"/>
        <w:ind w:right="-5" w:firstLine="540"/>
        <w:jc w:val="both"/>
        <w:rPr/>
      </w:pPr>
      <w:r>
        <w:rPr/>
        <w:t>При потреблении слишком грубой пищи и в больших количествах организм перегружается и затрачивает слишком много энергии на переваривание, из-за чего появляется вялость и сонливость. Мясо есть не рекомендуется, т.к. этот продукт содержит много грубой энергии, которая в дальнейшем проявляется в отрицательных переживаниях. Также, считается, что мясо хранит гормоны страха, который испытывает животное во время смерти. Еще одна немаловажная причина связана с кармическим принципом воздержания от нанесения (в том числе и пассивного) ущерба живым организмам. Белок необходимый организму, который человек привык получать из мяса, могут дать молочные, соевые и бобовые продукты. Полное вегетарианство подразумевает также отказ от рыбы, яиц и др. продуктов содержащих животные белки.</w:t>
      </w:r>
    </w:p>
    <w:p>
      <w:pPr>
        <w:pStyle w:val="Normal"/>
        <w:ind w:right="-5" w:firstLine="540"/>
        <w:jc w:val="both"/>
        <w:rPr/>
      </w:pPr>
      <w:r>
        <w:rPr/>
        <w:t>При потреблении пищи важно, чтобы тело получало полный спектр необходимых для его работы элементов. Если в вашем рационе содержится избыток одних элементов и недостаток других, помимо прочего, это приводит к перееданию, т.к. организм на подсознательном уровне будет стремиться получить необходимое количество витаминов.</w:t>
      </w:r>
    </w:p>
    <w:p>
      <w:pPr>
        <w:pStyle w:val="Normal"/>
        <w:ind w:right="-5" w:firstLine="540"/>
        <w:jc w:val="both"/>
        <w:rPr/>
      </w:pPr>
      <w:r>
        <w:rPr/>
        <w:t>Недостаток белка влияет не лучшим образом на вкусовые потребности, и сказывается на состоянии всех белковых структур тела: мышц, внутренних органов, кожи и на развитие организма в целом. Среди витаминов содержащих белок: яйца, бобовые культуры, рис, пшено, кукуруза, молоко, творог, соевые продукты.</w:t>
      </w:r>
    </w:p>
    <w:p>
      <w:pPr>
        <w:pStyle w:val="Normal"/>
        <w:ind w:right="-5" w:firstLine="540"/>
        <w:jc w:val="both"/>
        <w:rPr/>
      </w:pPr>
      <w:r>
        <w:rPr/>
        <w:t>Дефицит кальция негативно сказывается на процессах свертывания крови, передаче нервных импульсов, обеспечении стабильной работы сердца, сосудов, на уровне давления, здоровье костей и зубов. Кальций содержат: молоко, сушеная редька, яйца, орехи, курага, яичная скорлупа.</w:t>
      </w:r>
    </w:p>
    <w:p>
      <w:pPr>
        <w:pStyle w:val="Normal"/>
        <w:ind w:right="-5" w:firstLine="540"/>
        <w:jc w:val="both"/>
        <w:rPr/>
      </w:pPr>
      <w:r>
        <w:rPr/>
        <w:t xml:space="preserve">Витамин </w:t>
      </w:r>
      <w:r>
        <w:rPr>
          <w:lang w:val="en-US"/>
        </w:rPr>
        <w:t>A</w:t>
      </w:r>
      <w:r>
        <w:rPr/>
        <w:t xml:space="preserve"> способствует росту тканей и здоровому зрению. Его нехватка проявляется в куриной слепоте, когда человек не может видеть нормально при сумеречном освещении. Этот витамин растворяется в жирах, и чем жира в дите меньше, тем эффективнее действие витамина. Витамин </w:t>
      </w:r>
      <w:r>
        <w:rPr>
          <w:lang w:val="en-US"/>
        </w:rPr>
        <w:t>A</w:t>
      </w:r>
      <w:r>
        <w:rPr/>
        <w:t xml:space="preserve"> содержат: яйца, молоко, сливочное масло, маргарин, морская капуста, морковь, тыква, шпинат, зеленый лук, щавель, фрукты в естественной среде.</w:t>
      </w:r>
    </w:p>
    <w:p>
      <w:pPr>
        <w:pStyle w:val="Normal"/>
        <w:ind w:right="-5" w:firstLine="540"/>
        <w:jc w:val="both"/>
        <w:rPr/>
      </w:pPr>
      <w:r>
        <w:rPr/>
        <w:t xml:space="preserve">Витамин </w:t>
      </w:r>
      <w:r>
        <w:rPr>
          <w:lang w:val="en-US"/>
        </w:rPr>
        <w:t>B</w:t>
      </w:r>
      <w:r>
        <w:rPr/>
        <w:t xml:space="preserve"> влияет на рост и обновление клеток. От его недостатка страдает кровеносная и нервная системы, воспаляются слизистые оболочки, уголки рта, кожный покров, проявляется задержка роста организма, резь и слезливость в глазах. Витамины группы </w:t>
      </w:r>
      <w:r>
        <w:rPr>
          <w:lang w:val="en-US"/>
        </w:rPr>
        <w:t>B</w:t>
      </w:r>
      <w:r>
        <w:rPr/>
        <w:t xml:space="preserve"> содержат: обезжиренное молоко, овсяная крупа, гречка, пшено, соевые бобы, капуста, сушеная редька, яйца, зеленый горошек, шпинат, абрикосы, листовые овощи, помидоры.</w:t>
      </w:r>
    </w:p>
    <w:p>
      <w:pPr>
        <w:pStyle w:val="Normal"/>
        <w:ind w:right="-5" w:firstLine="540"/>
        <w:jc w:val="both"/>
        <w:rPr/>
      </w:pPr>
      <w:r>
        <w:rPr/>
        <w:t xml:space="preserve">Витамин </w:t>
      </w:r>
      <w:r>
        <w:rPr>
          <w:lang w:val="en-US"/>
        </w:rPr>
        <w:t>C</w:t>
      </w:r>
      <w:r>
        <w:rPr/>
        <w:t xml:space="preserve"> необходим для здорового роста и развития организма, повышает выносливость и усиливает сопротивление против инфекционных заболеваний. Витамин </w:t>
      </w:r>
      <w:r>
        <w:rPr>
          <w:lang w:val="en-US"/>
        </w:rPr>
        <w:t>C</w:t>
      </w:r>
      <w:r>
        <w:rPr/>
        <w:t xml:space="preserve"> содержат: петрушка, укроп, шиповник, цветная капуста, броколли, щавель, шпинат. </w:t>
      </w:r>
    </w:p>
    <w:p>
      <w:pPr>
        <w:pStyle w:val="Normal"/>
        <w:ind w:right="-5" w:firstLine="540"/>
        <w:jc w:val="both"/>
        <w:rPr/>
      </w:pPr>
      <w:r>
        <w:rPr/>
        <w:t>Клетчатка способствует пищеварению, выведению токсинов из организма и обеспечивает нормальную жизнедеятельность организма. Клетчатка содержится в сушеной редьке, зерновых продуктах, овощах и фруктах.</w:t>
      </w:r>
    </w:p>
    <w:p>
      <w:pPr>
        <w:pStyle w:val="Normal"/>
        <w:ind w:right="-5" w:firstLine="540"/>
        <w:jc w:val="both"/>
        <w:rPr/>
      </w:pPr>
      <w:r>
        <w:rPr/>
        <w:t xml:space="preserve">Зеленый чай содержит танин, обладающий бактерицидными свойствами витамина </w:t>
      </w:r>
      <w:r>
        <w:rPr>
          <w:lang w:val="en-US"/>
        </w:rPr>
        <w:t>P</w:t>
      </w:r>
      <w:r>
        <w:rPr/>
        <w:t xml:space="preserve">. В черном чае танина почти вдвое меньше, а витамина </w:t>
      </w:r>
      <w:r>
        <w:rPr>
          <w:lang w:val="en-US"/>
        </w:rPr>
        <w:t>C</w:t>
      </w:r>
      <w:r>
        <w:rPr/>
        <w:t xml:space="preserve"> меньше в десять раз. Количество кофеина содержащегося в чае можно снизить промыв перед завариванием сухой чай в теплой воде. Можно добавить в  чай молоко, или сливки, которые также, хорошо нейтрализуют кофеин и др. вредоносные вещества. Чай полезен в меру не больше пяти кружек в день при умеренной заварке. При злоупотреблении чай вызывает: бессонницу, перевозбуждение и нарушает работу сердца. Сократить потребление чая необходимо беременным, т.к. воздействие кофеина негативно влияет на развитие плода. Также страдающим атеросклерозом и гипертонией, что связано с возбуждающим действием кофеина и теофиллина на нервную систему. По этой же причине не стоит пить чай на ночь. Не рекомендуется пить кипяток, или ледяную воду, т.к. это негативно сказывается на взаимодействии внутренних энергий. Что касается кофе, он крайне вреден тем людям, в чьем организме кофеин усваивается медленно, у них возрастает риск инфаркта. Особенно вреден кофе беременным и уже немолодым людям. Если к кофе есть сильная тяга можно позволить себе несколько чашек в неделю.</w:t>
      </w:r>
    </w:p>
    <w:p>
      <w:pPr>
        <w:pStyle w:val="Normal"/>
        <w:ind w:right="-5" w:firstLine="540"/>
        <w:jc w:val="both"/>
        <w:rPr/>
      </w:pPr>
      <w:r>
        <w:rPr/>
        <w:t>В своем рационе необходимо постараться приблизиться к «натуральному» питанию без содержания консервантов, искусственных компонентов.</w:t>
      </w:r>
    </w:p>
    <w:p>
      <w:pPr>
        <w:pStyle w:val="Normal"/>
        <w:ind w:right="-5" w:firstLine="540"/>
        <w:jc w:val="both"/>
        <w:rPr/>
      </w:pPr>
      <w:r>
        <w:rPr/>
        <w:t xml:space="preserve">Также очень важный момент – это состояние того, кто занимается приготовлением. </w:t>
      </w:r>
      <w:r>
        <w:rPr>
          <w:b/>
        </w:rPr>
        <w:t>Пища впитывает в себя энергию и состояние того, кто ее готовит</w:t>
      </w:r>
      <w:r>
        <w:rPr/>
        <w:t>, и если человек был раздражен во время приготовления, пища будет вредной, невкусной, и даже может показаться испорченной. Напротив, даже не очень полезная пища будет нести положительные свойства, если ее готовил светлый человек.</w:t>
      </w:r>
    </w:p>
    <w:p>
      <w:pPr>
        <w:pStyle w:val="Normal"/>
        <w:ind w:right="-5" w:firstLine="540"/>
        <w:jc w:val="both"/>
        <w:rPr/>
      </w:pPr>
      <w:r>
        <w:rPr/>
        <w:t>Ниже будут приведены рекомендации правильного питания одной удивительной личности, повстречавшейся автору на пути. Этот человек настоящий маг огненной стихии древней китайской школы Золотого дракона, достигший внушительных высот в очищении тела и сознания.</w:t>
      </w:r>
    </w:p>
    <w:p>
      <w:pPr>
        <w:pStyle w:val="Normal"/>
        <w:ind w:right="-5" w:firstLine="540"/>
        <w:jc w:val="both"/>
        <w:rPr/>
      </w:pPr>
      <w:r>
        <w:rPr/>
      </w:r>
    </w:p>
    <w:p>
      <w:pPr>
        <w:pStyle w:val="Normal"/>
        <w:ind w:right="-5" w:firstLine="540"/>
        <w:jc w:val="both"/>
        <w:rPr/>
      </w:pPr>
      <w:r>
        <w:rPr/>
        <w:t>Рекомендуемое количество пищи за один прием 250 гр. (половина литровой банки) для женщин и 350 гр. для мужчин. Для новичка питание трехразовое и по истечении шести месяцев рекомендуется перейти на двухразовое питание. В отдельных случаях, когда организм настолько чист, что большую часть энергии получает из пространства, питание можно сократить до одного раза в день. Пища готовится на один раз, без повторного разогревания.  Жевать пищу необходимо до ощущения кашицы без твердых частиц. Так из пищи извлекается больше тонкой энергии, способствующей очищению каналов. Пить разрешается через час после приема пищи, чтобы не разбавлять желудочный сок. В крайнем случае, если пища совсем сухая, можно запивать водой в объеме не больше 100 гр. Второй прием пищи осуществляется через 4-6 часов, не раньше.</w:t>
      </w:r>
    </w:p>
    <w:p>
      <w:pPr>
        <w:pStyle w:val="Normal"/>
        <w:ind w:right="-5" w:firstLine="540"/>
        <w:jc w:val="both"/>
        <w:rPr/>
      </w:pPr>
      <w:r>
        <w:rPr/>
        <w:t>Необходимо исключить из своей диеты следующие продукты: мясо, мучное и хлеб, сладости и десерты, сухие завтраки, чипсы, картофель фри, кетчуп, майонез, винный уксус, сахар, кофе, газированные напитки, минеральную воду, алкоголь. Когда приходите в гости, на свадьбу и др. мероприятия, можно в качестве исключения без мук совести позволить себе предложенные гостям блюда. На следующий день возвращаетесь к своему рациону питания.</w:t>
      </w:r>
    </w:p>
    <w:p>
      <w:pPr>
        <w:pStyle w:val="Normal"/>
        <w:ind w:right="-5" w:firstLine="540"/>
        <w:jc w:val="both"/>
        <w:rPr/>
      </w:pPr>
      <w:r>
        <w:rPr/>
        <w:t>Рацион включает в себя следующие допустимые продукты: гречку, овес, перловку, ячмень, пшеницу, картофель, черный, или коричневый рис (в цельном зерне, или оболочке), соевые бобы, спаржу, фасоль, горох, овощи, творог, брынзу, сметану, фрукты, ягоды, коренья, травы, сухофрукты, орехи (за исключением арахиса), черный изюм с косточкой (вместо сахара). Пищу необходимо отваривать (не переваривая) на воде, можно подсолить. Из растительных используется только оливковое масло и топленое сливочное (80-82% жирности). Масло топится 40 минут на медленном огне до запаха попкорна, затем масло необходимо процедить и хранить в стеклянной баночке, но не в холодильнике. Один раз в день можно есть салат с оливковым маслом, в составе которого: морковь, свекла, чеснок, редька, огурцы и помидоры. Картофель запекается в духовке, подается с кожурой (в мундирах). Съедать необходимо с кожурой, т.к. в ней содержится ферментный слой. К картофелю можно добавить жидкой сметаны (10%). Иногда можно позволить себе бутерброд с черной, или красной икрой на тонком ломтике черного хлеба. При низком давлении разрешается пить кофе один раз в день (1 чайная ложка с сухим молоком).</w:t>
      </w:r>
    </w:p>
    <w:p>
      <w:pPr>
        <w:pStyle w:val="Normal"/>
        <w:ind w:right="-5" w:firstLine="540"/>
        <w:jc w:val="both"/>
        <w:rPr/>
      </w:pPr>
      <w:r>
        <w:rPr/>
        <w:t>Между питанием в течении дня следует пить не менее двух литров жидкости. Среди потребляемых напитков: зеленый чай, свежезаваренный черный чай, компот, морс, свежеотжатый сок, молоко, кисломолочные продукты: кефир с содержанием болгарской палочки, шубат, кумыс (домашний).</w:t>
      </w:r>
    </w:p>
    <w:p>
      <w:pPr>
        <w:pStyle w:val="Normal"/>
        <w:ind w:right="-5" w:firstLine="540"/>
        <w:jc w:val="both"/>
        <w:rPr/>
      </w:pPr>
      <w:r>
        <w:rPr/>
        <w:t>Приправу следует делать самим по следующему рецепту: кориандр, томатная паста и сок лимона перемешиваются.</w:t>
      </w:r>
    </w:p>
    <w:p>
      <w:pPr>
        <w:pStyle w:val="Normal"/>
        <w:ind w:right="-5" w:firstLine="540"/>
        <w:jc w:val="both"/>
        <w:rPr/>
      </w:pPr>
      <w:r>
        <w:rPr/>
        <w:t>Подобная диета способствует интенсивному прочищению организма, раскрытию тонких каналов и трансформации сознания.</w:t>
      </w:r>
    </w:p>
    <w:p>
      <w:pPr>
        <w:pStyle w:val="Normal"/>
        <w:ind w:right="-5" w:firstLine="540"/>
        <w:rPr/>
      </w:pPr>
      <w:r>
        <w:rPr/>
      </w:r>
    </w:p>
    <w:p>
      <w:pPr>
        <w:pStyle w:val="Normal"/>
        <w:ind w:right="-5" w:firstLine="540"/>
        <w:rPr/>
      </w:pPr>
      <w:r>
        <w:rPr/>
      </w:r>
    </w:p>
    <w:p>
      <w:pPr>
        <w:pStyle w:val="Normal"/>
        <w:ind w:right="-5" w:firstLine="540"/>
        <w:rPr/>
      </w:pPr>
      <w:r>
        <w:rPr/>
      </w:r>
    </w:p>
    <w:p>
      <w:pPr>
        <w:pStyle w:val="Normal"/>
        <w:ind w:right="-5" w:firstLine="540"/>
        <w:rPr/>
      </w:pPr>
      <w:r>
        <w:rPr/>
      </w:r>
    </w:p>
    <w:p>
      <w:pPr>
        <w:pStyle w:val="Normal"/>
        <w:ind w:right="-5" w:firstLine="540"/>
        <w:jc w:val="center"/>
        <w:rPr>
          <w:b/>
          <w:b/>
        </w:rPr>
      </w:pPr>
      <w:r>
        <w:rPr>
          <w:b/>
        </w:rPr>
        <w:t>Непрерывность внимания</w:t>
      </w:r>
    </w:p>
    <w:p>
      <w:pPr>
        <w:pStyle w:val="Normal"/>
        <w:ind w:right="-5" w:firstLine="540"/>
        <w:jc w:val="both"/>
        <w:rPr>
          <w:b/>
          <w:b/>
        </w:rPr>
      </w:pPr>
      <w:r>
        <w:rPr>
          <w:b/>
        </w:rPr>
      </w:r>
    </w:p>
    <w:p>
      <w:pPr>
        <w:pStyle w:val="Normal"/>
        <w:ind w:right="-5" w:firstLine="540"/>
        <w:jc w:val="both"/>
        <w:rPr/>
      </w:pPr>
      <w:r>
        <w:rPr/>
        <w:t>Объект медитации вторичен, самое главное во время медитации – это непрерывное, однонаправленное внимание, бодрствование, которое приносит удивительное переживание вашей собственной природы, как ясного сознания, а не этого твердого тела, которое на самом деле является лишь инструментом сознания, с целью обретения необходимого для души опыта переживания физической реальности.</w:t>
      </w:r>
    </w:p>
    <w:p>
      <w:pPr>
        <w:pStyle w:val="Normal"/>
        <w:ind w:right="-5" w:firstLine="540"/>
        <w:jc w:val="both"/>
        <w:rPr/>
      </w:pPr>
      <w:r>
        <w:rPr/>
        <w:t>Для медитации можно использовать внешние и внутренние объекты. Лучше всего, если эти объекты будут связаны напрямую с вами, вашим телом, или сознанием, тогда в ту область, куда направлено ваше внимание, будет привлекаться энергия, устраняющая засорения в тонких каналах. Если это, например, кончик носа, или межбровье, то будет прочищаться область, связанная с аджна чакрой и некоторыми поверхностными слоями эго.</w:t>
      </w:r>
    </w:p>
    <w:p>
      <w:pPr>
        <w:pStyle w:val="Normal"/>
        <w:ind w:right="-5" w:firstLine="540"/>
        <w:jc w:val="both"/>
        <w:rPr/>
      </w:pPr>
      <w:r>
        <w:rPr/>
        <w:t>Со временем, а чаще всего после нескольких лет регулярной практики, медитация проникает в каждое действие, но в начале пути для поддержания бдительности необходимые самые комфортные условия. Для входа в глубокую медитацию необходима удобная сидячая поза, такая, чтобы можно было максимально расслабиться, оставив лишь минимальное напряжение для поддержания прямой спины. Глаза закрыты полностью, или полуприкрыты. Для устранения резких звуковых импульсов можно использовать многоразовые резиновые беруши – затычки для ушей, которые можно найти почти в каждой аптеке.</w:t>
      </w:r>
    </w:p>
    <w:p>
      <w:pPr>
        <w:pStyle w:val="Normal"/>
        <w:ind w:right="-5" w:firstLine="540"/>
        <w:jc w:val="both"/>
        <w:rPr/>
      </w:pPr>
      <w:r>
        <w:rPr/>
        <w:t>И так, расслабление, закрытые глаза и уши, устраняют сенсорное восприятие привычного мира, и внимание оборачивается внутрь, в ваш собственный мир. По началу это бывает и сложно, и неприятно, может возникнуть ощущение, что вам наедине с самим собой не хорошо. Еще бы, ведь вы так давно не были здесь и не наводили порядок. За это время без вашего присмотра, без вашего внимания здесь успели похозяйничать, повластвовать самые разные силы и сущности, которые вас буквально заставляли проводить их влияние во внешний мир. Поэтому в начале пути почти всегда очень сложно. Чужеродные влияния смогут оставить вас лишь тогда, когда их сущности убедятся, что вы являетесь достойным хозяином своему телу и сознанию.</w:t>
      </w:r>
    </w:p>
    <w:p>
      <w:pPr>
        <w:pStyle w:val="Normal"/>
        <w:ind w:right="-5" w:firstLine="540"/>
        <w:jc w:val="both"/>
        <w:rPr/>
      </w:pPr>
      <w:r>
        <w:rPr/>
        <w:t>Эго, стремящееся к впечатлениям, будет переживать настоящие ломки, когда вы пребываете в уединении в течение длительного времени. И чем глубже и дольше ваша практика медитации, тем меньше у вашего ложного, малого «я» возможности проявить себя, и тогда оно начинает капитулировать, сдавать свои позиции и растворяться. Появляется чувство удивительной легкости, словно вас становится меньше в этой реальности, растворяясь, ваше самоощущение расплывается в пространстве. Желание как-либо проявлять себя, оправдывать, нравиться другим, или потакать себе уходит, ведь вас как эго уже не существует. Подобное растворение не означает, что ваши ментальные способности как-либо пострадают. Наоборот, избавившись от таких энергозатратных аспектов, связанных с эго, как чувство собственной важности, самолюбование, жалость к себе, обида и раздражение, ум становится на порядок более гибким, свободным и глубоким. Глубина познания, сдерживаемая грубой фиксацией эго на привычных аспектах социального существования, проявляют свою силу в полной мере, когда эго перестает властвовать над вами.</w:t>
      </w:r>
    </w:p>
    <w:p>
      <w:pPr>
        <w:pStyle w:val="Normal"/>
        <w:ind w:right="-5" w:firstLine="540"/>
        <w:jc w:val="both"/>
        <w:rPr/>
      </w:pPr>
      <w:r>
        <w:rPr/>
        <w:t>Известно, что одна из самых страшных пыток – это одиночное заточение, карцер, когда человек сталкивается сам с собою. Тогда вся его карма, какая есть начинает постепенно развинчиваться, выходить и человека начинают обжигать его собственные грехи, иногда причиняя невыносимые страдания. Если же человек чистый, и обладает в основном хорошей кармой, в одиночестве ему будет комфортно, он будет переживать радость и блаженство независимо ни от каких условий. Исходя из этого причина, по которой святые и монахи уходили в отшельничество становится очевидной: некоторые уходили с целью очищения, другие же с целью оставить суетный мир, и укрепить связь с божественным миром.</w:t>
      </w:r>
    </w:p>
    <w:p>
      <w:pPr>
        <w:pStyle w:val="Normal"/>
        <w:ind w:right="-5" w:firstLine="540"/>
        <w:jc w:val="both"/>
        <w:rPr/>
      </w:pPr>
      <w:r>
        <w:rPr/>
        <w:t>Здесь, автор не призывает уходить в леса и прятаться по дачам, т.к. городские условия, общение и работа на самом деле для большинства людей и есть те самые идеальные условия для отработки кармы, и обтачивания поверхностных слоев личности. Иначе… все было бы иначе.</w:t>
      </w:r>
    </w:p>
    <w:p>
      <w:pPr>
        <w:pStyle w:val="Normal"/>
        <w:ind w:right="-5" w:firstLine="540"/>
        <w:jc w:val="both"/>
        <w:rPr/>
      </w:pPr>
      <w:r>
        <w:rPr/>
        <w:t>Медитация, как осознанное, намеренное расслабление грубых структур эго, является самым безболезненным и плавным прочищением сознания. Во время медитации эго растворяется, и чем этого грубого «я» меньше, тем легче вам будет переваривать, переносить любые болезненные переживания. Когда эго растворено полностью, человек навсегда избавляется от страданий. Опытный практик, достигший мастерства в медитации способен выносить одиночество в течение любого срока.</w:t>
      </w:r>
    </w:p>
    <w:p>
      <w:pPr>
        <w:pStyle w:val="Normal"/>
        <w:ind w:right="-5" w:firstLine="540"/>
        <w:jc w:val="both"/>
        <w:rPr/>
      </w:pPr>
      <w:r>
        <w:rPr/>
        <w:t>Однако в начале пути, медитировать необходимо 20-30 минут дважды в день, утром и вечером, очень постепенно увеличивая этот промежуток. Будда в начале своего пути вел строгую аскезу. Однажды он повстречал двух бродячих музыкантов, один из которых сказал другому, чтобы тот не натягивал струну слишком сильно, иначе она будет издавать неправильный звук и может порваться, необходим срединный путь. Эти слова произвели впечатление на Будду, и тогда он избрал легкий естественный путь, без чрезмерных усилий. Каждый должен практиковать по мере готовности своего тела и сознания.</w:t>
      </w:r>
    </w:p>
    <w:p>
      <w:pPr>
        <w:pStyle w:val="Normal"/>
        <w:ind w:right="-5" w:firstLine="540"/>
        <w:jc w:val="both"/>
        <w:rPr/>
      </w:pPr>
      <w:r>
        <w:rPr/>
        <w:t>Когда вы следуете здоровому вегетарианскому питанию и сохраняете сексуальную энергию, семенная жидкость трансформируется в оджас – особую желтоватую субстанцию, содержащуюся в костном мозге. Она дает нашей памяти, интуиции и сознанию особую силу и ясность. Если медитация длится слишком долго, энергия, вырабатываемая от медитации, сжигает оджас, и практик ощущает чрезмерную усталость, сонливость и потерю интереса к практике. Поэтому, для увеличения времени практики необходима умеренность в сексе и здоровое питание.</w:t>
      </w:r>
    </w:p>
    <w:p>
      <w:pPr>
        <w:pStyle w:val="Normal"/>
        <w:ind w:right="-5" w:firstLine="540"/>
        <w:jc w:val="both"/>
        <w:rPr/>
      </w:pPr>
      <w:r>
        <w:rPr/>
        <w:t>Со временем после пробуждения силы кундалини, когда ваша медитация набирает свою собственную движущую силу, вы сможете легко проводить в созерцании 2-3 часа. Чем дольше длится медитация, тем глубже вы способны проникнуть. Поэтому, продвинутые практики с целью достижения опытов каузальных миров чистого света и сознания иногда проводят в медитации непрерывно по четыре-пять часов и больше. Может возникнуть вопрос: «где взять столько свободного времени?» По мере продвижения на пути и очищения тонких каналов, медитация все больше заряжает человека энергией и устраняет усталость, тогда время, затрачиваемое на сон, уменьшается в два три раза.</w:t>
      </w:r>
    </w:p>
    <w:p>
      <w:pPr>
        <w:pStyle w:val="Normal"/>
        <w:ind w:right="-5" w:firstLine="540"/>
        <w:jc w:val="both"/>
        <w:rPr/>
      </w:pPr>
      <w:r>
        <w:rPr/>
        <w:t>Во время глубокой медитации происходит выход тонкого тела, и сознание постепенно проходит астральный план, приближаясь к каузальному. Иногда это сопровождается видениями различных божеств, хранителей. Они могут возникнуть в любом образе, в зависимости от мировоззрения практика. Они могут завязать беседу, или как-то проверить вас, прежде чем позволить двигаться еще глубже. По мере продвижения в практике эти процессы происходят все быстрей, и перемещение сознания до каузального плана происходит на продвинутых этапах за минуты, или мгновенно. Чтобы не завязать на долго в астрале, рекомендуется рассматривать любые явления на тонком плане как иллюзорные, преходящие. Переход на каузальный план в самом начале почти всегда сопровождается переживанием огромного темного пространства, и чувством сильного страха в этом пространстве раствориться. Чем меньше у нас цепляния за личность и эго, чем больше у нас божественной кармы, тем легче и быстрей этот этап будет преодолен. С самого начала необходимо рассматривать страх, как иллюзию, т.к. бояться на самом деле не кому. Эго не является истинным «я», оно всего лишь наблюдаемый нами объект. Преодоление страха сопровождается переходом от темного пространства к бесконечному ясному белому свету. В последствии этот свет перерастает в ярко желтый и затем золотой.</w:t>
      </w:r>
    </w:p>
    <w:p>
      <w:pPr>
        <w:pStyle w:val="Normal"/>
        <w:ind w:right="-5" w:firstLine="540"/>
        <w:jc w:val="both"/>
        <w:rPr/>
      </w:pPr>
      <w:r>
        <w:rPr/>
        <w:t>Сознание просветленного не нуждается в медитации и выделении тонкого тела для подобного «перемещения» по планам бытия. Даже находясь в физическом теле, он уже «пребывает» своим сознанием в высочайших сферах реальности.</w:t>
      </w:r>
    </w:p>
    <w:p>
      <w:pPr>
        <w:pStyle w:val="Normal"/>
        <w:ind w:right="-5" w:firstLine="540"/>
        <w:jc w:val="both"/>
        <w:rPr/>
      </w:pPr>
      <w:r>
        <w:rPr/>
        <w:t xml:space="preserve">В качестве объекта медитации можно использовать непрерывность внимания как таковую. Это похоже на поддержание самодостаточного состояния пробужденности, бодрствования, жизни, независящей ни от каких форм. Когда возникают помехи, мысли, или сомнения, препятствующие такой медитации, вы рассматриваете их, как объекты, которые включает в себя ваша непрерывность. Например, если возникает мысль о том, что «ничего не получается, не знаю как медитировать», то и эту мысль вы также, просто наблюдаете, как продолжение вашей непрерывности. В какой-то момент вы ясно осознаете, что </w:t>
      </w:r>
      <w:r>
        <w:rPr>
          <w:b/>
        </w:rPr>
        <w:t>вы – это не тело и личность, практикующие осознанность, ощущение жизни, но сама осознанность и чувство жизни, в которой тело и мысли происходят.</w:t>
      </w:r>
      <w:r>
        <w:rPr/>
        <w:t xml:space="preserve"> И они ни как не могут прервать это переживание, или как-либо ему воспрепятствовать, потому, что сами от него зависят и происходят на его фоне. Этот «переход» происходит как нечто совершенно естественное, настоящее. По началу тенденция к цеплянию за мысли и сомнения может возвращать назад, к личности, но со временем ложное уходит полностью, и тогда «открывается» настоящее.</w:t>
      </w:r>
    </w:p>
    <w:p>
      <w:pPr>
        <w:pStyle w:val="Normal"/>
        <w:ind w:right="-5" w:firstLine="540"/>
        <w:jc w:val="both"/>
        <w:rPr/>
      </w:pPr>
      <w:r>
        <w:rPr/>
        <w:t>То же самое относится и к практике повседневной осознанности. Когда возникает отрицательное состояние, не стоит поддаваться ему. Какая-то часть сознания должна быть выше этого, и созерцать все со стороны, как общий фон непрерывности сознания. Негативные чувства, мысли, настроения и т.п. практически неизбежны, но и они также – преходящи. Все проходит. Поэтому, когда такие состояния случаются, не стоит думать, что ничего не получается, и Вы не способны следовать пути, ведь это всего лишь временный выход кармы. Эти переживания вы рассматриваете как иллюзию, происходящую не где-то во внешнем мире, а в вашем сознании. К примеру, если вы увидели «неприятного человека», необходимо направить внимание на это самое ощущение «неприятного человека». Это может быть мысль, или легкий чувственный дискомфорт. Так проявляется ваша карма. Когда она будет исчерпана, «неприятные люди» навсегда исчезнут из вашей жизни. При этом уровень вашего различения происходящих явлений будет только повышаться, т.к. вы сможете видеть все, как есть, без ментальных искажений. «Неприятные события» необходимы, чтобы вытащить из нас все лишнее, до тех пор, пока мы не занимаемся этим самостоятельно без давления извне.</w:t>
      </w:r>
    </w:p>
    <w:p>
      <w:pPr>
        <w:pStyle w:val="Normal"/>
        <w:ind w:right="-5" w:firstLine="540"/>
        <w:jc w:val="both"/>
        <w:rPr/>
      </w:pPr>
      <w:r>
        <w:rPr/>
        <w:t xml:space="preserve">Во время практики самое главное - не уходить в забытье, полудремоту обычной поглощенности мыслями. Как правило, это происходит, когда в сознании вспыхивают особенно яркие, пугающие, или интересные мысли, мгновенно отвлекающие внимание на себя. </w:t>
      </w:r>
      <w:r>
        <w:rPr>
          <w:b/>
        </w:rPr>
        <w:t>Во время медитации необходимо обесценить все мысли</w:t>
      </w:r>
      <w:r>
        <w:rPr/>
        <w:t>, поверить в то, что именно сейчас они не заслуживают вашего внимания, и воспринимать их просто как отвлекающий фактор. Если уровень ясности достаточно высокий, вы способны на то, чтобы перестать «покупаться» на любые мысли, какими бы важными они себя не преподносили. Тогда вы ощущаете их не как какие-либо «события», а просто как пучки пульсирующей энергии на фоне ясного сознания. При этом не должно быть каких-либо стараний, или напряжения, усилий, или даже вообще каких-либо действий. Не стоит пытаться напрягать внимание в попытке осознать какие-то тонкости, или же в попытке удержать его на каких-то факторах. Ваше внимание, само по себе и так непрерывно, это его исконное свойство, происходящее спонтанно. От вас, как от практика лишь требуется научиться - не вмешиваться в естественное течение вашего сознания, найти тонкую грань интуитивного ума между полным расслаблением и сном.</w:t>
      </w:r>
    </w:p>
    <w:p>
      <w:pPr>
        <w:pStyle w:val="Normal"/>
        <w:ind w:right="-5" w:firstLine="540"/>
        <w:jc w:val="both"/>
        <w:rPr/>
      </w:pPr>
      <w:r>
        <w:rPr/>
        <w:t>Любые беспокойства, переживания, идеи, или даже решения вопросов вы пропускаете как фон непрерывности вашего бытия, без какого-либо вмешательства, или более подробного рассмотрения любой из этих бесконечных частностей, проходящих через ваше сознание. Если через пять минут после начала медитации в голову приходит мысль о том, что вы уже «достаточно помедитировали» - эту мысль вы также, просто наблюдаете, и чаще всего, особенно у начинающих, благодаря такому наблюдению медитация удлиняется в разы. Все, что вы делаете – это лишь привыкаете к расслаблению, к тому, чтобы не развивать и не смаковать возникающие мыслеформы, не засыпая при этом.</w:t>
      </w:r>
    </w:p>
    <w:p>
      <w:pPr>
        <w:pStyle w:val="Normal"/>
        <w:ind w:right="-5" w:firstLine="540"/>
        <w:jc w:val="both"/>
        <w:rPr/>
      </w:pPr>
      <w:r>
        <w:rPr/>
        <w:t>Можно сказать, что у подобной медитации двойной объект: непрерывность и отвлечение. Когда вы медитируете на отвлечение, как на очередной фактор вашей непрерывности, это все равно как вы следите за тем, чтобы не отвлекаться от слежения. Подобная формула довольно эффективна, при условии ее правильного использования. Другое дело, что часть вашего собственного ума, еще не до конца поверила в то, что вам это нужно и продолжает грезить о том, чтобы пойти посмотреть ТВ, поесть, поработать и т.п. Все это мысли, которые необходимо научиться рассматривать не как факторы, механически побуждающие вас к действию, как в случае собаки Павлова, а как мыслеформы, спонтанно возникающие в сфере вашего восприятия, чем они, по сути, и являются. Помимо прочего, эта практика тренирует в вас такое ценное качество как сдержанность, осознанность, когда вы и в повседневной деятельности не следуете скоропалительным, необдуманным решениям и не говорите сгоряча, но действуете спокойно, выдержанно и эффективно, без лишней суеты.</w:t>
      </w:r>
    </w:p>
    <w:p>
      <w:pPr>
        <w:pStyle w:val="Normal"/>
        <w:ind w:right="-5" w:firstLine="540"/>
        <w:jc w:val="both"/>
        <w:rPr/>
      </w:pPr>
      <w:r>
        <w:rPr/>
        <w:t>Можно сказать, что медитация и расслабление – это одно и то же. Но это не то расслабление, в котором вы забываетесь сном (фактор тама-гуны). Это расслабление, в котором вы сохраняете ясность даже в то время, когда ваше тело спит (фактор саттва-гуны).</w:t>
      </w:r>
    </w:p>
    <w:p>
      <w:pPr>
        <w:pStyle w:val="Normal"/>
        <w:ind w:right="-5" w:firstLine="540"/>
        <w:jc w:val="both"/>
        <w:rPr/>
      </w:pPr>
      <w:r>
        <w:rPr/>
        <w:t>Существует также достаточно простой способ успокоения ума, и углубления медитации путем частичного касания мысли. В то время как вы думаете о чем-либо, вы намеренно расслабляете ум, и частично отпускаете мысль, когда она еще ощущается, но вы уже не осознаете, что это за мысль, о чем она. К примеру, к вам пришла мысль на подобии: «завтра мне необходимо идти на работу». Вы уводите внимание с этой мысли, но не полностью. Какая-то часть вашего сознания по-прежнему с этой мыслью, но вы не развиваете ее полностью. Вы лишь ощущаете, что в спектре вашего внимания существует некая вибрация, возможно немного беспокоящая, и вы осознаете, что в любое время можете уделить ей чуть больше внимания, и развить ее в ясную мысль. А можете оставить в неполном, зачаточном виде, или перейти к другим мыслям.</w:t>
      </w:r>
    </w:p>
    <w:p>
      <w:pPr>
        <w:pStyle w:val="Normal"/>
        <w:ind w:right="-5" w:firstLine="540"/>
        <w:jc w:val="both"/>
        <w:rPr/>
      </w:pPr>
      <w:r>
        <w:rPr/>
        <w:t>Можно попробовать сделать подобное прямо сейчас. На некоторое время, оторвавшись от текста, вы намеренно частично отпускаете мысль о том, что вы заняты чтением, но еще удерживаете ее в таком виде, чтобы она осознавалась, но не как конкретная мысль о чем-либо, а как маленький импульс, потенция, легкое балансирующее осознание между мыслью и ее отсутствием.</w:t>
      </w:r>
    </w:p>
    <w:p>
      <w:pPr>
        <w:pStyle w:val="Normal"/>
        <w:ind w:right="-5" w:firstLine="540"/>
        <w:jc w:val="both"/>
        <w:rPr/>
      </w:pPr>
      <w:r>
        <w:rPr/>
        <w:t>Благодаря такой практике вы делаете процесс отвлечения внимания осознанным, что заметно усиливает концентрацию, т.к. плавное, неосознанное отвлечение внимания от объекта является основной помехой для концентрации.</w:t>
      </w:r>
    </w:p>
    <w:p>
      <w:pPr>
        <w:pStyle w:val="Normal"/>
        <w:ind w:right="-5" w:firstLine="540"/>
        <w:jc w:val="both"/>
        <w:rPr/>
      </w:pPr>
      <w:r>
        <w:rPr/>
        <w:t>Во время концентрации, когда вы пользуетесь мышлением, чтобы вспоминать о том, что вы пытаетесь наблюдать объект концентрации - удобно использовать подобного рода «неполное» мышление, т.к. мысль в ее непроявленной форме является более устойчивой и держится дольше. А концентрация, независимо от объекта, по сути, и является попыткой удерживания внимания на одной единственной основной мысли.</w:t>
      </w:r>
    </w:p>
    <w:p>
      <w:pPr>
        <w:pStyle w:val="Normal"/>
        <w:ind w:right="-5" w:firstLine="540"/>
        <w:jc w:val="both"/>
        <w:rPr/>
      </w:pPr>
      <w:r>
        <w:rPr/>
        <w:t>Постепенно, когда вы научитесь не терять бдительность даже в то время, когда проявленных мыслей вообще нет, вы входите в медитацию, по ходу, которой при условии еще более глубокого расслабления, вы плавно переходите на полное отвлечение от мыслей к тотальному и непрерывному созерцанию, что, по сути, и является уровнем самадхи.</w:t>
      </w:r>
    </w:p>
    <w:p>
      <w:pPr>
        <w:pStyle w:val="Normal"/>
        <w:ind w:right="-5" w:firstLine="540"/>
        <w:jc w:val="both"/>
        <w:rPr/>
      </w:pPr>
      <w:r>
        <w:rPr/>
        <w:t>В ходе повествования упоминалось достаточно немало медитативных техник. Уже с самого начала рекомендуется выбрать одну из них и постепенно ее углублять. Однако, в связи с тем, что суть любой медитации – это однонаправленность и непрерывность внимания, как уже говорилось, объект созерцания вторичен, и его смена на пол пути не страшна. Главное – это постоянство, устойчивость на пути. Если вы осознали, что смысл жизни – в самопознании, откладывать не стоит, необходимо практиковать каждый день во что бы то ни стало.</w:t>
      </w:r>
    </w:p>
    <w:p>
      <w:pPr>
        <w:pStyle w:val="Normal"/>
        <w:ind w:right="-5" w:firstLine="540"/>
        <w:jc w:val="both"/>
        <w:rPr/>
      </w:pPr>
      <w:r>
        <w:rPr/>
      </w:r>
    </w:p>
    <w:p>
      <w:pPr>
        <w:pStyle w:val="Normal"/>
        <w:ind w:right="-5" w:firstLine="540"/>
        <w:jc w:val="both"/>
        <w:rPr/>
      </w:pPr>
      <w:r>
        <w:rPr/>
      </w:r>
    </w:p>
    <w:p>
      <w:pPr>
        <w:pStyle w:val="Normal"/>
        <w:ind w:right="-5" w:firstLine="540"/>
        <w:jc w:val="both"/>
        <w:rPr/>
      </w:pPr>
      <w:r>
        <w:rPr/>
      </w:r>
    </w:p>
    <w:p>
      <w:pPr>
        <w:pStyle w:val="Normal"/>
        <w:ind w:right="-5" w:firstLine="540"/>
        <w:jc w:val="both"/>
        <w:rPr/>
      </w:pPr>
      <w:r>
        <w:rPr/>
      </w:r>
    </w:p>
    <w:p>
      <w:pPr>
        <w:pStyle w:val="Normal"/>
        <w:ind w:right="-5" w:firstLine="540"/>
        <w:jc w:val="center"/>
        <w:rPr>
          <w:b/>
          <w:b/>
        </w:rPr>
      </w:pPr>
      <w:r>
        <w:rPr>
          <w:b/>
        </w:rPr>
        <w:t>Бессмысленность</w:t>
      </w:r>
    </w:p>
    <w:p>
      <w:pPr>
        <w:pStyle w:val="Normal"/>
        <w:ind w:right="-5" w:firstLine="540"/>
        <w:jc w:val="both"/>
        <w:rPr>
          <w:b/>
          <w:b/>
        </w:rPr>
      </w:pPr>
      <w:r>
        <w:rPr>
          <w:b/>
        </w:rPr>
      </w:r>
    </w:p>
    <w:p>
      <w:pPr>
        <w:pStyle w:val="Normal"/>
        <w:ind w:right="-5" w:firstLine="540"/>
        <w:jc w:val="both"/>
        <w:rPr/>
      </w:pPr>
      <w:r>
        <w:rPr/>
        <w:t>Вера человека в незыблемость окружающей реальности в ее нормальность достигла той границы, когда человек стал принимать преходящее, мир форм за абсолютное, неизменное.</w:t>
      </w:r>
    </w:p>
    <w:p>
      <w:pPr>
        <w:pStyle w:val="Normal"/>
        <w:ind w:right="-5" w:firstLine="540"/>
        <w:jc w:val="both"/>
        <w:rPr/>
      </w:pPr>
      <w:r>
        <w:rPr/>
        <w:t>Обреченность приходит, как переживание, сопутствующее безвыходности человека, когда он начинает замечать, что все-все это уже было, было много раз, и эта боль, и этот страх, и все эти события, которые доставляли радость новизны, эти события и предметы хоть и немного меняют свою форму, но, по сути - все те же. И переживания, которые они вызывают - наводят на мысль, что человек, словно робот, действующий в силу внутренней энергии, информации механически струящейся по его каналам. Окружающая реальность - словно тюрьма, от которой никуда не спрятаться, и ощущение ее незыблемости, конечности особенно подогревает это чувство. Все эти переживания, твердое тело, эмоции, мысли, они словно порабощают сознание, насильно вливаются  в существование человека. Собственная непрерывность начинает доставлять лишь страдания, когда кажется, что выхода нет, ведь даже после смерти тела эта жизнь продолжается. Все бессмысленно, тленно, преходяще. Все опоры тают на глазах, мысли приходят и уходят и т.к. внимание постоянно приковано к ментальной деятельности, каждый миг ощущается как маленькая смерть. Даже те небольшие достижения, которые мы свершили на этом пути, в итоге ни к чему не ведут, лишь к новым преходящим, иллюзорным моделям сознания.</w:t>
      </w:r>
    </w:p>
    <w:p>
      <w:pPr>
        <w:pStyle w:val="Normal"/>
        <w:ind w:right="-5" w:firstLine="540"/>
        <w:jc w:val="both"/>
        <w:rPr/>
      </w:pPr>
      <w:r>
        <w:rPr/>
        <w:t>В какой-то момент ощущение отсутствия надежды и смысла рождает осознание того, что любая борьба, любые устремления, привязанности, попытки, что-то сделать, или даже что-то понять – все это ничего не стоит! За этим ничего не стоит, все это даже не столько бессмысленно, сколько вообще пустотно, даже сложно назвать это каким-то вообще. Возникает ясное ощущение, что разочарование в пути и в реальности вообще, также иллюзорно, как и надежда на что-либо. Смысл и его отсутствие – это две грани одного и того же иллюзорного явления. Страдание и счастье – это два спектра одного и того же цвета, который вливался все это время в нашу жизнь. Когда мы отталкиваем что-то, мы одновременно желаем и это также сущность одного и того же явления все той же пустотной энергии, которая так ловко нас обманывала, создавала иллюзию устойчивой «настоящей» реальности. После этого осознания, когда мы не придаем значения преходящим формам, когда мы осознаем, что все усилия напрасны, наступает то самое, долгожданное спонтанное успокоение ума.</w:t>
      </w:r>
    </w:p>
    <w:p>
      <w:pPr>
        <w:pStyle w:val="Normal"/>
        <w:ind w:right="-5" w:firstLine="540"/>
        <w:jc w:val="both"/>
        <w:rPr/>
      </w:pPr>
      <w:r>
        <w:rPr/>
        <w:t>Все это время мы наблюдали работу нашего ума. Он пытался выполнять различные практики, он стремился к переживаниям, трансформациям, озарениям. Он шел по этому пути и действительно претерпевал различные перемены, напряженно отдавал то, что его мучило, и набирал то, что способствовало его устойчивости, комфорту – тысячи форм. Вся эта реальность была его порождением, все эти люди, события, работа, учеба, рост сознания – все это была его игра, которая происходила в конечном итоге лишь ради того, чтобы он наигрался и успокоился. Когда усилия, борьба неудовлетворенность и усталость достигают предельного состояния, когда какая-то часть вашего сознания уже начинает понимать, что все это ни то, все это безнадежно, тогда что-то внутри вас ломается. Вы как личность сдаетесь, расслабляетесь и растворяетесь в пространстве, ум замолкает, и только тогда открывается то, что было всегда – истина, вечный, безопорный, абсолютный фон всего, сама жизнь.</w:t>
      </w:r>
    </w:p>
    <w:p>
      <w:pPr>
        <w:pStyle w:val="Normal"/>
        <w:ind w:right="-5" w:firstLine="540"/>
        <w:jc w:val="both"/>
        <w:rPr/>
      </w:pPr>
      <w:r>
        <w:rPr/>
        <w:t xml:space="preserve">Тело, ум, чувства, все это остается, но уже не имеет ни какого значения. Все, каждый предмет, форма, каждое ощущение, каждый миг, вся реальность – просто есть. Это само </w:t>
      </w:r>
      <w:r>
        <w:rPr>
          <w:i/>
        </w:rPr>
        <w:t>существование</w:t>
      </w:r>
      <w:r>
        <w:rPr/>
        <w:t xml:space="preserve"> и так было всегда. И как странно, что в какой-то ее плоскости происходила «обычная» жизнь, свойственная человеку. Словно аномалия, какое-то удивительное отклонение на общем фоне бытия. Цепляния за нормальность, за привычный мир, чувство «я» происходили в уме чисто по инерции, механически, эта энергия, как будто река, бегущая в определенном русле и в какой-то момент она нарывалась на препятствие, преграду, и собиралась в огромную платину. Когда же эта платина переполняется, возникает прорыв, препятствие устраняется, либо течение другим способом, но находит себе путь. Также и человеческий ум – все это время был такой вот иллюзорной платиной, в которой скапливалась ментальная энергия. Ум копил знание, которое было относительно полезным в сфере его собственной деятельности, которое составляло ощущение его отдельного существования, его реальности. На деле же эта «реальность» никогда не имела какого-либо конечного смысла и собственной сущности. Ум – это мысли. Одна мысль цепляла другую, та следующую и так до бесконечности. Так, все это время и происходила человеческая реальность, сотканная из ментальных пучков энергии, связанных друг с другом, механически, или спонтанно протекающих через наше сознание.</w:t>
      </w:r>
    </w:p>
    <w:p>
      <w:pPr>
        <w:pStyle w:val="Normal"/>
        <w:ind w:right="-5" w:firstLine="540"/>
        <w:jc w:val="both"/>
        <w:rPr/>
      </w:pPr>
      <w:r>
        <w:rPr/>
        <w:t>Если бы не было разума, с его силой различения, так происходило бы вечно, и мы бы не ощутили усталости и пресыщения этим процессом. Различающая сила – это удивительнейшее явление в нашей реальности, она за пределами ума, за пределами эго, личности и любых форм. И в то же время, она сама является парадоксальной формой на фоне абсолютного существования, неким связующим звеном между чистым сознанием высшего «Я», и проявленной реальностью мира объектов и ощущений. В какой-то момент сила различения приводит сознание к той точке, в которой происходит невозможное, и под сомнение ставится сама реальность. Чудо, изумление перед происходящим повергает ум в шок, словно он сам по себе осознает, что понимание исконной реальности не в его власти, ум через обострение собственной деятельности приходит к катарсису, исчерпывает свою энергию так, словно вы отпускаете сами себя. Борьба прекращается и приходит мудрость.</w:t>
      </w:r>
    </w:p>
    <w:p>
      <w:pPr>
        <w:pStyle w:val="Normal"/>
        <w:ind w:right="-5" w:firstLine="540"/>
        <w:jc w:val="both"/>
        <w:rPr/>
      </w:pPr>
      <w:r>
        <w:rPr/>
        <w:t>Было ли начало у времени и пространства? Возможен ли их конец, или ограничение? Возможно ли отсутствие чего-либо в бесконечности? Что остается, когда прекращается существование? Если возможно небытие, то куда исчезают все формы? Как происходит осознание отсутствия реальности, если никого нет? Как может действовать, или даже просто утверждать что-либо человек, прежде не зная того, что он есть такое, и существует ли он вообще?</w:t>
      </w:r>
    </w:p>
    <w:p>
      <w:pPr>
        <w:pStyle w:val="Normal"/>
        <w:ind w:right="-5" w:firstLine="540"/>
        <w:jc w:val="both"/>
        <w:rPr/>
      </w:pPr>
      <w:r>
        <w:rPr/>
      </w:r>
    </w:p>
    <w:p>
      <w:pPr>
        <w:pStyle w:val="Normal"/>
        <w:ind w:right="-5" w:firstLine="540"/>
        <w:jc w:val="both"/>
        <w:rPr/>
      </w:pPr>
      <w:r>
        <w:rPr/>
      </w:r>
    </w:p>
    <w:p>
      <w:pPr>
        <w:pStyle w:val="Normal"/>
        <w:ind w:right="-5" w:firstLine="540"/>
        <w:jc w:val="both"/>
        <w:rPr/>
      </w:pPr>
      <w:r>
        <w:rPr/>
      </w:r>
    </w:p>
    <w:p>
      <w:pPr>
        <w:pStyle w:val="Normal"/>
        <w:ind w:right="-5" w:firstLine="540"/>
        <w:jc w:val="both"/>
        <w:rPr/>
      </w:pPr>
      <w:r>
        <w:rPr/>
      </w:r>
    </w:p>
    <w:p>
      <w:pPr>
        <w:pStyle w:val="Normal"/>
        <w:ind w:right="-5" w:firstLine="540"/>
        <w:jc w:val="center"/>
        <w:rPr>
          <w:b/>
          <w:b/>
        </w:rPr>
      </w:pPr>
      <w:r>
        <w:rPr>
          <w:b/>
        </w:rPr>
        <w:t>Эго и высшее сознание</w:t>
      </w:r>
    </w:p>
    <w:p>
      <w:pPr>
        <w:pStyle w:val="Normal"/>
        <w:ind w:right="-5" w:firstLine="540"/>
        <w:jc w:val="both"/>
        <w:rPr>
          <w:b/>
          <w:b/>
        </w:rPr>
      </w:pPr>
      <w:r>
        <w:rPr>
          <w:b/>
        </w:rPr>
      </w:r>
    </w:p>
    <w:p>
      <w:pPr>
        <w:pStyle w:val="Normal"/>
        <w:ind w:right="-5" w:firstLine="540"/>
        <w:jc w:val="both"/>
        <w:rPr/>
      </w:pPr>
      <w:r>
        <w:rPr/>
        <w:t>Ум – это удивительный феномен. В нашей реальности он служит для того, чтобы создавать взаимное притяжение материи с огромными пластами сознательной энергии (саттвы) центрируя, фиксируя ее в точке. Эта точка и есть эго, наше самоощущение, привычное я. Подобное центрирование энергии – это не совсем концентрация, и происходит оно бессознательно, т.к. ум при этом разбавляет большую часть тонкой энергии материей (тамасом) и грубой энергией (раджасом), формируя при этом подсознание.</w:t>
      </w:r>
    </w:p>
    <w:p>
      <w:pPr>
        <w:pStyle w:val="Normal"/>
        <w:ind w:right="-5" w:firstLine="540"/>
        <w:jc w:val="both"/>
        <w:rPr/>
      </w:pPr>
      <w:r>
        <w:rPr/>
        <w:t>Частица недвойственного сознания, связанного с высшим «Я» всегда остается нетронутой, но она в самой глубине, отгороженная от человека подсознанием, в сверхсознательном слое ума. Если бы этой частицы не было, не было бы и самой жизни, ощущения того, что мы есть, что мы существуем, не было бы даже преходящего самоощущения, эго, малого я.</w:t>
      </w:r>
    </w:p>
    <w:p>
      <w:pPr>
        <w:pStyle w:val="Normal"/>
        <w:ind w:right="-5" w:firstLine="540"/>
        <w:jc w:val="both"/>
        <w:rPr/>
      </w:pPr>
      <w:r>
        <w:rPr/>
        <w:t xml:space="preserve">Принцип ума, как деятеля, при насыщении энергией сознания проявляется в факторе познания. На обыденном уровне это проявляется, как ощущение интереса к чему бы то ни было. </w:t>
      </w:r>
    </w:p>
    <w:p>
      <w:pPr>
        <w:pStyle w:val="Normal"/>
        <w:ind w:right="-5" w:firstLine="540"/>
        <w:jc w:val="both"/>
        <w:rPr/>
      </w:pPr>
      <w:r>
        <w:rPr/>
        <w:t>Интерес сам по себе – очень тонкая, высокая энергия и сводится любой интерес к познанию самой глубинной тайны бытия, тайны ее невыразимой основы, тайны постижения реальности как таковой в ее исконной сущности.</w:t>
      </w:r>
    </w:p>
    <w:p>
      <w:pPr>
        <w:pStyle w:val="Normal"/>
        <w:ind w:right="-5" w:firstLine="540"/>
        <w:jc w:val="both"/>
        <w:rPr/>
      </w:pPr>
      <w:r>
        <w:rPr/>
        <w:t>Существует метод «от противного», проход к высшему сознанию через неудовлетворенность более грубым и через страх эго перед непостижимостью и вечностью высшего «Я». Этот путь зачастую наполнен страданием, преодолением сопротивления, инерции ума. Безболезненный путь через любовь, к сожалению также, доступен не каждому, по причине сильной привязанности к эго. Иногда божественная любовь спонтанно проявляется в жизни человека как ощущение незапятнанной, невинной блаженной чистоты и тонкой радости, привносящей гармонию и успокоение. Можно развивать это переживание, направляя все свое внимание в него, отдаваясь ему. Тогда оно будет нарастать, поглощая эгоизм, сомнения и дурные намерения. Однако чаще всего, любовь приходит уже как результат просветленного сознания, свободного от влияния эго.</w:t>
      </w:r>
    </w:p>
    <w:p>
      <w:pPr>
        <w:pStyle w:val="Normal"/>
        <w:ind w:right="-5" w:firstLine="540"/>
        <w:jc w:val="both"/>
        <w:rPr/>
      </w:pPr>
      <w:r>
        <w:rPr/>
        <w:t>Существует также, очень тонкий путь без страха, через нить познания тайны происходящего. Для этого необходимо медитировать на тонкое ощущение интереса. Этот интерес проявлен в каждое мгновение, иначе мы бы не тянулись к мыслям. Прежде беспокойства возникающего в нашем сознании по причине активной ментальной деятельности возникает именно интерес. На глубинном уровне сознание тянется к ментальной энергии, затем раскрывает ее, разворачивает, и тогда она проявляется в мысль, иногда приятную, иногда беспокойную. Если не обращать внимания на более грубую деятельность проявленных мыслей, а оставаться в состоянии подобной тонкой «заинтересованности», созерцая его, оно перерастает в более сильное и глубокое чувство удивления. Чем глубже вы движетесь, и чем ближе вы к источнику, к высшему «Я», тем сильней это удивление и ощущение тайны. Постепенно оно перерастает в позитивное изумление, шок. Неприятие неизвестного рождает страх, а приятие радость и удивление. Этот тонкий путь открывается творческому, глубокому и уже в определенной степени чистому сознанию.</w:t>
      </w:r>
    </w:p>
    <w:p>
      <w:pPr>
        <w:pStyle w:val="Normal"/>
        <w:ind w:right="-5" w:firstLine="540"/>
        <w:jc w:val="both"/>
        <w:rPr/>
      </w:pPr>
      <w:r>
        <w:rPr/>
        <w:t>Находясь в источнике, вы осознаете, что каждый миг новый, что этот момент никогда не повторялся, что вы впервые смотрите на этот мир, словно ребенок, или даже так, словно вообще никогда раньше ничего подобного не видели. Вы не умираете, вы рождаетесь каждый миг, вы существуете. Память, прошлое – это ум, и за пределами ума, в высшем сознании память является слишком тяжелым и бесполезным грузом, чтобы брать его с собой. Мысль попросту не умещается в настоящий момент. Настоящее – сфера интуитивного, тонкого сознания. Если быть точней, вы оставляете не саму память, а привязанность к ней, и при намерении всегда сможете ею пользоваться.</w:t>
      </w:r>
    </w:p>
    <w:p>
      <w:pPr>
        <w:pStyle w:val="Normal"/>
        <w:ind w:right="-5" w:firstLine="540"/>
        <w:jc w:val="both"/>
        <w:rPr/>
      </w:pPr>
      <w:r>
        <w:rPr/>
        <w:t xml:space="preserve">Когда-то душа проявила интерес к миру форм, и принцип деятеля, выражающий интерес к реальности на определенном этапе стал «выбирать», или в определенном контексте, скорей создавать «познаваемое», чтобы удовлетворить, сбалансировать энергию, проявленную в ощущении интереса. Чтобы «создать» познаваемое принцип деятеля отслаивал определенные пласты реальности, и вбирал частицу их энергии в себя, создавая память. Память – это проекция внутренней энергии на внешнюю реальность. Чтобы познаваемым можно было как-то оперировать, при помощи многократно повторенных различных манипуляций с отобранными слоями, </w:t>
      </w:r>
      <w:r>
        <w:rPr>
          <w:i/>
        </w:rPr>
        <w:t>деятель</w:t>
      </w:r>
      <w:r>
        <w:rPr/>
        <w:t xml:space="preserve"> запоминал те из них, которые поддавались узнаванию лучше других. Это были слои, постепенно обретавшие все более отчетливую форму. Познаваемое выстраивалось в мир форм. Так </w:t>
      </w:r>
      <w:r>
        <w:rPr>
          <w:i/>
        </w:rPr>
        <w:t>деятель</w:t>
      </w:r>
      <w:r>
        <w:rPr/>
        <w:t xml:space="preserve"> утверждал себя, создавал свою собственную «независимую» основу. И чтобы эту основу «уберечь», отгородить познаваемое в отдельный мир, </w:t>
      </w:r>
      <w:r>
        <w:rPr>
          <w:i/>
        </w:rPr>
        <w:t>деятель</w:t>
      </w:r>
      <w:r>
        <w:rPr/>
        <w:t xml:space="preserve"> «принял решение» заблокировать себя от восприятия недвойственной, безопорной реальности слоем подсознательных, грубых форм, пропускающих лучи чистого сознания лишь в той степени, чтобы сохранялась доля самосознания.</w:t>
      </w:r>
    </w:p>
    <w:p>
      <w:pPr>
        <w:pStyle w:val="Normal"/>
        <w:ind w:right="-5" w:firstLine="540"/>
        <w:jc w:val="both"/>
        <w:rPr/>
      </w:pPr>
      <w:r>
        <w:rPr/>
        <w:t>Соль практики в том, чтобы исправить это «решение», эту ошибку, сознания заточившего само себя в мире форм. По этой причине мы расширяем сознание, прочищаем его, устраняя грубые слои невежества, чтобы, в конце концов, добраться до его границ и растворить их, освободившись от заточения.</w:t>
      </w:r>
    </w:p>
    <w:p>
      <w:pPr>
        <w:pStyle w:val="Normal"/>
        <w:ind w:right="-5" w:firstLine="540"/>
        <w:jc w:val="both"/>
        <w:rPr/>
      </w:pPr>
      <w:r>
        <w:rPr/>
        <w:t>Этот взгляд автора - один из возможных, и лишь в некоторой степени, в одном из спектров существования отражает суть происходящего. При этом стоит помнить всегда, что никакие теории никогда не смогут отразить в полной мере сущность явлений. Как сказал один очень уважаемый, знакомый автору человек: «наблюдатель может проявиться лишь тогда, когда ты откажешься от ВСЕХ (это очень важно) концепций своего ума».</w:t>
      </w:r>
    </w:p>
    <w:p>
      <w:pPr>
        <w:pStyle w:val="Normal"/>
        <w:ind w:right="-5" w:firstLine="540"/>
        <w:jc w:val="both"/>
        <w:rPr/>
      </w:pPr>
      <w:r>
        <w:rPr/>
        <w:t xml:space="preserve">В определенном смысле связь эго и высшего «Я» - это связь человека и Бога. Ум направляет свои мольбы к Богу, просит его снизойти, преобразить внутренний мир человека, привнести в него свет ясности и сознания. Разделение на малое и высшее «Я» создает видимость раздвоенности, две полярности обыденного сознания и сверхсознания, разделенные подсознанием, в котором осознанность практически отсутствует. </w:t>
      </w:r>
    </w:p>
    <w:p>
      <w:pPr>
        <w:pStyle w:val="Normal"/>
        <w:ind w:right="-5" w:firstLine="540"/>
        <w:jc w:val="both"/>
        <w:rPr/>
      </w:pPr>
      <w:r>
        <w:rPr/>
        <w:t xml:space="preserve">Чем больше высшее «Я» проявлено в нашей жизни, тем ясней высвечиваются все тенденции ума на всех уровнях сознания, что приводит к высвобождению стрессов, несбалансированных энергий, любой отрицательной информации. </w:t>
      </w:r>
      <w:r>
        <w:rPr>
          <w:b/>
        </w:rPr>
        <w:t>В жизни человека Высшее «Я» проявлено каждый миг, как ощущение реальности происходящего.</w:t>
      </w:r>
      <w:r>
        <w:rPr/>
        <w:t xml:space="preserve"> Однако в спектре внимания доминируют частности, различные концепции, идеи, мысли о событиях и т.п.</w:t>
      </w:r>
    </w:p>
    <w:p>
      <w:pPr>
        <w:pStyle w:val="Normal"/>
        <w:ind w:right="-5" w:firstLine="540"/>
        <w:jc w:val="both"/>
        <w:rPr/>
      </w:pPr>
      <w:r>
        <w:rPr/>
        <w:t>В определенном смысле мы возносим мольбы к самим себе. Иногда это с точки зрения ума может ощущаться как антагонизм Высшего начала и человека. Словно это начало, пребывая в извечной свободе, забыло о человеке, и теперь пренебрегает его страданиями, «не желая» спуститься к нам, погрузившись в мир противоречий. На самом деле, прояви оно свою силу в полной мере, в большинстве случаев для эго это было бы слишком большим потрясением. Вся его ничтожность, все его привязанности и страхи начнут сгорать в свете высшего сознания, причиняя личности большие страдания. Поэтому сам Будда проповедовал срединный, мягкий безболезненный путь плавного, постепенного продвижения, когда вы успеваете отпускать грубое, и наслаждаетесь новым миром.</w:t>
      </w:r>
    </w:p>
    <w:p>
      <w:pPr>
        <w:pStyle w:val="Normal"/>
        <w:ind w:right="-5" w:firstLine="540"/>
        <w:jc w:val="both"/>
        <w:rPr/>
      </w:pPr>
      <w:r>
        <w:rPr/>
      </w:r>
    </w:p>
    <w:p>
      <w:pPr>
        <w:pStyle w:val="Normal"/>
        <w:ind w:right="-5" w:firstLine="540"/>
        <w:jc w:val="both"/>
        <w:rPr/>
      </w:pPr>
      <w:r>
        <w:rPr/>
      </w:r>
    </w:p>
    <w:p>
      <w:pPr>
        <w:pStyle w:val="Normal"/>
        <w:ind w:right="-5" w:firstLine="540"/>
        <w:jc w:val="both"/>
        <w:rPr>
          <w:lang w:val="en-US"/>
        </w:rPr>
      </w:pPr>
      <w:r>
        <w:rPr>
          <w:lang w:val="en-US"/>
        </w:rPr>
      </w:r>
    </w:p>
    <w:p>
      <w:pPr>
        <w:pStyle w:val="Normal"/>
        <w:ind w:right="-5" w:firstLine="540"/>
        <w:jc w:val="both"/>
        <w:rPr>
          <w:lang w:val="en-US"/>
        </w:rPr>
      </w:pPr>
      <w:r>
        <w:rPr>
          <w:lang w:val="en-US"/>
        </w:rPr>
      </w:r>
    </w:p>
    <w:p>
      <w:pPr>
        <w:pStyle w:val="Normal"/>
        <w:ind w:right="-5" w:firstLine="540"/>
        <w:jc w:val="both"/>
        <w:rPr>
          <w:lang w:val="en-US"/>
        </w:rPr>
      </w:pPr>
      <w:r>
        <w:rPr>
          <w:lang w:val="en-US"/>
        </w:rPr>
      </w:r>
    </w:p>
    <w:p>
      <w:pPr>
        <w:pStyle w:val="Normal"/>
        <w:ind w:right="-5" w:firstLine="540"/>
        <w:jc w:val="both"/>
        <w:rPr>
          <w:lang w:val="en-US"/>
        </w:rPr>
      </w:pPr>
      <w:r>
        <w:rPr>
          <w:lang w:val="en-US"/>
        </w:rPr>
      </w:r>
    </w:p>
    <w:p>
      <w:pPr>
        <w:pStyle w:val="Normal"/>
        <w:ind w:right="-5" w:firstLine="540"/>
        <w:jc w:val="both"/>
        <w:rPr>
          <w:lang w:val="en-US"/>
        </w:rPr>
      </w:pPr>
      <w:r>
        <w:rPr>
          <w:lang w:val="en-US"/>
        </w:rPr>
      </w:r>
    </w:p>
    <w:p>
      <w:pPr>
        <w:pStyle w:val="Normal"/>
        <w:ind w:right="-5" w:firstLine="540"/>
        <w:jc w:val="both"/>
        <w:rPr>
          <w:lang w:val="en-US"/>
        </w:rPr>
      </w:pPr>
      <w:r>
        <w:rPr>
          <w:lang w:val="en-US"/>
        </w:rPr>
      </w:r>
    </w:p>
    <w:p>
      <w:pPr>
        <w:pStyle w:val="Normal"/>
        <w:ind w:right="-5" w:firstLine="540"/>
        <w:jc w:val="center"/>
        <w:rPr>
          <w:b/>
          <w:b/>
        </w:rPr>
      </w:pPr>
      <w:r>
        <w:rPr>
          <w:b/>
        </w:rPr>
        <w:t>Существование</w:t>
      </w:r>
    </w:p>
    <w:p>
      <w:pPr>
        <w:pStyle w:val="Normal"/>
        <w:ind w:right="-5" w:firstLine="540"/>
        <w:jc w:val="center"/>
        <w:rPr>
          <w:b/>
          <w:b/>
        </w:rPr>
      </w:pPr>
      <w:r>
        <w:rPr>
          <w:b/>
        </w:rPr>
      </w:r>
    </w:p>
    <w:p>
      <w:pPr>
        <w:pStyle w:val="Normal"/>
        <w:ind w:right="-5" w:firstLine="540"/>
        <w:jc w:val="both"/>
        <w:rPr/>
      </w:pPr>
      <w:r>
        <w:rPr/>
        <w:t xml:space="preserve">Древнее учение санкхъя приписывает нашему высшему «Я», Пуруше следующие свойства: безначальный, тонкий, вездесущий, сознательный, запредельный, вечный, созерцающий, познающий, вкушающий, бездействующий, незапятнанный, ничего не порождающий. </w:t>
      </w:r>
    </w:p>
    <w:p>
      <w:pPr>
        <w:pStyle w:val="Normal"/>
        <w:ind w:right="-5" w:firstLine="540"/>
        <w:jc w:val="both"/>
        <w:rPr/>
      </w:pPr>
      <w:r>
        <w:rPr/>
        <w:t>Пуруша безначальный, потому что не имеет ни начала, ни основы, ни конца, ни вообще каких-либо мерок, которыми был бы ограничен. «Тонкий» потому, что у него нет частей, формы и он не доступен для восприятия пяти чувств. Вездесущий, потому что он во всем, каждое явление существует, потому что он есть само существование. Сознательный, потому что является абсолютным сознанием, свидетельствующим счастье, несчастье, помрачение и просветление, происходящие в разуме. Запредельный, потому что никакие силы не способны произвести в нем перемен - явления происходят на его фоне, не затрагивая его сути. Вечный, потому что у него нет причины, и сам он ничего не порождает – не имея ни какой основы, сам он является основой для всего. Созерцающий, потому что отмечает происходящее. Вкушающий, потому что в нем происходят принципы различения страдания и счастья. Бездействующий, потому за пределами принципов инертности и движения, причин и следствий. Незапятнанный, потому что не совершает благих и дурных действий, и не зависит ни от каких форм, на которых эти действия могли бы отразиться. Ничего не порождающий, потому что в нем нет семян, или причин для чего-либо.</w:t>
      </w:r>
    </w:p>
    <w:p>
      <w:pPr>
        <w:pStyle w:val="Normal"/>
        <w:ind w:right="-5" w:firstLine="540"/>
        <w:jc w:val="both"/>
        <w:rPr/>
      </w:pPr>
      <w:r>
        <w:rPr/>
        <w:t>Медитация, как процесс, максимально способствующий проявлению этих качеств в человеке, содействует самопознанию, и приближает нас к истине. Уже на продвинутых стадиях, человек становится способным к проявлению покоя в движении, к действию без деятеля и возбуждения в сознании.</w:t>
      </w:r>
    </w:p>
    <w:p>
      <w:pPr>
        <w:pStyle w:val="Normal"/>
        <w:ind w:right="-5" w:firstLine="540"/>
        <w:jc w:val="both"/>
        <w:rPr/>
      </w:pPr>
      <w:r>
        <w:rPr/>
        <w:t>Наше высшее «Я» - это и есть сама реальность, ощущения бытия. И чем ясней наша связь  с высшим «Я», тем сильней ощущение реальности, ощущение того, что наша жизнь настоящая, что она действительно есть. Возможно, для читателя может показаться странным, почему об этом заходит речь, ведь факт того, что реальность существует – это нечто, происходящее по умолчанию, само собой разумеющееся. Чтобы получше прояснить то первостепенное значение, которое автор придает этому аспекту, попробуем увидеть его в сравнительном рассмотрении.</w:t>
      </w:r>
    </w:p>
    <w:p>
      <w:pPr>
        <w:pStyle w:val="Normal"/>
        <w:ind w:right="-5" w:firstLine="540"/>
        <w:jc w:val="both"/>
        <w:rPr/>
      </w:pPr>
      <w:r>
        <w:rPr/>
        <w:t xml:space="preserve">Днем человек бодрствует, выполняет рутинную деятельность, пребывая в относительно сознательном состоянии. Однако, чаще всего, если человека попросить пересказать, что с ним происходило в течение дня, включая всю его ментальную деятельность, чувства, движения, все, что ощущали его пять органов восприятия, он не сможет припомнить и доли происходящего. Человек помнит лишь ключевые, важные для его дальнейшей деятельности моменты, связанные с проекциями его малого «я», эго. Вся остальная память хранится в подсознании. То есть, когда мы говорим о человеческой осознанности, речь идет лишь о весьма относительной осознанности. Когда человек уходит ко сну, уровень его осознанности падает еще в несколько раз, и после сна, он может вспомнить лишь очень немногое, какие-то самые яркие сны, или даже - вообще ничего. Во время сна ощущение реальности пропадает, или уменьшается настолько, что почти ни как не фиксируется. Существует и другое - сверхсознательное состояние, по сравнению с которым обыденное состояние воспринимается как сон и отсутствие жизни. </w:t>
      </w:r>
    </w:p>
    <w:p>
      <w:pPr>
        <w:pStyle w:val="Normal"/>
        <w:ind w:right="-5" w:firstLine="540"/>
        <w:jc w:val="both"/>
        <w:rPr/>
      </w:pPr>
      <w:r>
        <w:rPr/>
        <w:t xml:space="preserve">К сожалению, современный человек почти ни как не ощущает эти аспекты, или ощущает, но в очень малой степени, чаще всего через какие-то косвенные переживания. Человек осознает объекты и делает вывод, что он есть, т.к. иначе было бы некому осознавать этот мир форм. Если принять это просто как логический факт, то вроде как, ну есть я и что же? Что это может дать? Дополнительного миллиона в кармане не появляется? В чем практическая ценность осознания собственного существования?! Подобные вопросы, справедливо возникающие из поверхностного ума, говорят лишь о том, что человек за этот ум очень крепко зацеплен, и его внимание на данный момент не способно оторваться от поверхности и направиться в глубину, в причину и суть происходящих процессов. </w:t>
      </w:r>
    </w:p>
    <w:p>
      <w:pPr>
        <w:pStyle w:val="Normal"/>
        <w:ind w:right="-5" w:firstLine="540"/>
        <w:jc w:val="both"/>
        <w:rPr/>
      </w:pPr>
      <w:r>
        <w:rPr/>
        <w:t>Когда мы задаем подобные вопросы, следует обратить внимание на тот парадокс, то коренное противоречие, что в то время как возникает вопрос, отсутствует сам вопрошающий, следовательно, и сами вопросы иллюзорны, и не имеют какой-либо ценности. Человек не осознает кто он, что он такое. Присутствуют какие-то смутные ощущения твердого, мягкого, вкусного, горького, какие-то картинки, чувства, сотни поверхностных мыслей, но где среди всего этого я? Что есть я? Если попробовать успокоить себя такого рода концепцией, что «я есть совокупность всего», тогда в чем наше я отсутствует? Где та грань, которая разделяет реальность на «я» и его отсутствие? Являются ли наши волосы нашим я? Наше тело? Ум? Если вы ощущаете свое собственное «я», получается, у вас два «я», одно из которых наблюдает другое. Или они одновременно наблюдают друг друга? Тогда появляется некое третье «я», способное быть сторонним свидетелем для двух предыдущих и т.д. Все это просто концепции, наше разрозненное эго соткано из этих ментальных сгустков.</w:t>
      </w:r>
    </w:p>
    <w:p>
      <w:pPr>
        <w:pStyle w:val="Normal"/>
        <w:ind w:right="-5" w:firstLine="540"/>
        <w:jc w:val="both"/>
        <w:rPr/>
      </w:pPr>
      <w:r>
        <w:rPr/>
        <w:t>В ходе повествования уже достаточно подробно говорилось о том, что любой объект, который мы как-либо ощущаем, включая все наши ложные «я», является для нас сторонним, «наблюдаемым» наравне с другими аспектами мира форм. На глубинном уровне все формы, как одно целое, также являются нашим собственным, Высшим «Я». Они существуют, потому, что существуете вы, потому, что свет вашего собственного сознания наделяет их жизнью.</w:t>
      </w:r>
    </w:p>
    <w:p>
      <w:pPr>
        <w:pStyle w:val="Normal"/>
        <w:ind w:right="-5" w:firstLine="540"/>
        <w:jc w:val="both"/>
        <w:rPr/>
      </w:pPr>
      <w:r>
        <w:rPr/>
        <w:t>Для человека его большое «Я» - это и есть Бог и Высшая запредельная реальность. Даже мимолетное осознание факта этой связи дарует радость, проблеск удивительной свободы, независящей ни от чего. Ведь этого у вас никто и никогда не сможет отнять. Это сама жизнь, в абсолютном ее аспекте, само существование, незримый фон для всего - ваша истинная сущность. Это и удивительно простое извечно чистое и бескрайнее, всегда свежее и невинное, наполняющее жизнью начало, смысл и суть самой реальности. Чтобы высшее «Я» открылось, не нужно ничего делать, как-то напрягаться, или к чему-то стремиться. Вначале это приходит как естественное расслабление, так, словно все погружается в сон, отпускается, но бодрствование, как некий конечный пункт всегда остается. Затем ваша индивидуальная реальность распахивается, открывается тому, что есть, всегда было и будет. И тогда Вы осознаете, что ничего другого никогда не существовало и не могло существовать. Эта сама естественность, жизнь, которой ничто не может препятствовать. Она просто есть, она вмещает в себя мгновения, и ничто не способно ее затронуть.</w:t>
      </w:r>
    </w:p>
    <w:p>
      <w:pPr>
        <w:pStyle w:val="Normal"/>
        <w:ind w:right="-5" w:firstLine="540"/>
        <w:jc w:val="both"/>
        <w:rPr/>
      </w:pPr>
      <w:r>
        <w:rPr/>
        <w:t>На уровне сознания что-то в нас понимает, что у энергии нет начала, или ограничения, у реальности не может ни прибавиться, ни отняться. Не может быть и привязанности к чему-либо, или неприятия чего-либо, ибо все происходящее – сам Бог, который словно река, в созерцании которой мы принимаем все, как есть, без вмешательства в Его волю, без какого-либо искажения Истины, или даже ее интерпретации. Мы просто наслаждаемся удивительным голосом этой реки, слушаем ее невыразимую песню, отдаем себя ей, растворяясь в ней, забываем все заботы и печали. Ее движение подхватывает нас, проникает в каждое действие, в каждое мгновение, позволяя нам расслабиться. Единственное, что от нас требуется – это вера. Нам не нужно вмешиваться в происходящее, все происходит само собой наилучшим образом.</w:t>
      </w:r>
    </w:p>
    <w:p>
      <w:pPr>
        <w:pStyle w:val="Normal"/>
        <w:ind w:right="-5" w:firstLine="540"/>
        <w:jc w:val="both"/>
        <w:rPr>
          <w:lang w:val="en-US"/>
        </w:rPr>
      </w:pPr>
      <w:r>
        <w:rPr/>
        <w:t>Если все является существованием, какие могут быть сомнения? Бог, Абсолют, Всевышний, слова не имеют ни какого значения, потому что сама жизнь внутри Вас не зависит от этих ничтожных символов. Сомнения - это иллюзия, концепции всегда иллюзорны. Сомнения удерживают нас прикованными к ментальной деятельности, к частному, ограниченному знанию. Сомнения заставляют переживать, бояться, это - неустойчивость, неудовлетворенность. Вера, напротив, делает ваше сознание медитативным, проницательным, однонаправленным, дарует интуитивное озаряющее мышление. Вера – это проявление связи относительного мира с Божественным, связи человека и Творца, личности и Высшего «Я».</w:t>
      </w:r>
    </w:p>
    <w:p>
      <w:pPr>
        <w:pStyle w:val="Normal"/>
        <w:ind w:right="-5" w:firstLine="540"/>
        <w:jc w:val="both"/>
        <w:rPr/>
      </w:pPr>
      <w:r>
        <w:rPr/>
        <w:t>Ваша индивидуальность, то, что вы считали все это время собой – происходит в вас, но это не вы сами. Для вас, ваше имя и личность – это персонаж, герой игры, который происходит в этой реальности наравне с мириадами других форм. Иногда этот персонаж говорит о чем-то, действует, что-то представляет, читает тексты, занимается практикой. Вся ваша реальность – это лишь то, что происходит на фоне высшего «Я», чистого бытия. Все окружающие вас люди – это разные части вашего сознания.</w:t>
      </w:r>
    </w:p>
    <w:p>
      <w:pPr>
        <w:pStyle w:val="Normal"/>
        <w:ind w:right="-5" w:firstLine="540"/>
        <w:jc w:val="both"/>
        <w:rPr/>
      </w:pPr>
      <w:r>
        <w:rPr/>
        <w:t>Реальность просто есть. Это ваша исконная сущность. Когда вы это осознаете, вы ощущаете по настоящему, что вы там, где и должны быть, словно это ваш дом, ваша истинная обитель. Это удивительный, блаженный покой.</w:t>
      </w:r>
    </w:p>
    <w:p>
      <w:pPr>
        <w:pStyle w:val="Normal"/>
        <w:ind w:right="-5" w:firstLine="540"/>
        <w:jc w:val="both"/>
        <w:rPr/>
      </w:pPr>
      <w:r>
        <w:rPr/>
        <w:t>Можно в качестве аллегории привести пример искателя, потратившего годы на разыскивание волшебного талисмана, который все это время висел у него на шее. Человек, разрываемый желаниями, занят парадоксальной деятельностью – в поисках счастья, целостности и удовлетворения он перевернул весь мир и даже устремился к звездам, в то время как абсолютное, содержащее в себе полный охват реализации, счастья, мира, гармонии и покоя находилось все это время в его собственном сердце. Выделять одни объекты, полностью отдавая им свое внимание, это все равно, что выбрать для себя отдельную точку в бесконечности, и посвятить всего себя этой точке, не имеющей ни какого значения на фоне абсолютного существования. Реальность будет отрывать нас от этой точки на бесконечные расстояния, и мы снова в страхе потери несуществующей опоры, будем рваться к ней. Именно так действует человек, когда отдает себя отождествлению с преходящими формами. Он упускает нечто неизмеримо более величественное, важное, всеобъемлющее, нежели мириады суетных преходящих форм. Он упускают саму жизнь.</w:t>
      </w:r>
    </w:p>
    <w:p>
      <w:pPr>
        <w:pStyle w:val="Normal"/>
        <w:ind w:right="-5" w:firstLine="540"/>
        <w:jc w:val="both"/>
        <w:rPr/>
      </w:pPr>
      <w:r>
        <w:rPr/>
        <w:t xml:space="preserve">Существование любой формы, или даже бытие само по себе – это необъяснимое чудо. Почему реальность вообще должна быть? Не человеческая, социальная, но реальность как таковая, всеобъемлющая, содержащая в себе бесконечность пространства и времени протянутого в вечности, сама жизнь! Почему она есть? Могла ли она не существовать? Это очень важный вопрос! Вдумайтесь всем существом, попытайтесь прочувствовать этот вопрос, ведь он сам по себе в своей основе уже содержит ответ! </w:t>
      </w:r>
      <w:r>
        <w:rPr>
          <w:i/>
        </w:rPr>
        <w:t>Почему реальность существует?</w:t>
      </w:r>
      <w:r>
        <w:rPr/>
        <w:t xml:space="preserve"> По началу ответ будет мелькать, словно нечто невозможное, важное, сокровенное, но еще неуловимое, и лишь после пробуждения этот ответ будет присутствовать в каждое мгновение жизни.</w:t>
      </w:r>
    </w:p>
    <w:p>
      <w:pPr>
        <w:pStyle w:val="Normal"/>
        <w:ind w:right="-5" w:firstLine="540"/>
        <w:jc w:val="both"/>
        <w:rPr/>
      </w:pPr>
      <w:r>
        <w:rPr/>
      </w:r>
    </w:p>
    <w:p>
      <w:pPr>
        <w:pStyle w:val="Normal"/>
        <w:ind w:right="-5" w:firstLine="540"/>
        <w:jc w:val="both"/>
        <w:rPr/>
      </w:pPr>
      <w:r>
        <w:rPr/>
      </w:r>
    </w:p>
    <w:p>
      <w:pPr>
        <w:pStyle w:val="Normal"/>
        <w:ind w:right="-5" w:firstLine="540"/>
        <w:jc w:val="both"/>
        <w:rPr/>
      </w:pPr>
      <w:r>
        <w:rPr/>
      </w:r>
    </w:p>
    <w:p>
      <w:pPr>
        <w:pStyle w:val="Normal"/>
        <w:ind w:right="-5" w:firstLine="540"/>
        <w:jc w:val="center"/>
        <w:rPr>
          <w:b/>
          <w:b/>
        </w:rPr>
      </w:pPr>
      <w:r>
        <w:rPr>
          <w:b/>
        </w:rPr>
        <w:t>Заключение</w:t>
      </w:r>
    </w:p>
    <w:p>
      <w:pPr>
        <w:pStyle w:val="Normal"/>
        <w:ind w:right="-5" w:firstLine="540"/>
        <w:jc w:val="both"/>
        <w:rPr>
          <w:b/>
          <w:b/>
        </w:rPr>
      </w:pPr>
      <w:r>
        <w:rPr>
          <w:b/>
        </w:rPr>
      </w:r>
    </w:p>
    <w:p>
      <w:pPr>
        <w:pStyle w:val="Normal"/>
        <w:ind w:right="-5" w:firstLine="540"/>
        <w:jc w:val="both"/>
        <w:rPr/>
      </w:pPr>
      <w:r>
        <w:rPr/>
        <w:t>На этом пути не следует куда-либо торопиться. Вам могут сказать, что необходимо переправиться через реку, и вы вот-вот опоздаете, но эта река существует лишь в вашем напряжении, в ваших мыслях и суть этого парадоксального пути в том, чтобы перестать спешить и суетиться. В этой погоне вам может показаться, что у вас есть недостатки, от которых нужно избавляться. Есть неведение и мрак, от которого нужно бежать, есть препятствия, которые необходимо преодолевать. А также существует цель, и она где-то впереди, в будущем. Все эти концепции вызваны напряжением, вашей мыслью, и чтобы достичь цели, в конце пути необходимо избавиться даже от самых высоких концепций. Это и есть медитация – свобода, в которой вы просто есть, в которой вас не разрывают на части прошлое и будущее, радость и печаль, неудовлетворенность и желание. Это исконная свобода вашей Души, принадлежащая вам по праву рождения.</w:t>
      </w:r>
    </w:p>
    <w:p>
      <w:pPr>
        <w:pStyle w:val="Normal"/>
        <w:ind w:right="-5" w:firstLine="540"/>
        <w:jc w:val="both"/>
        <w:rPr/>
      </w:pPr>
      <w:r>
        <w:rPr/>
        <w:t>В начале пути должна быть цель, должна быть и жажда пробуждения до тех пор, пока вся ваша жизнь не станет одним целым, единым процессом вопрошания Всевышнего. Этот вопрос может проявляться в разных формах, действиях и словах: «Кто я?», «Что такое реальность?», «ПОЧЕМУ ВООБЩЕ ЧТО-ЛИБО СУЩЕСТВУЕТ?». И когда этот вопрос будет задан всем вашим существом, когда вы приложите все возможные усилия в единое, приходит ответ, расслабление и удовлетворенность. Этот ответ заключается в вашей собственной природе, от которой вы так старательно убегали и прятались в иллюзии времени, в устремлениях к тысячам суетных вещей и миров, во сне рассуждений. Этот ответ находится в самом центре, в сердце вашего бытия, вашего существования, в центре вашего сознания. Это и есть Вы…</w:t>
      </w:r>
    </w:p>
    <w:p>
      <w:pPr>
        <w:pStyle w:val="Normal"/>
        <w:ind w:right="-5" w:firstLine="540"/>
        <w:jc w:val="both"/>
        <w:rPr/>
      </w:pPr>
      <w:r>
        <w:rPr/>
      </w:r>
    </w:p>
    <w:p>
      <w:pPr>
        <w:pStyle w:val="Normal"/>
        <w:ind w:right="-5" w:firstLine="540"/>
        <w:jc w:val="both"/>
        <w:rPr/>
      </w:pPr>
      <w:r>
        <w:rPr/>
      </w:r>
    </w:p>
    <w:p>
      <w:pPr>
        <w:pStyle w:val="Normal"/>
        <w:ind w:right="-5" w:hanging="0"/>
        <w:jc w:val="center"/>
        <w:rPr>
          <w:b/>
          <w:b/>
        </w:rPr>
      </w:pPr>
      <w:r>
        <w:rPr>
          <w:b/>
        </w:rPr>
      </w:r>
    </w:p>
    <w:p>
      <w:pPr>
        <w:pStyle w:val="Normal"/>
        <w:ind w:right="-5" w:hanging="0"/>
        <w:jc w:val="center"/>
        <w:rPr>
          <w:b/>
          <w:b/>
        </w:rPr>
      </w:pPr>
      <w:r>
        <w:rPr>
          <w:b/>
        </w:rPr>
        <w:t>СОДЕРЖАНИЕ</w:t>
      </w:r>
    </w:p>
    <w:p>
      <w:pPr>
        <w:pStyle w:val="Normal"/>
        <w:ind w:right="-5" w:hanging="0"/>
        <w:jc w:val="both"/>
        <w:rPr>
          <w:b/>
          <w:b/>
        </w:rPr>
      </w:pPr>
      <w:r>
        <w:rPr>
          <w:b/>
        </w:rPr>
      </w:r>
    </w:p>
    <w:p>
      <w:pPr>
        <w:pStyle w:val="Normal"/>
        <w:ind w:right="-5" w:hanging="0"/>
        <w:jc w:val="both"/>
        <w:rPr>
          <w:lang w:val="en-US"/>
        </w:rPr>
      </w:pPr>
      <w:r>
        <w:rPr/>
        <w:t>Предисловие</w:t>
      </w:r>
    </w:p>
    <w:p>
      <w:pPr>
        <w:pStyle w:val="Normal"/>
        <w:ind w:right="-5" w:hanging="0"/>
        <w:jc w:val="both"/>
        <w:rPr>
          <w:lang w:val="en-US"/>
        </w:rPr>
      </w:pPr>
      <w:r>
        <w:rPr/>
        <w:t>Правила игры</w:t>
      </w:r>
    </w:p>
    <w:p>
      <w:pPr>
        <w:pStyle w:val="Normal"/>
        <w:ind w:right="-5" w:hanging="0"/>
        <w:jc w:val="both"/>
        <w:rPr>
          <w:lang w:val="en-US"/>
        </w:rPr>
      </w:pPr>
      <w:r>
        <w:rPr/>
        <w:t>Информационное поле</w:t>
      </w:r>
    </w:p>
    <w:p>
      <w:pPr>
        <w:pStyle w:val="Normal"/>
        <w:ind w:right="-5" w:hanging="0"/>
        <w:jc w:val="both"/>
        <w:rPr>
          <w:lang w:val="en-US"/>
        </w:rPr>
      </w:pPr>
      <w:r>
        <w:rPr/>
        <w:t>Природа мысли</w:t>
      </w:r>
    </w:p>
    <w:p>
      <w:pPr>
        <w:pStyle w:val="Normal"/>
        <w:ind w:right="-5" w:hanging="0"/>
        <w:jc w:val="both"/>
        <w:rPr>
          <w:lang w:val="en-US"/>
        </w:rPr>
      </w:pPr>
      <w:r>
        <w:rPr/>
        <w:t>Бог и человек</w:t>
      </w:r>
    </w:p>
    <w:p>
      <w:pPr>
        <w:pStyle w:val="Normal"/>
        <w:ind w:right="-5" w:hanging="0"/>
        <w:jc w:val="both"/>
        <w:rPr/>
      </w:pPr>
      <w:r>
        <w:rPr/>
        <w:t>Природа времени и пространства</w:t>
      </w:r>
    </w:p>
    <w:p>
      <w:pPr>
        <w:pStyle w:val="Normal"/>
        <w:ind w:right="-5" w:hanging="0"/>
        <w:jc w:val="both"/>
        <w:rPr/>
      </w:pPr>
      <w:r>
        <w:rPr/>
        <w:t>Пять элементов</w:t>
      </w:r>
    </w:p>
    <w:p>
      <w:pPr>
        <w:pStyle w:val="Normal"/>
        <w:ind w:right="-5" w:hanging="0"/>
        <w:jc w:val="both"/>
        <w:rPr/>
      </w:pPr>
      <w:r>
        <w:rPr/>
        <w:t>Пустота</w:t>
      </w:r>
    </w:p>
    <w:p>
      <w:pPr>
        <w:pStyle w:val="Normal"/>
        <w:ind w:right="-5" w:hanging="0"/>
        <w:jc w:val="both"/>
        <w:rPr/>
      </w:pPr>
      <w:r>
        <w:rPr/>
        <w:t>Путь самопознания</w:t>
      </w:r>
    </w:p>
    <w:p>
      <w:pPr>
        <w:pStyle w:val="Normal"/>
        <w:ind w:right="-5" w:hanging="0"/>
        <w:jc w:val="both"/>
        <w:rPr/>
      </w:pPr>
      <w:r>
        <w:rPr/>
        <w:t>Решения</w:t>
      </w:r>
    </w:p>
    <w:p>
      <w:pPr>
        <w:pStyle w:val="Normal"/>
        <w:ind w:right="-5" w:hanging="0"/>
        <w:jc w:val="both"/>
        <w:rPr/>
      </w:pPr>
      <w:r>
        <w:rPr/>
        <w:t>Игра сознания</w:t>
      </w:r>
    </w:p>
    <w:p>
      <w:pPr>
        <w:pStyle w:val="Normal"/>
        <w:ind w:right="-5" w:hanging="0"/>
        <w:jc w:val="both"/>
        <w:rPr/>
      </w:pPr>
      <w:r>
        <w:rPr/>
        <w:t>Иллюзии</w:t>
      </w:r>
    </w:p>
    <w:p>
      <w:pPr>
        <w:pStyle w:val="Normal"/>
        <w:ind w:right="-5" w:hanging="0"/>
        <w:jc w:val="both"/>
        <w:rPr/>
      </w:pPr>
      <w:r>
        <w:rPr/>
        <w:t>За пределами иллюзий</w:t>
      </w:r>
    </w:p>
    <w:p>
      <w:pPr>
        <w:pStyle w:val="Normal"/>
        <w:ind w:right="-5" w:hanging="0"/>
        <w:jc w:val="both"/>
        <w:rPr/>
      </w:pPr>
      <w:r>
        <w:rPr/>
        <w:t>Путь йоги</w:t>
      </w:r>
    </w:p>
    <w:p>
      <w:pPr>
        <w:pStyle w:val="Normal"/>
        <w:ind w:right="-5" w:hanging="0"/>
        <w:jc w:val="both"/>
        <w:rPr/>
      </w:pPr>
      <w:r>
        <w:rPr/>
        <w:t>Упражнение восходящей энергии</w:t>
      </w:r>
    </w:p>
    <w:p>
      <w:pPr>
        <w:pStyle w:val="Normal"/>
        <w:ind w:right="-5" w:hanging="0"/>
        <w:jc w:val="both"/>
        <w:rPr/>
      </w:pPr>
      <w:r>
        <w:rPr/>
        <w:t>Здоровое питание</w:t>
      </w:r>
    </w:p>
    <w:p>
      <w:pPr>
        <w:pStyle w:val="Normal"/>
        <w:ind w:right="-5" w:hanging="0"/>
        <w:jc w:val="both"/>
        <w:rPr/>
      </w:pPr>
      <w:r>
        <w:rPr/>
        <w:t>Непрерывность внимания</w:t>
      </w:r>
    </w:p>
    <w:p>
      <w:pPr>
        <w:pStyle w:val="Normal"/>
        <w:ind w:right="-5" w:hanging="0"/>
        <w:jc w:val="both"/>
        <w:rPr/>
      </w:pPr>
      <w:r>
        <w:rPr/>
        <w:t>Бессмысленность</w:t>
      </w:r>
    </w:p>
    <w:p>
      <w:pPr>
        <w:pStyle w:val="Normal"/>
        <w:ind w:right="-5" w:hanging="0"/>
        <w:jc w:val="both"/>
        <w:rPr/>
      </w:pPr>
      <w:r>
        <w:rPr/>
        <w:t>Эго и высшее сознание</w:t>
      </w:r>
    </w:p>
    <w:p>
      <w:pPr>
        <w:pStyle w:val="Normal"/>
        <w:ind w:right="-5" w:hanging="0"/>
        <w:jc w:val="both"/>
        <w:rPr/>
      </w:pPr>
      <w:r>
        <w:rPr/>
        <w:t>Существование</w:t>
      </w:r>
    </w:p>
    <w:p>
      <w:pPr>
        <w:pStyle w:val="Normal"/>
        <w:ind w:right="-5" w:hanging="0"/>
        <w:jc w:val="both"/>
        <w:rPr>
          <w:lang w:val="en-US"/>
        </w:rPr>
      </w:pPr>
      <w:r>
        <w:rPr/>
        <w:t>Заключение</w:t>
      </w:r>
    </w:p>
    <w:p>
      <w:pPr>
        <w:pStyle w:val="Normal"/>
        <w:ind w:right="-5" w:hanging="0"/>
        <w:jc w:val="both"/>
        <w:rPr>
          <w:lang w:val="en-US"/>
        </w:rPr>
      </w:pPr>
      <w:r>
        <w:rPr>
          <w:lang w:val="en-US"/>
        </w:rPr>
      </w:r>
    </w:p>
    <w:p>
      <w:pPr>
        <w:pStyle w:val="Normal"/>
        <w:ind w:right="-5" w:hanging="0"/>
        <w:jc w:val="both"/>
        <w:rPr>
          <w:lang w:val="en-US"/>
        </w:rPr>
      </w:pPr>
      <w:r>
        <w:rPr>
          <w:lang w:val="en-US"/>
        </w:rPr>
      </w:r>
    </w:p>
    <w:p>
      <w:pPr>
        <w:pStyle w:val="Normal"/>
        <w:ind w:right="-5" w:hanging="0"/>
        <w:jc w:val="both"/>
        <w:rPr>
          <w:b/>
          <w:b/>
          <w:lang w:val="en-US"/>
        </w:rPr>
      </w:pPr>
      <w:r>
        <w:rPr/>
        <w:t>Сайт</w:t>
      </w:r>
      <w:r>
        <w:rPr>
          <w:lang w:val="en-US"/>
        </w:rPr>
        <w:t xml:space="preserve"> </w:t>
      </w:r>
      <w:r>
        <w:rPr/>
        <w:t>Игоря</w:t>
      </w:r>
      <w:r>
        <w:rPr>
          <w:lang w:val="en-US"/>
        </w:rPr>
        <w:t xml:space="preserve"> </w:t>
      </w:r>
      <w:r>
        <w:rPr/>
        <w:t>Саторина</w:t>
      </w:r>
      <w:r>
        <w:rPr>
          <w:lang w:val="en-US"/>
        </w:rPr>
        <w:t>:</w:t>
      </w:r>
      <w:r>
        <w:rPr>
          <w:b/>
          <w:lang w:val="en-US"/>
        </w:rPr>
        <w:t xml:space="preserve"> </w:t>
      </w:r>
      <w:r>
        <w:rPr>
          <w:b/>
          <w:sz w:val="20"/>
          <w:szCs w:val="20"/>
          <w:lang w:val="en-US"/>
        </w:rPr>
        <w:t>WWW.SATORIN.RU</w:t>
      </w:r>
    </w:p>
    <w:p>
      <w:pPr>
        <w:pStyle w:val="Normal"/>
        <w:ind w:right="-5" w:hanging="0"/>
        <w:jc w:val="both"/>
        <w:rPr>
          <w:b/>
          <w:b/>
          <w:lang w:val="en-US"/>
        </w:rPr>
      </w:pPr>
      <w:r>
        <w:rPr>
          <w:b/>
          <w:lang w:val="en-US"/>
        </w:rPr>
      </w:r>
    </w:p>
    <w:p>
      <w:pPr>
        <w:pStyle w:val="Normal"/>
        <w:ind w:right="-5" w:hanging="0"/>
        <w:jc w:val="both"/>
        <w:rPr>
          <w:lang w:val="en-US"/>
        </w:rPr>
      </w:pPr>
      <w:hyperlink r:id="rId2">
        <w:r>
          <w:rPr>
            <w:rStyle w:val="InternetLink"/>
            <w:lang w:val="en-US"/>
          </w:rPr>
          <w:t>www.e-puzzle.ru</w:t>
        </w:r>
      </w:hyperlink>
    </w:p>
    <w:p>
      <w:pPr>
        <w:pStyle w:val="Normal"/>
        <w:ind w:right="-5" w:hanging="0"/>
        <w:jc w:val="both"/>
        <w:rPr>
          <w:lang w:val="en-US"/>
        </w:rPr>
      </w:pPr>
      <w:r>
        <w:rPr>
          <w:lang w:val="en-US"/>
        </w:rPr>
      </w:r>
    </w:p>
    <w:p>
      <w:pPr>
        <w:pStyle w:val="Normal"/>
        <w:ind w:right="535" w:firstLine="540"/>
        <w:jc w:val="both"/>
        <w:rPr>
          <w:lang w:val="en-US"/>
        </w:rPr>
      </w:pPr>
      <w:r>
        <w:rPr>
          <w:lang w:val="en-US"/>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Gb">
    <w:name w:val="gb"/>
    <w:basedOn w:val="Style14"/>
    <w:qFormat/>
    <w:rPr/>
  </w:style>
  <w:style w:type="character" w:styleId="Cv">
    <w:name w:val="cv"/>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uzzle.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20:59:00Z</dcterms:created>
  <dc:creator/>
  <dc:description>http://www.e-puzzle.ru</dc:description>
  <dc:language>en-US</dc:language>
  <cp:lastModifiedBy>Doddy</cp:lastModifiedBy>
  <dcterms:modified xsi:type="dcterms:W3CDTF">2008-09-24T08:21:00Z</dcterms:modified>
  <cp:revision>1310</cp:revision>
  <dc:subject/>
  <dc:title>Саторин Игорь - Сознание как причина реально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Саторин Игорь - Сознание как причина реальности">
    <vt:lpwstr>http://www.e-puzzle.ru</vt:lpwstr>
  </property>
</Properties>
</file>