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313" w:leader="none"/>
        </w:tabs>
        <w:ind w:left="8" w:firstLine="540"/>
        <w:jc w:val="center"/>
        <w:rPr>
          <w:rFonts w:ascii="Times New Roman" w:hAnsi="Times New Roman" w:cs="Times New Roman"/>
          <w:color w:val="000000"/>
          <w:sz w:val="28"/>
        </w:rPr>
      </w:pPr>
      <w:r>
        <w:rPr>
          <w:rFonts w:cs="Times New Roman" w:ascii="Times New Roman" w:hAnsi="Times New Roman"/>
          <w:color w:val="000000"/>
          <w:sz w:val="28"/>
        </w:rPr>
        <w:t>Према Шакти – После всего</w:t>
      </w:r>
    </w:p>
    <w:p>
      <w:pPr>
        <w:pStyle w:val="Heading1"/>
        <w:tabs>
          <w:tab w:val="clear" w:pos="708"/>
          <w:tab w:val="left" w:pos="9313" w:leader="none"/>
        </w:tabs>
        <w:ind w:left="8" w:firstLine="54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1"/>
        <w:tabs>
          <w:tab w:val="clear" w:pos="708"/>
          <w:tab w:val="left" w:pos="9313" w:leader="none"/>
        </w:tabs>
        <w:ind w:left="8" w:firstLine="540"/>
        <w:jc w:val="center"/>
        <w:rPr>
          <w:lang w:val="en-US"/>
        </w:rPr>
      </w:pPr>
      <w:r>
        <w:rPr/>
        <w:drawing>
          <wp:inline distT="0" distB="0" distL="0" distR="0">
            <wp:extent cx="317055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70555" cy="2858135"/>
                    </a:xfrm>
                    <a:prstGeom prst="rect">
                      <a:avLst/>
                    </a:prstGeom>
                  </pic:spPr>
                </pic:pic>
              </a:graphicData>
            </a:graphic>
          </wp:inline>
        </w:drawing>
      </w:r>
    </w:p>
    <w:p>
      <w:pPr>
        <w:pStyle w:val="Heading1"/>
        <w:tabs>
          <w:tab w:val="clear" w:pos="708"/>
          <w:tab w:val="left" w:pos="9313" w:leader="none"/>
        </w:tabs>
        <w:ind w:left="8" w:firstLine="540"/>
        <w:jc w:val="center"/>
        <w:rPr>
          <w:rFonts w:ascii="Times New Roman" w:hAnsi="Times New Roman" w:cs="Times New Roman"/>
          <w:b w:val="false"/>
          <w:b w:val="false"/>
          <w:bCs w:val="false"/>
          <w:color w:val="000000"/>
          <w:sz w:val="24"/>
          <w:lang w:val="en-US"/>
        </w:rPr>
      </w:pPr>
      <w:r>
        <w:rPr/>
        <w:drawing>
          <wp:inline distT="0" distB="0" distL="0" distR="0">
            <wp:extent cx="317182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3171825" cy="1000125"/>
                    </a:xfrm>
                    <a:prstGeom prst="rect">
                      <a:avLst/>
                    </a:prstGeom>
                  </pic:spPr>
                </pic:pic>
              </a:graphicData>
            </a:graphic>
          </wp:inline>
        </w:drawing>
      </w:r>
    </w:p>
    <w:p>
      <w:pPr>
        <w:pStyle w:val="Heading3"/>
        <w:ind w:firstLine="540"/>
        <w:jc w:val="both"/>
        <w:rPr>
          <w:rFonts w:ascii="Times New Roman" w:hAnsi="Times New Roman" w:cs="Times New Roman"/>
          <w:b w:val="false"/>
          <w:b w:val="false"/>
          <w:bCs w:val="false"/>
          <w:color w:val="000000"/>
          <w:sz w:val="24"/>
          <w:szCs w:val="15"/>
          <w:lang w:val="en-US"/>
        </w:rPr>
      </w:pPr>
      <w:r>
        <w:rPr>
          <w:rFonts w:cs="Times New Roman" w:ascii="Times New Roman" w:hAnsi="Times New Roman"/>
          <w:b w:val="false"/>
          <w:bCs w:val="false"/>
          <w:color w:val="000000"/>
          <w:sz w:val="24"/>
          <w:szCs w:val="15"/>
          <w:lang w:val="en-US"/>
        </w:rPr>
      </w:r>
    </w:p>
    <w:p>
      <w:pPr>
        <w:pStyle w:val="Heading3"/>
        <w:ind w:firstLine="540"/>
        <w:jc w:val="both"/>
        <w:rPr/>
      </w:pPr>
      <w:r>
        <w:rPr>
          <w:rFonts w:cs="Times New Roman" w:ascii="Times New Roman" w:hAnsi="Times New Roman"/>
          <w:b w:val="false"/>
          <w:bCs w:val="false"/>
          <w:color w:val="000000"/>
          <w:sz w:val="24"/>
          <w:szCs w:val="15"/>
        </w:rPr>
        <w:t> </w:t>
      </w:r>
      <w:r>
        <w:rPr>
          <w:rFonts w:cs="Times New Roman" w:ascii="Times New Roman" w:hAnsi="Times New Roman"/>
          <w:color w:val="000000"/>
          <w:sz w:val="24"/>
          <w:szCs w:val="15"/>
        </w:rPr>
        <w:tab/>
      </w:r>
      <w:r>
        <w:rPr>
          <w:rFonts w:cs="Times New Roman" w:ascii="Times New Roman" w:hAnsi="Times New Roman"/>
          <w:color w:val="000000"/>
          <w:sz w:val="24"/>
        </w:rPr>
        <w:t>От автора</w:t>
      </w:r>
    </w:p>
    <w:p>
      <w:pPr>
        <w:pStyle w:val="Normal"/>
        <w:ind w:firstLine="540"/>
        <w:jc w:val="both"/>
        <w:rPr>
          <w:color w:val="000000"/>
          <w:szCs w:val="23"/>
        </w:rPr>
      </w:pPr>
      <w:r>
        <w:rPr>
          <w:color w:val="000000"/>
          <w:szCs w:val="23"/>
        </w:rPr>
        <w:t>Повесть о Любви, основанная на реальных событиях. В эти необычные для планеты Земля дни, Создатель настойчиво объяснил важность написания этой книги. В основу положены события и действия моего духовного роста: опыт, переживания, страдания, боль, чувства. Книга написана на высоких энергиях в божественном потоке. Хочу добавить, что не ищу понимания - это моё восприятие действительности и реальности, каждому по его сознанию. Любой человек, прочитав эту книгу, получит то, что ему необходимо в данный момент. Рекомендую читать последовательно.</w:t>
        <w:br/>
        <w:t>С любовью и благодарностью ко всем.</w:t>
      </w:r>
    </w:p>
    <w:p>
      <w:pPr>
        <w:pStyle w:val="Normal"/>
        <w:ind w:firstLine="540"/>
        <w:jc w:val="both"/>
        <w:rPr>
          <w:color w:val="000000"/>
          <w:szCs w:val="15"/>
        </w:rPr>
      </w:pPr>
      <w:r>
        <w:rPr>
          <w:color w:val="000000"/>
          <w:szCs w:val="15"/>
        </w:rPr>
      </w:r>
    </w:p>
    <w:p>
      <w:pPr>
        <w:pStyle w:val="TextBodyIndent"/>
        <w:rPr/>
      </w:pPr>
      <w:r>
        <w:drawing>
          <wp:anchor behindDoc="0" distT="0" distB="0" distL="0" distR="142875" simplePos="0" locked="0" layoutInCell="0" allowOverlap="1" relativeHeight="4">
            <wp:simplePos x="0" y="0"/>
            <wp:positionH relativeFrom="column">
              <wp:align>left</wp:align>
            </wp:positionH>
            <wp:positionV relativeFrom="paragraph">
              <wp:posOffset>3175</wp:posOffset>
            </wp:positionV>
            <wp:extent cx="1905000" cy="2371725"/>
            <wp:effectExtent l="0" t="0" r="0" b="0"/>
            <wp:wrapSquare wrapText="bothSides"/>
            <wp:docPr id="3" name="SaiB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iBaba" descr=""/>
                    <pic:cNvPicPr>
                      <a:picLocks noChangeAspect="1" noChangeArrowheads="1"/>
                    </pic:cNvPicPr>
                  </pic:nvPicPr>
                  <pic:blipFill>
                    <a:blip r:embed="rId4"/>
                    <a:srcRect l="-19" t="-15" r="-19" b="-15"/>
                    <a:stretch>
                      <a:fillRect/>
                    </a:stretch>
                  </pic:blipFill>
                  <pic:spPr bwMode="auto">
                    <a:xfrm>
                      <a:off x="0" y="0"/>
                      <a:ext cx="1905000" cy="2371725"/>
                    </a:xfrm>
                    <a:prstGeom prst="rect">
                      <a:avLst/>
                    </a:prstGeom>
                  </pic:spPr>
                </pic:pic>
              </a:graphicData>
            </a:graphic>
          </wp:anchor>
        </w:drawing>
      </w:r>
      <w:r>
        <w:rPr/>
        <w:t>...Он медленно въехал в храм. Затаив дыхание, я смотрела с волнением и радостью на Него, в надежде на то, что Его взгляд хотя бы проскользнет по моему лицу. И тут наши глаза встретились, Божественный Поток Любви наполнил меня всю полностью. На мгновение все вокруг и я сама перестали существовать. Всё растворилось. Я ощущала только Любовь, и сама была Любовью. Время остановилось. А какой это был взгляд: сколько теплоты, понимания, заботы, нежности, сострадания, Любви излучал он. Его глаза - они дарили, любили, гладили, лелеяли, давали надежду на будущее. Это взгляд матери, отца, брата, возлюбленного, дающий покой, безмятежность, радость и блаженство одновременно. Весь спектр чувств, каких-либо существующих на Земле, вихрем ворвался мгновенно в мою душу. Чувство Божественной Любви охватило меня, чувство до сих пор неизведанное, вернее забытое. Ощущения, которые невозможно передать словами; ощущения, которые никогда не испытывала ни от кого: ни от близких, ни от людей. Это была Божественная Любовь, ни с чем и ни с кем не сравнимая - Любовь Аватара всех Аватаров - Сатья Саи Бабы...</w:t>
      </w:r>
    </w:p>
    <w:p>
      <w:pPr>
        <w:pStyle w:val="Normal"/>
        <w:tabs>
          <w:tab w:val="clear" w:pos="708"/>
          <w:tab w:val="left" w:pos="623" w:leader="none"/>
          <w:tab w:val="left" w:pos="9313" w:leader="none"/>
        </w:tabs>
        <w:ind w:left="8" w:firstLine="540"/>
        <w:rPr>
          <w:color w:val="000000"/>
          <w:szCs w:val="15"/>
        </w:rPr>
      </w:pPr>
      <w:r>
        <w:rPr>
          <w:color w:val="000000"/>
          <w:szCs w:val="15"/>
        </w:rPr>
      </w:r>
    </w:p>
    <w:p>
      <w:pPr>
        <w:pStyle w:val="Normal"/>
        <w:ind w:firstLine="540"/>
        <w:jc w:val="both"/>
        <w:rPr/>
      </w:pPr>
      <w:r>
        <w:rPr>
          <w:color w:val="000000"/>
        </w:rPr>
        <w:t xml:space="preserve"> </w:t>
      </w:r>
      <w:r>
        <w:drawing>
          <wp:anchor behindDoc="0" distT="0" distB="0" distL="0" distR="142875" simplePos="0" locked="0" layoutInCell="0" allowOverlap="1" relativeHeight="5">
            <wp:simplePos x="0" y="0"/>
            <wp:positionH relativeFrom="column">
              <wp:align>left</wp:align>
            </wp:positionH>
            <wp:positionV relativeFrom="paragraph">
              <wp:posOffset>3175</wp:posOffset>
            </wp:positionV>
            <wp:extent cx="1905000" cy="2514600"/>
            <wp:effectExtent l="0" t="0" r="0" b="0"/>
            <wp:wrapSquare wrapText="bothSides"/>
            <wp:docPr id="4" name="Ii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isus" descr=""/>
                    <pic:cNvPicPr>
                      <a:picLocks noChangeAspect="1" noChangeArrowheads="1"/>
                    </pic:cNvPicPr>
                  </pic:nvPicPr>
                  <pic:blipFill>
                    <a:blip r:embed="rId5"/>
                    <a:srcRect l="-19" t="-14" r="-19" b="-14"/>
                    <a:stretch>
                      <a:fillRect/>
                    </a:stretch>
                  </pic:blipFill>
                  <pic:spPr bwMode="auto">
                    <a:xfrm>
                      <a:off x="0" y="0"/>
                      <a:ext cx="1905000" cy="2514600"/>
                    </a:xfrm>
                    <a:prstGeom prst="rect">
                      <a:avLst/>
                    </a:prstGeom>
                  </pic:spPr>
                </pic:pic>
              </a:graphicData>
            </a:graphic>
          </wp:anchor>
        </w:drawing>
      </w:r>
      <w:r>
        <w:rPr>
          <w:color w:val="000000"/>
        </w:rPr>
        <w:t xml:space="preserve"> </w:t>
      </w:r>
      <w:r>
        <w:rPr>
          <w:color w:val="000000"/>
          <w:szCs w:val="22"/>
        </w:rPr>
        <w:t>Он вышел из лифта. Широкой твердой уверенной поступью мужчины-Бога, стремительно повернув голову назад. Наши глаза встретились, моя душа затрепетала, то ли от радости и волнения, то ли от удивления и страха; она уже знала, что ей предстояло пройти и пережить за столь короткое время...</w:t>
      </w:r>
    </w:p>
    <w:p>
      <w:pPr>
        <w:pStyle w:val="Normal"/>
        <w:ind w:firstLine="540"/>
        <w:jc w:val="both"/>
        <w:rPr>
          <w:color w:val="000000"/>
          <w:szCs w:val="22"/>
        </w:rPr>
      </w:pPr>
      <w:r>
        <w:rPr>
          <w:color w:val="000000"/>
          <w:szCs w:val="22"/>
        </w:rPr>
        <w:t xml:space="preserve"> </w:t>
      </w:r>
      <w:r>
        <w:rPr>
          <w:color w:val="000000"/>
          <w:szCs w:val="22"/>
        </w:rPr>
        <w:t>...Я сидела перед ним; внутри всё прыгало, руки слегка дрожали. Сидела и думала - вот мой любимый мужчина, эту встречу ждала столько лет, готовилась к ней, радовалась. Но почему такое странное разочарование и такое странное возбуждение испытывала рядом с ним; а тут ещё и несколько игл пронизывали голову то с одной, то с другой стороны.</w:t>
      </w:r>
    </w:p>
    <w:p>
      <w:pPr>
        <w:pStyle w:val="Normal"/>
        <w:ind w:firstLine="540"/>
        <w:jc w:val="both"/>
        <w:rPr>
          <w:color w:val="000000"/>
          <w:szCs w:val="22"/>
          <w:lang w:val="en-US"/>
        </w:rPr>
      </w:pPr>
      <w:r>
        <w:rPr>
          <w:color w:val="000000"/>
          <w:szCs w:val="22"/>
        </w:rPr>
        <w:t xml:space="preserve"> </w:t>
      </w:r>
      <w:r>
        <w:rPr>
          <w:color w:val="000000"/>
          <w:szCs w:val="22"/>
        </w:rPr>
        <w:t xml:space="preserve">Это было невыносимо. Наряду с огромным чувством Любви и радости ожидания, испытывала необъяснимое разочарование, разочарование несбывшейся мечты... </w:t>
      </w:r>
    </w:p>
    <w:p>
      <w:pPr>
        <w:pStyle w:val="Normal"/>
        <w:ind w:firstLine="540"/>
        <w:jc w:val="both"/>
        <w:rPr>
          <w:color w:val="000000"/>
          <w:szCs w:val="22"/>
          <w:lang w:val="en-US"/>
        </w:rPr>
      </w:pPr>
      <w:r>
        <w:rPr>
          <w:color w:val="000000"/>
          <w:szCs w:val="22"/>
          <w:lang w:val="en-US"/>
        </w:rPr>
      </w:r>
    </w:p>
    <w:p>
      <w:pPr>
        <w:pStyle w:val="Heading3"/>
        <w:ind w:firstLine="540"/>
        <w:jc w:val="both"/>
        <w:rPr>
          <w:rFonts w:ascii="Times New Roman" w:hAnsi="Times New Roman" w:cs="Times New Roman"/>
          <w:color w:val="000000"/>
          <w:sz w:val="24"/>
        </w:rPr>
      </w:pPr>
      <w:r>
        <w:rPr>
          <w:rFonts w:cs="Times New Roman" w:ascii="Times New Roman" w:hAnsi="Times New Roman"/>
          <w:color w:val="000000"/>
          <w:sz w:val="24"/>
        </w:rPr>
        <w:t>Предисловие</w:t>
      </w:r>
    </w:p>
    <w:p>
      <w:pPr>
        <w:pStyle w:val="Normal"/>
        <w:ind w:firstLine="540"/>
        <w:jc w:val="both"/>
        <w:rPr>
          <w:rFonts w:ascii="Times New Roman" w:hAnsi="Times New Roman" w:cs="Times New Roman"/>
          <w:color w:val="000000"/>
          <w:sz w:val="24"/>
          <w:szCs w:val="15"/>
        </w:rPr>
      </w:pPr>
      <w:r>
        <w:rPr>
          <w:rFonts w:cs="Times New Roman"/>
          <w:color w:val="000000"/>
          <w:sz w:val="24"/>
          <w:szCs w:val="15"/>
        </w:rPr>
      </w:r>
    </w:p>
    <w:p>
      <w:pPr>
        <w:pStyle w:val="Normal"/>
        <w:ind w:firstLine="540"/>
        <w:jc w:val="both"/>
        <w:rPr>
          <w:color w:val="000000"/>
          <w:szCs w:val="21"/>
        </w:rPr>
      </w:pPr>
      <w:r>
        <w:rPr>
          <w:color w:val="000000"/>
          <w:szCs w:val="21"/>
        </w:rPr>
        <w:t>Пришло время написания этой книги. Вернее сама ситуация в мире и Создатель настойчиво и строго в последнее время убедили меня в этом. Обложку книги мне показали еще девять лет назад. Сидела однажды вечером, размышляла, и вдруг возник экран и постепенно на нём стал проявляться рисунок, затем внизу возникли слова. Внимательно смотрела и думала, что же мне хотят показать. Вдруг после всего услышала: "Это обложка и название твоей будущей книги".</w:t>
      </w:r>
    </w:p>
    <w:p>
      <w:pPr>
        <w:pStyle w:val="Normal"/>
        <w:ind w:firstLine="540"/>
        <w:jc w:val="both"/>
        <w:rPr>
          <w:color w:val="000000"/>
          <w:szCs w:val="21"/>
        </w:rPr>
      </w:pPr>
      <w:r>
        <w:rPr>
          <w:color w:val="000000"/>
          <w:szCs w:val="21"/>
        </w:rPr>
        <w:t>Очень долго отодвигала этот момент, жила вне социума какое-то время. И сегодня, убрав страх, вернее осознав и переосмыслив всё, пишу о себе, о событиях, которые произошли в реальной жизни. Описываю только небольшую часть фактов из моего опыта с начала рождения. Кому-то покажется странным, но надеюсь, что многие поймут и примут искренность повествования. Надеюсь, что многие найдут полезное для себя и осознают смысл и цель написания. Пишу с огромной любовью ко Всем, пусть часть моего опыта и энергия Божественной Любви, исходящая со страниц книги помогут Вам во время перехода.</w:t>
      </w:r>
    </w:p>
    <w:p>
      <w:pPr>
        <w:pStyle w:val="Normal"/>
        <w:ind w:firstLine="540"/>
        <w:jc w:val="both"/>
        <w:rPr>
          <w:color w:val="000000"/>
          <w:szCs w:val="21"/>
        </w:rPr>
      </w:pPr>
      <w:r>
        <w:rPr>
          <w:color w:val="000000"/>
          <w:szCs w:val="21"/>
        </w:rPr>
        <w:t>Прожив 37 лет, поздно, как теперь предполагаю, но я задумалась о своей жизни. Стала вспоминать, анализировать все ощущения, состояния, события, когда мне было истинно хорошо, когда меня посещали прекрасные мгновения счастья, радости, любви. Задумалась, что же я сделала для планеты по имени Земля в хорошем созидающем аспекте, что я Ей дала. В тот момент имела букет хронических заболеваний и опухоль, неизлечимых современной медициной. Тогда я очень остро ощущала дыхание смерти, было очень жалко себя и своих детей, останутся без матери совсем одни, никто не сможет им дать то, что смогу я. Но всё-таки в душе теплилась маленькая надежда на то, что буду здорова.</w:t>
      </w:r>
    </w:p>
    <w:p>
      <w:pPr>
        <w:pStyle w:val="Normal"/>
        <w:ind w:firstLine="540"/>
        <w:jc w:val="both"/>
        <w:rPr>
          <w:color w:val="000000"/>
          <w:szCs w:val="21"/>
        </w:rPr>
      </w:pPr>
      <w:r>
        <w:rPr>
          <w:color w:val="000000"/>
          <w:szCs w:val="21"/>
        </w:rPr>
        <w:t>Воспоминания о прошлом не вызвали радости. Были только два ярких события в моей жизни; можно сказать, что впервые я ощутила прикосновение Бога в момент рождения моих детей. А именно, когда в первый раз принесли кормить сына. Я затрепетала каждой клеточкой своего существа и со слезами на глазах от радости, любви, волнения приложила его к левой груди. Хотя перед этим много раз слышала - нужно к правой, иначе будет левша. Но левшой он не стал, в тот момент коллективное сознание не сработало. Я лежала и смотрела на чудо рождения, а он, сделав несколько глотков, уснул. Это было ощущение Высшего блаженства. Безмятежность и любовь, нет, не человеческая, а Высшая - наполняла меня. Такое же состояние я испытала при встрече с Сатья Саи Бабой - создателем Вселенной и нашей планеты. Но это было значительно позже. Когда я ощутила в третий раз это состояние Божественной Благодати и Любви, подумала, ну вот теперь после этого можно и умереть. Но опять таки была маленькая надежда, что после Встречи с Ним реализуется моё единственное человеческое желание - земная любовь.</w:t>
      </w:r>
    </w:p>
    <w:p>
      <w:pPr>
        <w:pStyle w:val="Normal"/>
        <w:ind w:firstLine="540"/>
        <w:jc w:val="both"/>
        <w:rPr>
          <w:color w:val="000000"/>
          <w:szCs w:val="21"/>
        </w:rPr>
      </w:pPr>
      <w:r>
        <w:rPr>
          <w:color w:val="000000"/>
          <w:szCs w:val="21"/>
        </w:rPr>
        <w:t>Не смотря на рождение детей, было глубинное внутреннее осознание, что что-то не выполнила, не сделала для Земли, это чувство меня тревожило, волновало, и я стала осознавать себя. Через полгода, сдав анализы, убедилась - я совершенно здорова.</w:t>
      </w:r>
    </w:p>
    <w:p>
      <w:pPr>
        <w:pStyle w:val="Normal"/>
        <w:ind w:firstLine="540"/>
        <w:jc w:val="both"/>
        <w:rPr>
          <w:color w:val="000000"/>
          <w:szCs w:val="21"/>
        </w:rPr>
      </w:pPr>
      <w:r>
        <w:rPr>
          <w:color w:val="000000"/>
          <w:szCs w:val="21"/>
        </w:rPr>
        <w:t>Да, это была победа и радость, т.к. не пришлось обращаться к медицине и лекарствам. Пусть она, современная медицина, меня простит, т.к. все препараты, даже противоаллергенные вызывали аллергию на физическом уровне.</w:t>
      </w:r>
    </w:p>
    <w:p>
      <w:pPr>
        <w:pStyle w:val="Normal"/>
        <w:ind w:firstLine="540"/>
        <w:jc w:val="both"/>
        <w:rPr>
          <w:color w:val="000000"/>
          <w:szCs w:val="21"/>
        </w:rPr>
      </w:pPr>
      <w:r>
        <w:rPr>
          <w:color w:val="000000"/>
          <w:szCs w:val="21"/>
        </w:rPr>
        <w:t>И снова это глубинное неудовлетворенное чувство чего-то невыполненного здесь. Потом приходили знания, воспоминания от Создателя, началась работа с пространством, со стихиями, т.е. трансформация негатива в позитив. И к 46 годам я так устала физически и психологически, что пришло понимание - все, что было необходимо - выполнила. А тут ещё и вспомнила свой Родной Дом, с этой тоской по Дому прожила два года. Никогда меня не интересовали материальные блага и слава, особых желаний не было. Было только одно желание - земная любовь, но осознавала, что, вряд ли это может случиться, вряд ли я встречу такого же мужчину. И я надумала уйти, решив, что миссия закончена. Сделала одну серьезную работу по очищению Земли не по своим силам, не спросив разрешения у Создателя. Очень хорошо осознавала, что сгорю, но цель была такова. Да, результат был на лицо в реальности; увидела и услышала в прессе, войска были выведены. Я понимала, что в живых не останусь, но сделала это сознательно. И вот тут-то Создатель подошел ко мне так близко и с такой Мощью и Любовью, какой я никогда ещё не испытывала. Я поехала к Нему "на ковёр", так говорили в советские времена, когда вызывали провинившихся работников к начальнику. Но в то время я не знала, что Он - Создатель. Ехала к святому человеку, не осознавая, какую роль играет Сатья Саи Баба на Земле.</w:t>
      </w:r>
    </w:p>
    <w:p>
      <w:pPr>
        <w:pStyle w:val="Normal"/>
        <w:ind w:firstLine="540"/>
        <w:jc w:val="both"/>
        <w:rPr>
          <w:color w:val="000000"/>
          <w:szCs w:val="21"/>
        </w:rPr>
      </w:pPr>
      <w:r>
        <w:rPr>
          <w:color w:val="000000"/>
          <w:szCs w:val="21"/>
        </w:rPr>
        <w:t>После поездки, оказалось, что моё настоящее духовное развитие только началось.</w:t>
      </w:r>
    </w:p>
    <w:p>
      <w:pPr>
        <w:pStyle w:val="Normal"/>
        <w:ind w:firstLine="540"/>
        <w:jc w:val="both"/>
        <w:rPr>
          <w:color w:val="000000"/>
          <w:szCs w:val="21"/>
        </w:rPr>
      </w:pPr>
      <w:r>
        <w:rPr>
          <w:color w:val="000000"/>
          <w:szCs w:val="21"/>
        </w:rPr>
        <w:t>Безмерно благодарна всем, кто выполнил роль недоброжелателей на моём пути: тем, кто унижал, оскорблял. И благодарю тех, которых были единицы, тех, кто не судил, а принимал и просто любил.</w:t>
      </w:r>
    </w:p>
    <w:p>
      <w:pPr>
        <w:pStyle w:val="Normal"/>
        <w:ind w:firstLine="540"/>
        <w:jc w:val="both"/>
        <w:rPr>
          <w:color w:val="000000"/>
          <w:szCs w:val="21"/>
        </w:rPr>
      </w:pPr>
      <w:r>
        <w:rPr>
          <w:color w:val="000000"/>
          <w:szCs w:val="21"/>
        </w:rPr>
        <w:t>Особая благодарность моим родителям и детям.</w:t>
      </w:r>
    </w:p>
    <w:p>
      <w:pPr>
        <w:pStyle w:val="Normal"/>
        <w:ind w:firstLine="540"/>
        <w:jc w:val="both"/>
        <w:rPr>
          <w:color w:val="000000"/>
          <w:szCs w:val="21"/>
        </w:rPr>
      </w:pPr>
      <w:r>
        <w:rPr>
          <w:color w:val="000000"/>
          <w:szCs w:val="21"/>
        </w:rPr>
        <w:t>Во время написания книги, люди, знавшие об этом, говорили, что обязательно нужно поехать к Сатья Саи на благословение. Необходимых средств для поездки не было, я только что оттуда приехала. И тут меня осенило, - я же чувствую и слышу Его так же здесь, как и там, в ашраме. Подумала: Баба может благословить мою книгу на расстоянии, ведь его на тонком плане не существует. Так же я не беспокоилась о деньгах и сроках на издательство. Следуя Его обращению "Предайтесь Мне", отдала полностью всё в Его руки. Книга была уже закончена. Утром, лежа в постели, мысленно представила её в готовом виде. Неожиданно появился яркий свет. По мере его приближения, отчетливо, из середины проявилась знакомая Его рука, которая благословила книгу.</w:t>
      </w:r>
    </w:p>
    <w:p>
      <w:pPr>
        <w:pStyle w:val="Normal"/>
        <w:ind w:firstLine="540"/>
        <w:jc w:val="both"/>
        <w:rPr>
          <w:color w:val="000000"/>
          <w:szCs w:val="21"/>
        </w:rPr>
      </w:pPr>
      <w:r>
        <w:rPr>
          <w:color w:val="000000"/>
          <w:szCs w:val="21"/>
        </w:rPr>
        <w:t>Также Он помог мне оформить обложку книги. Её суть - моё изначальное предназначение, путь к себе, - "Я Есмь".</w:t>
      </w:r>
    </w:p>
    <w:p>
      <w:pPr>
        <w:pStyle w:val="Normal"/>
        <w:ind w:firstLine="540"/>
        <w:jc w:val="both"/>
        <w:rPr>
          <w:color w:val="000000"/>
          <w:szCs w:val="21"/>
        </w:rPr>
      </w:pPr>
      <w:r>
        <w:rPr>
          <w:color w:val="000000"/>
          <w:szCs w:val="21"/>
        </w:rPr>
        <w:t>Благодарю тебя, любимый, Сатья Саи!</w:t>
      </w:r>
    </w:p>
    <w:p>
      <w:pPr>
        <w:pStyle w:val="Normal"/>
        <w:ind w:firstLine="540"/>
        <w:jc w:val="both"/>
        <w:rPr>
          <w:color w:val="000000"/>
          <w:szCs w:val="21"/>
        </w:rPr>
      </w:pPr>
      <w:r>
        <w:rPr>
          <w:color w:val="000000"/>
          <w:szCs w:val="21"/>
        </w:rPr>
      </w:r>
    </w:p>
    <w:p>
      <w:pPr>
        <w:pStyle w:val="Heading4"/>
        <w:spacing w:before="0" w:after="0"/>
        <w:ind w:firstLine="540"/>
        <w:jc w:val="both"/>
        <w:rPr/>
      </w:pPr>
      <w:r>
        <w:rPr>
          <w:color w:val="000000"/>
          <w:sz w:val="24"/>
        </w:rPr>
        <w:t xml:space="preserve">Часть I </w:t>
      </w:r>
    </w:p>
    <w:p>
      <w:pPr>
        <w:pStyle w:val="Heading4"/>
        <w:spacing w:before="0" w:after="0"/>
        <w:ind w:firstLine="540"/>
        <w:jc w:val="both"/>
        <w:rPr>
          <w:color w:val="000000"/>
          <w:sz w:val="24"/>
        </w:rPr>
      </w:pPr>
      <w:r>
        <w:rPr>
          <w:color w:val="000000"/>
          <w:sz w:val="24"/>
        </w:rPr>
        <w:t>Последнее воплощение</w:t>
      </w:r>
    </w:p>
    <w:p>
      <w:pPr>
        <w:pStyle w:val="Normal"/>
        <w:rPr>
          <w:color w:val="000000"/>
          <w:sz w:val="24"/>
        </w:rPr>
      </w:pPr>
      <w:r>
        <w:rPr>
          <w:color w:val="000000"/>
          <w:sz w:val="24"/>
        </w:rPr>
      </w:r>
    </w:p>
    <w:p>
      <w:pPr>
        <w:pStyle w:val="Normal"/>
        <w:ind w:firstLine="540"/>
        <w:jc w:val="both"/>
        <w:rPr>
          <w:i/>
          <w:i/>
          <w:iCs/>
          <w:color w:val="000000"/>
          <w:szCs w:val="19"/>
        </w:rPr>
      </w:pPr>
      <w:r>
        <w:rPr>
          <w:i/>
          <w:iCs/>
          <w:color w:val="000000"/>
          <w:szCs w:val="19"/>
        </w:rPr>
        <w:t>Взлеты и паденья,</w:t>
      </w:r>
    </w:p>
    <w:p>
      <w:pPr>
        <w:pStyle w:val="Normal"/>
        <w:ind w:firstLine="540"/>
        <w:jc w:val="both"/>
        <w:rPr>
          <w:i/>
          <w:i/>
          <w:iCs/>
          <w:color w:val="000000"/>
          <w:szCs w:val="19"/>
        </w:rPr>
      </w:pPr>
      <w:r>
        <w:rPr>
          <w:i/>
          <w:iCs/>
          <w:color w:val="000000"/>
          <w:szCs w:val="19"/>
        </w:rPr>
        <w:t>Ссадины и кровь,</w:t>
      </w:r>
    </w:p>
    <w:p>
      <w:pPr>
        <w:pStyle w:val="Normal"/>
        <w:ind w:firstLine="540"/>
        <w:jc w:val="both"/>
        <w:rPr>
          <w:i/>
          <w:i/>
          <w:iCs/>
          <w:color w:val="000000"/>
          <w:szCs w:val="19"/>
        </w:rPr>
      </w:pPr>
      <w:r>
        <w:rPr>
          <w:i/>
          <w:iCs/>
          <w:color w:val="000000"/>
          <w:szCs w:val="19"/>
        </w:rPr>
        <w:t>Страхи и сомнения,</w:t>
      </w:r>
    </w:p>
    <w:p>
      <w:pPr>
        <w:pStyle w:val="Normal"/>
        <w:ind w:firstLine="540"/>
        <w:jc w:val="both"/>
        <w:rPr>
          <w:i/>
          <w:i/>
          <w:iCs/>
          <w:color w:val="000000"/>
          <w:szCs w:val="19"/>
        </w:rPr>
      </w:pPr>
      <w:r>
        <w:rPr>
          <w:i/>
          <w:iCs/>
          <w:color w:val="000000"/>
          <w:szCs w:val="19"/>
        </w:rPr>
        <w:t>Смех и Боль.</w:t>
      </w:r>
    </w:p>
    <w:p>
      <w:pPr>
        <w:pStyle w:val="Normal"/>
        <w:ind w:firstLine="540"/>
        <w:jc w:val="both"/>
        <w:rPr>
          <w:i/>
          <w:i/>
          <w:iCs/>
          <w:color w:val="000000"/>
          <w:szCs w:val="19"/>
        </w:rPr>
      </w:pPr>
      <w:r>
        <w:rPr>
          <w:i/>
          <w:iCs/>
          <w:color w:val="000000"/>
          <w:szCs w:val="19"/>
        </w:rPr>
        <w:t>Было это в прошлом,</w:t>
      </w:r>
    </w:p>
    <w:p>
      <w:pPr>
        <w:pStyle w:val="Normal"/>
        <w:ind w:firstLine="540"/>
        <w:jc w:val="both"/>
        <w:rPr>
          <w:i/>
          <w:i/>
          <w:iCs/>
          <w:color w:val="000000"/>
          <w:szCs w:val="19"/>
        </w:rPr>
      </w:pPr>
      <w:r>
        <w:rPr>
          <w:i/>
          <w:iCs/>
          <w:color w:val="000000"/>
          <w:szCs w:val="19"/>
        </w:rPr>
        <w:t>А теперь - полет.</w:t>
      </w:r>
    </w:p>
    <w:p>
      <w:pPr>
        <w:pStyle w:val="Normal"/>
        <w:ind w:firstLine="540"/>
        <w:jc w:val="both"/>
        <w:rPr>
          <w:i/>
          <w:i/>
          <w:iCs/>
          <w:color w:val="000000"/>
          <w:szCs w:val="19"/>
        </w:rPr>
      </w:pPr>
      <w:r>
        <w:rPr>
          <w:i/>
          <w:iCs/>
          <w:color w:val="000000"/>
          <w:szCs w:val="19"/>
        </w:rPr>
        <w:t>Полет звенящий,</w:t>
      </w:r>
    </w:p>
    <w:p>
      <w:pPr>
        <w:pStyle w:val="Normal"/>
        <w:ind w:firstLine="540"/>
        <w:jc w:val="both"/>
        <w:rPr>
          <w:i/>
          <w:i/>
          <w:iCs/>
          <w:color w:val="000000"/>
          <w:szCs w:val="19"/>
        </w:rPr>
      </w:pPr>
      <w:r>
        <w:rPr>
          <w:i/>
          <w:iCs/>
          <w:color w:val="000000"/>
          <w:szCs w:val="19"/>
        </w:rPr>
        <w:t>К Солнцу,</w:t>
      </w:r>
    </w:p>
    <w:p>
      <w:pPr>
        <w:pStyle w:val="Normal"/>
        <w:ind w:firstLine="540"/>
        <w:jc w:val="both"/>
        <w:rPr>
          <w:i/>
          <w:i/>
          <w:iCs/>
          <w:color w:val="000000"/>
          <w:szCs w:val="19"/>
        </w:rPr>
      </w:pPr>
      <w:r>
        <w:rPr>
          <w:i/>
          <w:iCs/>
          <w:color w:val="000000"/>
          <w:szCs w:val="19"/>
        </w:rPr>
        <w:t>Вырвалась душа,</w:t>
      </w:r>
    </w:p>
    <w:p>
      <w:pPr>
        <w:pStyle w:val="Normal"/>
        <w:ind w:firstLine="540"/>
        <w:jc w:val="both"/>
        <w:rPr>
          <w:i/>
          <w:i/>
          <w:iCs/>
          <w:color w:val="000000"/>
          <w:szCs w:val="19"/>
        </w:rPr>
      </w:pPr>
      <w:r>
        <w:rPr>
          <w:i/>
          <w:iCs/>
          <w:color w:val="000000"/>
          <w:szCs w:val="19"/>
        </w:rPr>
        <w:t>К Высшему Любовью</w:t>
      </w:r>
    </w:p>
    <w:p>
      <w:pPr>
        <w:pStyle w:val="Normal"/>
        <w:ind w:firstLine="540"/>
        <w:jc w:val="both"/>
        <w:rPr>
          <w:i/>
          <w:i/>
          <w:iCs/>
          <w:color w:val="000000"/>
          <w:szCs w:val="19"/>
        </w:rPr>
      </w:pPr>
      <w:r>
        <w:rPr>
          <w:i/>
          <w:iCs/>
          <w:color w:val="000000"/>
          <w:szCs w:val="19"/>
        </w:rPr>
        <w:t>Вновь озарена.</w:t>
      </w:r>
    </w:p>
    <w:p>
      <w:pPr>
        <w:pStyle w:val="Normal"/>
        <w:ind w:firstLine="540"/>
        <w:jc w:val="both"/>
        <w:rPr>
          <w:i/>
          <w:i/>
          <w:iCs/>
          <w:color w:val="000000"/>
          <w:szCs w:val="19"/>
        </w:rPr>
      </w:pPr>
      <w:r>
        <w:rPr>
          <w:i/>
          <w:iCs/>
          <w:color w:val="000000"/>
          <w:szCs w:val="19"/>
        </w:rPr>
      </w:r>
    </w:p>
    <w:p>
      <w:pPr>
        <w:pStyle w:val="Heading5"/>
        <w:spacing w:before="0" w:after="0"/>
        <w:ind w:firstLine="540"/>
        <w:jc w:val="both"/>
        <w:rPr>
          <w:i w:val="false"/>
          <w:i w:val="false"/>
          <w:iCs w:val="false"/>
          <w:color w:val="000000"/>
          <w:sz w:val="24"/>
          <w:szCs w:val="21"/>
        </w:rPr>
      </w:pPr>
      <w:r>
        <w:rPr>
          <w:color w:val="000000"/>
          <w:sz w:val="24"/>
        </w:rPr>
        <w:t>Глава первая</w:t>
      </w:r>
    </w:p>
    <w:p>
      <w:pPr>
        <w:pStyle w:val="Normal"/>
        <w:ind w:firstLine="540"/>
        <w:jc w:val="both"/>
        <w:rPr>
          <w:color w:val="000000"/>
          <w:szCs w:val="21"/>
        </w:rPr>
      </w:pPr>
      <w:r>
        <w:rPr>
          <w:color w:val="000000"/>
          <w:szCs w:val="21"/>
        </w:rPr>
        <w:t>Я единственный ребенок у своих родителей. Отец был военнослужащим, мать в то время работала закройщицей. Папа приехал в украинский промышленный город, с огромными заводами, расположенный на берегу знаменитой большой реки, по долгу службы в звании старшего лейтенанта. Встретил маму и полюбил, мама - 18-летняя красивая девушка из бедной послевоенной семьи быстро откликнулась на его предложение, хотя было много поклонников, и вышла замуж. Сразу после свадьбы произошло зачатие ребенка - меня. Мама вынашивала ребенка в ожидании появления его на свет, как впрочем, и все. Только на седьмом месяце беременности произошло странное событие. Ярким солнечным днем, идя по улице в белом платье, живот вдруг пронзила молния. С дикой болью мама опустилась на землю. Почему-то отцу стало неудобно, и он отошел в сторону. Постепенно боль ушла, ей стало хорошо, но осталась обида на отца, как он, любящий муж, не пришел на помощь. Таким же образом был рожден Александр Великий: в его мать Олимпиаду вошла молния. Почему я это пишу, потом дальше придет объяснение и понимание. Наконец в самый жаркий летний день родилась девочка, шёл спор, каким именем её назвать, и, наконец, девочку нарекли одним из двух самых высокодуховных имен, как потом впоследствии оказалось. Когда девочке было две недели, её, тугозапеленатую, каким-то фантастическим образом выбросили из коляски. Мама только что вышла из комнаты, все двери и окна были закрыты. Услышав глухой стук, вбежала обратно, увидев на полу дочь, лежащую лицом вниз, жалобно тихо всхлипывающую от падения и полета через комнату. Потом через 45 лет, вспоминая это, мама говорила, что много уже понимает чудес, идущих через меня, но это происшествие осталось ей непонятным. А мне понятно, т.к. после падения образовался в районе груди маленький горбик, что стало физическим комплексом на долгое время.</w:t>
      </w:r>
    </w:p>
    <w:p>
      <w:pPr>
        <w:pStyle w:val="Normal"/>
        <w:ind w:firstLine="540"/>
        <w:jc w:val="both"/>
        <w:rPr>
          <w:color w:val="000000"/>
          <w:szCs w:val="21"/>
        </w:rPr>
      </w:pPr>
      <w:r>
        <w:rPr>
          <w:color w:val="000000"/>
          <w:szCs w:val="21"/>
        </w:rPr>
        <w:t>Еще через год на девочку накинулся петух-забияка, он клевал её в лицо, пытаясь попасть в глаза. Она закрывала лицо руками, кричала, звала на помощь. К счастью подоспели взрослые и спасли. Вот и почти все пятьдесят лет были подобные ситуации, только в другом ракурсе.</w:t>
      </w:r>
    </w:p>
    <w:p>
      <w:pPr>
        <w:pStyle w:val="Normal"/>
        <w:ind w:firstLine="540"/>
        <w:jc w:val="both"/>
        <w:rPr>
          <w:color w:val="000000"/>
          <w:szCs w:val="21"/>
        </w:rPr>
      </w:pPr>
      <w:r>
        <w:rPr>
          <w:color w:val="000000"/>
          <w:szCs w:val="21"/>
        </w:rPr>
        <w:t>Я росла очень послушным ребенком. Родители говорили, что, когда я была маленькой, то была очень хорошей и послушной. Пример тому, мама могла оставить меня в ЦУМе г. Москва в одном месте на два часа и ходить по огромному магазину, сказав при этом - стой здесь и никуда не ходи, жди меня. И я стояла два-три часа, терпеливо ожидая её. Как я была счастлива, когда она возвращалась с покупками и, что жива и невредима.</w:t>
      </w:r>
    </w:p>
    <w:p>
      <w:pPr>
        <w:pStyle w:val="Normal"/>
        <w:ind w:firstLine="540"/>
        <w:jc w:val="both"/>
        <w:rPr>
          <w:color w:val="000000"/>
          <w:szCs w:val="21"/>
        </w:rPr>
      </w:pPr>
      <w:r>
        <w:rPr>
          <w:color w:val="000000"/>
          <w:szCs w:val="21"/>
        </w:rPr>
        <w:t>Я очень любила маму, и всегда у меня присутствовал страх - страх, чтобы с ней ничего плохого не произошло. Сидела дома, переживая и ожидая её возвращения. Уговаривала себя, что всё будет хорошо, представляя, как мама входит в дом, и я обнимаю её. Один раз, когда мне было 4-5 лет, папа уезжал в длительную командировку на 3 месяца. Мама суетилась, собирала ему вещи. Я стояла и наблюдала, и мне тогда показалось, что это очень опасная командировка.</w:t>
      </w:r>
    </w:p>
    <w:p>
      <w:pPr>
        <w:pStyle w:val="Normal"/>
        <w:ind w:firstLine="540"/>
        <w:jc w:val="both"/>
        <w:rPr>
          <w:color w:val="000000"/>
          <w:szCs w:val="21"/>
        </w:rPr>
      </w:pPr>
      <w:r>
        <w:rPr>
          <w:color w:val="000000"/>
          <w:szCs w:val="21"/>
        </w:rPr>
        <w:t>Недолго думая, взяла своего любимого белого медвежонка, завернула и положила папе в чемодан, с мыслями о том, что он ему поможет в трудные минуты. Никто этого не заметил. Через много лет, вспоминая это событие, отец отметил, что действительно было очень трудно, почти все переболели серьёзными инфекционными заболеваниями, кто-то умер, а он, в общем-то, легко всё перенес и единственный, кто не заболел.</w:t>
      </w:r>
    </w:p>
    <w:p>
      <w:pPr>
        <w:pStyle w:val="Normal"/>
        <w:ind w:firstLine="540"/>
        <w:jc w:val="both"/>
        <w:rPr>
          <w:color w:val="000000"/>
          <w:szCs w:val="21"/>
        </w:rPr>
      </w:pPr>
      <w:r>
        <w:rPr>
          <w:color w:val="000000"/>
          <w:szCs w:val="21"/>
        </w:rPr>
        <w:t>Затем мы уехали на Дальний Восток, опять таки по долгу службы, и поселились в маленьком военном городке прямо в тайге. Это было удивительное время для меня, целые дни бродила по лесу, могла часами наблюдать за муравейником, пыталась им помочь, думала об их мире, о чем они думают. К вечеру приносила много грибов и уговаривала маму приготовить их, пришлось ей научиться готовить грибы. Мама приходила в ужас - все девочки как девочки, а ты хуже мальчика. Лазила по деревьям, при этом, мечтая летать. Жизнь в тайге очень интересная.</w:t>
      </w:r>
    </w:p>
    <w:p>
      <w:pPr>
        <w:pStyle w:val="Normal"/>
        <w:ind w:firstLine="540"/>
        <w:jc w:val="both"/>
        <w:rPr>
          <w:color w:val="000000"/>
          <w:szCs w:val="21"/>
        </w:rPr>
      </w:pPr>
      <w:r>
        <w:rPr>
          <w:color w:val="000000"/>
          <w:szCs w:val="21"/>
        </w:rPr>
        <w:t>И опять мы переехали в большой город, который находился на слиянии двух больших рек. Там я пошла в первый класс. Снова ободранные штаны и пальто. Мне ещё не было и семи лет, каждое утро в шесть часов я бегала на стадион делать зарядку. Тихонько вставала и уходила, мне нравилась утренняя тишина, запахи. Бегала, делала зарядку и возвращалась, вызывая удивление у родителей и соседей. Ведь к этому никто не принуждал. Мысли мои были далеко не детские. Но говорить своим родителям я все не могла, т.к. меня не понимали. Именно с 7-8 лет всё больше и больше стало расти непонимание со стороны родителей и окружающих.</w:t>
      </w:r>
    </w:p>
    <w:p>
      <w:pPr>
        <w:pStyle w:val="Normal"/>
        <w:ind w:firstLine="540"/>
        <w:jc w:val="both"/>
        <w:rPr>
          <w:color w:val="000000"/>
          <w:szCs w:val="21"/>
        </w:rPr>
      </w:pPr>
      <w:r>
        <w:rPr>
          <w:color w:val="000000"/>
          <w:szCs w:val="21"/>
        </w:rPr>
        <w:t>Выходя на улицу - самый лучший кусок я отдавала подругам. А мне они либо вообще ничего не давали, либо отдавали худшее. Было непонятно, думала, как же так, ведь другу нужно дать самое лучшее, но ничего вслух не говорила. Но, не смотря на это в играх, всегда почему-то выбирали лидером, хотя и не претендовала на это. И потом в школе давали самые ответственные роли.</w:t>
      </w:r>
    </w:p>
    <w:p>
      <w:pPr>
        <w:pStyle w:val="Normal"/>
        <w:ind w:firstLine="540"/>
        <w:jc w:val="both"/>
        <w:rPr>
          <w:color w:val="000000"/>
          <w:szCs w:val="21"/>
        </w:rPr>
      </w:pPr>
      <w:r>
        <w:rPr>
          <w:color w:val="000000"/>
          <w:szCs w:val="21"/>
        </w:rPr>
        <w:t>Воспитание для девочки было очень строгим, меня часто наказывали. Родители хотели видеть меня идеальной. Требования ко мне и к моим поступкам были высоки. В младшем школьном возрасте уже стирала, убирала и готовила. В младшем школьном возрасте уже стирала, убирала и готовила. Слышала, как соседки говорили маме: "лишаешь ребенка детства"; я считала, что это было правильно, в будущем пригодится. Росла и мечтала, буду такая же умная, как папа, и такая же хорошая хозяйка, как мама. Это то положительное, что хотелось у них взять. С семи лет жила с мечтой о счастливой семье, о троих детях, о том, что мы все будем дружны, радостны, и друг друга любить. Я также идеализировала отношения, и так как была очень чувствительной, часто страдала из-за этого. Идеализация - проблема нашего поколения.</w:t>
      </w:r>
    </w:p>
    <w:p>
      <w:pPr>
        <w:pStyle w:val="Normal"/>
        <w:ind w:firstLine="540"/>
        <w:jc w:val="both"/>
        <w:rPr>
          <w:color w:val="000000"/>
          <w:szCs w:val="21"/>
        </w:rPr>
      </w:pPr>
      <w:r>
        <w:rPr>
          <w:color w:val="000000"/>
          <w:szCs w:val="21"/>
        </w:rPr>
        <w:t>Дикая боль за отношения моих родителей между собой прошла красной нитью за все годы жизни, хотелось отдать всё своё, только, чтобы они были здоровы и счастливы. Я росла очень любвеобильным ребенком. Временами хотелось всех обнять, обласкать, защитить и спасти. Я всех любила, и чувство ответственности за всех было сразу с тех пор, как стала осознавать себя. Однажды зимой увидела подо льдом на тротуаре маленького котёнка, он был мертв. Начала долбить лед с целью его похоронить, потом мои мысли зашли далеко: а вдруг он оживет, он просто замерз, я его обогрею, и котёнок оживет. Дети смотрели на меня с недоумением, кто-то говорил, что занимаюсь ерундой. Всё-таки я его вытащила, обогрела, и котенок ожил, но был очень слабым. Понесла его домой покормить и вылечить, но мама вынесла свой приговор. Ей было жалко котенка, но она сказала, что он погибнет. Я всё-таки попыталась его напоить молоком. Но случилось так, как сказала мама.</w:t>
      </w:r>
    </w:p>
    <w:p>
      <w:pPr>
        <w:pStyle w:val="Normal"/>
        <w:ind w:firstLine="540"/>
        <w:jc w:val="both"/>
        <w:rPr>
          <w:color w:val="000000"/>
          <w:szCs w:val="21"/>
        </w:rPr>
      </w:pPr>
      <w:r>
        <w:rPr>
          <w:color w:val="000000"/>
          <w:szCs w:val="21"/>
        </w:rPr>
        <w:t>Где-то до тринадцати лет все бездомные собаки, кошки были гостями в нашей квартире, разумеется, когда родители были на работе. Застав "гостей" у меня на кровати и я, и "гости" получали хорошую трепку.</w:t>
      </w:r>
    </w:p>
    <w:p>
      <w:pPr>
        <w:pStyle w:val="Normal"/>
        <w:ind w:firstLine="540"/>
        <w:jc w:val="both"/>
        <w:rPr>
          <w:color w:val="000000"/>
          <w:szCs w:val="21"/>
        </w:rPr>
      </w:pPr>
      <w:r>
        <w:rPr>
          <w:color w:val="000000"/>
          <w:szCs w:val="21"/>
        </w:rPr>
        <w:t>Уже тогда, я была непослушным ребенком, но училась хорошо. В детстве несколько раз хотела уйти из дома, собирала котомку, но потом становилось жалко родителей, и оставалась.</w:t>
      </w:r>
    </w:p>
    <w:p>
      <w:pPr>
        <w:pStyle w:val="Normal"/>
        <w:ind w:firstLine="540"/>
        <w:jc w:val="both"/>
        <w:rPr>
          <w:color w:val="000000"/>
          <w:szCs w:val="21"/>
        </w:rPr>
      </w:pPr>
      <w:r>
        <w:rPr>
          <w:color w:val="000000"/>
          <w:szCs w:val="21"/>
        </w:rPr>
        <w:t>Сколько себя помню, всегда хотелось уйти в тень, но обстоятельства складывались по-другому. Как не старалась, всё равно оказывалась в центре внимания. Всегда окружали друзья со своими проблемами, и каждый считал себя единственным и лучшим другом. Говорили, что были удивлены и счастливы, если я подходила поговорить, принять участие в какой-либо ситуации. С их слов получалось, что я была внешне недосягаема. Я удивлялась, т.к. очень часто ощущала себя "гадким утёнком". И не смотря на обилие внимания со стороны мужчин и женщин, чувствовала глубинное внутреннее одиночество и непонимание.</w:t>
      </w:r>
    </w:p>
    <w:p>
      <w:pPr>
        <w:pStyle w:val="Normal"/>
        <w:ind w:firstLine="540"/>
        <w:jc w:val="both"/>
        <w:rPr>
          <w:color w:val="000000"/>
          <w:szCs w:val="21"/>
        </w:rPr>
      </w:pPr>
      <w:r>
        <w:rPr>
          <w:color w:val="000000"/>
          <w:szCs w:val="21"/>
        </w:rPr>
        <w:t>Очень чувствовала людей, их мысли, но всегда брало верх позитивное отношение. Я общалась всегда с человеком, видя в нем только положительное, отбрасывая в сторону их мысли и их отношение, далеко не всегда благовидное. Некоторые говорили - ты наивная, как ты не видишь, что он(а) такой(ая)-то. А я отвечала, что это сейчас так, но в этом человеке есть и положительные качества, и они со временем проявятся. Очень хотелось, чтобы всем было хорошо, радостно. А сколько разных надуманных сплетен, разговоров отпускались в мой адрес. Но самое интересное, мои честные оправдания не принимались, мне не хотели верить. Почему-то некоторым людям доставляло удовольствие облить грязью, и довольно часто незаслуженно. А уж, если была хоть капелька за что зацепиться, то тут уж хватало фантазии. Некоторые презирали, открыто, некоторые сплетничали по углам, а были те, которые любили искренне и говорили, что лучше и не встречали.</w:t>
      </w:r>
    </w:p>
    <w:p>
      <w:pPr>
        <w:pStyle w:val="Normal"/>
        <w:ind w:firstLine="540"/>
        <w:jc w:val="both"/>
        <w:rPr>
          <w:color w:val="000000"/>
          <w:szCs w:val="21"/>
        </w:rPr>
      </w:pPr>
      <w:r>
        <w:rPr>
          <w:color w:val="000000"/>
          <w:szCs w:val="21"/>
        </w:rPr>
        <w:t>То, что было позволено всем, мне запрещалось. Любой самый маленький шаг в сторону, пытаясь поступить в каких-то жизненных ситуациях как все, всё это приводило либо к болезни, либо к каким-то неприятностям.</w:t>
      </w:r>
    </w:p>
    <w:p>
      <w:pPr>
        <w:pStyle w:val="Normal"/>
        <w:ind w:firstLine="540"/>
        <w:jc w:val="both"/>
        <w:rPr>
          <w:color w:val="000000"/>
          <w:szCs w:val="21"/>
        </w:rPr>
      </w:pPr>
      <w:r>
        <w:rPr>
          <w:color w:val="000000"/>
          <w:szCs w:val="21"/>
        </w:rPr>
        <w:t>Еще со школьного возраста я стала над всем этим задумываться, почему всем позволено делать те или иные поступки, а мне нет. Судьба была более чем строга ко мне, она была очень жестока во всех своих проявлениях. Учителя в школе, институте либо обожали, либо открыто вслух без каких либо причин относились с неприязнью. Все говорили, что в моих глазах есть нечто особенное: зеленые с оливковым цветом, разрез - как у лемурийцев. Многие боялись в них смотреть, и отводили свой взгляд. Один знакомый заявил, что мои глаза видны за километр, что это ведьмовские глаза, потом спросил, как я себя чувствую в церкви, хожу ли я туда. Это неприятно было слышать, т.к. знакомый занимал определенное положение в социуме, т.е. был неглупым человеком. Я ответила, что в церкви любила бывать с детства, ходила туда сама; с тридцати лет стала посещать чаще, чем вызвала недовольство у своих родителей: в советские времена преследовали за посещение церковных учреждений. В соборах и церквях мне было очень хорошо, особенно, в Почаевской Лавре на Украине, и в Лавре Александра Невского в Санкт-Петербурге. С детьми часто ездила в Почаев и жила там несколько дней. Подъезжая к Лавре и видя купола, я ощущала нарастающую любовь к этому месту. Лавра Александра Невского - это первый собор в Питере, который я посетила. Он также оставил неизгладимые впечатления: я ощущала здесь особенную благодать и умиротворение.</w:t>
      </w:r>
    </w:p>
    <w:p>
      <w:pPr>
        <w:pStyle w:val="Normal"/>
        <w:ind w:firstLine="540"/>
        <w:jc w:val="both"/>
        <w:rPr>
          <w:color w:val="000000"/>
          <w:szCs w:val="21"/>
        </w:rPr>
      </w:pPr>
      <w:r>
        <w:rPr>
          <w:color w:val="000000"/>
          <w:szCs w:val="21"/>
        </w:rPr>
        <w:t>Только единицы из людей вслух говорили, что мои глаза излучают тепло, любовь и доброту. Теперь то я знаю, что каждый видел своё отражение в них. Те, кто был более добр к окружающему миру - расцветали рядом, им шла поддержка. А те люди, которые погрязли в своих собственных суждениях и зависти, видели своё отражение со стороны, их негатив проявлялся, как негатив на фотопленке. Но я любила всех, понимала и прощала. Были такие, которые признавались, что сделали сознательно плохо для меня, а оказалось, что в трудную минуту, именно с моей стороны была оказана значимая истинная помощь. Спрашивали, почему я так доброжелательно поступила по отношению к ним. Я не знаю, просто всегда поступала так, как хотела, чтобы поступали со мной. Это было в моём сознании всегда. Это мой внутренний мир. Я поступала так, не задумываясь. Некоторые говорили, что облили грязью или сделали плохо, потому, что слишком хорошая. Это для меня непонятно и удивительно до сих пор. Особенно, когда это было сказано со стороны мужчин.</w:t>
      </w:r>
    </w:p>
    <w:p>
      <w:pPr>
        <w:pStyle w:val="Normal"/>
        <w:ind w:firstLine="540"/>
        <w:jc w:val="both"/>
        <w:rPr>
          <w:color w:val="000000"/>
          <w:szCs w:val="21"/>
        </w:rPr>
      </w:pPr>
      <w:r>
        <w:rPr>
          <w:color w:val="000000"/>
          <w:szCs w:val="21"/>
        </w:rPr>
        <w:t>В детском саду, в школе, были такие случаи, когда меня лишали еды, наказывали в темной комнате за провинность, которую я не делала. И никто за меня не заступался. Было безумно больно. Уже, повзрослев, на работе, если предстояло выполнить какое-то серьезное поручение; подписать какие-то важные документы у начальства в других организациях, или в ещё высшей инстанции, то посылали меня. Все знали, что сделаю невозможное. Ничего сверхъестественного не делала: достаточно было искреннего доброжелательного спокойного общения и разумного доказательства необходимости подписания того или иного проекта или письма.</w:t>
      </w:r>
    </w:p>
    <w:p>
      <w:pPr>
        <w:pStyle w:val="Normal"/>
        <w:ind w:firstLine="540"/>
        <w:jc w:val="both"/>
        <w:rPr>
          <w:color w:val="000000"/>
          <w:szCs w:val="21"/>
        </w:rPr>
      </w:pPr>
      <w:r>
        <w:rPr>
          <w:color w:val="000000"/>
          <w:szCs w:val="21"/>
        </w:rPr>
        <w:t xml:space="preserve">В школьные годы, не видя, не зная людей, давала им точные характеристики, чем повергала в замешательство маму. А так же могла говорить, не задумываясь, события будущего, которые потом сбывались. Но тогда я на это не обращала внимания, т.к. меня беспокоило другое. Беспокоили отношения между людьми, почему перекладывали обязанности друг на друга, почему завидовали, почему... сто тысяч почему. </w:t>
      </w:r>
    </w:p>
    <w:p>
      <w:pPr>
        <w:pStyle w:val="Normal"/>
        <w:ind w:firstLine="540"/>
        <w:jc w:val="both"/>
        <w:rPr>
          <w:color w:val="000000"/>
          <w:szCs w:val="21"/>
        </w:rPr>
      </w:pPr>
      <w:r>
        <w:rPr>
          <w:color w:val="000000"/>
          <w:szCs w:val="21"/>
        </w:rPr>
        <w:t xml:space="preserve">После второго развода, чувствуя, что вокруг меня с рождения происходит непонятное, решаюсь пойти погадать. Надо отдать должное, как я поняла позднее, бабуля оказалась мастером своего дела. А тогда была обескуражена её словами. Она сказала, что ничего подобного раньше не встречала. Говорит: "Всё при тебе, масса достоинств, положительных качеств, но почему-то ты отвечаешь за всех. Я не поняла, как это за всех". А она и отвечает: "Вот если, что где-то плохого происходит, то всё идёт на тебя". Опять не поняла, спрашиваю: "Бабуля, а я знаю тех людей или я участвую в этих ситуациях?" На что она отвечает: "Нет, дочка, ты не знаешь тех людей, ты не присутствуешь в тех ситуациях, но то, что происходит там, плохое, оно каким-то образом идет, влияет на тебя, твою жизнь, и ты за это отвечаешь". Домой вернулась ещё с большим унынием и тоской. Не знала, как дальше жить, действовать, улыбаться, радоваться. На руках двое детей ещё маленьких, надо было жить, а жить не хотелось. Уже тогда было слишком много боли внутри и много вопросов, на которые никто не смог бы ответить. Но надо было жить, растить детей. </w:t>
      </w:r>
    </w:p>
    <w:p>
      <w:pPr>
        <w:pStyle w:val="Normal"/>
        <w:ind w:firstLine="540"/>
        <w:jc w:val="both"/>
        <w:rPr>
          <w:color w:val="000000"/>
          <w:szCs w:val="21"/>
        </w:rPr>
      </w:pPr>
      <w:r>
        <w:rPr>
          <w:color w:val="000000"/>
          <w:szCs w:val="21"/>
        </w:rPr>
        <w:t xml:space="preserve">Вспоминаю те времена и удивляюсь, как хватало времени на всё. Спала, правда, очень мало. Дети всегда были опрятны, дома порядок; напечено, наготовлено; шила, вязала. Днём работала тогда инженером. Многие удивлялись, как со всем справлялась, т.к. и сама выглядела хорошо и всё, что делала - делала на пять с плюсом. Это не мои слова, это было общепризнанным. </w:t>
      </w:r>
    </w:p>
    <w:p>
      <w:pPr>
        <w:pStyle w:val="Normal"/>
        <w:ind w:firstLine="540"/>
        <w:jc w:val="both"/>
        <w:rPr>
          <w:color w:val="000000"/>
          <w:szCs w:val="21"/>
        </w:rPr>
      </w:pPr>
      <w:r>
        <w:rPr>
          <w:color w:val="000000"/>
          <w:szCs w:val="21"/>
        </w:rPr>
      </w:r>
    </w:p>
    <w:p>
      <w:pPr>
        <w:pStyle w:val="Normal"/>
        <w:ind w:firstLine="540"/>
        <w:jc w:val="both"/>
        <w:rPr/>
      </w:pPr>
      <w:r>
        <w:rPr>
          <w:color w:val="000000"/>
          <w:szCs w:val="21"/>
        </w:rPr>
        <w:t xml:space="preserve">Нелегко писать о себе. </w:t>
      </w:r>
    </w:p>
    <w:p>
      <w:pPr>
        <w:pStyle w:val="Normal"/>
        <w:ind w:firstLine="540"/>
        <w:jc w:val="both"/>
        <w:rPr>
          <w:color w:val="000000"/>
          <w:szCs w:val="21"/>
        </w:rPr>
      </w:pPr>
      <w:r>
        <w:rPr>
          <w:color w:val="000000"/>
          <w:szCs w:val="21"/>
        </w:rPr>
        <w:t xml:space="preserve">Повторюсь, у меня уже по опыту была своя норма взаимоотношений, поступков, суждений... Малейшее отклонение давало заболевание. Тогда уже я это хорошо понимала. И вот к тридцати семи годам имела букет хронических заболеваний, в том числе и опухоль. Болезни, неизлечимые современной медициной, к тому же аллергия на все препараты, как я уже отмечала в предисловии, и на противоаллергенные тоже. Операция невозможна, грозила смерть на хирургическом столе. Пришлось задуматься, т.к. дети ещё были малолетние, хотя к смерти страха не было. Тогда уже настрадалась от физических и психологических болей. </w:t>
      </w:r>
    </w:p>
    <w:p>
      <w:pPr>
        <w:pStyle w:val="Normal"/>
        <w:ind w:firstLine="540"/>
        <w:jc w:val="both"/>
        <w:rPr>
          <w:color w:val="000000"/>
          <w:szCs w:val="21"/>
        </w:rPr>
      </w:pPr>
      <w:r>
        <w:rPr>
          <w:color w:val="000000"/>
          <w:szCs w:val="21"/>
        </w:rPr>
        <w:t xml:space="preserve">Непонимание, почему так всё происходит, возрастало: вроде бы и люди тянутся, и друзей много, и никому в помощи не отказываешь, но те же друзья и близкие тебя грязью обливали, судили. Ладно, если бы за правду. Родители и большинство людей не понимали часто моих высказываний, действий. Я говорила, имея один смысл, а они воспринимали совсем другой. </w:t>
      </w:r>
    </w:p>
    <w:p>
      <w:pPr>
        <w:pStyle w:val="Normal"/>
        <w:ind w:firstLine="540"/>
        <w:jc w:val="both"/>
        <w:rPr>
          <w:color w:val="000000"/>
          <w:szCs w:val="21"/>
        </w:rPr>
      </w:pPr>
      <w:r>
        <w:rPr>
          <w:color w:val="000000"/>
          <w:szCs w:val="21"/>
        </w:rPr>
        <w:t xml:space="preserve">Только к сорока годам немного осознала, почему так происходило. А к пятидесяти годам стало уже совсем понятно. </w:t>
      </w:r>
    </w:p>
    <w:p>
      <w:pPr>
        <w:pStyle w:val="Normal"/>
        <w:ind w:firstLine="540"/>
        <w:jc w:val="both"/>
        <w:rPr>
          <w:color w:val="000000"/>
          <w:szCs w:val="21"/>
        </w:rPr>
      </w:pPr>
      <w:r>
        <w:rPr>
          <w:color w:val="000000"/>
          <w:szCs w:val="21"/>
        </w:rPr>
        <w:t xml:space="preserve">Мне даже ставили в упрек за то, что я, проработав на предприятии полгода, имею очень много друзей. Прибегали ко мне, кто за каким-то рецептом, кто просто поговорить. Было странно, почему даже мои позитивные качества выставлялись отдельными людьми в негативном аспекте. Ведь не старалась выделяться и быть первой. Да, признаюсь, была некая наивность с моей стороны. Мне тогда было невдомёк, что это проявлялась простая человеческая зависть. </w:t>
      </w:r>
    </w:p>
    <w:p>
      <w:pPr>
        <w:pStyle w:val="Normal"/>
        <w:ind w:firstLine="540"/>
        <w:jc w:val="both"/>
        <w:rPr>
          <w:color w:val="000000"/>
          <w:szCs w:val="21"/>
        </w:rPr>
      </w:pPr>
      <w:r>
        <w:rPr>
          <w:color w:val="000000"/>
          <w:szCs w:val="21"/>
        </w:rPr>
        <w:t xml:space="preserve">И вот, имея мотивацию - малолетние дети, я начала своё исцеление, воспитание своей души. Начала постигать основы мироздания. Первые шаги - это обливание холодной водой и молитвы по ночам на коленях два - три часа. Потом не могла повернуться, лечь на диван. Закусив губы, чтобы не закричать от боли и не разбудить детей, очень медленно, контролируя каждое движение, с трудом, но ложилась на диван и отходила. Попробуйте хотя бы двадцать минут постоять на коленях. Знаю, что некоторые поймут, как это тяжело. Спросите - зачем такое насилие? Но в тот момент, не считала это насилием. Это была работа, работа тела, духа, души одновременно. К 22 часам засыпали дети, и начиналось моё время. Сначала я немного читала (Клизовский "Основы миропонимания современной эпохи", Библия, - это были первые книги), затем долго думала, размышляла, анализировала прошлое, настоящее, и осознавала. Приходило понимание и облегчение, соответственно радость и здоровье. Буквально через три-четыре месяца почувствовала себя здоровой. </w:t>
      </w:r>
    </w:p>
    <w:p>
      <w:pPr>
        <w:pStyle w:val="Normal"/>
        <w:ind w:firstLine="540"/>
        <w:jc w:val="both"/>
        <w:rPr>
          <w:color w:val="000000"/>
          <w:szCs w:val="21"/>
        </w:rPr>
      </w:pPr>
      <w:r>
        <w:rPr>
          <w:color w:val="000000"/>
          <w:szCs w:val="21"/>
        </w:rPr>
        <w:t xml:space="preserve">Да, хочу добавить, что полностью отказалась от мяса. Правда для меня это не было проблемой, т.к. в детстве постоянно выкидывала котлетки за шкаф, как только мама отворачивалась. </w:t>
      </w:r>
    </w:p>
    <w:p>
      <w:pPr>
        <w:pStyle w:val="Normal"/>
        <w:ind w:firstLine="540"/>
        <w:jc w:val="both"/>
        <w:rPr>
          <w:color w:val="000000"/>
          <w:szCs w:val="21"/>
        </w:rPr>
      </w:pPr>
      <w:r>
        <w:rPr>
          <w:color w:val="000000"/>
          <w:szCs w:val="21"/>
        </w:rPr>
        <w:t xml:space="preserve">Наконец, я почувствовала себя здоровой, но к врачу не шла, не хватало времени, спала от трех до пяти часов. Школа, сад, работа целый день и так далее, все было расписано по минутам. Не помню, с какого времени, но всегда было понимание, что нельзя просто так сидеть, смотреть ТВ, нужно посвятить каждое мгновение чему-то, в общем, что-то делать полезное. И ровно через полгода, вдруг, ночью, пронзила острая боль в том месте, где была опухоль. Всю ночь не сомкнула глаз, на утро боль прекратилась. Но кто-то навевал мысли: "сходи немедленно к врачу". Я пошла с разочарованием, думала - вот, столько было проделано работы, и что всё зря?! Неужели ничего не получилось?! </w:t>
      </w:r>
    </w:p>
    <w:p>
      <w:pPr>
        <w:pStyle w:val="Normal"/>
        <w:ind w:firstLine="540"/>
        <w:jc w:val="both"/>
        <w:rPr>
          <w:color w:val="000000"/>
          <w:szCs w:val="21"/>
          <w:lang w:val="en-US"/>
        </w:rPr>
      </w:pPr>
      <w:r>
        <w:rPr>
          <w:color w:val="000000"/>
          <w:szCs w:val="21"/>
        </w:rPr>
        <w:t>В конечном итоге, после всех проверок, был поставлен диагноз - совершенно полностью здорова. Просмотрев мои анализы, врач спросил только, где я лечилась. Я растерялась, как объяснить ему, какой был сделан системный титанический труд, сколько было приложено усилий. Ответила, что лечилась сама, нетрадиционными методами. Помню, что, удивленно посмотрев на меня, с неким восхищением врач сказал - "я вас поздравляю!". Я светилась от радости и любви ко всем, ко всему миру</w:t>
      </w:r>
    </w:p>
    <w:p>
      <w:pPr>
        <w:pStyle w:val="Normal"/>
        <w:ind w:firstLine="540"/>
        <w:jc w:val="both"/>
        <w:rPr>
          <w:color w:val="000000"/>
          <w:szCs w:val="21"/>
          <w:lang w:val="en-US"/>
        </w:rPr>
      </w:pPr>
      <w:r>
        <w:rPr>
          <w:color w:val="000000"/>
          <w:szCs w:val="21"/>
          <w:lang w:val="en-US"/>
        </w:rPr>
      </w:r>
    </w:p>
    <w:p>
      <w:pPr>
        <w:pStyle w:val="Normal"/>
        <w:ind w:firstLine="540"/>
        <w:jc w:val="both"/>
        <w:rPr>
          <w:color w:val="000000"/>
          <w:szCs w:val="21"/>
        </w:rPr>
      </w:pPr>
      <w:r>
        <w:rPr>
          <w:color w:val="000000"/>
          <w:szCs w:val="21"/>
        </w:rPr>
        <w:t xml:space="preserve">. </w:t>
      </w:r>
    </w:p>
    <w:p>
      <w:pPr>
        <w:pStyle w:val="Heading5"/>
        <w:spacing w:before="0" w:after="0"/>
        <w:ind w:firstLine="540"/>
        <w:jc w:val="both"/>
        <w:rPr>
          <w:color w:val="000000"/>
          <w:sz w:val="24"/>
          <w:szCs w:val="21"/>
        </w:rPr>
      </w:pPr>
      <w:r>
        <w:rPr>
          <w:color w:val="000000"/>
          <w:sz w:val="24"/>
        </w:rPr>
        <w:t>Глава вторая</w:t>
      </w:r>
    </w:p>
    <w:p>
      <w:pPr>
        <w:pStyle w:val="Normal"/>
        <w:ind w:firstLine="540"/>
        <w:jc w:val="both"/>
        <w:rPr>
          <w:color w:val="000000"/>
          <w:szCs w:val="21"/>
        </w:rPr>
      </w:pPr>
      <w:r>
        <w:rPr>
          <w:color w:val="000000"/>
          <w:szCs w:val="21"/>
        </w:rPr>
        <w:t xml:space="preserve">Радости не было границ. Хотелось кричать, рассказывать всем, делиться опытом, что и делала. Но всё время, практически, встречала отчуждение и непонимание; видела, что люди и близкие считают ненормальной. Родители постоянно направляли к психиатру. Опять было нестерпимо больно. За что они так все ко мне относятся? Что я плохого или ненормального предлагаю!? Просто простить себя, простить всех, не судить, никого не винить, начать своё воспитание и осознавать. Тогда я уже поняла, что любую болезнь можно вылечить осознанием причины заболевания, а потом простить, но не умом, а душой. Да, это тяжело, но ничего нет невозможного. Главное верить, надеяться, любить и действовать. </w:t>
      </w:r>
    </w:p>
    <w:p>
      <w:pPr>
        <w:pStyle w:val="Normal"/>
        <w:ind w:firstLine="540"/>
        <w:jc w:val="both"/>
        <w:rPr>
          <w:color w:val="000000"/>
          <w:szCs w:val="21"/>
        </w:rPr>
      </w:pPr>
      <w:r>
        <w:rPr>
          <w:color w:val="000000"/>
          <w:szCs w:val="21"/>
        </w:rPr>
        <w:t xml:space="preserve">Ещё тысячу лет назад греческий философ Эпиктет писал: "Разум человека тревожит не происходящее, но суждение о происходящем... Поэтому, когда мы раздражены, расстроены или взволнованы, следует винить не других, а самих себя, то есть наши собственные суждения. Возложение вины за свои несчастья на других - признак недостаточной образованности; возложение вины на себя показывает, что обучение началось; и только тот, кто не винит ни себя, ни других, завершил своё образование". </w:t>
      </w:r>
    </w:p>
    <w:p>
      <w:pPr>
        <w:pStyle w:val="Normal"/>
        <w:ind w:firstLine="540"/>
        <w:jc w:val="both"/>
        <w:rPr>
          <w:color w:val="000000"/>
          <w:szCs w:val="21"/>
        </w:rPr>
      </w:pPr>
      <w:r>
        <w:rPr>
          <w:color w:val="000000"/>
          <w:szCs w:val="21"/>
        </w:rPr>
        <w:t xml:space="preserve">Все эти полгода, поставив ряд вопросов перед собой, оглянувшись назад, начала с познания себя (всё просто!), как внутренних (души, духа, тела, сознания), так и внешних процессов взаимодействия с окружающим миром. Изменились внешние и внутренние формы. И вот тогда я вспомнила великую фразу "Если не я, то кто!", и, утвердив её в своём сознании, стала жить, а впрочем, и жила так всегда. Всё индивидуально, каждому по силе, у каждого есть свои личные задачи души, но полностью уверена - нет границ человеческим возможностям. Только какие цели и мысли ведут нас к ним - этим возможностям. </w:t>
      </w:r>
    </w:p>
    <w:p>
      <w:pPr>
        <w:pStyle w:val="Normal"/>
        <w:ind w:firstLine="540"/>
        <w:jc w:val="both"/>
        <w:rPr/>
      </w:pPr>
      <w:r>
        <w:rPr>
          <w:color w:val="000000"/>
          <w:szCs w:val="21"/>
        </w:rPr>
        <w:t xml:space="preserve">Насколько чисты наши мысли и действия? </w:t>
      </w:r>
    </w:p>
    <w:p>
      <w:pPr>
        <w:pStyle w:val="Normal"/>
        <w:ind w:firstLine="540"/>
        <w:jc w:val="both"/>
        <w:rPr>
          <w:color w:val="000000"/>
          <w:szCs w:val="21"/>
        </w:rPr>
      </w:pPr>
      <w:r>
        <w:rPr>
          <w:color w:val="000000"/>
          <w:szCs w:val="21"/>
        </w:rPr>
        <w:t xml:space="preserve">Занятия по осознанию и улучшению себя, своего внутреннего мира - продолжала. Вроде бы уже здорова, но опять-таки чувство "гадкого утенка" не покидало меня. Опять мною были недовольны, я старалась, старалась изо всех сил быть лучше и лучше. </w:t>
      </w:r>
    </w:p>
    <w:p>
      <w:pPr>
        <w:pStyle w:val="Normal"/>
        <w:ind w:firstLine="540"/>
        <w:jc w:val="both"/>
        <w:rPr>
          <w:color w:val="000000"/>
          <w:szCs w:val="21"/>
        </w:rPr>
      </w:pPr>
      <w:r>
        <w:rPr>
          <w:color w:val="000000"/>
          <w:szCs w:val="21"/>
        </w:rPr>
        <w:t xml:space="preserve">На самом деле я описываю свой путь и свой опыт. Полагаю, что это созвучно с опытом других людей, и надеюсь, что мои переживания и осознания сыграют положительную роль в жизни людей, читающих книгу. Это не жалоба на несправедливое отношение ко мне, это эмоции, чувства, ситуации, которые мне необходимо было пережить и пройти. Пройти для того, чтобы стать свободной окончательно, чтобы вернуть свой прежний духовный статус, и подняться выше; разумеется, выполнить задачи своей души, стать такой, какой хочет видеть меня Создатель, всё по Его воле, но об этом поговорим позже. </w:t>
      </w:r>
    </w:p>
    <w:p>
      <w:pPr>
        <w:pStyle w:val="Normal"/>
        <w:ind w:firstLine="540"/>
        <w:jc w:val="both"/>
        <w:rPr>
          <w:color w:val="000000"/>
          <w:szCs w:val="21"/>
        </w:rPr>
      </w:pPr>
      <w:r>
        <w:rPr>
          <w:color w:val="000000"/>
          <w:szCs w:val="21"/>
        </w:rPr>
        <w:t xml:space="preserve">Однажды, задав вопрос к Создателю "Кто я?" получила ответ в виде картинки. Я посмотрела, не поняла, не знала тогда индийской мифологии, точнее не соприкасалась с ней. Лишь подумала - ладно, потом разберемся, или мне действительно нужно к психиатру, или это моё прошлое. Через год опять задаю тот же вопрос, в ответ эта же картинка только в другом ракурсе: я ощутила себя сидящей в лотосе, а вокруг вода и много лотосов. Снова не поняла. А через некоторое время, а именно 21 июня этот день был с утра наиболее тяжелым; чувствовала себя угнетенно, было состояние какой-то прострации, некоего дискомфорта, который меня часто сопровождал, и в этот день это было особенно насыщенно. Теперь понимаю, что непонимание происходящего вызывало чувство страха, что в свою очередь увеличивало общее недомогание, хотя и полностью была здорова. Не у кого было спросить. Шло раскрытие и очищение души, сознания. Вдруг, вечером того же дня, ко мне подходит десятилетний сын и протягивает лист, на котором изображена эта же картина, со словами: "На, мама, это ты!" Я была в замешательстве. </w:t>
      </w:r>
    </w:p>
    <w:p>
      <w:pPr>
        <w:pStyle w:val="Normal"/>
        <w:ind w:firstLine="540"/>
        <w:jc w:val="both"/>
        <w:rPr>
          <w:color w:val="000000"/>
          <w:szCs w:val="21"/>
        </w:rPr>
      </w:pPr>
      <w:r>
        <w:rPr>
          <w:color w:val="000000"/>
          <w:szCs w:val="21"/>
        </w:rPr>
        <w:t xml:space="preserve">Дело в том, что сын учился в художественной школе, учителя говорили о нём, что он настоящий художник, единственный среди своего выпуска. У него было истинное видение людей, событий, и это всё здорово отображалось в символике на картинах. Теперь, зная его прошлые воплощения - это неудивительно. </w:t>
      </w:r>
    </w:p>
    <w:p>
      <w:pPr>
        <w:pStyle w:val="Normal"/>
        <w:ind w:firstLine="540"/>
        <w:jc w:val="both"/>
        <w:rPr>
          <w:color w:val="000000"/>
          <w:szCs w:val="21"/>
        </w:rPr>
      </w:pPr>
      <w:r>
        <w:rPr>
          <w:color w:val="000000"/>
          <w:szCs w:val="21"/>
        </w:rPr>
        <w:t xml:space="preserve">Когда я впервые взяла его на руки, то ощутила такую силу и поддержку от крохи. А когда он плакал, соседи удивлялись: его плач слышно было на много этажей по всему дому, и даже в соседних домах. </w:t>
      </w:r>
    </w:p>
    <w:p>
      <w:pPr>
        <w:pStyle w:val="Normal"/>
        <w:ind w:firstLine="540"/>
        <w:jc w:val="both"/>
        <w:rPr>
          <w:color w:val="000000"/>
          <w:szCs w:val="21"/>
        </w:rPr>
      </w:pPr>
      <w:r>
        <w:rPr>
          <w:color w:val="000000"/>
          <w:szCs w:val="21"/>
        </w:rPr>
        <w:t xml:space="preserve">Когда он возвращался из школы, я успокаивалась от его исходящей доброты и положительной энергии. И на этого ребенка также говорили, что хуже детей не видели. Но мне с ним было намного легче, чем со старшим. Уже потом стали говорить - тебе повезло, имеешь золотых детей. </w:t>
      </w:r>
    </w:p>
    <w:p>
      <w:pPr>
        <w:pStyle w:val="Normal"/>
        <w:ind w:firstLine="540"/>
        <w:jc w:val="both"/>
        <w:rPr>
          <w:color w:val="000000"/>
          <w:szCs w:val="21"/>
        </w:rPr>
      </w:pPr>
      <w:r>
        <w:rPr>
          <w:color w:val="000000"/>
          <w:szCs w:val="21"/>
        </w:rPr>
        <w:t xml:space="preserve">Они не хулиганили, просто раздражали и в результате все провинности были их. Но старшему сыну было немного легче, он умел по-своему заступиться за себя. </w:t>
      </w:r>
    </w:p>
    <w:p>
      <w:pPr>
        <w:pStyle w:val="Normal"/>
        <w:ind w:firstLine="540"/>
        <w:jc w:val="both"/>
        <w:rPr>
          <w:color w:val="000000"/>
          <w:szCs w:val="21"/>
        </w:rPr>
      </w:pPr>
      <w:r>
        <w:rPr>
          <w:color w:val="000000"/>
          <w:szCs w:val="21"/>
        </w:rPr>
        <w:t xml:space="preserve">Буквально через две недели эта картина оказалась в моих руках с описанием. Это была Богиня Лакшми. Очень долго не могла связать это с действительностью. Потом осознала, что её энергия ярко выражена во мне. </w:t>
      </w:r>
    </w:p>
    <w:p>
      <w:pPr>
        <w:pStyle w:val="Normal"/>
        <w:ind w:firstLine="540"/>
        <w:jc w:val="both"/>
        <w:rPr>
          <w:color w:val="000000"/>
          <w:szCs w:val="21"/>
        </w:rPr>
      </w:pPr>
      <w:r>
        <w:rPr>
          <w:color w:val="000000"/>
          <w:szCs w:val="21"/>
        </w:rPr>
        <w:t xml:space="preserve">Картина посвящена богине Лакшми - супруге Бога Вишну, Охранителя мира. В индуистском пантеоне этот бог представляет вторую ипостась Пресвятой Троицы - Тримурти, олицетворяет магнетический аспект Любви - мудрости Слова - Логоса. Лакшми - это корень Вишну или его женственная сила - Кундалини. Иначе говоря, она - держательница энергетической сферы, в которой существует их пара. Она, подобно земной жене-хозяйке, обеспечивает интенсивность бытия своего супруга на его собственном плане. Её можно определить как хранительницу генетического кода этой формы Божественной Жизни. На Земле она выполняет функции Богородицы, взращивая духовное начало в тех, кто отдан и предан этой форме Божественности. Лакшми - самая богатая женщина во Вселенной - если богатством называть колоссальные запасы энергии, которыми она располагает для исполнения своей космической миссии. Её бесконечный покой закодирован в символе зеркальной глади океана. Этот покой - необходимое условие её медитации, посредством которой она взращивает Божественность в душах ведомых ею человеческих существ. </w:t>
      </w:r>
    </w:p>
    <w:p>
      <w:pPr>
        <w:pStyle w:val="Normal"/>
        <w:ind w:firstLine="540"/>
        <w:jc w:val="both"/>
        <w:rPr>
          <w:color w:val="000000"/>
          <w:szCs w:val="21"/>
        </w:rPr>
      </w:pPr>
      <w:r>
        <w:rPr>
          <w:color w:val="000000"/>
          <w:szCs w:val="21"/>
        </w:rPr>
        <w:t xml:space="preserve">Именно Лакшми приводит своих последователей к окончательному освобождению от новых воплощений - к Паринирване. Поэтому суть медитации Лакшми в том, что семь аспектов или принципов её бытия - семь лотосов - оказывают инициирующее воздействие на различные царства Космической Иерархии с целью рождения и охранения её обитателей. </w:t>
      </w:r>
    </w:p>
    <w:p>
      <w:pPr>
        <w:pStyle w:val="Normal"/>
        <w:ind w:firstLine="540"/>
        <w:jc w:val="both"/>
        <w:rPr>
          <w:color w:val="000000"/>
          <w:szCs w:val="21"/>
        </w:rPr>
      </w:pPr>
      <w:r>
        <w:rPr>
          <w:color w:val="000000"/>
          <w:szCs w:val="21"/>
        </w:rPr>
        <w:t>Лакшми - источник жизни, более того - сама жизнь. В ней блаженство энергетической полноты бытия. Она - суть всего проявленного, поэтому Богиня таинственным образом замыкает кольцо, соединяющее наивысший венец Духа с плотным материальным планом, утверждая тем самым Бессмертие в мире. (А. Рекуненко журнал "Наука и Религия")</w:t>
      </w:r>
    </w:p>
    <w:p>
      <w:pPr>
        <w:pStyle w:val="Normal"/>
        <w:ind w:firstLine="540"/>
        <w:jc w:val="both"/>
        <w:rPr>
          <w:color w:val="000000"/>
          <w:szCs w:val="21"/>
        </w:rPr>
      </w:pPr>
      <w:r>
        <w:rPr>
          <w:color w:val="000000"/>
          <w:szCs w:val="21"/>
        </w:rPr>
        <w:t xml:space="preserve">Пока что у меня шёл период духовно-воспитательной работы с моими Высшими Учителями и Создателем. </w:t>
      </w:r>
    </w:p>
    <w:p>
      <w:pPr>
        <w:pStyle w:val="Normal"/>
        <w:ind w:firstLine="540"/>
        <w:jc w:val="both"/>
        <w:rPr>
          <w:color w:val="000000"/>
          <w:szCs w:val="21"/>
        </w:rPr>
      </w:pPr>
      <w:r>
        <w:rPr>
          <w:color w:val="000000"/>
          <w:szCs w:val="21"/>
        </w:rPr>
        <w:t xml:space="preserve">Первое, что хочу отметить - существуют библейские заповеди, и мы не выполняем их. Легко прочитать и знать, но трудно их выполнить. Вот, в принципе, с этого и начала. Самая серьезная работа - близкие люди и взаимоотношения с ними. Да были обиды на родителей, на родителей вообще нельзя ни обижаться, ни предъявлять каких-либо претензий, они такие, какие есть, даны Создателем. Эту тему я отрабатывала до пятидесяти лет поэтапно. Чем выше ты поднимаешься, чем лучше ты становишься, чем больше тебе дано, тем выше и больше спрос. </w:t>
      </w:r>
    </w:p>
    <w:p>
      <w:pPr>
        <w:pStyle w:val="Normal"/>
        <w:ind w:firstLine="540"/>
        <w:jc w:val="both"/>
        <w:rPr>
          <w:color w:val="000000"/>
          <w:szCs w:val="21"/>
        </w:rPr>
      </w:pPr>
      <w:r>
        <w:rPr>
          <w:color w:val="000000"/>
          <w:szCs w:val="21"/>
        </w:rPr>
        <w:t xml:space="preserve">Что касается детей, здесь то же самое. Дети - они как хрустальный сосуд, данный нам на бережное хранение до восемнадцати лет. Дальше их путь, их развитие должно идти самостоятельно, по законам Создателя. Мы можем только направлять, помогать, если они нас попросят. И здесь неуместно тонкое манипулирование, здесь нужно отпустить не только с уровня сознания, но и с уровня души. Да, трудно, но ничего нет невозможного, нам всё дано при создании нас изначально. Пишу, из своего личного опыта общения с детьми. Когда у меня получилось отпустить, у них всё стало лучше. Всё происходило постепенно. Мне говорили, что мои дети - золотые, но это был общий труд. Когда они были маленькие, всё время искала пути правильного, истинного подхода к ним, сравнивая опыт общения моих родителей со мной. Проблема "отцы и дети" вечная тема, она всегда существовала, но теперь пришло время, когда всё можно кардинально изменить, и жить в любви, взаимопонимании, созидая и творя на благо Всех и себя. Вдруг в какой-то момент поняла, что весь мой позитивный опыт, который я хочу им передать, он не воспринимался, вызывая внутреннее раздражение и непонимание, а иногда и недостаточное их саморазвитие. Появилась леность развития души. Чем выше я поднималась, тем больше могла им помочь, и ребята привыкли к этому. Я как курица хлопотала над ними, но это было возможно до 16-18 лет, а дальше - их путь развития, их ошибки, их пробы, - даже если они очень неприятны. Вот тут-то требуется много мужества, чтобы не вмешаться, не нарушить Волю Создателя, не давить на волю детей. Всё начинается с малого, и сколько нужно проявить терпения, ведь это начинается с их рождения. Да, тогда я не понимала, что иногда ребенку нужно поплакать. Но у меня в тот момент всё было гипертрофировано. Неправильные взаимоотношения с мужьями, родителями - всё это сказывалось на физическом и психологическом состоянии у детей. </w:t>
      </w:r>
    </w:p>
    <w:p>
      <w:pPr>
        <w:pStyle w:val="Normal"/>
        <w:ind w:firstLine="540"/>
        <w:jc w:val="both"/>
        <w:rPr>
          <w:color w:val="000000"/>
          <w:szCs w:val="21"/>
        </w:rPr>
      </w:pPr>
      <w:r>
        <w:rPr>
          <w:color w:val="000000"/>
          <w:szCs w:val="21"/>
        </w:rPr>
        <w:t xml:space="preserve">Потом, нужно вовремя проявить терпение, ожидая, когда ребенок начинает завязывать шнурки или застегивать ботинки. А мы всё время спешим, работа и прочее, быстрее и легче сделать самим. Но ведь это мы в данный момент не сумели правильно распорядиться временем, оставить на это занятие, одевание, больше минут, чтобы успеть вовремя в садик, на работу. </w:t>
      </w:r>
    </w:p>
    <w:p>
      <w:pPr>
        <w:pStyle w:val="Normal"/>
        <w:ind w:firstLine="540"/>
        <w:jc w:val="both"/>
        <w:rPr>
          <w:color w:val="000000"/>
          <w:szCs w:val="21"/>
        </w:rPr>
      </w:pPr>
      <w:r>
        <w:rPr>
          <w:color w:val="000000"/>
          <w:szCs w:val="21"/>
        </w:rPr>
        <w:t xml:space="preserve">В детстве они очень болели, бывало, ночь не спишь (у кого температура t38), лечишь, а потом, когда температура падает к утру - несешь их в сад, а затем на работу. На моей работе нельзя было идти часто на больничный, всем нужны здоровые работники, и это правильно. В выходные часто, когда было тепло, заказывала такси, и ездили вместе с детьми в хвойный лес, даже, если у одного из детей была температура. Там мы жгли костер, бегали, играли. Дети они не так воспринимают высокую температуру, как взрослые. Сидеть дома в холодном бетонном мешке не было смысла. Вот один раз мне и пришло в голову, что на солнышке, в лесу всем нам будет легче. Таксисты удивлялись, глядя на молодую красивую маму с двумя детьми, которая едет одна в лес, и предлагали подъехать к назначенному времени, чтобы отвезти обратно домой. Я с радостью соглашалась, всё-таки легче, чем стоять ловить попутку. И чудо - дети выздоравливали. А потому, что сознанию, душе нужна природа, смена обстановки. Когда на работе спрашивали, как я провела праздники или выходные, в ответ на мой рассказ женщины смеялись, подвергая его сомнению. А кое-кто открыто говорил, что обманываю, и наверняка ездила в лес с любовником (которого не было). Я пыталась оправдаться, оправдываться стало нормой для меня. Но в ответ слышала: "мы видим, как все заглядывают в дверь, чтобы только посмотреть на тебя". </w:t>
      </w:r>
    </w:p>
    <w:p>
      <w:pPr>
        <w:pStyle w:val="Normal"/>
        <w:ind w:firstLine="540"/>
        <w:jc w:val="both"/>
        <w:rPr>
          <w:color w:val="000000"/>
          <w:szCs w:val="21"/>
        </w:rPr>
      </w:pPr>
      <w:r>
        <w:rPr>
          <w:color w:val="000000"/>
          <w:szCs w:val="21"/>
        </w:rPr>
        <w:t xml:space="preserve">Это всё немногие эпизоды, которых было более чем предостаточно. Да, было очень больно, обидно, но всё это был опыт, мой опыт. Ситуации давались не просто так, нужно было правильно выйти из них. Осознала, что в большинстве случаев, была зависть. И не нужно себя винить, других винить. Просто спокойно принимать, жить и радоваться жизни. У каждого человека разная судьба, в которой было много боли, разочарований, страданий, и всё это остаётся в сознании по всем воплощениям. Существуют взаимосвязи из прошлого - в прошлом, как и в настоящем, мы, возможно, кого-то заставили страдать осознанно или неосознанно. </w:t>
      </w:r>
    </w:p>
    <w:p>
      <w:pPr>
        <w:pStyle w:val="Normal"/>
        <w:ind w:firstLine="540"/>
        <w:jc w:val="both"/>
        <w:rPr>
          <w:color w:val="000000"/>
          <w:szCs w:val="21"/>
        </w:rPr>
      </w:pPr>
      <w:r>
        <w:rPr>
          <w:color w:val="000000"/>
          <w:szCs w:val="21"/>
        </w:rPr>
        <w:t xml:space="preserve">Бывает так, что человек на тебя просто посмотрел враждебно, он и не думал обидеть, а след остался. Кто-то забудет, а кто-то будет это долго мусолить, и каждый по-разному: либо винить себя в чем-то, либо винить того, кто посмотрел. А всё может быть очень просто: или он(а) поссорился(ась) с женой(мужем) или кто-то наступил больно на ногу, ещё и оскорбив при этом. Причин разных много. Не нужно всё принимать на свой счёт. Грязь то всё равно отходит, всё меняется. Да, рожденная изначально, с чувством вины, я очень долго глотала чужую грязь. У иного по-другому, а у меня получалось долго; долго сидела в разочарованиях, депрессиях, осознавая причину, что сделала плохого на этот раз, забывая о хороших качествах, делах, о помощи, оказанной людям, миру. </w:t>
      </w:r>
    </w:p>
    <w:p>
      <w:pPr>
        <w:pStyle w:val="Normal"/>
        <w:ind w:firstLine="540"/>
        <w:jc w:val="both"/>
        <w:rPr>
          <w:color w:val="000000"/>
          <w:szCs w:val="21"/>
        </w:rPr>
      </w:pPr>
      <w:r>
        <w:rPr>
          <w:color w:val="000000"/>
          <w:szCs w:val="21"/>
        </w:rPr>
        <w:t>Сейчас уже знаю, что действительно являюсь Ангелом Высшей Иерархии, что изначально была так устроена - трансформировать человеческий негатив через себя, преобразуя в позитив. Есть такие Ангелы сейчас на Земле: они пришли с этими задачами сюда в помощь Земле и людям; как правило, они очень одиноки, это нелегкая миссия. Но все мы очень просились сюда, именно в это удивительное время получить свой опыт. И конечно, не знаю как у других, но я об этом не помнила. Ангелы и боги собрались для того, чтобы помочь людям, планете перейти на новый уровень сознания. Работы всем хватит, все стояли в очередь, чтобы прийти сюда, именно в это время. То, что уже происходит и будет происходить - начало развития совершенно нового в истории нашей планеты. События грядут уникальные, в этом процессе участвуют все Галактики.</w:t>
      </w:r>
    </w:p>
    <w:p>
      <w:pPr>
        <w:pStyle w:val="Normal"/>
        <w:ind w:firstLine="540"/>
        <w:jc w:val="both"/>
        <w:rPr>
          <w:color w:val="000000"/>
          <w:szCs w:val="21"/>
        </w:rPr>
      </w:pPr>
      <w:r>
        <w:rPr>
          <w:color w:val="000000"/>
          <w:szCs w:val="21"/>
        </w:rPr>
        <w:t xml:space="preserve">Но хочу вернуться к прошлым событиям в настоящее время. Итак, по мере очищения моего сознания, а цель была именно такова - исцеление через осознание внутренней психологической причины, - шёл духовный рост. И мне стали открываться, возвращаться способности. То есть могла "видеть" больные органы, лечить одной мыслью и энергией любви. Разговаривала с Создателем, первый контакт произошел именно в тот день 21 июня, когда сын принёс картинку с изображением богини Лакшми. Приходили знания, открытия, откровения и мысли, которые потом подтверждались, как постфактум в литературе и в ситуациях жизни. В то время уже начала осознавать, что только лишь моё присутствие значительно улучшает ситуацию либо на предприятии, либо у друзей. </w:t>
      </w:r>
    </w:p>
    <w:p>
      <w:pPr>
        <w:pStyle w:val="Normal"/>
        <w:ind w:firstLine="540"/>
        <w:jc w:val="both"/>
        <w:rPr>
          <w:color w:val="000000"/>
          <w:szCs w:val="21"/>
        </w:rPr>
      </w:pPr>
      <w:r>
        <w:rPr>
          <w:color w:val="000000"/>
          <w:szCs w:val="21"/>
        </w:rPr>
        <w:t xml:space="preserve">Также могла мысленно за считанные минуты отремонтировать машины и многое другое. Было много чудес. Но я не фиксировала их, и очень легко к этому относилась. </w:t>
      </w:r>
    </w:p>
    <w:p>
      <w:pPr>
        <w:pStyle w:val="Normal"/>
        <w:ind w:firstLine="540"/>
        <w:jc w:val="both"/>
        <w:rPr>
          <w:color w:val="000000"/>
          <w:szCs w:val="21"/>
        </w:rPr>
      </w:pPr>
      <w:r>
        <w:rPr>
          <w:color w:val="000000"/>
          <w:szCs w:val="21"/>
        </w:rPr>
        <w:t xml:space="preserve">Больные, у которых были серьезные онкологические заболевания, в т.ч. прооперированные, исцелялись. Врачи говорили, что ошибка в диагнозе. А какая ошибка, если была сделана операция, и явно был виден диагноз. В результате этого, некоторые говорили, что я шарлатанка. Да, опять было обидно. Тут же прощала, понимая, что их сознание не готово. Мои обиды, суждения и претензии слишком дорого обходились для меня же, поэтому я отслеживала, контролировала, чтобы этого не происходило. А, если случались, тут же просила прощения у всех, и выходила из различных ситуаций благополучно. </w:t>
      </w:r>
    </w:p>
    <w:p>
      <w:pPr>
        <w:pStyle w:val="Normal"/>
        <w:ind w:firstLine="540"/>
        <w:jc w:val="both"/>
        <w:rPr>
          <w:color w:val="000000"/>
          <w:szCs w:val="21"/>
        </w:rPr>
      </w:pPr>
      <w:r>
        <w:rPr>
          <w:color w:val="000000"/>
          <w:szCs w:val="21"/>
        </w:rPr>
        <w:t xml:space="preserve">Теперь пошли упреки в мою сторону, что я не такая как все, что свернула, стала не на тот путь, мол, раньше таких людей сжигали на костре. </w:t>
      </w:r>
    </w:p>
    <w:p>
      <w:pPr>
        <w:pStyle w:val="Normal"/>
        <w:ind w:firstLine="540"/>
        <w:jc w:val="both"/>
        <w:rPr>
          <w:color w:val="000000"/>
          <w:szCs w:val="21"/>
        </w:rPr>
      </w:pPr>
      <w:r>
        <w:rPr>
          <w:color w:val="000000"/>
          <w:szCs w:val="21"/>
        </w:rPr>
        <w:t xml:space="preserve">И опять "гадкий утенок" - одиночество и боль, чем дальше, тем больше. </w:t>
      </w:r>
    </w:p>
    <w:p>
      <w:pPr>
        <w:pStyle w:val="Normal"/>
        <w:ind w:firstLine="540"/>
        <w:jc w:val="both"/>
        <w:rPr>
          <w:color w:val="000000"/>
          <w:szCs w:val="21"/>
        </w:rPr>
      </w:pPr>
      <w:r>
        <w:rPr>
          <w:color w:val="000000"/>
          <w:szCs w:val="21"/>
        </w:rPr>
        <w:t xml:space="preserve">А я понимала, что это, именно мой путь, иного нет, только шла в первых рядах. Пойти к кому-то за помощью? Были такие люди на моём пути, но мало кто сказал истину. И даже у них был страх передо мной. Из-за этого я начинала думать о себе плохо. Начинала снова разбираться, и никак не могла понять. Только одна целительница сказала - ты слишком светлая, и далеко ушла, не стоишь на Земле, едва касаешься, нужно расширяться, заземляться. </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В те годы все чаще мечтала работать самостоятельно. На предприятиях не единожды видела бесполезность выполняемой той или иной работы. И не только. Как уже упоминала, там, где присутствовала, всё происходило значительно лучше. Одни начальники - понимали, а другие - приписывали все заслуги по улучшению ситуаций себе, увеличивая уровень гордыни. Я видела, что многие психологически не были готовы к подаркам судьбы. Это удручало. Тем более что весь негатив трансформировала через себя. Приходила домой еле живая и очищалась: читала молитвы, медитировала. Больнее всего было, когда знали и пользовались в корыстных целях. Полагаю, что поговорка "На чужом горбу в рай не уедешь" актуальна и особенно сегодня. За всё нужно платить: либо в духовном, либо в материальном аспекте.</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Закончила психологический факультет в сорок два года, училась только для того, чтобы получить диплом. Очень тяжело было учиться, денег не было, учеба дорогая, были дни, когда целый день сосала хлебец, чтобы не чувствовать голод. Ходила зимой пешком по десять остановок, т.к. занятия заканчивались поздно, трамваи уже не ходили, а на маршрутке дорого. Приходила к часу ночи домой, но никогда ничего не боялась, т.к. тогда уже мысленно могла успокоить драчунов и забияк. </w:t>
      </w:r>
    </w:p>
    <w:p>
      <w:pPr>
        <w:pStyle w:val="Normal"/>
        <w:ind w:firstLine="540"/>
        <w:jc w:val="both"/>
        <w:rPr>
          <w:color w:val="000000"/>
          <w:szCs w:val="21"/>
        </w:rPr>
      </w:pPr>
      <w:r>
        <w:rPr>
          <w:color w:val="000000"/>
          <w:szCs w:val="21"/>
        </w:rPr>
        <w:t xml:space="preserve">Когда училась, уже понимала, что современная психология не помогает глубинно решить внутренние проблемы. Не хочу её подвергать критике, т.к. преподаватели все были со стажем, по призванию и очень многие изменили свою предыдущую профессию, став психологами. Большинство любили свою работу, и старались дать нам знания, и делали это хорошо. Я с огромным уважением и благодарностью к ним отношусь. У каждого человека свой путь. Особенно некоторых из них временами вспоминаю; их слова помогают в трудные минуты. </w:t>
      </w:r>
    </w:p>
    <w:p>
      <w:pPr>
        <w:pStyle w:val="Normal"/>
        <w:ind w:firstLine="540"/>
        <w:jc w:val="both"/>
        <w:rPr>
          <w:color w:val="000000"/>
          <w:szCs w:val="21"/>
        </w:rPr>
      </w:pPr>
      <w:r>
        <w:rPr>
          <w:color w:val="000000"/>
          <w:szCs w:val="21"/>
        </w:rPr>
        <w:t xml:space="preserve">Еще хочу отметить один факт, при этом заранее прошу извинения у тех, кто занимается пророчествами или предсказаниями. С восемнадцати лет иногда видела, чувствовала далеко не безоблачное будущее некоторых людей, с которыми общалась или случайно встречалась. Что я делала при этом? Тогда ничего не говорила. Но позже, если встречались такие ситуации (а были и такие, когда человек сам уже знал о своём уходе), я начинала говорить о любви, о прощении, о Боге, о другом отношении к себе. И срабатывало! Человек, его душа делали свой выбор. Он начинал задумываться, кого-то прощал, смотрел другими глазами на себя, и смерть отходила в сторону. Всегда есть выбор и шанс. </w:t>
      </w:r>
    </w:p>
    <w:p>
      <w:pPr>
        <w:pStyle w:val="Normal"/>
        <w:ind w:firstLine="540"/>
        <w:jc w:val="both"/>
        <w:rPr>
          <w:color w:val="000000"/>
          <w:szCs w:val="21"/>
        </w:rPr>
      </w:pPr>
      <w:r>
        <w:rPr>
          <w:color w:val="000000"/>
          <w:szCs w:val="21"/>
        </w:rPr>
        <w:t>Да, нам даны выбор и воля на этой планете, но последнее слово за Создателем. И только Он решает: быть или не быть. Он смотрит, как мы относимся друг к другу, к живой материи, к себе, к миру. Сейчас уже известно, что в каждом из нас есть частица Бога, что, всё устроено по Его образу и подобию. Просто всем нам нужно внимательнее отнестись к этим словам. Их знают все. Но глубину этих слов мало, кто из нас понимает и сейчас. Если человек, предсказывающий негативную или позитивную информацию, энергетически сильнее, то предсказание сбывается. Не скрою, потом и я ходила к пророкам, но никто из них не сказал правду. Интуитивно стала понимать, что предсказывать нельзя. А если кто-либо этим занимается, то следует добавлять слово "возможно". Негативное предсказание не исполнится, если человек найдет внутри себя Бога, простит кого-то и т. д. Мысль материальна, особенно сейчас, в наше время. Хотя сейчас есть глобальные предсказания, относящиеся к катаклизмам, взрывам АЭС и пр. В данных ситуациях можно уменьшить эти процессы, чтобы они происходили с наименьшими потерями. Для этого каждый может работать по-своему: кто в храмах с просьбой о помощи у святых, кто, просто посылая любовь из сердца, кто по технологиям Создателя, которые сейчас даны людям через различные учения. Как бы нам всем научиться думать только о позитивном исходе ситуаций, включая как самого человека, так и окружающий мир.</w:t>
      </w:r>
    </w:p>
    <w:p>
      <w:pPr>
        <w:pStyle w:val="Normal"/>
        <w:ind w:firstLine="540"/>
        <w:jc w:val="both"/>
        <w:rPr>
          <w:color w:val="000000"/>
          <w:szCs w:val="21"/>
        </w:rPr>
      </w:pPr>
      <w:r>
        <w:rPr>
          <w:color w:val="000000"/>
          <w:szCs w:val="21"/>
        </w:rPr>
        <w:t xml:space="preserve">На самом деле каждый человек друг для друга учитель, мы все учимся, совершенствуемся. Еще 15 лет назад, прочитав книгу Конкордии Антаровой "Две Жизни", запомнила фразу: "Никто тебе не друг, никто тебе не брат, но каждый встречный человек тебе учитель". Гениально! </w:t>
      </w:r>
    </w:p>
    <w:p>
      <w:pPr>
        <w:pStyle w:val="Normal"/>
        <w:ind w:firstLine="540"/>
        <w:jc w:val="both"/>
        <w:rPr>
          <w:color w:val="000000"/>
          <w:szCs w:val="21"/>
        </w:rPr>
      </w:pPr>
      <w:r>
        <w:rPr>
          <w:color w:val="000000"/>
          <w:szCs w:val="21"/>
        </w:rPr>
        <w:t xml:space="preserve">Долгое время меня обескураживало, почему на меня так обращают внимание. Заходим в кафе с подружками вчетвером, все изумленно смотрят, кто с удивлением, кто с восхищением, кто... У людей разные мысли. </w:t>
      </w:r>
    </w:p>
    <w:p>
      <w:pPr>
        <w:pStyle w:val="Normal"/>
        <w:ind w:firstLine="540"/>
        <w:jc w:val="both"/>
        <w:rPr>
          <w:color w:val="000000"/>
          <w:szCs w:val="21"/>
        </w:rPr>
      </w:pPr>
      <w:r>
        <w:rPr>
          <w:color w:val="000000"/>
          <w:szCs w:val="21"/>
        </w:rPr>
        <w:t>Когда училась в университете, происходило то же самое. Преподаватель, если он был в первый раз у нас в группе, обводил всех взглядом, знакомясь. Как только видели меня - была странная реакция, такая же, как и у всех. Тогда я поняла окончательно свою особенность, что потом очень мешало. Нет, это не высокая самооценка, она была занижена; с трудом удалось приблизить её к норме. Решилась наконец-то спросить у своего руководителя дипломного проекта, почему такая неадекватная реакция на меня. Он ответил, что выделяюсь невербальными проявлениями (т.е. мимика, жесты и т.п.), добавив, что таких за свой многолетний стаж не встречал. Я растерялась, спросив, что же делать, надо как-то меняться. А он неожиданно ответил: "Будьте такой, какая Вы есть". В общем, поддержал.</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Вот сейчас пишу, а в городе невыносимая жара, - все окна раскрыты, шум машин, пыль, духота, - и захотелось дождика, не мне одной, разумеется. И радость! Пошел ливень буквально на семь минут, прибил пыль и пух тополиный. Обращаюсь к сыну, - смотри, сейчас появится радуга, - и, действительно, появилась на все небо радуга, всего на полторы минуты. Как мало нужно для счастья! Поблагодарила Создателя. Всегда, по всей жизни, радуга сопровождала меня и двойная, и тройная. Как-то мама посетовала, что не видела двойной радуги никогда. Мне хотелось, чтобы ей стало радостно, обратилась к Отцу и тут же на небе засияла двойная радуга. Мама радовалась, как ребенок, и мне было очень хорошо и светло на душе. Отец всегда был со мной. Когда было затянуто всё небо тучами, и шёл бесконечный дождь, а мне необходимо было стирать и вывешивать бельё на улицу, вода шла только ночью и на мой последний этаж не доходила, я всегда обращалась к нему за помощью. Все смеялись, что занимаюсь стиркой не вовремя, а я говорила: "Вот посмотрите, когда постираю - выйдет солнце". Так и получалось. А в последствии я просто знала, что когда постираю, обязательно разойдутся тучи и выйдет солнышко. Это одновременно забавляло и радовало. Отец Небесный ещё с детства давал мне знаки, только я тогда этого не понимала; и это и многое другое считала нормой как само собой разумеющееся.</w:t>
      </w:r>
    </w:p>
    <w:p>
      <w:pPr>
        <w:pStyle w:val="Normal"/>
        <w:ind w:firstLine="540"/>
        <w:jc w:val="both"/>
        <w:rPr>
          <w:color w:val="000000"/>
          <w:szCs w:val="21"/>
        </w:rPr>
      </w:pPr>
      <w:r>
        <w:rPr>
          <w:color w:val="000000"/>
          <w:szCs w:val="21"/>
        </w:rPr>
      </w:r>
    </w:p>
    <w:p>
      <w:pPr>
        <w:pStyle w:val="Heading5"/>
        <w:spacing w:before="0" w:after="0"/>
        <w:ind w:firstLine="540"/>
        <w:jc w:val="both"/>
        <w:rPr>
          <w:color w:val="000000"/>
          <w:sz w:val="24"/>
          <w:szCs w:val="21"/>
        </w:rPr>
      </w:pPr>
      <w:r>
        <w:rPr>
          <w:color w:val="000000"/>
          <w:sz w:val="24"/>
        </w:rPr>
        <w:t>Глава третья</w:t>
      </w:r>
    </w:p>
    <w:p>
      <w:pPr>
        <w:pStyle w:val="Normal"/>
        <w:ind w:firstLine="540"/>
        <w:jc w:val="both"/>
        <w:rPr>
          <w:color w:val="000000"/>
          <w:sz w:val="24"/>
          <w:szCs w:val="15"/>
        </w:rPr>
      </w:pPr>
      <w:r>
        <w:rPr>
          <w:color w:val="000000"/>
          <w:sz w:val="24"/>
          <w:szCs w:val="15"/>
        </w:rPr>
      </w:r>
    </w:p>
    <w:p>
      <w:pPr>
        <w:pStyle w:val="Normal"/>
        <w:ind w:firstLine="540"/>
        <w:jc w:val="both"/>
        <w:rPr>
          <w:color w:val="000000"/>
          <w:szCs w:val="21"/>
        </w:rPr>
      </w:pPr>
      <w:r>
        <w:rPr>
          <w:color w:val="000000"/>
          <w:szCs w:val="21"/>
        </w:rPr>
        <w:t xml:space="preserve">Жизнь продолжалась со всеми радостями, и горестями, и чудесами. </w:t>
      </w:r>
    </w:p>
    <w:p>
      <w:pPr>
        <w:pStyle w:val="Normal"/>
        <w:ind w:firstLine="540"/>
        <w:jc w:val="both"/>
        <w:rPr>
          <w:color w:val="000000"/>
          <w:szCs w:val="21"/>
        </w:rPr>
      </w:pPr>
      <w:r>
        <w:rPr>
          <w:color w:val="000000"/>
          <w:szCs w:val="21"/>
        </w:rPr>
        <w:t xml:space="preserve">Как-то утром, проснувшись, старший сын рассказал мне свой сон. Он видел, как пришли Высшие Учителя и дали мне выбор: либо я уничтожаю темную силу, либо перевожу её в свет. И я выбрала второй, самый трудный вариант. Для меня было неожиданностью, что шестнадцатилетний ребенок это увидел. Да, действительно, это было так. Я уже начала получать знания и работала с этим. В самые трудные моменты старший сын активно помогал, и в первый раз оказал помощь, когда ему было всего пять лет. Он так смело и уверенно заступился за меня, когда меня оскорбила "подруга", что она замолчала на полуфразе, повернулась и ушла. Сын поставил точку на этих ненужных отношениях. Он поступил как зрелый мужчина. Если младший сын был всегда рядом и помогал во всём как девочка, то там, где нужна была твердая мужская сила - неожиданно рядом появлялся старший сын. </w:t>
      </w:r>
    </w:p>
    <w:p>
      <w:pPr>
        <w:pStyle w:val="Normal"/>
        <w:ind w:firstLine="540"/>
        <w:jc w:val="both"/>
        <w:rPr>
          <w:color w:val="000000"/>
          <w:szCs w:val="21"/>
        </w:rPr>
      </w:pPr>
      <w:r>
        <w:rPr>
          <w:color w:val="000000"/>
          <w:szCs w:val="21"/>
        </w:rPr>
        <w:t xml:space="preserve">Впоследствии поняла, что люди всегда стремились узнать будущее или узнать своё заболевание, их не интересовали причины, большинство хотели всё и сразу; мало кто хотел работать над собой, контролировать свои мысли, эмоции. Обратилась к Отцу, с просьбой, что не хочу видеть органы, а просто видеть смертельную ситуацию и причины её возникновения. Мне тут же дали интересную диагностику, упрощенную. Больше нравилось работать аналитически, видела как менялась ситуация в поле человека, как человек решал свои проблемы сам, а в моём присутствии это происходило очень быстро. Омолаживались и менялись - не у всех, но у многих - внешние и внутренние формы, восстанавливалось здоровье. В некоторых случаях родились дети, которые по медицинским показаниям не могли появится на свет. Ясновидение и технику Отца применяла в крайних случаях, и хотела вообще отойти от этого. Потому что очень многие стали бояться, появились из-за этого проблемы, хотя я мысленно помогала тем людям, которые делали плохо мне и моим детям: видела в их поле серьезные проблемы. Например, моего старшего сына хотели исключить из университета только за то, что он мой сын, но он талантливый и трудолюбивый, защитился с отличием. Теперь знаю, что помогала злу расшириться. Также и с чудесами. Как-то попала на футбольный матч "Барселона - Динамо" (Киев). Люди, которые были рядом, попросили помочь для развития страны, экономики. Обратилась к Отцу с просьбой о выигрыше, Он ответил, какой будет счёт (3:0), и перед каждым забитым голом Его энергия давала импульс в голове. Я говорила окружающим, что будет гол, и мне не верили; но после второго гола уже стали спрашивать, когда забьют следующий, после третьего интерес к игре пропал, азарт прошел, знала, что всё - больше голов не будет. </w:t>
      </w:r>
    </w:p>
    <w:p>
      <w:pPr>
        <w:pStyle w:val="Normal"/>
        <w:ind w:firstLine="540"/>
        <w:jc w:val="both"/>
        <w:rPr>
          <w:color w:val="000000"/>
          <w:szCs w:val="21"/>
        </w:rPr>
      </w:pPr>
      <w:r>
        <w:rPr>
          <w:color w:val="000000"/>
          <w:szCs w:val="21"/>
        </w:rPr>
        <w:t xml:space="preserve">Я то делала это с благими намерениями, бескорыстно для развития страны. Но что после этого началось. Гордыня у тренеров, менеджера и многое другое. Через полгода попыталась подойти и объяснить тренеру, но менеджер меня не подпустил. После этого разговаривала с С.Н. Лазаревым, он сказал, что вышла на уровень Бога, и заработала смерть в поле, что тренер должен был это знать. Я свою смерть отработала. </w:t>
      </w:r>
    </w:p>
    <w:p>
      <w:pPr>
        <w:pStyle w:val="Normal"/>
        <w:ind w:firstLine="540"/>
        <w:jc w:val="both"/>
        <w:rPr>
          <w:color w:val="000000"/>
          <w:szCs w:val="21"/>
        </w:rPr>
      </w:pPr>
      <w:r>
        <w:rPr>
          <w:color w:val="000000"/>
          <w:szCs w:val="21"/>
        </w:rPr>
        <w:t xml:space="preserve">Потом перестала присутствовать на соревнованиях, и других спортивных мероприятиях. Была очень азартным болельщиком, и команда, за которую болела, всегда выигрывала. </w:t>
      </w:r>
    </w:p>
    <w:p>
      <w:pPr>
        <w:pStyle w:val="Normal"/>
        <w:ind w:firstLine="540"/>
        <w:jc w:val="both"/>
        <w:rPr>
          <w:color w:val="000000"/>
          <w:szCs w:val="21"/>
        </w:rPr>
      </w:pPr>
      <w:r>
        <w:rPr>
          <w:color w:val="000000"/>
          <w:szCs w:val="21"/>
        </w:rPr>
        <w:t xml:space="preserve">Чем дальше, тем больше непонимание росло между мной и другими людьми и духовными школами. Пыталась к кому-то примкнуть, чтобы быть вместе, но сразу уходила. Видела, что во главе стоит не духовное развитие, а зачастую материальное, а также другие человеческие желания. Чем дальше, тем больше одиночество. После очередных неприятностей решила выпить яд и уйти. Устала от упреков и одиночества, но тогда уже работала со стихиями, т.е. если шёл ураган - останавливала, но не просто так, а переводом негативной энергии в позитивную. Все знают о законе сохранения энергии. Вот Отец напомнил мне об этом законе, сказал, как работать, дал знания о звуке, о цветах, я безмерно благодарна Ему, своим Высшим Учителям, очень любила и люблю их. Яд подействовал нейтрально, как витамины, а Они меня пожурили и сказали, что нужна здесь, что со временем буду счастлива. Было очень стыдно. </w:t>
      </w:r>
    </w:p>
    <w:p>
      <w:pPr>
        <w:pStyle w:val="Normal"/>
        <w:ind w:firstLine="540"/>
        <w:jc w:val="both"/>
        <w:rPr>
          <w:color w:val="000000"/>
          <w:szCs w:val="21"/>
        </w:rPr>
      </w:pPr>
      <w:r>
        <w:rPr>
          <w:color w:val="000000"/>
          <w:szCs w:val="21"/>
        </w:rPr>
        <w:t xml:space="preserve">Много раз умирала: то с кого-то сниму болезнь, то жалость, то безрассудство. Но оставалась жить, и была физически здорова. Дети уже выросли. Были большие трудности, но были и счастливые мгновения, и дни - это работа с людьми, их ответная любовь. Один начальник сказал, что в мои сорок три года можно сказать, что жизнь прожита не напрасно, т.к. многие люди искренне любили и уважали. </w:t>
      </w:r>
    </w:p>
    <w:p>
      <w:pPr>
        <w:pStyle w:val="Normal"/>
        <w:ind w:firstLine="540"/>
        <w:jc w:val="both"/>
        <w:rPr>
          <w:color w:val="000000"/>
          <w:szCs w:val="21"/>
        </w:rPr>
      </w:pPr>
      <w:r>
        <w:rPr>
          <w:color w:val="000000"/>
          <w:szCs w:val="21"/>
        </w:rPr>
        <w:t xml:space="preserve">И тут имея популярность в городе по своей работе психолога, имея нормальную зарплату, уважение и любовь людей, пришло понимание: нужно уезжать. Неожиданно возникли два интереснейших материально-перспективных предложения по работе на новом месте (в т.ч. в дальнем зарубежье). Но Отец распорядился по-своему. И я снова оказалась в славном городе Санкт-Петербурге. Приехала с двумя чемоданами. </w:t>
      </w:r>
    </w:p>
    <w:p>
      <w:pPr>
        <w:pStyle w:val="Normal"/>
        <w:ind w:firstLine="540"/>
        <w:jc w:val="both"/>
        <w:rPr>
          <w:color w:val="000000"/>
          <w:szCs w:val="21"/>
        </w:rPr>
      </w:pPr>
      <w:r>
        <w:rPr>
          <w:color w:val="000000"/>
          <w:szCs w:val="21"/>
        </w:rPr>
        <w:t>Но всё чаще осознавая свою особенность через чудеса, которые происходили, всё больше чувствовала себя обделенной. Вместо гордости и понимания появилось чувство вины за эти сверхспособности. Да и материально жила на грани. Отец давал мне только необходимое. Были два человека, которым было предназначено помочь материально в социуме, но они хотели получить свои блага. Боялись люди, стоявшие у власти, имеющие огромные материальные блага; они через других людей пытались сделать гадости моей семье. Но я их любила и прощала. Потом, взяв в руки книгу "Курс Алхимии" Сен-Жермена (Профет), прочитала следующее: "Подлинная любовь всегда понимает, хотя не обязательно всегда понятна". И ещё: "Вероятность, что друзья, которым предназначено быть его стражами и стражами его Света, предадут этот Свет. Затем существует также возможность, что собственные союзники исказят его мотивы, обесценят его добрые намерения или, по невежеству усомнившись в его достоинствах, выведут его из рядов служителей Бога, либо другим достойным сожаления образом потерпят неудачу в помощи его священным целям из-за непонимания и равнодушия, усугубленных противодействием зла".</w:t>
      </w:r>
    </w:p>
    <w:p>
      <w:pPr>
        <w:pStyle w:val="Normal"/>
        <w:ind w:firstLine="540"/>
        <w:jc w:val="both"/>
        <w:rPr>
          <w:color w:val="000000"/>
          <w:szCs w:val="21"/>
        </w:rPr>
      </w:pPr>
      <w:r>
        <w:rPr>
          <w:color w:val="000000"/>
          <w:szCs w:val="21"/>
        </w:rPr>
      </w:r>
    </w:p>
    <w:p>
      <w:pPr>
        <w:pStyle w:val="Heading5"/>
        <w:spacing w:before="0" w:after="0"/>
        <w:ind w:firstLine="540"/>
        <w:jc w:val="both"/>
        <w:rPr>
          <w:color w:val="000000"/>
          <w:sz w:val="24"/>
        </w:rPr>
      </w:pPr>
      <w:r>
        <w:rPr>
          <w:color w:val="000000"/>
          <w:sz w:val="24"/>
        </w:rPr>
        <w:t>Глава четвертая</w:t>
      </w:r>
    </w:p>
    <w:p>
      <w:pPr>
        <w:pStyle w:val="Heading5"/>
        <w:spacing w:before="0" w:after="0"/>
        <w:ind w:firstLine="540"/>
        <w:jc w:val="both"/>
        <w:rPr>
          <w:b w:val="false"/>
          <w:b w:val="false"/>
          <w:bCs w:val="false"/>
          <w:color w:val="000000"/>
          <w:sz w:val="24"/>
          <w:szCs w:val="15"/>
        </w:rPr>
      </w:pPr>
      <w:r>
        <w:rPr>
          <w:b w:val="false"/>
          <w:bCs w:val="false"/>
          <w:color w:val="000000"/>
          <w:sz w:val="24"/>
          <w:szCs w:val="15"/>
        </w:rPr>
        <w:br/>
      </w:r>
    </w:p>
    <w:p>
      <w:pPr>
        <w:pStyle w:val="Normal"/>
        <w:ind w:firstLine="540"/>
        <w:jc w:val="both"/>
        <w:rPr>
          <w:i/>
          <w:i/>
          <w:iCs/>
          <w:color w:val="000000"/>
          <w:szCs w:val="19"/>
        </w:rPr>
      </w:pPr>
      <w:r>
        <w:rPr>
          <w:i/>
          <w:iCs/>
          <w:color w:val="000000"/>
          <w:szCs w:val="19"/>
        </w:rPr>
        <w:t xml:space="preserve">Отказываюсь жить я без любви. </w:t>
      </w:r>
    </w:p>
    <w:p>
      <w:pPr>
        <w:pStyle w:val="Normal"/>
        <w:ind w:firstLine="540"/>
        <w:jc w:val="both"/>
        <w:rPr>
          <w:i/>
          <w:i/>
          <w:iCs/>
          <w:color w:val="000000"/>
          <w:szCs w:val="19"/>
        </w:rPr>
      </w:pPr>
      <w:r>
        <w:rPr>
          <w:i/>
          <w:iCs/>
          <w:color w:val="000000"/>
          <w:szCs w:val="19"/>
        </w:rPr>
        <w:t xml:space="preserve">Нет смысла в ласках без любви, </w:t>
      </w:r>
    </w:p>
    <w:p>
      <w:pPr>
        <w:pStyle w:val="Normal"/>
        <w:ind w:firstLine="540"/>
        <w:jc w:val="both"/>
        <w:rPr>
          <w:i/>
          <w:i/>
          <w:iCs/>
          <w:color w:val="000000"/>
          <w:szCs w:val="19"/>
        </w:rPr>
      </w:pPr>
      <w:r>
        <w:rPr>
          <w:i/>
          <w:iCs/>
          <w:color w:val="000000"/>
          <w:szCs w:val="19"/>
        </w:rPr>
        <w:t xml:space="preserve">Нет смысла быть в объятиях без любви, </w:t>
      </w:r>
    </w:p>
    <w:p>
      <w:pPr>
        <w:pStyle w:val="Normal"/>
        <w:ind w:firstLine="540"/>
        <w:jc w:val="both"/>
        <w:rPr>
          <w:i/>
          <w:i/>
          <w:iCs/>
          <w:color w:val="000000"/>
          <w:szCs w:val="19"/>
        </w:rPr>
      </w:pPr>
      <w:r>
        <w:rPr>
          <w:i/>
          <w:iCs/>
          <w:color w:val="000000"/>
          <w:szCs w:val="19"/>
        </w:rPr>
        <w:t xml:space="preserve">Нет смысла в страстных поцелуях без любви. </w:t>
      </w:r>
    </w:p>
    <w:p>
      <w:pPr>
        <w:pStyle w:val="Normal"/>
        <w:ind w:firstLine="540"/>
        <w:jc w:val="both"/>
        <w:rPr>
          <w:i/>
          <w:i/>
          <w:iCs/>
          <w:color w:val="000000"/>
          <w:szCs w:val="19"/>
        </w:rPr>
      </w:pPr>
      <w:r>
        <w:rPr>
          <w:i/>
          <w:iCs/>
          <w:color w:val="000000"/>
          <w:szCs w:val="19"/>
        </w:rPr>
        <w:t xml:space="preserve">Любовь не корысть и не страсть, </w:t>
      </w:r>
    </w:p>
    <w:p>
      <w:pPr>
        <w:pStyle w:val="Normal"/>
        <w:ind w:firstLine="540"/>
        <w:jc w:val="both"/>
        <w:rPr>
          <w:i/>
          <w:i/>
          <w:iCs/>
          <w:color w:val="000000"/>
          <w:szCs w:val="19"/>
        </w:rPr>
      </w:pPr>
      <w:r>
        <w:rPr>
          <w:i/>
          <w:iCs/>
          <w:color w:val="000000"/>
          <w:szCs w:val="19"/>
        </w:rPr>
        <w:t xml:space="preserve">Гонимая желаньем быть. </w:t>
      </w:r>
    </w:p>
    <w:p>
      <w:pPr>
        <w:pStyle w:val="Normal"/>
        <w:ind w:firstLine="540"/>
        <w:jc w:val="both"/>
        <w:rPr>
          <w:i/>
          <w:i/>
          <w:iCs/>
          <w:color w:val="000000"/>
          <w:szCs w:val="19"/>
        </w:rPr>
      </w:pPr>
      <w:r>
        <w:rPr>
          <w:i/>
          <w:iCs/>
          <w:color w:val="000000"/>
          <w:szCs w:val="19"/>
        </w:rPr>
        <w:t xml:space="preserve">Любовь - прикосновенье ветерка, </w:t>
      </w:r>
    </w:p>
    <w:p>
      <w:pPr>
        <w:pStyle w:val="Normal"/>
        <w:ind w:firstLine="540"/>
        <w:jc w:val="both"/>
        <w:rPr>
          <w:i/>
          <w:i/>
          <w:iCs/>
          <w:color w:val="000000"/>
          <w:szCs w:val="19"/>
        </w:rPr>
      </w:pPr>
      <w:r>
        <w:rPr>
          <w:i/>
          <w:iCs/>
          <w:color w:val="000000"/>
          <w:szCs w:val="19"/>
        </w:rPr>
        <w:t xml:space="preserve">Весеннего и легкого, </w:t>
      </w:r>
    </w:p>
    <w:p>
      <w:pPr>
        <w:pStyle w:val="Normal"/>
        <w:ind w:firstLine="540"/>
        <w:jc w:val="both"/>
        <w:rPr>
          <w:i/>
          <w:i/>
          <w:iCs/>
          <w:color w:val="000000"/>
          <w:szCs w:val="19"/>
        </w:rPr>
      </w:pPr>
      <w:r>
        <w:rPr>
          <w:i/>
          <w:iCs/>
          <w:color w:val="000000"/>
          <w:szCs w:val="19"/>
        </w:rPr>
        <w:t xml:space="preserve">Прикосновенье солнышка, </w:t>
      </w:r>
    </w:p>
    <w:p>
      <w:pPr>
        <w:pStyle w:val="Normal"/>
        <w:ind w:firstLine="540"/>
        <w:jc w:val="both"/>
        <w:rPr>
          <w:i/>
          <w:i/>
          <w:iCs/>
          <w:color w:val="000000"/>
          <w:szCs w:val="19"/>
        </w:rPr>
      </w:pPr>
      <w:r>
        <w:rPr>
          <w:i/>
          <w:iCs/>
          <w:color w:val="000000"/>
          <w:szCs w:val="19"/>
        </w:rPr>
        <w:t xml:space="preserve">Тепла и щебетанья птиц; </w:t>
      </w:r>
    </w:p>
    <w:p>
      <w:pPr>
        <w:pStyle w:val="Normal"/>
        <w:ind w:firstLine="540"/>
        <w:jc w:val="both"/>
        <w:rPr>
          <w:i/>
          <w:i/>
          <w:iCs/>
          <w:color w:val="000000"/>
          <w:szCs w:val="19"/>
        </w:rPr>
      </w:pPr>
      <w:r>
        <w:rPr>
          <w:i/>
          <w:iCs/>
          <w:color w:val="000000"/>
          <w:szCs w:val="19"/>
        </w:rPr>
        <w:t xml:space="preserve">Прикосновенье Вечности и Млечного Пути. </w:t>
      </w:r>
    </w:p>
    <w:p>
      <w:pPr>
        <w:pStyle w:val="Normal"/>
        <w:ind w:firstLine="540"/>
        <w:jc w:val="both"/>
        <w:rPr>
          <w:i/>
          <w:i/>
          <w:iCs/>
          <w:color w:val="000000"/>
          <w:szCs w:val="19"/>
        </w:rPr>
      </w:pPr>
      <w:r>
        <w:rPr>
          <w:i/>
          <w:iCs/>
          <w:color w:val="000000"/>
          <w:szCs w:val="19"/>
        </w:rPr>
        <w:t>Прости меня, я жду Любви.</w:t>
      </w:r>
    </w:p>
    <w:p>
      <w:pPr>
        <w:pStyle w:val="Normal"/>
        <w:ind w:firstLine="540"/>
        <w:jc w:val="both"/>
        <w:rPr>
          <w:i/>
          <w:i/>
          <w:iCs/>
          <w:color w:val="000000"/>
          <w:szCs w:val="19"/>
        </w:rPr>
      </w:pPr>
      <w:r>
        <w:rPr>
          <w:i/>
          <w:iCs/>
          <w:color w:val="000000"/>
          <w:szCs w:val="19"/>
        </w:rPr>
      </w:r>
    </w:p>
    <w:p>
      <w:pPr>
        <w:pStyle w:val="Normal"/>
        <w:ind w:firstLine="540"/>
        <w:jc w:val="both"/>
        <w:rPr>
          <w:color w:val="000000"/>
          <w:szCs w:val="21"/>
        </w:rPr>
      </w:pPr>
      <w:r>
        <w:rPr>
          <w:color w:val="000000"/>
          <w:szCs w:val="21"/>
        </w:rPr>
        <w:t xml:space="preserve">А сейчас хочу остановить внимание на своих взаимоотношениях с мужчинами по всем земным аспектам. Впрочем, здесь происходило то же самое. Единственный мужчина, который просто искренне любил - мой первый муж. Причина для развода была серьезной, подробности описывать не буду. Но мы действительно любили друг друга. Его безумная ревность сыграла негативную сторону в наших отношениях. Я сейчас упускаю некоторые моменты, его отношение к ребенку: за 23 года он ни разу не поздравил его с днем рождения даже открыткой. Но я понимаю сегодня его слабость, и это его ситуация. Мой бывший муж не мог общаться с единственным сыном, именно из-за своей слабости. Раньше просто прощала, не понимая. Размышляла - ладно, я для него плохая, но с ребенком можно раз в году хотя бы по телефону общаться. Я подала на развод по разным причинам, одна из которых была такой, что в глазах окружающих я выглядела довольно неблаговидно. Но, помучавшись и настрадавшись, решила остаться одна. До той поры, не видя выхода, повесила в ванной веревку, но, споткнувшись о порог, пришло озарение - в кроватке спал четырехлетний сын. В своё оправдание хочу отметить: для того, чтобы сохранить семью, приняла много мер, даже такие, на которые пойдет не каждая женщина. Я никого не виню, так сложилась ситуация. И каждый из нас в ответе только за себя. </w:t>
      </w:r>
    </w:p>
    <w:p>
      <w:pPr>
        <w:pStyle w:val="Normal"/>
        <w:ind w:firstLine="540"/>
        <w:jc w:val="both"/>
        <w:rPr>
          <w:color w:val="000000"/>
          <w:szCs w:val="21"/>
        </w:rPr>
      </w:pPr>
      <w:r>
        <w:rPr>
          <w:color w:val="000000"/>
          <w:szCs w:val="21"/>
        </w:rPr>
        <w:t xml:space="preserve">Второй раз вышла замуж, будучи в положении. Терпения хватило на год. Муж называл меня святошей, и говорил, что смотрю на мир в розовых очках. Возможно, он был прав. Хотя не понимала, почему "святоша", но это было самое приличное его слово. А в основном его позиция следующая - "женщина сняла паранджу сорок лет назад, и она прав не имеет". </w:t>
      </w:r>
    </w:p>
    <w:p>
      <w:pPr>
        <w:pStyle w:val="Normal"/>
        <w:ind w:firstLine="540"/>
        <w:jc w:val="both"/>
        <w:rPr>
          <w:color w:val="000000"/>
          <w:szCs w:val="21"/>
        </w:rPr>
      </w:pPr>
      <w:r>
        <w:rPr>
          <w:color w:val="000000"/>
          <w:szCs w:val="21"/>
        </w:rPr>
        <w:t xml:space="preserve">Оба мужа были диаметрально противоположны в некоторых своих личностных качествах. Это все я должна была пройти, - пройти через эти отношения, чтобы надолго отказаться от замужества. Но хотелось быть в паре. Физиология требовала, и надежнее, так тогда казалось; считала, что мужчина - это защитник. </w:t>
      </w:r>
    </w:p>
    <w:p>
      <w:pPr>
        <w:pStyle w:val="Normal"/>
        <w:ind w:firstLine="540"/>
        <w:jc w:val="both"/>
        <w:rPr>
          <w:color w:val="000000"/>
          <w:szCs w:val="21"/>
        </w:rPr>
      </w:pPr>
      <w:r>
        <w:rPr>
          <w:color w:val="000000"/>
          <w:szCs w:val="21"/>
        </w:rPr>
        <w:t xml:space="preserve">Оба мужа никогда не интересовались детьми, все материальные и остальные обязанности несла сама. Но сегодня я осознаю, что поступила правильно. Всё что происходило - происходило к лучшему. Потом были разные связи, которые ни к чему не привели. Кто-то говорил, что слишком хорошая, лучше не встречали во всех отношениях. И именно из-за этого мужчины хотели делать мне гадости - это было их объяснение. Кому-то мешали дети. Кто-то открыто заявлял, что чувствует исходящую внутреннюю силу. Кто-то говорил, что "глядя в мои глаза, не хочешь выглядеть рядом дураком". Я всегда общалась очень просто и нормально к ним относилась. Друзья говорили, что я слишком хорошо отношусь к мужчинам, что нужно играть на их слабостях, хитрить, временами требовать. Но у меня это не получалось. Всегда хотела искренних, открытых, прозрачных взаимоотношений, в основе которых, в первую очередь, связующим звеном должно быть чувство любви. Было столько грязи, боли в этих взаимоотношениях, что я полностью отказалась от них. Решила - пока не пойму, что происходит, какова причина неудач - больше не буду ни с кем встречаться. С детства было очень много поклонников. Мальчишки постоянно стояли под окнами, а восьмого марта имела много подарков. Подарки дарили ребята из разных классов, обделяя других девочек, т.к. в те годы деньги на подарки давали родители. Потом пошли жалобы моей маме, что все подарки достаются мне, а другие девочки их не получают, деньги давали только на один подарок, по принципу: ты - мне, я - тебе. В дальнейшем и по жизни это стало просто анекдотом. Многие девушки, женщины жаловались на то, что им мало уделяют внимания, или на отсутствие мужчины. А у меня наоборот - изобилие, я страдала от их внимания. Бывали такие случаи, что мужчины обижались и начинали оскорблять, делать прилюдно гадости за отказ на близкие отношения с ними. Пыталась какое-то время скромно одеваться, не подчеркивать талию, но все напрасно. Доходило до смешного - подходили знакомиться сзади, даже не видя моего лица. </w:t>
      </w:r>
    </w:p>
    <w:p>
      <w:pPr>
        <w:pStyle w:val="Normal"/>
        <w:ind w:firstLine="540"/>
        <w:jc w:val="both"/>
        <w:rPr>
          <w:color w:val="000000"/>
          <w:szCs w:val="21"/>
        </w:rPr>
      </w:pPr>
      <w:r>
        <w:rPr>
          <w:color w:val="000000"/>
          <w:szCs w:val="21"/>
        </w:rPr>
        <w:t xml:space="preserve">Могла пойти вверх по социальной лестнице, но там нужны были такие же "взаимоотношения". Будучи не освобожденным комсоргом, получила предложение вступить в партию: в те времена это было мечтой для многих инженеров: позволяло расти по служебной лестнице. Я отказалась, т.к. уже видела, что происходило в Горкоме, и была разочарована. "Мир перевернулся" - нормой считалось то, что не должно быть нормой. Испытывая сильное разочарование, пыталась всё-таки подстроиться под систему социума. Но это сильно "выбивало из колеи", становилось ещё хуже. И в свои двадцать пять лет уже точно ощущала свою норму поведения: ни миллиметра в сторону, "по лезвию бритвы". </w:t>
      </w:r>
    </w:p>
    <w:p>
      <w:pPr>
        <w:pStyle w:val="Normal"/>
        <w:ind w:firstLine="540"/>
        <w:jc w:val="both"/>
        <w:rPr>
          <w:color w:val="000000"/>
          <w:szCs w:val="21"/>
        </w:rPr>
      </w:pPr>
      <w:r>
        <w:rPr>
          <w:color w:val="000000"/>
          <w:szCs w:val="21"/>
        </w:rPr>
        <w:t xml:space="preserve">Горько было осознавать - мужчины видели во мне только женщину, способную для одного. Это зачастую унижало и оскорбляло. Почему они не видят мой ум и хозяйственные способности? Очень скоро поняла - народная поговорка по поводу того, что мужика надо накормить и так далее - не срабатывала. Все говорили, что я исключительно готовлю. В школьные годы соседки - взрослые женщины - приходили брать рецепты; выдумывала практически всё сама, не заглядывая в кулинарную книгу. </w:t>
      </w:r>
    </w:p>
    <w:p>
      <w:pPr>
        <w:pStyle w:val="Normal"/>
        <w:ind w:firstLine="540"/>
        <w:jc w:val="both"/>
        <w:rPr>
          <w:color w:val="000000"/>
          <w:szCs w:val="21"/>
        </w:rPr>
      </w:pPr>
      <w:r>
        <w:rPr>
          <w:color w:val="000000"/>
          <w:szCs w:val="21"/>
        </w:rPr>
        <w:t>Другой мужчина, который любил, и которого я любила (у нас были платонические отношения), просто сказал: "она слишком праведная, ей будет плохо со мной". Но на самом деле не мне было бы плохо, а это он боялся. Он был свободным мужчиной, моим начальником. Через некоторое время сказал мне, что объездил весь мир, и умнее женщины не встречал. Вот и дождалась признания способностей ума!</w:t>
      </w:r>
    </w:p>
    <w:p>
      <w:pPr>
        <w:pStyle w:val="Normal"/>
        <w:ind w:firstLine="540"/>
        <w:jc w:val="both"/>
        <w:rPr>
          <w:color w:val="000000"/>
          <w:szCs w:val="21"/>
        </w:rPr>
      </w:pPr>
      <w:r>
        <w:rPr>
          <w:color w:val="000000"/>
          <w:szCs w:val="21"/>
        </w:rPr>
        <w:t xml:space="preserve">Теперь мужчины боялись силы и мудрости, исходящие изнутри. Опять не так! </w:t>
      </w:r>
    </w:p>
    <w:p>
      <w:pPr>
        <w:pStyle w:val="Normal"/>
        <w:ind w:firstLine="540"/>
        <w:jc w:val="both"/>
        <w:rPr>
          <w:color w:val="000000"/>
          <w:szCs w:val="21"/>
        </w:rPr>
      </w:pPr>
      <w:r>
        <w:rPr>
          <w:color w:val="000000"/>
          <w:szCs w:val="21"/>
        </w:rPr>
        <w:t>От боли и одиночества внезапно родились следующие слова:</w:t>
      </w:r>
    </w:p>
    <w:p>
      <w:pPr>
        <w:pStyle w:val="Normal"/>
        <w:ind w:firstLine="540"/>
        <w:jc w:val="both"/>
        <w:rPr>
          <w:i/>
          <w:i/>
          <w:iCs/>
          <w:color w:val="000000"/>
          <w:szCs w:val="19"/>
        </w:rPr>
      </w:pPr>
      <w:r>
        <w:rPr>
          <w:i/>
          <w:iCs/>
          <w:color w:val="000000"/>
          <w:szCs w:val="19"/>
        </w:rPr>
        <w:t xml:space="preserve">Любимый, я ведь просто женщина! </w:t>
      </w:r>
    </w:p>
    <w:p>
      <w:pPr>
        <w:pStyle w:val="Normal"/>
        <w:ind w:firstLine="540"/>
        <w:jc w:val="both"/>
        <w:rPr>
          <w:i/>
          <w:i/>
          <w:iCs/>
          <w:color w:val="000000"/>
          <w:szCs w:val="19"/>
        </w:rPr>
      </w:pPr>
      <w:r>
        <w:rPr>
          <w:i/>
          <w:iCs/>
          <w:color w:val="000000"/>
          <w:szCs w:val="19"/>
        </w:rPr>
        <w:t xml:space="preserve">Хочу быть тенью, другом, </w:t>
      </w:r>
    </w:p>
    <w:p>
      <w:pPr>
        <w:pStyle w:val="Normal"/>
        <w:ind w:firstLine="540"/>
        <w:jc w:val="both"/>
        <w:rPr>
          <w:i/>
          <w:i/>
          <w:iCs/>
          <w:color w:val="000000"/>
          <w:szCs w:val="19"/>
        </w:rPr>
      </w:pPr>
      <w:r>
        <w:rPr>
          <w:i/>
          <w:iCs/>
          <w:color w:val="000000"/>
          <w:szCs w:val="19"/>
        </w:rPr>
        <w:t xml:space="preserve">Прохладным родником в пустыне, </w:t>
      </w:r>
    </w:p>
    <w:p>
      <w:pPr>
        <w:pStyle w:val="Normal"/>
        <w:ind w:firstLine="540"/>
        <w:jc w:val="both"/>
        <w:rPr>
          <w:i/>
          <w:i/>
          <w:iCs/>
          <w:color w:val="000000"/>
          <w:szCs w:val="19"/>
        </w:rPr>
      </w:pPr>
      <w:r>
        <w:rPr>
          <w:i/>
          <w:iCs/>
          <w:color w:val="000000"/>
          <w:szCs w:val="19"/>
        </w:rPr>
        <w:t xml:space="preserve">Чтоб мог ты чувствовать себя, </w:t>
      </w:r>
    </w:p>
    <w:p>
      <w:pPr>
        <w:pStyle w:val="Normal"/>
        <w:ind w:firstLine="540"/>
        <w:jc w:val="both"/>
        <w:rPr>
          <w:i/>
          <w:i/>
          <w:iCs/>
          <w:color w:val="000000"/>
          <w:szCs w:val="19"/>
        </w:rPr>
      </w:pPr>
      <w:r>
        <w:rPr>
          <w:i/>
          <w:iCs/>
          <w:color w:val="000000"/>
          <w:szCs w:val="19"/>
        </w:rPr>
        <w:t xml:space="preserve">И утолить свой голод, </w:t>
      </w:r>
    </w:p>
    <w:p>
      <w:pPr>
        <w:pStyle w:val="Normal"/>
        <w:ind w:firstLine="540"/>
        <w:jc w:val="both"/>
        <w:rPr>
          <w:i/>
          <w:i/>
          <w:iCs/>
          <w:color w:val="000000"/>
          <w:szCs w:val="19"/>
        </w:rPr>
      </w:pPr>
      <w:r>
        <w:rPr>
          <w:i/>
          <w:iCs/>
          <w:color w:val="000000"/>
          <w:szCs w:val="19"/>
        </w:rPr>
        <w:t xml:space="preserve">Израненной души, </w:t>
      </w:r>
    </w:p>
    <w:p>
      <w:pPr>
        <w:pStyle w:val="Normal"/>
        <w:ind w:firstLine="540"/>
        <w:jc w:val="both"/>
        <w:rPr>
          <w:i/>
          <w:i/>
          <w:iCs/>
          <w:color w:val="000000"/>
          <w:szCs w:val="19"/>
        </w:rPr>
      </w:pPr>
      <w:r>
        <w:rPr>
          <w:i/>
          <w:iCs/>
          <w:color w:val="000000"/>
          <w:szCs w:val="19"/>
        </w:rPr>
        <w:t xml:space="preserve">Принять тепло и ласку </w:t>
      </w:r>
    </w:p>
    <w:p>
      <w:pPr>
        <w:pStyle w:val="Normal"/>
        <w:ind w:firstLine="540"/>
        <w:jc w:val="both"/>
        <w:rPr>
          <w:i/>
          <w:i/>
          <w:iCs/>
          <w:color w:val="000000"/>
          <w:szCs w:val="19"/>
        </w:rPr>
      </w:pPr>
      <w:r>
        <w:rPr>
          <w:i/>
          <w:iCs/>
          <w:color w:val="000000"/>
          <w:szCs w:val="19"/>
        </w:rPr>
        <w:t xml:space="preserve">Губ и рук любимых. </w:t>
      </w:r>
    </w:p>
    <w:p>
      <w:pPr>
        <w:pStyle w:val="Normal"/>
        <w:ind w:firstLine="540"/>
        <w:jc w:val="both"/>
        <w:rPr>
          <w:i/>
          <w:i/>
          <w:iCs/>
          <w:color w:val="000000"/>
          <w:szCs w:val="19"/>
        </w:rPr>
      </w:pPr>
      <w:r>
        <w:rPr>
          <w:i/>
          <w:iCs/>
          <w:color w:val="000000"/>
          <w:szCs w:val="19"/>
        </w:rPr>
        <w:t xml:space="preserve">Чтоб две души тянулись зримо, </w:t>
      </w:r>
    </w:p>
    <w:p>
      <w:pPr>
        <w:pStyle w:val="Normal"/>
        <w:ind w:firstLine="540"/>
        <w:jc w:val="both"/>
        <w:rPr>
          <w:i/>
          <w:i/>
          <w:iCs/>
          <w:color w:val="000000"/>
          <w:szCs w:val="19"/>
        </w:rPr>
      </w:pPr>
      <w:r>
        <w:rPr>
          <w:i/>
          <w:iCs/>
          <w:color w:val="000000"/>
          <w:szCs w:val="19"/>
        </w:rPr>
        <w:t xml:space="preserve">Не на мгновение, а на века. </w:t>
      </w:r>
    </w:p>
    <w:p>
      <w:pPr>
        <w:pStyle w:val="Normal"/>
        <w:ind w:firstLine="540"/>
        <w:jc w:val="both"/>
        <w:rPr>
          <w:i/>
          <w:i/>
          <w:iCs/>
          <w:color w:val="000000"/>
          <w:szCs w:val="19"/>
        </w:rPr>
      </w:pPr>
      <w:r>
        <w:rPr>
          <w:i/>
          <w:iCs/>
          <w:color w:val="000000"/>
          <w:szCs w:val="19"/>
        </w:rPr>
        <w:t xml:space="preserve">Любимый, я ведь просто женщина! </w:t>
      </w:r>
    </w:p>
    <w:p>
      <w:pPr>
        <w:pStyle w:val="Normal"/>
        <w:ind w:firstLine="540"/>
        <w:jc w:val="both"/>
        <w:rPr>
          <w:i/>
          <w:i/>
          <w:iCs/>
          <w:color w:val="000000"/>
          <w:szCs w:val="19"/>
        </w:rPr>
      </w:pPr>
      <w:r>
        <w:rPr>
          <w:i/>
          <w:iCs/>
          <w:color w:val="000000"/>
          <w:szCs w:val="19"/>
        </w:rPr>
        <w:t xml:space="preserve">Прошу я, Господи, благослови меня, </w:t>
      </w:r>
    </w:p>
    <w:p>
      <w:pPr>
        <w:pStyle w:val="Normal"/>
        <w:ind w:firstLine="540"/>
        <w:jc w:val="both"/>
        <w:rPr>
          <w:i/>
          <w:i/>
          <w:iCs/>
          <w:color w:val="000000"/>
          <w:szCs w:val="19"/>
        </w:rPr>
      </w:pPr>
      <w:r>
        <w:rPr>
          <w:i/>
          <w:iCs/>
          <w:color w:val="000000"/>
          <w:szCs w:val="19"/>
        </w:rPr>
        <w:t xml:space="preserve">Соедини меня с любимым. </w:t>
      </w:r>
    </w:p>
    <w:p>
      <w:pPr>
        <w:pStyle w:val="Normal"/>
        <w:ind w:firstLine="540"/>
        <w:jc w:val="both"/>
        <w:rPr>
          <w:i/>
          <w:i/>
          <w:iCs/>
          <w:color w:val="000000"/>
          <w:szCs w:val="19"/>
        </w:rPr>
      </w:pPr>
      <w:r>
        <w:rPr>
          <w:i/>
          <w:iCs/>
          <w:color w:val="000000"/>
          <w:szCs w:val="19"/>
        </w:rPr>
        <w:t xml:space="preserve">Ты видел, как боролась и страдала, </w:t>
      </w:r>
    </w:p>
    <w:p>
      <w:pPr>
        <w:pStyle w:val="Normal"/>
        <w:ind w:firstLine="540"/>
        <w:jc w:val="both"/>
        <w:rPr>
          <w:i/>
          <w:i/>
          <w:iCs/>
          <w:color w:val="000000"/>
          <w:szCs w:val="19"/>
        </w:rPr>
      </w:pPr>
      <w:r>
        <w:rPr>
          <w:i/>
          <w:iCs/>
          <w:color w:val="000000"/>
          <w:szCs w:val="19"/>
        </w:rPr>
        <w:t xml:space="preserve">Устала я гореть и ждать. </w:t>
      </w:r>
    </w:p>
    <w:p>
      <w:pPr>
        <w:pStyle w:val="Normal"/>
        <w:ind w:firstLine="540"/>
        <w:jc w:val="both"/>
        <w:rPr>
          <w:i/>
          <w:i/>
          <w:iCs/>
          <w:color w:val="000000"/>
          <w:szCs w:val="19"/>
        </w:rPr>
      </w:pPr>
      <w:r>
        <w:rPr>
          <w:i/>
          <w:iCs/>
          <w:color w:val="000000"/>
          <w:szCs w:val="19"/>
        </w:rPr>
        <w:t xml:space="preserve">Любимый, я ведь просто женщина! </w:t>
      </w:r>
    </w:p>
    <w:p>
      <w:pPr>
        <w:pStyle w:val="Normal"/>
        <w:ind w:firstLine="540"/>
        <w:jc w:val="both"/>
        <w:rPr>
          <w:i/>
          <w:i/>
          <w:iCs/>
          <w:color w:val="000000"/>
          <w:szCs w:val="19"/>
        </w:rPr>
      </w:pPr>
      <w:r>
        <w:rPr>
          <w:i/>
          <w:iCs/>
          <w:color w:val="000000"/>
          <w:szCs w:val="19"/>
        </w:rPr>
        <w:t xml:space="preserve">Забыться бы сейчас в твоих объятьях </w:t>
      </w:r>
    </w:p>
    <w:p>
      <w:pPr>
        <w:pStyle w:val="Normal"/>
        <w:ind w:firstLine="540"/>
        <w:jc w:val="both"/>
        <w:rPr>
          <w:i/>
          <w:i/>
          <w:iCs/>
          <w:color w:val="000000"/>
          <w:szCs w:val="19"/>
        </w:rPr>
      </w:pPr>
      <w:r>
        <w:rPr>
          <w:i/>
          <w:iCs/>
          <w:color w:val="000000"/>
          <w:szCs w:val="19"/>
        </w:rPr>
        <w:t xml:space="preserve">Нежных, сильных. </w:t>
      </w:r>
    </w:p>
    <w:p>
      <w:pPr>
        <w:pStyle w:val="Normal"/>
        <w:ind w:firstLine="540"/>
        <w:jc w:val="both"/>
        <w:rPr>
          <w:i/>
          <w:i/>
          <w:iCs/>
          <w:color w:val="000000"/>
          <w:szCs w:val="19"/>
        </w:rPr>
      </w:pPr>
      <w:r>
        <w:rPr>
          <w:i/>
          <w:iCs/>
          <w:color w:val="000000"/>
          <w:szCs w:val="19"/>
        </w:rPr>
        <w:t xml:space="preserve">Я чувствую их всем сердцем, </w:t>
      </w:r>
    </w:p>
    <w:p>
      <w:pPr>
        <w:pStyle w:val="Normal"/>
        <w:ind w:firstLine="540"/>
        <w:jc w:val="both"/>
        <w:rPr>
          <w:i/>
          <w:i/>
          <w:iCs/>
          <w:color w:val="000000"/>
          <w:szCs w:val="19"/>
        </w:rPr>
      </w:pPr>
      <w:r>
        <w:rPr>
          <w:i/>
          <w:iCs/>
          <w:color w:val="000000"/>
          <w:szCs w:val="19"/>
        </w:rPr>
        <w:t xml:space="preserve">И лечу к созвездиям </w:t>
      </w:r>
    </w:p>
    <w:p>
      <w:pPr>
        <w:pStyle w:val="Normal"/>
        <w:ind w:firstLine="540"/>
        <w:jc w:val="both"/>
        <w:rPr>
          <w:i/>
          <w:i/>
          <w:iCs/>
          <w:color w:val="000000"/>
          <w:szCs w:val="19"/>
        </w:rPr>
      </w:pPr>
      <w:r>
        <w:rPr>
          <w:i/>
          <w:iCs/>
          <w:color w:val="000000"/>
          <w:szCs w:val="19"/>
        </w:rPr>
        <w:t xml:space="preserve">Любви, Надежды, Веры. </w:t>
      </w:r>
    </w:p>
    <w:p>
      <w:pPr>
        <w:pStyle w:val="Normal"/>
        <w:ind w:firstLine="540"/>
        <w:jc w:val="both"/>
        <w:rPr>
          <w:i/>
          <w:i/>
          <w:iCs/>
          <w:color w:val="000000"/>
          <w:szCs w:val="19"/>
        </w:rPr>
      </w:pPr>
      <w:r>
        <w:rPr>
          <w:i/>
          <w:iCs/>
          <w:color w:val="000000"/>
          <w:szCs w:val="19"/>
        </w:rPr>
        <w:t>Любимый, я ведь просто женщина!</w:t>
      </w:r>
    </w:p>
    <w:p>
      <w:pPr>
        <w:pStyle w:val="Normal"/>
        <w:ind w:firstLine="540"/>
        <w:jc w:val="both"/>
        <w:rPr>
          <w:i/>
          <w:i/>
          <w:iCs/>
          <w:color w:val="000000"/>
          <w:szCs w:val="19"/>
        </w:rPr>
      </w:pPr>
      <w:r>
        <w:rPr>
          <w:i/>
          <w:iCs/>
          <w:color w:val="000000"/>
          <w:szCs w:val="19"/>
        </w:rPr>
      </w:r>
    </w:p>
    <w:p>
      <w:pPr>
        <w:pStyle w:val="Normal"/>
        <w:ind w:firstLine="540"/>
        <w:jc w:val="both"/>
        <w:rPr>
          <w:color w:val="000000"/>
          <w:szCs w:val="21"/>
        </w:rPr>
      </w:pPr>
      <w:r>
        <w:rPr>
          <w:color w:val="000000"/>
          <w:szCs w:val="21"/>
        </w:rPr>
        <w:t>В конце концов, однажды мне сказали: "ты - избранная Богом, у тебя не должно быть мужчины. Всю себя ты должна посвятить людям, духовной работе по спасению". На том и порешили! В то время вышла книга В. Мегрэ "Анастасия", и с разных сторон стали говорить: "почитай, очень похоже на тебя: и внешне, и внутренне". Разумеется, мне не понравилось. Я не любила сравнений и всегда говорила: "я похожа сама на себя, каждый человек индивидуален". И тут в дом принесли эту книгу. Проглотила её за три с половиной часа, плакала от радости, что есть такой светлый человек, с такими же мыслями. То о чем писалось, и о чем спрашивала Анастасия у Отца, многое уже знала и работала с этим. В тот момент знакомство с Анастасией было огромной поддержкой для меня. Кое-кто из людей меня уже стал принимать и частично понимать, после выхода последующих книг. Всё время старалась понять, узнать себя, буквально разбирала себя "по косточкам", подходила со всех сторон, анализировала. То не так, это не так. В конце концов, поняла - всё нормально. Мой свет и Божественная энергия, которая была дана изначально, проявляли (катализировали) по-разному негатив у окружающих, в т.ч. у мужчин. Я - двухстороннее зеркало. А своего мужчину я не встретила, но уже знала, что в последнем воплощении всегда встречаются духовные половинки, и не только встречаются, их ждет соединение и на земном плане. Вот и стала жить этой надеждой о встрече. Земная любовь была неотработанна по всем воплощениям. А поскольку моя энергия любви была очень высокой (видящие говорили, что нахожусь над радугой), то соответственно, и мужчина должен был быть высокодуховным.</w:t>
      </w:r>
    </w:p>
    <w:p>
      <w:pPr>
        <w:pStyle w:val="Style10"/>
        <w:spacing w:before="0" w:after="0"/>
        <w:ind w:firstLine="540"/>
        <w:jc w:val="both"/>
        <w:rPr>
          <w:i/>
          <w:i/>
          <w:iCs/>
          <w:color w:val="000000"/>
          <w:szCs w:val="19"/>
        </w:rPr>
      </w:pPr>
      <w:r>
        <w:rPr>
          <w:i/>
          <w:iCs/>
          <w:color w:val="000000"/>
          <w:szCs w:val="19"/>
        </w:rPr>
      </w:r>
    </w:p>
    <w:p>
      <w:pPr>
        <w:pStyle w:val="Style10"/>
        <w:spacing w:before="0" w:after="0"/>
        <w:ind w:firstLine="540"/>
        <w:jc w:val="both"/>
        <w:rPr>
          <w:i/>
          <w:i/>
          <w:iCs/>
          <w:color w:val="000000"/>
          <w:szCs w:val="19"/>
        </w:rPr>
      </w:pPr>
      <w:r>
        <w:rPr>
          <w:i/>
          <w:iCs/>
          <w:color w:val="000000"/>
          <w:szCs w:val="19"/>
        </w:rPr>
        <w:t>***</w:t>
      </w:r>
    </w:p>
    <w:p>
      <w:pPr>
        <w:pStyle w:val="Normal"/>
        <w:ind w:firstLine="540"/>
        <w:jc w:val="both"/>
        <w:rPr>
          <w:color w:val="000000"/>
          <w:szCs w:val="21"/>
        </w:rPr>
      </w:pPr>
      <w:r>
        <w:rPr>
          <w:color w:val="000000"/>
          <w:szCs w:val="21"/>
        </w:rPr>
        <w:t>Был в моей жизни мужчина, которого я любила платонически. Это продолжалось много лет. Когда я его впервые увидела - подумала, что наши взаимоотношения будут только платонические. Знала, что у него было много связей, и его любили многие женщины. Он обладал многими достойными для мужчины в наше время качеств: сила, ум, слава, деньги, внешность, положение в обществе. Догадывалась, что его жене приходилось нелегко. Я очень хотела, чтобы у них была крепкая, дружная, основанная на любви семья. Это было моё единственное желание по отношению к нему изначально. Думала, что пусть он знает, что есть чистые платонические чувства. В основу были положены чистые взаимоотношения. Но возникло много лжи и грязи. Однажды рано утром, проснувшись, пошли следующие строки:</w:t>
      </w:r>
    </w:p>
    <w:p>
      <w:pPr>
        <w:pStyle w:val="Normal"/>
        <w:ind w:firstLine="540"/>
        <w:jc w:val="both"/>
        <w:rPr>
          <w:i/>
          <w:i/>
          <w:iCs/>
          <w:color w:val="000000"/>
          <w:szCs w:val="19"/>
        </w:rPr>
      </w:pPr>
      <w:r>
        <w:rPr>
          <w:i/>
          <w:iCs/>
          <w:color w:val="000000"/>
          <w:szCs w:val="19"/>
        </w:rPr>
      </w:r>
    </w:p>
    <w:p>
      <w:pPr>
        <w:pStyle w:val="Normal"/>
        <w:ind w:firstLine="540"/>
        <w:jc w:val="both"/>
        <w:rPr>
          <w:i/>
          <w:i/>
          <w:iCs/>
          <w:color w:val="000000"/>
          <w:szCs w:val="19"/>
        </w:rPr>
      </w:pPr>
      <w:r>
        <w:rPr>
          <w:i/>
          <w:iCs/>
          <w:color w:val="000000"/>
          <w:szCs w:val="19"/>
        </w:rPr>
        <w:t xml:space="preserve">Хочу поведать я рассказ </w:t>
      </w:r>
    </w:p>
    <w:p>
      <w:pPr>
        <w:pStyle w:val="Normal"/>
        <w:ind w:firstLine="540"/>
        <w:jc w:val="both"/>
        <w:rPr>
          <w:i/>
          <w:i/>
          <w:iCs/>
          <w:color w:val="000000"/>
          <w:szCs w:val="19"/>
        </w:rPr>
      </w:pPr>
      <w:r>
        <w:rPr>
          <w:i/>
          <w:iCs/>
          <w:color w:val="000000"/>
          <w:szCs w:val="19"/>
        </w:rPr>
        <w:t xml:space="preserve">Быль-рассказ о ... </w:t>
      </w:r>
    </w:p>
    <w:p>
      <w:pPr>
        <w:pStyle w:val="Normal"/>
        <w:ind w:firstLine="540"/>
        <w:jc w:val="both"/>
        <w:rPr>
          <w:i/>
          <w:i/>
          <w:iCs/>
          <w:color w:val="000000"/>
          <w:szCs w:val="19"/>
        </w:rPr>
      </w:pPr>
      <w:r>
        <w:rPr>
          <w:i/>
          <w:iCs/>
          <w:color w:val="000000"/>
          <w:szCs w:val="19"/>
        </w:rPr>
        <w:t xml:space="preserve">А впрочем, слушайте, </w:t>
      </w:r>
    </w:p>
    <w:p>
      <w:pPr>
        <w:pStyle w:val="Normal"/>
        <w:ind w:firstLine="540"/>
        <w:jc w:val="both"/>
        <w:rPr>
          <w:i/>
          <w:i/>
          <w:iCs/>
          <w:color w:val="000000"/>
          <w:szCs w:val="19"/>
        </w:rPr>
      </w:pPr>
      <w:r>
        <w:rPr>
          <w:i/>
          <w:iCs/>
          <w:color w:val="000000"/>
          <w:szCs w:val="19"/>
        </w:rPr>
        <w:t xml:space="preserve">И определить название </w:t>
      </w:r>
    </w:p>
    <w:p>
      <w:pPr>
        <w:pStyle w:val="Normal"/>
        <w:ind w:firstLine="540"/>
        <w:jc w:val="both"/>
        <w:rPr>
          <w:i/>
          <w:i/>
          <w:iCs/>
          <w:color w:val="000000"/>
          <w:szCs w:val="19"/>
        </w:rPr>
      </w:pPr>
      <w:r>
        <w:rPr>
          <w:i/>
          <w:iCs/>
          <w:color w:val="000000"/>
          <w:szCs w:val="19"/>
        </w:rPr>
        <w:t xml:space="preserve">Сможете вы сами. </w:t>
      </w:r>
    </w:p>
    <w:p>
      <w:pPr>
        <w:pStyle w:val="Normal"/>
        <w:ind w:firstLine="540"/>
        <w:jc w:val="both"/>
        <w:rPr>
          <w:i/>
          <w:i/>
          <w:iCs/>
          <w:color w:val="000000"/>
          <w:szCs w:val="19"/>
        </w:rPr>
      </w:pPr>
      <w:r>
        <w:rPr>
          <w:i/>
          <w:iCs/>
          <w:color w:val="000000"/>
          <w:szCs w:val="19"/>
        </w:rPr>
      </w:r>
    </w:p>
    <w:p>
      <w:pPr>
        <w:pStyle w:val="Normal"/>
        <w:ind w:firstLine="540"/>
        <w:jc w:val="both"/>
        <w:rPr>
          <w:i/>
          <w:i/>
          <w:iCs/>
          <w:color w:val="000000"/>
          <w:szCs w:val="19"/>
        </w:rPr>
      </w:pPr>
      <w:r>
        <w:rPr>
          <w:i/>
          <w:iCs/>
          <w:color w:val="000000"/>
          <w:szCs w:val="19"/>
        </w:rPr>
        <w:t xml:space="preserve">"Встретились два одиноких сердца </w:t>
      </w:r>
    </w:p>
    <w:p>
      <w:pPr>
        <w:pStyle w:val="Normal"/>
        <w:ind w:firstLine="540"/>
        <w:jc w:val="both"/>
        <w:rPr>
          <w:i/>
          <w:i/>
          <w:iCs/>
          <w:color w:val="000000"/>
          <w:szCs w:val="19"/>
        </w:rPr>
      </w:pPr>
      <w:r>
        <w:rPr>
          <w:i/>
          <w:iCs/>
          <w:color w:val="000000"/>
          <w:szCs w:val="19"/>
        </w:rPr>
        <w:t xml:space="preserve">Он и Она из прошлого. </w:t>
      </w:r>
    </w:p>
    <w:p>
      <w:pPr>
        <w:pStyle w:val="Normal"/>
        <w:ind w:firstLine="540"/>
        <w:jc w:val="both"/>
        <w:rPr>
          <w:i/>
          <w:i/>
          <w:iCs/>
          <w:color w:val="000000"/>
          <w:szCs w:val="19"/>
        </w:rPr>
      </w:pPr>
      <w:r>
        <w:rPr>
          <w:i/>
          <w:iCs/>
          <w:color w:val="000000"/>
          <w:szCs w:val="19"/>
        </w:rPr>
        <w:t xml:space="preserve">Вдруг, узнав друг друга, </w:t>
      </w:r>
    </w:p>
    <w:p>
      <w:pPr>
        <w:pStyle w:val="Normal"/>
        <w:ind w:firstLine="540"/>
        <w:jc w:val="both"/>
        <w:rPr>
          <w:i/>
          <w:i/>
          <w:iCs/>
          <w:color w:val="000000"/>
          <w:szCs w:val="19"/>
        </w:rPr>
      </w:pPr>
      <w:r>
        <w:rPr>
          <w:i/>
          <w:iCs/>
          <w:color w:val="000000"/>
          <w:szCs w:val="19"/>
        </w:rPr>
        <w:t xml:space="preserve">И вспомнив, что была любовь меж ними. </w:t>
      </w:r>
    </w:p>
    <w:p>
      <w:pPr>
        <w:pStyle w:val="Normal"/>
        <w:ind w:firstLine="540"/>
        <w:jc w:val="both"/>
        <w:rPr>
          <w:i/>
          <w:i/>
          <w:iCs/>
          <w:color w:val="000000"/>
          <w:szCs w:val="19"/>
        </w:rPr>
      </w:pPr>
      <w:r>
        <w:rPr>
          <w:i/>
          <w:iCs/>
          <w:color w:val="000000"/>
          <w:szCs w:val="19"/>
        </w:rPr>
        <w:t xml:space="preserve">Трепетно и искренне зажглись, </w:t>
      </w:r>
    </w:p>
    <w:p>
      <w:pPr>
        <w:pStyle w:val="Normal"/>
        <w:ind w:firstLine="540"/>
        <w:jc w:val="both"/>
        <w:rPr>
          <w:i/>
          <w:i/>
          <w:iCs/>
          <w:color w:val="000000"/>
          <w:szCs w:val="19"/>
        </w:rPr>
      </w:pPr>
      <w:r>
        <w:rPr>
          <w:i/>
          <w:iCs/>
          <w:color w:val="000000"/>
          <w:szCs w:val="19"/>
        </w:rPr>
        <w:t xml:space="preserve">Соединясь в пространстве </w:t>
      </w:r>
    </w:p>
    <w:p>
      <w:pPr>
        <w:pStyle w:val="Normal"/>
        <w:ind w:firstLine="540"/>
        <w:jc w:val="both"/>
        <w:rPr>
          <w:i/>
          <w:i/>
          <w:iCs/>
          <w:color w:val="000000"/>
          <w:szCs w:val="19"/>
        </w:rPr>
      </w:pPr>
      <w:r>
        <w:rPr>
          <w:i/>
          <w:iCs/>
          <w:color w:val="000000"/>
          <w:szCs w:val="19"/>
        </w:rPr>
        <w:t xml:space="preserve">Звездою яркой, светлой. </w:t>
      </w:r>
    </w:p>
    <w:p>
      <w:pPr>
        <w:pStyle w:val="Normal"/>
        <w:ind w:firstLine="540"/>
        <w:jc w:val="both"/>
        <w:rPr>
          <w:i/>
          <w:i/>
          <w:iCs/>
          <w:color w:val="000000"/>
          <w:szCs w:val="19"/>
        </w:rPr>
      </w:pPr>
      <w:r>
        <w:rPr>
          <w:i/>
          <w:iCs/>
          <w:color w:val="000000"/>
          <w:szCs w:val="19"/>
        </w:rPr>
        <w:t xml:space="preserve">И свет свой, излучая, </w:t>
      </w:r>
    </w:p>
    <w:p>
      <w:pPr>
        <w:pStyle w:val="Normal"/>
        <w:ind w:firstLine="540"/>
        <w:jc w:val="both"/>
        <w:rPr>
          <w:i/>
          <w:i/>
          <w:iCs/>
          <w:color w:val="000000"/>
          <w:szCs w:val="19"/>
        </w:rPr>
      </w:pPr>
      <w:r>
        <w:rPr>
          <w:i/>
          <w:iCs/>
          <w:color w:val="000000"/>
          <w:szCs w:val="19"/>
        </w:rPr>
        <w:t xml:space="preserve">Розовый и тихий свет любви, </w:t>
      </w:r>
    </w:p>
    <w:p>
      <w:pPr>
        <w:pStyle w:val="Normal"/>
        <w:ind w:firstLine="540"/>
        <w:jc w:val="both"/>
        <w:rPr>
          <w:i/>
          <w:i/>
          <w:iCs/>
          <w:color w:val="000000"/>
          <w:szCs w:val="19"/>
        </w:rPr>
      </w:pPr>
      <w:r>
        <w:rPr>
          <w:i/>
          <w:iCs/>
          <w:color w:val="000000"/>
          <w:szCs w:val="19"/>
        </w:rPr>
        <w:t xml:space="preserve">Звезда давала всем вокруг себя </w:t>
      </w:r>
    </w:p>
    <w:p>
      <w:pPr>
        <w:pStyle w:val="Normal"/>
        <w:ind w:firstLine="540"/>
        <w:jc w:val="both"/>
        <w:rPr>
          <w:i/>
          <w:i/>
          <w:iCs/>
          <w:color w:val="000000"/>
          <w:szCs w:val="19"/>
        </w:rPr>
      </w:pPr>
      <w:r>
        <w:rPr>
          <w:i/>
          <w:iCs/>
          <w:color w:val="000000"/>
          <w:szCs w:val="19"/>
        </w:rPr>
        <w:t xml:space="preserve">Тепло и радость. </w:t>
      </w:r>
    </w:p>
    <w:p>
      <w:pPr>
        <w:pStyle w:val="Normal"/>
        <w:ind w:firstLine="540"/>
        <w:jc w:val="both"/>
        <w:rPr>
          <w:i/>
          <w:i/>
          <w:iCs/>
          <w:color w:val="000000"/>
          <w:szCs w:val="19"/>
        </w:rPr>
      </w:pPr>
      <w:r>
        <w:rPr>
          <w:i/>
          <w:iCs/>
          <w:color w:val="000000"/>
          <w:szCs w:val="19"/>
        </w:rPr>
      </w:r>
    </w:p>
    <w:p>
      <w:pPr>
        <w:pStyle w:val="Normal"/>
        <w:ind w:firstLine="540"/>
        <w:jc w:val="both"/>
        <w:rPr>
          <w:i/>
          <w:i/>
          <w:iCs/>
          <w:color w:val="000000"/>
          <w:szCs w:val="19"/>
        </w:rPr>
      </w:pPr>
      <w:r>
        <w:rPr>
          <w:i/>
          <w:iCs/>
          <w:color w:val="000000"/>
          <w:szCs w:val="19"/>
        </w:rPr>
        <w:t xml:space="preserve">А потом. Да, потом </w:t>
      </w:r>
    </w:p>
    <w:p>
      <w:pPr>
        <w:pStyle w:val="Normal"/>
        <w:ind w:firstLine="540"/>
        <w:jc w:val="both"/>
        <w:rPr>
          <w:i/>
          <w:i/>
          <w:iCs/>
          <w:color w:val="000000"/>
          <w:szCs w:val="19"/>
        </w:rPr>
      </w:pPr>
      <w:r>
        <w:rPr>
          <w:i/>
          <w:iCs/>
          <w:color w:val="000000"/>
          <w:szCs w:val="19"/>
        </w:rPr>
        <w:t xml:space="preserve">Убивали Любовь, </w:t>
      </w:r>
    </w:p>
    <w:p>
      <w:pPr>
        <w:pStyle w:val="Normal"/>
        <w:ind w:firstLine="540"/>
        <w:jc w:val="both"/>
        <w:rPr>
          <w:i/>
          <w:i/>
          <w:iCs/>
          <w:color w:val="000000"/>
          <w:szCs w:val="19"/>
        </w:rPr>
      </w:pPr>
      <w:r>
        <w:rPr>
          <w:i/>
          <w:iCs/>
          <w:color w:val="000000"/>
          <w:szCs w:val="19"/>
        </w:rPr>
        <w:t xml:space="preserve">Убивали в четыре руки, </w:t>
      </w:r>
    </w:p>
    <w:p>
      <w:pPr>
        <w:pStyle w:val="Normal"/>
        <w:ind w:firstLine="540"/>
        <w:jc w:val="both"/>
        <w:rPr>
          <w:i/>
          <w:i/>
          <w:iCs/>
          <w:color w:val="000000"/>
          <w:szCs w:val="19"/>
        </w:rPr>
      </w:pPr>
      <w:r>
        <w:rPr>
          <w:i/>
          <w:iCs/>
          <w:color w:val="000000"/>
          <w:szCs w:val="19"/>
        </w:rPr>
        <w:t xml:space="preserve">Хладнокровно и молча </w:t>
      </w:r>
    </w:p>
    <w:p>
      <w:pPr>
        <w:pStyle w:val="Normal"/>
        <w:ind w:firstLine="540"/>
        <w:jc w:val="both"/>
        <w:rPr>
          <w:i/>
          <w:i/>
          <w:iCs/>
          <w:color w:val="000000"/>
          <w:szCs w:val="19"/>
        </w:rPr>
      </w:pPr>
      <w:r>
        <w:rPr>
          <w:i/>
          <w:iCs/>
          <w:color w:val="000000"/>
          <w:szCs w:val="19"/>
        </w:rPr>
        <w:t xml:space="preserve">Свой страх, загоняя в тупик. </w:t>
      </w:r>
    </w:p>
    <w:p>
      <w:pPr>
        <w:pStyle w:val="Normal"/>
        <w:ind w:firstLine="540"/>
        <w:jc w:val="both"/>
        <w:rPr>
          <w:i/>
          <w:i/>
          <w:iCs/>
          <w:color w:val="000000"/>
          <w:szCs w:val="19"/>
        </w:rPr>
      </w:pPr>
      <w:r>
        <w:rPr>
          <w:i/>
          <w:iCs/>
          <w:color w:val="000000"/>
          <w:szCs w:val="19"/>
        </w:rPr>
        <w:t xml:space="preserve">Его страх - власть </w:t>
      </w:r>
    </w:p>
    <w:p>
      <w:pPr>
        <w:pStyle w:val="Normal"/>
        <w:ind w:firstLine="540"/>
        <w:jc w:val="both"/>
        <w:rPr>
          <w:i/>
          <w:i/>
          <w:iCs/>
          <w:color w:val="000000"/>
          <w:szCs w:val="19"/>
        </w:rPr>
      </w:pPr>
      <w:r>
        <w:rPr>
          <w:i/>
          <w:iCs/>
          <w:color w:val="000000"/>
          <w:szCs w:val="19"/>
        </w:rPr>
        <w:t xml:space="preserve">и мощная гордыня, </w:t>
      </w:r>
    </w:p>
    <w:p>
      <w:pPr>
        <w:pStyle w:val="Normal"/>
        <w:ind w:firstLine="540"/>
        <w:jc w:val="both"/>
        <w:rPr>
          <w:i/>
          <w:i/>
          <w:iCs/>
          <w:color w:val="000000"/>
          <w:szCs w:val="19"/>
        </w:rPr>
      </w:pPr>
      <w:r>
        <w:rPr>
          <w:i/>
          <w:iCs/>
          <w:color w:val="000000"/>
          <w:szCs w:val="19"/>
        </w:rPr>
        <w:t xml:space="preserve">Её - печальная духовность, </w:t>
      </w:r>
    </w:p>
    <w:p>
      <w:pPr>
        <w:pStyle w:val="Normal"/>
        <w:ind w:firstLine="540"/>
        <w:jc w:val="both"/>
        <w:rPr>
          <w:i/>
          <w:i/>
          <w:iCs/>
          <w:color w:val="000000"/>
          <w:szCs w:val="19"/>
        </w:rPr>
      </w:pPr>
      <w:r>
        <w:rPr>
          <w:i/>
          <w:iCs/>
          <w:color w:val="000000"/>
          <w:szCs w:val="19"/>
        </w:rPr>
        <w:t xml:space="preserve">А совместно - долг земной. </w:t>
      </w:r>
    </w:p>
    <w:p>
      <w:pPr>
        <w:pStyle w:val="Normal"/>
        <w:ind w:firstLine="540"/>
        <w:jc w:val="both"/>
        <w:rPr>
          <w:i/>
          <w:i/>
          <w:iCs/>
          <w:color w:val="000000"/>
          <w:szCs w:val="19"/>
        </w:rPr>
      </w:pPr>
      <w:r>
        <w:rPr>
          <w:i/>
          <w:iCs/>
          <w:color w:val="000000"/>
          <w:szCs w:val="19"/>
        </w:rPr>
        <w:t xml:space="preserve">Но перед кем?! </w:t>
      </w:r>
    </w:p>
    <w:p>
      <w:pPr>
        <w:pStyle w:val="Normal"/>
        <w:ind w:firstLine="540"/>
        <w:jc w:val="both"/>
        <w:rPr>
          <w:i/>
          <w:i/>
          <w:iCs/>
          <w:color w:val="000000"/>
          <w:szCs w:val="19"/>
        </w:rPr>
      </w:pPr>
      <w:r>
        <w:rPr>
          <w:i/>
          <w:iCs/>
          <w:color w:val="000000"/>
          <w:szCs w:val="19"/>
        </w:rPr>
        <w:t xml:space="preserve">Любви хотелось просто жить, </w:t>
      </w:r>
    </w:p>
    <w:p>
      <w:pPr>
        <w:pStyle w:val="Normal"/>
        <w:ind w:firstLine="540"/>
        <w:jc w:val="both"/>
        <w:rPr>
          <w:i/>
          <w:i/>
          <w:iCs/>
          <w:color w:val="000000"/>
          <w:szCs w:val="19"/>
        </w:rPr>
      </w:pPr>
      <w:r>
        <w:rPr>
          <w:i/>
          <w:iCs/>
          <w:color w:val="000000"/>
          <w:szCs w:val="19"/>
        </w:rPr>
        <w:t xml:space="preserve">Жить ничего не требуя взамен. </w:t>
      </w:r>
    </w:p>
    <w:p>
      <w:pPr>
        <w:pStyle w:val="Normal"/>
        <w:ind w:firstLine="540"/>
        <w:jc w:val="both"/>
        <w:rPr>
          <w:i/>
          <w:i/>
          <w:iCs/>
          <w:color w:val="000000"/>
          <w:szCs w:val="19"/>
        </w:rPr>
      </w:pPr>
      <w:r>
        <w:rPr>
          <w:i/>
          <w:iCs/>
          <w:color w:val="000000"/>
          <w:szCs w:val="19"/>
        </w:rPr>
        <w:t xml:space="preserve">Били её беспощадно. </w:t>
      </w:r>
    </w:p>
    <w:p>
      <w:pPr>
        <w:pStyle w:val="Normal"/>
        <w:ind w:firstLine="540"/>
        <w:jc w:val="both"/>
        <w:rPr>
          <w:i/>
          <w:i/>
          <w:iCs/>
          <w:color w:val="000000"/>
          <w:szCs w:val="19"/>
        </w:rPr>
      </w:pPr>
      <w:r>
        <w:rPr>
          <w:i/>
          <w:iCs/>
          <w:color w:val="000000"/>
          <w:szCs w:val="19"/>
        </w:rPr>
        <w:t xml:space="preserve">Затоптали в грязь, в болото, </w:t>
      </w:r>
    </w:p>
    <w:p>
      <w:pPr>
        <w:pStyle w:val="Normal"/>
        <w:ind w:firstLine="540"/>
        <w:jc w:val="both"/>
        <w:rPr>
          <w:i/>
          <w:i/>
          <w:iCs/>
          <w:color w:val="000000"/>
          <w:szCs w:val="19"/>
        </w:rPr>
      </w:pPr>
      <w:r>
        <w:rPr>
          <w:i/>
          <w:iCs/>
          <w:color w:val="000000"/>
          <w:szCs w:val="19"/>
        </w:rPr>
        <w:t xml:space="preserve">Изрешетили пулями. </w:t>
      </w:r>
    </w:p>
    <w:p>
      <w:pPr>
        <w:pStyle w:val="Normal"/>
        <w:ind w:firstLine="540"/>
        <w:jc w:val="both"/>
        <w:rPr>
          <w:i/>
          <w:i/>
          <w:iCs/>
          <w:color w:val="000000"/>
          <w:szCs w:val="19"/>
        </w:rPr>
      </w:pPr>
      <w:r>
        <w:rPr>
          <w:i/>
          <w:iCs/>
          <w:color w:val="000000"/>
          <w:szCs w:val="19"/>
        </w:rPr>
      </w:r>
    </w:p>
    <w:p>
      <w:pPr>
        <w:pStyle w:val="Normal"/>
        <w:ind w:firstLine="540"/>
        <w:jc w:val="both"/>
        <w:rPr>
          <w:i/>
          <w:i/>
          <w:iCs/>
          <w:color w:val="000000"/>
          <w:szCs w:val="19"/>
        </w:rPr>
      </w:pPr>
      <w:r>
        <w:rPr>
          <w:i/>
          <w:iCs/>
          <w:color w:val="000000"/>
          <w:szCs w:val="19"/>
        </w:rPr>
        <w:t xml:space="preserve">Но Любовь поднялась, </w:t>
      </w:r>
    </w:p>
    <w:p>
      <w:pPr>
        <w:pStyle w:val="Normal"/>
        <w:ind w:firstLine="540"/>
        <w:jc w:val="both"/>
        <w:rPr>
          <w:i/>
          <w:i/>
          <w:iCs/>
          <w:color w:val="000000"/>
          <w:szCs w:val="19"/>
        </w:rPr>
      </w:pPr>
      <w:r>
        <w:rPr>
          <w:i/>
          <w:iCs/>
          <w:color w:val="000000"/>
          <w:szCs w:val="19"/>
        </w:rPr>
        <w:t xml:space="preserve">Простив им боль и ужас свой. </w:t>
      </w:r>
    </w:p>
    <w:p>
      <w:pPr>
        <w:pStyle w:val="Normal"/>
        <w:ind w:firstLine="540"/>
        <w:jc w:val="both"/>
        <w:rPr>
          <w:i/>
          <w:i/>
          <w:iCs/>
          <w:color w:val="000000"/>
          <w:szCs w:val="19"/>
        </w:rPr>
      </w:pPr>
      <w:r>
        <w:rPr>
          <w:i/>
          <w:iCs/>
          <w:color w:val="000000"/>
          <w:szCs w:val="19"/>
        </w:rPr>
        <w:t xml:space="preserve">Расправив розовое, разорванное платье, </w:t>
      </w:r>
    </w:p>
    <w:p>
      <w:pPr>
        <w:pStyle w:val="Normal"/>
        <w:ind w:firstLine="540"/>
        <w:jc w:val="both"/>
        <w:rPr>
          <w:i/>
          <w:i/>
          <w:iCs/>
          <w:color w:val="000000"/>
          <w:szCs w:val="19"/>
        </w:rPr>
      </w:pPr>
      <w:r>
        <w:rPr>
          <w:i/>
          <w:iCs/>
          <w:color w:val="000000"/>
          <w:szCs w:val="19"/>
        </w:rPr>
        <w:t xml:space="preserve">Заштопала его, почистив грязь. </w:t>
      </w:r>
    </w:p>
    <w:p>
      <w:pPr>
        <w:pStyle w:val="Normal"/>
        <w:ind w:firstLine="540"/>
        <w:jc w:val="both"/>
        <w:rPr>
          <w:i/>
          <w:i/>
          <w:iCs/>
          <w:color w:val="000000"/>
          <w:szCs w:val="19"/>
        </w:rPr>
      </w:pPr>
      <w:r>
        <w:rPr>
          <w:i/>
          <w:iCs/>
          <w:color w:val="000000"/>
          <w:szCs w:val="19"/>
        </w:rPr>
        <w:t xml:space="preserve">И, смахнув слезинку со щеки, </w:t>
      </w:r>
    </w:p>
    <w:p>
      <w:pPr>
        <w:pStyle w:val="Normal"/>
        <w:ind w:firstLine="540"/>
        <w:jc w:val="both"/>
        <w:rPr>
          <w:i/>
          <w:i/>
          <w:iCs/>
          <w:color w:val="000000"/>
          <w:szCs w:val="19"/>
        </w:rPr>
      </w:pPr>
      <w:r>
        <w:rPr>
          <w:i/>
          <w:iCs/>
          <w:color w:val="000000"/>
          <w:szCs w:val="19"/>
        </w:rPr>
        <w:t xml:space="preserve">Взметнулась вверх, в пространство, </w:t>
      </w:r>
    </w:p>
    <w:p>
      <w:pPr>
        <w:pStyle w:val="Normal"/>
        <w:ind w:firstLine="540"/>
        <w:jc w:val="both"/>
        <w:rPr>
          <w:i/>
          <w:i/>
          <w:iCs/>
          <w:color w:val="000000"/>
          <w:szCs w:val="19"/>
        </w:rPr>
      </w:pPr>
      <w:r>
        <w:rPr>
          <w:i/>
          <w:iCs/>
          <w:color w:val="000000"/>
          <w:szCs w:val="19"/>
        </w:rPr>
        <w:t xml:space="preserve">Набирая силы, </w:t>
      </w:r>
    </w:p>
    <w:p>
      <w:pPr>
        <w:pStyle w:val="Normal"/>
        <w:ind w:firstLine="540"/>
        <w:jc w:val="both"/>
        <w:rPr>
          <w:i/>
          <w:i/>
          <w:iCs/>
          <w:color w:val="000000"/>
          <w:szCs w:val="19"/>
        </w:rPr>
      </w:pPr>
      <w:r>
        <w:rPr>
          <w:i/>
          <w:iCs/>
          <w:color w:val="000000"/>
          <w:szCs w:val="19"/>
        </w:rPr>
        <w:t xml:space="preserve">в своё пока ещё беспомощное тело." </w:t>
      </w:r>
    </w:p>
    <w:p>
      <w:pPr>
        <w:pStyle w:val="Normal"/>
        <w:ind w:firstLine="540"/>
        <w:jc w:val="both"/>
        <w:rPr>
          <w:i/>
          <w:i/>
          <w:iCs/>
          <w:color w:val="000000"/>
          <w:szCs w:val="19"/>
        </w:rPr>
      </w:pPr>
      <w:r>
        <w:rPr>
          <w:i/>
          <w:iCs/>
          <w:color w:val="000000"/>
          <w:szCs w:val="19"/>
        </w:rPr>
      </w:r>
    </w:p>
    <w:p>
      <w:pPr>
        <w:pStyle w:val="Normal"/>
        <w:ind w:firstLine="540"/>
        <w:jc w:val="both"/>
        <w:rPr>
          <w:i/>
          <w:i/>
          <w:iCs/>
          <w:color w:val="000000"/>
          <w:szCs w:val="19"/>
        </w:rPr>
      </w:pPr>
      <w:r>
        <w:rPr>
          <w:i/>
          <w:iCs/>
          <w:color w:val="000000"/>
          <w:szCs w:val="19"/>
        </w:rPr>
        <w:t xml:space="preserve">Вот и конец рассказа. </w:t>
      </w:r>
    </w:p>
    <w:p>
      <w:pPr>
        <w:pStyle w:val="Normal"/>
        <w:ind w:firstLine="540"/>
        <w:jc w:val="both"/>
        <w:rPr>
          <w:i/>
          <w:i/>
          <w:iCs/>
          <w:color w:val="000000"/>
          <w:szCs w:val="19"/>
        </w:rPr>
      </w:pPr>
      <w:r>
        <w:rPr>
          <w:i/>
          <w:iCs/>
          <w:color w:val="000000"/>
          <w:szCs w:val="19"/>
        </w:rPr>
        <w:t xml:space="preserve">Да, никому из нас </w:t>
      </w:r>
    </w:p>
    <w:p>
      <w:pPr>
        <w:pStyle w:val="Normal"/>
        <w:ind w:firstLine="540"/>
        <w:jc w:val="both"/>
        <w:rPr>
          <w:i/>
          <w:i/>
          <w:iCs/>
          <w:color w:val="000000"/>
          <w:szCs w:val="19"/>
        </w:rPr>
      </w:pPr>
      <w:r>
        <w:rPr>
          <w:i/>
          <w:iCs/>
          <w:color w:val="000000"/>
          <w:szCs w:val="19"/>
        </w:rPr>
        <w:t xml:space="preserve">Не уничтожить то, </w:t>
      </w:r>
    </w:p>
    <w:p>
      <w:pPr>
        <w:pStyle w:val="Normal"/>
        <w:ind w:firstLine="540"/>
        <w:jc w:val="both"/>
        <w:rPr>
          <w:i/>
          <w:i/>
          <w:iCs/>
          <w:color w:val="000000"/>
          <w:szCs w:val="19"/>
        </w:rPr>
      </w:pPr>
      <w:r>
        <w:rPr>
          <w:i/>
          <w:iCs/>
          <w:color w:val="000000"/>
          <w:szCs w:val="19"/>
        </w:rPr>
        <w:t xml:space="preserve">Что было велено </w:t>
      </w:r>
    </w:p>
    <w:p>
      <w:pPr>
        <w:pStyle w:val="Normal"/>
        <w:ind w:firstLine="540"/>
        <w:jc w:val="both"/>
        <w:rPr>
          <w:i/>
          <w:i/>
          <w:iCs/>
          <w:color w:val="000000"/>
          <w:szCs w:val="19"/>
        </w:rPr>
      </w:pPr>
      <w:r>
        <w:rPr>
          <w:i/>
          <w:iCs/>
          <w:color w:val="000000"/>
          <w:szCs w:val="19"/>
        </w:rPr>
        <w:t xml:space="preserve">По предназначенью Свыше. </w:t>
      </w:r>
    </w:p>
    <w:p>
      <w:pPr>
        <w:pStyle w:val="Normal"/>
        <w:ind w:firstLine="540"/>
        <w:jc w:val="both"/>
        <w:rPr>
          <w:i/>
          <w:i/>
          <w:iCs/>
          <w:color w:val="000000"/>
          <w:szCs w:val="19"/>
        </w:rPr>
      </w:pPr>
      <w:r>
        <w:rPr>
          <w:i/>
          <w:iCs/>
          <w:color w:val="000000"/>
          <w:szCs w:val="19"/>
        </w:rPr>
      </w:r>
    </w:p>
    <w:p>
      <w:pPr>
        <w:pStyle w:val="Normal"/>
        <w:ind w:firstLine="540"/>
        <w:jc w:val="both"/>
        <w:rPr>
          <w:i/>
          <w:i/>
          <w:iCs/>
          <w:color w:val="000000"/>
          <w:szCs w:val="19"/>
        </w:rPr>
      </w:pPr>
      <w:r>
        <w:rPr>
          <w:i/>
          <w:iCs/>
          <w:color w:val="000000"/>
          <w:szCs w:val="19"/>
        </w:rPr>
        <w:t xml:space="preserve">Вот и живет Любовь </w:t>
      </w:r>
    </w:p>
    <w:p>
      <w:pPr>
        <w:pStyle w:val="Normal"/>
        <w:ind w:firstLine="540"/>
        <w:jc w:val="both"/>
        <w:rPr>
          <w:i/>
          <w:i/>
          <w:iCs/>
          <w:color w:val="000000"/>
          <w:szCs w:val="19"/>
        </w:rPr>
      </w:pPr>
      <w:r>
        <w:rPr>
          <w:i/>
          <w:iCs/>
          <w:color w:val="000000"/>
          <w:szCs w:val="19"/>
        </w:rPr>
        <w:t xml:space="preserve">Всегда, Везде и Всюду, </w:t>
      </w:r>
    </w:p>
    <w:p>
      <w:pPr>
        <w:pStyle w:val="Normal"/>
        <w:ind w:firstLine="540"/>
        <w:jc w:val="both"/>
        <w:rPr>
          <w:i/>
          <w:i/>
          <w:iCs/>
          <w:color w:val="000000"/>
          <w:szCs w:val="19"/>
        </w:rPr>
      </w:pPr>
      <w:r>
        <w:rPr>
          <w:i/>
          <w:iCs/>
          <w:color w:val="000000"/>
          <w:szCs w:val="19"/>
        </w:rPr>
        <w:t xml:space="preserve">Вселяясь в души на века, </w:t>
      </w:r>
    </w:p>
    <w:p>
      <w:pPr>
        <w:pStyle w:val="Normal"/>
        <w:ind w:firstLine="540"/>
        <w:jc w:val="both"/>
        <w:rPr>
          <w:i/>
          <w:i/>
          <w:iCs/>
          <w:color w:val="000000"/>
          <w:szCs w:val="19"/>
        </w:rPr>
      </w:pPr>
      <w:r>
        <w:rPr>
          <w:i/>
          <w:iCs/>
          <w:color w:val="000000"/>
          <w:szCs w:val="19"/>
        </w:rPr>
        <w:t>Но только в те, кто ждет её.</w:t>
      </w:r>
    </w:p>
    <w:p>
      <w:pPr>
        <w:pStyle w:val="Normal"/>
        <w:ind w:firstLine="540"/>
        <w:jc w:val="both"/>
        <w:rPr>
          <w:i/>
          <w:i/>
          <w:iCs/>
          <w:color w:val="000000"/>
          <w:szCs w:val="19"/>
        </w:rPr>
      </w:pPr>
      <w:r>
        <w:rPr>
          <w:i/>
          <w:iCs/>
          <w:color w:val="000000"/>
          <w:szCs w:val="19"/>
        </w:rPr>
      </w:r>
    </w:p>
    <w:p>
      <w:pPr>
        <w:pStyle w:val="Normal"/>
        <w:ind w:firstLine="540"/>
        <w:jc w:val="both"/>
        <w:rPr>
          <w:color w:val="000000"/>
          <w:szCs w:val="21"/>
        </w:rPr>
      </w:pPr>
      <w:r>
        <w:rPr>
          <w:color w:val="000000"/>
          <w:szCs w:val="21"/>
        </w:rPr>
        <w:t xml:space="preserve">Моё желание исполнилось: взаимоотношения в этой семье улучшились. </w:t>
      </w:r>
    </w:p>
    <w:p>
      <w:pPr>
        <w:pStyle w:val="Normal"/>
        <w:ind w:firstLine="540"/>
        <w:jc w:val="both"/>
        <w:rPr>
          <w:color w:val="000000"/>
          <w:szCs w:val="21"/>
        </w:rPr>
      </w:pPr>
      <w:r>
        <w:rPr>
          <w:color w:val="000000"/>
          <w:szCs w:val="21"/>
        </w:rPr>
        <w:t xml:space="preserve">Что такое истинная любовь? Божественная любовь - это, когда ты любишь и принимаешь другого таким, какой он есть. До сих пор это происходило только с моей стороны, но не со стороны мужчин. Они делали гадости, обвиняли в чем-то, на самом деле проявлялся их негатив в моих энергиях. Правда, всем было хорошо, они очищались, дела шли лучше, оздоравливались и т.д. А мне было плохо, я чувствовала, что идет прямое использование, и, что истинной любви не было. Сколько слез было пролито, сколько раз я болела из-за таких связей. Когда мне было 25 лет, мои друзья говорили, что мол, можно о тебе уже написать трилогию. Поэтому буду краткой. Дело в том, что если у других частота разных событий происходила в период 20-30 лет - то у меня была насыщенная программа событий и ситуаций в течение года. И так всё время. Одна моя знакомая шутила: "Если хотите, чтобы начали быстро раскручиваться события - посидите возле неё только двадцать минут". Это была правда. </w:t>
      </w:r>
    </w:p>
    <w:p>
      <w:pPr>
        <w:pStyle w:val="Normal"/>
        <w:ind w:firstLine="540"/>
        <w:jc w:val="both"/>
        <w:rPr>
          <w:color w:val="000000"/>
          <w:szCs w:val="21"/>
        </w:rPr>
      </w:pPr>
      <w:r>
        <w:rPr>
          <w:color w:val="000000"/>
          <w:szCs w:val="21"/>
        </w:rPr>
        <w:t>Иногда я задыхалась от этой насыщенности, в общем, скучать не приходилось. Было очень "весело".</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Жизнь продолжалась: "била" и временами радовала. Я всё шла и шла вперед, дерзала, творила, любила, прощала, зная, что впереди самый счастливый конец - последнее воплощение. "Похнычу" и снова неутомимо вперед, тогда со мною были вера, надежда любовь. Здесь хочу отметить: правильно, не со мною, а внутри меня. На то время прошла много этапов внутреннего очищения сознания и развития души. Многое стала воспринимать по-другому, именно в истинном свете знаний. Знала, что самое главное для Отца - это Любовь во всех её проявлениях, любовь - радуга. Вся моя работа была связана с Любовью. Как-то один известный целитель спросил, какими техниками работаю. Не поняла и ответила, что не знаю никаких техник, и вся работа исключительно основана на энергии Любви, осознании и прощении. Уже потом, через пять лет, прочитала, что такой же точно ответ дал Сатья Саи Баба, когда Ему задали такой же вопрос.</w:t>
        <w:br/>
        <w:t xml:space="preserve"> Итак, я приехала в Питер, не подозревая, какая работа и испытания и сюрпризы духовного роста ждали меня здесь. Приехала с некоторым багажом знаний, со своим мировоззрением и опытом, с надеждой на встречу с такими же людьми. Но не тут-то было. Была в нормальном физическом состоянии и в гармонии с собой, как мне тогда представлялось. Я была спокойна; некоторые говорили, что я без эмоций, чем вызывала испуг и настороженность у отдельных лиц. Но моё спокойствие означало простое понимание и осознание происходящего. В начале 2001 года имела твердое сформированное мировоззрение.</w:t>
      </w:r>
    </w:p>
    <w:p>
      <w:pPr>
        <w:pStyle w:val="Normal"/>
        <w:ind w:firstLine="540"/>
        <w:jc w:val="both"/>
        <w:rPr>
          <w:color w:val="000000"/>
          <w:szCs w:val="21"/>
        </w:rPr>
      </w:pPr>
      <w:r>
        <w:rPr>
          <w:color w:val="000000"/>
          <w:szCs w:val="21"/>
        </w:rPr>
        <w:t xml:space="preserve">Конечно, были ошибки, без этого невозможно. Наша задача - принять их внутри себя, простить себя и по возможности исправить. Прежде, чем сказать "Нет, я не смогу", необходимо осознать, что мы навсегда закрываем дорогу к себе, все возможности к своему освобождению, разрушаем все мосты к осознанию действительности. И именно отсюда и начинается путь к экологической чистоте сознания общества в мире в целом по всем аспектам взаимодействия. Ничего не может быть отдельно. Яблоко без яблони не существует, а яблоня без хорошей земли, дождика и солнышка также не станет существовать, всё в Природе взаимосвязано. Но когда много дождика, яблоня не сможет хорошо плодоносить, и когда много солнышка, она также не сможет плодоносить. Необходима гармония в Природе, в человеке. И, если не мы, то кто!!! </w:t>
      </w:r>
    </w:p>
    <w:p>
      <w:pPr>
        <w:pStyle w:val="Normal"/>
        <w:ind w:firstLine="540"/>
        <w:jc w:val="both"/>
        <w:rPr/>
      </w:pPr>
      <w:r>
        <w:rPr>
          <w:color w:val="000000"/>
          <w:szCs w:val="21"/>
        </w:rPr>
        <w:t xml:space="preserve">Каждый из нас может! Только нужно сказать самому себе "Да, я смогу!", </w:t>
      </w:r>
      <w:r>
        <w:rPr>
          <w:i/>
          <w:iCs/>
          <w:color w:val="000000"/>
          <w:szCs w:val="21"/>
        </w:rPr>
        <w:t>искренне, с любовью и огромной верой в себя.</w:t>
      </w:r>
      <w:r>
        <w:rPr>
          <w:color w:val="000000"/>
          <w:szCs w:val="21"/>
        </w:rPr>
        <w:t xml:space="preserve"> От нашей чистоты помыслов зависит спасительное равновесие на планете. </w:t>
      </w:r>
    </w:p>
    <w:p>
      <w:pPr>
        <w:pStyle w:val="Normal"/>
        <w:ind w:firstLine="540"/>
        <w:jc w:val="both"/>
        <w:rPr>
          <w:color w:val="000000"/>
          <w:szCs w:val="21"/>
        </w:rPr>
      </w:pPr>
      <w:r>
        <w:rPr>
          <w:color w:val="000000"/>
          <w:szCs w:val="21"/>
        </w:rPr>
        <w:t xml:space="preserve">Хочу отметить несколько основных закономерностей, позволяющих совершенствовать и очищать сознание: </w:t>
      </w:r>
    </w:p>
    <w:p>
      <w:pPr>
        <w:pStyle w:val="Normal"/>
        <w:ind w:firstLine="540"/>
        <w:jc w:val="both"/>
        <w:rPr>
          <w:color w:val="000000"/>
          <w:szCs w:val="21"/>
        </w:rPr>
      </w:pPr>
      <w:r>
        <w:rPr>
          <w:color w:val="000000"/>
          <w:szCs w:val="21"/>
        </w:rPr>
        <w:t xml:space="preserve">1) Всепрощение (умение прощать себя, а также других, осознавая причину их неприятных поступков по отношению к Вам). </w:t>
      </w:r>
    </w:p>
    <w:p>
      <w:pPr>
        <w:pStyle w:val="Normal"/>
        <w:ind w:firstLine="540"/>
        <w:jc w:val="both"/>
        <w:rPr>
          <w:color w:val="000000"/>
          <w:szCs w:val="21"/>
        </w:rPr>
      </w:pPr>
      <w:r>
        <w:rPr>
          <w:color w:val="000000"/>
          <w:szCs w:val="21"/>
        </w:rPr>
        <w:t xml:space="preserve">2) Не осуждение (не осуждать себя и других за различные поступки); осуждая, вы мешаете механизму очищения себя, других и Природы, зарабатываете болезни и неприятности. </w:t>
      </w:r>
    </w:p>
    <w:p>
      <w:pPr>
        <w:pStyle w:val="Normal"/>
        <w:ind w:firstLine="540"/>
        <w:jc w:val="both"/>
        <w:rPr>
          <w:color w:val="000000"/>
          <w:szCs w:val="21"/>
        </w:rPr>
      </w:pPr>
      <w:r>
        <w:rPr>
          <w:color w:val="000000"/>
          <w:szCs w:val="21"/>
        </w:rPr>
        <w:t xml:space="preserve">3) Умение быть выше внутреннего позыва обвинять (чувство вины); не винить ни себя, ни других, а действовать с любовью и радостью в душе, отстаивая свои права. </w:t>
      </w:r>
    </w:p>
    <w:p>
      <w:pPr>
        <w:pStyle w:val="Normal"/>
        <w:ind w:firstLine="540"/>
        <w:jc w:val="both"/>
        <w:rPr>
          <w:color w:val="000000"/>
          <w:szCs w:val="21"/>
        </w:rPr>
      </w:pPr>
      <w:r>
        <w:rPr>
          <w:color w:val="000000"/>
          <w:szCs w:val="21"/>
        </w:rPr>
        <w:t xml:space="preserve">4) Не возвращаться в события негативного прошлого с душой на мысленном плане, не прокручивать его заново, сожалея и огорчаясь; знать, что тем самым вы накручиваете вдвое больше неприятностей на сегодняшний день; всё идет снова по замкнутому кругу (по восходящему или нисходящему). Но если вы вошли в негатив прошлого, быстро осознавайте, анализируйте и спокойно выходите с новой позитивной мотивацией в настоящее время. </w:t>
      </w:r>
    </w:p>
    <w:p>
      <w:pPr>
        <w:pStyle w:val="Normal"/>
        <w:ind w:firstLine="540"/>
        <w:jc w:val="both"/>
        <w:rPr>
          <w:color w:val="000000"/>
          <w:szCs w:val="21"/>
        </w:rPr>
      </w:pPr>
      <w:r>
        <w:rPr>
          <w:color w:val="000000"/>
          <w:szCs w:val="21"/>
        </w:rPr>
        <w:t xml:space="preserve">5) Ощущение радости сегодняшнего дня. Самим сделать настоящий миг каждого дня по возможности радостным, положительным и с благодарностью принять негатив, если таковой будет (белые и черные полосы, они всегда есть). </w:t>
      </w:r>
    </w:p>
    <w:p>
      <w:pPr>
        <w:pStyle w:val="Normal"/>
        <w:ind w:firstLine="540"/>
        <w:jc w:val="both"/>
        <w:rPr>
          <w:color w:val="000000"/>
          <w:szCs w:val="21"/>
        </w:rPr>
      </w:pPr>
      <w:r>
        <w:rPr>
          <w:color w:val="000000"/>
          <w:szCs w:val="21"/>
        </w:rPr>
        <w:t xml:space="preserve">Во время любых духовных практик (при чтении молитв, мантр и пр.) необходимо ставить цель: для чего мы это делаем, что мы хотим получить в результате. </w:t>
      </w:r>
    </w:p>
    <w:p>
      <w:pPr>
        <w:pStyle w:val="Normal"/>
        <w:ind w:firstLine="540"/>
        <w:jc w:val="both"/>
        <w:rPr>
          <w:color w:val="000000"/>
          <w:szCs w:val="21"/>
        </w:rPr>
      </w:pPr>
      <w:r>
        <w:rPr>
          <w:color w:val="000000"/>
          <w:szCs w:val="21"/>
        </w:rPr>
        <w:t>Конечно, всё абсолютно индивидуально, всё имеет множество граней и тонкостей. Главное - это гармония с самим собой и окружающим миром и позитивный взгляд, подкрепленный своевременными, давно назревшими действиями по всем аспектам, главным из которых является новое мировоззрение и миропонимание, которые основаны на новых знаниях и технологиях.</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pPr>
      <w:r>
        <w:rPr>
          <w:color w:val="000000"/>
          <w:szCs w:val="21"/>
        </w:rPr>
        <w:t>В Питере ждала работа, но не та, которую предполагала. Сначала принимала людей в одном центре, но потом стала работать сама. Еле сводила концы с концами, очень было тяжело материально. Работала с пространством, землей: было очень много негатива. Город был построен на боли, страданиях, - иными словами на "костях" людей. Когда ходила раньше по улицам - очень болели ноги, теперь намного легче. Были моменты, когда передавали метеосводку, что надвигается ураган - садилась и работала, - и ураган трансформировался. Это не голые факты, есть свидетели. Наводнения, теракты и многое другое чувствовала на себе, мне становилось очень плохо перед этим. Ничего не оставалось делать, приводила себя в норму, а заодно и все грядущие негативные ситуации, и природные катаклизмы. Время от времени начинала сетовать, что столько работала, денег не было, никаких развлечений - что же это за жизнь такая! Но потом успокаивалась, смирялась. Понимала, что такая моя судьба. Неожиданно для меня Высшие Учителя говорят, что нужно встретиться с президентом России. Очень хорошо понимала, что значит войти в структуры этого социума, сколько будет "приятных" моментов. Стояла и долго думала на набережной Невы. Когда согласилась, с востока через всё небо высветился широкий белый луч, а солнце в это время заходило на западе.</w:t>
      </w:r>
    </w:p>
    <w:p>
      <w:pPr>
        <w:pStyle w:val="Normal"/>
        <w:ind w:firstLine="540"/>
        <w:jc w:val="both"/>
        <w:rPr>
          <w:color w:val="000000"/>
          <w:szCs w:val="21"/>
        </w:rPr>
      </w:pPr>
      <w:r>
        <w:rPr>
          <w:color w:val="000000"/>
          <w:szCs w:val="21"/>
        </w:rPr>
        <w:t xml:space="preserve">После этого встретилась с губернатором. Шло время, и должна была состояться встреча двух президентов США и России, от которой очень многое зависело. Это понимали все, но каждый понимал по-своему. </w:t>
      </w:r>
    </w:p>
    <w:p>
      <w:pPr>
        <w:pStyle w:val="Normal"/>
        <w:ind w:firstLine="540"/>
        <w:jc w:val="both"/>
        <w:rPr>
          <w:color w:val="000000"/>
          <w:szCs w:val="21"/>
        </w:rPr>
      </w:pPr>
      <w:r>
        <w:rPr>
          <w:color w:val="000000"/>
          <w:szCs w:val="21"/>
        </w:rPr>
        <w:t xml:space="preserve">Несколько дней думала - помогать или нет во время этой встречи. Знала, что "получать" буду я. В последний день дала согласие и услышала облегченный вздох. </w:t>
      </w:r>
    </w:p>
    <w:p>
      <w:pPr>
        <w:pStyle w:val="Normal"/>
        <w:ind w:firstLine="540"/>
        <w:jc w:val="both"/>
        <w:rPr>
          <w:color w:val="000000"/>
          <w:szCs w:val="21"/>
        </w:rPr>
      </w:pPr>
      <w:r>
        <w:rPr>
          <w:color w:val="000000"/>
          <w:szCs w:val="21"/>
        </w:rPr>
        <w:t xml:space="preserve">Работала по прежней схеме, но с некоторыми коррективами. Потом позвонили несколько человек, спросив, не моя ли работа, т.к. почерк был знаком. Очень радовалась, была счастлива, что через меня пошла помощь Земле. Потом, правда, начали убивать; было ощущение, что в тебя вонзают иглы. Слегла надолго, недоумевая, т.к. ошибок, корысти и каких-либо других неблагоприятных мотивов не было. Всё делала в состоянии любви, покоя и радости. </w:t>
      </w:r>
    </w:p>
    <w:p>
      <w:pPr>
        <w:pStyle w:val="Normal"/>
        <w:ind w:firstLine="540"/>
        <w:jc w:val="both"/>
        <w:rPr>
          <w:color w:val="000000"/>
          <w:szCs w:val="21"/>
        </w:rPr>
      </w:pPr>
      <w:r>
        <w:rPr>
          <w:color w:val="000000"/>
          <w:szCs w:val="21"/>
        </w:rPr>
        <w:t xml:space="preserve">Через три года, на встрече с Г. П. Грабовым, когда задала вопрос, получила ответ: "Помешала американцам", который, по сути, меня не устроил. Всё ещё была наивность, никогда не защищалась: считала, что чистые мысли и любовь - вот самая главная защита. </w:t>
      </w:r>
    </w:p>
    <w:p>
      <w:pPr>
        <w:pStyle w:val="Normal"/>
        <w:ind w:firstLine="540"/>
        <w:jc w:val="both"/>
        <w:rPr>
          <w:color w:val="000000"/>
          <w:szCs w:val="21"/>
        </w:rPr>
      </w:pPr>
      <w:r>
        <w:rPr>
          <w:color w:val="000000"/>
          <w:szCs w:val="21"/>
        </w:rPr>
        <w:t xml:space="preserve">Туго пришлось в те годы. Прописки не было, квартиры не было. Материально не выживали. Решила уехать. </w:t>
      </w:r>
    </w:p>
    <w:p>
      <w:pPr>
        <w:pStyle w:val="Normal"/>
        <w:ind w:firstLine="540"/>
        <w:jc w:val="both"/>
        <w:rPr>
          <w:color w:val="000000"/>
          <w:szCs w:val="21"/>
        </w:rPr>
      </w:pPr>
      <w:r>
        <w:rPr>
          <w:color w:val="000000"/>
          <w:szCs w:val="21"/>
        </w:rPr>
        <w:t>Неожиданно, мне занимают деньги без процентов, покупаю маленькую разбитую квартирку. И вместе с сыном постепенно делаем ремонт своими руками, преодолевая все трудности. И наконец-то через три месяца заселяемся. Получилось здорово - всё в радуге, даже пол. Затем опять начинают убивать, человек, с которым не захотела работать - нанял колдуна. Очевидно, дела его пошли плохо. Но я к нему испытывала Любовь; было странно, ведь он знал мои методы работы - любовь и прощение. Впрочем - это был не единственный случай, всегда спасала любовь. Вроде бы должна обидеться, а испытывала к людям любовь и понимание. Не зря же говорят, что "любовь спасет мир". Я была неуязвима, т.к. всегда жила с любовью, здесь имею в виду не человеческую любовь, а Божественную. Только тогда до конца не понимала, что нахожусь на самых высоких энергиях Любви и, что очень близка к Создателю.</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В моей практике был еще один странный факт. Почему-то многих смущала моя внешность. Существовало предубеждение, что целитель - это бабушка или пожилая женщина, непременно, с округлыми формами тела. Видела, как люди буквально замирали, увидев меня. Я понимала, что с ними происходило. У пациентов возникали сомнения в отношении моих способностей и исцелении. Позже они в этом признавались. Однажды, супружеская пара также была в недоумении. Женщина, растерявшись, подумала: "Ладно, пусть забирает мужа, главное чтобы был здоров ребенок". </w:t>
      </w:r>
    </w:p>
    <w:p>
      <w:pPr>
        <w:pStyle w:val="Normal"/>
        <w:ind w:firstLine="540"/>
        <w:jc w:val="both"/>
        <w:rPr>
          <w:color w:val="000000"/>
          <w:szCs w:val="21"/>
        </w:rPr>
      </w:pPr>
      <w:r>
        <w:rPr>
          <w:color w:val="000000"/>
          <w:szCs w:val="21"/>
        </w:rPr>
        <w:t xml:space="preserve">Как-то, в Питере, придя по вызову, мне открыла дверь молодая, красивая, с высоким, чувствовалось, интеллектом женщина. Спустя длительное время, она призналась, что не ожидала увидеть именно такой, несмотря на то, что уже была подготовлена по рассказам своей подруги. Стояла и удивленно смотрела, и в её голове вдруг возникли слова: "Красота спасет мир". Я была очень благодарна, это была поддержка с её стороны, т.к. появились комплексы по поводу своей внешности. Впоследствии у неё рассосались шрамы на сердце четырнадцатилетней давности и узлы на щитовидной железе, что смутило врачей при обследовании. Все это произошло в течение недели. Мы стали друзьями, далее оказалось, что в прошлых воплощениях она была и сестрой и дочерью. В течение нескольких лет, пройдя через внешние и внутренние трудности и препятствия, мы сумели сохранить теплые искренние отношения, основанные на Любви, терпении и взаимопонимании. </w:t>
      </w:r>
    </w:p>
    <w:p>
      <w:pPr>
        <w:pStyle w:val="Normal"/>
        <w:ind w:firstLine="540"/>
        <w:jc w:val="both"/>
        <w:rPr>
          <w:color w:val="000000"/>
          <w:szCs w:val="21"/>
        </w:rPr>
      </w:pPr>
      <w:r>
        <w:rPr>
          <w:color w:val="000000"/>
          <w:szCs w:val="21"/>
        </w:rPr>
        <w:t xml:space="preserve">Порой приходилось объяснять, что - это нормально. Целитель должен выглядеть моложе своих лет, быть здоровым, стройным и красивым. Он(а) - пример для людей. И, потом, ведь каждый человек и целитель индивидуален, выполняя именно свою функцию в процессе спасения всех. Каждый человек достоин Любви и уважения, и всех земных благ. Уже сейчас, после появления книг Крайона стало легче. Теперь можно опираться на них, приводя в пример. Говорят - "тёмный" человек. А что значит - "тёмный"? Это незнание Божественных Законов, отсюда идут зависть, раздражения, обиды, претензии. </w:t>
      </w:r>
    </w:p>
    <w:p>
      <w:pPr>
        <w:pStyle w:val="Normal"/>
        <w:ind w:firstLine="540"/>
        <w:jc w:val="both"/>
        <w:rPr>
          <w:color w:val="000000"/>
          <w:szCs w:val="21"/>
        </w:rPr>
      </w:pPr>
      <w:r>
        <w:rPr>
          <w:color w:val="000000"/>
          <w:szCs w:val="21"/>
        </w:rPr>
        <w:t>Давайте учиться и, в первую очередь, учиться любить всех и вся; учиться общаться и совершать действия с уровня души.</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В самые тяжелые моменты, приходили на помощь друзья, которые, в общем-то, были пациентами. Да, это запрещенный приём в психологии, нас предупреждали, когда училась в СПБГУ. Они собирали вместе определенную сумму, и я выезжала в Египет на Красное море, где очень быстро восстанавливалась. </w:t>
      </w:r>
    </w:p>
    <w:p>
      <w:pPr>
        <w:pStyle w:val="Normal"/>
        <w:ind w:firstLine="540"/>
        <w:jc w:val="both"/>
        <w:rPr>
          <w:color w:val="000000"/>
          <w:szCs w:val="21"/>
        </w:rPr>
      </w:pPr>
      <w:r>
        <w:rPr>
          <w:color w:val="000000"/>
          <w:szCs w:val="21"/>
        </w:rPr>
        <w:t xml:space="preserve">В первый раз, когда вышла из самолета и, сделав первые шаги, ощутила, что это родная земля, как будто мои владения. Ходила, ездила и чувствовала себя совсем иначе, чем дома в России, на Украине. Сразу менялась походка, осанка, присутствовало чувство величия и некой дозволенности. И там не только отдыхала, но, также много работала с землей и пространством. Возвращалась другая, более уверенная в себе, полная сил. Во время таких перелетов несколько раз через меня спасали самолеты. </w:t>
      </w:r>
    </w:p>
    <w:p>
      <w:pPr>
        <w:pStyle w:val="Normal"/>
        <w:ind w:firstLine="540"/>
        <w:jc w:val="both"/>
        <w:rPr>
          <w:color w:val="000000"/>
          <w:szCs w:val="21"/>
        </w:rPr>
      </w:pPr>
      <w:r>
        <w:rPr>
          <w:color w:val="000000"/>
          <w:szCs w:val="21"/>
        </w:rPr>
        <w:t xml:space="preserve">Где я только не побывала в Египте, хотелось прочувствовать всю историю этой удивительной страны. Только в двух случаях у меня не было желания осматривать экспозиции. В первом случае я осталась ожидать у автобуса. Все группы пошли осматривать останки дворца Изиды, а я стояла, и с тоской смотрела издалека на это огромное сооружение. Моё сознание и внутреннее чутье подсказывали, что если пойду, то вернусь еле живая. </w:t>
      </w:r>
    </w:p>
    <w:p>
      <w:pPr>
        <w:pStyle w:val="Normal"/>
        <w:ind w:firstLine="540"/>
        <w:jc w:val="both"/>
        <w:rPr>
          <w:color w:val="000000"/>
          <w:szCs w:val="21"/>
        </w:rPr>
      </w:pPr>
      <w:r>
        <w:rPr>
          <w:color w:val="000000"/>
          <w:szCs w:val="21"/>
        </w:rPr>
        <w:t xml:space="preserve">Во втором случае: мы посещали Долину Мертвых, где находится много гробниц, в т.ч. и Осириуса (правитель города мертвых, в его задачах было воскрешение, говорили, что он вернется для воплощения этой задачи). Зайдя в две гробницы, я также поняла, что больше не смогу осматривать другие. </w:t>
      </w:r>
    </w:p>
    <w:p>
      <w:pPr>
        <w:pStyle w:val="Normal"/>
        <w:ind w:firstLine="540"/>
        <w:jc w:val="both"/>
        <w:rPr>
          <w:color w:val="000000"/>
          <w:szCs w:val="21"/>
        </w:rPr>
      </w:pPr>
      <w:r>
        <w:rPr>
          <w:color w:val="000000"/>
          <w:szCs w:val="21"/>
        </w:rPr>
        <w:t xml:space="preserve">В одной из таких поездок очень захотелось подняться на гору Моисея, где он получил от Создателя десять заповедей. Существует поверье, что, поднявшись на гору, и, встретив рассвет, снимаются все грехи. Но тогда я уже хорошо понимала, что грехи грехами, а, если твоё миропонимание и мысли остаются прежними, то ты в одночасье зарабатываешь опять кучу грехов. Я имела другое желание, и, поэтому, обратившись к Создателю со своей просьбой, начала подъём. Это удивительное зрелище, когда лучи солнца скользят сначала по верхушкам гор, а затем, постепенно пронизывают всё вокруг. Ты стоишь на вершине горы, на высоте трёх тысяч метров и наблюдаешь, как всё вокруг сияет золотистым светом; солнечные краски играли, переливаясь разными оттенками. Дух захватывало от этой неописуемой красоты! </w:t>
      </w:r>
    </w:p>
    <w:p>
      <w:pPr>
        <w:pStyle w:val="Normal"/>
        <w:ind w:firstLine="540"/>
        <w:jc w:val="both"/>
        <w:rPr>
          <w:color w:val="000000"/>
          <w:szCs w:val="21"/>
        </w:rPr>
      </w:pPr>
      <w:r>
        <w:rPr>
          <w:color w:val="000000"/>
          <w:szCs w:val="21"/>
        </w:rPr>
        <w:t>А задумала я получить Божественное ощущение, которое получил Моисей при общении с Создателем. И мне дали это ощущение. Обратно спускалась очень легко; можно так сказать, что улыбалась каждая клеточка моей души, тела, сознания. Это была необычная радость, а Божественная. Умиротворение, покой и гармония ощущались во всем движении тела. Я буквально парила и наслаждалась. Интересно, что все остальные люди спускались грустные, усталые, с синяками под глазами, т.к. подъем совершался ночью. Подумала, что, наверное, и у меня такие же синяки под глазами. Вынула зеркальце, посмотрела и увидела: лицо светилось! Благодарность Создателю за этот опыт наполняла меня. А через год, снова, собираясь ехать в Египет на Синайский полуостров, вдруг услышала: "Обязательно поднимись на гору Моисея". С недоумением ответила, что уже там была и денег в обрез. Создатель говорит: "Для тебя будет дешевле, там ждет тебя чудо". "Ну ладно" - подумала я и забыла об этом. Помнила только, что нужно подняться на гору.</w:t>
      </w:r>
    </w:p>
    <w:p>
      <w:pPr>
        <w:pStyle w:val="Normal"/>
        <w:ind w:firstLine="540"/>
        <w:jc w:val="both"/>
        <w:rPr>
          <w:color w:val="000000"/>
          <w:szCs w:val="21"/>
        </w:rPr>
      </w:pPr>
      <w:r>
        <w:rPr>
          <w:color w:val="000000"/>
          <w:szCs w:val="21"/>
        </w:rPr>
        <w:t xml:space="preserve">Приехав, сразу записалась на эту экскурсию, спросив её стоимость. Осталась довольна: действительно, почти в два раза дешевле. Как, потом, оказалось, была одна с отеля, и именно для меня вышло так дешево. Ехала и радовалась, что недорогая поездка, а впереди ожидало чудо, о котором я забыла. Оно начало происходить с первых шагов вступления на тропу. Любуясь яркими россыпями звезд и падающими зарницами на огромном темном небе, вдруг сзади услышала грохот. Повернувшись, увидела, как всё небо пронзила молния параллельно земле, раздались снова раскаты грома. И так продолжалось часа два. Впереди - падающие зарницы, сзади - гром и молния, повторяющиеся через короткие промежутки времени. Да, это было удивительно, но о чуде еще не вспомнила. А дальше было еще интереснее. На полпути зашла отдохнуть в шатер. Кто купил чай и пил, а я просто решила отдохнуть, т.к. ничего не могла купить: как всегда была жесткая экономия. Вдруг налетел сильный ураган, шатер закачался из стороны в сторону. Народ загудел - как же теперь подниматься при таком ветре и так тяжелый подъем, а тут того и гляди: снесет с горы сильными порывами ветра. Я резко встала с мыслями: "Как начался, так и закончится!" Уверенно вышла из шатра и о чудо - мгновенно всё стихло, как будто ничего и не было. Кругом стояли тишина и безмолвие. Уже на вершине горы в шесть утра стал падать снег, затем дождь, мелкий град - всё по очереди. А потом, через минут двадцать - тридцать выглянуло солнце. И только после этого я вспомнила о чуде. Для Египта это было чудо! У них только два раза в году идет дождь, и то бывает не всегда. Мне в одночасье показали все стихии. Гид очень сожалел, что не поднялся с нами, добавив, что не видел подобного. Для местных жителей дождь на горе Моисея - очень хорошая примета. </w:t>
      </w:r>
    </w:p>
    <w:p>
      <w:pPr>
        <w:pStyle w:val="Normal"/>
        <w:ind w:firstLine="540"/>
        <w:jc w:val="both"/>
        <w:rPr>
          <w:color w:val="000000"/>
          <w:szCs w:val="21"/>
        </w:rPr>
      </w:pPr>
      <w:r>
        <w:rPr>
          <w:color w:val="000000"/>
          <w:szCs w:val="21"/>
        </w:rPr>
        <w:t xml:space="preserve">Но потом по приезду домой опять был спад, и снова мною овладевало одиночество, некая обделенность. Вместо гордости, за всю проделанную работу по спасению и чудеса, всё больше и больше появлялось чувство вины за то, что не такая как все. Пыталась уйти в сторону, быть просто психологом. Да и родители всё время обижались, что выбрала не тот путь. А я то в душе понимала - мой это путь и нет дороги назад и в сторону, только вперед. Через какие страдания и боль пришлось пройти, одному Ему известно. Все отдыхают на праздники, веселятся, а я работаю, т.к. вдруг на себе физически чувствую либо готовящийся теракт, либо что-то подобное. Жалость, упреки, непонимание со стороны окружающих и близких людей, сыграли свою роль. Я была жертвой, я ощущала себя ею каждой клеточкой. Близкие говорили: "Чего ты достигла, идя по духовному пути: ни денег, ни мужа". </w:t>
      </w:r>
    </w:p>
    <w:p>
      <w:pPr>
        <w:pStyle w:val="Normal"/>
        <w:ind w:firstLine="540"/>
        <w:jc w:val="both"/>
        <w:rPr>
          <w:color w:val="000000"/>
          <w:szCs w:val="21"/>
        </w:rPr>
      </w:pPr>
      <w:r>
        <w:rPr>
          <w:color w:val="000000"/>
          <w:szCs w:val="21"/>
        </w:rPr>
        <w:t>Иногда плакала, потом опять приходило смирение, и шла дальше. Но, в конце концов, наступило разочарование - падение. Я потеряла смысл, цель, надежду жить. В своё оправдание могу сказать, что было тяжело без поддержки на физическом уровне, в социуме. В те минуты возникли следующие строки:</w:t>
      </w:r>
    </w:p>
    <w:p>
      <w:pPr>
        <w:pStyle w:val="Normal"/>
        <w:ind w:firstLine="540"/>
        <w:jc w:val="both"/>
        <w:rPr>
          <w:color w:val="000000"/>
          <w:szCs w:val="21"/>
        </w:rPr>
      </w:pPr>
      <w:r>
        <w:rPr>
          <w:color w:val="000000"/>
          <w:szCs w:val="21"/>
        </w:rPr>
      </w:r>
    </w:p>
    <w:p>
      <w:pPr>
        <w:pStyle w:val="Normal"/>
        <w:ind w:firstLine="540"/>
        <w:jc w:val="both"/>
        <w:rPr>
          <w:i/>
          <w:i/>
          <w:iCs/>
          <w:color w:val="000000"/>
          <w:szCs w:val="19"/>
        </w:rPr>
      </w:pPr>
      <w:r>
        <w:rPr>
          <w:i/>
          <w:iCs/>
          <w:color w:val="000000"/>
          <w:szCs w:val="19"/>
        </w:rPr>
        <w:t xml:space="preserve">Жизнь на Земле - Расцвет, </w:t>
      </w:r>
    </w:p>
    <w:p>
      <w:pPr>
        <w:pStyle w:val="Normal"/>
        <w:ind w:firstLine="540"/>
        <w:jc w:val="both"/>
        <w:rPr>
          <w:i/>
          <w:i/>
          <w:iCs/>
          <w:color w:val="000000"/>
          <w:szCs w:val="19"/>
        </w:rPr>
      </w:pPr>
      <w:r>
        <w:rPr>
          <w:i/>
          <w:iCs/>
          <w:color w:val="000000"/>
          <w:szCs w:val="19"/>
        </w:rPr>
        <w:t xml:space="preserve">Расцвет создания и созидания, </w:t>
      </w:r>
    </w:p>
    <w:p>
      <w:pPr>
        <w:pStyle w:val="Normal"/>
        <w:ind w:firstLine="540"/>
        <w:jc w:val="both"/>
        <w:rPr>
          <w:i/>
          <w:i/>
          <w:iCs/>
          <w:color w:val="000000"/>
          <w:szCs w:val="19"/>
        </w:rPr>
      </w:pPr>
      <w:r>
        <w:rPr>
          <w:i/>
          <w:iCs/>
          <w:color w:val="000000"/>
          <w:szCs w:val="19"/>
        </w:rPr>
        <w:t xml:space="preserve">Любви, мечтаний и надежд. </w:t>
      </w:r>
    </w:p>
    <w:p>
      <w:pPr>
        <w:pStyle w:val="Normal"/>
        <w:ind w:firstLine="540"/>
        <w:jc w:val="both"/>
        <w:rPr>
          <w:i/>
          <w:i/>
          <w:iCs/>
          <w:color w:val="000000"/>
          <w:szCs w:val="19"/>
        </w:rPr>
      </w:pPr>
      <w:r>
        <w:rPr>
          <w:i/>
          <w:iCs/>
          <w:color w:val="000000"/>
          <w:szCs w:val="19"/>
        </w:rPr>
        <w:t xml:space="preserve">Таков был замысел Творца! </w:t>
      </w:r>
    </w:p>
    <w:p>
      <w:pPr>
        <w:pStyle w:val="Normal"/>
        <w:ind w:firstLine="540"/>
        <w:jc w:val="both"/>
        <w:rPr>
          <w:i/>
          <w:i/>
          <w:iCs/>
          <w:color w:val="000000"/>
          <w:szCs w:val="19"/>
        </w:rPr>
      </w:pPr>
      <w:r>
        <w:rPr>
          <w:i/>
          <w:iCs/>
          <w:color w:val="000000"/>
          <w:szCs w:val="19"/>
        </w:rPr>
        <w:t xml:space="preserve">Не дай нам Бог остаться без надежды! </w:t>
      </w:r>
    </w:p>
    <w:p>
      <w:pPr>
        <w:pStyle w:val="Normal"/>
        <w:ind w:firstLine="540"/>
        <w:jc w:val="both"/>
        <w:rPr>
          <w:i/>
          <w:i/>
          <w:iCs/>
          <w:color w:val="000000"/>
          <w:szCs w:val="19"/>
        </w:rPr>
      </w:pPr>
      <w:r>
        <w:rPr>
          <w:i/>
          <w:iCs/>
          <w:color w:val="000000"/>
          <w:szCs w:val="19"/>
        </w:rPr>
        <w:t xml:space="preserve">Тогда всё пусто и мертво, </w:t>
      </w:r>
    </w:p>
    <w:p>
      <w:pPr>
        <w:pStyle w:val="Normal"/>
        <w:ind w:firstLine="540"/>
        <w:jc w:val="both"/>
        <w:rPr>
          <w:i/>
          <w:i/>
          <w:iCs/>
          <w:color w:val="000000"/>
          <w:szCs w:val="19"/>
        </w:rPr>
      </w:pPr>
      <w:r>
        <w:rPr>
          <w:i/>
          <w:iCs/>
          <w:color w:val="000000"/>
          <w:szCs w:val="19"/>
        </w:rPr>
        <w:t xml:space="preserve">Нет смысла быть. </w:t>
      </w:r>
    </w:p>
    <w:p>
      <w:pPr>
        <w:pStyle w:val="Normal"/>
        <w:ind w:firstLine="540"/>
        <w:jc w:val="both"/>
        <w:rPr>
          <w:i/>
          <w:i/>
          <w:iCs/>
          <w:color w:val="000000"/>
          <w:szCs w:val="19"/>
        </w:rPr>
      </w:pPr>
      <w:r>
        <w:rPr>
          <w:i/>
          <w:iCs/>
          <w:color w:val="000000"/>
          <w:szCs w:val="19"/>
        </w:rPr>
        <w:t xml:space="preserve">Мгновение - и смерть вселится </w:t>
      </w:r>
    </w:p>
    <w:p>
      <w:pPr>
        <w:pStyle w:val="Normal"/>
        <w:ind w:firstLine="540"/>
        <w:jc w:val="both"/>
        <w:rPr>
          <w:i/>
          <w:i/>
          <w:iCs/>
          <w:color w:val="000000"/>
          <w:szCs w:val="19"/>
        </w:rPr>
      </w:pPr>
      <w:r>
        <w:rPr>
          <w:i/>
          <w:iCs/>
          <w:color w:val="000000"/>
          <w:szCs w:val="19"/>
        </w:rPr>
        <w:t xml:space="preserve">В наши дух и плоть без страха. </w:t>
      </w:r>
    </w:p>
    <w:p>
      <w:pPr>
        <w:pStyle w:val="Normal"/>
        <w:ind w:firstLine="540"/>
        <w:jc w:val="both"/>
        <w:rPr>
          <w:i/>
          <w:i/>
          <w:iCs/>
          <w:color w:val="000000"/>
          <w:szCs w:val="19"/>
        </w:rPr>
      </w:pPr>
      <w:r>
        <w:rPr>
          <w:i/>
          <w:iCs/>
          <w:color w:val="000000"/>
          <w:szCs w:val="19"/>
        </w:rPr>
        <w:t xml:space="preserve">Мы уступили место ей. </w:t>
      </w:r>
    </w:p>
    <w:p>
      <w:pPr>
        <w:pStyle w:val="Normal"/>
        <w:ind w:firstLine="540"/>
        <w:jc w:val="both"/>
        <w:rPr>
          <w:i/>
          <w:i/>
          <w:iCs/>
          <w:color w:val="000000"/>
          <w:szCs w:val="19"/>
        </w:rPr>
      </w:pPr>
      <w:r>
        <w:rPr>
          <w:i/>
          <w:iCs/>
          <w:color w:val="000000"/>
          <w:szCs w:val="19"/>
        </w:rPr>
        <w:t xml:space="preserve">Прошу себя и Вас - </w:t>
      </w:r>
    </w:p>
    <w:p>
      <w:pPr>
        <w:pStyle w:val="Normal"/>
        <w:ind w:firstLine="540"/>
        <w:jc w:val="both"/>
        <w:rPr>
          <w:i/>
          <w:i/>
          <w:iCs/>
          <w:color w:val="000000"/>
          <w:szCs w:val="19"/>
        </w:rPr>
      </w:pPr>
      <w:r>
        <w:rPr>
          <w:i/>
          <w:iCs/>
          <w:color w:val="000000"/>
          <w:szCs w:val="19"/>
        </w:rPr>
        <w:t xml:space="preserve">- живите с надеждой, любя! </w:t>
      </w:r>
    </w:p>
    <w:p>
      <w:pPr>
        <w:pStyle w:val="Normal"/>
        <w:ind w:firstLine="540"/>
        <w:jc w:val="both"/>
        <w:rPr>
          <w:i/>
          <w:i/>
          <w:iCs/>
          <w:color w:val="000000"/>
          <w:szCs w:val="19"/>
        </w:rPr>
      </w:pPr>
      <w:r>
        <w:rPr>
          <w:i/>
          <w:iCs/>
          <w:color w:val="000000"/>
          <w:szCs w:val="19"/>
        </w:rPr>
        <w:t xml:space="preserve">Жизнь - смерть - всё равно. </w:t>
      </w:r>
    </w:p>
    <w:p>
      <w:pPr>
        <w:pStyle w:val="Normal"/>
        <w:ind w:firstLine="540"/>
        <w:jc w:val="both"/>
        <w:rPr>
          <w:i/>
          <w:i/>
          <w:iCs/>
          <w:color w:val="000000"/>
          <w:szCs w:val="19"/>
        </w:rPr>
      </w:pPr>
      <w:r>
        <w:rPr>
          <w:i/>
          <w:iCs/>
          <w:color w:val="000000"/>
          <w:szCs w:val="19"/>
        </w:rPr>
        <w:t xml:space="preserve">Сильнее страха во вселенной нет - </w:t>
      </w:r>
    </w:p>
    <w:p>
      <w:pPr>
        <w:pStyle w:val="Normal"/>
        <w:ind w:firstLine="540"/>
        <w:jc w:val="both"/>
        <w:rPr>
          <w:i/>
          <w:i/>
          <w:iCs/>
          <w:color w:val="000000"/>
          <w:szCs w:val="19"/>
        </w:rPr>
      </w:pPr>
      <w:r>
        <w:rPr>
          <w:i/>
          <w:iCs/>
          <w:color w:val="000000"/>
          <w:szCs w:val="19"/>
        </w:rPr>
        <w:t xml:space="preserve">- страх потерять надежду и любовь. </w:t>
      </w:r>
    </w:p>
    <w:p>
      <w:pPr>
        <w:pStyle w:val="Normal"/>
        <w:ind w:firstLine="540"/>
        <w:jc w:val="both"/>
        <w:rPr>
          <w:i/>
          <w:i/>
          <w:iCs/>
          <w:color w:val="000000"/>
          <w:szCs w:val="19"/>
        </w:rPr>
      </w:pPr>
      <w:r>
        <w:rPr>
          <w:i/>
          <w:iCs/>
          <w:color w:val="000000"/>
          <w:szCs w:val="19"/>
        </w:rPr>
        <w:t xml:space="preserve">Все умрет: деревья и птицы, </w:t>
      </w:r>
    </w:p>
    <w:p>
      <w:pPr>
        <w:pStyle w:val="Normal"/>
        <w:ind w:firstLine="540"/>
        <w:jc w:val="both"/>
        <w:rPr>
          <w:i/>
          <w:i/>
          <w:iCs/>
          <w:color w:val="000000"/>
          <w:szCs w:val="19"/>
        </w:rPr>
      </w:pPr>
      <w:r>
        <w:rPr>
          <w:i/>
          <w:iCs/>
          <w:color w:val="000000"/>
          <w:szCs w:val="19"/>
        </w:rPr>
        <w:t xml:space="preserve">Земля и вода. </w:t>
      </w:r>
    </w:p>
    <w:p>
      <w:pPr>
        <w:pStyle w:val="Normal"/>
        <w:ind w:firstLine="540"/>
        <w:jc w:val="both"/>
        <w:rPr>
          <w:i/>
          <w:i/>
          <w:iCs/>
          <w:color w:val="000000"/>
          <w:szCs w:val="19"/>
        </w:rPr>
      </w:pPr>
      <w:r>
        <w:rPr>
          <w:i/>
          <w:iCs/>
          <w:color w:val="000000"/>
          <w:szCs w:val="19"/>
        </w:rPr>
        <w:t xml:space="preserve">Наступят вечные холода. </w:t>
      </w:r>
    </w:p>
    <w:p>
      <w:pPr>
        <w:pStyle w:val="Normal"/>
        <w:ind w:firstLine="540"/>
        <w:jc w:val="both"/>
        <w:rPr>
          <w:i/>
          <w:i/>
          <w:iCs/>
          <w:color w:val="000000"/>
          <w:szCs w:val="19"/>
        </w:rPr>
      </w:pPr>
      <w:r>
        <w:rPr>
          <w:i/>
          <w:iCs/>
          <w:color w:val="000000"/>
          <w:szCs w:val="19"/>
        </w:rPr>
        <w:t xml:space="preserve">Хочу я верить, надеяться, ждать, </w:t>
      </w:r>
    </w:p>
    <w:p>
      <w:pPr>
        <w:pStyle w:val="Normal"/>
        <w:ind w:firstLine="540"/>
        <w:jc w:val="both"/>
        <w:rPr>
          <w:i/>
          <w:i/>
          <w:iCs/>
          <w:color w:val="000000"/>
          <w:szCs w:val="19"/>
        </w:rPr>
      </w:pPr>
      <w:r>
        <w:rPr>
          <w:i/>
          <w:iCs/>
          <w:color w:val="000000"/>
          <w:szCs w:val="19"/>
        </w:rPr>
        <w:t xml:space="preserve">Ждать и мечтать, что придет светлый миг. </w:t>
      </w:r>
    </w:p>
    <w:p>
      <w:pPr>
        <w:pStyle w:val="Normal"/>
        <w:ind w:firstLine="540"/>
        <w:jc w:val="both"/>
        <w:rPr>
          <w:i/>
          <w:i/>
          <w:iCs/>
          <w:color w:val="000000"/>
          <w:szCs w:val="19"/>
        </w:rPr>
      </w:pPr>
      <w:r>
        <w:rPr>
          <w:i/>
          <w:iCs/>
          <w:color w:val="000000"/>
          <w:szCs w:val="19"/>
        </w:rPr>
        <w:t xml:space="preserve">Миг вечного созидания, </w:t>
      </w:r>
    </w:p>
    <w:p>
      <w:pPr>
        <w:pStyle w:val="Normal"/>
        <w:ind w:firstLine="540"/>
        <w:jc w:val="both"/>
        <w:rPr>
          <w:i/>
          <w:i/>
          <w:iCs/>
          <w:color w:val="000000"/>
          <w:szCs w:val="19"/>
        </w:rPr>
      </w:pPr>
      <w:r>
        <w:rPr>
          <w:i/>
          <w:iCs/>
          <w:color w:val="000000"/>
          <w:szCs w:val="19"/>
        </w:rPr>
        <w:t xml:space="preserve">Вечной Любви мироздания. </w:t>
      </w:r>
    </w:p>
    <w:p>
      <w:pPr>
        <w:pStyle w:val="Normal"/>
        <w:ind w:firstLine="540"/>
        <w:jc w:val="both"/>
        <w:rPr>
          <w:i/>
          <w:i/>
          <w:iCs/>
          <w:color w:val="000000"/>
          <w:szCs w:val="19"/>
        </w:rPr>
      </w:pPr>
      <w:r>
        <w:rPr>
          <w:i/>
          <w:iCs/>
          <w:color w:val="000000"/>
          <w:szCs w:val="19"/>
        </w:rPr>
        <w:t xml:space="preserve">Всё повторится опять! </w:t>
      </w:r>
    </w:p>
    <w:p>
      <w:pPr>
        <w:pStyle w:val="Normal"/>
        <w:ind w:firstLine="540"/>
        <w:jc w:val="both"/>
        <w:rPr>
          <w:i/>
          <w:i/>
          <w:iCs/>
          <w:color w:val="000000"/>
          <w:szCs w:val="19"/>
        </w:rPr>
      </w:pPr>
      <w:r>
        <w:rPr>
          <w:i/>
          <w:iCs/>
          <w:color w:val="000000"/>
          <w:szCs w:val="19"/>
        </w:rPr>
        <w:t xml:space="preserve">Слезы, страданья уйдут. </w:t>
      </w:r>
    </w:p>
    <w:p>
      <w:pPr>
        <w:pStyle w:val="Normal"/>
        <w:ind w:firstLine="540"/>
        <w:jc w:val="both"/>
        <w:rPr>
          <w:i/>
          <w:i/>
          <w:iCs/>
          <w:color w:val="000000"/>
          <w:szCs w:val="19"/>
        </w:rPr>
      </w:pPr>
      <w:r>
        <w:rPr>
          <w:i/>
          <w:iCs/>
          <w:color w:val="000000"/>
          <w:szCs w:val="19"/>
        </w:rPr>
        <w:t xml:space="preserve">Верьте в надежду любя. </w:t>
      </w:r>
    </w:p>
    <w:p>
      <w:pPr>
        <w:pStyle w:val="Normal"/>
        <w:ind w:firstLine="540"/>
        <w:jc w:val="both"/>
        <w:rPr>
          <w:i/>
          <w:i/>
          <w:iCs/>
          <w:color w:val="000000"/>
          <w:szCs w:val="19"/>
        </w:rPr>
      </w:pPr>
      <w:r>
        <w:rPr>
          <w:i/>
          <w:iCs/>
          <w:color w:val="000000"/>
          <w:szCs w:val="19"/>
        </w:rPr>
        <w:t xml:space="preserve">Ждите, проснитесь, творите! </w:t>
      </w:r>
    </w:p>
    <w:p>
      <w:pPr>
        <w:pStyle w:val="Normal"/>
        <w:ind w:firstLine="540"/>
        <w:jc w:val="both"/>
        <w:rPr>
          <w:i/>
          <w:i/>
          <w:iCs/>
          <w:color w:val="000000"/>
          <w:szCs w:val="19"/>
        </w:rPr>
      </w:pPr>
      <w:r>
        <w:rPr>
          <w:i/>
          <w:iCs/>
          <w:color w:val="000000"/>
          <w:szCs w:val="19"/>
        </w:rPr>
        <w:t xml:space="preserve">Всё повторится опять. </w:t>
      </w:r>
    </w:p>
    <w:p>
      <w:pPr>
        <w:pStyle w:val="Normal"/>
        <w:ind w:firstLine="540"/>
        <w:jc w:val="both"/>
        <w:rPr>
          <w:i/>
          <w:i/>
          <w:iCs/>
          <w:color w:val="000000"/>
          <w:szCs w:val="19"/>
        </w:rPr>
      </w:pPr>
      <w:r>
        <w:rPr>
          <w:i/>
          <w:iCs/>
          <w:color w:val="000000"/>
          <w:szCs w:val="19"/>
        </w:rPr>
        <w:t xml:space="preserve">Верьте, любите, дерзайте, </w:t>
      </w:r>
    </w:p>
    <w:p>
      <w:pPr>
        <w:pStyle w:val="Normal"/>
        <w:ind w:firstLine="540"/>
        <w:jc w:val="both"/>
        <w:rPr>
          <w:i/>
          <w:i/>
          <w:iCs/>
          <w:color w:val="000000"/>
          <w:szCs w:val="19"/>
        </w:rPr>
      </w:pPr>
      <w:r>
        <w:rPr>
          <w:i/>
          <w:iCs/>
          <w:color w:val="000000"/>
          <w:szCs w:val="19"/>
        </w:rPr>
        <w:t xml:space="preserve">Жизнь без надежды - мертва. </w:t>
      </w:r>
    </w:p>
    <w:p>
      <w:pPr>
        <w:pStyle w:val="Normal"/>
        <w:ind w:firstLine="540"/>
        <w:jc w:val="both"/>
        <w:rPr>
          <w:i/>
          <w:i/>
          <w:iCs/>
          <w:color w:val="000000"/>
          <w:szCs w:val="19"/>
        </w:rPr>
      </w:pPr>
      <w:r>
        <w:rPr>
          <w:i/>
          <w:iCs/>
          <w:color w:val="000000"/>
          <w:szCs w:val="19"/>
        </w:rPr>
        <w:t xml:space="preserve">Люди, прошу Вас - любите себя! </w:t>
      </w:r>
    </w:p>
    <w:p>
      <w:pPr>
        <w:pStyle w:val="Normal"/>
        <w:ind w:firstLine="540"/>
        <w:jc w:val="both"/>
        <w:rPr>
          <w:i/>
          <w:i/>
          <w:iCs/>
          <w:color w:val="000000"/>
          <w:szCs w:val="19"/>
        </w:rPr>
      </w:pPr>
      <w:r>
        <w:rPr>
          <w:i/>
          <w:iCs/>
          <w:color w:val="000000"/>
          <w:szCs w:val="19"/>
        </w:rPr>
        <w:t>Люблю, надеюсь, верю в Вас!</w:t>
      </w:r>
    </w:p>
    <w:p>
      <w:pPr>
        <w:pStyle w:val="Normal"/>
        <w:ind w:firstLine="540"/>
        <w:jc w:val="both"/>
        <w:rPr>
          <w:i/>
          <w:i/>
          <w:iCs/>
          <w:color w:val="000000"/>
          <w:szCs w:val="19"/>
        </w:rPr>
      </w:pPr>
      <w:r>
        <w:rPr>
          <w:i/>
          <w:iCs/>
          <w:color w:val="000000"/>
          <w:szCs w:val="19"/>
        </w:rPr>
      </w:r>
    </w:p>
    <w:p>
      <w:pPr>
        <w:pStyle w:val="Normal"/>
        <w:ind w:firstLine="540"/>
        <w:jc w:val="both"/>
        <w:rPr>
          <w:color w:val="000000"/>
          <w:szCs w:val="21"/>
        </w:rPr>
      </w:pPr>
      <w:r>
        <w:rPr>
          <w:color w:val="000000"/>
          <w:szCs w:val="21"/>
        </w:rPr>
        <w:t xml:space="preserve">Видела, что люди хотели только материальное и личное благополучие, мало кто хотел трудиться, следить за своими мыслями. Задала вопрос Создателю: "почему так всё происходит, мы же все Твои дети, Ты же не такими хотел нас видеть?" А Он на мой вопрос задал свой вопрос: "А ты, когда родила своих детей, какими хотела их видеть?" Я замерла с восхищением, думая, какой мудрый ответ. Да, у меня хорошие дети, но видела и представляла их иначе. Каждому из нас дана свободная воля, только по разному она проявляется. </w:t>
      </w:r>
    </w:p>
    <w:p>
      <w:pPr>
        <w:pStyle w:val="Normal"/>
        <w:ind w:firstLine="540"/>
        <w:jc w:val="both"/>
        <w:rPr>
          <w:color w:val="000000"/>
          <w:szCs w:val="21"/>
        </w:rPr>
      </w:pPr>
      <w:r>
        <w:rPr>
          <w:color w:val="000000"/>
          <w:szCs w:val="21"/>
        </w:rPr>
        <w:t xml:space="preserve">Совсем стало плохо, попала в руки книга Крайона, прочитала. Всё ясно и понятно. Но усталость и одиночество сыграли свою роль. Я увидела свой "Дом" и почувствовала Его. Два года прошли в тоске. Я вынашивала свой план. </w:t>
      </w:r>
    </w:p>
    <w:p>
      <w:pPr>
        <w:pStyle w:val="Normal"/>
        <w:ind w:firstLine="540"/>
        <w:jc w:val="both"/>
        <w:rPr>
          <w:color w:val="000000"/>
          <w:szCs w:val="21"/>
        </w:rPr>
      </w:pPr>
      <w:r>
        <w:rPr>
          <w:color w:val="000000"/>
          <w:szCs w:val="21"/>
        </w:rPr>
        <w:t xml:space="preserve">Решила сделать серьезную работу не по силам, сгореть и уйти. Да, глупо! Тогда, я потеряла смысл жизни, очень устала и решила, что моя миссия закончена. Что Оттуда смогу больше оказать помощи всем, в т.ч. и близким людям. </w:t>
      </w:r>
    </w:p>
    <w:p>
      <w:pPr>
        <w:pStyle w:val="Normal"/>
        <w:ind w:firstLine="540"/>
        <w:jc w:val="both"/>
        <w:rPr>
          <w:color w:val="000000"/>
          <w:szCs w:val="21"/>
        </w:rPr>
      </w:pPr>
      <w:r>
        <w:rPr>
          <w:color w:val="000000"/>
          <w:szCs w:val="21"/>
        </w:rPr>
        <w:t>Я не описываю всё, что происходило; было много трудностей, страданий, чудес. Сейчас хочу быстрее подойти к главным событиям. Итак, выполнила эту работу, увидела позитивный результат и жду. Да-а-а-а, как строго ко мне отнесся Создатель!!! Это невозможно описать, но и в одночасье я почувствовала такую Силу Его Любви, какой никогда не чувствовала. Поняла, что Создатель направляет меня к Сатья Саи - святому человеку. Думала, что Он - мой учитель и что, наконец-то меня поймут и помогут разобраться во всём. Тут же на другой день появились деньги, быстро оформила визу. Всё делала сама, и ехать собиралась сама, меня ничего не пугало. Я видела впереди Свет. В консульстве меня окликнула женщина, и мы поехали вместе. Оказалось, что она ехала второй раз и просила о том, чтобы Свами дал ей хорошую попутчицу. Позднее, она поведала о том, что была дочерью Иисуса. Мы подружились, и сейчас изредка встречаемся и созваниваемся, несмотря на большое расстояние.</w:t>
      </w:r>
    </w:p>
    <w:p>
      <w:pPr>
        <w:pStyle w:val="Heading4"/>
        <w:spacing w:before="0" w:after="0"/>
        <w:ind w:firstLine="540"/>
        <w:jc w:val="both"/>
        <w:rPr>
          <w:b w:val="false"/>
          <w:b w:val="false"/>
          <w:bCs w:val="false"/>
          <w:color w:val="000000"/>
          <w:sz w:val="24"/>
          <w:szCs w:val="21"/>
        </w:rPr>
      </w:pPr>
      <w:r>
        <w:rPr>
          <w:b w:val="false"/>
          <w:bCs w:val="false"/>
          <w:color w:val="000000"/>
          <w:sz w:val="24"/>
          <w:szCs w:val="21"/>
        </w:rPr>
      </w:r>
    </w:p>
    <w:p>
      <w:pPr>
        <w:pStyle w:val="Heading4"/>
        <w:spacing w:before="0" w:after="0"/>
        <w:ind w:firstLine="540"/>
        <w:jc w:val="both"/>
        <w:rPr>
          <w:color w:val="000000"/>
          <w:sz w:val="24"/>
        </w:rPr>
      </w:pPr>
      <w:r>
        <w:rPr>
          <w:color w:val="000000"/>
          <w:sz w:val="24"/>
        </w:rPr>
        <w:t>Часть II Любовь и радость вечного развития</w:t>
      </w:r>
    </w:p>
    <w:p>
      <w:pPr>
        <w:pStyle w:val="Heading5"/>
        <w:spacing w:before="0" w:after="0"/>
        <w:ind w:firstLine="540"/>
        <w:jc w:val="both"/>
        <w:rPr>
          <w:color w:val="000000"/>
          <w:sz w:val="24"/>
        </w:rPr>
      </w:pPr>
      <w:r>
        <w:rPr>
          <w:color w:val="000000"/>
          <w:sz w:val="24"/>
        </w:rPr>
        <w:t>Глава первая</w:t>
      </w:r>
    </w:p>
    <w:p>
      <w:pPr>
        <w:pStyle w:val="Normal"/>
        <w:ind w:firstLine="540"/>
        <w:jc w:val="both"/>
        <w:rPr>
          <w:color w:val="000000"/>
          <w:sz w:val="24"/>
          <w:szCs w:val="15"/>
        </w:rPr>
      </w:pPr>
      <w:r>
        <w:rPr>
          <w:color w:val="000000"/>
          <w:sz w:val="24"/>
          <w:szCs w:val="15"/>
        </w:rPr>
      </w:r>
    </w:p>
    <w:p>
      <w:pPr>
        <w:pStyle w:val="Normal"/>
        <w:ind w:firstLine="540"/>
        <w:jc w:val="both"/>
        <w:rPr>
          <w:color w:val="000000"/>
          <w:szCs w:val="21"/>
        </w:rPr>
      </w:pPr>
      <w:r>
        <w:rPr>
          <w:color w:val="000000"/>
          <w:szCs w:val="21"/>
        </w:rPr>
        <w:t xml:space="preserve">Всю жизнь была мечта побывать в Египте и в Индии. В Египте была на тот момент несколько раз и вот, счастливая, поехала в Индию к Сатья Саи Бабе. Очень быстро собралась, успев чуть-чуть прочитать о Нем. Я буквально "летала от счастья", предвкушая приближение радостного момента. </w:t>
      </w:r>
    </w:p>
    <w:p>
      <w:pPr>
        <w:pStyle w:val="Normal"/>
        <w:ind w:firstLine="540"/>
        <w:jc w:val="both"/>
        <w:rPr>
          <w:color w:val="000000"/>
          <w:szCs w:val="21"/>
        </w:rPr>
      </w:pPr>
      <w:r>
        <w:rPr>
          <w:color w:val="000000"/>
          <w:szCs w:val="21"/>
        </w:rPr>
        <w:t xml:space="preserve">Путь пролегал через Дели, а затем сорок восемь часов на поезде до станции Бангалор. Разумеется, всё вокруг было интересным, но и в какой-то степени был постоянный внутренний и внешний контроль над ситуацией (документы и деньги). Индусы настойчиво предлагали свои услуги, не стесняясь брать в некоторых ситуациях завышенную плату. Правда, находились и такие, которые просто помогали, подсказывали. Некоторые буквально за руку приводили к нужному месту. Коровы (священное животное Индии) гуляли и спали прямо на перроне, для нас с вами это необычное зрелище. Мы ехали в самом дешевом вагоне. Поражало, что в нем не было ящика для мусора. Все окна были раскрыты, и весь мусор выкидывали прямо наружу. Я долго терпела, моё воспитание не позволяло вот так запросто выбросить за окно мусор. Но когда мусор значительно накопился, пришлось проделать то же самое. В первый раз испытала неловкость, а во второй почувствовала себя шаловливым ребенком и даже некую радость. </w:t>
      </w:r>
    </w:p>
    <w:p>
      <w:pPr>
        <w:pStyle w:val="Normal"/>
        <w:ind w:firstLine="540"/>
        <w:jc w:val="both"/>
        <w:rPr>
          <w:color w:val="000000"/>
          <w:szCs w:val="21"/>
        </w:rPr>
      </w:pPr>
      <w:r>
        <w:rPr>
          <w:color w:val="000000"/>
          <w:szCs w:val="21"/>
        </w:rPr>
        <w:t>Приехали в большой город Бангалор, здесь сейчас находился в Уайтфилде Сатья Саи Баба. Сейчас у Сатья Саи три ашрама. Самый главный находится в Путтапарти, где Он родился. Во время сильной жары Он и его преданные выезжают в Уайтфилд или Кадиканал. А сейчас кратко изложу Его приход и концепцию.</w:t>
      </w:r>
    </w:p>
    <w:p>
      <w:pPr>
        <w:pStyle w:val="Normal"/>
        <w:ind w:firstLine="540"/>
        <w:jc w:val="both"/>
        <w:rPr>
          <w:color w:val="000000"/>
          <w:szCs w:val="21"/>
        </w:rPr>
      </w:pPr>
      <w:r>
        <w:rPr>
          <w:color w:val="000000"/>
          <w:szCs w:val="21"/>
        </w:rPr>
      </w:r>
    </w:p>
    <w:p>
      <w:pPr>
        <w:pStyle w:val="Normal"/>
        <w:ind w:firstLine="540"/>
        <w:jc w:val="both"/>
        <w:rPr>
          <w:color w:val="000000"/>
          <w:szCs w:val="18"/>
        </w:rPr>
      </w:pPr>
      <w:r>
        <w:rPr>
          <w:color w:val="000000"/>
          <w:szCs w:val="18"/>
        </w:rPr>
        <w:t>Саи Баба - Аватар Любви.</w:t>
      </w:r>
    </w:p>
    <w:p>
      <w:pPr>
        <w:pStyle w:val="Normal"/>
        <w:ind w:firstLine="540"/>
        <w:jc w:val="both"/>
        <w:rPr>
          <w:color w:val="000000"/>
          <w:szCs w:val="21"/>
        </w:rPr>
      </w:pPr>
      <w:r>
        <w:rPr>
          <w:i/>
          <w:iCs/>
          <w:color w:val="000000"/>
          <w:szCs w:val="21"/>
        </w:rPr>
        <w:t>"Я пришел, чтобы восстановить золотую главу в истории человечества, когда ложь будет побеждена, истина восторжествует, и править станет добродетель... Мудрость воссядет на троне в совете народов".</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Сатья Саи Баба родился 23 ноября 1926 г. Он - вторая из трёх инкарнаций "Аватар Любви". Первая инкарнация - Ширди Саи Баба - святой, который умер в 1918 г., возвестивший о своём приходе вновь через восемь лет в индийском штате Андхра Прадеш. Голубой шар влетел в будущую мать Сатья Саи, когда она набирала воду из колодца. Этот факт долгое время не опубликовывался. Доказательства Его божественности содержатся в рукописях на пальмовых листьях, оставленные более пяти тысяч лет назад. Там точно предсказана дата рождения Бабы и деревня, в которой Он родится, хотя в тот момент её не существовало. Основатель Ислама Мухаммед (Магомет) дал 300 признаков, по которым можно узнать Бабу. В шесть лет Баба творил чудеса и вел философские беседы с последователями знавшие Его из предыдущего воплощения. Он цитировал длинные отрывки из текстов, которые не мог читать. Он мог извлекать из своего ранца сласти, игрушки и др., не рассказывая об их материализации; Баба щедро раздавал их, говоря, что всё это Ему даёт одна Богиня. В четырнадцать лет Сатья Саи объявил, что Он явился вновь, чтобы спасти человечество от падения. Обо всех чудесах Сатья Саи описывается в книгах доктора Кастури, который посвятил все последние сорок лет своей жизни распространению учения Бабы. В настоящий момент, рассказывают, что Кастури рожден девочкой и в следующем воплощении Саи Бабы (Према Саи) будет Его матерью. Он пишет, что однажды Баба признался ему, что Он - Тот, кого Иисус называл Отцом, и что именно Он послал Иисуса на воплощение, а также, что Он - Космический Христос, дух, которого Иисус призвал помогать в его миссии. Баба говорит: "В этом человеческом обличье Саи Бабы явлена каждая Божественная Сущность, каждый Божественный Принцип, иными словами, все Имена и Формы, приписываемые человеком Богу... Я есмь Бог: Ты тоже Бог. Разница лишь в том, что я это знаю, а ты - нет". Для Сатья Саи любовь - это путь к истинной мудрости. Именно безусловная любовь и сострадание человечеству выше мудрости. "Мудрость - это всезнание. Обладать ею - значит не иметь никаких сомнений. Мудрость увеличивается по мере развития души, естественного накопления опыта многих жизней. Совершенная мудрость возможна, когда человек и Бог становятся одним, на том же уровне сознания, полностью сливаются". О своей миссии Баба сказал: "Я пришел не для того, чтобы проповедовать какое-либо учение... И не для того, чтобы собирать сторонников какой-нибудь доктрины. Я пришел, чтобы поведать вам об этой универсальной, единой вере... этой обязанности любить... Развивайте это чувство Единства между людьми и верами, всеми странами и всеми континентами. Вот послание любви, которое я несу". Баба говорит о грядущем Золотом Веке: "Золотой Век - это творение человека, а не Бога... Наступление Золотого Века ознаменуется новым пришествием, а также некоторыми потрясениями, которые искоренят зло преобладающее сегодня". Баба имеет в виду пробуждение нового сознания человека. "Уверяю вас, что скоро тучи рассеются, и вы увидите, как на всей земле наступит эра счастья. Правда будет восстановлена, а зло повержено".</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Итак, мы приехали в Уайтфилд в конце мая. Всё было одновременно необычно и знакомо. В ашраме чувствовалась сильная энергия, которая тебя всю наполняла. Мы поселились в маленькой комнате, где с трудом вмещались пять человек, спали на полу на старых ватных матрасах. Я не буду описывать все бытовые "прелести", когда ехала сюда уже была готова к любым испытаниям такого рода. Утром, проснувшись, потянулась рукой к дорожной сумке, и увидела, что она вся снаружи и внутри в пыли. Подняла голову, думая, откуда это может быть, так ничего и не поняв, стряхнула пыль и пошла в храм. Вернувшись часа через три, увидела снова свежую пыль. Начала опять стряхивать, но пыль буквально въелась в ткань сумки. "Ну и ладно!", подумала я, махнув рукой. В этот момент подошли другие женщины, и с удивлением отметили, что это вибхути (пепел), материализованный Бабой. Вот таким образом Он нас поприветствовал. Потом еще насыпал в пластмассовую тарелочку немного вибхути, когда мы перебрались в другую комнату: Баба, видя, как я бегала за туалет с ковриком делать зарядку, дал нам лучшее жильё. Прошло несколько дней. Близко Его не видела, пока шло ознакомление. Ходила в столовую, занимаясь севой. Вскоре стала испытывать некое разочарование, события разворачивались не так, как предполагала. Потом, через год, прочитав книгу Дианы Баскин "Божественные воспоминания о Сатья Саи Бабе", смеялась. Ведь ехала, точно также думая, что кинусь к Нему в объятия, к своему долгожданному любимому Учителю. Но Свами уже был недосягаем, русских Он перестал брать на интервью, не ходил по дорожке между рядами преданных. Его привозили и увозили в кресле, т.к. перед этим на Него упал мальчик со стремянкой, неожиданно увидев Бога так близко. У Свами были сломаны ребро и рука. Все преданные, и мы в том числе, очень страдали от этого. Всем было очень жалко, что Он испытывал физическую боль, и что мы не можем быть иногда рядом возле Него.</w:t>
      </w:r>
    </w:p>
    <w:p>
      <w:pPr>
        <w:pStyle w:val="Normal"/>
        <w:ind w:firstLine="540"/>
        <w:jc w:val="both"/>
        <w:rPr>
          <w:color w:val="000000"/>
          <w:szCs w:val="21"/>
        </w:rPr>
      </w:pPr>
      <w:r>
        <w:rPr>
          <w:color w:val="000000"/>
          <w:szCs w:val="21"/>
        </w:rPr>
        <w:t xml:space="preserve">Когда ехала, то считала, что там, в ашраме, только светлые, просветленные люди. Первую встретила Светлану, этого светлого Ангела, которая и сейчас находится четыре года рядом с Ним. Её доброжелательность и улыбка сразу покорили меня. Она с легкостью откликнулась на мою просьбу о помощи в бытовых делах. И я подумала, что здесь такие все, по крайней мере, большинство людей. И снова разочарование, точнее это было моё заблуждение. Он Создатель, и здесь так, как во всём мире. Все преданные были разные. Все любили каждый по своему Сатья Саи Бабу. Но все мы забываем, что Он в каждом из нас. "Чистки" особой не происходило, о которой мне рассказывали. Обычно у кого-то начиналась диарея, у кого-то температура 39, словом, у каждого индивидуально. Обострились чувствительность и восприятие. Временами хотелось плакать и было очень больно, что вижу дорогого Учителя издалека. Вскоре Свами должен был переезжать в родной город Путтапарти. Но никто никогда не знал день отъезда. Он всё всегда держал в тайне. По жизни у меня сложились интересные взаимоотношения с Ним, хотя я тогда не знала, что общаюсь именно с Бабой. Создатель либо говорил мне правду, либо молчал. Авторы различных книг писали, что Он отвечает на вопросы иносказательно, играет, либо показывает в снах ответы. Я слышала Его прямые ответы на свои вопросы. Вот, и в этот раз, спросив день Его отъезда, получила правильный ответ. Хотя все окружающие посмеялись, сказав, что видели уже таких "видящих" и "слышащих". Я не обиделась, т.к. ситуация была новая: подумала, что увижу потом. Но получилось, что получила правильный ответ. И вот, все преданные в тот день ринулись следом за Ним в город Путтапарти. Мы ехали в такси три с половиной часа с маленькими остановками. Природа, камни, всё, что окружало, навевали радостные волнующие воспоминания. Чувствовалась первозданность и нетронутость всего изначально. Постепенно климат становился мягче и жарче. При въезде в г. Путтапарти стоит арка с Ангелами; увидев её, меня пронзили радостная мысль и волнение: "Я дома!" Здесь нам выделили шикарную комнату на двоих, с душем и туалетом в номере. Да, здесь было всё по другому: огромный храм, всюду зелень, громко поющие птицы, и многое другое волновало и радовало глаз и душу. Сейчас мы могли близко видеть, проезжающего в открытой машине Свами, т.к. постоянно попадали в первую или во вторую линию. Помню, как, попав в первый раз в первую линию, очень разволновалась от радости, от предчувствия того, что близко Его увижу. Я, как и все, стала ждать Его появления. Вдруг все зашуршали, подтянулись, севадалы отдали последние распоряжения, осмотрев всех, чтобы никто не сделал ничего неуместного и, появилась открытая красная машина. Он медленно въехал в храм. Затаив дыхание, я смотрела с волнением и радостью на Него, в надежде на то, что Его взгляд хотя бы проскользнет по моему лицу. И тут наши глаза встретились, Божественный Поток Любви наполнил меня всю полностью. На мгновение все вокруг и я сама перестали существовать. Всё растворилось. Я ощущала только Любовь, и сама была Любовью. Время остановилось. А какой это был взгляд: сколько теплоты, понимания, заботы, нежности, сострадания, Любви излучал он. Его глаза - они дарили, любили, гладили, лелеяли, давали надежду на будущее. Это взгляд матери, отца, брата, возлюбленного, дающий покой, безмятежность, радость и блаженство одновременно. Весь спектр чувств, каких-либо существующих на Земле, вихрем ворвался мгновенно в мою душу. Чувство Божественной Любви охватило меня, чувство до сих пор неизведанное, вернее забытое. Ощущения, которые невозможно передать словами; ощущения, которые никогда не испытывала ни от кого: ни от близких, ни от людей. Это была Божественная Любовь, ни с чем и ни с кем не сравнимая - Любовь Аватара всех Аватаров - Сатья Саи Бабы. Глаза наполнились слезами, я испытывала безмерную благодарность и Любовь. </w:t>
      </w:r>
    </w:p>
    <w:p>
      <w:pPr>
        <w:pStyle w:val="Normal"/>
        <w:ind w:firstLine="540"/>
        <w:jc w:val="both"/>
        <w:rPr>
          <w:color w:val="000000"/>
          <w:szCs w:val="21"/>
        </w:rPr>
      </w:pPr>
      <w:r>
        <w:rPr>
          <w:color w:val="000000"/>
          <w:szCs w:val="21"/>
        </w:rPr>
        <w:t xml:space="preserve">Потом, когда я пыталась передать словами, описать те чувства и ощущения, которые испытала при встрече с Ним, поняла, что не смогу, думая, что, наверное, я бездарность. Но тут же вспомнила, что мои школьные сочинения были лучшими. И в один из дней Он написал на доске "Мысли Свами на каждый день" следующие слова: "Кто однажды испытал и почувствовал Божественную любовь, тот никогда не сможет описать её словами и никогда не сможет её забыть". Прочитав это, успокоилась, подумав, что неплохо бы всем почувствовать Его Любовь. На стенде Он отвечает таким образом на вопросы преданных. </w:t>
      </w:r>
    </w:p>
    <w:p>
      <w:pPr>
        <w:pStyle w:val="Normal"/>
        <w:ind w:firstLine="540"/>
        <w:jc w:val="both"/>
        <w:rPr>
          <w:color w:val="000000"/>
          <w:szCs w:val="21"/>
        </w:rPr>
      </w:pPr>
      <w:r>
        <w:rPr>
          <w:color w:val="000000"/>
          <w:szCs w:val="21"/>
        </w:rPr>
        <w:t xml:space="preserve">В ашраме удивительная жизнь. Ранний подъем в четыре утра, кто хочет идет в маленький храм на ОМКАР (поют звук ОМ двадцать один раз). Затем к шести утра многие идут в линии, чтобы сесть ближе к Свами. Но опять таки, всё по Его воле, ты можешь прийти значительно позже, но попасть в лучшие ближние места. А потом, каждая линия вытягивает номерок, и счастье, если выпадает 1...5 номер. На территории ашрама есть огромный магазин, где продаётся всё необходимое, включая как продовольственные, так и бытовые товары. Словом, есть все, нет необходимости выходить за ашрам, то есть в аутсайд - там так принято говорить. Впрочем, Сатья Саи Баба так же не рекомендует этого делать, особенно тем, у кого много проблем. Есть огромный книжный магазин, чудесная библиотека, мини-лотки, где продают чай, кофе, соки, и даже свежевыжатые. </w:t>
      </w:r>
    </w:p>
    <w:p>
      <w:pPr>
        <w:pStyle w:val="Normal"/>
        <w:ind w:firstLine="540"/>
        <w:jc w:val="both"/>
        <w:rPr>
          <w:color w:val="000000"/>
          <w:szCs w:val="21"/>
        </w:rPr>
      </w:pPr>
      <w:r>
        <w:rPr>
          <w:color w:val="000000"/>
          <w:szCs w:val="21"/>
        </w:rPr>
        <w:t xml:space="preserve">В ашраме обитают обезьяны, они свободно разгуливают по территории, и часто отбирают фрукты и овощи у людей. Наблюдать за ними одно удовольствие. </w:t>
      </w:r>
    </w:p>
    <w:p>
      <w:pPr>
        <w:pStyle w:val="Normal"/>
        <w:ind w:firstLine="540"/>
        <w:jc w:val="both"/>
        <w:rPr>
          <w:color w:val="000000"/>
          <w:szCs w:val="21"/>
        </w:rPr>
      </w:pPr>
      <w:r>
        <w:rPr>
          <w:color w:val="000000"/>
          <w:szCs w:val="21"/>
        </w:rPr>
        <w:t xml:space="preserve">Еще один удивительный факт: когда я приезжаю сюда, сразу чувствую себя ребенком. Конечно, не все время, но очень часто, даже меняется поведение. </w:t>
      </w:r>
    </w:p>
    <w:p>
      <w:pPr>
        <w:pStyle w:val="Normal"/>
        <w:ind w:firstLine="540"/>
        <w:jc w:val="both"/>
        <w:rPr>
          <w:color w:val="000000"/>
          <w:szCs w:val="21"/>
        </w:rPr>
      </w:pPr>
      <w:r>
        <w:rPr>
          <w:color w:val="000000"/>
          <w:szCs w:val="21"/>
        </w:rPr>
        <w:t xml:space="preserve">Весь ашрам устроен по образу планеты, Вселенной. Сам мандир устроен следующим образом: крыша как соты, параллели, меридианы и очень красивая цветовая гамма - мягкая и гармоничная. Весь ашрам разделен на юг, север, запад, восток. Дома, где проживают преданные, так и называются: Норд, Вест, Ист, Сауз. Очень красивый, уютный, райский уголок, расположенный у подножья большого холма, на верху которого возвышаются купола музея всех религий. </w:t>
      </w:r>
    </w:p>
    <w:p>
      <w:pPr>
        <w:pStyle w:val="Normal"/>
        <w:ind w:firstLine="540"/>
        <w:jc w:val="both"/>
        <w:rPr>
          <w:color w:val="000000"/>
          <w:szCs w:val="21"/>
        </w:rPr>
      </w:pPr>
      <w:r>
        <w:rPr>
          <w:color w:val="000000"/>
          <w:szCs w:val="21"/>
        </w:rPr>
        <w:t xml:space="preserve">Однажды я осталась одна и устроила истерику, не понравилось ситуация, которую дал Свами. Я плакала и просила Его об её изменении. Сидела, как маленький капризный ребенок и говорила, что не пойду в храм, а буду сидеть в комнате. Слезы лились от обиды ручьём. Высказав Ему все свои претензии, вдруг успокоилась, решив, что ладно уж, пойду. С красными, опухшими от слез глазами, уже со смирением, я побрела в храм. В это время все уже были там и ждали приезда Свами. Обычно Он выезжал в 15:00, иногда позже, Баба играл с нами, это были Его лилы. И тут вижу - навстречу едет Его машина. А следом и вокруг бегут мальчишки - студенты. Пустынная аллея, вокруг - никого. Я буквально остолбенела и отошла в сторону, чтобы пропустить машину. Но машина остановилась рядом. Растерявшись, не зная, что делать, я стояла и думала: "то ли падать на колени, а костюмчик был у меня белый, а вдруг Ему это не понравится". Нет, не думала, мысли прыгали, наскакивая лихорадочно одна на другую. Свами в тот момент выглядел озорным мальчишкой. Машина стояла возле меня, но Он не смотрел в мою сторону. А вот ребята студенты все время почему-то поглядывали, затем Свами уехал, ничего не дождавшись от меня. А я так и осталась стоять, с поднятыми сложенными руками, онемев от изумления, т.к. понимала, что Он выехал именно ко мне навстречу. Стою и чувствую, что Он обратно вернется этой же дорогой, хотя дорог там много. Проходил мимо знакомый мужчина, спросив, почему я здесь стою, и я ответила, что здесь опять будет проезжать Свами. Он не поверил, но остался ждать. Минут через десять появилась машина, и снова остановилась рядом. Но я стояла, оцепеневшая, не зная, что делать. Затем машина тронулась и уже в полуметре проехала возле меня. После этого мне говорили, что нужно было упасть на колени. Но тогда я этого не знала. А мужчина очень благодарил меня за то, что получил такой даршан от Бабы. </w:t>
      </w:r>
    </w:p>
    <w:p>
      <w:pPr>
        <w:pStyle w:val="Normal"/>
        <w:ind w:firstLine="540"/>
        <w:jc w:val="both"/>
        <w:rPr>
          <w:color w:val="000000"/>
          <w:szCs w:val="21"/>
        </w:rPr>
      </w:pPr>
      <w:r>
        <w:rPr>
          <w:color w:val="000000"/>
          <w:szCs w:val="21"/>
        </w:rPr>
        <w:t>В тот первый приезд Сатья Саи Баба уже овладел моим сердцем и душой. Он вошел в меня раз и навсегда. Я Его так любила и люблю каждой клеточкой своего существа, с такой силой, как никогда никого не любила! Иногда задумывалась, почему так?! Увидела впервые, на интервью у Него не была. И тогда осознала: Он действительно Создатель, это не человек, Его глаза не человеческие. Его любовь Божественна и сильна. Он дал мне то, чего я ждала долгие годы: Он любил меня просто за то, что я есть.</w:t>
      </w:r>
    </w:p>
    <w:p>
      <w:pPr>
        <w:pStyle w:val="Style10"/>
        <w:spacing w:before="0" w:after="0"/>
        <w:ind w:firstLine="540"/>
        <w:jc w:val="both"/>
        <w:rPr>
          <w:color w:val="000000"/>
          <w:szCs w:val="15"/>
        </w:rPr>
      </w:pPr>
      <w:r>
        <w:rPr>
          <w:color w:val="000000"/>
          <w:szCs w:val="15"/>
        </w:rPr>
      </w:r>
    </w:p>
    <w:p>
      <w:pPr>
        <w:pStyle w:val="Style10"/>
        <w:spacing w:before="0" w:after="0"/>
        <w:ind w:firstLine="540"/>
        <w:jc w:val="both"/>
        <w:rPr>
          <w:color w:val="000000"/>
          <w:szCs w:val="15"/>
        </w:rPr>
      </w:pPr>
      <w:r>
        <w:rPr>
          <w:color w:val="000000"/>
          <w:szCs w:val="15"/>
        </w:rPr>
        <w:t>***</w:t>
      </w:r>
    </w:p>
    <w:p>
      <w:pPr>
        <w:pStyle w:val="Normal"/>
        <w:ind w:firstLine="540"/>
        <w:jc w:val="both"/>
        <w:rPr>
          <w:color w:val="000000"/>
          <w:szCs w:val="21"/>
        </w:rPr>
      </w:pPr>
      <w:r>
        <w:rPr>
          <w:color w:val="000000"/>
          <w:szCs w:val="21"/>
        </w:rPr>
        <w:t xml:space="preserve">Много раз видела, как Он материализовывал драгоценности, сейчас Свами это делает в основном своим студентам, выступающим перед Ним, редко гостям. Много наслышалась за месяц о чудесах, которые Он делал в прошлом. Но всё это мало удивляло: я не сомневалась в Его Божественных способностях. Мне не нужны были доказательства. В глубине души знала, что Он может всё. Самым значимым для меня была Его Любовь, которую хотелось вновь и вновь ощущать, хотелось постоянно находиться рядом с Ним. </w:t>
      </w:r>
    </w:p>
    <w:p>
      <w:pPr>
        <w:pStyle w:val="Normal"/>
        <w:ind w:firstLine="540"/>
        <w:jc w:val="both"/>
        <w:rPr>
          <w:color w:val="000000"/>
          <w:szCs w:val="21"/>
        </w:rPr>
      </w:pPr>
      <w:r>
        <w:rPr>
          <w:color w:val="000000"/>
          <w:szCs w:val="21"/>
        </w:rPr>
        <w:t xml:space="preserve">Сатья Саи - заботливый папочка, мамочка в одном лице. Там, у Него в городке, всё происходит так, как это нужно для каждого человека индивидуально и одновременно для всех до мелочей. Это, как, например, растет цветок: стебель, лепесток к лепестку, пестик. Цветок растет; его поливает дождик или человек, греет солнышко; затем пчелки опыляют, собирают пыльцу для того, чтобы был мед - полезная еда для животных и людей. Ветер разносит семена в пространстве для нового роста цветов. Семена, которые попадают на благодатную почву, произрастают, и всё идет по восходящему кругу. Бывает, что и через асфальт пробиваются ростки, и вырастает красивый полевой цветок. Значит, там была благоприятная почва для роста. Все в природе гармонично, Создатель так создал. Вот и в ашраме, в Его энергиях, эта гармония явно очевидна. Думаю, многие, из тех, кому довелось быть у Него в гостях, прочувствовали это. </w:t>
      </w:r>
    </w:p>
    <w:p>
      <w:pPr>
        <w:pStyle w:val="Normal"/>
        <w:ind w:firstLine="540"/>
        <w:jc w:val="both"/>
        <w:rPr>
          <w:color w:val="000000"/>
          <w:szCs w:val="21"/>
        </w:rPr>
      </w:pPr>
      <w:r>
        <w:rPr>
          <w:color w:val="000000"/>
          <w:szCs w:val="21"/>
        </w:rPr>
        <w:t xml:space="preserve">Однажды проснулась в три часа ночи, кланяясь трижды прямо в постели, сложив руки и проговаривая: "Спасибо, Учитель". В это время проснулась и моя соседка. Спросила меня: "Ты знаешь, где сейчас была?" Отвечаю: "Да, знаю, у Бабы в комнате." Она, проснувшись, видимо от присутствия Его энергий, увидела, как Свами, улыбнувшись, медленно ушел. А я лишь помнила очертания Его комнаты (интерьер), и то, что беседовала с Ним. Но о чём? Это осталось тайной. Позднее, через полтора года, кое-что из беседы я вспомнила. Так должно было быть, это был мой путь, мой опыт. </w:t>
      </w:r>
    </w:p>
    <w:p>
      <w:pPr>
        <w:pStyle w:val="Normal"/>
        <w:ind w:firstLine="540"/>
        <w:jc w:val="both"/>
        <w:rPr>
          <w:color w:val="000000"/>
          <w:szCs w:val="21"/>
        </w:rPr>
      </w:pPr>
      <w:r>
        <w:rPr>
          <w:color w:val="000000"/>
          <w:szCs w:val="21"/>
        </w:rPr>
        <w:t xml:space="preserve">Что я могла сказать, какие сделать выводы после этой поездки?! </w:t>
      </w:r>
    </w:p>
    <w:p>
      <w:pPr>
        <w:pStyle w:val="Normal"/>
        <w:ind w:firstLine="540"/>
        <w:jc w:val="both"/>
        <w:rPr>
          <w:color w:val="000000"/>
          <w:szCs w:val="21"/>
        </w:rPr>
      </w:pPr>
      <w:r>
        <w:rPr>
          <w:color w:val="000000"/>
          <w:szCs w:val="21"/>
        </w:rPr>
        <w:t xml:space="preserve">Первое - самое дорогое - это ощущение Его Любви, осознания, что Сатья Саи Баба - Создатель нашей планеты и Вселенной. Это вошло в мою душу и сознание безоговорочно и не подлежало никаким сомнениям. </w:t>
      </w:r>
    </w:p>
    <w:p>
      <w:pPr>
        <w:pStyle w:val="Normal"/>
        <w:ind w:firstLine="540"/>
        <w:jc w:val="both"/>
        <w:rPr>
          <w:color w:val="000000"/>
          <w:szCs w:val="21"/>
        </w:rPr>
      </w:pPr>
      <w:r>
        <w:rPr>
          <w:color w:val="000000"/>
          <w:szCs w:val="21"/>
        </w:rPr>
        <w:t xml:space="preserve">Второе - осознание, что не было, не смотря на долгий, пройденный путь, истинного поклонения Богу; не хватало истинного понимания, присутствия Его во мне; не хватало еще более глубинного осознания, что Он во мне, а я в Нем; не было достаточного понимания единства всех в Нем. </w:t>
      </w:r>
    </w:p>
    <w:p>
      <w:pPr>
        <w:pStyle w:val="Normal"/>
        <w:ind w:firstLine="540"/>
        <w:jc w:val="both"/>
        <w:rPr>
          <w:color w:val="000000"/>
          <w:szCs w:val="21"/>
        </w:rPr>
      </w:pPr>
      <w:r>
        <w:rPr>
          <w:color w:val="000000"/>
          <w:szCs w:val="21"/>
        </w:rPr>
        <w:t xml:space="preserve">Мне очень понравились следующие мысли Свами на каждый день: </w:t>
      </w:r>
    </w:p>
    <w:p>
      <w:pPr>
        <w:pStyle w:val="Normal"/>
        <w:ind w:firstLine="540"/>
        <w:jc w:val="both"/>
        <w:rPr>
          <w:color w:val="000000"/>
          <w:szCs w:val="19"/>
        </w:rPr>
      </w:pPr>
      <w:r>
        <w:rPr>
          <w:color w:val="000000"/>
          <w:szCs w:val="19"/>
        </w:rPr>
        <w:t xml:space="preserve">"Существуют в мире четыре категории лиц: </w:t>
      </w:r>
    </w:p>
    <w:p>
      <w:pPr>
        <w:pStyle w:val="Normal"/>
        <w:ind w:firstLine="540"/>
        <w:jc w:val="both"/>
        <w:rPr>
          <w:color w:val="000000"/>
          <w:szCs w:val="19"/>
        </w:rPr>
      </w:pPr>
      <w:r>
        <w:rPr>
          <w:color w:val="000000"/>
          <w:szCs w:val="19"/>
        </w:rPr>
        <w:t xml:space="preserve">1. Те, кто осознают свои собственные ошибки и превосходства других. </w:t>
      </w:r>
    </w:p>
    <w:p>
      <w:pPr>
        <w:pStyle w:val="Normal"/>
        <w:ind w:firstLine="540"/>
        <w:jc w:val="both"/>
        <w:rPr>
          <w:color w:val="000000"/>
          <w:szCs w:val="19"/>
        </w:rPr>
      </w:pPr>
      <w:r>
        <w:rPr>
          <w:color w:val="000000"/>
          <w:szCs w:val="19"/>
        </w:rPr>
        <w:t xml:space="preserve">2. Те, кто вещает о своих собственных хороших квалификациях, так же хорошо, как и о других. </w:t>
      </w:r>
    </w:p>
    <w:p>
      <w:pPr>
        <w:pStyle w:val="Normal"/>
        <w:ind w:firstLine="540"/>
        <w:jc w:val="both"/>
        <w:rPr>
          <w:color w:val="000000"/>
          <w:szCs w:val="19"/>
        </w:rPr>
      </w:pPr>
      <w:r>
        <w:rPr>
          <w:color w:val="000000"/>
          <w:szCs w:val="19"/>
        </w:rPr>
        <w:t xml:space="preserve">3. Те, кто говорит о своих превосходствах, и направлен только лишь на ошибки других. </w:t>
      </w:r>
    </w:p>
    <w:p>
      <w:pPr>
        <w:pStyle w:val="Normal"/>
        <w:ind w:firstLine="540"/>
        <w:jc w:val="both"/>
        <w:rPr>
          <w:color w:val="000000"/>
          <w:szCs w:val="19"/>
        </w:rPr>
      </w:pPr>
      <w:r>
        <w:rPr>
          <w:color w:val="000000"/>
          <w:szCs w:val="19"/>
        </w:rPr>
        <w:t xml:space="preserve">4. Те, кто выдаёт свои собственные ошибки за превосходства, и хорошие квалификации других за ошибки. </w:t>
      </w:r>
    </w:p>
    <w:p>
      <w:pPr>
        <w:pStyle w:val="Normal"/>
        <w:ind w:firstLine="540"/>
        <w:jc w:val="both"/>
        <w:rPr>
          <w:color w:val="000000"/>
          <w:szCs w:val="19"/>
        </w:rPr>
      </w:pPr>
      <w:r>
        <w:rPr>
          <w:color w:val="000000"/>
          <w:szCs w:val="19"/>
        </w:rPr>
        <w:t xml:space="preserve">Тем, кто желает осознать Божественное, Священное, Атму, Бхагавана, тем следовало бы стараться быть в первой категории. </w:t>
      </w:r>
    </w:p>
    <w:p>
      <w:pPr>
        <w:pStyle w:val="Normal"/>
        <w:ind w:firstLine="540"/>
        <w:jc w:val="both"/>
        <w:rPr>
          <w:color w:val="000000"/>
          <w:szCs w:val="19"/>
        </w:rPr>
      </w:pPr>
      <w:r>
        <w:rPr>
          <w:color w:val="000000"/>
          <w:szCs w:val="19"/>
        </w:rPr>
        <w:t>Дисциплина - это существенное для успеха каждого усилия человека в любой области, будь-то экономическая, общественная, образования, либо просто материальная и мирская. Она даже более существенна для успеха в духовном старании. Реальное Вы - это Атма. Этому можно научиться только лишь постоянной медитацией, общением в хорошей компании, слушая разговоры реализовавшихся людей, и следованием некоторого предписанного курса дисциплины. Вот почему Я придаю такое большое значение дисциплине."</w:t>
      </w:r>
    </w:p>
    <w:p>
      <w:pPr>
        <w:pStyle w:val="Normal"/>
        <w:tabs>
          <w:tab w:val="clear" w:pos="708"/>
          <w:tab w:val="left" w:pos="9313" w:leader="none"/>
        </w:tabs>
        <w:ind w:left="8" w:firstLine="540"/>
        <w:rPr>
          <w:color w:val="000000"/>
          <w:szCs w:val="21"/>
        </w:rPr>
      </w:pPr>
      <w:r>
        <w:rPr>
          <w:color w:val="000000"/>
          <w:szCs w:val="21"/>
        </w:rPr>
        <w:t>Уезжала из ашрама со слезами. Ехала на ж\д станцию в машине, а слезы душили, в горле стоял комок, хотелось кричать, рыдать от тоски и предстоящей разлуки с Ним. В машине была не одна, и я с трудом справлялась со своими нахлынувшими чувствами и эмоциями. В тот первый приезд Свами сделал подарок: написали мой портрет в энергиях. Не буду подробно описывать, как всё произошло, но хочу отметить, что Он показал портрет одной художнице еще до моего приезда. Я очень благодарна ей за работу. Увидев рисунок, слезы и радость одновременно пришли ко мне, я приняла его сердцем и душой, ощутила сходство.</w:t>
      </w:r>
    </w:p>
    <w:p>
      <w:pPr>
        <w:pStyle w:val="Normal"/>
        <w:tabs>
          <w:tab w:val="clear" w:pos="708"/>
          <w:tab w:val="left" w:pos="9313" w:leader="none"/>
        </w:tabs>
        <w:ind w:left="8" w:firstLine="540"/>
        <w:rPr>
          <w:color w:val="000000"/>
          <w:sz w:val="20"/>
          <w:szCs w:val="15"/>
          <w:lang w:val="en-US" w:eastAsia="en-US"/>
        </w:rPr>
      </w:pPr>
      <w:r>
        <w:rPr>
          <w:color w:val="000000"/>
          <w:sz w:val="20"/>
          <w:szCs w:val="15"/>
          <w:lang w:val="en-US" w:eastAsia="en-US"/>
        </w:rPr>
        <w:drawing>
          <wp:anchor behindDoc="0" distT="171450" distB="171450" distL="0" distR="114935" simplePos="0" locked="0" layoutInCell="0" allowOverlap="1" relativeHeight="6">
            <wp:simplePos x="0" y="0"/>
            <wp:positionH relativeFrom="column">
              <wp:align>left</wp:align>
            </wp:positionH>
            <wp:positionV relativeFrom="paragraph">
              <wp:posOffset>3810</wp:posOffset>
            </wp:positionV>
            <wp:extent cx="1905000" cy="2247900"/>
            <wp:effectExtent l="0" t="0" r="0" b="0"/>
            <wp:wrapSquare wrapText="bothSides"/>
            <wp:docPr id="5" name="Lord%20Naray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rd%20Narayana" descr=""/>
                    <pic:cNvPicPr>
                      <a:picLocks noChangeAspect="1" noChangeArrowheads="1"/>
                    </pic:cNvPicPr>
                  </pic:nvPicPr>
                  <pic:blipFill>
                    <a:blip r:embed="rId6"/>
                    <a:srcRect l="-19" t="-16" r="-19" b="-16"/>
                    <a:stretch>
                      <a:fillRect/>
                    </a:stretch>
                  </pic:blipFill>
                  <pic:spPr bwMode="auto">
                    <a:xfrm>
                      <a:off x="0" y="0"/>
                      <a:ext cx="1905000" cy="2247900"/>
                    </a:xfrm>
                    <a:prstGeom prst="rect">
                      <a:avLst/>
                    </a:prstGeom>
                  </pic:spPr>
                </pic:pic>
              </a:graphicData>
            </a:graphic>
          </wp:anchor>
        </w:drawing>
      </w:r>
    </w:p>
    <w:p>
      <w:pPr>
        <w:pStyle w:val="Normal"/>
        <w:ind w:firstLine="540"/>
        <w:jc w:val="both"/>
        <w:rPr>
          <w:color w:val="000000"/>
          <w:szCs w:val="15"/>
        </w:rPr>
      </w:pPr>
      <w:r>
        <w:rPr>
          <w:color w:val="000000"/>
          <w:szCs w:val="15"/>
        </w:rPr>
      </w:r>
    </w:p>
    <w:p>
      <w:pPr>
        <w:pStyle w:val="Normal"/>
        <w:ind w:firstLine="540"/>
        <w:jc w:val="both"/>
        <w:rPr>
          <w:color w:val="000000"/>
          <w:szCs w:val="21"/>
        </w:rPr>
      </w:pPr>
      <w:r>
        <w:rPr>
          <w:color w:val="000000"/>
          <w:szCs w:val="21"/>
        </w:rPr>
        <w:t xml:space="preserve">Вернулась домой совсем другая, наполненная до краёв Его Божественной любовью. Появились сила, уверенность, радость ожидания нового в социуме. В ашраме я сделала копию "Гирлянды 108 имен Шри Сатья Саи" и "Гаятри-мантры". </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Гаятри-Мантра</w:t>
      </w:r>
    </w:p>
    <w:p>
      <w:pPr>
        <w:pStyle w:val="Normal"/>
        <w:ind w:firstLine="540"/>
        <w:jc w:val="both"/>
        <w:rPr>
          <w:i/>
          <w:i/>
          <w:iCs/>
          <w:color w:val="000000"/>
          <w:szCs w:val="21"/>
        </w:rPr>
      </w:pPr>
      <w:r>
        <w:rPr>
          <w:i/>
          <w:iCs/>
          <w:color w:val="000000"/>
          <w:szCs w:val="21"/>
        </w:rPr>
        <w:t xml:space="preserve">ОМ БХУР БХУВАх СВАХа </w:t>
      </w:r>
    </w:p>
    <w:p>
      <w:pPr>
        <w:pStyle w:val="Normal"/>
        <w:ind w:firstLine="540"/>
        <w:jc w:val="both"/>
        <w:rPr>
          <w:i/>
          <w:i/>
          <w:iCs/>
          <w:color w:val="000000"/>
          <w:szCs w:val="21"/>
        </w:rPr>
      </w:pPr>
      <w:r>
        <w:rPr>
          <w:i/>
          <w:iCs/>
          <w:color w:val="000000"/>
          <w:szCs w:val="21"/>
        </w:rPr>
        <w:t xml:space="preserve">ТАТ САВИТУР ВАРЕНЬЯаМ </w:t>
      </w:r>
    </w:p>
    <w:p>
      <w:pPr>
        <w:pStyle w:val="Normal"/>
        <w:ind w:firstLine="540"/>
        <w:jc w:val="both"/>
        <w:rPr>
          <w:i/>
          <w:i/>
          <w:iCs/>
          <w:color w:val="000000"/>
          <w:szCs w:val="21"/>
        </w:rPr>
      </w:pPr>
      <w:r>
        <w:rPr>
          <w:i/>
          <w:iCs/>
          <w:color w:val="000000"/>
          <w:szCs w:val="21"/>
        </w:rPr>
        <w:t xml:space="preserve">БхАРГО ДЕВАСЬЯ ДхИМАХИ </w:t>
      </w:r>
    </w:p>
    <w:p>
      <w:pPr>
        <w:pStyle w:val="Normal"/>
        <w:ind w:firstLine="540"/>
        <w:jc w:val="both"/>
        <w:rPr>
          <w:i/>
          <w:i/>
          <w:iCs/>
          <w:color w:val="000000"/>
          <w:szCs w:val="21"/>
        </w:rPr>
      </w:pPr>
      <w:r>
        <w:rPr>
          <w:i/>
          <w:iCs/>
          <w:color w:val="000000"/>
          <w:szCs w:val="21"/>
        </w:rPr>
        <w:t>ДХИЙО ЙО НАх ПРАЧОДАЯТ</w:t>
      </w:r>
    </w:p>
    <w:p>
      <w:pPr>
        <w:pStyle w:val="Normal"/>
        <w:ind w:firstLine="540"/>
        <w:jc w:val="both"/>
        <w:rPr>
          <w:i/>
          <w:i/>
          <w:iCs/>
          <w:color w:val="000000"/>
          <w:szCs w:val="21"/>
        </w:rPr>
      </w:pPr>
      <w:r>
        <w:rPr>
          <w:i/>
          <w:iCs/>
          <w:color w:val="000000"/>
          <w:szCs w:val="21"/>
        </w:rPr>
      </w:r>
    </w:p>
    <w:p>
      <w:pPr>
        <w:pStyle w:val="Normal"/>
        <w:ind w:firstLine="540"/>
        <w:jc w:val="both"/>
        <w:rPr>
          <w:color w:val="000000"/>
          <w:szCs w:val="19"/>
        </w:rPr>
      </w:pPr>
      <w:r>
        <w:rPr>
          <w:color w:val="000000"/>
          <w:szCs w:val="19"/>
        </w:rPr>
        <w:t xml:space="preserve">Ом! Благо Земному, Тонкому и Небесному Мирам! </w:t>
      </w:r>
    </w:p>
    <w:p>
      <w:pPr>
        <w:pStyle w:val="Normal"/>
        <w:ind w:firstLine="540"/>
        <w:jc w:val="both"/>
        <w:rPr>
          <w:color w:val="000000"/>
          <w:szCs w:val="19"/>
        </w:rPr>
      </w:pPr>
      <w:r>
        <w:rPr>
          <w:color w:val="000000"/>
          <w:szCs w:val="19"/>
        </w:rPr>
        <w:t xml:space="preserve">На лучезарный Свет Савитара </w:t>
      </w:r>
    </w:p>
    <w:p>
      <w:pPr>
        <w:pStyle w:val="Normal"/>
        <w:ind w:firstLine="540"/>
        <w:jc w:val="both"/>
        <w:rPr>
          <w:color w:val="000000"/>
          <w:szCs w:val="19"/>
        </w:rPr>
      </w:pPr>
      <w:r>
        <w:rPr>
          <w:color w:val="000000"/>
          <w:szCs w:val="19"/>
        </w:rPr>
        <w:t xml:space="preserve">(олицетворяющий божественную Славу Ишвары) медитируем! </w:t>
      </w:r>
    </w:p>
    <w:p>
      <w:pPr>
        <w:pStyle w:val="Normal"/>
        <w:ind w:firstLine="540"/>
        <w:jc w:val="both"/>
        <w:rPr>
          <w:color w:val="000000"/>
          <w:szCs w:val="19"/>
        </w:rPr>
      </w:pPr>
      <w:r>
        <w:rPr>
          <w:color w:val="000000"/>
          <w:szCs w:val="19"/>
        </w:rPr>
        <w:t>Да озарит Он наш разум!</w:t>
      </w:r>
    </w:p>
    <w:p>
      <w:pPr>
        <w:pStyle w:val="Normal"/>
        <w:ind w:firstLine="540"/>
        <w:jc w:val="both"/>
        <w:rPr>
          <w:color w:val="000000"/>
          <w:szCs w:val="21"/>
        </w:rPr>
      </w:pPr>
      <w:r>
        <w:rPr>
          <w:color w:val="000000"/>
          <w:szCs w:val="21"/>
        </w:rPr>
        <w:t xml:space="preserve">Гаятри является матерью Вед и разрушительницей грехов. Повторение этой мантры три раза в день приносит великие плоды. Это высшая мантра Вед. Она дарит здоровье, красоту, силу, энергию, духовное совершенство; разрушает неведение, несчастье, низкие желания. Повторять её нужно сто восемь раз. Её повторяют в любое время суток, но наиболее действенна она на восходе, в полдень и на заходе. Также её рекомендуется повторять после пробуждения, перед сном, перед едой, во время омовения. Её можно повторять в любое время, в любом месте, в любых условиях: вслух, шепотом или мысленно. </w:t>
      </w:r>
    </w:p>
    <w:p>
      <w:pPr>
        <w:pStyle w:val="Normal"/>
        <w:ind w:firstLine="540"/>
        <w:jc w:val="both"/>
        <w:rPr>
          <w:color w:val="000000"/>
          <w:szCs w:val="21"/>
        </w:rPr>
      </w:pPr>
      <w:r>
        <w:rPr>
          <w:color w:val="000000"/>
          <w:szCs w:val="21"/>
        </w:rPr>
        <w:t xml:space="preserve">Читая ежедневно 108 имен и Гаятри мантру, происходит одновременно поклонение Богу и очищение сознания, а также много других положительных моментов, необходимых человеку. </w:t>
      </w:r>
    </w:p>
    <w:p>
      <w:pPr>
        <w:pStyle w:val="Normal"/>
        <w:tabs>
          <w:tab w:val="clear" w:pos="708"/>
          <w:tab w:val="left" w:pos="9313" w:leader="none"/>
        </w:tabs>
        <w:ind w:left="8" w:firstLine="540"/>
        <w:rPr>
          <w:color w:val="000000"/>
          <w:szCs w:val="21"/>
        </w:rPr>
      </w:pPr>
      <w:r>
        <w:rPr>
          <w:color w:val="000000"/>
          <w:szCs w:val="21"/>
        </w:rPr>
        <w:t xml:space="preserve">С того момента я каждый день читаю их. Гаятри мантру я читала три раза, пока ещё не осознавая её силу. </w:t>
      </w:r>
    </w:p>
    <w:p>
      <w:pPr>
        <w:pStyle w:val="Normal"/>
        <w:ind w:firstLine="540"/>
        <w:jc w:val="both"/>
        <w:rPr>
          <w:color w:val="000000"/>
          <w:szCs w:val="21"/>
        </w:rPr>
      </w:pPr>
      <w:r>
        <w:rPr>
          <w:color w:val="000000"/>
          <w:szCs w:val="21"/>
        </w:rPr>
        <w:t xml:space="preserve">Так же хочу предложить джьёти-медитацию. Баба говорит, что в настоящее время только Бог является истинным и надёжным Гуру, что в наш трудный век успешно и безопасно можно заниматься только одним видом медитации, древней медитацией на свет. Этот вид медитации безопасен, эффективен и, главное, - Баба сам будет внутренне руководить данной медитацией, если вы попросите Его об этом. </w:t>
        <w:br/>
      </w:r>
    </w:p>
    <w:p>
      <w:pPr>
        <w:pStyle w:val="Heading2"/>
        <w:ind w:firstLine="540"/>
        <w:rPr/>
      </w:pPr>
      <w:r>
        <w:rPr/>
        <w:t xml:space="preserve">Джьёти-медитация </w:t>
      </w:r>
    </w:p>
    <w:p>
      <w:pPr>
        <w:pStyle w:val="Normal"/>
        <w:ind w:firstLine="540"/>
        <w:jc w:val="both"/>
        <w:rPr>
          <w:color w:val="000000"/>
          <w:szCs w:val="21"/>
        </w:rPr>
      </w:pPr>
      <w:r>
        <w:rPr>
          <w:color w:val="000000"/>
          <w:szCs w:val="21"/>
        </w:rPr>
        <w:t xml:space="preserve">Поставьте перед собой зажженную свечу, сядьте перед ней на пол в позе лотоса или в какой-либо другой удобной позе. Внимательно смотрите на пламя в течение некоторого времени. Затем, закрыв глаза, мысленно представьте пламя и перенесите его внутрь себя в межбровье. Далее опускайте пламя в своё духовное сердце, символически расположенное в центре грудной клетки. Когда пламя достигнет лотосоподобного сердца, мысленно представьте, как его лепестки начинают мысленно раскрываться один за другим под воздействием света, омывающего каждую мысль, каждое чувство, эмоцию и желание, удаляющего оттуда темноту и невежество. Теперь уже в нашем сердце нет места для темных чувств и мыслей, божественный свет изгнал их. </w:t>
      </w:r>
    </w:p>
    <w:p>
      <w:pPr>
        <w:pStyle w:val="Normal"/>
        <w:ind w:firstLine="540"/>
        <w:jc w:val="both"/>
        <w:rPr>
          <w:color w:val="000000"/>
          <w:szCs w:val="21"/>
        </w:rPr>
      </w:pPr>
      <w:r>
        <w:rPr>
          <w:color w:val="000000"/>
          <w:szCs w:val="21"/>
        </w:rPr>
        <w:t xml:space="preserve">Представляйте, что свет начинает все более и более распространяться. Он становится сильнее и ярче. Вот он проникает в ваши руки и ноги, и отныне они больше не будут совершать темных и злых действий. Они станут инструментами света и любви. Далее свет достигает вашего языка, и в результате ложь, злословие и злоба покидают его. Устремите свет к глазам и ушам, чтобы уничтожить там все темные желания. Пусть теперь ваша голова наполнится светом, и все злые мысли покинут её, потому что злые мысли обитают только в темноте. </w:t>
      </w:r>
    </w:p>
    <w:p>
      <w:pPr>
        <w:pStyle w:val="Normal"/>
        <w:ind w:firstLine="540"/>
        <w:jc w:val="both"/>
        <w:rPr>
          <w:color w:val="000000"/>
          <w:szCs w:val="21"/>
        </w:rPr>
      </w:pPr>
      <w:r>
        <w:rPr>
          <w:color w:val="000000"/>
          <w:szCs w:val="21"/>
        </w:rPr>
        <w:t xml:space="preserve">Постоянно представляйте, что свет становится все интенсивнее и ярче, и он станет таковым. Вот он уже выходит за пределы вашего тела, распространяясь расширяющимися кругами. Вы устремляете его на всех своих близких и любимых, родственников и знакомых, друзей и коллег, на своих врагов и соперников, незнакомых людей, на всех живых существ, на весь мир, на всю Вселенную. </w:t>
      </w:r>
    </w:p>
    <w:p>
      <w:pPr>
        <w:pStyle w:val="Normal"/>
        <w:ind w:firstLine="540"/>
        <w:jc w:val="both"/>
        <w:rPr>
          <w:color w:val="000000"/>
          <w:szCs w:val="21"/>
        </w:rPr>
      </w:pPr>
      <w:r>
        <w:rPr>
          <w:color w:val="000000"/>
          <w:szCs w:val="21"/>
        </w:rPr>
        <w:t xml:space="preserve">Оставайтесь некоторое время в этом захватывающем состоянии - состоянии свидетеля всепоглощающего света. Если вы поклоняетесь какой-либо особой форме Бога, то постарайтесь визуализировать эту форму во всепроникающем свете. "Вы - свет, и свет везде, наслаждайтесь им некоторое время, а затем переместите свет в сердце и сохраняйте там весь день". </w:t>
      </w:r>
    </w:p>
    <w:p>
      <w:pPr>
        <w:pStyle w:val="Normal"/>
        <w:ind w:firstLine="540"/>
        <w:jc w:val="both"/>
        <w:rPr>
          <w:color w:val="000000"/>
          <w:szCs w:val="21"/>
        </w:rPr>
      </w:pPr>
      <w:r>
        <w:rPr>
          <w:color w:val="000000"/>
          <w:szCs w:val="21"/>
        </w:rPr>
        <w:t>Очень помогает отдать все в руки Создателя обращение Сатья Саи Бабы "Предайтесь Мне". В самые трудные безвыходные минуты, читая его, обретала покой в душе и понимание.</w:t>
      </w:r>
    </w:p>
    <w:p>
      <w:pPr>
        <w:pStyle w:val="Normal"/>
        <w:ind w:firstLine="540"/>
        <w:jc w:val="both"/>
        <w:rPr/>
      </w:pPr>
      <w:r>
        <w:rPr>
          <w:color w:val="000000"/>
          <w:szCs w:val="21"/>
        </w:rPr>
        <w:t>Предайтесь</w:t>
      </w:r>
      <w:r>
        <w:rPr>
          <w:color w:val="000000"/>
          <w:szCs w:val="21"/>
          <w:lang w:val="en-GB"/>
        </w:rPr>
        <w:t xml:space="preserve"> </w:t>
      </w:r>
      <w:r>
        <w:rPr>
          <w:color w:val="000000"/>
          <w:szCs w:val="21"/>
        </w:rPr>
        <w:t>Мне</w:t>
      </w:r>
      <w:r>
        <w:rPr>
          <w:color w:val="000000"/>
          <w:szCs w:val="21"/>
          <w:lang w:val="en-GB"/>
        </w:rPr>
        <w:t xml:space="preserve"> (Surrender to ME)</w:t>
      </w:r>
    </w:p>
    <w:p>
      <w:pPr>
        <w:pStyle w:val="Normal"/>
        <w:ind w:firstLine="540"/>
        <w:jc w:val="both"/>
        <w:rPr/>
      </w:pPr>
      <w:r>
        <w:rPr>
          <w:color w:val="000000"/>
          <w:szCs w:val="21"/>
        </w:rPr>
        <w:t xml:space="preserve">Почему вы волнуетесь? Позвольте Мне взять на Себя заботу обо всех ваших делах. Я буду тем Единственным, Кто думает о них. Я не ожидаю ничего иного, кроме того, что вы предадитесь Мне. Я вмешиваюсь, только когда вы знаете, как полностью отдать себя Мне. И тогда вам не придется больше ни о чем беспокоиться. Скажите </w:t>
      </w:r>
      <w:r>
        <w:rPr>
          <w:i/>
          <w:iCs/>
          <w:color w:val="000000"/>
          <w:szCs w:val="21"/>
        </w:rPr>
        <w:t>"прощай"</w:t>
      </w:r>
      <w:r>
        <w:rPr>
          <w:color w:val="000000"/>
          <w:szCs w:val="21"/>
        </w:rPr>
        <w:t xml:space="preserve"> всем страхам и волнениям. </w:t>
      </w:r>
    </w:p>
    <w:p>
      <w:pPr>
        <w:pStyle w:val="Normal"/>
        <w:ind w:firstLine="540"/>
        <w:jc w:val="both"/>
        <w:rPr/>
      </w:pPr>
      <w:r>
        <w:rPr>
          <w:color w:val="000000"/>
          <w:szCs w:val="21"/>
        </w:rPr>
        <w:t xml:space="preserve">Вы демонстрируете своё недоверие ко Мне. А вы, напротив, должны безоглядно полагаться на Меня. Отдаться Мне - это значит отрешиться от мыслей о тревогах, о трудностях, с которыми вы сталкиваетесь, и обо всех ваших проблемах. </w:t>
      </w:r>
      <w:r>
        <w:rPr>
          <w:color w:val="000000"/>
          <w:szCs w:val="21"/>
          <w:u w:val="single"/>
        </w:rPr>
        <w:t>Отдайте все в Мои руки</w:t>
      </w:r>
      <w:r>
        <w:rPr>
          <w:color w:val="000000"/>
          <w:szCs w:val="21"/>
        </w:rPr>
        <w:t xml:space="preserve">, сказав Господу: </w:t>
      </w:r>
      <w:r>
        <w:rPr>
          <w:i/>
          <w:iCs/>
          <w:color w:val="000000"/>
          <w:szCs w:val="21"/>
        </w:rPr>
        <w:t>"Да сбудется Воля Твоя"</w:t>
      </w:r>
      <w:r>
        <w:rPr>
          <w:color w:val="000000"/>
          <w:szCs w:val="21"/>
        </w:rPr>
        <w:t xml:space="preserve">. То есть: </w:t>
      </w:r>
      <w:r>
        <w:rPr>
          <w:i/>
          <w:iCs/>
          <w:color w:val="000000"/>
          <w:szCs w:val="21"/>
        </w:rPr>
        <w:t>"Господь, Я благодарю Тебя за то, что Ты взял все в Свои Руки и станешь все решать к моему высшему благу"</w:t>
      </w:r>
      <w:r>
        <w:rPr>
          <w:color w:val="000000"/>
          <w:szCs w:val="21"/>
        </w:rPr>
        <w:t xml:space="preserve">. </w:t>
      </w:r>
    </w:p>
    <w:p>
      <w:pPr>
        <w:pStyle w:val="Normal"/>
        <w:ind w:firstLine="540"/>
        <w:jc w:val="both"/>
        <w:rPr>
          <w:color w:val="000000"/>
          <w:szCs w:val="21"/>
        </w:rPr>
      </w:pPr>
      <w:r>
        <w:rPr>
          <w:color w:val="000000"/>
          <w:szCs w:val="21"/>
        </w:rPr>
        <w:t xml:space="preserve">Помните, раздумья о следствиях ваших дел противоречат полной самоотдаче. Иными словами, когда вы беспокоитесь, что ситуация не приведет к желаемому исходу, вы демонстрируете, что не верите в Мою Любовь к вам. Таким образом, вы доказываете, что не считаете, что ваша жизнь находится под Моим контролем. </w:t>
      </w:r>
    </w:p>
    <w:p>
      <w:pPr>
        <w:pStyle w:val="Normal"/>
        <w:ind w:firstLine="540"/>
        <w:jc w:val="both"/>
        <w:rPr/>
      </w:pPr>
      <w:r>
        <w:rPr>
          <w:color w:val="000000"/>
          <w:szCs w:val="21"/>
        </w:rPr>
        <w:t xml:space="preserve">Никогда не думайте: чем это кончится? Что произойдет? Если вы предаётесь таким размышлениям, то тем самым демонстрируете, что не доверяете Мне. </w:t>
      </w:r>
      <w:r>
        <w:rPr>
          <w:i/>
          <w:iCs/>
          <w:color w:val="000000"/>
          <w:szCs w:val="21"/>
        </w:rPr>
        <w:t>Хотите ли вы, чтобы Я заботился о вас? Да или Нет?</w:t>
      </w:r>
      <w:r>
        <w:rPr>
          <w:color w:val="000000"/>
          <w:szCs w:val="21"/>
        </w:rPr>
        <w:t xml:space="preserve"> Если да, то тогда вы должны перестать беспокоиться о чем-либо. </w:t>
      </w:r>
      <w:r>
        <w:rPr>
          <w:color w:val="000000"/>
          <w:szCs w:val="21"/>
          <w:u w:val="single"/>
        </w:rPr>
        <w:t>Я поведу вас только если вы полностью отдадитесь Мне</w:t>
      </w:r>
      <w:r>
        <w:rPr>
          <w:color w:val="000000"/>
          <w:szCs w:val="21"/>
        </w:rPr>
        <w:t xml:space="preserve">. </w:t>
      </w:r>
    </w:p>
    <w:p>
      <w:pPr>
        <w:pStyle w:val="Normal"/>
        <w:ind w:firstLine="540"/>
        <w:jc w:val="both"/>
        <w:rPr>
          <w:color w:val="000000"/>
          <w:szCs w:val="21"/>
        </w:rPr>
      </w:pPr>
      <w:r>
        <w:rPr>
          <w:color w:val="000000"/>
          <w:szCs w:val="21"/>
        </w:rPr>
        <w:t xml:space="preserve">Когда Я привожу вас на иной путь, нежели тот, который вы ожидали, Я доставляю вас туда на Своих Руках. </w:t>
      </w:r>
    </w:p>
    <w:p>
      <w:pPr>
        <w:pStyle w:val="Normal"/>
        <w:ind w:firstLine="540"/>
        <w:jc w:val="both"/>
        <w:rPr/>
      </w:pPr>
      <w:r>
        <w:rPr>
          <w:color w:val="000000"/>
          <w:szCs w:val="21"/>
        </w:rPr>
        <w:t xml:space="preserve">Что вас расстраивает, так это ваши рассуждения, ваши тревоги, ваша навязчивая идея, что во что бы то ни стало вы должны обеспечивать себя сами. Я смогу сделать для вас очень многое, как в области материальных так и духовных нужд, если вы обратитесь ко Мне, говоря: </w:t>
      </w:r>
      <w:r>
        <w:rPr>
          <w:i/>
          <w:iCs/>
          <w:color w:val="000000"/>
          <w:szCs w:val="21"/>
        </w:rPr>
        <w:t>"Это устраиваешь Ты"</w:t>
      </w:r>
      <w:r>
        <w:rPr>
          <w:color w:val="000000"/>
          <w:szCs w:val="21"/>
        </w:rPr>
        <w:t xml:space="preserve"> - и затем предоставите это Моей Воле. </w:t>
      </w:r>
    </w:p>
    <w:p>
      <w:pPr>
        <w:pStyle w:val="Normal"/>
        <w:ind w:firstLine="540"/>
        <w:jc w:val="both"/>
        <w:rPr/>
      </w:pPr>
      <w:r>
        <w:rPr>
          <w:color w:val="000000"/>
          <w:szCs w:val="21"/>
          <w:u w:val="single"/>
        </w:rPr>
        <w:t>Вы получите все, только когда ПОЛНОСТЬЮ станете полагаться на Меня</w:t>
      </w:r>
      <w:r>
        <w:rPr>
          <w:color w:val="000000"/>
          <w:szCs w:val="21"/>
        </w:rPr>
        <w:t xml:space="preserve">. </w:t>
      </w:r>
    </w:p>
    <w:p>
      <w:pPr>
        <w:pStyle w:val="Normal"/>
        <w:ind w:firstLine="540"/>
        <w:jc w:val="both"/>
        <w:rPr/>
      </w:pPr>
      <w:r>
        <w:rPr>
          <w:color w:val="000000"/>
          <w:szCs w:val="21"/>
        </w:rPr>
        <w:t xml:space="preserve">Когда вы больны, то молитесь Мне, прося Меня вмешаться, но лишь желательным для вас способом. На самом деле вы не полагаетесь на Меня, но просто хотите, чтобы Я согласился с вашими требованиями. Не ведите себя подобно пациентам, которые идут за помощью к врачу и при этом указывают ему, как их лечить. Лучше при любых обстоятельствах скажите: </w:t>
      </w:r>
      <w:r>
        <w:rPr>
          <w:i/>
          <w:iCs/>
          <w:color w:val="000000"/>
          <w:szCs w:val="21"/>
        </w:rPr>
        <w:t>"Господи, я благодарю Тебя за возникшие проблемы. Прошу, разреши их по Своему усмотрению. Ты Сам знаешь, что для меня - самое лучшее".</w:t>
      </w:r>
      <w:r>
        <w:rPr>
          <w:color w:val="000000"/>
          <w:szCs w:val="21"/>
        </w:rPr>
        <w:t xml:space="preserve"> </w:t>
      </w:r>
    </w:p>
    <w:p>
      <w:pPr>
        <w:pStyle w:val="Normal"/>
        <w:ind w:firstLine="540"/>
        <w:jc w:val="both"/>
        <w:rPr/>
      </w:pPr>
      <w:r>
        <w:rPr>
          <w:color w:val="000000"/>
          <w:szCs w:val="21"/>
        </w:rPr>
        <w:t xml:space="preserve">Иногда вы чувствуете, что бедствия все растут, вместо того, чтобы уменьшаться. Не волнуйтесь! Закройте глаза и с верой обратитесь ко Мне: </w:t>
      </w:r>
      <w:r>
        <w:rPr>
          <w:i/>
          <w:iCs/>
          <w:color w:val="000000"/>
          <w:szCs w:val="21"/>
        </w:rPr>
        <w:t>"Да свершится Воля Твоя. Ты все устроишь"</w:t>
      </w:r>
      <w:r>
        <w:rPr>
          <w:color w:val="000000"/>
          <w:szCs w:val="21"/>
        </w:rPr>
        <w:t xml:space="preserve">. </w:t>
      </w:r>
    </w:p>
    <w:p>
      <w:pPr>
        <w:pStyle w:val="Normal"/>
        <w:ind w:firstLine="540"/>
        <w:jc w:val="both"/>
        <w:rPr>
          <w:color w:val="000000"/>
          <w:szCs w:val="21"/>
        </w:rPr>
      </w:pPr>
      <w:r>
        <w:rPr>
          <w:color w:val="000000"/>
          <w:szCs w:val="21"/>
        </w:rPr>
        <w:t>Когда вы заявляете так, Я при необходимости, даже совершаю чудо.</w:t>
      </w:r>
    </w:p>
    <w:p>
      <w:pPr>
        <w:pStyle w:val="Normal"/>
        <w:ind w:firstLine="540"/>
        <w:jc w:val="both"/>
        <w:rPr>
          <w:color w:val="000000"/>
          <w:szCs w:val="21"/>
        </w:rPr>
      </w:pPr>
      <w:r>
        <w:rPr>
          <w:color w:val="000000"/>
          <w:szCs w:val="21"/>
        </w:rPr>
        <w:t>Я всегда с вами, но могу помочь, только если вы полностью полагаетесь на Меня.</w:t>
      </w:r>
    </w:p>
    <w:p>
      <w:pPr>
        <w:pStyle w:val="Normal"/>
        <w:ind w:firstLine="540"/>
        <w:jc w:val="both"/>
        <w:rPr>
          <w:color w:val="000000"/>
          <w:szCs w:val="21"/>
        </w:rPr>
      </w:pPr>
      <w:r>
        <w:rPr>
          <w:color w:val="000000"/>
          <w:szCs w:val="21"/>
        </w:rPr>
        <w:t>БАБА</w:t>
      </w:r>
    </w:p>
    <w:p>
      <w:pPr>
        <w:pStyle w:val="Normal"/>
        <w:ind w:firstLine="540"/>
        <w:jc w:val="both"/>
        <w:rPr>
          <w:color w:val="000000"/>
          <w:szCs w:val="21"/>
        </w:rPr>
      </w:pPr>
      <w:r>
        <w:rPr>
          <w:color w:val="000000"/>
          <w:szCs w:val="21"/>
        </w:rPr>
        <w:t>Ред. журн. "СВАМИ"</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Сатья Саи обладает шестью божественными качествами: </w:t>
      </w:r>
    </w:p>
    <w:p>
      <w:pPr>
        <w:pStyle w:val="Normal"/>
        <w:ind w:firstLine="540"/>
        <w:jc w:val="both"/>
        <w:rPr>
          <w:color w:val="000000"/>
          <w:szCs w:val="21"/>
        </w:rPr>
      </w:pPr>
      <w:r>
        <w:rPr>
          <w:color w:val="000000"/>
          <w:szCs w:val="21"/>
        </w:rPr>
        <w:t xml:space="preserve">1. Высший создатель, включая Аншварья (Всезнание, Вездесущность и Всемогущество) </w:t>
      </w:r>
    </w:p>
    <w:p>
      <w:pPr>
        <w:pStyle w:val="Normal"/>
        <w:ind w:firstLine="540"/>
        <w:jc w:val="both"/>
        <w:rPr>
          <w:color w:val="000000"/>
          <w:szCs w:val="21"/>
        </w:rPr>
      </w:pPr>
      <w:r>
        <w:rPr>
          <w:color w:val="000000"/>
          <w:szCs w:val="21"/>
        </w:rPr>
        <w:t xml:space="preserve">2. Дхарма (Праведные действия) </w:t>
      </w:r>
    </w:p>
    <w:p>
      <w:pPr>
        <w:pStyle w:val="Normal"/>
        <w:ind w:firstLine="540"/>
        <w:jc w:val="both"/>
        <w:rPr>
          <w:color w:val="000000"/>
          <w:szCs w:val="21"/>
        </w:rPr>
      </w:pPr>
      <w:r>
        <w:rPr>
          <w:color w:val="000000"/>
          <w:szCs w:val="21"/>
        </w:rPr>
        <w:t xml:space="preserve">3. Ясас (Слава) </w:t>
      </w:r>
    </w:p>
    <w:p>
      <w:pPr>
        <w:pStyle w:val="Normal"/>
        <w:ind w:firstLine="540"/>
        <w:jc w:val="both"/>
        <w:rPr>
          <w:color w:val="000000"/>
          <w:szCs w:val="21"/>
        </w:rPr>
      </w:pPr>
      <w:r>
        <w:rPr>
          <w:color w:val="000000"/>
          <w:szCs w:val="21"/>
        </w:rPr>
        <w:t xml:space="preserve">4. Шри (Благоденствие) </w:t>
      </w:r>
    </w:p>
    <w:p>
      <w:pPr>
        <w:pStyle w:val="Normal"/>
        <w:ind w:firstLine="540"/>
        <w:jc w:val="both"/>
        <w:rPr>
          <w:color w:val="000000"/>
          <w:szCs w:val="21"/>
        </w:rPr>
      </w:pPr>
      <w:r>
        <w:rPr>
          <w:color w:val="000000"/>
          <w:szCs w:val="21"/>
        </w:rPr>
        <w:t xml:space="preserve">5. Гхьяна (Мудрость) </w:t>
      </w:r>
    </w:p>
    <w:p>
      <w:pPr>
        <w:pStyle w:val="Normal"/>
        <w:ind w:firstLine="540"/>
        <w:jc w:val="both"/>
        <w:rPr>
          <w:color w:val="000000"/>
          <w:szCs w:val="21"/>
        </w:rPr>
      </w:pPr>
      <w:r>
        <w:rPr>
          <w:color w:val="000000"/>
          <w:szCs w:val="21"/>
        </w:rPr>
        <w:t>6. Вапрагая (Беспристрастность)</w:t>
      </w:r>
    </w:p>
    <w:p>
      <w:pPr>
        <w:pStyle w:val="Normal"/>
        <w:ind w:firstLine="540"/>
        <w:jc w:val="both"/>
        <w:rPr>
          <w:color w:val="000000"/>
          <w:szCs w:val="21"/>
        </w:rPr>
      </w:pPr>
      <w:r>
        <w:rPr>
          <w:color w:val="000000"/>
          <w:szCs w:val="21"/>
        </w:rPr>
      </w:r>
    </w:p>
    <w:p>
      <w:pPr>
        <w:pStyle w:val="Heading5"/>
        <w:spacing w:before="0" w:after="0"/>
        <w:ind w:firstLine="540"/>
        <w:jc w:val="both"/>
        <w:rPr>
          <w:color w:val="000000"/>
          <w:sz w:val="24"/>
        </w:rPr>
      </w:pPr>
      <w:r>
        <w:rPr>
          <w:color w:val="000000"/>
          <w:sz w:val="24"/>
        </w:rPr>
        <w:t>Глава вторая</w:t>
      </w:r>
    </w:p>
    <w:p>
      <w:pPr>
        <w:pStyle w:val="Normal"/>
        <w:ind w:firstLine="540"/>
        <w:jc w:val="both"/>
        <w:rPr>
          <w:color w:val="000000"/>
          <w:sz w:val="24"/>
          <w:szCs w:val="15"/>
        </w:rPr>
      </w:pPr>
      <w:r>
        <w:rPr>
          <w:color w:val="000000"/>
          <w:sz w:val="24"/>
          <w:szCs w:val="15"/>
        </w:rPr>
      </w:r>
    </w:p>
    <w:p>
      <w:pPr>
        <w:pStyle w:val="Normal"/>
        <w:ind w:firstLine="540"/>
        <w:jc w:val="both"/>
        <w:rPr>
          <w:color w:val="000000"/>
          <w:szCs w:val="21"/>
        </w:rPr>
      </w:pPr>
      <w:r>
        <w:rPr>
          <w:color w:val="000000"/>
          <w:szCs w:val="21"/>
        </w:rPr>
        <w:t xml:space="preserve">Сразу по приезду домой уехала на Украину к родителям, где все ждали меня с нетерпением. Собрались в маленькой родительской квартирке человек тридцать. Мне так хотелось донести до каждого Его Любовь, чтобы все смогли прочувствовать то, что ощутила я. Мы накрыли длинный стол, поставили фрукты, компот, печенье. Очень переживали, что не хватит места, но комната как будто расширилась, места всем хватило. Все принесли с собой разные сладости, фрукты, напитки. Стол получился шикарный, как говорят в ашраме "прасад". Свами всегда раздаёт прасад своим преданным. У нас получился общий прасад. Перед встречей с людьми попросила Саи Бабу, чтобы Он через меня дал почувствовать людям Его Любовь. И получилось!!! Он сделал эту милость! Сначала был подробный рассказ об Индии, ашраме, а потом я детально передала свои ощущения при встрече с Ним. У многих стояли слезы в глазах, у двоих сразу открылись сердца и наступило состояние блаженства. Всех угостила вибхути, раздала скромные подарки из ашрама. </w:t>
      </w:r>
    </w:p>
    <w:p>
      <w:pPr>
        <w:pStyle w:val="Normal"/>
        <w:ind w:firstLine="540"/>
        <w:jc w:val="both"/>
        <w:rPr>
          <w:color w:val="000000"/>
          <w:szCs w:val="21"/>
        </w:rPr>
      </w:pPr>
      <w:r>
        <w:rPr>
          <w:color w:val="000000"/>
          <w:szCs w:val="21"/>
        </w:rPr>
        <w:t xml:space="preserve">Я видела, как все расходились счастливые, довольные, наполненные Его Любовью. И тут появилась мысль: "Как было бы здорово, если бы все вместе собирались, общались, пели двадцать один раз ОМ, Гаятри мантру". Предложила своей знакомой врачу этим заняться, подарив при этом портрет Саи Бабы. Это был один большой портрет, который я купила для себя. Решила, что им портрет нужнее, чем мне в Питере. Затем уехала домой. Пишу "домой", т.к. это моя единственная недвижимость, мой уголок, созданный моими мыслями и руками. Хотя, в принципе, уже давно нет разницы, где жить, в каком месте. Для меня важно, чтобы было место для уединения. Так как я до сих пор без прописки, считаю себя гражданкой мира. Почему-то законы социума не позволяют узаконить проживание, а денег на обретение гражданства не было. Как я уже писала, Бог давал материальные блага только на самое необходимое. Сегодня я с Ним согласна, понимаю, рада тому, почему это так происходило. А в прошлом сколько раз приходилось слышать от близких и друзей: "Чего ты добилась, идя по духовному пути развития: ни денег, ни мужа". Но я всегда помнила слова Омара Хаяма: </w:t>
      </w:r>
    </w:p>
    <w:p>
      <w:pPr>
        <w:pStyle w:val="Normal"/>
        <w:ind w:firstLine="540"/>
        <w:jc w:val="both"/>
        <w:rPr>
          <w:color w:val="000000"/>
          <w:szCs w:val="21"/>
        </w:rPr>
      </w:pPr>
      <w:r>
        <w:rPr>
          <w:color w:val="000000"/>
          <w:szCs w:val="21"/>
        </w:rPr>
        <w:t xml:space="preserve">"Уж лучше голодать, чем кушать, что попало, </w:t>
      </w:r>
    </w:p>
    <w:p>
      <w:pPr>
        <w:pStyle w:val="Normal"/>
        <w:ind w:firstLine="540"/>
        <w:jc w:val="both"/>
        <w:rPr>
          <w:color w:val="000000"/>
          <w:szCs w:val="21"/>
        </w:rPr>
      </w:pPr>
      <w:r>
        <w:rPr>
          <w:color w:val="000000"/>
          <w:szCs w:val="21"/>
        </w:rPr>
        <w:t xml:space="preserve">И лучше одиноким быть, чем вместе с кем попало". </w:t>
      </w:r>
    </w:p>
    <w:p>
      <w:pPr>
        <w:pStyle w:val="Normal"/>
        <w:ind w:firstLine="540"/>
        <w:jc w:val="both"/>
        <w:rPr>
          <w:color w:val="000000"/>
          <w:szCs w:val="21"/>
        </w:rPr>
      </w:pPr>
      <w:r>
        <w:rPr>
          <w:color w:val="000000"/>
          <w:szCs w:val="21"/>
        </w:rPr>
        <w:t>Это не максимализм! Душа уже не выносила, не могла жить как прежде: она металась, страдала и требовала истинных взаимоотношений, истинных материальных благ. Я не прошу понимания у читателей, я просто делюсь самым сокровенным из моего опыта, описываю своё видение, в надежде, что кому-то эта книга поможет обрести себя во время перехода в новое измерение; возможно, что кто-то присоединится. Сейчас каждому дано право выбора: или ты продолжаешь жить в майе, или ты живешь в Золотом Веке, строишь, созидаешь, любишь, радуешься жизни вместе с Создателем на этой планете. Но для этого нужны знания, понимание, которые дают духовное развитие. Времени осталось совсем мало, можно сказать, мгновение.</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Перед отъездом в Индию, как уже писала, попала в руки книга Крайона. Книга очень актуальна. В ней многое раскрывается для людей о происходящем сейчас. </w:t>
      </w:r>
    </w:p>
    <w:p>
      <w:pPr>
        <w:pStyle w:val="Normal"/>
        <w:ind w:firstLine="540"/>
        <w:jc w:val="both"/>
        <w:rPr>
          <w:color w:val="000000"/>
          <w:szCs w:val="21"/>
        </w:rPr>
      </w:pPr>
      <w:r>
        <w:rPr>
          <w:color w:val="000000"/>
          <w:szCs w:val="21"/>
        </w:rPr>
        <w:t xml:space="preserve">Приехав домой, я купила литературу о Сатья Саи и Его Учение. Почитала, сопоставила - всё сходится. </w:t>
      </w:r>
    </w:p>
    <w:p>
      <w:pPr>
        <w:pStyle w:val="Normal"/>
        <w:ind w:firstLine="540"/>
        <w:jc w:val="both"/>
        <w:rPr>
          <w:color w:val="000000"/>
          <w:szCs w:val="21"/>
        </w:rPr>
      </w:pPr>
      <w:r>
        <w:rPr>
          <w:color w:val="000000"/>
          <w:szCs w:val="21"/>
        </w:rPr>
        <w:t xml:space="preserve">Свами в своих выступлениях говорит: "...Не считайте себя отличным от Бога. Бог обитает в вас. На самом деле, вы являетесь Богом. Вы думаете, что являетесь людьми потому, что у вас есть человеческое тело, но атма, которая обитает в вас, являет вашу божественность. Для освещения используют тысячи ламп. Их цвет и мощность могут быть разными, но электрический ток, который течет в них, является одним и тем же. Подобно току, благодаря которому могут светиться лампы, атма, присутствующая во всех людях, даёт им возможность видеть, слышать и работать. Но сегодня человек увлечен мирскими делами и пренебрегает духовностью. Если вы обладаете духовным видением, то вы будете знать, что один и тот же Бог присутствует повсюду. Всё - от земли до неба - является Богом. Даже цветок, стакан, этот микрофон и скатерть, которые вы видите здесь, являются аспектами божественности. В этой вселенной божественность пронизывает всех и вся. Вы видите различия из-за своего ошибочного взгляда. </w:t>
      </w:r>
    </w:p>
    <w:p>
      <w:pPr>
        <w:pStyle w:val="Normal"/>
        <w:ind w:firstLine="540"/>
        <w:jc w:val="both"/>
        <w:rPr>
          <w:color w:val="000000"/>
          <w:szCs w:val="21"/>
        </w:rPr>
      </w:pPr>
      <w:r>
        <w:rPr>
          <w:color w:val="000000"/>
          <w:szCs w:val="21"/>
        </w:rPr>
        <w:t xml:space="preserve">Постоянное изменение - это природа пяти элементов, но не Бога. В этой вселенной существует только пять элементов; шестого элемента нет. Наша человеческая форма является комбинацией пяти элементов и поддерживается ими. Отношения между человеком и пятью элементами существуют только до тех пор, пока в теле есть жизнь. Когда тело исчезает, у человека нет связи ни с одним из них. Эти пять элементов присутствуют в человеке в форме слуха, зрения, прикосновения, вкуса и запаха. Наши чувства ответственны за всё хорошее и плохое, за наши заслуги и грехи. Плохое и хорошее не даются Богом; они являются следствием действий человека. Иногда вам кажется, что Бог посылает вам страдания, иногда вам кажется, что Он посылает вам счастье, но Бог не посылает ни счастья, ни страданий. Все это - иллюзия человека. Человек страдает из-за своих плохих качеств, таких как ревность, ненависть, гнев и напыщенность. Как появляется гнев? Он возникает в нас в результате плохой пищи и плохих мыслей. Желание рождается из-за вашей алчной природы. Желание, гнев, жадность, привязанность, гордыня и ревность - все они исходят из нас. Вы думаете, что у Бога есть форма. Но Бог не имеет формы. Бог - позитивен, человек - негативен. Негативное приходит и уходит, а позитивное - постоянно. Верьте в позитивное, а не в негативное. В этом мире всё появляется и исчезает, подобно проплывающим облакам. Молодой человек женится на девушке. Но до женитьбы, где был этот парень, где была девушка? Их отношения возникли только после свадьбы. Но даже эти отношения непостоянны. В человеческой жизни нет ничего постоянного. Всё временно; всё приходит и уходит. Если человек хочет стать вечным, он должен развивать веру в истинное Я. Вы можете приходить и уходить, но Я остаюсь с вами вечно. Божественность неизменна. Вместо того, чтобы стремится к неизменному, человек гоняется за скоротечным и временным. Всё, что мы можем пожелать в этом мире, подвержено изменению. Тело претерпевает изменения. Сегодня вы видите тело, а завтра нет. В этом мире нет ничего постоянного. Вечен только Тот, о ком говорится - "Пронизывая все Своими руками, ногами, глазами, ушами, головами и ртами, Он заполняет всю вселенную". Существует только Один, который существует всегда, но в течении нашей короткой жизни у нас возникает много иллюзий." (Божественное выступление Бхагавана Шри Сатья Саи Бабы </w:t>
      </w:r>
    </w:p>
    <w:p>
      <w:pPr>
        <w:pStyle w:val="Normal"/>
        <w:ind w:firstLine="540"/>
        <w:jc w:val="both"/>
        <w:rPr>
          <w:color w:val="000000"/>
          <w:szCs w:val="21"/>
        </w:rPr>
      </w:pPr>
      <w:r>
        <w:rPr>
          <w:color w:val="000000"/>
          <w:szCs w:val="21"/>
        </w:rPr>
        <w:t>Новый Год штатов Керала и Тамилнад (14 апреля 2006)</w:t>
      </w:r>
    </w:p>
    <w:p>
      <w:pPr>
        <w:pStyle w:val="Normal"/>
        <w:ind w:firstLine="540"/>
        <w:jc w:val="both"/>
        <w:rPr>
          <w:color w:val="000000"/>
          <w:szCs w:val="21"/>
        </w:rPr>
      </w:pPr>
      <w:r>
        <w:rPr>
          <w:color w:val="000000"/>
          <w:szCs w:val="21"/>
        </w:rPr>
        <w:t xml:space="preserve">Сейчас праведность людей снижена до минимума. В такие тяжелые моменты истории сам Господь принимает человеческую форму, и приходит на Землю, когда миром правит ложь, насилие, деньги, чтобы возродить Любовь в сердцах людей. </w:t>
      </w:r>
    </w:p>
    <w:p>
      <w:pPr>
        <w:pStyle w:val="Normal"/>
        <w:ind w:firstLine="540"/>
        <w:jc w:val="both"/>
        <w:rPr>
          <w:color w:val="000000"/>
          <w:szCs w:val="21"/>
        </w:rPr>
      </w:pPr>
      <w:r>
        <w:rPr>
          <w:color w:val="000000"/>
          <w:szCs w:val="21"/>
        </w:rPr>
        <w:t xml:space="preserve">Знаю, что многие люди ездят к Нему, именно за этим - открыть своё сердце. Ничего сильнее и прекраснее нет во Вселенной кроме Любви. Да, есть и такие, кто приезжал за материальными благами. Сатья Саи давал, Он не жадный. На, получай! Только многие тут же эти деньги, квартиры теряли. Он снова им давал, они опять теряли, но так не может продолжаться до бесконечности. Он ждал и призывал: "Пробудитесь!" </w:t>
      </w:r>
    </w:p>
    <w:p>
      <w:pPr>
        <w:pStyle w:val="Normal"/>
        <w:ind w:firstLine="540"/>
        <w:jc w:val="both"/>
        <w:rPr>
          <w:color w:val="000000"/>
          <w:szCs w:val="21"/>
        </w:rPr>
      </w:pPr>
      <w:r>
        <w:rPr>
          <w:color w:val="000000"/>
          <w:szCs w:val="21"/>
        </w:rPr>
        <w:t xml:space="preserve">Есть у меня знакомый доктор медицинских наук, написавший много книг. Несколько раз он задавал мне один и тот же вопрос, при этом, каждый раз, забывая об этом. И в этот раз он снова мне его задал: "Ты была в Индии, нашла ли ты Истину?" И каждый раз я отвечала: "Есть только одна истина - Любовь". Но почему-то он меня не слышал. Это не в укор, он - хороший ищущий человек. Это всё к тому, как закрыты наши сердца и не чисты сознания. </w:t>
      </w:r>
    </w:p>
    <w:p>
      <w:pPr>
        <w:pStyle w:val="Normal"/>
        <w:ind w:firstLine="540"/>
        <w:jc w:val="both"/>
        <w:rPr>
          <w:color w:val="000000"/>
          <w:szCs w:val="21"/>
        </w:rPr>
      </w:pPr>
      <w:r>
        <w:rPr>
          <w:color w:val="000000"/>
          <w:szCs w:val="21"/>
        </w:rPr>
        <w:t xml:space="preserve">Любовь - это Бог. Бог - это сама Любовь. Это могу с уверенностью отметить, т.к. прочувствовала сама. Бог приходит на Землю, чтобы люди могли с Ним общаться, служить Ему, поклоняться Ему и достигать Его. Сатья Саи говорит: "Единственная задача людей, освободившихся от узости индивидуального, - возвышать сознание человечества, заботиться о его процветании и дарить любовь. Даже если они бездействуют, состояние блаженства, в котором они находятся, изливает блаженство на весь мир. Любовь - во всём, любовь принадлежит всем, любовь - это все." </w:t>
      </w:r>
    </w:p>
    <w:p>
      <w:pPr>
        <w:pStyle w:val="Normal"/>
        <w:ind w:firstLine="540"/>
        <w:jc w:val="both"/>
        <w:rPr>
          <w:color w:val="000000"/>
          <w:szCs w:val="21"/>
        </w:rPr>
      </w:pPr>
      <w:r>
        <w:rPr>
          <w:color w:val="000000"/>
          <w:szCs w:val="21"/>
        </w:rPr>
        <w:t xml:space="preserve">"Я заявляю, что Я - в каждом, в любом существе. Поэтому вы не должны ненавидеть друг друга и искать друг у друга недостатки. Распространяйте любовь всегда и везде. Это способ почитания Меня. Не пытайтесь измерить или оценить Меня. Я выше вашего понимания. Молитесь и поклоняйтесь Мне ради вашего собственного блага и удовлетворения. Но утверждать, что Я откликаюсь только тогда, когда Меня зовут или спасаю только тогда, когда обо Мне думают, - неверно. Разве не знаете вы изречения: "Сарватах пани падам" (стопы Его - повсюду)? Вы можете слышать Мои шаги, ибо Я иду с вами, позади вас, впереди вас! Когда вы взываете в отчаянии: "Разве не слышишь Ты крика моей души? Неужели Твое сердце окаменело?" - Мое ухо услышит вас. Просите, чтобы Я хранил вас, как веко бережет глаз, и Мои глаза будут всегда с вами, будут следить за вами и охранять вас. Я отзовусь на любое имя, которым вы назовете Меня, Я отвечу на любую чистосердечную просьбу, рожденную благими намерениями" - Сатья Саи Баба. (Высказывания из книги Н. Кастури) </w:t>
      </w:r>
    </w:p>
    <w:p>
      <w:pPr>
        <w:pStyle w:val="Normal"/>
        <w:ind w:firstLine="540"/>
        <w:jc w:val="both"/>
        <w:rPr>
          <w:color w:val="000000"/>
          <w:szCs w:val="21"/>
        </w:rPr>
      </w:pPr>
      <w:r>
        <w:rPr>
          <w:color w:val="000000"/>
          <w:szCs w:val="21"/>
        </w:rPr>
        <w:t xml:space="preserve">Создатель желает, чтобы мы были лучше и лучше, но любит Он нас своих детей уже сейчас такими, какие мы есть. А мы от боли, страданий, разочарований лезем, кто куда: либо в духовность, не понимая в этом истины; либо пытаемся утвердиться в социуме, стать у власти. Мы уже Есть!!! Нам нужно только принять и любить себя такими, какие мы есть. Не лгать себе и другим, желая быть лучше! И вот тогда, когда это произойдет со многими из нас, тогда исчезнут злоба и насилие, войны и раздоры, исчезнет негатив на Земле. Земля станет цветущим садом, согретая теплыми лучиками Солнца и любовью человеческих сердец. Будут царить радость, творчество и созидание; будет отсутствовать чувство соперничества. Всё будет развиваться гармонично. Давайте только вдумаемся логически, проследив цепь событий, чувств, эмоций - когда каждый из нас примет и полюбит себя такими, какие мы есть. Давайте попробуем представить! У меня получилось. Это потрясающе просто и гениально одновременно. Но... увы! Затем снова спад. А для того, чтобы этого не происходило - нужны знания, которые все сегодня даны на Земле. Бери и действуй! </w:t>
      </w:r>
    </w:p>
    <w:p>
      <w:pPr>
        <w:pStyle w:val="Normal"/>
        <w:ind w:firstLine="540"/>
        <w:jc w:val="both"/>
        <w:rPr>
          <w:color w:val="000000"/>
          <w:szCs w:val="21"/>
        </w:rPr>
      </w:pPr>
      <w:r>
        <w:rPr>
          <w:color w:val="000000"/>
          <w:szCs w:val="21"/>
        </w:rPr>
        <w:t>Всё во Вселенной, в природе не стоит на месте, всё движется в направлении развития, иначе процесс бы остановился. Деревце, цветок и прочее - всё развивается. В зависимости от многих внешних и других факторов они становятся крепче, красивее, или деградируют, умирают. Так абсолютно во всём: в природе, в человеке, в животном мире, во всём многообразии вселенной - всё живёт по принципу роста и развития. Иначе и быть не может.</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А сейчас вернемся к портрету, который я оставила своим пациентам на Украине. Они действительно стали собираться раз в неделю. В тот день мне позвонила моя знакомая, сказав, что сегодня собираются четвертый раз, с просьбой, чтобы я попросила Саи Бабу сделать для них чудо. Что я сразу и сделала. Но знала, что Свами, в последнее время, не очень то баловал людей чудесами. Я просила: "Саи Баба! Любимый, родной! Пожалуйста, сделай чудо, для укрепления их веры в Тебя. Очень прошу Тебя!" Увидела Его улыбающееся лицо и услышала ответ: "Хорошо, сделаю." Я не поверила своим ушам. Набравшись смелости, снова спросила: "А когда Ты это сделаешь?" Он ответил, смеясь: "Скоро, скоро". Некоторое время была в замешательстве, т.к. поняла, что Он выполнит своё обещание. Позвонила на Украину и слово в слово всё передала. Мы стали ждать чудо. Ждать пришлось недолго. В этот же день оно свершилось. Вечером раздался звонок. Радостные, возбуждённые голоса слышались в трубке, и моя знакомая взволнованно говорила, что Свами здесь, на портрете. А произошло следующее. В этот вечер пришли вместо четырнадцати-двадцати человек - только девять. И самое главное - пришла моя мама. Я втайне очень желала её присутствия при чуде. Когда они пели двадцать один раз "ОМ", с портрета вышла радуга. Все подумали, что это я с ними играю, что это просто свет от моей подаренной им лампы.</w:t>
      </w:r>
    </w:p>
    <w:p>
      <w:pPr>
        <w:pStyle w:val="Normal"/>
        <w:ind w:firstLine="540"/>
        <w:jc w:val="both"/>
        <w:rPr>
          <w:color w:val="000000"/>
          <w:szCs w:val="15"/>
        </w:rPr>
      </w:pPr>
      <w:r>
        <w:rPr>
          <w:color w:val="000000"/>
          <w:szCs w:val="15"/>
        </w:rPr>
        <w:drawing>
          <wp:anchor behindDoc="0" distT="171450" distB="171450" distL="0" distR="114935" simplePos="0" locked="0" layoutInCell="0" allowOverlap="1" relativeHeight="7">
            <wp:simplePos x="0" y="0"/>
            <wp:positionH relativeFrom="column">
              <wp:align>left</wp:align>
            </wp:positionH>
            <wp:positionV relativeFrom="paragraph">
              <wp:posOffset>171450</wp:posOffset>
            </wp:positionV>
            <wp:extent cx="1905000" cy="2457450"/>
            <wp:effectExtent l="0" t="0" r="0" b="0"/>
            <wp:wrapSquare wrapText="bothSides"/>
            <wp:docPr id="6" name="SAI%20B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I%20BABA" descr=""/>
                    <pic:cNvPicPr>
                      <a:picLocks noChangeAspect="1" noChangeArrowheads="1"/>
                    </pic:cNvPicPr>
                  </pic:nvPicPr>
                  <pic:blipFill>
                    <a:blip r:embed="rId7"/>
                    <a:srcRect l="-19" t="-15" r="-19" b="-15"/>
                    <a:stretch>
                      <a:fillRect/>
                    </a:stretch>
                  </pic:blipFill>
                  <pic:spPr bwMode="auto">
                    <a:xfrm>
                      <a:off x="0" y="0"/>
                      <a:ext cx="1905000" cy="2457450"/>
                    </a:xfrm>
                    <a:prstGeom prst="rect">
                      <a:avLst/>
                    </a:prstGeom>
                  </pic:spPr>
                </pic:pic>
              </a:graphicData>
            </a:graphic>
          </wp:anchor>
        </w:drawing>
      </w:r>
      <w:r>
        <w:rPr>
          <w:color w:val="000000"/>
          <w:szCs w:val="15"/>
        </w:rPr>
        <w:br/>
      </w:r>
    </w:p>
    <w:p>
      <w:pPr>
        <w:pStyle w:val="Normal"/>
        <w:ind w:firstLine="540"/>
        <w:jc w:val="both"/>
        <w:rPr>
          <w:color w:val="000000"/>
          <w:szCs w:val="21"/>
        </w:rPr>
      </w:pPr>
      <w:r>
        <w:rPr>
          <w:color w:val="000000"/>
          <w:szCs w:val="21"/>
        </w:rPr>
        <w:t>Но потом стали происходить настоящие чудеса. Мобильные телефоны отключились, на губах появился привкус вибхути, цвета на портрете стали медленно меняться. Фон на портрете был весь коричневым: в течение двух часов он изменился на фон ашрама в Путтапарти. Глаза Его ожили. Пальцы на руках шевелились. Я начала обзванивать отсюда некоторым знакомым, чтобы приехали и побывали в Его энергиях. Попросила сына сделать фото, но фотоаппарат не хотел работать. Они снова позвонили мне, чтобы я обратилась к Нему за разрешением сделать фото. После обращения фотоаппарат заработал, хотя перед этим заменили батарейки, предполагая, что они старые, пока не догадались, что это Его воля. В тот вечер происходило ещё много чудес. А я, безумно счастливая, бегала по квартире и плакала от радости, всё время благодаря Его за эту милость. Да, это был подарок для всех нас!</w:t>
      </w:r>
    </w:p>
    <w:p>
      <w:pPr>
        <w:pStyle w:val="Normal"/>
        <w:ind w:firstLine="540"/>
        <w:jc w:val="both"/>
        <w:rPr>
          <w:color w:val="000000"/>
          <w:szCs w:val="21"/>
        </w:rPr>
      </w:pPr>
      <w:r>
        <w:rPr>
          <w:color w:val="000000"/>
          <w:szCs w:val="21"/>
        </w:rPr>
      </w:r>
    </w:p>
    <w:p>
      <w:pPr>
        <w:pStyle w:val="Heading5"/>
        <w:spacing w:before="0" w:after="0"/>
        <w:ind w:firstLine="540"/>
        <w:jc w:val="both"/>
        <w:rPr>
          <w:color w:val="000000"/>
          <w:sz w:val="24"/>
        </w:rPr>
      </w:pPr>
      <w:r>
        <w:rPr>
          <w:color w:val="000000"/>
          <w:sz w:val="24"/>
        </w:rPr>
        <w:t>Глава третья</w:t>
      </w:r>
    </w:p>
    <w:p>
      <w:pPr>
        <w:pStyle w:val="Normal"/>
        <w:ind w:firstLine="540"/>
        <w:jc w:val="both"/>
        <w:rPr>
          <w:color w:val="000000"/>
          <w:sz w:val="24"/>
          <w:szCs w:val="15"/>
        </w:rPr>
      </w:pPr>
      <w:r>
        <w:rPr>
          <w:color w:val="000000"/>
          <w:sz w:val="24"/>
          <w:szCs w:val="15"/>
        </w:rPr>
      </w:r>
    </w:p>
    <w:p>
      <w:pPr>
        <w:pStyle w:val="Normal"/>
        <w:ind w:firstLine="540"/>
        <w:jc w:val="both"/>
        <w:rPr>
          <w:color w:val="000000"/>
          <w:szCs w:val="21"/>
        </w:rPr>
      </w:pPr>
      <w:r>
        <w:rPr>
          <w:color w:val="000000"/>
          <w:szCs w:val="21"/>
        </w:rPr>
        <w:t xml:space="preserve">Когда была в ашраме, именно сидя в храме, услышала необычную новость. В России есть такой целитель-пророк Г.П. Грабовой, и он 5 июня 2004 года через Интернет объявил себя вторым пришествием Иисуса Христа. Мы это восприняли с недоверием и настороженно. Такие объявления были и раньше. И вдруг, в Питере, мне настойчиво дают книги о нём и его аудиокассету. Принесла домой и стала смотреть на фото: холодный взгляд, сжатые губы. Чувствовалось, что человек закрыт. Его лицо мне не понравилось. Отложила книгу в сторону, но тут пронзила мощная энергия и Свами сказал: "Иди к нему. Это твой друг, учитель, мужчина." Я возмутилась: "Баба, какой учитель?! Ведь Ты мой учитель!" В ответ - молчание. Посмотрела на фото: не увидела света и отложила в сторону, предполагая, что потом разберусь. В ашраме просила у Свами мужа, мужчину высокодуховного, обеспеченного, которому буду помогать своей любовью и который примет меня такой, какая я есть. </w:t>
      </w:r>
    </w:p>
    <w:p>
      <w:pPr>
        <w:pStyle w:val="Normal"/>
        <w:ind w:firstLine="540"/>
        <w:jc w:val="both"/>
        <w:rPr>
          <w:color w:val="000000"/>
          <w:szCs w:val="21"/>
        </w:rPr>
      </w:pPr>
      <w:r>
        <w:rPr>
          <w:color w:val="000000"/>
          <w:szCs w:val="21"/>
        </w:rPr>
        <w:t xml:space="preserve">Одна моя знакомая рассказывала, что её второй муж настолько любил и боготворил её, что освободилась от многих комплексов, и чувствовала себя богиней. К сожалению, их брак был недолгим: он ушел из жизни через пять лет. </w:t>
      </w:r>
    </w:p>
    <w:p>
      <w:pPr>
        <w:pStyle w:val="Normal"/>
        <w:ind w:firstLine="540"/>
        <w:jc w:val="both"/>
        <w:rPr>
          <w:color w:val="000000"/>
          <w:szCs w:val="21"/>
        </w:rPr>
      </w:pPr>
      <w:r>
        <w:rPr>
          <w:color w:val="000000"/>
          <w:szCs w:val="21"/>
        </w:rPr>
        <w:t xml:space="preserve">Вот и я ждала такого же мужчину. Мечтать не вредно! Это было одно моё желание - земная любовь. По всем воплощениям именно земная любовь была неотработанна мною - так мне говорили многие, так чувствовала я. И настолько сильным было это желание, что казалось исполнение его невозможно. Окружающие говорили: "Попробуй, найди такого сильного мужчину для тебя!" </w:t>
      </w:r>
    </w:p>
    <w:p>
      <w:pPr>
        <w:pStyle w:val="Normal"/>
        <w:ind w:firstLine="540"/>
        <w:jc w:val="both"/>
        <w:rPr>
          <w:color w:val="000000"/>
          <w:szCs w:val="21"/>
        </w:rPr>
      </w:pPr>
      <w:r>
        <w:rPr>
          <w:color w:val="000000"/>
          <w:szCs w:val="21"/>
        </w:rPr>
        <w:t xml:space="preserve">Прошло полтора месяца после того, как отложила в сторону литературу о Г.П. Грабовом, как вдруг во время зарядки пронзила острая боль. Я практически перестала ходить. Идти к врачам не было смысла, промучилась три недели, осознавая причину. Затем начала читать Гаятри мантру, но не 3 раза, а 108 раз. Боль прошла, появилась легкость. Снова слышу, что должна быть 14 октября (праздник Покрова Пресвятой Богородицы) в офисе у Г. Грабового. Взяла номера телефонов, позвонила, узнала, что все семинары переполнены до января, а 14 октября вообще нет семинара. Задумалась. Оставалось две недели до назначенного срока. И решила, что раз так убедительно направляют к нему - значит надо ехать. Тем временем, решила послушать его кассету. И тут начали происходить странные вибрации в душе: она стала любить с такой силой, с какой еще никогда не любила. Было ощущение, что он ждал этого, и тут же откликнулся на вибрации любви. Мне было все равно, как он выглядит: по описанию очевидцев он был маленького роста и полный (совсем не мой типаж). Но было все равно: рябой, хромой и т.д. Душа долго ждала свою половину. Меня интересовал только его внутренний мир. Я ждала именно моего мужчину. Всю дорогу съедали сомнения: еду, не зная куда, зачем, но чувства несли меня вперед. В Москве нашла офис, встретилась с его замом, который сообщил мне, что этой ночью они решили провести дополнительный семинар, назвав стоимость. Я расстроилась, этой суммы у меня не было; отдала свою визитку и ушла. В этот же день деньги нашлись: мне дали их взаймы (кстати, деньги потом мне сразу вернулись - более того, сумма увеличилась в три раза). </w:t>
      </w:r>
    </w:p>
    <w:p>
      <w:pPr>
        <w:pStyle w:val="Normal"/>
        <w:ind w:firstLine="540"/>
        <w:jc w:val="both"/>
        <w:rPr>
          <w:color w:val="000000"/>
          <w:szCs w:val="21"/>
        </w:rPr>
      </w:pPr>
      <w:r>
        <w:rPr>
          <w:color w:val="000000"/>
          <w:szCs w:val="21"/>
        </w:rPr>
        <w:t xml:space="preserve">На другой день пошла на собеседование и семинар. Собралось человек десять. Долго ждали. Я очень волновалась, все было странно и непонятно: никто не знал, когда появится Г.П. Грабовой. Ходила, стояла, сидела, нервничала, слушала песни Бабы. Через шесть часов ожидания, он вышел из лифта. Широкой твердой уверенной поступью мужчины-Бога, стремительно повернув голову назад. Наши глаза встретились, моя душа затрепетала, то ли от радости и волнения, то ли от удивления и страха; она уже знала, что ей предстояло пройти и пережить за столь короткое время. </w:t>
      </w:r>
    </w:p>
    <w:p>
      <w:pPr>
        <w:pStyle w:val="Normal"/>
        <w:ind w:firstLine="540"/>
        <w:jc w:val="both"/>
        <w:rPr>
          <w:color w:val="000000"/>
          <w:szCs w:val="21"/>
        </w:rPr>
      </w:pPr>
      <w:r>
        <w:rPr>
          <w:color w:val="000000"/>
          <w:szCs w:val="21"/>
        </w:rPr>
        <w:t xml:space="preserve">Г.П. Грабовой оказался довольно красивой внешности и не такого уж маленького роста. Я сидела и трепетала от радости и волнения, ожидая предстоящую встречу. Наконец-то я впорхнула на крыльях любви в комнату для приёма посетителей. Увидев меня, он заулыбался и выбежал навстречу, но на полпути резко остановился... Мы стояли с двух сторон стола. Не решаясь сесть без приглашения, начала свою речь стоя. В начале он был задумчив, затем тоже включился в разговор. Первое, что сделала - попросила прощения о ранее неправильном его восприятии. Затем мы сели. Григорий Петрович сказал, что уже родилась богиней и бессмертна. Я сидела перед ним; внутри всё прыгало, руки слегка дрожали. Сидела и думала - вот мой любимый мужчина, эту встречу ждала столько лет, готовилась к ней, радовалась. Но почему такое странное разочарование и такое странное возбуждение испытывала рядом с ним; а тут ещё и несколько игл пронизывали голову то с одной, то с другой стороны. </w:t>
      </w:r>
    </w:p>
    <w:p>
      <w:pPr>
        <w:pStyle w:val="Normal"/>
        <w:ind w:firstLine="540"/>
        <w:jc w:val="both"/>
        <w:rPr>
          <w:color w:val="000000"/>
          <w:szCs w:val="21"/>
        </w:rPr>
      </w:pPr>
      <w:r>
        <w:rPr>
          <w:color w:val="000000"/>
          <w:szCs w:val="21"/>
        </w:rPr>
        <w:t>Это было невыносимо. Наряду с огромным чувством Любви и радости ожидания, испытывала необъяснимое разочарование, разочарование несбывшейся мечты. Вдруг он произнес: "Я очень рад нашей встрече". В ответ я уныло протянула: "А уж как я рада, как я рада..." Внимательно посмотрев на меня, он сказал следующее: "Я посмотрел: вы можете очень хорошо передавать моё Учение." Эти слова окончательно расстроили меня. "Даа", - думаю, - "и он туда же", зная свои профессиональные возможности. "Почему же он молчит и ничего не говорит о личном? Все мужчины только берут, а кто же будет отдавать?" И здесь он произнес: "Я окажу вам практическую помощь". Эта фраза немного подбодрила. Затем я начала рассматривать его лицо и руки. Руки были красивые, мужские. Увидела внешнее сходство с Сатья Саи Бабой, произнеся это вслух. Удивленно посмотрев на меня, Григорий Петрович ничего не ответил. И тут же быстро оглядел мои руки, снова повторив о своём учении. Тут уж я не выдержала, смутившись, и посмотрев ему в глаза, произнесла: "А я чем до сих пор занималась? Именно спасением и гармонизацией мира. Мне бы себя держать в норме и тогда вокруг всё будет хорошо". Во время нашей беседы он ездил на своём кресле туда сюда: то в угол, то напротив меня. Показала ему свой портрет в энергиях, он сказал, что похож. Потом дал мне какую-то бумагу и дискетку. Я с недоумением подумала, зачем мне это нужно, что это такое?! Он быстро отреагировал, сказав, что для меня 89 часов достаточно. Какие 89 часов? Я встала, повернулась, чтобы уже уходить, поняв, что консультация закончилась. И вдруг, услышала вслед: "Передайте привет лично от меня, Григория Грабового, своим сыновьям!" Я шла, не поворачивая головы, думая: "Нужны им твои приветы". Он, перегнувшись через стол, опять настойчиво повторил эту же фразу. Тогда я повернулась, заулыбалась, поняв, что они где-то пересекались, и ответила: "Ладно, передам".</w:t>
      </w:r>
    </w:p>
    <w:p>
      <w:pPr>
        <w:pStyle w:val="Normal"/>
        <w:ind w:firstLine="540"/>
        <w:jc w:val="both"/>
        <w:rPr>
          <w:color w:val="000000"/>
          <w:szCs w:val="21"/>
        </w:rPr>
      </w:pPr>
      <w:r>
        <w:rPr>
          <w:color w:val="000000"/>
          <w:szCs w:val="21"/>
        </w:rPr>
        <w:t xml:space="preserve">Да, сейчас, это смешно вспоминать. В 24.00 мы все зашли на семинар. Григорий Петрович сидел как туча: желваки ходили на скулах. Я почувствовала неладное, поняв, что это связано со мной. Подошла к нему и подарила свой сеанс релаксации на диске, затем села в самый дальний угол. В начале семинара, вдруг, висок пронзила боль. Я чуть не сбежала. Но он всё время смотрел на меня, и я осталась сидеть. После окончания семинара увидела, что говорить со мной он больше не хочет. Гордо вышагивал по комнате из угла в угол, давая понять, что мне пора идти. Да, еще он подарил три видеокассеты. Чувствуя себя униженной и виноватой не понятно в чем и за что, ушла. Дома началась истерика. Что же это за обман? Какой же он мой мужчина? У него столько регалий: и академик, и Иисус, и в президенты собирается. А кто я? Женщина, у которой ничего нет материального, никаких высоких рангов в социуме. </w:t>
      </w:r>
    </w:p>
    <w:p>
      <w:pPr>
        <w:pStyle w:val="Normal"/>
        <w:ind w:firstLine="540"/>
        <w:jc w:val="both"/>
        <w:rPr>
          <w:color w:val="000000"/>
          <w:szCs w:val="21"/>
        </w:rPr>
      </w:pPr>
      <w:r>
        <w:rPr>
          <w:color w:val="000000"/>
          <w:szCs w:val="21"/>
        </w:rPr>
        <w:t xml:space="preserve">Да и возраст. Есть только огромная энергия любви, умение любить всех - всё моё богатство. Я лежала, плакала и занималась самобичеванием. Вдруг на меня налетела огромная туча. Диван подпрыгнул. Затем я услышала: "Все будет, но не сейчас". Меня как будто придавили к дивану. Да, такого опыта у меня еще не было. В какой-то момент я испугалась, но вспомнила, что со мной Баба и успокоилась. Двое суток со мной происходило нечто: всё время плакала. А Баба молчал и наблюдал. Интересно, что на улице потеплело: за окном весело щебетали птицы, ярко светило Солнце. Хотела снова пойти в офис. Но Григорий Петрович, назначив нескольким людям встречи, исчез и не появлялся. Пыталась позвонить, отправила sms-ки, но безрезультатно (он дал номер мобильного телефона для sms сообщений). </w:t>
      </w:r>
    </w:p>
    <w:p>
      <w:pPr>
        <w:pStyle w:val="Normal"/>
        <w:ind w:firstLine="540"/>
        <w:jc w:val="both"/>
        <w:rPr>
          <w:color w:val="000000"/>
          <w:szCs w:val="21"/>
        </w:rPr>
      </w:pPr>
      <w:r>
        <w:rPr>
          <w:color w:val="000000"/>
          <w:szCs w:val="21"/>
        </w:rPr>
        <w:t>Пришлось возвращаться. Дома перебирала в памяти все события произошедшие за эти дни. Искала ответы на свои вопросы. После собеседования с Григорием Петровичем были три часа свободного времени. Я решила пока уйти, сказав Георгию Станиславовичу, что к семинару вернусь. В ответ услышала жесткую фразу: "Лучше бы вы и не возвращались". Я опешила, не ожидая таких слов, к тому же в присутствии других людей. "Напрасно вы так думаете" - ответила и вышла. Вот и размышляла, что же такого я им сделала. Всегда в любой ситуации искала в себе негативные причины. Эта его фраза убивала меня в течение года. Я искала в себе причину. Только потом мне сказали: "Слишком яркий свет шел от тебя". Это был свет проявленной души. Но тогда я этого не знала, часто казнила, уничтожала себя своими же мыслями, имея низкую самооценку.</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Было желание ухода отсюда, было желание соединиться с Абсолютом. Я забыла о своих задачах. В тот момент я многое не осознавала и воспринимала ситуацию с уровня своего сознания. Несмотря на то, что находилась на высоких энергиях, на понимание божественных законов - человеческое желание быть любимой и любить было сильнее меня. Я ничего не могла с собой сделать. Меня кидало из стороны в сторону: то желание ухода (я умоляла Свами о соединении с Ним - заветная мечта каждого), то желание быть любимой. В какие то моменты трезвела, становилась свободная от желаний, с удивлением смотрела на себя со стороны. Что же это происходит? Жизнь прекрасна, я счастлива своей работой, у меня есть любимые и любящие дети; я читала Крайона и понимаю, что вообще происходит, для чего мы здесь; и вообще это всё - игры. Но тут снова начиналась агония любви. Как-то ночью проснулась от присутствия кого-то. Чуть приоткрыв глаза, увидела Григория Петровича, который внимательно смотрел на меня, а затем исчез. Раньше таких ситуаций у меня не было. </w:t>
      </w:r>
    </w:p>
    <w:p>
      <w:pPr>
        <w:pStyle w:val="Normal"/>
        <w:ind w:firstLine="540"/>
        <w:jc w:val="both"/>
        <w:rPr>
          <w:color w:val="000000"/>
          <w:szCs w:val="21"/>
        </w:rPr>
      </w:pPr>
      <w:r>
        <w:rPr>
          <w:color w:val="000000"/>
          <w:szCs w:val="21"/>
        </w:rPr>
        <w:t>Через несколько дней мучений от непонимания, стала мысленно обращаться к Иисусу, я кричала про себя: "Иисус, кем я была в те тяжелые времена?!" Ждала недолго: вдруг голова и тело расширились, изменилось дыхание. Передо мною возникла картина: у огромного камня Иисус и две женщины. Услышала: "Одна из них - ты. Мария". Всё исчезло, я находилась в полном смятении, не зная как к этому отнестись. Правда это, или плод моего воображения?!</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Через месяц со мной начали происходить странные вещи. Душа так болела и любила с такой безумной страстью, что моё желание материализовалось. Но не самым лучшим способом. Но в тот момент я думала, что это проделки Григория Петровича. В первый раз, когда это начало происходить, вскочила от страха, казалось, что волосы шевелились на голове. Всё тело задеревенело. Я испытывала унижение. Меня очень умело искусно уговаривали. И так продолжалось изо дня в день. Дни и ночи: всё смешалось. Я сгорала от высокой внутренней температуры, поднималась Кундалини. Но всё-таки продолжала в назначенное время работать по дискете и концентрировалась на числах, предполагая, что после этого мне будет легче. Спросить было не у кого. Очень многие думали о Григории Петровиче плохо. В день рождения Сатья Саи познакомилась с человеком, который долгое время работал с Г. Грабовым в Ташкенте. Как раз в это время я бросила работать по дискете. Общение было очень приятным, я чувствовала себя комфортно рядом с этим человеком. Он - писатель, был на интервью у Бабы, на его руке красовался перстень, материализованный Им. Он сказал, что Григорий Петрович - его любимый литературный персонаж, но добавил, чтобы была осторожна. Несмотря на то, что всё было против, снова села заниматься по дискете. Чувствовала себя очень плохо, постоянно горела, происходили странные вещи. Я не понимала, что происходит. Как раз в то лето была в Индии у доктора Рао на приёме, и он с удивлением спросил: "Зачем вы пришли? Вы совершенно здоровы." Даже не захотел выписать витаминов. Сказал, что очень молодо выгляжу. А тут я просто начала разваливаться. Судя по всему происходившему, решила, что, очевидно, Григорий Петрович из светлого стал темным: где-то допустил ошибку. Но я продолжала его любить, ранее не испытывала таких сильных чувств. Один раз, не выдержав, позвонила одному из учеников Г. Грабового, объяснила, что плохо себя чувствую. Он ответил, что такого не может быть. И в тот же вечер группа людей начала "работать" со мной. Было ощущение, что во мне одновременно закрутились в разные стороны все чакры, а потом тело стало разрываться пополам. От дикой боли я закричала, призывая на помощь Григория Петровича. Он мгновенно среагировал: ощутила легкий толчок в диван - всё прекратилось.</w:t>
      </w:r>
    </w:p>
    <w:p>
      <w:pPr>
        <w:pStyle w:val="Normal"/>
        <w:ind w:firstLine="540"/>
        <w:jc w:val="both"/>
        <w:rPr>
          <w:color w:val="000000"/>
          <w:szCs w:val="21"/>
        </w:rPr>
      </w:pPr>
      <w:r>
        <w:rPr>
          <w:color w:val="000000"/>
          <w:szCs w:val="21"/>
        </w:rPr>
        <w:t>Мне постоянно навевали мысли о любви, как будто он, Г.П., говорил нежные, ласковые слова. Я верила и не верила этому. Через два месяца опять поехала в Москву на семинар, в надежде на бесплатную консультацию (её обещал Г.П.). Г.П. вышел на сцену, увидев его, удивилась его худобе. По моим представлениям он похудел на 15-20 кг. Видно было, что он волновался. Это волнение испытывала на себе. Тогда начала себя приводить в спокойное состояние, проговаривая слова: "любовь, гармония", читала Гаятри-мантру. Его напряженность ушла, семинар продолжался. Тема семинара - "Цель". Каждому необходимо иметь цель, чтобы идти в данном направлении. У меня не было личной цели, была только цель спасение мира, это было всегда. Я настолько запуталась в этих "взаимоотношениях", что никак не могла поставить личную цель, хотя понимала, что это нужно сделать. И опять Григорий Петрович мне напомнил. Но цель никак не вырисовывалась. Сидела во втором ряду сбоку от прохода. Думала: "Вот такая серьёзная ситуация сложилась в отношениях между нами. Оба похудели. Неужели ему это нравится? И знает ли он, что нахожусь здесь." Семинар закончился; попрощавшись, Г.П. повернулся и стал уходить, затем резко повернул голову назад: наши глаза встретились. Сколько в них было боли, страдания, любви! У меня перехватило дыхание. Подошла знакомая и сказала, что видит такое в первый раз. Я подумала, может всё-таки он примет. Ситуация неординарная. Еще я поняла силу своей безумной любви. Энергия любви - самая сильная энергия во вселенной. У меня она была в 13 раз больше чем у обычных людей. Это сказал С.Н. Лазарев. Если есть 50 единиц энергии любви у человека, то это замечательно, моя составляла 600. Когда энергия любви направлена в божественном созидательном аспекте - это здорово: можно лечить, творить, чистить пространство, материализовывать и пр. Сейчас уже много написано книг об этой энергии. Но в данное время моя энергия любви была направлена на одного человека, на удовлетворение своего желания.</w:t>
      </w:r>
    </w:p>
    <w:p>
      <w:pPr>
        <w:pStyle w:val="Normal"/>
        <w:ind w:firstLine="540"/>
        <w:jc w:val="both"/>
        <w:rPr>
          <w:color w:val="000000"/>
          <w:szCs w:val="21"/>
        </w:rPr>
      </w:pPr>
      <w:r>
        <w:rPr>
          <w:color w:val="000000"/>
          <w:szCs w:val="21"/>
        </w:rPr>
        <w:t xml:space="preserve">В последние годы постоянно слышала от Ангелов: "ответственность". До конца не осознавала, что от меня хотят. </w:t>
      </w:r>
    </w:p>
    <w:p>
      <w:pPr>
        <w:pStyle w:val="Normal"/>
        <w:ind w:firstLine="540"/>
        <w:jc w:val="both"/>
        <w:rPr>
          <w:color w:val="000000"/>
          <w:szCs w:val="21"/>
        </w:rPr>
      </w:pPr>
      <w:r>
        <w:rPr>
          <w:color w:val="000000"/>
          <w:szCs w:val="21"/>
        </w:rPr>
        <w:t xml:space="preserve">Все это время я не сидела просто так, читала постоянно мантры, перепробовала всё. Книги Г. Грабового читать не могла, кассеты также не могла слушать, не могла видеть его лицо. Как только пыталась заняться обучением, становилось плохо, начинались сильные вибрации. Вибрировала каждая клеточка, каждый орган. Я буквально задыхалась от этого. Хотя это происходило почти каждый день и без чтения книг. Часто плакала, не понимая, что со мной происходит. За четыре месяца я перенесла психологически и физически столько страданий и боли, сколько за всю жизнь. </w:t>
      </w:r>
    </w:p>
    <w:p>
      <w:pPr>
        <w:pStyle w:val="Normal"/>
        <w:ind w:firstLine="540"/>
        <w:jc w:val="both"/>
        <w:rPr>
          <w:color w:val="000000"/>
          <w:szCs w:val="21"/>
        </w:rPr>
      </w:pPr>
      <w:r>
        <w:rPr>
          <w:color w:val="000000"/>
          <w:szCs w:val="21"/>
        </w:rPr>
        <w:t>В тот раз после семинара подошла к Георгию Станиславовичу с просьбой о консультации, но получила отказ. Уехала расстроенная, осознавая, что моим мучениям пока нет конца. Спасали только нежные и ласковые слова, которые мне постоянно говорили в изобилии. В глубине души я понимала, что это не Григорий Петрович. В доказательство, что это он, просили позвонить; говорили, что включат телефон. Игра в телефонные звонки продолжалась очень долго. Если я не набирала его номер - отключался мой телефон и т.д. Перекладывали предметы в квартире, делали записи на диск. Я окончательно запуталась. Было много прекрасных моментов, но всё это были игры разума, астральная любовь. Я получала то, что хотела, моё сознание играло со мной, выдавая желаемое за действительное. Для меня всегда было табу на отношения с женатыми мужчинами. А в этой ситуации меня впервые не волновало, есть ли у него жена или нет. Знала, что раньше был женат. Табу на некоторое время перестало существовать. Слышала, что он один. Часто были минуты отчаяния, истерики. Что же это за любовь, что же это за отношения?!! Неужели не заслужила нормальных отношений. Каждый день происходила какая-то борьба. Я не понимала, почему Григорий Петрович не протягивал руку помощи, зная происходящее. Слава Богу, к тому времени знала, что у меня устойчивая психика. Поэтому была уверена, что всё закончится благополучно. Меня спасала только любовь, т.к. продолжала думать, что Григорий Петрович из антимира. Кстати, сейчас в ашраме ходит книга с этой версией, написанная женщиной. Но Баба - Создатель и у Него разные люди и разная литература.</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pPr>
      <w:r>
        <w:rPr>
          <w:color w:val="000000"/>
          <w:szCs w:val="21"/>
        </w:rPr>
        <w:t xml:space="preserve">В январе 2005 года Свами сказал, чтобы я срочно приезжала. "У меня же нет денег" - отчаянно ответила Ему, т.к. в сложившейся ситуации работать не могла. Он ответил: "Завтра будут". И, действительно, я вскоре уехала. В ашраме я поселилась с двумя женщинами, но чувствовала, что должна быть сама в комнате, т.к. "нападения" продолжались. Никому ничего не сказав, пошла в аутсайд. Нашла хорошую комнату, по стоимости, как в ашраме, возле Самадхи матери и отца Свами. Вернулась за вещами, и только собралась идти за носильщиком, как открываю дверь и вижу его тут же. Я обомлела, поняв, что Свами одобрил моё решение: правильнее, я услышала Его решение. У Свами все спланировано до мелочей в отношении каждого человека. Только успевай получать и видеть знаки. Впоследствии, после трех бессонных ночей, я стала плакать и кричать: "Мне надоели все эти игры, Вы играете, я не понимаю их, я безумно устала. Свами, дай мне знак, или сама приму своё решение". К утру уснула, проспала, и пошла поздно в храм. В это время Свами уже приехал и находился в комнате для интервью. А народ, как правило, получив Его даршан, расходился, кто позавтракать, кто по своим делам, чтобы потом вернуться к началу бхаджанов (9.00). Получилось так, что вокруг меня, кроме одной женщины, никого не было. Мы сидели как две пальмы в пустыне. И вдруг выходит Свами и выезжает из мандира. Его взгляд был устремлен прямо на меня. Я замерла, пытаясь услышать, что Он хочет мне сказать. Сразу после этого ко мне подошла пожилая женщина и сказала: "Мне очень неудобно, всё не решалась к Вам подойти, но сегодня Свами так строго посмотрел на меня, что я не смогла Его ослушаться." Я смотрела на неё и с удивлением слушала дальше. "Вы не бросайте своего друга Грабового. Он раньше был хуже, теперь стал светлее. Любите его!" "Вот так знак?! Спасибо Свами!" - подумала я. Дело в том, что очень многие целители - "видящие" так же говорили, что он темный: кто говорил, что потемнел, кто говорил, что пришел с антимира; и очень многие говорили, что не имею права его любить. </w:t>
      </w:r>
    </w:p>
    <w:p>
      <w:pPr>
        <w:pStyle w:val="Normal"/>
        <w:ind w:firstLine="540"/>
        <w:jc w:val="both"/>
        <w:rPr>
          <w:color w:val="000000"/>
          <w:szCs w:val="21"/>
        </w:rPr>
      </w:pPr>
      <w:r>
        <w:rPr>
          <w:color w:val="000000"/>
          <w:szCs w:val="21"/>
        </w:rPr>
        <w:t xml:space="preserve">Были такие случаи, когда некоторые буквально уничтожали за эту любовь. За что эти люди и "получали". Убийство любви, осуждение и претензии к любви - самый сильный грех во Вселенной. </w:t>
      </w:r>
    </w:p>
    <w:p>
      <w:pPr>
        <w:pStyle w:val="Normal"/>
        <w:ind w:firstLine="540"/>
        <w:jc w:val="both"/>
        <w:rPr>
          <w:color w:val="000000"/>
          <w:szCs w:val="21"/>
        </w:rPr>
      </w:pPr>
      <w:r>
        <w:rPr>
          <w:color w:val="000000"/>
          <w:szCs w:val="21"/>
        </w:rPr>
        <w:t xml:space="preserve">У Свами я окрепла, несмотря на то, что шел процесс перестройки духовного тела. Был момент, когда я не могла говорить, чесалась голова. Но я не знала о подробностях перестройки на физическом уровне. Одно понимала: я у Бабы, все под Его контролем и полностью доверяла и вверяла Ему себя. Уезжать не хотелось, переоформила билет, очень хотелось побывать на празднике Шиваратри (рождение Лингама). Свами каждый год рождает лингам. Кто при этом присутствует, тот получает освобождение от воплощений. А я так утомилась и так страстно желала этого освобождения, но Свами решил все по своему. В этот приезд я написала Ему: "Хочу быть чистым проводником Твоей божественной любви". День моего отъезда совпал с днем Шиваратри. Но я была рада, что хоть полдня смогу быть в энергиях праздника. Обычно, рождение лингама происходило вечером, поэтому не было никакой надежды присутствовать при этом. В ту ночь не спала, было ощущение, что начались предродовые схватки. Утром с трудом пришла к храму, думая постоять за оградой. Народу была тьма. В такие дни люди не спят, занимают очередь с ночи, чтобы попасть вовнутрь. У меня в тот раз не было сил на такие подвиги. Знала, что получу ровно столько, сколько мне положено. А перед этим Свами сказал мне, что попаду в мандир. Вот я стояла и ждала. Севадалы оттесняли толпу, рвущихся женщин, длинными деревянными шестами. Особенно безумные лица были у индусок, они ничего не видели, не слышали и кидались вперед, видя перед собой Бога. Индусские женщины очень эмоциональны, складывалось впечатление, что они теряли голову, когда видели СВАМИ. Рассказывали, что шли прямо по людям, ничего не соображая. Я посмотрела на это всё и подумала: "Да, мне здесь делать нечего. Значит, Свами не желает моего присутствия. На все Твоя воля". Сделала шаг в сторону, чтобы уйти и тут передо мной образовалась пустота, севадалы опустили шесты. Я спокойно зашла в мандир, как будто кто-то вёл меня за руку вперед. Мандир был переполнен до отказа, я пошла вниз по проходу. Иду, никто не останавливает, двигаюсь дальше, все ближе к Свами. А рост у меня не маленький, все видели, но никто из севадалов не остановил. В какой-то миг даже растерялась. И тут одна девочка-севадала нежно взяла меня за руку и усадила сбоку на проходе. У меня перехватило дыхание от такой Его милости. На глаза навернулись слезы любви и благодарности к Свами. Сидела и смотрела на Него, не отрывая взгляда. Вскоре Он материализовал лингам. Началась лингамная музыка. Народ замер в ожидании рождения лингама Свами. Вдруг слышу сзади: "Be careful (осторожно)". Оборачиваюсь и вижу: все индуски, встав в полный рост, готовы броситься вперед. Я тоже приподнялась; была и так обессиленная; мне не хотелось, чтобы через меня переступали. Сама чувствовала, что сейчас Свами начнет рождать лингам. Все Его процессы физически ощущала на себе. Это было немного болезненно. Лингам подошел к горлу, и в тот же момент Его усадили в кресло и стали увозить из храма. Выезжая, Он оглянулся и посмотрел мне в глаза. Рядом сидящие женщины с удивлением отметили, что это Он попрощался со мной. Я была счастлива. Да еще и достались два прасада. Хочу отметить, что в первый приезд мне прасад не доставался: это говорило о том, что не умею брать, я только привыкла отдавать. Окружающие говорили, что слишком мягкая, "хоть к ране прикладывай". Это неправильно. Необходимо принимать и отдавать. В этом также нужна гармония. Затем, я вышла из храма, села на ступеньки и стала следить за своими ощущениями. Минут через десять это произошло. Почувствовала - лингам рожден! Блаженство, легкость во всем теле и в сознании окутали меня. Я парила, испытывая покой и умиротворение. Как я благодарна Ему! Нет таких слов, чтобы можно было описать мою любовь, благодарность и преданность к Нему! </w:t>
      </w:r>
    </w:p>
    <w:p>
      <w:pPr>
        <w:pStyle w:val="Normal"/>
        <w:ind w:firstLine="540"/>
        <w:jc w:val="both"/>
        <w:rPr>
          <w:color w:val="000000"/>
          <w:szCs w:val="21"/>
        </w:rPr>
      </w:pPr>
      <w:r>
        <w:rPr>
          <w:color w:val="000000"/>
          <w:szCs w:val="21"/>
        </w:rPr>
        <w:t xml:space="preserve">В самом начале моих испытаний задали вопрос: "Что ты выберешь? Мы даём тебе славу, долгожданную любовь мужчины, материальные блага или быть рядом с Ним." Не задумываясь, ответила, что хочу быть со Свами, несмотря на огромные чувства, которые я испытывала к Григорию Петровичу, как к мужчине. Ту любовь и заботу, которую я получила от Него - никто не дал мне до этого. Я Его люблю настолько сильно, только за то, что Он Есть - здесь, сейчас, в земном теле. Свами постоянно был рядом, делая различные сюрпризы и подарки. Моя любовь так велика, что готова сделать все для Него, но временами забывала, что Он во всем. Все-таки разделение еще присутствовало в моём сознании. Хотя знала, что вверху нет разделения добра и зла, света и тьмы. </w:t>
      </w:r>
    </w:p>
    <w:p>
      <w:pPr>
        <w:pStyle w:val="Normal"/>
        <w:ind w:firstLine="540"/>
        <w:jc w:val="both"/>
        <w:rPr/>
      </w:pPr>
      <w:r>
        <w:rPr>
          <w:color w:val="000000"/>
          <w:szCs w:val="21"/>
        </w:rPr>
        <w:t xml:space="preserve">На Земле мы в далекие времена сами разделили всё на добро и зло. Возле Бога - только Любовь и Благодать. Сатья Саи говорит, чтобы мы не стремились всё понимать, лучше принять. Понимание придет позже, по необходимости. Один из основных законов вселенной гласит: "Не сопротивляйся". Просматривая ситуацию вновь и вновь, пытаясь понять, почему так происходит, ты невольно включаешься в неё эмоционально, и тем самым натягиваешь на себя негатив. Даешь развитие этой же негативной ситуации. Но всё это, зная и понимая, я продолжала совершать ошибку. Раньше Создатель дал мне преодолеть одни уроки: не осуждать, не предъявлять претензий, не обижаться. Сейчас требования стали жестче: абсолютно никаких желаний, </w:t>
      </w:r>
      <w:r>
        <w:rPr>
          <w:color w:val="000000"/>
          <w:szCs w:val="21"/>
          <w:u w:val="single"/>
        </w:rPr>
        <w:t>не обсуждать</w:t>
      </w:r>
      <w:r>
        <w:rPr>
          <w:color w:val="000000"/>
          <w:szCs w:val="21"/>
        </w:rPr>
        <w:t xml:space="preserve">, идти по знаниям и любить. Любить божественной любовью, без привязанностей, без желаний. Не обсуждать ни ситуации, ни людей в этих ситуациях. </w:t>
      </w:r>
    </w:p>
    <w:p>
      <w:pPr>
        <w:pStyle w:val="Normal"/>
        <w:ind w:firstLine="540"/>
        <w:jc w:val="both"/>
        <w:rPr>
          <w:color w:val="000000"/>
          <w:szCs w:val="21"/>
        </w:rPr>
      </w:pPr>
      <w:r>
        <w:rPr>
          <w:color w:val="000000"/>
          <w:szCs w:val="21"/>
        </w:rPr>
        <w:t xml:space="preserve">Сколько раз пыталась сбежать от этой любви, но сил хватало совсем мало на эти "подвиги". Не переставая любить, делала кое-какие выводы для себя. Осознала - низкая самооценка: не ценила себя, как дочь Творца, не принимала себя такой, какой была, постоянно ища в себе недостатки. Я понимала, что растворилась в этом человеке, как в мужчине. Растворяться можно только в Боге или в божественной сути мужчины. Моё спасение было в том, что к этому времени научилась частично принимать и любить всё, очень часто не понимая, почему это так происходит. </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Итак, в середине марта, я благополучно вернулась домой. Наступала весна. Россия встретила меня Солнцем и оттепелью. Подумала, ну вот, так и не увижу зиму в этом году. Но, к радости, выпал пушистый снег. Стояла удивительная безветренная погода, как в сказке: мороз (-6 - -8) и Солнце; снег лежал и искрился в его лучах. Так продолжалось две недели. Мне было хорошо и спокойно, состояние блаженства не покидало меня. Казалось, весь мир был в состоянии покоя и блаженства. А, потом, снова игры. Снова воспитание моей души, очищение моего сознания.</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Я до сих пор оставалась заложницей чувств по отношению к Григорию Петровичу. Самооценка моя то поднималась, то падала. Я была рабой этой любви и никак не могла вырваться из сетей. Повторюсь: любила как мужчину. Видела его только как гениального талантливого человека и мужчину, с которым хотелось быть вместе. А затем узнала, что многие женщины так же безумно его любят. И каждая считает себя Таис Афинской, Марией Магдалиной, Изидой, и др. Это насторожило, опять начала разбираться, но безрезультатно: я по прежнему считала Г. Грабового "темным". Иногда он показывал мне прекрасные картины в голограмме: поляны разноцветных роз, меняя картины одну за другой; россыпи драгоценных камней; водил по Галактике. "Путешествия" были захватывающие, в ярких красках. Но мне подавай земное, сетовала: "Зачем мне эти картинки, хочу настоящие цветы". Однажды появились дома три белых розы, принесенные женщиной, которые простояли восемнадцать дней. Даже листики на стеблях были зеленые. Затем решила поменять воду, которая так и не помутнела и нечаянно разбила хрустальную вазу. Пришлось все выбросить. Неизвестно сколько времени цветы простояли бы в свежем состоянии. </w:t>
      </w:r>
    </w:p>
    <w:p>
      <w:pPr>
        <w:pStyle w:val="Normal"/>
        <w:ind w:firstLine="540"/>
        <w:jc w:val="both"/>
        <w:rPr>
          <w:color w:val="000000"/>
          <w:szCs w:val="21"/>
        </w:rPr>
      </w:pPr>
      <w:r>
        <w:rPr>
          <w:color w:val="000000"/>
          <w:szCs w:val="21"/>
        </w:rPr>
        <w:t xml:space="preserve">Несколько раз Григорий Петрович проговаривал: "Вспомни, кто ты". Почему-то не интересовало прошлое, я никак не могла поверить в те картины из прошлых реинкарнаций, которые мне показывали. Все эти причуды, которые происходили с другими женщинами для того, чтобы поднять их самооценку, которая была утрачена по многим воплощениям. Это было сделано сознательно группой богов, которые объединились для того, чтобы провести свой опыт, обладая сокровенными знаниями Создателя. Цели были далеко не благовидными. Их проект не удался. Всё тайное всегда становится явным. Создатель долго наблюдал, и сейчас настало время, когда всё изменится к лучшему, точнее уже идут изменения. Мы на пороге Золотого Века, но строить его мы будем сами, используя знания Создателя, которые также несет в себе "Учение о спасении и гармонизации мира" Г. Грабового. </w:t>
      </w:r>
    </w:p>
    <w:p>
      <w:pPr>
        <w:pStyle w:val="Normal"/>
        <w:ind w:firstLine="540"/>
        <w:jc w:val="both"/>
        <w:rPr>
          <w:color w:val="000000"/>
          <w:szCs w:val="21"/>
        </w:rPr>
      </w:pPr>
      <w:r>
        <w:rPr>
          <w:color w:val="000000"/>
          <w:szCs w:val="21"/>
        </w:rPr>
        <w:t xml:space="preserve">Пишу, но некоторые моменты еще не ясны. Предполагаю, что к концу написания книги все станет на свои места. Сатья Саи и Григорий Петрович дали задание написать книги нескольким людям. Они пишут, выходя на свои прошлые реинкарнации, изменяя ситуации в прошлом в позитивном ключе, собирая части в целое: то, что было разъединено в прошлом в целях обладания власти некоторыми из живущих сейчас. </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Однажды, совсем уставшая и обессиленная от борьбы, вдруг увидела перед собой экран: Григорий Петрович, сидящий в комнате, грустный и уставший. Он повернул голову и спросил: "Ты меня видишь?" "Да" - отвечаю. "Что же с тобой делать, может сюда забрать." Но забрал меня к себе опять Свами. </w:t>
      </w:r>
    </w:p>
    <w:p>
      <w:pPr>
        <w:pStyle w:val="Normal"/>
        <w:ind w:firstLine="540"/>
        <w:jc w:val="both"/>
        <w:rPr>
          <w:color w:val="000000"/>
          <w:szCs w:val="21"/>
        </w:rPr>
      </w:pPr>
      <w:r>
        <w:rPr>
          <w:color w:val="000000"/>
          <w:szCs w:val="21"/>
        </w:rPr>
        <w:t>Дорога была непредсказуемая. Уже сдав багаж, который мне в этот раз очень не хотелось сдавать (перевесил пакет, который меня просили передать), мы вышли на посадочную площадку. Просидели там часа два. После чего объявили о не вылете самолета в связи с наводнением в Бомбее. Поселили в гостинице "Новотель" рядом с аэропортом. Как только зашли в номер, на небе появилась огромная радуга. Я закричала: "Саи Баба, Саи Баба! Он даёт знак, что всё хорошо!" Условия и питание были приличные и бесплатные. Просидели двое суток. И наш багаж улетел первым самолетом, а о нас забыли. Я это предчувствовала. И отнеслась спокойно, думая, что нужен и такой опыт: ощутить себя не привязанной к вещам. Самое необходимое купили. На самом деле можно было спокойно обойтись без того багажа. Правда, через восемь дней багаж нашелся. Каждый раз опять были сюрпризы от Бабы. В этот раз Он приготовил мне поездку в ашрам Шри Ауробиндо. Я упиралась и не хотела ехать, мне было хорошо возле Него. Но взяла билет и пошла в храм, сказав: "Если сейчас не попаду в первую линию, никуда не поеду." Мало того, что попала в первую линию, так еще и первой вошла в мандир. Делать нечего, нужно слушать Бога - пришлось поехать. Дорога в Пондичери была длинной с пересадкой ночью. Знание языка не ахти какое. Ехала и думала, зачем мне это нужно, радовала только встреча с океаном. Рассказывали, что океан отличается от моря своей могущественностью. По дороге были остановки. Индусы писали прямо возле автобуса, это было странно. По краям дороги расположились рисовые поля, на которых трудились индусы. Всё было приятным и необычным для восприятия - совсем другой мир. Индусы опекали меня всю дорогу, затем провели меня в другой автобус, который шел в Пондичери. В девять утра я добралась в назначенное место. Созвонилась с парнем, который там жил: он встретил, сказав, что нигде не было свободных комнат, и вот только сейчас освободилась одна в доме, где он жил. Это, конечно же, Свами! Этот парень мне очень помог: всё показал, устроил и привез в ашрам Шри Ауробиндо. В этот день пятнадцатого августа был день рождения Великого Учителя. Люди могли зайти в его дом и комнату, где и сейчас Шри Ауробиндо ежегодно, в этот день, давал даршан. Как только мы подъехали к дому, ощутила очень сильные и мягкие энергии. Там находятся две могилы-самадхи: его и его жены. Шри Ауробиндо ушел раньше, не смог смириться с тем, что происходило вокруг. Говорят, что он разочаровался. Продолжила его учение жена. У них был гражданский духовный брак. Когда вошла в комнату, меня наполнили энергии настолько нежные и сильные, что на глаза навернулись слезы, но не печали, а благодарности. По восприятию было всё таким гармоничным и родным, что не хотелось уходить. Люди шли один за другим и через десять минут оказалась на улице. Состояние было неординарным. Половины туловища не существовало: я его не чувствовала. Не шла, а парила. Всё тело было в состоянии невесомости, растворившись в этих нежных, сильных энергиях. Тут же подумала, что нужно заземляться, так и улететь недолго. В тот же день посетила несколько храмов и познакомилась с океаном. Это гигант - его огромные волны сбивали с ног, не давая зайти дальше. Купалось мало людей, но я приспособилась к волнам, предварительно попросив океан, чтобы волны были меньше, и заходила купаться без проблем. Все было замечательно, плавать я обожала. Но тоска по Свами переполняла, и я, не стесняясь индусов, дала волю своим чувствам. Сидела и рыдала, как маленькая, приговаривая: "Баба, я хочу к тебе, я соскучилась!" А программа моего путешествия была рассчитана на четыре дня. На другой планировалась поездка в город Ауровиль - город будущего. Его постройка финансируется ЮНЕСКО. Это проект, созданный Шри Ауробиндо и его жены. Здесь её называют "Мать". Я была поражена дружелюбию и гармоничности в построении города и во всей атмосфере. Баба мне показал будущее Земли в миниатюре. Здесь могут жить люди со всех стран. Правда, предварительно, они проходят отбор. Здесь учатся, работают, создают семьи. Это прекрасный город!</w:t>
      </w:r>
    </w:p>
    <w:p>
      <w:pPr>
        <w:pStyle w:val="Normal"/>
        <w:ind w:firstLine="540"/>
        <w:jc w:val="both"/>
        <w:rPr>
          <w:color w:val="000000"/>
          <w:szCs w:val="21"/>
        </w:rPr>
      </w:pPr>
      <w:r>
        <w:rPr>
          <w:color w:val="000000"/>
          <w:szCs w:val="21"/>
        </w:rPr>
        <w:t xml:space="preserve">Ночью я спала в круглой башне и проснулась от громкого храпа. Оказывается, это овчарка по кличке "Исса" (Иисус) ушла от хозяина и охраняла меня. Хозяин, холостой индус моих лет, очень удивился, сказав, что обычно она спит с ним. На прощание мы с Иссой сфотографировались. </w:t>
      </w:r>
    </w:p>
    <w:p>
      <w:pPr>
        <w:pStyle w:val="Normal"/>
        <w:ind w:firstLine="540"/>
        <w:jc w:val="both"/>
        <w:rPr>
          <w:color w:val="000000"/>
          <w:szCs w:val="21"/>
        </w:rPr>
      </w:pPr>
      <w:r>
        <w:rPr>
          <w:color w:val="000000"/>
          <w:szCs w:val="21"/>
        </w:rPr>
        <w:t xml:space="preserve">Там же была интересная встреча с козой-философом. Мимо нас брело стадо коз. И среди всех одна очень выделялась своей какой-то мудростью. Они прошли мимо, и я решила сделать фото. Крикнула вслед: "Коза, я тебя хочу сфотографировать, ты очень мудрая среди всех коз!" Она остановилась, повернулась и стала мне позировать. Да, вот такие бывают просветленные животные. Как уже писала, хотела домой к Бабе, что и сделала - вернулась в ашрам. </w:t>
      </w:r>
    </w:p>
    <w:p>
      <w:pPr>
        <w:pStyle w:val="Normal"/>
        <w:ind w:firstLine="540"/>
        <w:jc w:val="both"/>
        <w:rPr>
          <w:color w:val="000000"/>
          <w:szCs w:val="21"/>
        </w:rPr>
      </w:pPr>
      <w:r>
        <w:rPr>
          <w:color w:val="000000"/>
          <w:szCs w:val="21"/>
        </w:rPr>
        <w:t xml:space="preserve">Еще была поездка в город Майсур, где Баба материализовал два маленьких медальона со своим изображением в настоящем и прошлом воплощении (святой Ширди Баба). Когда тебе кладут медальон в руку из него течет сладкая приятная жидкость - амрита, причем постоянно. Я слизывала с рук амриту, наслаждаясь этой пищей богов. Это было необычно: маленький, величиной с полтинник, медальон источал из себя сотни тысяч литров густой сладкой жидкости. Но есть одно условие: жидкость течет, если у человека открытое сердце. Нашу группу медальон щедро напоил божественной амритой. </w:t>
      </w:r>
    </w:p>
    <w:p>
      <w:pPr>
        <w:pStyle w:val="Normal"/>
        <w:ind w:firstLine="540"/>
        <w:jc w:val="both"/>
        <w:rPr>
          <w:color w:val="000000"/>
          <w:szCs w:val="21"/>
        </w:rPr>
      </w:pPr>
      <w:r>
        <w:rPr>
          <w:color w:val="000000"/>
          <w:szCs w:val="21"/>
        </w:rPr>
        <w:t xml:space="preserve">А сейчас я хочу уделить внимание поездке к Богине Амме. К ней мы приехали с группой из шести человек в город Бангалор. В это время она со своими преданными находилась там и принимала людей. Прием заключался в том, что каждого, кто подходил к ней она обнимала и каждому говорила приятные слова. К русским людям у Аммы было особое отношение. По рассказам, её плохо приняли в России, поэтому русским она оказывала большее внимание. У Аммы с рождения был очень трудный путь. Её били, наказывали, хотели убить за её преданность и любовь к Богу. Маленькой она могла часами сидеть и медитировать, обращаясь к Богу, забывая обо всё на свете. Когда её хотели выдать замуж, она отказалась. Вся её любовь была посвящена Ему. С её уст постоянно лилось "Кришна! Кришна! ..." Она принадлежала Ему. И вот, однажды, не выдержав наказаний, она пошла к реке... К счастью мать увидела и побежала за ней. Позже она показала людям чудо, сказав, что это будет сделано один раз. Молоко из чаши лилось не прекращаясь, напоив всех людей в округе. Сколько трудностей, несправедливостей пришлось пережить Амме, но она изливала свою божественную любовь ко всем, прощая всех. Сама Амма говорит, что Свами - океан, а она - капля в этом океане. Вся её жизнь посвящена служению людям; её истинная преданность к Богу и любовь ко всем потрясли меня. </w:t>
      </w:r>
    </w:p>
    <w:p>
      <w:pPr>
        <w:pStyle w:val="Normal"/>
        <w:ind w:firstLine="540"/>
        <w:jc w:val="both"/>
        <w:rPr>
          <w:color w:val="000000"/>
          <w:szCs w:val="21"/>
        </w:rPr>
      </w:pPr>
      <w:r>
        <w:rPr>
          <w:color w:val="000000"/>
          <w:szCs w:val="21"/>
        </w:rPr>
        <w:t xml:space="preserve">Когда мы приехали - увидели тысячи людей, желающих подойти к ней. Решили пройти без очереди т.к. не было времени оставаться и ждать до утра. Случилось так: мы встретились с женщиной, которая всегда находилась возле Аммы. Она, выслушав и осмотрев каждого из нас, вдруг с удивлением остановила взгляд на мне. По ней было видно, преданная Аммы увидела какой-то знак. Тут же, без труда, мы попали в первый ряд, и каждый подошел к Амме обняться. От неё исходила большая энергия Любви. Но хотелось опять быстрее к Сатья Саи. Какими бы не были интересными места и люди в Индии, всегда хотелось домой к Бабе. </w:t>
      </w:r>
    </w:p>
    <w:p>
      <w:pPr>
        <w:pStyle w:val="Normal"/>
        <w:ind w:firstLine="540"/>
        <w:jc w:val="both"/>
        <w:rPr>
          <w:color w:val="000000"/>
          <w:szCs w:val="21"/>
        </w:rPr>
      </w:pPr>
      <w:r>
        <w:rPr>
          <w:color w:val="000000"/>
          <w:szCs w:val="21"/>
        </w:rPr>
        <w:t xml:space="preserve">У Свами есть знаменитая слониха Гита. Она преданна Свами и любит так, как не любит ни одна женщина. Много разных историй описано и рассказано о её любви к Нему. Я опишу то, что увидела сама. По Его милости, мне открыли ворота, и я смогла подойти к Гите, покормить её бананами и погладить. От Гиты исходила божественная энергия, приятная по ощущениям, она была доброжелательна и благосклонна. Гита особенная. Я радовалась, как ребенок, глядя на неё завороженными, восхищенными глазами. В мой третий приезд был праздник Кришны. В этот день всегда приходят в храм разукрашенные животные: коровы, петухи, козы, павлины; и в том числе Гита. Гита шла к Сатья Саи, как впервые на свидание идет девушка к любимому. Нужно видеть, как она волновалась и радовалась. От волнения, пока она дошла к трону Свами, несколько раз написала. Севадалы не успевали собирать ведрами её мочу. А Гита, подойдя к Любимому, нежно обняла Его хоботом и поцеловала. Это было трогательно! Я радовалась вместе с ней. Свами вручи ей корзинку с большими красными яблоками. Но вскоре её время пребывания закончилось и нужно было уходить. Гита расстроилась, встала в углу у выхода, нервно теребя в хоботе палку, а затем с силой откинула её в сторону. Так оказалось, что я стояла рядом, наблюдая за всем, что происходило с Гитой, и сопереживала. Она не хотела уходить: в её глазах стояли слезы, боль расставания была такой сильной, что чувствуя её состояние, по моему лицу потекли слезы. Мне было её жаль. Я понимала её всем сердцем. Слёзы лились, а с ними выходила и горечь моих переживаний. Как-то раз Гита, не выдержав долгой разлуки, а Свами не посещал её несколько дней, вырвалась и, громко трубя, сама побежала к Нему в храм. </w:t>
      </w:r>
    </w:p>
    <w:p>
      <w:pPr>
        <w:pStyle w:val="Normal"/>
        <w:ind w:firstLine="540"/>
        <w:jc w:val="both"/>
        <w:rPr>
          <w:color w:val="000000"/>
          <w:szCs w:val="21"/>
        </w:rPr>
      </w:pPr>
      <w:r>
        <w:rPr>
          <w:color w:val="000000"/>
          <w:szCs w:val="21"/>
        </w:rPr>
        <w:t xml:space="preserve">Много интересного можно описывать о Сатья Саи я описываю только свой опыт. Другой опыт, возможно более интересный, описан в других книгах. Это счастливчики, они могли общаться со Свами, когда Он физически был доступен. Мне была назначена встреча сейчас, когда Он перестал брать всех на интервью и ходить по дорожкам между рядами преданных. Да и какое интервью могло бы у меня получиться. Наверное, не смогла бы сказать ни одного слова, купаясь в Его Любви. Сколько раз представляла себе встречу, столько раз видела себя распростертой у Его ног, не в силах говорить, объятая блаженством и Его Любовью. В этот раз я всё время попадала в маленький храм, который находился внутри большого мандира. Попасть вовнутрь - большая удача. Можно долго сидеть вблизи от Свами и наслаждаться Его присутствием. Однажды севадала взяла меня за руку и усадила в десяти метрах от Него. Что со мной происходило!!! Когда Он смотрел, я чувствовала силу Его огромной Любви. Все мысли улетели прочь. Думать было невозможно. Непрестанно повторяла: "Свами, Любимый, как я Тебя люблю!!!" Растворившись в Его Любви, я отдавала её Ему, а Он тут же обратно мне. Я захлебывалась, пребывая в полном блаженстве от Его исходящей Любви. Вот тогда-то и поняла, что говорить с Ним не смогу, т.к. слишком чувствовала Его Любовь. В тот раз вместо обычных полчаса СВАМИ сидел целый час в храме, поглядывая в мою сторону и временами улыбаясь. </w:t>
      </w:r>
    </w:p>
    <w:p>
      <w:pPr>
        <w:pStyle w:val="Normal"/>
        <w:ind w:firstLine="540"/>
        <w:jc w:val="both"/>
        <w:rPr>
          <w:color w:val="000000"/>
          <w:szCs w:val="21"/>
        </w:rPr>
      </w:pPr>
      <w:r>
        <w:rPr>
          <w:color w:val="000000"/>
          <w:szCs w:val="21"/>
        </w:rPr>
        <w:t>В первый раз я услышала Его голос там же в храме. Сидела в конце (вместимость 200 человек), и вдруг услышала нежное журчание ручейка. А это Свами стал разговаривать со студентами. Когда Он говорит в микрофон - записи это всё не то. Я читала, что Его голос обворожителен и божественен. Но поняла тогда это впервые. С замиранием в сердце сидела, улавливая вибрации. Он воистину божественен.</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Еще один случай очередной милости Свами. Возле маленького храма посажен кустик какого-то растения. Я наблюдала, как женщины-индуски часто поклонялись ему. В тот вечер, накануне праздника Ганеши, решили пойти в аутсайд, посмотреть, как разукрасили городок. День Ганеши - значимый, т.к. Свами говорил, что это Его сын и ему нужно больше поклоняться. Ганеша - бог со слоновьей головой. Он устраняет любые препятствия, как в духовном, так и в материальном плане. Для этого необходимо его попросить, поклониться, прочитать его мантру. Вокруг было очень нарядно. Индусы задолго готовятся к празднику, все делают макеты Ганеши. В конце каждой улочки стоял Ганеша. Было светло от праздничных гирлянд и весело. Кстати, при входе в ашрам, вас встречает темпл Ганеши и огромное дерево желаний. Когда мы проходили мимо храма, нас вдруг догнал севадал, подвёл к кустику, сорвал с него несколько листиков и сказал, что это туласи, предложив нам съесть их. Я сразу поняла - это Свами! Кто видел этот кустик туласи, знает, что там всего 50-80 листиков и не позволено его обрывать. Тут же женщина мне рассказывает историю о Туласи. Туласи - священное дерево, символизирующее чистую женскую энергию.</w:t>
      </w:r>
    </w:p>
    <w:p>
      <w:pPr>
        <w:pStyle w:val="Normal"/>
        <w:ind w:firstLine="540"/>
        <w:jc w:val="both"/>
        <w:rPr>
          <w:color w:val="000000"/>
          <w:szCs w:val="15"/>
        </w:rPr>
      </w:pPr>
      <w:r>
        <w:rPr>
          <w:color w:val="000000"/>
          <w:szCs w:val="15"/>
        </w:rPr>
      </w:r>
    </w:p>
    <w:p>
      <w:pPr>
        <w:pStyle w:val="T0"/>
        <w:spacing w:before="0" w:after="0"/>
        <w:ind w:firstLine="540"/>
        <w:jc w:val="both"/>
        <w:rPr>
          <w:b/>
          <w:b/>
          <w:bCs/>
          <w:color w:val="000000"/>
          <w:sz w:val="24"/>
        </w:rPr>
      </w:pPr>
      <w:r>
        <w:rPr>
          <w:b/>
          <w:bCs/>
          <w:color w:val="000000"/>
          <w:sz w:val="24"/>
        </w:rPr>
        <w:t>ЯВЛЕНИЕ ШАЛАГРАМА И ТУЛАСИ</w:t>
      </w:r>
    </w:p>
    <w:p>
      <w:pPr>
        <w:pStyle w:val="Normal"/>
        <w:ind w:firstLine="540"/>
        <w:jc w:val="both"/>
        <w:rPr>
          <w:color w:val="000000"/>
          <w:szCs w:val="19"/>
        </w:rPr>
      </w:pPr>
      <w:r>
        <w:rPr>
          <w:color w:val="000000"/>
          <w:szCs w:val="19"/>
        </w:rPr>
        <w:t xml:space="preserve">История о появлении Шалаграма и Туласи описывается в Брахма-вайварта Пуране. Мы приводим ее вкратце, так как в оригинале она довольно обширна.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В давние времена жил на свете царь по имени Вришадхваджа. Он родился в династии благочестивых царей-Вайшнавов, но несмотря на это был предан только Господу Шиве. У него не было веры ни в Господа Вишну, ни в полубогов. Он дошел даже до того, что стал поносить поклонение Господу Вишну. Из за такого оскорбительного отношения он навлек на себя гнев Сурьядевы, который проклял его на потерю всего богатства и могущества. Таким образом, он и два поколения его потомков были обречены на нищенство.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Затем в их роду появился Дхармадхваджа, который очень преданно поклонялся Лакшмидеви. Он стремился снискать Ее благоволение и наконец Она проявила к нему милость и появилась в лоне его супруги в форме Своей полной экспансии. На праздник Картика Пурнима, в самое благоприятное время, Мадхави, супруга Дхармадхваджи, родила прекрасную дочь, украшенную всеми самыми благоприятными знаками. Она выросла и стала удивительной красоты девушкой. Она всегда выглядела шестнадцатилетней. Красота ее похитила умы и сердца всех. Ничто не могло сравниться с ее красотой и поэтому ее звали Туласи (несравненная).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Однажды Туласи оставила дом и отправилась в Бадри-ван, где посвятила себя суровым аскезам, желая себе в мужья Самого Господа Нараяну. Довольный ее подвижничеством, Брахмаджи предстал перед ней и спросил, что она хочет получить в обмен на совершение аскез. Туласи ответила ему: "В прошлой жизни я была гопи по имени Туласи. Мне несказанно повезло и я стала возлюбленной служанкой Господа Кришны. Однажды, во время раса-мандалы Радхарани разгневалась на меня и прокляла меня родиться на Земле среди людей. Я оставила свое божественное тело и родилась здесь в моем нынешнем обличье. В награду за мое подвижничество я хочу получить в мужья Самого Нараяну."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Господь Брахма произнес в ответ: "Кроме тебя, Радхарани прокляла пастушка по имени Судама. Он тоже был вынужден родиться на Земле, в семье демонов, и сейчас известен под именем Шанкхачуда. Он тоже совершил великие аскезы, чтобы добиться твоей руки. Поэтому, он должен стать твоим мужем в этой жизни. Позднее, под влиянием лилы, ты проклянешь Господа Нараяну, Который примет твое проклятие и затем станет твоим супругом. Господь Вишну полюбит тебя больше чем Свою жизнь, поэтому без тебя любая пуджа не принесет никаких плодов. По моему благословению, ты станешь богиней всех деревьев и насладишься постоянным общением с Господом Вишну."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олучив желаемые благословения и особый защитный амулет (кавачу) от Господа Брахмы, Шанкхачуда прибыл в Бадри-ван, где он встретил Туласи. Во время их беседы Господь Брахма появился рядом с ними и произнес: "Шанкхачуда, прими эту дувушку в жены!" Повернувшись к Туласи, он добавил: "После смерти Шанкхачуды твоим супругом станет Господь Вишну."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Среди благословений, которые Шанкхачуда получил от Господа Брахмы, было и такое, что до тех пор пока честь его жены останется незапятнанной, никто не сможет убить его. Обретя такое благословение, Шанкхачуда очень возгордился и стал угнетать людей и полубогов. Серьезно обеспокоенные его поведением, полубоги обратились к Господу Шиве с просьбой о защите. Господь Шанкара, отправился к Шанкхачуде и лично сразился с ним в поединке.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Тем временем, Господь Вишну решил похитить честь Туласи. Пока Господь Шива и Шанкхачуда неистово сражались, Господь Хари принял облик брахмана и появился на поле сражения. Там Он обратился к Шанкхачуде: "Не будешь ли ты столь любезен пожертвовать мне, брахману, свою защитную кавачу?" Шанкхачуда незамедлительно отдал Господу кавачу. После этого Господь Хари принял облик Шанкхачуды и предстал перед Туласи. Там, в облике ее мужа, Он насладился с ней и тем лишил ее чести.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Бхавишья Пурана старательно и пространно объясняет, что Господа Вишну нельзя здесь обвинить в аморальном поведении. Он действовал таким образом, чтобы сбылось благословение данное Его Преданным, Господом Брахмой, Шанкхачуде. Но в то же время, Он хотел помочь Преданным и полубогам. Для этого Он проявил лилу, которая может быть истолкована как аморальное поведение. Но так как Туласи является полной экспансией Лакшмидеви, она в действительности приходится супругой Господу Вишну. </w:t>
      </w:r>
    </w:p>
    <w:p>
      <w:pPr>
        <w:pStyle w:val="Pln"/>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В тот самый момент Шанкараджи убил Шанкхачуду в сражении. Когда Туласи узнала о произошедшем она сказала Господу Хари: "Ты лишил меня чести путем обмана и убил моего мужа! Твое сердце подобно камню! Так будь же камнем на этой Земле, я проклинаю Тебя!" </w:t>
      </w:r>
    </w:p>
    <w:p>
      <w:pPr>
        <w:pStyle w:val="Normal"/>
        <w:ind w:firstLine="540"/>
        <w:jc w:val="both"/>
        <w:rPr>
          <w:rFonts w:ascii="Times New Roman" w:hAnsi="Times New Roman" w:cs="Times New Roman"/>
          <w:color w:val="000000"/>
          <w:sz w:val="24"/>
          <w:szCs w:val="21"/>
        </w:rPr>
      </w:pPr>
      <w:r>
        <w:rPr>
          <w:rFonts w:cs="Times New Roman"/>
          <w:color w:val="000000"/>
          <w:sz w:val="24"/>
          <w:szCs w:val="21"/>
        </w:rPr>
      </w:r>
    </w:p>
    <w:p>
      <w:pPr>
        <w:pStyle w:val="Normal"/>
        <w:ind w:firstLine="540"/>
        <w:jc w:val="both"/>
        <w:rPr>
          <w:color w:val="000000"/>
          <w:szCs w:val="19"/>
        </w:rPr>
      </w:pPr>
      <w:r>
        <w:rPr>
          <w:color w:val="000000"/>
          <w:szCs w:val="19"/>
        </w:rPr>
        <w:t xml:space="preserve">Господь Хари ответил: "Ты прошла через столь суровые аскезы, чтобы получить Меня. В то же время Шанкхачуда совершил великое подвижничество, чтобы добиться твоей руки. Он достиг своей цели и получил тебя в жены. Поэтому он сейчас на Голоке. Теперь ты можешь взять то, к чему так стремилась. Оставив это преходящее тело и приняв божественный облик, ты навеки останешься со Мной. Твое нынешнее тело превратится в реку Гандаки, а из твоих волос вырастут деревья Туласи. Во исполнение твоего проклятия, Я стану камнем, шалаграма-шилой, и навсегда поселюсь на берегах реки Гандаки. Миллионы червей, обитающих в тех местах, украсят эти камни знаками Моей чакры, выгрызая их своими острыми зубами." С тех пор Господь Вишну пребывает в виде камней в водах реки Гандаки. </w:t>
      </w:r>
    </w:p>
    <w:p>
      <w:pPr>
        <w:pStyle w:val="Normal"/>
        <w:ind w:firstLine="540"/>
        <w:jc w:val="both"/>
        <w:rPr>
          <w:color w:val="000000"/>
          <w:szCs w:val="19"/>
        </w:rPr>
      </w:pPr>
      <w:r>
        <w:rPr>
          <w:color w:val="000000"/>
          <w:szCs w:val="19"/>
        </w:rPr>
        <w:t xml:space="preserve">(главы из книги Падманабхи Госвами "Shalagrama-Shila" в переводе Гауридаса Прабху) </w:t>
      </w:r>
    </w:p>
    <w:p>
      <w:pPr>
        <w:pStyle w:val="Normal"/>
        <w:ind w:firstLine="540"/>
        <w:jc w:val="both"/>
        <w:rPr>
          <w:color w:val="000000"/>
          <w:szCs w:val="21"/>
        </w:rPr>
      </w:pPr>
      <w:r>
        <w:rPr>
          <w:color w:val="000000"/>
          <w:szCs w:val="21"/>
        </w:rPr>
        <w:t xml:space="preserve">Я долго размышляла по поводу этой истории, ища глубокий смысл для себя. </w:t>
      </w:r>
    </w:p>
    <w:p>
      <w:pPr>
        <w:pStyle w:val="Style10"/>
        <w:spacing w:before="0" w:after="0"/>
        <w:ind w:firstLine="540"/>
        <w:jc w:val="both"/>
        <w:rPr>
          <w:color w:val="000000"/>
          <w:szCs w:val="19"/>
        </w:rPr>
      </w:pPr>
      <w:r>
        <w:rPr>
          <w:color w:val="000000"/>
          <w:szCs w:val="19"/>
        </w:rPr>
      </w:r>
    </w:p>
    <w:p>
      <w:pPr>
        <w:pStyle w:val="Style10"/>
        <w:spacing w:before="0" w:after="0"/>
        <w:ind w:firstLine="540"/>
        <w:jc w:val="both"/>
        <w:rPr>
          <w:color w:val="000000"/>
          <w:szCs w:val="19"/>
        </w:rPr>
      </w:pPr>
      <w:r>
        <w:rPr>
          <w:color w:val="000000"/>
          <w:szCs w:val="19"/>
        </w:rPr>
        <w:t>***</w:t>
      </w:r>
    </w:p>
    <w:p>
      <w:pPr>
        <w:pStyle w:val="Normal"/>
        <w:ind w:firstLine="540"/>
        <w:jc w:val="both"/>
        <w:rPr>
          <w:color w:val="000000"/>
          <w:szCs w:val="21"/>
        </w:rPr>
      </w:pPr>
      <w:r>
        <w:rPr>
          <w:color w:val="000000"/>
          <w:szCs w:val="21"/>
        </w:rPr>
        <w:t xml:space="preserve">Милость Свами безгранична. Но бывают очень грустные моменты для преданных. Опять же это наше восприятие Его действий. Мандир разделен на несколько частей. В одной части сидят мужчины, в другой - женщины. Женская половина разделена на четыре части. Когда Свами въезжает, все с замиранием ждут, что Он посмотрит на какую-то из этих частей, женщины ждут Его взгляда и благословения, возможность отдать Ему свои письма. И какое счастье, если Он подарит улыбку. Весь мир в твоих глазах сразу становится радужным. Ты сияешь от прикосновения Его взгляда. Я наблюдала, когда Он, въезжая в мандир, отворачивал голову, и как на это реагировали женщины, и я сама в том числе. Кто украдкой вытирал глаза, кто со смирением задумывался, кто грустил, кто сердился. Реакция была разной. Сначала чувствовала себя очень виноватой, и задумывалась, почему Он отвернулся. Потом научилась со смирением спокойно реагировать, но всё равно искала причину. Уже сейчас не стараюсь понять, принимаю любые Его проявления. Читала, что Свами не брал на интервью, если у человека имелось чувство вины. Поэтому, сейчас, не винила себя, не искала причину, а терпеливо ждала, когда придет понимание. Отворачиваясь, Свами таким образом даёт знать, что ты не на верном пути, в чем-то заблуждаешься. Иногда, Он проезжал с очень суровым выражением на лице. Тогда уж совсем становилось грустно. У меня был разный опыт. В первый раз Он оказал много милости. Иногда, несмотря на то, что попадала в первые линии, и Он делал много поблажек для меня, Свами отворачивался. Но всё-таки украдкой благословлял меня. Как-то я с надеждой сидела и ждала Его взгляда, а Он, отвернувшись, стал поправлять волосы, но так, что вся ладонь была направлена в нашу сторону. Рядом сидящая женщина, видя, что я опечалилась, легонько толкнула, указав на его жест. Сейчас понимаю, почему Свами отворачивался: я неправильно думала о Григории Грабовом. Спасала только Безграничная любовь к нему и к Свами. Свами, зная об этом, делал различные подсказки, проверки, показывая Свою милость практически. Приехала домой в середине сентября. Двадцать третьего ноября у Свами день рождения - 80 лет. В этот день съезжаются сотни тысяч преданных, все хотят быть рядом с Ним. Мне сказали в ашраме, что лучше не приезжать, т.к. будет столпотворение, проблемы с жильем. Я, конечно же, хотела быть рядом с Ним в этот день, но смирилась, понимая, что и по деньгам и по другим причинам поездка не получалась. Я обратилась к Нему: "Мне бы очень хотелось быть с Тобой, но всё понимаю и на всё Твоя воля". Успокоилась, предполагая, что в этот день пойду в центр Сатья Саи Бабы и там Его все вместе поздравим. Но неожиданно позвонили с Украины и сказали, что есть акции Аэрофлота: дорога в два раза подешевела. Но у меня и таких денег не было. Я сказала, чтобы они ехали, если есть такая возможность и тут Свами делает подарок - мне оплачивают дорогу. Радости не было границ. Мгновенно приобрели билеты, несколько человек ехали с Украины, а несколько из Питера. В Москве все встретились. Мы вылетали 14 ноября (день рождения Г. Грабового). Я, разумеется, отправила ему штук 25 sms-ок с поздравлениями. Была очень довольна своей шалостью, хотела, чтобы ему в этот день было радостно и приятно. Но по прежнему думала, что Григорий Петрович из антимира: любила просто за то, что он есть, не взирая, на то, что о нем говорили по ТВ и вообще другие люди. Поездка была опять с "сюрпризами". Я увидела, что многие испытывали страх. Мне было непонятно. Не выдержав, строго сказала: "Вы знаете к кому едете? Мы же к Сатья Саи Бабе едем!!!" Их страхи сразу уменьшились. Иногда нужна строгость. В полете одной моей знакомой стало совсем плохо. Я применила все меры, чтобы восстановить её состояние. Два часа "боролась", призывая мысленно всех на помощь. И тут же мне сказали: "Вот твоя излишняя мягкость и жалость". Все закончилось благополучно. </w:t>
      </w:r>
    </w:p>
    <w:p>
      <w:pPr>
        <w:pStyle w:val="Normal"/>
        <w:ind w:firstLine="540"/>
        <w:jc w:val="both"/>
        <w:rPr>
          <w:color w:val="000000"/>
          <w:szCs w:val="21"/>
        </w:rPr>
      </w:pPr>
      <w:r>
        <w:rPr>
          <w:color w:val="000000"/>
          <w:szCs w:val="21"/>
        </w:rPr>
        <w:t xml:space="preserve">Уже в Дели, при покупке билетов, мы не поняли, что нужно ехать с другого вокзала, который находился в часе езды от вокзала, на который мы приехали. Я уже почувствовала неладное: Григорий Петрович давал толстые знаки со всех сторон, чтобы прислушалась и поняла причину. Но причину мы поняли позже. Оставив группу с вещами, мы с подругой решили найти платформу, где стоял наш поезд. В Дели очень большой вокзал: огромный длинный мост, с отходящими в разные стороны множеством путей. Когда мы дошли до другого конца моста, не найдя свой поезд, нам объяснили, что это другой вокзал. У нас потемнело в глазах, времени осталось совсем мало, и бросились бежать к своим. И тут началось! Внезапно образовалась толпа, давка: дети плакали, кричали, падали вещи со всех сторон. Я собралась внутренне, крикнув "пробирайся за мной!", вдруг "выросла" и стала двигаться вперед. Вышли без ссадин и царапин, а впереди мост был свободен - препятствие растворилось. Добежав к своим, мы объяснили ситуацию, и, взяв две машины, поехали. Потом всё это было смешно вспоминать, как мы сели в машину и водитель сказал: "Пристегните ремни!" и взлетел на трассу. Мы не ехали, а летели. Время остановилось. Практически мы не успевали, расстояние было очень большое, но получилось, что успели. Адреналин играл в крови. Свами был всё время рядом и Григорий Петрович помогал: всё время ощущала его поддержку и защиту, хотя и не шла по его Учению. </w:t>
      </w:r>
    </w:p>
    <w:p>
      <w:pPr>
        <w:pStyle w:val="Normal"/>
        <w:ind w:firstLine="540"/>
        <w:jc w:val="both"/>
        <w:rPr>
          <w:color w:val="000000"/>
          <w:szCs w:val="21"/>
        </w:rPr>
      </w:pPr>
      <w:r>
        <w:rPr>
          <w:color w:val="000000"/>
          <w:szCs w:val="21"/>
        </w:rPr>
        <w:t>В дороге пели песни, было замечательное настроение. Приехав в ашрам, я спросила у Свами: "Где же мы будем жить?" Он ответил: "Вы будете жить рядом в разных комнатах." С недоумением приняла эту информацию, предполагая, что от недосыпания стала плохо Его слышать. Места оставались только в шедах (большие бараки на сто человек, без электричества, спать на полу).</w:t>
      </w:r>
    </w:p>
    <w:p>
      <w:pPr>
        <w:pStyle w:val="Normal"/>
        <w:ind w:firstLine="540"/>
        <w:jc w:val="both"/>
        <w:rPr>
          <w:color w:val="000000"/>
          <w:szCs w:val="21"/>
        </w:rPr>
      </w:pPr>
      <w:r>
        <w:rPr>
          <w:color w:val="000000"/>
          <w:szCs w:val="21"/>
        </w:rPr>
        <w:t xml:space="preserve">Мы купили матрацы и стали искать места, где их положить: там тоже было напряженно. Не буду подробно описывать, в конце концов, в тот же день мы оказались по двое в разных комнатах в гостинице за умеренную плату по сравнению с другими. Моё окно выходило прямо в мандир: была видна его большая часть. Когда зашла в комнату - ахнула, увидев перед собой храм. Моя подруга заплатила за меня. Вот так подарок! В свой день рождения Свами сделал много подарков для всех людей, каждому свой. </w:t>
      </w:r>
    </w:p>
    <w:p>
      <w:pPr>
        <w:pStyle w:val="Normal"/>
        <w:ind w:firstLine="540"/>
        <w:jc w:val="both"/>
        <w:rPr>
          <w:color w:val="000000"/>
          <w:szCs w:val="21"/>
        </w:rPr>
      </w:pPr>
      <w:r>
        <w:rPr>
          <w:color w:val="000000"/>
          <w:szCs w:val="21"/>
        </w:rPr>
        <w:t xml:space="preserve">Атмосфера царила праздничная, все пространство было пропитано любовью и благодатью. В этот раз я попросила Его милости для людей, чтобы все, кто приехал со мной, ощутили Его безграничность и Любовь. Он выполнил мою просьбу. Мы все несколько раз были близко возле Него. Он каждому подарил свою улыбку и любовь: это при трех миллионах людей! Каждый день шли концерты, попасть мы не всегда могли, поэтому слушали и смотрели из окна. Таким вот образом услышали концерт знаменитого оркестра под управлением Ростроповича. Дивная знакомая музыка лилась из репродукторов. Мы сначала подумали, что это включили радио, но оказалось - это живая музыка. Оркестр находился в мандире. Каждый день что-то происходило. Восемь дней пребывания в ашраме были настолько насыщены сладкими переживаниями, сменой событий, что казалось, мы там находились месяца три. </w:t>
      </w:r>
    </w:p>
    <w:p>
      <w:pPr>
        <w:pStyle w:val="Normal"/>
        <w:ind w:firstLine="540"/>
        <w:jc w:val="both"/>
        <w:rPr>
          <w:color w:val="000000"/>
          <w:szCs w:val="21"/>
        </w:rPr>
      </w:pPr>
      <w:r>
        <w:rPr>
          <w:color w:val="000000"/>
          <w:szCs w:val="21"/>
        </w:rPr>
        <w:t xml:space="preserve">Все время было присутствие радостного настроения и Любви. Иногда хотелось попроказничать. Как-то зашли в лавку, где продавали минералы и драгоценности. Вспомнила, что, когда-то держа в руках минералы - они поменяли цвет. Вот я и решила снова удивить своих друзей. На глазах у присутствующих в течение минуты на минерале прозрачно-зеленого цвета (аквамарин) выступили малиновые пятна. Мне удалось удивить продавца-индуса и моих друзей. Минералы - это живые организмы. В результате взаимодействия моей энергии с энергией минерала активируется и проявляется иное светлое качество камня. Например, из серого камня с желтыми прожилками камень стал почти желтым и др. </w:t>
      </w:r>
    </w:p>
    <w:p>
      <w:pPr>
        <w:pStyle w:val="T"/>
        <w:spacing w:before="0" w:after="0"/>
        <w:ind w:firstLine="540"/>
        <w:jc w:val="both"/>
        <w:rPr>
          <w:color w:val="000000"/>
          <w:sz w:val="24"/>
        </w:rPr>
      </w:pPr>
      <w:r>
        <w:rPr>
          <w:color w:val="000000"/>
          <w:sz w:val="24"/>
        </w:rPr>
        <w:t>Мы приехали как раз к празднику посвященному женщинам. Свами одарил всех женщин подарками и выступил с речью перед всеми. Привожу часть Его выступления:</w:t>
      </w:r>
    </w:p>
    <w:p>
      <w:pPr>
        <w:pStyle w:val="Normal"/>
        <w:ind w:firstLine="540"/>
        <w:jc w:val="both"/>
        <w:rPr>
          <w:i/>
          <w:i/>
          <w:iCs/>
          <w:color w:val="000000"/>
          <w:szCs w:val="21"/>
        </w:rPr>
      </w:pPr>
      <w:r>
        <w:rPr>
          <w:i/>
          <w:iCs/>
          <w:color w:val="000000"/>
          <w:szCs w:val="21"/>
        </w:rPr>
        <w:t>("Развивайте дух единства"</w:t>
      </w:r>
    </w:p>
    <w:p>
      <w:pPr>
        <w:pStyle w:val="Normal"/>
        <w:ind w:firstLine="540"/>
        <w:jc w:val="both"/>
        <w:rPr>
          <w:i/>
          <w:i/>
          <w:iCs/>
          <w:color w:val="000000"/>
          <w:szCs w:val="21"/>
        </w:rPr>
      </w:pPr>
      <w:r>
        <w:rPr>
          <w:i/>
          <w:iCs/>
          <w:color w:val="000000"/>
          <w:szCs w:val="21"/>
        </w:rPr>
        <w:t>Божественное Выступление Бхагавана Шри Сатья Саи Бабы</w:t>
      </w:r>
    </w:p>
    <w:p>
      <w:pPr>
        <w:pStyle w:val="Normal"/>
        <w:ind w:firstLine="540"/>
        <w:jc w:val="both"/>
        <w:rPr>
          <w:color w:val="000000"/>
          <w:szCs w:val="21"/>
        </w:rPr>
      </w:pPr>
      <w:r>
        <w:rPr>
          <w:i/>
          <w:iCs/>
          <w:color w:val="000000"/>
          <w:szCs w:val="21"/>
        </w:rPr>
        <w:t>Женский день, 19 ноября 2005 года)</w:t>
      </w:r>
    </w:p>
    <w:p>
      <w:pPr>
        <w:pStyle w:val="Normal"/>
        <w:ind w:firstLine="540"/>
        <w:jc w:val="both"/>
        <w:rPr>
          <w:i/>
          <w:i/>
          <w:iCs/>
          <w:color w:val="000000"/>
          <w:szCs w:val="21"/>
        </w:rPr>
      </w:pPr>
      <w:r>
        <w:rPr>
          <w:i/>
          <w:iCs/>
          <w:color w:val="000000"/>
          <w:szCs w:val="21"/>
        </w:rPr>
      </w:r>
    </w:p>
    <w:p>
      <w:pPr>
        <w:pStyle w:val="Normal"/>
        <w:ind w:firstLine="540"/>
        <w:jc w:val="both"/>
        <w:rPr/>
      </w:pPr>
      <w:r>
        <w:rPr>
          <w:i/>
          <w:iCs/>
          <w:color w:val="000000"/>
          <w:szCs w:val="21"/>
        </w:rPr>
        <w:t>"</w:t>
      </w:r>
      <w:r>
        <w:rPr>
          <w:color w:val="000000"/>
          <w:szCs w:val="21"/>
        </w:rPr>
        <w:t xml:space="preserve">...Бог превосходит имена, формы и не имеет признаков. Он беспределен и не ограничен определенной формой. Однажды Нарада и несколько других мудрецов молили Господа Нараяну воплотиться в человеческой форме и спасти человечество. Господь Нараяна сказал: «Нарада, Брахма Шакти (божественная сила) позитивна. Она не может воплотиться на земле до тех пор, пока не соединится с негативной силой. Только тогда, когда позитивная и негативная силы объединятся, божественность воплотится в человеческой форме»... </w:t>
      </w:r>
    </w:p>
    <w:p>
      <w:pPr>
        <w:pStyle w:val="Normal"/>
        <w:ind w:firstLine="540"/>
        <w:jc w:val="both"/>
        <w:rPr>
          <w:color w:val="000000"/>
          <w:szCs w:val="21"/>
        </w:rPr>
      </w:pPr>
      <w:r>
        <w:rPr>
          <w:color w:val="000000"/>
          <w:szCs w:val="21"/>
        </w:rPr>
        <w:t xml:space="preserve">...Люди, наделенные властью, считают, что они оказывают большую услугу каждому человеку, обращающемуся к ним, хотя на самом деле в этом состоит их долг. Поэтому Я советую вам избегать подобных политиков. Вместо этого полагайтесь на собственную внутреннюю силу. Что это за занятие ходить от одной двери к другой и умолять людей принять участие в выборах? Если вы не достаточно компетентны, то вы проиграете. Если вы полагаетесь на Бога, то Он может расположить к вам людей. Бог - это все. Победа обеспечена только тогда, когда вы полностью полагаетесь на милость Бога. Ваши молитвы Богу не должны быть эгоистичными. Если вы эгоистичны, то это означает, что вы неспособны помогать другим. Прежде всего, обретите добродетельные качества. Вы должны быть полезны, по крайней мере, тем людям, которые вас окружают. В ваших усилиях должен быть элемент жертвенности... </w:t>
      </w:r>
      <w:r>
        <w:rPr>
          <w:i/>
          <w:iCs/>
          <w:color w:val="000000"/>
          <w:szCs w:val="21"/>
        </w:rPr>
        <w:t>"</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Перед самим днём рождения все волновались, не зная, в какое время приходить на стадион, где будет происходить всё торжество, чтобы попасть и занять места. Некоторые русские, живущие долгое время в Путтапарти, спросили меня об этом, зная, что получаю точную информацию. Но я еще не спрашивала у Свами об этом. Вечером обратилась к Нему с этим вопросом, намереваясь ночью идти на стадион. А Он ответил: "Ложись и спи. Придете к семи - восьми часам." Мы пришли в 7:30, на стадионе была тьма народу. Свами появился около восьми часов. Впереди шла Гита в нарядной попоне, она вела себя пристойно, выполняя все указания Свами. Гита была самим совершенством в своих действиях, нельзя было смотреть на неё без восхищения. Многим из нас нужно у неё поучиться такой преданной любви. </w:t>
      </w:r>
    </w:p>
    <w:p>
      <w:pPr>
        <w:pStyle w:val="Normal"/>
        <w:ind w:firstLine="540"/>
        <w:jc w:val="both"/>
        <w:rPr>
          <w:color w:val="000000"/>
          <w:szCs w:val="21"/>
        </w:rPr>
      </w:pPr>
      <w:r>
        <w:rPr>
          <w:color w:val="000000"/>
          <w:szCs w:val="21"/>
        </w:rPr>
        <w:t xml:space="preserve">Всю ночь и утром моросил дождик. Весь стадион был празднично убран, огромные плакаты с изображением Свами обрамляли его со всех сторон; разноцветные гирлянды, шары, цветы - всё было в изобилии, очень красиво и торжественно. Свами поднялся на трибуну, Его усадили на трон. На Нем было желтое платье. Дождик сразу прекратился, и появилось солнце, блеснув своими лучами, но вскоре скрылось за облаками. Мелкий дождик моросил всё время. Но одежда не успевала намокнуть, тут же высыхала, так как было очень тепло. Свами, мудрый Свами, Он всё продумал. Кто смог бы выдержать жаркие лучи солнца, сидя на стадионе столько времени. У Него все всегда продумано и спланировано до мелочей. И в этот раз, при таком скоплении людей, не было давки; все были сыты, довольны, у каждого в руках были подарки. Словом, Свами сделал управление так гармонично и с такой Любовью, на которое способен только Создатель. Нам еще учиться и учиться у Него всему. Но сегодня уверена, что всё получится, то, что Он задумал - непременно свершится! </w:t>
      </w:r>
    </w:p>
    <w:p>
      <w:pPr>
        <w:pStyle w:val="Normal"/>
        <w:ind w:firstLine="540"/>
        <w:jc w:val="both"/>
        <w:rPr>
          <w:color w:val="000000"/>
          <w:szCs w:val="21"/>
        </w:rPr>
      </w:pPr>
      <w:r>
        <w:rPr>
          <w:color w:val="000000"/>
          <w:szCs w:val="21"/>
        </w:rPr>
        <w:t xml:space="preserve">Все радовались, ликовали, и каждый хотел лично Его поздравить. Случилось так, что оказалась рядом, когда Он выезжал обратно. И тут, не выдержав, от переполняемых чувств радости, Любви и желания поздравить, крикнула: "Свами!" Он, обернувшись, махнул мне головой. Я была счастлива! Перед днём рождения так же оказалась в двух метрах от Него. Свами выезжал, давая даршан на улице. И Он, как никогда ранее, широко и хитро улыбнулся, глядя в глаза. Кто был у Свами, знает, что означает Его взгляд и улыбка. Вечером, мы пришли на продолжение торжества. Собираясь свернуть вниз на стадион, туда, где спускались все женщины. Но одна из севадал вдруг кивнула головой и позвала меня, пропустив вперед к сцене. Со мной прошли еще две женщины. А потом был чудесный концерт: пели песни, играла музыка, и сколько своей Любви дарил каждый из исполнителей Свами. Мы видели, как их буквально выпровождали, как нехотя они покидали сцену. Всё это было интересно наблюдать со стороны. А какие были чудесные песни и музыка в этот вечер! Сколько было Любви! Душа пела; чувствовала, что еще немного и взлечу от переполнявшего меня блаженства и радости. </w:t>
      </w:r>
    </w:p>
    <w:p>
      <w:pPr>
        <w:pStyle w:val="Normal"/>
        <w:ind w:firstLine="540"/>
        <w:jc w:val="both"/>
        <w:rPr>
          <w:color w:val="000000"/>
          <w:szCs w:val="21"/>
        </w:rPr>
      </w:pPr>
      <w:r>
        <w:rPr>
          <w:color w:val="000000"/>
          <w:szCs w:val="21"/>
        </w:rPr>
        <w:t xml:space="preserve"> </w:t>
      </w:r>
      <w:r>
        <w:rPr>
          <w:color w:val="000000"/>
          <w:szCs w:val="21"/>
        </w:rPr>
        <w:t xml:space="preserve">Весь вечер присутствовало ощущение легкой невесомости. Когда стемнело, под волшебную музыку начался фейерверк, и голограммные лучи скользили в пространстве, по лицам, выделывая различные фигуры. Это было потрясающее и захватывающее зрелище. Я ощутила, что в день рождения Свами - другая, особая атмосфера. Я видела, как люди, приехав со всех концов Земли поздравить Свами, сами получили от Него подарки. Каких только знаменитостей, чиновников из правительств здесь не было! На дне рождения Свами выступил перед всеми нами. Привожу часть Его речи: </w:t>
      </w:r>
    </w:p>
    <w:p>
      <w:pPr>
        <w:pStyle w:val="Normal"/>
        <w:ind w:firstLine="540"/>
        <w:jc w:val="both"/>
        <w:rPr>
          <w:i/>
          <w:i/>
          <w:iCs/>
          <w:color w:val="000000"/>
          <w:szCs w:val="21"/>
        </w:rPr>
      </w:pPr>
      <w:r>
        <w:rPr>
          <w:i/>
          <w:iCs/>
          <w:color w:val="000000"/>
          <w:szCs w:val="21"/>
        </w:rPr>
        <w:t xml:space="preserve">(Божественное Выступление Бхагавана Шри Сатья Саи Бабы </w:t>
      </w:r>
    </w:p>
    <w:p>
      <w:pPr>
        <w:pStyle w:val="Normal"/>
        <w:ind w:firstLine="540"/>
        <w:jc w:val="both"/>
        <w:rPr>
          <w:i/>
          <w:i/>
          <w:iCs/>
          <w:color w:val="000000"/>
          <w:szCs w:val="21"/>
        </w:rPr>
      </w:pPr>
      <w:r>
        <w:rPr>
          <w:i/>
          <w:iCs/>
          <w:color w:val="000000"/>
          <w:szCs w:val="21"/>
        </w:rPr>
        <w:t xml:space="preserve">День рождения, 23 ноября 2005 года </w:t>
      </w:r>
    </w:p>
    <w:p>
      <w:pPr>
        <w:pStyle w:val="Normal"/>
        <w:ind w:firstLine="540"/>
        <w:jc w:val="both"/>
        <w:rPr>
          <w:color w:val="000000"/>
          <w:szCs w:val="21"/>
        </w:rPr>
      </w:pPr>
      <w:r>
        <w:rPr>
          <w:i/>
          <w:iCs/>
          <w:color w:val="000000"/>
          <w:szCs w:val="21"/>
        </w:rPr>
        <w:t>"Осознайте внутреннюю божественность, чтобы обрести покой")</w:t>
      </w:r>
    </w:p>
    <w:p>
      <w:pPr>
        <w:pStyle w:val="Normal"/>
        <w:ind w:firstLine="540"/>
        <w:jc w:val="both"/>
        <w:rPr>
          <w:i/>
          <w:i/>
          <w:iCs/>
          <w:color w:val="000000"/>
          <w:szCs w:val="21"/>
        </w:rPr>
      </w:pPr>
      <w:r>
        <w:rPr>
          <w:i/>
          <w:iCs/>
          <w:color w:val="000000"/>
          <w:szCs w:val="21"/>
        </w:rPr>
      </w:r>
    </w:p>
    <w:p>
      <w:pPr>
        <w:pStyle w:val="Normal"/>
        <w:ind w:firstLine="540"/>
        <w:jc w:val="both"/>
        <w:rPr/>
      </w:pPr>
      <w:r>
        <w:rPr>
          <w:i/>
          <w:iCs/>
          <w:color w:val="000000"/>
          <w:szCs w:val="21"/>
        </w:rPr>
        <w:t>"</w:t>
      </w:r>
      <w:r>
        <w:rPr>
          <w:color w:val="000000"/>
          <w:szCs w:val="21"/>
        </w:rPr>
        <w:t xml:space="preserve">...Человеческое рождение предназначено для достижения покоя, а не для обретения положения в обществе. Человек может быть богатым и жить комфортной жизнью, но без обретения покоя его жизнь не имеет смысла. В этом мире есть много богатых, образованных людей, занимающих высокое положение в обществе. Но какую пользу получает от этого общество? У них нет ни времени, ни желания вытереть слезы страдающего человечества. Как мы можем помочь бедным и обездоленным людям? Этот вопрос должен волновать людей, наделенных властью. Но об этом никто не думает. Люди занимаются общественной работой, но на самом деле это просто показуха! Они прогоняют нищих, которые появляются на пороге их дома с просьбой о милостыне. Для того чтобы ощутить покой, человек должен заниматься благотворительностью... </w:t>
      </w:r>
    </w:p>
    <w:p>
      <w:pPr>
        <w:pStyle w:val="Normal"/>
        <w:ind w:firstLine="540"/>
        <w:jc w:val="both"/>
        <w:rPr>
          <w:color w:val="000000"/>
          <w:szCs w:val="21"/>
        </w:rPr>
      </w:pPr>
      <w:r>
        <w:rPr>
          <w:color w:val="000000"/>
          <w:szCs w:val="21"/>
        </w:rPr>
        <w:t xml:space="preserve">...Обрести покой ума возможно только тогда, когда человек осознает свою внутреннюю божественность. Почему мы не можем пребывать в покое? Где мы допускаем ошибку? Мы продолжаем спрашивать других людей «Кто вы?». Но мы не задаем самим себе вопрос: «Кто я?» В этом состоит ошибка. Когда мы осознаем, кем являемся на самом деле, мы навсегда освободимся от печалей и трудностей. Поэтому первое, что мы должны сделать, это приложить усилия для того, чтобы осознать свою истинную принадлежность. Какая польза от того, что мы знаем все на свете, если мы не осознаем свое истинное Я?.. </w:t>
      </w:r>
    </w:p>
    <w:p>
      <w:pPr>
        <w:pStyle w:val="Normal"/>
        <w:ind w:firstLine="540"/>
        <w:jc w:val="both"/>
        <w:rPr>
          <w:color w:val="000000"/>
          <w:szCs w:val="21"/>
        </w:rPr>
      </w:pPr>
      <w:r>
        <w:rPr>
          <w:color w:val="000000"/>
          <w:szCs w:val="21"/>
        </w:rPr>
        <w:t xml:space="preserve">...Бесполезно сеять семена, когда нет дождей, не так ли? И даже если идут дожди, то можете ли вы собрать урожай, не посеяв семена? Для того чтобы возник электрический ток, нам необходим и положительный, и отрицательный полюса. Точно так же для достижения успеха во всех ваших начинаниях, необходимы как индивидуальные усилия, так и божественная милость... </w:t>
      </w:r>
    </w:p>
    <w:p>
      <w:pPr>
        <w:pStyle w:val="Normal"/>
        <w:ind w:firstLine="540"/>
        <w:jc w:val="both"/>
        <w:rPr>
          <w:color w:val="000000"/>
          <w:szCs w:val="21"/>
        </w:rPr>
      </w:pPr>
      <w:r>
        <w:rPr>
          <w:color w:val="000000"/>
          <w:szCs w:val="21"/>
        </w:rPr>
        <w:t xml:space="preserve">...Сегодня вы можете отрицательно относиться к какому-нибудь человеку, а завтра начать его хвалить. Плохое и хорошее находятся в вашем уме. Ум является причиной и того и другого отношения... </w:t>
      </w:r>
    </w:p>
    <w:p>
      <w:pPr>
        <w:pStyle w:val="Normal"/>
        <w:ind w:firstLine="540"/>
        <w:jc w:val="both"/>
        <w:rPr>
          <w:color w:val="000000"/>
          <w:szCs w:val="21"/>
        </w:rPr>
      </w:pPr>
      <w:r>
        <w:rPr>
          <w:color w:val="000000"/>
          <w:szCs w:val="21"/>
        </w:rPr>
        <w:t xml:space="preserve">...Какая польза от того, что вы родились человеком, если вы ведете себя как животное? Вам не надо отбрасывать все и становиться саньясином. Вам необходимо научиться видеть Бога в человеке. Господь всепроникающ. Нельзя сказать, что Бог ограничен определенным местом. Не существует места, где не было бы Бога... </w:t>
      </w:r>
    </w:p>
    <w:p>
      <w:pPr>
        <w:pStyle w:val="Normal"/>
        <w:ind w:firstLine="540"/>
        <w:jc w:val="both"/>
        <w:rPr>
          <w:color w:val="000000"/>
          <w:szCs w:val="21"/>
        </w:rPr>
      </w:pPr>
      <w:r>
        <w:rPr>
          <w:color w:val="000000"/>
          <w:szCs w:val="21"/>
        </w:rPr>
        <w:t xml:space="preserve">...Вас вводит в заблуждение ваш материалистический взгляд на мир. Вы должны изменить свой взгляд. Не ждите, что Бог изменит Свое творение. Он дал вам все в первозданном и чистом виде. Но вы загрязнили его своими эгоистическими желаниями. Причина этого находится в уме. Поэтому избавьтесь от ума, и вам все станет ясно... </w:t>
      </w:r>
    </w:p>
    <w:p>
      <w:pPr>
        <w:pStyle w:val="Normal"/>
        <w:ind w:firstLine="540"/>
        <w:jc w:val="both"/>
        <w:rPr>
          <w:color w:val="000000"/>
          <w:szCs w:val="21"/>
        </w:rPr>
      </w:pPr>
      <w:r>
        <w:rPr>
          <w:color w:val="000000"/>
          <w:szCs w:val="21"/>
        </w:rPr>
        <w:t xml:space="preserve">...Ваше сердце чистое и священное, но вас вводят в заблуждение множество желаний. Подобно тому, как из-за облаков невозможно увидеть солнце и луну, желания не дают нам увидеть нашу реальность... </w:t>
      </w:r>
    </w:p>
    <w:p>
      <w:pPr>
        <w:pStyle w:val="Normal"/>
        <w:ind w:firstLine="540"/>
        <w:jc w:val="both"/>
        <w:rPr>
          <w:color w:val="000000"/>
          <w:szCs w:val="21"/>
        </w:rPr>
      </w:pPr>
      <w:r>
        <w:rPr>
          <w:color w:val="000000"/>
          <w:szCs w:val="21"/>
        </w:rPr>
        <w:t xml:space="preserve">...Со временем ваш голос и зрение изменяются. Вы страдаете от беспокойства и страха, потому что полагаетесь на свое физическое тело. Вместо этого вам следует полагаться на неизменную и вечную атму... </w:t>
      </w:r>
    </w:p>
    <w:p>
      <w:pPr>
        <w:pStyle w:val="Normal"/>
        <w:ind w:firstLine="540"/>
        <w:jc w:val="both"/>
        <w:rPr>
          <w:color w:val="000000"/>
          <w:szCs w:val="21"/>
        </w:rPr>
      </w:pPr>
      <w:r>
        <w:rPr>
          <w:color w:val="000000"/>
          <w:szCs w:val="21"/>
        </w:rPr>
        <w:t xml:space="preserve">...Человек разрушает свою жизнь плохими привычками. Он должен вести праведную жизнь. Не придавайте слишком большого значения еде и напиткам. Считайте характер самим дыханием своей жизни. Если у вас нет характера, вы встретитесь в жизни со множеством трудностей... </w:t>
      </w:r>
    </w:p>
    <w:p>
      <w:pPr>
        <w:pStyle w:val="Normal"/>
        <w:ind w:firstLine="540"/>
        <w:jc w:val="both"/>
        <w:rPr>
          <w:color w:val="000000"/>
          <w:szCs w:val="21"/>
        </w:rPr>
      </w:pPr>
      <w:r>
        <w:rPr>
          <w:color w:val="000000"/>
          <w:szCs w:val="21"/>
        </w:rPr>
        <w:t xml:space="preserve">...Все вы собрались здесь из-за любви ко Мне. Приехав сюда и прослушав Мое послание, вы должны в повседневной жизни практиковать принципы истины и любви. Только это сделает Меня очень счастливым. Пусть ваша любовь не будет омрачена мирскими желаниями. Пусть она постоянно течет к Богу... </w:t>
      </w:r>
    </w:p>
    <w:p>
      <w:pPr>
        <w:pStyle w:val="Normal"/>
        <w:ind w:firstLine="540"/>
        <w:jc w:val="both"/>
        <w:rPr>
          <w:color w:val="000000"/>
          <w:szCs w:val="21"/>
        </w:rPr>
      </w:pPr>
      <w:r>
        <w:rPr>
          <w:color w:val="000000"/>
          <w:szCs w:val="21"/>
        </w:rPr>
        <w:t>...Считайте любую работу, которую вы выполняете, работой Бога. Вам следует видеть Бога повсюду. Я буду счастлив, если вы разовьете такие божественные чувства. Здесь собралось так много людей. Я дарую вам священное богатство Моей любви и блаженства. Да будет ваша жизнь долгой, счастливой, здоровой и мирной!..</w:t>
      </w:r>
      <w:r>
        <w:rPr>
          <w:i/>
          <w:iCs/>
          <w:color w:val="000000"/>
          <w:szCs w:val="21"/>
        </w:rPr>
        <w:t>"</w:t>
      </w:r>
    </w:p>
    <w:p>
      <w:pPr>
        <w:pStyle w:val="T"/>
        <w:spacing w:before="0" w:after="0"/>
        <w:ind w:firstLine="540"/>
        <w:jc w:val="both"/>
        <w:rPr>
          <w:color w:val="000000"/>
          <w:sz w:val="24"/>
        </w:rPr>
      </w:pPr>
      <w:r>
        <w:rPr>
          <w:color w:val="000000"/>
          <w:sz w:val="24"/>
        </w:rPr>
        <w:t>На другой день мы уезжали. Добрались благополучно. Через неделю, уехала на Украину к родителям. Встречали, как всегда, много людей. Мы - радостные от встречи, взяли несколько такси и заехали домой к родителям. Уже было поздно, но у меня был огромный торт, который подарили в Киеве, и я догадывалась, что мама испекла свои торты. Сидели до полуночи, радостно вспоминая о прошедшем. Родители были довольны, всем было уютно и тепло, благодаря Его Любви.</w:t>
      </w:r>
    </w:p>
    <w:p>
      <w:pPr>
        <w:pStyle w:val="Style10"/>
        <w:spacing w:before="0" w:after="0"/>
        <w:ind w:firstLine="540"/>
        <w:jc w:val="both"/>
        <w:rPr>
          <w:color w:val="000000"/>
          <w:sz w:val="24"/>
          <w:szCs w:val="21"/>
        </w:rPr>
      </w:pPr>
      <w:r>
        <w:rPr>
          <w:color w:val="000000"/>
          <w:sz w:val="24"/>
          <w:szCs w:val="21"/>
        </w:rPr>
      </w:r>
    </w:p>
    <w:p>
      <w:pPr>
        <w:pStyle w:val="Style10"/>
        <w:spacing w:before="0" w:after="0"/>
        <w:ind w:firstLine="540"/>
        <w:jc w:val="both"/>
        <w:rPr>
          <w:color w:val="000000"/>
          <w:szCs w:val="21"/>
        </w:rPr>
      </w:pPr>
      <w:r>
        <w:rPr>
          <w:color w:val="000000"/>
          <w:szCs w:val="21"/>
        </w:rPr>
        <w:t xml:space="preserve">*** </w:t>
      </w:r>
    </w:p>
    <w:p>
      <w:pPr>
        <w:pStyle w:val="T"/>
        <w:spacing w:before="0" w:after="0"/>
        <w:ind w:firstLine="540"/>
        <w:jc w:val="both"/>
        <w:rPr>
          <w:color w:val="000000"/>
          <w:sz w:val="24"/>
        </w:rPr>
      </w:pPr>
      <w:r>
        <w:rPr>
          <w:color w:val="000000"/>
          <w:sz w:val="24"/>
        </w:rPr>
        <w:t>Хочу вернуться к прошлому. Перед поездкой в Индию, на день рождения Свами, у моих родителей, в конце октября, было 50-летие совместной жизни. Они решили в этот же день обвенчаться. Я приехала на неделю раньше, чтобы помочь в приготовлениях, а сын приехал утром, в день венчания, и вечером уехал обратно. Хочу отметить самые важные моменты. Присутствовали в этот знаменательный день двоюродная сестра мамы, которая была свидетелем знакомства родителей и родной брат мамы. Как здорово, что они дожили и смогли приехать из другого города в день венчания. Свадьба и венчание прошли удивительно хорошо. Папа был в новом светлом костюме, мама - в новом белом платье. Они выглядели молодо и красиво. Но главное, день был удивительно теплым, температура поднялась до 25, светило солнце. Хотя перед этим было довольно дождливая, холодная, ветреная погода. Но я не сомневалась, знала, что Свами сделает хорошую погоду. Он всюду присутствовал. Это был божественно необыкновенный день. Я очень благодарна Ему за такую поддержку. Папе много лет и мама переживала, чтобы он выдержал всё торжество. Но папа даже пел и танцевал. За всю свою жизнь я не помню, чтобы он пел на каких-либо торжествах. Никто не хотел уходить. Да, еще решили пошутить: "невеста" бросала свой букетик (считается, что, кто поймает - выйдет замуж). Незамужних "девушек" было предостаточно, даже в возрасте 67 лет. Мама села на стул спиной к нам и со всех сил бросила букет назад, который прилетел прямо мне в руки. Мы долго смеялись. Затем разрезали большие каравай и торт по всем правилам, и раздали гостям. Много маленьких чудес было в тот день. Нам помогали Свами и ангелы. Я очень рада за родителей. Особенно была счастлива мама, она-то и была зачинщиком торжества. Молодец, мама!</w:t>
      </w:r>
    </w:p>
    <w:p>
      <w:pPr>
        <w:pStyle w:val="Normal"/>
        <w:ind w:firstLine="540"/>
        <w:jc w:val="both"/>
        <w:rPr>
          <w:color w:val="000000"/>
          <w:szCs w:val="21"/>
        </w:rPr>
      </w:pPr>
      <w:r>
        <w:rPr>
          <w:color w:val="000000"/>
          <w:szCs w:val="21"/>
        </w:rPr>
        <w:t>Возможно, кому-то покажется, что слишком восторженно описываю происходившие события. Я пишу так, как чувствовала: эмоционально и душевно, описываю мой опыт восприятия происходившего.</w:t>
      </w:r>
    </w:p>
    <w:p>
      <w:pPr>
        <w:pStyle w:val="Normal"/>
        <w:ind w:firstLine="540"/>
        <w:jc w:val="both"/>
        <w:rPr>
          <w:color w:val="000000"/>
          <w:szCs w:val="21"/>
        </w:rPr>
      </w:pPr>
      <w:r>
        <w:rPr>
          <w:color w:val="000000"/>
          <w:szCs w:val="21"/>
        </w:rPr>
      </w:r>
    </w:p>
    <w:p>
      <w:pPr>
        <w:pStyle w:val="Heading5"/>
        <w:spacing w:before="0" w:after="0"/>
        <w:ind w:firstLine="540"/>
        <w:jc w:val="both"/>
        <w:rPr>
          <w:color w:val="000000"/>
          <w:sz w:val="24"/>
        </w:rPr>
      </w:pPr>
      <w:r>
        <w:rPr>
          <w:color w:val="000000"/>
          <w:sz w:val="24"/>
        </w:rPr>
        <w:t>Глава четвертая</w:t>
      </w:r>
    </w:p>
    <w:p>
      <w:pPr>
        <w:pStyle w:val="Normal"/>
        <w:ind w:firstLine="540"/>
        <w:jc w:val="both"/>
        <w:rPr>
          <w:color w:val="000000"/>
          <w:sz w:val="24"/>
          <w:szCs w:val="15"/>
        </w:rPr>
      </w:pPr>
      <w:r>
        <w:rPr>
          <w:color w:val="000000"/>
          <w:sz w:val="24"/>
          <w:szCs w:val="15"/>
        </w:rPr>
      </w:r>
    </w:p>
    <w:p>
      <w:pPr>
        <w:pStyle w:val="Normal"/>
        <w:ind w:firstLine="540"/>
        <w:jc w:val="both"/>
        <w:rPr>
          <w:color w:val="000000"/>
          <w:szCs w:val="21"/>
        </w:rPr>
      </w:pPr>
      <w:r>
        <w:rPr>
          <w:color w:val="000000"/>
          <w:szCs w:val="21"/>
        </w:rPr>
        <w:t xml:space="preserve">К Новому году вернулась в Питер. Уезжая, всем пообещала, что разберусь сейчас, кто же такой Григорий Грабовой. Дома я села за чтение сильных мантр. Читала их часами, и выходила на Создателя. Но Он, на этот мой вопрос не отвечал. Он отвечал на все вопросы, кроме этого. Тут меня начали запугивать знакомые, говоря, что нельзя светлой душе соединяться с темной, так как произойдет деградация и начнется рост с нуля. Но и это не испугало меня. Я продолжала любить с еще большей силой, желая встречи с Григорием Петровичем. Вечером, прочитав 108 раз Гаятри-мантру, я обратилась к Свами: "Свами, ты знаешь, как я Тебя люблю, больше своей жизни. Я готова всё отдать Тебе. Но ничего не могу сделать с собой. Я люблю Григория Грабового, кем бы он ни был, мне все равно. Я ничего не боюсь и хочу быть вместе с ним. Я отдаю себя и свою любовь в Твои руки". </w:t>
      </w:r>
    </w:p>
    <w:p>
      <w:pPr>
        <w:pStyle w:val="Normal"/>
        <w:ind w:firstLine="540"/>
        <w:jc w:val="both"/>
        <w:rPr>
          <w:color w:val="000000"/>
          <w:szCs w:val="21"/>
        </w:rPr>
      </w:pPr>
      <w:r>
        <w:rPr>
          <w:color w:val="000000"/>
          <w:szCs w:val="21"/>
        </w:rPr>
        <w:t xml:space="preserve">После этих слов Свами открыл мне глаза. Я увидела Григория Грабового в ярком свете. Он не был темным. Темными были структуры возле него. Он выполняет сложную задачу, собрав возле себя изначально разных людей, большинство из которых имели свои корыстные намерения, идя по Учению. Кому-то был дан шанс освобождения от своих неправедных действий в прошлом. Каждому из нас - своё очищение и духовное развитие. В начале января 2006 года приехала в Москву получить знания по Учению Г. Грабового. Меня обучала ученица Г. Грабового, которую Свами прислал к нему четыре года назад, также за знаниями. Мне было приятно осознавать, что она также любит Свами, и знает Его, как Создателя. Везде висели портреты Свами и Бабаджи. Тут же "пришел" Григорий Петрович и сказал, чтобы она нашла фотографии с его изображением и подарила мне. Увидев фотографии, поняла истинного Григория Грабового (при встрече с ним я говорила о неудачной фотографии на обложке книги). Она мне дала азы о сознании, душе и духе, как входить и работать с ними. Пока мы всё это обсуждали, было нормальное самочувствие. Но когда она включила просмотр видеокассет, я начала терять сознание, успев вспомнить Свами. Он тут же появился, положил мне руку на голову. Я встала, пошла в ванную и увидела себя в зеркале - белое мраморное лицо, на его фоне отчетливо выделялись черные брови. "Опять то же самое", - подумала я, но уверенность в том, что всё будет в порядке, не покидала меня. Помогали все: и Свами, и Бабаджи, и Арепьев И. В., и ангелы. </w:t>
      </w:r>
    </w:p>
    <w:p>
      <w:pPr>
        <w:pStyle w:val="Normal"/>
        <w:ind w:firstLine="540"/>
        <w:jc w:val="both"/>
        <w:rPr>
          <w:color w:val="000000"/>
          <w:szCs w:val="21"/>
        </w:rPr>
      </w:pPr>
      <w:r>
        <w:rPr>
          <w:color w:val="000000"/>
          <w:szCs w:val="21"/>
        </w:rPr>
        <w:t xml:space="preserve">Оказывается, у меня выходила боль из клеточного уровня, память клеток о негативных ситуациях в прошлых воплощениях. Мы часто пересекались и были рядом с Григорием Петровичем в прошлых воплощениях. А там было немало боли! Вот это и срабатывало. </w:t>
      </w:r>
    </w:p>
    <w:p>
      <w:pPr>
        <w:pStyle w:val="Normal"/>
        <w:ind w:firstLine="540"/>
        <w:jc w:val="both"/>
        <w:rPr>
          <w:color w:val="000000"/>
          <w:szCs w:val="21"/>
        </w:rPr>
      </w:pPr>
      <w:r>
        <w:rPr>
          <w:color w:val="000000"/>
          <w:szCs w:val="21"/>
        </w:rPr>
        <w:t xml:space="preserve">Через два дня обучения появился Григорий Петрович и передал благодарность за Любовь. Я глубинно осознала, что человек - женат, и кем бы мы ни были в прошлом, сегодня другая жизнь. Нужно трансформировать негатив в позитив и строить своё личное светлое будущее. Но тут слышу, как Григорий Петрович тихонько говорит: "Мне нужна твоя Любовь". Я растерялась, восприняв как личное. Но он имел в виду другую Любовь. </w:t>
      </w:r>
    </w:p>
    <w:p>
      <w:pPr>
        <w:pStyle w:val="Normal"/>
        <w:ind w:firstLine="540"/>
        <w:jc w:val="both"/>
        <w:rPr>
          <w:color w:val="000000"/>
          <w:szCs w:val="21"/>
        </w:rPr>
      </w:pPr>
      <w:r>
        <w:rPr>
          <w:color w:val="000000"/>
          <w:szCs w:val="21"/>
        </w:rPr>
        <w:t xml:space="preserve">Год назад я прошла первую ступень у мастера Рейки. Это хороший по моим прежним представлениям специалист, умеющий брать информацию, и просто прекрасная мудрая женщина. Тогда, рассказав всю историю своих "взаимоотношений" с Г. Грабовым, и пытаясь освободиться от этого, обратилась к ней за помощью. Она, посмотрев, взяв информацию, ответила, что я в прошлом уже оказала значимую услугу для него, будучи его мачехой, передала ему сокровенные знания. Что выбираю всё время негативных мужчин, что мой настоящий партнер уже заждался. С тех пор мы с ней не виделись. </w:t>
      </w:r>
    </w:p>
    <w:p>
      <w:pPr>
        <w:pStyle w:val="Normal"/>
        <w:ind w:firstLine="540"/>
        <w:jc w:val="both"/>
        <w:rPr>
          <w:color w:val="000000"/>
          <w:szCs w:val="21"/>
        </w:rPr>
      </w:pPr>
      <w:r>
        <w:rPr>
          <w:color w:val="000000"/>
          <w:szCs w:val="21"/>
        </w:rPr>
        <w:t xml:space="preserve">Баба, мудрый Баба, Он свёл меня за короткий срок со многими известными целителями. И у всех начались свои очищения и преобразования. Очень благодарна всем, каждый старался помочь, не видя основной истины. Кому-то полностью закрыли видение, кто-то заболел, об остальных случаях можно только догадываться. Никто не виноват. Каждый проходит свой путь. Уезжая, осознанно и с радостью написала заявления в партию ДРУГГ и государство Григория. Приехав домой, сразу села за книги, напрочь убрав всё личное. Но через время всё стало повторяться. Тут уж я окончательно растерялась: шла по знаниям, находилась в его государстве и опять... </w:t>
      </w:r>
    </w:p>
    <w:p>
      <w:pPr>
        <w:pStyle w:val="Normal"/>
        <w:ind w:firstLine="540"/>
        <w:jc w:val="both"/>
        <w:rPr>
          <w:color w:val="000000"/>
          <w:szCs w:val="21"/>
        </w:rPr>
      </w:pPr>
      <w:r>
        <w:rPr>
          <w:color w:val="000000"/>
          <w:szCs w:val="21"/>
        </w:rPr>
        <w:t xml:space="preserve">Одно я осознала: в божественности нет разделения, Григорий Грабовой не темный и не светлый - он такой, каким его воспринимает каждый человек в силу своего недостаточно чистого сознания. Происходила и происходит идеализация Иисуса и всех святых в прошлом. Но все они люди, жившие здесь, и каждый имел свой опыт, прежде чем они стали Великими. Я говорю о том, что и у них были свои недостатки, с позиции человеческих взглядов и взаимоотношений. Давайте мы все посмотрим правде в глаза. Прежде чем смотреть на кого-то, давайте посмотрим, кто мы, обратимся к себе, посмотрим на себя со стороны. </w:t>
      </w:r>
    </w:p>
    <w:p>
      <w:pPr>
        <w:pStyle w:val="Normal"/>
        <w:ind w:firstLine="540"/>
        <w:jc w:val="both"/>
        <w:rPr>
          <w:color w:val="000000"/>
          <w:szCs w:val="21"/>
        </w:rPr>
      </w:pPr>
      <w:r>
        <w:rPr>
          <w:color w:val="000000"/>
          <w:szCs w:val="21"/>
        </w:rPr>
        <w:t xml:space="preserve">Наш век - век идеализации. В этом состоит проблема: идеализация взаимоотношений между мужчинами и женщинами, между родителями и детьми, идеализация по всем аспектам взаимодействия в социуме. Все это привело к тому, что мы не живем здесь и сейчас, не умеем принять себя и ситуации. Это также ведет к разрушению здоровья и распространению негатива. </w:t>
      </w:r>
    </w:p>
    <w:p>
      <w:pPr>
        <w:pStyle w:val="Normal"/>
        <w:ind w:firstLine="540"/>
        <w:jc w:val="both"/>
        <w:rPr>
          <w:color w:val="000000"/>
          <w:szCs w:val="21"/>
        </w:rPr>
      </w:pPr>
      <w:r>
        <w:rPr>
          <w:color w:val="000000"/>
          <w:szCs w:val="21"/>
        </w:rPr>
        <w:t xml:space="preserve">Через неделю после приезда, проснулась ночью и увидела яркий свет. Появилось лицо Григория Петровича, он спросил: «Ты меня видишь?» Ответила, что вижу. А дальше появилась необычная живая субстанция - матрица, которую он сказал мне ввести в душу и сердце, что и сделала. Это был кристалл вечности, жизни: он был прозрачный и живой, в нем двигались частицы. </w:t>
      </w:r>
    </w:p>
    <w:p>
      <w:pPr>
        <w:pStyle w:val="Normal"/>
        <w:ind w:firstLine="540"/>
        <w:jc w:val="both"/>
        <w:rPr>
          <w:color w:val="000000"/>
          <w:szCs w:val="21"/>
        </w:rPr>
      </w:pPr>
      <w:r>
        <w:rPr>
          <w:color w:val="000000"/>
          <w:szCs w:val="21"/>
        </w:rPr>
        <w:t xml:space="preserve">На другой день, под вечер пришел Григорий Петрович и сказал: «Войди в душу». Зашла, там он взял меня за руку и сказал: «Идем, ничего не спрашивай, все увидишь сама». Вскоре я увидела престол, на котором сидел огромный Сатья Саи Баба. Я попросила Его, чтобы для общения Он стал поменьше. Чувствовала, что должна действовать. Я склонилась к Его стопам и после этого Он начал свой разговор, Он говорил, что последний раз спрашивает, готова ли к тому, что меня ожидает, что будет трудно, что сейчас даже не представляю этих трудностей. Я стояла и слушала Его и своё сердце. А в нем покой и благодать. Вдруг, в одно мгновение, из моего сознания вышли картины-образы. При этом сделала взмах левой рукой - вышла радуга - это путь; светит Солнце, оно теплое и ласковое; тихое дуновение ветерка, пение птиц, вокруг цветы, сады, радость и любовь. То есть, в ответ на Его слова ответила этими картинами-образами. Вот управление - путь будет вот таким, возможно трудным, но радостным и легко проходимым. Баба смотрел, не выражая никаких чувств и слов - поняла, что еще не всё сделала. И тут опять взмахом руки осыпала путь радуги мягкими нежными лепестками роз, и после этого увидела на лице Саи Бабы удовлетворение и одобрение. Он произнес: «Да будет так», а следом прозвучали мои слова: «И так будет». Мы поблагодарили Его и ушли. </w:t>
      </w:r>
    </w:p>
    <w:p>
      <w:pPr>
        <w:pStyle w:val="Normal"/>
        <w:ind w:firstLine="540"/>
        <w:jc w:val="both"/>
        <w:rPr>
          <w:color w:val="000000"/>
          <w:szCs w:val="21"/>
        </w:rPr>
      </w:pPr>
      <w:r>
        <w:rPr>
          <w:color w:val="000000"/>
          <w:szCs w:val="21"/>
        </w:rPr>
        <w:t>Затем Григорий Петрович сказал, что с моей стороны к нему нет полного доверия, и, протянув руки, сказал, чтобы я дала ему свои. Я вложила в них свои руки. Он спросил: "Что ты чувствуешь?" Я чувствовала тепло, покой, надежду, Любовь, безмятежность, защиту. И все-таки что-то еще было, что меня смущало. Затем я увидела его, сидящим на скамейке с книгой в руках. Он пригласил: "Садись рядом, смотри". Я увидела: "Глава 7". Он, перелистывая книгу Создателя, сказал: "Ты должна выучить 7, 8, 9 главы". Сижу и смотрю озадаченно: нет текста, и тут поняла, что нужно послать импульс из души в сознание, т.е. перебросить эти главы для проявления и обучения. Сделала, и увидела, как засветились эти точки знаний в моём сознании.</w:t>
      </w:r>
    </w:p>
    <w:p>
      <w:pPr>
        <w:pStyle w:val="Style10"/>
        <w:spacing w:before="0" w:after="0"/>
        <w:ind w:firstLine="540"/>
        <w:jc w:val="both"/>
        <w:rPr>
          <w:color w:val="000000"/>
          <w:szCs w:val="15"/>
        </w:rPr>
      </w:pPr>
      <w:r>
        <w:rPr>
          <w:color w:val="000000"/>
          <w:szCs w:val="15"/>
        </w:rPr>
      </w:r>
    </w:p>
    <w:p>
      <w:pPr>
        <w:pStyle w:val="Style10"/>
        <w:spacing w:before="0" w:after="0"/>
        <w:ind w:firstLine="540"/>
        <w:jc w:val="both"/>
        <w:rPr>
          <w:color w:val="000000"/>
          <w:szCs w:val="15"/>
        </w:rPr>
      </w:pPr>
      <w:r>
        <w:rPr>
          <w:color w:val="000000"/>
          <w:szCs w:val="15"/>
        </w:rPr>
        <w:t>***</w:t>
      </w:r>
    </w:p>
    <w:p>
      <w:pPr>
        <w:pStyle w:val="Normal"/>
        <w:ind w:firstLine="540"/>
        <w:jc w:val="both"/>
        <w:rPr>
          <w:i/>
          <w:i/>
          <w:iCs/>
          <w:color w:val="000000"/>
          <w:szCs w:val="19"/>
        </w:rPr>
      </w:pPr>
      <w:r>
        <w:rPr>
          <w:i/>
          <w:iCs/>
          <w:color w:val="000000"/>
          <w:szCs w:val="19"/>
        </w:rPr>
        <w:t xml:space="preserve">Благодарю тебя, любимый, </w:t>
      </w:r>
    </w:p>
    <w:p>
      <w:pPr>
        <w:pStyle w:val="Normal"/>
        <w:ind w:firstLine="540"/>
        <w:jc w:val="both"/>
        <w:rPr>
          <w:i/>
          <w:i/>
          <w:iCs/>
          <w:color w:val="000000"/>
          <w:szCs w:val="19"/>
        </w:rPr>
      </w:pPr>
      <w:r>
        <w:rPr>
          <w:i/>
          <w:iCs/>
          <w:color w:val="000000"/>
          <w:szCs w:val="19"/>
        </w:rPr>
        <w:t xml:space="preserve">За всё, что я перенесла. </w:t>
      </w:r>
    </w:p>
    <w:p>
      <w:pPr>
        <w:pStyle w:val="Normal"/>
        <w:ind w:firstLine="540"/>
        <w:jc w:val="both"/>
        <w:rPr>
          <w:i/>
          <w:i/>
          <w:iCs/>
          <w:color w:val="000000"/>
          <w:szCs w:val="19"/>
        </w:rPr>
      </w:pPr>
      <w:r>
        <w:rPr>
          <w:i/>
          <w:iCs/>
          <w:color w:val="000000"/>
          <w:szCs w:val="19"/>
        </w:rPr>
        <w:t xml:space="preserve">За слёзы счастья, </w:t>
      </w:r>
    </w:p>
    <w:p>
      <w:pPr>
        <w:pStyle w:val="Normal"/>
        <w:ind w:firstLine="540"/>
        <w:jc w:val="both"/>
        <w:rPr>
          <w:i/>
          <w:i/>
          <w:iCs/>
          <w:color w:val="000000"/>
          <w:szCs w:val="19"/>
        </w:rPr>
      </w:pPr>
      <w:r>
        <w:rPr>
          <w:i/>
          <w:iCs/>
          <w:color w:val="000000"/>
          <w:szCs w:val="19"/>
        </w:rPr>
        <w:t xml:space="preserve">Сожалений и обид; </w:t>
      </w:r>
    </w:p>
    <w:p>
      <w:pPr>
        <w:pStyle w:val="Normal"/>
        <w:ind w:firstLine="540"/>
        <w:jc w:val="both"/>
        <w:rPr>
          <w:i/>
          <w:i/>
          <w:iCs/>
          <w:color w:val="000000"/>
          <w:szCs w:val="19"/>
        </w:rPr>
      </w:pPr>
      <w:r>
        <w:rPr>
          <w:i/>
          <w:iCs/>
          <w:color w:val="000000"/>
          <w:szCs w:val="19"/>
        </w:rPr>
        <w:t xml:space="preserve">За боль, за горечь и любовь. </w:t>
      </w:r>
    </w:p>
    <w:p>
      <w:pPr>
        <w:pStyle w:val="Normal"/>
        <w:ind w:firstLine="540"/>
        <w:jc w:val="both"/>
        <w:rPr>
          <w:i/>
          <w:i/>
          <w:iCs/>
          <w:color w:val="000000"/>
          <w:szCs w:val="19"/>
        </w:rPr>
      </w:pPr>
      <w:r>
        <w:rPr>
          <w:i/>
          <w:iCs/>
          <w:color w:val="000000"/>
          <w:szCs w:val="19"/>
        </w:rPr>
        <w:t xml:space="preserve">Всё в прошлом... </w:t>
      </w:r>
    </w:p>
    <w:p>
      <w:pPr>
        <w:pStyle w:val="Normal"/>
        <w:ind w:firstLine="540"/>
        <w:jc w:val="both"/>
        <w:rPr>
          <w:i/>
          <w:i/>
          <w:iCs/>
          <w:color w:val="000000"/>
          <w:szCs w:val="19"/>
        </w:rPr>
      </w:pPr>
      <w:r>
        <w:rPr>
          <w:i/>
          <w:iCs/>
          <w:color w:val="000000"/>
          <w:szCs w:val="19"/>
        </w:rPr>
        <w:t xml:space="preserve">Сегодня счастлива </w:t>
      </w:r>
    </w:p>
    <w:p>
      <w:pPr>
        <w:pStyle w:val="Normal"/>
        <w:ind w:firstLine="540"/>
        <w:jc w:val="both"/>
        <w:rPr>
          <w:i/>
          <w:i/>
          <w:iCs/>
          <w:color w:val="000000"/>
          <w:szCs w:val="19"/>
        </w:rPr>
      </w:pPr>
      <w:r>
        <w:rPr>
          <w:i/>
          <w:iCs/>
          <w:color w:val="000000"/>
          <w:szCs w:val="19"/>
        </w:rPr>
        <w:t xml:space="preserve">За осознанье бремени </w:t>
      </w:r>
    </w:p>
    <w:p>
      <w:pPr>
        <w:pStyle w:val="Normal"/>
        <w:ind w:firstLine="540"/>
        <w:jc w:val="both"/>
        <w:rPr>
          <w:i/>
          <w:i/>
          <w:iCs/>
          <w:color w:val="000000"/>
          <w:szCs w:val="19"/>
        </w:rPr>
      </w:pPr>
      <w:r>
        <w:rPr>
          <w:i/>
          <w:iCs/>
          <w:color w:val="000000"/>
          <w:szCs w:val="19"/>
        </w:rPr>
        <w:t xml:space="preserve">мгновения десятков лет. </w:t>
      </w:r>
    </w:p>
    <w:p>
      <w:pPr>
        <w:pStyle w:val="Normal"/>
        <w:ind w:firstLine="540"/>
        <w:jc w:val="both"/>
        <w:rPr>
          <w:i/>
          <w:i/>
          <w:iCs/>
          <w:color w:val="000000"/>
          <w:szCs w:val="19"/>
        </w:rPr>
      </w:pPr>
      <w:r>
        <w:rPr>
          <w:i/>
          <w:iCs/>
          <w:color w:val="000000"/>
          <w:szCs w:val="19"/>
        </w:rPr>
        <w:t xml:space="preserve">Ушли года... </w:t>
      </w:r>
    </w:p>
    <w:p>
      <w:pPr>
        <w:pStyle w:val="Normal"/>
        <w:ind w:firstLine="540"/>
        <w:jc w:val="both"/>
        <w:rPr>
          <w:i/>
          <w:i/>
          <w:iCs/>
          <w:color w:val="000000"/>
          <w:szCs w:val="19"/>
        </w:rPr>
      </w:pPr>
      <w:r>
        <w:rPr>
          <w:i/>
          <w:iCs/>
          <w:color w:val="000000"/>
          <w:szCs w:val="19"/>
        </w:rPr>
        <w:t xml:space="preserve">Остался свет Любви. </w:t>
      </w:r>
    </w:p>
    <w:p>
      <w:pPr>
        <w:pStyle w:val="Normal"/>
        <w:ind w:firstLine="540"/>
        <w:jc w:val="both"/>
        <w:rPr>
          <w:i/>
          <w:i/>
          <w:iCs/>
          <w:color w:val="000000"/>
          <w:szCs w:val="19"/>
        </w:rPr>
      </w:pPr>
      <w:r>
        <w:rPr>
          <w:i/>
          <w:iCs/>
          <w:color w:val="000000"/>
          <w:szCs w:val="19"/>
        </w:rPr>
        <w:t xml:space="preserve">Ты здесь - Учитель строгий мой, </w:t>
      </w:r>
    </w:p>
    <w:p>
      <w:pPr>
        <w:pStyle w:val="Normal"/>
        <w:ind w:firstLine="540"/>
        <w:jc w:val="both"/>
        <w:rPr>
          <w:i/>
          <w:i/>
          <w:iCs/>
          <w:color w:val="000000"/>
          <w:szCs w:val="19"/>
        </w:rPr>
      </w:pPr>
      <w:r>
        <w:rPr>
          <w:i/>
          <w:iCs/>
          <w:color w:val="000000"/>
          <w:szCs w:val="19"/>
        </w:rPr>
        <w:t xml:space="preserve">Горда я этим и Люблю. </w:t>
      </w:r>
    </w:p>
    <w:p>
      <w:pPr>
        <w:pStyle w:val="Normal"/>
        <w:ind w:firstLine="540"/>
        <w:jc w:val="both"/>
        <w:rPr>
          <w:i/>
          <w:i/>
          <w:iCs/>
          <w:color w:val="000000"/>
          <w:szCs w:val="19"/>
        </w:rPr>
      </w:pPr>
      <w:r>
        <w:rPr>
          <w:i/>
          <w:iCs/>
          <w:color w:val="000000"/>
          <w:szCs w:val="19"/>
        </w:rPr>
        <w:t xml:space="preserve">И, ощущая радости покой, </w:t>
      </w:r>
    </w:p>
    <w:p>
      <w:pPr>
        <w:pStyle w:val="Normal"/>
        <w:ind w:firstLine="540"/>
        <w:jc w:val="both"/>
        <w:rPr>
          <w:i/>
          <w:i/>
          <w:iCs/>
          <w:color w:val="000000"/>
          <w:szCs w:val="19"/>
        </w:rPr>
      </w:pPr>
      <w:r>
        <w:rPr>
          <w:i/>
          <w:iCs/>
          <w:color w:val="000000"/>
          <w:szCs w:val="19"/>
        </w:rPr>
        <w:t xml:space="preserve">Живу я полной жизнью. </w:t>
      </w:r>
    </w:p>
    <w:p>
      <w:pPr>
        <w:pStyle w:val="Normal"/>
        <w:ind w:firstLine="540"/>
        <w:jc w:val="both"/>
        <w:rPr>
          <w:i/>
          <w:i/>
          <w:iCs/>
          <w:color w:val="000000"/>
          <w:szCs w:val="19"/>
        </w:rPr>
      </w:pPr>
      <w:r>
        <w:rPr>
          <w:i/>
          <w:iCs/>
          <w:color w:val="000000"/>
          <w:szCs w:val="19"/>
        </w:rPr>
        <w:t xml:space="preserve">За это всё - благо-дарю! </w:t>
      </w:r>
    </w:p>
    <w:p>
      <w:pPr>
        <w:pStyle w:val="Normal"/>
        <w:ind w:firstLine="540"/>
        <w:jc w:val="both"/>
        <w:rPr>
          <w:i/>
          <w:i/>
          <w:iCs/>
          <w:color w:val="000000"/>
          <w:szCs w:val="19"/>
        </w:rPr>
      </w:pPr>
      <w:r>
        <w:rPr>
          <w:i/>
          <w:iCs/>
          <w:color w:val="000000"/>
          <w:szCs w:val="19"/>
        </w:rPr>
        <w:t xml:space="preserve">Всё получила я сполна, </w:t>
      </w:r>
    </w:p>
    <w:p>
      <w:pPr>
        <w:pStyle w:val="Normal"/>
        <w:ind w:firstLine="540"/>
        <w:jc w:val="both"/>
        <w:rPr>
          <w:i/>
          <w:i/>
          <w:iCs/>
          <w:color w:val="000000"/>
          <w:szCs w:val="19"/>
        </w:rPr>
      </w:pPr>
      <w:r>
        <w:rPr>
          <w:i/>
          <w:iCs/>
          <w:color w:val="000000"/>
          <w:szCs w:val="19"/>
        </w:rPr>
        <w:t xml:space="preserve">Но лишь отсутствие прикосновенья, </w:t>
      </w:r>
    </w:p>
    <w:p>
      <w:pPr>
        <w:pStyle w:val="Normal"/>
        <w:ind w:firstLine="540"/>
        <w:jc w:val="both"/>
        <w:rPr>
          <w:i/>
          <w:i/>
          <w:iCs/>
          <w:color w:val="000000"/>
          <w:szCs w:val="19"/>
        </w:rPr>
      </w:pPr>
      <w:r>
        <w:rPr>
          <w:i/>
          <w:iCs/>
          <w:color w:val="000000"/>
          <w:szCs w:val="19"/>
        </w:rPr>
        <w:t xml:space="preserve">Прикосновенья нежности, тепла, </w:t>
      </w:r>
    </w:p>
    <w:p>
      <w:pPr>
        <w:pStyle w:val="Normal"/>
        <w:ind w:firstLine="540"/>
        <w:jc w:val="both"/>
        <w:rPr>
          <w:i/>
          <w:i/>
          <w:iCs/>
          <w:color w:val="000000"/>
          <w:szCs w:val="19"/>
        </w:rPr>
      </w:pPr>
      <w:r>
        <w:rPr>
          <w:i/>
          <w:iCs/>
          <w:color w:val="000000"/>
          <w:szCs w:val="19"/>
        </w:rPr>
        <w:t xml:space="preserve">Любимых мною рук, </w:t>
      </w:r>
    </w:p>
    <w:p>
      <w:pPr>
        <w:pStyle w:val="Normal"/>
        <w:ind w:firstLine="540"/>
        <w:jc w:val="both"/>
        <w:rPr>
          <w:i/>
          <w:i/>
          <w:iCs/>
          <w:color w:val="000000"/>
          <w:szCs w:val="19"/>
        </w:rPr>
      </w:pPr>
      <w:r>
        <w:rPr>
          <w:i/>
          <w:iCs/>
          <w:color w:val="000000"/>
          <w:szCs w:val="19"/>
        </w:rPr>
        <w:t xml:space="preserve">Я жду так много лет. </w:t>
      </w:r>
    </w:p>
    <w:p>
      <w:pPr>
        <w:pStyle w:val="Normal"/>
        <w:ind w:firstLine="540"/>
        <w:jc w:val="both"/>
        <w:rPr>
          <w:i/>
          <w:i/>
          <w:iCs/>
          <w:color w:val="000000"/>
          <w:szCs w:val="19"/>
        </w:rPr>
      </w:pPr>
      <w:r>
        <w:rPr>
          <w:i/>
          <w:iCs/>
          <w:color w:val="000000"/>
          <w:szCs w:val="19"/>
        </w:rPr>
        <w:t>Прости меня, любимый...</w:t>
      </w:r>
    </w:p>
    <w:p>
      <w:pPr>
        <w:pStyle w:val="Normal"/>
        <w:ind w:firstLine="540"/>
        <w:jc w:val="both"/>
        <w:rPr>
          <w:i/>
          <w:i/>
          <w:iCs/>
          <w:color w:val="000000"/>
          <w:szCs w:val="19"/>
        </w:rPr>
      </w:pPr>
      <w:r>
        <w:rPr>
          <w:i/>
          <w:iCs/>
          <w:color w:val="000000"/>
          <w:szCs w:val="19"/>
        </w:rPr>
      </w:r>
    </w:p>
    <w:p>
      <w:pPr>
        <w:pStyle w:val="Normal"/>
        <w:ind w:firstLine="540"/>
        <w:jc w:val="both"/>
        <w:rPr>
          <w:color w:val="000000"/>
          <w:szCs w:val="21"/>
        </w:rPr>
      </w:pPr>
      <w:r>
        <w:rPr>
          <w:color w:val="000000"/>
          <w:szCs w:val="21"/>
        </w:rPr>
        <w:t xml:space="preserve">Чувства вспыхнули с еще большей силой. Тут еще мне передали одну новость: в Оренбурге, после выступления, Григория Петровича спросили, где его половина, зная, что он женат. На что он ответил, что она уже есть, обучается. </w:t>
      </w:r>
    </w:p>
    <w:p>
      <w:pPr>
        <w:pStyle w:val="Normal"/>
        <w:ind w:firstLine="540"/>
        <w:jc w:val="both"/>
        <w:rPr>
          <w:color w:val="000000"/>
          <w:szCs w:val="21"/>
        </w:rPr>
      </w:pPr>
      <w:r>
        <w:rPr>
          <w:color w:val="000000"/>
          <w:szCs w:val="21"/>
        </w:rPr>
        <w:t xml:space="preserve">Некоторые женщины, в том числе и я, подумали о себе. Опять начались страдания и дикая боль в душе. </w:t>
      </w:r>
    </w:p>
    <w:p>
      <w:pPr>
        <w:pStyle w:val="Normal"/>
        <w:ind w:firstLine="540"/>
        <w:jc w:val="both"/>
        <w:rPr>
          <w:color w:val="000000"/>
          <w:szCs w:val="21"/>
        </w:rPr>
      </w:pPr>
      <w:r>
        <w:rPr>
          <w:color w:val="000000"/>
          <w:szCs w:val="21"/>
        </w:rPr>
        <w:t>В день Шиваратри (рождение Лингама) 26 февраля, Саи Баба отправил меня в Египет на десять дней. От неожиданности очень обрадовалась, когда позвонила знакомая и сказала, что ей предложили отправить меня туда. Денег было мало, и именно, в этот день значительно снизились цены на путевки. Ехала, взяв с собой книги, в т.ч. "Код да Винчи". В отеле были замечательные условия. Утром купалась, затем уходила - занималась и попутно читала книгу. При чтении этой книги со мной происходило невероятное: я плакала навзрыд, сопереживая, и ощущала, что как будто это всё происходило со мной. Одно понимала: либо я была в её воплощении, либо моя сильно проявленная женская суть сопереживала, вспоминая прошлое. Как могла, отработала это прошлое.</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T"/>
        <w:spacing w:before="0" w:after="0"/>
        <w:ind w:firstLine="540"/>
        <w:jc w:val="both"/>
        <w:rPr>
          <w:color w:val="000000"/>
          <w:sz w:val="24"/>
        </w:rPr>
      </w:pPr>
      <w:r>
        <w:rPr>
          <w:color w:val="000000"/>
          <w:sz w:val="24"/>
        </w:rPr>
        <w:t>На душу и дух воздействовать невозможно, а на сознание - можно. Практически, у каждого человека присутствуют деструкции в сознании, которые мешают ясно видеть. Многие целители, "видящие" видят искаженную картину через призму своего сознания. Мало у кого оно чистое. Все мы подвержены коллективному сознанию. И задача от Создателя - выйти из коллективного сознания, очистить его. Лучше всего это делать через воскрешение. Те люди, которые идут по воскрешению могут восстанавливать себя в первую очередь и переходят на новый уровень сознания. Воскрешение - это не зомбирование, как утверждают некоторые. Я лично сама общалась с душами умерших людей. Все они желают идти на воскрешение, но не все могут сделать это сейчас в силу разных причин. Мне пока не приходилось еще никого воскрешать. Все целители и "видящие" - замечательные люди, каждый прошел свой нелегкий, тернистый путь. Честь и Любовь им! Но сегодня даны новые знания от Создателя через Учение г. Грабового. Создатель желает, чтобы люди пришли в Золотой Век с чистым сознанием и Создателями. Нам его воссоздавать и строить. Для этого нужны знания. Здесь не проходит - лучше, хуже - мы все составляем единое целое. Мы все Его любимые дети, Он нас не наказывает. Не все способны осознать эту истину. Некоторые приписывают Богу неподобающие чувства и обвиняют Его в том, что Он заставляет страдать невинных людей.</w:t>
      </w:r>
    </w:p>
    <w:p>
      <w:pPr>
        <w:pStyle w:val="Normal"/>
        <w:ind w:firstLine="540"/>
        <w:jc w:val="both"/>
        <w:rPr/>
      </w:pPr>
      <w:r>
        <w:rPr>
          <w:i/>
          <w:iCs/>
          <w:color w:val="000000"/>
          <w:szCs w:val="21"/>
        </w:rPr>
        <w:t>"</w:t>
      </w:r>
      <w:r>
        <w:rPr>
          <w:color w:val="000000"/>
          <w:szCs w:val="21"/>
        </w:rPr>
        <w:t xml:space="preserve">...Бог - чист и безупречен. На самом деле, Он исправляет ошибки, существующие у преданных, и берёт их под Свою защиту. Он ни от кого не отдаляется... </w:t>
      </w:r>
    </w:p>
    <w:p>
      <w:pPr>
        <w:pStyle w:val="Normal"/>
        <w:ind w:firstLine="540"/>
        <w:jc w:val="both"/>
        <w:rPr/>
      </w:pPr>
      <w:r>
        <w:rPr>
          <w:color w:val="000000"/>
          <w:szCs w:val="21"/>
        </w:rPr>
        <w:t>...Люди увязли в майе (иллюзии). Они заблуждаются, думая, что Бог в человеческой форме является таким же человеком, как и они. Вы не можете любить человека без привязанности. Это относится и к Богу в человеческой форме. Поэтому сначала вы должны развить привязанность к определенной форме Бога, чтобы затем полюбить Его. Для того, чтобы люди могли чувствовать привязанность к избранной ими форме, Бог принимает несколько форм. Тем не менее, Господь безупречен и продолжает быть воплощением чистоты...</w:t>
      </w:r>
      <w:r>
        <w:rPr>
          <w:i/>
          <w:iCs/>
          <w:color w:val="000000"/>
          <w:szCs w:val="21"/>
        </w:rPr>
        <w:t>"</w:t>
      </w:r>
      <w:r>
        <w:rPr>
          <w:color w:val="000000"/>
          <w:szCs w:val="21"/>
        </w:rPr>
        <w:br/>
      </w:r>
      <w:r>
        <w:rPr>
          <w:i/>
          <w:iCs/>
          <w:color w:val="000000"/>
          <w:szCs w:val="21"/>
        </w:rPr>
        <w:t>("Видение Божественности" Божественное Выступление Бхагавана Шри Сатья Саи Бабы Дасара, 11 октября 2005 года)</w:t>
      </w:r>
      <w:r>
        <w:rPr>
          <w:color w:val="000000"/>
          <w:szCs w:val="21"/>
        </w:rPr>
        <w:t xml:space="preserve"> </w:t>
      </w:r>
    </w:p>
    <w:p>
      <w:pPr>
        <w:pStyle w:val="Normal"/>
        <w:ind w:firstLine="540"/>
        <w:jc w:val="both"/>
        <w:rPr>
          <w:color w:val="000000"/>
          <w:szCs w:val="21"/>
        </w:rPr>
      </w:pPr>
      <w:r>
        <w:rPr>
          <w:color w:val="000000"/>
          <w:szCs w:val="21"/>
        </w:rPr>
        <w:t xml:space="preserve">От себя хочу добавить: который раз, лично поняла, что существует недостаточное понимание Целого. Вроде бы и знаем все этот закон, но, зачастую, поступаем по другому. Нет до конца понимания этого постулата: "Все едино. Бог это мы, мы - это Бог". Для этого нужно работать с сознанием. Все трудности здесь. Старые технологии, которые использовались ранее - не работают. Нужны новые. Об этом пишется в книгах Крайона. Также Учение Г. Грабового даёт возможность обучиться новым технологиям, работать самому, помочь другим, узнать задачи своей души, тем самым помочь нашей планете. Общая задача каждой пришедшей души - спасение и гармонизация мира. Есть и личные задачи, и его Учение проявляет их, позволяет очистить и структуризировать своё сознание. Это должен делать каждый самостоятельно. Может быть оказана помощь в обучении, выявлении реинкарнационных воплощений. Дальше каждый человек работает со своим сознанием сам, выстраивает своё светлое радужное будущее. Структуризация сознания позволяет быть самим собой, и не позволяет проникнуть чужим воздействиям, а жить, слышать и исполнять волю Творца. Это труд, этому нужно учиться, вся наша жизнь труд, как здесь, так и наверху. Никто никого не заставляет, выбирает каждый сам. Или опять жить в майе, страданиях, или прийти в Золотой Век с новым сознанием, жить в гармонии и любви вместе с Создателем. </w:t>
      </w:r>
    </w:p>
    <w:p>
      <w:pPr>
        <w:pStyle w:val="Normal"/>
        <w:ind w:firstLine="540"/>
        <w:jc w:val="both"/>
        <w:rPr>
          <w:color w:val="000000"/>
          <w:szCs w:val="21"/>
        </w:rPr>
      </w:pPr>
      <w:r>
        <w:rPr>
          <w:color w:val="000000"/>
          <w:szCs w:val="21"/>
        </w:rPr>
        <w:t xml:space="preserve">Что означает структуризация сознания. Для этого нужно вспомнить прошлые воплощения и перевести негативные события в позитивные, поставить норму в прошлом, в своём сознании. Технологии Г. Грабового основаны на познании законов собственного сознания. У Сатья Саи учение - духовно-воспитательное, у Г. Грабового - духовно-практическое. </w:t>
      </w:r>
    </w:p>
    <w:p>
      <w:pPr>
        <w:pStyle w:val="Normal"/>
        <w:ind w:firstLine="540"/>
        <w:jc w:val="both"/>
        <w:rPr>
          <w:color w:val="000000"/>
          <w:szCs w:val="21"/>
        </w:rPr>
      </w:pPr>
      <w:r>
        <w:rPr>
          <w:color w:val="000000"/>
          <w:szCs w:val="21"/>
        </w:rPr>
        <w:t>Суть Учения по технологиям Г. Грабового состоит в том, что, нормируя свои связи, события, здоровье, вы помогаете не только себе, но и другим людям, в т. ч. и близким. Ведь это же замечательно!</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19"/>
        </w:rPr>
      </w:pPr>
      <w:r>
        <w:rPr>
          <w:color w:val="000000"/>
          <w:szCs w:val="19"/>
        </w:rPr>
        <w:t xml:space="preserve">Человек! </w:t>
      </w:r>
    </w:p>
    <w:p>
      <w:pPr>
        <w:pStyle w:val="Normal"/>
        <w:ind w:firstLine="540"/>
        <w:jc w:val="both"/>
        <w:rPr>
          <w:color w:val="000000"/>
          <w:szCs w:val="19"/>
        </w:rPr>
      </w:pPr>
      <w:r>
        <w:rPr>
          <w:color w:val="000000"/>
          <w:szCs w:val="19"/>
        </w:rPr>
        <w:t xml:space="preserve">Ты мир. Ты вечность. </w:t>
      </w:r>
    </w:p>
    <w:p>
      <w:pPr>
        <w:pStyle w:val="Normal"/>
        <w:ind w:firstLine="540"/>
        <w:jc w:val="both"/>
        <w:rPr>
          <w:color w:val="000000"/>
          <w:szCs w:val="19"/>
        </w:rPr>
      </w:pPr>
      <w:r>
        <w:rPr>
          <w:color w:val="000000"/>
          <w:szCs w:val="19"/>
        </w:rPr>
        <w:t xml:space="preserve">Силы в тебе безмерные. </w:t>
      </w:r>
    </w:p>
    <w:p>
      <w:pPr>
        <w:pStyle w:val="Normal"/>
        <w:ind w:firstLine="540"/>
        <w:jc w:val="both"/>
        <w:rPr>
          <w:color w:val="000000"/>
          <w:szCs w:val="19"/>
        </w:rPr>
      </w:pPr>
      <w:r>
        <w:rPr>
          <w:color w:val="000000"/>
          <w:szCs w:val="19"/>
        </w:rPr>
        <w:t xml:space="preserve">Возможности твои безграничны. </w:t>
      </w:r>
    </w:p>
    <w:p>
      <w:pPr>
        <w:pStyle w:val="Normal"/>
        <w:ind w:firstLine="540"/>
        <w:jc w:val="both"/>
        <w:rPr>
          <w:color w:val="000000"/>
          <w:szCs w:val="19"/>
        </w:rPr>
      </w:pPr>
      <w:r>
        <w:rPr>
          <w:color w:val="000000"/>
          <w:szCs w:val="19"/>
        </w:rPr>
        <w:t xml:space="preserve">Ты - воплощение Создателя. </w:t>
      </w:r>
    </w:p>
    <w:p>
      <w:pPr>
        <w:pStyle w:val="Normal"/>
        <w:ind w:firstLine="540"/>
        <w:jc w:val="both"/>
        <w:rPr>
          <w:color w:val="000000"/>
          <w:szCs w:val="19"/>
        </w:rPr>
      </w:pPr>
      <w:r>
        <w:rPr>
          <w:color w:val="000000"/>
          <w:szCs w:val="19"/>
        </w:rPr>
        <w:t xml:space="preserve">В тебе - Его воля, </w:t>
      </w:r>
    </w:p>
    <w:p>
      <w:pPr>
        <w:pStyle w:val="Normal"/>
        <w:ind w:firstLine="540"/>
        <w:jc w:val="both"/>
        <w:rPr>
          <w:color w:val="000000"/>
          <w:szCs w:val="19"/>
        </w:rPr>
      </w:pPr>
      <w:r>
        <w:rPr>
          <w:color w:val="000000"/>
          <w:szCs w:val="19"/>
        </w:rPr>
        <w:t xml:space="preserve">Его предназначением ты преобразуешь мир. </w:t>
      </w:r>
    </w:p>
    <w:p>
      <w:pPr>
        <w:pStyle w:val="Normal"/>
        <w:ind w:firstLine="540"/>
        <w:jc w:val="both"/>
        <w:rPr>
          <w:color w:val="000000"/>
          <w:szCs w:val="19"/>
        </w:rPr>
      </w:pPr>
      <w:r>
        <w:rPr>
          <w:color w:val="000000"/>
          <w:szCs w:val="19"/>
        </w:rPr>
        <w:t xml:space="preserve">В тебе - Его любовь, </w:t>
      </w:r>
    </w:p>
    <w:p>
      <w:pPr>
        <w:pStyle w:val="Normal"/>
        <w:ind w:firstLine="540"/>
        <w:jc w:val="both"/>
        <w:rPr>
          <w:color w:val="000000"/>
          <w:szCs w:val="19"/>
        </w:rPr>
      </w:pPr>
      <w:r>
        <w:rPr>
          <w:color w:val="000000"/>
          <w:szCs w:val="19"/>
        </w:rPr>
        <w:t xml:space="preserve">Люби всё живое, как Он, </w:t>
      </w:r>
    </w:p>
    <w:p>
      <w:pPr>
        <w:pStyle w:val="Normal"/>
        <w:ind w:firstLine="540"/>
        <w:jc w:val="both"/>
        <w:rPr>
          <w:color w:val="000000"/>
          <w:szCs w:val="19"/>
        </w:rPr>
      </w:pPr>
      <w:r>
        <w:rPr>
          <w:color w:val="000000"/>
          <w:szCs w:val="19"/>
        </w:rPr>
        <w:t xml:space="preserve">Создавший тебя. </w:t>
      </w:r>
    </w:p>
    <w:p>
      <w:pPr>
        <w:pStyle w:val="Normal"/>
        <w:ind w:firstLine="540"/>
        <w:jc w:val="both"/>
        <w:rPr>
          <w:color w:val="000000"/>
          <w:szCs w:val="19"/>
        </w:rPr>
      </w:pPr>
      <w:r>
        <w:rPr>
          <w:color w:val="000000"/>
          <w:szCs w:val="19"/>
        </w:rPr>
        <w:t xml:space="preserve">Не ожесточай сердце своё. </w:t>
      </w:r>
    </w:p>
    <w:p>
      <w:pPr>
        <w:pStyle w:val="Normal"/>
        <w:ind w:firstLine="540"/>
        <w:jc w:val="both"/>
        <w:rPr>
          <w:color w:val="000000"/>
          <w:szCs w:val="19"/>
        </w:rPr>
      </w:pPr>
      <w:r>
        <w:rPr>
          <w:color w:val="000000"/>
          <w:szCs w:val="19"/>
        </w:rPr>
        <w:t xml:space="preserve">Размышляй о добром, </w:t>
      </w:r>
    </w:p>
    <w:p>
      <w:pPr>
        <w:pStyle w:val="Normal"/>
        <w:ind w:firstLine="540"/>
        <w:jc w:val="both"/>
        <w:rPr>
          <w:color w:val="000000"/>
          <w:szCs w:val="19"/>
        </w:rPr>
      </w:pPr>
      <w:r>
        <w:rPr>
          <w:color w:val="000000"/>
          <w:szCs w:val="19"/>
        </w:rPr>
        <w:t xml:space="preserve">Делай добро. </w:t>
      </w:r>
    </w:p>
    <w:p>
      <w:pPr>
        <w:pStyle w:val="Normal"/>
        <w:ind w:firstLine="540"/>
        <w:jc w:val="both"/>
        <w:rPr>
          <w:color w:val="000000"/>
          <w:szCs w:val="19"/>
        </w:rPr>
      </w:pPr>
      <w:r>
        <w:rPr>
          <w:color w:val="000000"/>
          <w:szCs w:val="19"/>
        </w:rPr>
        <w:t xml:space="preserve">Добро вернётся долголетием. </w:t>
      </w:r>
    </w:p>
    <w:p>
      <w:pPr>
        <w:pStyle w:val="Normal"/>
        <w:ind w:firstLine="540"/>
        <w:jc w:val="both"/>
        <w:rPr>
          <w:color w:val="000000"/>
          <w:szCs w:val="19"/>
        </w:rPr>
      </w:pPr>
      <w:r>
        <w:rPr>
          <w:color w:val="000000"/>
          <w:szCs w:val="19"/>
        </w:rPr>
        <w:t xml:space="preserve">Любовь подарит бессмертие, </w:t>
      </w:r>
    </w:p>
    <w:p>
      <w:pPr>
        <w:pStyle w:val="Normal"/>
        <w:ind w:firstLine="540"/>
        <w:jc w:val="both"/>
        <w:rPr>
          <w:color w:val="000000"/>
          <w:szCs w:val="19"/>
        </w:rPr>
      </w:pPr>
      <w:r>
        <w:rPr>
          <w:color w:val="000000"/>
          <w:szCs w:val="19"/>
        </w:rPr>
        <w:t xml:space="preserve">Вера и надежда - мудрость. </w:t>
      </w:r>
    </w:p>
    <w:p>
      <w:pPr>
        <w:pStyle w:val="Normal"/>
        <w:ind w:firstLine="540"/>
        <w:jc w:val="both"/>
        <w:rPr>
          <w:color w:val="000000"/>
          <w:szCs w:val="19"/>
        </w:rPr>
      </w:pPr>
      <w:r>
        <w:rPr>
          <w:color w:val="000000"/>
          <w:szCs w:val="19"/>
        </w:rPr>
        <w:t xml:space="preserve">С верою и любовью </w:t>
      </w:r>
    </w:p>
    <w:p>
      <w:pPr>
        <w:pStyle w:val="Normal"/>
        <w:ind w:firstLine="540"/>
        <w:jc w:val="both"/>
        <w:rPr>
          <w:color w:val="000000"/>
          <w:szCs w:val="19"/>
        </w:rPr>
      </w:pPr>
      <w:r>
        <w:rPr>
          <w:color w:val="000000"/>
          <w:szCs w:val="19"/>
        </w:rPr>
        <w:t xml:space="preserve">Воспрянут твои неведомые силы. </w:t>
      </w:r>
    </w:p>
    <w:p>
      <w:pPr>
        <w:pStyle w:val="Normal"/>
        <w:ind w:firstLine="540"/>
        <w:jc w:val="both"/>
        <w:rPr>
          <w:color w:val="000000"/>
          <w:szCs w:val="19"/>
        </w:rPr>
      </w:pPr>
      <w:r>
        <w:rPr>
          <w:color w:val="000000"/>
          <w:szCs w:val="19"/>
        </w:rPr>
        <w:t xml:space="preserve">И ты обретёшь то, о чём мечтаешь. </w:t>
      </w:r>
    </w:p>
    <w:p>
      <w:pPr>
        <w:pStyle w:val="Normal"/>
        <w:ind w:firstLine="540"/>
        <w:jc w:val="both"/>
        <w:rPr/>
      </w:pPr>
      <w:r>
        <w:rPr>
          <w:i/>
          <w:iCs/>
          <w:color w:val="000000"/>
          <w:szCs w:val="19"/>
        </w:rPr>
        <w:t>Бессмертие - это лицо жизни.</w:t>
      </w:r>
      <w:r>
        <w:rPr>
          <w:color w:val="000000"/>
          <w:szCs w:val="19"/>
        </w:rPr>
        <w:t xml:space="preserve"> </w:t>
      </w:r>
    </w:p>
    <w:p>
      <w:pPr>
        <w:pStyle w:val="Normal"/>
        <w:ind w:firstLine="540"/>
        <w:jc w:val="both"/>
        <w:rPr/>
      </w:pPr>
      <w:r>
        <w:rPr>
          <w:i/>
          <w:iCs/>
          <w:color w:val="000000"/>
          <w:szCs w:val="19"/>
        </w:rPr>
        <w:t>Так же, как жизнь - это</w:t>
      </w:r>
      <w:r>
        <w:rPr>
          <w:color w:val="000000"/>
          <w:szCs w:val="19"/>
        </w:rPr>
        <w:t xml:space="preserve"> </w:t>
      </w:r>
    </w:p>
    <w:p>
      <w:pPr>
        <w:pStyle w:val="Normal"/>
        <w:ind w:firstLine="540"/>
        <w:jc w:val="both"/>
        <w:rPr/>
      </w:pPr>
      <w:r>
        <w:rPr>
          <w:i/>
          <w:iCs/>
          <w:color w:val="000000"/>
          <w:szCs w:val="19"/>
        </w:rPr>
        <w:t>След Вечности.</w:t>
      </w:r>
      <w:r>
        <w:rPr>
          <w:color w:val="000000"/>
          <w:szCs w:val="19"/>
        </w:rPr>
        <w:t xml:space="preserve"> </w:t>
      </w:r>
    </w:p>
    <w:p>
      <w:pPr>
        <w:pStyle w:val="Normal"/>
        <w:ind w:firstLine="540"/>
        <w:jc w:val="both"/>
        <w:rPr/>
      </w:pPr>
      <w:r>
        <w:rPr>
          <w:i/>
          <w:iCs/>
          <w:color w:val="000000"/>
          <w:szCs w:val="19"/>
        </w:rPr>
        <w:t>Твори, чтобы жить в Вечности.</w:t>
      </w:r>
      <w:r>
        <w:rPr>
          <w:color w:val="000000"/>
          <w:szCs w:val="19"/>
        </w:rPr>
        <w:t xml:space="preserve"> </w:t>
      </w:r>
    </w:p>
    <w:p>
      <w:pPr>
        <w:pStyle w:val="Normal"/>
        <w:ind w:firstLine="540"/>
        <w:jc w:val="both"/>
        <w:rPr/>
      </w:pPr>
      <w:r>
        <w:rPr>
          <w:i/>
          <w:iCs/>
          <w:color w:val="000000"/>
          <w:szCs w:val="19"/>
        </w:rPr>
        <w:t>Живи, чтобы Вечность сотворить.</w:t>
      </w:r>
      <w:r>
        <w:rPr>
          <w:color w:val="000000"/>
          <w:szCs w:val="19"/>
        </w:rPr>
        <w:t xml:space="preserve"> </w:t>
      </w:r>
    </w:p>
    <w:p>
      <w:pPr>
        <w:pStyle w:val="Normal"/>
        <w:ind w:firstLine="540"/>
        <w:jc w:val="both"/>
        <w:rPr>
          <w:color w:val="000000"/>
          <w:szCs w:val="21"/>
        </w:rPr>
      </w:pPr>
      <w:r>
        <w:rPr>
          <w:color w:val="000000"/>
          <w:szCs w:val="21"/>
        </w:rPr>
        <w:t>Григорий Грабовой</w:t>
      </w:r>
    </w:p>
    <w:p>
      <w:pPr>
        <w:pStyle w:val="Normal"/>
        <w:ind w:firstLine="540"/>
        <w:jc w:val="both"/>
        <w:rPr>
          <w:color w:val="000000"/>
          <w:szCs w:val="19"/>
        </w:rPr>
      </w:pPr>
      <w:r>
        <w:rPr>
          <w:color w:val="000000"/>
          <w:szCs w:val="19"/>
        </w:rPr>
      </w:r>
    </w:p>
    <w:p>
      <w:pPr>
        <w:pStyle w:val="Normal"/>
        <w:ind w:firstLine="540"/>
        <w:jc w:val="both"/>
        <w:rPr>
          <w:color w:val="000000"/>
          <w:szCs w:val="21"/>
        </w:rPr>
      </w:pPr>
      <w:r>
        <w:rPr>
          <w:color w:val="000000"/>
          <w:szCs w:val="21"/>
        </w:rPr>
        <w:t xml:space="preserve">А сейчас я опишу свой опыт вхождения в душу и структуризацию сознания. </w:t>
      </w:r>
    </w:p>
    <w:p>
      <w:pPr>
        <w:pStyle w:val="Normal"/>
        <w:ind w:firstLine="540"/>
        <w:jc w:val="both"/>
        <w:rPr>
          <w:color w:val="000000"/>
          <w:szCs w:val="21"/>
        </w:rPr>
      </w:pPr>
      <w:r>
        <w:rPr>
          <w:color w:val="000000"/>
          <w:szCs w:val="21"/>
        </w:rPr>
        <w:t xml:space="preserve">Во время работы помощь идет всем по связям, становится лучше каждому. У каждого человека есть физические и тонкие тела, а также дух, душа и сознание. Хочу остановиться на духе, душе и сознании. Все опишу кратко и просто. Более глубокое и расширенное понимание можно получить в других книгах, если заинтересует. </w:t>
      </w:r>
    </w:p>
    <w:p>
      <w:pPr>
        <w:pStyle w:val="Normal"/>
        <w:ind w:firstLine="540"/>
        <w:jc w:val="both"/>
        <w:rPr>
          <w:color w:val="000000"/>
          <w:szCs w:val="21"/>
        </w:rPr>
      </w:pPr>
      <w:r>
        <w:rPr>
          <w:color w:val="000000"/>
          <w:szCs w:val="21"/>
        </w:rPr>
        <w:t xml:space="preserve">Душа - вечна. По закону Создателя всегда находится в развитии. Она сотворена по Его образу и подобию. Недавно, при общении, Он показал мне картину: много-много светлых душ, расположенные друг за дружкой, как соты в улье, ждали своего часа. Все они - как новорожденные младенцы смотрели на Него. А Он был рядом, и, улыбаясь, с Любовью делал свои действия в отношении их предназначения. На это было весело и интересно смотреть! У меня даже дух захватило от удовольствия. Из того, что показал Сатья Саи, также было видно, что каждая душа, по сути, изначально божественна. </w:t>
      </w:r>
    </w:p>
    <w:p>
      <w:pPr>
        <w:pStyle w:val="Normal"/>
        <w:ind w:firstLine="540"/>
        <w:jc w:val="both"/>
        <w:rPr>
          <w:color w:val="000000"/>
          <w:szCs w:val="21"/>
        </w:rPr>
      </w:pPr>
      <w:r>
        <w:rPr>
          <w:color w:val="000000"/>
          <w:szCs w:val="21"/>
        </w:rPr>
        <w:t xml:space="preserve">Дух - это действие, посредник между душой и сознанием. Своим серебристым лучиком дух передаёт знания из души в сознание. По идее, сознание должно остаться чистым, но оно подвержено внешнему воздействию, а также существует коллективное сознание. </w:t>
      </w:r>
    </w:p>
    <w:p>
      <w:pPr>
        <w:pStyle w:val="Normal"/>
        <w:ind w:firstLine="540"/>
        <w:jc w:val="both"/>
        <w:rPr/>
      </w:pPr>
      <w:r>
        <w:rPr>
          <w:color w:val="000000"/>
          <w:szCs w:val="21"/>
        </w:rPr>
        <w:t xml:space="preserve">Итак, душа имеет светло-голубой цвет и находится в районе груди. Рядом возле неё в пространстве находится дух. Сознание имеет безграничные формы, поэтому мы заключаем его в сферу, удобную по размерам для работы, и затем делаем структуризацию сознания. А именно - даём установку своему мышлению: «Я вхожу в душу». И мысленно входите в неё. В душе всегда хорошо. Когда Вы попадете в душу, сразу ощутите покой и благодать. Это и есть признак того, что Вы уже там, если нет </w:t>
      </w:r>
      <w:r>
        <w:rPr>
          <w:i/>
          <w:iCs/>
          <w:color w:val="000000"/>
          <w:szCs w:val="21"/>
        </w:rPr>
        <w:t>видения</w:t>
      </w:r>
      <w:r>
        <w:rPr>
          <w:color w:val="000000"/>
          <w:szCs w:val="21"/>
        </w:rPr>
        <w:t xml:space="preserve">. </w:t>
      </w:r>
    </w:p>
    <w:p>
      <w:pPr>
        <w:pStyle w:val="Normal"/>
        <w:ind w:firstLine="540"/>
        <w:jc w:val="both"/>
        <w:rPr>
          <w:color w:val="000000"/>
          <w:szCs w:val="21"/>
        </w:rPr>
      </w:pPr>
      <w:r>
        <w:rPr>
          <w:color w:val="000000"/>
          <w:szCs w:val="21"/>
        </w:rPr>
        <w:t xml:space="preserve">Затем, из души духом (серебряным лучом) входите в сознание, при этом Вы даёте мысленную установку: «Серебряным лучом духа я вхожу в своё сознание » (все эти действия мысленно проговариваете). Строим круг-сферу, если Вы можете видеть внутренним зрением, то посмотрите какое оно (сознание) по цвету, нет ли там каких-либо черных точек, темных пятен и т.д. Если есть, попросите Создателя ввести вас, дать допуск и проконтролировать ваши действия. </w:t>
      </w:r>
    </w:p>
    <w:p>
      <w:pPr>
        <w:pStyle w:val="Normal"/>
        <w:ind w:firstLine="540"/>
        <w:jc w:val="both"/>
        <w:rPr>
          <w:color w:val="000000"/>
          <w:szCs w:val="21"/>
        </w:rPr>
      </w:pPr>
      <w:r>
        <w:rPr>
          <w:color w:val="000000"/>
          <w:szCs w:val="21"/>
        </w:rPr>
        <w:t xml:space="preserve">Чистое сознание - это свет. У нас оно не такое чистое. Поэтому нужно работать, очищать его. Точки, темные пятна, искажения в сознании - это негативная информация прошлого, их нужно распаковать, трансформировать в свет. Это постепенно приведет Вас к улучшению ситуации и здоровья. Если нет видения - Вы можете всё визуально представить. Далее, делите круг-сферу на сегменты, которые обозначаем следующим образом: 1) спасение и гармонизация мира; 2) взаимоотношения с Создателем; 3) задачи души (личные, идущие от Бога, макрозадачи); 4) взаимоотношения и связи с людьми в мире; 5) здоровье; 6) знания; 7) все Ваши предыдущие воплощения; 8) творчество; 9) материальные блага и т.д. - это ваше творчество. Каждый сегмент можно разделить ещё на сегменты, соответствующие данной теме. </w:t>
      </w:r>
    </w:p>
    <w:p>
      <w:pPr>
        <w:pStyle w:val="Normal"/>
        <w:ind w:firstLine="540"/>
        <w:jc w:val="both"/>
        <w:rPr>
          <w:color w:val="000000"/>
          <w:szCs w:val="21"/>
        </w:rPr>
      </w:pPr>
      <w:r>
        <w:rPr>
          <w:color w:val="000000"/>
          <w:szCs w:val="21"/>
        </w:rPr>
        <w:t xml:space="preserve">Обязательно первым должен быть сегмент спасения и гармонизации мира. С каждым сегментом нужно работать следующим образом. Выделяете конкретный сегмент и заполняете серебристо-белым потоком Создателя (или золотистым светом), ставите слово «норма», раскручиваете его с определенной Вами скоростью. При этом проговариваете: «Во всех слоях, мерностях, уровнях, реальностях, структурах сегмент (называете сегмент) приобретает норму мгновенно, на вечность по законам Создателя. Да будет так! И так будет!» </w:t>
      </w:r>
    </w:p>
    <w:p>
      <w:pPr>
        <w:pStyle w:val="Normal"/>
        <w:ind w:firstLine="540"/>
        <w:jc w:val="both"/>
        <w:rPr>
          <w:color w:val="000000"/>
          <w:szCs w:val="21"/>
        </w:rPr>
      </w:pPr>
      <w:r>
        <w:rPr>
          <w:color w:val="000000"/>
          <w:szCs w:val="21"/>
        </w:rPr>
        <w:t xml:space="preserve">Разберем сегмент по связям с людьми. Выделим его и в этом же сегменте выделяем сегмент по конкретному человеку (допустим, мужа, дочери, сына и т.д.), с которым нужно вывести Ваши взаимоотношения на норму. Тем самым, Вы помогаете себе, тому человеку и, вообще, пространству в целом. Результат идет мгновенно в позитивном ключе. Если ситуация очень негативная, то события разрешаются намного лучше. Существующее между двумя людьми непонимание и раздражение становится меньше, или отношения становятся позитивными, дружелюбными. Все мы взаимосвязаны между собой, поэтому, помогая себе, - помогаем всем по связям. </w:t>
      </w:r>
    </w:p>
    <w:p>
      <w:pPr>
        <w:pStyle w:val="Normal"/>
        <w:ind w:firstLine="540"/>
        <w:jc w:val="both"/>
        <w:rPr>
          <w:color w:val="000000"/>
          <w:szCs w:val="21"/>
        </w:rPr>
      </w:pPr>
      <w:r>
        <w:rPr>
          <w:color w:val="000000"/>
          <w:szCs w:val="21"/>
        </w:rPr>
        <w:t xml:space="preserve">Иногда могут показать картину прошлого, тогда Вы преобразуете все показанные негативные события в позитивном ключе. Если не можете изменить негативную картину - просите Создателя о помощи в преобразовании и направляете туда поток света. В начале работы, возле себя можно поставить серебристо-белый столб света, призвать на помощь Владык, Богородицу, Сатья Саи, Иисуса, и др. Непременно кто-то в момент работы будет присутствовать. Знаю из своего опыта и опыта моих пациентов, большинство из Вас почувствует Их присутствие. </w:t>
      </w:r>
    </w:p>
    <w:p>
      <w:pPr>
        <w:pStyle w:val="Normal"/>
        <w:ind w:firstLine="540"/>
        <w:jc w:val="both"/>
        <w:rPr>
          <w:color w:val="000000"/>
          <w:szCs w:val="21"/>
        </w:rPr>
      </w:pPr>
      <w:r>
        <w:rPr>
          <w:color w:val="000000"/>
          <w:szCs w:val="21"/>
        </w:rPr>
        <w:t xml:space="preserve">Таким образом, можно выстраивать и улучшать связи по работе, здоровью, и многим другим аспектам жизни в духовном и материальном планах. </w:t>
      </w:r>
    </w:p>
    <w:p>
      <w:pPr>
        <w:pStyle w:val="Normal"/>
        <w:ind w:firstLine="540"/>
        <w:jc w:val="both"/>
        <w:rPr>
          <w:color w:val="000000"/>
          <w:szCs w:val="21"/>
        </w:rPr>
      </w:pPr>
      <w:r>
        <w:rPr>
          <w:color w:val="000000"/>
          <w:szCs w:val="21"/>
        </w:rPr>
        <w:t xml:space="preserve">Очень важно каждый день работать с сегментом по прошлым воплощениям. Вы таким же образом входите в сегмент и прорабатываете его светом, трансформируя в целом негативные прошлые реинкарнационные моменты в позитив, проговаривая: «Все мои негативные события, в прошлых инкарнациях, включая сегодняшний день, преобразуются в позитив. Все выходит на норму. » </w:t>
      </w:r>
    </w:p>
    <w:p>
      <w:pPr>
        <w:pStyle w:val="Normal"/>
        <w:ind w:firstLine="540"/>
        <w:jc w:val="both"/>
        <w:rPr>
          <w:color w:val="000000"/>
          <w:szCs w:val="21"/>
        </w:rPr>
      </w:pPr>
      <w:r>
        <w:rPr>
          <w:color w:val="000000"/>
          <w:szCs w:val="21"/>
        </w:rPr>
        <w:t xml:space="preserve">При окончании работы с сознанием, если Вы выделили только 4-5 сегментов, остальную часть сознания можно проработать таким же способом. Это будет означать окончание завершенной работы в данный момент. Хотя, Григорий Петрович предлагает прорабатывать как можно больше сегментов. Он пишет, что это кропотливая работа, но необходимая для нас. </w:t>
      </w:r>
    </w:p>
    <w:p>
      <w:pPr>
        <w:pStyle w:val="Normal"/>
        <w:ind w:firstLine="540"/>
        <w:jc w:val="both"/>
        <w:rPr>
          <w:color w:val="000000"/>
          <w:szCs w:val="21"/>
        </w:rPr>
      </w:pPr>
      <w:r>
        <w:rPr>
          <w:color w:val="000000"/>
          <w:szCs w:val="21"/>
        </w:rPr>
        <w:t xml:space="preserve">В этом и заключается структуризация сознания - вывести все события из прошлого на норму, преобразовать и изменить их в лучшую сторону. И, следовательно, нормировать настоящее, т.е. очистить сознание. Еще раз хочу повториться: на дух и душу воздействовать нельзя, а на сознание возможно. Наша задача - нейтрализовать воздействие, а это можно сделать путем вхождения в своё сознание и его структуризацией. Вот и всё. </w:t>
      </w:r>
    </w:p>
    <w:p>
      <w:pPr>
        <w:pStyle w:val="Normal"/>
        <w:ind w:firstLine="540"/>
        <w:jc w:val="both"/>
        <w:rPr>
          <w:color w:val="000000"/>
          <w:szCs w:val="21"/>
        </w:rPr>
      </w:pPr>
      <w:r>
        <w:rPr>
          <w:color w:val="000000"/>
          <w:szCs w:val="21"/>
        </w:rPr>
        <w:t xml:space="preserve">Делать это нужно постоянно. Утром мы всегда чистим зубы - это норма. Также и в данном случае. Я работаю с сознанием даже стоя или сидя в транспорте, при ощущении дискомфорта. </w:t>
      </w:r>
    </w:p>
    <w:p>
      <w:pPr>
        <w:pStyle w:val="Normal"/>
        <w:ind w:firstLine="540"/>
        <w:jc w:val="both"/>
        <w:rPr>
          <w:color w:val="000000"/>
          <w:szCs w:val="21"/>
        </w:rPr>
      </w:pPr>
      <w:r>
        <w:rPr>
          <w:color w:val="000000"/>
          <w:szCs w:val="21"/>
        </w:rPr>
        <w:t xml:space="preserve">Многие души устали и хотят вернуться, т.е. уйти с Земли. Причина в том, что у многих не выстроены связи в социуме и близкими людьми, нет понимания. Сознание этих людей из чувства долга желает быть здесь, а душа выстроила путь ухода, поэтому человек исцелению не поддаётся. Здесь можно помочь выстроить связи, отработать непонимание с близкими людьми по технологиям Учения. Это даст возможность душе остаться здесь. </w:t>
      </w:r>
    </w:p>
    <w:p>
      <w:pPr>
        <w:pStyle w:val="Normal"/>
        <w:ind w:firstLine="540"/>
        <w:jc w:val="both"/>
        <w:rPr>
          <w:color w:val="000000"/>
          <w:szCs w:val="21"/>
        </w:rPr>
      </w:pPr>
      <w:r>
        <w:rPr>
          <w:color w:val="000000"/>
          <w:szCs w:val="21"/>
        </w:rPr>
        <w:t xml:space="preserve">Важно развивать концентрацию, это можно делать на пламени свечи при чтении мантр или молитв. У кого есть время, можно концентрироваться на черную точку в середине белого листа. </w:t>
      </w:r>
    </w:p>
    <w:p>
      <w:pPr>
        <w:pStyle w:val="Normal"/>
        <w:ind w:firstLine="540"/>
        <w:jc w:val="both"/>
        <w:rPr>
          <w:color w:val="000000"/>
          <w:szCs w:val="21"/>
        </w:rPr>
      </w:pPr>
      <w:r>
        <w:rPr>
          <w:color w:val="000000"/>
          <w:szCs w:val="21"/>
        </w:rPr>
        <w:t xml:space="preserve">Как быстро работать с негативной ситуацией? Нужно её обойти и в будущем представить ситуацию в позитиве. На всю негативную ситуацию направить, вернее, пропустить перламутрово-розовый шар Божественной Любви. </w:t>
      </w:r>
    </w:p>
    <w:p>
      <w:pPr>
        <w:pStyle w:val="Normal"/>
        <w:ind w:firstLine="540"/>
        <w:jc w:val="both"/>
        <w:rPr>
          <w:color w:val="000000"/>
          <w:szCs w:val="21"/>
        </w:rPr>
      </w:pPr>
      <w:r>
        <w:rPr>
          <w:color w:val="000000"/>
          <w:szCs w:val="21"/>
        </w:rPr>
        <w:t xml:space="preserve">Создатель всегда поможет, скорректирует ситуацию так, как нужно для вас, Ему то виднее. Конечно, в любой работе должна присутствовать огромная вера, уверенность в позитивном исходе. Сомнения прочь! Ещё раз повторюсь, делать нужно как можно чаще и постоянно. В каких-то ситуациях - срабатывает мгновенно, а в каких-то медленнее. Многое зависит от нас: от посланного импульса Любви, от нашего восприятия и отношения к ситуации. </w:t>
      </w:r>
    </w:p>
    <w:p>
      <w:pPr>
        <w:pStyle w:val="Normal"/>
        <w:ind w:firstLine="540"/>
        <w:jc w:val="both"/>
        <w:rPr>
          <w:color w:val="000000"/>
          <w:szCs w:val="21"/>
        </w:rPr>
      </w:pPr>
      <w:r>
        <w:rPr>
          <w:color w:val="000000"/>
          <w:szCs w:val="21"/>
        </w:rPr>
        <w:t>Сознание, как и тело, необходимо держать в чистоте. Пусть будут с Вами огромная Вера, Надежда и Любовь! Да будет так! И так будет!</w:t>
      </w:r>
    </w:p>
    <w:p>
      <w:pPr>
        <w:pStyle w:val="T"/>
        <w:spacing w:before="0" w:after="0"/>
        <w:ind w:firstLine="540"/>
        <w:jc w:val="both"/>
        <w:rPr>
          <w:color w:val="000000"/>
          <w:sz w:val="24"/>
        </w:rPr>
      </w:pPr>
      <w:r>
        <w:rPr>
          <w:color w:val="000000"/>
          <w:sz w:val="24"/>
        </w:rPr>
        <w:t>Недавно, при общении со своим знакомым доктором медицинских наук, он, прослушав технологию структуризации сознания, в частности по воплощениям, сделал удивительный вывод. Он рассказал, что, учась в политехническом институте, они проводили в лаборатории следующий эксперимент. Был взят металлический стальной стержень, имеющий в сечении форму эллипса, и установлен в токарный станок. После первичной обработки резцом, оказалось, что стержень не стал круглым, он остался в форме эллипса. Эллипсность проявлялась на уровне долей миллиметра. При второй обработке она сохранилась, но уже на уровне нескольких десятков микронов. И только после третьего и четвертого подходов стержень стал круглым. Такой «эффект памяти» формы обусловлен упругостью металла, это одно из свойств природных материалов: обладать определенной упругостью и пластичностью. Мой знакомый очень тонко подметил сходство и сравнил две различные вышеописанные технологии, уловив в этом принцип единства.</w:t>
      </w:r>
    </w:p>
    <w:p>
      <w:pPr>
        <w:pStyle w:val="Style10"/>
        <w:spacing w:before="0" w:after="0"/>
        <w:ind w:firstLine="540"/>
        <w:jc w:val="both"/>
        <w:rPr>
          <w:color w:val="000000"/>
          <w:sz w:val="24"/>
          <w:szCs w:val="21"/>
        </w:rPr>
      </w:pPr>
      <w:r>
        <w:rPr>
          <w:color w:val="000000"/>
          <w:sz w:val="24"/>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Однажды Григорий Петрович показал цифру 17. Поняла, что должна быть у него 17 марта. Позвонила и, действительно, в этот день был назначен семинар. Я ехала в надежде на встречу с ним, за разъяснением неординарной ситуации. Всё это порядком надоело! Это мешало истинному общению с ним и с Создателем, мешало идти по знаниям. Происходили сильные вибрации в теле и прочее, я опять сгорала от внутренней температуры. Понятно, что гормональная система, но не в такой же степени. Из-за непонимания возникал страх, а страх - наш первый недоброжелатель. Перед семинаром подошла к его заму, передав слова Григория Петровича, а он ответил, что тот занят. Занят, так занят, - подумала я, подавляя внутренний нарастающий протест. Зашли на семинар, вышел Г. Грабовой, бросив взгляд в мою сторону. Я внимательно слушала его, пытаясь вникнуть в смысл произнесенных слов, предназначенных для меня и для каждого присутствующего. В своей речи он употреблял слова, которые я часто произносила, задавая вопросы. Все фразы несли для моего восприятия двойственный характер. Опять ничего не поняла. Перед семинаром Баба шепнул: "Жди, жди." Как "жди", где "жди". Его зам часто поглядывал в мою сторону. После семинара я ушла в кафе. Сидела и пила кофе. Затем увидела, как Г. Грабовой медленно спускается, оглядываясь по сторонам.</w:t>
      </w:r>
    </w:p>
    <w:p>
      <w:pPr>
        <w:pStyle w:val="Normal"/>
        <w:ind w:firstLine="540"/>
        <w:jc w:val="both"/>
        <w:rPr>
          <w:color w:val="000000"/>
          <w:szCs w:val="21"/>
        </w:rPr>
      </w:pPr>
      <w:r>
        <w:rPr>
          <w:color w:val="000000"/>
          <w:szCs w:val="21"/>
        </w:rPr>
        <w:t xml:space="preserve">От всей неразберихи в сознании и событиях была на пределе. Ничего не оставалось, как ехать домой. Ехала в тяжелом состоянии. Приехав домой, увидела, что портрет Саи Бабы и Иисуса лежат на полу. Как они не разбились? Удивительно. Поняла, что допустила какую-то ошибку. От сильных переживаний, от внутренней боли, от непонимания, я стала стремительно уходить. Мне не хотелось больше жить. Я не представляла жизни без него. Возможно, для кого-то это странно, но ничего с собой не могла сделать, чувства и эмоции и ещё что-то захлестнули меня. Я перестала что-либо соображать. Теперь и самой это странно, но тогда... Я чувствовала, как душа стала уходить. И в этот миг с грохотом опять упали оба портрета. Голову и всю меня сдавили, пытаясь удержать, но мне было все равно. Полились слезы, они лились не переставая. Я не понимала, что от меня хотят, почему так долго мучают. Я хотела узнать правду. Знала, что ведут к безусловной любви, но боль прошлого не давала принять её. Поднялась высокая температура до 40. Ночью я видела, как Григорий Петрович кинулся ко мне один раз, другой. И каждый раз его отбрасывала какая-то невидимая сила. Высокая температура длилась несколько дней. Немножко падала, затем опять поднималась. Я лежала почти без сознания. Он постоянно был рядом, беспокоился, помогал, молча показывал мне технологии по спасению, и я выполняла. В те дни почувствовала такое участие и заботу, какие никогда не чувствовала ни от кого. Не хочу этим обидеть моих родителей и сыновей, они также всегда переживали и любили, принимали участие. Но это была особенной силы забота и участие в моей судьбе. Я ощутила помощь любящего отца, друга. С того момента моё отношение к Г. Грабовому изменилось: он стал для меня отцом, другом, Создателем, миром. Я перестала чувствовать себя одинокой. Сколько он проявил терпения, мудрости, Любви и понимания по отношению ко мне. Я чувствовала, что наконец-то он понял, изучил меня. Мне было стыдно за всё, но я не понимала, почему так происходит. Сколько раз спрашивала у Бабы, почему получилось тем или иным образом, имея в виду негативный исход, и всегда слышала один и тот же ответ: "Недостаточно веры, дочка". Вот так меня воспитывали, шаг за шагом. Я преклоняюсь перед мужеством, выдержкой Г. Грабового. Я не говорю уже обо всех его способностях и гениальности. Им была оказана помощь, которая только была возможна для меня. Моя ошибка, что я всегда видела в нем мужчину, а не Создателя. Я пришла к нему, как к любимому мужчине, знания были на втором плане. Отсюда и начались все неприятности. Он также ждал от меня помощи. Пройдя этот путь, а шла всегда именно путем любви, осознала: что каждый человек, будь-то мужчина или женщина - личность свободная, развивающаяся. Не должно быть растворения друг в друге, каждый человек достоин развития и всех благ, нужно помнить о себе, не терять себя в этой любви, быть самостоятельным и целостным. Такая любовь приносит радость и творчество созидания, развития души. Растворяться можно только в Боге. Да, легко сейчас говорить, писать. Но это не пустые слова, за ними стоят пережитые события, осознанные действия каждой клеткой моего существа. Происходила отработка последнего желания. </w:t>
      </w:r>
    </w:p>
    <w:p>
      <w:pPr>
        <w:pStyle w:val="Normal"/>
        <w:ind w:firstLine="540"/>
        <w:jc w:val="both"/>
        <w:rPr>
          <w:color w:val="000000"/>
          <w:szCs w:val="21"/>
        </w:rPr>
      </w:pPr>
      <w:r>
        <w:rPr>
          <w:color w:val="000000"/>
          <w:szCs w:val="21"/>
        </w:rPr>
        <w:t xml:space="preserve">Как-то один известный питерский хиролог сказал, что для меня нет ничего важнее, чем любовь; что могу от всего отказаться, выбрав любовь. За эти два года меня вели к совершенной Любви - безусловной. К этому прийти предстоит каждому в своё время. </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Я пришла в себя после болезни, и снова пошла по учению. За день до того как забрали Г. Грабового под следствие, мне создали прекрасное настроение: пела песни и радовалась жизни. Но интуиция сработала: неожиданно включила ТВ и услышала о происшедшем. Какое-то время сохраняла спокойствие, а потом... страдала, плакала, затем успокаивалась, понимая, что происходит. В те дни многие плакали. По моей просьбе с Кайласа направили луч Любви, который тут же направила ему. Написала письмо президенту и прокурору. Г. Грабовой знал о том, что его будут уничтожать. Еще перед Новым Годом предупредил об этом, сказал, чтобы не переживали. Все помогали, как могли. </w:t>
      </w:r>
    </w:p>
    <w:p>
      <w:pPr>
        <w:pStyle w:val="Normal"/>
        <w:ind w:firstLine="540"/>
        <w:jc w:val="both"/>
        <w:rPr>
          <w:color w:val="000000"/>
          <w:szCs w:val="21"/>
        </w:rPr>
      </w:pPr>
      <w:r>
        <w:rPr>
          <w:color w:val="000000"/>
          <w:szCs w:val="21"/>
        </w:rPr>
        <w:t xml:space="preserve">В мае он направил меня в один из центров г. Москвы, где должны были помочь и просмотреть мою реинкарнацию. Здесь я узнала, что была старшей дочерью царя Вавилона Дария, которого завоевал Александр Македонский. Её имя - Статира, - принцесса тысячи роз. Вот почему Григорий Петрович показывал мне поляны прекрасных роз, напоминая о моём прошлом воплощении. Если истинно он приходил, то всегда в ярком свете и давал только технологии и воспоминания о прошлых воплощениях. Она впоследствии стала одной из трех его жён. Александр Великий завоевал страну её отца. После просмотра фильма-эпизода встречи Статиры с Александром, где она просит о милости к родственникам, желая отдать себя в рабство, я рассмеялась. Отдавая себя в жертву, я желала счастья своим близким и другим людям, также, как и в этой жизни. </w:t>
      </w:r>
    </w:p>
    <w:p>
      <w:pPr>
        <w:pStyle w:val="Normal"/>
        <w:ind w:firstLine="540"/>
        <w:jc w:val="both"/>
        <w:rPr>
          <w:color w:val="000000"/>
          <w:szCs w:val="21"/>
        </w:rPr>
      </w:pPr>
      <w:r>
        <w:rPr>
          <w:color w:val="000000"/>
          <w:szCs w:val="21"/>
        </w:rPr>
        <w:t xml:space="preserve">Мой младший сын был в роли лучшего друга Александра Великого. Потом мы вместе входили в это воплощение, отрабатывая и переводя все события в позитив. Там было очень много боли и предательства. Все это осталось в памяти, на клеточном уровне. Отсюда и боль. Но не только с этого воплощения, были и другие. </w:t>
      </w:r>
    </w:p>
    <w:p>
      <w:pPr>
        <w:pStyle w:val="Normal"/>
        <w:ind w:firstLine="540"/>
        <w:jc w:val="both"/>
        <w:rPr>
          <w:color w:val="000000"/>
          <w:szCs w:val="21"/>
        </w:rPr>
      </w:pPr>
      <w:r>
        <w:rPr>
          <w:color w:val="000000"/>
          <w:szCs w:val="21"/>
        </w:rPr>
        <w:t xml:space="preserve">Там же сказали, что Григорий Петрович светит (показывает) моего партнера, который немного похож на него и примерно его лет, что скоро с ним встречусь. По поводу воплощения во времена Иисуса, сказали, что видят возле него двух женщин, одна из них я. Но кто? Сказали, чтобы дальше смотрела сама. </w:t>
      </w:r>
    </w:p>
    <w:p>
      <w:pPr>
        <w:pStyle w:val="Normal"/>
        <w:ind w:firstLine="540"/>
        <w:jc w:val="both"/>
        <w:rPr>
          <w:color w:val="000000"/>
          <w:szCs w:val="21"/>
        </w:rPr>
      </w:pPr>
      <w:r>
        <w:rPr>
          <w:color w:val="000000"/>
          <w:szCs w:val="21"/>
        </w:rPr>
        <w:t xml:space="preserve">Встречаться мне со своим партнером тогда не хотелось. Боль, нестерпимая боль, впившись осколками битых стекол, ранила душу. Было больно за то, что его несправедливо запрятали, и так долго держали без суда, и было жалко себя. Не выдержав, я закричала: "Свами, да что же это такое!!! Любимый Свами, помоги, убери эту боль! Сколько так может продолжаться?" На другой день Он убрал ("Просите и дано вам будет"). </w:t>
      </w:r>
    </w:p>
    <w:p>
      <w:pPr>
        <w:pStyle w:val="Normal"/>
        <w:ind w:firstLine="540"/>
        <w:jc w:val="both"/>
        <w:rPr>
          <w:color w:val="000000"/>
          <w:szCs w:val="21"/>
        </w:rPr>
      </w:pPr>
      <w:r>
        <w:rPr>
          <w:color w:val="000000"/>
          <w:szCs w:val="21"/>
        </w:rPr>
        <w:t xml:space="preserve">Сколько бывших жен, любимых и любящих женщин приходили к нему в последнее время из прошлых воплощений. Могу только представить, что с ними происходило и происходит, у каждой свои зацепки. Одна моя знакомая с ним боролась, но как оказалось не с ним, а с деструктивным планом. Я понимала, что нужно глубинно себя очистить на клеточном уровне, своё сознание, и что это труд не одного дня. </w:t>
      </w:r>
    </w:p>
    <w:p>
      <w:pPr>
        <w:pStyle w:val="Normal"/>
        <w:ind w:firstLine="540"/>
        <w:jc w:val="both"/>
        <w:rPr>
          <w:color w:val="000000"/>
          <w:szCs w:val="21"/>
        </w:rPr>
      </w:pPr>
      <w:r>
        <w:rPr>
          <w:color w:val="000000"/>
          <w:szCs w:val="21"/>
        </w:rPr>
        <w:t xml:space="preserve">Представляю, как нелегко Григорию Петровичу смотреть на то, что происходило с женщинами. Он тактичный и терпеливый, но даже несмотря на всю его мудрость и понимание, у него тоже есть сердце. Как часто я, да и не только я, ощущали своим здоровым сердцем его сердечную боль - боль за всех людей. Зла накопилось слишком много. Слишком много невежества и непонимания в нашем сознании. Я считала, что умею любить по-настоящему, оказалось - нет. Меня научили любить и видеть глубинно в каждом частицу Создателя. Через его Учение идет очищение по всем параметрам. Задача его Учения - сделать норму во всем, дать знания людям, ведущие к просветлению и преображению. </w:t>
      </w:r>
    </w:p>
    <w:p>
      <w:pPr>
        <w:pStyle w:val="Normal"/>
        <w:ind w:firstLine="540"/>
        <w:jc w:val="both"/>
        <w:rPr>
          <w:color w:val="000000"/>
          <w:szCs w:val="21"/>
        </w:rPr>
      </w:pPr>
      <w:r>
        <w:rPr>
          <w:color w:val="000000"/>
          <w:szCs w:val="21"/>
        </w:rPr>
        <w:t xml:space="preserve">Многие женщины представляют себя Марией Магдалиной, Таис Афинской, и другими богинями. Это замечательно. Таким образом, растет самооценка. Женщины приближаются к своей божественной сути. В книгах автора В. Мэгре Анастасия говорила, что каждая женщина должна почувствовать себя богиней, тогда мужчина будет относиться к ней соответственно. Полагаю, что сейчас в задачах Создателя вывести людей из архетипов, подготовить и воспитать новых людей-создателей; основой нового типа женщины станет Према Шакти. </w:t>
      </w:r>
    </w:p>
    <w:p>
      <w:pPr>
        <w:pStyle w:val="Normal"/>
        <w:ind w:firstLine="540"/>
        <w:jc w:val="both"/>
        <w:rPr>
          <w:color w:val="000000"/>
          <w:szCs w:val="21"/>
        </w:rPr>
      </w:pPr>
      <w:r>
        <w:rPr>
          <w:color w:val="000000"/>
          <w:szCs w:val="21"/>
        </w:rPr>
        <w:t>Многие женщины в наше время одиноки: и физически, и душевно. Смело могу сказать, что почти каждая ждет и желает быть любимой так, как и я в недавнем прошлом, быть ему верным любящим другом, чтобы он был хозяином, кормильцем. Многие устали от постоянной заботы добывания денег, ведения домашней работы и прочего. Но сегодня это ошибочно. Сегодня Создатель предопределяет равенство между обоими полами. Это должна быть и интересная работа, и хорошие взаимоотношения в семье, основанные на взаимопонимании, на любви без претензий и обид. Этому нужно учиться, как раз об этих гармоничных отношениях во всех аспектах социально-жизненного и духовного уровня даёт Учение Григория Грабового. Каждый человек, каждый ребенок - личность. Отношение к каждому из нас необходимо без давления и насилия, в любви и понимании. У женщин - своя роль, они - движущая сила и энергия мужчин. У мужчин - другая роль, другие достоинства. Все равны. Сегодня необходим гармоничный союз мужчины и женщины. Есть такие браки, но их слишком мало. Многим не интересна роль домохозяек, интересны знания и роль в обществе. Всё построено на интересах. Там где пары идут по общим целям и задачам, там крепче союз. Еще раз хочу отметить: быть самим собой, принимать и любить себя сейчас, стремясь при этом к знаниям и совершенству, спокойно и с удовольствием. Когда ты любишь и принимаешь себя - ты уверен в себе и мир поворачивается к тебе лицом, жизнь становится прекрасной. Здесь также нужна мудрость, чтобы не перегнуть палку в каких-то ситуациях. Мудрость - в Любви и знаниях Создателя. Я безмерно благодарна Создателю, Григорию Грабовому и Всем за суровую учебу; суровой её сделала сама своим личным восприятием и сопротивлением.</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Приближались мои полвека, и я стала просить Свами позволить приехать к Нему. Отмечать день рождения не хотелось. Свами ответил, что мне уже не нужно приезжать, а, потом сказал: "Хорошо, приезжай вместе с сыном". Сын сдал экзамены автоматом на пятерки, и мы стали делать визы. </w:t>
      </w:r>
    </w:p>
    <w:p>
      <w:pPr>
        <w:pStyle w:val="Normal"/>
        <w:ind w:firstLine="540"/>
        <w:jc w:val="both"/>
        <w:rPr>
          <w:color w:val="000000"/>
          <w:szCs w:val="21"/>
        </w:rPr>
      </w:pPr>
      <w:r>
        <w:rPr>
          <w:color w:val="000000"/>
          <w:szCs w:val="21"/>
        </w:rPr>
        <w:t xml:space="preserve">Неожиданно за неделю до поездки мне показали еще одно прежнее воплощение. Это был Египет, пирамида, освещённая изнутри огнем, множество рабов, выполняющих работу, и я в роли царицы-богини со знакомым убором на голове. Она ходила грустная, отдавая распоряжения и наблюдая за какими-то действиями: чувствовалось на душе у неё тяжесть, глубинные переживания. Имени её не сказали. Я помучалась, вспоминая историю, но так и отложила дознание на будущее. Меня уже не волновали прежние воплощения, я знала, как их отрабатывать по общей схеме. А эту картину я наполнила золотистым светом преображения. </w:t>
      </w:r>
    </w:p>
    <w:p>
      <w:pPr>
        <w:pStyle w:val="Normal"/>
        <w:ind w:firstLine="540"/>
        <w:jc w:val="both"/>
        <w:rPr>
          <w:color w:val="000000"/>
          <w:szCs w:val="21"/>
        </w:rPr>
      </w:pPr>
      <w:r>
        <w:rPr>
          <w:color w:val="000000"/>
          <w:szCs w:val="21"/>
        </w:rPr>
        <w:t xml:space="preserve">Для меня цель поездки была следующая: помощь в освобождении Г. Грабового, получение ответов на некоторые вопросы в виде знаков, ожидаемые встречи, подтверждение полученной информации. И в этот раз я попросила Свами: "Хочу истинно слышать и исполнять Твою волю". </w:t>
      </w:r>
    </w:p>
    <w:p>
      <w:pPr>
        <w:pStyle w:val="Normal"/>
        <w:ind w:firstLine="540"/>
        <w:jc w:val="both"/>
        <w:rPr>
          <w:color w:val="000000"/>
          <w:szCs w:val="21"/>
        </w:rPr>
      </w:pPr>
      <w:r>
        <w:rPr>
          <w:color w:val="000000"/>
          <w:szCs w:val="21"/>
        </w:rPr>
        <w:t xml:space="preserve">Также планировалась поездка на Кайлас, где мечтала окончательно избавиться от иллюзий. Все деньги, которые мне подарили на 50 лет, взяла с собой. Но оказалось, что их недостаточно. Меня это не пугало. Готова была идти пешком, есть траву. Мне несколько раз показывали гору Кайлас и посылали оттуда луч. Была уверенна, что помогут, и вернусь обратно невредимой. Ничто не мешало, я была одержима. Баба решил по-своему. Перед этим, на тонком плане мысленно уже была там. Но физически не была подготовлена. Баба сказал: "Инструмент должен быть сохранен", и отправил нас в 4 однодневных поездки с промежутками в несколько дней, давая отдых и осознание. Сатья Саи перед поездкой пришёл и провел по золотой лестнице восхождения в Высший Совет Иерархии. </w:t>
      </w:r>
    </w:p>
    <w:p>
      <w:pPr>
        <w:pStyle w:val="Normal"/>
        <w:ind w:firstLine="540"/>
        <w:jc w:val="both"/>
        <w:rPr>
          <w:color w:val="000000"/>
          <w:szCs w:val="21"/>
        </w:rPr>
      </w:pPr>
      <w:r>
        <w:rPr>
          <w:color w:val="000000"/>
          <w:szCs w:val="21"/>
        </w:rPr>
        <w:t xml:space="preserve">Комната, в которой мы жили с сыном, была чудесная. Все, кто заходил, говорили, что она особенная. Я была очень благодарна Ему. </w:t>
      </w:r>
    </w:p>
    <w:p>
      <w:pPr>
        <w:pStyle w:val="Normal"/>
        <w:ind w:firstLine="540"/>
        <w:jc w:val="both"/>
        <w:rPr>
          <w:color w:val="000000"/>
          <w:szCs w:val="21"/>
        </w:rPr>
      </w:pPr>
      <w:r>
        <w:rPr>
          <w:color w:val="000000"/>
          <w:szCs w:val="21"/>
        </w:rPr>
        <w:t xml:space="preserve">В этот приезд я ощущала еще большую радость и наслаждение от пребывания здесь в Путтапарти. Может оттого, что была с сыном, но вернее всего, стала еще больше чувствовать Его энергии. Хотелось целовать землю, камни, всё, что здесь находилось. Испытывала блаженство и радость просто от дорог, и тротуаров, от деревьев, от всего, что окружало. Да, это был и есть истинно родной дом, дом Сатья Саи. </w:t>
      </w:r>
    </w:p>
    <w:p>
      <w:pPr>
        <w:pStyle w:val="Normal"/>
        <w:ind w:firstLine="540"/>
        <w:jc w:val="both"/>
        <w:rPr>
          <w:color w:val="000000"/>
          <w:szCs w:val="21"/>
        </w:rPr>
      </w:pPr>
      <w:r>
        <w:rPr>
          <w:color w:val="000000"/>
          <w:szCs w:val="21"/>
        </w:rPr>
        <w:t xml:space="preserve">Еще я поняла, почему Он говорил мне, что уже не нужно приезжать. Я одинаково ощущала Его энергии здесь в храме и дома в России. </w:t>
      </w:r>
    </w:p>
    <w:p>
      <w:pPr>
        <w:pStyle w:val="Normal"/>
        <w:ind w:firstLine="540"/>
        <w:jc w:val="both"/>
        <w:rPr>
          <w:color w:val="000000"/>
          <w:szCs w:val="21"/>
        </w:rPr>
      </w:pPr>
      <w:r>
        <w:rPr>
          <w:color w:val="000000"/>
          <w:szCs w:val="21"/>
        </w:rPr>
        <w:t xml:space="preserve">В один из дней, местные индусы из аутсайда устроили забастовку. Они закрыли почти все магазины. Это связано было с материальным. Я была поражена, ведь Свами дал им возможность заработать деньги. Они живут за пазухой у Бога, и не осознают этого. Человеческой натуре всё мало и мало. Я считала, что они счастливые люди - имеют возможность находится рядом с Ним. Я говорила с некоторыми из них, их доводы очень расстроили меня. Они не понимали, что делают. </w:t>
      </w:r>
    </w:p>
    <w:p>
      <w:pPr>
        <w:pStyle w:val="Normal"/>
        <w:ind w:firstLine="540"/>
        <w:jc w:val="both"/>
        <w:rPr>
          <w:color w:val="000000"/>
          <w:szCs w:val="21"/>
        </w:rPr>
      </w:pPr>
      <w:r>
        <w:rPr>
          <w:color w:val="000000"/>
          <w:szCs w:val="21"/>
        </w:rPr>
        <w:t>В конце поездки мы планировали поехать на океан, поплавать. Но через два дня, сын заявил, что ему не хочется, и лучше всё это время находиться здесь. Я очень обрадовалась такому решению. Один раз мы сходили в бассейн, который ныне построен на краю города. Отметили через два дня день рождения сына. Сын посетил музей всех религий и увидел там текст Саи Бабы о Александре Великом. Когда мы узнали о наших воплощениях во времена Александра, он начал интересоваться фактами из истории. Много было противоречивого, поэтому, увидев текст Аватара, - решил переписать его. В нём содержится истина об Александре Македонском.</w:t>
      </w:r>
    </w:p>
    <w:p>
      <w:pPr>
        <w:pStyle w:val="T"/>
        <w:spacing w:before="0" w:after="0"/>
        <w:ind w:firstLine="540"/>
        <w:jc w:val="both"/>
        <w:rPr>
          <w:color w:val="000000"/>
          <w:sz w:val="24"/>
        </w:rPr>
      </w:pPr>
      <w:r>
        <w:rPr>
          <w:color w:val="000000"/>
          <w:sz w:val="24"/>
        </w:rPr>
        <w:t xml:space="preserve">Текст из музея всех религий Сатья Саи в Путтапарти: </w:t>
      </w:r>
    </w:p>
    <w:p>
      <w:pPr>
        <w:pStyle w:val="Normal"/>
        <w:ind w:firstLine="540"/>
        <w:jc w:val="both"/>
        <w:rPr/>
      </w:pPr>
      <w:r>
        <w:rPr>
          <w:i/>
          <w:iCs/>
          <w:color w:val="000000"/>
          <w:szCs w:val="21"/>
        </w:rPr>
        <w:t>"</w:t>
      </w:r>
      <w:r>
        <w:rPr>
          <w:color w:val="000000"/>
          <w:szCs w:val="21"/>
        </w:rPr>
        <w:t xml:space="preserve">Александра считали великим человеком не только за его мировые завоевания, но и за блестящий характер и духовные достижения. </w:t>
      </w:r>
    </w:p>
    <w:p>
      <w:pPr>
        <w:pStyle w:val="Normal"/>
        <w:ind w:firstLine="540"/>
        <w:jc w:val="both"/>
        <w:rPr>
          <w:color w:val="000000"/>
          <w:szCs w:val="21"/>
        </w:rPr>
      </w:pPr>
      <w:r>
        <w:rPr>
          <w:color w:val="000000"/>
          <w:szCs w:val="21"/>
        </w:rPr>
        <w:t xml:space="preserve">Свами сказал: "Он был добродетельным человеком, с чистым сердцем. Он верил в Бога". </w:t>
      </w:r>
    </w:p>
    <w:p>
      <w:pPr>
        <w:pStyle w:val="Normal"/>
        <w:ind w:firstLine="540"/>
        <w:jc w:val="both"/>
        <w:rPr>
          <w:color w:val="000000"/>
          <w:szCs w:val="21"/>
        </w:rPr>
      </w:pPr>
      <w:r>
        <w:rPr>
          <w:color w:val="000000"/>
          <w:szCs w:val="21"/>
        </w:rPr>
        <w:t xml:space="preserve">Когда Александру было 12 лет, он встретил своего гуру Аристотеля, который обучил его нравственному поведению и дхарме царя и воина. Он получил знания о пути преданности Богу и отречению от плодов любого действия. Уже в 20 лет Александр стал царем и несколько лет спустя он отправился в поход, в котором завоевал весь известный древний мир. </w:t>
      </w:r>
    </w:p>
    <w:p>
      <w:pPr>
        <w:pStyle w:val="Normal"/>
        <w:ind w:firstLine="540"/>
        <w:jc w:val="both"/>
        <w:rPr>
          <w:color w:val="000000"/>
          <w:szCs w:val="21"/>
        </w:rPr>
      </w:pPr>
      <w:r>
        <w:rPr>
          <w:color w:val="000000"/>
          <w:szCs w:val="21"/>
        </w:rPr>
        <w:t xml:space="preserve">Он был образцовым царем, военноначальником и блестящим примером настоящего харизматичного лидера с редкими качествами энергичности, смелости, добродетельности, доброты и решительности. В походе Александр в любой ситуации практиковал дхарму. Он уважал всех людей и все религии, и обращался с побежденными справедливо и великодушно. Он наказывал плохих людей и поощрял благочестивых. </w:t>
      </w:r>
    </w:p>
    <w:p>
      <w:pPr>
        <w:pStyle w:val="Normal"/>
        <w:ind w:firstLine="540"/>
        <w:jc w:val="both"/>
        <w:rPr>
          <w:color w:val="000000"/>
          <w:szCs w:val="21"/>
        </w:rPr>
      </w:pPr>
      <w:r>
        <w:rPr>
          <w:color w:val="000000"/>
          <w:szCs w:val="21"/>
        </w:rPr>
        <w:t xml:space="preserve">После долгого путешествия он пришел в Индию. Свами сказал: "Александр оставался в Индии 5 лет. Он проводил время с индийскими риши, обучаясь у них божественной мудрости". В Индии он нашел свет, который искал всю жизнь. Там была завершена его духовная трансформация. Он полностью утвердился на пути самоотречения, самоисследования и преданности Богу. </w:t>
      </w:r>
    </w:p>
    <w:p>
      <w:pPr>
        <w:pStyle w:val="Normal"/>
        <w:ind w:firstLine="540"/>
        <w:jc w:val="both"/>
        <w:rPr/>
      </w:pPr>
      <w:r>
        <w:rPr>
          <w:color w:val="000000"/>
          <w:szCs w:val="21"/>
        </w:rPr>
        <w:t>Александр оставил этот мир в возрасте 33-х лет. Свами сказал: "Он умер от сердечного приступа. Он не был привязан ни к кому и ни к чему. Военноначальники и солдаты говорили ему: Царь, у тебя так много богатства, завоеванных стран и подданных. Но перед самой смертью Александр протянул руки к солнцу и сказал: Смотрите, как я ухожу. С пустыми руками. Я ничего не беру с собой. Не существует ничего, кроме Бога. В последние мгновения жизни он думал о Боге и отправился к Нему".</w:t>
      </w:r>
      <w:r>
        <w:rPr>
          <w:i/>
          <w:iCs/>
          <w:color w:val="000000"/>
          <w:szCs w:val="21"/>
        </w:rPr>
        <w:t>"</w:t>
      </w:r>
      <w:r>
        <w:rPr>
          <w:color w:val="000000"/>
          <w:szCs w:val="21"/>
        </w:rPr>
        <w:t xml:space="preserve"> </w:t>
      </w:r>
    </w:p>
    <w:p>
      <w:pPr>
        <w:pStyle w:val="Normal"/>
        <w:ind w:firstLine="540"/>
        <w:jc w:val="both"/>
        <w:rPr>
          <w:color w:val="000000"/>
          <w:szCs w:val="21"/>
        </w:rPr>
      </w:pPr>
      <w:r>
        <w:rPr>
          <w:color w:val="000000"/>
          <w:szCs w:val="21"/>
        </w:rPr>
        <w:t>Александр Македонский - одно из воплощений Г. Грабового.</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Во всех четырех поездках с нами присутствовал брамин из храма Кришны. В 2004 году Саи Баба туда приезжал и сидел один, и материализовал четыре лингама. Брамин проводит с этими лингамами пуджи. Здесь я познакомилась с удивительной девушкой, которую звали, так же как и меня. Когда я вошла, она сидела возле картины Радхи - возлюбленной Кришны. Меня поразило сходство между ней и Радхой, как одно лицо. Баба напомнил нам о предыдущей нашей встрече. Мы хотели встретиться, по Его милости встреча состоялась. Перед отъездом я проговаривала сыну: "Вот бы встретить Роксану в этом воплощении (жена Александра Македонского), посмотреть какая она сейчас." В те времена Роксана принесла нам, мягко говоря, много горя, но и ей пришлось много пережить. В этом же храме, мы познакомились с ней. Она знала об этом своём воплощении, только не знала, что это Г. Грабовой, однако хорошо помнила его голос. Я видела, как боль прошлого мешала ей жить. В начале встречи был легкий испуг, а затем я наполнилась любовью по отношению к ней, не зная, что она Роксана. Мы хорошо отработали с сыном это воплощение. Позже мы вошли с ней в то воплощение, отработали, как смогли её боль. Ей стало легче, но предстоит еще много работы. Я привезла с собой в ашрам письмо Сусанны Дудиевой - правду о Г. Грабовом. К кому бы ни подходила - многие пугались. А потом, некоторые начали "бороться", говорили, что сама зомбирована, ещё и сына зомбировала. Но о сыне отзывались все позитивно. Так как же может зомбированный человек быть светлым и чистым? Не правда ли, странно?! Только к концу отъезда я ощутила потепление в сторону Г. Грабового. Во всех поездках думала о нем, желая помочь; он везде присутствовал с нами. Мои чувства к этому человеку были настолько сильны, что я готова была пойти на крест, на любую боль, только чтобы его освободили, чтобы он продолжал свою миссию. </w:t>
      </w:r>
    </w:p>
    <w:p>
      <w:pPr>
        <w:pStyle w:val="Normal"/>
        <w:ind w:firstLine="540"/>
        <w:jc w:val="both"/>
        <w:rPr>
          <w:color w:val="000000"/>
          <w:szCs w:val="21"/>
        </w:rPr>
      </w:pPr>
      <w:r>
        <w:rPr>
          <w:color w:val="000000"/>
          <w:szCs w:val="21"/>
        </w:rPr>
        <w:t xml:space="preserve">В первой поездке мы посетили "реку Ганг". Вода в ней была с пузырьками, обитало много лягушек; мы купались в ней, и пили воду. Сама "река" представляла собою купель, выложенную камнями, в которой раньше купались люди-великаны. Всё вокруг об этом говорило. Это был город богов. Воду в купели материализовал Сатья Саи: долгое время купель оставалась сухой. Вместе с брамином мы провели огненную пуджу. </w:t>
      </w:r>
    </w:p>
    <w:p>
      <w:pPr>
        <w:pStyle w:val="Normal"/>
        <w:ind w:firstLine="540"/>
        <w:jc w:val="both"/>
        <w:rPr>
          <w:color w:val="000000"/>
          <w:szCs w:val="21"/>
        </w:rPr>
      </w:pPr>
      <w:r>
        <w:rPr>
          <w:color w:val="000000"/>
          <w:szCs w:val="21"/>
        </w:rPr>
        <w:t xml:space="preserve">Во второй поездке (она пришлась на мой день рождения), мы посетили храм Шивы высоко в горах, который находился в скале. Мы побелили и убрали помещение, восстановили лингам и монумент Шивы, провели две огненные пуджи. Здесь было очень много интересного и необычного: это также был город богов; мы нашли огромный дольмен: это говорило о том, что в нём находился человек огромного роста. Спали в храме на камнях. </w:t>
      </w:r>
    </w:p>
    <w:p>
      <w:pPr>
        <w:pStyle w:val="Normal"/>
        <w:ind w:firstLine="540"/>
        <w:jc w:val="both"/>
        <w:rPr>
          <w:color w:val="000000"/>
          <w:szCs w:val="21"/>
        </w:rPr>
      </w:pPr>
      <w:r>
        <w:rPr>
          <w:color w:val="000000"/>
          <w:szCs w:val="21"/>
        </w:rPr>
        <w:t xml:space="preserve">В третьей поездке мы были в храме Ханумана, куда мы привезли и установили там его металлическую статую. Прямо в храме также провели огненную пуджу. </w:t>
      </w:r>
    </w:p>
    <w:p>
      <w:pPr>
        <w:pStyle w:val="Normal"/>
        <w:ind w:firstLine="540"/>
        <w:jc w:val="both"/>
        <w:rPr>
          <w:color w:val="000000"/>
          <w:szCs w:val="21"/>
        </w:rPr>
      </w:pPr>
      <w:r>
        <w:rPr>
          <w:color w:val="000000"/>
          <w:szCs w:val="21"/>
        </w:rPr>
        <w:t xml:space="preserve">В четвертой поездке мы посетили храм Премы (Шива и Шакти). На территории храма находится дерево баньян, занесенное в книгу Рекордов Гинесса, как самое большое дерево этого вида в мире. Там мы познакомились с дедушкой-пуджари, которому исполнилось 93 года. Его волосы косами лежали на земле. Кожа у него была молодой. Из его глаз шла удивительная мягкая добрая чистая энергия. Нас опекали местные индусы. Ночью мы спали на территории храма под открытым небом, возле монумента Шивы и Шакти. Земля была мягкой и пушистой, над нами висело огромное звездное небо. Это была сказка наяву. В три часа ночи мы провели ещё одну огненную пуджу. </w:t>
      </w:r>
    </w:p>
    <w:p>
      <w:pPr>
        <w:pStyle w:val="Normal"/>
        <w:ind w:firstLine="540"/>
        <w:jc w:val="both"/>
        <w:rPr>
          <w:color w:val="000000"/>
          <w:szCs w:val="21"/>
        </w:rPr>
      </w:pPr>
      <w:r>
        <w:rPr>
          <w:color w:val="000000"/>
          <w:szCs w:val="21"/>
        </w:rPr>
        <w:t xml:space="preserve">Всюду, во всех поездках, мы ощущали присутствие Свами. На одной из фотографий Он проявился. Во всех поездках, вместе с брамином нас было шестеро: три женщины и три мужчины. Каждая поездка была особенной. Свами нам сделал подарки. </w:t>
      </w:r>
    </w:p>
    <w:p>
      <w:pPr>
        <w:pStyle w:val="Normal"/>
        <w:ind w:firstLine="540"/>
        <w:jc w:val="both"/>
        <w:rPr>
          <w:color w:val="000000"/>
          <w:szCs w:val="21"/>
        </w:rPr>
      </w:pPr>
      <w:r>
        <w:rPr>
          <w:color w:val="000000"/>
          <w:szCs w:val="21"/>
        </w:rPr>
        <w:t xml:space="preserve">Во все посещения ашрама хотела попасть в музей-планетарий, но никак не получалось. В этот раз нам с сыном удалось взять билеты. Те, кто был, рассказывали, что очень необычно и впечатляюще. Каково было моё удивление - увидела то, где уже была сама в своих реальных путешествиях. В планетарии показана искусственно только часть космоса. Намного интереснее самому путешествовать по галактике. Мне в этом помогал Григорий Петрович, он часто водил по Вселенной и показывал захватывающие, необычайной красоты галактические пейзажи и конструкции. Эти походы по космосу были намного интереснее, чем любой фантастический кинофильм. Я очень благодарна ему за это. Хотелось еще и еще "гулять", но нужно было учиться делать это самой. </w:t>
      </w:r>
    </w:p>
    <w:p>
      <w:pPr>
        <w:pStyle w:val="Normal"/>
        <w:ind w:firstLine="540"/>
        <w:jc w:val="both"/>
        <w:rPr>
          <w:color w:val="000000"/>
          <w:szCs w:val="21"/>
        </w:rPr>
      </w:pPr>
      <w:r>
        <w:rPr>
          <w:color w:val="000000"/>
          <w:szCs w:val="21"/>
        </w:rPr>
        <w:t xml:space="preserve">Тем не менее, присутствующие в планетарии смогли немного ощутить бесконечность мироздания. Мы вернулись домой, т.к. Баба хотел, чтобы я продолжила писать книгу. </w:t>
      </w:r>
    </w:p>
    <w:p>
      <w:pPr>
        <w:pStyle w:val="Normal"/>
        <w:ind w:firstLine="540"/>
        <w:jc w:val="both"/>
        <w:rPr>
          <w:color w:val="000000"/>
          <w:szCs w:val="21"/>
        </w:rPr>
      </w:pPr>
      <w:r>
        <w:rPr>
          <w:color w:val="000000"/>
          <w:szCs w:val="21"/>
        </w:rPr>
        <w:t>Недавно меня спросили: «Вас можно назвать ученицей Григория Грабового?» Я, подумав, ответила, что всё-таки самый главный учитель для меня Сатья Саи Баба, а Григорий Петрович - еще один учитель, к которому направил меня Создатель. За последний десяток лет привыкла к мысли, что каждый встречный человек - учитель. Полагаю, что не может быть разделения между людьми, учениями, религиями - дорог к духовному росту и обретению Бога в себе множество. Призываю всех людей мира к единству, к взаимопониманию, любви. Мы все - одно целое. Все понимают это, но часто, понимая, забываем об этом. Желаю, чтобы между духовными группами, религиями как можно быстрее растворились все разногласия. Мы все лучшие! Все идем по пути спасения себя, планеты, по пути просветления. Верю, что скоро настанет день, когда организации Сатья Саи примут Учение Г. Грабового и ученики Г. Грабового примут Сатья Саи Бабу как Создателя. Я - за отсутствие зацепки за духовную власть в любых организациях и религиях.</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Всегда хотелось, чтобы меня понимали и принимали такой, какая есть. Сначала ждала этого от близких и друзей, затем от просветленных людей, идущих по пути духовного развития. В результате, осознала: не нужно стремиться к пониманию окружающих, нужно быть здесь и сейчас. Самое лучшее для каждого из нас - понять и любить самих себя. Никто не поймет вас так, как бы вы этого хотели. У каждого свой взгляд и своя истина, который иногда совпадает с нашими пониманием и истиной. </w:t>
      </w:r>
    </w:p>
    <w:p>
      <w:pPr>
        <w:pStyle w:val="Normal"/>
        <w:ind w:firstLine="540"/>
        <w:jc w:val="both"/>
        <w:rPr>
          <w:color w:val="000000"/>
          <w:szCs w:val="21"/>
        </w:rPr>
      </w:pPr>
      <w:r>
        <w:rPr>
          <w:color w:val="000000"/>
          <w:szCs w:val="21"/>
        </w:rPr>
        <w:t xml:space="preserve">Мы очень много говорим «любить себя», но, думаю, что до конца мало кто осознаёт глубинный смысл этой фразы. Пишу об этом потому, что у самой присутствовало непонимание. Тринадцать лет назад, когда освободилась от всех заболеваний, мне стало стыдно болеть, так как знала, что все причины - во мне. Сейчас мне стыдно, когда унываю, когда боль и обида посещают мой разум. </w:t>
      </w:r>
    </w:p>
    <w:p>
      <w:pPr>
        <w:pStyle w:val="Normal"/>
        <w:ind w:firstLine="540"/>
        <w:jc w:val="both"/>
        <w:rPr>
          <w:color w:val="000000"/>
          <w:szCs w:val="21"/>
        </w:rPr>
      </w:pPr>
      <w:r>
        <w:rPr>
          <w:color w:val="000000"/>
          <w:szCs w:val="21"/>
        </w:rPr>
        <w:t xml:space="preserve">Любить себя - это отсутствие раздражения, уныния, обид, жалоб и др., одним словом - отсутствие агрессии. Быть нейтральным внутри и действовать осознанно во внешних ситуациях, с любовью и радостью. Этому всем нам нужно учиться. </w:t>
      </w:r>
    </w:p>
    <w:p>
      <w:pPr>
        <w:pStyle w:val="Normal"/>
        <w:ind w:firstLine="540"/>
        <w:jc w:val="both"/>
        <w:rPr>
          <w:color w:val="000000"/>
          <w:szCs w:val="21"/>
        </w:rPr>
      </w:pPr>
      <w:r>
        <w:rPr>
          <w:color w:val="000000"/>
          <w:szCs w:val="21"/>
        </w:rPr>
        <w:t xml:space="preserve">Мы напрасно думаем, что делаем добро для других. В первую очередь, мы делаем добро для себя, абсолютно во всём. Как приятно видеть после оказанной помощи радостные лица людей. Только в оказании помощи нужна мудрость, а не жалость. Как порой не хватает этой мудрости! Сатья Саи говорит: «Мудрость - это Любовь». Какое же большое сердце нужно иметь, чтобы быть таким мудрым, как Он. </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Изначально, меня волновали прежние воплощения. Интересно знать, кем ты являлся. Интерес нужен был для осознания прошлого и изменения негативных ситуаций в позитивные, что даёт другое будущее. Все мы знаем, что прошлое есть наше настоящее и будущее. Я вижу своё будущее гармоничным, наполненным радостью, Любовью, созиданием, сотворчеством с Создателем в построении нового счастливого будущего на планете Земля. Затем уже, мне было неважно, кем являлась - я выбрала схему и преобразовывала события прошлого в позитив, не зная многих воплощений. Это дало позитивный результат. Но сейчас понимаю, что эти знания нужны для того, чтобы перенести их сюда в настоящее, а также, знать истинную природу своего возникновения. Знания и способности прошлых воплощений проявятся здесь и сейчас, но уже с новым созидательным участием в проведении их для построения Золотого Века. </w:t>
      </w:r>
    </w:p>
    <w:p>
      <w:pPr>
        <w:pStyle w:val="Normal"/>
        <w:ind w:firstLine="540"/>
        <w:jc w:val="both"/>
        <w:rPr>
          <w:color w:val="000000"/>
          <w:szCs w:val="21"/>
        </w:rPr>
      </w:pPr>
      <w:r>
        <w:rPr>
          <w:color w:val="000000"/>
          <w:szCs w:val="21"/>
        </w:rPr>
        <w:t xml:space="preserve">Восемь лет назад, после окончания психфака, я пришла на набережную Невы к Сфинксам, привезенным из Египта. Очень много интересных историй наслышалась от местных жителей. Их имена - "Вечность" и "Бесконечность". Я сидела возле одного из них и задала первый попавшийся в голову вопрос: "мои воплощения". Тут же, как в кинофильме, начали мелькать кадры. Я не успевала просматривать их. Вот наиболее запомнившиеся кадры: 1) белый пегас; 2) я в золотой колеснице запряженной грифонами, с развевающимися волосами и др.; последний кадр в ч\б изображении - пагода. Весь этот фильм был странным и непонятным. Особенно колесница. Затем я спросила: "Какое твоё имя?" В ответ услышала громогласно и протяжно: "Я… Ве-е-ечно-ость.." После этого спросила у знакомой имя сфинкса, возле которого сидела. Она подтвердила услышанное мной имя. Потом я об этом забыла. Через несколько лет мне напомнили, увидев меня в этой же колеснице, другие люди, но не истолковав этого. </w:t>
      </w:r>
    </w:p>
    <w:p>
      <w:pPr>
        <w:pStyle w:val="Normal"/>
        <w:ind w:firstLine="540"/>
        <w:jc w:val="both"/>
        <w:rPr>
          <w:color w:val="000000"/>
          <w:szCs w:val="21"/>
        </w:rPr>
      </w:pPr>
      <w:r>
        <w:rPr>
          <w:color w:val="000000"/>
          <w:szCs w:val="21"/>
        </w:rPr>
        <w:t xml:space="preserve">Пагода - это Джьети музей в г. Путтапарти. Приехав туда и увидев его, с удивлением отметила, что это та картинка, которую мне когда-то показывали. Я радовалась, предполагая, что мой путь идет к завершению. </w:t>
      </w:r>
    </w:p>
    <w:p>
      <w:pPr>
        <w:pStyle w:val="Normal"/>
        <w:ind w:firstLine="540"/>
        <w:jc w:val="both"/>
        <w:rPr>
          <w:color w:val="000000"/>
          <w:szCs w:val="21"/>
        </w:rPr>
      </w:pPr>
      <w:r>
        <w:rPr>
          <w:color w:val="000000"/>
          <w:szCs w:val="21"/>
        </w:rPr>
        <w:t>Мне было интересно, как зовут богиню в колеснице. И, наконец, тайну раскрыли, - назвали имя "Немесида". В Интернете взяла всю информацию.</w:t>
      </w:r>
    </w:p>
    <w:p>
      <w:pPr>
        <w:pStyle w:val="Normal"/>
        <w:ind w:firstLine="540"/>
        <w:jc w:val="both"/>
        <w:rPr>
          <w:color w:val="000000"/>
          <w:szCs w:val="21"/>
        </w:rPr>
      </w:pPr>
      <w:r>
        <w:rPr>
          <w:color w:val="000000"/>
          <w:szCs w:val="21"/>
        </w:rPr>
        <w:t xml:space="preserve">«В те далекие времена, когда всё только создавалось, Океан и его супруга Богиня Тефида вместе воспроизвели три тысячи сыновей и три тысячи дочерей. В греческой мифологии Океан это: </w:t>
      </w:r>
    </w:p>
    <w:p>
      <w:pPr>
        <w:pStyle w:val="Normal"/>
        <w:ind w:firstLine="540"/>
        <w:jc w:val="both"/>
        <w:rPr>
          <w:color w:val="000000"/>
          <w:szCs w:val="21"/>
        </w:rPr>
      </w:pPr>
      <w:r>
        <w:rPr>
          <w:color w:val="000000"/>
          <w:szCs w:val="21"/>
        </w:rPr>
        <w:t xml:space="preserve">1) Титан, бог бескрайних и глубоких вод. Сын Урана (Неба) и Геи (Земли). </w:t>
      </w:r>
    </w:p>
    <w:p>
      <w:pPr>
        <w:pStyle w:val="Normal"/>
        <w:ind w:firstLine="540"/>
        <w:jc w:val="both"/>
        <w:rPr>
          <w:color w:val="000000"/>
          <w:szCs w:val="21"/>
        </w:rPr>
      </w:pPr>
      <w:r>
        <w:rPr>
          <w:color w:val="000000"/>
          <w:szCs w:val="21"/>
        </w:rPr>
        <w:t xml:space="preserve">2) Безбрежная река, обтекающая всю землю, в которой берут начало все реки и морские течения. Из него восходят и в него опускаются солнце, луна и звезды. </w:t>
      </w:r>
    </w:p>
    <w:p>
      <w:pPr>
        <w:pStyle w:val="Normal"/>
        <w:ind w:firstLine="540"/>
        <w:jc w:val="both"/>
        <w:rPr>
          <w:color w:val="000000"/>
          <w:szCs w:val="21"/>
        </w:rPr>
      </w:pPr>
      <w:r>
        <w:rPr>
          <w:color w:val="000000"/>
          <w:szCs w:val="21"/>
        </w:rPr>
        <w:t xml:space="preserve">В одном из древнегреческих гимнов дается следующая характеристика этого морского божества: </w:t>
      </w:r>
    </w:p>
    <w:p>
      <w:pPr>
        <w:pStyle w:val="Normal"/>
        <w:ind w:firstLine="540"/>
        <w:jc w:val="both"/>
        <w:rPr>
          <w:color w:val="000000"/>
          <w:szCs w:val="21"/>
        </w:rPr>
      </w:pPr>
      <w:r>
        <w:rPr>
          <w:color w:val="000000"/>
          <w:szCs w:val="21"/>
        </w:rPr>
        <w:t xml:space="preserve">"Ты, породитель бессмертных богов и смертного люда </w:t>
      </w:r>
    </w:p>
    <w:p>
      <w:pPr>
        <w:pStyle w:val="Normal"/>
        <w:ind w:firstLine="540"/>
        <w:jc w:val="both"/>
        <w:rPr>
          <w:color w:val="000000"/>
          <w:szCs w:val="21"/>
        </w:rPr>
      </w:pPr>
      <w:r>
        <w:rPr>
          <w:color w:val="000000"/>
          <w:szCs w:val="21"/>
        </w:rPr>
        <w:t xml:space="preserve">Круг ты земной омываешь, собою его ограничив, </w:t>
      </w:r>
    </w:p>
    <w:p>
      <w:pPr>
        <w:pStyle w:val="Normal"/>
        <w:ind w:firstLine="540"/>
        <w:jc w:val="both"/>
        <w:rPr>
          <w:color w:val="000000"/>
          <w:szCs w:val="21"/>
        </w:rPr>
      </w:pPr>
      <w:r>
        <w:rPr>
          <w:color w:val="000000"/>
          <w:szCs w:val="21"/>
        </w:rPr>
        <w:t xml:space="preserve">Все от тебя происходят моря и глубокие реки, </w:t>
      </w:r>
    </w:p>
    <w:p>
      <w:pPr>
        <w:pStyle w:val="Normal"/>
        <w:ind w:firstLine="540"/>
        <w:jc w:val="both"/>
        <w:rPr>
          <w:color w:val="000000"/>
          <w:szCs w:val="21"/>
        </w:rPr>
      </w:pPr>
      <w:r>
        <w:rPr>
          <w:color w:val="000000"/>
          <w:szCs w:val="21"/>
        </w:rPr>
        <w:t xml:space="preserve">Влага святая подземных ключей и ручьи - от тебя же." </w:t>
      </w:r>
    </w:p>
    <w:p>
      <w:pPr>
        <w:pStyle w:val="Normal"/>
        <w:ind w:firstLine="540"/>
        <w:jc w:val="both"/>
        <w:rPr>
          <w:color w:val="000000"/>
          <w:szCs w:val="21"/>
        </w:rPr>
      </w:pPr>
      <w:r>
        <w:rPr>
          <w:color w:val="000000"/>
          <w:szCs w:val="21"/>
        </w:rPr>
        <w:t xml:space="preserve">Немесиду считают одной из дочерей Океана, поскольку, будучи нимфой-богиней с яблоневой ветвью, она также оказывалась рожденной из моря Афродитой, сестрой эринии.» </w:t>
      </w:r>
    </w:p>
    <w:p>
      <w:pPr>
        <w:pStyle w:val="Normal"/>
        <w:ind w:firstLine="540"/>
        <w:jc w:val="both"/>
        <w:rPr>
          <w:color w:val="000000"/>
          <w:szCs w:val="21"/>
        </w:rPr>
      </w:pPr>
      <w:r>
        <w:rPr>
          <w:color w:val="000000"/>
          <w:szCs w:val="21"/>
        </w:rPr>
        <w:t xml:space="preserve">Немесида - греческая богиня справедливого возмездия. Одна из наиболее древних и почитаемых в Греции. В зависимости от поступков людей Немесида одаряла их счастьем или несчастьем. Но в основном ей приходилось наказывать людей за их злые и несправедливые деяния. Особенно наказывался богиней тот, кто, ослеплённый нечаянным счастьем, заносился слишком высоко и вел себя вызывающе по отношению к богам. В одном из сказаний говорится, что Немесида была матерью прекрасной Елены, от бога-громовержца Зевса. Спасаясь от преследований Зевса, она превратилась в гусыню, но Зевс настиг её, превратившись в лебедя. Немесида снесла яйцо, из которого вышла Елена, впоследствии отданная на воспитание Леде (чаще, однако, этот миф относят к самой Леде). Изображалась Немесида задумчивой молодой женщиной, окруженной предметами, представляющими некоторые символы: весы обозначали равновесие между поступками человека и воздаянием за них, уздечка намекала на необходимость контролировать поведение, меч или плеть красноречиво свидетельствовали о наказании за проступки, крылья или колесница, запряженная грифонами, символизировали быстроту воздаяния. </w:t>
      </w:r>
    </w:p>
    <w:p>
      <w:pPr>
        <w:pStyle w:val="Normal"/>
        <w:ind w:firstLine="540"/>
        <w:jc w:val="both"/>
        <w:rPr>
          <w:color w:val="000000"/>
          <w:szCs w:val="21"/>
        </w:rPr>
      </w:pPr>
      <w:r>
        <w:rPr>
          <w:color w:val="000000"/>
          <w:szCs w:val="21"/>
        </w:rPr>
        <w:t xml:space="preserve">Грифон - мифическое существо, которое обычно изображается с крыльями орла и с телом льва, считается "могущественным животным" и символом воздаваемой справедливости. А также, символизирует солнечную власть. </w:t>
      </w:r>
    </w:p>
    <w:p>
      <w:pPr>
        <w:pStyle w:val="Normal"/>
        <w:ind w:firstLine="540"/>
        <w:jc w:val="both"/>
        <w:rPr>
          <w:color w:val="000000"/>
          <w:szCs w:val="21"/>
        </w:rPr>
      </w:pPr>
      <w:r>
        <w:rPr>
          <w:color w:val="000000"/>
          <w:szCs w:val="21"/>
        </w:rPr>
        <w:t>Обращаясь к Немесиде, безымянный греческий поэт называет её великой царицей, наблюдающей, как люди выполняют законы справедливости:</w:t>
      </w:r>
    </w:p>
    <w:p>
      <w:pPr>
        <w:pStyle w:val="Normal"/>
        <w:ind w:firstLine="540"/>
        <w:jc w:val="both"/>
        <w:rPr>
          <w:color w:val="000000"/>
          <w:szCs w:val="21"/>
        </w:rPr>
      </w:pPr>
      <w:r>
        <w:rPr>
          <w:color w:val="000000"/>
          <w:szCs w:val="21"/>
        </w:rPr>
        <w:t xml:space="preserve">«Многоплеменных людей наблюдаешь, всезрящая, жизни, </w:t>
      </w:r>
    </w:p>
    <w:p>
      <w:pPr>
        <w:pStyle w:val="Normal"/>
        <w:ind w:firstLine="540"/>
        <w:jc w:val="both"/>
        <w:rPr>
          <w:color w:val="000000"/>
          <w:szCs w:val="21"/>
        </w:rPr>
      </w:pPr>
      <w:r>
        <w:rPr>
          <w:color w:val="000000"/>
          <w:szCs w:val="21"/>
        </w:rPr>
        <w:t xml:space="preserve">В радость одной лишь, почтенной, тебе справедливые речи, </w:t>
      </w:r>
    </w:p>
    <w:p>
      <w:pPr>
        <w:pStyle w:val="Normal"/>
        <w:ind w:firstLine="540"/>
        <w:jc w:val="both"/>
        <w:rPr>
          <w:color w:val="000000"/>
          <w:szCs w:val="21"/>
        </w:rPr>
      </w:pPr>
      <w:r>
        <w:rPr>
          <w:color w:val="000000"/>
          <w:szCs w:val="21"/>
        </w:rPr>
        <w:t xml:space="preserve">Ведая стыд, ненавидишь нетвердое, хитрое слово, </w:t>
      </w:r>
    </w:p>
    <w:p>
      <w:pPr>
        <w:pStyle w:val="Normal"/>
        <w:ind w:firstLine="540"/>
        <w:jc w:val="both"/>
        <w:rPr>
          <w:color w:val="000000"/>
          <w:szCs w:val="21"/>
        </w:rPr>
      </w:pPr>
      <w:r>
        <w:rPr>
          <w:color w:val="000000"/>
          <w:szCs w:val="21"/>
        </w:rPr>
        <w:t xml:space="preserve">Смертный люд, налагатель ярма, пред тобою трепещет, </w:t>
      </w:r>
    </w:p>
    <w:p>
      <w:pPr>
        <w:pStyle w:val="Normal"/>
        <w:ind w:firstLine="540"/>
        <w:jc w:val="both"/>
        <w:rPr>
          <w:color w:val="000000"/>
          <w:szCs w:val="21"/>
        </w:rPr>
      </w:pPr>
      <w:r>
        <w:rPr>
          <w:color w:val="000000"/>
          <w:szCs w:val="21"/>
        </w:rPr>
        <w:t xml:space="preserve">Мысли людей заботят тебя, от тебя не сокрыться </w:t>
      </w:r>
    </w:p>
    <w:p>
      <w:pPr>
        <w:pStyle w:val="Normal"/>
        <w:ind w:firstLine="540"/>
        <w:jc w:val="both"/>
        <w:rPr>
          <w:color w:val="000000"/>
          <w:szCs w:val="21"/>
        </w:rPr>
      </w:pPr>
      <w:r>
        <w:rPr>
          <w:color w:val="000000"/>
          <w:szCs w:val="21"/>
        </w:rPr>
        <w:t xml:space="preserve">В общем потоке речей душе, возомнившей чрезмерно - </w:t>
      </w:r>
    </w:p>
    <w:p>
      <w:pPr>
        <w:pStyle w:val="Normal"/>
        <w:ind w:firstLine="540"/>
        <w:jc w:val="both"/>
        <w:rPr>
          <w:color w:val="000000"/>
          <w:szCs w:val="21"/>
        </w:rPr>
      </w:pPr>
      <w:r>
        <w:rPr>
          <w:color w:val="000000"/>
          <w:szCs w:val="21"/>
        </w:rPr>
        <w:t>Все ты увидишь, и все ты услышишь, и все ты рассудишь!»</w:t>
      </w:r>
    </w:p>
    <w:p>
      <w:pPr>
        <w:pStyle w:val="T"/>
        <w:spacing w:before="0" w:after="0"/>
        <w:ind w:firstLine="540"/>
        <w:jc w:val="both"/>
        <w:rPr>
          <w:color w:val="000000"/>
          <w:sz w:val="24"/>
        </w:rPr>
      </w:pPr>
      <w:r>
        <w:rPr>
          <w:color w:val="000000"/>
          <w:sz w:val="24"/>
        </w:rPr>
        <w:t>В императорском Риме почиталась как покровительница гладиаторов и солдат. Её алтари были найдены в районе театра в Херсонесе. В Херсонесе могли придавать большое значение её функции справедливости, так как в театре, кроме представлений, возможно, проходили народные собрания и суды.</w:t>
      </w:r>
    </w:p>
    <w:p>
      <w:pPr>
        <w:pStyle w:val="Normal"/>
        <w:ind w:firstLine="540"/>
        <w:jc w:val="both"/>
        <w:rPr>
          <w:color w:val="000000"/>
          <w:szCs w:val="21"/>
        </w:rPr>
      </w:pPr>
      <w:r>
        <w:rPr>
          <w:color w:val="000000"/>
          <w:szCs w:val="21"/>
        </w:rPr>
        <w:t xml:space="preserve">Судя по тому, как ко мне относились видящие люди, образ богини Немесиды соответствует моей сути: где находилась я - всё тайное становилось явным, и справедливость торжествовала. </w:t>
      </w:r>
    </w:p>
    <w:p>
      <w:pPr>
        <w:pStyle w:val="Normal"/>
        <w:ind w:firstLine="540"/>
        <w:jc w:val="both"/>
        <w:rPr>
          <w:color w:val="000000"/>
          <w:szCs w:val="21"/>
        </w:rPr>
      </w:pPr>
      <w:r>
        <w:rPr>
          <w:color w:val="000000"/>
          <w:szCs w:val="21"/>
        </w:rPr>
        <w:t xml:space="preserve">Хочу вернуться к картине по воплощению в Египте, показанной перед поездкой в ашрам. Поскольку меня преследовало это воплощение, я чувствовала, что не проработала его до конца, решила пойти к сфинксам. И вот, я снова возле них. Обратилась с конкретной просьбой по двум воплощениям. Они исполнили мою просьбу, в этот раз я села возле сфинкса «Бесконечность», показали ту же картину, ту же египетскую царицу, но в каменном изваянии. Я вспомнила её имя, но принять в своём сознании не смогла. Еще позже, другие люди подтвердили эту информацию. Тут уж пришлось принять действительность и заняться изучением истории, вернуться в те времена. Имя царицы означало "красота грядет". Она проповедовала учение мужа о Едином Боге, что противоречило замыслам жрецов. Её нельзя было назвать счастливой. Несмотря на то, что первая часть жизни была наполнена любовью и рождением дочерей, муж страстно желал наследника. Он ушел к другой женщине, которая родила ему сына, но и её он также оставил. Из истории стали очевидны и понятны некоторые моменты, происходившие со мной в последнее время. Пишу об этом для людей, с которыми так же происходят или происходили непонятные ситуации в отношении их состояния здоровья. В последние восемь месяцев болела верхняя часть спины и предплечье, боль шла из глубины. Чего только я не предприняла для её устранения! Боль не проходила; она изнуряла, выматывала, особенно ночью. Оказалось, царицу убили жрецы, свершив свой тайный заговор. Она мешала проведению их далеко не божественных замыслов. Ей нанесли в спину несколько ранений, и была отсечена рука. Именно эти части тела болели. </w:t>
      </w:r>
    </w:p>
    <w:p>
      <w:pPr>
        <w:pStyle w:val="Normal"/>
        <w:ind w:firstLine="540"/>
        <w:jc w:val="both"/>
        <w:rPr>
          <w:color w:val="000000"/>
          <w:szCs w:val="21"/>
        </w:rPr>
      </w:pPr>
      <w:r>
        <w:rPr>
          <w:color w:val="000000"/>
          <w:szCs w:val="21"/>
        </w:rPr>
        <w:t xml:space="preserve">С клеточного уровня души все вышло на физический уровень в настоящем времени. Вот тут-то пришлось заняться серьезной отработкой и трансформацией прошлого; что дало незамедлительный позитивный результат. </w:t>
      </w:r>
    </w:p>
    <w:p>
      <w:pPr>
        <w:pStyle w:val="Normal"/>
        <w:ind w:firstLine="540"/>
        <w:jc w:val="both"/>
        <w:rPr>
          <w:color w:val="000000"/>
          <w:szCs w:val="21"/>
        </w:rPr>
      </w:pPr>
      <w:r>
        <w:rPr>
          <w:color w:val="000000"/>
          <w:szCs w:val="21"/>
        </w:rPr>
        <w:t>Осенью, неожиданно появились деньги на поездку в Египет. Будучи там, выполнила работу по трансформации негатива в позитив, в частности - в Долине Мертвых. Я отрабатывала своё прошлое, т.к. существовала еще остаточная боль в плече. Удивительно, но после этого мгновенно постарела, даже, несмотря на то, что работала по технологиям Создателя. Вернувшись домой в Питер, узнала, что это место было очень опасным. Слава Богу, что не знала об этом раньше. Через неделю я восстановилась.</w:t>
      </w:r>
    </w:p>
    <w:p>
      <w:pPr>
        <w:pStyle w:val="Style10"/>
        <w:spacing w:before="0" w:after="0"/>
        <w:ind w:firstLine="540"/>
        <w:jc w:val="both"/>
        <w:rPr>
          <w:color w:val="000000"/>
          <w:szCs w:val="21"/>
        </w:rPr>
      </w:pPr>
      <w:r>
        <w:rPr>
          <w:color w:val="000000"/>
          <w:szCs w:val="21"/>
        </w:rPr>
      </w:r>
    </w:p>
    <w:p>
      <w:pPr>
        <w:pStyle w:val="Style10"/>
        <w:spacing w:before="0" w:after="0"/>
        <w:ind w:firstLine="540"/>
        <w:jc w:val="both"/>
        <w:rPr>
          <w:color w:val="000000"/>
          <w:szCs w:val="21"/>
        </w:rPr>
      </w:pPr>
      <w:r>
        <w:rPr>
          <w:color w:val="000000"/>
          <w:szCs w:val="21"/>
        </w:rPr>
        <w:t>***</w:t>
      </w:r>
    </w:p>
    <w:p>
      <w:pPr>
        <w:pStyle w:val="Normal"/>
        <w:ind w:firstLine="540"/>
        <w:jc w:val="both"/>
        <w:rPr>
          <w:color w:val="000000"/>
          <w:szCs w:val="21"/>
        </w:rPr>
      </w:pPr>
      <w:r>
        <w:rPr>
          <w:color w:val="000000"/>
          <w:szCs w:val="21"/>
        </w:rPr>
        <w:t xml:space="preserve">В моих руках появилась рукопись Елены Логиновой "Зов Вечности", в которой она повествует об интересном пророчестве. </w:t>
      </w:r>
    </w:p>
    <w:p>
      <w:pPr>
        <w:pStyle w:val="Normal"/>
        <w:ind w:firstLine="540"/>
        <w:jc w:val="both"/>
        <w:rPr>
          <w:color w:val="000000"/>
          <w:szCs w:val="18"/>
        </w:rPr>
      </w:pPr>
      <w:r>
        <w:rPr>
          <w:color w:val="000000"/>
          <w:szCs w:val="18"/>
        </w:rPr>
        <w:t xml:space="preserve">Все началось в далеком 1992 году, когда мне попалось на глаза пророчество Джейн Диксон о Приходе Спасителя. Уверена, многие знают об этой удивительной женщине-пророке, жившей в Вашингтоне и общавшейся с "сильными мира сего". Она точно предсказала приход к власти нескольким будущим президентам Соединенных Штатов, смерть Джона Кеннеди, падение режима в Индии, полет американцев на Луну и много, много других сбывшихся исторических событий. </w:t>
      </w:r>
    </w:p>
    <w:p>
      <w:pPr>
        <w:pStyle w:val="Normal"/>
        <w:ind w:firstLine="540"/>
        <w:jc w:val="both"/>
        <w:rPr>
          <w:color w:val="000000"/>
          <w:szCs w:val="18"/>
        </w:rPr>
      </w:pPr>
      <w:r>
        <w:rPr>
          <w:color w:val="000000"/>
          <w:szCs w:val="18"/>
        </w:rPr>
        <w:t xml:space="preserve">В том журнале было всего несколько строк, но они яркими буквами отпечатались в моём сознании, и я стала ждать Его Прихода. Шли года, а имя того кто спасет этот мир так и оставалось закрытым для меня, но надежда не угасала. </w:t>
      </w:r>
    </w:p>
    <w:p>
      <w:pPr>
        <w:pStyle w:val="Normal"/>
        <w:ind w:firstLine="540"/>
        <w:jc w:val="both"/>
        <w:rPr>
          <w:color w:val="000000"/>
          <w:szCs w:val="18"/>
        </w:rPr>
      </w:pPr>
      <w:r>
        <w:rPr>
          <w:color w:val="000000"/>
          <w:szCs w:val="18"/>
        </w:rPr>
        <w:t xml:space="preserve">Уже живя в Бостоне, однажды зашла в библиотеку и рука сама потянулась за книгой которая имела название A GIFT OF PROPHECY by Ruth Montgomery. Как это и бывает в подобных случаях, книга раскрылась на том самом месте, где подробно описывалось и само видение великой провидицы наших дней, Джейн Диксон, глубоко верующей христианки. </w:t>
      </w:r>
    </w:p>
    <w:p>
      <w:pPr>
        <w:pStyle w:val="Normal"/>
        <w:ind w:firstLine="540"/>
        <w:jc w:val="both"/>
        <w:rPr>
          <w:color w:val="000000"/>
          <w:szCs w:val="18"/>
        </w:rPr>
      </w:pPr>
      <w:r>
        <w:rPr>
          <w:color w:val="000000"/>
          <w:szCs w:val="18"/>
        </w:rPr>
        <w:t xml:space="preserve">Вот подробное описание видения и предшествующих ему событий. "За три ночи перед видением Джейн медитировала в своей комнате, когда вдруг заметила, что свет в люстре где горели пять лампочек, начал уменьшаться. Она взглянула наверх и заметила - света не было совсем и только яркие точки в лампочке светились как-то необычно. Странное чувство овладело ею, скорее напоминающее испуг. Она быстро встала и пошла в комнату, где спал муж, сказать ему о проблеме с освещением. Но во всех других комнатах свет работал нормально. Когда она вернулась обратно в комнату, то лампочки горели как обычно. </w:t>
      </w:r>
    </w:p>
    <w:p>
      <w:pPr>
        <w:pStyle w:val="Normal"/>
        <w:ind w:firstLine="540"/>
        <w:jc w:val="both"/>
        <w:rPr>
          <w:color w:val="000000"/>
          <w:szCs w:val="18"/>
        </w:rPr>
      </w:pPr>
      <w:r>
        <w:rPr>
          <w:color w:val="000000"/>
          <w:szCs w:val="18"/>
        </w:rPr>
        <w:t xml:space="preserve">На следующий день в течение медитации этот феномен повторился. Но на этот раз Джейн осталась в своей комнате и внимательно наблюдала за лампочками. Примерно через десять секунд она услышала тихий звенящий звук, а вскоре свет снова загорелся. Когда подобное представление повторилось и на третий вечер, Джейн восприняла это как знак, что вскоре должно произойти нечто чрезвычайно важное, хотя и не знала когда это будет и где. На следующее утро Джейн проспала, но солнце еще не встало. Она направилась к окну, которое выходило на запад, и когда взглянула в окно, то к своему изумлению не увидела привычного пейзажа: подстриженные деревья и городскую улицу, но за окном было яркое голубое небо над бесплодной пустыней, а над горизонтом сияло ослепительное солнце, напоминая золотой шар. </w:t>
      </w:r>
    </w:p>
    <w:p>
      <w:pPr>
        <w:pStyle w:val="Normal"/>
        <w:ind w:firstLine="540"/>
        <w:jc w:val="both"/>
        <w:rPr/>
      </w:pPr>
      <w:r>
        <w:rPr>
          <w:color w:val="000000"/>
          <w:szCs w:val="18"/>
        </w:rPr>
        <w:t xml:space="preserve"> </w:t>
      </w:r>
      <w:r>
        <w:rPr>
          <w:color w:val="000000"/>
          <w:szCs w:val="18"/>
        </w:rPr>
        <w:t xml:space="preserve">От солнца во все стороны исходили лучи, и зрелище смотрелось очень необычно. Вдруг на фоне солнечного диска появилась чета двух людей, державшихся за руки. Это были Фараон и царица Нефертити. Другой рукой царица прижимала к себе младенца, рваная и испачканная одежда которого контрастировала с роскошной одеждой четы. </w:t>
      </w:r>
      <w:r>
        <w:rPr>
          <w:i/>
          <w:iCs/>
          <w:color w:val="000000"/>
          <w:szCs w:val="18"/>
        </w:rPr>
        <w:t>"Глаза этого ребенка казались хорошо знакомы, они были полны мудрости и знаний."</w:t>
      </w:r>
      <w:r>
        <w:rPr>
          <w:color w:val="000000"/>
          <w:szCs w:val="18"/>
        </w:rPr>
        <w:t xml:space="preserve"> - тихо сказала Джейн. Чуть в стороне от Нефертити виднелись пирамиды. Чета сделала шаг и направила ребенка вперед, как бы предлагая всему миру. Также она увидела Иосифа, который нарисовался на фоне солнечного диска, как бы наблюдая за происходящим. В тот же момент от младенца стали исходить лучи света, заслоняя ими Фараона, а слева было видно, как Нефертити уходит прочь "тысячи миль в прошлое". Царица остановилась возле большого коричневого кувшина, и когда она хотела напиться воды, то была поражена в спину кинжалом. Джейн сказала, что четко слышала её "предсмертный крик перед тем, как исчезнуть". </w:t>
      </w:r>
    </w:p>
    <w:p>
      <w:pPr>
        <w:pStyle w:val="Normal"/>
        <w:ind w:firstLine="540"/>
        <w:jc w:val="both"/>
        <w:rPr>
          <w:color w:val="000000"/>
          <w:szCs w:val="18"/>
        </w:rPr>
      </w:pPr>
      <w:r>
        <w:rPr>
          <w:color w:val="000000"/>
          <w:szCs w:val="18"/>
        </w:rPr>
        <w:t xml:space="preserve">Джейн перевела свой взгляд обратно на ребенка и увидела - он стал взрослым мужчиной над которым сформировался маленький крест. Крест начал увеличиваться, пока не распространился во всех направлениях. Внезапно люди всех рас и религий, всех цветов кожи стали на колени и вознесли руки в знак обожания. Эти люди были "как одно целое. Я ощущала себя маленьким зернышком готовым взойти и расти, но я была только одной из множества подобных семян, я также знала сердцем: здесь есть начало Мудрости" - сказала Джейн. </w:t>
      </w:r>
    </w:p>
    <w:p>
      <w:pPr>
        <w:pStyle w:val="Normal"/>
        <w:ind w:firstLine="540"/>
        <w:jc w:val="both"/>
        <w:rPr/>
      </w:pPr>
      <w:r>
        <w:rPr>
          <w:color w:val="000000"/>
          <w:szCs w:val="18"/>
        </w:rPr>
        <w:t xml:space="preserve">Комната опять стала темной. Что это значит? Что важного в этом странном видении, которое произошло пасмурным февральским утром в Вашингтоне, так далеко от Египта? Джейн чувствует, что имеет ответ. Она объяснила это таким образом: "Ребенок родится (родился) где-то в Средней Азии, вскоре после 5 февраля 1962 года. Он революционизирует мир и объединит все Человечество под одну Веру. Он будет идти среди людей и распространять Мудрость Всемогущего Бога. Этот человек родится в простой семье, в деревне. Здесь не будет ничего царского в его приходе - ни короли, ни пастухи не выразят почтения Новорожденному. </w:t>
      </w:r>
      <w:r>
        <w:rPr>
          <w:i/>
          <w:iCs/>
          <w:color w:val="000000"/>
          <w:szCs w:val="18"/>
        </w:rPr>
        <w:t>Но именно Он является ответом НА МОЛИТВЫ ЭТОГО измученного мира.</w:t>
      </w:r>
      <w:r>
        <w:rPr>
          <w:color w:val="000000"/>
          <w:szCs w:val="18"/>
        </w:rPr>
        <w:t xml:space="preserve"> Человечество почувствует Его великую силу уже в начале 1980-х, и в течение последующих десяти лет мир будет заметно изменен. Его мощь возрастет невероятно до 1999 года. В это время люди, возможно откроют полное значение видения." Джейн умерла в 1997 году так и не поняв кто же есть тот, кто спасет и изменит этот мир. Она при жизни подвергалась не раз насмешкам в прессе именно по причине этого предсказания, так как делала на нем акцент всю свою жизнь. Даже Ненси Рейган, близкая подруга и жена экс-президента, не пожалела её, выразив впоследствии явное недоверие. </w:t>
      </w:r>
    </w:p>
    <w:p>
      <w:pPr>
        <w:pStyle w:val="Normal"/>
        <w:ind w:firstLine="540"/>
        <w:jc w:val="both"/>
        <w:rPr>
          <w:color w:val="000000"/>
          <w:szCs w:val="18"/>
        </w:rPr>
      </w:pPr>
      <w:r>
        <w:rPr>
          <w:color w:val="000000"/>
          <w:szCs w:val="18"/>
        </w:rPr>
        <w:t>Так вот имя этого человека Григорий Грабовой.</w:t>
      </w:r>
    </w:p>
    <w:p>
      <w:pPr>
        <w:pStyle w:val="Style10"/>
        <w:spacing w:before="0" w:after="0"/>
        <w:ind w:firstLine="540"/>
        <w:jc w:val="both"/>
        <w:rPr>
          <w:color w:val="000000"/>
          <w:szCs w:val="18"/>
        </w:rPr>
      </w:pPr>
      <w:r>
        <w:rPr>
          <w:color w:val="000000"/>
          <w:szCs w:val="18"/>
        </w:rPr>
      </w:r>
    </w:p>
    <w:p>
      <w:pPr>
        <w:pStyle w:val="Style10"/>
        <w:spacing w:before="0" w:after="0"/>
        <w:ind w:firstLine="540"/>
        <w:jc w:val="both"/>
        <w:rPr>
          <w:color w:val="000000"/>
          <w:szCs w:val="18"/>
        </w:rPr>
      </w:pPr>
      <w:r>
        <w:rPr>
          <w:color w:val="000000"/>
          <w:szCs w:val="18"/>
        </w:rPr>
        <w:t>***</w:t>
      </w:r>
    </w:p>
    <w:p>
      <w:pPr>
        <w:pStyle w:val="Normal"/>
        <w:ind w:firstLine="540"/>
        <w:jc w:val="both"/>
        <w:rPr>
          <w:color w:val="000000"/>
          <w:szCs w:val="21"/>
        </w:rPr>
      </w:pPr>
      <w:r>
        <w:rPr>
          <w:color w:val="000000"/>
          <w:szCs w:val="21"/>
        </w:rPr>
        <w:t xml:space="preserve">Верю, что скоро настанет время, когда мы не будем судить друг друга. Если кто и совершил ошибку, он сделал это не специально. У каждого свои мотивы: незнание, неуверенность, причин достаточно. Главное, что мы идем по пути развития, а кто-то еще и даёт знания от Создателя. Призываю к большему пониманию, участию и Любви. «А судьи кто?» Давайте будем милосердны друг к другу. Мы все совершаем ошибки, какими бы великими мы не были. </w:t>
      </w:r>
    </w:p>
    <w:p>
      <w:pPr>
        <w:pStyle w:val="Normal"/>
        <w:ind w:firstLine="540"/>
        <w:jc w:val="both"/>
        <w:rPr>
          <w:color w:val="000000"/>
          <w:szCs w:val="21"/>
        </w:rPr>
      </w:pPr>
      <w:r>
        <w:rPr>
          <w:color w:val="000000"/>
          <w:szCs w:val="21"/>
        </w:rPr>
        <w:t xml:space="preserve">То, что происходит с мужчинами и с женщинами - это наши заблуждения, низкая самооценка, недостаточная вера в Бога. Самое главное - мы видим друг в друге человеческий фактор, а есть еще божественная суть. Вот с этого всем нам и нужно начинать, видеть в каждом частицу Создателя и на этом строить взаимоотношения. Григорий Грабовой дал нам светлое замечательное учение от Создателя. Сегодня, идя по знаниям Создателя, каждая женщина может проявить в себе безусловную Любовь. Задача всех женщин - быть Према Шакти. </w:t>
      </w:r>
    </w:p>
    <w:p>
      <w:pPr>
        <w:pStyle w:val="Normal"/>
        <w:ind w:firstLine="540"/>
        <w:jc w:val="both"/>
        <w:rPr>
          <w:color w:val="000000"/>
          <w:szCs w:val="21"/>
        </w:rPr>
      </w:pPr>
      <w:r>
        <w:rPr>
          <w:color w:val="000000"/>
          <w:szCs w:val="21"/>
        </w:rPr>
        <w:t xml:space="preserve">Сегодня я рада своему освобождению от желания, и низко кланяюсь Сатья Саи Бабе и Григорию Грабовому за учебу. </w:t>
      </w:r>
    </w:p>
    <w:p>
      <w:pPr>
        <w:pStyle w:val="Normal"/>
        <w:ind w:firstLine="540"/>
        <w:jc w:val="both"/>
        <w:rPr>
          <w:color w:val="000000"/>
          <w:szCs w:val="21"/>
        </w:rPr>
      </w:pPr>
      <w:r>
        <w:rPr>
          <w:color w:val="000000"/>
          <w:szCs w:val="21"/>
        </w:rPr>
        <w:t xml:space="preserve">Мне хотелось уйти, сбежать, т.к. видя, что происходит в мире, - устала жить и радоваться, глядя на людей и ситуации. Устала физически ощущать на себе человеческие болезни и терракты. Заслуга Сатья Саи и Григория Грабового - в том, что убедили, помогли увидеть, что нужна здесь и сейчас, что не выполнены все обязательства, данные перед воплощением. Теперь знаю основную задачу своей души. Несомненно, к её воплощению в реальность предстоит ещё длительный процесс. </w:t>
      </w:r>
    </w:p>
    <w:p>
      <w:pPr>
        <w:pStyle w:val="Normal"/>
        <w:ind w:firstLine="540"/>
        <w:jc w:val="both"/>
        <w:rPr>
          <w:color w:val="000000"/>
          <w:szCs w:val="21"/>
        </w:rPr>
      </w:pPr>
      <w:r>
        <w:rPr>
          <w:color w:val="000000"/>
          <w:szCs w:val="21"/>
        </w:rPr>
        <w:t xml:space="preserve">Фактологией никогда не занималась. Считала, что Бог - истинный свидетель тем чудесам, которые происходили через меня, тем более, что это Его энергия, а я - проводник. Сколько света, любви, радости, осознания было дано через меня, но я этого не хотела понимать. Я «стелила соломку» там, где человек сам должен был потрудиться, тем самым помогая злу. Мои учителя давали мне знаки, но из-за своего земного несовершенства не видела их, не понимала ответственности за свои сверхспособности. </w:t>
      </w:r>
    </w:p>
    <w:p>
      <w:pPr>
        <w:pStyle w:val="Normal"/>
        <w:ind w:firstLine="540"/>
        <w:jc w:val="both"/>
        <w:rPr>
          <w:color w:val="000000"/>
          <w:szCs w:val="21"/>
        </w:rPr>
      </w:pPr>
      <w:r>
        <w:rPr>
          <w:color w:val="000000"/>
          <w:szCs w:val="21"/>
        </w:rPr>
        <w:t xml:space="preserve">Несмотря на все запротоколированные факты по спасению людей и мира Григорием Грабовым кем его сегодня считают? А как же все глобальные работы, проделанные им о которых знают сотни тысяч людей! С ответственностью за свои слова могу сказать: я есть доказательство Света, заложенного в учении Грабового. Он воскресил меня, дал понимание и радость вечного развития, умножил силу и возможности быть здесь и сейчас; помогать планете в очищении от зла и негатива, сделать её цветущим садом Любви и созидания. </w:t>
      </w:r>
    </w:p>
    <w:p>
      <w:pPr>
        <w:pStyle w:val="Normal"/>
        <w:ind w:firstLine="540"/>
        <w:jc w:val="both"/>
        <w:rPr>
          <w:color w:val="000000"/>
          <w:szCs w:val="21"/>
        </w:rPr>
      </w:pPr>
      <w:r>
        <w:rPr>
          <w:color w:val="000000"/>
          <w:szCs w:val="21"/>
        </w:rPr>
        <w:t xml:space="preserve">Идя по учению, соединила в себе целостность прошлых реинкарнаций в позитивном аспекте, трансформировав прежний опыт в любви и созидании, в сотворчестве с Создателем. </w:t>
      </w:r>
    </w:p>
    <w:p>
      <w:pPr>
        <w:pStyle w:val="Normal"/>
        <w:ind w:firstLine="540"/>
        <w:jc w:val="both"/>
        <w:rPr>
          <w:color w:val="000000"/>
          <w:szCs w:val="21"/>
        </w:rPr>
      </w:pPr>
      <w:r>
        <w:rPr>
          <w:color w:val="000000"/>
          <w:szCs w:val="21"/>
        </w:rPr>
        <w:t xml:space="preserve">Никто и ничто не сможет сейчас помешать мне быть участником расцвета Любви на планете Земля. </w:t>
      </w:r>
    </w:p>
    <w:p>
      <w:pPr>
        <w:pStyle w:val="Normal"/>
        <w:ind w:firstLine="540"/>
        <w:jc w:val="both"/>
        <w:rPr>
          <w:color w:val="000000"/>
          <w:szCs w:val="21"/>
        </w:rPr>
      </w:pPr>
      <w:r>
        <w:rPr>
          <w:color w:val="000000"/>
          <w:szCs w:val="21"/>
        </w:rPr>
        <w:t>Уверена, что наступит время, когда те, кто сегодня против учения Создателя, осознают и примут Его и поймут важность огромной и трудной миссии воплощения Г. Грабового и Сатья Саи Бабы. Ум сегодня не воспринимает, но знают души. Именно души этих людей приведут к осознанию и пониманию.</w:t>
      </w:r>
    </w:p>
    <w:p>
      <w:pPr>
        <w:pStyle w:val="T0r"/>
        <w:spacing w:before="0" w:after="0"/>
        <w:ind w:firstLine="540"/>
        <w:jc w:val="both"/>
        <w:rPr>
          <w:color w:val="000000"/>
          <w:sz w:val="24"/>
        </w:rPr>
      </w:pPr>
      <w:r>
        <w:rPr>
          <w:color w:val="000000"/>
          <w:sz w:val="24"/>
        </w:rPr>
        <w:t xml:space="preserve">Да будут счастливы все существа во всех мирах!!! </w:t>
      </w:r>
    </w:p>
    <w:p>
      <w:pPr>
        <w:pStyle w:val="T0c"/>
        <w:spacing w:before="0" w:after="0"/>
        <w:ind w:firstLine="540"/>
        <w:jc w:val="both"/>
        <w:rPr>
          <w:color w:val="000000"/>
          <w:sz w:val="24"/>
        </w:rPr>
      </w:pPr>
      <w:r>
        <w:rPr>
          <w:color w:val="000000"/>
          <w:sz w:val="24"/>
        </w:rPr>
        <w:t xml:space="preserve">Да будут счастливы все существа во всех мирах!!! </w:t>
      </w:r>
    </w:p>
    <w:p>
      <w:pPr>
        <w:pStyle w:val="T0"/>
        <w:spacing w:before="0" w:after="0"/>
        <w:ind w:firstLine="540"/>
        <w:jc w:val="both"/>
        <w:rPr>
          <w:color w:val="000000"/>
          <w:sz w:val="24"/>
        </w:rPr>
      </w:pPr>
      <w:r>
        <w:rPr>
          <w:color w:val="000000"/>
          <w:sz w:val="24"/>
        </w:rPr>
        <w:t xml:space="preserve">Да будут счастливы все существа во всех мирах!!! </w:t>
      </w:r>
    </w:p>
    <w:p>
      <w:pPr>
        <w:pStyle w:val="T0"/>
        <w:spacing w:before="0" w:after="0"/>
        <w:ind w:firstLine="540"/>
        <w:jc w:val="both"/>
        <w:rPr>
          <w:color w:val="000000"/>
          <w:sz w:val="24"/>
        </w:rPr>
      </w:pPr>
      <w:r>
        <w:rPr>
          <w:color w:val="000000"/>
          <w:sz w:val="24"/>
        </w:rPr>
        <w:t xml:space="preserve">Да будет так! И так будет! </w:t>
      </w:r>
    </w:p>
    <w:p>
      <w:pPr>
        <w:pStyle w:val="Normal"/>
        <w:ind w:firstLine="540"/>
        <w:jc w:val="both"/>
        <w:rPr>
          <w:color w:val="000000"/>
          <w:sz w:val="24"/>
          <w:szCs w:val="21"/>
        </w:rPr>
      </w:pPr>
      <w:r>
        <w:rPr>
          <w:color w:val="000000"/>
          <w:sz w:val="24"/>
          <w:szCs w:val="21"/>
        </w:rPr>
      </w:r>
    </w:p>
    <w:p>
      <w:pPr>
        <w:pStyle w:val="Heading3"/>
        <w:ind w:firstLine="540"/>
        <w:jc w:val="both"/>
        <w:rPr>
          <w:rFonts w:ascii="Times New Roman" w:hAnsi="Times New Roman" w:cs="Times New Roman"/>
          <w:color w:val="000000"/>
          <w:sz w:val="24"/>
        </w:rPr>
      </w:pPr>
      <w:r>
        <w:rPr>
          <w:rFonts w:cs="Times New Roman" w:ascii="Times New Roman" w:hAnsi="Times New Roman"/>
          <w:color w:val="000000"/>
          <w:sz w:val="24"/>
        </w:rPr>
        <w:t>Послесловие</w:t>
      </w:r>
    </w:p>
    <w:p>
      <w:pPr>
        <w:pStyle w:val="Normal"/>
        <w:ind w:firstLine="540"/>
        <w:jc w:val="both"/>
        <w:rPr>
          <w:rFonts w:ascii="Times New Roman" w:hAnsi="Times New Roman" w:cs="Times New Roman"/>
          <w:color w:val="000000"/>
          <w:sz w:val="24"/>
          <w:szCs w:val="15"/>
        </w:rPr>
      </w:pPr>
      <w:r>
        <w:rPr>
          <w:rFonts w:cs="Times New Roman"/>
          <w:color w:val="000000"/>
          <w:sz w:val="24"/>
          <w:szCs w:val="15"/>
        </w:rPr>
      </w:r>
    </w:p>
    <w:p>
      <w:pPr>
        <w:pStyle w:val="Normal"/>
        <w:ind w:firstLine="540"/>
        <w:jc w:val="both"/>
        <w:rPr>
          <w:color w:val="000000"/>
          <w:szCs w:val="21"/>
        </w:rPr>
      </w:pPr>
      <w:r>
        <w:rPr>
          <w:color w:val="000000"/>
          <w:szCs w:val="21"/>
        </w:rPr>
        <w:t xml:space="preserve">Рукопись лежала, чувствовала, что чего-то не хватает. Хотелось, чтобы это было Евангелие от Марии. С этой просьбой и обратилась к Создателю. Неожиданно, срочно пригласили в Москву для нескольких значимых встреч. Вскоре оказалась в офисе у И. В. Арепьева, написавшего книгу "Завет Грядущего. Библия Будущего". Он был слегка встревожен, но, после первых произнесенных мною фраз, Игорь Витальевич воскликнул: "Ну, Григорий Петрович!". Нашу встречу спланировали давно, и именно по этим фразам он всё вспомнил. В этих фразах была заложена технология Создателя и многое другое. Пожав руку, сказал, что очень рад. Вспомнила, что и Григорий Петрович тоже был рад. Надеюсь и верю, что сейчас, действительно, все следующие встречи будут только радостными. </w:t>
      </w:r>
    </w:p>
    <w:p>
      <w:pPr>
        <w:pStyle w:val="Normal"/>
        <w:ind w:firstLine="540"/>
        <w:jc w:val="both"/>
        <w:rPr>
          <w:color w:val="000000"/>
          <w:szCs w:val="21"/>
        </w:rPr>
      </w:pPr>
      <w:r>
        <w:rPr>
          <w:color w:val="000000"/>
          <w:szCs w:val="21"/>
        </w:rPr>
        <w:t>При общении Игорь Витальевич подтвердил достоверность всех моих воплощений, прописанных в рукописи, и обозначил ещё два. Также он отметил, что можно больше написать о воплощениях, тем более - одно воплощение раздваивалось. Но мне не очень хотелось это делать, и решила, что пусть будет немного загадки. Кто истинно видящий, слышащий - увидит и услышит; у кого открытое сердце - примет и осознает. Рукопись уже многие прочитали - отзыв был позитивный, но суждения разные. Все с нетерпением ждали издания книги. А я еще раз, проанализировав воплощения, осознала, почему отсутствовала радость. Присутствовали Любовь со смирением в выполнении своих задач, но ощущение радости в будущем отсутствовало. Просто негативный опыт по прошлым жизням: следуя по учениям и проводя их в земной реальности, испытала много боли и унижений, всё осталось в памяти клеток. Это касается многих сейчас живущих людей. Во время нахождения Григория Петровича под следствием, многие люди получили знания по Его Учению через меня и других. И позитивный результат был виден уже через месяц после начала обучения - чем дальше, тем больше. Движение Г. П. Грабового по спасению и гармонизации мира идет масштабно, в нужных направлениях, оно проявлено повсюду на планете. Сегодня, все силы зла отступают перед его Любовью, Мощью и Созиданием.</w:t>
      </w:r>
    </w:p>
    <w:p>
      <w:pPr>
        <w:pStyle w:val="Normal"/>
        <w:ind w:firstLine="540"/>
        <w:jc w:val="both"/>
        <w:rPr>
          <w:color w:val="000000"/>
          <w:szCs w:val="21"/>
        </w:rPr>
      </w:pPr>
      <w:r>
        <w:rPr>
          <w:color w:val="000000"/>
          <w:szCs w:val="21"/>
        </w:rPr>
        <w:t xml:space="preserve"> </w:t>
      </w:r>
      <w:r>
        <w:rPr>
          <w:color w:val="000000"/>
          <w:szCs w:val="21"/>
        </w:rPr>
        <w:t xml:space="preserve">На другой день у меня в руках было Евангелие от Марии. Безмерно благодарю Сатья Саи и Григория Петровича. Затем мы с моим новым другом, профессором А.И. Полетаевым, появились в суде, куда привезли Григория Петровича. ПОСЛЕ ВСЕГО возникло огромное желание подойти к нему и попросить прощение, что я и сделала. Он стоял и смотрел мне прямо в глаза. Его глаза были точь-в-точь такими же, как глаза Иисуса на портрете, материализованным Сатья Саи Бабой. </w:t>
      </w:r>
    </w:p>
    <w:p>
      <w:pPr>
        <w:pStyle w:val="Normal"/>
        <w:ind w:firstLine="540"/>
        <w:jc w:val="both"/>
        <w:rPr>
          <w:color w:val="000000"/>
          <w:szCs w:val="21"/>
        </w:rPr>
      </w:pPr>
      <w:r>
        <w:rPr>
          <w:color w:val="000000"/>
          <w:szCs w:val="21"/>
        </w:rPr>
        <w:t>Посмотрите на портрет, и каждый увидит, ощутит для себя свой, ему предназначенный взгляд Иисуса.</w:t>
      </w:r>
    </w:p>
    <w:p>
      <w:pPr>
        <w:pStyle w:val="Normal"/>
        <w:ind w:firstLine="540"/>
        <w:jc w:val="both"/>
        <w:rPr>
          <w:color w:val="000000"/>
          <w:szCs w:val="21"/>
        </w:rPr>
      </w:pPr>
      <w:r>
        <w:rPr>
          <w:color w:val="000000"/>
          <w:szCs w:val="21"/>
        </w:rPr>
      </w:r>
    </w:p>
    <w:p>
      <w:pPr>
        <w:pStyle w:val="T0"/>
        <w:spacing w:before="0" w:after="0"/>
        <w:ind w:firstLine="540"/>
        <w:jc w:val="both"/>
        <w:rPr>
          <w:b/>
          <w:b/>
          <w:bCs/>
          <w:color w:val="000000"/>
          <w:sz w:val="24"/>
        </w:rPr>
      </w:pPr>
      <w:r>
        <w:rPr>
          <w:b/>
          <w:bCs/>
          <w:color w:val="000000"/>
          <w:sz w:val="24"/>
        </w:rPr>
        <w:t>ЕВАНГЕЛИЕ ОТ МАРИИ МАГДАЛИНЫ</w:t>
      </w:r>
    </w:p>
    <w:p>
      <w:pPr>
        <w:pStyle w:val="V0"/>
        <w:spacing w:lineRule="auto" w:line="240" w:before="0" w:after="0"/>
        <w:ind w:firstLine="540"/>
        <w:jc w:val="both"/>
        <w:rPr>
          <w:rFonts w:ascii="Times New Roman" w:hAnsi="Times New Roman" w:cs="Times New Roman"/>
          <w:b/>
          <w:b/>
          <w:bCs/>
          <w:color w:val="000000"/>
          <w:sz w:val="24"/>
        </w:rPr>
      </w:pPr>
      <w:bookmarkStart w:id="0" w:name="1"/>
      <w:r>
        <w:rPr>
          <w:rFonts w:cs="Times New Roman" w:ascii="Times New Roman" w:hAnsi="Times New Roman"/>
          <w:b/>
          <w:bCs/>
          <w:color w:val="000000"/>
          <w:sz w:val="24"/>
        </w:rPr>
        <w:t>ГЛАВА 1</w:t>
      </w:r>
      <w:bookmarkEnd w:id="0"/>
    </w:p>
    <w:p>
      <w:pPr>
        <w:pStyle w:val="T0"/>
        <w:spacing w:before="0" w:after="0"/>
        <w:ind w:firstLine="540"/>
        <w:jc w:val="both"/>
        <w:rPr>
          <w:color w:val="000000"/>
          <w:sz w:val="24"/>
        </w:rPr>
      </w:pPr>
      <w:r>
        <w:rPr>
          <w:color w:val="000000"/>
          <w:sz w:val="24"/>
        </w:rPr>
        <w:t xml:space="preserve">1. Бог в рождении Иисуса Христа имел такое же участие, как солнце в рождении плодов, и все живые существа наполнились жизнью. </w:t>
      </w:r>
    </w:p>
    <w:p>
      <w:pPr>
        <w:pStyle w:val="T0"/>
        <w:spacing w:before="0" w:after="0"/>
        <w:ind w:firstLine="540"/>
        <w:jc w:val="both"/>
        <w:rPr>
          <w:color w:val="000000"/>
          <w:sz w:val="24"/>
        </w:rPr>
      </w:pPr>
      <w:r>
        <w:rPr>
          <w:color w:val="000000"/>
          <w:sz w:val="24"/>
        </w:rPr>
        <w:t xml:space="preserve">2. Велик ты, праведник Эмазии - страны истинной мудрости, благой невинности. </w:t>
      </w:r>
    </w:p>
    <w:p>
      <w:pPr>
        <w:pStyle w:val="T0"/>
        <w:spacing w:before="0" w:after="0"/>
        <w:ind w:firstLine="540"/>
        <w:jc w:val="both"/>
        <w:rPr>
          <w:color w:val="000000"/>
          <w:sz w:val="24"/>
        </w:rPr>
      </w:pPr>
      <w:r>
        <w:rPr>
          <w:color w:val="000000"/>
          <w:sz w:val="24"/>
        </w:rPr>
        <w:t xml:space="preserve">3. Гордитесь, чада вечной жизни, ликуйте и зовите Его, избранные, сесть за вашу трапезу братскую. </w:t>
      </w:r>
    </w:p>
    <w:p>
      <w:pPr>
        <w:pStyle w:val="T0"/>
        <w:spacing w:before="0" w:after="0"/>
        <w:ind w:firstLine="540"/>
        <w:jc w:val="both"/>
        <w:rPr>
          <w:color w:val="000000"/>
          <w:sz w:val="24"/>
        </w:rPr>
      </w:pPr>
      <w:r>
        <w:rPr>
          <w:color w:val="000000"/>
          <w:sz w:val="24"/>
        </w:rPr>
        <w:t xml:space="preserve">4. И вот я, в дурной день рождения решила написать о Нем. Многие другие писали, многие другие истину рассказывали, но Он поручил - Христос и Дух мне повелели - написать то, что помню о великом подвиге Иисуса. </w:t>
      </w:r>
    </w:p>
    <w:p>
      <w:pPr>
        <w:pStyle w:val="T0"/>
        <w:spacing w:before="0" w:after="0"/>
        <w:ind w:firstLine="540"/>
        <w:jc w:val="both"/>
        <w:rPr>
          <w:color w:val="000000"/>
          <w:sz w:val="24"/>
        </w:rPr>
      </w:pPr>
      <w:r>
        <w:rPr>
          <w:color w:val="000000"/>
          <w:sz w:val="24"/>
        </w:rPr>
        <w:t xml:space="preserve">5. Не могу сейчас писать о Нем, друзья и братья, очень прошу Вас, помогите мне - утром, может быть, отойду - лет мне много. </w:t>
      </w:r>
    </w:p>
    <w:p>
      <w:pPr>
        <w:pStyle w:val="T0"/>
        <w:spacing w:before="0" w:after="0"/>
        <w:ind w:firstLine="540"/>
        <w:jc w:val="both"/>
        <w:rPr>
          <w:color w:val="000000"/>
          <w:sz w:val="24"/>
        </w:rPr>
      </w:pPr>
      <w:r>
        <w:rPr>
          <w:color w:val="000000"/>
          <w:sz w:val="24"/>
        </w:rPr>
        <w:t xml:space="preserve">6. Много я видела и пережила и много уронила слез, много молитв прочла и многих погребла мертвых. </w:t>
      </w:r>
    </w:p>
    <w:p>
      <w:pPr>
        <w:pStyle w:val="T0"/>
        <w:spacing w:before="0" w:after="0"/>
        <w:ind w:firstLine="540"/>
        <w:jc w:val="both"/>
        <w:rPr>
          <w:color w:val="000000"/>
          <w:sz w:val="24"/>
        </w:rPr>
      </w:pPr>
      <w:r>
        <w:rPr>
          <w:color w:val="000000"/>
          <w:sz w:val="24"/>
        </w:rPr>
        <w:t xml:space="preserve">7. Но одно помню ясно и помню это истинно и правдиво: жизнь Того, Кого распяли, потому что Он говорил о Любви. </w:t>
      </w:r>
    </w:p>
    <w:p>
      <w:pPr>
        <w:pStyle w:val="T0"/>
        <w:spacing w:before="0" w:after="0"/>
        <w:ind w:firstLine="540"/>
        <w:jc w:val="both"/>
        <w:rPr>
          <w:color w:val="000000"/>
          <w:sz w:val="24"/>
        </w:rPr>
      </w:pPr>
      <w:r>
        <w:rPr>
          <w:color w:val="000000"/>
          <w:sz w:val="24"/>
        </w:rPr>
        <w:t xml:space="preserve">8. Сатана не замедлил поругать Его, и вижу теперь - от Его слова не осталось почти ничего. </w:t>
      </w:r>
    </w:p>
    <w:p>
      <w:pPr>
        <w:pStyle w:val="T0"/>
        <w:spacing w:before="0" w:after="0"/>
        <w:ind w:firstLine="540"/>
        <w:jc w:val="both"/>
        <w:rPr>
          <w:color w:val="000000"/>
          <w:sz w:val="24"/>
        </w:rPr>
      </w:pPr>
      <w:r>
        <w:rPr>
          <w:color w:val="000000"/>
          <w:sz w:val="24"/>
        </w:rPr>
        <w:t xml:space="preserve">9. А в том, что осталось, часто истина присутствует как неистина, а правда - как не правда. </w:t>
      </w:r>
    </w:p>
    <w:p>
      <w:pPr>
        <w:pStyle w:val="T0"/>
        <w:spacing w:before="0" w:after="0"/>
        <w:ind w:firstLine="540"/>
        <w:jc w:val="both"/>
        <w:rPr>
          <w:color w:val="000000"/>
          <w:sz w:val="24"/>
        </w:rPr>
      </w:pPr>
      <w:r>
        <w:rPr>
          <w:color w:val="000000"/>
          <w:sz w:val="24"/>
        </w:rPr>
        <w:t xml:space="preserve">10. Левое там сделали правым, белое - черным, а важнейшее скрыли и решили исторгнуть его с корнем. </w:t>
      </w:r>
    </w:p>
    <w:p>
      <w:pPr>
        <w:pStyle w:val="T0"/>
        <w:spacing w:before="0" w:after="0"/>
        <w:ind w:firstLine="540"/>
        <w:jc w:val="both"/>
        <w:rPr>
          <w:color w:val="000000"/>
          <w:sz w:val="24"/>
        </w:rPr>
      </w:pPr>
      <w:r>
        <w:rPr>
          <w:color w:val="000000"/>
          <w:sz w:val="24"/>
        </w:rPr>
        <w:t xml:space="preserve">11. Так сказал тот, Кого мы любили: "Праведные Мои, укажите на Живое Слово, Которое Я Оставил, потому, что те, которые были Мне самыми близкими, будут преданы лукавому, и многие из сих писаний исчезнут. А то, что останется, будет изменено. И мало что из него не будет осквернено." </w:t>
      </w:r>
    </w:p>
    <w:p>
      <w:pPr>
        <w:pStyle w:val="T0"/>
        <w:spacing w:before="0" w:after="0"/>
        <w:ind w:firstLine="540"/>
        <w:jc w:val="both"/>
        <w:rPr>
          <w:color w:val="000000"/>
          <w:sz w:val="24"/>
        </w:rPr>
      </w:pPr>
      <w:r>
        <w:rPr>
          <w:color w:val="000000"/>
          <w:sz w:val="24"/>
        </w:rPr>
        <w:t xml:space="preserve">12. Тогда я спросила Его: "Учитель, как я, грешная, могу меряться с апостолами?" </w:t>
      </w:r>
    </w:p>
    <w:p>
      <w:pPr>
        <w:pStyle w:val="T0"/>
        <w:spacing w:before="0" w:after="0"/>
        <w:ind w:firstLine="540"/>
        <w:jc w:val="both"/>
        <w:rPr>
          <w:color w:val="000000"/>
          <w:sz w:val="24"/>
        </w:rPr>
      </w:pPr>
      <w:r>
        <w:rPr>
          <w:color w:val="000000"/>
          <w:sz w:val="24"/>
        </w:rPr>
        <w:t xml:space="preserve">13. И Он ответил мне: "Грешные в этом мире - праведные в Царствии Отца Моего. </w:t>
      </w:r>
    </w:p>
    <w:p>
      <w:pPr>
        <w:pStyle w:val="T0"/>
        <w:spacing w:before="0" w:after="0"/>
        <w:ind w:firstLine="540"/>
        <w:jc w:val="both"/>
        <w:rPr>
          <w:color w:val="000000"/>
          <w:sz w:val="24"/>
        </w:rPr>
      </w:pPr>
      <w:r>
        <w:rPr>
          <w:color w:val="000000"/>
          <w:sz w:val="24"/>
        </w:rPr>
        <w:t xml:space="preserve">14. Жизнь - есть Жизнь Любви, а не ненависти. </w:t>
      </w:r>
    </w:p>
    <w:p>
      <w:pPr>
        <w:pStyle w:val="T0"/>
        <w:spacing w:before="0" w:after="0"/>
        <w:ind w:firstLine="540"/>
        <w:jc w:val="both"/>
        <w:rPr>
          <w:color w:val="000000"/>
          <w:sz w:val="24"/>
        </w:rPr>
      </w:pPr>
      <w:r>
        <w:rPr>
          <w:color w:val="000000"/>
          <w:sz w:val="24"/>
        </w:rPr>
        <w:t xml:space="preserve">15. Многие праведные, ненавидя, осуждают. Говорю вам: блудница, которая не ненавидит, славнее будет в Судный День, чем праведник, который осуждает. </w:t>
      </w:r>
    </w:p>
    <w:p>
      <w:pPr>
        <w:pStyle w:val="T0"/>
        <w:spacing w:before="0" w:after="0"/>
        <w:ind w:firstLine="540"/>
        <w:jc w:val="both"/>
        <w:rPr>
          <w:color w:val="000000"/>
          <w:sz w:val="24"/>
        </w:rPr>
      </w:pPr>
      <w:r>
        <w:rPr>
          <w:color w:val="000000"/>
          <w:sz w:val="24"/>
        </w:rPr>
        <w:t xml:space="preserve">16. Ибо, есть ли больший блуд, чем плохое слово? </w:t>
      </w:r>
    </w:p>
    <w:p>
      <w:pPr>
        <w:pStyle w:val="T0"/>
        <w:spacing w:before="0" w:after="0"/>
        <w:ind w:firstLine="540"/>
        <w:jc w:val="both"/>
        <w:rPr>
          <w:color w:val="000000"/>
          <w:sz w:val="24"/>
        </w:rPr>
      </w:pPr>
      <w:r>
        <w:rPr>
          <w:color w:val="000000"/>
          <w:sz w:val="24"/>
        </w:rPr>
        <w:t xml:space="preserve">17. Не познает ли голубь голубку на глазах у всех? Не гибнет ли род человеческий от лжи, величайшей во всей Вселенной? Не нападают ли бесы и болезни на всех героев и праведников? </w:t>
      </w:r>
    </w:p>
    <w:p>
      <w:pPr>
        <w:pStyle w:val="T0"/>
        <w:spacing w:before="0" w:after="0"/>
        <w:ind w:firstLine="540"/>
        <w:jc w:val="both"/>
        <w:rPr>
          <w:color w:val="000000"/>
          <w:sz w:val="24"/>
        </w:rPr>
      </w:pPr>
      <w:r>
        <w:rPr>
          <w:color w:val="000000"/>
          <w:sz w:val="24"/>
        </w:rPr>
        <w:t xml:space="preserve">18. Лучше замолкните и наблюдайте за собой, чем быть погребенными заживо. </w:t>
      </w:r>
    </w:p>
    <w:p>
      <w:pPr>
        <w:pStyle w:val="T0"/>
        <w:spacing w:before="0" w:after="0"/>
        <w:ind w:firstLine="540"/>
        <w:jc w:val="both"/>
        <w:rPr>
          <w:color w:val="000000"/>
          <w:sz w:val="24"/>
        </w:rPr>
      </w:pPr>
      <w:r>
        <w:rPr>
          <w:color w:val="000000"/>
          <w:sz w:val="24"/>
        </w:rPr>
        <w:t xml:space="preserve">19. Жив, Магдалина, лишь тот, кто, где бы он ни находился, не судит других." </w:t>
      </w:r>
    </w:p>
    <w:p>
      <w:pPr>
        <w:pStyle w:val="T0"/>
        <w:spacing w:before="0" w:after="0"/>
        <w:ind w:firstLine="540"/>
        <w:jc w:val="both"/>
        <w:rPr>
          <w:color w:val="000000"/>
          <w:sz w:val="24"/>
        </w:rPr>
      </w:pPr>
      <w:r>
        <w:rPr>
          <w:color w:val="000000"/>
          <w:sz w:val="24"/>
        </w:rPr>
        <w:t xml:space="preserve">20. Схватили тогда меня и хотели побивать камнями. Я, грешная, любила одного, который был женат и имел троих детей. Родные его жены привели меня на площадь и стали громко кричать: "Убьем блудницу. Она осквернила закон!" </w:t>
      </w:r>
    </w:p>
    <w:p>
      <w:pPr>
        <w:pStyle w:val="T0"/>
        <w:spacing w:before="0" w:after="0"/>
        <w:ind w:firstLine="540"/>
        <w:jc w:val="both"/>
        <w:rPr>
          <w:color w:val="000000"/>
          <w:sz w:val="24"/>
        </w:rPr>
      </w:pPr>
      <w:r>
        <w:rPr>
          <w:color w:val="000000"/>
          <w:sz w:val="24"/>
        </w:rPr>
        <w:t xml:space="preserve">21. Тогда явился Христос и сказал им: "Тот, кто считает себя безгрешным, пусть первым бросит в нее камень." Так сделал сын человеческий, что толпа разошлась. </w:t>
      </w:r>
    </w:p>
    <w:p>
      <w:pPr>
        <w:pStyle w:val="T0"/>
        <w:spacing w:before="0" w:after="0"/>
        <w:ind w:firstLine="540"/>
        <w:jc w:val="both"/>
        <w:rPr>
          <w:color w:val="000000"/>
          <w:sz w:val="24"/>
        </w:rPr>
      </w:pPr>
      <w:r>
        <w:rPr>
          <w:color w:val="000000"/>
          <w:sz w:val="24"/>
        </w:rPr>
        <w:t xml:space="preserve">22. Потом он приблизился ко мне и стал на колени. </w:t>
      </w:r>
    </w:p>
    <w:p>
      <w:pPr>
        <w:pStyle w:val="T0"/>
        <w:spacing w:before="0" w:after="0"/>
        <w:ind w:firstLine="540"/>
        <w:jc w:val="both"/>
        <w:rPr>
          <w:color w:val="000000"/>
          <w:sz w:val="24"/>
        </w:rPr>
      </w:pPr>
      <w:r>
        <w:rPr>
          <w:color w:val="000000"/>
          <w:sz w:val="24"/>
        </w:rPr>
        <w:t xml:space="preserve">23. О, Сион, я вся горела от страха и стыда. В душе моей совершилось великое, я пала на землю и сильно рыдала. Он гладил меня по волосам и говорил: </w:t>
      </w:r>
    </w:p>
    <w:p>
      <w:pPr>
        <w:pStyle w:val="T0"/>
        <w:spacing w:before="0" w:after="0"/>
        <w:ind w:firstLine="540"/>
        <w:jc w:val="both"/>
        <w:rPr>
          <w:color w:val="000000"/>
          <w:sz w:val="24"/>
        </w:rPr>
      </w:pPr>
      <w:r>
        <w:rPr>
          <w:color w:val="000000"/>
          <w:sz w:val="24"/>
        </w:rPr>
        <w:t xml:space="preserve">24. "Сестра, зорька небесная, найди силы Меня выслушать. Много зла на этой земле, много лжи сказано лукавым. Забудь, что ты грешница, сестра, и скажи мне: живет ли твое сердце, когда ты любишь? </w:t>
      </w:r>
    </w:p>
    <w:p>
      <w:pPr>
        <w:pStyle w:val="T0"/>
        <w:spacing w:before="0" w:after="0"/>
        <w:ind w:firstLine="540"/>
        <w:jc w:val="both"/>
        <w:rPr>
          <w:color w:val="000000"/>
          <w:sz w:val="24"/>
        </w:rPr>
      </w:pPr>
      <w:r>
        <w:rPr>
          <w:color w:val="000000"/>
          <w:sz w:val="24"/>
        </w:rPr>
        <w:t xml:space="preserve">25. Живет, Господи! Когда я не люблю, оно мертво! </w:t>
      </w:r>
    </w:p>
    <w:p>
      <w:pPr>
        <w:pStyle w:val="T0"/>
        <w:spacing w:before="0" w:after="0"/>
        <w:ind w:firstLine="540"/>
        <w:jc w:val="both"/>
        <w:rPr>
          <w:color w:val="000000"/>
          <w:sz w:val="24"/>
        </w:rPr>
      </w:pPr>
      <w:r>
        <w:rPr>
          <w:color w:val="000000"/>
          <w:sz w:val="24"/>
        </w:rPr>
        <w:t xml:space="preserve">26. Люби тогда, сестра Небесная, люби со всей силой, и не греши в другой раз, думая что ты грешна." </w:t>
      </w:r>
    </w:p>
    <w:p>
      <w:pPr>
        <w:pStyle w:val="T0"/>
        <w:spacing w:before="0" w:after="0"/>
        <w:ind w:firstLine="540"/>
        <w:jc w:val="both"/>
        <w:rPr>
          <w:color w:val="000000"/>
          <w:sz w:val="24"/>
        </w:rPr>
      </w:pPr>
      <w:r>
        <w:rPr>
          <w:color w:val="000000"/>
          <w:sz w:val="24"/>
        </w:rPr>
        <w:t xml:space="preserve">27. Так, братья, я впервые встретила Живого Бога на земле. </w:t>
      </w:r>
    </w:p>
    <w:p>
      <w:pPr>
        <w:pStyle w:val="V0"/>
        <w:spacing w:lineRule="auto" w:line="240" w:before="0" w:after="0"/>
        <w:ind w:firstLine="540"/>
        <w:jc w:val="both"/>
        <w:rPr>
          <w:rFonts w:ascii="Times New Roman" w:hAnsi="Times New Roman" w:cs="Times New Roman"/>
          <w:color w:val="000000"/>
          <w:sz w:val="24"/>
        </w:rPr>
      </w:pPr>
      <w:bookmarkStart w:id="1" w:name="2"/>
      <w:r>
        <w:rPr>
          <w:rFonts w:cs="Times New Roman" w:ascii="Times New Roman" w:hAnsi="Times New Roman"/>
          <w:color w:val="000000"/>
          <w:sz w:val="24"/>
        </w:rPr>
        <w:t>ГЛАВА 2</w:t>
      </w:r>
      <w:bookmarkEnd w:id="1"/>
    </w:p>
    <w:p>
      <w:pPr>
        <w:pStyle w:val="T0"/>
        <w:spacing w:before="0" w:after="0"/>
        <w:ind w:firstLine="540"/>
        <w:jc w:val="both"/>
        <w:rPr>
          <w:color w:val="000000"/>
          <w:sz w:val="24"/>
        </w:rPr>
      </w:pPr>
      <w:r>
        <w:rPr>
          <w:color w:val="000000"/>
          <w:sz w:val="24"/>
        </w:rPr>
        <w:t xml:space="preserve">1. Тот, Кого распяли, и Кто Воскрес из мертвых, жил среди Овец просто и свято. </w:t>
      </w:r>
    </w:p>
    <w:p>
      <w:pPr>
        <w:pStyle w:val="T0"/>
        <w:spacing w:before="0" w:after="0"/>
        <w:ind w:firstLine="540"/>
        <w:jc w:val="both"/>
        <w:rPr>
          <w:color w:val="000000"/>
          <w:sz w:val="24"/>
        </w:rPr>
      </w:pPr>
      <w:r>
        <w:rPr>
          <w:color w:val="000000"/>
          <w:sz w:val="24"/>
        </w:rPr>
        <w:t xml:space="preserve">2. Многие слушали Его, некоторые были посвящены в Слово Мудрости, однако, лишь один достиг вечной жизни. </w:t>
      </w:r>
    </w:p>
    <w:p>
      <w:pPr>
        <w:pStyle w:val="T0"/>
        <w:spacing w:before="0" w:after="0"/>
        <w:ind w:firstLine="540"/>
        <w:jc w:val="both"/>
        <w:rPr>
          <w:color w:val="000000"/>
          <w:sz w:val="24"/>
        </w:rPr>
      </w:pPr>
      <w:r>
        <w:rPr>
          <w:color w:val="000000"/>
          <w:sz w:val="24"/>
        </w:rPr>
        <w:t xml:space="preserve">3. Это святой брат и апостол Иоанн, чистейший от всякого знания неба и земли. </w:t>
      </w:r>
    </w:p>
    <w:p>
      <w:pPr>
        <w:pStyle w:val="T0"/>
        <w:spacing w:before="0" w:after="0"/>
        <w:ind w:firstLine="540"/>
        <w:jc w:val="both"/>
        <w:rPr>
          <w:color w:val="000000"/>
          <w:sz w:val="24"/>
        </w:rPr>
      </w:pPr>
      <w:r>
        <w:rPr>
          <w:color w:val="000000"/>
          <w:sz w:val="24"/>
        </w:rPr>
        <w:t>4. Созданный Духом и водой, он последовал за Учителем до конца, до Дна, до сердцевины Его Слова.</w:t>
      </w:r>
    </w:p>
    <w:p>
      <w:pPr>
        <w:pStyle w:val="T0"/>
        <w:spacing w:before="0" w:after="0"/>
        <w:ind w:firstLine="540"/>
        <w:jc w:val="both"/>
        <w:rPr>
          <w:color w:val="000000"/>
          <w:sz w:val="24"/>
        </w:rPr>
      </w:pPr>
      <w:r>
        <w:rPr>
          <w:color w:val="000000"/>
          <w:sz w:val="24"/>
        </w:rPr>
        <w:t xml:space="preserve">5. Он привел меня к Нему, Он чистил меня от постыдных слов, которыми сыновья хулят дочерей Божьих. </w:t>
      </w:r>
    </w:p>
    <w:p>
      <w:pPr>
        <w:pStyle w:val="T0"/>
        <w:spacing w:before="0" w:after="0"/>
        <w:ind w:firstLine="540"/>
        <w:jc w:val="both"/>
        <w:rPr>
          <w:color w:val="000000"/>
          <w:sz w:val="24"/>
        </w:rPr>
      </w:pPr>
      <w:r>
        <w:rPr>
          <w:color w:val="000000"/>
          <w:sz w:val="24"/>
        </w:rPr>
        <w:t xml:space="preserve">6. О, Блаженная я, побежденная Христом! Я, просительница милости Иоанновых друзей. Я, последняя ученица Благого на этой земле! </w:t>
      </w:r>
    </w:p>
    <w:p>
      <w:pPr>
        <w:pStyle w:val="T0"/>
        <w:spacing w:before="0" w:after="0"/>
        <w:ind w:firstLine="540"/>
        <w:jc w:val="both"/>
        <w:rPr>
          <w:color w:val="000000"/>
          <w:sz w:val="24"/>
        </w:rPr>
      </w:pPr>
      <w:r>
        <w:rPr>
          <w:color w:val="000000"/>
          <w:sz w:val="24"/>
        </w:rPr>
        <w:t xml:space="preserve">7. Последняя в глазах пророков и апостолов - ревнивых хранителей старого ассирийского и вавилонского учения. </w:t>
      </w:r>
    </w:p>
    <w:p>
      <w:pPr>
        <w:pStyle w:val="T0"/>
        <w:spacing w:before="0" w:after="0"/>
        <w:ind w:firstLine="540"/>
        <w:jc w:val="both"/>
        <w:rPr>
          <w:color w:val="000000"/>
          <w:sz w:val="24"/>
        </w:rPr>
      </w:pPr>
      <w:r>
        <w:rPr>
          <w:color w:val="000000"/>
          <w:sz w:val="24"/>
        </w:rPr>
        <w:t xml:space="preserve">8. Так учил Христос в последние дни Свои на Земле в то время: </w:t>
      </w:r>
    </w:p>
    <w:p>
      <w:pPr>
        <w:pStyle w:val="T0"/>
        <w:spacing w:before="0" w:after="0"/>
        <w:ind w:firstLine="540"/>
        <w:jc w:val="both"/>
        <w:rPr>
          <w:color w:val="000000"/>
          <w:sz w:val="24"/>
        </w:rPr>
      </w:pPr>
      <w:r>
        <w:rPr>
          <w:color w:val="000000"/>
          <w:sz w:val="24"/>
        </w:rPr>
        <w:t xml:space="preserve">9. "Истинно говорю Я тебе, ты та, которую избрал Бог, чтобы спасти этот мир от погибели. </w:t>
      </w:r>
    </w:p>
    <w:p>
      <w:pPr>
        <w:pStyle w:val="T0"/>
        <w:spacing w:before="0" w:after="0"/>
        <w:ind w:firstLine="540"/>
        <w:jc w:val="both"/>
        <w:rPr>
          <w:color w:val="000000"/>
          <w:sz w:val="24"/>
        </w:rPr>
      </w:pPr>
      <w:r>
        <w:rPr>
          <w:color w:val="000000"/>
          <w:sz w:val="24"/>
        </w:rPr>
        <w:t xml:space="preserve">10. Радуйся, Дщерь Сиона! Царство Божие не принимало женщины или матери с этой земли: ты же, Магдалина, подошла уже совсем к Его порогу. </w:t>
      </w:r>
    </w:p>
    <w:p>
      <w:pPr>
        <w:pStyle w:val="T0"/>
        <w:spacing w:before="0" w:after="0"/>
        <w:ind w:firstLine="540"/>
        <w:jc w:val="both"/>
        <w:rPr>
          <w:color w:val="000000"/>
          <w:sz w:val="24"/>
        </w:rPr>
      </w:pPr>
      <w:r>
        <w:rPr>
          <w:color w:val="000000"/>
          <w:sz w:val="24"/>
        </w:rPr>
        <w:t xml:space="preserve">11. Услышь теперь Слово Неба: </w:t>
      </w:r>
    </w:p>
    <w:p>
      <w:pPr>
        <w:pStyle w:val="T0"/>
        <w:spacing w:before="0" w:after="0"/>
        <w:ind w:firstLine="540"/>
        <w:jc w:val="both"/>
        <w:rPr>
          <w:color w:val="000000"/>
          <w:sz w:val="24"/>
        </w:rPr>
      </w:pPr>
      <w:r>
        <w:rPr>
          <w:color w:val="000000"/>
          <w:sz w:val="24"/>
        </w:rPr>
        <w:t xml:space="preserve">12. Истинно, истинно: Жена спасет мир, а не муж и пророки. </w:t>
      </w:r>
    </w:p>
    <w:p>
      <w:pPr>
        <w:pStyle w:val="T0"/>
        <w:spacing w:before="0" w:after="0"/>
        <w:ind w:firstLine="540"/>
        <w:jc w:val="both"/>
        <w:rPr>
          <w:color w:val="000000"/>
          <w:sz w:val="24"/>
        </w:rPr>
      </w:pPr>
      <w:r>
        <w:rPr>
          <w:color w:val="000000"/>
          <w:sz w:val="24"/>
        </w:rPr>
        <w:t xml:space="preserve">13. Дух Любви Божьей Живет в Ее Душе. </w:t>
      </w:r>
    </w:p>
    <w:p>
      <w:pPr>
        <w:pStyle w:val="T0"/>
        <w:spacing w:before="0" w:after="0"/>
        <w:ind w:firstLine="540"/>
        <w:jc w:val="both"/>
        <w:rPr>
          <w:color w:val="000000"/>
          <w:sz w:val="24"/>
        </w:rPr>
      </w:pPr>
      <w:r>
        <w:rPr>
          <w:color w:val="000000"/>
          <w:sz w:val="24"/>
        </w:rPr>
        <w:t xml:space="preserve">14. Владыка Ада еще крепко держит Ее сердце. </w:t>
      </w:r>
    </w:p>
    <w:p>
      <w:pPr>
        <w:pStyle w:val="T0"/>
        <w:spacing w:before="0" w:after="0"/>
        <w:ind w:firstLine="540"/>
        <w:jc w:val="both"/>
        <w:rPr>
          <w:color w:val="000000"/>
          <w:sz w:val="24"/>
        </w:rPr>
      </w:pPr>
      <w:r>
        <w:rPr>
          <w:color w:val="000000"/>
          <w:sz w:val="24"/>
        </w:rPr>
        <w:t xml:space="preserve">15. Но рождается уже Новая Ева, свободная от дьявола. </w:t>
      </w:r>
    </w:p>
    <w:p>
      <w:pPr>
        <w:pStyle w:val="T0"/>
        <w:spacing w:before="0" w:after="0"/>
        <w:ind w:firstLine="540"/>
        <w:jc w:val="both"/>
        <w:rPr>
          <w:color w:val="000000"/>
          <w:sz w:val="24"/>
        </w:rPr>
      </w:pPr>
      <w:r>
        <w:rPr>
          <w:color w:val="000000"/>
          <w:sz w:val="24"/>
        </w:rPr>
        <w:t xml:space="preserve">16. Слушайте, слушайте, сестры Мои Небесные, слушайте, девицы, матери, слушайте Слово Божье и дивитесь: </w:t>
      </w:r>
    </w:p>
    <w:p>
      <w:pPr>
        <w:pStyle w:val="T0"/>
        <w:spacing w:before="0" w:after="0"/>
        <w:ind w:firstLine="540"/>
        <w:jc w:val="both"/>
        <w:rPr>
          <w:color w:val="000000"/>
          <w:sz w:val="24"/>
        </w:rPr>
      </w:pPr>
      <w:r>
        <w:rPr>
          <w:color w:val="000000"/>
          <w:sz w:val="24"/>
        </w:rPr>
        <w:t xml:space="preserve">17. Я пришел на Землю через жену Иосифа, женщину Святую, Непорочную, Чистую, Кроткую. </w:t>
      </w:r>
    </w:p>
    <w:p>
      <w:pPr>
        <w:pStyle w:val="T0"/>
        <w:spacing w:before="0" w:after="0"/>
        <w:ind w:firstLine="540"/>
        <w:jc w:val="both"/>
        <w:rPr>
          <w:color w:val="000000"/>
          <w:sz w:val="24"/>
        </w:rPr>
      </w:pPr>
      <w:r>
        <w:rPr>
          <w:color w:val="000000"/>
          <w:sz w:val="24"/>
        </w:rPr>
        <w:t xml:space="preserve">18. От Нее родилось Слово Божие, пришедшее от Живого Бога. </w:t>
      </w:r>
    </w:p>
    <w:p>
      <w:pPr>
        <w:pStyle w:val="T0"/>
        <w:spacing w:before="0" w:after="0"/>
        <w:ind w:firstLine="540"/>
        <w:jc w:val="both"/>
        <w:rPr>
          <w:color w:val="000000"/>
          <w:sz w:val="24"/>
        </w:rPr>
      </w:pPr>
      <w:r>
        <w:rPr>
          <w:color w:val="000000"/>
          <w:sz w:val="24"/>
        </w:rPr>
        <w:t xml:space="preserve">19. Но есть девицы, жены, матери высшие, чем Она. </w:t>
      </w:r>
    </w:p>
    <w:p>
      <w:pPr>
        <w:pStyle w:val="T0"/>
        <w:spacing w:before="0" w:after="0"/>
        <w:ind w:firstLine="540"/>
        <w:jc w:val="both"/>
        <w:rPr>
          <w:color w:val="000000"/>
          <w:sz w:val="24"/>
        </w:rPr>
      </w:pPr>
      <w:r>
        <w:rPr>
          <w:color w:val="000000"/>
          <w:sz w:val="24"/>
        </w:rPr>
        <w:t xml:space="preserve">20. Многих из них доныне избивали, многих из них лживо осуждали на смерть. </w:t>
      </w:r>
    </w:p>
    <w:p>
      <w:pPr>
        <w:pStyle w:val="T0"/>
        <w:spacing w:before="0" w:after="0"/>
        <w:ind w:firstLine="540"/>
        <w:jc w:val="both"/>
        <w:rPr>
          <w:color w:val="000000"/>
          <w:sz w:val="24"/>
        </w:rPr>
      </w:pPr>
      <w:r>
        <w:rPr>
          <w:color w:val="000000"/>
          <w:sz w:val="24"/>
        </w:rPr>
        <w:t xml:space="preserve">21. Девицы Неба не рождают детей во плоти. </w:t>
      </w:r>
    </w:p>
    <w:p>
      <w:pPr>
        <w:pStyle w:val="T0"/>
        <w:spacing w:before="0" w:after="0"/>
        <w:ind w:firstLine="540"/>
        <w:jc w:val="both"/>
        <w:rPr>
          <w:color w:val="000000"/>
          <w:sz w:val="24"/>
        </w:rPr>
      </w:pPr>
      <w:r>
        <w:rPr>
          <w:color w:val="000000"/>
          <w:sz w:val="24"/>
        </w:rPr>
        <w:t xml:space="preserve">22. У Жен Неба один любимый во все веки вечности. </w:t>
      </w:r>
    </w:p>
    <w:p>
      <w:pPr>
        <w:pStyle w:val="T0"/>
        <w:spacing w:before="0" w:after="0"/>
        <w:ind w:firstLine="540"/>
        <w:jc w:val="both"/>
        <w:rPr>
          <w:color w:val="000000"/>
          <w:sz w:val="24"/>
        </w:rPr>
      </w:pPr>
      <w:r>
        <w:rPr>
          <w:color w:val="000000"/>
          <w:sz w:val="24"/>
        </w:rPr>
        <w:t xml:space="preserve">23. А Небесные Матери чисты и святы от создания мира, вовеки. </w:t>
      </w:r>
    </w:p>
    <w:p>
      <w:pPr>
        <w:pStyle w:val="T0"/>
        <w:spacing w:before="0" w:after="0"/>
        <w:ind w:firstLine="540"/>
        <w:jc w:val="both"/>
        <w:rPr>
          <w:color w:val="000000"/>
          <w:sz w:val="24"/>
        </w:rPr>
      </w:pPr>
      <w:r>
        <w:rPr>
          <w:color w:val="000000"/>
          <w:sz w:val="24"/>
        </w:rPr>
        <w:t xml:space="preserve">24. Если вы счастливы и блаженны с младенцем, которого приобрели, вы - Матери Божьи. </w:t>
      </w:r>
    </w:p>
    <w:p>
      <w:pPr>
        <w:pStyle w:val="T0"/>
        <w:spacing w:before="0" w:after="0"/>
        <w:ind w:firstLine="540"/>
        <w:jc w:val="both"/>
        <w:rPr>
          <w:color w:val="000000"/>
          <w:sz w:val="24"/>
        </w:rPr>
      </w:pPr>
      <w:r>
        <w:rPr>
          <w:color w:val="000000"/>
          <w:sz w:val="24"/>
        </w:rPr>
        <w:t xml:space="preserve">25. Матери Божьи зачинают в тайне и живут одиноко, и не имеют одного дома с отцом. </w:t>
      </w:r>
    </w:p>
    <w:p>
      <w:pPr>
        <w:pStyle w:val="T0"/>
        <w:spacing w:before="0" w:after="0"/>
        <w:ind w:firstLine="540"/>
        <w:jc w:val="both"/>
        <w:rPr>
          <w:color w:val="000000"/>
          <w:sz w:val="24"/>
        </w:rPr>
      </w:pPr>
      <w:r>
        <w:rPr>
          <w:color w:val="000000"/>
          <w:sz w:val="24"/>
        </w:rPr>
        <w:t xml:space="preserve">26. Матери Божьи в тайне, по Любви, молят, прежде всего, Бога и не имеют одного супруга, кроме пророка и апостола. </w:t>
      </w:r>
    </w:p>
    <w:p>
      <w:pPr>
        <w:pStyle w:val="T0"/>
        <w:spacing w:before="0" w:after="0"/>
        <w:ind w:firstLine="540"/>
        <w:jc w:val="both"/>
        <w:rPr>
          <w:color w:val="000000"/>
          <w:sz w:val="24"/>
        </w:rPr>
      </w:pPr>
      <w:r>
        <w:rPr>
          <w:color w:val="000000"/>
          <w:sz w:val="24"/>
        </w:rPr>
        <w:t xml:space="preserve">27. У родившегося от Матери Божьей нет имени Отца. У него лишь одно Имя - духовное - и так зовут Его во всей Вселенной - Сын Божий. </w:t>
      </w:r>
    </w:p>
    <w:p>
      <w:pPr>
        <w:pStyle w:val="T0"/>
        <w:spacing w:before="0" w:after="0"/>
        <w:ind w:firstLine="540"/>
        <w:jc w:val="both"/>
        <w:rPr>
          <w:color w:val="000000"/>
          <w:sz w:val="24"/>
        </w:rPr>
      </w:pPr>
      <w:r>
        <w:rPr>
          <w:color w:val="000000"/>
          <w:sz w:val="24"/>
        </w:rPr>
        <w:t xml:space="preserve">28. Рожденный от Матери Божьей не совершает греха и живет Вечной Жизнью. </w:t>
      </w:r>
    </w:p>
    <w:p>
      <w:pPr>
        <w:pStyle w:val="T0"/>
        <w:spacing w:before="0" w:after="0"/>
        <w:ind w:firstLine="540"/>
        <w:jc w:val="both"/>
        <w:rPr>
          <w:color w:val="000000"/>
          <w:sz w:val="24"/>
        </w:rPr>
      </w:pPr>
      <w:r>
        <w:rPr>
          <w:color w:val="000000"/>
          <w:sz w:val="24"/>
        </w:rPr>
        <w:t xml:space="preserve">29. Матери Божьи благие и смиренны сердцем, озарены кротостью, осенены милостью. </w:t>
      </w:r>
    </w:p>
    <w:p>
      <w:pPr>
        <w:pStyle w:val="T0"/>
        <w:spacing w:before="0" w:after="0"/>
        <w:ind w:firstLine="540"/>
        <w:jc w:val="both"/>
        <w:rPr>
          <w:color w:val="000000"/>
          <w:sz w:val="24"/>
        </w:rPr>
      </w:pPr>
      <w:r>
        <w:rPr>
          <w:color w:val="000000"/>
          <w:sz w:val="24"/>
        </w:rPr>
        <w:t xml:space="preserve">30. Я, Иисус из Вифлеема, не родился от Матери Божьей, ибо предопределено Мне пострадать. Если бы Я был Рожден от Матери Божией, не был бы бичеван и распят. </w:t>
      </w:r>
    </w:p>
    <w:p>
      <w:pPr>
        <w:pStyle w:val="T0"/>
        <w:spacing w:before="0" w:after="0"/>
        <w:ind w:firstLine="540"/>
        <w:jc w:val="both"/>
        <w:rPr>
          <w:color w:val="000000"/>
          <w:sz w:val="24"/>
        </w:rPr>
      </w:pPr>
      <w:r>
        <w:rPr>
          <w:color w:val="000000"/>
          <w:sz w:val="24"/>
        </w:rPr>
        <w:t xml:space="preserve">31. От Матери Святой Родился Я ныне, в этот век неправды и гонений. </w:t>
      </w:r>
    </w:p>
    <w:p>
      <w:pPr>
        <w:pStyle w:val="T0"/>
        <w:spacing w:before="0" w:after="0"/>
        <w:ind w:firstLine="540"/>
        <w:jc w:val="both"/>
        <w:rPr>
          <w:color w:val="000000"/>
          <w:sz w:val="24"/>
        </w:rPr>
      </w:pPr>
      <w:r>
        <w:rPr>
          <w:color w:val="000000"/>
          <w:sz w:val="24"/>
        </w:rPr>
        <w:t xml:space="preserve">32. Когда же Земля, в Конце - через много веков - родит Матерь Божью, тогда Я прийду через Нее как Победитель без врагов. </w:t>
      </w:r>
    </w:p>
    <w:p>
      <w:pPr>
        <w:pStyle w:val="T0"/>
        <w:spacing w:before="0" w:after="0"/>
        <w:ind w:firstLine="540"/>
        <w:jc w:val="both"/>
        <w:rPr>
          <w:color w:val="000000"/>
          <w:sz w:val="24"/>
        </w:rPr>
      </w:pPr>
      <w:r>
        <w:rPr>
          <w:color w:val="000000"/>
          <w:sz w:val="24"/>
        </w:rPr>
        <w:t xml:space="preserve">33. Тогда Я буду Рожден в сердцах всех людей и сведу Царство Божие на Землю во веки веков. </w:t>
      </w:r>
    </w:p>
    <w:p>
      <w:pPr>
        <w:pStyle w:val="T0"/>
        <w:spacing w:before="0" w:after="0"/>
        <w:ind w:firstLine="540"/>
        <w:jc w:val="both"/>
        <w:rPr>
          <w:color w:val="000000"/>
          <w:sz w:val="24"/>
        </w:rPr>
      </w:pPr>
      <w:r>
        <w:rPr>
          <w:color w:val="000000"/>
          <w:sz w:val="24"/>
        </w:rPr>
        <w:t xml:space="preserve">34. Но долго еще на этой земле не будет рождена Матерь Божья, поскольку велик грех Евы. </w:t>
      </w:r>
    </w:p>
    <w:p>
      <w:pPr>
        <w:pStyle w:val="T0"/>
        <w:spacing w:before="0" w:after="0"/>
        <w:ind w:firstLine="540"/>
        <w:jc w:val="both"/>
        <w:rPr>
          <w:color w:val="000000"/>
          <w:sz w:val="24"/>
        </w:rPr>
      </w:pPr>
      <w:r>
        <w:rPr>
          <w:color w:val="000000"/>
          <w:sz w:val="24"/>
        </w:rPr>
        <w:t xml:space="preserve">35. Еще дважды прийду Я на эту землю через Матерь Святую. </w:t>
      </w:r>
    </w:p>
    <w:p>
      <w:pPr>
        <w:pStyle w:val="T0"/>
        <w:spacing w:before="0" w:after="0"/>
        <w:ind w:firstLine="540"/>
        <w:jc w:val="both"/>
        <w:rPr>
          <w:color w:val="000000"/>
          <w:sz w:val="24"/>
        </w:rPr>
      </w:pPr>
      <w:r>
        <w:rPr>
          <w:color w:val="000000"/>
          <w:sz w:val="24"/>
        </w:rPr>
        <w:t xml:space="preserve">36. Такова Матерь Божия: за отца своего ребенка считает Бога, не учит Его, не хулит, не осуждает несправедливо. </w:t>
      </w:r>
    </w:p>
    <w:p>
      <w:pPr>
        <w:pStyle w:val="T0"/>
        <w:spacing w:before="0" w:after="0"/>
        <w:ind w:firstLine="540"/>
        <w:jc w:val="both"/>
        <w:rPr>
          <w:color w:val="000000"/>
          <w:sz w:val="24"/>
        </w:rPr>
      </w:pPr>
      <w:r>
        <w:rPr>
          <w:color w:val="000000"/>
          <w:sz w:val="24"/>
        </w:rPr>
        <w:t xml:space="preserve">37. Такова Матерь Божья: зачинает от апостола, зачинает по любви, живет одна, не выходит замуж за супруга. </w:t>
      </w:r>
    </w:p>
    <w:p>
      <w:pPr>
        <w:pStyle w:val="T0"/>
        <w:spacing w:before="0" w:after="0"/>
        <w:ind w:firstLine="540"/>
        <w:jc w:val="both"/>
        <w:rPr>
          <w:color w:val="000000"/>
          <w:sz w:val="24"/>
        </w:rPr>
      </w:pPr>
      <w:r>
        <w:rPr>
          <w:color w:val="000000"/>
          <w:sz w:val="24"/>
        </w:rPr>
        <w:t xml:space="preserve">38. Каждое его слово, каждый жест супруга, каждый взгляд и его дело для Матери Божьей - страх Божий и закон. </w:t>
      </w:r>
    </w:p>
    <w:p>
      <w:pPr>
        <w:pStyle w:val="T0"/>
        <w:spacing w:before="0" w:after="0"/>
        <w:ind w:firstLine="540"/>
        <w:jc w:val="both"/>
        <w:rPr>
          <w:color w:val="000000"/>
          <w:sz w:val="24"/>
        </w:rPr>
      </w:pPr>
      <w:r>
        <w:rPr>
          <w:color w:val="000000"/>
          <w:sz w:val="24"/>
        </w:rPr>
        <w:t xml:space="preserve">39. Вместе же наедине бывают двое лишь раз в месяц несколько дней. </w:t>
      </w:r>
    </w:p>
    <w:p>
      <w:pPr>
        <w:pStyle w:val="T0"/>
        <w:spacing w:before="0" w:after="0"/>
        <w:ind w:firstLine="540"/>
        <w:jc w:val="both"/>
        <w:rPr>
          <w:color w:val="000000"/>
          <w:sz w:val="24"/>
        </w:rPr>
      </w:pPr>
      <w:r>
        <w:rPr>
          <w:color w:val="000000"/>
          <w:sz w:val="24"/>
        </w:rPr>
        <w:t xml:space="preserve">40. И никогда, за всю их жизнь, нет в их глазах ни укора, ни упрека, ни желания, ни мольбы, ни боли и муки. </w:t>
      </w:r>
    </w:p>
    <w:p>
      <w:pPr>
        <w:pStyle w:val="T0"/>
        <w:spacing w:before="0" w:after="0"/>
        <w:ind w:firstLine="540"/>
        <w:jc w:val="both"/>
        <w:rPr>
          <w:color w:val="000000"/>
          <w:sz w:val="24"/>
        </w:rPr>
      </w:pPr>
      <w:r>
        <w:rPr>
          <w:color w:val="000000"/>
          <w:sz w:val="24"/>
        </w:rPr>
        <w:t xml:space="preserve">41. За все годы их великой Любви никто, кроме Бога Отца, не знает об их браке. </w:t>
      </w:r>
    </w:p>
    <w:p>
      <w:pPr>
        <w:pStyle w:val="T0"/>
        <w:spacing w:before="0" w:after="0"/>
        <w:ind w:firstLine="540"/>
        <w:jc w:val="both"/>
        <w:rPr>
          <w:color w:val="000000"/>
          <w:sz w:val="24"/>
        </w:rPr>
      </w:pPr>
      <w:r>
        <w:rPr>
          <w:color w:val="000000"/>
          <w:sz w:val="24"/>
        </w:rPr>
        <w:t xml:space="preserve">42. Ибо запомните, главная уловка дьявола такова: чтобы Любовь была явна для третьего человека. </w:t>
      </w:r>
    </w:p>
    <w:p>
      <w:pPr>
        <w:pStyle w:val="T0"/>
        <w:spacing w:before="0" w:after="0"/>
        <w:ind w:firstLine="540"/>
        <w:jc w:val="both"/>
        <w:rPr>
          <w:color w:val="000000"/>
          <w:sz w:val="24"/>
        </w:rPr>
      </w:pPr>
      <w:r>
        <w:rPr>
          <w:color w:val="000000"/>
          <w:sz w:val="24"/>
        </w:rPr>
        <w:t xml:space="preserve">43. Одно выше Матерей Божьих: Сыновья Божьи. </w:t>
      </w:r>
    </w:p>
    <w:p>
      <w:pPr>
        <w:pStyle w:val="T0"/>
        <w:spacing w:before="0" w:after="0"/>
        <w:ind w:firstLine="540"/>
        <w:jc w:val="both"/>
        <w:rPr>
          <w:color w:val="000000"/>
          <w:sz w:val="24"/>
        </w:rPr>
      </w:pPr>
      <w:r>
        <w:rPr>
          <w:color w:val="000000"/>
          <w:sz w:val="24"/>
        </w:rPr>
        <w:t xml:space="preserve">44. После Них все живое, везде поклоняется Матери Божией. </w:t>
      </w:r>
    </w:p>
    <w:p>
      <w:pPr>
        <w:pStyle w:val="T0"/>
        <w:spacing w:before="0" w:after="0"/>
        <w:ind w:firstLine="540"/>
        <w:jc w:val="both"/>
        <w:rPr>
          <w:color w:val="000000"/>
          <w:sz w:val="24"/>
        </w:rPr>
      </w:pPr>
      <w:r>
        <w:rPr>
          <w:color w:val="000000"/>
          <w:sz w:val="24"/>
        </w:rPr>
        <w:t xml:space="preserve">45. Там же, где царствует дьявол, Матери Божьи в немилости, а Божьих Сыновей называют незаконнорожденными. </w:t>
      </w:r>
    </w:p>
    <w:p>
      <w:pPr>
        <w:pStyle w:val="T0"/>
        <w:spacing w:before="0" w:after="0"/>
        <w:ind w:firstLine="540"/>
        <w:jc w:val="both"/>
        <w:rPr>
          <w:color w:val="000000"/>
          <w:sz w:val="24"/>
        </w:rPr>
      </w:pPr>
      <w:r>
        <w:rPr>
          <w:color w:val="000000"/>
          <w:sz w:val="24"/>
        </w:rPr>
        <w:t xml:space="preserve">46. Время же лукавых духов закончится в тот миг, в который вы освободите Матерь Божию от земных забот. </w:t>
      </w:r>
    </w:p>
    <w:p>
      <w:pPr>
        <w:pStyle w:val="T0"/>
        <w:spacing w:before="0" w:after="0"/>
        <w:ind w:firstLine="540"/>
        <w:jc w:val="both"/>
        <w:rPr>
          <w:color w:val="000000"/>
          <w:sz w:val="24"/>
        </w:rPr>
      </w:pPr>
      <w:r>
        <w:rPr>
          <w:color w:val="000000"/>
          <w:sz w:val="24"/>
        </w:rPr>
        <w:t xml:space="preserve">47. Отныне, лишь одно важно: ищите Матерей Божьих, чтобы поклониться. </w:t>
      </w:r>
    </w:p>
    <w:p>
      <w:pPr>
        <w:pStyle w:val="T0"/>
        <w:spacing w:before="0" w:after="0"/>
        <w:ind w:firstLine="540"/>
        <w:jc w:val="both"/>
        <w:rPr>
          <w:color w:val="000000"/>
          <w:sz w:val="24"/>
        </w:rPr>
      </w:pPr>
      <w:r>
        <w:rPr>
          <w:color w:val="000000"/>
          <w:sz w:val="24"/>
        </w:rPr>
        <w:t xml:space="preserve">48. Одно важно - умножайте блага Божьей Матери. </w:t>
      </w:r>
    </w:p>
    <w:p>
      <w:pPr>
        <w:pStyle w:val="T0"/>
        <w:spacing w:before="0" w:after="0"/>
        <w:ind w:firstLine="540"/>
        <w:jc w:val="both"/>
        <w:rPr>
          <w:color w:val="000000"/>
          <w:sz w:val="24"/>
        </w:rPr>
      </w:pPr>
      <w:r>
        <w:rPr>
          <w:color w:val="000000"/>
          <w:sz w:val="24"/>
        </w:rPr>
        <w:t xml:space="preserve">49. Матерям Божьим отдавайте все, если потребуется - и жизнь свою". </w:t>
      </w:r>
    </w:p>
    <w:p>
      <w:pPr>
        <w:pStyle w:val="T0"/>
        <w:spacing w:before="0" w:after="0"/>
        <w:ind w:firstLine="540"/>
        <w:jc w:val="both"/>
        <w:rPr>
          <w:color w:val="000000"/>
          <w:sz w:val="24"/>
        </w:rPr>
      </w:pPr>
      <w:r>
        <w:rPr>
          <w:color w:val="000000"/>
          <w:sz w:val="24"/>
        </w:rPr>
        <w:t xml:space="preserve">50. Так говорил Христос мне, Марии из Магдалы, уходя уже с этой земли. </w:t>
      </w:r>
    </w:p>
    <w:p>
      <w:pPr>
        <w:pStyle w:val="T0"/>
        <w:spacing w:before="0" w:after="0"/>
        <w:ind w:firstLine="540"/>
        <w:jc w:val="both"/>
        <w:rPr>
          <w:color w:val="000000"/>
          <w:sz w:val="24"/>
        </w:rPr>
      </w:pPr>
      <w:r>
        <w:rPr>
          <w:color w:val="000000"/>
          <w:sz w:val="24"/>
        </w:rPr>
        <w:t xml:space="preserve">51. Но Учитель много еще говорил мне о женах и матерях Нового Иерусалима. </w:t>
      </w:r>
    </w:p>
    <w:p>
      <w:pPr>
        <w:pStyle w:val="T0"/>
        <w:spacing w:before="0" w:after="0"/>
        <w:ind w:firstLine="540"/>
        <w:jc w:val="both"/>
        <w:rPr>
          <w:color w:val="000000"/>
          <w:sz w:val="24"/>
        </w:rPr>
      </w:pPr>
      <w:r>
        <w:rPr>
          <w:color w:val="000000"/>
          <w:sz w:val="24"/>
        </w:rPr>
        <w:t xml:space="preserve">52. Новых женах и матерях, которые теперь учатся у Него в Небесном Царстве. </w:t>
      </w:r>
    </w:p>
    <w:p>
      <w:pPr>
        <w:pStyle w:val="T0"/>
        <w:spacing w:before="0" w:after="0"/>
        <w:ind w:firstLine="540"/>
        <w:jc w:val="both"/>
        <w:rPr>
          <w:color w:val="000000"/>
          <w:sz w:val="24"/>
        </w:rPr>
      </w:pPr>
      <w:r>
        <w:rPr>
          <w:color w:val="000000"/>
          <w:sz w:val="24"/>
        </w:rPr>
        <w:t xml:space="preserve">53. Которые являются живыми основателями Эдема, что вновь должен расцвести на этой земле. </w:t>
      </w:r>
    </w:p>
    <w:p>
      <w:pPr>
        <w:pStyle w:val="T0"/>
        <w:spacing w:before="0" w:after="0"/>
        <w:ind w:firstLine="540"/>
        <w:jc w:val="both"/>
        <w:rPr>
          <w:color w:val="000000"/>
          <w:sz w:val="24"/>
        </w:rPr>
      </w:pPr>
      <w:r>
        <w:rPr>
          <w:color w:val="000000"/>
          <w:sz w:val="24"/>
        </w:rPr>
        <w:t xml:space="preserve">54. Говорил мне Сын Божий и о Матерях Святых, стоящих одним чином Матерей Божьих. </w:t>
      </w:r>
    </w:p>
    <w:p>
      <w:pPr>
        <w:pStyle w:val="T0"/>
        <w:spacing w:before="0" w:after="0"/>
        <w:ind w:firstLine="540"/>
        <w:jc w:val="both"/>
        <w:rPr>
          <w:color w:val="000000"/>
          <w:sz w:val="24"/>
        </w:rPr>
      </w:pPr>
      <w:r>
        <w:rPr>
          <w:color w:val="000000"/>
          <w:sz w:val="24"/>
        </w:rPr>
        <w:t xml:space="preserve">55. Не рождены еще от Бога Матери Святые, но велика их Любовь. </w:t>
      </w:r>
    </w:p>
    <w:p>
      <w:pPr>
        <w:pStyle w:val="T0"/>
        <w:spacing w:before="0" w:after="0"/>
        <w:ind w:firstLine="540"/>
        <w:jc w:val="both"/>
        <w:rPr>
          <w:color w:val="000000"/>
          <w:sz w:val="24"/>
        </w:rPr>
      </w:pPr>
      <w:r>
        <w:rPr>
          <w:color w:val="000000"/>
          <w:sz w:val="24"/>
        </w:rPr>
        <w:t xml:space="preserve">56. Если бы Матери Святые жили одиноко со своими Святыми Детьми, и если бы никто не знал, кто их отец на земле, то Святые Дети были бы Сыновьями Божьими, а Матери Святые - Божьими Матерями. </w:t>
      </w:r>
    </w:p>
    <w:p>
      <w:pPr>
        <w:pStyle w:val="T0"/>
        <w:spacing w:before="0" w:after="0"/>
        <w:ind w:firstLine="540"/>
        <w:jc w:val="both"/>
        <w:rPr>
          <w:color w:val="000000"/>
          <w:sz w:val="24"/>
        </w:rPr>
      </w:pPr>
      <w:r>
        <w:rPr>
          <w:color w:val="000000"/>
          <w:sz w:val="24"/>
        </w:rPr>
        <w:t xml:space="preserve">57. Только Сын Божий - Господь наш, Христос - мог Родиться от Матери Святой и остаться Сыном Божьим. </w:t>
      </w:r>
    </w:p>
    <w:p>
      <w:pPr>
        <w:pStyle w:val="T0"/>
        <w:spacing w:before="0" w:after="0"/>
        <w:ind w:firstLine="540"/>
        <w:jc w:val="both"/>
        <w:rPr>
          <w:color w:val="000000"/>
          <w:sz w:val="24"/>
        </w:rPr>
      </w:pPr>
      <w:r>
        <w:rPr>
          <w:color w:val="000000"/>
          <w:sz w:val="24"/>
        </w:rPr>
        <w:t xml:space="preserve">58. Мать же Святая такова: зачинает от пророка и апостола; зачинает по любви святой, с радостью встречает ношение плода. Святое же свое чадо кормит три года. </w:t>
      </w:r>
    </w:p>
    <w:p>
      <w:pPr>
        <w:pStyle w:val="T0"/>
        <w:spacing w:before="0" w:after="0"/>
        <w:ind w:firstLine="540"/>
        <w:jc w:val="both"/>
        <w:rPr>
          <w:color w:val="000000"/>
          <w:sz w:val="24"/>
        </w:rPr>
      </w:pPr>
      <w:r>
        <w:rPr>
          <w:color w:val="000000"/>
          <w:sz w:val="24"/>
        </w:rPr>
        <w:t xml:space="preserve">59. В отличие от Матерей Божьих, Матери Святые не должны быть физически со своим мужем три года по рождении Святого Младенца, во искупление своего греха, что пожелала жить с его отцом в одном доме. В это время Она живет только для своего ребенка. </w:t>
      </w:r>
    </w:p>
    <w:p>
      <w:pPr>
        <w:pStyle w:val="T0"/>
        <w:spacing w:before="0" w:after="0"/>
        <w:ind w:firstLine="540"/>
        <w:jc w:val="both"/>
        <w:rPr>
          <w:color w:val="000000"/>
          <w:sz w:val="24"/>
        </w:rPr>
      </w:pPr>
      <w:r>
        <w:rPr>
          <w:color w:val="000000"/>
          <w:sz w:val="24"/>
        </w:rPr>
        <w:t xml:space="preserve">60. Искупив грех своего сердца - грех Евы, Она испытывает радость - Божественную радость испытывает Мать Святая всякий раз, когда муж ее отсутствует дома. Если же начинается эта великая радость, супруг может вернуться к ней и плотски, хотя бы и до истечения трех лет. </w:t>
      </w:r>
    </w:p>
    <w:p>
      <w:pPr>
        <w:pStyle w:val="T0"/>
        <w:spacing w:before="0" w:after="0"/>
        <w:ind w:firstLine="540"/>
        <w:jc w:val="both"/>
        <w:rPr>
          <w:color w:val="000000"/>
          <w:sz w:val="24"/>
        </w:rPr>
      </w:pPr>
      <w:r>
        <w:rPr>
          <w:color w:val="000000"/>
          <w:sz w:val="24"/>
        </w:rPr>
        <w:t xml:space="preserve">61. Так поучал меня Господь наш Иисус Христос о Матерях Святых. </w:t>
      </w:r>
    </w:p>
    <w:p>
      <w:pPr>
        <w:pStyle w:val="T0"/>
        <w:spacing w:before="0" w:after="0"/>
        <w:ind w:firstLine="540"/>
        <w:jc w:val="both"/>
        <w:rPr>
          <w:color w:val="000000"/>
          <w:sz w:val="24"/>
        </w:rPr>
      </w:pPr>
      <w:r>
        <w:rPr>
          <w:color w:val="000000"/>
          <w:sz w:val="24"/>
        </w:rPr>
        <w:t xml:space="preserve">62. Есть еще и Праведные Матери, стоящие чином ниже Святых Матерей. </w:t>
      </w:r>
    </w:p>
    <w:p>
      <w:pPr>
        <w:pStyle w:val="T0"/>
        <w:spacing w:before="0" w:after="0"/>
        <w:ind w:firstLine="540"/>
        <w:jc w:val="both"/>
        <w:rPr>
          <w:color w:val="000000"/>
          <w:sz w:val="24"/>
        </w:rPr>
      </w:pPr>
      <w:r>
        <w:rPr>
          <w:color w:val="000000"/>
          <w:sz w:val="24"/>
        </w:rPr>
        <w:t xml:space="preserve">63. Это Матери Праведников - великие и самоотверженные матери, питающие в одиночестве детей своих, пока не исполнится семь лет. </w:t>
      </w:r>
    </w:p>
    <w:p>
      <w:pPr>
        <w:pStyle w:val="T0"/>
        <w:spacing w:before="0" w:after="0"/>
        <w:ind w:firstLine="540"/>
        <w:jc w:val="both"/>
        <w:rPr>
          <w:color w:val="000000"/>
          <w:sz w:val="24"/>
        </w:rPr>
      </w:pPr>
      <w:r>
        <w:rPr>
          <w:color w:val="000000"/>
          <w:sz w:val="24"/>
        </w:rPr>
        <w:t xml:space="preserve">64. Питающие же их пшеницей и всякими фруктами, и дают им родниковую воду. </w:t>
      </w:r>
    </w:p>
    <w:p>
      <w:pPr>
        <w:pStyle w:val="T0"/>
        <w:spacing w:before="0" w:after="0"/>
        <w:ind w:firstLine="540"/>
        <w:jc w:val="both"/>
        <w:rPr>
          <w:color w:val="000000"/>
          <w:sz w:val="24"/>
        </w:rPr>
      </w:pPr>
      <w:r>
        <w:rPr>
          <w:color w:val="000000"/>
          <w:sz w:val="24"/>
        </w:rPr>
        <w:t xml:space="preserve">65. Тот же, кто пытается накормить праведное дитя мясом убитого животного или пищей из молотой пшеницы и сладостями, тот человек - опаснейший враг. </w:t>
      </w:r>
    </w:p>
    <w:p>
      <w:pPr>
        <w:pStyle w:val="T0"/>
        <w:spacing w:before="0" w:after="0"/>
        <w:ind w:firstLine="540"/>
        <w:jc w:val="both"/>
        <w:rPr>
          <w:color w:val="000000"/>
          <w:sz w:val="24"/>
        </w:rPr>
      </w:pPr>
      <w:r>
        <w:rPr>
          <w:color w:val="000000"/>
          <w:sz w:val="24"/>
        </w:rPr>
        <w:t xml:space="preserve">66. Праведная Мать - тигрица для врагов своего ребенка, с ними она борется ногтями и зубами, но жизнь своего ребенка сохраняет. </w:t>
      </w:r>
    </w:p>
    <w:p>
      <w:pPr>
        <w:pStyle w:val="T0"/>
        <w:spacing w:before="0" w:after="0"/>
        <w:ind w:firstLine="540"/>
        <w:jc w:val="both"/>
        <w:rPr>
          <w:color w:val="000000"/>
          <w:sz w:val="24"/>
        </w:rPr>
      </w:pPr>
      <w:r>
        <w:rPr>
          <w:color w:val="000000"/>
          <w:sz w:val="24"/>
        </w:rPr>
        <w:t xml:space="preserve">67. Жены и Матери, помните: те из вас, которые не хотят рожать грешников и преступников, должны ревниво охранять дитя от пищи ада и всякого прикосновения человека-хищника. </w:t>
      </w:r>
    </w:p>
    <w:p>
      <w:pPr>
        <w:pStyle w:val="T0"/>
        <w:spacing w:before="0" w:after="0"/>
        <w:ind w:firstLine="540"/>
        <w:jc w:val="both"/>
        <w:rPr>
          <w:color w:val="000000"/>
          <w:sz w:val="24"/>
        </w:rPr>
      </w:pPr>
      <w:r>
        <w:rPr>
          <w:color w:val="000000"/>
          <w:sz w:val="24"/>
        </w:rPr>
        <w:t xml:space="preserve">68. Матери же всякого высшего чина делают все то, что определено как прекрасное и доброе для Матерей низших чинов. </w:t>
      </w:r>
    </w:p>
    <w:p>
      <w:pPr>
        <w:pStyle w:val="T0"/>
        <w:spacing w:before="0" w:after="0"/>
        <w:ind w:firstLine="540"/>
        <w:jc w:val="both"/>
        <w:rPr>
          <w:color w:val="000000"/>
          <w:sz w:val="24"/>
        </w:rPr>
      </w:pPr>
      <w:r>
        <w:rPr>
          <w:color w:val="000000"/>
          <w:sz w:val="24"/>
        </w:rPr>
        <w:t xml:space="preserve">69. Так учил Господь Живой, с Которым я много говорила и о многом Его спрашивала. </w:t>
      </w:r>
    </w:p>
    <w:p>
      <w:pPr>
        <w:pStyle w:val="T0"/>
        <w:spacing w:before="0" w:after="0"/>
        <w:ind w:firstLine="540"/>
        <w:jc w:val="both"/>
        <w:rPr>
          <w:color w:val="000000"/>
          <w:sz w:val="24"/>
        </w:rPr>
      </w:pPr>
      <w:r>
        <w:rPr>
          <w:color w:val="000000"/>
          <w:sz w:val="24"/>
        </w:rPr>
      </w:r>
    </w:p>
    <w:p>
      <w:pPr>
        <w:pStyle w:val="V0"/>
        <w:spacing w:lineRule="auto" w:line="240" w:before="0" w:after="0"/>
        <w:ind w:firstLine="540"/>
        <w:jc w:val="both"/>
        <w:rPr>
          <w:rFonts w:ascii="Times New Roman" w:hAnsi="Times New Roman" w:cs="Times New Roman"/>
          <w:b/>
          <w:b/>
          <w:bCs/>
          <w:color w:val="000000"/>
          <w:sz w:val="24"/>
        </w:rPr>
      </w:pPr>
      <w:bookmarkStart w:id="2" w:name="3"/>
      <w:r>
        <w:rPr>
          <w:rFonts w:cs="Times New Roman" w:ascii="Times New Roman" w:hAnsi="Times New Roman"/>
          <w:b/>
          <w:bCs/>
          <w:color w:val="000000"/>
          <w:sz w:val="24"/>
        </w:rPr>
        <w:t>ГЛАВА 3</w:t>
      </w:r>
      <w:bookmarkEnd w:id="2"/>
    </w:p>
    <w:p>
      <w:pPr>
        <w:pStyle w:val="T0"/>
        <w:spacing w:before="0" w:after="0"/>
        <w:ind w:firstLine="540"/>
        <w:jc w:val="both"/>
        <w:rPr>
          <w:color w:val="000000"/>
          <w:sz w:val="24"/>
        </w:rPr>
      </w:pPr>
      <w:r>
        <w:rPr>
          <w:color w:val="000000"/>
          <w:sz w:val="24"/>
        </w:rPr>
        <w:t xml:space="preserve">1. Велики тайны Матерей, но еще более великое сказал мне Учитель о любимых женах и девах: каждые из(них) этих(имеют) также свои чины и подразделения: Любимые Божьи, Любимые Святые и Праведные Любимые, Божественные Жены, Жены Святые и Праведные Девы имеют и чин Сестер и Братьев. </w:t>
      </w:r>
    </w:p>
    <w:p>
      <w:pPr>
        <w:pStyle w:val="T0"/>
        <w:spacing w:before="0" w:after="0"/>
        <w:ind w:firstLine="540"/>
        <w:jc w:val="both"/>
        <w:rPr>
          <w:color w:val="000000"/>
          <w:sz w:val="24"/>
        </w:rPr>
      </w:pPr>
      <w:r>
        <w:rPr>
          <w:color w:val="000000"/>
          <w:sz w:val="24"/>
        </w:rPr>
        <w:t xml:space="preserve">2. Господь много говорил, но о любимых мне ничего не сказал: однажды лишь взглянул на меня с великой скорбью и с любовью сказал, что во мне зреет зерно любимой, но сейчас их побивают камнями, и тогда он рассказал тайное самое - то, что сказал в самом конце, когда я стояла при гробе, Он пришел и говорил со мной. </w:t>
      </w:r>
    </w:p>
    <w:p>
      <w:pPr>
        <w:pStyle w:val="T0"/>
        <w:spacing w:before="0" w:after="0"/>
        <w:ind w:firstLine="540"/>
        <w:jc w:val="both"/>
        <w:rPr>
          <w:color w:val="000000"/>
          <w:sz w:val="24"/>
        </w:rPr>
      </w:pPr>
      <w:r>
        <w:rPr>
          <w:color w:val="000000"/>
          <w:sz w:val="24"/>
        </w:rPr>
        <w:t xml:space="preserve">3. "Знаешь ли ты, за что меня распяли? За то, что Я ничего не оставил в руках лукавого. </w:t>
      </w:r>
    </w:p>
    <w:p>
      <w:pPr>
        <w:pStyle w:val="T0"/>
        <w:spacing w:before="0" w:after="0"/>
        <w:ind w:firstLine="540"/>
        <w:jc w:val="both"/>
        <w:rPr>
          <w:color w:val="000000"/>
          <w:sz w:val="24"/>
        </w:rPr>
      </w:pPr>
      <w:r>
        <w:rPr>
          <w:color w:val="000000"/>
          <w:sz w:val="24"/>
        </w:rPr>
        <w:t xml:space="preserve">4. В начале он изменил старое писание: змей искусил Еву яблоком. </w:t>
      </w:r>
    </w:p>
    <w:p>
      <w:pPr>
        <w:pStyle w:val="T0"/>
        <w:spacing w:before="0" w:after="0"/>
        <w:ind w:firstLine="540"/>
        <w:jc w:val="both"/>
        <w:rPr>
          <w:color w:val="000000"/>
          <w:sz w:val="24"/>
        </w:rPr>
      </w:pPr>
      <w:r>
        <w:rPr>
          <w:color w:val="000000"/>
          <w:sz w:val="24"/>
        </w:rPr>
        <w:t xml:space="preserve">5. Я же говорю вам: нет, Бог дал Еве яблоко, чтобы она имела жизнь вечную. </w:t>
      </w:r>
    </w:p>
    <w:p>
      <w:pPr>
        <w:pStyle w:val="T0"/>
        <w:spacing w:before="0" w:after="0"/>
        <w:ind w:firstLine="540"/>
        <w:jc w:val="both"/>
        <w:rPr>
          <w:color w:val="000000"/>
          <w:sz w:val="24"/>
        </w:rPr>
      </w:pPr>
      <w:r>
        <w:rPr>
          <w:color w:val="000000"/>
          <w:sz w:val="24"/>
        </w:rPr>
        <w:t xml:space="preserve">6. Сатана зачеркнул слова и скрыл, что он дал ей мясо животного. </w:t>
      </w:r>
    </w:p>
    <w:p>
      <w:pPr>
        <w:pStyle w:val="T0"/>
        <w:spacing w:before="0" w:after="0"/>
        <w:ind w:firstLine="540"/>
        <w:jc w:val="both"/>
        <w:rPr>
          <w:color w:val="000000"/>
          <w:sz w:val="24"/>
        </w:rPr>
      </w:pPr>
      <w:r>
        <w:rPr>
          <w:color w:val="000000"/>
          <w:sz w:val="24"/>
        </w:rPr>
        <w:t xml:space="preserve">7. И вспыхнуло в Еве зло, и возлегши, она похотствовала с дьяволом. </w:t>
      </w:r>
    </w:p>
    <w:p>
      <w:pPr>
        <w:pStyle w:val="T0"/>
        <w:spacing w:before="0" w:after="0"/>
        <w:ind w:firstLine="540"/>
        <w:jc w:val="both"/>
        <w:rPr>
          <w:color w:val="000000"/>
          <w:sz w:val="24"/>
        </w:rPr>
      </w:pPr>
      <w:r>
        <w:rPr>
          <w:color w:val="000000"/>
          <w:sz w:val="24"/>
        </w:rPr>
        <w:t xml:space="preserve">8. И зачала Ева от дьявола и родила в своем сердце смертный грех, родила стыд Божественного. </w:t>
      </w:r>
    </w:p>
    <w:p>
      <w:pPr>
        <w:pStyle w:val="T0"/>
        <w:spacing w:before="0" w:after="0"/>
        <w:ind w:firstLine="540"/>
        <w:jc w:val="both"/>
        <w:rPr>
          <w:color w:val="000000"/>
          <w:sz w:val="24"/>
        </w:rPr>
      </w:pPr>
      <w:r>
        <w:rPr>
          <w:color w:val="000000"/>
          <w:sz w:val="24"/>
        </w:rPr>
        <w:t xml:space="preserve">9. Когда истинная любовь ласкается, они должны быть нагими. </w:t>
      </w:r>
    </w:p>
    <w:p>
      <w:pPr>
        <w:pStyle w:val="T0"/>
        <w:spacing w:before="0" w:after="0"/>
        <w:ind w:firstLine="540"/>
        <w:jc w:val="both"/>
        <w:rPr>
          <w:color w:val="000000"/>
          <w:sz w:val="24"/>
        </w:rPr>
      </w:pPr>
      <w:r>
        <w:rPr>
          <w:color w:val="000000"/>
          <w:sz w:val="24"/>
        </w:rPr>
        <w:t xml:space="preserve">10. Невинны же те, кто свято чтит и исполняет Завет Бога: плодитесь и размножайтесь. </w:t>
      </w:r>
    </w:p>
    <w:p>
      <w:pPr>
        <w:pStyle w:val="T0"/>
        <w:spacing w:before="0" w:after="0"/>
        <w:ind w:firstLine="540"/>
        <w:jc w:val="both"/>
        <w:rPr>
          <w:color w:val="000000"/>
          <w:sz w:val="24"/>
        </w:rPr>
      </w:pPr>
      <w:r>
        <w:rPr>
          <w:color w:val="000000"/>
          <w:sz w:val="24"/>
        </w:rPr>
        <w:t xml:space="preserve">11. Когда муж и жена невинны, они должны быть нагими. </w:t>
      </w:r>
    </w:p>
    <w:p>
      <w:pPr>
        <w:pStyle w:val="T0"/>
        <w:spacing w:before="0" w:after="0"/>
        <w:ind w:firstLine="540"/>
        <w:jc w:val="both"/>
        <w:rPr>
          <w:color w:val="000000"/>
          <w:sz w:val="24"/>
        </w:rPr>
      </w:pPr>
      <w:r>
        <w:rPr>
          <w:color w:val="000000"/>
          <w:sz w:val="24"/>
        </w:rPr>
        <w:t xml:space="preserve">12. Но и тут скрыл сатана истину, когда зачеркнул слово рукой церковников и сквернописцев. </w:t>
      </w:r>
    </w:p>
    <w:p>
      <w:pPr>
        <w:pStyle w:val="T0"/>
        <w:spacing w:before="0" w:after="0"/>
        <w:ind w:firstLine="540"/>
        <w:jc w:val="both"/>
        <w:rPr>
          <w:color w:val="000000"/>
          <w:sz w:val="24"/>
        </w:rPr>
      </w:pPr>
      <w:r>
        <w:rPr>
          <w:color w:val="000000"/>
          <w:sz w:val="24"/>
        </w:rPr>
        <w:t xml:space="preserve">13. Сквернописцы скрыли, как происходили и всегда происходят Любовь и размножение по всей Вселенной. </w:t>
      </w:r>
    </w:p>
    <w:p>
      <w:pPr>
        <w:pStyle w:val="T0"/>
        <w:spacing w:before="0" w:after="0"/>
        <w:ind w:firstLine="540"/>
        <w:jc w:val="both"/>
        <w:rPr>
          <w:color w:val="000000"/>
          <w:sz w:val="24"/>
        </w:rPr>
      </w:pPr>
      <w:r>
        <w:rPr>
          <w:color w:val="000000"/>
          <w:sz w:val="24"/>
        </w:rPr>
        <w:t xml:space="preserve">14. Размножение рода человеческого может происходить лишь по любви и лишь перед очами Божьими. </w:t>
      </w:r>
    </w:p>
    <w:p>
      <w:pPr>
        <w:pStyle w:val="T0"/>
        <w:spacing w:before="0" w:after="0"/>
        <w:ind w:firstLine="540"/>
        <w:jc w:val="both"/>
        <w:rPr>
          <w:color w:val="000000"/>
          <w:sz w:val="24"/>
        </w:rPr>
      </w:pPr>
      <w:r>
        <w:rPr>
          <w:color w:val="000000"/>
          <w:sz w:val="24"/>
        </w:rPr>
        <w:t xml:space="preserve">15. Если же третий узнает когда-либо о слиянии двух, будьте уверены, что они уже предались дьяволу. Так лишь на земле, а на Небе все знают: это благословение, поэтому там все радуются. </w:t>
      </w:r>
    </w:p>
    <w:p>
      <w:pPr>
        <w:pStyle w:val="T0"/>
        <w:spacing w:before="0" w:after="0"/>
        <w:ind w:firstLine="540"/>
        <w:jc w:val="both"/>
        <w:rPr>
          <w:color w:val="000000"/>
          <w:sz w:val="24"/>
        </w:rPr>
      </w:pPr>
      <w:r>
        <w:rPr>
          <w:color w:val="000000"/>
          <w:sz w:val="24"/>
        </w:rPr>
        <w:t xml:space="preserve">16. На Любви лишь Любовь может жениться, а не мужчина с женщиной перед глазами лицемеров и кесарей. </w:t>
      </w:r>
    </w:p>
    <w:p>
      <w:pPr>
        <w:pStyle w:val="T0"/>
        <w:spacing w:before="0" w:after="0"/>
        <w:ind w:firstLine="540"/>
        <w:jc w:val="both"/>
        <w:rPr>
          <w:color w:val="000000"/>
          <w:sz w:val="24"/>
        </w:rPr>
      </w:pPr>
      <w:r>
        <w:rPr>
          <w:color w:val="000000"/>
          <w:sz w:val="24"/>
        </w:rPr>
        <w:t xml:space="preserve">17. И еще раз вошел сатана в сердце Евы, а она полным желанием пожелала Адама: чтобы он был только ее. </w:t>
      </w:r>
    </w:p>
    <w:p>
      <w:pPr>
        <w:pStyle w:val="T0"/>
        <w:spacing w:before="0" w:after="0"/>
        <w:ind w:firstLine="540"/>
        <w:jc w:val="both"/>
        <w:rPr>
          <w:color w:val="000000"/>
          <w:sz w:val="24"/>
        </w:rPr>
      </w:pPr>
      <w:r>
        <w:rPr>
          <w:color w:val="000000"/>
          <w:sz w:val="24"/>
        </w:rPr>
        <w:t xml:space="preserve">18. Много времени с того прошло, а Ева лишь того искала, чтобы Адам от нее не отлучался. И сейчас в сердцах женщин много Евы. Так через тех лукавых духов воинство врага человеческого смогло вступить на землю. Так говорил Христос, Сын Божий, пришедший нас спасти. </w:t>
      </w:r>
    </w:p>
    <w:p>
      <w:pPr>
        <w:pStyle w:val="T0"/>
        <w:spacing w:before="0" w:after="0"/>
        <w:ind w:firstLine="540"/>
        <w:jc w:val="both"/>
        <w:rPr>
          <w:color w:val="000000"/>
          <w:sz w:val="24"/>
        </w:rPr>
      </w:pPr>
      <w:r>
        <w:rPr>
          <w:color w:val="000000"/>
          <w:sz w:val="24"/>
        </w:rPr>
        <w:t xml:space="preserve">19. Помни, Магдалина, праведница небесная, за это наказал Бог Еву, чтобы она носила и рождала в боли, муках и крови. Женщина, зачавшая от сатаны, по тому познается: платит ему кровавою данью каждый месяц. Потому, что она отреклась от того, чтобы быть Любимой Божьей и пожелала Адама только для себя. </w:t>
      </w:r>
    </w:p>
    <w:p>
      <w:pPr>
        <w:pStyle w:val="T0"/>
        <w:spacing w:before="0" w:after="0"/>
        <w:ind w:firstLine="540"/>
        <w:jc w:val="both"/>
        <w:rPr>
          <w:color w:val="000000"/>
          <w:sz w:val="24"/>
        </w:rPr>
      </w:pPr>
      <w:r>
        <w:rPr>
          <w:color w:val="000000"/>
          <w:sz w:val="24"/>
        </w:rPr>
        <w:t xml:space="preserve">20. Адам же не был одинок на Земле и на Небе. К нему приходили многие чины Небесные, многие Любимые, Жены, Девы, Матери, Братья и Сестры. </w:t>
      </w:r>
    </w:p>
    <w:p>
      <w:pPr>
        <w:pStyle w:val="T0"/>
        <w:spacing w:before="0" w:after="0"/>
        <w:ind w:firstLine="540"/>
        <w:jc w:val="both"/>
        <w:rPr>
          <w:color w:val="000000"/>
          <w:sz w:val="24"/>
        </w:rPr>
      </w:pPr>
      <w:r>
        <w:rPr>
          <w:color w:val="000000"/>
          <w:sz w:val="24"/>
        </w:rPr>
        <w:t xml:space="preserve">21. И сговорились Ева с чинами сатаны, и дала им клятву, что будет служить им, чтобы только для нее сохранили Адама. </w:t>
      </w:r>
    </w:p>
    <w:p>
      <w:pPr>
        <w:pStyle w:val="T0"/>
        <w:spacing w:before="0" w:after="0"/>
        <w:ind w:firstLine="540"/>
        <w:jc w:val="both"/>
        <w:rPr>
          <w:color w:val="000000"/>
          <w:sz w:val="24"/>
        </w:rPr>
      </w:pPr>
      <w:r>
        <w:rPr>
          <w:color w:val="000000"/>
          <w:sz w:val="24"/>
        </w:rPr>
        <w:t xml:space="preserve">22. И те дали ей три оружия: Страх, Беспокойство и Ревность. </w:t>
      </w:r>
    </w:p>
    <w:p>
      <w:pPr>
        <w:pStyle w:val="T0"/>
        <w:spacing w:before="0" w:after="0"/>
        <w:ind w:firstLine="540"/>
        <w:jc w:val="both"/>
        <w:rPr>
          <w:color w:val="000000"/>
          <w:sz w:val="24"/>
        </w:rPr>
      </w:pPr>
      <w:r>
        <w:rPr>
          <w:color w:val="000000"/>
          <w:sz w:val="24"/>
        </w:rPr>
        <w:t xml:space="preserve">23. Так вошел сатана в сердце человека. </w:t>
      </w:r>
    </w:p>
    <w:p>
      <w:pPr>
        <w:pStyle w:val="T0"/>
        <w:spacing w:before="0" w:after="0"/>
        <w:ind w:firstLine="540"/>
        <w:jc w:val="both"/>
        <w:rPr>
          <w:color w:val="000000"/>
          <w:sz w:val="24"/>
        </w:rPr>
      </w:pPr>
      <w:r>
        <w:rPr>
          <w:color w:val="000000"/>
          <w:sz w:val="24"/>
        </w:rPr>
        <w:t xml:space="preserve">24. Поэтому Господь говорит: "Сын Мой, дай Мне сердце свое!" </w:t>
      </w:r>
    </w:p>
    <w:p>
      <w:pPr>
        <w:pStyle w:val="T0"/>
        <w:spacing w:before="0" w:after="0"/>
        <w:ind w:firstLine="540"/>
        <w:jc w:val="both"/>
        <w:rPr>
          <w:color w:val="000000"/>
          <w:sz w:val="24"/>
        </w:rPr>
      </w:pPr>
      <w:r>
        <w:rPr>
          <w:color w:val="000000"/>
          <w:sz w:val="24"/>
        </w:rPr>
        <w:t xml:space="preserve">25. Ева же по тому познается: она искала сердце, а не другого. Отделила сердце Адама от чинов и Любимых Божьих и искала его только для себя, а дьяволы только того и ждали. </w:t>
      </w:r>
    </w:p>
    <w:p>
      <w:pPr>
        <w:pStyle w:val="T0"/>
        <w:spacing w:before="0" w:after="0"/>
        <w:ind w:firstLine="540"/>
        <w:jc w:val="both"/>
        <w:rPr>
          <w:color w:val="000000"/>
          <w:sz w:val="24"/>
        </w:rPr>
      </w:pPr>
      <w:r>
        <w:rPr>
          <w:color w:val="000000"/>
          <w:sz w:val="24"/>
        </w:rPr>
        <w:t xml:space="preserve">26. Тогда возникли четыре времени года: весна, лето и зима, и осень. </w:t>
      </w:r>
    </w:p>
    <w:p>
      <w:pPr>
        <w:pStyle w:val="T0"/>
        <w:spacing w:before="0" w:after="0"/>
        <w:ind w:firstLine="540"/>
        <w:jc w:val="both"/>
        <w:rPr>
          <w:color w:val="000000"/>
          <w:sz w:val="24"/>
        </w:rPr>
      </w:pPr>
      <w:r>
        <w:rPr>
          <w:color w:val="000000"/>
          <w:sz w:val="24"/>
        </w:rPr>
        <w:t xml:space="preserve">27. И много раз еще была Ева с Адамом: он был скорбен до смерти. </w:t>
      </w:r>
    </w:p>
    <w:p>
      <w:pPr>
        <w:pStyle w:val="T0"/>
        <w:spacing w:before="0" w:after="0"/>
        <w:ind w:firstLine="540"/>
        <w:jc w:val="both"/>
        <w:rPr>
          <w:color w:val="000000"/>
          <w:sz w:val="24"/>
        </w:rPr>
      </w:pPr>
      <w:r>
        <w:rPr>
          <w:color w:val="000000"/>
          <w:sz w:val="24"/>
        </w:rPr>
        <w:t xml:space="preserve">28. Тогда Бог решил изгнать Адама и Еву из Рая и Рай убрать из Земли. Чины ада только того и ждали, они хотели, чтоб Адам зарабатывал себе пропитание трудом и потом. Войны и труд - это хлеб темных сил. В этом Ева - сердце человеческое - много помогла им. </w:t>
      </w:r>
    </w:p>
    <w:p>
      <w:pPr>
        <w:pStyle w:val="T0"/>
        <w:spacing w:before="0" w:after="0"/>
        <w:ind w:firstLine="540"/>
        <w:jc w:val="both"/>
        <w:rPr>
          <w:color w:val="000000"/>
          <w:sz w:val="24"/>
        </w:rPr>
      </w:pPr>
      <w:r>
        <w:rPr>
          <w:color w:val="000000"/>
          <w:sz w:val="24"/>
        </w:rPr>
        <w:t xml:space="preserve">29. И еще много раз зачинала Ева в сердце своем от сатаны и порождала в мыслях Адама множество исчадий Ада. Служителей храмов и священников, законников и кесарей, ничтожное племя торговцев, толкователей, авторов и восхвалителей царей, строителей, ткачей и прочих. И после всего блудницу, которая отдавалась им всем из-за благодеяний. </w:t>
      </w:r>
    </w:p>
    <w:p>
      <w:pPr>
        <w:pStyle w:val="T0"/>
        <w:spacing w:before="0" w:after="0"/>
        <w:ind w:firstLine="540"/>
        <w:jc w:val="both"/>
        <w:rPr>
          <w:color w:val="000000"/>
          <w:sz w:val="24"/>
        </w:rPr>
      </w:pPr>
      <w:r>
        <w:rPr>
          <w:color w:val="000000"/>
          <w:sz w:val="24"/>
        </w:rPr>
        <w:t xml:space="preserve">30. И возопила вся эта адская рать и воззвала к Еве: "Мать! Роди нас на этой земле, чтобы мы ее захватили!" </w:t>
      </w:r>
    </w:p>
    <w:p>
      <w:pPr>
        <w:pStyle w:val="T0"/>
        <w:spacing w:before="0" w:after="0"/>
        <w:ind w:firstLine="540"/>
        <w:jc w:val="both"/>
        <w:rPr>
          <w:color w:val="000000"/>
          <w:sz w:val="24"/>
        </w:rPr>
      </w:pPr>
      <w:r>
        <w:rPr>
          <w:color w:val="000000"/>
          <w:sz w:val="24"/>
        </w:rPr>
        <w:t xml:space="preserve">31. И Ева же зачинала от сатаны в сердце своем, однако, утроба ее еще была праздной, она изменила Адаму с первой своей встречи с сатаной, и поэтому, стала охранять Адама от измены. Только обесчещенная дьяволом ищет верности, ибо знает, что такое неверность. </w:t>
      </w:r>
    </w:p>
    <w:p>
      <w:pPr>
        <w:pStyle w:val="T0"/>
        <w:spacing w:before="0" w:after="0"/>
        <w:ind w:firstLine="540"/>
        <w:jc w:val="both"/>
        <w:rPr>
          <w:color w:val="000000"/>
          <w:sz w:val="24"/>
        </w:rPr>
      </w:pPr>
      <w:r>
        <w:rPr>
          <w:color w:val="000000"/>
          <w:sz w:val="24"/>
        </w:rPr>
        <w:t xml:space="preserve">32. Адам же был все еще далек от нее сердцем, он тосковал о своих друзьях с других земель и Небес. </w:t>
      </w:r>
    </w:p>
    <w:p>
      <w:pPr>
        <w:pStyle w:val="T0"/>
        <w:spacing w:before="0" w:after="0"/>
        <w:ind w:firstLine="540"/>
        <w:jc w:val="both"/>
        <w:rPr>
          <w:color w:val="000000"/>
          <w:sz w:val="24"/>
        </w:rPr>
      </w:pPr>
      <w:r>
        <w:rPr>
          <w:color w:val="000000"/>
          <w:sz w:val="24"/>
        </w:rPr>
        <w:t xml:space="preserve">33. Ева смертельно озлобилась на это и решила потребовать от лукавого средство, чтобы заставить думать мужа только о ней, поскольку до этого момента Адам больше смотрел вдаль и на Небо, и вспоминал о Еве только раз в месяц, он все еще был Сыном Божьим. </w:t>
      </w:r>
    </w:p>
    <w:p>
      <w:pPr>
        <w:pStyle w:val="T0"/>
        <w:spacing w:before="0" w:after="0"/>
        <w:ind w:firstLine="540"/>
        <w:jc w:val="both"/>
        <w:rPr>
          <w:color w:val="000000"/>
          <w:sz w:val="24"/>
        </w:rPr>
      </w:pPr>
      <w:r>
        <w:rPr>
          <w:color w:val="000000"/>
          <w:sz w:val="24"/>
        </w:rPr>
        <w:t xml:space="preserve">34. Тогда шепнул ей сатана: "Дай ему поесть мясо." </w:t>
      </w:r>
    </w:p>
    <w:p>
      <w:pPr>
        <w:pStyle w:val="T0"/>
        <w:spacing w:before="0" w:after="0"/>
        <w:ind w:firstLine="540"/>
        <w:jc w:val="both"/>
        <w:rPr>
          <w:color w:val="000000"/>
          <w:sz w:val="24"/>
        </w:rPr>
      </w:pPr>
      <w:r>
        <w:rPr>
          <w:color w:val="000000"/>
          <w:sz w:val="24"/>
        </w:rPr>
        <w:t xml:space="preserve">35. И ел Адам мясо, и забыл заповедь Бога - не есть запретное. </w:t>
      </w:r>
    </w:p>
    <w:p>
      <w:pPr>
        <w:pStyle w:val="T0"/>
        <w:spacing w:before="0" w:after="0"/>
        <w:ind w:firstLine="540"/>
        <w:jc w:val="both"/>
        <w:rPr>
          <w:color w:val="000000"/>
          <w:sz w:val="24"/>
        </w:rPr>
      </w:pPr>
      <w:r>
        <w:rPr>
          <w:color w:val="000000"/>
          <w:sz w:val="24"/>
        </w:rPr>
        <w:t xml:space="preserve">36. Тогда ожесточился Адам, как это бывает с собакой, шакалом и гиеной, и начал есть трупы животных. Тогда сразу же он пожелал иметь Еву. И чем чаще Адам убивал и ел животных, тем чаще желал он свою жену. И возликовал сатана. </w:t>
      </w:r>
    </w:p>
    <w:p>
      <w:pPr>
        <w:pStyle w:val="T0"/>
        <w:spacing w:before="0" w:after="0"/>
        <w:ind w:firstLine="540"/>
        <w:jc w:val="both"/>
        <w:rPr>
          <w:color w:val="000000"/>
          <w:sz w:val="24"/>
        </w:rPr>
      </w:pPr>
      <w:r>
        <w:rPr>
          <w:color w:val="000000"/>
          <w:sz w:val="24"/>
        </w:rPr>
        <w:t xml:space="preserve">37. Ибо знал сатана: если чье-либо сердце избегает тебя - захвати его петлей услаждения и похоти. </w:t>
      </w:r>
    </w:p>
    <w:p>
      <w:pPr>
        <w:pStyle w:val="T0"/>
        <w:spacing w:before="0" w:after="0"/>
        <w:ind w:firstLine="540"/>
        <w:jc w:val="both"/>
        <w:rPr>
          <w:color w:val="000000"/>
          <w:sz w:val="24"/>
        </w:rPr>
      </w:pPr>
      <w:r>
        <w:rPr>
          <w:color w:val="000000"/>
          <w:sz w:val="24"/>
        </w:rPr>
        <w:t xml:space="preserve">38. Но не долго пребывал лукавый в своем убежище. Он хотел сделать свое дело до конца. Внутренне он связал сердце лестью, внешне же решил связать любовью по закону. </w:t>
      </w:r>
    </w:p>
    <w:p>
      <w:pPr>
        <w:pStyle w:val="T0"/>
        <w:spacing w:before="0" w:after="0"/>
        <w:ind w:firstLine="540"/>
        <w:jc w:val="both"/>
        <w:rPr>
          <w:color w:val="000000"/>
          <w:sz w:val="24"/>
        </w:rPr>
      </w:pPr>
      <w:r>
        <w:rPr>
          <w:color w:val="000000"/>
          <w:sz w:val="24"/>
        </w:rPr>
        <w:t xml:space="preserve">39. Первыми детьми дьявола, которых родила Ева Адаму, были те, что изготовляют и продают одежду. Торговвцы одеждами пожелали иметь богатств и вопросили своего отца, что им делать. </w:t>
      </w:r>
    </w:p>
    <w:p>
      <w:pPr>
        <w:pStyle w:val="T0"/>
        <w:spacing w:before="0" w:after="0"/>
        <w:ind w:firstLine="540"/>
        <w:jc w:val="both"/>
        <w:rPr>
          <w:color w:val="000000"/>
          <w:sz w:val="24"/>
        </w:rPr>
      </w:pPr>
      <w:r>
        <w:rPr>
          <w:color w:val="000000"/>
          <w:sz w:val="24"/>
        </w:rPr>
        <w:t xml:space="preserve">40. Он же сказал им: сделайтесь священниками, они объясняют людям, зачем им нужны одежды. </w:t>
      </w:r>
    </w:p>
    <w:p>
      <w:pPr>
        <w:pStyle w:val="T0"/>
        <w:spacing w:before="0" w:after="0"/>
        <w:ind w:firstLine="540"/>
        <w:jc w:val="both"/>
        <w:rPr>
          <w:color w:val="000000"/>
          <w:sz w:val="24"/>
        </w:rPr>
      </w:pPr>
      <w:r>
        <w:rPr>
          <w:color w:val="000000"/>
          <w:sz w:val="24"/>
        </w:rPr>
        <w:t xml:space="preserve">41. Потом Господь спросил Адама в Раю: "Как ты объяснишь то, что ты наг?" </w:t>
      </w:r>
    </w:p>
    <w:p>
      <w:pPr>
        <w:pStyle w:val="T0"/>
        <w:spacing w:before="0" w:after="0"/>
        <w:ind w:firstLine="540"/>
        <w:jc w:val="both"/>
        <w:rPr>
          <w:color w:val="000000"/>
          <w:sz w:val="24"/>
        </w:rPr>
      </w:pPr>
      <w:r>
        <w:rPr>
          <w:color w:val="000000"/>
          <w:sz w:val="24"/>
        </w:rPr>
        <w:t xml:space="preserve">42. Потом Ева родила Адаму строителей. Они построили церкви и синагоги, а священники Ада объясняли людям, что требуется молиться Богу под рукотворным покровом. И начали земледельцы, скотоводы и каменщики ранить и осквернять Землю Божью. Земля же отвечала им бедствиями, страшными болезнями. </w:t>
      </w:r>
    </w:p>
    <w:p>
      <w:pPr>
        <w:pStyle w:val="T0"/>
        <w:spacing w:before="0" w:after="0"/>
        <w:ind w:firstLine="540"/>
        <w:jc w:val="both"/>
        <w:rPr>
          <w:color w:val="000000"/>
          <w:sz w:val="24"/>
        </w:rPr>
      </w:pPr>
      <w:r>
        <w:rPr>
          <w:color w:val="000000"/>
          <w:sz w:val="24"/>
        </w:rPr>
        <w:t xml:space="preserve">43. Ева также научила Адама построить дом в Раю с тем, чтобы смочь скрыть его от глаз его друзей из других земель и Небес. </w:t>
      </w:r>
    </w:p>
    <w:p>
      <w:pPr>
        <w:pStyle w:val="T0"/>
        <w:spacing w:before="0" w:after="0"/>
        <w:ind w:firstLine="540"/>
        <w:jc w:val="both"/>
        <w:rPr>
          <w:color w:val="000000"/>
          <w:sz w:val="24"/>
        </w:rPr>
      </w:pPr>
      <w:r>
        <w:rPr>
          <w:color w:val="000000"/>
          <w:sz w:val="24"/>
        </w:rPr>
        <w:t xml:space="preserve">44. Так, Магдалина, первые люди были изгнаны из Рая и стали рождаться и трудиться в муках, в поте и крови. </w:t>
      </w:r>
    </w:p>
    <w:p>
      <w:pPr>
        <w:pStyle w:val="T0"/>
        <w:spacing w:before="0" w:after="0"/>
        <w:ind w:firstLine="540"/>
        <w:jc w:val="both"/>
        <w:rPr>
          <w:color w:val="000000"/>
          <w:sz w:val="24"/>
        </w:rPr>
      </w:pPr>
      <w:r>
        <w:rPr>
          <w:color w:val="000000"/>
          <w:sz w:val="24"/>
        </w:rPr>
        <w:t xml:space="preserve">45. Тогда я спросила у Господа: "Учитель, человек виновен, но я не понимаю, чем виновата Земля, что люди мучают ее и оскверняют ее своими бесовскими орудиями?" </w:t>
      </w:r>
    </w:p>
    <w:p>
      <w:pPr>
        <w:pStyle w:val="T0"/>
        <w:spacing w:before="0" w:after="0"/>
        <w:ind w:firstLine="540"/>
        <w:jc w:val="both"/>
        <w:rPr>
          <w:color w:val="000000"/>
          <w:sz w:val="24"/>
        </w:rPr>
      </w:pPr>
      <w:r>
        <w:rPr>
          <w:color w:val="000000"/>
          <w:sz w:val="24"/>
        </w:rPr>
        <w:t xml:space="preserve">46. Господь же опечалился и замолчал, ничего не сказал. Но я поняла из его взгляда - того особого взгляда, который говорил больше слов - поняла и эту великую тайну. Так происходит со всякой Землей, сказали Его Очи, которая стремится стать супругой Солнца, а не Любимой Божьей. И тогда я помыслила: "Как, Господи, разве Солнце не может иметь супругу? Разве Оно раздает себя всем?" Любимая же Божия такова: она счастлива, когда Солнце дает ей жизнь, но она еще более счастлива, когда Оно целует другую Любимую Божию. Поэтому, Солнце имеет одну супругу, но много Любимых Божьих. </w:t>
      </w:r>
    </w:p>
    <w:p>
      <w:pPr>
        <w:pStyle w:val="T0"/>
        <w:spacing w:before="0" w:after="0"/>
        <w:ind w:firstLine="540"/>
        <w:jc w:val="both"/>
        <w:rPr>
          <w:color w:val="000000"/>
          <w:sz w:val="24"/>
        </w:rPr>
      </w:pPr>
      <w:r>
        <w:rPr>
          <w:color w:val="000000"/>
          <w:sz w:val="24"/>
        </w:rPr>
        <w:t xml:space="preserve">47. Да, у Солнца есть Жена, Супруга, но Господь ничего не говорил мне об этом, и никому ничего, доныне, не сказал. </w:t>
      </w:r>
    </w:p>
    <w:p>
      <w:pPr>
        <w:pStyle w:val="T0"/>
        <w:spacing w:before="0" w:after="0"/>
        <w:ind w:firstLine="540"/>
        <w:jc w:val="both"/>
        <w:rPr>
          <w:color w:val="000000"/>
          <w:sz w:val="24"/>
        </w:rPr>
      </w:pPr>
      <w:r>
        <w:rPr>
          <w:color w:val="000000"/>
          <w:sz w:val="24"/>
        </w:rPr>
        <w:t xml:space="preserve">48. Много еще таких тайн объяснил мне Иисус, но я не имела права говорить о них людям. </w:t>
      </w:r>
    </w:p>
    <w:p>
      <w:pPr>
        <w:pStyle w:val="T0"/>
        <w:spacing w:before="0" w:after="0"/>
        <w:ind w:firstLine="540"/>
        <w:jc w:val="both"/>
        <w:rPr>
          <w:color w:val="000000"/>
          <w:sz w:val="24"/>
        </w:rPr>
      </w:pPr>
      <w:r>
        <w:rPr>
          <w:color w:val="000000"/>
          <w:sz w:val="24"/>
        </w:rPr>
        <w:t xml:space="preserve">49. Много лжи вставил лукавый в Святое Писание, много истин извлек. </w:t>
      </w:r>
    </w:p>
    <w:p>
      <w:pPr>
        <w:pStyle w:val="T0"/>
        <w:spacing w:before="0" w:after="0"/>
        <w:ind w:firstLine="540"/>
        <w:jc w:val="both"/>
        <w:rPr>
          <w:color w:val="000000"/>
          <w:sz w:val="24"/>
        </w:rPr>
      </w:pPr>
      <w:r>
        <w:rPr>
          <w:color w:val="000000"/>
          <w:sz w:val="24"/>
        </w:rPr>
        <w:t xml:space="preserve">50. Расплодились на Земле незаконные дети сатаны, порабощают, бесчестят все живое на своем пути. Сатана же глумится над родом человеческим и говорит: "Ева, раба моя, ты отдала мне свое сердце и я оплодотворил его ревностью." </w:t>
      </w:r>
    </w:p>
    <w:p>
      <w:pPr>
        <w:pStyle w:val="T0"/>
        <w:spacing w:before="0" w:after="0"/>
        <w:ind w:firstLine="540"/>
        <w:jc w:val="both"/>
        <w:rPr>
          <w:color w:val="000000"/>
          <w:sz w:val="24"/>
        </w:rPr>
      </w:pPr>
      <w:r>
        <w:rPr>
          <w:color w:val="000000"/>
          <w:sz w:val="24"/>
        </w:rPr>
        <w:t xml:space="preserve">51. Ревность создала закон, а закон создал брак, брак создал заботу лишь о своих, а забота создала труд. </w:t>
      </w:r>
    </w:p>
    <w:p>
      <w:pPr>
        <w:pStyle w:val="T0"/>
        <w:spacing w:before="0" w:after="0"/>
        <w:ind w:firstLine="540"/>
        <w:jc w:val="both"/>
        <w:rPr>
          <w:color w:val="000000"/>
          <w:sz w:val="24"/>
        </w:rPr>
      </w:pPr>
      <w:r>
        <w:rPr>
          <w:color w:val="000000"/>
          <w:sz w:val="24"/>
        </w:rPr>
        <w:t xml:space="preserve">52. Труд и война нужны царям и торговцам, чтобы человек забыл Рай и ринулся вслед за бесами. </w:t>
      </w:r>
    </w:p>
    <w:p>
      <w:pPr>
        <w:pStyle w:val="T0"/>
        <w:spacing w:before="0" w:after="0"/>
        <w:ind w:firstLine="540"/>
        <w:jc w:val="both"/>
        <w:rPr>
          <w:color w:val="000000"/>
          <w:sz w:val="24"/>
        </w:rPr>
      </w:pPr>
      <w:r>
        <w:rPr>
          <w:color w:val="000000"/>
          <w:sz w:val="24"/>
        </w:rPr>
        <w:t xml:space="preserve">53. Когда Моисей сказал: "Не пожелай иметь жену ближней своей", сатана записал: "Не пожелай жены ближнего своего". </w:t>
      </w:r>
    </w:p>
    <w:p>
      <w:pPr>
        <w:pStyle w:val="T0"/>
        <w:spacing w:before="0" w:after="0"/>
        <w:ind w:firstLine="540"/>
        <w:jc w:val="both"/>
        <w:rPr>
          <w:color w:val="000000"/>
          <w:sz w:val="24"/>
        </w:rPr>
      </w:pPr>
      <w:r>
        <w:rPr>
          <w:color w:val="000000"/>
          <w:sz w:val="24"/>
        </w:rPr>
        <w:t xml:space="preserve">54. А в Царстве Отца все являются ближними всех. </w:t>
      </w:r>
    </w:p>
    <w:p>
      <w:pPr>
        <w:pStyle w:val="T0"/>
        <w:spacing w:before="0" w:after="0"/>
        <w:ind w:firstLine="540"/>
        <w:jc w:val="both"/>
        <w:rPr>
          <w:color w:val="000000"/>
          <w:sz w:val="24"/>
        </w:rPr>
      </w:pPr>
      <w:r>
        <w:rPr>
          <w:color w:val="000000"/>
          <w:sz w:val="24"/>
        </w:rPr>
        <w:t xml:space="preserve">55. Есть другое Царство под Царством Божьим, где каждый находит и узнает своего единственного, самого ближнего, потому, что тот радуется, когда мы любим других. </w:t>
      </w:r>
    </w:p>
    <w:p>
      <w:pPr>
        <w:pStyle w:val="T0"/>
        <w:spacing w:before="0" w:after="0"/>
        <w:ind w:firstLine="540"/>
        <w:jc w:val="both"/>
        <w:rPr>
          <w:color w:val="000000"/>
          <w:sz w:val="24"/>
        </w:rPr>
      </w:pPr>
      <w:r>
        <w:rPr>
          <w:color w:val="000000"/>
          <w:sz w:val="24"/>
        </w:rPr>
        <w:t xml:space="preserve">56. "Не пожелай жены с соблазном", - сказал однажды Учитель и объяснил, что означает соблазн. Но лукавый не записал этого объяснения и вычеркнул его оттуда, где оно было записано. </w:t>
      </w:r>
    </w:p>
    <w:p>
      <w:pPr>
        <w:pStyle w:val="T0"/>
        <w:spacing w:before="0" w:after="0"/>
        <w:ind w:firstLine="540"/>
        <w:jc w:val="both"/>
        <w:rPr>
          <w:color w:val="000000"/>
          <w:sz w:val="24"/>
        </w:rPr>
      </w:pPr>
      <w:r>
        <w:rPr>
          <w:color w:val="000000"/>
          <w:sz w:val="24"/>
        </w:rPr>
        <w:t xml:space="preserve">57. Ибо знает дьявол, чтобы он мог владеть землей, прежде всего, надо извратить представление рода человеческого - греха. </w:t>
      </w:r>
    </w:p>
    <w:p>
      <w:pPr>
        <w:pStyle w:val="T0"/>
        <w:spacing w:before="0" w:after="0"/>
        <w:ind w:firstLine="540"/>
        <w:jc w:val="both"/>
        <w:rPr>
          <w:color w:val="000000"/>
          <w:sz w:val="24"/>
        </w:rPr>
      </w:pPr>
      <w:r>
        <w:rPr>
          <w:color w:val="000000"/>
          <w:sz w:val="24"/>
        </w:rPr>
        <w:t xml:space="preserve">58. Плакала, о, как плакала я, плакала как, братья, когда распяли Господа Живого. </w:t>
      </w:r>
    </w:p>
    <w:p>
      <w:pPr>
        <w:pStyle w:val="T0"/>
        <w:spacing w:before="0" w:after="0"/>
        <w:ind w:firstLine="540"/>
        <w:jc w:val="both"/>
        <w:rPr>
          <w:color w:val="000000"/>
          <w:sz w:val="24"/>
        </w:rPr>
      </w:pPr>
      <w:r>
        <w:rPr>
          <w:color w:val="000000"/>
          <w:sz w:val="24"/>
        </w:rPr>
        <w:t xml:space="preserve">59. Но Он, доныне, мне Является и Является одному из любимых учеников. Трое, часто мы беседуем. Он часто водит нас в тысячи областей на Небо. </w:t>
      </w:r>
    </w:p>
    <w:p>
      <w:pPr>
        <w:pStyle w:val="T0"/>
        <w:spacing w:before="0" w:after="0"/>
        <w:ind w:firstLine="540"/>
        <w:jc w:val="both"/>
        <w:rPr>
          <w:color w:val="000000"/>
          <w:sz w:val="24"/>
        </w:rPr>
      </w:pPr>
      <w:r>
        <w:rPr>
          <w:color w:val="000000"/>
          <w:sz w:val="24"/>
        </w:rPr>
        <w:t xml:space="preserve">60. Много, много Земель и Солнц показал Он нам, многие народы видели - чудные-пречудные, но нигде не видели одежд, домов и колесниц, нигде-нигде не слышали мы, чтоб кто-либо называл кого-то: "Мой". </w:t>
      </w:r>
    </w:p>
    <w:p>
      <w:pPr>
        <w:pStyle w:val="T0"/>
        <w:spacing w:before="0" w:after="0"/>
        <w:ind w:firstLine="540"/>
        <w:jc w:val="both"/>
        <w:rPr>
          <w:color w:val="000000"/>
          <w:sz w:val="24"/>
        </w:rPr>
      </w:pPr>
      <w:r>
        <w:rPr>
          <w:color w:val="000000"/>
          <w:sz w:val="24"/>
        </w:rPr>
        <w:t xml:space="preserve">61. Я, блудница на Земле, которую хотели побить камнями, была единственной женщиной из этого мира, когда-либо впущенной в Царствие Божье. </w:t>
      </w:r>
    </w:p>
    <w:p>
      <w:pPr>
        <w:pStyle w:val="T0"/>
        <w:spacing w:before="0" w:after="0"/>
        <w:ind w:firstLine="540"/>
        <w:jc w:val="both"/>
        <w:rPr>
          <w:color w:val="000000"/>
          <w:sz w:val="24"/>
        </w:rPr>
      </w:pPr>
      <w:r>
        <w:rPr>
          <w:color w:val="000000"/>
          <w:sz w:val="24"/>
        </w:rPr>
        <w:t xml:space="preserve">62. Сам Господь, показывающий нам все эти неизреченные чудеса, часто смотрел на меня и с любовью говорил: </w:t>
      </w:r>
    </w:p>
    <w:p>
      <w:pPr>
        <w:pStyle w:val="T0"/>
        <w:spacing w:before="0" w:after="0"/>
        <w:ind w:firstLine="540"/>
        <w:jc w:val="both"/>
        <w:rPr>
          <w:color w:val="000000"/>
          <w:sz w:val="24"/>
        </w:rPr>
      </w:pPr>
      <w:r>
        <w:rPr>
          <w:color w:val="000000"/>
          <w:sz w:val="24"/>
        </w:rPr>
        <w:t xml:space="preserve">63. "Вот, видишь ли этих ангелов, Магдалина? Много между ними тех, которым надо родиться на Земле, потому что они не хотят знать, что такое Любовь. </w:t>
      </w:r>
    </w:p>
    <w:p>
      <w:pPr>
        <w:pStyle w:val="T0"/>
        <w:spacing w:before="0" w:after="0"/>
        <w:ind w:firstLine="540"/>
        <w:jc w:val="both"/>
        <w:rPr>
          <w:color w:val="000000"/>
          <w:sz w:val="24"/>
        </w:rPr>
      </w:pPr>
      <w:r>
        <w:rPr>
          <w:color w:val="000000"/>
          <w:sz w:val="24"/>
        </w:rPr>
        <w:t xml:space="preserve">64. И ни один из них не вернется в Царство Отца Моего, пока не станет тут рабом или блудницей. </w:t>
      </w:r>
    </w:p>
    <w:p>
      <w:pPr>
        <w:pStyle w:val="T0"/>
        <w:spacing w:before="0" w:after="0"/>
        <w:ind w:firstLine="540"/>
        <w:jc w:val="both"/>
        <w:rPr>
          <w:color w:val="000000"/>
          <w:sz w:val="24"/>
        </w:rPr>
      </w:pPr>
      <w:r>
        <w:rPr>
          <w:color w:val="000000"/>
          <w:sz w:val="24"/>
        </w:rPr>
        <w:t xml:space="preserve">65. Ибо истинно, истинно говорю вам: "Никто не спасет души своей, пока не пожертвует ее". </w:t>
      </w:r>
    </w:p>
    <w:p>
      <w:pPr>
        <w:pStyle w:val="Normal"/>
        <w:ind w:firstLine="540"/>
        <w:jc w:val="both"/>
        <w:rPr>
          <w:color w:val="000000"/>
          <w:sz w:val="24"/>
          <w:szCs w:val="15"/>
        </w:rPr>
      </w:pPr>
      <w:r>
        <w:rPr>
          <w:color w:val="000000"/>
          <w:sz w:val="24"/>
          <w:szCs w:val="15"/>
        </w:rPr>
      </w:r>
    </w:p>
    <w:p>
      <w:pPr>
        <w:pStyle w:val="T0"/>
        <w:spacing w:before="0" w:after="0"/>
        <w:ind w:firstLine="540"/>
        <w:jc w:val="both"/>
        <w:rPr>
          <w:color w:val="000000"/>
          <w:sz w:val="24"/>
        </w:rPr>
      </w:pPr>
      <w:r>
        <w:rPr>
          <w:color w:val="000000"/>
          <w:sz w:val="24"/>
        </w:rPr>
        <w:t xml:space="preserve">...] Материя тогда разрушится или нет? Спаситель сказал: &lt;Все существа, все создания, все творения пребывают друг в друге и друг с другом; и они снова разрешатся в их собственном корне. Ведь природа материи разрешается в том, что составляет ее единственную природу. Тот, кто имеет уши слышать, да слышит!&gt; </w:t>
      </w:r>
    </w:p>
    <w:p>
      <w:pPr>
        <w:pStyle w:val="T0"/>
        <w:spacing w:before="0" w:after="0"/>
        <w:ind w:firstLine="540"/>
        <w:jc w:val="both"/>
        <w:rPr>
          <w:color w:val="000000"/>
          <w:sz w:val="24"/>
        </w:rPr>
      </w:pPr>
      <w:r>
        <w:rPr>
          <w:color w:val="000000"/>
          <w:sz w:val="24"/>
        </w:rPr>
        <w:t xml:space="preserve">Петр сказал ему: &lt; Коли ты разъяснил нам все вещи, скажи нам еще это: что есть грех мира?&gt; Спаситель сказал: &lt;Нет греха, но вы те, кто делает грех, когда вы делаете вещи, подобные природе разврата, которую называют &lt;грех&gt;. Вот почему благо сошло в вашу среду к вещам всякой природы, дабы направить ее к ее корню&gt;. Далее он продолжил и сказал: &lt;Вот почему вы болеете и умираете, ибо вы [любите] то, что [ вас] обманывает. Тот, кто постигает, да постигает! Материя породила страсть, не имеющую подобия, которая произошла от чрезмерности. Тогда возникает смятение во всем теле. Вот почему я сказал вам: Крепитесь, и, если вы ослабли, крепите же себя пред разными формами природы. Тот, кто имеет уши слышать, да слышит!&gt; </w:t>
      </w:r>
    </w:p>
    <w:p>
      <w:pPr>
        <w:pStyle w:val="T0"/>
        <w:spacing w:before="0" w:after="0"/>
        <w:ind w:firstLine="540"/>
        <w:jc w:val="both"/>
        <w:rPr>
          <w:color w:val="000000"/>
          <w:sz w:val="24"/>
        </w:rPr>
      </w:pPr>
      <w:r>
        <w:rPr>
          <w:color w:val="000000"/>
          <w:sz w:val="24"/>
        </w:rPr>
        <w:t xml:space="preserve">Сказав это, блаженный простился со всеми ими и сказал: &lt;Мир (хххххх) вам! Мой мир (хххххх), приобретите его себе! Берегитесь, как бы кто-нибудь не ввел вас в заблуждение, говоря: &lt;Вот, сюда!&gt; или &lt;Вот, туда!&gt; Ибо Сын человека внутри вас. Следуйте за ним! Те, кто ищет его, найдут его. Ступайте же и проповедуйте евангелие царствия. Не ставьте предела кроме того, что я утвердил вам, и не давайте закона как законодатель, дабы вы не были схвачены им&gt;. </w:t>
      </w:r>
    </w:p>
    <w:p>
      <w:pPr>
        <w:pStyle w:val="T0"/>
        <w:spacing w:before="0" w:after="0"/>
        <w:ind w:firstLine="540"/>
        <w:jc w:val="both"/>
        <w:rPr>
          <w:color w:val="000000"/>
          <w:sz w:val="24"/>
        </w:rPr>
      </w:pPr>
      <w:r>
        <w:rPr>
          <w:color w:val="000000"/>
          <w:sz w:val="24"/>
        </w:rPr>
        <w:t xml:space="preserve">Сказав это, он удалился. Они же были в печали, пролили обильные слезы и сказали: &lt;Как пойдем мы к язычникам и проповедуем евангелие царствия Сына человека? Если они не сберегли его, как они сберегут нас?&gt; Тогда Мария встала, приветствовала всех их и сказала своим братьям: &lt;Не плачьте, не печальтесь и не сомневайтесь, ибо его благодать будет со всеми вами и послужит зашитой вам. Лучше же восхвалим его величие, ибо он приготовил нас и сделал нас людьми&gt;. Сказав это, Мария обратила их сердца ко благу, и они начали рассуждать о словах Спасителя. </w:t>
      </w:r>
    </w:p>
    <w:p>
      <w:pPr>
        <w:pStyle w:val="T0"/>
        <w:spacing w:before="0" w:after="0"/>
        <w:ind w:firstLine="540"/>
        <w:jc w:val="both"/>
        <w:rPr>
          <w:color w:val="000000"/>
          <w:sz w:val="24"/>
        </w:rPr>
      </w:pPr>
      <w:r>
        <w:rPr>
          <w:color w:val="000000"/>
          <w:sz w:val="24"/>
        </w:rPr>
        <w:t>Петр сказал Марии: &lt;Сестра, ты знаешь, что Спаситель любил тебя больше, чем прочих женщин. Скажи нам слова Спасителя, которые ты вспоминаешь, которые знаешь ты, не мы, и которые мы и не слышали&gt;. Мария ответила и сказала: &lt;То, что сокрыто от вас, я возвещу вам это&gt;. И она начала говорить им такие слова: &lt;Я, - сказала она, - я созерцала Господа в видении, и я сказала ему: &lt;Господи, я созерцала тебя сегодня в видении&gt;. Он ответил и сказал мне: &lt;Блаженна ты, ибо ты не дрогнула при виде меня. Ибо где ум, там сокровище&gt;. Я сказала ему: &lt;Господи, теперь скажи: тот, кто созерцает видение,- он созерцает душой [или] духом?&gt; Спаситель ответил мне и сказал: &lt;Он не созерцает душой и не духом, но ум, который между двумя,- и [тот, который созерцает видение, и он [тот…</w:t>
      </w:r>
    </w:p>
    <w:p>
      <w:pPr>
        <w:pStyle w:val="T0"/>
        <w:spacing w:before="0" w:after="0"/>
        <w:ind w:firstLine="540"/>
        <w:jc w:val="both"/>
        <w:rPr>
          <w:color w:val="000000"/>
          <w:sz w:val="24"/>
        </w:rPr>
      </w:pPr>
      <w:r>
        <w:rPr>
          <w:color w:val="000000"/>
          <w:sz w:val="24"/>
        </w:rPr>
        <w:t>…</w:t>
      </w:r>
      <w:r>
        <w:rPr>
          <w:color w:val="000000"/>
          <w:sz w:val="24"/>
        </w:rPr>
        <w:t>его. И вожделение сказало: &lt;Я не увидела тебя нисходящей, но теперь вижу тебя восходящей. Почему же ты лжешь, принадлежа мне?&gt; Душа ответила и сказала: &lt;Я увидела тебя. Ты меня не увидела и меня не узнала. Я была Для тебя как одеяние, и ты меня не узнала&gt;. Сказав это, она удалилась в великом ликовании. Снова она пришла к третьей власти, именуемой &lt;Незнание&gt;. Она спросила душу, сказав: &lt;Куда ты идешь? Лукавство схватило тебя. Но ты схвачена. Не суди! &gt; И душа сказала: &lt;Почему ты судишь меня, хотя я не судила? Я была схвачена, хотя не схватила. Меня не познали, я же, я познала, что все подлежит разрешению, будь то вещи земные, будь то небесные&gt;. Устранив третью власть, душа поднялась выше и увидела четвертую власть в семи формах. Первая форма - это тьма; вторая - вожделение; третья - незнание; четвертая - смертная ревность; пятая - царствие плоти; шестая - лукавство плоти; седьмая - яростная мудрость. Это семь господств гнева. Они вопрошают душу: &lt;Откуда идешь ты, убивающая людей?&gt; - или: &lt;Куда направляешься ты, поглощающая пространства?&gt; Душа ответила и сказала: &lt;Что хватает меня, убито; что опутывает меня, уничтожено; вожделение мое пришло к концу, и незнание умерло. В [мире] я была разрешена от мира (вар. миром) и в отпечатке отпечатком свыше. Узы забвения временны, отныне я достигну покоя времени, вечности, в молчании&gt;.</w:t>
      </w:r>
    </w:p>
    <w:p>
      <w:pPr>
        <w:pStyle w:val="T0"/>
        <w:spacing w:before="0" w:after="0"/>
        <w:ind w:firstLine="540"/>
        <w:jc w:val="both"/>
        <w:rPr>
          <w:color w:val="000000"/>
          <w:sz w:val="24"/>
        </w:rPr>
      </w:pPr>
      <w:r>
        <w:rPr>
          <w:color w:val="000000"/>
          <w:sz w:val="24"/>
        </w:rPr>
        <w:t>Сказав это, Мария умолкла, так как Спаситель говорил с ней до этого места. Андрей же ответил и сказал братьям: &lt;Скажите-ка, что вы можете сказать по поводу того, что она сказала. Что касается меня, я не верю, что Спаситель это сказал. Ведь эти учения суть иные мысли&gt;. Петр ответил и сказал по поводу этих самых вещей. Он спросил их о Спасителе: &lt;Разве говорил он с женщиной втайне от нас, неоткрыто? Должны мы обратиться и все слушать ее? Предпочел он ее более нас?&gt;</w:t>
      </w:r>
    </w:p>
    <w:p>
      <w:pPr>
        <w:pStyle w:val="T0"/>
        <w:spacing w:before="0" w:after="0"/>
        <w:ind w:firstLine="540"/>
        <w:jc w:val="both"/>
        <w:rPr>
          <w:color w:val="000000"/>
          <w:sz w:val="24"/>
        </w:rPr>
      </w:pPr>
      <w:r>
        <w:rPr>
          <w:color w:val="000000"/>
          <w:sz w:val="24"/>
        </w:rPr>
        <w:t>Тогда Мария расплакалась и сказала Петру: &lt;Брат мой Петр, что же ты думаешь? Ты думаешь, что я сама это выдумала в моем уме или я лгу о Спасителе?&gt;</w:t>
      </w:r>
    </w:p>
    <w:p>
      <w:pPr>
        <w:pStyle w:val="T0"/>
        <w:spacing w:before="0" w:after="0"/>
        <w:ind w:firstLine="540"/>
        <w:jc w:val="both"/>
        <w:rPr>
          <w:color w:val="000000"/>
          <w:sz w:val="24"/>
        </w:rPr>
      </w:pPr>
      <w:r>
        <w:rPr>
          <w:color w:val="000000"/>
          <w:sz w:val="24"/>
        </w:rPr>
        <w:t xml:space="preserve">Левий ответил и сказал Петру: &lt;Петр, ты вечно гневаешься. Теперь я вижу тебя состязающимся с женщиной как противники. Но если Спаситель счел ее достойной, кто же ты, чтобы отвергнуть ее? Разумеется, Спаситель знал ее очень хорошо. Вот почему он любил ее больше нас. Лучше устыдимся! И облекшись совершенным человеком, удалимся, как он велел, и проповедуем евангелие, не ставя другого предела, ни другого закона, кроме того, что сказал Спаситель&gt;. </w:t>
      </w:r>
    </w:p>
    <w:p>
      <w:pPr>
        <w:pStyle w:val="T0"/>
        <w:spacing w:before="0" w:after="0"/>
        <w:ind w:firstLine="540"/>
        <w:jc w:val="both"/>
        <w:rPr>
          <w:color w:val="000000"/>
          <w:sz w:val="24"/>
        </w:rPr>
      </w:pPr>
      <w:r>
        <w:rPr>
          <w:color w:val="000000"/>
          <w:sz w:val="24"/>
        </w:rPr>
        <w:t xml:space="preserve">[...] и они начали уходить, [дабы про] возглашать и проповедовать. </w:t>
      </w:r>
    </w:p>
    <w:p>
      <w:pPr>
        <w:pStyle w:val="Normal"/>
        <w:ind w:firstLine="540"/>
        <w:jc w:val="both"/>
        <w:rPr>
          <w:color w:val="000000"/>
          <w:sz w:val="24"/>
          <w:szCs w:val="15"/>
        </w:rPr>
      </w:pPr>
      <w:r>
        <w:rPr>
          <w:color w:val="000000"/>
          <w:sz w:val="24"/>
          <w:szCs w:val="15"/>
        </w:rPr>
      </w:r>
    </w:p>
    <w:p>
      <w:pPr>
        <w:pStyle w:val="Style10"/>
        <w:spacing w:before="0" w:after="0"/>
        <w:ind w:firstLine="540"/>
        <w:jc w:val="both"/>
        <w:rPr>
          <w:color w:val="000000"/>
          <w:szCs w:val="15"/>
        </w:rPr>
      </w:pPr>
      <w:r>
        <w:rPr>
          <w:color w:val="000000"/>
          <w:szCs w:val="15"/>
        </w:rPr>
      </w:r>
    </w:p>
    <w:p>
      <w:pPr>
        <w:pStyle w:val="Style10"/>
        <w:spacing w:before="0" w:after="0"/>
        <w:ind w:firstLine="540"/>
        <w:jc w:val="both"/>
        <w:rPr>
          <w:color w:val="000000"/>
          <w:szCs w:val="15"/>
        </w:rPr>
      </w:pPr>
      <w:r>
        <w:rPr>
          <w:color w:val="000000"/>
          <w:szCs w:val="15"/>
        </w:rPr>
        <w:t>***</w:t>
      </w:r>
    </w:p>
    <w:p>
      <w:pPr>
        <w:pStyle w:val="Normal"/>
        <w:ind w:firstLine="540"/>
        <w:jc w:val="both"/>
        <w:rPr>
          <w:i/>
          <w:i/>
          <w:iCs/>
          <w:color w:val="000000"/>
          <w:szCs w:val="19"/>
        </w:rPr>
      </w:pPr>
      <w:r>
        <w:rPr>
          <w:i/>
          <w:iCs/>
          <w:color w:val="000000"/>
          <w:szCs w:val="19"/>
        </w:rPr>
        <w:t xml:space="preserve">Она была гонима </w:t>
      </w:r>
    </w:p>
    <w:p>
      <w:pPr>
        <w:pStyle w:val="Normal"/>
        <w:ind w:firstLine="540"/>
        <w:jc w:val="both"/>
        <w:rPr>
          <w:i/>
          <w:i/>
          <w:iCs/>
          <w:color w:val="000000"/>
          <w:szCs w:val="19"/>
        </w:rPr>
      </w:pPr>
      <w:r>
        <w:rPr>
          <w:i/>
          <w:iCs/>
          <w:color w:val="000000"/>
          <w:szCs w:val="19"/>
        </w:rPr>
        <w:t xml:space="preserve">Сотни лет, сейчас - </w:t>
      </w:r>
    </w:p>
    <w:p>
      <w:pPr>
        <w:pStyle w:val="Normal"/>
        <w:ind w:firstLine="540"/>
        <w:jc w:val="both"/>
        <w:rPr>
          <w:i/>
          <w:i/>
          <w:iCs/>
          <w:color w:val="000000"/>
          <w:szCs w:val="19"/>
        </w:rPr>
      </w:pPr>
      <w:r>
        <w:rPr>
          <w:i/>
          <w:iCs/>
          <w:color w:val="000000"/>
          <w:szCs w:val="19"/>
        </w:rPr>
        <w:t xml:space="preserve">Его учениками, церквью </w:t>
      </w:r>
    </w:p>
    <w:p>
      <w:pPr>
        <w:pStyle w:val="Normal"/>
        <w:ind w:firstLine="540"/>
        <w:jc w:val="both"/>
        <w:rPr>
          <w:i/>
          <w:i/>
          <w:iCs/>
          <w:color w:val="000000"/>
          <w:szCs w:val="19"/>
        </w:rPr>
      </w:pPr>
      <w:r>
        <w:rPr>
          <w:i/>
          <w:iCs/>
          <w:color w:val="000000"/>
          <w:szCs w:val="19"/>
        </w:rPr>
        <w:t xml:space="preserve">И толпой людской. </w:t>
      </w:r>
    </w:p>
    <w:p>
      <w:pPr>
        <w:pStyle w:val="Normal"/>
        <w:ind w:firstLine="540"/>
        <w:jc w:val="both"/>
        <w:rPr>
          <w:i/>
          <w:i/>
          <w:iCs/>
          <w:color w:val="000000"/>
          <w:szCs w:val="19"/>
        </w:rPr>
      </w:pPr>
      <w:r>
        <w:rPr>
          <w:i/>
          <w:iCs/>
          <w:color w:val="000000"/>
          <w:szCs w:val="19"/>
        </w:rPr>
        <w:t xml:space="preserve">За что? </w:t>
      </w:r>
    </w:p>
    <w:p>
      <w:pPr>
        <w:pStyle w:val="Normal"/>
        <w:ind w:firstLine="540"/>
        <w:jc w:val="both"/>
        <w:rPr>
          <w:i/>
          <w:i/>
          <w:iCs/>
          <w:color w:val="000000"/>
          <w:szCs w:val="19"/>
        </w:rPr>
      </w:pPr>
      <w:r>
        <w:rPr>
          <w:i/>
          <w:iCs/>
          <w:color w:val="000000"/>
          <w:szCs w:val="19"/>
        </w:rPr>
        <w:t xml:space="preserve">Зачем утратили предназначенье </w:t>
      </w:r>
    </w:p>
    <w:p>
      <w:pPr>
        <w:pStyle w:val="Normal"/>
        <w:ind w:firstLine="540"/>
        <w:jc w:val="both"/>
        <w:rPr>
          <w:i/>
          <w:i/>
          <w:iCs/>
          <w:color w:val="000000"/>
          <w:szCs w:val="19"/>
        </w:rPr>
      </w:pPr>
      <w:r>
        <w:rPr>
          <w:i/>
          <w:iCs/>
          <w:color w:val="000000"/>
          <w:szCs w:val="19"/>
        </w:rPr>
        <w:t xml:space="preserve">женской сути? </w:t>
      </w:r>
    </w:p>
    <w:p>
      <w:pPr>
        <w:pStyle w:val="Normal"/>
        <w:ind w:firstLine="540"/>
        <w:jc w:val="both"/>
        <w:rPr>
          <w:i/>
          <w:i/>
          <w:iCs/>
          <w:color w:val="000000"/>
          <w:szCs w:val="19"/>
        </w:rPr>
      </w:pPr>
      <w:r>
        <w:rPr>
          <w:i/>
          <w:iCs/>
          <w:color w:val="000000"/>
          <w:szCs w:val="19"/>
        </w:rPr>
        <w:t xml:space="preserve">Кому так помешала Магдалина, </w:t>
      </w:r>
    </w:p>
    <w:p>
      <w:pPr>
        <w:pStyle w:val="Normal"/>
        <w:ind w:firstLine="540"/>
        <w:jc w:val="both"/>
        <w:rPr>
          <w:i/>
          <w:i/>
          <w:iCs/>
          <w:color w:val="000000"/>
          <w:szCs w:val="19"/>
        </w:rPr>
      </w:pPr>
      <w:r>
        <w:rPr>
          <w:i/>
          <w:iCs/>
          <w:color w:val="000000"/>
          <w:szCs w:val="19"/>
        </w:rPr>
        <w:t xml:space="preserve">И сила в ней заложенной Любви!? </w:t>
      </w:r>
    </w:p>
    <w:p>
      <w:pPr>
        <w:pStyle w:val="Normal"/>
        <w:ind w:firstLine="540"/>
        <w:jc w:val="both"/>
        <w:rPr>
          <w:i/>
          <w:i/>
          <w:iCs/>
          <w:color w:val="000000"/>
          <w:szCs w:val="19"/>
        </w:rPr>
      </w:pPr>
      <w:r>
        <w:rPr>
          <w:i/>
          <w:iCs/>
          <w:color w:val="000000"/>
          <w:szCs w:val="19"/>
        </w:rPr>
        <w:t xml:space="preserve">Ответ понятен. </w:t>
      </w:r>
    </w:p>
    <w:p>
      <w:pPr>
        <w:pStyle w:val="Normal"/>
        <w:ind w:firstLine="540"/>
        <w:jc w:val="both"/>
        <w:rPr>
          <w:i/>
          <w:i/>
          <w:iCs/>
          <w:color w:val="000000"/>
          <w:szCs w:val="19"/>
        </w:rPr>
      </w:pPr>
      <w:r>
        <w:rPr>
          <w:i/>
          <w:iCs/>
          <w:color w:val="000000"/>
          <w:szCs w:val="19"/>
        </w:rPr>
        <w:t xml:space="preserve">Поныне боль живет в сердцах людских </w:t>
      </w:r>
    </w:p>
    <w:p>
      <w:pPr>
        <w:pStyle w:val="Normal"/>
        <w:ind w:firstLine="540"/>
        <w:jc w:val="both"/>
        <w:rPr>
          <w:i/>
          <w:i/>
          <w:iCs/>
          <w:color w:val="000000"/>
          <w:szCs w:val="19"/>
        </w:rPr>
      </w:pPr>
      <w:r>
        <w:rPr>
          <w:i/>
          <w:iCs/>
          <w:color w:val="000000"/>
          <w:szCs w:val="19"/>
        </w:rPr>
        <w:t xml:space="preserve">И в ней самой. </w:t>
      </w:r>
    </w:p>
    <w:p>
      <w:pPr>
        <w:pStyle w:val="Normal"/>
        <w:ind w:firstLine="540"/>
        <w:jc w:val="both"/>
        <w:rPr>
          <w:i/>
          <w:i/>
          <w:iCs/>
          <w:color w:val="000000"/>
          <w:szCs w:val="19"/>
        </w:rPr>
      </w:pPr>
      <w:r>
        <w:rPr>
          <w:i/>
          <w:iCs/>
          <w:color w:val="000000"/>
          <w:szCs w:val="19"/>
        </w:rPr>
        <w:t xml:space="preserve">И что ж, мы будем с этой болью жить!? </w:t>
      </w:r>
    </w:p>
    <w:p>
      <w:pPr>
        <w:pStyle w:val="Normal"/>
        <w:ind w:firstLine="540"/>
        <w:jc w:val="both"/>
        <w:rPr>
          <w:i/>
          <w:i/>
          <w:iCs/>
          <w:color w:val="000000"/>
          <w:szCs w:val="19"/>
        </w:rPr>
      </w:pPr>
      <w:r>
        <w:rPr>
          <w:i/>
          <w:iCs/>
          <w:color w:val="000000"/>
          <w:szCs w:val="19"/>
        </w:rPr>
        <w:t xml:space="preserve">Всё исковеркали, изгадили, </w:t>
      </w:r>
    </w:p>
    <w:p>
      <w:pPr>
        <w:pStyle w:val="Normal"/>
        <w:ind w:firstLine="540"/>
        <w:jc w:val="both"/>
        <w:rPr>
          <w:i/>
          <w:i/>
          <w:iCs/>
          <w:color w:val="000000"/>
          <w:szCs w:val="19"/>
        </w:rPr>
      </w:pPr>
      <w:r>
        <w:rPr>
          <w:i/>
          <w:iCs/>
          <w:color w:val="000000"/>
          <w:szCs w:val="19"/>
        </w:rPr>
        <w:t xml:space="preserve">предав лукавому себя </w:t>
      </w:r>
    </w:p>
    <w:p>
      <w:pPr>
        <w:pStyle w:val="Normal"/>
        <w:ind w:firstLine="540"/>
        <w:jc w:val="both"/>
        <w:rPr>
          <w:i/>
          <w:i/>
          <w:iCs/>
          <w:color w:val="000000"/>
          <w:szCs w:val="19"/>
        </w:rPr>
      </w:pPr>
      <w:r>
        <w:rPr>
          <w:i/>
          <w:iCs/>
          <w:color w:val="000000"/>
          <w:szCs w:val="19"/>
        </w:rPr>
        <w:t xml:space="preserve">Во славу власти и тельца. </w:t>
      </w:r>
    </w:p>
    <w:p>
      <w:pPr>
        <w:pStyle w:val="Normal"/>
        <w:ind w:firstLine="540"/>
        <w:jc w:val="both"/>
        <w:rPr>
          <w:i/>
          <w:i/>
          <w:iCs/>
          <w:color w:val="000000"/>
          <w:szCs w:val="19"/>
        </w:rPr>
      </w:pPr>
      <w:r>
        <w:rPr>
          <w:i/>
          <w:iCs/>
          <w:color w:val="000000"/>
          <w:szCs w:val="19"/>
        </w:rPr>
        <w:t xml:space="preserve">Её душа терпела и страдала, </w:t>
      </w:r>
    </w:p>
    <w:p>
      <w:pPr>
        <w:pStyle w:val="Normal"/>
        <w:ind w:firstLine="540"/>
        <w:jc w:val="both"/>
        <w:rPr>
          <w:i/>
          <w:i/>
          <w:iCs/>
          <w:color w:val="000000"/>
          <w:szCs w:val="19"/>
        </w:rPr>
      </w:pPr>
      <w:r>
        <w:rPr>
          <w:i/>
          <w:iCs/>
          <w:color w:val="000000"/>
          <w:szCs w:val="19"/>
        </w:rPr>
        <w:t xml:space="preserve">молила и рыдала… </w:t>
      </w:r>
    </w:p>
    <w:p>
      <w:pPr>
        <w:pStyle w:val="Normal"/>
        <w:ind w:firstLine="540"/>
        <w:jc w:val="both"/>
        <w:rPr>
          <w:i/>
          <w:i/>
          <w:iCs/>
          <w:color w:val="000000"/>
          <w:szCs w:val="19"/>
        </w:rPr>
      </w:pPr>
      <w:r>
        <w:rPr>
          <w:i/>
          <w:iCs/>
          <w:color w:val="000000"/>
          <w:szCs w:val="19"/>
        </w:rPr>
        <w:t xml:space="preserve">Но довольно!!! </w:t>
      </w:r>
    </w:p>
    <w:p>
      <w:pPr>
        <w:pStyle w:val="Normal"/>
        <w:ind w:firstLine="540"/>
        <w:jc w:val="both"/>
        <w:rPr>
          <w:i/>
          <w:i/>
          <w:iCs/>
          <w:color w:val="000000"/>
          <w:szCs w:val="19"/>
        </w:rPr>
      </w:pPr>
      <w:r>
        <w:rPr>
          <w:i/>
          <w:iCs/>
          <w:color w:val="000000"/>
          <w:szCs w:val="19"/>
        </w:rPr>
        <w:t xml:space="preserve">Создатель всё исправил, </w:t>
      </w:r>
    </w:p>
    <w:p>
      <w:pPr>
        <w:pStyle w:val="Normal"/>
        <w:ind w:firstLine="540"/>
        <w:jc w:val="both"/>
        <w:rPr>
          <w:i/>
          <w:i/>
          <w:iCs/>
          <w:color w:val="000000"/>
          <w:szCs w:val="19"/>
        </w:rPr>
      </w:pPr>
      <w:r>
        <w:rPr>
          <w:i/>
          <w:iCs/>
          <w:color w:val="000000"/>
          <w:szCs w:val="19"/>
        </w:rPr>
        <w:t xml:space="preserve">Послав с Ученьем сына. </w:t>
      </w:r>
    </w:p>
    <w:p>
      <w:pPr>
        <w:pStyle w:val="Normal"/>
        <w:ind w:firstLine="540"/>
        <w:jc w:val="both"/>
        <w:rPr>
          <w:i/>
          <w:i/>
          <w:iCs/>
          <w:color w:val="000000"/>
          <w:szCs w:val="19"/>
        </w:rPr>
      </w:pPr>
      <w:r>
        <w:rPr>
          <w:i/>
          <w:iCs/>
          <w:color w:val="000000"/>
          <w:szCs w:val="19"/>
        </w:rPr>
        <w:t xml:space="preserve">Век Золотой грядет! </w:t>
      </w:r>
    </w:p>
    <w:p>
      <w:pPr>
        <w:pStyle w:val="Normal"/>
        <w:ind w:firstLine="540"/>
        <w:jc w:val="both"/>
        <w:rPr>
          <w:i/>
          <w:i/>
          <w:iCs/>
          <w:color w:val="000000"/>
          <w:szCs w:val="19"/>
        </w:rPr>
      </w:pPr>
      <w:r>
        <w:rPr>
          <w:i/>
          <w:iCs/>
          <w:color w:val="000000"/>
          <w:szCs w:val="19"/>
        </w:rPr>
        <w:t>Мы все - создатели, творцы его!</w:t>
      </w:r>
    </w:p>
    <w:p>
      <w:pPr>
        <w:pStyle w:val="Normal"/>
        <w:ind w:firstLine="540"/>
        <w:jc w:val="both"/>
        <w:rPr>
          <w:color w:val="000000"/>
          <w:szCs w:val="21"/>
        </w:rPr>
      </w:pPr>
      <w:r>
        <w:rPr>
          <w:i/>
          <w:iCs/>
          <w:color w:val="000000"/>
          <w:szCs w:val="19"/>
        </w:rPr>
        <w:br/>
      </w:r>
      <w:r>
        <w:rPr>
          <w:i/>
          <w:iCs/>
          <w:color w:val="000000"/>
          <w:szCs w:val="21"/>
        </w:rPr>
        <w:t>С безмерной любовью и благодарностью ко всем и ко всему.</w:t>
      </w:r>
    </w:p>
    <w:p>
      <w:pPr>
        <w:pStyle w:val="Normal"/>
        <w:ind w:firstLine="540"/>
        <w:jc w:val="both"/>
        <w:rPr>
          <w:color w:val="000000"/>
          <w:szCs w:val="21"/>
        </w:rPr>
      </w:pPr>
      <w:r>
        <w:rPr>
          <w:i/>
          <w:iCs/>
          <w:color w:val="000000"/>
          <w:szCs w:val="21"/>
        </w:rPr>
        <w:t>Автор</w:t>
      </w:r>
    </w:p>
    <w:p>
      <w:pPr>
        <w:pStyle w:val="Heading3"/>
        <w:ind w:firstLine="540"/>
        <w:jc w:val="both"/>
        <w:rPr>
          <w:rFonts w:ascii="Times New Roman" w:hAnsi="Times New Roman" w:cs="Times New Roman"/>
          <w:b w:val="false"/>
          <w:b w:val="false"/>
          <w:bCs w:val="false"/>
          <w:color w:val="000000"/>
          <w:sz w:val="24"/>
          <w:szCs w:val="21"/>
        </w:rPr>
      </w:pPr>
      <w:r>
        <w:rPr>
          <w:rFonts w:cs="Times New Roman" w:ascii="Times New Roman" w:hAnsi="Times New Roman"/>
          <w:b w:val="false"/>
          <w:bCs w:val="false"/>
          <w:color w:val="000000"/>
          <w:sz w:val="24"/>
          <w:szCs w:val="21"/>
        </w:rPr>
      </w:r>
    </w:p>
    <w:p>
      <w:pPr>
        <w:pStyle w:val="Heading3"/>
        <w:ind w:firstLine="540"/>
        <w:jc w:val="both"/>
        <w:rPr>
          <w:rFonts w:ascii="Times New Roman" w:hAnsi="Times New Roman" w:cs="Times New Roman"/>
          <w:color w:val="000000"/>
          <w:sz w:val="24"/>
        </w:rPr>
      </w:pPr>
      <w:r>
        <w:rPr>
          <w:rFonts w:cs="Times New Roman" w:ascii="Times New Roman" w:hAnsi="Times New Roman"/>
          <w:color w:val="000000"/>
          <w:sz w:val="24"/>
        </w:rPr>
        <w:t>Краткий глоссарий</w:t>
      </w:r>
    </w:p>
    <w:p>
      <w:pPr>
        <w:pStyle w:val="Normal"/>
        <w:ind w:firstLine="540"/>
        <w:jc w:val="both"/>
        <w:rPr>
          <w:rFonts w:ascii="Times New Roman" w:hAnsi="Times New Roman" w:cs="Times New Roman"/>
          <w:color w:val="000000"/>
          <w:sz w:val="24"/>
          <w:szCs w:val="15"/>
        </w:rPr>
      </w:pPr>
      <w:r>
        <w:rPr>
          <w:rFonts w:cs="Times New Roman"/>
          <w:color w:val="000000"/>
          <w:sz w:val="24"/>
          <w:szCs w:val="15"/>
        </w:rPr>
      </w:r>
    </w:p>
    <w:p>
      <w:pPr>
        <w:pStyle w:val="T0"/>
        <w:spacing w:before="0" w:after="0"/>
        <w:ind w:firstLine="540"/>
        <w:jc w:val="both"/>
        <w:rPr>
          <w:color w:val="000000"/>
          <w:sz w:val="24"/>
        </w:rPr>
      </w:pPr>
      <w:r>
        <w:rPr>
          <w:color w:val="000000"/>
          <w:sz w:val="24"/>
        </w:rPr>
        <w:t xml:space="preserve">Према - чистая, божественная любовь; всепоглощающая, самозабвенная любовь к Богу и ко всем Его проявлениям. </w:t>
      </w:r>
    </w:p>
    <w:p>
      <w:pPr>
        <w:pStyle w:val="T0"/>
        <w:spacing w:before="0" w:after="0"/>
        <w:ind w:firstLine="540"/>
        <w:jc w:val="both"/>
        <w:rPr>
          <w:color w:val="000000"/>
          <w:sz w:val="24"/>
        </w:rPr>
      </w:pPr>
      <w:r>
        <w:rPr>
          <w:color w:val="000000"/>
          <w:sz w:val="24"/>
        </w:rPr>
        <w:t xml:space="preserve">Шакти - сила, божественная созидательная энергия, проявляющаяся сила непознаваемого Абсолюта; женская ипостась единого Бога. </w:t>
      </w:r>
    </w:p>
    <w:p>
      <w:pPr>
        <w:pStyle w:val="T0"/>
        <w:spacing w:before="0" w:after="0"/>
        <w:ind w:firstLine="540"/>
        <w:jc w:val="both"/>
        <w:rPr>
          <w:color w:val="000000"/>
          <w:sz w:val="24"/>
        </w:rPr>
      </w:pPr>
      <w:r>
        <w:rPr>
          <w:color w:val="000000"/>
          <w:sz w:val="24"/>
        </w:rPr>
        <w:t xml:space="preserve">Аватар - воплощение Бога на земле. </w:t>
      </w:r>
    </w:p>
    <w:p>
      <w:pPr>
        <w:pStyle w:val="T0"/>
        <w:spacing w:before="0" w:after="0"/>
        <w:ind w:firstLine="540"/>
        <w:jc w:val="both"/>
        <w:rPr>
          <w:color w:val="000000"/>
          <w:sz w:val="24"/>
        </w:rPr>
      </w:pPr>
      <w:r>
        <w:rPr>
          <w:color w:val="000000"/>
          <w:sz w:val="24"/>
        </w:rPr>
        <w:t xml:space="preserve">Амрита - нектар бессмертия. </w:t>
      </w:r>
    </w:p>
    <w:p>
      <w:pPr>
        <w:pStyle w:val="T0"/>
        <w:spacing w:before="0" w:after="0"/>
        <w:ind w:firstLine="540"/>
        <w:jc w:val="both"/>
        <w:rPr>
          <w:color w:val="000000"/>
          <w:sz w:val="24"/>
        </w:rPr>
      </w:pPr>
      <w:r>
        <w:rPr>
          <w:color w:val="000000"/>
          <w:sz w:val="24"/>
        </w:rPr>
        <w:t xml:space="preserve">Атма - Высшее "Я" в человеке, Абсолютный аспект личного "Я", Бессмертный Дух. </w:t>
      </w:r>
    </w:p>
    <w:p>
      <w:pPr>
        <w:pStyle w:val="T0"/>
        <w:spacing w:before="0" w:after="0"/>
        <w:ind w:firstLine="540"/>
        <w:jc w:val="both"/>
        <w:rPr>
          <w:color w:val="000000"/>
          <w:sz w:val="24"/>
        </w:rPr>
      </w:pPr>
      <w:r>
        <w:rPr>
          <w:color w:val="000000"/>
          <w:sz w:val="24"/>
        </w:rPr>
        <w:t xml:space="preserve">Ашрам - духовная община, обитель учителя, где он обучает учеников. </w:t>
      </w:r>
    </w:p>
    <w:p>
      <w:pPr>
        <w:pStyle w:val="T0"/>
        <w:spacing w:before="0" w:after="0"/>
        <w:ind w:firstLine="540"/>
        <w:jc w:val="both"/>
        <w:rPr>
          <w:color w:val="000000"/>
          <w:sz w:val="24"/>
        </w:rPr>
      </w:pPr>
      <w:r>
        <w:rPr>
          <w:color w:val="000000"/>
          <w:sz w:val="24"/>
        </w:rPr>
        <w:t xml:space="preserve">Баба - отец. </w:t>
      </w:r>
    </w:p>
    <w:p>
      <w:pPr>
        <w:pStyle w:val="T0"/>
        <w:spacing w:before="0" w:after="0"/>
        <w:ind w:firstLine="540"/>
        <w:jc w:val="both"/>
        <w:rPr>
          <w:color w:val="000000"/>
          <w:sz w:val="24"/>
        </w:rPr>
      </w:pPr>
      <w:r>
        <w:rPr>
          <w:color w:val="000000"/>
          <w:sz w:val="24"/>
        </w:rPr>
        <w:t xml:space="preserve">Бхаджаны - песнопения во славу Божию. </w:t>
      </w:r>
    </w:p>
    <w:p>
      <w:pPr>
        <w:pStyle w:val="T0"/>
        <w:spacing w:before="0" w:after="0"/>
        <w:ind w:firstLine="540"/>
        <w:jc w:val="both"/>
        <w:rPr>
          <w:color w:val="000000"/>
          <w:sz w:val="24"/>
        </w:rPr>
      </w:pPr>
      <w:r>
        <w:rPr>
          <w:color w:val="000000"/>
          <w:sz w:val="24"/>
        </w:rPr>
        <w:t xml:space="preserve">Гаятри - одно из имен Богини Савитри; "Мать Вед"; также название знаменитой мантры, содержащейся в Ведах и прославляющей Единого Бога. </w:t>
      </w:r>
    </w:p>
    <w:p>
      <w:pPr>
        <w:pStyle w:val="T0"/>
        <w:spacing w:before="0" w:after="0"/>
        <w:ind w:firstLine="540"/>
        <w:jc w:val="both"/>
        <w:rPr>
          <w:color w:val="000000"/>
          <w:sz w:val="24"/>
        </w:rPr>
      </w:pPr>
      <w:r>
        <w:rPr>
          <w:color w:val="000000"/>
          <w:sz w:val="24"/>
        </w:rPr>
        <w:t xml:space="preserve">Гуру, гурудев - духовный наставник; </w:t>
      </w:r>
    </w:p>
    <w:p>
      <w:pPr>
        <w:pStyle w:val="T0"/>
        <w:spacing w:before="0" w:after="0"/>
        <w:ind w:firstLine="540"/>
        <w:jc w:val="both"/>
        <w:rPr>
          <w:color w:val="000000"/>
          <w:sz w:val="24"/>
        </w:rPr>
      </w:pPr>
      <w:r>
        <w:rPr>
          <w:color w:val="000000"/>
          <w:sz w:val="24"/>
        </w:rPr>
        <w:t xml:space="preserve">Даршан - лицезрение Божества; </w:t>
      </w:r>
    </w:p>
    <w:p>
      <w:pPr>
        <w:pStyle w:val="T0"/>
        <w:spacing w:before="0" w:after="0"/>
        <w:ind w:firstLine="540"/>
        <w:jc w:val="both"/>
        <w:rPr>
          <w:color w:val="000000"/>
          <w:sz w:val="24"/>
        </w:rPr>
      </w:pPr>
      <w:r>
        <w:rPr>
          <w:color w:val="000000"/>
          <w:sz w:val="24"/>
        </w:rPr>
        <w:t xml:space="preserve">Кайлас - священная гора в Гималаях, обитель Богов Шивы и Куберы. </w:t>
      </w:r>
    </w:p>
    <w:p>
      <w:pPr>
        <w:pStyle w:val="T0"/>
        <w:spacing w:before="0" w:after="0"/>
        <w:ind w:firstLine="540"/>
        <w:jc w:val="both"/>
        <w:rPr>
          <w:color w:val="000000"/>
          <w:sz w:val="24"/>
        </w:rPr>
      </w:pPr>
      <w:r>
        <w:rPr>
          <w:color w:val="000000"/>
          <w:sz w:val="24"/>
        </w:rPr>
        <w:t xml:space="preserve">Лакшми - супруга Бога Вишну, Богиня счастья, красоты, процветания. </w:t>
      </w:r>
    </w:p>
    <w:p>
      <w:pPr>
        <w:pStyle w:val="T0"/>
        <w:spacing w:before="0" w:after="0"/>
        <w:ind w:firstLine="540"/>
        <w:jc w:val="both"/>
        <w:rPr>
          <w:color w:val="000000"/>
          <w:sz w:val="24"/>
        </w:rPr>
      </w:pPr>
      <w:r>
        <w:rPr>
          <w:color w:val="000000"/>
          <w:sz w:val="24"/>
        </w:rPr>
        <w:t xml:space="preserve">Лила - игра, забава, ничем не обусловленная деятельность Бога. </w:t>
      </w:r>
    </w:p>
    <w:p>
      <w:pPr>
        <w:pStyle w:val="T0"/>
        <w:spacing w:before="0" w:after="0"/>
        <w:ind w:firstLine="540"/>
        <w:jc w:val="both"/>
        <w:rPr>
          <w:color w:val="000000"/>
          <w:sz w:val="24"/>
        </w:rPr>
      </w:pPr>
      <w:r>
        <w:rPr>
          <w:color w:val="000000"/>
          <w:sz w:val="24"/>
        </w:rPr>
        <w:t xml:space="preserve">Линга (лингам) - "образ", "знак", "символ", в частности символ Шивы как производительной, созидательной силы. </w:t>
      </w:r>
    </w:p>
    <w:p>
      <w:pPr>
        <w:pStyle w:val="T0"/>
        <w:spacing w:before="0" w:after="0"/>
        <w:ind w:firstLine="540"/>
        <w:jc w:val="both"/>
        <w:rPr>
          <w:color w:val="000000"/>
          <w:sz w:val="24"/>
        </w:rPr>
      </w:pPr>
      <w:r>
        <w:rPr>
          <w:color w:val="000000"/>
          <w:sz w:val="24"/>
        </w:rPr>
        <w:t xml:space="preserve">Майя - иллюзия; сила иллюзии, создающая миропроявление. </w:t>
      </w:r>
    </w:p>
    <w:p>
      <w:pPr>
        <w:pStyle w:val="T0"/>
        <w:spacing w:before="0" w:after="0"/>
        <w:ind w:firstLine="540"/>
        <w:jc w:val="both"/>
        <w:rPr>
          <w:color w:val="000000"/>
          <w:sz w:val="24"/>
        </w:rPr>
      </w:pPr>
      <w:r>
        <w:rPr>
          <w:color w:val="000000"/>
          <w:sz w:val="24"/>
        </w:rPr>
        <w:t xml:space="preserve">Мандир - индийский храм, место для молитвы. </w:t>
      </w:r>
    </w:p>
    <w:p>
      <w:pPr>
        <w:pStyle w:val="T0"/>
        <w:spacing w:before="0" w:after="0"/>
        <w:ind w:firstLine="540"/>
        <w:jc w:val="both"/>
        <w:rPr>
          <w:color w:val="000000"/>
          <w:sz w:val="24"/>
        </w:rPr>
      </w:pPr>
      <w:r>
        <w:rPr>
          <w:color w:val="000000"/>
          <w:sz w:val="24"/>
        </w:rPr>
        <w:t xml:space="preserve">Мантра - магическая словесная формула, священное заклинание на санскрите, произносимое во время различных религиозных церемоний. </w:t>
      </w:r>
    </w:p>
    <w:p>
      <w:pPr>
        <w:pStyle w:val="T0"/>
        <w:spacing w:before="0" w:after="0"/>
        <w:ind w:firstLine="540"/>
        <w:jc w:val="both"/>
        <w:rPr>
          <w:color w:val="000000"/>
          <w:sz w:val="24"/>
        </w:rPr>
      </w:pPr>
      <w:r>
        <w:rPr>
          <w:color w:val="000000"/>
          <w:sz w:val="24"/>
        </w:rPr>
        <w:t xml:space="preserve">Прасад - пища, освященная божественным прикосновением или священным ритуалом. </w:t>
      </w:r>
    </w:p>
    <w:p>
      <w:pPr>
        <w:pStyle w:val="T0"/>
        <w:spacing w:before="0" w:after="0"/>
        <w:ind w:firstLine="540"/>
        <w:jc w:val="both"/>
        <w:rPr>
          <w:color w:val="000000"/>
          <w:sz w:val="24"/>
        </w:rPr>
      </w:pPr>
      <w:r>
        <w:rPr>
          <w:color w:val="000000"/>
          <w:sz w:val="24"/>
        </w:rPr>
        <w:t xml:space="preserve">Пуджа - ритуал поклонения, сопровождается пением мантр и другими знаками почтения Богу. </w:t>
      </w:r>
    </w:p>
    <w:p>
      <w:pPr>
        <w:pStyle w:val="T0"/>
        <w:spacing w:before="0" w:after="0"/>
        <w:ind w:firstLine="540"/>
        <w:jc w:val="both"/>
        <w:rPr>
          <w:color w:val="000000"/>
          <w:sz w:val="24"/>
        </w:rPr>
      </w:pPr>
      <w:r>
        <w:rPr>
          <w:color w:val="000000"/>
          <w:sz w:val="24"/>
        </w:rPr>
        <w:t xml:space="preserve">Рама - воплощение Бога Вишну. </w:t>
      </w:r>
    </w:p>
    <w:p>
      <w:pPr>
        <w:pStyle w:val="T0"/>
        <w:spacing w:before="0" w:after="0"/>
        <w:ind w:firstLine="540"/>
        <w:jc w:val="both"/>
        <w:rPr>
          <w:color w:val="000000"/>
          <w:sz w:val="24"/>
        </w:rPr>
      </w:pPr>
      <w:r>
        <w:rPr>
          <w:color w:val="000000"/>
          <w:sz w:val="24"/>
        </w:rPr>
        <w:t xml:space="preserve">Риши - святой мудрец. </w:t>
      </w:r>
    </w:p>
    <w:p>
      <w:pPr>
        <w:pStyle w:val="T0"/>
        <w:spacing w:before="0" w:after="0"/>
        <w:ind w:firstLine="540"/>
        <w:jc w:val="both"/>
        <w:rPr>
          <w:color w:val="000000"/>
          <w:sz w:val="24"/>
        </w:rPr>
      </w:pPr>
      <w:r>
        <w:rPr>
          <w:color w:val="000000"/>
          <w:sz w:val="24"/>
        </w:rPr>
        <w:t xml:space="preserve">Саи - Са - истинная; Аи - Мать, Божественная Мать Вселенной. </w:t>
      </w:r>
    </w:p>
    <w:p>
      <w:pPr>
        <w:pStyle w:val="T0"/>
        <w:spacing w:before="0" w:after="0"/>
        <w:ind w:firstLine="540"/>
        <w:jc w:val="both"/>
        <w:rPr>
          <w:color w:val="000000"/>
          <w:sz w:val="24"/>
        </w:rPr>
      </w:pPr>
      <w:r>
        <w:rPr>
          <w:color w:val="000000"/>
          <w:sz w:val="24"/>
        </w:rPr>
        <w:t xml:space="preserve">Сатья - Истина. </w:t>
      </w:r>
    </w:p>
    <w:p>
      <w:pPr>
        <w:pStyle w:val="T0"/>
        <w:spacing w:before="0" w:after="0"/>
        <w:ind w:firstLine="540"/>
        <w:jc w:val="both"/>
        <w:rPr>
          <w:color w:val="000000"/>
          <w:sz w:val="24"/>
        </w:rPr>
      </w:pPr>
      <w:r>
        <w:rPr>
          <w:color w:val="000000"/>
          <w:sz w:val="24"/>
        </w:rPr>
        <w:t xml:space="preserve">Сева - бескорыстное служение. </w:t>
      </w:r>
    </w:p>
    <w:p>
      <w:pPr>
        <w:pStyle w:val="T0"/>
        <w:spacing w:before="0" w:after="0"/>
        <w:ind w:firstLine="540"/>
        <w:jc w:val="both"/>
        <w:rPr>
          <w:color w:val="000000"/>
          <w:sz w:val="24"/>
        </w:rPr>
      </w:pPr>
      <w:r>
        <w:rPr>
          <w:color w:val="000000"/>
          <w:sz w:val="24"/>
        </w:rPr>
        <w:t xml:space="preserve">Туласи - священное дерево. </w:t>
      </w:r>
    </w:p>
    <w:p>
      <w:pPr>
        <w:pStyle w:val="T0"/>
        <w:spacing w:before="0" w:after="0"/>
        <w:ind w:firstLine="540"/>
        <w:jc w:val="both"/>
        <w:rPr>
          <w:color w:val="000000"/>
          <w:sz w:val="24"/>
        </w:rPr>
      </w:pPr>
      <w:r>
        <w:rPr>
          <w:color w:val="000000"/>
          <w:sz w:val="24"/>
        </w:rPr>
        <w:t xml:space="preserve">Хануман - Божественная обезьяна, сын Бога Ветра и обезьяны, советник царя обезьян Сугривы, друг и помощник Рамы. </w:t>
      </w:r>
    </w:p>
    <w:p>
      <w:pPr>
        <w:pStyle w:val="T0"/>
        <w:spacing w:before="0" w:after="0"/>
        <w:ind w:firstLine="540"/>
        <w:jc w:val="both"/>
        <w:rPr>
          <w:color w:val="000000"/>
          <w:sz w:val="24"/>
        </w:rPr>
      </w:pPr>
      <w:r>
        <w:rPr>
          <w:color w:val="000000"/>
          <w:sz w:val="24"/>
        </w:rPr>
        <w:t xml:space="preserve">Чайтра - месяц по лунному календарю, также название звезды созвездия Дева. </w:t>
      </w:r>
    </w:p>
    <w:p>
      <w:pPr>
        <w:pStyle w:val="T0"/>
        <w:spacing w:before="0" w:after="0"/>
        <w:ind w:firstLine="540"/>
        <w:jc w:val="both"/>
        <w:rPr>
          <w:color w:val="000000"/>
          <w:sz w:val="24"/>
        </w:rPr>
      </w:pPr>
      <w:r>
        <w:rPr>
          <w:color w:val="000000"/>
          <w:sz w:val="24"/>
        </w:rPr>
        <w:t xml:space="preserve">Шива - "Благой", "Благословляющий", Бог-разрушитель, один из трех Богов Божественной Триады; Шива, разрушая формы и уничтожая завесу иллюзии, освобождает Дух. </w:t>
      </w:r>
    </w:p>
    <w:p>
      <w:pPr>
        <w:pStyle w:val="T0"/>
        <w:spacing w:before="0" w:after="0"/>
        <w:ind w:firstLine="540"/>
        <w:jc w:val="both"/>
        <w:rPr>
          <w:color w:val="000000"/>
          <w:sz w:val="24"/>
        </w:rPr>
      </w:pPr>
      <w:r>
        <w:rPr>
          <w:color w:val="000000"/>
          <w:sz w:val="24"/>
        </w:rPr>
        <w:t xml:space="preserve">Шива-Шакти - двуединство Абсолютного Бога и Его Созидательной Энергии. </w:t>
      </w:r>
    </w:p>
    <w:p>
      <w:pPr>
        <w:pStyle w:val="T0"/>
        <w:spacing w:before="0" w:after="0"/>
        <w:ind w:firstLine="540"/>
        <w:jc w:val="both"/>
        <w:rPr>
          <w:color w:val="000000"/>
          <w:sz w:val="24"/>
        </w:rPr>
      </w:pPr>
      <w:r>
        <w:rPr>
          <w:color w:val="000000"/>
          <w:sz w:val="24"/>
        </w:rPr>
        <w:t xml:space="preserve">Шиваратри - ночь Шивы. </w:t>
      </w:r>
    </w:p>
    <w:p>
      <w:pPr>
        <w:pStyle w:val="T0"/>
        <w:spacing w:before="0" w:after="0"/>
        <w:ind w:firstLine="540"/>
        <w:jc w:val="both"/>
        <w:rPr>
          <w:color w:val="000000"/>
          <w:sz w:val="24"/>
        </w:rPr>
      </w:pPr>
      <w:r>
        <w:rPr>
          <w:color w:val="000000"/>
          <w:sz w:val="24"/>
        </w:rPr>
      </w:r>
    </w:p>
    <w:p>
      <w:pPr>
        <w:pStyle w:val="Heading3"/>
        <w:ind w:firstLine="540"/>
        <w:jc w:val="both"/>
        <w:rPr>
          <w:rFonts w:ascii="Times New Roman" w:hAnsi="Times New Roman" w:cs="Times New Roman"/>
          <w:color w:val="000000"/>
          <w:sz w:val="24"/>
        </w:rPr>
      </w:pPr>
      <w:r>
        <w:rPr>
          <w:rFonts w:cs="Times New Roman" w:ascii="Times New Roman" w:hAnsi="Times New Roman"/>
          <w:color w:val="000000"/>
          <w:sz w:val="24"/>
        </w:rPr>
        <w:t>Литература</w:t>
      </w:r>
    </w:p>
    <w:p>
      <w:pPr>
        <w:pStyle w:val="Normal"/>
        <w:ind w:firstLine="540"/>
        <w:jc w:val="both"/>
        <w:rPr>
          <w:rFonts w:ascii="Times New Roman" w:hAnsi="Times New Roman" w:cs="Times New Roman"/>
          <w:color w:val="000000"/>
          <w:sz w:val="24"/>
          <w:szCs w:val="15"/>
        </w:rPr>
      </w:pPr>
      <w:r>
        <w:rPr>
          <w:rFonts w:cs="Times New Roman"/>
          <w:color w:val="000000"/>
          <w:sz w:val="24"/>
          <w:szCs w:val="15"/>
        </w:rPr>
      </w:r>
    </w:p>
    <w:p>
      <w:pPr>
        <w:pStyle w:val="T0"/>
        <w:spacing w:before="0" w:after="0"/>
        <w:ind w:firstLine="540"/>
        <w:jc w:val="both"/>
        <w:rPr>
          <w:color w:val="000000"/>
          <w:sz w:val="24"/>
        </w:rPr>
      </w:pPr>
      <w:r>
        <w:rPr>
          <w:color w:val="000000"/>
          <w:sz w:val="24"/>
        </w:rPr>
        <w:t xml:space="preserve">1. Лекции Сатья Саи Бабы 2004-2006 года. </w:t>
      </w:r>
    </w:p>
    <w:p>
      <w:pPr>
        <w:pStyle w:val="T0"/>
        <w:spacing w:before="0" w:after="0"/>
        <w:ind w:firstLine="540"/>
        <w:jc w:val="both"/>
        <w:rPr>
          <w:color w:val="000000"/>
          <w:sz w:val="24"/>
        </w:rPr>
      </w:pPr>
      <w:r>
        <w:rPr>
          <w:color w:val="000000"/>
          <w:sz w:val="24"/>
        </w:rPr>
        <w:t xml:space="preserve">2. Григорий Грабовой Базисный курс структуризации сознания.- Новосибирск, 2004 </w:t>
      </w:r>
    </w:p>
    <w:p>
      <w:pPr>
        <w:pStyle w:val="T0"/>
        <w:spacing w:before="0" w:after="0"/>
        <w:ind w:firstLine="540"/>
        <w:jc w:val="both"/>
        <w:rPr>
          <w:color w:val="000000"/>
          <w:sz w:val="24"/>
        </w:rPr>
      </w:pPr>
      <w:r>
        <w:rPr>
          <w:color w:val="000000"/>
          <w:sz w:val="24"/>
        </w:rPr>
        <w:t xml:space="preserve">3. Н. Кастури Сатьям - Шивам - Сундарам (II том).- Санкт-Петербург, 2001. </w:t>
      </w:r>
    </w:p>
    <w:p>
      <w:pPr>
        <w:pStyle w:val="T0"/>
        <w:spacing w:before="0" w:after="0"/>
        <w:ind w:firstLine="540"/>
        <w:jc w:val="both"/>
        <w:rPr>
          <w:color w:val="000000"/>
          <w:sz w:val="24"/>
        </w:rPr>
      </w:pPr>
      <w:r>
        <w:rPr>
          <w:color w:val="000000"/>
          <w:sz w:val="24"/>
        </w:rPr>
      </w:r>
    </w:p>
    <w:p>
      <w:pPr>
        <w:pStyle w:val="T0"/>
        <w:spacing w:before="0" w:after="0"/>
        <w:ind w:firstLine="540"/>
        <w:jc w:val="both"/>
        <w:rPr>
          <w:b/>
          <w:b/>
          <w:bCs/>
          <w:color w:val="000000"/>
          <w:sz w:val="24"/>
          <w:szCs w:val="22"/>
        </w:rPr>
      </w:pPr>
      <w:r>
        <w:rPr>
          <w:b/>
          <w:bCs/>
          <w:color w:val="000000"/>
          <w:sz w:val="24"/>
          <w:szCs w:val="22"/>
        </w:rPr>
        <w:t>Отзывы читателей</w:t>
      </w:r>
    </w:p>
    <w:p>
      <w:pPr>
        <w:pStyle w:val="T0"/>
        <w:spacing w:before="0" w:after="0"/>
        <w:ind w:firstLine="540"/>
        <w:jc w:val="both"/>
        <w:rPr>
          <w:b/>
          <w:b/>
          <w:bCs/>
          <w:color w:val="000000"/>
          <w:sz w:val="24"/>
          <w:szCs w:val="22"/>
        </w:rPr>
      </w:pPr>
      <w:r>
        <w:rPr>
          <w:b/>
          <w:bCs/>
          <w:color w:val="000000"/>
          <w:sz w:val="24"/>
          <w:szCs w:val="22"/>
        </w:rPr>
      </w:r>
    </w:p>
    <w:p>
      <w:pPr>
        <w:pStyle w:val="Normal"/>
        <w:ind w:firstLine="540"/>
        <w:jc w:val="both"/>
        <w:rPr>
          <w:color w:val="000000"/>
          <w:szCs w:val="21"/>
        </w:rPr>
      </w:pPr>
      <w:r>
        <w:rPr>
          <w:color w:val="000000"/>
          <w:szCs w:val="21"/>
        </w:rPr>
        <w:t xml:space="preserve">Девчонкой я покидала Питер с надеждой что скоро вернусь. Но прошло двадцать девять лет... И благодаря этой книге я снова приехала в любимый город. </w:t>
      </w:r>
    </w:p>
    <w:p>
      <w:pPr>
        <w:pStyle w:val="Normal"/>
        <w:ind w:firstLine="540"/>
        <w:jc w:val="both"/>
        <w:rPr>
          <w:color w:val="000000"/>
          <w:szCs w:val="21"/>
        </w:rPr>
      </w:pPr>
      <w:r>
        <w:rPr>
          <w:color w:val="000000"/>
          <w:szCs w:val="21"/>
        </w:rPr>
        <w:t xml:space="preserve">Так получилось, что я отправилась на встречу с автором книги, которую еще не читала. Мне открыла дверь очень симпатичная женщина. Мы обсуждали детали издания книги, понемногу я входила в суть написанного... Словила себя на мысли, что мы давно уже знакомы и нам есть о чем поговорить... </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Вернувшись домой я прочитала книгу. Такое возникло чувство что все пережила с автором. На многие свои вопросы нашла ответы. Эта книга для меня стала родной. </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Невозможно передать словами те ощущения, которые возникают при прочтении книги. Она - родник Божественной Любви, которая напоит Живой водой каждого. Эта книга изменила моё миропонимание, и очень хочется, чтобы она помогла ещё многим людям осознать себя и сделать их счастливее! </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Книги читаю не очень часто. А эта книга попала ко мне в руки еще в рукописи. Оторваться невозможно! Также от неё струились теплота и любовь, что душа радовалась и трепетала... </w:t>
      </w:r>
    </w:p>
    <w:p>
      <w:pPr>
        <w:pStyle w:val="Normal"/>
        <w:ind w:firstLine="540"/>
        <w:jc w:val="both"/>
        <w:rPr>
          <w:color w:val="000000"/>
          <w:szCs w:val="21"/>
        </w:rPr>
      </w:pPr>
      <w:r>
        <w:rPr>
          <w:i/>
          <w:iCs/>
          <w:color w:val="000000"/>
          <w:szCs w:val="21"/>
        </w:rPr>
        <w:t>Саша</w:t>
      </w:r>
    </w:p>
    <w:p>
      <w:pPr>
        <w:pStyle w:val="Normal"/>
        <w:ind w:firstLine="540"/>
        <w:jc w:val="both"/>
        <w:rPr>
          <w:color w:val="000000"/>
          <w:szCs w:val="21"/>
        </w:rPr>
      </w:pPr>
      <w:r>
        <w:rPr>
          <w:color w:val="000000"/>
          <w:szCs w:val="21"/>
        </w:rPr>
        <w:t xml:space="preserve">...Ощущения невероятные - одновременно радость и страдания, счастья и горести, а главное нескончаемое море Любви! </w:t>
      </w:r>
    </w:p>
    <w:p>
      <w:pPr>
        <w:pStyle w:val="Normal"/>
        <w:ind w:firstLine="540"/>
        <w:jc w:val="both"/>
        <w:rPr>
          <w:color w:val="000000"/>
          <w:szCs w:val="21"/>
        </w:rPr>
      </w:pPr>
      <w:r>
        <w:rPr>
          <w:color w:val="000000"/>
          <w:szCs w:val="21"/>
        </w:rPr>
        <w:t xml:space="preserve">...В наше тяжёлое время Кали-Юги эта книга просто необходима каждой душе! </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Такие возникают чувства при прочтении книги, как будто маленькие электрические разряды перетекают из позвонка в позвонок и насыщают клетки всего организма энергией Божественной Любви! </w:t>
      </w:r>
    </w:p>
    <w:p>
      <w:pPr>
        <w:pStyle w:val="Normal"/>
        <w:ind w:firstLine="540"/>
        <w:jc w:val="both"/>
        <w:rPr>
          <w:color w:val="000000"/>
          <w:szCs w:val="21"/>
        </w:rPr>
      </w:pPr>
      <w:r>
        <w:rPr>
          <w:color w:val="000000"/>
          <w:szCs w:val="21"/>
        </w:rPr>
        <w:t>Это просто колоссальный опыт осознания себя, духовного взлета, понимания и ощущения Мира.</w:t>
      </w:r>
    </w:p>
    <w:p>
      <w:pPr>
        <w:pStyle w:val="Normal"/>
        <w:spacing w:before="0" w:after="240"/>
        <w:ind w:firstLine="540"/>
        <w:jc w:val="both"/>
        <w:rPr>
          <w:color w:val="000000"/>
          <w:szCs w:val="21"/>
        </w:rPr>
      </w:pPr>
      <w:r>
        <w:rPr>
          <w:color w:val="000000"/>
          <w:szCs w:val="21"/>
        </w:rPr>
      </w:r>
    </w:p>
    <w:p>
      <w:pPr>
        <w:pStyle w:val="Normal"/>
        <w:spacing w:before="0" w:after="240"/>
        <w:ind w:firstLine="540"/>
        <w:jc w:val="both"/>
        <w:rPr>
          <w:color w:val="000000"/>
          <w:szCs w:val="21"/>
        </w:rPr>
      </w:pPr>
      <w:r>
        <w:rPr>
          <w:color w:val="000000"/>
          <w:szCs w:val="21"/>
        </w:rPr>
        <w:t xml:space="preserve">" С Любовью и преданностью к женщине, которая написала эту книгу. После встречи с этим человеком, моя жизнь изменилась. Нет, не просто человеком, а ангелом, несущим свет Любви в сердца готовые к переменам и не готовые, но всегда побеждающая Любовью. Я счастлива и благодарна небесам за эту встречу! Чего и Вам желаю, дорогие читатели. У Вас есть возможность встретиться с этой душой в этой книге и измениться, узнав свое истинное Я, свое предназначение. Это четверостишие написала перед прочтением книги." </w:t>
      </w:r>
    </w:p>
    <w:p>
      <w:pPr>
        <w:pStyle w:val="Normal"/>
        <w:ind w:firstLine="540"/>
        <w:jc w:val="both"/>
        <w:rPr>
          <w:color w:val="000000"/>
          <w:szCs w:val="21"/>
        </w:rPr>
      </w:pPr>
      <w:r>
        <w:rPr>
          <w:color w:val="000000"/>
          <w:szCs w:val="21"/>
        </w:rPr>
        <w:t xml:space="preserve">" Увидишь свет - увидишь душу! </w:t>
      </w:r>
    </w:p>
    <w:p>
      <w:pPr>
        <w:pStyle w:val="Normal"/>
        <w:ind w:firstLine="540"/>
        <w:jc w:val="both"/>
        <w:rPr>
          <w:color w:val="000000"/>
          <w:szCs w:val="21"/>
        </w:rPr>
      </w:pPr>
      <w:r>
        <w:rPr>
          <w:color w:val="000000"/>
          <w:szCs w:val="21"/>
        </w:rPr>
        <w:t xml:space="preserve">Раскроешь сердца лепестки! </w:t>
      </w:r>
    </w:p>
    <w:p>
      <w:pPr>
        <w:pStyle w:val="Normal"/>
        <w:ind w:firstLine="540"/>
        <w:jc w:val="both"/>
        <w:rPr>
          <w:color w:val="000000"/>
          <w:szCs w:val="21"/>
        </w:rPr>
      </w:pPr>
      <w:r>
        <w:rPr>
          <w:color w:val="000000"/>
          <w:szCs w:val="21"/>
        </w:rPr>
        <w:t xml:space="preserve">Увидишь пламень, Всех ведущий! </w:t>
      </w:r>
    </w:p>
    <w:p>
      <w:pPr>
        <w:pStyle w:val="Normal"/>
        <w:ind w:firstLine="540"/>
        <w:jc w:val="both"/>
        <w:rPr>
          <w:color w:val="000000"/>
          <w:szCs w:val="21"/>
        </w:rPr>
      </w:pPr>
      <w:r>
        <w:rPr>
          <w:color w:val="000000"/>
          <w:szCs w:val="21"/>
        </w:rPr>
        <w:t xml:space="preserve">Кристаллы воинов земли!" </w:t>
      </w:r>
      <w:r>
        <w:rPr>
          <w:i/>
          <w:iCs/>
          <w:color w:val="000000"/>
          <w:szCs w:val="21"/>
        </w:rPr>
        <w:t>Марина.27 лет.</w:t>
      </w:r>
      <w:r>
        <w:rPr>
          <w:i/>
          <w:iCs/>
          <w:color w:val="000000"/>
          <w:szCs w:val="21"/>
          <w:lang w:val="en-US"/>
        </w:rPr>
        <w:t xml:space="preserve"> </w:t>
      </w:r>
      <w:r>
        <w:rPr>
          <w:i/>
          <w:iCs/>
          <w:color w:val="000000"/>
          <w:szCs w:val="21"/>
        </w:rPr>
        <w:t>Телеведущая.</w:t>
      </w:r>
    </w:p>
    <w:p>
      <w:pPr>
        <w:pStyle w:val="Normal"/>
        <w:spacing w:before="0" w:after="240"/>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Книгу прочитала на одном дыхании, не отрываясь. </w:t>
      </w:r>
    </w:p>
    <w:p>
      <w:pPr>
        <w:pStyle w:val="Normal"/>
        <w:ind w:firstLine="540"/>
        <w:jc w:val="both"/>
        <w:rPr>
          <w:color w:val="000000"/>
          <w:szCs w:val="21"/>
        </w:rPr>
      </w:pPr>
      <w:r>
        <w:rPr>
          <w:color w:val="000000"/>
          <w:szCs w:val="21"/>
        </w:rPr>
        <w:t xml:space="preserve">Когда читала было ощущение неимоверной радости и легкости, было очень сильное чувство единения с миром, который окружает. </w:t>
      </w:r>
    </w:p>
    <w:p>
      <w:pPr>
        <w:pStyle w:val="Normal"/>
        <w:ind w:firstLine="540"/>
        <w:jc w:val="both"/>
        <w:rPr>
          <w:color w:val="000000"/>
          <w:szCs w:val="21"/>
        </w:rPr>
      </w:pPr>
      <w:r>
        <w:rPr>
          <w:color w:val="000000"/>
          <w:szCs w:val="21"/>
        </w:rPr>
        <w:t>И еще, благодаря книге переосмыслила свои отношения с детьми, и удивительно, что разрешились многие трудности сами собой.</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Спасибо автору за книгу! Все мы очень разные. У каждого человека свой собственный мир, а знакомство с таким теплым и светлым миром действует очень живительно. Искренность очень редкое явление в наши дни, и поэтому особенно благодарна автору за живой и искренний рассказ о своем внутреннем мире, о духовном развитии, о трудностях и их преодолении. Все мы совершаем ошибки на своем пути, но суть не в том, чтобы не допускать их, а в том, чтобы не повторять. Пусть Ваш путь озарится еще большим светом и наполнится еще большей любовью! Светлана».</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 xml:space="preserve">Прочитала Вашу книгу и статью- </w:t>
      </w:r>
    </w:p>
    <w:p>
      <w:pPr>
        <w:pStyle w:val="Normal"/>
        <w:ind w:firstLine="540"/>
        <w:jc w:val="both"/>
        <w:rPr>
          <w:color w:val="000000"/>
          <w:szCs w:val="21"/>
        </w:rPr>
      </w:pPr>
      <w:r>
        <w:rPr>
          <w:color w:val="000000"/>
          <w:szCs w:val="21"/>
        </w:rPr>
        <w:t xml:space="preserve">Душа перевернулась и запела </w:t>
      </w:r>
    </w:p>
    <w:p>
      <w:pPr>
        <w:pStyle w:val="Normal"/>
        <w:ind w:firstLine="540"/>
        <w:jc w:val="both"/>
        <w:rPr>
          <w:color w:val="000000"/>
          <w:szCs w:val="21"/>
        </w:rPr>
      </w:pPr>
      <w:r>
        <w:rPr>
          <w:color w:val="000000"/>
          <w:szCs w:val="21"/>
        </w:rPr>
        <w:t xml:space="preserve">И родились стихи: </w:t>
      </w:r>
    </w:p>
    <w:p>
      <w:pPr>
        <w:pStyle w:val="Normal"/>
        <w:ind w:firstLine="540"/>
        <w:jc w:val="both"/>
        <w:rPr>
          <w:color w:val="000000"/>
          <w:szCs w:val="21"/>
        </w:rPr>
      </w:pPr>
      <w:r>
        <w:rPr>
          <w:color w:val="000000"/>
          <w:szCs w:val="21"/>
        </w:rPr>
        <w:t xml:space="preserve">Зачем и почему? Веками задаём себе вопрос. </w:t>
      </w:r>
    </w:p>
    <w:p>
      <w:pPr>
        <w:pStyle w:val="Normal"/>
        <w:ind w:firstLine="540"/>
        <w:jc w:val="both"/>
        <w:rPr>
          <w:color w:val="000000"/>
          <w:szCs w:val="21"/>
        </w:rPr>
      </w:pPr>
      <w:r>
        <w:rPr>
          <w:color w:val="000000"/>
          <w:szCs w:val="21"/>
        </w:rPr>
        <w:t xml:space="preserve">Зачем утратили Мы Женское начало? </w:t>
      </w:r>
    </w:p>
    <w:p>
      <w:pPr>
        <w:pStyle w:val="Normal"/>
        <w:ind w:firstLine="540"/>
        <w:jc w:val="both"/>
        <w:rPr>
          <w:color w:val="000000"/>
          <w:szCs w:val="21"/>
        </w:rPr>
      </w:pPr>
      <w:r>
        <w:rPr>
          <w:color w:val="000000"/>
          <w:szCs w:val="21"/>
        </w:rPr>
        <w:t xml:space="preserve">И почему такое стало? </w:t>
      </w:r>
    </w:p>
    <w:p>
      <w:pPr>
        <w:pStyle w:val="Normal"/>
        <w:ind w:firstLine="540"/>
        <w:jc w:val="both"/>
        <w:rPr>
          <w:color w:val="000000"/>
          <w:szCs w:val="21"/>
        </w:rPr>
      </w:pPr>
      <w:r>
        <w:rPr>
          <w:color w:val="000000"/>
          <w:szCs w:val="21"/>
        </w:rPr>
        <w:t xml:space="preserve">Да видно не в вопросе суть. </w:t>
      </w:r>
    </w:p>
    <w:p>
      <w:pPr>
        <w:pStyle w:val="Normal"/>
        <w:ind w:firstLine="540"/>
        <w:jc w:val="both"/>
        <w:rPr>
          <w:color w:val="000000"/>
          <w:szCs w:val="21"/>
        </w:rPr>
      </w:pPr>
      <w:r>
        <w:rPr>
          <w:color w:val="000000"/>
          <w:szCs w:val="21"/>
        </w:rPr>
        <w:t xml:space="preserve">Желанье уничтожить, всё стереть </w:t>
      </w:r>
    </w:p>
    <w:p>
      <w:pPr>
        <w:pStyle w:val="Normal"/>
        <w:ind w:firstLine="540"/>
        <w:jc w:val="both"/>
        <w:rPr>
          <w:color w:val="000000"/>
          <w:szCs w:val="21"/>
        </w:rPr>
      </w:pPr>
      <w:r>
        <w:rPr>
          <w:color w:val="000000"/>
          <w:szCs w:val="21"/>
        </w:rPr>
        <w:t xml:space="preserve">Из памяти, из Женского Начала </w:t>
      </w:r>
    </w:p>
    <w:p>
      <w:pPr>
        <w:pStyle w:val="Normal"/>
        <w:ind w:firstLine="540"/>
        <w:jc w:val="both"/>
        <w:rPr>
          <w:color w:val="000000"/>
          <w:szCs w:val="21"/>
        </w:rPr>
      </w:pPr>
      <w:r>
        <w:rPr>
          <w:color w:val="000000"/>
          <w:szCs w:val="21"/>
        </w:rPr>
        <w:t xml:space="preserve">Стремленье исковеркать, задушить </w:t>
      </w:r>
    </w:p>
    <w:p>
      <w:pPr>
        <w:pStyle w:val="Normal"/>
        <w:ind w:firstLine="540"/>
        <w:jc w:val="both"/>
        <w:rPr>
          <w:color w:val="000000"/>
          <w:szCs w:val="21"/>
        </w:rPr>
      </w:pPr>
      <w:r>
        <w:rPr>
          <w:color w:val="000000"/>
          <w:szCs w:val="21"/>
        </w:rPr>
        <w:t xml:space="preserve">Потратили ведь в этом сил немало. </w:t>
      </w:r>
    </w:p>
    <w:p>
      <w:pPr>
        <w:pStyle w:val="Normal"/>
        <w:ind w:firstLine="540"/>
        <w:jc w:val="both"/>
        <w:rPr>
          <w:color w:val="000000"/>
          <w:szCs w:val="21"/>
        </w:rPr>
      </w:pPr>
      <w:r>
        <w:rPr>
          <w:color w:val="000000"/>
          <w:szCs w:val="21"/>
        </w:rPr>
        <w:t xml:space="preserve">Веками слышен этот стон, </w:t>
      </w:r>
    </w:p>
    <w:p>
      <w:pPr>
        <w:pStyle w:val="Normal"/>
        <w:ind w:firstLine="540"/>
        <w:jc w:val="both"/>
        <w:rPr>
          <w:color w:val="000000"/>
          <w:szCs w:val="21"/>
        </w:rPr>
      </w:pPr>
      <w:r>
        <w:rPr>
          <w:color w:val="000000"/>
          <w:szCs w:val="21"/>
        </w:rPr>
        <w:t xml:space="preserve">Стон Женщин, тех Богинь, что </w:t>
      </w:r>
    </w:p>
    <w:p>
      <w:pPr>
        <w:pStyle w:val="Normal"/>
        <w:ind w:firstLine="540"/>
        <w:jc w:val="both"/>
        <w:rPr>
          <w:color w:val="000000"/>
          <w:szCs w:val="21"/>
        </w:rPr>
      </w:pPr>
      <w:r>
        <w:rPr>
          <w:color w:val="000000"/>
          <w:szCs w:val="21"/>
        </w:rPr>
        <w:t xml:space="preserve">Здесь, сейчас живут в прелюбодеянье </w:t>
      </w:r>
    </w:p>
    <w:p>
      <w:pPr>
        <w:pStyle w:val="Normal"/>
        <w:ind w:firstLine="540"/>
        <w:jc w:val="both"/>
        <w:rPr>
          <w:color w:val="000000"/>
          <w:szCs w:val="21"/>
        </w:rPr>
      </w:pPr>
      <w:r>
        <w:rPr>
          <w:color w:val="000000"/>
          <w:szCs w:val="21"/>
        </w:rPr>
        <w:t xml:space="preserve">Утратив смысл своего существованья. </w:t>
      </w:r>
    </w:p>
    <w:p>
      <w:pPr>
        <w:pStyle w:val="Normal"/>
        <w:ind w:firstLine="540"/>
        <w:jc w:val="both"/>
        <w:rPr>
          <w:color w:val="000000"/>
          <w:szCs w:val="21"/>
        </w:rPr>
      </w:pPr>
      <w:r>
        <w:rPr>
          <w:color w:val="000000"/>
          <w:szCs w:val="21"/>
        </w:rPr>
        <w:t xml:space="preserve">Зачем и почему? Утратили своё предназначенье. </w:t>
      </w:r>
    </w:p>
    <w:p>
      <w:pPr>
        <w:pStyle w:val="Normal"/>
        <w:ind w:firstLine="540"/>
        <w:jc w:val="both"/>
        <w:rPr>
          <w:color w:val="000000"/>
          <w:szCs w:val="21"/>
        </w:rPr>
      </w:pPr>
      <w:r>
        <w:rPr>
          <w:color w:val="000000"/>
          <w:szCs w:val="21"/>
        </w:rPr>
        <w:t xml:space="preserve">Увидеть и почувствовать того, </w:t>
      </w:r>
    </w:p>
    <w:p>
      <w:pPr>
        <w:pStyle w:val="Normal"/>
        <w:ind w:firstLine="540"/>
        <w:jc w:val="both"/>
        <w:rPr>
          <w:color w:val="000000"/>
          <w:szCs w:val="21"/>
        </w:rPr>
      </w:pPr>
      <w:r>
        <w:rPr>
          <w:color w:val="000000"/>
          <w:szCs w:val="21"/>
        </w:rPr>
        <w:t xml:space="preserve">кто Вам лишь предназначен для Творенья! </w:t>
      </w:r>
    </w:p>
    <w:p>
      <w:pPr>
        <w:pStyle w:val="Normal"/>
        <w:ind w:firstLine="540"/>
        <w:jc w:val="both"/>
        <w:rPr>
          <w:color w:val="000000"/>
          <w:szCs w:val="21"/>
        </w:rPr>
      </w:pPr>
      <w:r>
        <w:rPr>
          <w:color w:val="000000"/>
          <w:szCs w:val="21"/>
        </w:rPr>
        <w:t xml:space="preserve">Забыли, как любить, любимыми как быть? </w:t>
      </w:r>
    </w:p>
    <w:p>
      <w:pPr>
        <w:pStyle w:val="Normal"/>
        <w:ind w:firstLine="540"/>
        <w:jc w:val="both"/>
        <w:rPr>
          <w:color w:val="000000"/>
          <w:szCs w:val="21"/>
        </w:rPr>
      </w:pPr>
      <w:r>
        <w:rPr>
          <w:color w:val="000000"/>
          <w:szCs w:val="21"/>
        </w:rPr>
        <w:t xml:space="preserve">Забыли, что в Мужчине нужно видеть Бога! </w:t>
      </w:r>
    </w:p>
    <w:p>
      <w:pPr>
        <w:pStyle w:val="Normal"/>
        <w:ind w:firstLine="540"/>
        <w:jc w:val="both"/>
        <w:rPr>
          <w:color w:val="000000"/>
          <w:szCs w:val="21"/>
        </w:rPr>
      </w:pPr>
      <w:r>
        <w:rPr>
          <w:color w:val="000000"/>
          <w:szCs w:val="21"/>
        </w:rPr>
        <w:t xml:space="preserve">Дарить ему Божественный поток и радость приносить. </w:t>
      </w:r>
    </w:p>
    <w:p>
      <w:pPr>
        <w:pStyle w:val="Normal"/>
        <w:ind w:firstLine="540"/>
        <w:jc w:val="both"/>
        <w:rPr>
          <w:color w:val="000000"/>
          <w:szCs w:val="21"/>
        </w:rPr>
      </w:pPr>
      <w:r>
        <w:rPr>
          <w:color w:val="000000"/>
          <w:szCs w:val="21"/>
        </w:rPr>
        <w:t xml:space="preserve">Лишь дунул ветер- Это Дух святой </w:t>
      </w:r>
    </w:p>
    <w:p>
      <w:pPr>
        <w:pStyle w:val="Normal"/>
        <w:ind w:firstLine="540"/>
        <w:jc w:val="both"/>
        <w:rPr>
          <w:color w:val="000000"/>
          <w:szCs w:val="21"/>
        </w:rPr>
      </w:pPr>
      <w:r>
        <w:rPr>
          <w:color w:val="000000"/>
          <w:szCs w:val="21"/>
        </w:rPr>
        <w:t xml:space="preserve">И вспомнили все Девы, все Мадонны </w:t>
      </w:r>
    </w:p>
    <w:p>
      <w:pPr>
        <w:pStyle w:val="Normal"/>
        <w:ind w:firstLine="540"/>
        <w:jc w:val="both"/>
        <w:rPr>
          <w:color w:val="000000"/>
          <w:szCs w:val="21"/>
        </w:rPr>
      </w:pPr>
      <w:r>
        <w:rPr>
          <w:color w:val="000000"/>
          <w:szCs w:val="21"/>
        </w:rPr>
        <w:t xml:space="preserve">Что только Женщина способна Мир спасти </w:t>
      </w:r>
    </w:p>
    <w:p>
      <w:pPr>
        <w:pStyle w:val="Normal"/>
        <w:ind w:firstLine="540"/>
        <w:jc w:val="both"/>
        <w:rPr>
          <w:color w:val="000000"/>
          <w:szCs w:val="21"/>
        </w:rPr>
      </w:pPr>
      <w:r>
        <w:rPr>
          <w:color w:val="000000"/>
          <w:szCs w:val="21"/>
        </w:rPr>
        <w:t xml:space="preserve">Не осквернив своей души и тела, </w:t>
      </w:r>
    </w:p>
    <w:p>
      <w:pPr>
        <w:pStyle w:val="Normal"/>
        <w:ind w:firstLine="540"/>
        <w:jc w:val="both"/>
        <w:rPr>
          <w:color w:val="000000"/>
          <w:szCs w:val="21"/>
        </w:rPr>
      </w:pPr>
      <w:r>
        <w:rPr>
          <w:color w:val="000000"/>
          <w:szCs w:val="21"/>
        </w:rPr>
        <w:t xml:space="preserve">Своей любви и веры. </w:t>
      </w:r>
    </w:p>
    <w:p>
      <w:pPr>
        <w:pStyle w:val="Normal"/>
        <w:ind w:firstLine="540"/>
        <w:jc w:val="both"/>
        <w:rPr>
          <w:color w:val="000000"/>
          <w:szCs w:val="21"/>
        </w:rPr>
      </w:pPr>
      <w:r>
        <w:rPr>
          <w:color w:val="000000"/>
          <w:szCs w:val="21"/>
        </w:rPr>
        <w:t xml:space="preserve">Прошу, приймите этот ветер силы. </w:t>
      </w:r>
    </w:p>
    <w:p>
      <w:pPr>
        <w:pStyle w:val="Normal"/>
        <w:ind w:firstLine="540"/>
        <w:jc w:val="both"/>
        <w:rPr>
          <w:color w:val="000000"/>
          <w:szCs w:val="21"/>
        </w:rPr>
      </w:pPr>
      <w:r>
        <w:rPr>
          <w:color w:val="000000"/>
          <w:szCs w:val="21"/>
        </w:rPr>
        <w:t xml:space="preserve">Чтобы проснулась вся Земля, </w:t>
      </w:r>
    </w:p>
    <w:p>
      <w:pPr>
        <w:pStyle w:val="Normal"/>
        <w:ind w:firstLine="540"/>
        <w:jc w:val="both"/>
        <w:rPr>
          <w:color w:val="000000"/>
          <w:szCs w:val="21"/>
        </w:rPr>
      </w:pPr>
      <w:r>
        <w:rPr>
          <w:color w:val="000000"/>
          <w:szCs w:val="21"/>
        </w:rPr>
        <w:t xml:space="preserve">Для воскрешенья сущего Творенья </w:t>
      </w:r>
    </w:p>
    <w:p>
      <w:pPr>
        <w:pStyle w:val="Normal"/>
        <w:spacing w:before="0" w:after="240"/>
        <w:ind w:firstLine="540"/>
        <w:jc w:val="both"/>
        <w:rPr>
          <w:color w:val="000000"/>
          <w:szCs w:val="21"/>
        </w:rPr>
      </w:pPr>
      <w:r>
        <w:rPr>
          <w:color w:val="000000"/>
          <w:szCs w:val="21"/>
        </w:rPr>
        <w:t xml:space="preserve">Но прежде воскресив Себя. </w:t>
      </w:r>
    </w:p>
    <w:p>
      <w:pPr>
        <w:pStyle w:val="Normal"/>
        <w:ind w:firstLine="540"/>
        <w:jc w:val="both"/>
        <w:rPr/>
      </w:pPr>
      <w:r>
        <w:rPr>
          <w:color w:val="000000"/>
          <w:szCs w:val="21"/>
        </w:rPr>
        <w:t xml:space="preserve">С любовью, спасибо, что Вы - есть! </w:t>
      </w:r>
      <w:r>
        <w:rPr>
          <w:i/>
          <w:iCs/>
          <w:color w:val="000000"/>
          <w:szCs w:val="21"/>
        </w:rPr>
        <w:t>Ирина.33 года. Психолог.</w:t>
      </w:r>
    </w:p>
    <w:p>
      <w:pPr>
        <w:pStyle w:val="Normal"/>
        <w:ind w:firstLine="540"/>
        <w:jc w:val="both"/>
        <w:rPr>
          <w:i/>
          <w:i/>
          <w:iCs/>
          <w:color w:val="000000"/>
          <w:szCs w:val="21"/>
        </w:rPr>
      </w:pPr>
      <w:r>
        <w:rPr>
          <w:i/>
          <w:iCs/>
          <w:color w:val="000000"/>
          <w:szCs w:val="21"/>
        </w:rPr>
      </w:r>
    </w:p>
    <w:p>
      <w:pPr>
        <w:pStyle w:val="Normal"/>
        <w:ind w:firstLine="540"/>
        <w:jc w:val="both"/>
        <w:rPr>
          <w:color w:val="000000"/>
          <w:szCs w:val="21"/>
        </w:rPr>
      </w:pPr>
      <w:r>
        <w:rPr>
          <w:color w:val="000000"/>
          <w:szCs w:val="21"/>
        </w:rPr>
        <w:t>Уважаемая Людмила Ивановна!</w:t>
      </w:r>
    </w:p>
    <w:p>
      <w:pPr>
        <w:pStyle w:val="Normal"/>
        <w:ind w:firstLine="540"/>
        <w:jc w:val="both"/>
        <w:rPr>
          <w:color w:val="000000"/>
          <w:szCs w:val="21"/>
        </w:rPr>
      </w:pPr>
      <w:r>
        <w:rPr>
          <w:color w:val="000000"/>
          <w:szCs w:val="21"/>
        </w:rPr>
        <w:t>Очень благодарна Господу за то, что привёл меня к Вашей книге. Очень рада тому, что узнала о Вас. Вы мне подарили Надежду. Благодарна Вам за искренность и открытость. Хотя есть моменты в книге, не вызывающие душевного отклика (думаю, что это - от недостатка знаний и Веры), но в целом - впечатление огромное. Хотелось бы, если это возможно, пообщаться с Вами лично (например, по электронной почте).</w:t>
      </w:r>
    </w:p>
    <w:p>
      <w:pPr>
        <w:pStyle w:val="Normal"/>
        <w:ind w:firstLine="540"/>
        <w:jc w:val="both"/>
        <w:rPr>
          <w:color w:val="000000"/>
          <w:szCs w:val="21"/>
        </w:rPr>
      </w:pPr>
      <w:r>
        <w:rPr>
          <w:i/>
          <w:iCs/>
          <w:color w:val="000000"/>
          <w:szCs w:val="21"/>
        </w:rPr>
        <w:t>С благодарностью и уважением, Ирина.</w:t>
      </w:r>
    </w:p>
    <w:p>
      <w:pPr>
        <w:pStyle w:val="Normal"/>
        <w:ind w:firstLine="540"/>
        <w:jc w:val="both"/>
        <w:rPr>
          <w:color w:val="000000"/>
          <w:szCs w:val="21"/>
        </w:rPr>
      </w:pPr>
      <w:r>
        <w:rPr>
          <w:color w:val="000000"/>
          <w:szCs w:val="21"/>
        </w:rPr>
      </w:r>
    </w:p>
    <w:p>
      <w:pPr>
        <w:pStyle w:val="Normal"/>
        <w:ind w:firstLine="540"/>
        <w:jc w:val="both"/>
        <w:rPr>
          <w:color w:val="000000"/>
          <w:szCs w:val="21"/>
        </w:rPr>
      </w:pPr>
      <w:r>
        <w:rPr>
          <w:color w:val="000000"/>
          <w:szCs w:val="21"/>
        </w:rPr>
        <w:t>Спасибо за глоток чистой воды в пустыне... Хочу ответить Любовью за Любовь</w:t>
      </w:r>
    </w:p>
    <w:p>
      <w:pPr>
        <w:pStyle w:val="Normal"/>
        <w:tabs>
          <w:tab w:val="clear" w:pos="708"/>
          <w:tab w:val="left" w:pos="8796" w:leader="none"/>
          <w:tab w:val="left" w:pos="8831" w:leader="none"/>
        </w:tabs>
        <w:ind w:left="-540" w:firstLine="540"/>
        <w:rPr>
          <w:color w:val="000000"/>
          <w:szCs w:val="15"/>
        </w:rPr>
      </w:pPr>
      <w:r>
        <w:rPr>
          <w:color w:val="000000"/>
          <w:szCs w:val="15"/>
        </w:rPr>
        <w:tab/>
      </w:r>
    </w:p>
    <w:p>
      <w:pPr>
        <w:pStyle w:val="Normal"/>
        <w:ind w:firstLine="540"/>
        <w:jc w:val="both"/>
        <w:rPr>
          <w:vanish/>
          <w:color w:val="000000"/>
          <w:szCs w:val="15"/>
        </w:rPr>
      </w:pPr>
      <w:r>
        <w:rPr>
          <w:vanish/>
          <w:color w:val="000000"/>
          <w:szCs w:val="15"/>
        </w:rPr>
      </w:r>
    </w:p>
    <w:p>
      <w:pPr>
        <w:pStyle w:val="Normal"/>
        <w:ind w:firstLine="540"/>
        <w:jc w:val="both"/>
        <w:rPr>
          <w:color w:val="000000"/>
        </w:rPr>
      </w:pPr>
      <w:hyperlink r:id="rId8">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540"/>
        <w:jc w:val="both"/>
        <w:rPr>
          <w:color w:val="000000"/>
          <w:lang w:val="en-US"/>
        </w:rPr>
      </w:pPr>
      <w:r>
        <w:rPr>
          <w:color w:val="000000"/>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Palatino Linotype">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E09A42"/>
      <w:kern w:val="2"/>
      <w:sz w:val="18"/>
      <w:szCs w:val="18"/>
    </w:rPr>
  </w:style>
  <w:style w:type="paragraph" w:styleId="Heading2">
    <w:name w:val="Heading 2"/>
    <w:basedOn w:val="Normal"/>
    <w:next w:val="Normal"/>
    <w:qFormat/>
    <w:pPr>
      <w:keepNext w:val="true"/>
      <w:numPr>
        <w:ilvl w:val="1"/>
        <w:numId w:val="1"/>
      </w:numPr>
      <w:ind w:firstLine="540"/>
      <w:jc w:val="both"/>
      <w:outlineLvl w:val="1"/>
    </w:pPr>
    <w:rPr>
      <w:b/>
      <w:bCs/>
      <w:color w:val="000000"/>
      <w:szCs w:val="21"/>
    </w:rPr>
  </w:style>
  <w:style w:type="paragraph" w:styleId="Heading3">
    <w:name w:val="Heading 3"/>
    <w:basedOn w:val="Normal"/>
    <w:next w:val="TextBody"/>
    <w:qFormat/>
    <w:pPr>
      <w:numPr>
        <w:ilvl w:val="2"/>
        <w:numId w:val="1"/>
      </w:numPr>
      <w:outlineLvl w:val="2"/>
    </w:pPr>
    <w:rPr>
      <w:rFonts w:ascii="Verdana" w:hAnsi="Verdana" w:cs="Verdana"/>
      <w:b/>
      <w:bCs/>
      <w:color w:val="00008B"/>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A7172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0">
    <w:name w:val="t0"/>
    <w:basedOn w:val="Normal"/>
    <w:qFormat/>
    <w:pPr>
      <w:spacing w:before="280" w:after="280"/>
    </w:pPr>
    <w:rPr>
      <w:color w:val="00008B"/>
      <w:sz w:val="21"/>
      <w:szCs w:val="21"/>
    </w:rPr>
  </w:style>
  <w:style w:type="paragraph" w:styleId="Pln">
    <w:name w:val="pln"/>
    <w:basedOn w:val="Normal"/>
    <w:qFormat/>
    <w:pPr>
      <w:spacing w:before="280" w:after="280"/>
      <w:ind w:firstLine="360"/>
    </w:pPr>
    <w:rPr>
      <w:rFonts w:ascii="Palatino Linotype" w:hAnsi="Palatino Linotype" w:cs="Palatino Linotype"/>
      <w:color w:val="4169E1"/>
      <w:sz w:val="19"/>
      <w:szCs w:val="19"/>
    </w:rPr>
  </w:style>
  <w:style w:type="paragraph" w:styleId="T">
    <w:name w:val="t"/>
    <w:basedOn w:val="Normal"/>
    <w:qFormat/>
    <w:pPr>
      <w:spacing w:before="280" w:after="280"/>
      <w:ind w:firstLine="360"/>
    </w:pPr>
    <w:rPr>
      <w:color w:val="00008B"/>
      <w:sz w:val="21"/>
      <w:szCs w:val="21"/>
    </w:rPr>
  </w:style>
  <w:style w:type="paragraph" w:styleId="T0c">
    <w:name w:val="t0c"/>
    <w:basedOn w:val="Normal"/>
    <w:qFormat/>
    <w:pPr>
      <w:spacing w:before="280" w:after="280"/>
      <w:jc w:val="center"/>
    </w:pPr>
    <w:rPr>
      <w:color w:val="00008B"/>
      <w:sz w:val="21"/>
      <w:szCs w:val="21"/>
    </w:rPr>
  </w:style>
  <w:style w:type="paragraph" w:styleId="T0r">
    <w:name w:val="t0r"/>
    <w:basedOn w:val="Normal"/>
    <w:qFormat/>
    <w:pPr>
      <w:spacing w:before="280" w:after="280"/>
      <w:jc w:val="right"/>
    </w:pPr>
    <w:rPr>
      <w:color w:val="00008B"/>
      <w:sz w:val="21"/>
      <w:szCs w:val="21"/>
    </w:rPr>
  </w:style>
  <w:style w:type="paragraph" w:styleId="V0">
    <w:name w:val="v0"/>
    <w:basedOn w:val="Normal"/>
    <w:qFormat/>
    <w:pPr>
      <w:spacing w:lineRule="auto" w:line="314" w:before="280" w:after="280"/>
    </w:pPr>
    <w:rPr>
      <w:rFonts w:ascii="Microsoft Sans Serif" w:hAnsi="Microsoft Sans Serif" w:cs="Microsoft Sans Serif"/>
      <w:color w:val="4169E1"/>
      <w:sz w:val="18"/>
      <w:szCs w:val="18"/>
    </w:rPr>
  </w:style>
  <w:style w:type="paragraph" w:styleId="TextBodyIndent">
    <w:name w:val="Body Text Indent"/>
    <w:basedOn w:val="Normal"/>
    <w:pPr>
      <w:tabs>
        <w:tab w:val="clear" w:pos="708"/>
        <w:tab w:val="left" w:pos="3562" w:leader="none"/>
        <w:tab w:val="left" w:pos="8667" w:leader="none"/>
      </w:tabs>
      <w:ind w:left="8" w:firstLine="540"/>
      <w:jc w:val="both"/>
    </w:pPr>
    <w:rPr>
      <w:color w:val="00000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e-puzzl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18:00Z</dcterms:created>
  <dc:creator>alla</dc:creator>
  <dc:description>http://www.e-puzzle.ru</dc:description>
  <cp:keywords/>
  <dc:language>en-US</dc:language>
  <cp:lastModifiedBy>Alena-padawan</cp:lastModifiedBy>
  <dcterms:modified xsi:type="dcterms:W3CDTF">2008-05-24T13:53:00Z</dcterms:modified>
  <cp:revision>14</cp:revision>
  <dc:subject/>
  <dc:title>Према Шакти – После все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ема Шакти – После всего">
    <vt:lpwstr>http://www.e-puzzle.ru</vt:lpwstr>
  </property>
</Properties>
</file>