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i/>
          <w:sz w:val="72"/>
        </w:rPr>
        <w:t>Дэннис Х. Стивенс</w:t>
      </w:r>
    </w:p>
    <w:p>
      <w:pPr>
        <w:pStyle w:val="Heading7"/>
        <w:rPr/>
      </w:pPr>
      <w:r>
        <w:rPr/>
        <w:t>Анализ ума</w:t>
      </w:r>
    </w:p>
    <w:p>
      <w:pPr>
        <w:pStyle w:val="Normal"/>
        <w:jc w:val="center"/>
        <w:rPr>
          <w:rFonts w:ascii="Times New Roman" w:hAnsi="Times New Roman" w:cs="Times New Roman"/>
        </w:rPr>
      </w:pPr>
      <w:r>
        <w:rPr>
          <w:rFonts w:cs="Times New Roman" w:ascii="Times New Roman" w:hAnsi="Times New Roman"/>
          <w:i/>
          <w:sz w:val="72"/>
        </w:rPr>
        <w:t>Руководство по играм</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b/>
          <w:b/>
          <w:i/>
          <w:i/>
          <w:sz w:val="32"/>
          <w:lang w:val="en-US"/>
        </w:rPr>
      </w:pPr>
      <w:r>
        <w:rPr>
          <w:b/>
          <w:i/>
          <w:sz w:val="32"/>
          <w:lang w:val="en-US"/>
        </w:rPr>
        <w:t>Dennis H. Stephens</w:t>
      </w:r>
    </w:p>
    <w:p>
      <w:pPr>
        <w:pStyle w:val="Normal"/>
        <w:jc w:val="center"/>
        <w:rPr>
          <w:b/>
          <w:b/>
          <w:sz w:val="36"/>
          <w:lang w:val="en-US"/>
        </w:rPr>
      </w:pPr>
      <w:r>
        <w:rPr>
          <w:b/>
          <w:sz w:val="36"/>
          <w:lang w:val="en-US"/>
        </w:rPr>
        <w:t>The Resolution of Mind</w:t>
      </w:r>
    </w:p>
    <w:p>
      <w:pPr>
        <w:pStyle w:val="Heading8"/>
        <w:rPr>
          <w:sz w:val="36"/>
          <w:lang w:val="en-US"/>
        </w:rPr>
      </w:pPr>
      <w:r>
        <w:rPr>
          <w:lang w:val="en-US"/>
        </w:rPr>
        <w:t>A Games Manual</w:t>
      </w:r>
    </w:p>
    <w:p>
      <w:pPr>
        <w:pStyle w:val="Normal"/>
        <w:jc w:val="center"/>
        <w:rPr>
          <w:b/>
          <w:b/>
          <w:i/>
          <w:i/>
          <w:sz w:val="32"/>
          <w:lang w:val="en-US"/>
        </w:rPr>
      </w:pPr>
      <w:r>
        <w:rPr>
          <w:b/>
          <w:i/>
          <w:sz w:val="32"/>
        </w:rPr>
        <w:t>Дэннис</w:t>
      </w:r>
      <w:r>
        <w:rPr>
          <w:b/>
          <w:i/>
          <w:sz w:val="32"/>
          <w:lang w:val="en-US"/>
        </w:rPr>
        <w:t xml:space="preserve"> </w:t>
      </w:r>
      <w:r>
        <w:rPr>
          <w:b/>
          <w:i/>
          <w:sz w:val="32"/>
        </w:rPr>
        <w:t>Х</w:t>
      </w:r>
      <w:r>
        <w:rPr>
          <w:b/>
          <w:i/>
          <w:sz w:val="32"/>
          <w:lang w:val="en-US"/>
        </w:rPr>
        <w:t xml:space="preserve">. </w:t>
      </w:r>
      <w:r>
        <w:rPr>
          <w:b/>
          <w:i/>
          <w:sz w:val="32"/>
        </w:rPr>
        <w:t>Стивенс</w:t>
      </w:r>
    </w:p>
    <w:p>
      <w:pPr>
        <w:pStyle w:val="Normal"/>
        <w:jc w:val="center"/>
        <w:rPr>
          <w:b/>
          <w:b/>
          <w:sz w:val="36"/>
        </w:rPr>
      </w:pPr>
      <w:r>
        <w:rPr>
          <w:b/>
          <w:sz w:val="36"/>
        </w:rPr>
        <w:t>Анализ ума</w:t>
      </w:r>
    </w:p>
    <w:p>
      <w:pPr>
        <w:pStyle w:val="Normal"/>
        <w:jc w:val="center"/>
        <w:rPr>
          <w:b/>
          <w:b/>
          <w:i/>
          <w:i/>
          <w:sz w:val="32"/>
        </w:rPr>
      </w:pPr>
      <w:r>
        <w:rPr>
          <w:b/>
          <w:i/>
          <w:sz w:val="32"/>
        </w:rPr>
        <w:t>Руководство по играм</w:t>
      </w:r>
    </w:p>
    <w:p>
      <w:pPr>
        <w:pStyle w:val="Normal"/>
        <w:rPr/>
      </w:pPr>
      <w:r>
        <w:rPr/>
        <w:t>Руководство по самосовершенствованию. Теория игр жизни и последовательность практических упражнений для овладения играми.</w:t>
      </w:r>
    </w:p>
    <w:p>
      <w:pPr>
        <w:pStyle w:val="Normal"/>
        <w:rPr/>
      </w:pPr>
      <w:r>
        <w:rPr/>
        <w:t xml:space="preserve">Перевод с английского, </w:t>
      </w:r>
      <w:r>
        <w:rPr>
          <w:i/>
        </w:rPr>
        <w:t xml:space="preserve">комментарии </w:t>
      </w:r>
      <w:r>
        <w:rPr/>
        <w:t>Ивахненко Д. А.</w:t>
      </w:r>
    </w:p>
    <w:p>
      <w:pPr>
        <w:pStyle w:val="Normal"/>
        <w:rPr>
          <w:lang w:val="en-US"/>
        </w:rPr>
      </w:pPr>
      <w:r>
        <w:rPr>
          <w:lang w:val="en-US"/>
        </w:rPr>
        <w:t xml:space="preserve">Copyright © Anne Stephens, 1995 </w:t>
      </w:r>
    </w:p>
    <w:p>
      <w:pPr>
        <w:pStyle w:val="Normal"/>
        <w:rPr/>
      </w:pPr>
      <w:r>
        <w:rPr>
          <w:lang w:val="en-US"/>
        </w:rPr>
        <w:t xml:space="preserve">Copyright © </w:t>
      </w:r>
      <w:r>
        <w:rPr/>
        <w:t>Перевод</w:t>
      </w:r>
      <w:r>
        <w:rPr>
          <w:lang w:val="en-US"/>
        </w:rPr>
        <w:t xml:space="preserve">, </w:t>
      </w:r>
      <w:r>
        <w:rPr/>
        <w:t>Дмитрий</w:t>
      </w:r>
      <w:r>
        <w:rPr>
          <w:lang w:val="en-US"/>
        </w:rPr>
        <w:t xml:space="preserve"> </w:t>
      </w:r>
      <w:r>
        <w:rPr/>
        <w:t>Ивахненко</w:t>
      </w:r>
      <w:r>
        <w:rPr>
          <w:lang w:val="en-US"/>
        </w:rPr>
        <w:t>, 1999</w:t>
      </w:r>
    </w:p>
    <w:p>
      <w:pPr>
        <w:pStyle w:val="Normal"/>
        <w:rPr/>
      </w:pPr>
      <w:r>
        <w:rPr>
          <w:lang w:val="de-DE"/>
        </w:rPr>
        <w:t>E</w:t>
      </w:r>
      <w:r>
        <w:rPr>
          <w:lang w:val="en-US"/>
        </w:rPr>
        <w:t>-mail: dimitri@quanta.kiev.ua</w:t>
      </w:r>
    </w:p>
    <w:p>
      <w:pPr>
        <w:pStyle w:val="Normal"/>
        <w:rPr>
          <w:lang w:val="de-DE"/>
        </w:rPr>
      </w:pPr>
      <w:r>
        <w:rPr>
          <w:lang w:val="de-DE"/>
        </w:rPr>
        <w:t>http://come.to/koleso/</w:t>
      </w:r>
    </w:p>
    <w:p>
      <w:pPr>
        <w:pStyle w:val="Normal"/>
        <w:rPr>
          <w:lang w:val="de-DE"/>
        </w:rPr>
      </w:pPr>
      <w:r>
        <w:rPr>
          <w:lang w:val="de-DE"/>
        </w:rPr>
        <w:t>http://victorian.fortunecity.com/degas/171/</w:t>
      </w:r>
    </w:p>
    <w:p>
      <w:pPr>
        <w:pStyle w:val="Normal"/>
        <w:rPr/>
      </w:pPr>
      <w:r>
        <w:rPr/>
        <w:t>Воспроизведение и копирование любым способом данного издания без письменного разрешения владельца авторских прав запрещено.</w:t>
      </w:r>
    </w:p>
    <w:p>
      <w:pPr>
        <w:pStyle w:val="Normal"/>
        <w:rPr/>
      </w:pPr>
      <w:r>
        <w:rPr/>
        <w:t>Скоро предполагается выпуск новой книги по развитию личности, включающей последние достижения лучших специалистов в данной области. Пишите по адресу: Украина, г. Киев 252034, а/я 298-9.</w:t>
      </w:r>
      <w:r>
        <w:br w:type="page"/>
      </w:r>
    </w:p>
    <w:p>
      <w:pPr>
        <w:pStyle w:val="Normal"/>
        <w:rPr/>
      </w:pPr>
      <w:r>
        <w:rPr/>
      </w:r>
    </w:p>
    <w:p>
      <w:pPr>
        <w:pStyle w:val="Heading9"/>
        <w:spacing w:before="0" w:after="0"/>
        <w:rPr/>
      </w:pPr>
      <w:r>
        <w:rPr/>
        <w:t>СОДЕРЖАНИЕ</w:t>
      </w:r>
    </w:p>
    <w:sdt>
      <w:sdtPr>
        <w:docPartObj>
          <w:docPartGallery w:val="Table of Contents"/>
          <w:docPartUnique w:val="true"/>
        </w:docPartObj>
      </w:sdtPr>
      <w:sdtContent>
        <w:p>
          <w:pPr>
            <w:pStyle w:val="Contents1"/>
            <w:spacing w:before="0" w:after="0"/>
            <w:jc w:val="left"/>
            <w:rPr>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Введение</w:t>
            <w:tab/>
          </w:r>
          <w:hyperlink w:anchor="__RefHeading___Toc453767544">
            <w:r>
              <w:rPr>
                <w:rStyle w:val="IndexLink"/>
                <w:b/>
                <w:caps/>
                <w:lang w:val="en-US" w:eastAsia="en-US"/>
              </w:rPr>
              <w:t>4</w:t>
            </w:r>
          </w:hyperlink>
        </w:p>
        <w:p>
          <w:pPr>
            <w:pStyle w:val="Contents2"/>
            <w:rPr>
              <w:lang w:val="en-US" w:eastAsia="en-US"/>
            </w:rPr>
          </w:pPr>
          <w:r>
            <w:rPr>
              <w:lang w:val="en-US" w:eastAsia="en-US"/>
            </w:rPr>
            <w:t>Создание "Анализа ума"</w:t>
            <w:tab/>
          </w:r>
          <w:hyperlink w:anchor="__RefHeading___Toc453767545">
            <w:r>
              <w:rPr>
                <w:rStyle w:val="IndexLink"/>
                <w:lang w:val="en-US" w:eastAsia="en-US"/>
              </w:rPr>
              <w:t>4</w:t>
            </w:r>
          </w:hyperlink>
        </w:p>
        <w:p>
          <w:pPr>
            <w:pStyle w:val="Contents2"/>
            <w:rPr>
              <w:lang w:val="en-US" w:eastAsia="en-US"/>
            </w:rPr>
          </w:pPr>
          <w:r>
            <w:rPr>
              <w:lang w:val="en-US" w:eastAsia="en-US"/>
            </w:rPr>
            <w:t>Сомневаться во всем</w:t>
            <w:tab/>
          </w:r>
          <w:hyperlink w:anchor="__RefHeading___Toc453767546">
            <w:r>
              <w:rPr>
                <w:rStyle w:val="IndexLink"/>
                <w:lang w:val="en-US" w:eastAsia="en-US"/>
              </w:rPr>
              <w:t>4</w:t>
            </w:r>
          </w:hyperlink>
        </w:p>
        <w:p>
          <w:pPr>
            <w:pStyle w:val="Contents2"/>
            <w:rPr>
              <w:lang w:val="en-US" w:eastAsia="en-US"/>
            </w:rPr>
          </w:pPr>
          <w:r>
            <w:rPr>
              <w:lang w:val="en-US" w:eastAsia="en-US"/>
            </w:rPr>
            <w:t>Овладение автоматичностью ума</w:t>
            <w:tab/>
          </w:r>
          <w:hyperlink w:anchor="__RefHeading___Toc453767547">
            <w:r>
              <w:rPr>
                <w:rStyle w:val="IndexLink"/>
                <w:lang w:val="en-US" w:eastAsia="en-US"/>
              </w:rPr>
              <w:t>5</w:t>
            </w:r>
          </w:hyperlink>
        </w:p>
        <w:p>
          <w:pPr>
            <w:pStyle w:val="Contents2"/>
            <w:rPr>
              <w:lang w:val="en-US" w:eastAsia="en-US"/>
            </w:rPr>
          </w:pPr>
          <w:r>
            <w:rPr>
              <w:lang w:val="en-US" w:eastAsia="en-US"/>
            </w:rPr>
            <w:t>Устойчивость</w:t>
            <w:tab/>
          </w:r>
          <w:hyperlink w:anchor="__RefHeading___Toc453767548">
            <w:r>
              <w:rPr>
                <w:rStyle w:val="IndexLink"/>
                <w:lang w:val="en-US" w:eastAsia="en-US"/>
              </w:rPr>
              <w:t>6</w:t>
            </w:r>
          </w:hyperlink>
        </w:p>
        <w:p>
          <w:pPr>
            <w:pStyle w:val="Contents2"/>
            <w:rPr>
              <w:lang w:val="en-US" w:eastAsia="en-US"/>
            </w:rPr>
          </w:pPr>
          <w:r>
            <w:rPr>
              <w:lang w:val="en-US" w:eastAsia="en-US"/>
            </w:rPr>
            <w:t>Обнаружение истины</w:t>
            <w:tab/>
          </w:r>
          <w:hyperlink w:anchor="__RefHeading___Toc453767549">
            <w:r>
              <w:rPr>
                <w:rStyle w:val="IndexLink"/>
                <w:lang w:val="en-US" w:eastAsia="en-US"/>
              </w:rPr>
              <w:t>6</w:t>
            </w:r>
          </w:hyperlink>
        </w:p>
        <w:p>
          <w:pPr>
            <w:pStyle w:val="Contents1"/>
            <w:rPr>
              <w:lang w:val="en-US" w:eastAsia="en-US"/>
            </w:rPr>
          </w:pPr>
          <w:r>
            <w:rPr>
              <w:lang w:val="en-US" w:eastAsia="en-US"/>
            </w:rPr>
            <w:t>Forward</w:t>
            <w:tab/>
          </w:r>
          <w:hyperlink w:anchor="__RefHeading___Toc453767550">
            <w:r>
              <w:rPr>
                <w:rStyle w:val="IndexLink"/>
                <w:lang w:val="en-US" w:eastAsia="en-US"/>
              </w:rPr>
              <w:t>7</w:t>
            </w:r>
          </w:hyperlink>
        </w:p>
        <w:p>
          <w:pPr>
            <w:pStyle w:val="Contents2"/>
            <w:rPr>
              <w:lang w:val="en-US" w:eastAsia="en-US"/>
            </w:rPr>
          </w:pPr>
          <w:r>
            <w:rPr>
              <w:lang w:val="en-US" w:eastAsia="en-US"/>
            </w:rPr>
            <w:t>Благодарности</w:t>
            <w:tab/>
          </w:r>
          <w:hyperlink w:anchor="__RefHeading___Toc453767551">
            <w:r>
              <w:rPr>
                <w:rStyle w:val="IndexLink"/>
                <w:lang w:val="en-US" w:eastAsia="en-US"/>
              </w:rPr>
              <w:t>9</w:t>
            </w:r>
          </w:hyperlink>
        </w:p>
        <w:p>
          <w:pPr>
            <w:pStyle w:val="Contents1"/>
            <w:rPr>
              <w:lang w:val="en-US" w:eastAsia="en-US"/>
            </w:rPr>
          </w:pPr>
          <w:r>
            <w:rPr>
              <w:lang w:val="en-US" w:eastAsia="en-US"/>
            </w:rPr>
            <w:t>ТЕОРИЯ</w:t>
            <w:tab/>
          </w:r>
          <w:hyperlink w:anchor="__RefHeading___Toc453767552">
            <w:r>
              <w:rPr>
                <w:rStyle w:val="IndexLink"/>
                <w:lang w:val="en-US" w:eastAsia="en-US"/>
              </w:rPr>
              <w:t>10</w:t>
            </w:r>
          </w:hyperlink>
        </w:p>
        <w:p>
          <w:pPr>
            <w:pStyle w:val="Contents2"/>
            <w:rPr>
              <w:lang w:val="en-US" w:eastAsia="en-US"/>
            </w:rPr>
          </w:pPr>
          <w:r>
            <w:rPr>
              <w:lang w:val="en-US" w:eastAsia="en-US"/>
            </w:rPr>
            <w:t>Таблица цикла проигрышей в постулировании</w:t>
            <w:tab/>
          </w:r>
          <w:hyperlink w:anchor="__RefHeading___Toc453767553">
            <w:r>
              <w:rPr>
                <w:rStyle w:val="IndexLink"/>
                <w:lang w:val="en-US" w:eastAsia="en-US"/>
              </w:rPr>
              <w:t>14</w:t>
            </w:r>
          </w:hyperlink>
        </w:p>
        <w:p>
          <w:pPr>
            <w:pStyle w:val="Contents2"/>
            <w:rPr>
              <w:lang w:val="en-US" w:eastAsia="en-US"/>
            </w:rPr>
          </w:pPr>
          <w:r>
            <w:rPr>
              <w:lang w:val="en-US" w:eastAsia="en-US"/>
            </w:rPr>
            <w:t>Жизнь и формы жизни</w:t>
            <w:tab/>
          </w:r>
          <w:hyperlink w:anchor="__RefHeading___Toc453767554">
            <w:r>
              <w:rPr>
                <w:rStyle w:val="IndexLink"/>
                <w:lang w:val="en-US" w:eastAsia="en-US"/>
              </w:rPr>
              <w:t>18</w:t>
            </w:r>
          </w:hyperlink>
        </w:p>
        <w:p>
          <w:pPr>
            <w:pStyle w:val="Contents1"/>
            <w:rPr>
              <w:lang w:val="en-US" w:eastAsia="en-US"/>
            </w:rPr>
          </w:pPr>
          <w:r>
            <w:rPr>
              <w:lang w:val="en-US" w:eastAsia="en-US"/>
            </w:rPr>
            <w:t>Первое дополнение к разделу “Теория”</w:t>
            <w:tab/>
          </w:r>
          <w:hyperlink w:anchor="__RefHeading___Toc453767555">
            <w:r>
              <w:rPr>
                <w:rStyle w:val="IndexLink"/>
                <w:lang w:val="en-US" w:eastAsia="en-US"/>
              </w:rPr>
              <w:t>20</w:t>
            </w:r>
          </w:hyperlink>
        </w:p>
        <w:p>
          <w:pPr>
            <w:pStyle w:val="Contents2"/>
            <w:rPr>
              <w:lang w:val="en-US" w:eastAsia="en-US"/>
            </w:rPr>
          </w:pPr>
          <w:r>
            <w:rPr>
              <w:lang w:val="en-US" w:eastAsia="en-US"/>
            </w:rPr>
            <w:t>Все-определяющие (ВО) постулаты</w:t>
            <w:tab/>
          </w:r>
          <w:hyperlink w:anchor="__RefHeading___Toc453767556">
            <w:r>
              <w:rPr>
                <w:rStyle w:val="IndexLink"/>
                <w:lang w:val="en-US" w:eastAsia="en-US"/>
              </w:rPr>
              <w:t>21</w:t>
            </w:r>
          </w:hyperlink>
        </w:p>
        <w:p>
          <w:pPr>
            <w:pStyle w:val="Contents2"/>
            <w:rPr>
              <w:lang w:val="en-US" w:eastAsia="en-US"/>
            </w:rPr>
          </w:pPr>
          <w:r>
            <w:rPr>
              <w:lang w:val="en-US" w:eastAsia="en-US"/>
            </w:rPr>
            <w:t>Индивидуальность</w:t>
            <w:tab/>
          </w:r>
          <w:hyperlink w:anchor="__RefHeading___Toc453767557">
            <w:r>
              <w:rPr>
                <w:rStyle w:val="IndexLink"/>
                <w:lang w:val="en-US" w:eastAsia="en-US"/>
              </w:rPr>
              <w:t>21</w:t>
            </w:r>
          </w:hyperlink>
        </w:p>
        <w:p>
          <w:pPr>
            <w:pStyle w:val="Contents2"/>
            <w:rPr>
              <w:lang w:val="en-US" w:eastAsia="en-US"/>
            </w:rPr>
          </w:pPr>
          <w:r>
            <w:rPr>
              <w:lang w:val="en-US" w:eastAsia="en-US"/>
            </w:rPr>
            <w:t>Разумность</w:t>
            <w:tab/>
          </w:r>
          <w:hyperlink w:anchor="__RefHeading___Toc453767558">
            <w:r>
              <w:rPr>
                <w:rStyle w:val="IndexLink"/>
                <w:lang w:val="en-US" w:eastAsia="en-US"/>
              </w:rPr>
              <w:t>21</w:t>
            </w:r>
          </w:hyperlink>
        </w:p>
        <w:p>
          <w:pPr>
            <w:pStyle w:val="Contents2"/>
            <w:rPr>
              <w:lang w:val="en-US" w:eastAsia="en-US"/>
            </w:rPr>
          </w:pPr>
          <w:r>
            <w:rPr>
              <w:lang w:val="en-US" w:eastAsia="en-US"/>
            </w:rPr>
            <w:t>Смерть</w:t>
            <w:tab/>
          </w:r>
          <w:hyperlink w:anchor="__RefHeading___Toc453767559">
            <w:r>
              <w:rPr>
                <w:rStyle w:val="IndexLink"/>
                <w:lang w:val="en-US" w:eastAsia="en-US"/>
              </w:rPr>
              <w:t>22</w:t>
            </w:r>
          </w:hyperlink>
        </w:p>
        <w:p>
          <w:pPr>
            <w:pStyle w:val="Contents2"/>
            <w:rPr>
              <w:lang w:val="en-US" w:eastAsia="en-US"/>
            </w:rPr>
          </w:pPr>
          <w:r>
            <w:rPr>
              <w:lang w:val="en-US" w:eastAsia="en-US"/>
            </w:rPr>
            <w:t>“</w:t>
          </w:r>
          <w:r>
            <w:rPr>
              <w:lang w:val="en-US" w:eastAsia="en-US"/>
            </w:rPr>
            <w:t>Не могу”</w:t>
            <w:tab/>
          </w:r>
          <w:hyperlink w:anchor="__RefHeading___Toc453767560">
            <w:r>
              <w:rPr>
                <w:rStyle w:val="IndexLink"/>
                <w:lang w:val="en-US" w:eastAsia="en-US"/>
              </w:rPr>
              <w:t>22</w:t>
            </w:r>
          </w:hyperlink>
        </w:p>
        <w:p>
          <w:pPr>
            <w:pStyle w:val="Contents2"/>
            <w:rPr>
              <w:lang w:val="en-US" w:eastAsia="en-US"/>
            </w:rPr>
          </w:pPr>
          <w:r>
            <w:rPr>
              <w:lang w:val="en-US" w:eastAsia="en-US"/>
            </w:rPr>
            <w:t>Эмоции</w:t>
            <w:tab/>
          </w:r>
          <w:hyperlink w:anchor="__RefHeading___Toc453767561">
            <w:r>
              <w:rPr>
                <w:rStyle w:val="IndexLink"/>
                <w:lang w:val="en-US" w:eastAsia="en-US"/>
              </w:rPr>
              <w:t>22</w:t>
            </w:r>
          </w:hyperlink>
        </w:p>
        <w:p>
          <w:pPr>
            <w:pStyle w:val="Contents2"/>
            <w:rPr>
              <w:lang w:val="en-US" w:eastAsia="en-US"/>
            </w:rPr>
          </w:pPr>
          <w:r>
            <w:rPr>
              <w:lang w:val="en-US" w:eastAsia="en-US"/>
            </w:rPr>
            <w:t>Ощущения</w:t>
            <w:tab/>
          </w:r>
          <w:hyperlink w:anchor="__RefHeading___Toc453767562">
            <w:r>
              <w:rPr>
                <w:rStyle w:val="IndexLink"/>
                <w:lang w:val="en-US" w:eastAsia="en-US"/>
              </w:rPr>
              <w:t>22</w:t>
            </w:r>
          </w:hyperlink>
        </w:p>
        <w:p>
          <w:pPr>
            <w:pStyle w:val="Contents2"/>
            <w:rPr>
              <w:lang w:val="en-US" w:eastAsia="en-US"/>
            </w:rPr>
          </w:pPr>
          <w:r>
            <w:rPr>
              <w:lang w:val="en-US" w:eastAsia="en-US"/>
            </w:rPr>
            <w:t>Долгая ночь души</w:t>
            <w:tab/>
          </w:r>
          <w:hyperlink w:anchor="__RefHeading___Toc453767563">
            <w:r>
              <w:rPr>
                <w:rStyle w:val="IndexLink"/>
                <w:lang w:val="en-US" w:eastAsia="en-US"/>
              </w:rPr>
              <w:t>22</w:t>
            </w:r>
          </w:hyperlink>
        </w:p>
        <w:p>
          <w:pPr>
            <w:pStyle w:val="Contents2"/>
            <w:rPr>
              <w:lang w:val="en-US" w:eastAsia="en-US"/>
            </w:rPr>
          </w:pPr>
          <w:r>
            <w:rPr>
              <w:lang w:val="en-US" w:eastAsia="en-US"/>
            </w:rPr>
            <w:t>Скрытое воздействие: само-исполняющееся пророчество</w:t>
            <w:tab/>
          </w:r>
          <w:hyperlink w:anchor="__RefHeading___Toc453767564">
            <w:r>
              <w:rPr>
                <w:rStyle w:val="IndexLink"/>
                <w:lang w:val="en-US" w:eastAsia="en-US"/>
              </w:rPr>
              <w:t>23</w:t>
            </w:r>
          </w:hyperlink>
        </w:p>
        <w:p>
          <w:pPr>
            <w:pStyle w:val="Contents2"/>
            <w:rPr>
              <w:lang w:val="en-US" w:eastAsia="en-US"/>
            </w:rPr>
          </w:pPr>
          <w:r>
            <w:rPr>
              <w:lang w:val="en-US" w:eastAsia="en-US"/>
            </w:rPr>
            <w:t>Служебные эффекты</w:t>
            <w:tab/>
          </w:r>
          <w:hyperlink w:anchor="__RefHeading___Toc453767565">
            <w:r>
              <w:rPr>
                <w:rStyle w:val="IndexLink"/>
                <w:lang w:val="en-US" w:eastAsia="en-US"/>
              </w:rPr>
              <w:t>25</w:t>
            </w:r>
          </w:hyperlink>
        </w:p>
        <w:p>
          <w:pPr>
            <w:pStyle w:val="Contents2"/>
            <w:rPr>
              <w:lang w:val="en-US" w:eastAsia="en-US"/>
            </w:rPr>
          </w:pPr>
          <w:r>
            <w:rPr>
              <w:lang w:val="en-US" w:eastAsia="en-US"/>
            </w:rPr>
            <w:t>Тело</w:t>
            <w:tab/>
          </w:r>
          <w:hyperlink w:anchor="__RefHeading___Toc453767566">
            <w:r>
              <w:rPr>
                <w:rStyle w:val="IndexLink"/>
                <w:lang w:val="en-US" w:eastAsia="en-US"/>
              </w:rPr>
              <w:t>25</w:t>
            </w:r>
          </w:hyperlink>
        </w:p>
        <w:p>
          <w:pPr>
            <w:pStyle w:val="Contents2"/>
            <w:rPr>
              <w:lang w:val="en-US" w:eastAsia="en-US"/>
            </w:rPr>
          </w:pPr>
          <w:r>
            <w:rPr>
              <w:lang w:val="en-US" w:eastAsia="en-US"/>
            </w:rPr>
            <w:t>Этика</w:t>
            <w:tab/>
          </w:r>
          <w:hyperlink w:anchor="__RefHeading___Toc453767567">
            <w:r>
              <w:rPr>
                <w:rStyle w:val="IndexLink"/>
                <w:lang w:val="en-US" w:eastAsia="en-US"/>
              </w:rPr>
              <w:t>25</w:t>
            </w:r>
          </w:hyperlink>
        </w:p>
        <w:p>
          <w:pPr>
            <w:pStyle w:val="Contents2"/>
            <w:rPr>
              <w:lang w:val="en-US" w:eastAsia="en-US"/>
            </w:rPr>
          </w:pPr>
          <w:r>
            <w:rPr>
              <w:lang w:val="en-US" w:eastAsia="en-US"/>
            </w:rPr>
            <w:t>Послесловие</w:t>
            <w:tab/>
          </w:r>
          <w:hyperlink w:anchor="__RefHeading___Toc453767568">
            <w:r>
              <w:rPr>
                <w:rStyle w:val="IndexLink"/>
                <w:lang w:val="en-US" w:eastAsia="en-US"/>
              </w:rPr>
              <w:t>26</w:t>
            </w:r>
          </w:hyperlink>
        </w:p>
        <w:p>
          <w:pPr>
            <w:pStyle w:val="Contents1"/>
            <w:rPr>
              <w:lang w:val="en-US" w:eastAsia="en-US"/>
            </w:rPr>
          </w:pPr>
          <w:r>
            <w:rPr>
              <w:lang w:val="en-US" w:eastAsia="en-US"/>
            </w:rPr>
            <w:t>Второе дополнение к разделу "Теория"</w:t>
            <w:tab/>
          </w:r>
          <w:hyperlink w:anchor="__RefHeading___Toc453767569">
            <w:r>
              <w:rPr>
                <w:rStyle w:val="IndexLink"/>
                <w:lang w:val="en-US" w:eastAsia="en-US"/>
              </w:rPr>
              <w:t>27</w:t>
            </w:r>
          </w:hyperlink>
        </w:p>
        <w:p>
          <w:pPr>
            <w:pStyle w:val="Contents2"/>
            <w:rPr>
              <w:lang w:val="en-US" w:eastAsia="en-US"/>
            </w:rPr>
          </w:pPr>
          <w:r>
            <w:rPr>
              <w:lang w:val="en-US" w:eastAsia="en-US"/>
            </w:rPr>
            <w:t>Определения</w:t>
            <w:tab/>
          </w:r>
          <w:hyperlink w:anchor="__RefHeading___Toc453767570">
            <w:r>
              <w:rPr>
                <w:rStyle w:val="IndexLink"/>
                <w:lang w:val="en-US" w:eastAsia="en-US"/>
              </w:rPr>
              <w:t>27</w:t>
            </w:r>
          </w:hyperlink>
        </w:p>
        <w:p>
          <w:pPr>
            <w:pStyle w:val="Contents2"/>
            <w:rPr>
              <w:lang w:val="en-US" w:eastAsia="en-US"/>
            </w:rPr>
          </w:pPr>
          <w:r>
            <w:rPr>
              <w:lang w:val="en-US" w:eastAsia="en-US"/>
            </w:rPr>
            <w:t>Логическое примечание</w:t>
            <w:tab/>
          </w:r>
          <w:hyperlink w:anchor="__RefHeading___Toc453767571">
            <w:r>
              <w:rPr>
                <w:rStyle w:val="IndexLink"/>
                <w:lang w:val="en-US" w:eastAsia="en-US"/>
              </w:rPr>
              <w:t>32</w:t>
            </w:r>
          </w:hyperlink>
        </w:p>
        <w:p>
          <w:pPr>
            <w:pStyle w:val="Contents1"/>
            <w:rPr>
              <w:lang w:val="en-US" w:eastAsia="en-US"/>
            </w:rPr>
          </w:pPr>
          <w:r>
            <w:rPr>
              <w:lang w:val="en-US" w:eastAsia="en-US"/>
            </w:rPr>
            <w:t>ПРАКТИКА</w:t>
            <w:tab/>
          </w:r>
          <w:hyperlink w:anchor="__RefHeading___Toc453767572">
            <w:r>
              <w:rPr>
                <w:rStyle w:val="IndexLink"/>
                <w:lang w:val="en-US" w:eastAsia="en-US"/>
              </w:rPr>
              <w:t>41</w:t>
            </w:r>
          </w:hyperlink>
        </w:p>
        <w:p>
          <w:pPr>
            <w:pStyle w:val="Contents2"/>
            <w:rPr>
              <w:lang w:val="en-US" w:eastAsia="en-US"/>
            </w:rPr>
          </w:pPr>
          <w:r>
            <w:rPr>
              <w:lang w:val="en-US" w:eastAsia="en-US"/>
            </w:rPr>
            <w:t>Общие указания</w:t>
            <w:tab/>
          </w:r>
          <w:hyperlink w:anchor="__RefHeading___Toc453767573">
            <w:r>
              <w:rPr>
                <w:rStyle w:val="IndexLink"/>
                <w:lang w:val="en-US" w:eastAsia="en-US"/>
              </w:rPr>
              <w:t>41</w:t>
            </w:r>
          </w:hyperlink>
        </w:p>
        <w:p>
          <w:pPr>
            <w:pStyle w:val="Contents2"/>
            <w:rPr>
              <w:lang w:val="en-US" w:eastAsia="en-US"/>
            </w:rPr>
          </w:pPr>
          <w:r>
            <w:rPr>
              <w:lang w:val="en-US" w:eastAsia="en-US"/>
            </w:rPr>
            <w:t>Золотое правило</w:t>
            <w:tab/>
          </w:r>
          <w:hyperlink w:anchor="__RefHeading___Toc453767574">
            <w:r>
              <w:rPr>
                <w:rStyle w:val="IndexLink"/>
                <w:lang w:val="en-US" w:eastAsia="en-US"/>
              </w:rPr>
              <w:t>41</w:t>
            </w:r>
          </w:hyperlink>
        </w:p>
        <w:p>
          <w:pPr>
            <w:pStyle w:val="Contents2"/>
            <w:rPr>
              <w:lang w:val="en-US" w:eastAsia="en-US"/>
            </w:rPr>
          </w:pPr>
          <w:r>
            <w:rPr>
              <w:lang w:val="en-US" w:eastAsia="en-US"/>
            </w:rPr>
            <w:t>Кожный гальванометр</w:t>
            <w:tab/>
          </w:r>
          <w:hyperlink w:anchor="__RefHeading___Toc453767575">
            <w:r>
              <w:rPr>
                <w:rStyle w:val="IndexLink"/>
                <w:lang w:val="en-US" w:eastAsia="en-US"/>
              </w:rPr>
              <w:t>42</w:t>
            </w:r>
          </w:hyperlink>
        </w:p>
        <w:p>
          <w:pPr>
            <w:pStyle w:val="Contents1"/>
            <w:rPr>
              <w:lang w:val="en-US" w:eastAsia="en-US"/>
            </w:rPr>
          </w:pPr>
          <w:r>
            <w:rPr>
              <w:lang w:val="en-US" w:eastAsia="en-US"/>
            </w:rPr>
            <w:t>Пять уровней</w:t>
            <w:tab/>
          </w:r>
          <w:hyperlink w:anchor="__RefHeading___Toc453767576">
            <w:r>
              <w:rPr>
                <w:rStyle w:val="IndexLink"/>
                <w:lang w:val="en-US" w:eastAsia="en-US"/>
              </w:rPr>
              <w:t>43</w:t>
            </w:r>
          </w:hyperlink>
        </w:p>
        <w:p>
          <w:pPr>
            <w:pStyle w:val="Contents2"/>
            <w:rPr>
              <w:lang w:val="en-US" w:eastAsia="en-US"/>
            </w:rPr>
          </w:pPr>
          <w:r>
            <w:rPr>
              <w:lang w:val="en-US" w:eastAsia="en-US"/>
            </w:rPr>
            <w:t>Обзор</w:t>
            <w:tab/>
          </w:r>
          <w:hyperlink w:anchor="__RefHeading___Toc453767577">
            <w:r>
              <w:rPr>
                <w:rStyle w:val="IndexLink"/>
                <w:lang w:val="en-US" w:eastAsia="en-US"/>
              </w:rPr>
              <w:t>43</w:t>
            </w:r>
          </w:hyperlink>
        </w:p>
        <w:p>
          <w:pPr>
            <w:pStyle w:val="Contents2"/>
            <w:rPr>
              <w:lang w:val="en-US" w:eastAsia="en-US"/>
            </w:rPr>
          </w:pPr>
          <w:r>
            <w:rPr>
              <w:lang w:val="en-US" w:eastAsia="en-US"/>
            </w:rPr>
            <w:t>Первый уровень</w:t>
            <w:tab/>
          </w:r>
          <w:hyperlink w:anchor="__RefHeading___Toc453767578">
            <w:r>
              <w:rPr>
                <w:rStyle w:val="IndexLink"/>
                <w:lang w:val="en-US" w:eastAsia="en-US"/>
              </w:rPr>
              <w:t>44</w:t>
            </w:r>
          </w:hyperlink>
        </w:p>
        <w:p>
          <w:pPr>
            <w:pStyle w:val="Contents2"/>
            <w:rPr>
              <w:lang w:val="en-US" w:eastAsia="en-US"/>
            </w:rPr>
          </w:pPr>
          <w:r>
            <w:rPr>
              <w:i/>
              <w:lang w:val="en-US" w:eastAsia="en-US"/>
            </w:rPr>
            <w:t>Упражнения УОИ</w:t>
          </w:r>
          <w:r>
            <w:rPr>
              <w:lang w:val="en-US" w:eastAsia="en-US"/>
            </w:rPr>
            <w:tab/>
          </w:r>
          <w:hyperlink w:anchor="__RefHeading___Toc453767579">
            <w:r>
              <w:rPr>
                <w:rStyle w:val="IndexLink"/>
                <w:lang w:val="en-US" w:eastAsia="en-US"/>
              </w:rPr>
              <w:t>45</w:t>
            </w:r>
          </w:hyperlink>
        </w:p>
        <w:p>
          <w:pPr>
            <w:pStyle w:val="Contents2"/>
            <w:rPr>
              <w:lang w:val="en-US" w:eastAsia="en-US"/>
            </w:rPr>
          </w:pPr>
          <w:r>
            <w:rPr>
              <w:lang w:val="en-US" w:eastAsia="en-US"/>
            </w:rPr>
            <w:t>Возмещение важности (ВВ)</w:t>
            <w:tab/>
          </w:r>
          <w:hyperlink w:anchor="__RefHeading___Toc453767580">
            <w:r>
              <w:rPr>
                <w:rStyle w:val="IndexLink"/>
                <w:lang w:val="en-US" w:eastAsia="en-US"/>
              </w:rPr>
              <w:t>47</w:t>
            </w:r>
          </w:hyperlink>
        </w:p>
        <w:p>
          <w:pPr>
            <w:pStyle w:val="Contents2"/>
            <w:rPr>
              <w:lang w:val="en-US" w:eastAsia="en-US"/>
            </w:rPr>
          </w:pPr>
          <w:r>
            <w:rPr>
              <w:lang w:val="en-US" w:eastAsia="en-US"/>
            </w:rPr>
            <w:t>Тест</w:t>
            <w:tab/>
          </w:r>
          <w:hyperlink w:anchor="__RefHeading___Toc453767581">
            <w:r>
              <w:rPr>
                <w:rStyle w:val="IndexLink"/>
                <w:lang w:val="en-US" w:eastAsia="en-US"/>
              </w:rPr>
              <w:t>49</w:t>
            </w:r>
          </w:hyperlink>
        </w:p>
        <w:p>
          <w:pPr>
            <w:pStyle w:val="Contents2"/>
            <w:rPr>
              <w:lang w:val="en-US" w:eastAsia="en-US"/>
            </w:rPr>
          </w:pPr>
          <w:r>
            <w:rPr>
              <w:lang w:val="en-US" w:eastAsia="en-US"/>
            </w:rPr>
            <w:t>Второй уровень</w:t>
            <w:tab/>
          </w:r>
          <w:hyperlink w:anchor="__RefHeading___Toc453767582">
            <w:r>
              <w:rPr>
                <w:rStyle w:val="IndexLink"/>
                <w:lang w:val="en-US" w:eastAsia="en-US"/>
              </w:rPr>
              <w:t>51</w:t>
            </w:r>
          </w:hyperlink>
        </w:p>
        <w:p>
          <w:pPr>
            <w:pStyle w:val="Contents2"/>
            <w:rPr>
              <w:lang w:val="en-US" w:eastAsia="en-US"/>
            </w:rPr>
          </w:pPr>
          <w:r>
            <w:rPr>
              <w:lang w:val="en-US" w:eastAsia="en-US"/>
            </w:rPr>
            <w:t>Третий уровень</w:t>
            <w:tab/>
          </w:r>
          <w:hyperlink w:anchor="__RefHeading___Toc453767583">
            <w:r>
              <w:rPr>
                <w:rStyle w:val="IndexLink"/>
                <w:lang w:val="en-US" w:eastAsia="en-US"/>
              </w:rPr>
              <w:t>53</w:t>
            </w:r>
          </w:hyperlink>
        </w:p>
        <w:p>
          <w:pPr>
            <w:pStyle w:val="Contents2"/>
            <w:rPr>
              <w:lang w:val="en-US" w:eastAsia="en-US"/>
            </w:rPr>
          </w:pPr>
          <w:r>
            <w:rPr>
              <w:lang w:val="en-US" w:eastAsia="en-US"/>
            </w:rPr>
            <w:t>Четвертый уровень</w:t>
            <w:tab/>
          </w:r>
          <w:hyperlink w:anchor="__RefHeading___Toc453767584">
            <w:r>
              <w:rPr>
                <w:rStyle w:val="IndexLink"/>
                <w:lang w:val="en-US" w:eastAsia="en-US"/>
              </w:rPr>
              <w:t>55</w:t>
            </w:r>
          </w:hyperlink>
        </w:p>
        <w:p>
          <w:pPr>
            <w:pStyle w:val="Contents2"/>
            <w:rPr>
              <w:lang w:val="en-US" w:eastAsia="en-US"/>
            </w:rPr>
          </w:pPr>
          <w:r>
            <w:rPr>
              <w:lang w:val="en-US" w:eastAsia="en-US"/>
            </w:rPr>
            <w:t>Level Five.</w:t>
            <w:tab/>
          </w:r>
          <w:hyperlink w:anchor="__RefHeading___Toc453767585">
            <w:r>
              <w:rPr>
                <w:rStyle w:val="IndexLink"/>
                <w:lang w:val="en-US" w:eastAsia="en-US"/>
              </w:rPr>
              <w:t>56</w:t>
            </w:r>
          </w:hyperlink>
        </w:p>
        <w:p>
          <w:pPr>
            <w:pStyle w:val="Contents2"/>
            <w:rPr>
              <w:lang w:val="en-US" w:eastAsia="en-US"/>
            </w:rPr>
          </w:pPr>
          <w:r>
            <w:rPr>
              <w:lang w:val="en-US" w:eastAsia="en-US"/>
            </w:rPr>
            <w:t>Отсутствие игр</w:t>
            <w:tab/>
          </w:r>
          <w:hyperlink w:anchor="__RefHeading___Toc453767586">
            <w:r>
              <w:rPr>
                <w:rStyle w:val="IndexLink"/>
                <w:lang w:val="en-US" w:eastAsia="en-US"/>
              </w:rPr>
              <w:t>58</w:t>
            </w:r>
          </w:hyperlink>
        </w:p>
        <w:p>
          <w:pPr>
            <w:pStyle w:val="Contents2"/>
            <w:rPr>
              <w:lang w:val="en-US" w:eastAsia="en-US"/>
            </w:rPr>
          </w:pPr>
          <w:r>
            <w:rPr>
              <w:lang w:val="en-US" w:eastAsia="en-US"/>
            </w:rPr>
            <w:t>Добровольная игра</w:t>
            <w:tab/>
          </w:r>
          <w:hyperlink w:anchor="__RefHeading___Toc453767587">
            <w:r>
              <w:rPr>
                <w:rStyle w:val="IndexLink"/>
                <w:lang w:val="en-US" w:eastAsia="en-US"/>
              </w:rPr>
              <w:t>58</w:t>
            </w:r>
          </w:hyperlink>
        </w:p>
        <w:p>
          <w:pPr>
            <w:pStyle w:val="Contents2"/>
            <w:rPr>
              <w:lang w:val="en-US" w:eastAsia="en-US"/>
            </w:rPr>
          </w:pPr>
          <w:r>
            <w:rPr>
              <w:lang w:val="en-US" w:eastAsia="en-US"/>
            </w:rPr>
            <w:t>Навязчивая игра</w:t>
            <w:tab/>
          </w:r>
          <w:hyperlink w:anchor="__RefHeading___Toc453767588">
            <w:r>
              <w:rPr>
                <w:rStyle w:val="IndexLink"/>
                <w:lang w:val="en-US" w:eastAsia="en-US"/>
              </w:rPr>
              <w:t>58</w:t>
            </w:r>
          </w:hyperlink>
        </w:p>
        <w:p>
          <w:pPr>
            <w:pStyle w:val="Contents1"/>
            <w:rPr>
              <w:lang w:val="en-US" w:eastAsia="en-US"/>
            </w:rPr>
          </w:pPr>
          <w:r>
            <w:rPr>
              <w:lang w:val="en-US" w:eastAsia="en-US"/>
            </w:rPr>
            <w:t>Дополнение к разделу "Практика"</w:t>
            <w:tab/>
          </w:r>
          <w:hyperlink w:anchor="__RefHeading___Toc453767589">
            <w:r>
              <w:rPr>
                <w:rStyle w:val="IndexLink"/>
                <w:lang w:val="en-US" w:eastAsia="en-US"/>
              </w:rPr>
              <w:t>62</w:t>
            </w:r>
          </w:hyperlink>
        </w:p>
        <w:p>
          <w:pPr>
            <w:pStyle w:val="Contents2"/>
            <w:rPr>
              <w:lang w:val="en-US" w:eastAsia="en-US"/>
            </w:rPr>
          </w:pPr>
          <w:r>
            <w:rPr>
              <w:lang w:val="en-US" w:eastAsia="en-US"/>
            </w:rPr>
            <w:t>Пятый уровень</w:t>
            <w:tab/>
          </w:r>
          <w:hyperlink w:anchor="__RefHeading___Toc453767590">
            <w:r>
              <w:rPr>
                <w:rStyle w:val="IndexLink"/>
                <w:lang w:val="en-US" w:eastAsia="en-US"/>
              </w:rPr>
              <w:t>62</w:t>
            </w:r>
          </w:hyperlink>
        </w:p>
        <w:p>
          <w:pPr>
            <w:pStyle w:val="Contents1"/>
            <w:rPr>
              <w:lang w:val="en-US" w:eastAsia="en-US"/>
            </w:rPr>
          </w:pPr>
          <w:r>
            <w:rPr>
              <w:lang w:val="en-US" w:eastAsia="en-US"/>
            </w:rPr>
            <w:t>Дополнение к разделам "Теория" и "Практика"</w:t>
            <w:tab/>
          </w:r>
          <w:hyperlink w:anchor="__RefHeading___Toc453767591">
            <w:r>
              <w:rPr>
                <w:rStyle w:val="IndexLink"/>
                <w:lang w:val="en-US" w:eastAsia="en-US"/>
              </w:rPr>
              <w:t>73</w:t>
            </w:r>
          </w:hyperlink>
        </w:p>
        <w:p>
          <w:pPr>
            <w:pStyle w:val="Contents1"/>
            <w:rPr>
              <w:lang w:val="en-US" w:eastAsia="en-US"/>
            </w:rPr>
          </w:pPr>
          <w:r>
            <w:rPr>
              <w:lang w:val="en-US" w:eastAsia="en-US"/>
            </w:rPr>
            <w:t>ГЛОССАРИЙ</w:t>
          </w:r>
          <w:r>
            <w:rPr>
              <w:lang w:val="en-US" w:eastAsia="en-US"/>
            </w:rPr>
            <w:tab/>
          </w:r>
          <w:hyperlink w:anchor="__RefHeading___Toc453767592">
            <w:r>
              <w:rPr>
                <w:rStyle w:val="IndexLink"/>
                <w:lang w:val="en-US" w:eastAsia="en-US"/>
              </w:rPr>
              <w:t>80</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lang w:val="en-US"/>
        </w:rPr>
      </w:pPr>
      <w:bookmarkStart w:id="0" w:name="__RefHeading___Toc453767544"/>
      <w:bookmarkEnd w:id="0"/>
      <w:r>
        <w:rPr/>
        <w:t>Введение</w:t>
      </w:r>
    </w:p>
    <w:p>
      <w:pPr>
        <w:pStyle w:val="Heading2"/>
        <w:ind w:hanging="0"/>
        <w:rPr>
          <w:lang w:val="en-US"/>
        </w:rPr>
      </w:pPr>
      <w:r>
        <w:rPr>
          <w:lang w:val="en-US"/>
        </w:rPr>
        <w:t>About Dennis Stephens</w:t>
      </w:r>
    </w:p>
    <w:p>
      <w:pPr>
        <w:pStyle w:val="Normal"/>
        <w:rPr/>
      </w:pPr>
      <w:r>
        <w:rPr>
          <w:lang w:val="en-US"/>
        </w:rPr>
        <w:t>He first contacted Dianetics in England in July 1950, and was a Dianetic secretary and Co-auditor for two years from September 1950 to 1952.  In September 1952 he took professional training under LRH and was awarted HPA and HGA certificates.  He was HASI London's first Director of Processing in November 1952.  He took his Bachelor Degree in 1953 and his Doctorate in 1954.  From 1954 to 1956 he was Director of Training and Examiner Worldwide.  In 1954 he married Anne Walker, then Director of Processing HASI London.</w:t>
      </w:r>
    </w:p>
    <w:p>
      <w:pPr>
        <w:pStyle w:val="Normal"/>
        <w:rPr/>
      </w:pPr>
      <w:r>
        <w:rPr>
          <w:lang w:val="en-US"/>
        </w:rPr>
        <w:t>In 1957 Dennis and Anne migrated to Australia, where for many years Dennis was an executive in HASI Sydney.  He attended the SHSBC in 1962, and in 1963 was Association Secretary and HCO Secretary HASI Sydney.  He left the Org in 1965, and was a field auditor for many years in Sydney with Anne.  He and Anne retired to Redland Bay, Queensland.</w:t>
      </w:r>
    </w:p>
    <w:p>
      <w:pPr>
        <w:pStyle w:val="Normal"/>
        <w:rPr>
          <w:lang w:val="en-US"/>
        </w:rPr>
      </w:pPr>
      <w:r>
        <w:rPr>
          <w:lang w:val="en-US"/>
        </w:rPr>
        <w:t>He had a keen interest in Jazz and at his funeral in January 1993 Anne requested that "When the Saints go marching In" be played.</w:t>
      </w:r>
    </w:p>
    <w:p>
      <w:pPr>
        <w:pStyle w:val="Heading2"/>
        <w:ind w:hanging="0"/>
        <w:rPr/>
      </w:pPr>
      <w:bookmarkStart w:id="1" w:name="__RefHeading___Toc453767545"/>
      <w:bookmarkEnd w:id="1"/>
      <w:r>
        <w:rPr/>
        <w:t>Создание "Анализа ума"</w:t>
      </w:r>
    </w:p>
    <w:p>
      <w:pPr>
        <w:pStyle w:val="Dimisstyle"/>
        <w:rPr/>
      </w:pPr>
      <w:r>
        <w:rPr/>
        <w:t>Решение социальных проблем человечества зависит в конечном счете от решения проблем человеческого ума. Но это требует и технологии, и ее применения.</w:t>
      </w:r>
    </w:p>
    <w:p>
      <w:pPr>
        <w:pStyle w:val="Normal"/>
        <w:rPr/>
      </w:pPr>
      <w:r>
        <w:rPr/>
        <w:t>И технология бесполезна, если для нее необходим очень квалифицированный и подготовленный терапевт, так как в этом случае технология доступна только для богатых, оставляя большую часть человечества в том же состоянии.</w:t>
      </w:r>
    </w:p>
    <w:p>
      <w:pPr>
        <w:pStyle w:val="Normal"/>
        <w:rPr/>
      </w:pPr>
      <w:r>
        <w:rPr/>
        <w:t>Таким образом технология ума должна быть применима либо на основе взаимного одитинга (люди бесплатно помогают друг другу), либо на основе самостоятельной работы. В 1950 году, когда Хаббард написал “Дианетику: современную науку душевного здоровья”, он предложил путь взаимного одитинга. Два фактора помешали успеху этого пути: различия в сложности кейсов преклиров; и различия в мастерстве одиторов. У Рона не было решения этой проблемы, и у меня тоже, и единственным путем для нас был путь профессионального обучения.</w:t>
      </w:r>
    </w:p>
    <w:p>
      <w:pPr>
        <w:pStyle w:val="Normal"/>
        <w:rPr/>
      </w:pPr>
      <w:r>
        <w:rPr/>
        <w:t>(Хорошие одиторы с врожденным даром к этому, с помощью книги “Дианетика” получали невероятные результаты, но плохие одиторы, встречаясь со сложными кейсами, не получали абсолютно ничего.)</w:t>
      </w:r>
    </w:p>
    <w:p>
      <w:pPr>
        <w:pStyle w:val="Normal"/>
        <w:rPr/>
      </w:pPr>
      <w:r>
        <w:rPr/>
        <w:t>Тогда профессиональное обучение было оптимальным способом продвижения. В 1953 и 1954 годах мы, лондонские одиторы Международной Ассоциации Саентологов Хаббарда, ночи напролет говорили о клиринге планеты на основе взаимного одитинга, но это казалось безнадежной мечтой. Я выдвигал идею о технологии самостоятельной работы, но казалось, что механика дианетики и ума исключает это.</w:t>
      </w:r>
    </w:p>
    <w:p>
      <w:pPr>
        <w:pStyle w:val="Normal"/>
        <w:rPr/>
      </w:pPr>
      <w:r>
        <w:rPr/>
        <w:t>Существуют такие вещи как инграммы, которые могут рестимулироваться, отключая аналитический ум и вызывая аберрированное поведение. В присутствии этих сильно заряженных инцидентов у преклира отключается аналитический ум. И он тогда не может сам справиться с инцидентами, нуждаясь в руководителе в виде отдельного терапевта. Это было очень логично в начале пятидесятых годов.</w:t>
      </w:r>
    </w:p>
    <w:p>
      <w:pPr>
        <w:pStyle w:val="Normal"/>
        <w:rPr/>
      </w:pPr>
      <w:r>
        <w:rPr/>
        <w:t>И все же оставалась простая истина. Если мы хотим получить очищенную планету, то этого можно достичь только взаимным или самостоятельным одитингом. Мы, профессионалы, знали это, и каждый, кто думает об этом, четко знает это. На платной основе этого достичь нельзя.</w:t>
      </w:r>
    </w:p>
    <w:p>
      <w:pPr>
        <w:pStyle w:val="Normal"/>
        <w:rPr/>
      </w:pPr>
      <w:r>
        <w:rPr/>
        <w:t>Через много лет я вернулся к этой проблеме в очень тихий и мирный летний вечер. Я плыл на пароме Сиднейского залива из Сиднея в пригород, где я жил, и мой ум был особенно ясен в тот вечер в прекрасной обстановке. Вдруг я подумал: “А какие конкретно факторы здесь действуют?”</w:t>
      </w:r>
    </w:p>
    <w:p>
      <w:pPr>
        <w:pStyle w:val="Heading2"/>
        <w:ind w:hanging="0"/>
        <w:rPr/>
      </w:pPr>
      <w:bookmarkStart w:id="2" w:name="__RefHeading___Toc453767546"/>
      <w:bookmarkEnd w:id="2"/>
      <w:r>
        <w:rPr/>
        <w:t>Сомневаться во всем</w:t>
      </w:r>
    </w:p>
    <w:p>
      <w:pPr>
        <w:pStyle w:val="Normal"/>
        <w:rPr/>
      </w:pPr>
      <w:r>
        <w:rPr/>
        <w:t>Это означало сомнение в хаббардовском анализе проблемы. Рон сделал вывод о необходимости отдельного терапевта, и казалось, все указывало на его правоту. Я должен был поставить это под вопрос. Когда я добрался домой, я пошел в мой кабинет, взял листок бумаги и написал, в чем состоят обязанности одитора во время сессии.</w:t>
      </w:r>
    </w:p>
    <w:p>
      <w:pPr>
        <w:pStyle w:val="Normal"/>
        <w:rPr/>
      </w:pPr>
      <w:r>
        <w:rPr/>
        <w:t>А на другом листке я написал, что же делает преклир и в чем состоят его обязанности во время сессии. Потом я сказал себе: “Хорошо, если это будет самостоятельная терапия, то преклир будет одновременно выполнять и роль одитора, и роль преклира, но как он это сможет сделать, когда он имеет дело со своим реактивным банком, который может отключить его аналитический ум?”</w:t>
      </w:r>
    </w:p>
    <w:p>
      <w:pPr>
        <w:pStyle w:val="Normal"/>
        <w:rPr/>
      </w:pPr>
      <w:r>
        <w:rPr/>
        <w:t>Я записал это со знаком вопроса и спросил себя: “Что такое рестимуляция?” Это перемещение инцидента из прошлого в настоящее, и влияние этого инцидента на аналитический ум вплоть до полного отключения этого ума.</w:t>
      </w:r>
    </w:p>
    <w:p>
      <w:pPr>
        <w:pStyle w:val="Normal"/>
        <w:rPr/>
      </w:pPr>
      <w:r>
        <w:rPr/>
        <w:t>Тогда я вспомнил то, что я считаю одним из великих открытий Рона: если вы сможете заставить преклира сознательно делать то, что его ум делает автоматически, то он вернет себе управление над этой функцией своей психики.</w:t>
      </w:r>
    </w:p>
    <w:p>
      <w:pPr>
        <w:pStyle w:val="Normal"/>
        <w:rPr/>
      </w:pPr>
      <w:r>
        <w:rPr/>
        <w:t>Поэтому проблема, может быть, решится, если человек самостоятельно будет брать вещи из своего прошлого и переносить их в настоящее, возвращать их обратно в прошлое, и опять переносить их в настоящее... Он научится сознательно делать то, что его реактивный ум делает автоматически, и начнет овладевать автоматичностью.</w:t>
      </w:r>
    </w:p>
    <w:p>
      <w:pPr>
        <w:pStyle w:val="Normal"/>
        <w:rPr/>
      </w:pPr>
      <w:r>
        <w:rPr/>
        <w:t>И тогда я понял, что я решил эту проблему. Это было недостающим сведением. Аналитическая часть психики может точно дублировать то, что делает реактивный ум.</w:t>
      </w:r>
    </w:p>
    <w:p>
      <w:pPr>
        <w:pStyle w:val="Normal"/>
        <w:rPr/>
      </w:pPr>
      <w:r>
        <w:rPr/>
        <w:t>Аналитическая часть имеет в своем распоряжении творческие способности всего духовного существа, и может имитировать, создавать, вызывать, макетировать, делать точно то же, что делает реактивная часть ума. Очевидно, аналитическая часть ума решила не делать этого, но она может научиться (или вспомнить), как это делать.</w:t>
      </w:r>
    </w:p>
    <w:p>
      <w:pPr>
        <w:pStyle w:val="Normal"/>
        <w:rPr/>
      </w:pPr>
      <w:r>
        <w:rPr/>
        <w:t>На следующий день я начал работать над этой техникой. Скоро я точно обнаружил, что нужно делать, и это стало первым шагом процедуры самостоятельной работы, которая сейчас называется “Анализом ума”. Я начал применять эту технику сам, испробовал ее, и обнаружил, что она не нуждается ни в каких изменениях. Она правильна. И она достигает цели.</w:t>
      </w:r>
    </w:p>
    <w:p>
      <w:pPr>
        <w:pStyle w:val="Heading2"/>
        <w:ind w:hanging="0"/>
        <w:rPr/>
      </w:pPr>
      <w:bookmarkStart w:id="3" w:name="__RefHeading___Toc453767547"/>
      <w:bookmarkEnd w:id="3"/>
      <w:r>
        <w:rPr/>
        <w:t>Овладение автоматичностью ума</w:t>
      </w:r>
    </w:p>
    <w:p>
      <w:pPr>
        <w:pStyle w:val="Normal"/>
        <w:rPr/>
      </w:pPr>
      <w:r>
        <w:rPr/>
        <w:t>Я научился овладевать автоматичностью моего реактивного банка. В конце концов не осталось ничего, что банк мог бы на меня бросить и с чем я не смог бы справиться, так как я могу сознательно делать то, что делает банк. Банк может рестимулировать инграммы? Я тоже; он больше не имеет надо мной власти. Это было доказано Э-метром*, который просто стоял без движения. Я мог думать о всем моем прошлом. Стрелка не двигалась. Я сломал автоматичность.</w:t>
      </w:r>
    </w:p>
    <w:p>
      <w:pPr>
        <w:pStyle w:val="Normal"/>
        <w:rPr>
          <w:i/>
          <w:i/>
        </w:rPr>
      </w:pPr>
      <w:r>
        <w:rPr>
          <w:i/>
        </w:rPr>
        <w:t>*Э-метр: хаббардовский вариант кожного гальванометра. Прибор, регистрирующий изменения сопротивления тела человека. Используется для регистрации изменений душевного сотояния.</w:t>
      </w:r>
    </w:p>
    <w:p>
      <w:pPr>
        <w:pStyle w:val="Normal"/>
        <w:rPr/>
      </w:pPr>
      <w:r>
        <w:rPr/>
        <w:t>Это было первым шагом. Второй шаг сразу следовал из первого, и был прямым расширением способностей, возвращенных на первом шаге. Эти техники описаны в “Анализе ума”.</w:t>
      </w:r>
    </w:p>
    <w:p>
      <w:pPr>
        <w:pStyle w:val="Normal"/>
        <w:rPr/>
      </w:pPr>
      <w:r>
        <w:rPr/>
        <w:t>Я прошел второй шаг до полного сглаживания* и достиг гораздо большего продвижения кейса, безмятежности, огромного душевного спокойствия. (Я могу мгновенно стать полностью и совершенно спокойным.) Тогда я прекратил использовать Э-метр, так как мое собственное чувство того, что происходит в уме, говорило мне то же, что и Э-метр. Я заранее знал, что покажет Э-метр, смотрел на него, понимая, что он показывает, находил это, и показание пропадало.</w:t>
      </w:r>
    </w:p>
    <w:p>
      <w:pPr>
        <w:pStyle w:val="Normal"/>
        <w:rPr>
          <w:i/>
          <w:i/>
        </w:rPr>
      </w:pPr>
      <w:r>
        <w:rPr>
          <w:i/>
        </w:rPr>
        <w:t>*Сглаживание: развивающие упражнения используются, пока они не перестают давать изменения, то есть сглаживаются.</w:t>
      </w:r>
    </w:p>
    <w:p>
      <w:pPr>
        <w:pStyle w:val="Normal"/>
        <w:rPr/>
      </w:pPr>
      <w:r>
        <w:rPr/>
        <w:t>Жизнь более восприимчива, чем любое механическое устройство.</w:t>
      </w:r>
    </w:p>
    <w:p>
      <w:pPr>
        <w:pStyle w:val="Normal"/>
        <w:rPr/>
      </w:pPr>
      <w:r>
        <w:rPr/>
        <w:t>Я скоро понял, что если я буду рассказывать людям об этой технологии, то я должен выяснить, могут ли они использовать ее. Существует ли уровень кейса, ниже которого человек не должен работать соло? Да, есть, и я быстро изобрел команду одитинга, с помощью которой человек может определить, находится ли он выше или ниже этого уровня. Этот уровень кейса стал первым уровнем (Первоначальный первый уровень стал вторым, а второй - третьим).</w:t>
      </w:r>
    </w:p>
    <w:p>
      <w:pPr>
        <w:pStyle w:val="Heading2"/>
        <w:ind w:hanging="0"/>
        <w:rPr/>
      </w:pPr>
      <w:bookmarkStart w:id="4" w:name="__RefHeading___Toc453767548"/>
      <w:bookmarkEnd w:id="4"/>
      <w:r>
        <w:rPr/>
        <w:t>Устойчивость</w:t>
      </w:r>
    </w:p>
    <w:p>
      <w:pPr>
        <w:pStyle w:val="Normal"/>
        <w:rPr/>
      </w:pPr>
      <w:r>
        <w:rPr/>
        <w:t>В “Анализе ума” на первом уровне выясняется, является ли человек достаточно психически устойчивым, чтобы работать самостоятельно. Насколько устойчивым должен быть человек? Это не очень высоко. Помните старые уровни УОО*? Если человек нуждается в проведении УОО, одитор должен провести ему их, прежде чем он начнет заниматься соло на втором, а затем на третьем уровне.</w:t>
      </w:r>
    </w:p>
    <w:p>
      <w:pPr>
        <w:pStyle w:val="Normal"/>
        <w:rPr>
          <w:i/>
          <w:i/>
        </w:rPr>
      </w:pPr>
      <w:r>
        <w:rPr>
          <w:i/>
        </w:rPr>
        <w:t>*УОО: (Управление, Общение, Обладание) набор упражнений, которые улучшают управление телом и обстановкой, улучшают общение с окружением и людьми, и улучшают способность обладать чем-то.</w:t>
      </w:r>
    </w:p>
    <w:p>
      <w:pPr>
        <w:pStyle w:val="Normal"/>
        <w:rPr/>
      </w:pPr>
      <w:r>
        <w:rPr/>
        <w:t>По моему опыту одитора, по опыту других одиторов и тому, что об этом говорил Рон, только небольшому количеству (около 5%) человечества нужно пройти УОО перед выполнением субъективных процессов*. Это не значит, что 95% кейсов легкие, и что мир полон тяжелых кейсов, которым не нужны УОО.</w:t>
      </w:r>
    </w:p>
    <w:p>
      <w:pPr>
        <w:pStyle w:val="Normal"/>
        <w:rPr>
          <w:i/>
          <w:i/>
        </w:rPr>
      </w:pPr>
      <w:r>
        <w:rPr>
          <w:i/>
        </w:rPr>
        <w:t>*Субъективные процессы: процессы (упражнения), непосредственно обращающиеся к внутреннему миру.</w:t>
      </w:r>
    </w:p>
    <w:p>
      <w:pPr>
        <w:pStyle w:val="Normal"/>
        <w:rPr/>
      </w:pPr>
      <w:r>
        <w:rPr/>
        <w:t>Интересно, что когда такой кейс завершит УОО, и пройдет первый уровень “Анализа ума”, то он окажется выше этого уровня, конечно, пройдет тест и сможет теперь перейти на второй уровень, попрощавшись с отдельным терапевтом.</w:t>
      </w:r>
    </w:p>
    <w:p>
      <w:pPr>
        <w:pStyle w:val="Normal"/>
        <w:rPr/>
      </w:pPr>
      <w:r>
        <w:rPr/>
        <w:t>Таким образом 95% могут сразу начать со второго уровня после того, как пройдут тест первого уровня.</w:t>
      </w:r>
    </w:p>
    <w:p>
      <w:pPr>
        <w:pStyle w:val="Normal"/>
        <w:rPr/>
      </w:pPr>
      <w:r>
        <w:rPr/>
        <w:t>Итак, я скоро оказался на вершине третьего уровня, размышляя, куда идти, и единственной интересующей меня темой были цели, намерения, сами постулаты*.</w:t>
      </w:r>
    </w:p>
    <w:p>
      <w:pPr>
        <w:pStyle w:val="Normal"/>
        <w:rPr>
          <w:i/>
          <w:i/>
        </w:rPr>
      </w:pPr>
      <w:r>
        <w:rPr>
          <w:i/>
        </w:rPr>
        <w:t>*Постулат: самостоятельно созданная истина. Хороший пример постулата—“Да будет свет!”</w:t>
      </w:r>
    </w:p>
    <w:p>
      <w:pPr>
        <w:pStyle w:val="Normal"/>
        <w:rPr/>
      </w:pPr>
      <w:r>
        <w:rPr/>
        <w:t>В начале шестидесятых я прошел Специальный курс обучения Сент-Хилла. Я пересмотрел все, что я тогда узнал, но ничего не помогало. Опять самостоятельно, я научился справляться с противоречащими постулатами и обнаружил, что Рон этому так и не научился. В этой области была определена фундаментальная истина, которой он не обнаружил.</w:t>
      </w:r>
    </w:p>
    <w:p>
      <w:pPr>
        <w:pStyle w:val="Normal"/>
        <w:rPr/>
      </w:pPr>
      <w:r>
        <w:rPr/>
        <w:t>Мои собственные техники решения противоречащих постулатов справляются с правильными пакетами целей*. Я обнаружил, как выглядят настоящие пакеты целей и как разбирать их на части. Вы найдете это в четвертом и пятом уровнях “Анализа ума”.</w:t>
      </w:r>
    </w:p>
    <w:p>
      <w:pPr>
        <w:pStyle w:val="Normal"/>
        <w:rPr>
          <w:i/>
          <w:i/>
        </w:rPr>
      </w:pPr>
      <w:r>
        <w:rPr>
          <w:i/>
        </w:rPr>
        <w:t>*Пакет целей: несколько застрявших во времени противоречащих целей. В “Анализе ума” описана структура этих пакетов.</w:t>
      </w:r>
    </w:p>
    <w:p>
      <w:pPr>
        <w:pStyle w:val="Normal"/>
        <w:rPr/>
      </w:pPr>
      <w:r>
        <w:rPr/>
        <w:t>Исследование целей и отшлифовка техник заняли у меня около года и оказались гораздо более сложными, чем я думал, особенно пятый уровень. Я понял, почему Рон потерпел неудачу в 1960-ых годах. Его попытки были героическими. Он был почти что обречен на неудачу.</w:t>
      </w:r>
    </w:p>
    <w:p>
      <w:pPr>
        <w:pStyle w:val="Normal"/>
        <w:rPr/>
      </w:pPr>
      <w:r>
        <w:rPr/>
        <w:t>Настоящие опоры, настоящие постулаты пакетов целей, находятся не в банке. Они находятся в аналитическом уме. Если вы будете искать их в банке, то вы зайдете в тупик.</w:t>
      </w:r>
    </w:p>
    <w:p>
      <w:pPr>
        <w:pStyle w:val="Normal"/>
        <w:rPr/>
      </w:pPr>
      <w:r>
        <w:rPr/>
        <w:t>Пакет целей - это аналитическая конструкция, поэтому его опоры находятся в аналитическом уме. Все, что находится в банке, это мешанина неверных противников. Ложь. Истина находится в аналитическом уме.</w:t>
      </w:r>
    </w:p>
    <w:p>
      <w:pPr>
        <w:pStyle w:val="Normal"/>
        <w:rPr/>
      </w:pPr>
      <w:r>
        <w:rPr/>
        <w:t>Поэтому ошибкой Рона по теме целей было искать истину в массе лжи, в банке. Из-за этого поиск затянулся навечно, и из-за этого он чуть не убил себя в шестидесятых.</w:t>
      </w:r>
    </w:p>
    <w:p>
      <w:pPr>
        <w:pStyle w:val="Heading2"/>
        <w:ind w:hanging="0"/>
        <w:rPr/>
      </w:pPr>
      <w:bookmarkStart w:id="5" w:name="__RefHeading___Toc453767549"/>
      <w:bookmarkEnd w:id="5"/>
      <w:r>
        <w:rPr/>
        <w:t>Обнаружение истины</w:t>
      </w:r>
    </w:p>
    <w:p>
      <w:pPr>
        <w:pStyle w:val="Normal"/>
        <w:rPr/>
      </w:pPr>
      <w:r>
        <w:rPr/>
        <w:t>Это была ошибка, которую он был почти что обречен сделать. Я почти что сделал эту ошибку, пока не понял, что она очень близка к тому, чтобы убить и меня. Я начал сначала, нашел истину, и сделал четвертый и пятый уровни.</w:t>
      </w:r>
    </w:p>
    <w:p>
      <w:pPr>
        <w:pStyle w:val="Normal"/>
        <w:rPr/>
      </w:pPr>
      <w:r>
        <w:rPr/>
        <w:t>Четвертый уровень - это на самом деле просто введение в пятый, что-то вроде снятия заряда с основных целей в этой жизни. Можно сказать, просматривание локов, чтобы снять поверхностный заряд, прежде чем добраться до серцевины.</w:t>
      </w:r>
    </w:p>
    <w:p>
      <w:pPr>
        <w:pStyle w:val="Normal"/>
        <w:rPr/>
      </w:pPr>
      <w:r>
        <w:rPr/>
        <w:t>Сами постулаты - это пятый уровень. Когда я наполовину прошел этот уровень, старый саентологический приятель показал мне материалы всех верхних уровней Рона, вплоть до ОТ7* и ОТ8. Я сделал перерыв в моем одитинге, чтобы проверить все эти уровни.</w:t>
      </w:r>
    </w:p>
    <w:p>
      <w:pPr>
        <w:pStyle w:val="Normal"/>
        <w:rPr>
          <w:i/>
          <w:i/>
        </w:rPr>
      </w:pPr>
      <w:r>
        <w:rPr>
          <w:i/>
        </w:rPr>
        <w:t>*ОТ7: названия уровней духовного развития в церкви саентологии, организации, созданной Хаббардом. Наряду с научной фантастикой и промыванием мозгов они включают упражнения, способствующие духовному развитию.</w:t>
      </w:r>
    </w:p>
    <w:p>
      <w:pPr>
        <w:pStyle w:val="Normal"/>
        <w:rPr/>
      </w:pPr>
      <w:r>
        <w:rPr/>
        <w:t>ОТ1, хорошо, ОТ2, интересно, но сглажено. Я опять стал использовать Э-метр, но движения стрелки показывали только одно: я пытался проходить сглаженный процесс. ОТ3. Процессы не работали: все было сглажено. И так далее, каждый уровень: сразу появлялась “плавающая стрелка”. Если я начинал проходить процесс, стрелка закреплялась. Излишнее прохождение процесса? Да. Стрелка освобождается. Плавает. Пытаюсь проходить сглаженный процесс - излишнее прохождение. В конце концов ОТ7.</w:t>
      </w:r>
    </w:p>
    <w:p>
      <w:pPr>
        <w:pStyle w:val="Normal"/>
        <w:rPr/>
      </w:pPr>
      <w:r>
        <w:rPr/>
        <w:t>Потом опять от ОТ1 до ОТ7. Все сглажено. Это действительно меня потрясло. Потому что я, получается, наполовину прошел мою собственную технологию высших уровней.</w:t>
      </w:r>
    </w:p>
    <w:p>
      <w:pPr>
        <w:pStyle w:val="Normal"/>
        <w:rPr/>
      </w:pPr>
      <w:r>
        <w:rPr/>
        <w:t>Лучшее из того, что знал Рон, было уже сглажено в моем кейсе.</w:t>
      </w:r>
    </w:p>
    <w:p>
      <w:pPr>
        <w:pStyle w:val="Normal"/>
        <w:rPr/>
      </w:pPr>
      <w:r>
        <w:rPr/>
        <w:t>Позже я нашел уровни выше ОТ7, и все они тоже были сглажены.</w:t>
      </w:r>
    </w:p>
    <w:p>
      <w:pPr>
        <w:pStyle w:val="Normal"/>
        <w:rPr/>
      </w:pPr>
      <w:r>
        <w:rPr/>
        <w:t>Следующим, что я сделал, было написание “Анализа ума”.</w:t>
      </w:r>
    </w:p>
    <w:p>
      <w:pPr>
        <w:pStyle w:val="Normal"/>
        <w:rPr/>
      </w:pPr>
      <w:r>
        <w:rPr/>
        <w:t>Самая большая сложность, которую человек будет иметь с “Анализом ума”, - это начать, так как средний человек дошел до полного бездействия, борясь с собой, играя в игры с умом, и был подавлен реактивным банком.</w:t>
      </w:r>
    </w:p>
    <w:p>
      <w:pPr>
        <w:pStyle w:val="Normal"/>
        <w:rPr/>
      </w:pPr>
      <w:r>
        <w:rPr/>
        <w:t>Он может дать отдельному терапевту возиться с ним, но не делать этого самостоятельно. Средство от этого находится во втором и третьем уровнях “Анализа ума”, выполняемых соло. Есть ли шестой уровень? Нет. Пять - это все, что нужно.</w:t>
      </w:r>
    </w:p>
    <w:p>
      <w:pPr>
        <w:pStyle w:val="Normal"/>
        <w:rPr/>
      </w:pPr>
      <w:r>
        <w:rPr/>
        <w:t>Вам понравится “Анализ ума”. Когда вы прочитаете его, вы будете сидеть со своими друзьями и вам будет хотеться сидеть и вечно говорить об “Анализе ума”, и говорить и говорить и не делать его! Просто сделайте это.</w:t>
      </w:r>
    </w:p>
    <w:p>
      <w:pPr>
        <w:pStyle w:val="Normal"/>
        <w:rPr/>
      </w:pPr>
      <w:r>
        <w:rPr/>
        <w:t>Теперь мы можем действительно достигнуть целей, которые Рон поставил в 1950 году, и мы можем клировать планету, так как это может быть сделано на основе самостоятельной работы. Технология может быть применена каждым, независимо от его или вашего богатства и дохода.</w:t>
      </w:r>
    </w:p>
    <w:p>
      <w:pPr>
        <w:pStyle w:val="Normal"/>
        <w:rPr/>
      </w:pPr>
      <w:r>
        <w:rPr/>
        <w:t>Извините, что я закончил все игры профессиональных одиторов.</w:t>
      </w:r>
    </w:p>
    <w:p>
      <w:pPr>
        <w:pStyle w:val="Normal"/>
        <w:rPr/>
      </w:pPr>
      <w:r>
        <w:rPr/>
        <w:t>Вам придется стать экспертами по УОО.</w:t>
      </w:r>
    </w:p>
    <w:p>
      <w:pPr>
        <w:pStyle w:val="Normal"/>
        <w:rPr/>
      </w:pPr>
      <w:r>
        <w:rPr/>
        <w:t>Хорошо, вот все, что касается создания “Анализа ума”, и я желаю вам удачи в его применении. О, да: “Продвижение кейса”. “Анализ ума” сотрет все ваши аберрации и я могу вас заверить в том, что в каком бы состоянии вы не закончили пятый уровень, это не будет аберрацией.</w:t>
      </w:r>
      <w:r>
        <w:br w:type="page"/>
      </w:r>
    </w:p>
    <w:p>
      <w:pPr>
        <w:pStyle w:val="Heading1"/>
        <w:ind w:hanging="0"/>
        <w:rPr/>
      </w:pPr>
      <w:bookmarkStart w:id="6" w:name="__RefHeading___Toc453767550"/>
      <w:r>
        <w:rPr>
          <w:lang w:val="en-US"/>
        </w:rPr>
        <w:t>Forward</w:t>
      </w:r>
      <w:bookmarkEnd w:id="6"/>
      <w:r>
        <w:rPr>
          <w:lang w:val="en-US"/>
        </w:rPr>
        <w:t> </w:t>
      </w:r>
    </w:p>
    <w:p>
      <w:pPr>
        <w:pStyle w:val="Normal"/>
        <w:rPr>
          <w:lang w:val="en-US"/>
        </w:rPr>
      </w:pPr>
      <w:r>
        <w:rPr>
          <w:lang w:val="en-US"/>
        </w:rPr>
        <w:t>The Resolution of the Mind (commonly called TROM), A Games Manual Copyright by Dennis H. Stephens, is, in hard copy, a spiral bound 76 page typewritten book taking us through Five Levels of Mental Exercises to a point of "No Games Condition" originally typed from notes by Greg Pickering..</w:t>
      </w:r>
    </w:p>
    <w:p>
      <w:pPr>
        <w:pStyle w:val="Normal"/>
        <w:rPr>
          <w:lang w:val="en-US"/>
        </w:rPr>
      </w:pPr>
      <w:r>
        <w:rPr>
          <w:lang w:val="en-US"/>
        </w:rPr>
        <w:t>It is hereby on this December 15, 1997 placed (in its entirety), in the Public Domain. It may be freely copied, photocopied, faxed, translated (accurate translations understood to be the responsibility of the translator), or transmitted electronically by anyone, providing that it is done so in full, and not altered in any way, and that no fee is charged for doing so. A printed version of TROM is available from either of the two distributors of TROM for a fee of $US40 including postage: Judith Anderson, P.O. Box 212, Red Hill 4059, Brisbane, Queensland, Australia, (e-mail juditha@mcs.net.au) or Flemming Funch at 17216 Saticoy Ave. #147, Van Nuys, Calif 91406, USA (e-mail ffunch@newciv.org).</w:t>
      </w:r>
    </w:p>
    <w:p>
      <w:pPr>
        <w:pStyle w:val="Normal"/>
        <w:rPr>
          <w:lang w:val="en-US"/>
        </w:rPr>
      </w:pPr>
      <w:r>
        <w:rPr>
          <w:lang w:val="en-US"/>
        </w:rPr>
        <w:t>These six paragraphs also comprise part of the whole and must be printed with the text.</w:t>
      </w:r>
    </w:p>
    <w:p>
      <w:pPr>
        <w:pStyle w:val="Normal"/>
        <w:rPr>
          <w:lang w:val="en-US"/>
        </w:rPr>
      </w:pPr>
      <w:r>
        <w:rPr>
          <w:lang w:val="en-US"/>
        </w:rPr>
        <w:t>The information and exercises contained in TROM are those of the author, and the distributors do not accept any responsibility regarding the use or incorrect use of such information and exercises, and any adverse consequences to persons applying such exercises.</w:t>
      </w:r>
    </w:p>
    <w:p>
      <w:pPr>
        <w:pStyle w:val="Normal"/>
        <w:rPr>
          <w:lang w:val="en-US"/>
        </w:rPr>
      </w:pPr>
      <w:r>
        <w:rPr>
          <w:lang w:val="en-US"/>
        </w:rPr>
        <w:t>It should be understood that this is a path.........not necessarily the only path in our search for personal betterment, and this is acknowledged by the distributors. Through it's correct use it can be of considerable benefit.</w:t>
      </w:r>
    </w:p>
    <w:p>
      <w:pPr>
        <w:pStyle w:val="Normal"/>
        <w:rPr>
          <w:lang w:val="en-US"/>
        </w:rPr>
      </w:pPr>
      <w:r>
        <w:rPr>
          <w:lang w:val="en-US"/>
        </w:rPr>
        <w:t>It is of course each person's responsibility to fully understand the text and apply it to themselves correctly. There is help and support provided on a list on the internet where Judith Methven (e-mail jude@meth.demon.co.uk) in conjunction with Leonard Dunn have offered to be Technical Advisers. (To subscribe write to Majordomo@newciv.org and on the first line of the message area type subscribe trom-l).</w:t>
        <w:br/>
      </w:r>
      <w:r>
        <w:br w:type="page"/>
      </w:r>
    </w:p>
    <w:p>
      <w:pPr>
        <w:pStyle w:val="Heading2"/>
        <w:ind w:hanging="0"/>
        <w:rPr/>
      </w:pPr>
      <w:bookmarkStart w:id="7" w:name="__RefHeading___Toc453767551"/>
      <w:bookmarkEnd w:id="7"/>
      <w:r>
        <w:rPr/>
        <w:t>Благодарности</w:t>
      </w:r>
    </w:p>
    <w:p>
      <w:pPr>
        <w:pStyle w:val="Normal"/>
        <w:rPr/>
      </w:pPr>
      <w:r>
        <w:rPr/>
        <w:t>Мудрость начинается тогда, когда стремление понять игры становится больше, чем стремление играть в них.</w:t>
      </w:r>
    </w:p>
    <w:p>
      <w:pPr>
        <w:pStyle w:val="Normal"/>
        <w:rPr/>
      </w:pPr>
      <w:r>
        <w:rPr/>
        <w:t>Д. Х. Стивенс</w:t>
      </w:r>
    </w:p>
    <w:p>
      <w:pPr>
        <w:pStyle w:val="Normal"/>
        <w:rPr/>
      </w:pPr>
      <w:r>
        <w:rPr/>
        <w:t>Я хочу выразить мою признательность великим философам, людям искусства, сочувствующим людям, прошлым и теперешним, которые напомнили мне о лучших человеческих качествах. В особенности Джорджу Булю, человеку, который забрал логику из области эзотерики и принес ее в царство математических вычислений, которые может понять школьник, два года изучающий алгебру.</w:t>
      </w:r>
    </w:p>
    <w:p>
      <w:pPr>
        <w:pStyle w:val="Normal"/>
        <w:rPr/>
      </w:pPr>
      <w:r>
        <w:rPr/>
        <w:t>Я хочу выразить мою особую признательность Л. Рону Хаббарду, основателю дианетики и саентологии, человеку, который забрал психологию из области мозга и вернул ее людям. Я имел честь работать с доктором Хаббардом в то время, когда его наука формировалась, и именно он зажег во мне искру, говорящую о том, что в жизни можно найти смысл и ее можно как-то улучшить.</w:t>
      </w:r>
    </w:p>
    <w:p>
      <w:pPr>
        <w:pStyle w:val="Normal"/>
        <w:rPr/>
      </w:pPr>
      <w:r>
        <w:rPr/>
        <w:t>Д. Х. Стивенс Сентябрь 1979г.</w:t>
      </w:r>
    </w:p>
    <w:p>
      <w:pPr>
        <w:pStyle w:val="Normal"/>
        <w:rPr/>
      </w:pPr>
      <w:r>
        <w:rPr/>
        <w:t>Тех, кого боги хотят уничтожить, они сначала сводят с ума.</w:t>
      </w:r>
    </w:p>
    <w:p>
      <w:pPr>
        <w:pStyle w:val="Normal"/>
        <w:rPr/>
      </w:pPr>
      <w:r>
        <w:rPr/>
        <w:t>Эврипид</w:t>
      </w:r>
    </w:p>
    <w:p>
      <w:pPr>
        <w:pStyle w:val="Normal"/>
        <w:rPr/>
      </w:pPr>
      <w:r>
        <w:rPr/>
        <w:t>Тех, кого боги хотят свести с ума, от лишают знания природы жизни и игр.</w:t>
      </w:r>
    </w:p>
    <w:p>
      <w:pPr>
        <w:pStyle w:val="Normal"/>
        <w:rPr/>
      </w:pPr>
      <w:r>
        <w:rPr/>
        <w:t>Д. Х. Стивенс</w:t>
      </w:r>
    </w:p>
    <w:p>
      <w:pPr>
        <w:pStyle w:val="Normal"/>
        <w:rPr/>
      </w:pPr>
      <w:r>
        <w:rPr/>
        <w:t>Если все игры—развлечение, и не имеют смысла, и если разложение ума на составные части—это осмысленная деятельность, то это не игра, но вполне может быть развлечением.</w:t>
      </w:r>
    </w:p>
    <w:p>
      <w:pPr>
        <w:pStyle w:val="Normal"/>
        <w:rPr/>
      </w:pPr>
      <w:r>
        <w:rPr/>
        <w:t>Д. Х. Стивенс</w:t>
      </w:r>
    </w:p>
    <w:p>
      <w:pPr>
        <w:pStyle w:val="Normal"/>
        <w:rPr/>
      </w:pPr>
      <w:r>
        <w:rPr/>
        <w:t>Не нужно верить в теорию, прежде чем практические упражнения начнут работать для вас; просто считайте ее возможной, вот и все. Даже то, что практическая часть работает, не делает теорию истинной, так как есть много возможных теорий, из которых можно вывести эту практику. Однако до тех пор, пока практическая часть не оказалась неработающей, вполне можно считать теорию полезной. О любой теории нельзя сказать ничего большего. Ее правильность или неправильность зависят от того, как хорошо она объясняет законы природы, а не от того, что люди о ней думают.</w:t>
      </w:r>
    </w:p>
    <w:p>
      <w:pPr>
        <w:pStyle w:val="Normal"/>
        <w:rPr/>
      </w:pPr>
      <w:r>
        <w:rPr/>
        <w:t>Во всех известных мне применениях этой теории она может объяснить наблюдаемые явления. Однако я буду первым аплодировать любому, кто сможет объяснить все эти факты с помощью более простой теории, из которой будут выведены еще более работоспособные практические упражнения. (Оккам—мой старый друг.)</w:t>
      </w:r>
      <w:r>
        <w:br w:type="page"/>
      </w:r>
    </w:p>
    <w:p>
      <w:pPr>
        <w:pStyle w:val="Heading1"/>
        <w:ind w:hanging="0"/>
        <w:rPr/>
      </w:pPr>
      <w:bookmarkStart w:id="8" w:name="__RefHeading___Toc453767552"/>
      <w:bookmarkEnd w:id="8"/>
      <w:r>
        <w:rPr/>
        <w:t>ТЕОРИЯ</w:t>
      </w:r>
    </w:p>
    <w:p>
      <w:pPr>
        <w:pStyle w:val="Normal"/>
        <w:rPr/>
      </w:pPr>
      <w:r>
        <w:rPr/>
        <w:t>Жизнь—это духовное явление. У нее есть четыре основных способности:</w:t>
      </w:r>
    </w:p>
    <w:p>
      <w:pPr>
        <w:pStyle w:val="Normal"/>
        <w:rPr/>
      </w:pPr>
      <w:r>
        <w:rPr/>
        <w:t>1. Она может создавать.</w:t>
      </w:r>
    </w:p>
    <w:p>
      <w:pPr>
        <w:pStyle w:val="Normal"/>
        <w:rPr/>
      </w:pPr>
      <w:r>
        <w:rPr/>
        <w:t>2. Она может уничтожать.</w:t>
      </w:r>
    </w:p>
    <w:p>
      <w:pPr>
        <w:pStyle w:val="Normal"/>
        <w:rPr/>
      </w:pPr>
      <w:r>
        <w:rPr/>
        <w:t>3. Она может знать.</w:t>
      </w:r>
    </w:p>
    <w:p>
      <w:pPr>
        <w:pStyle w:val="Normal"/>
        <w:rPr/>
      </w:pPr>
      <w:r>
        <w:rPr/>
        <w:t>4. Она может не знать.</w:t>
      </w:r>
    </w:p>
    <w:p>
      <w:pPr>
        <w:pStyle w:val="Normal"/>
        <w:rPr/>
      </w:pPr>
      <w:r>
        <w:rPr/>
        <w:t>Эти действия осуществляются постулатами*. Постулат—это причиняющее соображение (мысль или идея).</w:t>
      </w:r>
    </w:p>
    <w:p>
      <w:pPr>
        <w:pStyle w:val="Normal"/>
        <w:rPr/>
      </w:pPr>
      <w:r>
        <w:rPr/>
        <w:t>То, что создается, уничтожается, известно или неизвестно, называтся эффектом*.</w:t>
      </w:r>
    </w:p>
    <w:p>
      <w:pPr>
        <w:pStyle w:val="Normal"/>
        <w:rPr>
          <w:i/>
          <w:i/>
        </w:rPr>
      </w:pPr>
      <w:r>
        <w:rPr>
          <w:i/>
        </w:rPr>
        <w:t>*Эффект: результат постулата. Например, свет—это эффект постулата “Да будет свет!”.</w:t>
      </w:r>
    </w:p>
    <w:p>
      <w:pPr>
        <w:pStyle w:val="2"/>
        <w:rPr/>
      </w:pPr>
      <w:r>
        <w:rPr/>
        <w:t>1. Цель создания эффекта—сделать его известным.</w:t>
      </w:r>
    </w:p>
    <w:p>
      <w:pPr>
        <w:pStyle w:val="2"/>
        <w:rPr/>
      </w:pPr>
      <w:r>
        <w:rPr/>
        <w:t>2. Цель уничтожения эффекта—сделать его неизвестным.</w:t>
      </w:r>
    </w:p>
    <w:p>
      <w:pPr>
        <w:pStyle w:val="2"/>
        <w:rPr/>
      </w:pPr>
      <w:r>
        <w:rPr/>
        <w:t>3. Цель знания—знать.</w:t>
      </w:r>
    </w:p>
    <w:p>
      <w:pPr>
        <w:pStyle w:val="2"/>
        <w:rPr/>
      </w:pPr>
      <w:r>
        <w:rPr/>
        <w:t>4. Цель незнания—не знать.</w:t>
      </w:r>
    </w:p>
    <w:p>
      <w:pPr>
        <w:pStyle w:val="Normal"/>
        <w:rPr/>
      </w:pPr>
      <w:r>
        <w:rPr/>
        <w:t>1) и 3), 2) и 4)—это дополняющие* постулаты. Они увеличивают близость.*</w:t>
      </w:r>
    </w:p>
    <w:p>
      <w:pPr>
        <w:pStyle w:val="Normal"/>
        <w:rPr>
          <w:i/>
          <w:i/>
        </w:rPr>
      </w:pPr>
      <w:r>
        <w:rPr>
          <w:i/>
        </w:rPr>
        <w:t>*Дополняющие постулаты: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Normal"/>
        <w:rPr>
          <w:i/>
          <w:i/>
        </w:rPr>
      </w:pPr>
      <w:r>
        <w:rPr>
          <w:i/>
        </w:rPr>
        <w:t>*Близость: (первый элемент треугольника БОР, Близость-Общение-Реальность) чувство любви или приязни к чему-то или к кому-то. Близость это пространственное явление, так как она выражает готовность занимать то же место. Ее противоположность - это отвращение, неприязнь или отвержение, то есть неготовность занимать то же пространство или неготовность приблизиться к чему-то или к кому-то.</w:t>
      </w:r>
    </w:p>
    <w:p>
      <w:pPr>
        <w:pStyle w:val="Normal"/>
        <w:rPr/>
      </w:pPr>
      <w:r>
        <w:rPr/>
        <w:t>1) и 4), 2) и 3)—это противостоящие* постулаты. Они уменьшают близость.</w:t>
      </w:r>
    </w:p>
    <w:p>
      <w:pPr>
        <w:pStyle w:val="Normal"/>
        <w:rPr>
          <w:i/>
          <w:i/>
        </w:rPr>
      </w:pPr>
      <w:r>
        <w:rPr>
          <w:i/>
        </w:rPr>
        <w:t>*Противостоящие (противоречащие) постулаты: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Normal"/>
        <w:rPr/>
      </w:pPr>
      <w:r>
        <w:rPr/>
        <w:t>Противоречие постулатов называется игрой. Цель игры в том, чтобы развлекаться. Все противоречия постулатов—это в сущности игры, хотя они и могут называться по-другому. Из-за заразительности противостоящих постулатов все игры склонны уменьшать способность индивида постулировать. Могущество индивида—это его способность делать свои постулаты действенными.</w:t>
      </w:r>
    </w:p>
    <w:p>
      <w:pPr>
        <w:pStyle w:val="Normal"/>
        <w:rPr/>
      </w:pPr>
      <w:r>
        <w:rPr/>
        <w:t>Игра выигрывается, когда проигравший убеждается в постулатах выигравшего. Поэтому все игры—это в сущности соревнования по взаимному убеждению, и все проигрыши—это в сущности проигрыши в постулировании. (При исследовании того, что называется прошлыми травмами, оказывается, что это проигрыши в постулировании).</w:t>
      </w:r>
    </w:p>
    <w:p>
      <w:pPr>
        <w:pStyle w:val="Normal"/>
        <w:rPr/>
      </w:pPr>
      <w:r>
        <w:rPr/>
        <w:t>Проигрыш в постулировании мы назовем подавлением.</w:t>
      </w:r>
    </w:p>
    <w:p>
      <w:pPr>
        <w:pStyle w:val="Normal"/>
        <w:rPr/>
      </w:pPr>
      <w:r>
        <w:rPr/>
        <w:t>Подавление постулата противника в игре мы назовем проступком.</w:t>
      </w:r>
    </w:p>
    <w:p>
      <w:pPr>
        <w:pStyle w:val="Normal"/>
        <w:rPr/>
      </w:pPr>
      <w:r>
        <w:rPr/>
        <w:t>Подавление собственных постулатов другим игроком мы назовем оправданием*.</w:t>
      </w:r>
    </w:p>
    <w:p>
      <w:pPr>
        <w:pStyle w:val="Normal"/>
        <w:rPr>
          <w:i/>
          <w:i/>
        </w:rPr>
      </w:pPr>
      <w:r>
        <w:rPr>
          <w:i/>
        </w:rPr>
        <w:t>*Оправдание: 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w:t>
      </w:r>
    </w:p>
    <w:p>
      <w:pPr>
        <w:pStyle w:val="Normal"/>
        <w:rPr/>
      </w:pPr>
      <w:r>
        <w:rPr/>
        <w:t>Различие между парами выигрыш/проигрыш и проступок/оправдание очень тонкое, и определяется только тем, насколько ценной считается игра. Если игра незначительная, то в ней применяются понятия выигрыш/проигрыш; если игра серьезная (важная), то в ней применяются проступок/оправдание.</w:t>
      </w:r>
    </w:p>
    <w:p>
      <w:pPr>
        <w:pStyle w:val="Normal"/>
        <w:rPr/>
      </w:pPr>
      <w:r>
        <w:rPr/>
        <w:t>Из-за того, что выигрыш приводит к концу игры—и таким образом к потере игры—выигрыш и проигрыш это подчиненные соображения по отношению к самой игре. Поэтому игра стоит выше соображений выиграть/проиграть. Правило всех игр состоит в том, что намеренное понижение своих способностей для того, чтобы быть наравне с противником, неизбежно приводит к навязанному проигрышу.</w:t>
      </w:r>
    </w:p>
    <w:p>
      <w:pPr>
        <w:pStyle w:val="Normal"/>
        <w:rPr/>
      </w:pPr>
      <w:r>
        <w:rPr/>
        <w:t>Отсюда и парадокс всех игр:</w:t>
      </w:r>
    </w:p>
    <w:p>
      <w:pPr>
        <w:pStyle w:val="Normal"/>
        <w:rPr/>
      </w:pPr>
      <w:r>
        <w:rPr/>
        <w:t>а) Все игры играются для развлечения.</w:t>
      </w:r>
    </w:p>
    <w:p>
      <w:pPr>
        <w:pStyle w:val="Normal"/>
        <w:rPr/>
      </w:pPr>
      <w:r>
        <w:rPr/>
        <w:t>б) Всегда выигрывать скучно.</w:t>
      </w:r>
    </w:p>
    <w:p>
      <w:pPr>
        <w:pStyle w:val="Normal"/>
        <w:rPr/>
      </w:pPr>
      <w:r>
        <w:rPr/>
        <w:t>в) Если допускать проигрыш, то в конце концов заставят проиграть.</w:t>
      </w:r>
    </w:p>
    <w:p>
      <w:pPr>
        <w:pStyle w:val="Normal"/>
        <w:rPr/>
      </w:pPr>
      <w:r>
        <w:rPr/>
        <w:t>Поэтому все игры в конце концов приводят к проигрышу.</w:t>
      </w:r>
    </w:p>
    <w:p>
      <w:pPr>
        <w:pStyle w:val="Normal"/>
        <w:rPr/>
      </w:pPr>
      <w:r>
        <w:rPr/>
        <w:t>Это сужающаяся спираль* способностей индивида во вселенной. (Если игрок серьезно проиграл, то все, что он может сделать—это обвинить выигравшего в подавлении. Обвинение—это приписывание ответственности за исход игры с подразумеваемой неправотой. Если выигравший принимает это обвинение—тоже подавление постулатов—то он чувствует вину. Обвинение и вина—это две стороны одной монеты: где одно, там и другое. Это неразлучная парочка.)</w:t>
      </w:r>
    </w:p>
    <w:p>
      <w:pPr>
        <w:pStyle w:val="Normal"/>
        <w:rPr>
          <w:i/>
          <w:i/>
        </w:rPr>
      </w:pPr>
      <w:r>
        <w:rPr>
          <w:i/>
        </w:rPr>
        <w:t>*Сужающаяся спираль: постепенное понижение уровня игры. На каждом витке игры повторяются, но со все меньшими и меньшими способностями.</w:t>
      </w:r>
    </w:p>
    <w:p>
      <w:pPr>
        <w:pStyle w:val="Normal"/>
        <w:rPr/>
      </w:pPr>
      <w:r>
        <w:rPr/>
        <w:t>Игры играются в пространстве и требуют времени для завершения. Без игр пространство и время перестают существовать. Таким образом, противоречащие постулаты увековечивают пространство и время, а дополняющие постулаты уничтожают его. Чтобы в игру стоило играть, она должна содержать что-то, что считается ценным. Ценность зависит от соображения красоты и увеличивается редкостью. Но так как соображения ценности и красоты создаются жизнью, жизнь ценнее всего остального. (Цивилизации неизбежно деградируют, если теряют эту истину.)</w:t>
      </w:r>
    </w:p>
    <w:p>
      <w:pPr>
        <w:pStyle w:val="Normal"/>
        <w:rPr/>
      </w:pPr>
      <w:r>
        <w:rPr/>
        <w:t>Дополняющие постулаты увеличивают жизнь; противоречащие постулаты уменьшают ее. Поэтому игры, хотя и считаются развлечением, неприятны тем, что уменьшают “количество жизни”, которое есть у индивида.</w:t>
      </w:r>
    </w:p>
    <w:p>
      <w:pPr>
        <w:pStyle w:val="Normal"/>
        <w:rPr/>
      </w:pPr>
      <w:r>
        <w:rPr/>
        <w:t>По самой своей природе игры могут становиться навязчивыми и приводить к уменьшению жизни—вплоть до того, что индивид забывает истинную природу жизни, постулатов и игр. В конечном счете такое положение дел исправляется только применением дополняющих постулатов. Дополняющие постулаты могут, если их применить, прекратить все игры.</w:t>
      </w:r>
    </w:p>
    <w:p>
      <w:pPr>
        <w:pStyle w:val="Normal"/>
        <w:rPr/>
      </w:pPr>
      <w:r>
        <w:rPr/>
        <w:t>Каждое из четырех основных действий жизни состоит из пары постулатов:</w:t>
      </w:r>
    </w:p>
    <w:p>
      <w:pPr>
        <w:pStyle w:val="Normal"/>
        <w:rPr/>
      </w:pPr>
      <w:r>
        <w:rPr/>
        <w:t>1. Постулат, создающий эффект, и постулат о том, что эффект будет известным.</w:t>
      </w:r>
    </w:p>
    <w:p>
      <w:pPr>
        <w:pStyle w:val="Normal"/>
        <w:rPr/>
      </w:pPr>
      <w:r>
        <w:rPr/>
        <w:t>2. Постулат, уничтожающий эффект, и постулат о том, что эффект будет неизвестным.</w:t>
      </w:r>
    </w:p>
    <w:p>
      <w:pPr>
        <w:pStyle w:val="Normal"/>
        <w:rPr/>
      </w:pPr>
      <w:r>
        <w:rPr/>
        <w:t>3. Постулат знать эффект и постулат о том, что эффект будет сделан известным.</w:t>
      </w:r>
    </w:p>
    <w:p>
      <w:pPr>
        <w:pStyle w:val="Normal"/>
        <w:rPr/>
      </w:pPr>
      <w:r>
        <w:rPr/>
        <w:t>4. Постулат не знать эффект и постулат о том, что эффект будет сделан неизвестным.</w:t>
      </w:r>
    </w:p>
    <w:p>
      <w:pPr>
        <w:pStyle w:val="Normal"/>
        <w:rPr/>
      </w:pPr>
      <w:r>
        <w:rPr/>
        <w:t>Таким образом в каждом из основных действий каждый постулат дополняет и усиливает свой парный постулат.</w:t>
      </w:r>
    </w:p>
    <w:p>
      <w:pPr>
        <w:pStyle w:val="Normal"/>
        <w:rPr/>
      </w:pPr>
      <w:r>
        <w:rPr/>
        <w:t>Структура постулатов индивидов следующая:</w:t>
      </w:r>
    </w:p>
    <w:p>
      <w:pPr>
        <w:pStyle w:val="Normal"/>
        <w:rPr>
          <w:sz w:val="28"/>
        </w:rPr>
      </w:pPr>
      <w:r>
        <w:rPr>
          <w:sz w:val="28"/>
        </w:rPr>
        <w:tab/>
        <w:tab/>
        <w:t>САМ Я</w:t>
        <w:tab/>
        <w:tab/>
        <w:tab/>
        <w:tab/>
        <w:t>ДРУГИЕ</w:t>
      </w:r>
    </w:p>
    <w:p>
      <w:pPr>
        <w:pStyle w:val="Normal"/>
        <w:rPr/>
      </w:pPr>
      <w:r>
        <w:rPr/>
        <w:t>1. Делать известным.</w:t>
        <w:tab/>
        <w:tab/>
        <w:tab/>
        <w:t>Знать.</w:t>
      </w:r>
    </w:p>
    <w:p>
      <w:pPr>
        <w:pStyle w:val="Normal"/>
        <w:rPr/>
      </w:pPr>
      <w:r>
        <w:rPr/>
        <w:t>2. Делать неизвестным.</w:t>
        <w:tab/>
        <w:tab/>
        <w:tab/>
        <w:t>Не знать.</w:t>
      </w:r>
    </w:p>
    <w:p>
      <w:pPr>
        <w:pStyle w:val="Normal"/>
        <w:rPr/>
      </w:pPr>
      <w:r>
        <w:rPr/>
        <w:t>3. Знать.</w:t>
        <w:tab/>
        <w:tab/>
        <w:tab/>
        <w:tab/>
        <w:tab/>
        <w:t>Делать известным.</w:t>
      </w:r>
    </w:p>
    <w:p>
      <w:pPr>
        <w:pStyle w:val="Normal"/>
        <w:rPr/>
      </w:pPr>
      <w:r>
        <w:rPr/>
        <w:t>4. Не знать.</w:t>
        <w:tab/>
        <w:tab/>
        <w:tab/>
        <w:tab/>
        <w:t>Делать неизвестным.</w:t>
      </w:r>
    </w:p>
    <w:p>
      <w:pPr>
        <w:pStyle w:val="Normal"/>
        <w:rPr/>
      </w:pPr>
      <w:r>
        <w:rPr/>
        <w:t>Постулат “самого себя” находится на одном конце линии общения и называется само-определяющим постулатом (СО); постулат “других”—это тот постулат, который вы вкладываете в другой конец линии общения, и он называется все-определяющим постулатом (ВО). Поэтому когда два индивида на разных концах линии общения принимают соответственно (1) и (3), или (2) и (4), их само-определяющие и все-определяющие постулаты отлично сочетаются и происходит понимание. Однако когда они принимают (1) и (4), или (2) и (3) соответственно, их СО и ВО постулаты вступают в конфликт, и понимание уменьшается.</w:t>
      </w:r>
    </w:p>
    <w:p>
      <w:pPr>
        <w:pStyle w:val="Normal"/>
        <w:rPr/>
      </w:pPr>
      <w:r>
        <w:rPr/>
        <w:t>Закон всех игр состоит в том, что подавляющий проигрыш заставляет индивида навязчиво принять все-определяющий постулат его противника. Этот постулат навязывается ему на его конце линии общения. Игру можно считать конфликтом постулатов, в котором индивид старается убедить противника в своем собственном (ВО) постулате, сопротивляясь направленному против него (ВО) постулату противника. Все игры, несмотря на их кажущуюся сложность, можно сократить до этой основы и понять.</w:t>
      </w:r>
    </w:p>
    <w:p>
      <w:pPr>
        <w:pStyle w:val="Normal"/>
        <w:rPr/>
      </w:pPr>
      <w:r>
        <w:rPr/>
        <w:t>Все игры содержат убеждение других. По определению убеждение—это навязывание знания. Навязанное знание называется важностью. По существу важность—это “должен”.</w:t>
      </w:r>
    </w:p>
    <w:p>
      <w:pPr>
        <w:pStyle w:val="Normal"/>
        <w:rPr/>
      </w:pPr>
      <w:r>
        <w:rPr/>
        <w:t>В играх наши четыре основные способности превращаются в постулаты:</w:t>
      </w:r>
    </w:p>
    <w:p>
      <w:pPr>
        <w:pStyle w:val="Normal"/>
        <w:rPr>
          <w:sz w:val="28"/>
        </w:rPr>
      </w:pPr>
      <w:r>
        <w:rPr>
          <w:sz w:val="28"/>
        </w:rPr>
        <w:tab/>
        <w:tab/>
        <w:t>СО</w:t>
        <w:tab/>
        <w:tab/>
        <w:tab/>
        <w:tab/>
        <w:tab/>
        <w:tab/>
        <w:t>ВО</w:t>
      </w:r>
    </w:p>
    <w:p>
      <w:pPr>
        <w:pStyle w:val="Normal"/>
        <w:rPr/>
      </w:pPr>
      <w:r>
        <w:rPr/>
        <w:t>1. Должно быть известным.</w:t>
        <w:tab/>
        <w:tab/>
        <w:t>Должен знать.</w:t>
      </w:r>
    </w:p>
    <w:p>
      <w:pPr>
        <w:pStyle w:val="Normal"/>
        <w:rPr/>
      </w:pPr>
      <w:r>
        <w:rPr/>
        <w:t>2. Должно быть неизвестным.</w:t>
        <w:tab/>
        <w:tab/>
        <w:t>Должен не знать.</w:t>
      </w:r>
    </w:p>
    <w:p>
      <w:pPr>
        <w:pStyle w:val="Normal"/>
        <w:rPr/>
      </w:pPr>
      <w:r>
        <w:rPr/>
        <w:t>3. Должен знать.</w:t>
        <w:tab/>
        <w:tab/>
        <w:tab/>
        <w:tab/>
        <w:t>Должно быть известным.</w:t>
      </w:r>
    </w:p>
    <w:p>
      <w:pPr>
        <w:pStyle w:val="Normal"/>
        <w:rPr/>
      </w:pPr>
      <w:r>
        <w:rPr/>
        <w:t>4. Должен не знать.</w:t>
        <w:tab/>
        <w:tab/>
        <w:tab/>
        <w:t>Должно быть неизвестным.</w:t>
      </w:r>
    </w:p>
    <w:p>
      <w:pPr>
        <w:pStyle w:val="Normal"/>
        <w:rPr/>
      </w:pPr>
      <w:r>
        <w:rPr/>
        <w:t>То, что считается важным, склонно сохраняться и становиться более твердым. Твердость и постоянство, потребность в твердости и постоянстве, являются основными проявлениями убеждения в играх. Вещи делаются более твердыми и более стойкими для того, чтобы убедить других в их существовании. Этот механизм полностью обратим: то, что сохраняется и твердо, склонно считаться важным.</w:t>
      </w:r>
    </w:p>
    <w:p>
      <w:pPr>
        <w:pStyle w:val="Normal"/>
        <w:rPr/>
      </w:pPr>
      <w:r>
        <w:rPr/>
        <w:t>Любая важность относительна и ее можно оценить по отношению к любой другой важности. Нет абсолютных важностей. То, что индивид считает важным, касается его самого и игр, в которые он играет.</w:t>
      </w:r>
    </w:p>
    <w:p>
      <w:pPr>
        <w:pStyle w:val="Normal"/>
        <w:rPr/>
      </w:pPr>
      <w:r>
        <w:rPr/>
        <w:t>Поэтому любая область знания, которая постулирует абсолютную важность, противоречит законам природы. (Поиск более глубокого смысла в жизни или в уме—это поиск предыдущей или большей важности. В связи с тем, что всякая важность относительна, это бесплодный и бесконечный поиск. Различные исследователи утверждали, что обнаружили более или менее абсолютные основные важности (“секс”, “выживание”, и т.д.) и, исходя из этого, разрабатывали свою терапию. Теперь мы можем ясно видеть, почему они потерпели неудачу. Суть в важности. Обнаружив это, мы можем перестать ее искать.)</w:t>
      </w:r>
    </w:p>
    <w:p>
      <w:pPr>
        <w:pStyle w:val="Normal"/>
        <w:rPr/>
      </w:pPr>
      <w:r>
        <w:rPr/>
        <w:t>Количество убеждения, которое требуется для того, чтобы убедить индивида в существовании постулата, зависит от индивида и от игр, в которые он играет. Правила игры—это соглашения индивидов о позволительной игре. Однако поскольку правила игры это тоже постулаты, и поскольку они стоят ниже постулатов игр, они тоже становятся предметом игр.</w:t>
      </w:r>
    </w:p>
    <w:p>
      <w:pPr>
        <w:pStyle w:val="Normal"/>
        <w:rPr/>
      </w:pPr>
      <w:r>
        <w:rPr/>
        <w:t>Поэтому “Закон”, “Справедливость”, и т.д. становятся условиями игр, которые стоят ниже основных законов игр. Любое введенное правило игры сразу же становится предметом игр. Поэтому единственные непреложные законы—это четыре основные способности самой жизни. Все остальное преходяще.</w:t>
      </w:r>
    </w:p>
    <w:p>
      <w:pPr>
        <w:pStyle w:val="Normal"/>
        <w:rPr/>
      </w:pPr>
      <w:r>
        <w:rPr/>
        <w:t>Если мы соберем и пронумеруем наши четыре основных СО постулата, то мы получим:</w:t>
      </w:r>
    </w:p>
    <w:p>
      <w:pPr>
        <w:pStyle w:val="Normal"/>
        <w:rPr/>
      </w:pPr>
      <w:r>
        <w:rPr/>
        <w:tab/>
        <w:tab/>
        <w:t>1. Должно быть известным.</w:t>
        <w:tab/>
        <w:tab/>
        <w:t>3. Должен знать.</w:t>
      </w:r>
    </w:p>
    <w:p>
      <w:pPr>
        <w:pStyle w:val="Normal"/>
        <w:rPr/>
      </w:pPr>
      <w:r>
        <w:rPr/>
        <w:tab/>
        <w:tab/>
        <w:t>2. Должно быть неизвестным.</w:t>
        <w:tab/>
        <w:tab/>
        <w:t>4. Должен не знать.</w:t>
      </w:r>
    </w:p>
    <w:p>
      <w:pPr>
        <w:pStyle w:val="Normal"/>
        <w:rPr/>
      </w:pPr>
      <w:r>
        <w:rPr/>
        <w:t>Основные игры—это:</w:t>
      </w:r>
    </w:p>
    <w:p>
      <w:pPr>
        <w:pStyle w:val="Normal"/>
        <w:jc w:val="center"/>
        <w:rPr/>
      </w:pPr>
      <w:r>
        <w:rPr/>
        <w:drawing>
          <wp:inline distT="0" distB="0" distL="0" distR="0">
            <wp:extent cx="9144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812800"/>
                    </a:xfrm>
                    <a:prstGeom prst="rect">
                      <a:avLst/>
                    </a:prstGeom>
                  </pic:spPr>
                </pic:pic>
              </a:graphicData>
            </a:graphic>
          </wp:inline>
        </w:drawing>
      </w:r>
    </w:p>
    <w:p>
      <w:pPr>
        <w:pStyle w:val="Normal"/>
        <w:rPr/>
      </w:pPr>
      <w:r>
        <w:rPr/>
        <w:t>Эти четыре постулата мы назовем опорами основной игры. Противостояния показаны стрелками.</w:t>
      </w:r>
    </w:p>
    <w:p>
      <w:pPr>
        <w:pStyle w:val="Normal"/>
        <w:rPr/>
      </w:pPr>
      <w:r>
        <w:rPr/>
        <w:t>В связи с тем, что невозможно играть в игру с эффектом, пока он не создан, все игры со эффектами начинаются с (1); из-за последовательных проигрышей постулирования индивид переходит от одной опоры к другой следующим образом:</w:t>
      </w:r>
    </w:p>
    <w:p>
      <w:pPr>
        <w:pStyle w:val="Normal"/>
        <w:rPr/>
      </w:pPr>
      <w:r>
        <w:rPr/>
        <w:t>Индивид в (1) противостоит (4), которого он старается убедить в том, что эффект должен быть известным; с другой стороны, (4) постулирует “Должен не знать” эффект, и его ВО постулат—“Должен быть неизвестным”. Если (1) проигрывает, он принимает ВО постулат (4), и переходит от опоры (1) к опоре (2) по отношению к эффекту.</w:t>
      </w:r>
    </w:p>
    <w:p>
      <w:pPr>
        <w:pStyle w:val="Normal"/>
        <w:rPr/>
      </w:pPr>
      <w:r>
        <w:rPr/>
        <w:t>Теперь он бросил свою прошлую игру и противостоит новому противнику, (3), который старается знать эффект. Проигрыш в этой новой игре приводит к тому, что (3) навязывает (2) принятие своего ВО постулата “Должен быть известным”. Однако он уже не может принять этот постулат по отношению к эффекту, так как он проиграл в нем в предыдущей игре, поэтому он теперь бросает (2) и принимает роль* (3) с постулатом “Должен знать” по отношению к эффекту.</w:t>
      </w:r>
    </w:p>
    <w:p>
      <w:pPr>
        <w:pStyle w:val="Normal"/>
        <w:rPr/>
      </w:pPr>
      <w:r>
        <w:rPr/>
        <w:t>*</w:t>
      </w:r>
      <w:r>
        <w:rPr>
          <w:i/>
        </w:rPr>
        <w:t>Роль: после проигрыша игрок может невольно подражать индивидуальности победившего с целью получить такое же могущество.</w:t>
      </w:r>
    </w:p>
    <w:p>
      <w:pPr>
        <w:pStyle w:val="Normal"/>
        <w:rPr/>
      </w:pPr>
      <w:r>
        <w:rPr/>
        <w:t>Теперь он противостоит своей старой роли (2) и поддерживает СО постулат “Должен знать” с ВО постулатом “Должен быть известным”. Дальнейший проигрыш заставляет его принять ВО постулат (2), “Должен не знать”, и перейти к опоре (4) с СО постулатом “Должен не знать”.</w:t>
      </w:r>
    </w:p>
    <w:p>
      <w:pPr>
        <w:pStyle w:val="Normal"/>
        <w:rPr/>
      </w:pPr>
      <w:r>
        <w:rPr/>
        <w:t>В этой новой и последней игре с эффектом ему противостоит (1), “Должен быть известным” по отношению к эффекту. Проигрыш в этой игре заставляет его принять постулат “Должен знать”. Однако он не может принять этот постулат по отношению к эффекту, так как уже проиграл в нем. Поэтому он переходит в роль (1) и с этого момента действует с заменителем эффекта. Это навязано ему, так как все четыре постулата, СО и ВО, теперь в проигрыше, и дальнейшая игра с первоначальным эффектом уже невозможна.</w:t>
      </w:r>
    </w:p>
    <w:p>
      <w:pPr>
        <w:pStyle w:val="Normal"/>
        <w:rPr/>
      </w:pPr>
      <w:r>
        <w:rPr/>
        <w:t>Этот цикл называется циклом проигрышей постулирования по отношению к эффекту. Движение по опорам следующее:</w:t>
      </w:r>
    </w:p>
    <w:p>
      <w:pPr>
        <w:pStyle w:val="Normal"/>
        <w:jc w:val="center"/>
        <w:rPr/>
      </w:pPr>
      <w:r>
        <w:rPr/>
        <w:t>Должен быть известным</w:t>
        <w:tab/>
        <w:tab/>
        <w:tab/>
        <w:t>Должен знать</w:t>
      </w:r>
    </w:p>
    <w:p>
      <w:pPr>
        <w:pStyle w:val="Normal"/>
        <w:jc w:val="center"/>
        <w:rPr/>
      </w:pPr>
      <w:r>
        <w:rPr/>
        <w:t xml:space="preserve">Должен быть неизвестным </w:t>
      </w:r>
      <w:r>
        <w:rPr/>
        <w:drawing>
          <wp:inline distT="0" distB="0" distL="0" distR="0">
            <wp:extent cx="9525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3" t="-3179" r="-1813" b="-3179"/>
                    <a:stretch>
                      <a:fillRect/>
                    </a:stretch>
                  </pic:blipFill>
                  <pic:spPr bwMode="auto">
                    <a:xfrm>
                      <a:off x="0" y="0"/>
                      <a:ext cx="952500" cy="838200"/>
                    </a:xfrm>
                    <a:prstGeom prst="rect">
                      <a:avLst/>
                    </a:prstGeom>
                  </pic:spPr>
                </pic:pic>
              </a:graphicData>
            </a:graphic>
          </wp:inline>
        </w:drawing>
      </w:r>
      <w:r>
        <w:rPr/>
        <w:t xml:space="preserve"> Должен не знать</w:t>
      </w:r>
    </w:p>
    <w:p>
      <w:pPr>
        <w:pStyle w:val="Normal"/>
        <w:rPr/>
      </w:pPr>
      <w:r>
        <w:rPr/>
        <w:t>Эти четыре опоры—четыре опоры цели “Знать”. Все остальные цели тоже имеют четыре опоры, но при исследовании оказывается, что все они без исключения—это методы сделать известным, сделать неизвестным, знать или не знать. Поэтому они подчинены цели “Знать” и нам не нужно здесь их рассматривать.</w:t>
      </w:r>
    </w:p>
    <w:p>
      <w:pPr>
        <w:pStyle w:val="Normal"/>
        <w:rPr/>
      </w:pPr>
      <w:r>
        <w:rPr/>
        <w:t>Итак, оказывается, что прошлое индивида состоит из его различных злоключений в опорах цели “Знать”, связанных с последовательностью эффектов и заменителей эффектов. Этот путь можно проследить назад во времени.</w:t>
      </w:r>
      <w:r>
        <w:br w:type="page"/>
      </w:r>
    </w:p>
    <w:p>
      <w:pPr>
        <w:pStyle w:val="Heading2"/>
        <w:ind w:hanging="0"/>
        <w:rPr/>
      </w:pPr>
      <w:bookmarkStart w:id="9" w:name="__RefHeading___Toc453767553"/>
      <w:bookmarkEnd w:id="9"/>
      <w:r>
        <w:rPr/>
        <w:t>Таблица цикла проигрышей в постулировании</w:t>
      </w:r>
    </w:p>
    <w:tbl>
      <w:tblPr>
        <w:tblW w:w="9356" w:type="dxa"/>
        <w:jc w:val="left"/>
        <w:tblInd w:w="-7" w:type="dxa"/>
        <w:tblLayout w:type="fixed"/>
        <w:tblCellMar>
          <w:top w:w="0" w:type="dxa"/>
          <w:left w:w="80" w:type="dxa"/>
          <w:bottom w:w="0" w:type="dxa"/>
          <w:right w:w="80" w:type="dxa"/>
        </w:tblCellMar>
      </w:tblPr>
      <w:tblGrid>
        <w:gridCol w:w="284"/>
        <w:gridCol w:w="1559"/>
        <w:gridCol w:w="1559"/>
        <w:gridCol w:w="1560"/>
        <w:gridCol w:w="1559"/>
        <w:gridCol w:w="850"/>
        <w:gridCol w:w="709"/>
        <w:gridCol w:w="1276"/>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sz w:val="28"/>
              </w:rPr>
            </w:pPr>
            <w:r>
              <w:rPr>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sz w:val="28"/>
              </w:rPr>
            </w:pPr>
            <w:r>
              <w:rPr>
                <w:sz w:val="28"/>
              </w:rPr>
              <w:t>сам 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sz w:val="28"/>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выдача</w:t>
            </w:r>
          </w:p>
          <w:p>
            <w:pPr>
              <w:pStyle w:val="Nam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получение</w:t>
            </w:r>
          </w:p>
        </w:tc>
        <w:tc>
          <w:tcPr>
            <w:tcW w:w="1560"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выдача</w:t>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получение</w:t>
            </w:r>
          </w:p>
        </w:tc>
        <w:tc>
          <w:tcPr>
            <w:tcW w:w="850"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1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и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1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2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2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3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и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3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4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4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5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и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5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6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6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7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и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7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8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8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 знать</w:t>
            </w:r>
          </w:p>
        </w:tc>
      </w:tr>
    </w:tbl>
    <w:p>
      <w:pPr>
        <w:pStyle w:val="Normal"/>
        <w:rPr/>
      </w:pPr>
      <w:r>
        <w:rPr/>
        <w:t>Примечание:</w:t>
        <w:tab/>
        <w:t>Время идет от 8 к 1. Прорабатывайте таблицу от 1 до 8, снова и снова. Между 1 и 8 происходит смена роли и вводится новая замена эффекта. Смена роли также происходит между 5А и 4Б.</w:t>
      </w:r>
    </w:p>
    <w:p>
      <w:pPr>
        <w:pStyle w:val="Normal"/>
        <w:rPr/>
      </w:pPr>
      <w:r>
        <w:rPr/>
        <w:t>Нужно отметить, что сдвиг ролей всегда происходит по диагонали пакета целей. Роль, в которую входит индивид, называется выигрышной ролью; роль, из которой он выходит, называется проигрышной ролью. Поэтому опоры 1 и 3—это выигрышные роли, а опоры 2 и 4—это проигрышные роли. Переход от опоры 1 к 2, от 3 к 4—это не смена роли, а просто наложение постулата “Должен не” на проигравший постулат “Должен”. Все смены ролей связаны с принятием новой индивидуальности, реальной или воображаемой.</w:t>
      </w:r>
    </w:p>
    <w:p>
      <w:pPr>
        <w:pStyle w:val="Normal"/>
        <w:rPr/>
      </w:pPr>
      <w:r>
        <w:rPr/>
        <w:t>Хранилище этих переживаний по цели “Знать” по отношению к последовательности эффектов и заменителей эффектов мы называем умом. В таком случае ум лучше всего считать собранием прошлых важностей. В связи со своей внутренней природой прошлые важности имеют командную власть над индивидом в настоящем. Однако при соприкосновении с этими важностями и их переоценке по отношению к реальности настоящего времени, ум становится все менее стойким и все менее твердым, и в конце концов исчезает. Тем не менее индивид может когда угодно снова вложить новую важность в любую часть ума и она снова появится. Конечно, после достижения этого уровня ум уже не будет иметь командной власти над индивидом и будут полностью восстановлены способности индивида. Командная власть ума над индивидом—это командная власть содержащихся в уме постулатов. При соприкосновении с этими постулатами и их переоценке по отношению к реальности настоящего времени, ум как объект исчезает. Так как ум содержит только те постулаты, которые индивид вложил в него во время игр, ум не представляет особой ценности для индивида, и его лучше держать в исчезнувшем состоянии.</w:t>
      </w:r>
    </w:p>
    <w:p>
      <w:pPr>
        <w:pStyle w:val="Normal"/>
        <w:rPr/>
      </w:pPr>
      <w:r>
        <w:rPr/>
        <w:t>Индивид входит в игры на уровне желания; затем игры становятся навязанными, а потом подавленными. Оказывается, что индивид находится в состоянии игр по отношению к своим прошлым играм. Так как хранилище этих старых игр называется умом, индивид находится в состоянии игр со своим собственным умом. Поскольку ум содержит его собственные прошлые постулаты, индивид никак не может выиграть у своего ума. В этой игре он может только проиграть. Примеры крайних проигрышей в этой игре мы называем сумасшествием. То, что называется загадкой ума— результат состояния навязчивых игр индивида с умом. Отношение индивида к своему уму или к какой-то его части может быть только одной из опор цели “Знать”. Поэтому ум ведет себя следующим образом:</w:t>
      </w:r>
    </w:p>
    <w:p>
      <w:pPr>
        <w:pStyle w:val="Normal"/>
        <w:rPr/>
      </w:pPr>
      <w:r>
        <w:rPr/>
        <w:t>Любая попытка повлиять на него (создать эффект) (Должен быть известным) вызывает в нем сопротивление влиянию (Должен не знать). Чем больше попытка повлиять на него, тем более сопротивляющимся ум становится.</w:t>
      </w:r>
    </w:p>
    <w:p>
      <w:pPr>
        <w:pStyle w:val="Normal"/>
        <w:rPr/>
      </w:pPr>
      <w:r>
        <w:rPr/>
        <w:t>Любая попытка уйти от него (Должен быть неизвестным) заставляет ум как бы преследовать индивида (Должен знать). Отсюда хорошо знакомое ощущение “застревания” в уме.</w:t>
      </w:r>
    </w:p>
    <w:p>
      <w:pPr>
        <w:pStyle w:val="Normal"/>
        <w:rPr/>
      </w:pPr>
      <w:r>
        <w:rPr/>
        <w:t>Любая попытка знать ум (Должен знать) заставляет ум как бы принять постулат “Должен быть неизвестным” и становиться все более неуловимым.</w:t>
      </w:r>
    </w:p>
    <w:p>
      <w:pPr>
        <w:pStyle w:val="Normal"/>
        <w:rPr/>
      </w:pPr>
      <w:r>
        <w:rPr/>
        <w:t>Любая попытка сопротивляться уму (Должен не знать) заставляет ум сразу же навязывать себя индивиду (Должен быть известным) и подавлять его.</w:t>
      </w:r>
    </w:p>
    <w:p>
      <w:pPr>
        <w:pStyle w:val="Normal"/>
        <w:rPr/>
      </w:pPr>
      <w:r>
        <w:rPr/>
        <w:t>Именно это состояние навязчивых игр индивида с умом и незнание истинной природы этого состояния помешали исследователям в этой области. Состояние навязчивых игр с умом имеет заслуженную репутацию предмета, о котором труднее всего что-то обнаружить. Оно объясняет ту широко распространенную апатию, которую мы встречаем при упоминании какого-то изменения ума, так как большинство индивидов зашли в тупик в этом деле; они смирились с тем, что считают неизбежным. Понятно, что нельзя разобраться с умом, вступая с ним в игры, так как какую бы роль ни принял индивид, его ум неизбежно подавляет его.</w:t>
      </w:r>
    </w:p>
    <w:p>
      <w:pPr>
        <w:pStyle w:val="Normal"/>
        <w:rPr/>
      </w:pPr>
      <w:r>
        <w:rPr/>
        <w:t>Ключ к Анализу ума—тренировка индивида в обнаружении и создании дополняющих постулатов; и распутывание клубка противоречащих постулатов, которым стал его ум. Ум как хранилище старых игр, то есть противоречащих постулатов, никак не защищен от применения и вкладывания дополняющих постулатов по отношению к содержащимся в уме эффектам. Короче говоря, мы устраняем ум, постепенно побуждая индивида упражняться в создании дополняющих и противоречащих постулатов; создавать и переживать подавления (проступки и оправдания), играть в игры, и вообще овладевать четырьмя основными постулатами—и СО, и ВО—которые образуют круговорот под названием “Жизнь”. По ходу дела он обнаружит все о жизни; он также обнаружит свою истинную природу духовного существа.</w:t>
      </w:r>
    </w:p>
    <w:p>
      <w:pPr>
        <w:pStyle w:val="Normal"/>
        <w:rPr/>
      </w:pPr>
      <w:r>
        <w:rPr/>
        <w:t>Зная строение игр и цикла проигрышей постулирования, мы теперь можем перечислить все возможные классы проступков и оправданий по отношению к эффекту. Можно перечислить их в порядке накопления во времени. У каждой опоры цели “Знать” есть проступок и оправдание, что дает нам всего 8 классов.</w:t>
      </w:r>
    </w:p>
    <w:p>
      <w:pPr>
        <w:pStyle w:val="Normal"/>
        <w:rPr/>
      </w:pPr>
      <w:r>
        <w:rPr/>
        <w:t>Опора 1</w:t>
        <w:tab/>
        <w:tab/>
        <w:tab/>
        <w:t>1) Заставил знать (проступок);</w:t>
      </w:r>
    </w:p>
    <w:p>
      <w:pPr>
        <w:pStyle w:val="Normal"/>
        <w:rPr/>
      </w:pPr>
      <w:r>
        <w:rPr/>
        <w:t>"Быть известным"</w:t>
        <w:tab/>
        <w:tab/>
        <w:t>2) Помешали быть известным (оправдание);</w:t>
      </w:r>
    </w:p>
    <w:p>
      <w:pPr>
        <w:pStyle w:val="Normal"/>
        <w:rPr/>
      </w:pPr>
      <w:r>
        <w:rPr/>
        <w:t>Опора 2</w:t>
        <w:tab/>
        <w:tab/>
        <w:tab/>
        <w:t>3) Помешал знать (проступок);</w:t>
      </w:r>
    </w:p>
    <w:p>
      <w:pPr>
        <w:pStyle w:val="Normal"/>
        <w:rPr/>
      </w:pPr>
      <w:r>
        <w:rPr/>
        <w:t>"Быть неизвестным"</w:t>
        <w:tab/>
        <w:tab/>
        <w:t>4) Заставили быть известным (оправдание);</w:t>
      </w:r>
    </w:p>
    <w:p>
      <w:pPr>
        <w:pStyle w:val="Normal"/>
        <w:rPr/>
      </w:pPr>
      <w:r>
        <w:rPr/>
        <w:t>Опора 3</w:t>
        <w:tab/>
        <w:tab/>
        <w:tab/>
        <w:t>5) Заставил быть известным (проступок);</w:t>
      </w:r>
    </w:p>
    <w:p>
      <w:pPr>
        <w:pStyle w:val="Normal"/>
        <w:rPr/>
      </w:pPr>
      <w:r>
        <w:rPr/>
        <w:t>"Знать"</w:t>
        <w:tab/>
        <w:tab/>
        <w:tab/>
        <w:tab/>
        <w:t>6) Помешали знать (оправдание);</w:t>
      </w:r>
    </w:p>
    <w:p>
      <w:pPr>
        <w:pStyle w:val="Normal"/>
        <w:rPr/>
      </w:pPr>
      <w:r>
        <w:rPr/>
        <w:t>Опора 4</w:t>
        <w:tab/>
        <w:tab/>
        <w:tab/>
        <w:t>7) Помешал быть известным (проступок);</w:t>
      </w:r>
    </w:p>
    <w:p>
      <w:pPr>
        <w:pStyle w:val="Normal"/>
        <w:rPr/>
      </w:pPr>
      <w:r>
        <w:rPr/>
        <w:t>"Не знать"</w:t>
        <w:tab/>
        <w:tab/>
        <w:tab/>
        <w:t>8) Заставили знать (оправдание).</w:t>
      </w:r>
    </w:p>
    <w:p>
      <w:pPr>
        <w:pStyle w:val="Normal"/>
        <w:rPr/>
      </w:pPr>
      <w:r>
        <w:rPr/>
        <w:t>Для того, чтобы обращаться к этим проступкам и оправданиям по отношению к конкретному эффекту, нужно, конечно, прорабатывать их в обратном порядке, так как более поздние преживания склонны закупоривать более ранние. Все, что необходимо для устранения командной власти любого эффекта из ума,—это разрядить эти проступки и оправдания. Можно видеть, что есть только четыре класса подавлений, и у каждого из них есть название в нашем языке:</w:t>
      </w:r>
    </w:p>
    <w:p>
      <w:pPr>
        <w:pStyle w:val="Normal"/>
        <w:rPr/>
      </w:pPr>
      <w:r>
        <w:rPr/>
        <w:t>Заставлять знать</w:t>
        <w:tab/>
        <w:tab/>
        <w:tab/>
        <w:t>—</w:t>
        <w:tab/>
        <w:t>Навязывать;</w:t>
      </w:r>
    </w:p>
    <w:p>
      <w:pPr>
        <w:pStyle w:val="Normal"/>
        <w:rPr/>
      </w:pPr>
      <w:r>
        <w:rPr/>
        <w:t>Мешать быть известным</w:t>
        <w:tab/>
        <w:tab/>
        <w:tab/>
        <w:t>—</w:t>
        <w:tab/>
        <w:t>Отвергать;</w:t>
      </w:r>
    </w:p>
    <w:p>
      <w:pPr>
        <w:pStyle w:val="Normal"/>
        <w:rPr/>
      </w:pPr>
      <w:r>
        <w:rPr/>
        <w:t>Мешать знать</w:t>
        <w:tab/>
        <w:tab/>
        <w:tab/>
        <w:tab/>
        <w:t>—</w:t>
        <w:tab/>
        <w:t>Скрывать;</w:t>
      </w:r>
    </w:p>
    <w:p>
      <w:pPr>
        <w:pStyle w:val="Normal"/>
        <w:rPr/>
      </w:pPr>
      <w:r>
        <w:rPr/>
        <w:t>Заставлять быть известным</w:t>
        <w:tab/>
        <w:tab/>
        <w:t>—</w:t>
        <w:tab/>
        <w:t>Разоблачать.</w:t>
      </w:r>
    </w:p>
    <w:p>
      <w:pPr>
        <w:pStyle w:val="Normal"/>
        <w:rPr/>
      </w:pPr>
      <w:r>
        <w:rPr/>
        <w:t>Навязывать/Отвергать и Скрывать/Разоблачать образуют пары, и связаны с одной из двух основных игр, а именно:</w:t>
      </w:r>
    </w:p>
    <w:p>
      <w:pPr>
        <w:pStyle w:val="Normal"/>
        <w:rPr/>
      </w:pPr>
      <w:r>
        <w:rPr/>
        <w:t>Опора 1) совершает проступок навязывания, и страдает от оправдания—отвержения.</w:t>
      </w:r>
    </w:p>
    <w:p>
      <w:pPr>
        <w:pStyle w:val="Normal"/>
        <w:rPr/>
      </w:pPr>
      <w:r>
        <w:rPr/>
        <w:t>Опора 2) совершает проступок скрывания, и страдает от оправдания—разоблачения.</w:t>
      </w:r>
    </w:p>
    <w:p>
      <w:pPr>
        <w:pStyle w:val="Normal"/>
        <w:rPr/>
      </w:pPr>
      <w:r>
        <w:rPr/>
        <w:t>Опора 3) совершает проступок разоблачения, и страдает от оправдания—скрывания.</w:t>
      </w:r>
    </w:p>
    <w:p>
      <w:pPr>
        <w:pStyle w:val="Normal"/>
        <w:rPr/>
      </w:pPr>
      <w:r>
        <w:rPr/>
        <w:t>Опора 4) совершает проступок отвержения, и страдает от оправдания—навязывания.</w:t>
      </w:r>
    </w:p>
    <w:p>
      <w:pPr>
        <w:pStyle w:val="Normal"/>
        <w:rPr/>
      </w:pPr>
      <w:r>
        <w:rPr>
          <w:lang w:val="en-US"/>
        </w:rPr>
        <w:t>(</w:t>
      </w:r>
      <w:r>
        <w:rPr>
          <w:u w:val="single"/>
        </w:rPr>
        <w:t>Важное</w:t>
      </w:r>
      <w:r>
        <w:rPr>
          <w:u w:val="single"/>
          <w:lang w:val="en-US"/>
        </w:rPr>
        <w:t xml:space="preserve"> </w:t>
      </w:r>
      <w:r>
        <w:rPr>
          <w:u w:val="single"/>
        </w:rPr>
        <w:t>примечание</w:t>
      </w:r>
      <w:r>
        <w:rPr>
          <w:u w:val="single"/>
          <w:lang w:val="en-US"/>
        </w:rPr>
        <w:t>.</w:t>
      </w:r>
      <w:r>
        <w:rPr>
          <w:lang w:val="en-US"/>
        </w:rPr>
        <w:t xml:space="preserve"> It must be realized that these 4 words are only substitutes for the exact postulates as given in the Postulate Failure Cycle chart, and should only be used with that in mind. Thus, they may prove useful early on, but later the exact postulates as given on the chart must be used if you ever wish to take the mind apart cleanly. )</w:t>
      </w:r>
    </w:p>
    <w:p>
      <w:pPr>
        <w:pStyle w:val="Normal"/>
        <w:rPr/>
      </w:pPr>
      <w:r>
        <w:rPr/>
        <w:t xml:space="preserve">Люди склонны—повторяю, </w:t>
      </w:r>
      <w:r>
        <w:rPr>
          <w:u w:val="single"/>
        </w:rPr>
        <w:t>склонны</w:t>
      </w:r>
      <w:r>
        <w:rPr/>
        <w:t>—более или менее фиксироваться на одной из опор основной игры, и приобретать личностные черты постулата, который они выполняют. Например:</w:t>
      </w:r>
    </w:p>
    <w:p>
      <w:pPr>
        <w:pStyle w:val="Normal"/>
        <w:rPr/>
      </w:pPr>
      <w:r>
        <w:rPr>
          <w:u w:val="single"/>
        </w:rPr>
        <w:t>Должен быть известным.</w:t>
      </w:r>
      <w:r>
        <w:rPr/>
        <w:t xml:space="preserve"> Поток наружу. Экстроверт. Убеждающий. Творческий. Часто ревнивый. Совершает проступки навязыванием и очень огорчается отвержением. Он попал в эту опору, когда его подавил “Должен быть известным”, чью роль он теперь играет.</w:t>
      </w:r>
    </w:p>
    <w:p>
      <w:pPr>
        <w:pStyle w:val="Normal"/>
        <w:rPr/>
      </w:pPr>
      <w:r>
        <w:rPr>
          <w:u w:val="single"/>
        </w:rPr>
        <w:t>Должен быть неизвестным.</w:t>
      </w:r>
      <w:r>
        <w:rPr/>
        <w:t xml:space="preserve"> Ограниченный поток внутрь. Застенчивый. Хитрый. Замкнутый. Одержим “уединением”. Склонен собирать массу и богатство просто потому, что не может их выдавать наружу. Совершает проступки скрыванием и очень беспокоится, что его тайные махинации будут раскрыты. Он попал в эту опору, когда был в опоре “Должен быть известным” и его подавил “Должен не знать”. Теперь он выполняет ВО постулат того, кто его подавил, “Должен быть неизвестным”.</w:t>
      </w:r>
    </w:p>
    <w:p>
      <w:pPr>
        <w:pStyle w:val="Normal"/>
        <w:rPr/>
      </w:pPr>
      <w:r>
        <w:rPr>
          <w:u w:val="single"/>
        </w:rPr>
        <w:t>Должен знать.</w:t>
      </w:r>
      <w:r>
        <w:rPr/>
        <w:t xml:space="preserve"> Поток внутрь. Пронырливый. Любопытный. Склонен быть очень чувственным. Требует открытых линий общения. Ненавидит тайны и любит их раскрывать. Хорошо решает головоломки. Совершает проступки разоблачением и просто ненавидит, когда от него что-то скрывают. Он попал в эту опору, когда его подавил “Должен знать”, чью роль он теперь играет.</w:t>
      </w:r>
    </w:p>
    <w:p>
      <w:pPr>
        <w:pStyle w:val="Normal"/>
        <w:rPr/>
      </w:pPr>
      <w:r>
        <w:rPr>
          <w:u w:val="single"/>
        </w:rPr>
        <w:t>Должен не знать.</w:t>
      </w:r>
      <w:r>
        <w:rPr/>
        <w:t xml:space="preserve"> Ограниченный поток внутрь. Отвержение. Навязчиво расстраивает дела. Разрушителен. Совершает проступки отвержением, и очень не любит, когда ему что-то навязывают. Он попал в эту опору, когда был в опоре “Должен знать” и его подавил “Должен быть неизвестным”. Теперь он выполняет ВО постулат того, кто его подавил, “Должен не знать”. Он был подавлен скрыванием.</w:t>
      </w:r>
    </w:p>
    <w:p>
      <w:pPr>
        <w:pStyle w:val="Normal"/>
        <w:rPr/>
      </w:pPr>
      <w:r>
        <w:rPr/>
        <w:t>Большинство людей—составные типы, но иногда встречаются почти что “чистые” типы. Также можно увидеть, что класс оправданий, на которые жалуется индивид, говорит не только о том, какие проступки он навязчиво совершает и какую опору основной игры он выполняет, но и о том, как он попал в эту опору. Поэтому эти сведения очень ценны, когда имеешь дело с умом.</w:t>
      </w:r>
    </w:p>
    <w:p>
      <w:pPr>
        <w:pStyle w:val="Normal"/>
        <w:rPr/>
      </w:pPr>
      <w:r>
        <w:rPr/>
        <w:t xml:space="preserve">Весь секрет устранения любой умственной массы состоит в переоценке ее важности по отношению к реальности настоящего времени. В тот момент, когда она будет считаться настолько незначительной, что нет никакой необходимости сохранять ее, эту массу будет легко сделать неизвестной и она сразу же исчезнет. Пока масса считается важной, она сохраняется, и индивид знает о ней, даже если отчаянно пытается не знать ее. Пытаться силой устранить массу, продолжая считать ее важной—верх глупости, и приводит только к путанице и неудаче. Поэтому переоценка прошлых важностей—это </w:t>
      </w:r>
      <w:r>
        <w:rPr>
          <w:u w:val="single"/>
        </w:rPr>
        <w:t>единственный</w:t>
      </w:r>
      <w:r>
        <w:rPr/>
        <w:t xml:space="preserve"> шаг, необходимый для устранения любой умственной массы. Так как успешную психотерапию можно определить как систему устранения нежелательных умственных состояний, мы видим, что эти сведения жизненно необходимы для наших целей.</w:t>
      </w:r>
    </w:p>
    <w:p>
      <w:pPr>
        <w:pStyle w:val="Normal"/>
        <w:rPr/>
      </w:pPr>
      <w:r>
        <w:rPr/>
        <w:t>Оказывается, что хотя способность приписывать важность и лишать важности является врожденной, она требует некоторого внимания на пути к свободе.</w:t>
      </w:r>
    </w:p>
    <w:p>
      <w:pPr>
        <w:pStyle w:val="Normal"/>
        <w:rPr/>
      </w:pPr>
      <w:r>
        <w:rPr/>
        <w:t>Приписывание соображения неважности после того, как посчитал умственную массу важной—это всего лишь попытка обесценить ее (Должен не знать) и это просто еще один метод пытаться устранить ее силой. Поэтому нам не нужно заниматься неважностью. Тот, кто понял, что необходимость считать вещь неважной—это тоже важность, почувствовал вкус всего этого. Суть в важности; неважность уладится по ходу дела.</w:t>
      </w:r>
    </w:p>
    <w:p>
      <w:pPr>
        <w:pStyle w:val="Normal"/>
        <w:rPr/>
      </w:pPr>
      <w:r>
        <w:rPr/>
        <w:t>Индивид в своем все более и более бурном состоянии игр с собственным умом старался обесценивать его, надеясь, что ум уйдет и оставит его в покое. Последовательность была следующей:</w:t>
      </w:r>
    </w:p>
    <w:p>
      <w:pPr>
        <w:pStyle w:val="Normal"/>
        <w:rPr/>
      </w:pPr>
      <w:r>
        <w:rPr/>
        <w:t>Ум считается последовательностью прошлых сцен;</w:t>
      </w:r>
    </w:p>
    <w:p>
      <w:pPr>
        <w:pStyle w:val="Normal"/>
        <w:rPr/>
      </w:pPr>
      <w:r>
        <w:rPr/>
        <w:t>Ум считается картинками прошлых сцен;</w:t>
      </w:r>
    </w:p>
    <w:p>
      <w:pPr>
        <w:pStyle w:val="Normal"/>
        <w:rPr/>
      </w:pPr>
      <w:r>
        <w:rPr/>
        <w:t>Ум считается воспоминаниями, не существующими объективно;</w:t>
      </w:r>
    </w:p>
    <w:p>
      <w:pPr>
        <w:pStyle w:val="Normal"/>
        <w:rPr/>
      </w:pPr>
      <w:r>
        <w:rPr/>
        <w:t>Ум считается структурами в мозге.</w:t>
      </w:r>
    </w:p>
    <w:p>
      <w:pPr>
        <w:pStyle w:val="Normal"/>
        <w:rPr/>
      </w:pPr>
      <w:r>
        <w:rPr/>
        <w:t>Истина состоит в том, что индивид может смотреть на сцены. Он может смотреть на “теперешние” сцены и он может смотреть на “тогдашние” сцены. Единственное различие в том, что “теперешние” сцены—это сцены “сейчас”, а “тогдашние” сцены— это сцены “тогда”. Если “тогда” менее реально, чем “сейчас”, то это только потому, что сам индивид устроил это так. Индивид может общаться только через расстояние. Он не может общаться через время. Поэтому если он смотрит на “тогда”, он смотрит на него сейчас. На что бы он ни смотрел, он смотрит на это сейчас.</w:t>
      </w:r>
    </w:p>
    <w:p>
      <w:pPr>
        <w:pStyle w:val="Normal"/>
        <w:rPr/>
      </w:pPr>
      <w:r>
        <w:rPr/>
        <w:t>Индивид может наблюдать “сейчас” с любой точки зрения. Он может наблюдать “тогда” с любой точки зрения. Каждый момент времени—это полная вселенная, которую индивид может наблюдать. (Под “точкой зрения” здесь имеется в виду “точка, с которой смотреть”, а не взгляды и убеждения.) У индивида есть врожденная способность наблюдать любую частицу, когда-либо созданную в этой или любой другой вселенной, с любой желаемой точки зрения. Он может также уничтожить любую из этих частиц, если захочет. Согласие на это других зависит только от того, насколько он убедителен; он может уничтожить любую частицу без согласия других. Другие могут предпочесть сохранить эту частицу, и в конечном счете это зависит только от них. Для того, чтобы выйти из ловушки, не обязательно брать с собой всех остальных. Считать по-другому означает не давать другим права на собственные убеждения—это тоже ловушка.</w:t>
      </w:r>
    </w:p>
    <w:p>
      <w:pPr>
        <w:pStyle w:val="Normal"/>
        <w:rPr/>
      </w:pPr>
      <w:r>
        <w:rPr/>
        <w:t>Любые изменения, которые вы вызываете, изменения в “тогда” или изменения в “сейчас”, вы вызываете в сейчас. Поэтому любые изменения, сделанные в “тогда” после того как “тогда” произошло, не произведут изменений в “сейчас”. Таким образом раскрывается ложь так называемого парадокса времени.</w:t>
      </w:r>
    </w:p>
    <w:p>
      <w:pPr>
        <w:pStyle w:val="Normal"/>
        <w:rPr/>
      </w:pPr>
      <w:r>
        <w:rPr/>
        <w:t>Если эту идею сложно понять, то только из-за привычки движения во времени. Эту иллюзию вызывает пойманность в массе, сохраняющейся во времени. Только частицы, эффекты, создаются, сохраняются и в конце концов уничтожаются. Духовное существо, создатель всех этих постулатов, неподвластно времени. Когда полностью понимаешь это, легко видеть, что изменение прошлого не производит изменений в настоящем.</w:t>
      </w:r>
    </w:p>
    <w:p>
      <w:pPr>
        <w:pStyle w:val="Normal"/>
        <w:rPr/>
      </w:pPr>
      <w:r>
        <w:rPr>
          <w:u w:val="single"/>
        </w:rPr>
        <w:t>Закон двойственности.</w:t>
      </w:r>
      <w:r>
        <w:rPr/>
        <w:t xml:space="preserve">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отсутствие жизни—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Normal"/>
        <w:rPr/>
      </w:pPr>
      <w:r>
        <w:rPr/>
        <w:t>Сравнительное оценивание вещей достигается нахождением их различия и сходства. Легкость оценки обратно пропорциональна тому, насколько они считаются разделенными в пространстве и времени. Поэтому легче всего оценивать, когда две вещи помещаются рядом в один и тот же момент времени. Еще легче оценивать, когда две вещи наблюдаются одновременно, потому что не затрачивается время на перемещение внимания с одной вещи на другую.</w:t>
      </w:r>
    </w:p>
    <w:p>
      <w:pPr>
        <w:pStyle w:val="Normal"/>
        <w:rPr/>
      </w:pPr>
      <w:r>
        <w:rPr/>
        <w:t>Таким образом, важность “тогда” и “сейчас” лучше всего оценивается при одновременном наблюдении в один и тот же момент времени—сейчас.</w:t>
      </w:r>
    </w:p>
    <w:p>
      <w:pPr>
        <w:pStyle w:val="Normal"/>
        <w:rPr/>
      </w:pPr>
      <w:r>
        <w:rPr/>
        <w:t>Одновременное наблюдение сцен “тогда” и “сейчас” называется “Устранение времени”. Это название происходит от того, что одновременное наблюдение устраняет временное разделение “тогда” и “сейчас”, и устраняет таким образом командную власть прошлой сцены.</w:t>
      </w:r>
    </w:p>
    <w:p>
      <w:pPr>
        <w:pStyle w:val="Normal"/>
        <w:rPr/>
      </w:pPr>
      <w:r>
        <w:rPr/>
        <w:t>То, что устранено во времени, уже не имеет командной власти над индивидом. Способность устранять время—врожденная, но из-за состояния навязчивых игр с прошлым эта способность в большей или меньшей степени потеряна, и многим придется учиться этому сначала. Есть упражнения для улучшения этой способности.</w:t>
      </w:r>
    </w:p>
    <w:p>
      <w:pPr>
        <w:pStyle w:val="Normal"/>
        <w:rPr/>
      </w:pPr>
      <w:r>
        <w:rPr/>
        <w:t>Устранение времени—это основа любой психотерапии. Когда пациент рассказывает своему терапевту о прошлом событии, он устраняет это событие во времени, так как терапевт и происшествие приводятся в один и тот же момент времени— сейчас.</w:t>
      </w:r>
    </w:p>
    <w:p>
      <w:pPr>
        <w:pStyle w:val="Normal"/>
        <w:rPr/>
      </w:pPr>
      <w:r>
        <w:rPr/>
        <w:t>Однако индивид может научиться устранять время соло* и избавиться от потребности в отдельном терапевте. Устранение времени никак не зависит от присутствия другого человека. По мере того как индивид все больше и больше овладевает этим мастерством, он выходит на такой уровень, когда отдельный терапевт не только не нужен, но и замедляет продвижение пациента; он может устранять время гораздо быстрее, чем за этим может проследить любой отдельный терапевт, и необходимость сообщения достижений терапевту все больше затормаживает продвижение.</w:t>
      </w:r>
    </w:p>
    <w:p>
      <w:pPr>
        <w:pStyle w:val="Normal"/>
        <w:rPr>
          <w:i/>
          <w:i/>
        </w:rPr>
      </w:pPr>
      <w:r>
        <w:rPr>
          <w:i/>
        </w:rPr>
        <w:t>*Соло: самостоятельно, в одиночку. Имеется в виду самостоятельное выполнение упражнений.</w:t>
      </w:r>
    </w:p>
    <w:p>
      <w:pPr>
        <w:pStyle w:val="Normal"/>
        <w:rPr/>
      </w:pPr>
      <w:r>
        <w:rPr/>
        <w:t>Люди всегда знали, что полезно рассказывать о своих неприятностях другим, но они приписывали это какому-то качеству другого человека или самому разговору. Это не так. Пользу давало устранение времени: одновременное общение с “тогда” и “сейчас”. Теперь, когда известна истинная причина, отдельный терапевт требуется только до тех пор, когда пациент убедится в способности работать самостоятельно. С точки зрения терапевта это вопрос помощи другому до тех пор, когда он сможет помочь себе сам. Любая помощь должна даваться с учетом этого вопроса. Любой другой подход, хотя и может быть более выгодным для терапевта, не направлен на наибольшую пользу для пациента.</w:t>
      </w:r>
    </w:p>
    <w:p>
      <w:pPr>
        <w:pStyle w:val="Normal"/>
        <w:rPr/>
      </w:pPr>
      <w:r>
        <w:rPr/>
        <w:t>Ум похож на книгу. Хотя вначале индивиду может требоваться отдельный терапевт, чтобы читать эту книгу, нужно поощрять индивида читать ее самому, а иначе он будет всегда нуждаться в терапевте. Нельзя допускать возникновения зависимости от терапевта, и пациента нужно всегда поощрять стоять на своих собственных ногах. Это его ум. Он создал его; он сохраняет его, и в конечном счете только он может устранить его.</w:t>
      </w:r>
    </w:p>
    <w:p>
      <w:pPr>
        <w:pStyle w:val="Normal"/>
        <w:rPr/>
      </w:pPr>
      <w:r>
        <w:rPr/>
        <w:t>Только интенсивность состояния навязчивых игр между индивидом и его прошлым определяет, может ли индивид самостоятельно выйти из ловушки, или ему для начала нужна помощь отдельного терапевта. Есть тест, который легко определяет, может ли индивид с самого начала работать соло, или ему сначала требуется помощь отдельного терапевта.</w:t>
      </w:r>
    </w:p>
    <w:p>
      <w:pPr>
        <w:pStyle w:val="Normal"/>
        <w:rPr/>
      </w:pPr>
      <w:r>
        <w:rPr/>
        <w:t>В связи с природой состояния навязчивых игр между индивидом и его прошлым, чем больше он готов устранять время, тем меньше ему нужно устранять время. Очень скоро он устраняет во времени все доступные сцены и ему нужно активно возбуждать свое прошлое для продолжения упражнения. Он скоро превращается из раболепной жертвы, которая боится тронуть свой ум, в торжествующего победителя, преследующего остатки армии противника.</w:t>
      </w:r>
    </w:p>
    <w:p>
      <w:pPr>
        <w:pStyle w:val="Heading2"/>
        <w:ind w:hanging="0"/>
        <w:rPr/>
      </w:pPr>
      <w:bookmarkStart w:id="10" w:name="__RefHeading___Toc453767554"/>
      <w:bookmarkEnd w:id="10"/>
      <w:r>
        <w:rPr/>
        <w:t>Жизнь и формы жизни</w:t>
      </w:r>
    </w:p>
    <w:p>
      <w:pPr>
        <w:pStyle w:val="Normal"/>
        <w:rPr/>
      </w:pPr>
      <w:r>
        <w:rPr/>
        <w:t>Жизнь—это несомненно самое богатое явление на поверхности этой планеты, как и во всей вселенной. Чтобы убедиться в этом, достаточно только взглянуть через микроскоп на каплю воды из лужи или осознать то, что каждая клетка тела жива сама по себе. Каждая форма жизни—это скопление клеточных организмов, организованных и управляемых “высшей” жизнью. Эта иерархия приводит к индивиду, который откликается, если его назвать по имени. Именно он выполняет упражнения.</w:t>
      </w:r>
    </w:p>
    <w:p>
      <w:pPr>
        <w:pStyle w:val="Normal"/>
        <w:rPr/>
      </w:pPr>
      <w:r>
        <w:rPr/>
        <w:t>Человеческое тело—это тоже форма жизни и сложная клеточная структура. Это млекопитающее, член так называемого семейства высших обезьян. Знание привычек еды, спаривания, культурных и социальных привычек этой обезьяны очень ценно для любого, кто хочет пойти по этому пути. Узнайте эту обезьяну, частью тела которой вы себя считаете, потому что это знание окажется вам очень полезным. Многие люди провели полжизни, воюя с одной из унаследованных социальных или культурных привычек этой обезьяны, и в конце концов сошли в могилу, проиграв в этой борьбе. Когда вы пытаетесь бороться с эволюционной историей этой обезьяны, вы проигрываете. У нее есть определенные основные требования, и несколько своеобразных шаблонов поведения. Научитесь жить с ними, потому что вы ничего не измените, борясь с ними; вы можете сделать обезьяну больной, а себя несчастным. Незнание истинной природы человеческой обезьяны как формы жизни вызвало неисчислимые страдания за историю человечества. Если вы пройдете по этой дороге достаточно далеко, вы однажды оставите эту обезьяну, но вы освободитесь от нее только тогда, когда вы ее хорошо поймете.</w:t>
      </w:r>
      <w:r>
        <w:br w:type="page"/>
      </w:r>
    </w:p>
    <w:p>
      <w:pPr>
        <w:pStyle w:val="Heading1"/>
        <w:ind w:hanging="0"/>
        <w:rPr/>
      </w:pPr>
      <w:bookmarkStart w:id="11" w:name="__RefHeading___Toc453767555"/>
      <w:bookmarkEnd w:id="11"/>
      <w:r>
        <w:rPr/>
        <w:t>Первое дополнение к разделу “Теория”</w:t>
      </w:r>
    </w:p>
    <w:p>
      <w:pPr>
        <w:pStyle w:val="Normal"/>
        <w:rPr/>
      </w:pPr>
      <w:r>
        <w:rPr/>
        <w:t>Четыре основных дополняющих постулата</w:t>
      </w:r>
    </w:p>
    <w:p>
      <w:pPr>
        <w:pStyle w:val="Heading3"/>
        <w:ind w:hanging="0"/>
        <w:rPr/>
      </w:pPr>
      <w:r>
        <w:rPr/>
        <w:t>Быть известным</w:t>
      </w:r>
    </w:p>
    <w:p>
      <w:pPr>
        <w:pStyle w:val="Normal"/>
        <w:rPr/>
      </w:pPr>
      <w:r>
        <w:rPr/>
        <w:t>Это созидающий постулат; постулат, который создает эффект. Его все-определяющий (ВО) постулат, который соответствует ему на другом конце линии общения—“Знать”. Двойная структура постулатов присутствует даже тогда, когда эффект создается только для создателя; в этом случае он просто отвечает на свой собственный ВО постулат и знает свое собственное создание.</w:t>
      </w:r>
    </w:p>
    <w:p>
      <w:pPr>
        <w:pStyle w:val="Normal"/>
        <w:rPr/>
      </w:pPr>
      <w:r>
        <w:rPr/>
        <w:t>Время—это постулат “Продолжать быть известным” и это постулат, вводящий постоянство в создание. В играх есть много методов обеспечения постоянства так, чтобы другим было трудно уничтожить созданное. Самый основной метод—ложь, то есть название созданного чем-то другим. Тогда тот, кто воспринимает созданное, видит только ложь, и не может уничтожить скрытый первоначальный постулат. Поэтому на этом этапе игры очень немногие вещи являются тем, чем кажутся, и царят иллюзии.</w:t>
      </w:r>
    </w:p>
    <w:p>
      <w:pPr>
        <w:pStyle w:val="Normal"/>
        <w:rPr/>
      </w:pPr>
      <w:r>
        <w:rPr/>
        <w:t>С этим постулатом не связано никаких экранов, но много экранов связано с противоречащим постулатом “Должен не знать”. (См. дальше.)</w:t>
      </w:r>
    </w:p>
    <w:p>
      <w:pPr>
        <w:pStyle w:val="Heading3"/>
        <w:ind w:hanging="0"/>
        <w:rPr/>
      </w:pPr>
      <w:r>
        <w:rPr/>
        <w:t>Быть неизвестным</w:t>
      </w:r>
    </w:p>
    <w:p>
      <w:pPr>
        <w:pStyle w:val="Normal"/>
        <w:rPr/>
      </w:pPr>
      <w:r>
        <w:rPr/>
        <w:t>Это уничтожающий постулат, постулат, который уничтожает эффект. Соответствующий ВО постулат на другом конце линии общения—“Не знать”. Однако, в связи с различными механизмами постоянства, в наши дни сложно уничтожить для всех кусочек вселенной. Поэтому постулат уничтожения уже давно стал постулатом скрывания. Индивид, уже не способный уничтожить эффект, удовлетворяется тем, что прячет его. Для этого есть много способов, самый распространенный из них—завесить эффект экранами. Самые непроницаемые экраны—черные, и вы обнаружите много липкой черноты, связанной с этим постулатом.</w:t>
      </w:r>
    </w:p>
    <w:p>
      <w:pPr>
        <w:pStyle w:val="Normal"/>
        <w:rPr/>
      </w:pPr>
      <w:r>
        <w:rPr/>
        <w:t>На самом деле механизм лжи, используемый “Быть известным” для достижения постоянства созданного—это попытка замаскировать истину и является частью “Быть неизвестным”, но я включил его для удобства в предыдущий параграф. “Быть неизвестным” тоже использует механизм лжи, еще больше маскируя истину, чтобы никто не узнал эффект, даже если найдет его. Все это очень хитро и неудивительно, что люди идут в религию и молятся, чтобы Всевышний* распутал вместо них эту неразбериху.</w:t>
      </w:r>
    </w:p>
    <w:p>
      <w:pPr>
        <w:pStyle w:val="Normal"/>
        <w:rPr>
          <w:i/>
          <w:i/>
        </w:rPr>
      </w:pPr>
      <w:r>
        <w:rPr>
          <w:i/>
        </w:rPr>
        <w:t>*Всевышний: Бог. Даже если он есть, свои проблемы нужно решать самостоятельно.</w:t>
      </w:r>
    </w:p>
    <w:p>
      <w:pPr>
        <w:pStyle w:val="Heading3"/>
        <w:ind w:hanging="0"/>
        <w:rPr/>
      </w:pPr>
      <w:r>
        <w:rPr/>
        <w:t>Знать</w:t>
      </w:r>
    </w:p>
    <w:p>
      <w:pPr>
        <w:pStyle w:val="Normal"/>
        <w:rPr/>
      </w:pPr>
      <w:r>
        <w:rPr/>
        <w:t>Это постулат, который позволяет индивиду знать эффект. Соответствующий постулат на другом конце линии общения —“Быть известным” —чтобы он мог знать эффект.</w:t>
      </w:r>
    </w:p>
    <w:p>
      <w:pPr>
        <w:pStyle w:val="Normal"/>
        <w:rPr/>
      </w:pPr>
      <w:r>
        <w:rPr/>
        <w:t>Со знанием не связано никаких экранов и черноты, но так как этому постулату в игре противостоит “Быть неизвестным”, то в поисках этого постулата вы время от времени будете встречать довольно много темноты. Просто проходите через нее и понимайте, что происходит, вот и все.</w:t>
      </w:r>
    </w:p>
    <w:p>
      <w:pPr>
        <w:pStyle w:val="Heading3"/>
        <w:ind w:hanging="0"/>
        <w:rPr/>
      </w:pPr>
      <w:r>
        <w:rPr/>
        <w:t>Не знать</w:t>
      </w:r>
    </w:p>
    <w:p>
      <w:pPr>
        <w:pStyle w:val="Normal"/>
        <w:rPr/>
      </w:pPr>
      <w:r>
        <w:rPr/>
        <w:t>Это постулат “не-восприятия”; он позволяет индивиду не знать эффект. Соответствующий ВО постулат на другом конце линии общения—“Быть неизвестным”.</w:t>
      </w:r>
    </w:p>
    <w:p>
      <w:pPr>
        <w:pStyle w:val="Normal"/>
        <w:rPr/>
      </w:pPr>
      <w:r>
        <w:rPr/>
        <w:t>Нужно четко различать этот постулат от постулата “Быть неизвестным”. “Быть неизвестным”—это постулат уничтожения или скрывания, “Не знать”—это только желание не воспринимать эффект. Пример использования этого постулата—духовное существо, смотрящее сквозь стену; оно предпочитает “Не знать” стену, чтобы воспринимать находящееся с другой стороны стены. Однако в связи с постулатами постоянства вселенной постулат “Не знать” вырождается в попытку уничтожить нежелательный эффект силой, а затем при неудаче этого, спрятать от себя эффект за экраном—обычно из черноты. Эти экраны сильно отличаются от экранов, связанных с “Быть неизвестным”, они гораздо тверже и почти что ломкие. Это “противоударные” экраны, предназначенные для использования против самых воодушевленных “Должен быть известным”, встречаемых в игре. Если вы столкнетесь с этими экранами, то почувствуете их как будто черный мрамор. Но иногда экраны “Должен не знать” довольно прозрачны и похожи на сверхпрочное стекло. Все связанные с “Должен не знать” экраны твердые и явно предназначены для сопротивления любому эффекту. Люди, которые очень привязаны к этому постулату, тоже становятся в чем-то ломкими и твердыми. Они буквально “ломаются” при невыносимом стрессе.</w:t>
      </w:r>
    </w:p>
    <w:p>
      <w:pPr>
        <w:pStyle w:val="Heading2"/>
        <w:ind w:hanging="0"/>
        <w:rPr/>
      </w:pPr>
      <w:bookmarkStart w:id="12" w:name="__RefHeading___Toc453767556"/>
      <w:bookmarkEnd w:id="12"/>
      <w:r>
        <w:rPr/>
        <w:t>Все-определяющие (ВО) постулаты</w:t>
      </w:r>
    </w:p>
    <w:p>
      <w:pPr>
        <w:pStyle w:val="Normal"/>
        <w:rPr/>
      </w:pPr>
      <w:r>
        <w:rPr/>
        <w:t>Это скрытые постулаты жизни; не потому, что их скрывают, а потому что люди-материалисты не могут найти им место в своих теориях о жизни и поэтому склонны игнорировать их существование. Каждый знает о само-определяющих (СО) постулатах, но немногие подозревают о существовании их ВО двойников на другом конце линии общения. Из-за того, что о них не знают или обычно игнорируют, они часто очень эффективны.</w:t>
      </w:r>
    </w:p>
    <w:p>
      <w:pPr>
        <w:pStyle w:val="Normal"/>
        <w:rPr/>
      </w:pPr>
      <w:r>
        <w:rPr/>
        <w:t>Например, сколько людей могут устоять перед бездомным котом, который подходит и смотрит на вас своими большими просящими глазами? Хотя вы и не подозреваете этого, но внезапное желание дать ему блюдечко молока и хороший теплый дом—скорее его ВО постулат, чем ваш СО! Так как животные полностью естественны и их не научили обратному, то они полностью используют свои ВО постулаты, делая добровольными рабами “таких умных и рассудительных” людей. Дети—тоже мастера в ВО постулатах; их еще не научили тому, что это невозможно.</w:t>
      </w:r>
    </w:p>
    <w:p>
      <w:pPr>
        <w:pStyle w:val="Normal"/>
        <w:rPr/>
      </w:pPr>
      <w:r>
        <w:rPr/>
        <w:t>Большая часть вашей работы—упражнения по развитию ваших ВО постулатов и осознание ВО постулатов других, потому что в нашей цивилизации они стали почти полностью игнорируемой стороной жизни. То, что называется “притягательной силой” личности—это сознательное или бессознательное использование ВО постулатов. Все “воздействия на расстоянии”—это ВО постулаты. Научитесь использовать их, потому что это неотъемлемая часть ваших способностей.</w:t>
      </w:r>
    </w:p>
    <w:p>
      <w:pPr>
        <w:pStyle w:val="Normal"/>
        <w:rPr/>
      </w:pPr>
      <w:r>
        <w:rPr/>
        <w:t>Люди-материалисты бесконечно озадачены и заинтригованы парапсихологическими способностями, когда индивиды знают, создают эффекты на расстоянии или во времени. В наши дни это обычно ВО постулаты, которые настолько же удивительны для их создателей, как и для ученых-исследователей. Большинство из этих проявлений довольно элементарны и не сравнимы с тем, что может получиться, когда индивид сознательно овладеет этим механизмом.</w:t>
      </w:r>
    </w:p>
    <w:p>
      <w:pPr>
        <w:pStyle w:val="Heading2"/>
        <w:ind w:hanging="0"/>
        <w:rPr/>
      </w:pPr>
      <w:bookmarkStart w:id="13" w:name="__RefHeading___Toc453767557"/>
      <w:bookmarkEnd w:id="13"/>
      <w:r>
        <w:rPr/>
        <w:t>Индивидуальность</w:t>
      </w:r>
    </w:p>
    <w:p>
      <w:pPr>
        <w:pStyle w:val="Normal"/>
        <w:rPr/>
      </w:pPr>
      <w:r>
        <w:rPr/>
        <w:t>Это та роль, которую индивид принимает в игре. Как и любой другой эффект, она создана и подчиняется общим законам эффектов. Поэтому как только индивидуальность считается важной, она склонна сохраняться, становиться все более твердой, и получать командную власть над индивидом.</w:t>
      </w:r>
    </w:p>
    <w:p>
      <w:pPr>
        <w:pStyle w:val="Heading2"/>
        <w:ind w:hanging="0"/>
        <w:rPr/>
      </w:pPr>
      <w:bookmarkStart w:id="14" w:name="__RefHeading___Toc453767558"/>
      <w:bookmarkEnd w:id="14"/>
      <w:r>
        <w:rPr/>
        <w:t>Разумность</w:t>
      </w:r>
    </w:p>
    <w:p>
      <w:pPr>
        <w:pStyle w:val="Normal"/>
        <w:rPr/>
      </w:pPr>
      <w:r>
        <w:rPr/>
        <w:t>Это способность оценивать сравнительные важности; способность замечать различия и схожести между ними. Человек может быть очень знающим, но если он не может оценивать то, что он знает, он невероятно глуп. Дети на первый взгляд глупы, но это не так. Ребенку просто не хватает сведений и опыта, и поэтому ему не с чем сравнивать то, что он воспринимает. Именно поэтому дети так доверчивы и легковерны. Вообще-то говоря, в рамках имеющихся сведений дети гораздо умнее взрослых.</w:t>
      </w:r>
    </w:p>
    <w:p>
      <w:pPr>
        <w:pStyle w:val="Normal"/>
        <w:rPr/>
      </w:pPr>
      <w:r>
        <w:rPr/>
        <w:t>Глупость—это неспособность оценивать сведения.</w:t>
      </w:r>
    </w:p>
    <w:p>
      <w:pPr>
        <w:pStyle w:val="Normal"/>
        <w:rPr/>
      </w:pPr>
      <w:r>
        <w:rPr/>
        <w:t>Невежество—это недостаток данных для оценки.</w:t>
      </w:r>
    </w:p>
    <w:p>
      <w:pPr>
        <w:pStyle w:val="Heading2"/>
        <w:ind w:hanging="0"/>
        <w:rPr/>
      </w:pPr>
      <w:bookmarkStart w:id="15" w:name="__RefHeading___Toc453767559"/>
      <w:bookmarkEnd w:id="15"/>
      <w:r>
        <w:rPr/>
        <w:t>Смерть</w:t>
      </w:r>
    </w:p>
    <w:p>
      <w:pPr>
        <w:pStyle w:val="Normal"/>
        <w:rPr/>
      </w:pPr>
      <w:r>
        <w:rPr/>
        <w:t xml:space="preserve">Это потеря тела. В наше время она считается огромной утратой и временно бросает индивида в такое ощущение упадка, что он забывает только что прожитую жизнь; смерть заставляет его перейти в “Должен не знать” по отношению к жизни (смотри таблицу). Без тела он считает себя никем—буквально ни-кем. Поэтому в последующей жизни он мало помнит, если помнит вообще, прошлую жизнь. Это </w:t>
      </w:r>
      <w:r>
        <w:rPr>
          <w:u w:val="single"/>
        </w:rPr>
        <w:t>все</w:t>
      </w:r>
      <w:r>
        <w:rPr/>
        <w:t>, что с этим связано. Когда индивид поднимается выше, воспоминания о прошлых жизнях постепенно возвращаются к нему.</w:t>
      </w:r>
    </w:p>
    <w:p>
      <w:pPr>
        <w:pStyle w:val="Heading2"/>
        <w:ind w:hanging="0"/>
        <w:rPr/>
      </w:pPr>
      <w:bookmarkStart w:id="16" w:name="__RefHeading___Toc453767560"/>
      <w:bookmarkEnd w:id="16"/>
      <w:r>
        <w:rPr/>
        <w:t>“</w:t>
      </w:r>
      <w:r>
        <w:rPr/>
        <w:t>Не могу”</w:t>
      </w:r>
    </w:p>
    <w:p>
      <w:pPr>
        <w:pStyle w:val="Normal"/>
        <w:rPr/>
      </w:pPr>
      <w:r>
        <w:rPr/>
        <w:t>“</w:t>
      </w:r>
      <w:r>
        <w:rPr/>
        <w:t>Не могу”—это ощущение подавления своих постулатов. Строение “Не могу” это “должен” против “должен не”. Невозможно работать с “Не могу”. Оно дает апатию, апатию, апатию—а потом для разнообразия еще большую апатию. Работайте с противостоящими “Должен” и “Должен не” (см. таблицу), и вы достигнете успеха.</w:t>
      </w:r>
    </w:p>
    <w:p>
      <w:pPr>
        <w:pStyle w:val="Heading2"/>
        <w:ind w:hanging="0"/>
        <w:rPr/>
      </w:pPr>
      <w:bookmarkStart w:id="17" w:name="__RefHeading___Toc453767561"/>
      <w:bookmarkEnd w:id="17"/>
      <w:r>
        <w:rPr/>
        <w:t>Эмоции</w:t>
      </w:r>
    </w:p>
    <w:p>
      <w:pPr>
        <w:pStyle w:val="Normal"/>
        <w:rPr/>
      </w:pPr>
      <w:r>
        <w:rPr/>
        <w:t>Это частицы, создаваемые индивидом, чтобы дать знать другим людям, как идет игра. Есть шкала эмоций от апатии до безмятежности. Это очень легкие частицы, и как только вы вступаете с ними в контакт при воспроизведении в памяти, они изменяются на другие, более высокие по шкале.</w:t>
      </w:r>
    </w:p>
    <w:p>
      <w:pPr>
        <w:pStyle w:val="Heading2"/>
        <w:ind w:hanging="0"/>
        <w:rPr/>
      </w:pPr>
      <w:bookmarkStart w:id="18" w:name="__RefHeading___Toc453767562"/>
      <w:bookmarkEnd w:id="18"/>
      <w:r>
        <w:rPr/>
        <w:t>Ощущения</w:t>
      </w:r>
    </w:p>
    <w:p>
      <w:pPr>
        <w:pStyle w:val="Normal"/>
        <w:rPr/>
      </w:pPr>
      <w:r>
        <w:rPr/>
        <w:t>Это частицы, которые встречаются на границе между противостоящими постулатами. Как и у эмоций, у ощущений есть шкала. Когда собственное пространство расширяется, ощущения меняются на более высокие по шкале. Боль это ощущение в очень сплющенном пространстве. Выше идет сексуальное ощущение. Затем щекотка. Еще выше тепло. Затем электрические ощущения. Затем цвет, и в конце концов на вершине шкалы чистая эстетика (ощущение красоты). Это, конечно, только основные отметки на шкале ощущений. Между ними есть огромное количество переходных ступеней. Эмоции и ощущения очень неуловимы при соприкосновении с ними во время воспроизведения в памяти; они сразу же исчезают и становятся чем-то более высоким по шкале.</w:t>
      </w:r>
    </w:p>
    <w:p>
      <w:pPr>
        <w:pStyle w:val="Heading2"/>
        <w:ind w:hanging="0"/>
        <w:rPr/>
      </w:pPr>
      <w:bookmarkStart w:id="19" w:name="__RefHeading___Toc453767563"/>
      <w:bookmarkEnd w:id="19"/>
      <w:r>
        <w:rPr/>
        <w:t>Долгая ночь души</w:t>
      </w:r>
    </w:p>
    <w:p>
      <w:pPr>
        <w:pStyle w:val="Normal"/>
        <w:rPr/>
      </w:pPr>
      <w:r>
        <w:rPr/>
        <w:t>Вещи являются тем, чем они являются. Они находятся там, где находятся. Узнавайте их, исследуя их там, где они находятся. Если вы хотите больше узнать о стене, исследуйте стену. Все об этой стене можно узнать именно там, где находится стена. Не нужно идти и говорить с тем, кто построил эту стену. Это хороший способ больше узнать о строителе, но плохой способ узнать о построенной стене. Разговор со строителем с целью больше узнать о стене называется поиском предыдущей причины.</w:t>
      </w:r>
    </w:p>
    <w:p>
      <w:pPr>
        <w:pStyle w:val="Normal"/>
        <w:rPr/>
      </w:pPr>
      <w:r>
        <w:rPr/>
        <w:t>Человечество искренне верит, что единственный способ больше узнать об уме—это выбрать в нем какой-то эффект и найти где-то глубже причину этого эффекта. Затем, обнаружив то, что выглядит причиной, посчитать его эффектом, и начать поиски его причины еще глубже в уме. И так далее. Таким образом идет поиск первопричины; причины, которая не была эффектом предыдущей причины. При обнаружении первопричины весь ум исчезнет в клубах зеленого дыма—по крайней мере так утверждает теория.</w:t>
      </w:r>
    </w:p>
    <w:p>
      <w:pPr>
        <w:pStyle w:val="Normal"/>
        <w:rPr/>
      </w:pPr>
      <w:r>
        <w:rPr/>
        <w:t>При обращении с материальными объектами эта теория имеет некоторые основания. Один биллиардный шар сталкивается с другим на столе и приводит его в движение; движение второго шара действительно вызвано ударом первого шара. Но что вызвало движение первого шара? Конечно, игрок! Индивид, который играет в биллиард. Если не учитывать игрока, то можно бесконечно искать первопричину.</w:t>
      </w:r>
    </w:p>
    <w:p>
      <w:pPr>
        <w:pStyle w:val="Normal"/>
        <w:rPr/>
      </w:pPr>
      <w:r>
        <w:rPr/>
        <w:t xml:space="preserve">Поиск первопричины ума без учета живого существа, которое создало и сохраняет ум—это бесполезный поиск, так как первопричина разыскивается там, где ее невозможно найти. Первое необходимое условие для обнаружения—это искать там, где можно найти. Все, что можно найти в уме—это эффекты. Там нет причин, и поэтому вы их в уме не найдете. Поэтому утверждение, что одна часть ума является причиной другой—ложь, и в поисках этой лжи нельзя обнаружить истину. Бесконечное копание в уме в поисках первопричины называется “Долгой ночью души”. Это </w:t>
      </w:r>
      <w:r>
        <w:rPr>
          <w:u w:val="single"/>
        </w:rPr>
        <w:t>очень</w:t>
      </w:r>
      <w:r>
        <w:rPr/>
        <w:t xml:space="preserve"> длинная ночь; она продолжается </w:t>
      </w:r>
      <w:r>
        <w:rPr>
          <w:u w:val="single"/>
        </w:rPr>
        <w:t>вечно</w:t>
      </w:r>
      <w:r>
        <w:rPr/>
        <w:t>. После истечения теоретической бесконечности времени вы выходите из той же двери, в которую вошли—намного, намного грустнее, и не мудрее.</w:t>
      </w:r>
    </w:p>
    <w:p>
      <w:pPr>
        <w:pStyle w:val="Normal"/>
        <w:rPr/>
      </w:pPr>
      <w:r>
        <w:rPr/>
        <w:t>Все, что вы хотите знать о любом эффекте в вашем уме, находится именно в этом эффекте и в вашем отношении к нему прямо сейчас. Уходить в сторону и искать глубже в вашем уме причину этого эффекта означает обрекать себя на долгую ночь души. Не идите туда, потому что после этого вас может больше никто не увидеть.</w:t>
      </w:r>
    </w:p>
    <w:p>
      <w:pPr>
        <w:pStyle w:val="Heading2"/>
        <w:ind w:hanging="0"/>
        <w:rPr/>
      </w:pPr>
      <w:bookmarkStart w:id="20" w:name="__RefHeading___Toc453767564"/>
      <w:bookmarkEnd w:id="20"/>
      <w:r>
        <w:rPr/>
        <w:t>Скрытое воздействие:</w:t>
        <w:br/>
        <w:t>само-исполняющееся пророчество</w:t>
      </w:r>
    </w:p>
    <w:p>
      <w:pPr>
        <w:pStyle w:val="Normal"/>
        <w:rPr/>
      </w:pPr>
      <w:r>
        <w:rPr/>
        <w:t>В поисках причины своих затруднений человечество за века указывало пальцем на что угодно. Вряд ли что-то избежало этого озлобленного взгляда. Солнце, луна и звезды были первыми претендентами; затем пришли черти и то, что воет ночью. Очень рано человек обнаружил, что не стоит приписывать свои неприятности чему-то легко воспринимаемому, потому что можно очень легко опровергнуть это предположение! Эта область быстро сузилась до тех вещей, которые сложно воспринимать; до скрытого. Так родилось “скрытое воздействие”. Для полной убедительности, конечно, скрытое воздействие должно быть не только скрытым, его должно быть совершенно невозможно воспринять. Тогда предположение о том, что это причина неприятностей человечества, невозможно опровергнуть; никто не может прийти и сказать, что он воспринял эту вещь и она оказалась совершенно безобидной. Прогресс науки, бесконечно принося все больше и больше из царства неизвестного в царство известного, также переносит скрытое влияние все дальше и дальше от неизвестного к тому, что невозможно узнать. На самом деле сама наука стала главным источником того, что невозможно узнать. Например, сегодня наука утверждает, что основа личности (и следовательно, наверное, всех неприятностей), находится в сверх-микроскопических частицах в генах тела—с толстым намеком на то, что даже если выделить несколько миллиардов долларов на исследования, то все равно вряд ли мы когда-нибудь сможем вообще воспринять эти частицы. Даже если эти сверх-микроскопические частицы будут однажды восприняты и окажутся все-таки безобидными, будет немедленно выдумано новое скрытое воздействие. И игра будет продолжаться.</w:t>
      </w:r>
    </w:p>
    <w:p>
      <w:pPr>
        <w:pStyle w:val="Normal"/>
        <w:rPr/>
      </w:pPr>
      <w:r>
        <w:rPr/>
        <w:t>Если вещи, постулируемые как скрытые воздействия, воображаемы или очень безобидны, эта игра только делает людей более жалкими; но если эти вещи действительно существуют, то все происходит совсем по-другому. Например, все когда-то родились, но мало кто может вспомнить в деталях это событие. Есть целый класс возможных скрытых воздействий среди событий, которые произошли со всеми, но которые мало кто может вспомнить, как это происходило с ним. Преимущество этого класса в том, что нельзя сказать, что воздействие воображаемое и сразу его опровергнуть. Другими словами, идея может убеждать людей в своей истинности—основное необходимое качество скрытого воздействия. Так как этот класс возможных скрытых воздействий почти что бесконечен, это очень благодатная почва для любого, кто хочет создать убедительное скрытое воздействие. Несколько возможностей в этом направлении уже исследованы. Среди них: секс, боль, вина, выживание, бессознательность. Этот список все время увеличивается—как вы обнаружите, если вы читаете психологические журналы.</w:t>
      </w:r>
    </w:p>
    <w:p>
      <w:pPr>
        <w:pStyle w:val="Normal"/>
        <w:rPr/>
      </w:pPr>
      <w:r>
        <w:rPr/>
        <w:t>Пожалуйста поймите, что я не утверждаю, что создатели этих теорий просто хотели хорошо заработать (хотя недобросовестные люди, понимающие этот принцип, могут хорошо заработать). Многие из авторов этих теорий были увлеченными исследователями и искренне верили в то, что их исследования нашли ответ по крайней мере на некоторые затруднения человечества. Нет, я просто хочу указать на то, что у механизма скрытых воздействий есть свои опасности.</w:t>
      </w:r>
    </w:p>
    <w:p>
      <w:pPr>
        <w:pStyle w:val="Normal"/>
        <w:rPr/>
      </w:pPr>
      <w:r>
        <w:rPr/>
        <w:t>Возьмем для примера рождение. Насколько я знаю, сейчас еще ни один из исследователей не заявил, что рождение—это главная причина неприятностей человека, хотя я не удивлюсь, если кто-то об этом заявит! Потому что рождение удовлетворяет всем требованиям хорошего, убедительного скрытого воздействия:</w:t>
      </w:r>
    </w:p>
    <w:p>
      <w:pPr>
        <w:pStyle w:val="Normal"/>
        <w:rPr/>
      </w:pPr>
      <w:r>
        <w:rPr/>
        <w:t>а) Оно случилось с каждым.</w:t>
      </w:r>
    </w:p>
    <w:p>
      <w:pPr>
        <w:pStyle w:val="Normal"/>
        <w:rPr/>
      </w:pPr>
      <w:r>
        <w:rPr/>
        <w:t>б) Его трудно вспомнить.</w:t>
      </w:r>
    </w:p>
    <w:p>
      <w:pPr>
        <w:pStyle w:val="Normal"/>
        <w:rPr/>
      </w:pPr>
      <w:r>
        <w:rPr/>
        <w:t>в) Оно содержит определенное количество огорчений независимо от того, что о нем говорится позже.</w:t>
      </w:r>
    </w:p>
    <w:p>
      <w:pPr>
        <w:pStyle w:val="Normal"/>
        <w:rPr/>
      </w:pPr>
      <w:r>
        <w:rPr/>
        <w:t>Итак, вы подходите к человеку и говорите: “Источник ваших неприятностей, господин Джонс, находится в вашей травме рождения. Так как это самое первое, что с вами произошло, то оно является основой всех ваших последующих неприятностей.” Он сразу же увидит, что сказанное вами может иметь долю истины. Затем вы добавляете: “Когда мы поднимем вашу травму рождения, то вы узнаете основу всех ваших психологических затруднений, и все они сразу же исчезнут.”</w:t>
      </w:r>
    </w:p>
    <w:p>
      <w:pPr>
        <w:pStyle w:val="Normal"/>
        <w:rPr/>
      </w:pPr>
      <w:r>
        <w:rPr/>
        <w:t>Все это звучит очень правдоподобно, не так ли? Но что происходит, когда человек убеждается в том, что вы правы? Теперь его травма рождения стала по его мнению вещью огромной важности. Она сразу же станет более твердой и стойкой. Вполне возможно, что любые боли, которые он испытывал во время травмы рождения, сразу же возникнут в его теле, и он сразу же переживет эмоции, которые он испытывал во время рождения.</w:t>
      </w:r>
      <w:r>
        <w:rPr>
          <w:u w:val="single"/>
        </w:rPr>
        <w:t xml:space="preserve"> Это, конечно, берется как доказательство того, что травма рождения является основой его затруднений.</w:t>
      </w:r>
    </w:p>
    <w:p>
      <w:pPr>
        <w:pStyle w:val="Normal"/>
        <w:rPr/>
      </w:pPr>
      <w:r>
        <w:rPr/>
        <w:t>Пророчество становится само-исполняющимся!</w:t>
      </w:r>
    </w:p>
    <w:p>
      <w:pPr>
        <w:pStyle w:val="Normal"/>
        <w:rPr/>
      </w:pPr>
      <w:r>
        <w:rPr/>
        <w:t>Теперь вы видите опасность? Предположим, что какой-то реальный, а не полностью воображаемый эффект, считается основной причиной неприятностей. Сразу же увеличивается его важность—а значит, твердость и постоянство. Это очень реальная опасность, не только для пациента, но и для самого исследователя. Он, может, и не был полностью убежден в своем предположении, но человек прямо перед ним доказывает его правоту!</w:t>
      </w:r>
    </w:p>
    <w:p>
      <w:pPr>
        <w:pStyle w:val="Normal"/>
        <w:rPr/>
      </w:pPr>
      <w:r>
        <w:rPr/>
        <w:t>Поэтому вот опасность:</w:t>
      </w:r>
    </w:p>
    <w:p>
      <w:pPr>
        <w:pStyle w:val="Normal"/>
        <w:rPr/>
      </w:pPr>
      <w:r>
        <w:rPr/>
        <w:t xml:space="preserve">Какой бы эффект в уме вы ни выбрали причиной поведения индивида, сразу же увеличивается его твердость, постоянство и </w:t>
      </w:r>
      <w:r>
        <w:rPr>
          <w:u w:val="single"/>
        </w:rPr>
        <w:t>командная власть</w:t>
      </w:r>
      <w:r>
        <w:rPr/>
        <w:t>, и он будет склонен доказывать ваше предположение.</w:t>
      </w:r>
    </w:p>
    <w:p>
      <w:pPr>
        <w:pStyle w:val="Normal"/>
        <w:rPr/>
      </w:pPr>
      <w:r>
        <w:rPr/>
        <w:t>Но, можете сказать вы, а как же эта терапия, которую вы пропогандируете, она ведь?... Нет.</w:t>
      </w:r>
      <w:r>
        <w:rPr>
          <w:u w:val="single"/>
        </w:rPr>
        <w:t xml:space="preserve"> Я такого не говорил.</w:t>
      </w:r>
      <w:r>
        <w:rPr/>
        <w:t xml:space="preserve"> Все, что я говорю,—то, что считается важным, склонно становиться более твердым и постоянным, и получать командную власть над индивидом.</w:t>
      </w:r>
    </w:p>
    <w:p>
      <w:pPr>
        <w:pStyle w:val="Normal"/>
        <w:rPr/>
      </w:pPr>
      <w:r>
        <w:rPr/>
        <w:t xml:space="preserve">Я </w:t>
      </w:r>
      <w:r>
        <w:rPr>
          <w:u w:val="single"/>
        </w:rPr>
        <w:t>не уточнял</w:t>
      </w:r>
      <w:r>
        <w:rPr/>
        <w:t xml:space="preserve"> важности.</w:t>
      </w:r>
    </w:p>
    <w:p>
      <w:pPr>
        <w:pStyle w:val="Normal"/>
        <w:rPr/>
      </w:pPr>
      <w:r>
        <w:rPr/>
        <w:t>Перечитайте теорию, если вы мне не верите. Я ни разу не указывал пальцем и не говорил: “</w:t>
      </w:r>
      <w:r>
        <w:rPr>
          <w:u w:val="single"/>
        </w:rPr>
        <w:t>Вот</w:t>
      </w:r>
      <w:r>
        <w:rPr/>
        <w:t xml:space="preserve"> основная важность”. Я ни разу не постулировал конкретное скрытое воздействие. Конечно, в вашем уме есть много вещей, которые пока что скрыты от вас и влияют на ваше поведение. </w:t>
      </w:r>
      <w:r>
        <w:rPr>
          <w:u w:val="single"/>
        </w:rPr>
        <w:t>Но только вы знаете, какие они.</w:t>
      </w:r>
      <w:r>
        <w:rPr/>
        <w:t xml:space="preserve"> И даже больше, только вы способны полностью осознать эти вещи и таким образом устранить это влияние.</w:t>
      </w:r>
    </w:p>
    <w:p>
      <w:pPr>
        <w:pStyle w:val="Normal"/>
        <w:rPr/>
      </w:pPr>
      <w:r>
        <w:rPr/>
        <w:t>Вы на самом деле—самый большой специалист по своему уму. Вы создали его, и вы сейчас сохраняете его с такой же любовью и заботой, которую матери дают своим детям.</w:t>
      </w:r>
    </w:p>
    <w:p>
      <w:pPr>
        <w:pStyle w:val="Normal"/>
        <w:rPr/>
      </w:pPr>
      <w:r>
        <w:rPr/>
        <w:t>Вы можете осознать любые скрытые воздействия. Если что-то влияет на вас, вы вполне можете осознать это и устранить влияние. Идея скрытого воздействия, которое вы принципиально не можете осознать—выдумка людей, которые не желают вам наибольшего добра. Они хотят напугать вас, чтобы вами было легче управлять. Игра в скрытое воздействие очень коварна; но это игра. Вся ее цель в том, чтобы направить ваше внимание внутрь на поиски того, что невозможно найти, и таким образом сделать вас более подавляемым.</w:t>
      </w:r>
    </w:p>
    <w:p>
      <w:pPr>
        <w:pStyle w:val="Normal"/>
        <w:rPr/>
      </w:pPr>
      <w:r>
        <w:rPr/>
        <w:t>Закон жизни состоит в том, что индивид может почувствовать все, что может на него повлиять. Иначе оно не может на него повлиять. Нет “черных сил”, которые вы не можете почувствовать; вы можете обнаружить природу всего, что воет ночью, если пойдете и посмотрите.</w:t>
      </w:r>
    </w:p>
    <w:p>
      <w:pPr>
        <w:pStyle w:val="Normal"/>
        <w:rPr/>
      </w:pPr>
      <w:r>
        <w:rPr/>
        <w:t>Нет и абсолютных важностей. В уме нет ни одного класса важностей, на который можно было бы указать пальцем и сказать: “</w:t>
      </w:r>
      <w:r>
        <w:rPr>
          <w:u w:val="single"/>
        </w:rPr>
        <w:t>Вот</w:t>
      </w:r>
      <w:r>
        <w:rPr/>
        <w:t xml:space="preserve"> причина всех бед”. Такое указание сразу же повышает важность этой вещи, давая ей командную власть и возможность надолго прицепиться к вам.</w:t>
      </w:r>
    </w:p>
    <w:p>
      <w:pPr>
        <w:pStyle w:val="Normal"/>
        <w:rPr/>
      </w:pPr>
      <w:r>
        <w:rPr/>
        <w:t>Все важности относительны; все важности—дело убеждения, и всех их можно оценить по сравнению друг с другом. Когда вы будете делать это, ваш ум как объект будет постепенно исчезать, и к вам полностью вернутся ваши врожденные способности.</w:t>
      </w:r>
    </w:p>
    <w:p>
      <w:pPr>
        <w:pStyle w:val="Normal"/>
        <w:rPr/>
      </w:pPr>
      <w:r>
        <w:rPr/>
        <w:t>Основа игры в “скрытое воздействие”—игра “Должен знать” против “Должен быть неизвестным”.</w:t>
      </w:r>
    </w:p>
    <w:p>
      <w:pPr>
        <w:pStyle w:val="Heading2"/>
        <w:ind w:hanging="0"/>
        <w:rPr/>
      </w:pPr>
      <w:bookmarkStart w:id="21" w:name="__RefHeading___Toc453767565"/>
      <w:bookmarkEnd w:id="21"/>
      <w:r>
        <w:rPr/>
        <w:t>Служебные эффекты</w:t>
      </w:r>
    </w:p>
    <w:p>
      <w:pPr>
        <w:pStyle w:val="Normal"/>
        <w:rPr/>
      </w:pPr>
      <w:r>
        <w:rPr/>
        <w:t xml:space="preserve">Каждый индивид склонен использовать для игр все, что имеет в распоряжении. Это относится к </w:t>
      </w:r>
      <w:r>
        <w:rPr>
          <w:u w:val="single"/>
        </w:rPr>
        <w:t>любому</w:t>
      </w:r>
      <w:r>
        <w:rPr/>
        <w:t xml:space="preserve"> эффекту. Например, он может привязаться к хронической боли в спине (“Должен знать”); он может использовать эту боль в спине для господства над своей семьей (“Должен быть известным”). Он может использовать ее как повод для путешествий по другим странам (“Должен знать”). Он может использовать ее как причину, по которой он нуждается в уединении (“Должен быть неизвестным”). Он может использовать ее для достижения всех этих трех постулатов; он может не использовать ее вообще. Это зависит от индивида и от того, в какие игры он играет.</w:t>
      </w:r>
    </w:p>
    <w:p>
      <w:pPr>
        <w:pStyle w:val="Normal"/>
        <w:rPr/>
      </w:pPr>
      <w:r>
        <w:rPr/>
        <w:t>Поэтому всегда будьте готовы считать эффект служебным эффектом: чем-то, что индивид использует для содействия в играх. То, что начинается как “Должен быть известным”, используется другим, который застревает в нем (“Должен знать”) как что-то, в чем можно прятаться и защищаться от мира. И так далее. Вариации на эту тему почти что бесконечны.</w:t>
      </w:r>
    </w:p>
    <w:p>
      <w:pPr>
        <w:pStyle w:val="Normal"/>
        <w:rPr/>
      </w:pPr>
      <w:r>
        <w:rPr/>
        <w:t>Нужно ли что-то делать с этим явлением на пути к свободе? Нет. Нужно только знать о нем; этого достаточно. Конечно, на самом деле служебный эффект мешает индивиду; он всегда более способен без зависимости от него. Но только когда он замечает это, он отказывается от служебного эффекта. Поэтому в разделе “Практика” нет упражнений для управления этим явлением, это неотъемлемая часть всех игр. Все мы делаем это. Мы всегда это делали. И мы перестанем это делать только тогда, когда станем считать отсутствие эффекта более ценным, чем его присутствие. На самом деле весь ум можно считать огромным служебным эффектом, и во многих отношениях это именно так.</w:t>
      </w:r>
    </w:p>
    <w:p>
      <w:pPr>
        <w:pStyle w:val="Heading2"/>
        <w:ind w:hanging="0"/>
        <w:rPr/>
      </w:pPr>
      <w:bookmarkStart w:id="22" w:name="__RefHeading___Toc453767566"/>
      <w:bookmarkEnd w:id="22"/>
      <w:r>
        <w:rPr/>
        <w:t>Тело</w:t>
      </w:r>
    </w:p>
    <w:p>
      <w:pPr>
        <w:pStyle w:val="Normal"/>
        <w:rPr/>
      </w:pPr>
      <w:r>
        <w:rPr/>
        <w:t>Есть огромная и еще не исследованная область применения этой технологии к самому телу. Каждая часть тела имеет особое предназначение и поэтому находится в особом состоянии игр. Так называемое старение, приводящее в конце концов к смерти тела—это страдание каждой части тела от огромного количества подавлений за время жизни, пока она не убеждается в том, что не может нормально действовать. В конце концов тело умирает, когда один из жизненно важных органов полностью прекращает действовать.</w:t>
      </w:r>
    </w:p>
    <w:p>
      <w:pPr>
        <w:pStyle w:val="Normal"/>
        <w:rPr/>
      </w:pPr>
      <w:r>
        <w:rPr/>
        <w:t>Однако сам индивид, выделив особую функцию (игру) части тела, может с помощью своих творческих способностей вернуть эту часть тела к оптимальной деятельности, устранив накопившиеся подавления. Таким образом теоретически возможно сделать свое тело бессмертным. Жизнь может сделать все, если знает, как.</w:t>
      </w:r>
    </w:p>
    <w:p>
      <w:pPr>
        <w:pStyle w:val="Heading2"/>
        <w:ind w:hanging="0"/>
        <w:rPr/>
      </w:pPr>
      <w:bookmarkStart w:id="23" w:name="__RefHeading___Toc453767567"/>
      <w:bookmarkEnd w:id="23"/>
      <w:r>
        <w:rPr/>
        <w:t>Этика</w:t>
      </w:r>
    </w:p>
    <w:p>
      <w:pPr>
        <w:pStyle w:val="Normal"/>
        <w:rPr/>
      </w:pPr>
      <w:r>
        <w:rPr/>
        <w:t>На этой стадии уместно спросить: “А нужно ли возвращать индивиду его врожденные способности? Может быть, он сразу же, сам или вместе с такими же освобожденными, будет содержать в рабстве оставшееся человечество?”</w:t>
      </w:r>
    </w:p>
    <w:p>
      <w:pPr>
        <w:pStyle w:val="Normal"/>
        <w:rPr/>
      </w:pPr>
      <w:r>
        <w:rPr/>
        <w:t>Ответ на этот вопрос состоит в различии между тем, кто навязчиво играет в игры, и тем, кто играет в игры по своему выбору. Сегодня человечество находится в состоянии навязчивых игр. Под этим я имею в виду, что люди потеряли свободу выбора в этом вопросе. Они должны играть в игры; они должны выигрывать; и они должны делать это несмотря ни на что. Вы каждый день видите вокруг вас эту фанатичную деятельность. Все это стало так ужасно, ужасно серьезно; вопрос жизни и смерти. Даже развлечение стало серьезным делом. Только дети могут еще расковано радостно смеяться; но когда они получают образование, они понимают, как все это на самом деле серьезно.</w:t>
      </w:r>
    </w:p>
    <w:p>
      <w:pPr>
        <w:pStyle w:val="Normal"/>
        <w:rPr/>
      </w:pPr>
      <w:r>
        <w:rPr/>
        <w:t>По мере того, как игра становится все более серьезной, все более важной, игроки все меньше и меньше заботятся о благополучии своих соперников. Какая разница, что миллионы евреев безжалостно убиты в газовых камерах, это ведь для победы Третьего Рейха? Это ведь всего лишь евреи, правда? Какая разница, что армейские сапоги обагрены кровью, ведь война выиграна? Это ведь всего лишь враги, правда? Какая разница, что людей заставляют работать сверхурочно в ужасных условиях за мизерную плату, чтобы хозяин получил больше прибыли? Это ведь всего лишь рабочие, правда? Какая разница, что рабочие объединяются в профсоюзы, а потом растрачивают богатства народа бесконечными забастовками, чтобы улучшить свою судьбу? Это ведь всего лишь жадные капиталисты, правда?</w:t>
      </w:r>
    </w:p>
    <w:p>
      <w:pPr>
        <w:pStyle w:val="Normal"/>
        <w:rPr/>
      </w:pPr>
      <w:r>
        <w:rPr/>
        <w:t>Состояние навязчивых игр. Чем более навязчивыми становятся игры, тем более фанатичным становится индивид; чем более фанатичным он становится, тем менее реальным для него становится противник, и тем легче ему оправдать свое непростительное поведение. Да, действительно было бы безумием дать такому индивиду настоящее могущество, потому что наверняка при первой же возможности он злоупотребил бы им. Но пока индивид находится в состоянии навязчивых игр, у него нет настоящего могущества. Только когда навязчивость пропадает, появляется настоящее могущество. Только когда он больше не должен играть и выигрывать, он может легко делать эти вещи. Чем сильнее он нагнетает постулат “Должен”, тем ближе и ближе он к “Не могу”; чем больше навязчивое желание достичь успеха, тем более трудным становится успех. Только когда игры веселые и изящные, когда способности приносят радость, как поэзия, и когда потребность выиграть стоит гораздо, гораздо ниже наслаждения от игры, тогда и появляются настоящие способности. По мере того, как индивид подходит к этому состоянию, он все больше осознает, что его счастье связано со счастьем других, потому что трудно играть в одиночестве. Ему нужны другие, чтобы делиться своими ощущениями; другие, такие же способные, а иначе игры становятся невыносимо скучными. Всегда выигрывать неинтересно, и поэтому он учится дорожить хорошими противниками и очень заботится об их благополучии.</w:t>
      </w:r>
    </w:p>
    <w:p>
      <w:pPr>
        <w:pStyle w:val="Normal"/>
        <w:rPr/>
      </w:pPr>
      <w:r>
        <w:rPr/>
        <w:t>Поэтому, когда индивид освобождается из ловушки, у него меняются взгляды на жизнь: они становятся более широкими и менее ограниченными. Он начинает жить исходя из максимального блага для максимального количества индивидов. Потому что только тогда его жизнь действительно богата. Короче говоря, он становится этичным.</w:t>
      </w:r>
    </w:p>
    <w:p>
      <w:pPr>
        <w:pStyle w:val="Normal"/>
        <w:rPr/>
      </w:pPr>
      <w:r>
        <w:rPr/>
        <w:t>Человек из Назарета, который сказал около 2000 лет назад “Возлюби своего ближнего как самого себя”, хорошо представлял себе истинное положение дел. Путь к свободе лежит от навязчивых игр, через добровольные игры, до состояния нирваны—вечного счастья и единства со всей жизнью.</w:t>
      </w:r>
    </w:p>
    <w:p>
      <w:pPr>
        <w:pStyle w:val="Normal"/>
        <w:rPr/>
      </w:pPr>
      <w:r>
        <w:rPr/>
        <w:t>По мере того, как индивид проходит этот путь, он скоро осознает, что есть основной этический кодекс, управляющий поведением, и что когда он нарушает этот кодекс, он страдает так же, как и жертва.</w:t>
      </w:r>
    </w:p>
    <w:p>
      <w:pPr>
        <w:pStyle w:val="Normal"/>
        <w:rPr/>
      </w:pPr>
      <w:r>
        <w:rPr/>
        <w:t>1)</w:t>
        <w:tab/>
        <w:t>НЕ ЗАСТАВЛЯЙТЕ НИКОГО УЗНАВАТЬ ЧТО-ТО, ЕСЛИ ОН ЭТОГО НЕ ХОЧЕТ</w:t>
      </w:r>
    </w:p>
    <w:p>
      <w:pPr>
        <w:pStyle w:val="Normal"/>
        <w:rPr/>
      </w:pPr>
      <w:r>
        <w:rPr/>
        <w:t>2)</w:t>
        <w:tab/>
        <w:t>НЕ МЕШАЙТЕ НИКОМУ УЗНАВАТЬ ЧТО-ТО</w:t>
      </w:r>
    </w:p>
    <w:p>
      <w:pPr>
        <w:pStyle w:val="Normal"/>
        <w:rPr/>
      </w:pPr>
      <w:r>
        <w:rPr/>
        <w:t>3)</w:t>
        <w:tab/>
        <w:t>НЕ ЗАСТАВЛЯЙТЕ НИКОГО ДЕЛАТЬ ЧТО-ТО ИЗВЕСТНЫМ</w:t>
      </w:r>
    </w:p>
    <w:p>
      <w:pPr>
        <w:pStyle w:val="Normal"/>
        <w:rPr/>
      </w:pPr>
      <w:r>
        <w:rPr/>
        <w:t>4)</w:t>
        <w:tab/>
        <w:t>НЕ МЕШАЙТЕ НИКОМУ ДЕЛАТЬ ЧТО-ТО ИЗВЕСТНЫМ</w:t>
      </w:r>
    </w:p>
    <w:p>
      <w:pPr>
        <w:pStyle w:val="Normal"/>
        <w:rPr/>
      </w:pPr>
      <w:r>
        <w:rPr/>
        <w:t>Этот кодекс настолько же легко соблюдать, насколько индивид перестал навязчиво играть в игры. Оценивайте себя по этому кодексу; он даст вам понимание вашего текущего состояния навязчивых игр. Когда индивид освобождается от навязчивых игр, он вполне естественно живет по этому кодексу; он думает о нарушении этого кодекса не больше, чем о перерезывании собственного горла. Потому что он очень хорошо знает последствия этого.</w:t>
      </w:r>
    </w:p>
    <w:p>
      <w:pPr>
        <w:pStyle w:val="Normal"/>
        <w:rPr/>
      </w:pPr>
      <w:r>
        <w:rPr/>
        <w:t>В таком случае совершенно безопасно освобождать индивида, потому что как можно считать опасным индивида, живущего по такому кодексу?</w:t>
      </w:r>
    </w:p>
    <w:p>
      <w:pPr>
        <w:pStyle w:val="Heading2"/>
        <w:ind w:hanging="0"/>
        <w:rPr/>
      </w:pPr>
      <w:bookmarkStart w:id="24" w:name="__RefHeading___Toc453767568"/>
      <w:bookmarkEnd w:id="24"/>
      <w:r>
        <w:rPr/>
        <w:t>Послесловие</w:t>
      </w:r>
    </w:p>
    <w:p>
      <w:pPr>
        <w:pStyle w:val="Normal"/>
        <w:rPr/>
      </w:pPr>
      <w:r>
        <w:rPr/>
        <w:t>Я предлагаю вам дорогу к свободе. Вполне могут быть другие пути к свободе; если они есть, я не знаю о них после многих жизней поисков. Удачное сочетание структуры игры и обстоятельств, позволившее мне обнаружить этот путь, может со мной не повториться; и другие тоже могут легко его пропустить. Поэтому не теряйте эти сведения, может пройти много жизней, прежде чем они вам снова встретятся—если вообще когда-то встретятся.</w:t>
      </w:r>
    </w:p>
    <w:p>
      <w:pPr>
        <w:pStyle w:val="Normal"/>
        <w:rPr/>
      </w:pPr>
      <w:r>
        <w:rPr/>
        <w:t>Эти сведения совершенно бесплатны. Я прошу только о двух вещах:</w:t>
      </w:r>
    </w:p>
    <w:p>
      <w:pPr>
        <w:pStyle w:val="Normal"/>
        <w:rPr/>
      </w:pPr>
      <w:r>
        <w:rPr/>
        <w:t>1) Используйте эти сведения.</w:t>
      </w:r>
    </w:p>
    <w:p>
      <w:pPr>
        <w:pStyle w:val="Normal"/>
        <w:rPr/>
      </w:pPr>
      <w:r>
        <w:rPr/>
        <w:t>2) Когда вы будете воспроизводить эти сведения, воспроизводите их точно. Не потому что я люблю мой литературный стиль, а потому что при изменении эти сведения могут легко стать еще одной ловушкой во вселенной, где и так уже слишком много ловушек.</w:t>
      </w:r>
      <w:r>
        <w:br w:type="page"/>
      </w:r>
    </w:p>
    <w:p>
      <w:pPr>
        <w:pStyle w:val="Heading1"/>
        <w:ind w:hanging="0"/>
        <w:rPr/>
      </w:pPr>
      <w:r>
        <w:rPr>
          <w:rFonts w:eastAsia="Arial"/>
        </w:rPr>
        <w:t xml:space="preserve"> </w:t>
      </w:r>
      <w:bookmarkStart w:id="25" w:name="__RefHeading___Toc453767569"/>
      <w:r>
        <w:rPr/>
        <w:t>Второе дополнение к разделу "Теория"</w:t>
      </w:r>
      <w:bookmarkEnd w:id="25"/>
    </w:p>
    <w:p>
      <w:pPr>
        <w:pStyle w:val="Heading2"/>
        <w:ind w:hanging="0"/>
        <w:rPr/>
      </w:pPr>
      <w:bookmarkStart w:id="26" w:name="__RefHeading___Toc453767570"/>
      <w:bookmarkEnd w:id="26"/>
      <w:r>
        <w:rPr/>
        <w:t>Определения</w:t>
      </w:r>
    </w:p>
    <w:p>
      <w:pPr>
        <w:pStyle w:val="Normal"/>
        <w:rPr/>
      </w:pPr>
      <w:r>
        <w:rPr/>
        <w:t>Причинение—это действие по созданию эффекта, уничтожению эффекта, знанию или незнанию. То, что создается, уничтожается, известно или неизвестно, называется эффектом.</w:t>
      </w:r>
    </w:p>
    <w:p>
      <w:pPr>
        <w:pStyle w:val="Normal"/>
        <w:rPr/>
      </w:pPr>
      <w:r>
        <w:rPr/>
        <w:t>Таким образом жизнь во всех своих проявлениях—это причина.</w:t>
      </w:r>
    </w:p>
    <w:p>
      <w:pPr>
        <w:pStyle w:val="Normal"/>
        <w:rPr/>
      </w:pPr>
      <w:r>
        <w:rPr/>
        <w:t>Причинение—это общий знаменатель всех устремлений жизни.</w:t>
      </w:r>
    </w:p>
    <w:p>
      <w:pPr>
        <w:pStyle w:val="Normal"/>
        <w:rPr/>
      </w:pPr>
      <w:r>
        <w:rPr/>
        <w:t>Причинение осуществляется постулатами. Постулат—это причиняющее соображение. Соображение определяется как мысль или идея.</w:t>
      </w:r>
    </w:p>
    <w:p>
      <w:pPr>
        <w:pStyle w:val="Normal"/>
        <w:rPr/>
      </w:pPr>
      <w:r>
        <w:rPr/>
        <w:t>Жизнь может считать себя эффектом, но само это убеждение—причиняющее соображение.</w:t>
      </w:r>
    </w:p>
    <w:p>
      <w:pPr>
        <w:pStyle w:val="Normal"/>
        <w:rPr/>
      </w:pPr>
      <w:r>
        <w:rPr/>
        <w:t>Ответственность—это готовность присвоить себе причинение.</w:t>
      </w:r>
    </w:p>
    <w:p>
      <w:pPr>
        <w:pStyle w:val="Normal"/>
        <w:rPr/>
      </w:pPr>
      <w:r>
        <w:rPr/>
        <w:t>Индивид может присвоить себе причинение чего угодно. Единственное неудобство в присваивании себе причинения—недостаток игр. Единственное неудобство в не присваивании себе причинения—избыток игр. Поэтому когда игры становятся все более навязчивыми, готовность присвоить себе причинение (ответственность) уменьшается*.</w:t>
      </w:r>
    </w:p>
    <w:p>
      <w:pPr>
        <w:pStyle w:val="Normal"/>
        <w:rPr>
          <w:i/>
          <w:i/>
        </w:rPr>
      </w:pPr>
      <w:r>
        <w:rPr>
          <w:i/>
        </w:rPr>
        <w:t>*Не сумев выйти из старых игр, индивид создает себе новые, еще более навязчивые игры за счет уменьшения ответственности.</w:t>
      </w:r>
    </w:p>
    <w:p>
      <w:pPr>
        <w:pStyle w:val="Normal"/>
        <w:rPr/>
      </w:pPr>
      <w:r>
        <w:rPr/>
        <w:t>Поэтому неготовность присвоить себе причинение показывает, насколько навязчивы игры индивида.</w:t>
      </w:r>
    </w:p>
    <w:p>
      <w:pPr>
        <w:pStyle w:val="Normal"/>
        <w:rPr/>
      </w:pPr>
      <w:r>
        <w:rPr/>
        <w:t>Дополняющие постулаты увеличивают симпатию; противоречащие постулаты уменьшают симпатию.</w:t>
      </w:r>
    </w:p>
    <w:p>
      <w:pPr>
        <w:pStyle w:val="Normal"/>
        <w:rPr/>
      </w:pPr>
      <w:r>
        <w:rPr/>
        <w:t>Таким образом симпатия—это готовность создавать дополняющие постулаты. Любовь—это выражение симпатии.</w:t>
      </w:r>
    </w:p>
    <w:p>
      <w:pPr>
        <w:pStyle w:val="Normal"/>
        <w:rPr/>
      </w:pPr>
      <w:r>
        <w:rPr/>
        <w:t>Реальность—это степень создания дополняющих постулатов. Поэтому когда игры становятся все более навязчивыми, вещи становятся все менее реальными. Вещи лишь настолько реальны для индивида, насколько он создает дополняющие постулаты по отношению к ним.</w:t>
      </w:r>
    </w:p>
    <w:p>
      <w:pPr>
        <w:pStyle w:val="Normal"/>
        <w:rPr/>
      </w:pPr>
      <w:r>
        <w:rPr/>
        <w:t>Общение—это действие по созданию дополняющих постулатов.</w:t>
      </w:r>
    </w:p>
    <w:p>
      <w:pPr>
        <w:pStyle w:val="Normal"/>
        <w:rPr/>
      </w:pPr>
      <w:r>
        <w:rPr/>
        <w:t>Когда два или более индивида принимают дополняющие постулаты по отношению к чему-то созданному, они разделяют между собой это создание, и оно становится их совместным созданием. Говорится, что они находятся в соглашении по отношению к этому созданию. Таким образом соглашение—это совместное создание.</w:t>
      </w:r>
    </w:p>
    <w:p>
      <w:pPr>
        <w:pStyle w:val="Normal"/>
        <w:rPr/>
      </w:pPr>
      <w:r>
        <w:rPr/>
        <w:t>С помощью готовности создавать дополняющие постулаты (симпатии) и с помощью создания дополняющих постулатов (общения) индивиды достигают совместного создания (реальности). Таким образом между индивидами достигается понимание.</w:t>
      </w:r>
    </w:p>
    <w:p>
      <w:pPr>
        <w:pStyle w:val="Normal"/>
        <w:rPr/>
      </w:pPr>
      <w:r>
        <w:rPr/>
        <w:t>Из-за того, что игры содержат противоречащие постулаты, они уменьшают понимание между индивидами.</w:t>
      </w:r>
    </w:p>
    <w:p>
      <w:pPr>
        <w:pStyle w:val="Normal"/>
        <w:rPr/>
      </w:pPr>
      <w:r>
        <w:rPr/>
        <w:t>Правильное действие—это приятное действие; это действие, с которым индивид готов создать дополняющие постулаты. Неправильное действие—это неприятное действие; это действие, с которым индивид не готов создать дополняющие постулаты.</w:t>
      </w:r>
    </w:p>
    <w:p>
      <w:pPr>
        <w:pStyle w:val="Normal"/>
        <w:rPr/>
      </w:pPr>
      <w:r>
        <w:rPr/>
        <w:t>Поэтому понятие правильного и неправильного создается играми. Нет абсолютно правильного и абсолютно неправильного. Что считается правильным и что неправильным, зависит от индивида и его игр. Поэтому то, что считается правильным в одном обществе, может быть тяжким преступлением в другом обществе.</w:t>
      </w:r>
    </w:p>
    <w:p>
      <w:pPr>
        <w:pStyle w:val="Normal"/>
        <w:rPr/>
      </w:pPr>
      <w:r>
        <w:rPr/>
        <w:t>Однако хотя предмет того, что считается правильным и что неправильным, находится внутри игр, есть более высокая этика, предмет того, как правильно играть в игры. Эта этика игр не зависит от индивида и его игр, и поэтому находится вне игр. Эта этика—“Кодекс этичного существа”. Когда игры играются в рамках внешней этики игр, они остаются такими же веселыми, но перестают быть ловушками, какими они были при играх без этой этики. Единственный безопасный способ играть в игры—играть в рамках внешней этики игр. Но индивид может играть в рамках этой этики только тогда, когда игры не навязчивы. Следовательно, ему нужно заняться играми, чтобы убрать из них навязчивость. После этого он сможет играть в рамках внешней этики игр, и вечно наслаждаться играми без угрозы его существованию.</w:t>
      </w:r>
    </w:p>
    <w:p>
      <w:pPr>
        <w:pStyle w:val="Normal"/>
        <w:rPr/>
      </w:pPr>
      <w:r>
        <w:rPr/>
        <w:t>Поговорим еще на тему внутренней этики игр. Правило игры—это соглашение индивидов о позволительной (правильной) игре. Игра не по правилам считается ошибочной, и потому несправедливой. Законы—это правила игр, указывающие на позволительные игры в обществе. Поэтому обвинять другого в неправильных действиях означает обвинять его в действиях не по правилам игры; это обвинение в неэтичном поведении.</w:t>
      </w:r>
    </w:p>
    <w:p>
      <w:pPr>
        <w:pStyle w:val="Normal"/>
        <w:rPr/>
      </w:pPr>
      <w:r>
        <w:rPr/>
        <w:t>Индивид, проиграв игру полностью в рамках правил, может либо принять проигрыш, либо намекнуть на то, что победитель играл нечестно. У него есть только две этих возможности. Если он сможет убедить своего противника в нечестной игре, победитель поверит, что вел себя неэтично, и выиграл игру несправедливо. Действие по приписыванию причинения неправильной (неэтичной) игры противнику называется обвинением. Если противник принимает обвинение, он чувствует вину.</w:t>
      </w:r>
    </w:p>
    <w:p>
      <w:pPr>
        <w:pStyle w:val="Normal"/>
        <w:rPr/>
      </w:pPr>
      <w:r>
        <w:rPr/>
        <w:t>Не желая вести себя неэтично, виноватый индивид решает больше так не играть. Это, конечно, именно то, что хотел обвинитель, который теперь ограничил готовность противника действовать и может легче подавить противника.</w:t>
      </w:r>
    </w:p>
    <w:p>
      <w:pPr>
        <w:pStyle w:val="Normal"/>
        <w:rPr/>
      </w:pPr>
      <w:r>
        <w:rPr/>
        <w:t>Поэтому обвинение—это попытка понизить готовность другого действовать, намекая на нечестную игру, и сделать его более подавляемым.</w:t>
      </w:r>
    </w:p>
    <w:p>
      <w:pPr>
        <w:pStyle w:val="Normal"/>
        <w:rPr/>
      </w:pPr>
      <w:r>
        <w:rPr/>
        <w:t>Механизм “Обвинение/Вина”—это чистейшая игра. Цель обвинения только в том, чтобы позволить обвинителю выиграть. Неспособный выиграть в игру всеми другими способами, и нуждаясь в выигрыше, обвинитель пускает в ход механизм обвинения, чтобы выиграть.</w:t>
      </w:r>
    </w:p>
    <w:p>
      <w:pPr>
        <w:pStyle w:val="Normal"/>
        <w:rPr/>
      </w:pPr>
      <w:r>
        <w:rPr/>
        <w:t>В связи с тем, что любая игра жизни содержит почти что бесконечное количество возможностей и явно невозможно установить для всех них правила игры, игрок всегда может использовать механизм “Обвинение/Вина”. Всегда есть какое-то действие, на которое он может указать пальцем и объявить его нечестным, и попытаться таким образом возбудить чувство вины у противника—и тогда противник будет использовать не все свои способности в игре.</w:t>
      </w:r>
    </w:p>
    <w:p>
      <w:pPr>
        <w:pStyle w:val="Normal"/>
        <w:rPr/>
      </w:pPr>
      <w:r>
        <w:rPr/>
        <w:t>Так как неправильное действие это в сущности неприятное действие, использование механизма обвинения—чистейший эмоциональный шантаж: “Я перестану тебя любить (симпатизировать тебе), если ты будешь продолжать так действовать, мешая мне выиграть”.</w:t>
      </w:r>
    </w:p>
    <w:p>
      <w:pPr>
        <w:pStyle w:val="Normal"/>
        <w:rPr/>
      </w:pPr>
      <w:r>
        <w:rPr/>
        <w:t>Однако обвинение опасно тем, что нужно убедить другого в неправоте. Обвинитель должен сохранять и поддерживать неправоту, чтобы убедить в ней другого. Поэтому оказывается, что обвинитель сохраняет и поддерживает целые отделы своего ума, чтобы убедить другого в том, что тот обманул обвинителя. Это ужасная цена за непреодолимое желание выиграть, но она ясно показывает, до чего могут дойти индивиды ради выигрыша.</w:t>
      </w:r>
    </w:p>
    <w:p>
      <w:pPr>
        <w:pStyle w:val="Normal"/>
        <w:rPr/>
      </w:pPr>
      <w:r>
        <w:rPr/>
        <w:t>Механизм “Обвинение/Вина” порождает навязчивые игры. Навязчивые игры порождают механизм “Обвинение/Вина”. Они неразделимы, где одно, там и другое. С помощью механизма “Обвинение/Вина” жизнь в конце концов вырождается в отчаянную попытку сделать других виноватыми, настолько же отчаянно сопротивляясь попыткам других сделать то же самое. На этом уровне жизнь кажется игроку огромным океаном неправоты, содержащим только один островок правоты—его самого. И он прежде всего убежден в том, что если он хоть на секунду перестанет приписывать другим неправоту (вину), его островок погрузится в океан, он утонет и будет навсегда потерян в этом океане неправоты. Не то чтобы навязчивый обвинитель был всегда прав, у него просто есть огромная потребность в правоте. Он всегда прав. Даже когда он неправ, он прав. И он будет продолжать заявлять о неправоте других, даже когда будут прибивать крышку его гроба. Потому что он знает, как выигрывать в игры: нужно всегда делать себя правым, а других неправыми. Это становится его надгробной надписью.</w:t>
      </w:r>
    </w:p>
    <w:p>
      <w:pPr>
        <w:pStyle w:val="Normal"/>
        <w:rPr/>
      </w:pPr>
      <w:r>
        <w:rPr/>
        <w:t>Вот так предмет правоты и неправоты попал в игры. И с тех пор игры изменились. У правоты и неправоты нет другого смысла. Когда этот предмет понят, его можно разобрать с помощью упражнений из раздела “Практика”. Когда игры становятся менее навязчивыми, необходимость в механизме “Обвинение/Вина” уменьшается и в конце концов исчезает. Этот механизм всегда был дрянным, и игры намного веселее и здоровее без него.</w:t>
      </w:r>
    </w:p>
    <w:p>
      <w:pPr>
        <w:pStyle w:val="Normal"/>
        <w:rPr/>
      </w:pPr>
      <w:r>
        <w:rPr/>
        <w:t>Стыд—это разоблаченная вина. Насмешка—это разоблачение вины. “Стыд/Насмешка” образуют пару, похожую на пару “Обвинение/Вина”, от которой они произошли.</w:t>
      </w:r>
    </w:p>
    <w:p>
      <w:pPr>
        <w:pStyle w:val="Normal"/>
        <w:rPr/>
      </w:pPr>
      <w:r>
        <w:rPr/>
        <w:t>Вся свобода находится в понимании свободы выбора. Когда кто-то уже не может выбирать, он потерял всю свободу. Основная свобода выбора—делать или не делать постулат. В жизни это свобода выбора—играть или не играть в игру. Поэтому свобода теряется в той степени, в которой игры становятся навязчивыми. Вся пойманность состоит в навязчивых играх. В таком случае, путь от пойманности к свободе состоит в восстановлении свободы выбора, играть или не играть в игры. Так как индивид сам себя поймал в эту ловушку, то только он сам может себя вытащить из нее. Один индивид может показать другому путь к свободе, но пойманный индивид должен сам выйти из ловушки. Поэтому один индивид не может освободить другого; он может только помочь ему освободиться. Свобода не находится “где-то там”; как бы тщательно вы ни рылись в этой вселенной, вы можете обнаружить только новые ловушки. На самом деле поиск свободы “там”—одна из основных ловушек вселенной. Вы можете сказать другому: “Освободи меня”, и с самыми лучшими намерениями он только сделает вас своим рабом. Самое лучшее, что он может сделать для вас—это показать вам природу жизни и игр, и указать путь из ловушки. Все остальное зависит от вас. Это основная истина в свободе. Вне этой истины находятся игры в свободу: игры, которые используют желание каждого навязчивого игрока быть свободным.</w:t>
      </w:r>
    </w:p>
    <w:p>
      <w:pPr>
        <w:pStyle w:val="Normal"/>
        <w:rPr/>
      </w:pPr>
      <w:r>
        <w:rPr/>
        <w:t>Мы часто преждставляем себе рабовладельца как мускулистого человека с большим кнутом в руке. Такой человек—даже еще не новичок в тонком искусстве создания рабов, потому что наилучшие рабы—добровольные рабы, которые ни за что не отдадут своего рабства. Они убеждены в том, что находятся на “дороге к свободе”, и не нужно кнутов, чтобы они шли по ней.</w:t>
      </w:r>
    </w:p>
    <w:p>
      <w:pPr>
        <w:pStyle w:val="Normal"/>
        <w:rPr/>
      </w:pPr>
      <w:r>
        <w:rPr/>
        <w:t>Ловить, обещая освободить—наверное, самая старая игра в этой вселенной. Это игра “освободителя”: он создает путь к свободе и превращает в своих рабов всех, кто по ней идет. Все самые лучшие ловушки в этой вселенной четко обозначены: “Путь к свободе”. Игра в “освободителя”—процветающий бизнес в этой вселенной, просто потому что добровольный раб, обманутый дорогой к свободе, всегда очень рад работать целыми днями почти что бесплатно, и создавать огромное богатство рабовладельцу. Места, где эти добровольные рабы тяжело трудятся на пути к “свободе”, можно назвать “фабриками свободы”. Вселенная полна этими фабриками. Целые планеты стали огромными фабриками свободы. Вполне возможно, что первым внеземным гостем этой планеты будет агент местной фабрики свободы—он будет разведывать обстановку, стоит ли открыть здесь свою лавочку. Вся техника “освободителя” состоит в том, чтобы повесить перед носом человека морковку под названием “свобода”. Морковка висит на веревочке и привязана к палке. Второй конец палки прикреплен к спине человека. Когда это устройство прилажено, человек вечно идет вниз по дороге к “свободе”, созданной “освободителем”.</w:t>
      </w:r>
    </w:p>
    <w:p>
      <w:pPr>
        <w:pStyle w:val="Normal"/>
        <w:rPr/>
      </w:pPr>
      <w:r>
        <w:rPr/>
        <w:t>Свобода—это единственная вещь, ради достижения которой индивид может согласиться на рабство. Размышляйте над этими словами, разыскивая свободу в этой вселенной, потому что ворота фабрик свободы всегда открыты, и нового раба всегда очень тепло приветствуют, подвешивая в это время морковку перед его носом.</w:t>
      </w:r>
    </w:p>
    <w:p>
      <w:pPr>
        <w:pStyle w:val="Normal"/>
        <w:rPr/>
      </w:pPr>
      <w:r>
        <w:rPr/>
        <w:t>Свобода всегда была даже более крупным бизнесом в этой вселенной, чем могущество. Это связано с тем, что морковка свободы всегда считается более сладкой, чем морковка могущества. Кто-то сказал, что человек готов продать свою душу в обмен на могущество. Ну а что он готов продать в обмен на обещанную свободу от навязчивого желания быть могущественным? Ну конечно, свою свободу! Это все, что он может предложить в обмен на такую ценную цель. Так возникает игра “освободителя” и фабрик свободы.</w:t>
      </w:r>
    </w:p>
    <w:p>
      <w:pPr>
        <w:pStyle w:val="Normal"/>
        <w:rPr/>
      </w:pPr>
      <w:r>
        <w:rPr/>
        <w:t>Обоснования для постулата всегда создаются после постулата. Постулат всегда возникает после желания сделать этот постулат. Последовательность всегда следующая: “желание”—“постулат”—“обоснования для постулата”.</w:t>
      </w:r>
    </w:p>
    <w:p>
      <w:pPr>
        <w:pStyle w:val="Normal"/>
        <w:rPr/>
      </w:pPr>
      <w:r>
        <w:rPr/>
        <w:t>Обоснования для постулата—это всего лишь оправдания для убеждения других в разумности постулата. Поэтому обоснования создаются только для того, чтобы оправдать постулат, и всегда возникают после постулата. В свою очередь постулат всегда возникает позже, чем желание достичь эффекта постулата.</w:t>
      </w:r>
    </w:p>
    <w:p>
      <w:pPr>
        <w:pStyle w:val="Normal"/>
        <w:rPr/>
      </w:pPr>
      <w:r>
        <w:rPr/>
        <w:t>Самое точное обоснование для постулата—то, что показалось хорошей идеей сделать этот постулат.</w:t>
      </w:r>
    </w:p>
    <w:p>
      <w:pPr>
        <w:pStyle w:val="Normal"/>
        <w:rPr/>
      </w:pPr>
      <w:r>
        <w:rPr/>
        <w:t>Мне это не приснилось после ночного чтения “Алисы в стране чудес”. Это оказывается правдой. (Я думаю, что талантливый математик, написавший “Алису в стране чудес”, тоже это подозревал.) То, что одно это предположение заставляет людей с механистическим взглядом на ум ползать по своим мозговым извилинам, показывает, насколько мало они знают об уме и насколько они пойманы в клетке обоснований и убеждений вообще.</w:t>
      </w:r>
    </w:p>
    <w:p>
      <w:pPr>
        <w:pStyle w:val="Normal"/>
        <w:rPr/>
      </w:pPr>
      <w:r>
        <w:rPr/>
        <w:t>Действительно правда, что индивид, чувствуя, что не может выдумать убедительные причины для оправдания постулата, не сделает этот постулат. Но это обоснования для того, чтобы не создавать постулат, а не обоснования создания постулата.</w:t>
      </w:r>
    </w:p>
    <w:p>
      <w:pPr>
        <w:pStyle w:val="Normal"/>
        <w:rPr/>
      </w:pPr>
      <w:r>
        <w:rPr/>
        <w:t>Истина состоит в том, что индивиду никогда не нужно обоснований, чтобы создать постулат. Когда он создал постулат, ему нужны убедительные обоснования, чтобы оправдать постулат перед другими. Его постулаты происходят от его желаний, его желания происходят от его стремления жить и играть в игру.</w:t>
      </w:r>
    </w:p>
    <w:p>
      <w:pPr>
        <w:pStyle w:val="Normal"/>
        <w:rPr/>
      </w:pPr>
      <w:r>
        <w:rPr/>
        <w:t>Легко увидеть, как возникло общее убеждение в том, что обоснования для постулата предшествуют постулату. Индивид, сделав постулат и выдумывая убедительные обоснования, чтобы доказать другим разумность постулата, клянется на стопке библий, что обоснования для постулата существовали до создания постулата. Признать обратное означает открыться для обвинений в том, что он делает постулаты без должных обоснований, а только потом их оправдывает. Единственный способ защиты разумности своих постулатов состоит в том, чтобы поклясться, что обоснования для создания постулата существовали до создания постулата. В конце концов он сам начинает верить в свою собственную ложь и ловится в “паутину обоснований”.</w:t>
      </w:r>
    </w:p>
    <w:p>
      <w:pPr>
        <w:pStyle w:val="Normal"/>
        <w:rPr/>
      </w:pPr>
      <w:r>
        <w:rPr/>
        <w:t>Если бы были нужны обоснования для постулатов, то первый постулат во вселенной никогда не был бы сделан, потому что тогда не существовало обоснований для постулатов. Этот первый постулат мог быть сделан только исходя из желания достигнуть определенного положения дел. Именно так это было тогда, и именно так оно с тех пор. Сначала возникло желание, а потом постулат—и только потом были изобретены обоснования, чтобы оправдать постулат и сделать его убедительным. Смотрите на обоснования как на чистейшие методы убеждения, и вы почувствуете весь вкус этого.</w:t>
      </w:r>
    </w:p>
    <w:p>
      <w:pPr>
        <w:pStyle w:val="Normal"/>
        <w:rPr/>
      </w:pPr>
      <w:r>
        <w:rPr/>
        <w:t>Таким образом ум наполнен убедительными обоснованиями, почему не нужно делать постулатов, но он не содержит ни одного обоснования, почему был сделан постулат. Конечно, всегда можно указать на какую-то часть ума и сказать, что это причина навязчивого желания, скажем, мучить кошек, но это обоснование возникает позже, чем постулат мучить кошек. Если вы хотите освободиться от навязчивого желания мучить кошек, вам нужно обратиться к этому постулату, и ко всей теме кошек и мучений. Здесь явно существует состояние навязчивых игр между вами и кошками. Обыскивание своего ума и обоснование своего навязчивого желания мучить кошек ничуть вам не поможет. Любой человек может сесть и придумать бесконечное количество обоснований того, почему он должен мучить кошек. Это очень интересное интеллектуальное упражнение, оно может помочь понять весь предмет оправданий и обоснований вообще, но не думайте, что оно как-то изменит навязчивое желание мучить кошек.</w:t>
      </w:r>
    </w:p>
    <w:p>
      <w:pPr>
        <w:pStyle w:val="Normal"/>
        <w:rPr/>
      </w:pPr>
      <w:r>
        <w:rPr/>
        <w:t>Оно может быть устранено только устранением навязчивого желания играть с кошками.</w:t>
      </w:r>
    </w:p>
    <w:p>
      <w:pPr>
        <w:pStyle w:val="Normal"/>
        <w:rPr/>
      </w:pPr>
      <w:r>
        <w:rPr/>
        <w:t>Поэтому ум устраняется только с помощью обращения к постулатам и предмету игр—то есть противоречащих постулатов. Обоснования для постулатов всегда возникают после постулатов, и поэтому ничего не дают в решении противоречия постулатов.</w:t>
      </w:r>
    </w:p>
    <w:p>
      <w:pPr>
        <w:pStyle w:val="Normal"/>
        <w:rPr/>
      </w:pPr>
      <w:r>
        <w:rPr/>
        <w:t>Когда вы полностью поймете это, вы прекратите рыться в своем уме в безуспешных попытках обнаружить обоснования вашего теперешнего умственного состояния. Потому что вы обнаружите только те обоснования, которые вы вносите сейчас, а все они возникли после самого события. Бесполезно искать в конюшне лошадь, если ее там нет; но смешно искать в конюшне лошадь, которой там нет, а потом убеждать себя в том, что найденная солома и является лошадью.</w:t>
      </w:r>
    </w:p>
    <w:p>
      <w:pPr>
        <w:pStyle w:val="Normal"/>
        <w:rPr/>
      </w:pPr>
      <w:r>
        <w:rPr/>
        <w:t>Только незнание правды по этоиу вопросу заставляет пациентов проводить годы с психотерапевтами в поисках обоснований своих неприятностей, и из-за этого психотерапевты растрачивают свое время и время пациентов в бесплодном поиске. Единственное оправдание этой деятельности в том, что она выгодна терапевту, и пациент живет с надеждой на то, что когда-то он чего-то достигнет.</w:t>
      </w:r>
    </w:p>
    <w:p>
      <w:pPr>
        <w:pStyle w:val="Normal"/>
        <w:rPr/>
      </w:pPr>
      <w:r>
        <w:rPr/>
        <w:t>Выросли целые “школы” психотерапии, которые утверждают, что они знают “настоящие” причины поведения, и они соревнуются друг с другом в убедительности. Поскольку можно изобрести тьму убедительных обоснований для любой грани ума, у этой деятельности есть неограниченные перспективы будущих игр, но слабые перспективы помочь людям избавиться от навязчивого желания играть в игры.</w:t>
      </w:r>
    </w:p>
    <w:p>
      <w:pPr>
        <w:pStyle w:val="Normal"/>
        <w:rPr/>
      </w:pPr>
      <w:r>
        <w:rPr/>
        <w:t>Когда вы понимаете правду о постулатах и обоснованиях, вы учитесь ясно видеть сквозь дымовые завесы обоснований других их неприкрытые желания и постулаты. Продавец может дать вам тысячи убедительных причин, почему вы должны купить его товар, но все они возникают позже желания продать вам товар.</w:t>
      </w:r>
    </w:p>
    <w:p>
      <w:pPr>
        <w:pStyle w:val="Normal"/>
        <w:rPr/>
      </w:pPr>
      <w:r>
        <w:rPr/>
        <w:t>Жизнь становится очень простой, когда вы понимаете правильную последовательность: желание—постулат—изобретенные обоснования для постулата.</w:t>
      </w:r>
    </w:p>
    <w:p>
      <w:pPr>
        <w:pStyle w:val="Normal"/>
        <w:rPr/>
      </w:pPr>
      <w:r>
        <w:rPr/>
        <w:t>Обоснования сочетаются с механизмом “Обвинение/Вина”. Человек может искать в своем уме обоснование какого-то нежелательного умственного состояния. Обнаружив (выдумав) убедительную причину, он сразу же обвиняет ее в нежелательном умственном состоянии. Получается еще большая ложь, и он еще больше застревает в механизме “Обвинение/Вина” и во всем предмете убеждения других и оправданий. Нежелательное умственное состояние—это в сущности постулат, который сохраняется из-за состояния навязчивых игр с противостоящим постулатом пакета целей. Только с учетом этого можно устранить нежелательное умственное состояние.</w:t>
      </w:r>
    </w:p>
    <w:p>
      <w:pPr>
        <w:pStyle w:val="Normal"/>
        <w:rPr/>
      </w:pPr>
      <w:r>
        <w:rPr/>
        <w:t>Некоторые современные “школы” психотерапии—так называемые “оценивающие” школы. Терапевт такого типа школы не ищет в уме пациента причин затруднений пациента, он считает, что знает “настоящую” причину всех неприятностей. Терапия (если ее можно так назвать) с такого типа терапевтом это не поиск чего-то, это просто убеждение пациента в том, во что верит терапевт. А поскольку некоторые из этих убеждений кажутся очень странными пациентам (и кстати, большинству людей), убеждение пациентов может занять годы. (Все трудности убеждения приписываютя сопротивлению пациента принять правду.) Даже после убеждения у пациента остается нежелательное состояние, но теперь у него также есть очень убедительное обоснование этого состояния. Эти школы далеко отошли от определения работоспособной психотерапии: психотерапия, которая может устранять нежелательные умственные состояния. Я думаю, что иметь набор убедительных обоснований умственного состояния лучше, чем не иметь его, но это совсем не освобождает индивида от этого состояния.</w:t>
      </w:r>
    </w:p>
    <w:p>
      <w:pPr>
        <w:pStyle w:val="Normal"/>
        <w:rPr/>
      </w:pPr>
      <w:r>
        <w:rPr/>
        <w:t>Если бы кто-то выяснял природу качества или способности, которая ближе всего к жизни, то он в конце концов пришел бы к знанию. Жизнь может знать. Все остальное—методы или системы знания.</w:t>
      </w:r>
    </w:p>
    <w:p>
      <w:pPr>
        <w:pStyle w:val="Normal"/>
        <w:rPr/>
      </w:pPr>
      <w:r>
        <w:rPr/>
        <w:t>Основной закон, или соглашение этой вселенной состоит в том, что можно знать только то, что создано для известности. Эта вселенная устанавливает ограничения на знание.</w:t>
      </w:r>
    </w:p>
    <w:p>
      <w:pPr>
        <w:pStyle w:val="Normal"/>
        <w:rPr/>
      </w:pPr>
      <w:r>
        <w:rPr/>
        <w:t>Этот закон свойственен этой вселенной. Индивид может действовать, то есть играть в этой вселенной только когда он находится в согласии с этим законом. Когда он начинает знать вне этого закона, он действует вне этой вселенной.</w:t>
      </w:r>
    </w:p>
    <w:p>
      <w:pPr>
        <w:pStyle w:val="Normal"/>
        <w:rPr/>
      </w:pPr>
      <w:r>
        <w:rPr/>
        <w:t>В этой вселенной знание ограничено теми вещами, которые созданы, чтобы быть известными. Но не нужно считать, что знание по своей природе ограничено этими вещами. Жизнь может знать; она может знать все, создано оно для известности или нет. Чтобы действовать в этой вселенной, жизнь считает, или соглашается, что она будет не знать, пока что-то не будет создано для известности.</w:t>
      </w:r>
    </w:p>
    <w:p>
      <w:pPr>
        <w:pStyle w:val="Normal"/>
        <w:rPr/>
      </w:pPr>
      <w:r>
        <w:rPr/>
        <w:t>Это ограничение знания—единственный основной закон, управляющий этой вселенной. Другие вселенные могут быть построены на основе других основных законов, но все равно там будут какие-то ограничения знания, потому что при неограниченном знании какая-либо вселенная или игра невозможна. Помните об основном законе этой вселенной, когда вы будете выполнять практические упражнения, потому что все игры, в которых вы когда-либо поймались, были основаны на основном законе этой вселенной.</w:t>
      </w:r>
    </w:p>
    <w:p>
      <w:pPr>
        <w:pStyle w:val="Normal"/>
        <w:rPr/>
      </w:pPr>
      <w:r>
        <w:rPr/>
        <w:t>Намерение, цель и постулат можно считать синонимами. Игра—это соревнование по убеждению.</w:t>
      </w:r>
    </w:p>
    <w:p>
      <w:pPr>
        <w:pStyle w:val="Normal"/>
        <w:rPr/>
      </w:pPr>
      <w:r>
        <w:rPr/>
        <w:t>Убеждение—это навязывание знания.</w:t>
      </w:r>
    </w:p>
    <w:p>
      <w:pPr>
        <w:pStyle w:val="Normal"/>
        <w:rPr/>
      </w:pPr>
      <w:r>
        <w:rPr/>
        <w:t>Навязанное знание называется важностью.</w:t>
      </w:r>
    </w:p>
    <w:p>
      <w:pPr>
        <w:pStyle w:val="Normal"/>
        <w:rPr/>
      </w:pPr>
      <w:r>
        <w:rPr/>
        <w:t>Намерения усиливаются, чтобы сделать их более убедительными. Поэтому важность это сила намерения; степень “долженствования” намерения. Когда сила, или важность, намерения приближается к нулю, само намерение приближается к нулю. Важность так же относится к намерению, как масляность к маслу: когда вся масляность устранена, масла нет тоже. Поэтому чтобы устранить намерение в уме, нужно только заняться важностью этого намерения; когда важность устранена, сама цель приблизится к нулю и в конце концов исчезнет. Это основа любой эффективной психотерапии.</w:t>
      </w:r>
    </w:p>
    <w:p>
      <w:pPr>
        <w:pStyle w:val="Normal"/>
        <w:rPr/>
      </w:pPr>
      <w:r>
        <w:rPr/>
        <w:t>Смысл—это соображение о природе намерения и его важности. Поэтому смысл тоже приближается к нулю, когда сила, или важность, намерения приближается к нулю. Поэтому важность—это основа любого смысла.</w:t>
      </w:r>
    </w:p>
    <w:p>
      <w:pPr>
        <w:pStyle w:val="Normal"/>
        <w:rPr/>
      </w:pPr>
      <w:r>
        <w:rPr/>
        <w:t>Итак, для существования какого-либо намерения ему нужна важность. Но важность—это навязанное знание, и когда важность уходит, намерение тоже пропадает. Поэтому все намерения—это системы или методы знания, незнания, делания известным или делания неизвестным.</w:t>
      </w:r>
    </w:p>
    <w:p>
      <w:pPr>
        <w:pStyle w:val="Normal"/>
        <w:rPr/>
      </w:pPr>
      <w:r>
        <w:rPr/>
        <w:t>Противостоящие намерения держат друг друга в уме в подвешенном состоянии. Поэтому намерение может быть устранено только вместе с противостоящим намерением; намерения не устраняются по отдельности. Пара противостоящих намерений называется проблемой. Проблемы—это основной строительный материал для игр.</w:t>
      </w:r>
    </w:p>
    <w:p>
      <w:pPr>
        <w:pStyle w:val="Normal"/>
        <w:rPr/>
      </w:pPr>
      <w:r>
        <w:rPr/>
        <w:t>Нужно четко различать довольно расплывчатый термин “противоречащий” и очень точный термин “противостоящий”. Например, противоречащим постулатом к “Знать” можно считать “Не знать”. Однако противостоящим постулатом к “Знать” является “Быть неизвестным”. Это логическая необходимость, а не предположение.</w:t>
      </w:r>
    </w:p>
    <w:p>
      <w:pPr>
        <w:pStyle w:val="Normal"/>
        <w:rPr/>
      </w:pPr>
      <w:r>
        <w:rPr/>
        <w:t>У жизни есть четыре основных способности. Каждое намерение в жизни проявляется в соответствии с одной из этих четырех основных способностей. Все эти проявления намерения мы называем пакетом целей этого намерения. Таким образом, все возможные проявления цели “Знать” находятся внутри пакета целей “Знать”.</w:t>
      </w:r>
    </w:p>
    <w:p>
      <w:pPr>
        <w:pStyle w:val="Normal"/>
        <w:rPr/>
      </w:pPr>
      <w:r>
        <w:rPr/>
        <w:t>Поэтому все возможные игры по отношению к какому-либо намерению находятся внутри его пакета целей. Все возможные не-игры (ситуации дополняющих постулатов) тоже находятся в рамках соответствующего пакета целей. Поэтому весь эмоциональный заряд (огорчение) по любой цели находится в ее пакете.</w:t>
      </w:r>
    </w:p>
    <w:p>
      <w:pPr>
        <w:pStyle w:val="Normal"/>
        <w:rPr/>
      </w:pPr>
      <w:r>
        <w:rPr/>
        <w:t>Одна из основных ошибок психотерапии—искать эмоциональный заряд вне пакета целей. Он всегда находится внутри пакета. Он не может быть где-то еще. Например: у клиента есть непреодолимое желание пить. Вся его проблема, и все другие его проблемы на тему пьянства, находятся в пакете “Пить”. Искать “обоснования” его неудержимого желания пить вне пакета целей “Пить” означает напрашиваться на неудачу. И все же некоторые “школы” психотерапии настаивают на том, что неудержимое желание человека пить (и, по-видимому, все остальное тоже)—связано с его сексуальной жизнью в детстве. Его сексуальная жизнь, детская и недетская, находится в пакете “Получать секс”. Его питье находится в пакете “Пить”. Это отдельные пакеты, и обращаться к одному в попытках разобрать другой означает грубо ошибаться. Это похоже на перевязывание ноги, когда порезан палец на руке. Некоторым психотерапевтам может быть необходимо разобрать свои собственные пакеты “Получать секс” прежде чем они смогут оценить эту простую истину. Ну что ж, так тому и быть.</w:t>
      </w:r>
    </w:p>
    <w:p>
      <w:pPr>
        <w:pStyle w:val="Normal"/>
        <w:rPr/>
      </w:pPr>
      <w:r>
        <w:rPr/>
        <w:t>В связи с природой убеждения (навязанное знание) основной пакет целей—это “Знать”. Все остальные пакеты целей находятся внутри этого пакета. Все остальные цели—это методы знания, незнания, делания известным или делания неизвестным.</w:t>
      </w:r>
    </w:p>
    <w:p>
      <w:pPr>
        <w:pStyle w:val="Normal"/>
        <w:rPr/>
      </w:pPr>
      <w:r>
        <w:rPr/>
        <w:t>(К этой истине можно также прийти, исследуя исходные намерения любого намерения. В конце концов вы придете к одной из опор пакета “Знать”. Дальше прослеживать уже некуда, потому что исходное намерение каждого из этих намерений—оно само.)</w:t>
      </w:r>
    </w:p>
    <w:p>
      <w:pPr>
        <w:pStyle w:val="Normal"/>
        <w:rPr/>
      </w:pPr>
      <w:r>
        <w:rPr/>
        <w:t>All goals packages are in exactly the same form as the ‘To know’ package.</w:t>
      </w:r>
    </w:p>
    <w:p>
      <w:pPr>
        <w:pStyle w:val="Normal"/>
        <w:rPr/>
      </w:pPr>
      <w:r>
        <w:rPr/>
        <w:t>All goals packages are addressed in exactly the same manner as the ‘To know’ package.</w:t>
      </w:r>
    </w:p>
    <w:p>
      <w:pPr>
        <w:pStyle w:val="Normal"/>
        <w:rPr/>
      </w:pPr>
      <w:r>
        <w:rPr/>
        <w:t>Цель может быть общей или конкретной. Например, “Выращивать”—это общая цель. “Выращивать тюльпаны”—конкретная. “Выращивать тюльпаны весной”—еще более конкретная. Все конкретные разновидности цели находятся внутри общего пакета.</w:t>
      </w:r>
    </w:p>
    <w:p>
      <w:pPr>
        <w:pStyle w:val="Heading2"/>
        <w:ind w:hanging="0"/>
        <w:rPr/>
      </w:pPr>
      <w:bookmarkStart w:id="27" w:name="__RefHeading___Toc453767571"/>
      <w:bookmarkEnd w:id="27"/>
      <w:r>
        <w:rPr/>
        <w:t>Логическое примечание</w:t>
      </w:r>
    </w:p>
    <w:p>
      <w:pPr>
        <w:pStyle w:val="Normal"/>
        <w:rPr/>
      </w:pPr>
      <w:r>
        <w:rPr/>
        <w:t>Это примечание можно при желании пропустить. Его цель в том, чтобы показать всем заинтересованным, что предмет пакетов целей имеет твердую логическую основу.</w:t>
      </w:r>
    </w:p>
    <w:p>
      <w:pPr>
        <w:pStyle w:val="Normal"/>
        <w:rPr/>
      </w:pPr>
      <w:r>
        <w:rPr/>
        <w:t>Логика основана на двух фундаментальных аксиомах:</w:t>
      </w:r>
    </w:p>
    <w:p>
      <w:pPr>
        <w:pStyle w:val="Normal"/>
        <w:rPr/>
      </w:pPr>
      <w:r>
        <w:rPr/>
        <w:t>1)</w:t>
        <w:tab/>
        <w:t>Совместный класс понятия и его отсутствия не существует.</w:t>
      </w:r>
    </w:p>
    <w:p>
      <w:pPr>
        <w:pStyle w:val="Normal"/>
        <w:rPr/>
      </w:pPr>
      <w:r>
        <w:rPr/>
        <w:tab/>
        <w:tab/>
        <w:t>Х(1-Х)=0.</w:t>
      </w:r>
    </w:p>
    <w:p>
      <w:pPr>
        <w:pStyle w:val="Normal"/>
        <w:rPr/>
      </w:pPr>
      <w:r>
        <w:rPr/>
        <w:tab/>
        <w:tab/>
        <w:t xml:space="preserve">Это уравнение удовлетворяется только при Х равном нулю или </w:t>
        <w:tab/>
        <w:tab/>
        <w:t xml:space="preserve">единице. Поэтому в алгебре классов (Булевой алгебре, символьной </w:t>
        <w:tab/>
        <w:tab/>
        <w:t>логике) символы могут иметь значение только нуля или единицы.</w:t>
      </w:r>
    </w:p>
    <w:p>
      <w:pPr>
        <w:pStyle w:val="Normal"/>
        <w:rPr/>
      </w:pPr>
      <w:r>
        <w:rPr/>
        <w:t>2)</w:t>
        <w:tab/>
        <w:t xml:space="preserve">Вселенная (единица) может быть разделена на какое-либо понятие и </w:t>
        <w:tab/>
        <w:tab/>
        <w:t>его отсутствие.</w:t>
      </w:r>
    </w:p>
    <w:p>
      <w:pPr>
        <w:pStyle w:val="Normal"/>
        <w:rPr/>
      </w:pPr>
      <w:r>
        <w:rPr/>
        <w:tab/>
        <w:tab/>
        <w:t>Х+(1-Х)=1</w:t>
      </w:r>
    </w:p>
    <w:p>
      <w:pPr>
        <w:pStyle w:val="Normal"/>
        <w:rPr/>
      </w:pPr>
      <w:r>
        <w:rPr/>
        <w:t>Из этих двух основных аксиом извлекаются все остальные логические суждения. Одно из этих суждений утверждает, что с двумя понятиями, Х и Y, может существовать всего четыре типа классов.</w:t>
      </w:r>
    </w:p>
    <w:p>
      <w:pPr>
        <w:pStyle w:val="Normal"/>
        <w:rPr/>
      </w:pPr>
      <w:r>
        <w:rPr/>
        <w:tab/>
        <w:tab/>
        <w:t>Их сумма равняется вселенной: единице.</w:t>
      </w:r>
    </w:p>
    <w:p>
      <w:pPr>
        <w:pStyle w:val="Normal"/>
        <w:rPr/>
      </w:pPr>
      <w:r>
        <w:rPr/>
        <w:tab/>
        <w:tab/>
        <w:t>ХY + Х(1-Y) + Y(1-Х) + (1-Х)(1-Y) = 1</w:t>
      </w:r>
    </w:p>
    <w:p>
      <w:pPr>
        <w:pStyle w:val="Normal"/>
        <w:rPr/>
      </w:pPr>
      <w:r>
        <w:rPr/>
        <w:t>(Любой старшеклассник может раскрыть скобки левой части этого уравнения и обнаружить, что она действительно равна единице.)</w:t>
      </w:r>
    </w:p>
    <w:p>
      <w:pPr>
        <w:pStyle w:val="Normal"/>
        <w:rPr/>
      </w:pPr>
      <w:r>
        <w:rPr/>
        <w:t>Каждый пакет целей содержит два понятия; вместе с отсутствиями понятий (отрицаниями) они составляют четыре опоры пакета.</w:t>
      </w:r>
    </w:p>
    <w:p>
      <w:pPr>
        <w:pStyle w:val="Normal"/>
        <w:rPr/>
      </w:pPr>
      <w:r>
        <w:rPr/>
        <w:t>Возьмем пакет “Знать”. Если мы обозначим “Знать” через Х, а “Быть известным” через Y, то из вышеприведенного уравнения мы увидим, что четыре возможных класса с такими двумя понятиями это:</w:t>
      </w:r>
    </w:p>
    <w:p>
      <w:pPr>
        <w:pStyle w:val="Normal"/>
        <w:rPr/>
      </w:pPr>
      <w:r>
        <w:rPr/>
        <w:t>ХY</w:t>
        <w:tab/>
        <w:tab/>
        <w:t xml:space="preserve">Класс “Знать” и “Быть известным”. Это дополняющие </w:t>
        <w:tab/>
        <w:tab/>
        <w:tab/>
        <w:tab/>
        <w:t>постулаты, поэтому это класс отсутствия игры.</w:t>
      </w:r>
    </w:p>
    <w:p>
      <w:pPr>
        <w:pStyle w:val="Normal"/>
        <w:rPr/>
      </w:pPr>
      <w:r>
        <w:rPr/>
        <w:t>Х(1-Y)</w:t>
        <w:tab/>
        <w:tab/>
        <w:t xml:space="preserve">Класс “Знать” и “Быть неизвестным”. Это противостоящие </w:t>
        <w:tab/>
        <w:tab/>
        <w:tab/>
        <w:t>постулаты, поэтому это класс игры.</w:t>
      </w:r>
    </w:p>
    <w:p>
      <w:pPr>
        <w:pStyle w:val="Normal"/>
        <w:rPr/>
      </w:pPr>
      <w:r>
        <w:rPr/>
        <w:t>Y(1-Х)</w:t>
        <w:tab/>
        <w:tab/>
        <w:t xml:space="preserve">Класс “Быть известным” и “Не знать”. Это противостоящие </w:t>
        <w:tab/>
        <w:tab/>
        <w:tab/>
        <w:t>постулаты, поэтому это класс игры.</w:t>
      </w:r>
    </w:p>
    <w:p>
      <w:pPr>
        <w:pStyle w:val="Normal"/>
        <w:rPr/>
      </w:pPr>
      <w:r>
        <w:rPr/>
        <w:t>(1-Х)(1-Y)</w:t>
        <w:tab/>
        <w:t xml:space="preserve">Класс “Не знать” и “Быть неизвестным”. Это дополняющие </w:t>
        <w:tab/>
        <w:tab/>
        <w:tab/>
        <w:t>постулаты, поэтому это класс отсутствия игры.</w:t>
      </w:r>
    </w:p>
    <w:p>
      <w:pPr>
        <w:pStyle w:val="Normal"/>
        <w:rPr/>
      </w:pPr>
      <w:r>
        <w:rPr/>
        <w:t>Сумма этих четырех классов—это вся вселенная двух понятий, “Знать” и “Быть известным”. В этих четырех классах содержится весь предмет знания и известности. Если мы посмотрим на каждый из этих четырех классов с точки зрения “самого себя” и “других”, мы получим 2х4=8 классов. Если мы рассмотрим каждый из этих 8 классов с точки зрения выдачи и получения, мы получим 2х8=16 классов. Эти 16 классов—это те 16 уровней, которые мы обнаруживаем при исследовании пакета целей “Знать”. Конечно, мы можем разделить вселенную на любые два намерения в форме “...-ть” и “Быть ...-ным”, и получить тот же вывод: что вся вселенная этих двух понятий находится в этом пакете.</w:t>
      </w:r>
    </w:p>
    <w:p>
      <w:pPr>
        <w:pStyle w:val="Normal"/>
        <w:rPr/>
      </w:pPr>
      <w:r>
        <w:rPr/>
        <w:t>Таким образом, мы доказали в рамках строгих логических рассуждений, что любой пакет целей содержит всю вселенную составляющих его понятий, и что ни одна часть жизни не находится вне пакета. На математическом языке 16 уровней пакета целей необходимы и достаточны для наших целей.</w:t>
      </w:r>
    </w:p>
    <w:p>
      <w:pPr>
        <w:pStyle w:val="Normal"/>
        <w:rPr/>
      </w:pPr>
      <w:r>
        <w:rPr/>
        <w:t>All four legs of a goals package hold each other in suspension in the mind. No goal in a goals package can be erased (vanished) from the mind without also erasing the other three goals in the package. Thus, a goals package is the smallest unit that can be erased from the mind. To attempt to erase any purpose from the mind without also erasing the other three purposes in its package is merely an exercise in futility. E.G. A man has a compulsion to drink. He will never be free of his compulsion to drink until he is also free of his compulsions to not drink, to be drunk, and to not be drunk. They are addressed as a set, and they erase as a set.</w:t>
      </w:r>
    </w:p>
    <w:p>
      <w:pPr>
        <w:pStyle w:val="Normal"/>
        <w:rPr/>
      </w:pPr>
      <w:r>
        <w:rPr/>
        <w:t>Противостояния в любом пакете целей имеют ту же форму, что и противостояния в пакете “Знать”.</w:t>
      </w:r>
    </w:p>
    <w:p>
      <w:pPr>
        <w:pStyle w:val="Normal"/>
        <w:rPr/>
      </w:pPr>
      <w:r>
        <w:rPr/>
        <w:t>Дополняющие постулаты в любом пакете целей имеют ту же форму, что и дополняющие постулаты в пакете “Знать”.</w:t>
      </w:r>
    </w:p>
    <w:p>
      <w:pPr>
        <w:pStyle w:val="Normal"/>
        <w:rPr/>
      </w:pPr>
      <w:r>
        <w:rPr/>
        <w:t>Однако намерение цели может охватывать больше одной опоры пакета “Знать”. Например, вы можете выращивать что-то, чтобы быть известным как садовод; вы можете выращивать что-то, чтобы знать, на что оно похоже, когда вырастает; вы можете выращивать живую изгородь, чтобы не знать вид соседнего завода; вы можете выращивать живую изгородь, чтобы быть неизвестным для ваших соседей.</w:t>
      </w:r>
    </w:p>
    <w:p>
      <w:pPr>
        <w:pStyle w:val="Normal"/>
        <w:rPr/>
      </w:pPr>
      <w:r>
        <w:rPr/>
        <w:t>Поэтому нельзя провести однозначное соответствие между опорами пакета целей и опорами пакета “Знать”. У жизни нет таких ограничений.</w:t>
      </w:r>
    </w:p>
    <w:p>
      <w:pPr>
        <w:pStyle w:val="Normal"/>
        <w:rPr/>
      </w:pPr>
      <w:r>
        <w:rPr/>
        <w:t>Эта вселенная—вселенная целей, дополняющих или противостоящих. При таком ее рассмотрении ее можно понять. Если рассматривать ее по-другому, она остается тайной. То, что мы считаем объектом во вселенной, состоит только из целей. Он сохраняется из-за своего внутреннего противоречия целей. Это очень плотный пакет целей. Так как основной пакет целей—“Знать”, каждый объект в этой вселенной по существу состоит только из этого пакета. В этой истине находится ключ к устранению нежелательных объектов вселенной.</w:t>
      </w:r>
    </w:p>
    <w:p>
      <w:pPr>
        <w:pStyle w:val="Normal"/>
        <w:rPr/>
      </w:pPr>
      <w:r>
        <w:rPr/>
        <w:t>All goals packages are within the basic package, ‘To know’. Why, then, may it be necessary to address other (junior) packages on the route out? Simply because a being may not clearly perceive that any given purpose in life is a method of achieving one or other of the legs of the basic package. Once he perceives this regarding a given purpose the charge (upset) on that purpose vanishes and reappears in the ‘To know’ package. While he does not perceive this the charge remains in the junior package.</w:t>
      </w:r>
    </w:p>
    <w:p>
      <w:pPr>
        <w:pStyle w:val="Normal"/>
        <w:rPr/>
      </w:pPr>
      <w:r>
        <w:rPr/>
        <w:t>В психотерапии давно известно, что пациенту можно помочь только в рамках его собственных убеждений. Или, как они говорят, ему можно помочь только “там, где он живет”. Можно, конечно, с помощью техники выяснения намерения в конце концов сделать так, что пациент поймет, что беспокоящее его намерение—на самом деле одна из опор пакета “Знать”. Однако это нежелательно, и как бы гладко этого не достигли, у пациента останется чувство, что у него что-то забрали. Так оно и есть. У него забрали другую цель! Гораздо лучше заниматься младшей целью в ее собственном пакете. Во время этого младший пакет очень часто “пропадает”, как только пациент понимает, что эта цель—только метод достижения одной из опор основного пакета. Весь остаточный эмоциональный заряд переходит в основной пакет—где он, конечно, и должен быть. However, junior packages, being complete in themselves, will also erase in their own right quite independently of the basic package.</w:t>
      </w:r>
    </w:p>
    <w:p>
      <w:pPr>
        <w:pStyle w:val="Normal"/>
        <w:rPr/>
      </w:pPr>
      <w:r>
        <w:rPr/>
        <w:t>The legs of a junior package must bear the same relation to each other as do the legs of the basic package. Otherwise the package is not a true package and will never erase. E.G. The complementary goal of ‘To free’ is ‘To be free’ not ‘To be freed’. Some care is always required in formulating the exact wording of junior packages. When a junior package is not erasing cleanly the most common fault is that the package is not a true package. This is known as cross-packaging. It is one of the ‘deadly’ sins. When two or more junior packages are crossed up into one package neither of the packages will erase, and the whole mish-mash just grinds on forever. Терапевт, который пытается решить проблему пьянства, обращаясь к детской сексуальной жизни, виноват в скрещивании пакетов. По этой причине “терапия” продолжается бесконечно без облегчения для пациента. Скрещивание пакетов—это в действительности основной способ запутать индивида. В истории вселенной это тонкое искусство тщательно продумывалось. Из всех событий больше всего сбивают с толку скрытые попытки скрестить пакеты индивида—конечно, под маской “образования”. Когда пакеты скрещены, индивид застревает в них. Скрещивание пакетов—это один из главных методов порабощения духовных существ в этой вселенной. Он гораздо более эффективен, чем резиновые дубинки. So make sure that the legs of your junior packages bear exactly the same relation to each other as do the legs of the basic package. Only then will they erase.</w:t>
      </w:r>
    </w:p>
    <w:p>
      <w:pPr>
        <w:pStyle w:val="Normal"/>
        <w:rPr/>
      </w:pPr>
      <w:r>
        <w:rPr/>
        <w:t>Check that the complementary postulates are indeed complementary, and that the opposing postulates are exact oppositions. This can only be done empirically, on the basis of cold, hard logic. To do it any other way is to court disaster. Once may have a strong ‘gut feeling’ that the goal ‘To eat’ is opposed by the goal ‘To not be edible’, however logic tells us that the correct opposition is ‘To not be eaten’. The difference between the package cleanly erasing and grinding on forever is to be found within such fine shades of meaning. Nowhere in life do you have to be more precise than in this area of composing junior goals packages.</w:t>
      </w:r>
    </w:p>
    <w:p>
      <w:pPr>
        <w:pStyle w:val="Normal"/>
        <w:rPr/>
      </w:pPr>
      <w:r>
        <w:rPr/>
        <w:t>Erasure is vanishment. When a goals package has been erased from the mind it is gone. Literally. All four legs have vanished. It has not been suppressed, repressed or any other type of pressed. It has neither been adjusted to or not adjusted to. It has gone. Even the concepts contained within the package have to be consciously created by the being before they exist. You can hunt in the mind forever with lie-detectors, skin galvanometers, et al, and find no trace of the component legs of an erased goals package. Thus, the concept of erasure is a psychotherapist’s dream. It is also a nightmare to those who hold a mechanistic view of the mind, and maintain that once an ‘impression’ is made on the mind it is in that mind forever. Faced with the phenomena of erasure they either don’t believe it, tear up their textbooks and acknowledge that they were in error, or jump out of sixth story windows taking their textbooks with them, depending upon their mental stability and general willingness to change their minds about such things.</w:t>
      </w:r>
    </w:p>
    <w:p>
      <w:pPr>
        <w:pStyle w:val="Normal"/>
        <w:rPr/>
      </w:pPr>
      <w:r>
        <w:rPr/>
        <w:t>A goals package is the smallest unit that can be erased from the mind. Hence, when something erases from the mind some goals package or other has been erased. This can and does happen in general psychotherapy, and accounts for the ‘miracle’ cures we sometimes read about.</w:t>
      </w:r>
    </w:p>
    <w:p>
      <w:pPr>
        <w:pStyle w:val="Normal"/>
        <w:rPr/>
      </w:pPr>
      <w:r>
        <w:rPr/>
        <w:t>Partial erasure of a goals package is called nulling that package. Nulling a package reduces the intensity of the compulsive games condition between the legs of the package. If a goals package can be nulled it can also be erased.</w:t>
      </w:r>
    </w:p>
    <w:p>
      <w:pPr>
        <w:pStyle w:val="Normal"/>
        <w:rPr/>
      </w:pPr>
      <w:r>
        <w:rPr/>
        <w:t xml:space="preserve">Are we then free to take any purpose, formulate it into a goals package, and proceed to erase it from the mind? No. We are not free to do this for every purpose. </w:t>
      </w:r>
    </w:p>
    <w:p>
      <w:pPr>
        <w:pStyle w:val="Normal"/>
        <w:rPr/>
      </w:pPr>
      <w:r>
        <w:rPr/>
        <w:t>To understand why this is so we have to examine the basic urge of life in this universe. В этой вселенной жизнь стремится быть. Она стремится существовать. Самое чистое выражение этого стремления содержится в опоре “Быть известным” основного пакета. Это относится ко всей жизни во вселенной вплоть до клеток, бактерий и вирусов. Цели, которые содействуют и усиливают это основное стремление, называются жизненными целями. Цели, которые противостоят основному намерению, называются нежизненными целями. Исследование основного пакета также показывает, что больше всего поддерживает и усиливает опору “Быть известным” цель “Знать”, дополняющая цель в этом пакете. Поэтому “Знать” больше всего поддерживает и усиливает основное стремление жизни во вселенной.</w:t>
      </w:r>
    </w:p>
    <w:p>
      <w:pPr>
        <w:pStyle w:val="Normal"/>
        <w:rPr/>
      </w:pPr>
      <w:r>
        <w:rPr/>
        <w:t>Определение жизненной цели: цель, которая не противостоит опоре “Быть известным” основного пакета.</w:t>
      </w:r>
    </w:p>
    <w:p>
      <w:pPr>
        <w:pStyle w:val="Normal"/>
        <w:rPr/>
      </w:pPr>
      <w:r>
        <w:rPr/>
        <w:t>Определение нежизненной цели: цель, которая противостоит опоре “Быть известным” основного пакета.</w:t>
      </w:r>
    </w:p>
    <w:p>
      <w:pPr>
        <w:pStyle w:val="Normal"/>
        <w:rPr/>
      </w:pPr>
      <w:r>
        <w:rPr/>
        <w:t>При исследовании оказывается, что нежизненные цели всегда являются частью отрицательных опор жизненных пакетов целей. Например, цель “Мешать” явно полностью находится в опоре “Не помогать” пакета “Помогать”.</w:t>
      </w:r>
    </w:p>
    <w:p>
      <w:pPr>
        <w:pStyle w:val="Normal"/>
        <w:rPr/>
      </w:pPr>
      <w:r>
        <w:rPr/>
        <w:t>Non-life goals can only be erased from the mind by erasing the life goal package in which they are contained.</w:t>
      </w:r>
    </w:p>
    <w:p>
      <w:pPr>
        <w:pStyle w:val="Normal"/>
        <w:rPr/>
      </w:pPr>
      <w:r>
        <w:rPr/>
        <w:t>This limitation upon the formulation of goals packages is put on us by the nature of this universe, and the purpose of life within it. It is not a limitation of method, but a limitation imposed upon us by the basic agreements and nature of the universe itself. The reason why non-life goals packages do not erase is because the goal upon which they are based is opposed to the basic urge of life in the universe, not due to some quirk in people’s minds. The fact that non-life goals packages do not erase is extremely powerful evidence supporting the theory of lifes’ basic urge in the universe.</w:t>
      </w:r>
    </w:p>
    <w:p>
      <w:pPr>
        <w:pStyle w:val="Normal"/>
        <w:rPr/>
      </w:pPr>
      <w:r>
        <w:rPr/>
        <w:t>Можно начать читать морали на эту тему, и указать на нежизненные цели как на “первородный грех” или что-то в этом духе, и использовать это для указания пути к “доброй и чистой жизни”. Это, конечно, личное дело каждого. И правда, что духовное существо попадает во всевозможные неприятности в этой вселенной, принимая нежизненные цели как способ жизни. Поступая так, оно таже превратит в мучение жизнь окружающих. Но сколько бы мы ни читали морали и указывали пальцем, правда состоит в том, что некоторые люди убеждены в необходимости основывать жизнь на нежизненных целях, и они будут продолжать делать это, пока не изменят своих убеждений. Проблема сводится к проблеме терапии, а не к проблеме морали, потому что только терапия может изменить их убеждения, не подавляя их. Подавление может загнать их еще дальше в ловушку. И поскольку для большинства эта терапия может быть сделана самостоятельно дома без никаких затрат, кроме времени, мы видим в ней оптимальное решение проблемы.</w:t>
      </w:r>
    </w:p>
    <w:p>
      <w:pPr>
        <w:pStyle w:val="Normal"/>
        <w:rPr/>
      </w:pPr>
      <w:r>
        <w:rPr/>
        <w:t>Once a life goals package has been erased all the non-life goals to be found within its negative legs will also be found to be erased. E.G. Once the ‘To help’ goals package has been erased, the ‘To hinder’ package, and all similar packages to be found within the negative legs of this life goal will also be erased.</w:t>
      </w:r>
    </w:p>
    <w:p>
      <w:pPr>
        <w:pStyle w:val="Normal"/>
        <w:rPr/>
      </w:pPr>
      <w:r>
        <w:rPr/>
        <w:t>Чем более фундаментален пакет целей, тем больше нежизненных целей находится в его отрицательных опорах. Поэтому пакет “Знать” как основной пакет содержит все возможные нежизненные цели в своих отрицательных опорах. Он, конечно, также содержит все возможные жизненные цели в своих положительных опорах.</w:t>
      </w:r>
    </w:p>
    <w:p>
      <w:pPr>
        <w:pStyle w:val="Normal"/>
        <w:rPr/>
      </w:pPr>
      <w:r>
        <w:rPr/>
        <w:t>The general rule of therapy is to address the most fundamental life goal that will produce change in the being when addressed. From this rule is derived the rule that we always address the basic package first, and stay with that package as long as it produces change. We only leave that package when it ceases to produce change in the being, and then only temporarily until it can once more be run gainfully.</w:t>
      </w:r>
    </w:p>
    <w:p>
      <w:pPr>
        <w:pStyle w:val="Normal"/>
        <w:rPr/>
      </w:pPr>
      <w:r>
        <w:rPr/>
        <w:t>The main purpose of addressing junior packages is to permit the basic package to be run gainfully. This is purely a matter of the most efficient use of therapy time. Life contains a near infinity of significances, and we are addressing all of them when we address the basic package. To address a junior package while the basic package can be addressed gainfully is a non-optimum use of therapy time.</w:t>
      </w:r>
    </w:p>
    <w:p>
      <w:pPr>
        <w:pStyle w:val="Normal"/>
        <w:rPr/>
      </w:pPr>
      <w:r>
        <w:rPr/>
        <w:t>Knowing the nature of life’s basic urge in this universe it should come as no surprise to us to learn that non-life goals packages not only never erase, but produce a steady worsening of the state of the being while erasure is being attempted. Its not that they just grind on forever, like cross-packaged life goals do, never nulling and never erasing, but they actually produce a marked worsening in the state of the being. And there is no relief from this worsening. If the non-life goals package is persisted with it would eventually lead to the demise of the by now thoroughly demented and tormented being. One either does this right or it will kill you. There is no middle path.</w:t>
      </w:r>
    </w:p>
    <w:p>
      <w:pPr>
        <w:pStyle w:val="Normal"/>
        <w:rPr/>
      </w:pPr>
      <w:r>
        <w:rPr/>
        <w:t>I could not stress this fact too strongly. I’ve walked to the gates of hell researching non-life goals packages on myself to discover this truth, and there’s no need for others to repeat the torture on themselves. We have, within the technology of the goals package, the power to give a being either life or death. All coins have two sides. The non-life goals package is the other side of the coin called life. However, such is the power of the basic package (To know) that it will actually repair the ravages brought about by running non-life goals packages. If this were not so I would not be writing this now. But I only caught it in the nick of time. You may not be so fortunate.</w:t>
      </w:r>
    </w:p>
    <w:p>
      <w:pPr>
        <w:pStyle w:val="Normal"/>
        <w:rPr/>
      </w:pPr>
      <w:r>
        <w:rPr/>
        <w:t>If you wish to play with non-life goals packages while the life goals packages are still heavily charged, there is a very precise way to go about it. Contact your local undertaker and get him to deliver you a coffin. Lay in the coffin and address non-life goals packages. Then your next of kin will only have to screw the lid down when you expire. They won’t have long to wait.</w:t>
      </w:r>
    </w:p>
    <w:p>
      <w:pPr>
        <w:pStyle w:val="Normal"/>
        <w:rPr/>
      </w:pPr>
      <w:r>
        <w:rPr/>
        <w:t>Я могу дать вам основной нежизненный пакет целей. Я даю его вам, чтобы вы могли его избежать. Духовное существо невозможно уничтожить. Его можно только унизить. И его унизили. Его унизили настолько, что стремление унизить может сильно каяться. Те, кто отрицает, что жизнь это по своей сути духовное явление и настаивает на том, что жизнь по своей сути—грязь, постоянно унижают жизнь на этой планете. Вся философия материализма—это прямое унижение жизни. Распространители этой философии сами унижены до того, что считают себя всего лишь грязью. Они получают извращенное удовольствие от попыток затащить других в это болото. Большая часть “образования”, полученного духовным существом в этой вселенной, была скрытой попыткой унизить его—лишить его врожденных духовных качеств. Потому что оно считается бесконечно опасным для тех, кто хочет использовать его, если оно знает свою истинную духовную природу.</w:t>
      </w:r>
    </w:p>
    <w:p>
      <w:pPr>
        <w:pStyle w:val="Normal"/>
        <w:rPr/>
      </w:pPr>
      <w:r>
        <w:rPr/>
        <w:t>В наши дни в этой вселенной постулат “Унизить” настолько силен, что основное огорчение в жизни каждого человека—это всегда скрытая попытка других унизить его. Это обычно происходит в раннем детстве, или даже в младенчестве. Индивид настолько ненавидит это происшествие, что он быстро закрывает его в уме (не знать), и в юности он уже не может сознательно его вспомнить. Но все же этот случай продолжает серьезно влиять на индивида на протяжении оставшейся жизни, и окрашивает его физический, эмоциональный и интеллектуальный подход ко всем действиям.</w:t>
      </w:r>
    </w:p>
    <w:p>
      <w:pPr>
        <w:pStyle w:val="Normal"/>
        <w:rPr/>
      </w:pPr>
      <w:r>
        <w:rPr/>
        <w:t>Основной закон этой вселенной утверждает, что можно знать только то, что создано для известности. Из этого закона следует, что созданное для известности считается познаваемым. Это значит, что эта вселенная навязывает нам готовность знать то, что мы создаем для известности. Когда мы действуем в рамках этого закона, мы можем безнаказанно играть в игры в этой вселенной. Но когда мы пытаемся действовать вне этого закона, эта вселенная становится ловушкой. Ловушкой является, конечно, наше незнание основного закона этой вселенной, а не что-то в природе самой вселенной.</w:t>
      </w:r>
    </w:p>
    <w:p>
      <w:pPr>
        <w:pStyle w:val="Normal"/>
        <w:rPr/>
      </w:pPr>
      <w:r>
        <w:rPr/>
        <w:t>Это значит, что совершенно безопасно создавать любой эффект в этой вселенной, если готов пережить (узнать) созданный эффект. Как только кто-то теряет из виду этот закон, он попадает в ловушку! И в чем он пойман? Он пойман в основном пакете целей “Знать”. И, конечно, пойман в самой вселенной.</w:t>
      </w:r>
    </w:p>
    <w:p>
      <w:pPr>
        <w:pStyle w:val="Normal"/>
        <w:rPr/>
      </w:pPr>
      <w:r>
        <w:rPr/>
        <w:t>Так как все младшие пакеты находятся в основном пакете, они тоже следуют тому же основному закону. Например, пакет “Освободить”. Невозможно быть свободным, если не готов освободить (других).</w:t>
      </w:r>
    </w:p>
    <w:p>
      <w:pPr>
        <w:pStyle w:val="Normal"/>
        <w:rPr/>
      </w:pPr>
      <w:r>
        <w:rPr/>
        <w:t>Эта сторона основного закона этой вселенной называется “Закон дополняющего постулата”. Он утверждает:</w:t>
      </w:r>
    </w:p>
    <w:p>
      <w:pPr>
        <w:pStyle w:val="Normal"/>
        <w:rPr/>
      </w:pPr>
      <w:r>
        <w:rPr/>
        <w:t>Принятие постулата из пакета целей при неготовности принять дополняющий постулат приводит к пойманности в этом пакете целей.</w:t>
      </w:r>
    </w:p>
    <w:p>
      <w:pPr>
        <w:pStyle w:val="Normal"/>
        <w:rPr/>
      </w:pPr>
      <w:r>
        <w:rPr/>
        <w:t>В этой вселенной есть только одна ловушка—нарушение “Закона дополняющего постулата”.</w:t>
      </w:r>
    </w:p>
    <w:p>
      <w:pPr>
        <w:pStyle w:val="Normal"/>
        <w:rPr/>
      </w:pPr>
      <w:r>
        <w:rPr/>
        <w:t>Обнаруживая, насколько индивид готов принять дополняющие опоры пакета, мы можем оценить пойманность индивида в этом пакете и напряженность состояния игр между опорами пакета. Например, пакет “Управлять”. Положительные дополняющие опоры этого пакета—“Управлять” и “Быть управляемым” (“Чтобы мной управляли”). Предпочтение одного из этих постулатов другому говорит о пойманности в этом пакете. Нарушение равновесия положительных дополняющих опор пакета вызывает противоположное нарушение равновесия отрицательных дополняющих опор пакета.</w:t>
      </w:r>
    </w:p>
    <w:p>
      <w:pPr>
        <w:pStyle w:val="Normal"/>
        <w:rPr/>
      </w:pPr>
      <w:r>
        <w:rPr/>
        <w:t xml:space="preserve">Кто-то может задать себе вопрос, можно ли обойти ограничение нежизненных целей, обращаясь к ним с отрицанием? Например, “Ненавидеть” это нежизненная цель, потому что она полностью находится в опоре “Не знать” пакета “Знать”. (Тот, кто ненавидит что-то, не хочет этого знать.) Следовательно, цель “Ненавидеть” противостоит опоре “Быть известным”. А может быть цель “Не ненавидеть” жизненная? Нет. Это можно доказать теоретически. Этот вывод был проверен на практике. Теоретически это можно доказать с помощью булевой алгебры или даже формальных логических рассуждений. </w:t>
      </w:r>
      <w:r>
        <mc:AlternateContent>
          <mc:Choice Requires="wps">
            <w:drawing>
              <wp:anchor behindDoc="0" distT="0" distB="0" distL="114935" distR="114935" simplePos="0" locked="0" layoutInCell="0" allowOverlap="1" relativeHeight="84">
                <wp:simplePos x="0" y="0"/>
                <wp:positionH relativeFrom="margin">
                  <wp:posOffset>354965</wp:posOffset>
                </wp:positionH>
                <wp:positionV relativeFrom="margin">
                  <wp:posOffset>3303905</wp:posOffset>
                </wp:positionV>
                <wp:extent cx="5212715" cy="1402715"/>
                <wp:effectExtent l="5715" t="5715" r="5080" b="5080"/>
                <wp:wrapNone/>
                <wp:docPr id="3" name=""/>
                <a:graphic xmlns:a="http://schemas.openxmlformats.org/drawingml/2006/main">
                  <a:graphicData uri="http://schemas.microsoft.com/office/word/2010/wordprocessingShape">
                    <wps:wsp>
                      <wps:cNvSpPr/>
                      <wps:spPr>
                        <a:xfrm>
                          <a:off x="0" y="0"/>
                          <a:ext cx="5212800" cy="1402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95pt;margin-top:260.15pt;width:410.4pt;height:110.4pt;mso-wrap-style:none;v-text-anchor:middle;mso-position-horizontal-relative:margin;mso-position-vertical-relative:margin">
                <v:fill o:detectmouseclick="t" type="solid" color2="black"/>
                <v:stroke color="black" weight="9360" joinstyle="round" endcap="flat"/>
                <w10:wrap type="none"/>
              </v:shape>
            </w:pict>
          </mc:Fallback>
        </mc:AlternateContent>
      </w:r>
      <w:r>
        <w:rPr/>
        <w:t>Если класс “Ненавидеть” содержится в классе “Не знать”, то класс “Не ненавидеть” содержит весь класс “Знать” и часть класса “Не знать”. Следовательно, часть класса “Не ненавидеть” (соответствующая “Не знать”) противостоит классу “Быть известным”. Поэтому “Не ненавидеть” это тоже нежизненная цель. В жизни индивид не выбирается из ловушки ненависти, основываясь на отрицании ненависти. Это относится к отрицательным опорам всех нежизненных пакетов. В жизни индивид не освобождается от них, основываясь на их отрицании.</w:t>
      </w:r>
    </w:p>
    <w:p>
      <w:pPr>
        <w:pStyle w:val="Normal"/>
        <w:rPr/>
      </w:pPr>
      <w:r>
        <w:rPr/>
        <w:t>Only life goals are erasable from the mind. None of the legs of non-life goals packages can be formulated into erasable packages.</w:t>
      </w:r>
    </w:p>
    <w:p>
      <w:pPr>
        <w:pStyle w:val="Normal"/>
        <w:rPr/>
      </w:pPr>
      <w:r>
        <w:rPr/>
        <w:t>The negative legs of life goal packages, when formulated into goals packages, also will not erase. This much is obvious from first principles, but has also been verified by testing.</w:t>
      </w:r>
    </w:p>
    <w:p>
      <w:pPr>
        <w:pStyle w:val="Normal"/>
        <w:rPr/>
      </w:pPr>
      <w:r>
        <w:rPr/>
        <w:t>When we violate the basic law of the universe in formulating goals packages the packages never erase and are intensely non-therapeutic. При попытке жить в этой вселенной на основе нежизненных целей или их отрицаний индивид все больше и больше ловится в навязчивых играх и в самой этой вселенной.</w:t>
      </w:r>
    </w:p>
    <w:p>
      <w:pPr>
        <w:pStyle w:val="Normal"/>
        <w:rPr/>
      </w:pPr>
      <w:r>
        <w:rPr/>
        <w:t>Если индивид пойман в пакете целей, жизненном или нежизненном, ему невероятно трудно выбраться из этой ловушки просто живя. Индивид навязчиво переходит от одной опоры пакета к следующей, снова и снова, как шарик в коробочке. Он бесконечно пытается избавиться от мучений, в которые превращается каждая опора, переходя к новой опоре, и эта опора рано или поздно тоже становится мучительной. Сколько бы он ни бился и не крутился, он пойман в коробочке—в пакете целей. Так ли удивительно, что некоторые в итоге сходят с ума и уходят в отдельный ад собственного производства? Ад, который чуть менее мучителен, чем такая жизнь.</w:t>
      </w:r>
    </w:p>
    <w:p>
      <w:pPr>
        <w:pStyle w:val="Normal"/>
        <w:rPr/>
      </w:pPr>
      <w:r>
        <w:rPr/>
        <w:t>Некоторые могут получить облегчение, принимая философию великих духовных учителей. Например, послание Христа: “Возлюби ближнего своего как самого себя”. Но многие просто неспособны использовать эти выходы из ловушки, которой стала жизнь. Они слишком запутаны в этой ловушке и не могут выбраться из нее, изменив способ жизни и мышления. Их навязчивые мысли управляют их поведением; их навязчивое поведение управляет их мыслями. Они навечно пойманы в этой вселенной. Буквально навечно, потому что когда был придуман основной закон, управляющий игрой в эту вселенную, не было сделано никаких соглашений о прекращении этой игры. Зачем их делать? Разве дети ограничивают во времени свою игру?</w:t>
      </w:r>
    </w:p>
    <w:p>
      <w:pPr>
        <w:pStyle w:val="Normal"/>
        <w:rPr/>
      </w:pPr>
      <w:r>
        <w:rPr/>
        <w:t>Для большинства единственный выход из ловушки, которой стала для них эта вселенная,—методическое разбирание на части этой самостоятельно созданной ловушки. Эта вселенная не предназначена для того. чтобы ловить. Но конечно, она становится ловушкой, когда индивид действует в ней, не зная ее основные законы. Эта технология—такой выход из ловушки.</w:t>
      </w:r>
    </w:p>
    <w:p>
      <w:pPr>
        <w:pStyle w:val="Normal"/>
        <w:rPr/>
      </w:pPr>
      <w:r>
        <w:rPr/>
        <w:t>Для того, чтобы освободиться из любой ловушки, духовному существу нужны только три шага. Это:</w:t>
      </w:r>
    </w:p>
    <w:p>
      <w:pPr>
        <w:pStyle w:val="Normal"/>
        <w:rPr/>
      </w:pPr>
      <w:r>
        <w:rPr/>
        <w:t>1) Понять, что оно находится в ловушке.</w:t>
      </w:r>
    </w:p>
    <w:p>
      <w:pPr>
        <w:pStyle w:val="Normal"/>
        <w:rPr/>
      </w:pPr>
      <w:r>
        <w:rPr/>
        <w:t>2) Обнаружить истинную сущность ловушки.</w:t>
      </w:r>
    </w:p>
    <w:p>
      <w:pPr>
        <w:pStyle w:val="Normal"/>
        <w:rPr/>
      </w:pPr>
      <w:r>
        <w:rPr/>
        <w:t>3) Выйти из ловушки.</w:t>
      </w:r>
    </w:p>
    <w:p>
      <w:pPr>
        <w:pStyle w:val="Normal"/>
        <w:rPr/>
      </w:pPr>
      <w:r>
        <w:rPr/>
        <w:t>Итак, мы видим, что ловушки тесно связаны со знанием. Не случайно основной пакет целей, управляющий жизнью в этой вселенной,—“Знать”.</w:t>
      </w:r>
    </w:p>
    <w:p>
      <w:pPr>
        <w:pStyle w:val="Normal"/>
        <w:rPr/>
      </w:pPr>
      <w:r>
        <w:rPr/>
        <w:t>Вот неполный список нежизненных целей:</w:t>
      </w:r>
    </w:p>
    <w:p>
      <w:pPr>
        <w:pStyle w:val="Normal"/>
        <w:rPr/>
      </w:pPr>
      <w:r>
        <w:rPr/>
        <w:t>Унижать (Портить, Ухудшать). Уничтожать (Убивать). Обвинять. Порабощать. Ненавидеть. Давать наркотики (Отравлять). Ловить (Завлекать). Лгать. Обманывать. Красть.</w:t>
      </w:r>
    </w:p>
    <w:p>
      <w:pPr>
        <w:pStyle w:val="Normal"/>
        <w:rPr/>
      </w:pPr>
      <w:r>
        <w:rPr/>
        <w:t>Есть много других нежизненных целей, но большинство из них—разновидности целей из данного списка.</w:t>
      </w:r>
    </w:p>
    <w:p>
      <w:pPr>
        <w:pStyle w:val="Normal"/>
        <w:rPr/>
      </w:pPr>
      <w:r>
        <w:rPr/>
        <w:t>Вот неполный список жизненных целей:</w:t>
      </w:r>
    </w:p>
    <w:p>
      <w:pPr>
        <w:pStyle w:val="Normal"/>
        <w:rPr/>
      </w:pPr>
      <w:r>
        <w:rPr/>
        <w:t>Создавать. Любить. Восхищаться. Улучшать. Помогать. Чувствовать. Управлять. Владеть. Иметь. Есть. Получать секс.</w:t>
      </w:r>
    </w:p>
    <w:p>
      <w:pPr>
        <w:pStyle w:val="Normal"/>
        <w:rPr/>
      </w:pPr>
      <w:r>
        <w:rPr/>
        <w:t>Есть еще пакеты восприятия. Все они находятся в опоре “Знать” основного пакета.</w:t>
      </w:r>
    </w:p>
    <w:p>
      <w:pPr>
        <w:pStyle w:val="Normal"/>
        <w:rPr/>
      </w:pPr>
      <w:r>
        <w:rPr/>
        <w:t>Видеть. Слышать. Касаться. Нюхать. Пробовать на вкус.</w:t>
      </w:r>
    </w:p>
    <w:p>
      <w:pPr>
        <w:pStyle w:val="Normal"/>
        <w:rPr/>
      </w:pPr>
      <w:r>
        <w:rPr/>
        <w:t>Language purists who complain that the word sex is a noun in English are free to use the Anglo-Saxon four-letter verb. It means the same thing. When working with goals packages one quickly gets used to verbalizing nouns when simple verbs are not available in the language. After all, words are only symbols representing concepts, and when working solo we are free to use them however we please. Only when dealing with others do the meanings of the words have to be agreed upon.</w:t>
      </w:r>
    </w:p>
    <w:p>
      <w:pPr>
        <w:pStyle w:val="Normal"/>
        <w:rPr/>
      </w:pPr>
      <w:r>
        <w:rPr/>
        <w:t>The main list of life goals, headed by ‘To Know’ and continuing with ‘To Create’ etc., form a scale of increasing condensation, or solidity. You will be able to write a book about what you will find as you erase each of these packages. I’ll leave you to make your own discoveries. Quite apart from therapeutic considerations as you erase the package you will learn more about the subject matter of the package than you could ever learn by taking a course at a university in that subject.</w:t>
      </w:r>
    </w:p>
    <w:p>
      <w:pPr>
        <w:pStyle w:val="Normal"/>
        <w:rPr/>
      </w:pPr>
      <w:r>
        <w:rPr/>
        <w:t>The list of life goals given are by no means a complete list of all possible goals of this class, but you will find that most others are variations of the ones listed. The list is certainly adequate to get you out of any type of compulsive game you have got yourself into in this universe.</w:t>
      </w:r>
    </w:p>
    <w:p>
      <w:pPr>
        <w:pStyle w:val="Normal"/>
        <w:rPr/>
      </w:pPr>
      <w:r>
        <w:rPr/>
        <w:t>However, you may like to formulate your own life goals packages. A very useful trick when confronted with a non-life goal, and wishing to find the life goal in whose package it resides, is to take the opposite (not the opposition) of the goal and formulate that into a package. E.g. The opposite of To Destroy is regarded as To create. Formulate and run the To Create package. To Destroy can also be considered as the ultimate in hindrance, or non-help. So formulate and run the To Help package. Both packages resolve compulsive destructive tendencies - as, indeed, do all life packages. Again I would like to remind you that when formulating a goals package be very sure that the legs bear the exact same relationship to each other as do the legs of the basic package (To Know). You can waste hours - even years - trying to erase packages where the complementary legs are not exactly complementary, and the opposition legs are not exactly opposing. Consult a good dictionary when in doubt. Get it right before you start. Its always quicker in the long run. The complementary legs of the life goals listed follow. Their negative legs are obtained by adding the word ‘not’ to the positive legs.</w:t>
      </w:r>
    </w:p>
    <w:p>
      <w:pPr>
        <w:pStyle w:val="Normal"/>
        <w:rPr/>
      </w:pPr>
      <w:r>
        <w:rPr/>
        <w:t>To be Created. To be Loved. To be Admired. To be Enhanced. To be Helped. To be Felt. To be Controlled. To be Owned. To be Had. To be Eaten. To be Sexed.</w:t>
      </w:r>
    </w:p>
    <w:p>
      <w:pPr>
        <w:pStyle w:val="Normal"/>
        <w:rPr/>
      </w:pPr>
      <w:r>
        <w:rPr/>
        <w:t>The similar list for the perceptics packages is:</w:t>
      </w:r>
    </w:p>
    <w:p>
      <w:pPr>
        <w:pStyle w:val="Normal"/>
        <w:rPr/>
      </w:pPr>
      <w:r>
        <w:rPr/>
        <w:t>To be Seen. To be Heard. To be Touched. To be Smelt. To be Tasted.</w:t>
      </w:r>
    </w:p>
    <w:p>
      <w:pPr>
        <w:pStyle w:val="Normal"/>
        <w:rPr/>
      </w:pPr>
      <w:r>
        <w:rPr/>
        <w:t>‘</w:t>
      </w:r>
      <w:r>
        <w:rPr/>
        <w:t>To Drink’ is a part of the ‘To Eat’ package. Thus, it too is a life goal and will erase. Its complementary leg is ‘To be drunk.’ I mention it because it is a specific package for the resolution of alcoholism - if you can get the alcoholic to stop drinking for long enough to null the package.</w:t>
      </w:r>
    </w:p>
    <w:p>
      <w:pPr>
        <w:pStyle w:val="Normal"/>
        <w:rPr/>
      </w:pPr>
      <w:r>
        <w:rPr/>
        <w:t>Some life packages are shared in common with your body (e.g. To Eat; To Sex). As you erase them you can expect to experience passing body stimulation. It will pass away as the packages erase. But remember that even though you have erased one of these packages, and are free of the compulsions within it, your body will still be active with the package. E.g. Even though you have erased the ‘To Sex’ package your body will still require sexual activity to remain healthy. Similarly with eating. Its the way the body is. Its a built-in part of its existence as a life form. You can be free of the compulsions within these packages, but your body never will be - and still remain a body. If you want a body that is free of the needs of food and sex then I suggest you look around for a Mark VI robot body. They are very popular in some parts of the galaxy, although they are not without their own peculiar maintenance and upkeep problems.</w:t>
      </w:r>
    </w:p>
    <w:p>
      <w:pPr>
        <w:pStyle w:val="Normal"/>
        <w:rPr/>
      </w:pPr>
      <w:r>
        <w:rPr/>
        <w:t>Физики хорошо описали эту вселенную как пространственно-временной континуум. Он имеет три пространственных измерения и одно временное под прямыми углами друг к другу. Хотя эту идею легко выразить математически, ее трудно себе представить, потому что в этой вселенной умы в некоторой степени пойманы в три пространственных измерения. Поэтому трудновато понять четвертое измерение. Однако жизнь может охватывать четырехмерный континуум. Если бы она не могла этого сделать, она бы не создала идею этой вселенной. (Даже если считать, что Бог создал эту вселенную, он тоже считается живым.) На самом деле скорее жизнь включает в себя эту вселенную, чем эта вселенная включает в себя жизнь. Только когда мы считаем, что жизнь—это явление, созданное массами и пространствами этой вселенной, только тогда у нас появляются настоящие сложности в понимании сущности этой вселенной. Это основная ловушка материализма.</w:t>
      </w:r>
    </w:p>
    <w:p>
      <w:pPr>
        <w:pStyle w:val="Normal"/>
        <w:rPr/>
      </w:pPr>
      <w:r>
        <w:rPr/>
        <w:t>Мы можем легко преодолеть трудности в представлении четырехмерного континуума, отбросив одно пространственное измерение. Получается модель, содержащая два пространственных измерения и одно временное. Мы можем очень легко представить себе это. Такая модель—цилиндр, закрытый с одного конца и открытый с другого. Поперечное сечение этой трубы—два пространственных измерения. Длина трубы, перпендикулярная поперечному сечению—временное измерение. Закрытый конец трубы—начало вселенной. Открытый конец—“сейчас”. Со временем труба удлиняется.</w:t>
      </w:r>
    </w:p>
    <w:p>
      <w:pPr>
        <w:pStyle w:val="Normal"/>
        <w:rPr/>
      </w:pPr>
      <w:r>
        <w:rPr/>
        <w:t>Если мы теперь вообразим, что нашу трубу населяют существа, способные воспринимать только два пространственных измерения, то наша модель завершена. Мы, конечно, можем легко воспринимать три измерения и можем видеть всю трубу. Существа в трубе создают время с помощью своих творческих способностей и игр, и таким образом постоянно удлиняют трубу. Находясь вне трубы, наблюдая за ними и их действиями, мы можем легко предсказать будущее трубы. Но если бы мы вошли в трубу и согласились подчиняться законам этой трубы—то есть воспринимать только два пространственных измерения,—то мы бы тоже стали ограниченными жителями трубы.</w:t>
      </w:r>
    </w:p>
    <w:p>
      <w:pPr>
        <w:pStyle w:val="Normal"/>
        <w:rPr/>
      </w:pPr>
      <w:r>
        <w:rPr/>
        <w:t>Именно так индивид попадает в реальную вселенную. Он предполагает, что это веселая игра, и впрыгивает в трубу. Через некоторое время он вполне может задуматься о том, а как же отсюда выбраться. Он выбирается из трубы, пересматривая свои решения согласиться с законами этой трубы.</w:t>
      </w:r>
    </w:p>
    <w:p>
      <w:pPr>
        <w:pStyle w:val="Normal"/>
        <w:rPr/>
      </w:pPr>
      <w:r>
        <w:rPr/>
        <w:t>Основной закон этой вселенной состоит в том, что индивид может знать только то, что создано для известности. Согласие с этим законом держит нас в этой трубе. Это вот так просто. Когда индивид освобождается от навязчивого желания быть в трубе, он возвращает себе свободу выбора в том, быть ему или не быть в трубе.</w:t>
      </w:r>
    </w:p>
    <w:p>
      <w:pPr>
        <w:pStyle w:val="Normal"/>
        <w:rPr/>
      </w:pPr>
      <w:r>
        <w:rPr/>
        <w:t>Сейчас эта труба, которую мы называем вселенной, существует уже 2x10</w:t>
      </w:r>
      <w:r>
        <w:rPr>
          <w:position w:val="6"/>
        </w:rPr>
        <w:t>14</w:t>
      </w:r>
      <w:r>
        <w:rPr/>
        <w:t xml:space="preserve"> (200.000.000.000.000) земных лет. Это очень много по сравнению с земным годом, но насколько много это для индивида, который находится снаружи трубы и может мгновенно перенести свое внимание с одного конца трубы на другой?</w:t>
      </w:r>
    </w:p>
    <w:p>
      <w:pPr>
        <w:pStyle w:val="Normal"/>
        <w:rPr/>
      </w:pPr>
      <w:r>
        <w:rPr/>
        <w:t>Не все находящиеся в трубе индивиды были в ней с самого начала. Они постоянно заходили, чтобы посмотреть на игру—как дети, присоединяющиеся к игре в ковбоев и индейцев. Большинство из них более или менее поймались в трубе, когда они потеряли знание своей истинной духовной природы и знание основного закона, управляющего трубой.</w:t>
      </w:r>
    </w:p>
    <w:p>
      <w:pPr>
        <w:pStyle w:val="Normal"/>
        <w:rPr/>
      </w:pPr>
      <w:r>
        <w:rPr/>
        <w:t>От этого основного закона происходит много явлений. Одно из них—то, что когда бы индивид не вошел в трубу, ему доступно все прошлое трубы. Его согласие знать только то, что создано для известности, не мешает ему знать все и вся, что когда-либо произошло в этой трубе, независимо от того, был ли он тогда в трубе или нет. В связи с тем, что по основному закону трубы все созданное в трубе можно знать, индивид может знать это.</w:t>
      </w:r>
    </w:p>
    <w:p>
      <w:pPr>
        <w:pStyle w:val="Normal"/>
        <w:rPr/>
      </w:pPr>
      <w:r>
        <w:rPr/>
        <w:t>Поэтому вы можете знать все, что когда-либо произошло в прошлом этой вселенной. Но вы не можете знать того, что произойдет в будущем этой вселенной, потому что это еще не создано для известности и поэтому не может быть известно по основному закону трубы. Чтобы знать будущее трубы, вам нужно выйти из трубы—и из согласия с основным законом трубы.</w:t>
      </w:r>
    </w:p>
    <w:p>
      <w:pPr>
        <w:pStyle w:val="Normal"/>
        <w:rPr/>
      </w:pPr>
      <w:r>
        <w:rPr/>
        <w:t>Поэтому вы можете знать происшедшее в прошлом этой вселенной, независимо от того, были ли вы тогда при этом. Вы можете увидеть падение Карфагена, распятие Христа, и т.д. Но не удивляйтесь, если событие окажется не таким, как описано в книжках по истории. Историки используют систему знания, а не непосредственное знание. Из-за использования систем знания история становится общим соглашением о том, что произошло, а оно часто сильно отличается от реальных событий.</w:t>
      </w:r>
    </w:p>
    <w:p>
      <w:pPr>
        <w:pStyle w:val="Normal"/>
        <w:rPr/>
      </w:pPr>
      <w:r>
        <w:rPr/>
        <w:t>Как мы знаем, люди могут принимать роли хорошо известных исторических личностей для своих игр. Среди отдельных типов личностей это бывает довольно навязчивым. Мы можем предсказать, что наиболее навязчиво это среди сумасшедших. И так оно и есть. В любом сумасшедшем доме может быть пять Наполеонов, четыре Христа и несколько Чингиз-Ханов. Где все они столько узнали про эти индивидуальности, что могут им так хорошо подражать? Нужно ли спрашивать? Является ли кто-то из этих сумасшедших перевоплощением этих личностей? Вряд ли. Но у всех них есть врожденная способность знать все об исторических личностях с помощью исследования прошлого этой вселенной.</w:t>
      </w:r>
    </w:p>
    <w:p>
      <w:pPr>
        <w:pStyle w:val="Normal"/>
        <w:rPr/>
      </w:pPr>
      <w:r>
        <w:rPr/>
        <w:t>Другая сторона этого явления—то, что любое происшествие в далеком прошлом этой вселенной можно найти сегодня в прошлом любого индивида во вселенной. И индивиду до смешного легко поверить, что он действительно участвовал в этом происшествии, потому что у него нет никаких доказательств обратного.</w:t>
      </w:r>
    </w:p>
    <w:p>
      <w:pPr>
        <w:pStyle w:val="Normal"/>
        <w:rPr/>
      </w:pPr>
      <w:r>
        <w:rPr/>
        <w:t>Опять же мы видим полную бесполезность поисков в прошлом этой вселенной “обоснований” теперешнего поведения. У индивида есть в распоряжении история этой вселенной, когда у него не хватает убедительных “обоснований” постулата, и он без малейших сомнений будет ее использовать. Схватив и прижав к себе любимый постулат, он с радостью методично расскажет любую часть этой истории тем, кто настолько глуп, что ищет “обоснования” его постулата.</w:t>
      </w:r>
    </w:p>
    <w:p>
      <w:pPr>
        <w:pStyle w:val="Normal"/>
        <w:rPr/>
      </w:pPr>
      <w:r>
        <w:rPr/>
        <w:t>Индивид может освободиться из ловушки, которой стала для него эта вселенная, только разбирая противоречащие постулаты. Это предмет пакетов целей вообще и пакета “Знать” в частности.</w:t>
      </w:r>
      <w:r>
        <w:br w:type="page"/>
      </w:r>
    </w:p>
    <w:p>
      <w:pPr>
        <w:pStyle w:val="Heading1"/>
        <w:ind w:hanging="0"/>
        <w:rPr/>
      </w:pPr>
      <w:bookmarkStart w:id="28" w:name="__RefHeading___Toc453767572"/>
      <w:bookmarkEnd w:id="28"/>
      <w:r>
        <w:rPr/>
        <w:t>ПРАКТИКА</w:t>
      </w:r>
    </w:p>
    <w:p>
      <w:pPr>
        <w:pStyle w:val="Heading2"/>
        <w:ind w:hanging="0"/>
        <w:rPr/>
      </w:pPr>
      <w:bookmarkStart w:id="29" w:name="__RefHeading___Toc453767573"/>
      <w:bookmarkEnd w:id="29"/>
      <w:r>
        <w:rPr/>
        <w:t>Общие указания</w:t>
      </w:r>
    </w:p>
    <w:p>
      <w:pPr>
        <w:pStyle w:val="Normal"/>
        <w:rPr/>
      </w:pPr>
      <w:r>
        <w:rPr/>
        <w:t>Вы собираетесь разобрать на части ваш собственный ум. Может быть, он уже начал разбираться на части просто после прочтения раздела “Теория”. Я надеюсь, что начал. Как много времени это займет? Анализ ума занимает столько времени, сколько вы остаетесь в состоянии навязчивых игр с ним; прекратите играть с ним в игры, и он немедленно исчезнет.</w:t>
      </w:r>
    </w:p>
    <w:p>
      <w:pPr>
        <w:pStyle w:val="Normal"/>
        <w:rPr/>
      </w:pPr>
      <w:r>
        <w:rPr/>
        <w:t>Наилучший совет, который я могу дать вам вначале—быть очень уверенным в себе во время выполнения упражнений; и быть очень податливым и готовым учиться, когда будут показываться кусочки вашего прошлого. Поступая таким образом, вы быстрее всего обнаружите все, что можно узнать о наиболее увлекательном из индивидов—о вас.</w:t>
      </w:r>
    </w:p>
    <w:p>
      <w:pPr>
        <w:pStyle w:val="Normal"/>
        <w:rPr/>
      </w:pPr>
      <w:r>
        <w:rPr/>
        <w:t>Вот короткий список “Что можно и чего нельзя”, который будет направлять вас на вашем пути. Соблюдение этих правил позволит вам избежать опасности.</w:t>
      </w:r>
    </w:p>
    <w:p>
      <w:pPr>
        <w:pStyle w:val="Normal"/>
        <w:rPr/>
      </w:pPr>
      <w:r>
        <w:rPr/>
        <w:t>1.</w:t>
        <w:tab/>
        <w:t xml:space="preserve">Не пытайтесь делать упражнения, когда ваше тело устало, голодно, </w:t>
        <w:tab/>
        <w:tab/>
        <w:t xml:space="preserve">страдает от болезни или неполноценной диеты, или находится под </w:t>
        <w:tab/>
        <w:tab/>
        <w:t>влиянием наркотиков или лекарств (включая алкоголь).</w:t>
      </w:r>
    </w:p>
    <w:p>
      <w:pPr>
        <w:pStyle w:val="Normal"/>
        <w:rPr/>
      </w:pPr>
      <w:r>
        <w:rPr/>
        <w:t>2.</w:t>
        <w:tab/>
        <w:t>Упражнения всегда выполняются с открытыми глазами тела.</w:t>
      </w:r>
    </w:p>
    <w:p>
      <w:pPr>
        <w:pStyle w:val="Normal"/>
        <w:rPr/>
      </w:pPr>
      <w:r>
        <w:rPr/>
        <w:t>3.</w:t>
        <w:tab/>
        <w:t>Делайте упражнения в одиночестве, вдали от помех.</w:t>
      </w:r>
    </w:p>
    <w:p>
      <w:pPr>
        <w:pStyle w:val="Heading2"/>
        <w:ind w:hanging="0"/>
        <w:rPr/>
      </w:pPr>
      <w:bookmarkStart w:id="30" w:name="__RefHeading___Toc453767574"/>
      <w:bookmarkEnd w:id="30"/>
      <w:r>
        <w:rPr/>
        <w:t>Золотое правило</w:t>
      </w:r>
    </w:p>
    <w:p>
      <w:pPr>
        <w:pStyle w:val="Normal"/>
        <w:rPr>
          <w:u w:val="single"/>
        </w:rPr>
      </w:pPr>
      <w:r>
        <w:rPr>
          <w:u w:val="single"/>
        </w:rPr>
        <w:t>Упражнение продолжается, пока оно производит изменения, а затем прекращается.</w:t>
      </w:r>
    </w:p>
    <w:p>
      <w:pPr>
        <w:pStyle w:val="Normal"/>
        <w:rPr/>
      </w:pPr>
      <w:r>
        <w:rPr/>
        <w:t>Самый легкий путь к тому, чтобы с помощью этих упражнений сделать себя совершенно больным, состоит в том, чтобы менять упражнение каждый раз, когда меняетесь вы. Вы можете с таким же успехом перерезать себе горло в самом начале; это будет быстрее и гораздо чище. Упражнения будут давать изменения. Они разработаны для того, чтобы давать изменения. Пользе часто предшествуют неприятные ощущения. Если вы будете продолжать и точно выполнять указания, вы получите пользу. Если вы бросите упражнение, когда оно станет немного тяжеловатым, неприятные ощущения могут остаться на несколько дней. То, что включило неприятное состояние, то и выключит его при продолжении.</w:t>
      </w:r>
    </w:p>
    <w:p>
      <w:pPr>
        <w:pStyle w:val="Normal"/>
        <w:rPr/>
      </w:pPr>
      <w:r>
        <w:rPr/>
        <w:t>Без паники! (Или бессмертными словами Юлия Цезаря, который воззвал к своему легиону, когда орды кричащих варваров напали из-за холма: “Nonus Panicus Est!”). Если у вас отпадает голова, спокойно поставьте ее обратно на плечи (обязательно лицом вперед), и продолжайте упражнение. Оно все еще дает изменения.</w:t>
      </w:r>
    </w:p>
    <w:p>
      <w:pPr>
        <w:pStyle w:val="Normal"/>
        <w:rPr/>
      </w:pPr>
      <w:r>
        <w:rPr/>
        <w:t>Есть только две опасности при выполнении этих упражнений:</w:t>
      </w:r>
    </w:p>
    <w:p>
      <w:pPr>
        <w:pStyle w:val="Normal"/>
        <w:rPr/>
      </w:pPr>
      <w:r>
        <w:rPr/>
        <w:t>1. Прекратить выполнение упражнения, когда оно все еще дает изменения.</w:t>
      </w:r>
    </w:p>
    <w:p>
      <w:pPr>
        <w:pStyle w:val="Normal"/>
        <w:rPr/>
      </w:pPr>
      <w:r>
        <w:rPr/>
        <w:t>2. Продолжать упражнение, когда оно перестало давать изменения.</w:t>
      </w:r>
    </w:p>
    <w:p>
      <w:pPr>
        <w:pStyle w:val="Normal"/>
        <w:rPr/>
      </w:pPr>
      <w:r>
        <w:rPr/>
        <w:t>Из этих двух первая опасность гораздо более серъезна. Любые негативные эффекты, вызванные излишним выполнением упражнения, сразу же исчезнут, как только человек поймет, что переборщил.</w:t>
      </w:r>
    </w:p>
    <w:p>
      <w:pPr>
        <w:pStyle w:val="Normal"/>
        <w:rPr/>
      </w:pPr>
      <w:r>
        <w:rPr/>
        <w:t>Ну а что я имею в виду под изменениями? Любые изменения в осознании, в ощущениях, в эмоциях, и т.д. Например, зевок—это изменение. Это признак поднятия бессознательности. Следовательно, нужно продолжать упражнение. Однако совершенно безопасно прекратить упражнение, все еще дающее изменения, в конце сессии, и продолжить его в начале следующей сессии (Есть дополнительное упражнение “Возмещение важности” (ВВ), которое облегчает это).</w:t>
      </w:r>
    </w:p>
    <w:p>
      <w:pPr>
        <w:pStyle w:val="Normal"/>
        <w:rPr/>
      </w:pPr>
      <w:r>
        <w:rPr/>
        <w:t>Лучше всего выделить определенное время в вашей жизни для выполнения этих упражнений. Не пытайтесь делать их, переходя оживленную улицу или водя машину; несчастный случай может преждевременно прервать ваше развитие.</w:t>
      </w:r>
    </w:p>
    <w:p>
      <w:pPr>
        <w:pStyle w:val="Normal"/>
        <w:rPr/>
      </w:pPr>
      <w:r>
        <w:rPr/>
        <w:t>Огромное большинство неприятных ощущений, которые встречаются “на пути”, связаны с различными моментами времени, в которых застряло ваше внимание. Когда вы освобождаетесь от них, вы проходите через них, выходите из них и приходите в настоящее время (сейчас). Однако есть еще один класс явлений, которые могут встретиться. Это излишнее возбуждение нервной системы тела. Эти ощущения скорее пугающие, чем неприятные, но вам лучше знать о них, а иначе вы можете удивляться тому, что с вами происходит. Нервную систему тела могут излишне возбудить многие вещи, включая наркотики, аллергии, неожиданные удары (шок). Мы все знаем ощущение “искр в глазах” в результате внезапного удара по черепу, или даже по другой части тела.</w:t>
      </w:r>
    </w:p>
    <w:p>
      <w:pPr>
        <w:pStyle w:val="Normal"/>
        <w:rPr/>
      </w:pPr>
      <w:r>
        <w:rPr/>
        <w:t>Электрический шок также может производить те же явления. Сам ум, внезапно сталкиваясь с телом, тоже может излишне возбудить нервную систему тела. И это то, что может иногда случаться во время этих упражнений.</w:t>
      </w:r>
    </w:p>
    <w:p>
      <w:pPr>
        <w:pStyle w:val="Normal"/>
        <w:rPr/>
      </w:pPr>
      <w:r>
        <w:rPr/>
        <w:t>Упражнение просто сталкивает какую-то часть ума с телом, приводя к излишнему возбуждению нервной системы тела. В результате вы можете переживать странные явления в поле зрения тела. Это может проявляться как слепые пятна, пятна мерцающего света, и т.п.</w:t>
      </w:r>
    </w:p>
    <w:p>
      <w:pPr>
        <w:pStyle w:val="Normal"/>
        <w:rPr/>
      </w:pPr>
      <w:r>
        <w:rPr/>
        <w:t>Эти явления всегда кратковременны и проходят приблизительно в течении получаса. Вам не нужно ничего с ними делать. Просто поймите, что произошло. Если хотите, пойдите отдохните, пока эти явления пройдут, а затем продолжайте упражнение, которое их вызвало. Вы должны продолжить упражнение, так как это изменения.</w:t>
      </w:r>
    </w:p>
    <w:p>
      <w:pPr>
        <w:pStyle w:val="Normal"/>
        <w:rPr/>
      </w:pPr>
      <w:r>
        <w:rPr/>
        <w:t>Если вы в это время будете подсоединены к кожному гальванометру, то вы увидите характерное зигзагообразное движение стрелки, которое сопровождает эти явления; они также отчетливо записываются на ленте электроэнцефалограммы. Это не опасно, и вы не вредите своему телу, так как нервная система тела выдерживает огромную перегрузку, прежде чем полностью отключиться до бессознательности. Просто невозможно настолько возбудить нервную систему этими упражнениями, и наибольшее, что у вас получится, это несколько слепых или вспыхивающих пятен в вашем поле зрения.</w:t>
      </w:r>
    </w:p>
    <w:p>
      <w:pPr>
        <w:pStyle w:val="Heading2"/>
        <w:ind w:hanging="0"/>
        <w:rPr/>
      </w:pPr>
      <w:bookmarkStart w:id="31" w:name="__RefHeading___Toc453767575"/>
      <w:bookmarkEnd w:id="31"/>
      <w:r>
        <w:rPr/>
        <w:t>Кожный гальванометр</w:t>
      </w:r>
    </w:p>
    <w:p>
      <w:pPr>
        <w:pStyle w:val="Normal"/>
        <w:rPr/>
      </w:pPr>
      <w:r>
        <w:rPr/>
        <w:t>Если у вас есть это устройство, и вы знаете, как его использовать, то оно может помочь вам определить, когда упражнение уже не дает изменений. Гальванометр тогда уже не показывает значительных изменений. Однако это устройство ни в коем случае не необходимо, так как индивид вполне способен полагаться на свою собственную оценку изменений.</w:t>
      </w:r>
    </w:p>
    <w:p>
      <w:pPr>
        <w:pStyle w:val="Normal"/>
        <w:rPr/>
      </w:pPr>
      <w:r>
        <w:rPr/>
        <w:t>Даже если вы используете кожный гальванометр, вы скоро превзойдете его чувствительность. Вы обнаружите, что он не регистрирует изменений, хотя ваши чувства четко говорят вам о том, что изменения происходят. Таким образом в конечном счете вам придется полагаться на ваше собственное восприятие этих вещей.</w:t>
      </w:r>
    </w:p>
    <w:p>
      <w:pPr>
        <w:pStyle w:val="Normal"/>
        <w:rPr/>
      </w:pPr>
      <w:r>
        <w:rPr/>
        <w:t>Однако если вы вначале используете кожный гальванометр, то действуйте в соответствии с тем, что он вам говорит. Если вы знаете, как его использовать, этот прибор вас не подведет. Вначале прибор будет более чувствителен, чем ваше восприятие; затем ваше восприятие будет более чувствительно, чем прибор.</w:t>
      </w:r>
    </w:p>
    <w:p>
      <w:pPr>
        <w:pStyle w:val="Normal"/>
        <w:rPr/>
      </w:pPr>
      <w:r>
        <w:rPr/>
        <w:t>Этот прибор также, как ни странно, ценен тем, что он дает что-то, за что можно держаться руками, и таким образом не дает вам ерзать и курить ненужные сигареты во время упражнений.</w:t>
      </w:r>
      <w:r>
        <w:br w:type="page"/>
      </w:r>
    </w:p>
    <w:p>
      <w:pPr>
        <w:pStyle w:val="Heading1"/>
        <w:ind w:hanging="0"/>
        <w:rPr/>
      </w:pPr>
      <w:bookmarkStart w:id="32" w:name="__RefHeading___Toc453767576"/>
      <w:bookmarkEnd w:id="32"/>
      <w:r>
        <w:rPr/>
        <w:t>Пять уровней</w:t>
      </w:r>
    </w:p>
    <w:p>
      <w:pPr>
        <w:pStyle w:val="Heading2"/>
        <w:ind w:hanging="0"/>
        <w:rPr/>
      </w:pPr>
      <w:bookmarkStart w:id="33" w:name="__RefHeading___Toc453767577"/>
      <w:bookmarkEnd w:id="33"/>
      <w:r>
        <w:rPr/>
        <w:t>Обзор</w:t>
      </w:r>
    </w:p>
    <w:p>
      <w:pPr>
        <w:pStyle w:val="Normal"/>
        <w:rPr/>
      </w:pPr>
      <w:r>
        <w:rPr/>
        <w:t>Практическая работа подразделена на пять разделов. Каждый раздел имеет свою собственную цель, и последующие разделы основаны на способностях, развитых в предыдущих разделах. Таким образом, вы начинаете на первом уровне и продолжаете до пятого, с которым работаете до завершения. (Я скоро объясню, как большинство людей могут начать со второго уровня).</w:t>
      </w:r>
    </w:p>
    <w:p>
      <w:pPr>
        <w:pStyle w:val="Normal"/>
        <w:rPr/>
      </w:pPr>
      <w:r>
        <w:rPr/>
        <w:t>Пропуск одного или нескольких уровней не дает никакой пользы, так как дальнейшее продвижение возможно только после завершения пропущенных уровней. Точно так же, как вы можете испортить хороший детектив, читая последнюю главу первой, вы можете испортить хороший набор упражнений, начиная их с пятого уровня. Либо вообще ничего не произойдет, либо вы попадете в больницу. Наиболее вероятна первая из двух возможностей, но я не стал бы рисковать на вашем месте.</w:t>
      </w:r>
    </w:p>
    <w:p>
      <w:pPr>
        <w:pStyle w:val="Heading3"/>
        <w:ind w:hanging="0"/>
        <w:rPr/>
      </w:pPr>
      <w:r>
        <w:rPr/>
        <w:t>Первый уровень</w:t>
      </w:r>
    </w:p>
    <w:p>
      <w:pPr>
        <w:pStyle w:val="Normal"/>
        <w:rPr/>
      </w:pPr>
      <w:r>
        <w:rPr/>
        <w:t>Это упражнения, посвященные обнаружению и улучшению реальности настоящего времени.</w:t>
      </w:r>
    </w:p>
    <w:p>
      <w:pPr>
        <w:pStyle w:val="Heading3"/>
        <w:ind w:hanging="0"/>
        <w:rPr/>
      </w:pPr>
      <w:r>
        <w:rPr/>
        <w:t>Второй уровень</w:t>
      </w:r>
    </w:p>
    <w:p>
      <w:pPr>
        <w:pStyle w:val="Normal"/>
        <w:rPr/>
      </w:pPr>
      <w:r>
        <w:rPr/>
        <w:t>Это упражнения, посвященные обнаружению прошлого и его оценке по сравнению с настоящим временем.</w:t>
      </w:r>
    </w:p>
    <w:p>
      <w:pPr>
        <w:pStyle w:val="Heading3"/>
        <w:ind w:hanging="0"/>
        <w:rPr/>
      </w:pPr>
      <w:r>
        <w:rPr/>
        <w:t>Третий уровень</w:t>
      </w:r>
    </w:p>
    <w:p>
      <w:pPr>
        <w:pStyle w:val="Normal"/>
        <w:rPr/>
      </w:pPr>
      <w:r>
        <w:rPr/>
        <w:t>Это упражнения, посвященные общему устранению во времени “тогда” и приведению “тогда” в “сейчас”.</w:t>
      </w:r>
    </w:p>
    <w:p>
      <w:pPr>
        <w:pStyle w:val="Heading3"/>
        <w:ind w:hanging="0"/>
        <w:rPr/>
      </w:pPr>
      <w:r>
        <w:rPr/>
        <w:t>Четвертый уровень</w:t>
      </w:r>
    </w:p>
    <w:p>
      <w:pPr>
        <w:pStyle w:val="Normal"/>
        <w:rPr/>
      </w:pPr>
      <w:r>
        <w:rPr/>
        <w:t>Это упражнения, посвященные обнаружению и устранению во времени восьми классов подавлений.</w:t>
      </w:r>
    </w:p>
    <w:p>
      <w:pPr>
        <w:pStyle w:val="Heading3"/>
        <w:ind w:hanging="0"/>
        <w:rPr/>
      </w:pPr>
      <w:r>
        <w:rPr/>
        <w:t>Level Five</w:t>
      </w:r>
    </w:p>
    <w:p>
      <w:pPr>
        <w:pStyle w:val="Normal"/>
        <w:ind w:firstLine="540"/>
        <w:rPr/>
      </w:pPr>
      <w:r>
        <w:rPr/>
        <w:t>These are exercises devoted to the creation of conflicting and complementary postulates in conjunction with the Postulate Failure Cycle Chart.</w:t>
      </w:r>
    </w:p>
    <w:p>
      <w:pPr>
        <w:pStyle w:val="Normal"/>
        <w:jc w:val="center"/>
        <w:rPr/>
      </w:pPr>
      <w:r>
        <w:rPr/>
        <w:t>______________________________________</w:t>
      </w:r>
      <w:r>
        <w:br w:type="page"/>
      </w:r>
    </w:p>
    <w:p>
      <w:pPr>
        <w:pStyle w:val="Heading2"/>
        <w:ind w:hanging="0"/>
        <w:rPr/>
      </w:pPr>
      <w:bookmarkStart w:id="34" w:name="__RefHeading___Toc453767578"/>
      <w:bookmarkEnd w:id="34"/>
      <w:r>
        <w:rPr/>
        <w:t>Первый уровень</w:t>
      </w:r>
    </w:p>
    <w:p>
      <w:pPr>
        <w:pStyle w:val="Normal"/>
        <w:rPr/>
      </w:pPr>
      <w:r>
        <w:rPr/>
        <w:t>Если этот шаг нужно проводить, то его может успешно завершить только отдельный терапевт. Когда индивид входит во все более и более навязчивое состояние игр со своим собственным умом, он все больше и больше фиксируется на уме, и все меньше и меньше соприкасается с реальностью настоящего времени. Его действия становятся все более и более странными и неразумными, пока в конце концов для его собственной безопасности и безопасности окружающих его не приходится поместить в больницу. Каждый, у кого есть ум, находится в состоянии навязчивых игр с умом, и следовательно в некоторой степени потерял связь с реальностью настоящего времени. Вопрос в том, насколько он потерял связь с реальностью.</w:t>
      </w:r>
    </w:p>
    <w:p>
      <w:pPr>
        <w:pStyle w:val="Normal"/>
        <w:rPr/>
      </w:pPr>
      <w:r>
        <w:rPr/>
        <w:t>Есть граничная черта, за которой связь с настоящим временем настолько слаба, что любая попытка контакта с прошлым угрожающе уменьшит эту хрупкую связь, и может легко привести к нервному срыву. Первым шагом всегда является контакт с настоящим временем; только выше этой границы индивид может безопасно контактировать со своим прошлым. Это верно и когда индивид работает соло, и когда он работает с отдельным терапевтом. Первый уровень неизбежно является шагом работы с отдельным терапевтом, так как индивид не осознает, что его связь с настоящим временем упала ниже этой границы. Индивиду всегда сложно осознавать, что он не осознает, и поэтому в психиатрических больницах больше людей полностью убеждено в своем здравомыслии, чем за пределами больниц. Их система заблуждений стала для них настоящим временем. Поскольку они знают, что находятся в контакте с этой системой, они “просто знают”, что здоровы. У действительно здравомыслящего человека нет такой уверенности, а только много доказательств своего здравомыслия.</w:t>
      </w:r>
    </w:p>
    <w:p>
      <w:pPr>
        <w:pStyle w:val="Normal"/>
        <w:rPr/>
      </w:pPr>
      <w:r>
        <w:rPr/>
        <w:t>К счастью, только небольшой процент человечества находится ниже этой границы, и большинство из них неоднократно помещались в психиатрическую больницу. Однако у некоторых может и не быть такой истории; они обладают “нормальной” системой заблуждений. Это состояние называется “расчетливый психоз”. Индивид по всей видимости совершенно здоров—разве что немного зафиксирован на своих идеях. Пока он не попадает в стресс, он ведет совершенно нормальную жизнь. Но это ходячая бочка с порохом, которая может взорваться в любой момент. Излишний стресс может привести такого человека к нервному срыву. Он сразу попадает в больницу. Часто он выздоравливает—и через пять лет снова взрывается. И это будет продолжаться, пока он остается в таком взрывоопасном состоянии игр со своим умом, и следовательно в слабом контакте с реальностью настоящего времени.</w:t>
      </w:r>
    </w:p>
    <w:p>
      <w:pPr>
        <w:pStyle w:val="Normal"/>
        <w:rPr/>
      </w:pPr>
      <w:r>
        <w:rPr/>
        <w:t>Итак, только незначительной части человечества требуется пройти первый уровень, но если нужно, он должен быть пройден перед вторым уровнем. Потому что всего лишь попытка выполнить второй уровень может вызвать нервный срыв.</w:t>
      </w:r>
    </w:p>
    <w:p>
      <w:pPr>
        <w:pStyle w:val="Normal"/>
        <w:rPr/>
      </w:pPr>
      <w:r>
        <w:rPr/>
        <w:t>Мне было бы очень легко сказать: “Хорошо, у нас есть хороший тест на первый уровень. Пусть он попробует второй уровень; если он свихнется, ему нужно было проходить первый уровень”. Это тест, но далеко не гуманный. К счастью, есть лучший тест—совершенно гуманный. Он выделяет тех, кто находится ниже граничной черты, не сводя их с ума (Этот тест находится в следующем разделе).</w:t>
      </w:r>
    </w:p>
    <w:p>
      <w:pPr>
        <w:pStyle w:val="Normal"/>
        <w:rPr/>
      </w:pPr>
      <w:r>
        <w:rPr/>
        <w:t>Тем, кому нужно пройти первый уровень, нужно улучшить контакт с реальностью настоящего времени, прежде чем пытаться безопасно пройти второй уровень. Это очень просто: больше здесь ничего не замешано. Нейроны и психоны здесь не при чем; все дело в контакте с физической вселенной. Из-за состояния навязчивых игр со своим собственным умом тот, кому нужно пройти первый уровень, ушел слишком далеко от реальности настоящего времени. Поэтому пытаясь проходить второй уровень, он подвергается опасности быть полностью подавленным своим умом и пострадать от нервного срыва. Чтобы соприкоснуться со своим умом, ему придется снять немного внимания с настоящего времени. Ему может потребоваться снять больше внимания, чем он может себе позволить—и он сходит с ума.</w:t>
      </w:r>
    </w:p>
    <w:p>
      <w:pPr>
        <w:pStyle w:val="Normal"/>
        <w:rPr/>
      </w:pPr>
      <w:r>
        <w:rPr/>
        <w:t>Я говорю об этом так долго по очевидной причине: я не хочу, чтобы кто-то сошел с ума на втором уровне. В особенности, когда упражнения первого уровня можно пройти у любого компетентного терапевта, который обучен тому, как их проводить.</w:t>
      </w:r>
    </w:p>
    <w:p>
      <w:pPr>
        <w:pStyle w:val="Normal"/>
        <w:rPr/>
      </w:pPr>
      <w:r>
        <w:rPr/>
        <w:t>Undoubtedly the foremost experts at this level are the Scientologists, and their ‘CCH’ exercises are excellent in achieving the desired result. So if you need Level One running, go and see a Scientologist and tell him you want the ‘CCH Processes’ run. He’ll be happy to oblige, and you’ll derive enormous benefit from these simple exercises. Then you can start in solo at Level Two.</w:t>
      </w:r>
    </w:p>
    <w:p>
      <w:pPr>
        <w:pStyle w:val="Normal"/>
        <w:rPr/>
      </w:pPr>
      <w:r>
        <w:rPr/>
        <w:t>These are exercises devoted to the discovery and timebreaking of the eight classes of overwhelm.</w:t>
      </w:r>
    </w:p>
    <w:p>
      <w:pPr>
        <w:pStyle w:val="Normal"/>
        <w:rPr/>
      </w:pPr>
      <w:r>
        <w:rPr/>
        <w:t>Упражнения “УОИ” превосходны в достижении желаемого результата. Поэтому если вы нуждаетесь в прохождении первого уровня, вам нужно пройти “Упражнения УОИ”. Вы получите огромную пользу от этих простых упражнений. Затем вы можете начать соло на втором уровне.</w:t>
      </w:r>
    </w:p>
    <w:p>
      <w:pPr>
        <w:pStyle w:val="Heading2"/>
        <w:ind w:hanging="0"/>
        <w:rPr>
          <w:i/>
          <w:i/>
        </w:rPr>
      </w:pPr>
      <w:bookmarkStart w:id="35" w:name="__RefHeading___Toc453767579"/>
      <w:bookmarkEnd w:id="35"/>
      <w:r>
        <w:rPr>
          <w:i/>
        </w:rPr>
        <w:t>Упражнения УОИ</w:t>
      </w:r>
    </w:p>
    <w:p>
      <w:pPr>
        <w:pStyle w:val="Normal"/>
        <w:rPr>
          <w:i/>
          <w:i/>
        </w:rPr>
      </w:pPr>
      <w:r>
        <w:rPr>
          <w:i/>
        </w:rPr>
        <w:t>(по книге Джеффри Филберта "Возвращение к Экскалибуру, или Книга истины Акаши")</w:t>
      </w:r>
    </w:p>
    <w:p>
      <w:pPr>
        <w:pStyle w:val="Normal"/>
        <w:rPr>
          <w:i/>
          <w:i/>
        </w:rPr>
      </w:pPr>
      <w:r>
        <w:rPr>
          <w:i/>
        </w:rPr>
        <w:t>(перевод Ивахненко Д.А.)</w:t>
      </w:r>
    </w:p>
    <w:p>
      <w:pPr>
        <w:pStyle w:val="Normal"/>
        <w:rPr>
          <w:i/>
          <w:i/>
        </w:rPr>
      </w:pPr>
      <w:r>
        <w:rPr>
          <w:i/>
        </w:rPr>
        <w:t>УОИ—это набор упражнений в реальной окружающей обстановке, предназначенных для улучшения способностей человека У—управлять, О—общаться, и И—име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p>
      <w:pPr>
        <w:pStyle w:val="Normal"/>
        <w:rPr/>
      </w:pPr>
      <w:r>
        <w:rPr>
          <w:i/>
        </w:rPr>
        <w:t>Первое из них—</w:t>
      </w:r>
      <w:r>
        <w:rPr>
          <w:i/>
          <w:u w:val="single"/>
        </w:rPr>
        <w:t>УОИ 1</w:t>
      </w:r>
      <w:r>
        <w:rPr>
          <w:i/>
        </w:rPr>
        <w:t>. Вы сидите напротив клиента и даете команду:</w:t>
      </w:r>
    </w:p>
    <w:p>
      <w:pPr>
        <w:pStyle w:val="Normal"/>
        <w:rPr>
          <w:i/>
          <w:i/>
        </w:rPr>
      </w:pPr>
      <w:r>
        <w:rPr>
          <w:i/>
        </w:rPr>
        <w:t>“</w:t>
      </w:r>
      <w:r>
        <w:rPr>
          <w:i/>
        </w:rPr>
        <w:t>Дай мне эту руку”</w:t>
      </w:r>
    </w:p>
    <w:p>
      <w:pPr>
        <w:pStyle w:val="Normal"/>
        <w:rPr>
          <w:i/>
          <w:i/>
        </w:rPr>
      </w:pPr>
      <w:r>
        <w:rPr>
          <w:i/>
        </w:rPr>
        <w:t>(Не предполагая никаких возражений при подаче команды)</w:t>
      </w:r>
    </w:p>
    <w:p>
      <w:pPr>
        <w:pStyle w:val="Normal"/>
        <w:rPr>
          <w:i/>
          <w:i/>
        </w:rPr>
      </w:pPr>
      <w:r>
        <w:rPr>
          <w:i/>
        </w:rPr>
        <w:t>Клиент дает вам руку и вы берете ее. Это обычно его правая рука, и вы берете ее своей правой рукой. После того, как клиент дал вам руку, вы подтверждаете это его действие, говоря “Спасибо” или “Хорошо”, берете руку клиента своей левой рукой и кладете ее обратно ему на колени. Вы проводите это до тех пор, когда задержка выполнения команды стабилизируется и клиент перестанет морщиться по поводу управления. Вы на самом деле проводите это упражнение потому, что если клиент позволит вам управлять им, то он обычно поймет, что он может лучше управлять собой. С любым бессловесным сообщением, например, ерзанием, покашливанием или улыбкой, вы справляетесь как с произведенным сообщением и спрашиваете его:</w:t>
      </w:r>
    </w:p>
    <w:p>
      <w:pPr>
        <w:pStyle w:val="Normal"/>
        <w:rPr>
          <w:i/>
          <w:i/>
        </w:rPr>
      </w:pPr>
      <w:r>
        <w:rPr>
          <w:i/>
        </w:rPr>
        <w:t>“</w:t>
      </w:r>
      <w:r>
        <w:rPr>
          <w:i/>
        </w:rPr>
        <w:t>Что случилось?”</w:t>
      </w:r>
    </w:p>
    <w:p>
      <w:pPr>
        <w:pStyle w:val="Normal"/>
        <w:rPr>
          <w:i/>
          <w:i/>
        </w:rPr>
      </w:pPr>
      <w:r>
        <w:rPr>
          <w:i/>
        </w:rPr>
        <w:t>Он говорит:</w:t>
      </w:r>
    </w:p>
    <w:p>
      <w:pPr>
        <w:pStyle w:val="Normal"/>
        <w:rPr>
          <w:i/>
          <w:i/>
        </w:rPr>
      </w:pPr>
      <w:r>
        <w:rPr>
          <w:i/>
        </w:rPr>
        <w:t>“</w:t>
      </w:r>
      <w:r>
        <w:rPr>
          <w:i/>
        </w:rPr>
        <w:t>О, я только что понял то-то и то-то”,</w:t>
      </w:r>
    </w:p>
    <w:p>
      <w:pPr>
        <w:pStyle w:val="Normal"/>
        <w:rPr>
          <w:i/>
          <w:i/>
        </w:rPr>
      </w:pPr>
      <w:r>
        <w:rPr>
          <w:i/>
        </w:rPr>
        <w:t>вы говорите:</w:t>
      </w:r>
    </w:p>
    <w:p>
      <w:pPr>
        <w:pStyle w:val="Normal"/>
        <w:rPr>
          <w:i/>
          <w:i/>
        </w:rPr>
      </w:pPr>
      <w:r>
        <w:rPr>
          <w:i/>
        </w:rPr>
        <w:t>“</w:t>
      </w:r>
      <w:r>
        <w:rPr>
          <w:i/>
        </w:rPr>
        <w:t>Понятно”</w:t>
      </w:r>
    </w:p>
    <w:p>
      <w:pPr>
        <w:pStyle w:val="Normal"/>
        <w:rPr>
          <w:i/>
          <w:i/>
        </w:rPr>
      </w:pPr>
      <w:r>
        <w:rPr>
          <w:i/>
        </w:rPr>
        <w:t>и продолжаете упражнение.</w:t>
      </w:r>
    </w:p>
    <w:p>
      <w:pPr>
        <w:pStyle w:val="Normal"/>
        <w:rPr/>
      </w:pPr>
      <w:r>
        <w:rPr>
          <w:i/>
          <w:u w:val="single"/>
        </w:rPr>
        <w:t>УОИ 2</w:t>
      </w:r>
      <w:r>
        <w:rPr>
          <w:i/>
        </w:rPr>
        <w:t xml:space="preserve"> называется “Уверенное управление” . Его четыре команды:</w:t>
      </w:r>
    </w:p>
    <w:p>
      <w:pPr>
        <w:pStyle w:val="Normal"/>
        <w:rPr>
          <w:i/>
          <w:i/>
        </w:rPr>
      </w:pPr>
      <w:r>
        <w:rPr>
          <w:i/>
        </w:rPr>
        <w:t>“</w:t>
      </w:r>
      <w:r>
        <w:rPr>
          <w:i/>
        </w:rPr>
        <w:t>Посмотри на эту стену”</w:t>
      </w:r>
    </w:p>
    <w:p>
      <w:pPr>
        <w:pStyle w:val="Normal"/>
        <w:rPr>
          <w:i/>
          <w:i/>
        </w:rPr>
      </w:pPr>
      <w:r>
        <w:rPr>
          <w:i/>
        </w:rPr>
        <w:t>“</w:t>
      </w:r>
      <w:r>
        <w:rPr>
          <w:i/>
        </w:rPr>
        <w:t>Подойди к этой стене”</w:t>
      </w:r>
    </w:p>
    <w:p>
      <w:pPr>
        <w:pStyle w:val="Normal"/>
        <w:rPr>
          <w:i/>
          <w:i/>
        </w:rPr>
      </w:pPr>
      <w:r>
        <w:rPr>
          <w:i/>
        </w:rPr>
        <w:t>“</w:t>
      </w:r>
      <w:r>
        <w:rPr>
          <w:i/>
        </w:rPr>
        <w:t>Прикоснись к этой стене”</w:t>
      </w:r>
    </w:p>
    <w:p>
      <w:pPr>
        <w:pStyle w:val="Normal"/>
        <w:rPr>
          <w:i/>
          <w:i/>
        </w:rPr>
      </w:pPr>
      <w:r>
        <w:rPr>
          <w:i/>
        </w:rPr>
        <w:t>“</w:t>
      </w:r>
      <w:r>
        <w:rPr>
          <w:i/>
        </w:rPr>
        <w:t>Развернись”</w:t>
      </w:r>
    </w:p>
    <w:p>
      <w:pPr>
        <w:pStyle w:val="Normal"/>
        <w:rPr>
          <w:i/>
          <w:i/>
        </w:rPr>
      </w:pPr>
      <w:r>
        <w:rPr>
          <w:i/>
        </w:rPr>
        <w:t>Конечно, каждый раз при выполнении команды вы благодарите его. Итак, вы, терапевт, находитесь с правой стороны клиента, указываете на стену, подходите вместе к стене, побуждаете клиента прикоснуться к стене, говорите ему, чтобы он развернулся (разворачиваетесь вместе с ним), подтверждая его действия, говоря “Спасибо” или “Хорошо”. Убеждайтесь в выполнении ваших команд. Это упражнение уберет всевозможные механизмы клиента, приведет его в настоящее время, и он будет действительно подниматься по шкале эмоций от апатии до энузиазма. Он будет печалиться по поводу упражнения, потом грустить. Затем упражнение его вообще не будет волновать, вы снимете часть механизмов, и клиент станет скрыто враждебным, потом злым, потом враждебным, потом заскучает, потом станет спокойным, и в конце концов станет с энтузиазмом относиться к упражнению и задержка выполнения команды исчезнет. Для вас будет очень очевидно, что он настолько же присутствует здесь (в комнате), как и вы, и вы заканчиваете упражнение.</w:t>
      </w:r>
    </w:p>
    <w:p>
      <w:pPr>
        <w:pStyle w:val="Normal"/>
        <w:rPr/>
      </w:pPr>
      <w:r>
        <w:rPr>
          <w:i/>
          <w:u w:val="single"/>
        </w:rPr>
        <w:t>Третье УОИ</w:t>
      </w:r>
      <w:r>
        <w:rPr>
          <w:i/>
        </w:rPr>
        <w:t xml:space="preserve"> называется “Подражание руками в пространстве”. Вы сидите на стульях друг напротив друга, между вами ничего нет. Вы говорите клиенту:</w:t>
      </w:r>
    </w:p>
    <w:p>
      <w:pPr>
        <w:pStyle w:val="Normal"/>
        <w:rPr>
          <w:i/>
          <w:i/>
        </w:rPr>
      </w:pPr>
      <w:r>
        <w:rPr>
          <w:i/>
        </w:rPr>
        <w:t>“</w:t>
      </w:r>
      <w:r>
        <w:rPr>
          <w:i/>
        </w:rPr>
        <w:t>Поставь свои руки напротив моих, следуй за ними и содействуй их движению”.</w:t>
      </w:r>
    </w:p>
    <w:p>
      <w:pPr>
        <w:pStyle w:val="Normal"/>
        <w:rPr>
          <w:i/>
          <w:i/>
        </w:rPr>
      </w:pPr>
      <w:r>
        <w:rPr>
          <w:i/>
        </w:rPr>
        <w:t>Вы двигаете рукой. Потом вы спрашиваете его:</w:t>
      </w:r>
    </w:p>
    <w:p>
      <w:pPr>
        <w:pStyle w:val="Normal"/>
        <w:rPr>
          <w:i/>
          <w:i/>
        </w:rPr>
      </w:pPr>
      <w:r>
        <w:rPr>
          <w:i/>
        </w:rPr>
        <w:t>“</w:t>
      </w:r>
      <w:r>
        <w:rPr>
          <w:i/>
        </w:rPr>
        <w:t>Ты содействовал движению?”</w:t>
      </w:r>
    </w:p>
    <w:p>
      <w:pPr>
        <w:pStyle w:val="Normal"/>
        <w:rPr>
          <w:i/>
          <w:i/>
        </w:rPr>
      </w:pPr>
      <w:r>
        <w:rPr>
          <w:i/>
        </w:rPr>
        <w:t>Вы начинаете с простых движений, потом делаете их более сложными. Это увеличивает способность человека воспроизводить, то есть его способность иметь. Второе УОИ увеличило способность клиента общаться. Первое УОИ увеличивает способность управлять. Когда УОИ 3 перестанет давать изменения, вы можете увеличить пространство между руками до 5 сантиметров и пусть клиент двигает руками вместе с вами. Вы можете увеличить расстояние до тридцати сантиметров, до 20 метров, 10.000 километров, это зависит от вас как от терапевта. Я бы посоветовал просто выполнить это УОИ до хороших конечных показателей (энтузиазм, озарение, радость, нет задержки в выполнении команд и ответах на вопросы) с руками, касающимися друг друга, потом до хороших конечных показателей с руками на расстоянии 30 сантиметров, а потом на расстоянии 1 метра.</w:t>
      </w:r>
    </w:p>
    <w:p>
      <w:pPr>
        <w:pStyle w:val="Normal"/>
        <w:rPr/>
      </w:pPr>
      <w:r>
        <w:rPr>
          <w:i/>
          <w:u w:val="single"/>
        </w:rPr>
        <w:t>Четвертое УОИ</w:t>
      </w:r>
      <w:r>
        <w:rPr>
          <w:i/>
        </w:rPr>
        <w:t>—это “Подражание книжкой в пространстве”. Вы берете книгу, перемещаете ее в пространстве, потом даете книгу клиенту и побуждаете его как можно лучше повторить ваше действие, то есть переместить книгу в пространстве с той же скоростью, с такими же поворотами, и под такими же углами. Вы можете переходить здесь от простого к сложному и вы очень быстро увидите, каков коеффициент интеллекта клиента по тому, насколько он может помнить и воспроизводить. Это УОИ уберет замешательство клиента с зеркалами и точками зрения, потому что вы в сущности хотите, чтобы он понял, что воспроизводит вашу точку зрения и точку зрения физической вселенной. Неважно, какую из этих двух точек зрения он будет воспроизводить. По крайней мере он увидит разницу между ними, потому что это разные вещи. Проведите это упражнение до конечных показателей.</w:t>
      </w:r>
    </w:p>
    <w:p>
      <w:pPr>
        <w:pStyle w:val="Normal"/>
        <w:rPr>
          <w:i/>
          <w:i/>
        </w:rPr>
      </w:pPr>
      <w:r>
        <w:rPr>
          <w:i/>
        </w:rPr>
        <w:t>Затем проведите УОО 5, “Обнаружьте прикосновение”. Побуждайте его прикасаться к предметам в комнате до конечных показателей.</w:t>
      </w:r>
    </w:p>
    <w:p>
      <w:pPr>
        <w:pStyle w:val="Normal"/>
        <w:rPr>
          <w:i/>
          <w:i/>
        </w:rPr>
      </w:pPr>
      <w:r>
        <w:rPr>
          <w:i/>
        </w:rPr>
        <w:t>УОО 6 - это “Прикосновение к телу и к комнате”. Побуждайте преклира по очереди прикасаться к какой-то части тела и к объекту в комнате до конечных показателей.</w:t>
      </w:r>
    </w:p>
    <w:p>
      <w:pPr>
        <w:pStyle w:val="Normal"/>
        <w:rPr>
          <w:i/>
          <w:i/>
        </w:rPr>
      </w:pPr>
      <w:r>
        <w:rPr>
          <w:i/>
        </w:rPr>
        <w:t>УОО 7 похоже на УОО 6 и нет смысла делать один и тот же процесс дважды.</w:t>
      </w:r>
    </w:p>
    <w:p>
      <w:pPr>
        <w:pStyle w:val="Normal"/>
        <w:rPr>
          <w:i/>
          <w:i/>
        </w:rPr>
      </w:pPr>
      <w:r>
        <w:rPr>
          <w:i/>
        </w:rPr>
        <w:t>Поэтому вы переходите к УОО 8, так называемое “Ужасное трио”. Вы побуждаете преклира осмотреться в комнате и сказать вам, что он может иметь, снова и снова до конечных показателей. Затем вы побуждаете его осмотреться в комнате и сказать вам, чему он может позволить остаться, до конечных показателей. Потом вы побуждаете его осмотреться в комнате и сказать вам, без чего он может обойтись, до конечных показателей. Эти процессы прорабатывают основы создания и существования “иметь”, “позволять оствться”, и “обходиться без”.</w:t>
      </w:r>
    </w:p>
    <w:p>
      <w:pPr>
        <w:pStyle w:val="Normal"/>
        <w:rPr>
          <w:i/>
          <w:i/>
        </w:rPr>
      </w:pPr>
      <w:r>
        <w:rPr>
          <w:i/>
        </w:rPr>
        <w:t>Затем проводится УОО 9. Вы побуждаете преклира :</w:t>
      </w:r>
    </w:p>
    <w:p>
      <w:pPr>
        <w:pStyle w:val="Normal"/>
        <w:rPr>
          <w:i/>
          <w:i/>
        </w:rPr>
      </w:pPr>
      <w:r>
        <w:rPr>
          <w:i/>
        </w:rPr>
        <w:t>"Посмотри на этот объект",</w:t>
      </w:r>
    </w:p>
    <w:p>
      <w:pPr>
        <w:pStyle w:val="Normal"/>
        <w:rPr>
          <w:i/>
          <w:i/>
        </w:rPr>
      </w:pPr>
      <w:r>
        <w:rPr>
          <w:i/>
        </w:rPr>
        <w:t>указывая на предмет в комнате, потом:</w:t>
      </w:r>
    </w:p>
    <w:p>
      <w:pPr>
        <w:pStyle w:val="Normal"/>
        <w:rPr>
          <w:i/>
          <w:i/>
        </w:rPr>
      </w:pPr>
      <w:r>
        <w:rPr>
          <w:i/>
        </w:rPr>
        <w:t>"Подойди к этому объекту",</w:t>
      </w:r>
    </w:p>
    <w:p>
      <w:pPr>
        <w:pStyle w:val="Normal"/>
        <w:rPr>
          <w:i/>
          <w:i/>
        </w:rPr>
      </w:pPr>
      <w:r>
        <w:rPr>
          <w:i/>
        </w:rPr>
        <w:t>(каждый раз подтверждая выполненное действие, при каждом цикле общения), потом вы побуждаете его:</w:t>
      </w:r>
    </w:p>
    <w:p>
      <w:pPr>
        <w:pStyle w:val="Normal"/>
        <w:rPr>
          <w:i/>
          <w:i/>
        </w:rPr>
      </w:pPr>
      <w:r>
        <w:rPr>
          <w:i/>
        </w:rPr>
        <w:t>"Прикоснитесь к этому объекту",</w:t>
      </w:r>
    </w:p>
    <w:p>
      <w:pPr>
        <w:pStyle w:val="Normal"/>
        <w:rPr>
          <w:i/>
          <w:i/>
        </w:rPr>
      </w:pPr>
      <w:r>
        <w:rPr>
          <w:i/>
        </w:rPr>
        <w:t>потом вы побуждаете его:</w:t>
      </w:r>
    </w:p>
    <w:p>
      <w:pPr>
        <w:pStyle w:val="Normal"/>
        <w:rPr>
          <w:i/>
          <w:i/>
        </w:rPr>
      </w:pPr>
      <w:r>
        <w:rPr>
          <w:i/>
        </w:rPr>
        <w:t>"Удерживай его, чтобы он не уходил".</w:t>
      </w:r>
    </w:p>
    <w:p>
      <w:pPr>
        <w:pStyle w:val="Normal"/>
        <w:rPr>
          <w:i/>
          <w:i/>
        </w:rPr>
      </w:pPr>
      <w:r>
        <w:rPr>
          <w:i/>
        </w:rPr>
        <w:t>Вы должны спрашивать, когда преклир выполнил эту команду:</w:t>
      </w:r>
    </w:p>
    <w:p>
      <w:pPr>
        <w:pStyle w:val="Normal"/>
        <w:rPr>
          <w:i/>
          <w:i/>
        </w:rPr>
      </w:pPr>
      <w:r>
        <w:rPr>
          <w:i/>
        </w:rPr>
        <w:t>"Ты удерживал его, чтобы он не уходил?",</w:t>
      </w:r>
    </w:p>
    <w:p>
      <w:pPr>
        <w:pStyle w:val="Normal"/>
        <w:rPr>
          <w:i/>
          <w:i/>
        </w:rPr>
      </w:pPr>
      <w:r>
        <w:rPr>
          <w:i/>
        </w:rPr>
        <w:t>и он будет говорить, что удерживал.</w:t>
      </w:r>
    </w:p>
    <w:p>
      <w:pPr>
        <w:pStyle w:val="Normal"/>
        <w:rPr>
          <w:i/>
          <w:i/>
        </w:rPr>
      </w:pPr>
      <w:r>
        <w:rPr>
          <w:i/>
        </w:rPr>
        <w:t>Делайте это до конечных показателей.</w:t>
      </w:r>
    </w:p>
    <w:p>
      <w:pPr>
        <w:pStyle w:val="Normal"/>
        <w:rPr>
          <w:i/>
          <w:i/>
        </w:rPr>
      </w:pPr>
      <w:r>
        <w:rPr>
          <w:i/>
        </w:rPr>
        <w:t>Потом вы проводите тот же процесс, только побуждая преклира:</w:t>
      </w:r>
    </w:p>
    <w:p>
      <w:pPr>
        <w:pStyle w:val="Normal"/>
        <w:rPr>
          <w:i/>
          <w:i/>
        </w:rPr>
      </w:pPr>
      <w:r>
        <w:rPr>
          <w:i/>
        </w:rPr>
        <w:t>"Удерживай его в неподвижности".</w:t>
      </w:r>
    </w:p>
    <w:p>
      <w:pPr>
        <w:pStyle w:val="Normal"/>
        <w:rPr>
          <w:i/>
          <w:i/>
        </w:rPr>
      </w:pPr>
      <w:r>
        <w:rPr>
          <w:i/>
        </w:rPr>
        <w:t>Команды такие:</w:t>
      </w:r>
    </w:p>
    <w:p>
      <w:pPr>
        <w:pStyle w:val="Normal"/>
        <w:rPr>
          <w:i/>
          <w:i/>
        </w:rPr>
      </w:pPr>
      <w:r>
        <w:rPr>
          <w:i/>
        </w:rPr>
        <w:t>"Посмотри на этот объект";</w:t>
      </w:r>
    </w:p>
    <w:p>
      <w:pPr>
        <w:pStyle w:val="Normal"/>
        <w:rPr>
          <w:i/>
          <w:i/>
        </w:rPr>
      </w:pPr>
      <w:r>
        <w:rPr>
          <w:i/>
        </w:rPr>
        <w:t>"Подойди к этому объекту";</w:t>
      </w:r>
    </w:p>
    <w:p>
      <w:pPr>
        <w:pStyle w:val="Normal"/>
        <w:rPr>
          <w:i/>
          <w:i/>
        </w:rPr>
      </w:pPr>
      <w:r>
        <w:rPr>
          <w:i/>
        </w:rPr>
        <w:t>"Прикоснись к этому объекту";</w:t>
      </w:r>
    </w:p>
    <w:p>
      <w:pPr>
        <w:pStyle w:val="Normal"/>
        <w:rPr>
          <w:i/>
          <w:i/>
        </w:rPr>
      </w:pPr>
      <w:r>
        <w:rPr>
          <w:i/>
        </w:rPr>
        <w:t>"Удерживай его в неподвижности";</w:t>
      </w:r>
    </w:p>
    <w:p>
      <w:pPr>
        <w:pStyle w:val="Normal"/>
        <w:rPr>
          <w:i/>
          <w:i/>
        </w:rPr>
      </w:pPr>
      <w:r>
        <w:rPr>
          <w:i/>
        </w:rPr>
        <w:t>"Ты удерживал его в неподвижности?"</w:t>
      </w:r>
    </w:p>
    <w:p>
      <w:pPr>
        <w:pStyle w:val="Normal"/>
        <w:rPr>
          <w:i/>
          <w:i/>
        </w:rPr>
      </w:pPr>
      <w:r>
        <w:rPr>
          <w:i/>
        </w:rPr>
        <w:t>Проводите процесс до конечных показателей.</w:t>
      </w:r>
    </w:p>
    <w:p>
      <w:pPr>
        <w:pStyle w:val="Normal"/>
        <w:rPr>
          <w:i/>
          <w:i/>
        </w:rPr>
      </w:pPr>
      <w:r>
        <w:rPr>
          <w:i/>
        </w:rPr>
        <w:t>Затем вы проводите процессинг местонахождения:</w:t>
      </w:r>
    </w:p>
    <w:p>
      <w:pPr>
        <w:pStyle w:val="Normal"/>
        <w:rPr>
          <w:i/>
          <w:i/>
        </w:rPr>
      </w:pPr>
      <w:r>
        <w:rPr>
          <w:i/>
        </w:rPr>
        <w:t>"Обрати внимание на этот объект",</w:t>
      </w:r>
    </w:p>
    <w:p>
      <w:pPr>
        <w:pStyle w:val="Normal"/>
        <w:rPr>
          <w:i/>
          <w:i/>
        </w:rPr>
      </w:pPr>
      <w:r>
        <w:rPr>
          <w:i/>
        </w:rPr>
        <w:t>указывая на объект, (но не указывайте на преклира). Каждый раз подтверждайте выполнение команды и проводите это до конечных показателей. (Вы не проводите местонахождение тела в комнате, потому что это слишком похоже на УОО 6.)</w:t>
      </w:r>
    </w:p>
    <w:p>
      <w:pPr>
        <w:pStyle w:val="Heading2"/>
        <w:ind w:hanging="0"/>
        <w:rPr/>
      </w:pPr>
      <w:bookmarkStart w:id="36" w:name="__RefHeading___Toc453767580"/>
      <w:bookmarkEnd w:id="36"/>
      <w:r>
        <w:rPr/>
        <w:t>Возмещение важности (ВВ)</w:t>
      </w:r>
    </w:p>
    <w:p>
      <w:pPr>
        <w:pStyle w:val="Normal"/>
        <w:rPr/>
      </w:pPr>
      <w:r>
        <w:rPr/>
        <w:t>Прежде чем мы перейдем на второй уровень, я хочу познакомить вас с "возмещением важности". Это простое упражнение, которое будет сопровождать вас во время работы соло. Реакция на это упражнение определяет, безопасно ли человеку приступить ко второму уровню, или ему сначала нужно завершить первый уровень. Люди, которые не проходят этот тест и все же настаивают на переходе на второй уровень, делают это на свой страх и риск. Я могу только предупредить вас об опасности. Я не могу настаивать на том, чтобы вы следовали моему предостережению. Если вы успешно пройдете тест, "возмещение важности" всегда выведет вас из любых затруднений, в которые упражнения могут вас ввести. Однако "возмещение важности" действует только для тех, кому не нужно проходить первый уровень, и дает им эту гарантию. Я надеюсь, что вы меня поняли.</w:t>
      </w:r>
    </w:p>
    <w:p>
      <w:pPr>
        <w:pStyle w:val="Normal"/>
        <w:rPr/>
      </w:pPr>
      <w:r>
        <w:rPr/>
        <w:t>Индивид, все более впутываясь в навязчивые игры и связанные с этим важности, сначала попадает в окружение важностей, а потом под влиянием других начинает верить в их необходимость. Таким образом он настраивается на то, что ему нужно быть в окружении важностей. Так как то, что считается важным, склонно сохраняться и укрепляться, индивид оказывается верящим в то, что ему нужно быть окруженным массивными и твердыми вещами. (Но он жаждет именно важности, а не массивности и твердости). Это скоро доходит до того, что ему становится плохо, если массы начинают исчезать. Предоставленный самому себе, он возмещает нехватки, притягивая в свое окружение другие старые умственные массы. Поскольку эти старые умственные массы также содержат различные неприятные ощущения (боль и т.д.), он притягивает их, чтобы быть окруженным этой массой. Это поразительный механизм, который объясняет очень многое в жизни. Например: проблемы и решения. Индивид доходит до такого состояния, что буквально не может решить проблему, не убедившись сначала в том, что его решение создает ему еще большую проблему (Ему всегда хочется застраховаться от уменьшения "коэффициента важности"). Его жизнь становится похожей на старый комедийный фильм, в котором при попытке решения простой проблемы создается еще большая, а при попытке ее решения ... и т.д. Зрители смеялись от души над комиками—а потом шли домой и делали почти что то же самое! Интересно, сколько жен пожалели о том, что попросили мужа починить кран, входя в залитую водой квартиру.</w:t>
      </w:r>
    </w:p>
    <w:p>
      <w:pPr>
        <w:pStyle w:val="Normal"/>
        <w:rPr/>
      </w:pPr>
      <w:r>
        <w:rPr/>
        <w:t>Упражнения второго и последующих уровней со все большей скоростью убирают умственные массы. Поэтому упражнения противоречат навязчивому желанию быть окруженным массой (важностью). Это очень реальная дилемма, и у нее есть только одно окончательное решение:</w:t>
      </w:r>
    </w:p>
    <w:p>
      <w:pPr>
        <w:pStyle w:val="Normal"/>
        <w:rPr/>
      </w:pPr>
      <w:r>
        <w:rPr/>
        <w:t>Индивид должен заменить старую массу (важность) самостоятельно созданной массой.</w:t>
      </w:r>
    </w:p>
    <w:p>
      <w:pPr>
        <w:pStyle w:val="Normal"/>
        <w:rPr/>
      </w:pPr>
      <w:r>
        <w:rPr/>
        <w:t>Поступая так, он сможет делать упражнения, уничтожающие нежелательные умственные массы, не притягивая к себе помимо воли дополнительные нежелательные массы для заполнения получившейся пустоты. В конечном счете это единственный способ, с помощью которого он может отбросить свой ум. До тех пор пока он настроен на необходимость важностей, он не даст ни одной важности исчезнуть, не убедившись в том, что может ее заменить другой важностью.</w:t>
      </w:r>
    </w:p>
    <w:p>
      <w:pPr>
        <w:pStyle w:val="Normal"/>
        <w:rPr/>
      </w:pPr>
      <w:r>
        <w:rPr/>
        <w:t>Вначале индивид похож на заключенного, который всю жизнь просидел в тюремной камере. Он стал верить в то, что ему нужны стены его тюрьмы, и если его вдруг освободят, он потребует, чтобы его снова заперли; если его не запрут, он кинется в ближайшую комнату, захлопнет за собой дверь и спрячется. Тюремные власти, имеющие дело с долгосрочными заключенными, хорошо знают этот механизм; это одно из скрытых преимуществ системы досрочного освобождения.</w:t>
      </w:r>
    </w:p>
    <w:p>
      <w:pPr>
        <w:pStyle w:val="Normal"/>
        <w:rPr/>
      </w:pPr>
      <w:r>
        <w:rPr/>
        <w:t>Сейчас вы похожи на такого долгосрочного заключенного по отношению к вашим собственным умственным массам. Вы стали верить, что вы нуждаетесь в них. Поэтому вы будете притягивать к себе дополнительные умственные массы для замены уничтоженных упражнениями масс. Таким образом мы должны возмещать уничтоженные нами массы самостоятельно созданными массами, а иначе индивид может скоро попасть в большие неприятности. Он может получить очень стойкие боли неизвестного происхождения и кучу других неприятных эмоций и ощущений. Если этот механизм не понят и не учтен, то он рано или поздно резко останавливает любую психотерапию. Исследователь приходит к выводу, что его терапия бесполезна; хотя на самом деле она слишком хорошо работает... .</w:t>
      </w:r>
    </w:p>
    <w:p>
      <w:pPr>
        <w:pStyle w:val="Normal"/>
        <w:rPr/>
      </w:pPr>
      <w:r>
        <w:rPr/>
        <w:t>Итак, возмещение важности (ВВ). Команды:</w:t>
      </w:r>
    </w:p>
    <w:p>
      <w:pPr>
        <w:pStyle w:val="Normal"/>
        <w:rPr/>
      </w:pPr>
      <w:r>
        <w:rPr/>
        <w:t>а) Создай что-то.</w:t>
      </w:r>
    </w:p>
    <w:p>
      <w:pPr>
        <w:pStyle w:val="Normal"/>
        <w:rPr/>
      </w:pPr>
      <w:r>
        <w:rPr/>
        <w:t>б) Пусть кто-то другой создаст что-то.</w:t>
      </w:r>
    </w:p>
    <w:p>
      <w:pPr>
        <w:pStyle w:val="Normal"/>
        <w:rPr/>
      </w:pPr>
      <w:r>
        <w:rPr/>
        <w:t>(можно выразить это по-другому:</w:t>
      </w:r>
    </w:p>
    <w:p>
      <w:pPr>
        <w:pStyle w:val="Normal"/>
        <w:rPr/>
      </w:pPr>
      <w:r>
        <w:rPr/>
        <w:t>б) Пусть другой создаст что-то</w:t>
      </w:r>
    </w:p>
    <w:p>
      <w:pPr>
        <w:pStyle w:val="Normal"/>
        <w:rPr/>
      </w:pPr>
      <w:r>
        <w:rPr/>
        <w:t>или</w:t>
      </w:r>
    </w:p>
    <w:p>
      <w:pPr>
        <w:pStyle w:val="Normal"/>
        <w:rPr/>
      </w:pPr>
      <w:r>
        <w:rPr/>
        <w:t>б) Сделай так, чтобы другой создал что-то )</w:t>
      </w:r>
    </w:p>
    <w:p>
      <w:pPr>
        <w:pStyle w:val="Normal"/>
        <w:rPr/>
      </w:pPr>
      <w:r>
        <w:rPr/>
        <w:t>а) проводится снова и снова до прекращения изменений; затем аналогично проводится б). Потом а) и потом снова б), пока обе перестанут давать изменения. То, что создается, должно располагаться в самых разнообразных направлениях, по всем 360-ти градусам: спереди, справа, слева, сзади, сверху, снизу, справа вверху, слева спереди, сзади внизу и т.п. Вы не должны ничего делать с тем, что создается; достаточно самого действия по созданию. Гораздо важнее количество, чем качество создания; суть в изобилии.</w:t>
      </w:r>
    </w:p>
    <w:p>
      <w:pPr>
        <w:pStyle w:val="Normal"/>
        <w:rPr/>
      </w:pPr>
      <w:r>
        <w:rPr/>
        <w:t>Есть альтернативные команды:</w:t>
      </w:r>
    </w:p>
    <w:p>
      <w:pPr>
        <w:pStyle w:val="Normal"/>
        <w:rPr/>
      </w:pPr>
      <w:r>
        <w:rPr/>
        <w:t>а) Вообрази что-то</w:t>
      </w:r>
    </w:p>
    <w:p>
      <w:pPr>
        <w:pStyle w:val="Normal"/>
        <w:rPr/>
      </w:pPr>
      <w:r>
        <w:rPr/>
        <w:t>б) Пусть другой вообразит что-то</w:t>
      </w:r>
    </w:p>
    <w:p>
      <w:pPr>
        <w:pStyle w:val="Normal"/>
        <w:rPr/>
      </w:pPr>
      <w:r>
        <w:rPr/>
        <w:t>Они означают то же самое.</w:t>
      </w:r>
    </w:p>
    <w:p>
      <w:pPr>
        <w:pStyle w:val="Normal"/>
        <w:rPr/>
      </w:pPr>
      <w:r>
        <w:rPr/>
        <w:t>Третья альтернатива:</w:t>
      </w:r>
    </w:p>
    <w:p>
      <w:pPr>
        <w:pStyle w:val="Normal"/>
        <w:rPr/>
      </w:pPr>
      <w:r>
        <w:rPr/>
        <w:t>а) Создай что-то важное.</w:t>
      </w:r>
    </w:p>
    <w:p>
      <w:pPr>
        <w:pStyle w:val="Normal"/>
        <w:rPr/>
      </w:pPr>
      <w:r>
        <w:rPr/>
        <w:t>б) Пусть кто-то другой создаст что-то важное.</w:t>
      </w:r>
    </w:p>
    <w:p>
      <w:pPr>
        <w:pStyle w:val="Normal"/>
        <w:rPr/>
      </w:pPr>
      <w:r>
        <w:rPr/>
        <w:t>Многие предпочтут эти команды, и им нужно использовать их.</w:t>
      </w:r>
    </w:p>
    <w:p>
      <w:pPr>
        <w:pStyle w:val="Normal"/>
        <w:rPr/>
      </w:pPr>
      <w:r>
        <w:rPr/>
        <w:t>Кстати, те, кто следил за ходом рассуждений, поняли, что один из надежных способов испортить кого-то—это убедить его в том, что он не может создавать. Когда он убежден в этом, он пойман—не только во вселенной, но и в навязчивых играх. В конечном счете только его собственные творческие способности освободят его. Поэтому те, кто заманивает в ловушки этой вселенной, в основном поют только одну песню: “Ты не можешь создавать”. Им не нужно петь ничего другого; одной этой песни вполне достаточно. Это печальная погребальная песнь, которая маскируется под тысячами прикрытий.</w:t>
      </w:r>
    </w:p>
    <w:p>
      <w:pPr>
        <w:pStyle w:val="Normal"/>
        <w:rPr/>
      </w:pPr>
      <w:r>
        <w:rPr/>
        <w:t>При прохождении ВВ не обязательно воспринимать созданное. Достаточно уверенности в том, что создал. Отсутствие восприятия совсем не доказывает несуществования. (Прямо сейчас много китайцев в Пекине помешивают рис в чашках. То, что вы не воспринимаете этого, не доказывает, что они этого не делают.)</w:t>
      </w:r>
    </w:p>
    <w:p>
      <w:pPr>
        <w:pStyle w:val="Normal"/>
        <w:rPr/>
      </w:pPr>
      <w:r>
        <w:rPr/>
        <w:t>Вначале многим индивидам мешают экраны “не-восприятия”, которые не дают им воспринимать свои произведения. Когда вы будете продвигаться по уровням, вы будете все больше осознавать существование этих экранов. В конце концов вы уберете их и после этого сможете воспринимать свои произведения. Некоторые индивиды всегда были способны воспринимать свои произведения—часто очень красочно—и их может удивлять, почему я поднимаю столько шума по пустякам. Эти заметки не для них, а для тех, кто застрял в экранах “не-восприятия”—либо своих собственных, либо чужих. (В разделе “Теория” есть более подробная информация об экранах.)</w:t>
      </w:r>
    </w:p>
    <w:p>
      <w:pPr>
        <w:pStyle w:val="Normal"/>
        <w:spacing w:lineRule="atLeast" w:line="240"/>
        <w:ind w:firstLine="540"/>
        <w:rPr/>
      </w:pPr>
      <w:r>
        <w:rPr/>
        <w:t>Есть еще один класс ВВ—ВВ с помощью восприятия. В нем индивид возмещает свой недостаток важностей, увеличивая свой контакт с существующей важностью в физической вселенной настоящего времени. Поскольку в любом твердом объекте есть остаточная важность, то индивид может возместить свою нехватку важности, физически прикасаясь к твердым объектам в физической вселенной настоящего времени. Вы можете хвататься руками за такие объекты, ощущать их твердость, температуру, структуру, и т.д., и это будет возмещать важность. Те, у кого есть затруднения в использовании творческого ВВ, смогут использовать ВВ с помощью восприятия. Каждый, кто может использовать упражнения творческого ВВ, сможет также использовать ВВ с помощью восприятия, но лучше использовать творческий вариант. Те, кто вначале могут использовать только ВВ с помощью восприятия, должны время от времени по мере прохождения уровней еще раз пробовать выполнять творческий вариант. Рано или поздно он “включится” и затем лучше использовать именно его. Единственное различие между двумя методами состоит в том, что в творческом варианте индивид на самом деле создает важность. Ему нужно в конечном счете научиться это делать, и чем раньше, тем лучше. RI by perception will work alright up to the top of Level Four, but Level Five, being intensely destructive of mental mass, really does require the creative version to permit its successful completion.</w:t>
      </w:r>
    </w:p>
    <w:p>
      <w:pPr>
        <w:pStyle w:val="Normal"/>
        <w:rPr/>
      </w:pPr>
      <w:r>
        <w:rPr/>
        <w:t>Непосредственный эффект проведения ВВ состоит в разрядке всех состояний навязчивых игр, в которые вы вовлечены, и с вашим умом, и с жизнью вообще. Оно "охлаждает" игру. Поэтому это упражнение очень ценно для использования когда угодно. Оно разряжает все стрессы и бесконечно предпочтительнее принятия наркотиков с той же целью. Используйте его. (Перед тем, как вонзить топор в череп вашей мачехи, остановитесь и проведите немного ВВ; вы сможете отложить топор в сторону).</w:t>
      </w:r>
    </w:p>
    <w:p>
      <w:pPr>
        <w:pStyle w:val="Normal"/>
        <w:rPr/>
      </w:pPr>
      <w:r>
        <w:rPr/>
        <w:t>У ВВ есть еще одно замечательное свойство:</w:t>
      </w:r>
    </w:p>
    <w:p>
      <w:pPr>
        <w:pStyle w:val="Normal"/>
        <w:rPr/>
      </w:pPr>
      <w:r>
        <w:rPr/>
        <w:t>Сколько бы вы его не проводили, это не будет слишком много.</w:t>
      </w:r>
    </w:p>
    <w:p>
      <w:pPr>
        <w:pStyle w:val="Normal"/>
        <w:rPr/>
      </w:pPr>
      <w:r>
        <w:rPr/>
        <w:t>Совершенно невозможно как-то себе повредить проведением ВВ, потому что это совершенно естественная способность жизни. Через некоторое время оно перестает давать изменения, но дальнейшее его проведение не дает симптомов излишнего проведения.</w:t>
      </w:r>
    </w:p>
    <w:p>
      <w:pPr>
        <w:pStyle w:val="Normal"/>
        <w:rPr/>
      </w:pPr>
      <w:r>
        <w:rPr/>
        <w:t>Однако может быть проведено очень недостаточно ВВ, в то время как оно необходимо. Это явная опасность и вы должны ее избегать.</w:t>
      </w:r>
    </w:p>
    <w:p>
      <w:pPr>
        <w:pStyle w:val="Normal"/>
        <w:rPr/>
      </w:pPr>
      <w:r>
        <w:rPr/>
        <w:t>Во время упражнений ВВ в основном используется как смазка. Оно сглаживает ход изменений. Его нужно использовать в больших количествах. Оно должно применяться:</w:t>
      </w:r>
    </w:p>
    <w:p>
      <w:pPr>
        <w:pStyle w:val="Normal"/>
        <w:rPr/>
      </w:pPr>
      <w:r>
        <w:rPr/>
        <w:t>а) между завершением одного упражнения и началом следующего;</w:t>
      </w:r>
    </w:p>
    <w:p>
      <w:pPr>
        <w:pStyle w:val="Normal"/>
        <w:rPr/>
      </w:pPr>
      <w:r>
        <w:rPr/>
        <w:t>б) в конце каждой сессии;</w:t>
      </w:r>
    </w:p>
    <w:p>
      <w:pPr>
        <w:pStyle w:val="Normal"/>
        <w:rPr/>
      </w:pPr>
      <w:r>
        <w:rPr/>
        <w:t>в) в начале каждой сессии;</w:t>
      </w:r>
    </w:p>
    <w:p>
      <w:pPr>
        <w:pStyle w:val="Normal"/>
        <w:rPr/>
      </w:pPr>
      <w:r>
        <w:rPr/>
        <w:t xml:space="preserve">г) во время сессии, если становится тяжело—например, если появляется </w:t>
        <w:tab/>
        <w:t>невыносимое количество неприятных ощущений.</w:t>
      </w:r>
    </w:p>
    <w:p>
      <w:pPr>
        <w:pStyle w:val="Normal"/>
        <w:rPr/>
      </w:pPr>
      <w:r>
        <w:rPr/>
        <w:t>Упражнения просто не работают без ВВ. (Единственное исключение—первый уровень, но первый уровень это почти полностью ВВ с помощью восприятия). Без ВВ упражнения очень скоро резко и довольно болезненно останавливаются.</w:t>
      </w:r>
    </w:p>
    <w:p>
      <w:pPr>
        <w:pStyle w:val="Normal"/>
        <w:spacing w:lineRule="atLeast" w:line="240"/>
        <w:ind w:firstLine="540"/>
        <w:rPr/>
      </w:pPr>
      <w:r>
        <w:rPr/>
        <w:t>При сомнениях—проводите ВВ. Каждый раз, когда вы проводите в сессии творческое ВВ, проводите обе команды до прекращения изменений. Не оставляйте команду, если она все еще дает изменения. Вторая команда настолько же важна, как и первая. Не бросайте ни одной из них, если они все еще производят изменения. Упражнение сокращает запас важностей; используйте ВВ для его возмещения. Хотя ВВ проводится до прекращения изменений, оно будет снова давать изменения после выполнения упражнения. Вначале терпимость к потере важности очень слаба, и нужно будет часто проводить ВВ; затем способность выдерживать потерю важности очень сильно повысится и у вас будет гораздо больше свободы в этом вопросе. However, never will you be entirely free of the necessity to run RI as an adjunct to the exercises until you’ve got to the very end of Level Five and achieved Nirvana.</w:t>
      </w:r>
    </w:p>
    <w:p>
      <w:pPr>
        <w:pStyle w:val="Heading2"/>
        <w:ind w:hanging="0"/>
        <w:rPr/>
      </w:pPr>
      <w:bookmarkStart w:id="37" w:name="__RefHeading___Toc453767581"/>
      <w:bookmarkEnd w:id="37"/>
      <w:r>
        <w:rPr/>
        <w:t>Тест</w:t>
      </w:r>
    </w:p>
    <w:p>
      <w:pPr>
        <w:pStyle w:val="Normal"/>
        <w:rPr/>
      </w:pPr>
      <w:r>
        <w:rPr/>
        <w:t>Сейчас мы можем определить, можете ли вы начать со второго уровня, или вам нужно завершить первый уровень.</w:t>
      </w:r>
    </w:p>
    <w:p>
      <w:pPr>
        <w:pStyle w:val="Normal"/>
        <w:rPr/>
      </w:pPr>
      <w:r>
        <w:rPr/>
        <w:t>Тест очень простой. Просто проработайте каждую из команд ВВ. Сначала творческие. Основательно проведите каждую пару, прежде чем переходить дальше. Ищите изменения. Любые изменения. Если команда производит изменения, ее можно применять для ВВ. Если ни одна из творческих команд не дает изменений, то встаньте на ноги и начните прямо сейчас прикасаться лапами к стенам, полу и столам в вашей комнате. Отлично. Нашли к чему прикасаться? Прекрасно. Теперь выведите все изменения из этого упражнения. Неважно, сколько времени это займет. Выведите из него все изменения; проводите его, пока оно не станет очень монотонным. Хорошо. Чувствуете себя лучше? Прекрасно. Теперь вы наполнили доверху ваш запас важностей; и готовы ко второму уровню.</w:t>
      </w:r>
    </w:p>
    <w:p>
      <w:pPr>
        <w:pStyle w:val="Normal"/>
        <w:rPr/>
      </w:pPr>
      <w:r>
        <w:rPr/>
        <w:t>Да, я не забыл про остальных. Не говорите мне, что ничего не случилось. Все это кажется глупым, да? Скажите мне, вызывало ли у вас проведение ВВ с помощью восприятия немного неприятное ощущение в животе? Прикосновение ко всем этим твердым объектам? Вызывало? Хорошо. Продолжайте упражнение, пока не расслабитесь снова. Вы готовы ко второму уровню. Просто час или два поприкасайтесь лапами к предметам в комнате; это сделает для вас чудеса. Но если вы не хотите этого делать, то найдите терапевта, владеющего упражнениями первого уровня, и пусть он поможет вам сделать это.</w:t>
      </w:r>
    </w:p>
    <w:p>
      <w:pPr>
        <w:pStyle w:val="Normal"/>
        <w:rPr/>
      </w:pPr>
      <w:r>
        <w:rPr/>
        <w:t>И, наконец, те, с которыми абсолютно ничего не произошло во время теста. Сейчас вы еще не готовы иметь дело с вашим умом соло. Не пробуйте это делать—вы можете попасть в больницу. Вам нужен первый уровень. Найдите отдельного терапевта и пройдите этот уровень. Но не давайте терапевту возиться с вашим умом, пока не будет хорошо пройден первый уровень, потому что это не совсем безопасно для вас даже с отдельным терапевтом до завершения первого уровня—пусть даже он так сочувственно вас слушает и у него такая приятная кожаная кушетка для вашего мягкого места. Пройдите первый уровень, и мы встретимся позже—когда у вас улучшится настроение и вы будете готовы самостоятельно справиться со вторым уровнем. (Конечно, когда первый уровень будет хорошо проведен, одна из команд ВВ будет работать для вас).</w:t>
      </w:r>
      <w:r>
        <w:br w:type="page"/>
      </w:r>
    </w:p>
    <w:p>
      <w:pPr>
        <w:pStyle w:val="Normal"/>
        <w:rPr/>
      </w:pPr>
      <w:r>
        <w:rPr/>
      </w:r>
    </w:p>
    <w:p>
      <w:pPr>
        <w:pStyle w:val="Heading2"/>
        <w:ind w:hanging="0"/>
        <w:rPr/>
      </w:pPr>
      <w:bookmarkStart w:id="38" w:name="__RefHeading___Toc453767582"/>
      <w:bookmarkEnd w:id="38"/>
      <w:r>
        <w:rPr/>
        <w:t>Второй уровень</w:t>
      </w:r>
    </w:p>
    <w:p>
      <w:pPr>
        <w:pStyle w:val="Normal"/>
        <w:rPr/>
      </w:pPr>
      <w:r>
        <w:rPr/>
        <w:t>Цель: обнаружить прошлое. Натренироваться оценивать прошлое по сравнению с настоящим.</w:t>
      </w:r>
    </w:p>
    <w:p>
      <w:pPr>
        <w:pStyle w:val="Normal"/>
        <w:rPr/>
      </w:pPr>
      <w:r>
        <w:rPr/>
        <w:t>Я буду с вами честен. Если вы очень нуждаетесь в прохождении этого уровня, это будет больно. Все зависит от того, насколько серьезно состояние навязчивых игр между вами и вашим умом. Если вы дружите с вашим умом, упражнение будет легким ветерком, и вы получите от него удовольствие вместе с пользой. Однако если вы—масса подавленного и вытесненного в подсознание, то вам придется жарко. Вы, наверно, станете абсолютно уверены в том, что умрете, прежде чем немного углубитесь в этот уровень. Нет ничего лучше второго уровня, чтобы отделить мужчин от мальчиков. Преодолейте этот уровень, и остальное будет просто. Но этот уровень должен быть пройден, потому что это единственный способ научиться устранению времени.</w:t>
      </w:r>
    </w:p>
    <w:p>
      <w:pPr>
        <w:pStyle w:val="Normal"/>
        <w:rPr/>
      </w:pPr>
      <w:r>
        <w:rPr/>
        <w:t>Щедро используйте ВВ. Не будьте мучеником—проводите ВВ, если становится тяжело; излишние страдания вам ничего не дадут. Этот уровень предназначен для преодоления вашего состояния навязчивых игр с вашим умом. Он выполнит это с бесжалостной эффективностью—с максимальной эффективностью, которую вы только можете сейчас достичь. Но я скажу вам вот что: когда вы выйдете из другого конца, вы полностью перестанете боятся своего ума. Вы будете абсолютно точно знать, что вы можете справиться со всем, что он может сделать. Вы проехали самый большой ухаб на дороге. Индивид, успешно завершивший второй уровень, сказал “Прощай” отдельным терапевтам: теперь он знает, что он сам может сделать все необходимое. Если человечество когда-либо потеряет эту технологию, то разве что из-за того, что какие-то малодушные люди поменяют ее на что-то более приятное—и бесполезное. Не пропустите второй уровень: это единственный барьер между человечеством и достижением нирваны. Человек не может посмотреть в лицо второму уровню, и поэтому он идет к отдельному терапевту за помощью—не понимая, что этим он отказался от своей ответственности в этом деле и обрек себя на неудачу. Он должен выполнить этот шаг сам, а иначе он никогда не сможет показать фигу с маслом своему собственному уму; здесь нет другого выбора.</w:t>
      </w:r>
    </w:p>
    <w:p>
      <w:pPr>
        <w:pStyle w:val="Normal"/>
        <w:rPr/>
      </w:pPr>
      <w:r>
        <w:rPr/>
        <w:t>Поэтому второй уровень будет для многих из вас боевым крещением. Так тому и быть. Настойчиво продолжайте. Мне известен случай, когда успешное завершение этого уровня само по себе вылечило хронический алкоголизм; результаты стоят того, чтобы их достигнуть. Помните: вы пережили в подлиннике все, что ваш ум может в вас бросить, поэтому вы можете пережить воспроизведение этого в памяти. Перед тем, как испустить последний вздох, проведите ВВ. Тогда этот вздох не будет последним. Понятно? Потом вы продолжаете упражнение. Понятно?</w:t>
      </w:r>
    </w:p>
    <w:p>
      <w:pPr>
        <w:pStyle w:val="Normal"/>
        <w:rPr/>
      </w:pPr>
      <w:r>
        <w:rPr/>
        <w:t>Команды:</w:t>
      </w:r>
    </w:p>
    <w:p>
      <w:pPr>
        <w:pStyle w:val="Normal"/>
        <w:rPr/>
      </w:pPr>
      <w:r>
        <w:rPr/>
        <w:t>а) Выбери неважную сцену прошлого.</w:t>
      </w:r>
    </w:p>
    <w:p>
      <w:pPr>
        <w:pStyle w:val="Normal"/>
        <w:rPr/>
      </w:pPr>
      <w:r>
        <w:rPr/>
        <w:t>(Мазохисты могут выбрать важную сцену).</w:t>
      </w:r>
    </w:p>
    <w:p>
      <w:pPr>
        <w:pStyle w:val="Normal"/>
        <w:rPr/>
      </w:pPr>
      <w:r>
        <w:rPr/>
        <w:t>б) Выбери объект из этой сцены.</w:t>
      </w:r>
    </w:p>
    <w:p>
      <w:pPr>
        <w:pStyle w:val="Normal"/>
        <w:rPr/>
      </w:pPr>
      <w:r>
        <w:rPr/>
        <w:t xml:space="preserve">в) Найди объект в настоящем времени (который ты видишь глазами), </w:t>
        <w:tab/>
        <w:t>отличающийся от этого прошлого объекта.</w:t>
      </w:r>
    </w:p>
    <w:p>
      <w:pPr>
        <w:pStyle w:val="Normal"/>
        <w:rPr/>
      </w:pPr>
      <w:r>
        <w:rPr/>
        <w:t>г) Чем он отличается?</w:t>
      </w:r>
    </w:p>
    <w:p>
      <w:pPr>
        <w:pStyle w:val="Normal"/>
        <w:rPr/>
      </w:pPr>
      <w:r>
        <w:rPr/>
        <w:tab/>
        <w:t xml:space="preserve">Повторяйте в) и г) (можно использовать один и тот же объект в </w:t>
        <w:tab/>
        <w:t>настоящем времени) до прекращения изменений; потом:</w:t>
      </w:r>
    </w:p>
    <w:p>
      <w:pPr>
        <w:pStyle w:val="Normal"/>
        <w:rPr/>
      </w:pPr>
      <w:r>
        <w:rPr/>
        <w:t xml:space="preserve">д) Найди объект в настоящем времени (который ты видишь глазами), </w:t>
        <w:tab/>
        <w:t>похожий на этот объект в прошлой сцене.</w:t>
      </w:r>
    </w:p>
    <w:p>
      <w:pPr>
        <w:pStyle w:val="Normal"/>
        <w:rPr/>
      </w:pPr>
      <w:r>
        <w:rPr/>
        <w:t>е) Чем он похож?</w:t>
      </w:r>
    </w:p>
    <w:p>
      <w:pPr>
        <w:pStyle w:val="Normal"/>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Normal"/>
        <w:rPr/>
      </w:pPr>
      <w:r>
        <w:rPr/>
        <w:t>ж) Выбери новый объект прошлого, из той же сцены или из другой.</w:t>
      </w:r>
    </w:p>
    <w:p>
      <w:pPr>
        <w:pStyle w:val="Normal"/>
        <w:rPr/>
      </w:pPr>
      <w:r>
        <w:rPr/>
        <w:t xml:space="preserve">Повторяйте обе пары, в) и г), а потом д) и е) с этим новым объектом </w:t>
        <w:tab/>
        <w:t>прошлого до прекращения изменений.</w:t>
      </w:r>
    </w:p>
    <w:p>
      <w:pPr>
        <w:pStyle w:val="Normal"/>
        <w:rPr/>
      </w:pPr>
      <w:r>
        <w:rPr/>
        <w:t>Продолжайте упражнение, используя все более и более значимые прошлые объекты, пока изменения не перестанут происходить с любым прошлым объектом. Теперь выполните упражнение с прошлыми людьми. Выбирайте их по одному, и завершайте упражнение с каждым человеком. Продолжайте, пока изменения не перестанут происходить с любым прошлым человеком.</w:t>
      </w:r>
    </w:p>
    <w:p>
      <w:pPr>
        <w:pStyle w:val="Normal"/>
        <w:rPr/>
      </w:pPr>
      <w:r>
        <w:rPr/>
        <w:t>Когда вы будете делать это упражнение, состояние навязчивых игр между вами и вашим умом начнет разрушаться, и для вас будет все проще помещать для сравнения рядом объекты “тогда” и объекты “сейчас”. Вы сможете очень легко наблюдать одновременно объекты “тогда” и “сейчас”. Вы учитесь устранению времени. Когда упражнение прекратит действовать, вы станете специалистом по устранению времени. Не торопитесь в упражнениях; спешка не дает никакой пользы. Раз начав работать с прошлым объектом или человеком, вы должны настойчиво продолжать работу с ним. Постоянная смена объектов и людей не принесет вам облегчения; вы только продолжаете мучения—и упражнение. Выводите все изменения, это всегда самый быстрый путь.</w:t>
      </w:r>
    </w:p>
    <w:p>
      <w:pPr>
        <w:pStyle w:val="Normal"/>
        <w:rPr/>
      </w:pPr>
      <w:r>
        <w:rPr/>
        <w:t>Помните: вы выводите состояние навязчивых игр между вами и вашим собственным прошлым.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 В конце концов вы начинаете совсем по другому относиться к вашему прошлому—вполне дружественно—и становитесь специалистом по устранению времени, готовым к третьему уровню.</w:t>
      </w:r>
      <w:r>
        <w:br w:type="page"/>
      </w:r>
    </w:p>
    <w:p>
      <w:pPr>
        <w:pStyle w:val="Heading2"/>
        <w:ind w:hanging="0"/>
        <w:rPr/>
      </w:pPr>
      <w:bookmarkStart w:id="39" w:name="__RefHeading___Toc453767583"/>
      <w:bookmarkEnd w:id="39"/>
      <w:r>
        <w:rPr/>
        <w:t>Третий уровень</w:t>
      </w:r>
    </w:p>
    <w:p>
      <w:pPr>
        <w:pStyle w:val="Normal"/>
        <w:rPr/>
      </w:pPr>
      <w:r>
        <w:rPr/>
        <w:t>Общее устранение времени.</w:t>
      </w:r>
    </w:p>
    <w:p>
      <w:pPr>
        <w:pStyle w:val="Normal"/>
        <w:rPr/>
      </w:pPr>
      <w:r>
        <w:rPr/>
        <w:t>Устранение времени. Определение: одновременное наблюдение "тогда" и "сейчас".</w:t>
      </w:r>
    </w:p>
    <w:p>
      <w:pPr>
        <w:pStyle w:val="Normal"/>
        <w:rPr/>
      </w:pPr>
      <w:r>
        <w:rPr/>
        <w:t>Если был хорошо пройден второй уровень, третий будет легким. Это просто развлечение с вашим прошлым; обучение мастерству и его применение. Однако если вы бросили второй уровень, надеясь спастись на третьем, у меня для вас плохие новости. В этом случае либо вообще ничего не случится, либо все то, чего вы надеялись избежать, вернется и будет преследовать вас на третьем уровне. Кроме того, вы можете застрять в нем. Либо вы “охладили” состояние навязчивых игр с вашим прошлым, либо нет. Третий уровень—это не место для таких игр. Пока вы продолжаете эту игру, вы просто не можете эффективно устранять время, поэтому упражнение не дает вам пользы. Если вы сомневаетесь в том, закончен ли второй уровень, значит, он не закончен, и вы должны вернуться и закончить его. Тогда, и только тогда, третий уровень вам поможет.</w:t>
      </w:r>
    </w:p>
    <w:p>
      <w:pPr>
        <w:pStyle w:val="Normal"/>
        <w:rPr/>
      </w:pPr>
      <w:r>
        <w:rPr/>
        <w:t>Когда второй уровень завершен, индивид может с удобством помещать рядом объекты “тогда” и “сейчас” для сравнения. На самом деле окажется, что сравнение стало почти что автоматическим. Как только объекты помещаются рядом, почти что мгновенно происходит сравнение. Так это и должно быть. Индивид не может видеть во времени—это иллюзия. Он может видеть только в пространстве. Все, что вы видите, вы видите сейчас. Одновременное наблюдение “тогда” и “сейчас” устраняет иллюзию времени. Оно буквально устраняет время—это устранение времени. До тех пор, пока индивид продолжает пытаться сравнивать объекты “тогда” и “сейчас”, считая, что они находятся в различных моментах времени, он не достигает полного сравнения; он не достигает истинной оценки их сравнительной важности и объект “тогда” сохраняет остаточную власть над ним. После устранения времени власть объекта “тогда” исчезает навсегда. Это можно сделать только после разрушения иллюзии времени; раз это сделано, то значит, иллюзия времени разрушена. В этом нет ничего мистического; все это основательные, прочные законы природы. Как может прошлое влиять на кого-то, если оно сейчас находится в настоящем. Хлоп... Видите?</w:t>
      </w:r>
    </w:p>
    <w:p>
      <w:pPr>
        <w:pStyle w:val="Normal"/>
        <w:rPr/>
      </w:pPr>
      <w:r>
        <w:rPr/>
        <w:t>Команды:</w:t>
      </w:r>
    </w:p>
    <w:p>
      <w:pPr>
        <w:pStyle w:val="Normal"/>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 xml:space="preserve">сразу. Разберите ее по кусочкам. Продолжайте делать это до тех пор, </w:t>
        <w:tab/>
        <w:t xml:space="preserve">когда прошлая сцена “поблекнет”—то есть ослабнет по сравнению с </w:t>
        <w:tab/>
        <w:t>настоящим временем.</w:t>
      </w:r>
    </w:p>
    <w:p>
      <w:pPr>
        <w:pStyle w:val="Normal"/>
        <w:rPr/>
      </w:pPr>
      <w:r>
        <w:rPr/>
        <w:t>б) Выберите новую сцену прошлого, и повторите а).</w:t>
      </w:r>
    </w:p>
    <w:p>
      <w:pPr>
        <w:pStyle w:val="Normal"/>
        <w:rPr/>
      </w:pPr>
      <w:r>
        <w:rPr/>
        <w:tab/>
        <w:t xml:space="preserve">Продолжайте до тех пор, когда вы будете готовы и способны устранить во </w:t>
        <w:tab/>
        <w:t>времени все ваше известное прошлое.</w:t>
      </w:r>
    </w:p>
    <w:p>
      <w:pPr>
        <w:pStyle w:val="Normal"/>
        <w:rPr/>
      </w:pPr>
      <w:r>
        <w:rPr/>
        <w:t>Это упражнение займет много часов—радостных часов!—и вы будете достигать все большего и большего. Сначала прошлое будет очень ярко восприниматься, а потом постепенно исчезнет. Когда вы будете завершать этот уровень, вам будет нелегко находить новые сцены для устранения времени, и вы будете искать их. Это вполне нормально. При необходимости проводите ВВ. Это упражнение не так интенсивно разрушает важности, как, скажем, второй уровень, но ВВ значительно ускорит ваше продвижение. Иногда вам будут встречаться сцены, которые просто не хотят устраняться во времени. Не волнуйтесь. Просто засучите рукава, вернитесь на второй уровень с этой сценой и начните искать различия и сходства между этой сценой и настоящим временем; неожиданно она легко схлопнется. Проведите тогда немного ВВ. Вы нашли “зацепку”. В этой сцене есть что-то особенное; что-то кроме того, что видно на первый взгляд. Вы вернетесь к ней опять на четвертом или пятом уровне. Сейчас мы заинтересованы только в том, чтобы устранить ее во времени.</w:t>
      </w:r>
    </w:p>
    <w:p>
      <w:pPr>
        <w:pStyle w:val="Normal"/>
        <w:rPr/>
      </w:pPr>
      <w:r>
        <w:rPr/>
        <w:t>Когда вы хорошо углубитесь в третий уровень, не стесняйтесь хорошенько исследовать прошлые сцены. Это же ваше собственное прошлое. Хорошо осмотритесь вокруг. Пройдитесь по этим сценам. Найдите сцену с автобусом; заберитесь на автобус и посмотрите, куда он вас завезет. Вы будете удивлены! Каждая сцена—это полная вселенная в тот момент времени. Там есть все—если вы захотите посмотреть.</w:t>
      </w:r>
    </w:p>
    <w:p>
      <w:pPr>
        <w:pStyle w:val="Normal"/>
        <w:rPr/>
      </w:pPr>
      <w:r>
        <w:rPr/>
        <w:t>Тсс, тсс. Я не должен был этого говорить. Давайте говорить более научно. Итак: во время этого уровня, или последующих уровней, вы обнаружите, что занимаете внешнюю точку зрения по отношению к вашему телу в настоящем времени; вы также обнаружите, что занимаете внешние точки зрения по отношению к тем точкам зрения, которые вы занимали в прошлых сценах, Все это вполне нормально. У индивидов есть врожденная способность занимать любую желаемую точку зрения в любой сцене, “тогда” или “сейчас”. Эта способность возвращается к вам. Очень скоро вы будете постоянно управлять вашим телом в настоящем времени с внешней точки зрения—просто потому, что это более удобно и естественно. (Каждый из вас сможет сделать это, несмотря на то, что наука убедительно доказала, что “эго”—это всего лишь кусочек мозга!)</w:t>
      </w:r>
    </w:p>
    <w:p>
      <w:pPr>
        <w:pStyle w:val="Normal"/>
        <w:rPr/>
      </w:pPr>
      <w:r>
        <w:rPr/>
        <w:t>Хотя во время этого уровня прошлое будет постепенно исчезать, ничего не теряется, кроме принуждения наблюдать прошлое; любую устраненную во времени часть вашего прошлого можно легко восстановить, как только вы захотите ее увидеть.</w:t>
      </w:r>
    </w:p>
    <w:p>
      <w:pPr>
        <w:pStyle w:val="Normal"/>
        <w:rPr/>
      </w:pPr>
      <w:r>
        <w:rPr/>
        <w:t>Когда вы завершите этот уровень, вы почувствуете вкус нирваны. Впервые вы ощутите свободу от своего прошлого, оно больше не будет на вас давить; наконец-то утихнет бесконечная “болтовня” ума, и вы сможете испытать безмятежность совершенно спокойного существования. Ваше прошлое будет находиться в состоянии полного исчезновения, кроме тех моментов, когда вы будете вспоминать что-то. Опять-таки, так и должно быть. Если вы используете кожный гальванометр во время упражнений, то после завершения третьего уровня он не будет ничего показывать. Стрелка совершенно спокойна и неподвижна. На самом деле с этого момента стрелка кожного гальванометра уже не будет много двигаться. Гальванометр сослужил свою службу и теперь, если хотите, вы можете перестать его использовать. Ваше восприятие изменений теперь не хуже восприятия прибора.</w:t>
      </w:r>
    </w:p>
    <w:p>
      <w:pPr>
        <w:pStyle w:val="Normal"/>
        <w:rPr/>
      </w:pPr>
      <w:r>
        <w:rPr/>
        <w:t>Однако нирвана все еще далеко. Но сейчас вы поднялись на несколько ступенек этой лестницы и знаете, куда она вас ведет. Четвертый уровень поднимет вас еще на несколько ступенек и вы вдруг поймете, как вы вообще ухитрились получить ум.</w:t>
      </w:r>
      <w:r>
        <w:br w:type="page"/>
      </w:r>
    </w:p>
    <w:p>
      <w:pPr>
        <w:pStyle w:val="Heading2"/>
        <w:ind w:hanging="0"/>
        <w:rPr/>
      </w:pPr>
      <w:bookmarkStart w:id="40" w:name="__RefHeading___Toc453767584"/>
      <w:bookmarkEnd w:id="40"/>
      <w:r>
        <w:rPr/>
        <w:t>Четвертый уровень</w:t>
      </w:r>
    </w:p>
    <w:p>
      <w:pPr>
        <w:pStyle w:val="Normal"/>
        <w:rPr/>
      </w:pPr>
      <w:r>
        <w:rPr/>
        <w:t>Цель: систематическая разрядка восьми классов подавлений.</w:t>
      </w:r>
    </w:p>
    <w:p>
      <w:pPr>
        <w:pStyle w:val="Normal"/>
        <w:rPr/>
      </w:pPr>
      <w:r>
        <w:rPr/>
        <w:t>Завершение третьего уровня означает, что ваш ум уже не воздействует на вас во время сессии без вашего желания. Но он еще в некоторой степени продолжает воздействовать на вас в жизни—даже хотя вы теперь можете устранить его во времени, как только он появляется. Оказывается, что вы еще не можете сохранять свое состояние внутреннего спокойствия в суматохе жизни. Вдали от жизни и в одиночестве вы можете за несколько минут достичь сотояния полного спокойствия и расслабленности с помощью устранения времени; но оказывается, что сложно сохранять это состояние, так сказать, на арене. Сейчас уже пора что-то с этим сделать. Явно в вашем уме еще есть вещи, о оторых вы не знаете. Этому полностью посвящен четвертый уровень.</w:t>
      </w:r>
    </w:p>
    <w:p>
      <w:pPr>
        <w:pStyle w:val="Normal"/>
        <w:rPr/>
      </w:pPr>
      <w:r>
        <w:rPr/>
        <w:t>Когда третий уровень завершен, оказывается, что нужно активно возбуждать ум, прежде чем появляется какая-то его часть. Просто он все больше переходит под ваш контроль и уходит из-под контроля окружающей среды, основанном на механизме “возбуждение-реакция”. Со временем только вы будете способны возбуждать ваш ум; окружение уже не сможет делать этого. Четвертый уровень поведет вас в этом направлении, и пятый уроыень завершит это. Чтобы достигнуть эту цель, нам нужно заняться всей темой игр. Игры завели вас в неприятности, и понимание игр выведет вас обратно. Вы были специалистом по играм. Скоро вы станете еще большим специалистом—настолько большим, что вы увидите всю их тщетность и оставите их ради бесконечно больших радостей нирваны. Не пропустите этого этапа: путь к нирване для игрока в навязчивые игры лежит через добровольные игры и потом он выходит из них с другой стороны. Вы не попадете туда, убегая от них и созерцая ваш пупок. Вы попадете туда, пройдя через всевозможные игры в форме упражнений. Это пятый уровень. Четвертый уровень подготовит вас к этому, побуждая вас посмотреть на тему подавлений, потому что именно в ней поймана огромная часть вашей “жизненности”. Вам нужно освободить ее, прежде чем браться за треудности пятого уровня. Четвертый уровень устранит еще один большой нежелательный кусок вашего ума.</w:t>
      </w:r>
    </w:p>
    <w:p>
      <w:pPr>
        <w:pStyle w:val="Normal"/>
        <w:rPr/>
      </w:pPr>
      <w:r>
        <w:rPr/>
        <w:t>Восемь классов подавлений:</w:t>
      </w:r>
    </w:p>
    <w:p>
      <w:pPr>
        <w:pStyle w:val="Normal"/>
        <w:rPr/>
      </w:pPr>
      <w:r>
        <w:rPr/>
        <w:t>1) Заставили знать. (Другие)</w:t>
      </w:r>
    </w:p>
    <w:p>
      <w:pPr>
        <w:pStyle w:val="Normal"/>
        <w:rPr/>
      </w:pPr>
      <w:r>
        <w:rPr/>
        <w:t>2) Помешал быть известным. (Сам я)</w:t>
      </w:r>
    </w:p>
    <w:p>
      <w:pPr>
        <w:pStyle w:val="Normal"/>
        <w:rPr/>
      </w:pPr>
      <w:r>
        <w:rPr/>
        <w:t>3) Помешали знать. (Другие)</w:t>
      </w:r>
    </w:p>
    <w:p>
      <w:pPr>
        <w:pStyle w:val="Normal"/>
        <w:rPr/>
      </w:pPr>
      <w:r>
        <w:rPr/>
        <w:t>4) Заставил быть известным. (Сам я)</w:t>
      </w:r>
    </w:p>
    <w:p>
      <w:pPr>
        <w:pStyle w:val="Normal"/>
        <w:rPr/>
      </w:pPr>
      <w:r>
        <w:rPr/>
        <w:t>5) Заставили быть известным. (Другие)</w:t>
      </w:r>
    </w:p>
    <w:p>
      <w:pPr>
        <w:pStyle w:val="Normal"/>
        <w:rPr/>
      </w:pPr>
      <w:r>
        <w:rPr/>
        <w:t>6) Помешал знать. (Сам я)</w:t>
      </w:r>
    </w:p>
    <w:p>
      <w:pPr>
        <w:pStyle w:val="Normal"/>
        <w:rPr/>
      </w:pPr>
      <w:r>
        <w:rPr/>
        <w:t>7) Помешали быть известным. (Другие)</w:t>
      </w:r>
    </w:p>
    <w:p>
      <w:pPr>
        <w:pStyle w:val="Normal"/>
        <w:rPr/>
      </w:pPr>
      <w:r>
        <w:rPr/>
        <w:t>8) Заставил знать. (Сам я)</w:t>
      </w:r>
    </w:p>
    <w:p>
      <w:pPr>
        <w:pStyle w:val="Normal"/>
        <w:rPr/>
      </w:pPr>
      <w:r>
        <w:rPr/>
        <w:t>Мы собираемся прорабатывать этот список по кольцу, от 1) до 8), снова и снова, устраняя во времени все, что всплывает по ходу дела. Не нужно стесняться отвратительных вещей, которые вы когда-то сделали; все мы делали такие вещи. Вы работаете соло, и никому кроме вас не нужно знать о чудовищных подробностях. Да, теперь, когда вы можете устранять время, исповеди больше не нужны. Вы становитесь своим собственным исповедником. Просто устраните все это во времени; это все, что нужно сделать. Аккуратно устраните все во времени—чувство вины, обвинение, стыд, сожаление, все вместе. Закройте дверь и заткните замочную скважину, если вам это помогает. Но давайте все-таки сделаем то, что нужно, а?</w:t>
      </w:r>
    </w:p>
    <w:p>
      <w:pPr>
        <w:pStyle w:val="Normal"/>
        <w:rPr/>
      </w:pPr>
      <w:r>
        <w:rPr/>
        <w:t>Команда 1): Представь себе, что тебя заставляют знать.</w:t>
      </w:r>
    </w:p>
    <w:p>
      <w:pPr>
        <w:pStyle w:val="Normal"/>
        <w:rPr/>
      </w:pPr>
      <w:r>
        <w:rPr/>
        <w:t>Просто представьте себе это в уме и устраните во времени все всплывшие происшествия. Не спешите; делайте это столько, сколько нужно. Теперь снова представьте себе, что вас заставляют знать. Устраните во времени все, что всплыло. Продолжайте работать с этой командой, пока всплывают происшествия, до тех пор пока они не исчерпаются. Теперь проведите ВВ.</w:t>
      </w:r>
    </w:p>
    <w:p>
      <w:pPr>
        <w:pStyle w:val="Normal"/>
        <w:rPr/>
      </w:pPr>
      <w:r>
        <w:rPr/>
        <w:t>Теперь перейдите к команде номер 2): “Представь себе, что ты мешаешь быть известным”. Пройдите ее точно так же, как команду номер 1). Продолжайте дальше по списку. Проводите много ВВ, потому что этот уровень резко сокращает запас важностей.</w:t>
      </w:r>
    </w:p>
    <w:p>
      <w:pPr>
        <w:pStyle w:val="Normal"/>
        <w:rPr/>
      </w:pPr>
      <w:r>
        <w:rPr/>
        <w:t>Когда вы завершите список до номера 8), вернитесь и начните опять с команды номер 1). Всплывет новый материал.</w:t>
      </w:r>
    </w:p>
    <w:p>
      <w:pPr>
        <w:pStyle w:val="Normal"/>
        <w:rPr/>
      </w:pPr>
      <w:r>
        <w:rPr/>
        <w:t>Продолжайте работать со списком по кольцу, пока не перестанет всплывать новый материал и прекратятся изменения. При сомнениях—проводите ВВ.</w:t>
      </w:r>
    </w:p>
    <w:p>
      <w:pPr>
        <w:pStyle w:val="Normal"/>
        <w:rPr/>
      </w:pPr>
      <w:r>
        <w:rPr/>
        <w:t>Когда вы будете работать с этими командами, вы обнаружите, что выбираете кусочки из происшествий. Это вполне нормально. Многие неприятные происшествия содержат больше одного класса подавлений; очень горячие содержат все восемь! Теперь вы видите, как существа попадают в такую страшную неразбериху с такими подавлениями. Мы знаем об играх одно: они никогда не упорядочены; все может случиться—и рано или поздно случается. Эти подавления лучше всего разбираются на части в данной последовательности. Так они разбираются на части гораздо лучше, чем во временной последовательности. Ничто нас не обязывает проходить происшествие в строгой временной последовательности; это просто рабство в иллюзии времени. Используйте основную последовательность игры, последовательность, в которой построен ум. Именно поэтому он лучше всего разбирается таким образом. Проходите последовательность от 1) до 8), опять и опять, и вы быстрее всего достигнете цели.</w:t>
      </w:r>
    </w:p>
    <w:p>
      <w:pPr>
        <w:pStyle w:val="Normal"/>
        <w:rPr/>
      </w:pPr>
      <w:r>
        <w:rPr/>
        <w:t>Сначала только некоторые из команд будут давать материал, а потом и другие команды включатся и будут давать вам что-то. Скоро все команды окажутся более или менее “живыми”. Просто тщательно прочищайте каждую из них, прежде чем ее оставлять. Потом они все начнут блекнуть, и в конце концов новый материал перестанет всплывать для устранения во времени, сколько бы вы ни старались.</w:t>
      </w:r>
    </w:p>
    <w:p>
      <w:pPr>
        <w:pStyle w:val="Normal"/>
        <w:rPr/>
      </w:pPr>
      <w:r>
        <w:rPr/>
        <w:t>Теперь четвертый уровень завершен. Когда он завершен, вас уже не беспокоит ни одно из подавлений в вашем известном прошлом. Если это не так, то четвертый уровень не завершен.</w:t>
      </w:r>
    </w:p>
    <w:p>
      <w:pPr>
        <w:pStyle w:val="Normal"/>
        <w:rPr/>
      </w:pPr>
      <w:r>
        <w:rPr/>
        <w:t>Вот настолько это просто. Эти восемь команд—полный список подавлений (огорчений). Других нет. Просто снова и снова прорабатывайте этот список, пока не справитесь с делом. Нет ничего сдержанного, подавленного, вытесненного, утаенного, или чего-то другого, что не находилось бы в одном из этих восьми классов. Это все они.</w:t>
      </w:r>
    </w:p>
    <w:p>
      <w:pPr>
        <w:pStyle w:val="Normal"/>
        <w:rPr/>
      </w:pPr>
      <w:r>
        <w:rPr/>
        <w:t>Просто справьтесь с делом. Вы ничего не достигнете, если будете только думать о том, что у вас это получится.</w:t>
      </w:r>
    </w:p>
    <w:p>
      <w:pPr>
        <w:pStyle w:val="Normal"/>
        <w:rPr/>
      </w:pPr>
      <w:r>
        <w:rPr/>
        <w:t>Хорошо. Теперь вы готовы к трудностям пятого уровня.</w:t>
      </w:r>
    </w:p>
    <w:p>
      <w:pPr>
        <w:pStyle w:val="Normal"/>
        <w:rPr/>
      </w:pPr>
      <w:r>
        <w:rPr/>
        <w:t>Теперь окружающая среда практически неспособна запустить в действие ваш ум без вашего сознательного желания. Только вы можете это сделать—и даже вам это трудно! Только создание сырых постулатов может повести вас дальше. Этому полностью посвящен пятый уровень.</w:t>
      </w:r>
    </w:p>
    <w:p>
      <w:pPr>
        <w:pStyle w:val="Heading2"/>
        <w:ind w:hanging="0"/>
        <w:rPr/>
      </w:pPr>
      <w:bookmarkStart w:id="41" w:name="__RefHeading___Toc453767585"/>
      <w:bookmarkEnd w:id="41"/>
      <w:r>
        <w:rPr/>
        <w:t>Level Five.</w:t>
      </w:r>
    </w:p>
    <w:p>
      <w:pPr>
        <w:pStyle w:val="Normal"/>
        <w:spacing w:lineRule="atLeast" w:line="240"/>
        <w:ind w:firstLine="540"/>
        <w:rPr/>
      </w:pPr>
      <w:r>
        <w:rPr/>
        <w:t>Purpose:  To exercise the being in the creation of complementary and conflicting postulates in accordance with the Postulate Failure Cycle Chart.</w:t>
      </w:r>
    </w:p>
    <w:p>
      <w:pPr>
        <w:pStyle w:val="Normal"/>
        <w:rPr/>
      </w:pPr>
      <w:r>
        <w:rPr/>
        <w:t>The completion of Level Four signals that the being is ready to work with pure postulates. In point of fact he has no choice in the matter, for only by the creation of postulates is he able to progress further.  Nothing else is capable of stimulating his mind, and so producing material for Timebreaking.  At Level Two the being only has to think of something in order to have mental mass flying round his ears. By the time Level Four is complete only the creation of raw postulates will trigger his mind in the slightest.  This is as it should be.</w:t>
      </w:r>
    </w:p>
    <w:p>
      <w:pPr>
        <w:pStyle w:val="Normal"/>
        <w:rPr/>
      </w:pPr>
      <w:r>
        <w:rPr/>
        <w:t>В наши дни сырые постулаты—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Человек может кричать и орать на вас, но все это шум и пустые слова; на самом деле в его тираде почти что нет постулатов. Если бы он умел обращаться с постулатами, то он бы говорил шепотом и люди сразу же бы делали то, что он говорит ... Могущество бессловесного постулата. У людей есть много “систем” могущества. Богатство—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непосредственным постулатам. И при этом его жизнь становится невероятно легкой и простой.</w:t>
      </w:r>
    </w:p>
    <w:p>
      <w:pPr>
        <w:pStyle w:val="Normal"/>
        <w:rPr/>
      </w:pPr>
      <w:r>
        <w:rPr/>
        <w:t>So when we reach Level Five we are, as they say, down to the nitty-gritty: the basic building blocks upon which the mind is built; the four basic postulates which go to make up life and games play.</w:t>
      </w:r>
    </w:p>
    <w:p>
      <w:pPr>
        <w:pStyle w:val="Normal"/>
        <w:rPr/>
      </w:pPr>
      <w:r>
        <w:rPr/>
        <w:t>Постулат—это причиняющее соображение; Это соображение, содержащее намерение, чтобы что-то произошло. (Аромат значения этого слова содержится в латинском слове “postulare”—требовать.) Постулат создается так же, как и все остальное; в определенном месте в пространстве. Early on you may like to surround your postulates with mass. That is quite alright. You can create them with pink stripes and funny hats on if you wish; they are, after all, your creations. Later on you’ll be able to do without the mass, and just create the pure postulate.</w:t>
      </w:r>
    </w:p>
    <w:p>
      <w:pPr>
        <w:pStyle w:val="Normal"/>
        <w:rPr/>
      </w:pPr>
      <w:r>
        <w:rPr/>
        <w:t>A being tends to feel at the completion of Level Four that there is very little of his mind left. This is not so. The truth of the matter is that the vast majority of the mind is still there intact at the completion of Level Four. The illusion of vanishment only occurs because there are so few pure postulates in everyday life to stimulate the mind, so it stays out of existence. Get a spear through your guts and you’ll soon realize that you’ve got a lot of mind hanging around still - as those mental masses begin to fly around you once more. That spear, you see, is a bit of solid postulate, and will get things jangling once more.</w:t>
      </w:r>
    </w:p>
    <w:p>
      <w:pPr>
        <w:pStyle w:val="Normal"/>
        <w:rPr/>
      </w:pPr>
      <w:r>
        <w:rPr/>
        <w:t>So even though Level Four is complete we still have a residual hard-core of mind left, and our job on Level Five is to bring it into view so it can be Timebroken. As your power of postulate increases on Level Five, so you’ll be able to spring more and more of this into view; this in turn will improve your power of postulate even more, which will permit you to spring even deeper levels into view. And so on until the job is finally done. How capable will you be? I don’t know, for to the very best of my knowledge no one has got there yet. You write and tell me about it. I do known this, though: the sky is a lot higher than you think. Even when you can knock a couple of planets out of orbit with the whisper of a thought, you’re still only a babe in arms in terms of your full potential. Only life has ever put a limit to the ability of life.</w:t>
      </w:r>
    </w:p>
    <w:p>
      <w:pPr>
        <w:pStyle w:val="Normal"/>
        <w:rPr/>
      </w:pPr>
      <w:r>
        <w:rPr/>
        <w:t>One last word before we go into Level Five proper. Be sure you want to make the trip. There’s no going back, you know. Can you go back now and enjoy the games you played as a five year old? Once you walk this road you can’t get off it. My advice is to take someone with you, or you’ll soon be running a terrible scarcity of people to talk to about the really interesting things in life. If you don’t fancy yourself as a being with god-like abilities, on the other hand, then the top of Level Four is the place to quit. You are still more or less human, and Level Five will soon change all that.</w:t>
      </w:r>
    </w:p>
    <w:p>
      <w:pPr>
        <w:pStyle w:val="Normal"/>
        <w:rPr/>
      </w:pPr>
      <w:r>
        <w:rPr/>
        <w:t>Are you coming? Good! Nice to have you along.</w:t>
      </w:r>
    </w:p>
    <w:p>
      <w:pPr>
        <w:pStyle w:val="Normal"/>
        <w:rPr/>
      </w:pPr>
      <w:r>
        <w:rPr/>
        <w:t>А сейчас давайте возьмем таблицу проигрышей в постулировании и изучим ее. Я советую вам сделать ее копию на кусочке картона. Ее можно сложить и вставить в пластмассовый футляр, чтобы она не мялась, и носить ее с собой. Эта таблица стоит изучения, и по ней всегда можно узнать что-то новое. В ней есть очень большая симметрия и красота, которая возрастает, когда вы ее используете. В ней есть одна особенность: ее почти что невозможно запомнить! Эту особенность легко понять, когда оцениваешь истинное значение этой таблицы. (Точная разработка этой таблицы заняла у меня полгода.)</w:t>
      </w:r>
    </w:p>
    <w:p>
      <w:pPr>
        <w:pStyle w:val="Normal"/>
        <w:rPr/>
      </w:pPr>
      <w:r>
        <w:rPr/>
        <w:t>Таблица разделена на 8 основных уровней; каждый уровень подразделен на две части. Всего получается 16 возможных состояний игр по отношению к следствию. Вы также заметите, что таблица разделена на выдачу и получение, на себя и других. С собой и другими все понятно. Выдача означает инициатора в игре; Получение означает реагирующего в игре. Получение откликается на Выдачу; Выдача заставляет Получение реагировать. Это просто вопрос того, кто начинает, или выдает, игру.</w:t>
      </w:r>
    </w:p>
    <w:p>
      <w:pPr>
        <w:pStyle w:val="Normal"/>
        <w:rPr/>
      </w:pPr>
      <w:r>
        <w:rPr/>
        <w:t>Итак, у нас есть 16 возможных ситуаций по отношению к следствию. Нет никаких других. (Первому, кто найдет еще какие-то, выдается премия!)</w:t>
      </w:r>
    </w:p>
    <w:p>
      <w:pPr>
        <w:pStyle w:val="Normal"/>
        <w:rPr/>
      </w:pPr>
      <w:r>
        <w:rPr/>
        <w:t>16 ситуаций игр состоят из 4 проступков—подавлений, 4 оправданий—подавлений, 4 выдач игр и 4 получений игр.</w:t>
      </w:r>
    </w:p>
    <w:p>
      <w:pPr>
        <w:pStyle w:val="Normal"/>
        <w:rPr/>
      </w:pPr>
      <w:r>
        <w:rPr/>
        <w:t>Жизнь идет от 8б до 1а; мы работаем от 1а до 8б. Всегда. Причина этого в том, что более поздние игры закупоривают более ранние. Поэтому мы начинаем с конца и идем в начало. Это значит, что мы проходим жизнь в обратном порядке. Вы скоро привыкнете к этому, хотя сначала это может немного озадачивать. У нас нет выбора в этом вопросе. Вы когда-нибедь пробовали чистить лук, начиная с сердцевины? Вы чистите его, начиная снаружи; чистите ваш ум точно так же. В этом ваш ум очень похож на луковицу. Если вы хотите убить время, вы можете проходить таблицу от 8б до 1а; это отличный способ быстро попасть в тупик. Это также надежный способ устроит себе глубокую апатию. (Да, если вы действительно хотите испортить этот уровень, это верный способ сделать это. Кстати, о ловушках...)</w:t>
      </w:r>
    </w:p>
    <w:p>
      <w:pPr>
        <w:pStyle w:val="Normal"/>
        <w:rPr/>
      </w:pPr>
      <w:r>
        <w:rPr/>
        <w:t>В жизни индивид входит в игры со следствием в точке 8б; после многих злоключений он прекращает играть с этим следствием в точке 1а. После 1а игры с этим следствием ума невозможны, так как все четыре постулата, и СО (само-определяющие), и ВО (все-определяющие), теперь в проигрыше (подавлены). Проверьте и убедитесь в этом сами. Теперь индивид возвращается в 8б с заменителем следствия и начинает этот цикл сначала. (Кстати, о бесполезности!) Поэтому таблица на самом деле замкнута, и 8б можно присоединить к 1а, чтобы получился цилиндр. (В восточных религиях есть что-то под названием “Колесо”, похожее на этот цикл. Может быть, у них на Востоке была эта таблица и они ее потеряли ...)</w:t>
      </w:r>
    </w:p>
    <w:p>
      <w:pPr>
        <w:pStyle w:val="Normal"/>
        <w:rPr/>
      </w:pPr>
      <w:r>
        <w:rPr/>
        <w:t>В таблице указаны только СО постулаты. ВО постулаты вы должны устанавливать сами. Это просто, ВО постулат всегда дополняет СО постулат. Чтобы вы лишний раз не искали их в разделе “Теория”, вот их список:</w:t>
      </w:r>
    </w:p>
    <w:p>
      <w:pPr>
        <w:pStyle w:val="Normal"/>
        <w:rPr>
          <w:sz w:val="32"/>
        </w:rPr>
      </w:pPr>
      <w:r>
        <w:rPr>
          <w:sz w:val="32"/>
        </w:rPr>
        <w:tab/>
        <w:tab/>
        <w:t>СО</w:t>
        <w:tab/>
        <w:tab/>
        <w:tab/>
        <w:tab/>
        <w:tab/>
        <w:tab/>
        <w:t>ВО</w:t>
      </w:r>
    </w:p>
    <w:p>
      <w:pPr>
        <w:pStyle w:val="Normal"/>
        <w:rPr/>
      </w:pPr>
      <w:r>
        <w:rPr/>
        <w:t>Должно быть известным</w:t>
        <w:tab/>
        <w:tab/>
        <w:tab/>
        <w:t>Должен знать;</w:t>
      </w:r>
    </w:p>
    <w:p>
      <w:pPr>
        <w:pStyle w:val="Normal"/>
        <w:rPr/>
      </w:pPr>
      <w:r>
        <w:rPr/>
        <w:t>Должно быть неизвестным</w:t>
        <w:tab/>
        <w:tab/>
        <w:tab/>
        <w:t>Должен не знать;</w:t>
      </w:r>
    </w:p>
    <w:p>
      <w:pPr>
        <w:pStyle w:val="Normal"/>
        <w:rPr/>
      </w:pPr>
      <w:r>
        <w:rPr/>
        <w:t>Должен знать</w:t>
        <w:tab/>
        <w:tab/>
        <w:tab/>
        <w:tab/>
        <w:tab/>
        <w:t>Должно быть известным;</w:t>
      </w:r>
    </w:p>
    <w:p>
      <w:pPr>
        <w:pStyle w:val="Normal"/>
        <w:rPr/>
      </w:pPr>
      <w:r>
        <w:rPr/>
        <w:t>Должен не знать</w:t>
        <w:tab/>
        <w:tab/>
        <w:tab/>
        <w:tab/>
        <w:t>Должно быть неизвестным.</w:t>
      </w:r>
    </w:p>
    <w:p>
      <w:pPr>
        <w:pStyle w:val="Normal"/>
        <w:rPr/>
      </w:pPr>
      <w:r>
        <w:rPr/>
        <w:t>Next I’d like to recap for you, so you are absolutely sure of what we are doing on Level Five. Its necessary to be very clear in your mind on the differences between the following life situations.</w:t>
      </w:r>
    </w:p>
    <w:p>
      <w:pPr>
        <w:pStyle w:val="Normal"/>
        <w:rPr/>
      </w:pPr>
      <w:r>
        <w:rPr/>
        <w:t>Нужно четко различать следующие жизненные ситуации:</w:t>
      </w:r>
    </w:p>
    <w:p>
      <w:pPr>
        <w:pStyle w:val="Heading2"/>
        <w:ind w:hanging="0"/>
        <w:rPr/>
      </w:pPr>
      <w:bookmarkStart w:id="42" w:name="__RefHeading___Toc453767586"/>
      <w:bookmarkEnd w:id="42"/>
      <w:r>
        <w:rPr/>
        <w:t>Отсутствие игр</w:t>
      </w:r>
    </w:p>
    <w:p>
      <w:pPr>
        <w:pStyle w:val="Normal"/>
        <w:rPr/>
      </w:pPr>
      <w:r>
        <w:rPr/>
        <w:t>Это ситуация дополняющих постулатов. Вы смотрите на стену; стена здесь есть для известности, и вы ее знаете. “Быть известным” и “Знать”; дополняющие постулаты. Это ситуация отсутствия игр. Нет противоречия постулатов; они соответствуют друг другу. Я оставляю вам в качестве упражнения найти жизненные ситуации для трех других пар из вышеприведенного списка. Помните: дополняющие постулаты увеличивают симпатию; противостоящие постулаты уменьшают ее.</w:t>
      </w:r>
    </w:p>
    <w:p>
      <w:pPr>
        <w:pStyle w:val="Heading2"/>
        <w:ind w:hanging="0"/>
        <w:rPr/>
      </w:pPr>
      <w:bookmarkStart w:id="43" w:name="__RefHeading___Toc453767587"/>
      <w:bookmarkEnd w:id="43"/>
      <w:r>
        <w:rPr/>
        <w:t>Добровольная игра</w:t>
      </w:r>
    </w:p>
    <w:p>
      <w:pPr>
        <w:pStyle w:val="Normal"/>
        <w:rPr/>
      </w:pPr>
      <w:r>
        <w:rPr/>
        <w:t>Это ситуация противостоящих постулатов. Вы смотрите на стену; стена здесь есть для известности, но вы принимаете решение, что не хотите ее знать. “Быть известным” и “Не знать”; противостоящие постулаты. Это ситуация игр, потому что постулаты находятся в противоречии; они противостоят друг другу. Я оставляю вам в качестве упражнения найти жизненные ситуации для трех других пар.</w:t>
      </w:r>
    </w:p>
    <w:p>
      <w:pPr>
        <w:pStyle w:val="Heading2"/>
        <w:ind w:hanging="0"/>
        <w:rPr/>
      </w:pPr>
      <w:bookmarkStart w:id="44" w:name="__RefHeading___Toc453767588"/>
      <w:bookmarkEnd w:id="44"/>
      <w:r>
        <w:rPr/>
        <w:t>Навязчивая игра</w:t>
      </w:r>
    </w:p>
    <w:p>
      <w:pPr>
        <w:pStyle w:val="Normal"/>
        <w:rPr/>
      </w:pPr>
      <w:r>
        <w:rPr/>
        <w:t>Эта ситуация совпадает с добровольной игрой, но только игра навязчива. Индивид чувствует необходимость играть; он потерял свою свободу выбора в этом вопросе. Он видит стену и у него нет другого выбора, кроме как “не-знать” ее.</w:t>
      </w:r>
    </w:p>
    <w:p>
      <w:pPr>
        <w:pStyle w:val="Normal"/>
        <w:rPr/>
      </w:pPr>
      <w:r>
        <w:rPr/>
        <w:t>До тех пор, пока игра добровольна, индивид может всегда прекратить ее, приняв дополняющие постулаты. Например, он прекращает бороться со стеной и принимает постулат “Знать” по отношению к ее постулату “Быть известной”. Конец игры. Все игры могут быть так закончены. Без исключений. Если вы хотите прекратить любую игру, в которую вы вовлечены, вам нужно только принять дополняющий постулат к постулату вашего противника, и игра сразу же заканчивается. Он тоже, конечно, может прекратить игру, приняв дополняющий постулат к вашему постулдату. Невозможно заставить играть того, кто принимает дополняющие постулаты к вашим постулатам. Поэтому того, кто свободен от навязчивого желания играть, никак нельзя заставить играть в игры против его желания. Он будет играть только пока он хочет играть, а если вы попытаетесь заставить его продолжать игру, он просто перейдет в ситуацию дополняющих постулатов с вами. С этим ничего нельзя сделать. Вы не можете жаловаться на то, что проиграли игру, потому что вы явно ее выиграли! Или нет? Вы его не подавили. Вы можете поразмышлять над этим, здесь есть много интересных философских ответвлений.</w:t>
      </w:r>
    </w:p>
    <w:p>
      <w:pPr>
        <w:pStyle w:val="Normal"/>
        <w:rPr/>
      </w:pPr>
      <w:r>
        <w:rPr/>
        <w:t>А как насчет индивида в состоянии навязчивых игр? Ну, он должен продолжать играть. Он никак не может закончить игру. Он здесь прочно обосновался. Он должен продолжать, продолжать, продолжать, ... Точно так же как время продолжается и продолжается и продолжается во вселенной. Теперь вы понимаете, что я имею в виду, когда я говорю, что при отсутствии игр пространство и время не существуют? Жизнь в состоянии навязчивых игр с пыхтением двигает всю вселенную во времени, бесконечно изменяя ее. Индивид достигает нирваны, когда он может принимать дополняющие постулаты со всей вселенной. Тогда, и только тогда, он сможет оставить эту вселенную и отправиться на поиски новых приключений. До этого индивид в некоторой степени пойман во вселенной.</w:t>
      </w:r>
    </w:p>
    <w:p>
      <w:pPr>
        <w:pStyle w:val="Normal"/>
        <w:rPr/>
      </w:pPr>
      <w:r>
        <w:rPr/>
        <w:t>Путь лежит от навязчивых игр, через добровольные игры, до прекращения всех игр с помощью принятия дополняющих постулатов, и достижения таким образом ситуации отсутствия игр—нирваны.</w:t>
      </w:r>
    </w:p>
    <w:p>
      <w:pPr>
        <w:pStyle w:val="Normal"/>
        <w:rPr/>
      </w:pPr>
      <w:r>
        <w:rPr/>
        <w:t>Поэтому давайте очень четко укажем то направление, в котором мы идем на пятом уровне. В играх нет ничего плохого, игры—это развлечение; но в обязанности играть очень много нехорошего. Ловушка состоит не в игре. Ловушка состоит в том, что игры ведут к навязчивым играм. А они ведут прямо во все ловушки этой вселенной. Нам нужно только вернуть индивиду свободу выбора в играх, и дело сделано.</w:t>
      </w:r>
    </w:p>
    <w:p>
      <w:pPr>
        <w:pStyle w:val="Normal"/>
        <w:rPr/>
      </w:pPr>
      <w:r>
        <w:rPr/>
        <w:t>Теперь давайте еще раз взглянем на таблицу цикла проигрышей постулирования. Ее можно разделить на 8 уровней “игр” и 8 уровней “подавлений”. “Игра” и “подавление”—части игр, но нам нужно разделить их с практической точки зрения.</w:t>
      </w:r>
    </w:p>
    <w:p>
      <w:pPr>
        <w:pStyle w:val="Normal"/>
        <w:rPr/>
      </w:pPr>
      <w:r>
        <w:rPr/>
        <w:t>Сначала, уровни игры. На каждом из этих уровней на доске есть четыре постулата (Я взял термин “на доске” из шахмат и использую его в смысле “в игре”). Есть ваш СО постулат (указанный в таблице), ваш ВО постулат (не указанный); СО постулат вашего противника (указанный в таблице), и ВО постулат вашего противника (не указанный). ВО постулат противника находится там, где вы. Ваш ВО постулат находится там, где противник. Вы пытаетесь заставить его принять ваш ВО постулат; он пытается заставить вас принять его ВО постулат. Если кто-то достигает успеха, происходит подавление, и игра проиграна или выиграна; тот, кто подавил,—победитель, подавленный проиграл.</w:t>
      </w:r>
    </w:p>
    <w:p>
      <w:pPr>
        <w:pStyle w:val="Normal"/>
        <w:rPr/>
      </w:pPr>
      <w:r>
        <w:rPr/>
        <w:t>Уровни подавления. На каждом из этих 8 уровней на доске есть только два постулата: постулаты подавившего (победившего). Его СО постулат остается там, где он. Его ВО постулат теперь полностью окружил проигравшего (который теперь убежден в нем). СО постулат проигравшего ушел с доски; с ним, конечно, ушел и ВО постулат проигравшего. Поэтому в момент подавления СО и ВО постулаты проигравшего не на доске (вне игры). Куда они ушли? Они в проигрыше; они больше не считаются разумными в этой игре. (Проигравший может потом возродиться и играть в другую игру такого типа, но по его мнению эта игра с этим конкретным следствием проиграна.)</w:t>
      </w:r>
    </w:p>
    <w:p>
      <w:pPr>
        <w:pStyle w:val="Normal"/>
        <w:rPr/>
      </w:pPr>
      <w:r>
        <w:rPr/>
        <w:t>Поэтому во всех 8 уровнях игры таблицы на доске есть 4 постулата, а во всех 8 уровнях подавления таблицы на доске есть только 2 постулата.</w:t>
      </w:r>
    </w:p>
    <w:p>
      <w:pPr>
        <w:pStyle w:val="Normal"/>
        <w:rPr/>
      </w:pPr>
      <w:r>
        <w:rPr/>
        <w:t>При подавлении проигравший буквально покупает ВО постулат подавившего. Он считает этот ВО постулат своим собственным. Поэтому в каждом подавлении мы видим ошибку в присваивании себе постулата победившего. Это только вопрос убеждения. Подавленный теперь убежден в том, что “так уж сложилась жизнь” — и ошибочно присваивает себе ВО постулат, который его подавил. Но как только он замечает ошибку в присваивании постулата, подавление исчезает, и его постулаты возвращаются. Подавления не происходит до тех пор, пока он не совершает ошибки в присваивании себе постулата! Видите? Это только вопрос убеждения. При работе с уровнями подавления в таблице обязательно нужно осознавать это подавление и ошибочное присваивание себе ВО постулата. Иначе эти уровни не разбираются. Когда индивид полностью покупает ВО постулат своего противника в игре жизни, он принимает его как свой собственный СО постулат и переходит на следующий уровень вверх по таблице (по направлению к 1а). Но в упражнениях, когда он исправляет ошибку присваивания, он переходит вниз (в направлении 8б) к следующему уровню таблицы.</w:t>
      </w:r>
    </w:p>
    <w:p>
      <w:pPr>
        <w:pStyle w:val="Normal"/>
        <w:rPr/>
      </w:pPr>
      <w:r>
        <w:rPr/>
        <w:t>Если вы внимательно следили за ходом рассуждений, то вы заметили, что уровень подавления похож на ситуацию отсутствия игр, потому что постулаты уже не противостоят друг другу; они действительно дополняющие. (Каждый палач знает, что достаточное количество мучений делает жертву “послушной”.) По этой причине индивид не может сразу же освободиться от ловушек прошлых игр, принимая дополняющие постулаты во всех направлениях своей повседневной жизни. Все, что у него получается, это попадание в старые подавления. Поэтому заповедь “Возлюби своего ближнего как себя самого” невероятно тяжела в применении с какой-то пользой для индивида, глубоко втянутого в игры. Я не говорю, что это невозможно, и что это не выход, но я говорю, что из-за механизма подавления эту заповедь невероятно трудно применить наперекор всем играм и так достичь нирваны. Level Five gets over this difficulty by simulating the overwhelm, and thus freeing the being from it; by playing these games in exercise form he comes to grasp the true nature of the factors involved, and thus is no longer influenced by them. It also gives him a look at his own overt overwhelms - which is quite salutary.</w:t>
      </w:r>
    </w:p>
    <w:p>
      <w:pPr>
        <w:pStyle w:val="Normal"/>
        <w:rPr/>
      </w:pPr>
      <w:r>
        <w:rPr/>
        <w:t>We are now almost ready to embark upon Level Five. However, before we do so a word about RI. Level Five is by far the most destructive of past importances of all the Levels. Mental mass is vanished at a truly startling rate. One would expect this to be the case, and we must be prepared for it.</w:t>
      </w:r>
    </w:p>
    <w:p>
      <w:pPr>
        <w:pStyle w:val="Normal"/>
        <w:rPr/>
      </w:pPr>
      <w:r>
        <w:rPr/>
        <w:t>I can tell you right now that the only thing that will cause Level Five to grind to a shuddering and painful halt for you is insufficient RI. Indeed, your total progress on this Level is determined by how regularly you repair your importances with self-generated ones. Perceptual RI is just not good enough at Level Five; only creative RI will do the trick. So sort one out if you haven’t already done so. If you’ve successfully completed Level Four one or other of the creative versions will now work for you.</w:t>
      </w:r>
    </w:p>
    <w:p>
      <w:pPr>
        <w:pStyle w:val="Normal"/>
        <w:rPr/>
      </w:pPr>
      <w:r>
        <w:rPr/>
        <w:t>This matter is so vital that I’m going to give you, here and now, the details of the Level Five Repair Session. I don’t have to be told that you’ll fall flat on your face sooner or later on Level Five. So I’ll tell you what to do when it happens. This is not me being pessimistic; its me being realistic. I wouldn’t expect any being to start feeling his way through these raw postulates without coming a cropper. You’ll learn how to do it properly - but only after you’ve got your teeth kicked in a few times during the process of learning. This Level Five Repair Session will quickly get you back in one piece again, and fit to carry on.</w:t>
      </w:r>
    </w:p>
    <w:p>
      <w:pPr>
        <w:pStyle w:val="Normal"/>
        <w:rPr/>
      </w:pPr>
      <w:r>
        <w:rPr/>
        <w:t> </w:t>
      </w:r>
    </w:p>
    <w:p>
      <w:pPr>
        <w:pStyle w:val="Normal"/>
        <w:jc w:val="center"/>
        <w:rPr>
          <w:u w:val="single"/>
        </w:rPr>
      </w:pPr>
      <w:bookmarkStart w:id="45" w:name="repair"/>
      <w:bookmarkEnd w:id="45"/>
      <w:r>
        <w:rPr>
          <w:u w:val="single"/>
        </w:rPr>
        <w:t>Level Five Repair Session.</w:t>
      </w:r>
    </w:p>
    <w:p>
      <w:pPr>
        <w:pStyle w:val="Normal"/>
        <w:tabs>
          <w:tab w:val="clear" w:pos="708"/>
          <w:tab w:val="left" w:pos="498" w:leader="none"/>
          <w:tab w:val="left" w:pos="9390" w:leader="none"/>
        </w:tabs>
        <w:ind w:left="30" w:firstLine="539"/>
        <w:jc w:val="left"/>
        <w:rPr/>
      </w:pPr>
      <w:r>
        <w:rPr/>
        <w:t>a) Stop doing Level Five exercises.</w:t>
      </w:r>
    </w:p>
    <w:p>
      <w:pPr>
        <w:pStyle w:val="Normal"/>
        <w:tabs>
          <w:tab w:val="clear" w:pos="708"/>
          <w:tab w:val="left" w:pos="498" w:leader="none"/>
          <w:tab w:val="left" w:pos="9390" w:leader="none"/>
        </w:tabs>
        <w:ind w:left="30" w:firstLine="539"/>
        <w:jc w:val="left"/>
        <w:rPr/>
      </w:pPr>
      <w:r>
        <w:rPr/>
        <w:t>b) Run RI until no further change.</w:t>
      </w:r>
    </w:p>
    <w:p>
      <w:pPr>
        <w:pStyle w:val="Normal"/>
        <w:tabs>
          <w:tab w:val="clear" w:pos="708"/>
          <w:tab w:val="left" w:pos="498" w:leader="none"/>
          <w:tab w:val="left" w:pos="9390" w:leader="none"/>
        </w:tabs>
        <w:ind w:left="30" w:firstLine="539"/>
        <w:jc w:val="left"/>
        <w:rPr/>
      </w:pPr>
      <w:r>
        <w:rPr/>
        <w:t>c) Timebreak all mental mass in view. If its not pt universe mass Timebreak it.</w:t>
        <w:br/>
        <w:t>Repeat b); then c). Continue to alternate b) and c) until all has quietened down, and there is no further change.</w:t>
      </w:r>
    </w:p>
    <w:p>
      <w:pPr>
        <w:pStyle w:val="Normal"/>
        <w:tabs>
          <w:tab w:val="clear" w:pos="708"/>
          <w:tab w:val="left" w:pos="498" w:leader="none"/>
          <w:tab w:val="left" w:pos="9390" w:leader="none"/>
        </w:tabs>
        <w:ind w:left="30" w:firstLine="539"/>
        <w:jc w:val="left"/>
        <w:rPr/>
      </w:pPr>
      <w:r>
        <w:rPr/>
        <w:t>d) Return to Level Five.</w:t>
      </w:r>
    </w:p>
    <w:p>
      <w:pPr>
        <w:pStyle w:val="Normal"/>
        <w:rPr/>
      </w:pPr>
      <w:r>
        <w:rPr/>
        <w:br/>
        <w:t>This repair will always work for you. The trick is to use it before you have to. Its like eating ‘Allbran’ for breakfast; if you eat it you never have to eat it.</w:t>
      </w:r>
    </w:p>
    <w:p>
      <w:pPr>
        <w:pStyle w:val="Normal"/>
        <w:rPr/>
      </w:pPr>
      <w:r>
        <w:rPr/>
        <w:t>The datum behind all this is: The only mistake on Level Five is to leave a level while its still producing change. (Over-run is not harmful at Level Five, for the exercises are entirely creative.) But. And get this very clearly. If RI needs running you don’t spot that the level is still producing change. And so you leave it. Bingo! Very soon it all collapses round you, and you are wishing that mum had given birth to anyone but you. So when it all falls apart you just know you’ve left a level before you should have done. After you’ve done the repair you go back and find the incomplete level. (It will stand out like a third ball on a greyhound). Then you run it fully. Then you move on. Until the next time it happens. But you’re learning all the time. Eventually you don’t make this mistake. And then Level Five runs like a well oiled dream.</w:t>
      </w:r>
    </w:p>
    <w:p>
      <w:pPr>
        <w:pStyle w:val="Normal"/>
        <w:rPr/>
      </w:pPr>
      <w:r>
        <w:rPr/>
        <w:t>So help me, there aren’t any other snags on Level Five. Just keep your importances topped up, Timebreak as you go, and you’ll win all the way. Its very easy to get terribly significant about Level Five - simple because you’ve got deep significances flashing around you all the time, and its too darned simple to reach out and grab one. (Old Mosman proverb: ‘He who grab at passing significances is running scarcity of them; he should run RI.’)</w:t>
      </w:r>
    </w:p>
    <w:p>
      <w:pPr>
        <w:pStyle w:val="Normal"/>
        <w:rPr/>
      </w:pPr>
      <w:r>
        <w:rPr/>
        <w:t>We now need to take up the sense, or meaning, of the word ‘must’ on the chart. With one exception the meaning is ‘got to’; its a striving to make the postulate effective. The only exception is at the overwhelm levels. At the point of overwhelm ‘must’ means to the being overwhelmed ‘cannot help but’; it echoes the failure of his postulate in the game. So keep this in mind as you work through the levels.</w:t>
      </w:r>
    </w:p>
    <w:p>
      <w:pPr>
        <w:pStyle w:val="Normal"/>
        <w:rPr/>
      </w:pPr>
      <w:r>
        <w:rPr/>
        <w:t>Now we come to the question of what effect do we use when running Level Five? We don’t. We don’t put up effects at Level Five. We only Timebreak effects at Level Five. At Level Five we only put up postulates. The mind throws up the effects, which we Timebreak. In this way we guarantee that we take the mind apart in the exact manner that it is available.</w:t>
      </w:r>
    </w:p>
    <w:p>
      <w:pPr>
        <w:pStyle w:val="Normal"/>
        <w:rPr/>
      </w:pPr>
      <w:r>
        <w:rPr/>
        <w:t>At Level Four you experienced the phenomena of taking bits from here and bits from there off you time track while using the 8 classes of overwhelm; well, at Level Five you will see the same phenomena occurring. The mind comes apart easiest in the sequence that it is available. This is not necessarily in its temporal sequence. There is no reason why it should come apart in a temporal sequence. Trying to make it do so is merely trying to fit the mind into someone’s preconceived idea of how it ought to come apart. Its one of these pieces of fiction that was dreamed up one day by a psychologist who’d never got closer to a mind than observing his guinea-pigs in their cages. Because man is such a slave to time it seemed reasonable, and everyone has been going along with the idea ever since.</w:t>
      </w:r>
    </w:p>
    <w:p>
      <w:pPr>
        <w:pStyle w:val="Normal"/>
        <w:rPr/>
      </w:pPr>
      <w:r>
        <w:rPr/>
        <w:t>But it just won’t do if you ever hope to get your mind apart cleanly and efficiently. You just have to take it apart in the sequence that its available. You just put up the postulates, Timebreak everything that shows up, then, when putting up the postulates produces no more change, you move on to the next level. Its as simple as that. In fact its so simple that you’ll have to resist the urge to make it more complicated.</w:t>
      </w:r>
    </w:p>
    <w:p>
      <w:pPr>
        <w:pStyle w:val="Normal"/>
        <w:rPr/>
      </w:pPr>
      <w:r>
        <w:rPr/>
        <w:t>When putting up these postulates don’t be miserly. There’s no shortage of them, you know. Churn out as many of them as you need. If they fade out, then create some more. Abundance is of the essence. Put them where you like. Just make sure you keep the ‘self’ postulates separated from the ‘others’ postulates that is all.</w:t>
      </w:r>
    </w:p>
    <w:p>
      <w:pPr>
        <w:pStyle w:val="Normal"/>
        <w:rPr/>
      </w:pPr>
      <w:r>
        <w:rPr/>
        <w:t>Early on you’ll find that as one level goes null you find yourself ‘sliding’ into the next level on the chart. Later this stops, and you have to do it all yourself. This, again, is as it should be.</w:t>
      </w:r>
    </w:p>
    <w:p>
      <w:pPr>
        <w:pStyle w:val="Normal"/>
        <w:rPr/>
      </w:pPr>
      <w:r>
        <w:rPr/>
        <w:t>One final point. As you move from level 4b to 5a, and from level 8b to 1a, you will feel a definite ‘flip’. This is the valence shift that exists between these levels. Early on it can be quite startling. Later you just note it in passing.</w:t>
      </w:r>
    </w:p>
    <w:p>
      <w:pPr>
        <w:pStyle w:val="Normal"/>
        <w:rPr/>
      </w:pPr>
      <w:r>
        <w:rPr/>
        <w:t>Don’t try and rush things at Level Five. There’s always an urge to race round and round the levels - rather like writing faster and faster so as to finish off before your pen runs out of ink. Resist this urge. Null each level as you go. One of the signs of over-run of a level is boredom; its a sure sign that its time you moved on. You’ll soon learn to strike that happy medium of leaving a level as soon as it goes null. Always run RI between levels. If a level is still live at session end, then pick up that same level again next session. Start your sessions with plenty of RI, then Timebreak out the day’s happenings, and off you go.</w:t>
      </w:r>
    </w:p>
    <w:p>
      <w:pPr>
        <w:pStyle w:val="Normal"/>
        <w:rPr/>
      </w:pPr>
      <w:r>
        <w:rPr/>
        <w:t>You’ll find quite a number of incidents that showed up at Level Three and Level Four showing up again at Level Five. You’re just taking more off them, that’s all. You’ll continue to do so until you’ve got the lot. Then they’ll Timebreak out completely and you’ll never have them cropping up again. (These are the ‘stickers’ I mentioned back at Level Three.) Indeed, very soon you’ll probably never even think of them again. They’ll have no more significance to you than the number of the bus ticket that you casually glanced at that wet Wednesday night back in 1962.</w:t>
      </w:r>
    </w:p>
    <w:p>
      <w:pPr>
        <w:pStyle w:val="Normal"/>
        <w:rPr/>
      </w:pPr>
      <w:r>
        <w:rPr/>
        <w:t>Just keep going round and round that chart, level by level, Timebreaking as you go, and running plenty of RI, and you’ll make it to Nirvana. Remember: There’s no place to go after Level Five. There’s no Level Six. And don’t get sidetracked into playing around with other goals. ‘To know’ is the granddaddy of them all. All the roads lead back to the goal ‘To know’. So stay on that one from beginning to end; and you get there fastest. (It took me a year of research to discover this truth, and there’s no need for you to waste time.)</w:t>
      </w:r>
    </w:p>
    <w:p>
      <w:pPr>
        <w:pStyle w:val="Normal"/>
        <w:jc w:val="center"/>
        <w:rPr/>
      </w:pPr>
      <w:r>
        <w:rPr/>
        <w:t>____ xx ____</w:t>
      </w:r>
    </w:p>
    <w:p>
      <w:pPr>
        <w:pStyle w:val="Normal"/>
        <w:rPr/>
      </w:pPr>
      <w:r>
        <w:rPr/>
        <w:t>А теперь заключительное слово об этих практических упражнениях. Не становитесь фанатиком упражнений. Вы не ускорите достижение цели, делая себя отшельником. Живите своей жизнью тоже. Просто найдите место для упражнений в своей обычной жизни; так всегда получается лучше всего.</w:t>
      </w:r>
    </w:p>
    <w:p>
      <w:pPr>
        <w:pStyle w:val="Dimisstyle"/>
        <w:rPr/>
      </w:pPr>
      <w:r>
        <w:rPr/>
        <w:t>Желаю успеха.</w:t>
      </w:r>
    </w:p>
    <w:p>
      <w:pPr>
        <w:pStyle w:val="Normal"/>
        <w:jc w:val="right"/>
        <w:rPr/>
      </w:pPr>
      <w:r>
        <w:rPr/>
        <w:t>Дэннис Стивенс</w:t>
      </w:r>
    </w:p>
    <w:p>
      <w:pPr>
        <w:pStyle w:val="Normal"/>
        <w:jc w:val="right"/>
        <w:rPr/>
      </w:pPr>
      <w:r>
        <w:rPr/>
        <w:t>Мосман, Австралия</w:t>
      </w:r>
    </w:p>
    <w:p>
      <w:pPr>
        <w:pStyle w:val="Normal"/>
        <w:jc w:val="right"/>
        <w:rPr/>
      </w:pPr>
      <w:r>
        <w:rPr/>
        <w:t>Февраль 1978 года.</w:t>
      </w:r>
      <w:r>
        <w:br w:type="page"/>
      </w:r>
    </w:p>
    <w:p>
      <w:pPr>
        <w:pStyle w:val="Heading1"/>
        <w:ind w:hanging="0"/>
        <w:rPr/>
      </w:pPr>
      <w:bookmarkStart w:id="46" w:name="__RefHeading___Toc453767589"/>
      <w:bookmarkEnd w:id="46"/>
      <w:r>
        <w:rPr/>
        <w:t>Дополнение к разделу "Практика"</w:t>
      </w:r>
    </w:p>
    <w:p>
      <w:pPr>
        <w:pStyle w:val="Heading2"/>
        <w:ind w:hanging="0"/>
        <w:rPr/>
      </w:pPr>
      <w:bookmarkStart w:id="47" w:name="__RefHeading___Toc453767590"/>
      <w:bookmarkEnd w:id="47"/>
      <w:r>
        <w:rPr/>
        <w:t>Пятый уровень</w:t>
      </w:r>
    </w:p>
    <w:p>
      <w:pPr>
        <w:pStyle w:val="Normal"/>
        <w:rPr/>
      </w:pPr>
      <w:r>
        <w:rPr/>
        <w:t>Единственные дополнения к разделу “Практика” - дополнения к пятому уровню. Ничего в разделе “Практика” никак не изменено.</w:t>
      </w:r>
    </w:p>
    <w:p>
      <w:pPr>
        <w:pStyle w:val="Normal"/>
        <w:rPr/>
      </w:pPr>
      <w:r>
        <w:rPr/>
        <w:t>Выполняйте практические упражнения точно так, как они описаны в разделе “Практика”: первый, второй, третий, четвертый и пятый уровни.</w:t>
      </w:r>
    </w:p>
    <w:p>
      <w:pPr>
        <w:pStyle w:val="Normal"/>
        <w:rPr/>
      </w:pPr>
      <w:r>
        <w:rPr/>
        <w:t>Продолжайте работать на пятом уровне с пакетом “Знать”, пока он дает мзменения. Никогда - повторяю, никогда - не переходите от этого пакета к младшему, если он все еще дает изменения. Вам может не понадобиться его покидать, и он приведет вас до самого выхода. Это единственный способный на такое пакет.</w:t>
      </w:r>
    </w:p>
    <w:p>
      <w:pPr>
        <w:pStyle w:val="Normal"/>
        <w:rPr/>
      </w:pPr>
      <w:r>
        <w:rPr/>
        <w:t>Если прохождение пакета “Знать” на пятом уровне не дает никаких изменений, то происходит одно из двух:</w:t>
      </w:r>
    </w:p>
    <w:p>
      <w:pPr>
        <w:pStyle w:val="List"/>
        <w:rPr/>
      </w:pPr>
      <w:r>
        <w:rPr/>
        <w:t>1)</w:t>
        <w:tab/>
        <w:t>Вы неправильно его проходите. Сверьтесь с инструкциями.</w:t>
      </w:r>
    </w:p>
    <w:p>
      <w:pPr>
        <w:pStyle w:val="List"/>
        <w:rPr/>
      </w:pPr>
      <w:r>
        <w:rPr/>
        <w:t>2)</w:t>
        <w:tab/>
        <w:t>Уровни 1, 2, 3 или 4 плохо пройдены. Еще раз пройдите через все уровни сначала и завершите их. Потом вернитесь к пятому уровню.</w:t>
      </w:r>
    </w:p>
    <w:p>
      <w:pPr>
        <w:pStyle w:val="Normal"/>
        <w:rPr/>
      </w:pPr>
      <w:r>
        <w:rPr/>
        <w:t>При правильном прохождении, в соответствии с инструкциями пятого уровня, индивидом, который действительно готов к его прохождению (то есть уровни 1, 2, 3 и 4 пройдены до прекращения изменений), пятый пакет всегда дает некоторые изменения, и обычно значительные. В этом правиле нет исключений. Если индивид находится в этой вселенной, и готов к пятому уровню, то при первом обращении к нему на пятом уровне пакет “Знать” всегда дает изменения. Причина этого в том, что с какими бы целями человек не жействовал в жизни, эти цели обязательно содержат некоторую составляющую убеждения, связанного с целями. Убеждение - это навязанное знание, и поэтому пакет “Знать” разделается с этим зарядом.</w:t>
      </w:r>
    </w:p>
    <w:p>
      <w:pPr>
        <w:pStyle w:val="Normal"/>
        <w:rPr/>
      </w:pPr>
      <w:r>
        <w:rPr/>
        <w:t>Основная ошибка на пятом уровне - бросить пакет “Знать”, потому что он так и не дал никаких изменений, и рыться в младших пакетах, как покупатель на рынке. Младшие пакеты помогут вам только тогда, когда вы сможете добиться изменений в основном пакете. Ошибка состоит не в значении основного пакета, она состоит в том, что либо вы не готовы к пятому уровню, либо вы неправильно его проходите. Добейтесь изменений в основном пакете. Оставайтесь с ним, пока он продолжает давать изменения. Младшие пакеты можно проходить только тогда, когда проходится основной пакет. Делать пятый уровень по-другому - самый легкий путь к тому, чтобы сделать себя больным. Вы и так уже играетесь с динамитом, так что не искушайте слишком сильно свою судьбу.</w:t>
      </w:r>
    </w:p>
    <w:p>
      <w:pPr>
        <w:pStyle w:val="Normal"/>
        <w:rPr/>
      </w:pPr>
      <w:r>
        <w:rPr/>
        <w:t>Если пакет “Знать” дает некоторые изменения, а затем прекращает давать изменения, то выберите другую интересующую вас жизненную цель. Интерес - это основное, что определяет выбор младшего пакета. Интерес предпочтительнее любых других способов выбора. Если цель вас не интересует, то не теряйте времени, обращаясь к ней, потому что она вам не поможет. Позднее вы можете сильно заинтересоваться этой целью. Значит, пришло время обратиться к ней.</w:t>
      </w:r>
    </w:p>
    <w:p>
      <w:pPr>
        <w:pStyle w:val="Normal"/>
        <w:rPr/>
      </w:pPr>
      <w:r>
        <w:rPr/>
        <w:t>Сначала нужно давать предпочтение испытанному списку младших жизненных целей, который дан в разделе “Теория”. Это очень широкий список и цели из него очень интересны для большинства индивидов. Еще одно его преимущество в том, что он проверен и все цели оказались жизненными. На самом деле нет никакой необходимости искать цели вне этого списка, но, конечно, это ваше право.</w:t>
      </w:r>
    </w:p>
    <w:p>
      <w:pPr>
        <w:pStyle w:val="Normal"/>
        <w:rPr/>
      </w:pPr>
      <w:r>
        <w:rPr/>
        <w:t>Но должно соблюдаться следующее правило:</w:t>
      </w:r>
    </w:p>
    <w:p>
      <w:pPr>
        <w:pStyle w:val="Normal"/>
        <w:rPr/>
      </w:pPr>
      <w:r>
        <w:rPr/>
        <w:t>Всегда узнавайте значение цели в хорошем словаре перед тем, как к ней обратиться.</w:t>
      </w:r>
    </w:p>
    <w:p>
      <w:pPr>
        <w:pStyle w:val="Normal"/>
        <w:rPr/>
      </w:pPr>
      <w:r>
        <w:rPr/>
        <w:t>Причина этого очевидна. Если вы по-своему понимаете значение слова, вы можете очень легко превратить хороший жизненный пакет целей в очень разрушительный нежизненный пакет целей. Например, если вы считаете, что “Управлять” означает бить молотком по голове, то вы должны заказать гроб прежде чем обратиться к пакету “Управлять”.</w:t>
      </w:r>
    </w:p>
    <w:p>
      <w:pPr>
        <w:pStyle w:val="Normal"/>
        <w:rPr/>
      </w:pPr>
      <w:r>
        <w:rPr/>
        <w:t>Затем составьте пакет вашей младшей цели. Я дал вам дополняющие и противостоящие цели для испытанного списка, и они правильны. Будьте осторожны при составлении пакета других целей. Прежде всего тщательно убедитесь в том, что это жизненная цель. Противостоит ли она цели “Быть известным”? Если да, то это нежизненная цель и не может использоваться. Здесь есть такое правило: “При сомнениях не играйтесь с целью”. Гораздо лучше быть осторожным, чем потом сожалеть о случившемся. У нас есть более чем достаточно проверенных жизненных целей.</w:t>
      </w:r>
    </w:p>
    <w:p>
      <w:pPr>
        <w:pStyle w:val="Normal"/>
        <w:rPr/>
      </w:pPr>
      <w:r>
        <w:rPr/>
        <w:t>Многие цели на первый взгляд выглядят жизненными, но при исследовании оказываются нежизненными. Проверьте противоположную цель. Она жизненная? Если да, то задуманная вами цель скорее всего нежизненная. Но основная проверка следующая: Противостоит ли как-то предлагаемая цель основному стремлению жизни в этой вселенной - “Быть”; “Существовать”; “Быть известным”? Мешает ли она другим быть, самовыражаться? Помогает ли она другим? Улучшает ли она других? Если цель проходит всю эту проверку, то она скорее всего жизненная и ее можно использовать. Но вы убедитесь в этом, только проверив это на практике.</w:t>
      </w:r>
    </w:p>
    <w:p>
      <w:pPr>
        <w:pStyle w:val="Normal"/>
        <w:rPr/>
      </w:pPr>
      <w:r>
        <w:rPr/>
        <w:t>Кроме того, находится ли предлагаемая цель в списке испытанных целей? Или это синоним одной из этих целей? Например, “Обладать” - жизненная цель, но это синоним “Владеть”. Используйте проверенный пакет “Владеть”. Еще один пример: “Выращивать”. Это жизненная цель, но это система создания. Проходите пакет “Создавать”. Еще пример: “Выживать”. Это жизненная цель, но это одно из выражений “Быть известным”. Проходите основной пакет.</w:t>
      </w:r>
    </w:p>
    <w:p>
      <w:pPr>
        <w:pStyle w:val="Normal"/>
        <w:rPr/>
      </w:pPr>
      <w:r>
        <w:rPr/>
        <w:t>Выбрав вашу младшую цель, составьте ее пакет. Убедитесь в том, что дополняющие опоры действительно дополняют друг друга, и что противостоящие опоры точно противостоят друг другу. Дополнять означает делать полным. Дополняющая цель завершает или укомплектовывает свою пару. Это точное, а не приближенное дополнение. Если дополнение неточно, то происходит скрещивание пакетов и пакет не стирается. Тщательно проверьте пакет с хорошим словарем, если вы не хотите провести полгода, перемалывая нестираемый пакет. Скрещивать пакеты очень скучно, особенно если этого можно легко избежать с самого начала. (Скрещивание пакетов может быть доходным делом для психоаналитиков, но это проклятие для тех, кто хочет чего-то достичь.)</w:t>
      </w:r>
    </w:p>
    <w:p>
      <w:pPr>
        <w:pStyle w:val="Normal"/>
        <w:rPr/>
      </w:pPr>
      <w:r>
        <w:rPr/>
        <w:t>Можно точно выразить строение пакета целей:</w:t>
      </w:r>
    </w:p>
    <w:p>
      <w:pPr>
        <w:pStyle w:val="Normal"/>
        <w:rPr/>
      </w:pPr>
      <w:r>
        <w:rPr/>
        <w:t>а) Обозначим цель через Х;</w:t>
      </w:r>
    </w:p>
    <w:p>
      <w:pPr>
        <w:pStyle w:val="Normal"/>
        <w:rPr/>
      </w:pPr>
      <w:r>
        <w:rPr/>
        <w:t>б) Обозначим дополняющую Х цель через У;</w:t>
      </w:r>
    </w:p>
    <w:p>
      <w:pPr>
        <w:pStyle w:val="Normal"/>
        <w:rPr/>
      </w:pPr>
      <w:r>
        <w:rPr/>
        <w:t>в) Тогда противостоящая Х цель - (1 - У), отрицание У;</w:t>
      </w:r>
    </w:p>
    <w:p>
      <w:pPr>
        <w:pStyle w:val="Normal"/>
        <w:rPr/>
      </w:pPr>
      <w:r>
        <w:rPr/>
        <w:t>г) Тогда противостоящая У цель - (1 - Х), отрицание Х.</w:t>
      </w:r>
    </w:p>
    <w:p>
      <w:pPr>
        <w:pStyle w:val="Normal"/>
        <w:rPr/>
      </w:pPr>
      <w:r>
        <w:rPr/>
        <w:t>Вселенная пакета целей дается суммой (объединением):</w:t>
      </w:r>
    </w:p>
    <w:p>
      <w:pPr>
        <w:pStyle w:val="Normal"/>
        <w:rPr/>
      </w:pPr>
      <w:r>
        <w:rPr/>
        <w:t>Х*У + Х*(1 - У) + У*(1 - Х) + (1 - Х)*(1 - У) = 1.</w:t>
      </w:r>
    </w:p>
    <w:p>
      <w:pPr>
        <w:pStyle w:val="Normal"/>
        <w:rPr/>
      </w:pPr>
      <w:r>
        <w:rPr/>
        <w:t>Если не накладываются дополнительные ограничения, вселенная пакета целей имеет те же временные и пространственные размеры, что и реальная вселенная.</w:t>
      </w:r>
    </w:p>
    <w:p>
      <w:pPr>
        <w:pStyle w:val="Normal"/>
        <w:rPr/>
      </w:pPr>
      <w:r>
        <w:rPr/>
        <w:t>Логика - это наука обоснования. Я упоминаю ее здесь только потому, что когда игры становятся все более навязчивыми, поведение индивида становится все более нелогичным. Также постоянно уменьшается его уважение к предмету логики, и в конце концов он считает этот предмет бесполезным и непонятным. Поэтому человеку во взрывоопасном состоянии игр ужасно трудно изучать логику; он может без конца пытаться ночи напролет понять ее самые фундаментальные аксиомы, и ничего не поняв, отбросить весь предмет. И все же когда такой человек освободится от навязчивых игр, он естественно будет логично жить - совершенно независимо от того, знает он логику или нет. Еще раз открыв логику, он обнаружит, что это очень простой и очевидный предмет, и может даже удивляться тому, почему для многих логика темна и непонятна. Это зависит только от навязчивости игр. У игр нет обоснований. Они веселые, но бессмысленные. Поэтому когда они становятся все более навязчивыми, логика становится все более чуждой. В этом и состоит сумасшествие.</w:t>
      </w:r>
    </w:p>
    <w:p>
      <w:pPr>
        <w:pStyle w:val="Normal"/>
        <w:rPr/>
      </w:pPr>
      <w:r>
        <w:rPr/>
        <w:t>Правило о том, что противоположная нежизненной цели - жизненная цель, не всегда верно и иногда подводит. Некоторые цели вместе со своими противоположностями оказываются нежизненными. Это относится ко всему классу целей, которые разделяют жизнь на произвольные классы. Например, “Быть внутри” и “Быть снаружи”; “Быть за” и “Быть против”. Эти классы неестественны и происходят от игр. Поэтому и цель и ее противоположность ограничивают жизнь и противостоят полному выражению опоры “Быть известным” основного пакета. Игрок в навязчивые игры всегда старается убедить вас в том, что вы должны быть или за него, или против него. Это далеко не полная свобода выбора, потому что вы можете быть одновременно за него и против него, или ни за него, ни против него. То, ччто он не может понять этого, только показывает его навязчивость в играх, и никак не ограничивает вашу полную свободу выбора в этом вопросе. Поэтому все цели, которые разбивают жизнь на произвольные классы - нежизненные. Их много, и в поиске младших пакетов очень легко наткнуться на такую цель. Но вы узнаете все об этом, как только попробуете проходить такой пакет; это очень скользкий склон, ведущий на кладбище.</w:t>
      </w:r>
    </w:p>
    <w:p>
      <w:pPr>
        <w:pStyle w:val="Normal"/>
        <w:rPr/>
      </w:pPr>
      <w:r>
        <w:rPr/>
        <w:t>Составив пакет вашей жизненной цели, проходите его точно так же, как пакет “Знать”. И я имею в виду точно так же. Не разрешаются никакие отклонения. Не я их не разрешаю, а фундаментальная природа этой вселенной. И это значит, что рекомендуются все дополнительные вещи, например, ВВ. Все, что вы знаете о прохождении основного пакета, относится и к младшим пакетам. Вы берете всю технологию, всю вместе, и применяете ее к младшему пакету. При любом другом подходе младшие пакеты не распадаются на части. Я знаю это, потому что я перепробовал всевозможные варианты, и младшие пакеты разбиваются на части только при таком же обращении, как с основным пакетом. Вы входите в пакет в той же точке и выходите из него из той же точки, как вы это делаете с основным пакетом. Вот и все.</w:t>
      </w:r>
    </w:p>
    <w:p>
      <w:pPr>
        <w:pStyle w:val="Normal"/>
        <w:rPr/>
      </w:pPr>
      <w:r>
        <w:rPr/>
        <w:t>Может происходить следующее:</w:t>
      </w:r>
    </w:p>
    <w:p>
      <w:pPr>
        <w:pStyle w:val="Normal"/>
        <w:rPr/>
      </w:pPr>
      <w:r>
        <w:rPr/>
        <w:t>а) Пакет стирается. Хорошо. Продолжайте работать с ним и стремитесь к полному стиранию. Не оставляете пакет, когда он стирается и дает изменения.</w:t>
      </w:r>
    </w:p>
    <w:p>
      <w:pPr>
        <w:pStyle w:val="Normal"/>
        <w:rPr/>
      </w:pPr>
      <w:r>
        <w:rPr/>
        <w:t>б) Пакет стерся. Он полностью исчез. Все противоречие (заряд) между опорами пакета исчезло. Пакет явно скучен. Оставьте его. Не ищите в нем заряда, которого уже нет. Это просто скучно. Оставьте его в момент полного стирания. Когда пакет стерся, вы знаете об этом. Нет никаких сомнений. Его нет. Вы можете попрощаться с ним навсегда. Даже если постараться, этот пакет нельзя снова зарядить. Вернитесь к основному пакету.</w:t>
      </w:r>
    </w:p>
    <w:p>
      <w:pPr>
        <w:pStyle w:val="Normal"/>
        <w:rPr/>
      </w:pPr>
      <w:r>
        <w:rPr/>
        <w:t>в) Частично стертый пакет перестает давать изменения. Хорошо. Оставьте его и вернитесь к основному пакету. Пока что вы больше ничего не можете получить, обращаясь к этому пакету. Не волнуйтесь, он потом уладится. Вы сделали все, что могли на этом этапе с этим пакетом. Скорее всего он теперь сотрется сам, когда вы будете обращаться к основному пакету. Не перемалывайте нестирающийся пакет.</w:t>
      </w:r>
    </w:p>
    <w:p>
      <w:pPr>
        <w:pStyle w:val="Normal"/>
        <w:rPr/>
      </w:pPr>
      <w:r>
        <w:rPr/>
        <w:t>г) Лакет вдруг схлопывается, когда вы поняли, что он действительно находится в основном пакете. Хорошо. Оставьте его. Теперь это “мертвый” пакет. Вернитесь к основному пакету. Весь остаточный заряд младшего пакета теперь перенесся в основной пакет, где он и должен быть. Не играйтесь со схлопнувшимися пакетами. Это полнейшая потеря времени.</w:t>
      </w:r>
    </w:p>
    <w:p>
      <w:pPr>
        <w:pStyle w:val="Normal"/>
        <w:rPr/>
      </w:pPr>
      <w:r>
        <w:rPr/>
        <w:t>д) Пакет не стирается. Он просто бесконечно перемалывается, не давая никаких изменений и вообще ничего. Вы скрестили пакеты. Проверьте опоры вашего пакета. Возьмите словарь. Если вы не нашли скрещивания пакетов и поэтому не можете стереть пакет, оставьте его и вернитесь к основному пакету. Не теряйте времени со скрещенными пакетами. Весь ваш ум это огромный скрещенный пакет - именно поэтому вы держите его во взвешенном состоянии, пытаясь разобраться с ним. Скрещенные пакеты не стираются; они просто так и остаются скрещенными. Отдайте этот пакет психоаналитику; они любят такие пакеты и проводят всю жизнь, играясь с ними.</w:t>
      </w:r>
    </w:p>
    <w:p>
      <w:pPr>
        <w:pStyle w:val="Normal"/>
        <w:rPr/>
      </w:pPr>
      <w:r>
        <w:rPr/>
        <w:t>е) Пакет медленно вас убивает; птички уже не поют на деревьях; жизнь становится все более твердой и безвыходной; ваше пространство начинает сжимать вас; вы видите дюжих молодых людей в белых халатах, которые украдкой наблюдают за вами из-за углов; ваше тело ощущается так, как будто оно готово лечь в гроб - если вы найдете в себе силы где-то найти гроб. Нет, вас мучит не витаминная недостаточность. Вы оказались в нежизненном пакете. Немедленно оставьте его. Вернитесь к основному пакету и восстановите разрушенное.</w:t>
      </w:r>
    </w:p>
    <w:p>
      <w:pPr>
        <w:pStyle w:val="Normal"/>
        <w:rPr/>
      </w:pPr>
      <w:r>
        <w:rPr/>
        <w:t>Не смущайтесь тем, что произошло. Это случается с лучшими из тех, кто идет по этому пути. В прохождении нежизненного пакета целей есть одна хорошая вещь. Оно воспитывает здоровую осторожность в работе с пакетами целей вообще, и вы не допустите ту же ошибку во второй раз. Если бы это не было так опасно для здоровья, я бы рекомендовал прохождение нежизненного пакета целей как неотъемлемую часть образования по предмету пакетов целей.</w:t>
      </w:r>
    </w:p>
    <w:p>
      <w:pPr>
        <w:pStyle w:val="Normal"/>
        <w:rPr/>
      </w:pPr>
      <w:r>
        <w:rPr/>
        <w:t>ж) Пакет очень тяжелый и сбивает вас с ног, когда вы работаете с ним. И все-таки он медленно стирается. Вы нашли ваш горячий пакет. Если возможно, продолжайте работать с ним до прекращения изменений, а потом вернитесь к основному пакету. Но если вы оставляете его, потому что он слишком тяжелый, вы должны быть готовы однажды вернуться и стереть его. Вы освободитесь от него только тогда, когда сделаете это. Он будет сидеть, как заноза, пока вы не справитесь с ним.</w:t>
      </w:r>
    </w:p>
    <w:p>
      <w:pPr>
        <w:pStyle w:val="Normal"/>
        <w:rPr/>
      </w:pPr>
      <w:r>
        <w:rPr/>
        <w:t>Всегда просто различить тяжелый пакет и нежизненный пакет. Нежизненный пакет коварно разрушителен; его плохие последствия медленны и постепенны, а не внезапно болезненны. Тяжелый пакет ударяет вас - бах! - как только вы к нему обращаетесь. Весь ваш ум может засветиться, как игральный автомат, и энергия будет метаться вокруг. Вы можете почувствовать себя как щепка во время бури. Это просто у-у-у-у-ух!!! ... И все же как только вы вернетесь к основному пакету, фейерверк быстро потухнет, и все снова станет тихо.</w:t>
      </w:r>
    </w:p>
    <w:p>
      <w:pPr>
        <w:pStyle w:val="Normal"/>
        <w:rPr/>
      </w:pPr>
      <w:r>
        <w:rPr/>
        <w:t>Итак, мы видим, что что бы ни вышло из работы с младшим пакетом, нужно обязательно вернуться к основному пакету и порабртать с ним до прекращения изменений. Почему? Потому что обращение к любому младшему пакету расширяет ваше понимание предмета знания, и позволяет стереть больше заряда в основном пакете.</w:t>
      </w:r>
    </w:p>
    <w:p>
      <w:pPr>
        <w:pStyle w:val="Normal"/>
        <w:rPr/>
      </w:pPr>
      <w:r>
        <w:rPr/>
        <w:t>У основного пакета есть еще одно качество: он может исправить все затруднения с младшими пакетами. Только основной пакет может это сделать. Помните об этом, потому что это может однажды спасти вашу жизнь. Это спасло мою жизнь в начале исследования младших пакетов, когда я наткнулся на нежизненный пакет. Это одна из причин, по которой вы должны частично стереть (обнулить) пакет “Знать”, прежде чем обращаться к младшим пакетам. Пока вы не обнулили основной пакет и не осознали его возможностей, вы плаваете по воле волн в огромном океане значений под названием “жизнь”.</w:t>
      </w:r>
    </w:p>
    <w:p>
      <w:pPr>
        <w:pStyle w:val="Normal"/>
        <w:rPr/>
      </w:pPr>
      <w:r>
        <w:rPr/>
        <w:t>Пакет “Знать” это ваш спасательный плот:вы всегда можете вернуться к нему и поправить дела. Он никогда вас не подведет.</w:t>
      </w:r>
    </w:p>
    <w:p>
      <w:pPr>
        <w:pStyle w:val="Normal"/>
        <w:rPr/>
      </w:pPr>
      <w:r>
        <w:rPr/>
        <w:t>Надежный способ потерпеть неудачу с пакетами целей - полностью игнорировать основной пакет и играться с младшими пакетами - кусочек здесь, кусочек там. Такое любительское отношение показывает глубокое невежество по предмету ума вообще и по основному закону этой вселенной в частности. И человек может заплатить за это своей жизнью или душевным здоровьем. Когда мы обращаемся к пакетам целей, мы обращаемся именно к тому, из чего сделан ум; к самим кирпичикам, из которых построено душевное здоровье. Относиться к ним без должного уважения означает напрашиваться на неизбежную беду.</w:t>
      </w:r>
    </w:p>
    <w:p>
      <w:pPr>
        <w:pStyle w:val="Normal"/>
        <w:rPr/>
      </w:pPr>
      <w:r>
        <w:rPr/>
        <w:t>Тому человеку, который не обращаясь к уровням 1, 2, 3 и 4, и основательно не обнулив их, собирается составлять младшие пакеты и обращаться к ним на пятом уровне, очень рекомендуется делать это, сидя в оббитой матрацами палате в смирительной рубашке. Потому что именно там ему и место и там он наверняка окажется. Я не шучу. Здесь на пятом уровне мы не играем в ладушки - и в особенности на пятом уровне младших пакетов. Весь этот предмет заминирован и полон зияющих пропастей для неосторожных. Вы можете заставить основной пакет работать только после хорошего обнуления уровней 1, 2, 3 и 4. Я могу заверить вас в том, что играясь до этого с младшими пакетами на пятом уровне, вы как ягненок идете на бойню. И все же когда вы заставили работать основной пакет и обнулили его как только возможно, вы можете относительно безнаказанно проложить свой путь через минное поле младших пакетов, потому (что) вы всегда можете вернуться к основному пакету и поправить дела. О, по дороге ваши перышки потреплются и ваш мех взъерошится более чем однажды. Это неиэбежно. Но вы достигнете цели. Чего вы никогда не сделаете без успешной работы с основным пакетом. Я надеюсь, что вы меня поняли. Я с тобой не шучу. И я никак не заинтересован в том, чтобы не быть полностью честным.</w:t>
      </w:r>
    </w:p>
    <w:p>
      <w:pPr>
        <w:pStyle w:val="Normal"/>
        <w:rPr/>
      </w:pPr>
      <w:r>
        <w:rPr/>
        <w:t>Единственная причина, по которой мы вообще проходим младшие пакеты, в том, чтобы еще раз с пользой пройти основной пакет. Отбросьте идеи о том, что глубоко в младших пакетах скрыты секреты жизни и что они ждут вас, чтобы вы их раскрыли. В них нет ничего, чего нет в основном пакете. Но вы не верите в это. Поэтому вам придется обратиться к младшим пакетам, чтобы убедиться в этом. Если бы вы знали это с самого начала, основной пакет стерся бы за один раз и вам не пришлось бы проходить младшие пакеты. Эти младшие значения попали в жизнь только как результат игр. Потом они стали самостоятельными важностями. Для некоторых они стали всей жизнью. В таком случае нужно отдельно обратиться к младшей важности прежде чем человек поймет, что это часть основного пакета.</w:t>
      </w:r>
    </w:p>
    <w:p>
      <w:pPr>
        <w:pStyle w:val="Normal"/>
        <w:rPr/>
      </w:pPr>
      <w:r>
        <w:rPr/>
        <w:t>Поэтому после обращения к младшему пакету всегда возвращайтесь к основному. И оставайтесь с ним, пока он продолжает давать изменения. Если он опять обнулился, выберите еще один интересующий вас младший пакет и повторите указанную процедуру. Затем, что бы ни получилось, еще раз вернитесь к основному пакету.</w:t>
      </w:r>
    </w:p>
    <w:p>
      <w:pPr>
        <w:pStyle w:val="Normal"/>
        <w:rPr/>
      </w:pPr>
      <w:r>
        <w:rPr/>
        <w:t>Не нужно без необходимости мучиться, пытаясь обнулить горячие младшие пакеты. За смелость перед лицом противостоящих опор не дают медалей. Если пакет слишком горячий, чтобы справиться с ним прямо сейчас, оставьте его и вернитесь к основному пакету. Просто возьмите себе на заметку этот младший пакет, вот и все. Потом однажды, когда вы будете действительно здорово себя чувствовать, вы можете взять этот беспокоящий вас младший пакет и стереть или схлопнуть его раз и навсегда.</w:t>
      </w:r>
    </w:p>
    <w:p>
      <w:pPr>
        <w:pStyle w:val="Normal"/>
        <w:rPr/>
      </w:pPr>
      <w:r>
        <w:rPr/>
        <w:t>Когда вы будете продвигаться по этому пути, окажется, что вы все больше и больше работаете с основным пакетом, и в конце концов одной понюшки младшего пакета будет достаточно, чтобы стереть или схлопнуть его. После этого вы должны оставаться с основным пакетом - просто потому, что это единственный пакет, который может для вас что-то сделать. Так это и должно быть, потому что это основной пакет. Если бы кто-то спросил вас, какой пакет основной, когда вы пришли в эту вселенную, вы бы посчитали его немного сумасшедшим за то, что он задает такие до смешного простые вопросы. Очевидно, “Знать”. Ведь основной закон этой вселенной ясно утверждает, что ...</w:t>
      </w:r>
    </w:p>
    <w:p>
      <w:pPr>
        <w:pStyle w:val="Normal"/>
        <w:rPr/>
      </w:pPr>
      <w:r>
        <w:rPr/>
        <w:t>Предмет младших пакетов завершен в терапии тогда, и только тогда, когда индивид совершенно уверен в том, что любое намерение в жизни - это метод достижения одной из опор основного пакета . Это не умственная уверенность - что-то, что я говорю и вы верите мне, потому что мои доводы кажутся убедительными. Это то, что вы должны обнаружить сами. Единственный способ обнаружить это - пройти младшие пакеты. Тогда вы узнаете, что это правда. Тогда, и только тогда, вы освободитесь от младших пакетов. Когда работа будет выполнена, вы будете знать, что пакет “Знать” - основной. До этого у вас еще будут оставаться некоторые сомнения по этому вопросу, и эти сомнения будут мешать вашему продвижению. У младших пакетов есть самостоятельное завлекающее воздействие, совершенно независимо от того, в какие игры вы с ним играете - просто потому, что это младшие, а не основные пакеты. Единственный выход из завлекающего воздействия младших пакетов - через младшие пакеты. Вы так пришли (вошли), и вам нужно выходить в обратной последовательности. Потом вы увидите, что такое младшие пакеты - методы знания, незнания, делания известным и делания неизвестным. Это методы, или системы, знания, созданные для игр в опорах основного пакета. Когда вы освободитесь от них, вам уже не нужно будет обращаться к ним при терапии. С этого момента вы будете работать только с основным пакетом, потому что не осталось ничего другого для работы.</w:t>
      </w:r>
    </w:p>
    <w:p>
      <w:pPr>
        <w:pStyle w:val="Normal"/>
        <w:rPr/>
      </w:pPr>
      <w:r>
        <w:rPr/>
        <w:t>Без сомнения, для многих стирание или схлопывание младших пакетов будет самой трудной частью пятого уровня. Это полностью зависит от того, насколько вы убедили себя и других в том, что в жизни в этой вселенной есть что-то кроме знания. Ничего другого нет, и поэтому вам придется разобрать на части такую ложь. Выполнение этого - все трудности, которые вам встретятся в терапии по предмету младших целей. Когда это будет сделано, остальное просто. Все ловушки и минные поля находятся в предмете младших целей. Когда вы освободитесь от них, остальное будет приятной прогулкой.</w:t>
      </w:r>
    </w:p>
    <w:p>
      <w:pPr>
        <w:pStyle w:val="Normal"/>
        <w:rPr/>
      </w:pPr>
      <w:r>
        <w:rPr/>
        <w:t>Явно пришло время разделить пятый уровень на части.</w:t>
      </w:r>
    </w:p>
    <w:p>
      <w:pPr>
        <w:pStyle w:val="Normal"/>
        <w:rPr/>
      </w:pPr>
      <w:r>
        <w:rPr/>
        <w:t>5а. Обнуление пакета “Знать”.</w:t>
      </w:r>
    </w:p>
    <w:p>
      <w:pPr>
        <w:pStyle w:val="Normal"/>
        <w:rPr/>
      </w:pPr>
      <w:r>
        <w:rPr/>
        <w:t>Только в том случае, если основной пакет перестал давать изменения, нужно перейти к шагу 5б. Основной пакет может постоянно давать изменения, и тогда нужно продолжвать с ним работать доего стирания. Это относится к некоторой части тех, кто будет выполнять эти упражнения.</w:t>
      </w:r>
    </w:p>
    <w:p>
      <w:pPr>
        <w:pStyle w:val="Normal"/>
        <w:rPr/>
      </w:pPr>
      <w:r>
        <w:rPr/>
        <w:t>5б. Стирание или схлопывание младших пакетов.</w:t>
      </w:r>
    </w:p>
    <w:p>
      <w:pPr>
        <w:pStyle w:val="Normal"/>
        <w:rPr/>
      </w:pPr>
      <w:r>
        <w:rPr/>
        <w:t>Цель этого шага только в том, чтобы обратиться к младшим пакетам и схлопнуть или стереть их. Здесь нет других целей. Пока младшие пакеты “живы” самостоятельно, это может мешать стиранию основного пакета. Этот шаг завершится тогда, когда все младшие пакеты будут схлопнуты или стерты. (Нежизненные пакеты, находясь внутри жизненных, тоже схлопнутся или сотрутся.) После этого основной пакет может полностью стереться. Если он опять перестает давать изменения, не стершись полностью, то это значит, что индивид пойман в младшей вселенной, которая мешает стиранию основного пакета. Тогда рекомендуется шаг 5в.</w:t>
      </w:r>
    </w:p>
    <w:p>
      <w:pPr>
        <w:pStyle w:val="Normal"/>
        <w:rPr/>
      </w:pPr>
      <w:r>
        <w:rPr/>
        <w:t>5в. Стирание младших вселенных.</w:t>
      </w:r>
    </w:p>
    <w:p>
      <w:pPr>
        <w:pStyle w:val="Normal"/>
        <w:rPr/>
      </w:pPr>
      <w:r>
        <w:rPr/>
        <w:t>Младшая вселенная - вселенная, полностью находящаяся внутри физической вселенной.</w:t>
      </w:r>
    </w:p>
    <w:p>
      <w:pPr>
        <w:pStyle w:val="Normal"/>
        <w:rPr/>
      </w:pPr>
      <w:r>
        <w:rPr/>
        <w:t>Все младшие вселенные имеют то же протяжение в пространстве и во времени, что и физическая вселенная.</w:t>
      </w:r>
    </w:p>
    <w:p>
      <w:pPr>
        <w:pStyle w:val="Normal"/>
        <w:rPr/>
      </w:pPr>
      <w:r>
        <w:rPr/>
        <w:t>Все младшие вселенные находятся в основном пакете целей “Знать”.</w:t>
      </w:r>
    </w:p>
    <w:p>
      <w:pPr>
        <w:pStyle w:val="Normal"/>
        <w:rPr/>
      </w:pPr>
      <w:r>
        <w:rPr/>
        <w:t>Примерами младших вселенных являются коты, короли и грузчики.</w:t>
      </w:r>
    </w:p>
    <w:p>
      <w:pPr>
        <w:pStyle w:val="Normal"/>
        <w:rPr/>
      </w:pPr>
      <w:r>
        <w:rPr/>
        <w:t>Все классы индивидуальностей или объектов - младшие вселенные. Все младшие пакеты целей, жизненные и нежизненные - младшие вселенные.</w:t>
      </w:r>
    </w:p>
    <w:p>
      <w:pPr>
        <w:pStyle w:val="Normal"/>
        <w:rPr/>
      </w:pPr>
      <w:r>
        <w:rPr/>
        <w:t>Нужно с самого начала четко понимать, что любая младшая вселенная имеет те же размеры во времени и в пространстве, что и физическая вселенная. Физическую вселенную можно разделить на какое-то понятие (объект) и его отсутствие. Поэтому сумма класса котов и класса не-котов имеет то же протяжение во времени и в пространстве, что и физическая вселенная. Физическая вселенная не состоит из котов, не-котов, и чего-то еще. Она состоит только из котов и не-котов. Индивид, играющий в игры с котами, может беспокоиться из-за котов и может беспокоиться из-за отсутствия котов (присутствия не-котов).</w:t>
      </w:r>
    </w:p>
    <w:p>
      <w:pPr>
        <w:pStyle w:val="Normal"/>
        <w:rPr/>
      </w:pPr>
      <w:r>
        <w:rPr/>
        <w:t>Если мы считаем, что класс младшей вселенной имеет те же размеры, что и физическая вселенная, мы можем стереть (устранить) его воздействие на индивида и вернуть индивиду полную свободу выбора по отношению к младшей вселенной. Если мы считаем иначе, то мы не можем стереть младшую вселенную. Например, коты - это часть физической вселенной, но класс котов и не-котов имеет те же размеры, что и физическая вселенная. Невозможно стереть котов из ума, не стерев также не-котов, и мы обращаемся ко всей младшей вселенной котов - которая имеет те же размеры, что и физическая вселенная. Перечитывайте это до тех пор, когда (пока не) поймете полностью, потому что это необходимо для понимания шага 5в.</w:t>
      </w:r>
    </w:p>
    <w:p>
      <w:pPr>
        <w:pStyle w:val="Normal"/>
        <w:rPr/>
      </w:pPr>
      <w:r>
        <w:rPr/>
        <w:t>Не стоит обращаться к младшим вселенным до решения предмета младших пакетов целей (шаг 5б). Это связано с тем, что обращение к младшим вселенным приводит в действие младшие пакеты целей, а младшие пакеты, имея отдельную жизнь, мешают действовать основному пакету. Давайте проясним это на примере. Возможная младшая вселенная - “Управляющий”. Ясно, что управляющий управляет. Если пакет “Управлять” еще не стерт и не схлопнут, к младшей вселенной “Управляющий” не получится обратиться пакетом “Знать”. Первый шаг - схлопнуть или стереть пакет “Управлять”. Тогда, и только тгда, можно успешно стереть основным пакетом младшую вселенную “Управляющий”. Младшую вселенную “Управляющий” нельзя чисто стереть пакетом “Управлять”, потому что сам пакет “Управлять” - младший и полностью находится в основном пакете. Младшая вселеннная может использовать много младших целей; она явно не будет подчиняться основному пакету, пока не стерты или схлопнуты младшие цели на шаге 5б.</w:t>
      </w:r>
    </w:p>
    <w:p>
      <w:pPr>
        <w:pStyle w:val="Normal"/>
        <w:rPr/>
      </w:pPr>
      <w:r>
        <w:rPr/>
        <w:t>Поэтому бесполезно обращаться к младшим вселенным, когда младшие пакеты целей еще имеют отдельную жизнь. Индивид быстро тонет в океане перемешанных младших пакетов целей и ничего не достигает. Однако после решения вопроса младших пакетов целей, младшие вселенные будут чисто стираться как часть основного пакета. Если вы помните, в разделе “Практика” я не рекомендовал создавать конкретные следствия на пятом уровне (теперь уровень 5а). Я знал тогда, что что-то мешает неразборчивому применению основного пакета к конкретным следствиям, но еще не выяснил окончательно, с чем это связано. Мешали младшие пакеты целей. Теперь это препятствие преодолено на шаге 5б, и на шаге 5в мы вполне можем как хотим применять основной пакет.</w:t>
      </w:r>
    </w:p>
    <w:p>
      <w:pPr>
        <w:pStyle w:val="Normal"/>
        <w:rPr/>
      </w:pPr>
      <w:r>
        <w:rPr/>
        <w:t>Индивид ловится в младших вселенных в результате игр. Это тот же механизм, который ловит его в физической вселенной. Если мы рассмотрим основной пакет по отношению к следствию, то мы увидим, что он переходит от сознательного создания следствия до навязчивого знания этого следствия. Насколько индивида могут заставить знать следствие? Он может стать следствием. Это не тот случай, когда индивид сознательно решает быть чем-то. Индивида заставляют против воли быть чем-то. Например, индивид может необдуманно играться с телами, пока не будет вынужден быть телом и полностью потеряет свободу выбора не быть телом. Это также относится к невоодушевленным объектам и к формам жизни. Многие навязчивые рыбаки становятся поразительно похожи на свою добычу, и оказываются полностью внутри вселенной рыб.</w:t>
      </w:r>
    </w:p>
    <w:p>
      <w:pPr>
        <w:pStyle w:val="Normal"/>
        <w:rPr/>
      </w:pPr>
      <w:r>
        <w:rPr/>
        <w:t>Поэтому индивид из-за навязчивых игр невольно ловится в массы и пространства, с которыми он играет. Он полностью находится внутри младшей вселенной, которая полностью находится внутри физической вселенной. И этот процесс запутывания продолжается все дальше и дальше. Индивид, пойманный в младшей вселенной, играет в игры в этой вселенной, и в итоге ловится во младшей вселенной младшей вселенной. Рыбак сначала становится рыбой, а потом мертвой рыбой. (Мертвые рыбы находятся во вселенной рыб.)</w:t>
      </w:r>
    </w:p>
    <w:p>
      <w:pPr>
        <w:pStyle w:val="Normal"/>
        <w:rPr/>
      </w:pPr>
      <w:r>
        <w:rPr/>
        <w:t>Таким образом собственная вселенная постепенно сужается и индивид все больше делится на части. Есть ли предел этому? Нет. Либо индивид играет в этой вселенной, осознавая свою духовную природу и основной закон этой вселенной, либо он все больше и больше ловится во вселенной. Самый легкий способ пойматься в любую игру - играть в ней, не зная правил и своей природы как игрока в игре. Бесполезно обвинять вселенную в своей пойманности, потому что обвинение еще больше запутывает во вселенной. Индивид ловится своим собственным невежеством. Поймите это и вы сможете выбраться из ловушки.</w:t>
      </w:r>
    </w:p>
    <w:p>
      <w:pPr>
        <w:pStyle w:val="Normal"/>
        <w:rPr/>
      </w:pPr>
      <w:r>
        <w:rPr/>
        <w:t>Когда индивид пойман в младшей вселенной, он приобретает свойства этой вселенной - ее поведение и так далее - и ему оказывается почти что невозможно понять, что он находится в этой вселенной, и почти что невозможно рассуждать вне ценностей и правил этой вселенной. Например, индивиду во вселенной материального объекта оказывается почти что невозможно понять, что жизнь это духовное явление. Он видит жизнь только в границах того объекта, в котором он пойман, не осознавая того, что он пойман в этом объекте. С таким индивидом бесполезно обсуждать духовные вопросы, потому что он уже не способен понимать обсуждаемую тему. Однако он способен разумно разговаривать на такие темы, как удары, откалывание кусочков, и т.д., потому что это очень реально в младшей вселенной объекта, где он находится.</w:t>
      </w:r>
    </w:p>
    <w:p>
      <w:pPr>
        <w:pStyle w:val="Normal"/>
        <w:rPr/>
      </w:pPr>
      <w:r>
        <w:rPr/>
        <w:t>В таком случае мы видим, что пойманность в младшей вселенной может очень легко помешать стиранию основного пакета. На самом деле, когда предмет младших пакетов целей уже решен, только это и может помешать стиранию основного пакета и восстановлению полной свободы выбора по отношению к физической вселенной и ее частям. Поэтому шаг 5в - последний, и дальнейшее усовершенствование процедуры можно сделать только в выборе младших вселенных и работе с ними. Однако у нас на уровне 5в есть огромная свобода действий, и любые дальнейшие усовершенствования могут быть только незначительными.</w:t>
      </w:r>
    </w:p>
    <w:p>
      <w:pPr>
        <w:pStyle w:val="Normal"/>
        <w:rPr/>
      </w:pPr>
      <w:r>
        <w:rPr/>
        <w:t>Предмет ролей, упоминавшийся ранее в разделе “Практика”, полностью относится к предмету младших вселенных.</w:t>
      </w:r>
    </w:p>
    <w:p>
      <w:pPr>
        <w:pStyle w:val="Normal"/>
        <w:rPr/>
      </w:pPr>
      <w:r>
        <w:rPr/>
        <w:t>К младшей вселенной обращаются, добавляя существительное, представляющее эту младшую вселенную, к каждой из опор основного пакета. Это ограничивает основной пакет до данной младшей вселенной. Это превращает основной пакет из общего инструмента для обращения ко всей жизни и физической вселенной в точный инструмент для стирания младшей вселенной. Например, если добавить слово “коты” к основному пакету, то он ограничится вселенной всех котов.</w:t>
      </w:r>
    </w:p>
    <w:p>
      <w:pPr>
        <w:pStyle w:val="Normal"/>
        <w:rPr/>
      </w:pPr>
      <w:r>
        <w:rPr/>
        <w:t>Этот ограниченный пакет целей стирается как обычно. В случае с котами он стирается от уровня “Заставили знать котов” до “Коты заставили знать”.</w:t>
      </w:r>
    </w:p>
    <w:p>
      <w:pPr>
        <w:pStyle w:val="Normal"/>
        <w:rPr/>
      </w:pPr>
      <w:r>
        <w:rPr/>
        <w:t>К основному пакету в ограниченной форме обращаются так же, как и к общей форме. Не допускаются никакие изменения в способе обращения. Младшие пакеты не стираются, если вы меняете способ обращения. Здесь действует такое же правило, как и в обращении к младшим пакетам целей.</w:t>
      </w:r>
    </w:p>
    <w:p>
      <w:pPr>
        <w:pStyle w:val="Normal"/>
        <w:rPr/>
      </w:pPr>
      <w:r>
        <w:rPr/>
        <w:t>В этой вселенной частное всегда находится внутри общего. Например, конкретный кот Мурлыка - это младшая вселенная в рамках младшей вселенной всех котов. Внутри младшей вселенной кота Мурлыки находятся младшие вселенные шерсти Мурлыки, когтей мурлыки, и т.д. Если индивид находится в навязчивом состоянии игр с когтями мурлыки, то применив уровень 5в он может освободиться из этой младшей вселенной. Однако ему очень трудно стереть всю младшую вселенную Мурлыки из ума. Для такого индивида на его уровне способностей явно невозможно стереть из ума класс всех котов. Это значит просто напрашиваться на неудачу. Правильная последовательность для него - сначала стереть вселенную когтей Мурлыки, потом стереть всю вселенную Мурлыки, и только потом приступить к стиранию всего класса котов.</w:t>
      </w:r>
    </w:p>
    <w:p>
      <w:pPr>
        <w:pStyle w:val="Normal"/>
        <w:rPr/>
      </w:pPr>
      <w:r>
        <w:rPr/>
        <w:t>Поэтому стиранием младших вселенных управляет общее правило:</w:t>
      </w:r>
    </w:p>
    <w:p>
      <w:pPr>
        <w:pStyle w:val="Normal"/>
        <w:rPr/>
      </w:pPr>
      <w:r>
        <w:rPr/>
        <w:t>Если младшую вселенную трудно стереть, сотрите сначала младшую вселенную внутри нее.</w:t>
      </w:r>
    </w:p>
    <w:p>
      <w:pPr>
        <w:pStyle w:val="Normal"/>
        <w:rPr/>
      </w:pPr>
      <w:r>
        <w:rPr/>
        <w:t>Если вы будете так действовать, вы достигнете желаемого. Пытаться перемалывать младшую вселенную, которая стирается с трудом - не только потеря времени терапии, это путь к провалу. Если младшая вселенная не стирается, то она слишком тяжела для вас сейчас. Войдите в нее и сотрите что-то, с чем вы можете легко справиться. Вот и все, что касается уровня 5в. Все остальные возможные грани были решены на предыдущих шагах. Если младшая вселенная стирается с трудом, то она слишком тяжела для вас сейчас. Поэтому оставьте ее и поработайте с чем-то, что вы можете стереть. Не теряйте времени, пытаясь разыскать обоснование этого. Я только что дал вам обоснование - эта младшая вселенная пока что слишком тяжела для вас.</w:t>
      </w:r>
    </w:p>
    <w:p>
      <w:pPr>
        <w:pStyle w:val="Normal"/>
        <w:rPr/>
      </w:pPr>
      <w:r>
        <w:rPr/>
        <w:t>Младшие вселенные как и младшие пакеты целей выбираются на основе интереса. Не требуется и не рекомендуется никаких других методов выбора. Если младшая вселенная вас интересует, то ее можно стереть - в конце концов. Но может быть, вам сначала придется забраться в нее. Другими словами, интересующая вас младшая вселенная может оказаться намного суровее, чем вам сейчас кажется. Конечно, вы обнаружите это, только когда попробуете ей заняться. Поэтому рекомендуется следующая процедура:</w:t>
      </w:r>
    </w:p>
    <w:p>
      <w:pPr>
        <w:pStyle w:val="List"/>
        <w:rPr/>
      </w:pPr>
      <w:r>
        <w:rPr/>
        <w:t>1)</w:t>
        <w:tab/>
        <w:t>Выберите вашу младшую вселенную.</w:t>
      </w:r>
    </w:p>
    <w:p>
      <w:pPr>
        <w:pStyle w:val="List"/>
        <w:rPr/>
      </w:pPr>
      <w:r>
        <w:rPr/>
        <w:t>2)</w:t>
        <w:tab/>
        <w:t>Составьте ваш пакет целей. (Основной пакет плюс существительное.)</w:t>
      </w:r>
    </w:p>
    <w:p>
      <w:pPr>
        <w:pStyle w:val="List"/>
        <w:rPr/>
      </w:pPr>
      <w:r>
        <w:rPr/>
        <w:t>3)</w:t>
        <w:tab/>
        <w:t>Проработайте пакет целей.</w:t>
      </w:r>
    </w:p>
    <w:p>
      <w:pPr>
        <w:pStyle w:val="Style9"/>
        <w:rPr/>
      </w:pPr>
      <w:r>
        <w:rPr/>
        <w:t>Если младшая вселенная стерлась, отлично. Оставьте ее в момент стирания, вернитесь к общему основному пакету и еще раз обнулите его. Если общий основной пакет еще раз обнуляется без полного стирания, выберите новую младшую вселенную.</w:t>
      </w:r>
    </w:p>
    <w:p>
      <w:pPr>
        <w:pStyle w:val="List"/>
        <w:rPr/>
      </w:pPr>
      <w:r>
        <w:rPr/>
        <w:t>4)</w:t>
        <w:tab/>
        <w:t>Если младшая вселенная стирается с трудом, оставьте ее. Не перемалывайте нестирающийся пакет. Основательно проведите ВВ. Потом вернитесь к общему основному пакету и обнулите его.</w:t>
      </w:r>
    </w:p>
    <w:p>
      <w:pPr>
        <w:pStyle w:val="List"/>
        <w:rPr/>
      </w:pPr>
      <w:r>
        <w:rPr/>
        <w:t>5)</w:t>
        <w:tab/>
        <w:t>Выберите младшую вселенную внутри той, с которой у вас ничего не получилось.</w:t>
      </w:r>
    </w:p>
    <w:p>
      <w:pPr>
        <w:pStyle w:val="List"/>
        <w:rPr/>
      </w:pPr>
      <w:r>
        <w:rPr/>
        <w:t>6)</w:t>
        <w:tab/>
        <w:t>Выполните шаги 2) и 3) с этой вселенной.</w:t>
      </w:r>
    </w:p>
    <w:p>
      <w:pPr>
        <w:pStyle w:val="List"/>
        <w:rPr/>
      </w:pPr>
      <w:r>
        <w:rPr/>
        <w:t>7)</w:t>
        <w:tab/>
        <w:t>Если она стирается с трудом, выполните с ней шаг 4).</w:t>
      </w:r>
    </w:p>
    <w:p>
      <w:pPr>
        <w:pStyle w:val="List"/>
        <w:rPr/>
      </w:pPr>
      <w:r>
        <w:rPr/>
        <w:t>8)</w:t>
        <w:tab/>
        <w:t>Если она легко стирается, завершите шаг 3), а потом вернитесь к той вселенной, с которой у вас ничего не вышло.</w:t>
      </w:r>
    </w:p>
    <w:p>
      <w:pPr>
        <w:pStyle w:val="List"/>
        <w:rPr/>
      </w:pPr>
      <w:r>
        <w:rPr/>
        <w:t>9)</w:t>
        <w:tab/>
        <w:t>Продолжайте эту процедуру до тех пор, когда вы успешно сотрете ту вселенную, которую вы собирались стереть с самого начала. Раз вы выбрали младшую вселенную, вам нужно в конце концов ее стереть. Не оставляйте вселенную в неудаче. Мораль в том, чтобы с самого начала выбирать легкие вселенные! Каждый раз нацеливайтесь на быстрое и легкое стирание. Так вы скорее всего достигнете желаемого. Успех лучше всего достигает успеха. За смелость перед лицом суровой младшей вселенной не дают медалей.</w:t>
      </w:r>
    </w:p>
    <w:p>
      <w:pPr>
        <w:pStyle w:val="Normal"/>
        <w:rPr/>
      </w:pPr>
      <w:r>
        <w:rPr/>
        <w:t>Сначала на уровне 5в индивид склонен, так сказать, откусывать больше, чем он может пережевать. Однако после некоторых слез и самообвинений вы быстро обнаружите ваши истинные возможности с помощью вышеприведенной процедуры. Я советую каждому, кто начинает уровень 5в, перестраховаться в выборе вашей первой младшей вселенной. Если вы считаете, что можете справиться со всем котом Мурлыкой, то начните со стирания его усов. В итоге это получается быстрее.</w:t>
      </w:r>
    </w:p>
    <w:p>
      <w:pPr>
        <w:pStyle w:val="Normal"/>
        <w:rPr/>
      </w:pPr>
      <w:r>
        <w:rPr/>
        <w:t>There is only one other factor to mention. This is the subject of over-running the point of erasure. Here the being misses the point of erasure and goes on trying to erase a junior universe that is already erased. Clearly, you can never erase a junior universe that has already erased. But you can go on trying forever! I mean it. Don’t fall into this trap, for its very dull. When a junior universe erases you always feel it go. Suddenly - flip! - its gone. The whole universe has vanished from your mind. Once its happened to you you’ll recognize it. Its a unique experience. (It gives the lie to those who say that once an ‘impression’ is made in the mind it is there forever. They only say that because they haven’t got the faintest idea how to go about erasing things.) The point of erasure is the precise moment to leave that junior universe. Don’t waste time trying to find out where its gone to. Its gone. Its erased. It no longer exists in your mind. Its a good idea to run RI at the moment of erasure - to fill the vacuum created by the vanishment of the mass.</w:t>
      </w:r>
    </w:p>
    <w:p>
      <w:pPr>
        <w:pStyle w:val="Normal"/>
        <w:rPr/>
      </w:pPr>
      <w:r>
        <w:rPr/>
        <w:t>If you suspect that you’ve over-run, then do the following.</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widowControl/>
              <w:overflowPunct w:val="false"/>
              <w:autoSpaceDE w:val="false"/>
              <w:bidi w:val="0"/>
              <w:spacing w:before="0" w:after="120"/>
              <w:ind w:firstLine="539"/>
              <w:jc w:val="both"/>
              <w:textAlignment w:val="baseline"/>
              <w:rPr/>
            </w:pPr>
            <w:r>
              <w:rPr/>
              <w:t>1</w:t>
            </w:r>
          </w:p>
        </w:tc>
        <w:tc>
          <w:tcPr>
            <w:tcW w:w="8892" w:type="dxa"/>
            <w:tcBorders/>
          </w:tcPr>
          <w:p>
            <w:pPr>
              <w:pStyle w:val="Normal"/>
              <w:widowControl/>
              <w:overflowPunct w:val="false"/>
              <w:autoSpaceDE w:val="false"/>
              <w:bidi w:val="0"/>
              <w:spacing w:before="0" w:after="120"/>
              <w:ind w:firstLine="539"/>
              <w:jc w:val="both"/>
              <w:textAlignment w:val="baseline"/>
              <w:rPr/>
            </w:pPr>
            <w:r>
              <w:rPr/>
              <w:t>1) Ask yourself, Has this universe erased? Am I over-running?</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Run RI.</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3) Repeat 1) and 2) until you are certain one way or the other.</w:t>
            </w:r>
          </w:p>
        </w:tc>
      </w:tr>
    </w:tbl>
    <w:p>
      <w:pPr>
        <w:pStyle w:val="Normal"/>
        <w:rPr/>
      </w:pPr>
      <w:r>
        <w:rPr/>
        <w:br/>
        <w:t>You can never discover over-run by continuing to try and erase the package.</w:t>
      </w:r>
    </w:p>
    <w:p>
      <w:pPr>
        <w:pStyle w:val="Normal"/>
        <w:rPr/>
      </w:pPr>
      <w:r>
        <w:rPr/>
        <w:t>That is the wrong way to go about it. The correct way is steps 1), 2), 3) above.</w:t>
      </w:r>
    </w:p>
    <w:p>
      <w:pPr>
        <w:pStyle w:val="Normal"/>
        <w:rPr/>
      </w:pPr>
      <w:r>
        <w:rPr/>
        <w:t>This data about over-run is general to all your therapy on these exercises, but its mainly applicable to Level Five where erasure commonly occurs. The above three steps will pick up over-run, if it occurs, at any level of your therapy. The phenomena of over-run is always repaired by 1) Discovering that over-run has occurred. 2) Running RI. These two things are sufficient and necessary to do the job. All else is superfluous.</w:t>
      </w:r>
    </w:p>
    <w:p>
      <w:pPr>
        <w:pStyle w:val="Normal"/>
        <w:rPr/>
      </w:pPr>
      <w:r>
        <w:rPr/>
        <w:t>Is it possible to avoid over-run completely? Yes. There’s no need for it to ever happen. The entire secret of avoiding over-run is to run sufficient RI at all times during your therapy. Then you won’t miss the point of erasure, and you won’t over-run. Its awfully simple. Over-run only occurs in a state of depleted RI. Only then is it possible to miss the point of erasure, and go sailing on trying to do the impossible - trying to erase that which is already erased.</w:t>
      </w:r>
    </w:p>
    <w:p>
      <w:pPr>
        <w:pStyle w:val="Normal"/>
        <w:rPr/>
      </w:pPr>
      <w:r>
        <w:rPr/>
        <w:t>Whatever the outcome of addressing a junior universe, the next step is always to return to the general basic package and renull it. You may never have to leave it again and it will run straight on out to erasure.</w:t>
      </w:r>
    </w:p>
    <w:p>
      <w:pPr>
        <w:pStyle w:val="Normal"/>
        <w:rPr/>
      </w:pPr>
      <w:r>
        <w:rPr/>
        <w:t>As with Level 5b, the general basic package has the power to straighten out any difficulties you may get into while erasing junior universes. Learn to use it if and when you feel yourself being backed up into a corner while trying to erase junior universes. You can bail out at any time, and repair the ravages with the basic general package.</w:t>
      </w:r>
    </w:p>
    <w:p>
      <w:pPr>
        <w:pStyle w:val="Normal"/>
        <w:rPr/>
      </w:pPr>
      <w:r>
        <w:rPr/>
        <w:t>Junior goals packages, both life and non-life, are junior universes, and are therefore erasable at Level 5c. One merely converts the verb of the package into a noun, then formulates the limited basic package just like for any other junior universe. However, non-life goals are within life goal packages, so the fastest way to erase them is to address and erase the life goals. Its an error at Level 5c to spend a lot of time on non-life goals - simply because the time is better spent erasing the junior life goals. One junior life goal may contain a thousand non-life goals within its package. Erase that and you’ve erased all its’ non-life goals too. It trust you get the message. An example is the goal ‘To eat’. The noun form of the verb to eat is eating. Thus, eating becomes the subject matter of this junior universe. Erase this junior universe and you’ve erased all the non-life goals with the ‘To eat’ package. These include such things as vomiting, poison, and a host of others. Work with the life goals at Level 5c and you get there fastest.</w:t>
      </w:r>
    </w:p>
    <w:p>
      <w:pPr>
        <w:pStyle w:val="Normal"/>
        <w:rPr/>
      </w:pPr>
      <w:r>
        <w:rPr/>
        <w:t>The junior universes of junior goals contain very little mass, or substance, in themselves (All the mass is in the junior goals package at Level 5b), and are entirely concepts. Therefore, you will find that you will need to run a lot of RI to erase them successfully. They should not be attempted early on. You do much better early on addressing junior universes that contain visible mass. E.g. Snoozer the cat is a thing of substance; he is not just an idea, or concept. Of course, before a junior goal can be addressed at Level 5c, its package must be collapsed or erased at Level 5b. To attempt to address it at Level 5c while the junior goals package is still alive in its own right is merely to court failure. The junior universe will just never erase. Level 5c is not a substitute for Level 5b. Nevertheless, the final erasure of any junior goals package or concept from the mind is achievable at Level 5c. Indeed, its not until Level 5c is reached that such a total erasure can even be contemplated. When we address a goals package at Level 5b we are erasing or collapsing the goal as a method of achieving the legs of the basic package. At Level 5c we are erasing the subject matter of the goal as something that can be known etc. There is a difference. E.g. A person may have a compulsion to eat. Only after this compulsion has been resolved is it possible to erase the whole subject of eating from the mind, and to return to the being his full freedom of choice in the matter.</w:t>
      </w:r>
    </w:p>
    <w:p>
      <w:pPr>
        <w:pStyle w:val="Normal"/>
        <w:rPr/>
      </w:pPr>
      <w:r>
        <w:rPr/>
        <w:t>We only address junior universes in order to permit the general form of the basic package to be run gainfully. Indeed, the whole purpose of Levels 5b and 5c is to achieve this state of affairs. Levels 5b and 5c are only to permit Level 5a to run - to permit the general basic package to run to erasure. 5b and 5c are only means to this end. Neither of them are an end in themselves. You came into this universe on the general basic package, and you can only go out of this universe on that same package. All else are methods of getting the job done.</w:t>
      </w:r>
    </w:p>
    <w:p>
      <w:pPr>
        <w:pStyle w:val="Normal"/>
        <w:rPr/>
      </w:pPr>
      <w:r>
        <w:rPr/>
        <w:t>Before going on to give you a list of junior universes, I’d like to mention a specific application of this technology at level Five. Человечество всегда беспокоил предмет секса. По существу секс—это деятельность тела по самовоспроизведению. Как все знают, тело живет не вечно. Люди также едят и дышат. И все же их обычно больше беспокоит секс, чем еда и дыхание. Почему? На эту тему написаны целые библиотеки книг. Фрейд основал на ней целую психотерапию. И все же все упустили очевидный факт—факт, который проясняется только тогда, когда мы обращаемся к сексу в свете логики и со знанием игр.</w:t>
      </w:r>
    </w:p>
    <w:p>
      <w:pPr>
        <w:pStyle w:val="Normal"/>
        <w:rPr/>
      </w:pPr>
      <w:r>
        <w:rPr/>
        <w:t>Чтобы проиллюстрировать этот вопрос, я расскажу вам одну историю. Когда-то в средних веках в горах Испании был небольшой уединенный городок. Он был целым королевством, мало связанным с остальным миром. Однажды утром королю, который всегда чисто брился и безупречно одевался, надоело видеть вокруг мужчин с неряшливыми бородами. Поэтому он сразу же издал указ, который был вывешен на городской площади. В указе говорилось: “С сегодняшнего дня все мужчины этого города под страхом смерти должны быть чисто выбриты. Все те, и только те, которые не бреются сами, должны бриться у городского цирюльника”.</w:t>
      </w:r>
    </w:p>
    <w:p>
      <w:pPr>
        <w:pStyle w:val="Normal"/>
        <w:rPr/>
      </w:pPr>
      <w:r>
        <w:rPr/>
        <w:t>В тот же день городской цирюльник прочитал указ—и сразу же сошел с ума. Почему? Потому что он не мог подчиниться указу. Если бы он побрился сам, его бы побрил городской цирюльник, а в указе говорилось, что у цирюльника должны бриться только те, кто не бреется сам. А если бы он не побрился сам, то он должен был бы побриться у городского цирюльника—у себя самого. Поэтому он сошел с ума. К счастью, у этой истории хороший конец, потому что когда король услышал о том, что произошло с цирюльником, он дал ему особое королевское разрешение одновременно бриться самому и бриться у городского цирюльника. Цирюльник сразу же выздоровел, и вернулся к своему цирюльному делу, которое теперь процветало.</w:t>
      </w:r>
    </w:p>
    <w:p>
      <w:pPr>
        <w:pStyle w:val="Normal"/>
        <w:rPr/>
      </w:pPr>
      <w:r>
        <w:rPr/>
        <w:t>Те из вас, кто знаком с логическими парадоксами, узнали в этой истории известный парадокс севильского цирюльника. Но что общего это имеет с тем, что человечество волнует предмет секса? Все.</w:t>
      </w:r>
    </w:p>
    <w:p>
      <w:pPr>
        <w:pStyle w:val="Normal"/>
        <w:rPr/>
      </w:pPr>
      <w:r>
        <w:rPr/>
        <w:t>Если бы человеческое тело было двуполым, у людей бы не было сексуальных проблем. Тело бы просто воспроизводило себя время от времени, и все. Но человеческое тело однополо. Оно бывает двух полов: мужского и женского. Поэтому есть две младшие вселенные, мужественность и женственность. И именно здесь начинаются развлечения, игры—и проблемы. Духовное существо, приняв тело, попадает в положение или/или: оно может быть либо мужчиной, либо женщиной. Оно похоже на несчастного цирюльника в истории. Ему трудно быть и мужчиной, и женщиной. Полная свобода выбора между мужчиной и женщиной состоит из четырех классов:</w:t>
      </w:r>
    </w:p>
    <w:p>
      <w:pPr>
        <w:pStyle w:val="Normal"/>
        <w:rPr/>
      </w:pPr>
      <w:r>
        <w:rPr/>
        <w:t>1) И мужчина, и женщина;</w:t>
      </w:r>
    </w:p>
    <w:p>
      <w:pPr>
        <w:pStyle w:val="Normal"/>
        <w:rPr/>
      </w:pPr>
      <w:r>
        <w:rPr/>
        <w:t>2) Мужчина, а не женщина;</w:t>
      </w:r>
    </w:p>
    <w:p>
      <w:pPr>
        <w:pStyle w:val="Normal"/>
        <w:rPr/>
      </w:pPr>
      <w:r>
        <w:rPr/>
        <w:t>3) Женщина, а не мужчина;</w:t>
      </w:r>
    </w:p>
    <w:p>
      <w:pPr>
        <w:pStyle w:val="Normal"/>
        <w:rPr/>
      </w:pPr>
      <w:r>
        <w:rPr/>
        <w:t>4) Ни мужчина, ни женщина.</w:t>
      </w:r>
    </w:p>
    <w:p>
      <w:pPr>
        <w:pStyle w:val="Normal"/>
        <w:rPr/>
      </w:pPr>
      <w:r>
        <w:rPr/>
        <w:t>Это исчерпывает все возможности. Но пол тела закрепляет его в классах 2) или 3). Ему трудно быть в классах 1) и 4). Если оно мужчина, то ему трудно понять женщину. Если оно женщина, ему трудно понять мужчину. На языке логики классы мужчин и женщин у людей взаимно исключающие; это ситуация или/или. И в этом основная причина сексуальных затруднений человечества.</w:t>
      </w:r>
    </w:p>
    <w:p>
      <w:pPr>
        <w:pStyle w:val="Normal"/>
        <w:rPr/>
      </w:pPr>
      <w:r>
        <w:rPr/>
        <w:t>Как мужчина, существо скоро начинает противостоять женщинам, и наоборот. Очень скоро оно попадает в ужасное состояние по этому вопросу, потому что два пола не имеют внутреннего противоречия. Получается классический случай скрещивания пакетов. Мужчина отчаянно утверждает свою мужественность, подавляя свои женственные черты, и наоборот. Весь этот предмет скоро становится кошмаром и одной большой нерешаемой проблемой. И он остается таким до тех пор, когда существо возвращает себе полную свободу выбора быть по желанию в любом из четырех возможных классов по этому вопросу. Цирюльник в истории выздоровел только тогда, когда он получил возможность и бриться самому, и бриться у городского цирюльника. Духовные существа, управляющее телами с двумя полами, становятся здравомыслящими в этом вопросе только тогда, когда возвращают себе полную свободу выбора из четырех возможных классов.</w:t>
      </w:r>
    </w:p>
    <w:p>
      <w:pPr>
        <w:pStyle w:val="Normal"/>
        <w:rPr/>
      </w:pPr>
      <w:r>
        <w:rPr/>
        <w:t>Вот в двух словах причина сексуальных затруднений людей. Пол тела человека ограничивает его свободу выбора в этом вопросе, в итоге он перестает быть здравомыслящим. Вот и все, что с этим связано. Невозможно быть только мужчиной, а не женщиной, или только женщиной, а не мужчиной, и быть здравомыслящим в вопросе секса. Еще есть класс “и мужчины, и женщины”; и класс “ни мужчины, ни женщины”. Если этим классам сопротивляются, то они рано или позно берут свое и подавляют. Здравомыслие состоит в способности быть по желанию в любом из четырех классов. Только так может быть решено состояние навязчивых игр, которым стал секс.</w:t>
      </w:r>
    </w:p>
    <w:p>
      <w:pPr>
        <w:pStyle w:val="Normal"/>
        <w:rPr/>
      </w:pPr>
      <w:r>
        <w:rPr/>
        <w:t>The full resolution of sexual difficulties cannot be attained until Level Five is reached. Levels 1 to 4 can bring relief, but never full erasure. The steps for a full resolution at level Five are:</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widowControl/>
              <w:overflowPunct w:val="false"/>
              <w:autoSpaceDE w:val="false"/>
              <w:bidi w:val="0"/>
              <w:spacing w:before="0" w:after="120"/>
              <w:ind w:firstLine="539"/>
              <w:jc w:val="both"/>
              <w:textAlignment w:val="baseline"/>
              <w:rPr/>
            </w:pPr>
            <w:r>
              <w:rPr/>
              <w:t>1</w:t>
            </w:r>
          </w:p>
        </w:tc>
        <w:tc>
          <w:tcPr>
            <w:tcW w:w="8892" w:type="dxa"/>
            <w:tcBorders/>
          </w:tcPr>
          <w:p>
            <w:pPr>
              <w:pStyle w:val="Normal"/>
              <w:widowControl/>
              <w:overflowPunct w:val="false"/>
              <w:autoSpaceDE w:val="false"/>
              <w:bidi w:val="0"/>
              <w:spacing w:before="0" w:after="120"/>
              <w:ind w:firstLine="539"/>
              <w:jc w:val="both"/>
              <w:textAlignment w:val="baseline"/>
              <w:rPr/>
            </w:pPr>
            <w:r>
              <w:rPr/>
              <w:t>1) The erasing or collapsing of the ‘To sex’ goals package at Level 5b.</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The erasure of the junior universes of ‘masculinity’ and ‘femininity’ at Level 5c. The achievement of this step may, or may not, involve the erasure of the junior universes of male bodies and female bodies, and of sex as a sensation.</w:t>
            </w:r>
          </w:p>
        </w:tc>
      </w:tr>
    </w:tbl>
    <w:p>
      <w:pPr>
        <w:pStyle w:val="Normal"/>
        <w:rPr/>
      </w:pPr>
      <w:r>
        <w:rPr/>
        <w:t>Thousands of books have been written on the subject of sex. I thought it might be useful to fill a page telling you how the subject can be erased once and for all as a specific application of our Level Five technology.</w:t>
      </w:r>
    </w:p>
    <w:p>
      <w:pPr>
        <w:pStyle w:val="Normal"/>
        <w:rPr/>
      </w:pPr>
      <w:r>
        <w:rPr/>
        <w:t>Секс—это классический пример состояния навязчивых игр. Игрок в навязчивые игры всегда старается убедить вас в том, что или вы за него, или вы против него. В сексе это выражается в том, что вы должны быть или мужчиной, или женщиной, и противостоять другому полу. И все же два пола не противостоят друг другу—как вам может сказать любой человек, который был влюблен в представителя противоположного пола. В жизни есть много примеров ограничения свободы выбора из-за игр, но только секс дает такой чистейший ад, когда игра действительно накручивается. Наши сумасшедшие дома наполнены его жертвами. Сексуальные желания вашего тела довольно спокойны, и удовлетворить их не труднее, чем потребности в пище и питье. Когда вы делаете это, тело мурлычет, как большая киска. Независимо от пола у тела есть желания по предмету давания и получения секса. Это может быть сюрпризом, но это хорошо известно в психоаналитической теории Фрейда. У психоаналитиков просто нет эффективных средств решения этого состояния навязчивых игр. Пока предмет секса сильно заряжен, существо навязывает телу свои навязчивые желания игр. В экстремальных случаях это может привести к смерти тела. Тело всегда гораздо здоровее, когда его хозяин и господин уже не находится в состоянии навязчивых игр по вопросу секса.</w:t>
      </w:r>
    </w:p>
    <w:p>
      <w:pPr>
        <w:pStyle w:val="Normal"/>
        <w:rPr/>
      </w:pPr>
      <w:r>
        <w:rPr/>
        <w:t>Любой список младших вселенных—это, конечно, список всех классов вещей и идей в этой вселенной. Такой список полезен, только если он составлен приблизительно в порядке возрастания сложности. Даже если учитывать различия между существами на этой планете, следующий список оказывается полезным:</w:t>
      </w:r>
    </w:p>
    <w:p>
      <w:pPr>
        <w:pStyle w:val="Normal"/>
        <w:rPr/>
      </w:pPr>
      <w:r>
        <w:rPr/>
        <w:t>Матери. Отцы. Родственники. Друзья. Знакомые. Одежда. Еда. Испражнения. Части тела. Мужские тела. Женские тела. Детские тела. Домашние животные. Животные. Птицы. Рыбы. Насекомые. Бактерии. Растения. Автоматические (механические) тела. Машины. Ценные массы. Важные массы. Большие массы. Источники энергии. Энергия. Газы. Эмоции. Ощущения. Время. Пространство. Игры. Смерть. Духи. Боги. Жизнь.</w:t>
      </w:r>
    </w:p>
    <w:p>
      <w:pPr>
        <w:pStyle w:val="Normal"/>
        <w:rPr/>
      </w:pPr>
      <w:r>
        <w:rPr/>
        <w:t>Младшие вселенные основных жизненных целей—это:</w:t>
      </w:r>
    </w:p>
    <w:p>
      <w:pPr>
        <w:pStyle w:val="Normal"/>
        <w:rPr/>
      </w:pPr>
      <w:r>
        <w:rPr/>
        <w:t>Знание. Создание. Любовь. Восхищение. Улучшение. Помощь. Чувствование. Управление. Владение. Имение. Еда. Секс (плюс мужественность и женственность).</w:t>
      </w:r>
    </w:p>
    <w:p>
      <w:pPr>
        <w:pStyle w:val="Normal"/>
        <w:rPr/>
      </w:pPr>
      <w:r>
        <w:rPr/>
        <w:t>Некоторые младшие вселенные нежизненных целей:</w:t>
      </w:r>
    </w:p>
    <w:p>
      <w:pPr>
        <w:pStyle w:val="Normal"/>
        <w:rPr/>
      </w:pPr>
      <w:r>
        <w:rPr/>
        <w:t>Унижение. Обвинение. Разрушение. Принятие наркотиков.</w:t>
      </w:r>
    </w:p>
    <w:p>
      <w:pPr>
        <w:pStyle w:val="Normal"/>
        <w:rPr/>
      </w:pPr>
      <w:r>
        <w:rPr/>
        <w:t>Есть несколько общих жизненных понятий. Среди них:</w:t>
      </w:r>
    </w:p>
    <w:p>
      <w:pPr>
        <w:pStyle w:val="Normal"/>
        <w:rPr/>
      </w:pPr>
      <w:r>
        <w:rPr/>
        <w:t>Свобода. Честь. Смелость. Красота. Правда.</w:t>
      </w:r>
    </w:p>
    <w:p>
      <w:pPr>
        <w:pStyle w:val="Normal"/>
        <w:rPr/>
      </w:pPr>
      <w:r>
        <w:rPr/>
        <w:t>Я опять напоминаю вам о том, что младшие вселенные выбираются только на основе интереса. Интерес предпочтительнее всех других способов выбора. Если на уровне 5в вас интересует младшая вселенная, то вы в конце концов сможете ее стереть. Но вам сначала может быть необходимо стереть младшие вселенные внутри этой вселенной.</w:t>
      </w:r>
    </w:p>
    <w:p>
      <w:pPr>
        <w:pStyle w:val="Normal"/>
        <w:rPr/>
      </w:pPr>
      <w:r>
        <w:rPr/>
        <w:t>Проходите постепенно уровень 5в. Гораздо лучше последовательность легких стираний, чем перемалывание младшей вселенной, которая пока что слишком тяжела для вас. После обращения к младшей вселенной всегда возвращайтесь к общему основному пакету, независимо от того, что получилось. Однажды вы вернетесь к общему основному пакету и он сотрется. Тогда дело сделано.</w:t>
      </w:r>
    </w:p>
    <w:p>
      <w:pPr>
        <w:pStyle w:val="Normal"/>
        <w:rPr/>
      </w:pPr>
      <w:r>
        <w:rPr/>
        <w:t>Те, кто прочитает эту работу, и сопротивляясь искушению сидеть и вечно говорить о ней, выполнят упражнения и обнаружат, что упражнения действуют именно так, как описано, могут рассказать об этом другим, включая своих детей. Тогда, если мы захотим и если мы будем работать над этим, мы сможем создать на этой планете цивилизацию, которой можно гордиться. Выбор наш.</w:t>
      </w:r>
    </w:p>
    <w:p>
      <w:pPr>
        <w:pStyle w:val="Normal"/>
        <w:rPr/>
      </w:pPr>
      <w:r>
        <w:rPr/>
        <w:t>Дэннис Х. Стивенс</w:t>
      </w:r>
    </w:p>
    <w:p>
      <w:pPr>
        <w:pStyle w:val="Normal"/>
        <w:rPr/>
      </w:pPr>
      <w:r>
        <w:rPr/>
        <w:t>Залив Редленд,</w:t>
      </w:r>
    </w:p>
    <w:p>
      <w:pPr>
        <w:pStyle w:val="Normal"/>
        <w:rPr/>
      </w:pPr>
      <w:r>
        <w:rPr/>
        <w:t>Австралия.</w:t>
      </w:r>
    </w:p>
    <w:p>
      <w:pPr>
        <w:pStyle w:val="Normal"/>
        <w:rPr/>
      </w:pPr>
      <w:r>
        <w:rPr/>
        <w:t>Сентябрь 1992 года.</w:t>
      </w:r>
      <w:r>
        <w:br w:type="page"/>
      </w:r>
    </w:p>
    <w:p>
      <w:pPr>
        <w:pStyle w:val="Heading1"/>
        <w:ind w:hanging="0"/>
        <w:rPr/>
      </w:pPr>
      <w:bookmarkStart w:id="48" w:name="__RefHeading___Toc453767591"/>
      <w:bookmarkEnd w:id="48"/>
      <w:r>
        <w:rPr/>
        <w:t>Дополнение к разделам "Теория" и "Практика"</w:t>
      </w:r>
    </w:p>
    <w:p>
      <w:pPr>
        <w:pStyle w:val="Normal"/>
        <w:rPr/>
      </w:pPr>
      <w:r>
        <w:rPr/>
        <w:t>Эта вселенная состоит только из жизни и намерений. Некоторые намарения воспринимаются более твердыми, чем другие. Основные намерения, от которых происходят все другие - четыре опоры пакета целей “Знать”. Все остальные (младшие) намерения - методы достижения одного из основных намерений, и поэтому находятся в основном пакете целей “Знать”. Если вы сможете четко увидеть, что младшее намерение находится в одном из основных намерений, то оно сотрется на уровне 5а и к нему больше не нужно будет обращаться в терапии. Однако из-за превратности игр некоторые младшие намерения стали считаться независимыми от основных намерений, и к ним нужно будет обратиться на уровне 5б.</w:t>
      </w:r>
    </w:p>
    <w:p>
      <w:pPr>
        <w:pStyle w:val="Normal"/>
        <w:rPr/>
      </w:pPr>
      <w:r>
        <w:rPr/>
        <w:t>Есть две возможности: либо намерение можно стереть или схлопнуть в виде младшего пакета целей, или, если оно не стирается, оно оказывается в отрицательной опоре какого-то другого младшего пакета целей, который стирается. Например, из цели “Показывать” можно составить стираемый пакет целей. Из цели “Прятать” нельзя составить стираемый пакет целей, но она находится внутри цели “Не показывать” и ее можно стереть, стерев или схлопнув пакет целей “Показывать” на уровне 5б. Объект состоит только из нескольких намерений (предназначений), и его можно стереть из... An object only consists of one or more purposes (functions), and can be erased from the mind by erasing these purposes. If the purpose or purposes of an object are clearly seen as within one or other purposes of the basic ‘To know’ goals package, then this object will erase from the mind at Level 5a without any need for further address in therapy. However, if the object is believed to consist of purposes independent of the basic purposes, these purposes will have to be addressed at Level 5b as indicated above. Finally, the object - if still not erased - can be erased by making it the subject matter of the ‘To Know’ goals package at Level 5c.</w:t>
      </w:r>
    </w:p>
    <w:p>
      <w:pPr>
        <w:pStyle w:val="Normal"/>
        <w:rPr/>
      </w:pPr>
      <w:r>
        <w:rPr/>
        <w:t>E.g. A girl has completed Levels 1, 2, 3 and 4 of therapy, and has nulled the basic package as far as possible at Level 5a. She obviously has purposes which she considers to be independent of the basic purposes (Otherwise her whole mind would have erased at Level 5a.) and she recalls that she’s always felt uneasy about wearing a dress, and decides to erase the class of ‘Dresses’ from her mind. (N.B. The choice of material to be run at Level 5b and 5c is always made on the basis of interest.) She decides that a dress has two purposes:</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snapToGrid w:val="false"/>
              <w:spacing w:before="0" w:after="120"/>
              <w:ind w:hanging="0"/>
              <w:rPr/>
            </w:pPr>
            <w:r>
              <w:rPr/>
            </w:r>
          </w:p>
        </w:tc>
        <w:tc>
          <w:tcPr>
            <w:tcW w:w="8892" w:type="dxa"/>
            <w:tcBorders/>
          </w:tcPr>
          <w:p>
            <w:pPr>
              <w:pStyle w:val="Normal"/>
              <w:numPr>
                <w:ilvl w:val="0"/>
                <w:numId w:val="2"/>
              </w:numPr>
              <w:tabs>
                <w:tab w:val="clear" w:pos="708"/>
                <w:tab w:val="left" w:pos="2204" w:leader="none"/>
              </w:tabs>
              <w:ind w:left="2204" w:hanging="1665"/>
              <w:rPr/>
            </w:pPr>
            <w:r>
              <w:rPr/>
              <w:t>To display her femininity.</w:t>
              <w:br/>
              <w:t>and</w:t>
            </w:r>
          </w:p>
          <w:p>
            <w:pPr>
              <w:pStyle w:val="Normal"/>
              <w:spacing w:before="0" w:after="120"/>
              <w:rPr/>
            </w:pPr>
            <w:r>
              <w:rPr/>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A modesty function of hiding her body.</w:t>
            </w:r>
          </w:p>
        </w:tc>
      </w:tr>
    </w:tbl>
    <w:p>
      <w:pPr>
        <w:pStyle w:val="Normal"/>
        <w:rPr/>
      </w:pPr>
      <w:r>
        <w:rPr/>
        <w:t>Addressing each of these in turn she first formulates the ‘To Display’ goals package which she discovers to be erasable. The concealing function of the dress is ‘To Hide’ which she discovers cannot be formulated into an erasable goals package, but spots that its within the ‘To not Display’ leg of the ‘To Display’ goals package. She addresses the ‘To Display’ package at Level 5b, and it collapses after a few minutes when she realizes that ‘To Display’ is a method of being known, and is therefore within the ‘To be Known’ leg of the basic package. She now re - nulls the basic ‘To Know’ package at Level 5a according to the rule.</w:t>
      </w:r>
    </w:p>
    <w:p>
      <w:pPr>
        <w:pStyle w:val="Normal"/>
        <w:rPr/>
      </w:pPr>
      <w:r>
        <w:rPr/>
        <w:t>The position now, she realizes, is that the class of Dresses, although reduced, has not yet erased from her mind, so she hunts around for some other function of a dress. She soon spots that a dress has a sexual function when displaying her femininity, so she addresses the ‘To Sex’ goals package at Level 5b. During the erasure of this package a childhood sexual incident involving her dress pops into view and explains her lifelong unease with wearing a dress. When the ‘To Sex’ package erases she returns to and re-nulls the ‘To Know’ package at Level 5a. She then makes ‘A Dress’ the subject matter of the ‘To Know’ goals package at Level 5c, only to discover that its already erased during the re-nulling of Level 5a. She has now erased the class of ‘Dresses’ from her mind, and is ready to find another object or junior goals package for erasure. One day, when routinely re-nulling Level 5a after erasing an object or junior goals package from her mind, to her great joy the basic ‘To Know’ goals package will itself go on through to erasure. She will then have achieved a full resolution of mind - and know it.</w:t>
      </w:r>
    </w:p>
    <w:p>
      <w:pPr>
        <w:pStyle w:val="Normal"/>
        <w:rPr/>
      </w:pPr>
      <w:r>
        <w:rPr/>
        <w:t>Дэннис Х. Стивенс</w:t>
      </w:r>
    </w:p>
    <w:p>
      <w:pPr>
        <w:pStyle w:val="Normal"/>
        <w:rPr/>
      </w:pPr>
      <w:r>
        <w:rPr/>
        <w:t>Залив Редленд</w:t>
      </w:r>
    </w:p>
    <w:p>
      <w:pPr>
        <w:pStyle w:val="Normal"/>
        <w:rPr/>
      </w:pPr>
      <w:r>
        <w:rPr/>
        <w:t>Сентябрь 1992 года.</w:t>
      </w:r>
      <w:r>
        <w:br w:type="page"/>
      </w:r>
    </w:p>
    <w:p>
      <w:pPr>
        <w:pStyle w:val="H2"/>
        <w:jc w:val="center"/>
        <w:rPr/>
      </w:pPr>
      <w:r>
        <w:rPr/>
        <w:t>STEPS FOR RUNNING TROM</w:t>
        <w:br/>
      </w:r>
      <w:r>
        <w:rPr>
          <w:i/>
        </w:rPr>
        <w:t>Judith Anderson</w:t>
      </w:r>
    </w:p>
    <w:p>
      <w:pPr>
        <w:pStyle w:val="Normal"/>
        <w:jc w:val="center"/>
        <w:rPr/>
      </w:pPr>
      <w:r>
        <w:rPr/>
        <w:t>Distributor's Warning: The text in the manual must be read by you and understood before running each level - I have merely extracted the steps of each level and laid them out for your convenience. It is your responsibility to check these steps to ensure they are as you interpret the manual....................Judith Anderson, Distributor</w:t>
      </w:r>
    </w:p>
    <w:p>
      <w:pPr>
        <w:pStyle w:val="Normal"/>
        <w:jc w:val="center"/>
        <w:rPr>
          <w:b/>
          <w:b/>
        </w:rPr>
      </w:pPr>
      <w:bookmarkStart w:id="49" w:name="prep"/>
      <w:bookmarkEnd w:id="49"/>
      <w:r>
        <w:rPr>
          <w:b/>
        </w:rPr>
        <w:t>SESSION PREPARATION</w:t>
      </w:r>
    </w:p>
    <w:p>
      <w:pPr>
        <w:pStyle w:val="Normal"/>
        <w:rPr/>
      </w:pPr>
      <w:r>
        <w:rPr/>
        <w:t>1. Be session ready - not tired, hungry, suffering from disease or dietary deficiency, or under the influence of drugs or medication or alcohol.</w:t>
      </w:r>
    </w:p>
    <w:p>
      <w:pPr>
        <w:pStyle w:val="Normal"/>
        <w:rPr/>
      </w:pPr>
      <w:r>
        <w:rPr/>
        <w:t>2. Find a quiet place away from interruption or distractions, and alone.</w:t>
      </w:r>
    </w:p>
    <w:p>
      <w:pPr>
        <w:pStyle w:val="Normal"/>
        <w:rPr/>
      </w:pPr>
      <w:r>
        <w:rPr/>
        <w:t>3. Do the exercises with the body's eyes open at all times.</w:t>
      </w:r>
    </w:p>
    <w:p>
      <w:pPr>
        <w:pStyle w:val="Normal"/>
        <w:rPr/>
      </w:pPr>
      <w:r>
        <w:rPr/>
        <w:t>4. Have pencil and paper to hand to take notes of actions run.</w:t>
      </w:r>
    </w:p>
    <w:p>
      <w:pPr>
        <w:pStyle w:val="Normal"/>
        <w:jc w:val="center"/>
        <w:rPr>
          <w:b/>
          <w:b/>
        </w:rPr>
      </w:pPr>
      <w:bookmarkStart w:id="50" w:name="steps"/>
      <w:bookmarkEnd w:id="50"/>
      <w:r>
        <w:rPr>
          <w:b/>
        </w:rPr>
        <w:t>STEPS OF SESSION</w:t>
      </w:r>
    </w:p>
    <w:p>
      <w:pPr>
        <w:pStyle w:val="Normal"/>
        <w:rPr/>
      </w:pPr>
      <w:r>
        <w:rPr/>
        <w:t>1. Run RI (Repair of Importances) (see below - also in manual - page ......)</w:t>
      </w:r>
    </w:p>
    <w:p>
      <w:pPr>
        <w:pStyle w:val="Normal"/>
        <w:rPr/>
      </w:pPr>
      <w:r>
        <w:rPr/>
        <w:t>2. Do exercise for the level you are on.</w:t>
      </w:r>
    </w:p>
    <w:p>
      <w:pPr>
        <w:pStyle w:val="Normal"/>
        <w:rPr/>
      </w:pPr>
      <w:r>
        <w:rPr/>
        <w:t>3. Continue an exercise as long as it produces change - then leave it. The exercises are intended to produce CHANGE (mood changes, body changes such as temperature changes, twitching, pain or sensations turning on, awareness changes, yawning, overstimulation of body's nervous system, queasy stomach etc). If there is NO CHANGE - go to next exercise this level.</w:t>
      </w:r>
    </w:p>
    <w:p>
      <w:pPr>
        <w:pStyle w:val="Normal"/>
        <w:rPr/>
      </w:pPr>
      <w:r>
        <w:rPr/>
        <w:t>4. WHEN IN DOUBT RUN RI (especially during the session if the going gets rough eg. you suffer an intolerable amount of unpleasant sensation)</w:t>
      </w:r>
    </w:p>
    <w:p>
      <w:pPr>
        <w:pStyle w:val="Normal"/>
        <w:rPr/>
      </w:pPr>
      <w:r>
        <w:rPr/>
        <w:t>5. Continue level exercises until you decide to finish session.</w:t>
      </w:r>
    </w:p>
    <w:p>
      <w:pPr>
        <w:pStyle w:val="Normal"/>
        <w:rPr/>
      </w:pPr>
      <w:r>
        <w:rPr/>
        <w:t>6. Run RI (Some Trommers have run RI as much as 2/3rds of the session)</w:t>
      </w:r>
    </w:p>
    <w:p>
      <w:pPr>
        <w:pStyle w:val="Normal"/>
        <w:rPr/>
      </w:pPr>
      <w:r>
        <w:rPr/>
        <w:t>7. Finish Session (feeling good)</w:t>
      </w:r>
    </w:p>
    <w:p>
      <w:pPr>
        <w:pStyle w:val="Normal"/>
        <w:jc w:val="center"/>
        <w:rPr/>
      </w:pPr>
      <w:bookmarkStart w:id="51" w:name="ri"/>
      <w:bookmarkEnd w:id="51"/>
      <w:r>
        <w:rPr>
          <w:rStyle w:val="Strong"/>
        </w:rPr>
        <w:t>RI (REPAIR OF IMPORTANCES)</w:t>
      </w:r>
    </w:p>
    <w:p>
      <w:pPr>
        <w:pStyle w:val="Normal"/>
        <w:rPr/>
      </w:pPr>
      <w:r>
        <w:rPr/>
        <w:t>Creative RI Commands (3 pairs)</w:t>
      </w:r>
    </w:p>
    <w:p>
      <w:pPr>
        <w:pStyle w:val="Normal"/>
        <w:rPr/>
      </w:pPr>
      <w:r>
        <w:rPr/>
        <w:t>a) "Bring something into existence" [run repetitively until no change, then run b)]</w:t>
      </w:r>
    </w:p>
    <w:p>
      <w:pPr>
        <w:pStyle w:val="Normal"/>
        <w:rPr/>
      </w:pPr>
      <w:r>
        <w:rPr/>
        <w:t xml:space="preserve">b) "Have another bring something into existence". [Run repetitively until no change, then run a), then run b), to no change] </w:t>
      </w:r>
    </w:p>
    <w:p>
      <w:pPr>
        <w:pStyle w:val="Normal"/>
        <w:rPr/>
      </w:pPr>
      <w:r>
        <w:rPr/>
        <w:t>[It is not necessary to perceive with ones' eyes one's creation. The certainty that one has created is sufficient. (see page .......)</w:t>
      </w:r>
    </w:p>
    <w:p>
      <w:pPr>
        <w:pStyle w:val="Normal"/>
        <w:rPr/>
      </w:pPr>
      <w:r>
        <w:rPr/>
        <w:t>OR</w:t>
      </w:r>
    </w:p>
    <w:p>
      <w:pPr>
        <w:pStyle w:val="Normal"/>
        <w:rPr/>
      </w:pPr>
      <w:r>
        <w:rPr/>
        <w:t>a) "Create something" [Run repetitively until no change then run b)]</w:t>
      </w:r>
    </w:p>
    <w:p>
      <w:pPr>
        <w:pStyle w:val="Normal"/>
        <w:rPr/>
      </w:pPr>
      <w:r>
        <w:rPr/>
        <w:t xml:space="preserve">b) "Have another create something" [Run repetitively until no change then run a) etc. to no change, then b) to no change etc] OR RI by Perception </w:t>
      </w:r>
    </w:p>
    <w:p>
      <w:pPr>
        <w:pStyle w:val="Normal"/>
        <w:rPr/>
      </w:pPr>
      <w:r>
        <w:rPr/>
        <w:t>a) Grasp any solid object with your hands. (Really feel it) Let go. Grasp another solid object with your hands. Let go. Walk around the room contacting walls, floors, tables etc. with your hands, doing this to no change. Run it until it is ho-hum. It doesn't matter how long it takes.</w:t>
      </w:r>
    </w:p>
    <w:p>
      <w:pPr>
        <w:pStyle w:val="Normal"/>
        <w:rPr/>
      </w:pPr>
      <w:r>
        <w:rPr/>
        <w:t>(RI by Perception can be done to the top of Level 4 but Dennis suggests doing the creative exercises above, in preference, as they are what should be used for Level 5).</w:t>
      </w:r>
    </w:p>
    <w:p>
      <w:pPr>
        <w:pStyle w:val="Normal"/>
        <w:rPr/>
      </w:pPr>
      <w:r>
        <w:rPr/>
        <w:t>RI cannot be overrun. It can (emphasised) be underrun.</w:t>
      </w:r>
    </w:p>
    <w:p>
      <w:pPr>
        <w:pStyle w:val="Normal"/>
        <w:rPr/>
      </w:pPr>
      <w:r>
        <w:rPr/>
        <w:t>When in doubt run RI.</w:t>
      </w:r>
    </w:p>
    <w:p>
      <w:pPr>
        <w:pStyle w:val="Normal"/>
        <w:rPr/>
      </w:pPr>
      <w:r>
        <w:rPr/>
        <w:t>Use RI at the beginning of every session</w:t>
      </w:r>
    </w:p>
    <w:p>
      <w:pPr>
        <w:pStyle w:val="Normal"/>
        <w:rPr/>
      </w:pPr>
      <w:r>
        <w:rPr/>
        <w:t>Use RI at the end of every session</w:t>
      </w:r>
    </w:p>
    <w:p>
      <w:pPr>
        <w:pStyle w:val="Normal"/>
        <w:rPr/>
      </w:pPr>
      <w:r>
        <w:rPr/>
        <w:t>Use RI during the session if the going gets rough [e.g. if you suffer an intolerable amount of unpleasant sensation] When in doubt, run RI.</w:t>
      </w:r>
    </w:p>
    <w:p>
      <w:pPr>
        <w:pStyle w:val="H2"/>
        <w:jc w:val="center"/>
        <w:rPr/>
      </w:pPr>
      <w:bookmarkStart w:id="52" w:name="level1"/>
      <w:bookmarkEnd w:id="52"/>
      <w:r>
        <w:rPr/>
        <w:t>LEVEL 1</w:t>
      </w:r>
    </w:p>
    <w:p>
      <w:pPr>
        <w:pStyle w:val="Normal"/>
        <w:rPr/>
      </w:pPr>
      <w:r>
        <w:rPr/>
        <w:t>Read "The Test" in the Manual.</w:t>
      </w:r>
    </w:p>
    <w:p>
      <w:pPr>
        <w:pStyle w:val="Normal"/>
        <w:rPr/>
      </w:pPr>
      <w:r>
        <w:rPr/>
        <w:t>Test yourself to see if this level is necessary for you. It is very simple. Work your way through</w:t>
      </w:r>
    </w:p>
    <w:p>
      <w:pPr>
        <w:pStyle w:val="Normal"/>
        <w:rPr/>
      </w:pPr>
      <w:r>
        <w:rPr/>
        <w:t>the RI Commands, creative ones first. Give each pair a good run (a,a,a,a,a,a,a,a, to no change, then b,b,b,b,b,b,b,b, to no change etc) before you move on. You are looking for changes. Any changes (queasy stomach, twitching, yawning, mood changes, etc). It if produces any change it is a usable command.</w:t>
      </w:r>
    </w:p>
    <w:p>
      <w:pPr>
        <w:pStyle w:val="Normal"/>
        <w:rPr/>
      </w:pPr>
      <w:r>
        <w:rPr/>
        <w:t xml:space="preserve">If none of the creative list produce a change, then do Perceptive RI (described above) until you feel better. You have now topped up your reservoir of importances, and are ready for Level Two. </w:t>
        <w:br/>
        <w:br/>
        <w:t>If you need a separate therapist to assist in getting you through this, contact the distributor of the manual for suggestions.</w:t>
      </w:r>
    </w:p>
    <w:p>
      <w:pPr>
        <w:pStyle w:val="Normal"/>
        <w:rPr/>
      </w:pPr>
      <w:r>
        <w:rPr/>
        <w:t>For technical help Judith Methven and Leonard Dunn can be contacted through Judith at Jude@meth.demon.co.uk</w:t>
      </w:r>
    </w:p>
    <w:p>
      <w:pPr>
        <w:pStyle w:val="H2"/>
        <w:jc w:val="center"/>
        <w:rPr/>
      </w:pPr>
      <w:bookmarkStart w:id="53" w:name="level2"/>
      <w:bookmarkEnd w:id="53"/>
      <w:r>
        <w:rPr/>
        <w:t>LEVEL 2</w:t>
      </w:r>
    </w:p>
    <w:p>
      <w:pPr>
        <w:pStyle w:val="Normal"/>
        <w:rPr/>
      </w:pPr>
      <w:r>
        <w:rPr/>
        <w:t>Purpose: Learning to Timebreak</w:t>
      </w:r>
    </w:p>
    <w:p>
      <w:pPr>
        <w:pStyle w:val="Normal"/>
        <w:rPr/>
      </w:pPr>
      <w:r>
        <w:rPr/>
        <w:t>Read the chapter in your manual for Level 2 - fully.</w:t>
      </w:r>
    </w:p>
    <w:p>
      <w:pPr>
        <w:pStyle w:val="Normal"/>
        <w:rPr/>
      </w:pPr>
      <w:r>
        <w:rPr/>
        <w:t>Do "Session Preparation" as above 1-5</w:t>
      </w:r>
    </w:p>
    <w:p>
      <w:pPr>
        <w:pStyle w:val="Normal"/>
        <w:rPr/>
      </w:pPr>
      <w:r>
        <w:rPr/>
        <w:t>Commands:</w:t>
      </w:r>
    </w:p>
    <w:p>
      <w:pPr>
        <w:pStyle w:val="Normal"/>
        <w:rPr/>
      </w:pPr>
      <w:r>
        <w:rPr/>
        <w:t>a) "Select a past scene" (start with a non-significant one, gradually using more and more significant past scenes, and eventually past persons, one at a time, completing the exercise with each to conclusion) b) "Select an object from this scene."</w:t>
      </w:r>
    </w:p>
    <w:p>
      <w:pPr>
        <w:pStyle w:val="Normal"/>
        <w:rPr/>
      </w:pPr>
      <w:r>
        <w:rPr/>
        <w:t>c) "Find an object in present time (one you can see with your eyes) that is</w:t>
      </w:r>
    </w:p>
    <w:p>
      <w:pPr>
        <w:pStyle w:val="Normal"/>
        <w:rPr/>
      </w:pPr>
      <w:r>
        <w:rPr/>
        <w:t>different from the past object."</w:t>
      </w:r>
    </w:p>
    <w:p>
      <w:pPr>
        <w:pStyle w:val="Normal"/>
        <w:rPr/>
      </w:pPr>
      <w:r>
        <w:rPr/>
        <w:t>d) "How is it different?"</w:t>
      </w:r>
    </w:p>
    <w:p>
      <w:pPr>
        <w:pStyle w:val="Normal"/>
        <w:rPr/>
      </w:pPr>
      <w:r>
        <w:rPr/>
        <w:t>Repeat c) and d) (It is permissible to use the same present time object over and over again if you wish) until no more change; then:</w:t>
      </w:r>
    </w:p>
    <w:p>
      <w:pPr>
        <w:pStyle w:val="Normal"/>
        <w:rPr/>
      </w:pPr>
      <w:r>
        <w:rPr/>
        <w:t>e) "Find an object in present time (one you can see with your eyes) that is similar to the object in the past scene" (selected in a).</w:t>
      </w:r>
    </w:p>
    <w:p>
      <w:pPr>
        <w:pStyle w:val="Normal"/>
        <w:rPr/>
      </w:pPr>
      <w:r>
        <w:rPr/>
        <w:t xml:space="preserve">f) "How is it similar?" </w:t>
      </w:r>
    </w:p>
    <w:p>
      <w:pPr>
        <w:pStyle w:val="Normal"/>
        <w:rPr/>
      </w:pPr>
      <w:r>
        <w:rPr/>
        <w:t>Repeat e) and f) until no more change, then repeat c) and d). Continue until both c) and d), and e), and f) produce no more change.</w:t>
      </w:r>
    </w:p>
    <w:p>
      <w:pPr>
        <w:pStyle w:val="Normal"/>
        <w:rPr/>
      </w:pPr>
      <w:r>
        <w:rPr/>
        <w:t>g) "Select a new past object, either from the same past scene or a different one"</w:t>
      </w:r>
    </w:p>
    <w:p>
      <w:pPr>
        <w:pStyle w:val="Normal"/>
        <w:rPr/>
      </w:pPr>
      <w:r>
        <w:rPr/>
        <w:t>Repeat c) and d) and e) and f) with this new past object until no more change.</w:t>
      </w:r>
    </w:p>
    <w:p>
      <w:pPr>
        <w:pStyle w:val="Normal"/>
        <w:rPr/>
      </w:pPr>
      <w:r>
        <w:rPr/>
        <w:t xml:space="preserve">Continue until no more change occurs with any past person you care to select. Use RI liberally, also reread manual for Level 2. </w:t>
      </w:r>
    </w:p>
    <w:p>
      <w:pPr>
        <w:pStyle w:val="Normal"/>
        <w:rPr/>
      </w:pPr>
      <w:r>
        <w:rPr/>
        <w:t>End result: you will find that it becomes progressively easier to place the 'then' and 'now' objects side by side for comparison purposes until you are quite easily able to view both objects simultaneously. You are learning to Timebreak. The exercise continues to produce changes as long as this compulsive games condition is highly charged. As the compulsive games condition quietens down between you and your own past, so the exercise ceases to produce change.</w:t>
      </w:r>
    </w:p>
    <w:p>
      <w:pPr>
        <w:pStyle w:val="H2"/>
        <w:jc w:val="center"/>
        <w:rPr/>
      </w:pPr>
      <w:bookmarkStart w:id="54" w:name="level3"/>
      <w:bookmarkEnd w:id="54"/>
      <w:r>
        <w:rPr/>
        <w:t>LEVEL 3</w:t>
      </w:r>
    </w:p>
    <w:p>
      <w:pPr>
        <w:pStyle w:val="Normal"/>
        <w:rPr/>
      </w:pPr>
      <w:r>
        <w:rPr/>
        <w:t>Read the chapter in your manual for Level 3 - fully.</w:t>
      </w:r>
    </w:p>
    <w:p>
      <w:pPr>
        <w:pStyle w:val="Normal"/>
        <w:rPr/>
      </w:pPr>
      <w:r>
        <w:rPr/>
        <w:t>Do "Session preparation" as above 1-5.</w:t>
      </w:r>
    </w:p>
    <w:p>
      <w:pPr>
        <w:pStyle w:val="Normal"/>
        <w:rPr/>
      </w:pPr>
      <w:r>
        <w:rPr/>
        <w:t>Commands:</w:t>
      </w:r>
    </w:p>
    <w:p>
      <w:pPr>
        <w:pStyle w:val="Normal"/>
        <w:rPr/>
      </w:pPr>
      <w:r>
        <w:rPr/>
        <w:t>a) "Select a past scene. Become simultaneously aware of the scene and present time around you. Don't try and Timebreak all of the scene at once. Take it a bit at a time. Continue to do this until the past scene 'fades' - i.e. begins to 'fall away' in intensity compared to present time."</w:t>
      </w:r>
    </w:p>
    <w:p>
      <w:pPr>
        <w:pStyle w:val="Normal"/>
        <w:rPr/>
      </w:pPr>
      <w:r>
        <w:rPr/>
        <w:t>b) "Select a new past scene, and repeat a)"</w:t>
      </w:r>
    </w:p>
    <w:p>
      <w:pPr>
        <w:pStyle w:val="Normal"/>
        <w:rPr/>
      </w:pPr>
      <w:r>
        <w:rPr/>
        <w:t xml:space="preserve">Continue until you are willing and able to Timebreak all your known past. This exercise will take many (joyful) hours, with you gaining all the way. Run RI as necessary, it will speed your progress. </w:t>
        <w:br/>
        <w:br/>
        <w:t xml:space="preserve">If a scene does not Timebreak drop back to Level 2 on it and find some differences and similarities between the scene and present time. Run RI. Timebreak it. Note it for Level 4 and 5. </w:t>
        <w:br/>
        <w:br/>
        <w:t>End result: You will be free of your past, with no enforcement to view it, and therefore it will no longer be pressing in on you. You will be able to occupy any viewpoint you so desire in any scene, whether 'then' or 'now' and be able to continuously operate your body in present time from a viewpoint exterior to it, and no doubt you will get your first preview of Nirvana.</w:t>
      </w:r>
    </w:p>
    <w:p>
      <w:pPr>
        <w:pStyle w:val="H2"/>
        <w:jc w:val="center"/>
        <w:rPr/>
      </w:pPr>
      <w:bookmarkStart w:id="55" w:name="level4"/>
      <w:bookmarkEnd w:id="55"/>
      <w:r>
        <w:rPr/>
        <w:t>LEVEL 4</w:t>
      </w:r>
    </w:p>
    <w:p>
      <w:pPr>
        <w:pStyle w:val="Normal"/>
        <w:rPr/>
      </w:pPr>
      <w:r>
        <w:rPr/>
        <w:t>Purpose: The systematic discharge of the eight classes of overwhelm. (A start in the direction of having the enviroment loose its power to restimulate your mind by preparing you to become an expert in games play by taking a look at the subject of overwhelms and freeing you up thus untying a lot of your 'livingness'). Vanishing another large and unwanted chunk of your mind.</w:t>
      </w:r>
    </w:p>
    <w:p>
      <w:pPr>
        <w:pStyle w:val="Normal"/>
        <w:rPr/>
      </w:pPr>
      <w:r>
        <w:rPr/>
        <w:t>Read the chapter in your manual for Level 4.</w:t>
      </w:r>
    </w:p>
    <w:p>
      <w:pPr>
        <w:pStyle w:val="Normal"/>
        <w:rPr/>
      </w:pPr>
      <w:r>
        <w:rPr/>
        <w:t>Do "Session Preparation" as above 1-5</w:t>
      </w:r>
    </w:p>
    <w:p>
      <w:pPr>
        <w:pStyle w:val="Normal"/>
        <w:rPr/>
      </w:pPr>
      <w:r>
        <w:rPr/>
        <w:t>The eight classes of overwhelm are:</w:t>
      </w:r>
    </w:p>
    <w:p>
      <w:pPr>
        <w:pStyle w:val="Normal"/>
        <w:rPr/>
      </w:pPr>
      <w:r>
        <w:rPr/>
        <w:t>1) Forced to know</w:t>
      </w:r>
    </w:p>
    <w:p>
      <w:pPr>
        <w:pStyle w:val="Normal"/>
        <w:rPr/>
      </w:pPr>
      <w:r>
        <w:rPr/>
        <w:t>2) Preventing from being known.</w:t>
      </w:r>
    </w:p>
    <w:p>
      <w:pPr>
        <w:pStyle w:val="Normal"/>
        <w:rPr/>
      </w:pPr>
      <w:r>
        <w:rPr/>
        <w:t>3) Prevented from knowing.</w:t>
      </w:r>
    </w:p>
    <w:p>
      <w:pPr>
        <w:pStyle w:val="Normal"/>
        <w:rPr/>
      </w:pPr>
      <w:r>
        <w:rPr/>
        <w:t>4) Forcing to be known.</w:t>
      </w:r>
    </w:p>
    <w:p>
      <w:pPr>
        <w:pStyle w:val="Normal"/>
        <w:rPr/>
      </w:pPr>
      <w:r>
        <w:rPr/>
        <w:t>5) Forced to be known.</w:t>
      </w:r>
    </w:p>
    <w:p>
      <w:pPr>
        <w:pStyle w:val="Normal"/>
        <w:rPr/>
      </w:pPr>
      <w:r>
        <w:rPr/>
        <w:t>6) Preventing from knowing.</w:t>
      </w:r>
    </w:p>
    <w:p>
      <w:pPr>
        <w:pStyle w:val="Normal"/>
        <w:rPr/>
      </w:pPr>
      <w:r>
        <w:rPr/>
        <w:t>7) Prevented from being known.</w:t>
      </w:r>
    </w:p>
    <w:p>
      <w:pPr>
        <w:pStyle w:val="Normal"/>
        <w:rPr/>
      </w:pPr>
      <w:r>
        <w:rPr/>
        <w:t>8) Forcing to know.</w:t>
      </w:r>
    </w:p>
    <w:p>
      <w:pPr>
        <w:pStyle w:val="H3"/>
        <w:jc w:val="center"/>
        <w:rPr/>
      </w:pPr>
      <w:bookmarkStart w:id="56" w:name="commands"/>
      <w:bookmarkEnd w:id="56"/>
      <w:r>
        <w:rPr/>
        <w:t>Commands:</w:t>
      </w:r>
    </w:p>
    <w:p>
      <w:pPr>
        <w:pStyle w:val="Normal"/>
        <w:rPr/>
      </w:pPr>
      <w:r>
        <w:rPr/>
        <w:t>1) "Get the idea of being forced to know".</w:t>
      </w:r>
    </w:p>
    <w:p>
      <w:pPr>
        <w:pStyle w:val="Normal"/>
        <w:rPr/>
      </w:pPr>
      <w:r>
        <w:rPr/>
        <w:t>Punch the concept into your mind. Timebreak everything that shows up as you go, the guilt feelings, the blame, the shame, the regret, the whole works. Take your time. Now punch out the "Forced to know' idea again. Continue till it is dry. Now run RI.</w:t>
      </w:r>
    </w:p>
    <w:p>
      <w:pPr>
        <w:pStyle w:val="Normal"/>
        <w:rPr/>
      </w:pPr>
      <w:r>
        <w:rPr/>
        <w:t>2) "Get the idea of preventing (something) from being known". (Run repetitively till dry; Run RI)</w:t>
      </w:r>
    </w:p>
    <w:p>
      <w:pPr>
        <w:pStyle w:val="Normal"/>
        <w:rPr/>
      </w:pPr>
      <w:r>
        <w:rPr/>
        <w:t>Continue through the list. Run plenty of RI, for this Level tends to chop it up a wee bit. When you've completed to 8), go back and start again at 1). New material will show up. Continue round and round the list until there is no further new material, and no further change. When in doubt - run RI.</w:t>
      </w:r>
    </w:p>
    <w:p>
      <w:pPr>
        <w:pStyle w:val="Normal"/>
        <w:rPr/>
      </w:pPr>
      <w:r>
        <w:rPr/>
        <w:t>End result: You will not be bothered by any of the overwhelms (upsets) on your known time track. The environment is now virtually incapable of triggering your mind against your conscious choice. Only you can do it now, - and even you are having trouble!</w:t>
      </w:r>
    </w:p>
    <w:p>
      <w:pPr>
        <w:pStyle w:val="H3"/>
        <w:jc w:val="center"/>
        <w:rPr/>
      </w:pPr>
      <w:r>
        <w:rPr/>
        <w:t>LEVEL 5</w:t>
      </w:r>
    </w:p>
    <w:p>
      <w:pPr>
        <w:pStyle w:val="Normal"/>
        <w:rPr/>
      </w:pPr>
      <w:r>
        <w:rPr/>
        <w:t>Purpose: To exercise the being in the creation of complementary and conflicting postulates in accordance with the Postulate Failure Cycle Chart.</w:t>
      </w:r>
    </w:p>
    <w:p>
      <w:pPr>
        <w:pStyle w:val="Normal"/>
        <w:rPr/>
      </w:pPr>
      <w:r>
        <w:rPr/>
        <w:t>Read the chapter in your manual for Level 5 - fully.</w:t>
      </w:r>
    </w:p>
    <w:p>
      <w:pPr>
        <w:pStyle w:val="Normal"/>
        <w:rPr/>
      </w:pPr>
      <w:r>
        <w:rPr/>
        <w:t>Do "Session Preparation" as above 1-5 plus Timebreak the events of today.</w:t>
      </w:r>
    </w:p>
    <w:p>
      <w:pPr>
        <w:pStyle w:val="Normal"/>
        <w:rPr/>
      </w:pPr>
      <w:r>
        <w:rPr/>
        <w:t>Make a photocopy of the Postulate Failure Cycle Chart for your working copy, with cardboard backing.</w:t>
      </w:r>
    </w:p>
    <w:p>
      <w:pPr>
        <w:pStyle w:val="Normal"/>
        <w:rPr/>
      </w:pPr>
      <w:r>
        <w:rPr/>
        <w:t>Follow instructions from tape and text.</w:t>
      </w:r>
    </w:p>
    <w:p>
      <w:pPr>
        <w:pStyle w:val="Normal"/>
        <w:rPr/>
      </w:pPr>
      <w:r>
        <w:rPr/>
        <w:t>The following 3 pages are the most important part of the tape Dennis Stephens sent to Judith Methven on how to run Level 5 of TROM. In the latter part of the tape he is again admonishing everybody to stick to his instructions especially to doing RI generously.</w:t>
      </w:r>
    </w:p>
    <w:p>
      <w:pPr>
        <w:pStyle w:val="Normal"/>
        <w:rPr/>
      </w:pPr>
      <w:r>
        <w:rPr/>
        <w:t xml:space="preserve">He also warns not to leave a level before all the charge has been taken off it, that is, there is no more change being produced when running it. He says you cannot overrun any of the levels of the failure cycle chart. You simply get bored if you overrun them. </w:t>
        <w:br/>
        <w:br/>
        <w:t>Another point he makes is that it is no loss of face to drop back a Level if you are not doing well on the higher one. Simply drop back, run it till no more change and then go back to the higher level. (Some have said that from their experience this was something that brought enormous gains)..............................Judith Anderson - Distributor</w:t>
      </w:r>
    </w:p>
    <w:p>
      <w:pPr>
        <w:pStyle w:val="H3"/>
        <w:jc w:val="center"/>
        <w:rPr/>
      </w:pPr>
      <w:bookmarkStart w:id="57" w:name="tape"/>
      <w:bookmarkEnd w:id="57"/>
      <w:r>
        <w:rPr/>
        <w:t>The Tape by Dennis</w:t>
      </w:r>
    </w:p>
    <w:p>
      <w:pPr>
        <w:pStyle w:val="Normal"/>
        <w:rPr/>
      </w:pPr>
      <w:r>
        <w:rPr/>
        <w:t>"[The best way to follow this is when you have the postulate failure cycle chart in front of you]</w:t>
      </w:r>
    </w:p>
    <w:p>
      <w:pPr>
        <w:pStyle w:val="Normal"/>
        <w:rPr/>
      </w:pPr>
      <w:r>
        <w:rPr/>
        <w:t>"I will go through the chart as if I'm the subject and I'm running Level 5. I'm starting at Level 1A and the goal-package I'm using is the basic To Know goal package. Before I start as given in the manual I'd timebreak all the day's activities and also I would make sure the Levels 1,2,3,</w:t>
      </w:r>
    </w:p>
    <w:p>
      <w:pPr>
        <w:pStyle w:val="Normal"/>
        <w:rPr/>
      </w:pPr>
      <w:r>
        <w:rPr/>
        <w:t xml:space="preserve">and 4 have been run to no more change. I wouldn't, of course, attempt Level 5 until those first 4 levels have been run to no more change and also I've timebroken the day's activities. </w:t>
        <w:br/>
        <w:br/>
        <w:t>"Ok, here goes. Level lA. The first thing we need is a little bit of space around us. Now, it doesn't matter which space you use, you can use the space of the present time universe around you or you can use the space of any past moment in time. It doesn't matter. You are not limited in any form whatsoever. You just need some space in which to work. It doesn't have to be present time physical universe space, it can be past physical universe time space.</w:t>
      </w:r>
    </w:p>
    <w:p>
      <w:pPr>
        <w:pStyle w:val="Normal"/>
        <w:rPr/>
      </w:pPr>
      <w:r>
        <w:rPr/>
        <w:t>You just need some space there to work.</w:t>
      </w:r>
    </w:p>
    <w:p>
      <w:pPr>
        <w:pStyle w:val="Normal"/>
        <w:rPr/>
      </w:pPr>
      <w:r>
        <w:rPr/>
        <w:t>"So, we are at Level lA and the first thing you would do is put up the postulate, the Other's postulate "Must be Known". The postulate is "Must be Known" and that is in the class of not- self. Now, it doesn't matter where you put the postulate. Most people find it easier to put the postulate into a mass. Even a created mass of your own choice or into a wall, a part of the physical universe, a fence, a passing car. It doesn't matter where you put it.</w:t>
      </w:r>
    </w:p>
    <w:p>
      <w:pPr>
        <w:pStyle w:val="Normal"/>
        <w:rPr/>
      </w:pPr>
      <w:r>
        <w:rPr/>
        <w:t>"The important thing is that it is a "Must be Known" postulate and it's in the class of not-self.</w:t>
      </w:r>
    </w:p>
    <w:p>
      <w:pPr>
        <w:pStyle w:val="Normal"/>
        <w:rPr/>
      </w:pPr>
      <w:r>
        <w:rPr/>
        <w:t>That is important. You must be certain that it's in the other's, the class of other's to which I will refer for more precision as the class of not-self. So you put up that postulate "Must be Known" in the class of not-self. You yourself then create the postulate "Must Know". If you go over the column 1 on the chart you see that the level here is "Forced to Know. It's you being forced to know. Get that? Doesn't matter what it is, you don't have to specify as we are just working with the postulates. So you would put up "Must be Known" over tht way in the class of not-self and then get yourself there.</w:t>
      </w:r>
    </w:p>
    <w:p>
      <w:pPr>
        <w:pStyle w:val="Normal"/>
        <w:rPr/>
      </w:pPr>
      <w:r>
        <w:rPr/>
        <w:t>"Don't see yourself over that way doing this. You get yourself right where you are, right where you are with the "Must Know" postulate. There's a little danger there that you could say, Oh well, get me over that way. Oh no, that's wrong. You get right where you are - with the "Must know" postulate. Then you simply timebreak out anything that shows up, any sensations that show up. Your whole situation is of cameo, as a scenario, as a scene, and you timebreak out anything that happens. Anything that shows up, you time break it. Time break it out until it's gone away and then you put the postulates back up again.</w:t>
      </w:r>
    </w:p>
    <w:p>
      <w:pPr>
        <w:pStyle w:val="Normal"/>
        <w:rPr/>
      </w:pPr>
      <w:r>
        <w:rPr/>
        <w:t>"You put the postulates back up and more scenes show up from the past, you timebreak those back out, have a good look at them, timebreak them out of existence and put the postulates back up again. And you keep on doing this until you can put the postulates up at level 1A with no more change occuring and you can quite happily put up the postulate "Must be Known" in the class of not-self over that way while you're sitting there with "Must Know". And you got the idea that you're being Forced to Know. That's quite OK. Nothing is happening and it's all quietened down. Right, now you're ready to move on. You started to get bored with that level.</w:t>
      </w:r>
    </w:p>
    <w:p>
      <w:pPr>
        <w:pStyle w:val="Normal"/>
        <w:rPr/>
      </w:pPr>
      <w:r>
        <w:rPr/>
        <w:t>You've done all you can with that level, it's now time to move on. So we now more from 1A to level 1B.</w:t>
      </w:r>
    </w:p>
    <w:p>
      <w:pPr>
        <w:pStyle w:val="Normal"/>
        <w:rPr/>
      </w:pPr>
      <w:r>
        <w:rPr/>
        <w:t xml:space="preserve">"Now that is signified by you changing your postulate from "Must Know" to "Mustn't know". You're still at receipt point, but you're changing your postulate from "Must Know" to "Mustn't know". The postulate "Must be known" is still out there in the class of not-self. But now it's a game. We now have a games condition. We now have the opposition. We now have an opposition situation. We have "Must be Known" in the class of not-self and "Mustn't Know" in the class of self and they are opposing postulates and that is a games situation. So, you just now hold that. Just hold that situation and timebreak out everything that shows up. Everything that shows up there. </w:t>
      </w:r>
    </w:p>
    <w:p>
      <w:pPr>
        <w:pStyle w:val="Normal"/>
        <w:rPr/>
      </w:pPr>
      <w:r>
        <w:rPr/>
        <w:br/>
        <w:t>"And you continue with it until there's no more change. You've timebroken out everything you quite happily have that situation there where you have "Must be known" over there in the class of not-self and "Mustn't know" in the class of self and you can hold that situation. And there's nothing else, it's all quietened down. There's nothing else happening. And you're getting bored with it, so it's time to move on. So you now move on from 1B to 2A.</w:t>
      </w:r>
    </w:p>
    <w:p>
      <w:pPr>
        <w:pStyle w:val="Normal"/>
        <w:rPr/>
      </w:pPr>
      <w:r>
        <w:rPr/>
        <w:t xml:space="preserve">"Now this involves a definite change, you're going from origin now to receipt. That is a bigger change that happens there between 1B and 2A. When we go from 1B to 2A you start off by still feeling yourself at receipt point. You start off by saying, well, I'm in "Mustn't know" across to the other person, to the "Must be Known" there. In other words, instead of him being the originator and you being at the receipt at level 2A you're the originator "Mustn't know" and you drive him into the receipt of "Must be Known". In other words, you're beginning to get at him. So you're beginning to get at the opponent. So it's you with "Mustn't know" and him still holding his postulate of "Must be known", but instead of him being at the origin point he's now at the receipt point. </w:t>
      </w:r>
    </w:p>
    <w:p>
      <w:pPr>
        <w:pStyle w:val="Normal"/>
        <w:rPr/>
      </w:pPr>
      <w:r>
        <w:rPr/>
        <w:t xml:space="preserve">"But it's still a game. Then again you would do all the necessary timebreaking, the handling of all that shows up, clean everything up until you're quite bored with that Level, the whole Level 2A. Then you would go to Level 2B where now you are going to actually overwhelm the opponent. You still stay in your "Mustn't know" postulate, you're originating your "Mustn't know" postulate at level 2B and now you drive him, you actually force him, you drive him by the sheer power of the postulate, you drive him from "Must be Known" into "Mustn't be known". In other words, you make him comply with your postulate. So he's driven from "Must be known" he held at level 2A he now goes to "Mustn't know" at the origin and the opponent with "mustn't be known" at receipt point there. </w:t>
      </w:r>
    </w:p>
    <w:p>
      <w:pPr>
        <w:pStyle w:val="Normal"/>
        <w:rPr/>
      </w:pPr>
      <w:r>
        <w:rPr/>
        <w:t xml:space="preserve">"So now we've gone through a whole little cycle, haven't we. We've gone through a whole little cycle. We had the complementary postulates at level 1A with "Must be known" and "Must know". We've gone through two game cycles and now we've gone back to complementary postulates again. But notice that the postulates have changed. We are now at 2B. At 2B we have "Mustn't Know" - "Mustn't be known" and we are back with complementary postulates again. But now you are at the origin point and the "Mustn't be Known" is at the receipt point. </w:t>
      </w:r>
    </w:p>
    <w:p>
      <w:pPr>
        <w:pStyle w:val="Normal"/>
        <w:rPr/>
      </w:pPr>
      <w:r>
        <w:rPr/>
        <w:t>"Basically the difficulty is a lack of understanding that you're dealing purely with postulates.</w:t>
      </w:r>
    </w:p>
    <w:p>
      <w:pPr>
        <w:pStyle w:val="Normal"/>
        <w:rPr/>
      </w:pPr>
      <w:r>
        <w:rPr/>
        <w:t>You're not dealing with effects here on the chart, you're dealing with postulates. That's all you are putting up, it's postulates. You're not putting up effects, you're not putting up sensations, or you're not creating people, you're not mocking up people, you are not mocking up walls, or floors, or situations. You're simply mocking up postulates. What we're working with are just postulates. That's the whole level of level 5, it's postulates. That is all we are working with at level 5, it's postulates. We don't work with anything else, we timebreak out anything else that shows up. We only work with postulates at Level 5.</w:t>
      </w:r>
    </w:p>
    <w:p>
      <w:pPr>
        <w:pStyle w:val="Normal"/>
        <w:rPr/>
      </w:pPr>
      <w:r>
        <w:rPr/>
        <w:t>"It is an incredible thing to work with. At first it seems very strange and so forth, very odd and peculiar to be just working with postulates. But after one gets used to it, when you get into level 5 you get to a point eventually where you wouldn't dream of working with anything else but postulates because you get the fastest results working with postulates and you always work with just postulates. You simply timebreak out everything else that shows up.</w:t>
      </w:r>
    </w:p>
    <w:p>
      <w:pPr>
        <w:pStyle w:val="Normal"/>
        <w:rPr/>
      </w:pPr>
      <w:r>
        <w:rPr/>
        <w:t>Any incidents that show up, or sensations, or emotions or whatever shows up. You simply timebreak them out.</w:t>
      </w:r>
    </w:p>
    <w:p>
      <w:pPr>
        <w:pStyle w:val="Normal"/>
        <w:rPr/>
      </w:pPr>
      <w:r>
        <w:rPr/>
        <w:t>So at level 5 you are working purely with postulates. Once you grasp that you have got it. You have got it. You can work then on level 5 and realize what you're doing."</w:t>
      </w:r>
    </w:p>
    <w:p>
      <w:pPr>
        <w:pStyle w:val="Normal"/>
        <w:rPr/>
      </w:pPr>
      <w:r>
        <w:rPr/>
        <w:t>END OF TAPE</w:t>
      </w:r>
    </w:p>
    <w:p>
      <w:pPr>
        <w:pStyle w:val="Normal"/>
        <w:rPr/>
      </w:pPr>
      <w:r>
        <w:rPr/>
        <w:t>I hope this helps those of you who have not asked me specifically for a transcript of the tape as it has been available for a long time, and that it encourages use of the fantastic materials of TROM.</w:t>
      </w:r>
      <w:r>
        <w:br w:type="page"/>
      </w:r>
    </w:p>
    <w:p>
      <w:pPr>
        <w:pStyle w:val="Heading1"/>
        <w:ind w:hanging="0"/>
        <w:rPr/>
      </w:pPr>
      <w:bookmarkStart w:id="58" w:name="__RefHeading___Toc453767592"/>
      <w:bookmarkEnd w:id="58"/>
      <w:r>
        <w:rPr/>
        <w:t>ГЛОССАРИЙ</w:t>
      </w:r>
    </w:p>
    <w:p>
      <w:pPr>
        <w:pStyle w:val="Normal"/>
        <w:rPr/>
      </w:pPr>
      <w:r>
        <w:rPr>
          <w:u w:val="single"/>
        </w:rPr>
        <w:t>Важность</w:t>
      </w:r>
      <w:r>
        <w:rPr/>
        <w:t>: навязанное знание. Когда знание навязано, оно становится важным. Любая важность относительна, то есть всегда можно сравнить важность знаний.</w:t>
      </w:r>
    </w:p>
    <w:p>
      <w:pPr>
        <w:pStyle w:val="Normal"/>
        <w:rPr/>
      </w:pPr>
      <w:r>
        <w:rPr>
          <w:u w:val="single"/>
        </w:rPr>
        <w:t>ВВ</w:t>
      </w:r>
      <w:r>
        <w:rPr/>
        <w:t>: см. Возмещение важности.</w:t>
      </w:r>
    </w:p>
    <w:p>
      <w:pPr>
        <w:pStyle w:val="Normal"/>
        <w:rPr/>
      </w:pPr>
      <w:r>
        <w:rPr>
          <w:u w:val="single"/>
        </w:rPr>
        <w:t>ВО</w:t>
      </w:r>
      <w:r>
        <w:rPr/>
        <w:t>: см. Все-определяющий постулат.</w:t>
      </w:r>
    </w:p>
    <w:p>
      <w:pPr>
        <w:pStyle w:val="Normal"/>
        <w:rPr/>
      </w:pPr>
      <w:r>
        <w:rPr>
          <w:u w:val="single"/>
        </w:rPr>
        <w:t>Возмещение важности</w:t>
      </w:r>
      <w:r>
        <w:rPr/>
        <w:t>: (сокращенно ВВ) упражнение по восполнению “запаса важностей”. Есть несколько разновидностей этого упражнения, возмещение важности с помощью восприятия и творческое возмещение важности с помощью воображения. Подробнее это упражнение описано в соответствующей главе раздела “Практика”.</w:t>
      </w:r>
    </w:p>
    <w:p>
      <w:pPr>
        <w:pStyle w:val="Normal"/>
        <w:rPr/>
      </w:pPr>
      <w:r>
        <w:rPr>
          <w:u w:val="single"/>
        </w:rPr>
        <w:t>Вселенная, младшая</w:t>
      </w:r>
      <w:r>
        <w:rPr/>
        <w:t>: вселенная, полностью находящаяся внутри физической вселенной. Все младшие вселенные имеют то же протяжение в пространстве и во времени, что и физическая вселенная. Примерами младших вселенных являются коты, короли и грузчики. Все классы индивидуальностей или объектов—младшие вселенные. Все младшие пакеты целей, жизненные и нежизненные—младшие вселенные.</w:t>
      </w:r>
    </w:p>
    <w:p>
      <w:pPr>
        <w:pStyle w:val="Normal"/>
        <w:rPr/>
      </w:pPr>
      <w:r>
        <w:rPr>
          <w:u w:val="single"/>
        </w:rPr>
        <w:t>Закон двойственности</w:t>
      </w:r>
      <w:r>
        <w:rPr/>
        <w:t>: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отсутствие жизни—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Normal"/>
        <w:rPr/>
      </w:pPr>
      <w:r>
        <w:rPr>
          <w:u w:val="single"/>
        </w:rPr>
        <w:t>Закон дополняющего постулата</w:t>
      </w:r>
      <w:r>
        <w:rPr/>
        <w:t>: Принятие постулата из пакета целей при неготовности принять дополняющий постулат приводит к пойманности в этом пакете целей.</w:t>
      </w:r>
    </w:p>
    <w:p>
      <w:pPr>
        <w:pStyle w:val="Normal"/>
        <w:rPr/>
      </w:pPr>
      <w:r>
        <w:rPr>
          <w:u w:val="single"/>
        </w:rPr>
        <w:t>Закон, основной этой вселенной</w:t>
      </w:r>
      <w:r>
        <w:rPr/>
        <w:t>: в этой вселенной можно знать только то, что уже создано для известности. По этому основному закону при игре в этой вселенной можно знать только прошлое и настоящее этой вселенной.</w:t>
      </w:r>
    </w:p>
    <w:p>
      <w:pPr>
        <w:pStyle w:val="Normal"/>
        <w:rPr/>
      </w:pPr>
      <w:r>
        <w:rPr>
          <w:u w:val="single"/>
        </w:rPr>
        <w:t>Игра</w:t>
      </w:r>
      <w:r>
        <w:rPr/>
        <w:t>: противоречие (противостояние) постулатов. Например, игрок хочет съесть пирожок, а другой игрок хочет, чтобы пирожок не был съеденным.</w:t>
      </w:r>
    </w:p>
    <w:p>
      <w:pPr>
        <w:pStyle w:val="Normal"/>
        <w:rPr>
          <w:u w:val="single"/>
        </w:rPr>
      </w:pPr>
      <w:r>
        <w:rPr>
          <w:u w:val="single"/>
        </w:rPr>
        <w:t>Игра, навязчивая</w:t>
      </w:r>
      <w:r>
        <w:rPr/>
        <w:t>: когда игрок теряет свою свободу выбора в том, играть ему или не играть, игра становится навязчивой.</w:t>
      </w:r>
    </w:p>
    <w:p>
      <w:pPr>
        <w:pStyle w:val="Normal"/>
        <w:rPr/>
      </w:pPr>
      <w:r>
        <w:rPr>
          <w:u w:val="single"/>
        </w:rPr>
        <w:t>Опоры</w:t>
      </w:r>
      <w:r>
        <w:rPr/>
        <w:t>: Опоры основной игры, пакета “Знать”—это четыре основных постулата “Должно быть известным”, “Должно быть неизвестным”, “Должен знать” и “Должен не знать”. Все остальные цели тоже имеют четыре опоры.</w:t>
      </w:r>
    </w:p>
    <w:p>
      <w:pPr>
        <w:pStyle w:val="Normal"/>
        <w:rPr/>
      </w:pPr>
      <w:r>
        <w:rPr>
          <w:u w:val="single"/>
        </w:rPr>
        <w:t>Оправдание</w:t>
      </w:r>
      <w:r>
        <w:rPr/>
        <w:t>: подавление собственных постулатов игрока другим мы назовем оправданием. Это</w:t>
      </w:r>
      <w:r>
        <w:rPr>
          <w:i/>
        </w:rPr>
        <w:t xml:space="preserve"> </w:t>
      </w:r>
      <w:r>
        <w:rPr/>
        <w:t>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 Основные классы оправданий—“Заставили знать”, “Помешали знать”, “Заставили быть известным” и “Помешали быть известным”.</w:t>
      </w:r>
    </w:p>
    <w:p>
      <w:pPr>
        <w:pStyle w:val="Normal"/>
        <w:rPr/>
      </w:pPr>
      <w:r>
        <w:rPr>
          <w:u w:val="single"/>
        </w:rPr>
        <w:t>Пакет целей</w:t>
      </w:r>
      <w:r>
        <w:rPr/>
        <w:t>: цели образуют пакеты из четырех постулатов, дополняющих и противостоящих. Например, пакет цели “Создавать”—это:</w:t>
      </w:r>
    </w:p>
    <w:p>
      <w:pPr>
        <w:pStyle w:val="Normal"/>
        <w:rPr/>
      </w:pPr>
      <w:r>
        <w:rPr/>
        <w:t>1. Должно быть создаваемым.</w:t>
        <w:tab/>
        <w:tab/>
        <w:t>3. Должен создавать.</w:t>
      </w:r>
    </w:p>
    <w:p>
      <w:pPr>
        <w:pStyle w:val="Normal"/>
        <w:rPr/>
      </w:pPr>
      <w:r>
        <w:rPr/>
        <w:t>2. Должно быть не создаваемым.</w:t>
        <w:tab/>
        <w:tab/>
        <w:t>4. Должен не создавать.</w:t>
      </w:r>
    </w:p>
    <w:p>
      <w:pPr>
        <w:pStyle w:val="Normal"/>
        <w:rPr/>
      </w:pPr>
      <w:r>
        <w:rPr>
          <w:u w:val="single"/>
        </w:rPr>
        <w:t>Подавление</w:t>
      </w:r>
      <w:r>
        <w:rPr/>
        <w:t>: проигрыш в постулировании. С точки зрения проигравшего это оправдание его проступков, а с точки зрения победившего это проступок, то есть неэтичное действие. Основные классы подавлений—“Заставили знать”, “Помешал быть известным”, “Помешали знать”, “Заставил быть известным”, “Заставили быть известным”, “Помешал знать”, “Помешали быть известным”, “Заставил знать”.</w:t>
      </w:r>
    </w:p>
    <w:p>
      <w:pPr>
        <w:pStyle w:val="Normal"/>
        <w:rPr/>
      </w:pPr>
      <w:r>
        <w:rPr>
          <w:u w:val="single"/>
        </w:rPr>
        <w:t>Постулат</w:t>
      </w:r>
      <w:r>
        <w:rPr/>
        <w:t>: причиняющее соображение (мысль или идея), самостоятельно созданная истина. Хороший пример постулата—“Да будет свет!”. Четыре основных постулата—“Быть известным”, “Быть неизвестным”, “Знать” и “Не знать”. Постулаты могут быть дополняющими, противостоящими, само-определяющими и все-определяющими. Постулаты имеют парную структуру, то есть само-определяющий постулат предполагает все-определяющий постулат и наоборот. Постулаты также образуют пакеты целей из четырех постулатов, так как каждый постулат предполагает дополняющий постулат и противостоящий постулат.</w:t>
      </w:r>
    </w:p>
    <w:p>
      <w:pPr>
        <w:pStyle w:val="Normal"/>
        <w:rPr/>
      </w:pPr>
      <w:r>
        <w:rPr>
          <w:u w:val="single"/>
        </w:rPr>
        <w:t>Постулаты, дополняющие</w:t>
      </w:r>
      <w:r>
        <w:rPr/>
        <w:t>: “Быть известным” и “Знать”, ”Быть неизвестным” и “Не знать”—это дополняющие постулаты. Они увеличивают взаимную симпатию.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Normal"/>
        <w:rPr/>
      </w:pPr>
      <w:r>
        <w:rPr>
          <w:u w:val="single"/>
        </w:rPr>
        <w:t>Постулаты, противостоящие (противоречащие)</w:t>
      </w:r>
      <w:r>
        <w:rPr/>
        <w:t>: “Быть известным” и “Не знать”, “Быть неизвестным” и “Знать”—это противостоящие постулаты. Они уменьшают взаимную симпатию.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Normal"/>
        <w:rPr/>
      </w:pPr>
      <w:r>
        <w:rPr>
          <w:u w:val="single"/>
        </w:rPr>
        <w:t>Постулаты, само-определяющие</w:t>
      </w:r>
      <w:r>
        <w:rPr/>
        <w:t>: постулаты, определяющие “самого себя”, то есть свою роль в игре и действия “самого себя”, например “Читать книгу”.</w:t>
      </w:r>
    </w:p>
    <w:p>
      <w:pPr>
        <w:pStyle w:val="Normal"/>
        <w:rPr/>
      </w:pPr>
      <w:r>
        <w:rPr>
          <w:u w:val="single"/>
        </w:rPr>
        <w:t>Постулаты, все-определяющие</w:t>
      </w:r>
      <w:r>
        <w:rPr/>
        <w:t>: постулаты, определящие “других”, то есть роль других игроков и их действия, например, “Быть читаемой” для книги.</w:t>
      </w:r>
    </w:p>
    <w:p>
      <w:pPr>
        <w:pStyle w:val="Normal"/>
        <w:rPr/>
      </w:pPr>
      <w:r>
        <w:rPr>
          <w:u w:val="single"/>
        </w:rPr>
        <w:t>Проступок</w:t>
      </w:r>
      <w:r>
        <w:rPr/>
        <w:t>: подавление постулата противника в игре. Основные классы проступков: “Помешал быть известным”, “Заставил быть известным”, “Помешал знать” и “Заставил знать”.</w:t>
      </w:r>
    </w:p>
    <w:p>
      <w:pPr>
        <w:pStyle w:val="Normal"/>
        <w:rPr/>
      </w:pPr>
      <w:r>
        <w:rPr>
          <w:u w:val="single"/>
        </w:rPr>
        <w:t>СО</w:t>
      </w:r>
      <w:r>
        <w:rPr/>
        <w:t>: см. Само-определяющие постулаты.</w:t>
      </w:r>
    </w:p>
    <w:p>
      <w:pPr>
        <w:pStyle w:val="Normal"/>
        <w:rPr/>
      </w:pPr>
      <w:r>
        <w:rPr>
          <w:u w:val="single"/>
        </w:rPr>
        <w:t>Соло</w:t>
      </w:r>
      <w:r>
        <w:rPr/>
        <w:t>: самостоятельно, в одиночку. Имеется в виду самостоятельное выполнение упражнений.</w:t>
      </w:r>
    </w:p>
    <w:p>
      <w:pPr>
        <w:pStyle w:val="Normal"/>
        <w:rPr/>
      </w:pPr>
      <w:r>
        <w:rPr>
          <w:u w:val="single"/>
        </w:rPr>
        <w:t>Ум</w:t>
      </w:r>
      <w:r>
        <w:rPr/>
        <w:t>: хранилище прошлого опыта, то есть прошлых важностей и старых игр.</w:t>
      </w:r>
    </w:p>
    <w:p>
      <w:pPr>
        <w:pStyle w:val="Normal"/>
        <w:rPr/>
      </w:pPr>
      <w:r>
        <w:rPr>
          <w:u w:val="single"/>
        </w:rPr>
        <w:t>УОИ</w:t>
      </w:r>
      <w:r>
        <w:rPr/>
        <w:t>: набор упражнений в реальной окружающей обстановке, предназначенных для улучшения способностей человека У—управлять, О—общаться, и И—иметь. Они убирают некоторые социальные механизмы, некоторые умственные механизмы, и приводят человека обратно в настоящее время и общение с окружением. Они подробно описаны в комментарии в разделе “Практика”.</w:t>
      </w:r>
    </w:p>
    <w:p>
      <w:pPr>
        <w:pStyle w:val="Normal"/>
        <w:rPr/>
      </w:pPr>
      <w:r>
        <w:rPr>
          <w:u w:val="single"/>
        </w:rPr>
        <w:t>Устранение времени</w:t>
      </w:r>
      <w:r>
        <w:rPr/>
        <w:t>: одновременное наблюдение “тогда” и “сейчас”.</w:t>
      </w:r>
    </w:p>
    <w:p>
      <w:pPr>
        <w:pStyle w:val="Normal"/>
        <w:rPr/>
      </w:pPr>
      <w:r>
        <w:rPr>
          <w:u w:val="single"/>
        </w:rPr>
        <w:t>Цель, жизненная</w:t>
      </w:r>
      <w:r>
        <w:rPr/>
        <w:t>: В этой вселенной жизнь стремится быть. Она стремится существовать. Цели, которые содействуют и усиливают это основное стремление, называются жизненными целями. Это такие цели, которые не противостоят опоре “Быть известным” основного пакета. Примеры жизненных целей—Создавать. Любить. Восхищаться. Улучшать. Помогать.</w:t>
      </w:r>
    </w:p>
    <w:p>
      <w:pPr>
        <w:pStyle w:val="Normal"/>
        <w:rPr/>
      </w:pPr>
      <w:r>
        <w:rPr>
          <w:u w:val="single"/>
        </w:rPr>
        <w:t>Цель, нежизненная</w:t>
      </w:r>
      <w:r>
        <w:rPr/>
        <w:t>: Цели, которые противостоят основному намерению жизни “быть”, “существовать”, называются нежизненными целями. Это такие цели, которые противостоит опоре “Быть известным” основного пакета. Примеры нежизненных целей: Унижать (Портить, Ухудшать). Уничтожать (Убивать). Обвинять. Порабощать. Ненавидеть. Давать наркотики (Отравлять). Ловить (Завлекать). Лгать. Обманывать. Красть.</w:t>
      </w:r>
    </w:p>
    <w:p>
      <w:pPr>
        <w:pStyle w:val="Normal"/>
        <w:rPr/>
      </w:pPr>
      <w:r>
        <w:rPr>
          <w:u w:val="single"/>
        </w:rPr>
        <w:t>Цель, основная</w:t>
      </w:r>
      <w:r>
        <w:rPr/>
        <w:t>: одна из четырех целей: “Быть известным”, “Быть неизвестным”, “Знать” и “Не знать”.</w:t>
      </w:r>
    </w:p>
    <w:p>
      <w:pPr>
        <w:pStyle w:val="Normal"/>
        <w:rPr/>
      </w:pPr>
      <w:r>
        <w:rPr>
          <w:u w:val="single"/>
        </w:rPr>
        <w:t>Цель, младшая</w:t>
      </w:r>
      <w:r>
        <w:rPr/>
        <w:t>: любая цель, кроме основных.</w:t>
      </w:r>
    </w:p>
    <w:p>
      <w:pPr>
        <w:pStyle w:val="Normal"/>
        <w:rPr/>
      </w:pPr>
      <w:r>
        <w:rPr>
          <w:u w:val="single"/>
        </w:rPr>
        <w:t>Эффект</w:t>
      </w:r>
      <w:r>
        <w:rPr/>
        <w:t>: то, что создается, уничтожается, известно или неизвестно в результате постулата. Например, свет—это эффект постулата “Да будет свет!”.</w:t>
      </w:r>
    </w:p>
    <w:p>
      <w:pPr>
        <w:pStyle w:val="Normal"/>
        <w:rPr/>
      </w:pPr>
      <w:r>
        <w:rPr>
          <w:u w:val="single"/>
        </w:rPr>
        <w:t>Эффект, служебный</w:t>
      </w:r>
      <w:r>
        <w:rPr/>
        <w:t>: эффект, который неосознанно используется для содействия в играх. Например, болезнь может использоваться для привлечения внимания.</w:t>
      </w:r>
    </w:p>
    <w:p>
      <w:pPr>
        <w:pStyle w:val="Normal"/>
        <w:widowControl/>
        <w:overflowPunct w:val="false"/>
        <w:autoSpaceDE w:val="false"/>
        <w:bidi w:val="0"/>
        <w:spacing w:before="0" w:after="120"/>
        <w:ind w:firstLine="539"/>
        <w:jc w:val="both"/>
        <w:textAlignment w:val="baseline"/>
        <w:rPr/>
      </w:pPr>
      <w:r>
        <w:rPr/>
      </w:r>
    </w:p>
    <w:sectPr>
      <w:headerReference w:type="default" r:id="rId4"/>
      <w:headerReference w:type="first" r:id="rId5"/>
      <w:footerReference w:type="default" r:id="rId6"/>
      <w:footerReference w:type="first" r:id="rId7"/>
      <w:type w:val="nextPage"/>
      <w:pgSz w:w="11906" w:h="16838"/>
      <w:pgMar w:left="851" w:right="851" w:gutter="851" w:header="567" w:top="623"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3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8387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48387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11.5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743" w:hanging="220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imisstyle"/>
    <w:qFormat/>
    <w:pPr>
      <w:widowControl/>
      <w:overflowPunct w:val="false"/>
      <w:autoSpaceDE w:val="false"/>
      <w:bidi w:val="0"/>
      <w:spacing w:before="0" w:after="120"/>
      <w:ind w:firstLine="539"/>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84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3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144"/>
    </w:rPr>
  </w:style>
  <w:style w:type="paragraph" w:styleId="Heading8">
    <w:name w:val="Heading 8"/>
    <w:basedOn w:val="Normal"/>
    <w:next w:val="Normal"/>
    <w:qFormat/>
    <w:pPr>
      <w:keepNext w:val="true"/>
      <w:numPr>
        <w:ilvl w:val="7"/>
        <w:numId w:val="1"/>
      </w:numPr>
      <w:jc w:val="center"/>
      <w:outlineLvl w:val="7"/>
    </w:pPr>
    <w:rPr>
      <w:b/>
      <w:i/>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Style8">
    <w:name w:val="Основной шрифт абзаца"/>
    <w:qFormat/>
    <w:rPr/>
  </w:style>
  <w:style w:type="character" w:styleId="PageNumber">
    <w:name w:val="Page Number"/>
    <w:basedOn w:val="Style8"/>
    <w:rPr/>
  </w:style>
  <w:style w:type="character" w:styleId="Strong">
    <w:name w:val="Strong"/>
    <w:basedOn w:val="Style8"/>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isstyle">
    <w:name w:val="Dimi's style"/>
    <w:basedOn w:val="Normal"/>
    <w:qFormat/>
    <w:pPr/>
    <w:rPr/>
  </w:style>
  <w:style w:type="paragraph" w:styleId="2">
    <w:name w:val="Список 2"/>
    <w:basedOn w:val="Normal"/>
    <w:qFormat/>
    <w:pPr>
      <w:ind w:left="566" w:hanging="283"/>
    </w:pPr>
    <w:rPr/>
  </w:style>
  <w:style w:type="paragraph" w:styleId="Name">
    <w:name w:val="Name"/>
    <w:basedOn w:val="Normal"/>
    <w:qFormat/>
    <w:pPr>
      <w:spacing w:before="0" w:after="0"/>
      <w:ind w:hanging="0"/>
      <w:jc w:val="center"/>
    </w:pPr>
    <w:rPr>
      <w:caps/>
    </w:rPr>
  </w:style>
  <w:style w:type="paragraph" w:styleId="SmallName">
    <w:name w:val="SmallName"/>
    <w:basedOn w:val="Name"/>
    <w:qFormat/>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2">
    <w:name w:val="TOC 2"/>
    <w:basedOn w:val="Normal"/>
    <w:next w:val="Normal"/>
    <w:pPr>
      <w:tabs>
        <w:tab w:val="clear" w:pos="708"/>
        <w:tab w:val="right" w:pos="9354" w:leader="dot"/>
      </w:tabs>
      <w:spacing w:before="0" w:after="0"/>
      <w:ind w:left="238" w:firstLine="539"/>
      <w:jc w:val="left"/>
    </w:pPr>
    <w:rPr>
      <w:b/>
    </w:rPr>
  </w:style>
  <w:style w:type="paragraph" w:styleId="Contents1">
    <w:name w:val="TOC 1"/>
    <w:basedOn w:val="Normal"/>
    <w:next w:val="Normal"/>
    <w:pPr>
      <w:tabs>
        <w:tab w:val="clear" w:pos="708"/>
        <w:tab w:val="right" w:pos="9354" w:leader="dot"/>
      </w:tabs>
      <w:spacing w:before="0" w:after="0"/>
      <w:jc w:val="left"/>
    </w:pPr>
    <w:rPr>
      <w:b/>
      <w:caps/>
    </w:rPr>
  </w:style>
  <w:style w:type="paragraph" w:styleId="Style9">
    <w:name w:val="Продолжение списка"/>
    <w:basedOn w:val="Normal"/>
    <w:qFormat/>
    <w:pPr>
      <w:ind w:left="283" w:firstLine="539"/>
    </w:pPr>
    <w:rPr/>
  </w:style>
  <w:style w:type="paragraph" w:styleId="H3">
    <w:name w:val="H3"/>
    <w:basedOn w:val="Normal"/>
    <w:next w:val="Normal"/>
    <w:qFormat/>
    <w:pPr>
      <w:keepNext w:val="true"/>
      <w:widowControl w:val="false"/>
      <w:spacing w:before="100" w:after="100"/>
      <w:ind w:hanging="0"/>
      <w:jc w:val="left"/>
    </w:pPr>
    <w:rPr>
      <w:b/>
      <w:sz w:val="28"/>
    </w:rPr>
  </w:style>
  <w:style w:type="paragraph" w:styleId="H2">
    <w:name w:val="H2"/>
    <w:basedOn w:val="Normal"/>
    <w:next w:val="Normal"/>
    <w:qFormat/>
    <w:pPr>
      <w:keepNext w:val="true"/>
      <w:widowControl w:val="false"/>
      <w:spacing w:before="100" w:after="100"/>
      <w:ind w:hanging="0"/>
      <w:jc w:val="left"/>
    </w:pPr>
    <w:rPr>
      <w:b/>
      <w:sz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1:23:00Z</dcterms:created>
  <dc:creator>*</dc:creator>
  <dc:description/>
  <cp:keywords/>
  <dc:language>en-US</dc:language>
  <cp:lastModifiedBy>www.koob.ru</cp:lastModifiedBy>
  <dcterms:modified xsi:type="dcterms:W3CDTF">2006-05-03T18:41:00Z</dcterms:modified>
  <cp:revision>2</cp:revision>
  <dc:subject/>
  <dc:title>Дэннис Х</dc:title>
</cp:coreProperties>
</file>