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sz w:val="28"/>
          <w:szCs w:val="28"/>
          <w:lang w:val="en-US"/>
        </w:rPr>
        <w:tab/>
      </w:r>
      <w:r>
        <w:rPr>
          <w:sz w:val="40"/>
          <w:szCs w:val="40"/>
        </w:rPr>
        <w:t xml:space="preserve">  </w:t>
      </w:r>
      <w:r>
        <w:rPr>
          <w:b/>
          <w:sz w:val="40"/>
          <w:szCs w:val="40"/>
        </w:rPr>
        <w:t>ИЗУЧАЕМ ТАЙНУЮ ДОКТРИНУ</w:t>
        <w:tab/>
        <w:tab/>
        <w:tab/>
      </w:r>
    </w:p>
    <w:p>
      <w:pPr>
        <w:pStyle w:val="Normal"/>
        <w:jc w:val="both"/>
        <w:rPr>
          <w:sz w:val="28"/>
          <w:szCs w:val="28"/>
        </w:rPr>
      </w:pPr>
      <w:r>
        <w:rPr>
          <w:sz w:val="28"/>
          <w:szCs w:val="28"/>
        </w:rPr>
        <w:tab/>
        <w:t xml:space="preserve">      </w:t>
        <w:tab/>
        <w:tab/>
        <w:t xml:space="preserve">   </w:t>
        <w:tab/>
        <w:tab/>
        <w:t>ЧАСТЬ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ab/>
        <w:t>Краткая аннотация</w:t>
      </w:r>
    </w:p>
    <w:p>
      <w:pPr>
        <w:pStyle w:val="Normal"/>
        <w:jc w:val="both"/>
        <w:rPr>
          <w:sz w:val="28"/>
          <w:szCs w:val="28"/>
        </w:rPr>
      </w:pPr>
      <w:r>
        <w:rPr>
          <w:sz w:val="28"/>
          <w:szCs w:val="28"/>
        </w:rPr>
      </w:r>
    </w:p>
    <w:p>
      <w:pPr>
        <w:pStyle w:val="Normal"/>
        <w:ind w:left="-720" w:firstLine="720"/>
        <w:jc w:val="both"/>
        <w:rPr>
          <w:sz w:val="28"/>
          <w:szCs w:val="28"/>
        </w:rPr>
      </w:pPr>
      <w:r>
        <w:rPr>
          <w:sz w:val="28"/>
          <w:szCs w:val="28"/>
        </w:rPr>
        <w:t>Материал посвящен изучению фундаментального философского труда Е.П. Блаватской «Тайная Доктрина». При этом предпринята попытка выполнить сопоставительный анализ данных современной науки с целью нахождения таких, которые бы подтвердили положения, изложенные в указанном философском Учении. С этой целью каждая глава начинается с небольшого (не претендующего на полноту) литературного обзора, затем следуют положения «Тайной Доктрины». Каждая глава заканчивается заключением, содержащим результаты полученного анализа.</w:t>
      </w:r>
    </w:p>
    <w:p>
      <w:pPr>
        <w:pStyle w:val="Normal"/>
        <w:ind w:left="-720" w:firstLine="720"/>
        <w:jc w:val="both"/>
        <w:rPr>
          <w:sz w:val="28"/>
          <w:szCs w:val="28"/>
        </w:rPr>
      </w:pPr>
      <w:r>
        <w:rPr>
          <w:sz w:val="28"/>
          <w:szCs w:val="28"/>
        </w:rPr>
        <w:t xml:space="preserve">Выполненная работа позволила сделать общее заключение, что современная наука развивается несколько не в том направлении, ориентируя и продвигая человечество, в основном, на научно-технический прогресс и ущемляя другую, духовную сторону развития, то есть, с соблюдением только одного полюса развития Мироздания, а таким образом жизнь не построить, поскольку для создания всего сущего требуется два полюса противоположного направления. Именно этот второй полюс в виде духовности и не признается современной наукой. Нужна новая парадигма в организации научных исследований, а также работы по подготовке молодого поколения, и мысли об этом уже витают в пространств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 xml:space="preserve">   СОДЕРЖ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исловие</w:t>
        <w:tab/>
        <w:tab/>
        <w:tab/>
        <w:tab/>
        <w:tab/>
        <w:tab/>
        <w:tab/>
        <w:tab/>
        <w:tab/>
        <w:t>2</w:t>
      </w:r>
    </w:p>
    <w:p>
      <w:pPr>
        <w:pStyle w:val="Normal"/>
        <w:ind w:firstLine="540"/>
        <w:jc w:val="both"/>
        <w:rPr>
          <w:sz w:val="28"/>
          <w:szCs w:val="28"/>
        </w:rPr>
      </w:pPr>
      <w:r>
        <w:rPr>
          <w:sz w:val="28"/>
          <w:szCs w:val="28"/>
        </w:rPr>
        <w:t>Введение</w:t>
        <w:tab/>
        <w:tab/>
        <w:tab/>
        <w:tab/>
        <w:tab/>
        <w:tab/>
        <w:tab/>
        <w:tab/>
        <w:tab/>
        <w:t>4</w:t>
      </w:r>
    </w:p>
    <w:p>
      <w:pPr>
        <w:pStyle w:val="Normal"/>
        <w:ind w:firstLine="540"/>
        <w:jc w:val="both"/>
        <w:rPr>
          <w:sz w:val="28"/>
          <w:szCs w:val="28"/>
        </w:rPr>
      </w:pPr>
      <w:r>
        <w:rPr>
          <w:sz w:val="28"/>
          <w:szCs w:val="28"/>
        </w:rPr>
        <w:t>ГЛАВА 1. ОБРАЗОВАНИЕ ВСЕЛЕННОЙ</w:t>
      </w:r>
    </w:p>
    <w:p>
      <w:pPr>
        <w:pStyle w:val="Normal"/>
        <w:ind w:firstLine="540"/>
        <w:jc w:val="both"/>
        <w:rPr>
          <w:sz w:val="28"/>
          <w:szCs w:val="28"/>
        </w:rPr>
      </w:pPr>
      <w:r>
        <w:rPr>
          <w:sz w:val="28"/>
          <w:szCs w:val="28"/>
        </w:rPr>
        <w:t>Обзор известных версий</w:t>
        <w:tab/>
        <w:tab/>
        <w:tab/>
        <w:tab/>
        <w:tab/>
        <w:tab/>
        <w:tab/>
        <w:t>9</w:t>
      </w:r>
    </w:p>
    <w:p>
      <w:pPr>
        <w:pStyle w:val="Normal"/>
        <w:ind w:firstLine="540"/>
        <w:jc w:val="both"/>
        <w:rPr>
          <w:sz w:val="28"/>
          <w:szCs w:val="28"/>
        </w:rPr>
      </w:pPr>
      <w:r>
        <w:rPr>
          <w:sz w:val="28"/>
          <w:szCs w:val="28"/>
        </w:rPr>
        <w:t>Положения Тайной Доктрины</w:t>
      </w:r>
    </w:p>
    <w:p>
      <w:pPr>
        <w:pStyle w:val="Normal"/>
        <w:ind w:firstLine="540"/>
        <w:jc w:val="both"/>
        <w:rPr>
          <w:sz w:val="28"/>
          <w:szCs w:val="28"/>
        </w:rPr>
      </w:pPr>
      <w:r>
        <w:rPr>
          <w:sz w:val="28"/>
          <w:szCs w:val="28"/>
        </w:rPr>
        <w:t>1.1. Происхождение Вселенной</w:t>
        <w:tab/>
        <w:tab/>
        <w:tab/>
        <w:tab/>
        <w:t xml:space="preserve">        13</w:t>
      </w:r>
    </w:p>
    <w:p>
      <w:pPr>
        <w:pStyle w:val="Normal"/>
        <w:ind w:firstLine="540"/>
        <w:jc w:val="both"/>
        <w:rPr>
          <w:sz w:val="28"/>
          <w:szCs w:val="28"/>
        </w:rPr>
      </w:pPr>
      <w:r>
        <w:rPr>
          <w:sz w:val="28"/>
          <w:szCs w:val="28"/>
        </w:rPr>
        <w:t>1.2. Происхождение Земли и жизни на ней</w:t>
        <w:tab/>
        <w:tab/>
        <w:tab/>
        <w:t xml:space="preserve">        25</w:t>
      </w:r>
    </w:p>
    <w:p>
      <w:pPr>
        <w:pStyle w:val="Normal"/>
        <w:ind w:firstLine="540"/>
        <w:jc w:val="both"/>
        <w:rPr/>
      </w:pPr>
      <w:r>
        <w:rPr>
          <w:sz w:val="28"/>
          <w:szCs w:val="28"/>
        </w:rPr>
        <w:t>Заключение</w:t>
        <w:tab/>
        <w:tab/>
        <w:tab/>
        <w:tab/>
        <w:tab/>
        <w:tab/>
        <w:tab/>
        <w:tab/>
        <w:t xml:space="preserve">        30</w:t>
      </w:r>
    </w:p>
    <w:p>
      <w:pPr>
        <w:pStyle w:val="Normal"/>
        <w:ind w:firstLine="540"/>
        <w:jc w:val="both"/>
        <w:rPr>
          <w:sz w:val="28"/>
          <w:szCs w:val="28"/>
        </w:rPr>
      </w:pPr>
      <w:r>
        <w:rPr>
          <w:sz w:val="28"/>
          <w:szCs w:val="28"/>
        </w:rPr>
        <w:t xml:space="preserve">ГЛАВА 2. ПРОИСХОЖДЕНИЕ ЖИЗНИ НА ЗЕМЛЕ И </w:t>
      </w:r>
    </w:p>
    <w:p>
      <w:pPr>
        <w:pStyle w:val="Normal"/>
        <w:ind w:firstLine="540"/>
        <w:jc w:val="both"/>
        <w:rPr>
          <w:sz w:val="28"/>
          <w:szCs w:val="28"/>
        </w:rPr>
      </w:pPr>
      <w:r>
        <w:rPr>
          <w:sz w:val="28"/>
          <w:szCs w:val="28"/>
        </w:rPr>
        <w:t>ЧЕЛОВЕКА</w:t>
      </w:r>
    </w:p>
    <w:p>
      <w:pPr>
        <w:pStyle w:val="Normal"/>
        <w:ind w:firstLine="540"/>
        <w:jc w:val="both"/>
        <w:rPr>
          <w:sz w:val="28"/>
          <w:szCs w:val="28"/>
        </w:rPr>
      </w:pPr>
      <w:r>
        <w:rPr>
          <w:sz w:val="28"/>
          <w:szCs w:val="28"/>
        </w:rPr>
        <w:t>Обзор известных версий</w:t>
        <w:tab/>
        <w:tab/>
        <w:tab/>
        <w:tab/>
        <w:tab/>
        <w:tab/>
        <w:t xml:space="preserve">        34</w:t>
      </w:r>
    </w:p>
    <w:p>
      <w:pPr>
        <w:pStyle w:val="Normal"/>
        <w:ind w:firstLine="540"/>
        <w:jc w:val="both"/>
        <w:rPr>
          <w:sz w:val="28"/>
          <w:szCs w:val="28"/>
        </w:rPr>
      </w:pPr>
      <w:r>
        <w:rPr>
          <w:sz w:val="28"/>
          <w:szCs w:val="28"/>
        </w:rPr>
        <w:t>Положения Тайной Доктрины</w:t>
        <w:tab/>
        <w:tab/>
        <w:tab/>
        <w:tab/>
        <w:tab/>
        <w:t xml:space="preserve">        39</w:t>
      </w:r>
    </w:p>
    <w:p>
      <w:pPr>
        <w:pStyle w:val="Normal"/>
        <w:ind w:firstLine="540"/>
        <w:jc w:val="both"/>
        <w:rPr>
          <w:sz w:val="28"/>
          <w:szCs w:val="28"/>
        </w:rPr>
      </w:pPr>
      <w:r>
        <w:rPr>
          <w:sz w:val="28"/>
          <w:szCs w:val="28"/>
        </w:rPr>
        <w:t xml:space="preserve">Заключение </w:t>
        <w:tab/>
        <w:tab/>
        <w:tab/>
        <w:tab/>
        <w:tab/>
        <w:tab/>
        <w:tab/>
        <w:tab/>
        <w:t xml:space="preserve">        45</w:t>
      </w:r>
    </w:p>
    <w:p>
      <w:pPr>
        <w:pStyle w:val="Normal"/>
        <w:ind w:firstLine="540"/>
        <w:jc w:val="both"/>
        <w:rPr>
          <w:sz w:val="28"/>
          <w:szCs w:val="28"/>
        </w:rPr>
      </w:pPr>
      <w:r>
        <w:rPr>
          <w:sz w:val="28"/>
          <w:szCs w:val="28"/>
        </w:rPr>
        <w:t xml:space="preserve">ГЛАВА 3. ДАЛЬНЕЙШИЙ ПУТЬ РАЗВИТИЯ </w:t>
      </w:r>
    </w:p>
    <w:p>
      <w:pPr>
        <w:pStyle w:val="Normal"/>
        <w:ind w:firstLine="540"/>
        <w:jc w:val="both"/>
        <w:rPr>
          <w:sz w:val="28"/>
          <w:szCs w:val="28"/>
        </w:rPr>
      </w:pPr>
      <w:r>
        <w:rPr>
          <w:sz w:val="28"/>
          <w:szCs w:val="28"/>
        </w:rPr>
        <w:t>ЧЕЛОВЕКА И ИСТОРИЯ РАС</w:t>
      </w:r>
    </w:p>
    <w:p>
      <w:pPr>
        <w:pStyle w:val="Normal"/>
        <w:ind w:firstLine="540"/>
        <w:jc w:val="both"/>
        <w:rPr>
          <w:sz w:val="28"/>
          <w:szCs w:val="28"/>
        </w:rPr>
      </w:pPr>
      <w:r>
        <w:rPr>
          <w:sz w:val="28"/>
          <w:szCs w:val="28"/>
        </w:rPr>
        <w:t xml:space="preserve">Вступление </w:t>
        <w:tab/>
        <w:tab/>
        <w:tab/>
        <w:tab/>
        <w:tab/>
        <w:tab/>
        <w:tab/>
        <w:tab/>
        <w:t xml:space="preserve">        50</w:t>
      </w:r>
    </w:p>
    <w:p>
      <w:pPr>
        <w:pStyle w:val="Normal"/>
        <w:ind w:firstLine="540"/>
        <w:jc w:val="both"/>
        <w:rPr>
          <w:sz w:val="28"/>
          <w:szCs w:val="28"/>
        </w:rPr>
      </w:pPr>
      <w:r>
        <w:rPr>
          <w:sz w:val="28"/>
          <w:szCs w:val="28"/>
        </w:rPr>
        <w:t xml:space="preserve">Положения Тайной Доктрины </w:t>
        <w:tab/>
        <w:tab/>
        <w:tab/>
        <w:tab/>
        <w:tab/>
        <w:t xml:space="preserve">        50</w:t>
      </w:r>
    </w:p>
    <w:p>
      <w:pPr>
        <w:pStyle w:val="Normal"/>
        <w:ind w:firstLine="540"/>
        <w:jc w:val="both"/>
        <w:rPr>
          <w:sz w:val="28"/>
          <w:szCs w:val="28"/>
        </w:rPr>
      </w:pPr>
      <w:r>
        <w:rPr>
          <w:sz w:val="28"/>
          <w:szCs w:val="28"/>
        </w:rPr>
        <w:t xml:space="preserve">3.1. Происхождение человека </w:t>
        <w:tab/>
        <w:tab/>
        <w:tab/>
        <w:tab/>
        <w:tab/>
        <w:t xml:space="preserve">        50</w:t>
      </w:r>
    </w:p>
    <w:p>
      <w:pPr>
        <w:pStyle w:val="Normal"/>
        <w:ind w:firstLine="540"/>
        <w:jc w:val="both"/>
        <w:rPr>
          <w:sz w:val="28"/>
          <w:szCs w:val="28"/>
        </w:rPr>
      </w:pPr>
      <w:r>
        <w:rPr>
          <w:sz w:val="28"/>
          <w:szCs w:val="28"/>
        </w:rPr>
        <w:t xml:space="preserve">3.2. Является ли обезьяна предком человека </w:t>
        <w:tab/>
        <w:tab/>
        <w:t xml:space="preserve">        62</w:t>
      </w:r>
    </w:p>
    <w:p>
      <w:pPr>
        <w:pStyle w:val="Normal"/>
        <w:ind w:firstLine="540"/>
        <w:jc w:val="both"/>
        <w:rPr>
          <w:sz w:val="28"/>
          <w:szCs w:val="28"/>
        </w:rPr>
      </w:pPr>
      <w:r>
        <w:rPr>
          <w:sz w:val="28"/>
          <w:szCs w:val="28"/>
        </w:rPr>
        <w:t xml:space="preserve">3.3. «Восставшие Ангелы» </w:t>
        <w:tab/>
        <w:tab/>
        <w:tab/>
        <w:tab/>
        <w:tab/>
        <w:t xml:space="preserve">        66</w:t>
      </w:r>
    </w:p>
    <w:p>
      <w:pPr>
        <w:pStyle w:val="Normal"/>
        <w:ind w:firstLine="540"/>
        <w:jc w:val="both"/>
        <w:rPr>
          <w:sz w:val="28"/>
          <w:szCs w:val="28"/>
        </w:rPr>
      </w:pPr>
      <w:r>
        <w:rPr>
          <w:sz w:val="28"/>
          <w:szCs w:val="28"/>
        </w:rPr>
        <w:t>3.4. Способы размножения человеческих Сущностей           68</w:t>
      </w:r>
    </w:p>
    <w:p>
      <w:pPr>
        <w:pStyle w:val="Normal"/>
        <w:ind w:firstLine="540"/>
        <w:jc w:val="both"/>
        <w:rPr/>
      </w:pPr>
      <w:r>
        <w:rPr>
          <w:sz w:val="28"/>
          <w:szCs w:val="28"/>
        </w:rPr>
        <w:t xml:space="preserve">Заключение </w:t>
        <w:tab/>
        <w:tab/>
        <w:tab/>
        <w:tab/>
        <w:tab/>
        <w:tab/>
        <w:tab/>
        <w:tab/>
        <w:t xml:space="preserve">        70</w:t>
      </w:r>
    </w:p>
    <w:p>
      <w:pPr>
        <w:pStyle w:val="Normal"/>
        <w:ind w:firstLine="540"/>
        <w:jc w:val="both"/>
        <w:rPr>
          <w:sz w:val="28"/>
          <w:szCs w:val="28"/>
        </w:rPr>
      </w:pPr>
      <w:r>
        <w:rPr>
          <w:sz w:val="28"/>
          <w:szCs w:val="28"/>
        </w:rPr>
        <w:t>ГЛАВА 4. РОЛЬ РЕЛИГИИ В ЖИЗНИ ЧЕЛОВЕЧЕСТВА</w:t>
      </w:r>
    </w:p>
    <w:p>
      <w:pPr>
        <w:pStyle w:val="Normal"/>
        <w:ind w:firstLine="540"/>
        <w:jc w:val="both"/>
        <w:rPr>
          <w:sz w:val="28"/>
          <w:szCs w:val="28"/>
        </w:rPr>
      </w:pPr>
      <w:r>
        <w:rPr>
          <w:sz w:val="28"/>
          <w:szCs w:val="28"/>
        </w:rPr>
        <w:t xml:space="preserve">Вступление </w:t>
        <w:tab/>
        <w:tab/>
        <w:tab/>
        <w:tab/>
        <w:tab/>
        <w:tab/>
        <w:tab/>
        <w:tab/>
        <w:t xml:space="preserve">        71</w:t>
      </w:r>
    </w:p>
    <w:p>
      <w:pPr>
        <w:pStyle w:val="Normal"/>
        <w:ind w:firstLine="540"/>
        <w:jc w:val="both"/>
        <w:rPr>
          <w:sz w:val="28"/>
          <w:szCs w:val="28"/>
        </w:rPr>
      </w:pPr>
      <w:r>
        <w:rPr>
          <w:sz w:val="28"/>
          <w:szCs w:val="28"/>
        </w:rPr>
        <w:t xml:space="preserve">Религия по Учению «Грани Агни Йоги» </w:t>
        <w:tab/>
        <w:tab/>
        <w:tab/>
        <w:t xml:space="preserve">        73</w:t>
      </w:r>
    </w:p>
    <w:p>
      <w:pPr>
        <w:pStyle w:val="Normal"/>
        <w:ind w:firstLine="540"/>
        <w:jc w:val="both"/>
        <w:rPr>
          <w:sz w:val="28"/>
          <w:szCs w:val="28"/>
        </w:rPr>
      </w:pPr>
      <w:r>
        <w:rPr>
          <w:sz w:val="28"/>
          <w:szCs w:val="28"/>
        </w:rPr>
        <w:t xml:space="preserve">Религия по Учению «Агни Йога» </w:t>
        <w:tab/>
        <w:tab/>
        <w:tab/>
        <w:tab/>
        <w:t xml:space="preserve">        78</w:t>
      </w:r>
    </w:p>
    <w:p>
      <w:pPr>
        <w:pStyle w:val="Normal"/>
        <w:ind w:firstLine="540"/>
        <w:jc w:val="both"/>
        <w:rPr>
          <w:sz w:val="28"/>
          <w:szCs w:val="28"/>
        </w:rPr>
      </w:pPr>
      <w:r>
        <w:rPr>
          <w:sz w:val="28"/>
          <w:szCs w:val="28"/>
        </w:rPr>
        <w:t xml:space="preserve">Положения Тайной Доктрины </w:t>
        <w:tab/>
        <w:tab/>
        <w:tab/>
        <w:tab/>
        <w:tab/>
        <w:t xml:space="preserve">        85</w:t>
      </w:r>
    </w:p>
    <w:p>
      <w:pPr>
        <w:pStyle w:val="Normal"/>
        <w:ind w:firstLine="540"/>
        <w:jc w:val="both"/>
        <w:rPr>
          <w:sz w:val="28"/>
          <w:szCs w:val="28"/>
        </w:rPr>
      </w:pPr>
      <w:r>
        <w:rPr>
          <w:sz w:val="28"/>
          <w:szCs w:val="28"/>
        </w:rPr>
        <w:t xml:space="preserve">Заключение </w:t>
        <w:tab/>
        <w:tab/>
        <w:tab/>
        <w:tab/>
        <w:tab/>
        <w:tab/>
        <w:tab/>
        <w:tab/>
        <w:t xml:space="preserve">      108</w:t>
      </w:r>
    </w:p>
    <w:p>
      <w:pPr>
        <w:pStyle w:val="Normal"/>
        <w:ind w:firstLine="540"/>
        <w:jc w:val="both"/>
        <w:rPr>
          <w:sz w:val="28"/>
          <w:szCs w:val="28"/>
        </w:rPr>
      </w:pPr>
      <w:r>
        <w:rPr>
          <w:sz w:val="28"/>
          <w:szCs w:val="28"/>
        </w:rPr>
        <w:t xml:space="preserve">ГЛАВА 5. О ЗЕМНОЙ НАУКЕ </w:t>
      </w:r>
    </w:p>
    <w:p>
      <w:pPr>
        <w:pStyle w:val="Normal"/>
        <w:ind w:firstLine="540"/>
        <w:jc w:val="both"/>
        <w:rPr>
          <w:sz w:val="28"/>
          <w:szCs w:val="28"/>
        </w:rPr>
      </w:pPr>
      <w:r>
        <w:rPr>
          <w:sz w:val="28"/>
          <w:szCs w:val="28"/>
        </w:rPr>
        <w:t xml:space="preserve">Наука по Учению Тайной Доктрины </w:t>
        <w:tab/>
        <w:tab/>
        <w:tab/>
        <w:t xml:space="preserve">      109</w:t>
      </w:r>
    </w:p>
    <w:p>
      <w:pPr>
        <w:pStyle w:val="Normal"/>
        <w:ind w:firstLine="540"/>
        <w:jc w:val="both"/>
        <w:rPr>
          <w:sz w:val="28"/>
          <w:szCs w:val="28"/>
        </w:rPr>
      </w:pPr>
      <w:r>
        <w:rPr>
          <w:sz w:val="28"/>
          <w:szCs w:val="28"/>
        </w:rPr>
        <w:t>Наука по Учению «Агни Йога»</w:t>
      </w:r>
    </w:p>
    <w:p>
      <w:pPr>
        <w:pStyle w:val="Normal"/>
        <w:ind w:firstLine="540"/>
        <w:jc w:val="both"/>
        <w:rPr>
          <w:sz w:val="28"/>
          <w:szCs w:val="28"/>
        </w:rPr>
      </w:pPr>
      <w:r>
        <w:rPr>
          <w:sz w:val="28"/>
          <w:szCs w:val="28"/>
        </w:rPr>
        <w:t xml:space="preserve">5.1. Общие положения </w:t>
        <w:tab/>
        <w:tab/>
        <w:tab/>
        <w:tab/>
        <w:tab/>
        <w:tab/>
        <w:t xml:space="preserve">      126</w:t>
      </w:r>
    </w:p>
    <w:p>
      <w:pPr>
        <w:pStyle w:val="Normal"/>
        <w:ind w:firstLine="540"/>
        <w:jc w:val="both"/>
        <w:rPr>
          <w:sz w:val="28"/>
          <w:szCs w:val="28"/>
        </w:rPr>
      </w:pPr>
      <w:r>
        <w:rPr>
          <w:sz w:val="28"/>
          <w:szCs w:val="28"/>
        </w:rPr>
        <w:t xml:space="preserve">5.2. Психическая энергия </w:t>
        <w:tab/>
        <w:tab/>
        <w:tab/>
        <w:tab/>
        <w:tab/>
        <w:t xml:space="preserve">      139</w:t>
      </w:r>
    </w:p>
    <w:p>
      <w:pPr>
        <w:pStyle w:val="Normal"/>
        <w:ind w:firstLine="540"/>
        <w:jc w:val="both"/>
        <w:rPr>
          <w:sz w:val="28"/>
          <w:szCs w:val="28"/>
        </w:rPr>
      </w:pPr>
      <w:r>
        <w:rPr>
          <w:sz w:val="28"/>
          <w:szCs w:val="28"/>
        </w:rPr>
        <w:t xml:space="preserve">5.3. Вселенная и Космос </w:t>
        <w:tab/>
        <w:tab/>
        <w:tab/>
        <w:tab/>
        <w:tab/>
        <w:tab/>
        <w:t xml:space="preserve">      141</w:t>
      </w:r>
    </w:p>
    <w:p>
      <w:pPr>
        <w:pStyle w:val="Normal"/>
        <w:ind w:firstLine="540"/>
        <w:jc w:val="both"/>
        <w:rPr>
          <w:sz w:val="28"/>
          <w:szCs w:val="28"/>
        </w:rPr>
      </w:pPr>
      <w:r>
        <w:rPr>
          <w:sz w:val="28"/>
          <w:szCs w:val="28"/>
        </w:rPr>
        <w:t xml:space="preserve">5.4. Болезни </w:t>
        <w:tab/>
        <w:tab/>
        <w:tab/>
        <w:tab/>
        <w:tab/>
        <w:tab/>
        <w:tab/>
        <w:tab/>
        <w:t xml:space="preserve">      143</w:t>
      </w:r>
    </w:p>
    <w:p>
      <w:pPr>
        <w:pStyle w:val="Normal"/>
        <w:ind w:firstLine="540"/>
        <w:jc w:val="both"/>
        <w:rPr>
          <w:sz w:val="28"/>
          <w:szCs w:val="28"/>
        </w:rPr>
      </w:pPr>
      <w:r>
        <w:rPr>
          <w:sz w:val="28"/>
          <w:szCs w:val="28"/>
        </w:rPr>
        <w:t xml:space="preserve">5.5. Миры Высшие </w:t>
        <w:tab/>
        <w:tab/>
        <w:tab/>
        <w:tab/>
        <w:tab/>
        <w:tab/>
        <w:t xml:space="preserve">      145</w:t>
      </w:r>
    </w:p>
    <w:p>
      <w:pPr>
        <w:pStyle w:val="Normal"/>
        <w:ind w:firstLine="540"/>
        <w:jc w:val="both"/>
        <w:rPr>
          <w:sz w:val="28"/>
          <w:szCs w:val="28"/>
        </w:rPr>
      </w:pPr>
      <w:r>
        <w:rPr>
          <w:sz w:val="28"/>
          <w:szCs w:val="28"/>
        </w:rPr>
        <w:t xml:space="preserve">5.6. О Тонком Мире и тонком теле </w:t>
        <w:tab/>
        <w:tab/>
        <w:tab/>
        <w:tab/>
        <w:t xml:space="preserve">      146</w:t>
      </w:r>
    </w:p>
    <w:p>
      <w:pPr>
        <w:pStyle w:val="Normal"/>
        <w:ind w:firstLine="540"/>
        <w:jc w:val="both"/>
        <w:rPr>
          <w:sz w:val="28"/>
          <w:szCs w:val="28"/>
        </w:rPr>
      </w:pPr>
      <w:r>
        <w:rPr>
          <w:sz w:val="28"/>
          <w:szCs w:val="28"/>
        </w:rPr>
        <w:t xml:space="preserve">5.7. О мышлении человека </w:t>
        <w:tab/>
        <w:tab/>
        <w:tab/>
        <w:tab/>
        <w:tab/>
        <w:t xml:space="preserve">      147</w:t>
      </w:r>
    </w:p>
    <w:p>
      <w:pPr>
        <w:pStyle w:val="Normal"/>
        <w:ind w:firstLine="540"/>
        <w:jc w:val="both"/>
        <w:rPr>
          <w:sz w:val="28"/>
          <w:szCs w:val="28"/>
        </w:rPr>
      </w:pPr>
      <w:r>
        <w:rPr>
          <w:sz w:val="28"/>
          <w:szCs w:val="28"/>
        </w:rPr>
        <w:t xml:space="preserve">5.8. Сны и сновидения </w:t>
        <w:tab/>
        <w:tab/>
        <w:tab/>
        <w:tab/>
        <w:tab/>
        <w:tab/>
        <w:t xml:space="preserve">      148</w:t>
      </w:r>
    </w:p>
    <w:p>
      <w:pPr>
        <w:pStyle w:val="Normal"/>
        <w:ind w:firstLine="540"/>
        <w:jc w:val="both"/>
        <w:rPr>
          <w:sz w:val="28"/>
          <w:szCs w:val="28"/>
        </w:rPr>
      </w:pPr>
      <w:r>
        <w:rPr>
          <w:sz w:val="28"/>
          <w:szCs w:val="28"/>
        </w:rPr>
        <w:t>Состояние науки по Учению «Грани Агни Йоги»</w:t>
        <w:tab/>
        <w:t xml:space="preserve">      149</w:t>
      </w:r>
    </w:p>
    <w:p>
      <w:pPr>
        <w:pStyle w:val="Normal"/>
        <w:ind w:firstLine="540"/>
        <w:jc w:val="both"/>
        <w:rPr>
          <w:sz w:val="28"/>
          <w:szCs w:val="28"/>
        </w:rPr>
      </w:pPr>
      <w:r>
        <w:rPr>
          <w:sz w:val="28"/>
          <w:szCs w:val="28"/>
        </w:rPr>
        <w:t xml:space="preserve">Состояние современной науки </w:t>
        <w:tab/>
        <w:tab/>
        <w:tab/>
        <w:tab/>
        <w:t xml:space="preserve">      153</w:t>
      </w:r>
    </w:p>
    <w:p>
      <w:pPr>
        <w:pStyle w:val="Normal"/>
        <w:ind w:firstLine="540"/>
        <w:jc w:val="both"/>
        <w:rPr>
          <w:sz w:val="28"/>
          <w:szCs w:val="28"/>
        </w:rPr>
      </w:pPr>
      <w:r>
        <w:rPr>
          <w:sz w:val="28"/>
          <w:szCs w:val="28"/>
        </w:rPr>
        <w:t xml:space="preserve">Обзор известных научных материалов </w:t>
        <w:tab/>
        <w:tab/>
        <w:t xml:space="preserve">                154</w:t>
      </w:r>
    </w:p>
    <w:p>
      <w:pPr>
        <w:pStyle w:val="Normal"/>
        <w:ind w:firstLine="540"/>
        <w:jc w:val="both"/>
        <w:rPr>
          <w:sz w:val="28"/>
          <w:szCs w:val="28"/>
        </w:rPr>
      </w:pPr>
      <w:r>
        <w:rPr>
          <w:sz w:val="28"/>
          <w:szCs w:val="28"/>
        </w:rPr>
        <w:t xml:space="preserve">Анализ некоторых современных работ </w:t>
        <w:tab/>
        <w:tab/>
        <w:tab/>
        <w:t xml:space="preserve">      166</w:t>
      </w:r>
    </w:p>
    <w:p>
      <w:pPr>
        <w:pStyle w:val="Normal"/>
        <w:ind w:firstLine="540"/>
        <w:jc w:val="both"/>
        <w:rPr>
          <w:sz w:val="28"/>
          <w:szCs w:val="28"/>
        </w:rPr>
      </w:pPr>
      <w:r>
        <w:rPr>
          <w:sz w:val="28"/>
          <w:szCs w:val="28"/>
        </w:rPr>
        <w:t xml:space="preserve">Синтез науки, религии и философии </w:t>
        <w:tab/>
        <w:tab/>
        <w:tab/>
        <w:t xml:space="preserve">      174</w:t>
      </w:r>
    </w:p>
    <w:p>
      <w:pPr>
        <w:pStyle w:val="Normal"/>
        <w:ind w:firstLine="540"/>
        <w:jc w:val="both"/>
        <w:rPr>
          <w:sz w:val="28"/>
          <w:szCs w:val="28"/>
        </w:rPr>
      </w:pPr>
      <w:r>
        <w:rPr>
          <w:sz w:val="28"/>
          <w:szCs w:val="28"/>
        </w:rPr>
        <w:t>ГЛАВА 6. ОБЩЕЕ ЗАКЛЮЧЕНИЕ</w:t>
      </w:r>
    </w:p>
    <w:p>
      <w:pPr>
        <w:pStyle w:val="Normal"/>
        <w:ind w:firstLine="540"/>
        <w:jc w:val="both"/>
        <w:rPr>
          <w:sz w:val="28"/>
          <w:szCs w:val="28"/>
        </w:rPr>
      </w:pPr>
      <w:r>
        <w:rPr>
          <w:sz w:val="28"/>
          <w:szCs w:val="28"/>
        </w:rPr>
        <w:t xml:space="preserve">Недоработки современной науки </w:t>
        <w:tab/>
        <w:tab/>
        <w:tab/>
        <w:tab/>
        <w:t xml:space="preserve">      177</w:t>
      </w:r>
    </w:p>
    <w:p>
      <w:pPr>
        <w:pStyle w:val="Normal"/>
        <w:ind w:firstLine="540"/>
        <w:jc w:val="both"/>
        <w:rPr>
          <w:sz w:val="28"/>
          <w:szCs w:val="28"/>
        </w:rPr>
      </w:pPr>
      <w:r>
        <w:rPr>
          <w:sz w:val="28"/>
          <w:szCs w:val="28"/>
        </w:rPr>
        <w:t xml:space="preserve">О доме-Музее Е.П.Блаватской </w:t>
        <w:tab/>
        <w:tab/>
        <w:tab/>
        <w:tab/>
        <w:tab/>
        <w:t xml:space="preserve">      180</w:t>
      </w:r>
    </w:p>
    <w:p>
      <w:pPr>
        <w:pStyle w:val="Normal"/>
        <w:ind w:firstLine="540"/>
        <w:jc w:val="both"/>
        <w:rPr>
          <w:sz w:val="28"/>
          <w:szCs w:val="28"/>
        </w:rPr>
      </w:pPr>
      <w:r>
        <w:rPr>
          <w:sz w:val="28"/>
          <w:szCs w:val="28"/>
        </w:rPr>
        <w:t>Пути выхода современной науки из создавшегося</w:t>
      </w:r>
    </w:p>
    <w:p>
      <w:pPr>
        <w:pStyle w:val="Normal"/>
        <w:ind w:firstLine="540"/>
        <w:jc w:val="both"/>
        <w:rPr/>
      </w:pPr>
      <w:r>
        <w:rPr>
          <w:sz w:val="28"/>
          <w:szCs w:val="28"/>
        </w:rPr>
        <w:t xml:space="preserve">положения </w:t>
        <w:tab/>
        <w:tab/>
        <w:tab/>
        <w:tab/>
        <w:tab/>
        <w:tab/>
        <w:tab/>
        <w:tab/>
        <w:t xml:space="preserve">      181</w:t>
      </w:r>
    </w:p>
    <w:p>
      <w:pPr>
        <w:pStyle w:val="Normal"/>
        <w:ind w:firstLine="540"/>
        <w:jc w:val="both"/>
        <w:rPr>
          <w:sz w:val="28"/>
          <w:szCs w:val="28"/>
        </w:rPr>
      </w:pPr>
      <w:r>
        <w:rPr>
          <w:sz w:val="28"/>
          <w:szCs w:val="28"/>
        </w:rPr>
        <w:t xml:space="preserve">Список литературы   </w:t>
        <w:tab/>
        <w:tab/>
        <w:tab/>
        <w:tab/>
        <w:tab/>
        <w:tab/>
        <w:t xml:space="preserve">      186</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ab/>
        <w:t>ПРЕДИСЛОВИЕ</w:t>
        <w:tab/>
        <w:t xml:space="preserve">  </w:t>
      </w:r>
    </w:p>
    <w:p>
      <w:pPr>
        <w:pStyle w:val="Normal"/>
        <w:jc w:val="both"/>
        <w:rPr/>
      </w:pPr>
      <w:r>
        <w:rPr>
          <w:sz w:val="28"/>
          <w:szCs w:val="28"/>
        </w:rPr>
        <w:t xml:space="preserve">                               </w:t>
      </w:r>
      <w:r>
        <w:rPr>
          <w:sz w:val="28"/>
          <w:szCs w:val="28"/>
        </w:rPr>
        <w:tab/>
        <w:t xml:space="preserve">            </w:t>
        <w:tab/>
        <w:tab/>
        <w:tab/>
        <w:tab/>
        <w:tab/>
        <w:tab/>
        <w:tab/>
        <w:t xml:space="preserve">        </w:t>
        <w:tab/>
        <w:tab/>
        <w:tab/>
        <w:tab/>
        <w:tab/>
        <w:tab/>
        <w:t xml:space="preserve">                                                                        </w:t>
      </w:r>
    </w:p>
    <w:p>
      <w:pPr>
        <w:pStyle w:val="Normal"/>
        <w:tabs>
          <w:tab w:val="clear" w:pos="708"/>
          <w:tab w:val="right" w:pos="8716" w:leader="none"/>
        </w:tabs>
        <w:ind w:hanging="180"/>
        <w:jc w:val="both"/>
        <w:rPr>
          <w:sz w:val="28"/>
          <w:szCs w:val="28"/>
        </w:rPr>
      </w:pPr>
      <w:r>
        <w:rPr>
          <w:sz w:val="28"/>
          <w:szCs w:val="28"/>
        </w:rPr>
        <w:t xml:space="preserve">                                    </w:t>
      </w:r>
    </w:p>
    <w:p>
      <w:pPr>
        <w:pStyle w:val="Normal"/>
        <w:jc w:val="both"/>
        <w:rPr>
          <w:sz w:val="28"/>
          <w:szCs w:val="28"/>
        </w:rPr>
      </w:pPr>
      <w:r>
        <w:rPr>
          <w:sz w:val="28"/>
          <w:szCs w:val="28"/>
        </w:rPr>
        <w:tab/>
        <w:t>Нынешнее поколение людей начинает обращать внимание на значительное изменение  условий жизни на нашей планете: рост числа природных катаклизмов; наводнений, землетрясений, оползней, провалов грунта с находящимися на нем постройками; значительное ухудшение экологии; угроза глобального потепления; техногенные катастрофы; увеличение эмоциональных, негативных и отрицательных энергий - недоброжелательства, злобы, страха, а то и ненависти; увеличение числа погибших по различным причинам, при этом далеко не на последнем месте стоит человеческий фактор.</w:t>
      </w:r>
    </w:p>
    <w:p>
      <w:pPr>
        <w:pStyle w:val="Normal"/>
        <w:ind w:firstLine="708"/>
        <w:jc w:val="both"/>
        <w:rPr>
          <w:sz w:val="28"/>
          <w:szCs w:val="28"/>
        </w:rPr>
      </w:pPr>
      <w:r>
        <w:rPr>
          <w:sz w:val="28"/>
          <w:szCs w:val="28"/>
        </w:rPr>
        <w:t>В связи с этими явлениями у людей возникают закономерные и естественные вопросы о причинах происхождения таких процессов, а также мысли о том, не является ли это свидетельством того, что человечество в чем-то поступает не так, как следовало бы. А это уже вопросы не мелкие и не частного характера, а всеобщая озабоченность о будущем человечества и Земли. И это вопросы суть чисто философские.</w:t>
      </w:r>
    </w:p>
    <w:p>
      <w:pPr>
        <w:pStyle w:val="Normal"/>
        <w:ind w:firstLine="708"/>
        <w:jc w:val="both"/>
        <w:rPr>
          <w:sz w:val="28"/>
          <w:szCs w:val="28"/>
        </w:rPr>
      </w:pPr>
      <w:r>
        <w:rPr>
          <w:sz w:val="28"/>
          <w:szCs w:val="28"/>
        </w:rPr>
        <w:t>Потому многие люди начинают задумываться над такими вопросами, как: откуда пришел человек на Землю и с какой целью; куда он уходит дальше после окончания своего земного жизненного цикла; существует ли потусторонний мир; как появилась наша Земля и Вселенная; что представляет собою Божественная Сила, существует ли Сатана и так далее.</w:t>
      </w:r>
    </w:p>
    <w:p>
      <w:pPr>
        <w:pStyle w:val="Normal"/>
        <w:ind w:firstLine="708"/>
        <w:jc w:val="both"/>
        <w:rPr>
          <w:sz w:val="28"/>
          <w:szCs w:val="28"/>
        </w:rPr>
      </w:pPr>
      <w:r>
        <w:rPr>
          <w:sz w:val="28"/>
          <w:szCs w:val="28"/>
        </w:rPr>
        <w:t>Для получения ответов на поставленные вопросы люди начинают обращаться к той массе печатной продукции, которой завалены все прилавки, но предлагаемые  этой литературой версии настолько противоречивы, что не заслуживают того, чтобы принять их за истину.</w:t>
      </w:r>
    </w:p>
    <w:p>
      <w:pPr>
        <w:pStyle w:val="Normal"/>
        <w:ind w:firstLine="708"/>
        <w:jc w:val="both"/>
        <w:rPr/>
      </w:pPr>
      <w:r>
        <w:rPr>
          <w:sz w:val="28"/>
          <w:szCs w:val="28"/>
        </w:rPr>
        <w:t>Но есть замечательный научно-философский труд Е.П.Блаватской, который содержит ответы на все вопросы, поставленные выше. Это Учение - Тайная Доктрина, опубликованное еще в 1888 году. Обычным людям, не знакомым с эзотерической литературой, трудно разобраться в нем, так как оно содержит незнакомые философские термины, велико по размеру (около 2500 страниц), содержит много дополнительных материалов, углубляющих и расширяющих основной текст, который дается в конце страниц мелким шрифтом, много  дополнительных пояснений в других местах книг и так далее. Потому многие, начинающие его читать, вскоре меняют свое решение.</w:t>
      </w:r>
    </w:p>
    <w:p>
      <w:pPr>
        <w:pStyle w:val="Normal"/>
        <w:ind w:firstLine="708"/>
        <w:jc w:val="both"/>
        <w:rPr>
          <w:sz w:val="28"/>
          <w:szCs w:val="28"/>
        </w:rPr>
      </w:pPr>
      <w:r>
        <w:rPr>
          <w:sz w:val="28"/>
          <w:szCs w:val="28"/>
        </w:rPr>
        <w:t>После неоднократного прочтения оригинального труда был сделан вывод, что материал можно понять и усвоить, если выбирать из всего учения отдельные темы и направления, собирать материал в отдельные книжки с точным соблюдением оригинального текста и без всяких комментариев; в таком материале уже легче разобраться.  Эти первые несколько тем (об образовании Вселенной, о происхождении человека и рас,  о религии и науке) и представляются вниманию читателя в этой книжке.</w:t>
      </w:r>
    </w:p>
    <w:p>
      <w:pPr>
        <w:pStyle w:val="Normal"/>
        <w:ind w:firstLine="708"/>
        <w:jc w:val="both"/>
        <w:rPr/>
      </w:pPr>
      <w:r>
        <w:rPr>
          <w:sz w:val="28"/>
          <w:szCs w:val="28"/>
        </w:rPr>
        <w:t xml:space="preserve">Значительное внимание уделено состоянию науки, которая представлена в хронологическом порядке, начиная с  ее состояния в период написания Тайной Доктрины и заканчивая современным ее состоянием, чтобы иметь возможность проследить ее развитие в течение последних десятилетий, сравнить с Учением Тайной Доктрины и таким образом определить ее достижения или неуспехи. </w:t>
      </w:r>
    </w:p>
    <w:p>
      <w:pPr>
        <w:pStyle w:val="Normal"/>
        <w:ind w:firstLine="708"/>
        <w:jc w:val="both"/>
        <w:rPr>
          <w:sz w:val="28"/>
          <w:szCs w:val="28"/>
        </w:rPr>
      </w:pPr>
      <w:r>
        <w:rPr>
          <w:sz w:val="28"/>
          <w:szCs w:val="28"/>
        </w:rPr>
        <w:t xml:space="preserve"> </w:t>
      </w:r>
      <w:r>
        <w:rPr>
          <w:sz w:val="28"/>
          <w:szCs w:val="28"/>
        </w:rPr>
        <w:t>В этой книжке даются и материалы еще двух великих Учений – «Агни Йоги» и «Граней Агни Йоги», которые в определенной степени содержат сведения о достижениях науки в период с 20-30-ых по 60-70-тые годы прошлого столетия. В этих Учениях содержится много рекомендаций и советов человечеству Земли о том, как оно должно жить и что делать, чтобы идти в своем эволюционном развитии в соответствии с Великими Космическими законами, следовать которым обязательно  человечествам всех планет нашего Космоса.</w:t>
      </w:r>
    </w:p>
    <w:p>
      <w:pPr>
        <w:pStyle w:val="Normal"/>
        <w:ind w:firstLine="708"/>
        <w:jc w:val="both"/>
        <w:rPr>
          <w:sz w:val="28"/>
          <w:szCs w:val="28"/>
        </w:rPr>
      </w:pPr>
      <w:r>
        <w:rPr>
          <w:sz w:val="28"/>
          <w:szCs w:val="28"/>
        </w:rPr>
        <w:t>То есть, можно сказать, что  этот материал  представляет собой изложение состояния дел по затронутым вопросам трех Великий Учений, выданных человечеству нашей планеты за последние 120 с лишним лет. И если бы человечество  читало  эти велики Учения и следовало бы им, то  не оказалось бы в таком плачевном и незавидном положении, в которое оно само себя поставило. А когда человечество увидело результаты своей неблаговидной деятельности и почувствовало ее недоброкачественность, оно начинает задавать вопросы на философские темы и жаловаться на свою жизнь, хотя в течение последних   120 лет оно получало соответствующие указания, но не спешило их изучать и усваивать, а тем более применять в жизни.</w:t>
      </w:r>
    </w:p>
    <w:p>
      <w:pPr>
        <w:pStyle w:val="Normal"/>
        <w:ind w:firstLine="708"/>
        <w:jc w:val="both"/>
        <w:rPr>
          <w:sz w:val="28"/>
          <w:szCs w:val="28"/>
        </w:rPr>
      </w:pPr>
      <w:r>
        <w:rPr>
          <w:sz w:val="28"/>
          <w:szCs w:val="28"/>
        </w:rPr>
        <w:t>Как уже заметил уважаемый читатель, этот материал «Изучаем Тайную Доктрину» только первая книжка, но будет еще и вторая.  Начавшие  читать эти книжки  получат знание основ Тайной Доктрины, а желающие изучить это учение более подробно и детально, могут обращаться к оригиналу,  его изучение после прочтения этих материалов окажется вполне посильным, а прочитанное понятным даже  для не философов.</w:t>
      </w:r>
    </w:p>
    <w:p>
      <w:pPr>
        <w:pStyle w:val="Normal"/>
        <w:ind w:firstLine="708"/>
        <w:jc w:val="both"/>
        <w:rPr/>
      </w:pPr>
      <w:r>
        <w:rPr>
          <w:sz w:val="28"/>
          <w:szCs w:val="28"/>
        </w:rPr>
        <w:t>Каждый уважающий себя житель нашей планеты должен знать хотя бы из любопытства историю своего появления на Земле и основные космические законы, которые необходимо соблюдать при жизни в своем космическом доме. Потому давайте изучать Тайную Доктрину хотя бы по этим публикациям, тем самым повышая свои знания в области эзотерических знаний. Этот материал рассчитан на широкий круг читателей.</w:t>
        <w:tab/>
        <w:tab/>
        <w:tab/>
      </w:r>
    </w:p>
    <w:p>
      <w:pPr>
        <w:pStyle w:val="Normal"/>
        <w:jc w:val="both"/>
        <w:rPr>
          <w:sz w:val="28"/>
          <w:szCs w:val="28"/>
        </w:rPr>
      </w:pPr>
      <w:r>
        <w:rPr>
          <w:sz w:val="28"/>
          <w:szCs w:val="28"/>
        </w:rPr>
        <w:t xml:space="preserve"> </w:t>
      </w:r>
      <w:r>
        <w:rPr>
          <w:sz w:val="28"/>
          <w:szCs w:val="28"/>
        </w:rPr>
        <w:tab/>
        <w:tab/>
        <w:tab/>
        <w:tab/>
        <w:tab/>
      </w:r>
    </w:p>
    <w:p>
      <w:pPr>
        <w:pStyle w:val="Normal"/>
        <w:jc w:val="both"/>
        <w:rPr>
          <w:sz w:val="28"/>
          <w:szCs w:val="28"/>
        </w:rPr>
      </w:pPr>
      <w:r>
        <w:rPr>
          <w:sz w:val="28"/>
          <w:szCs w:val="28"/>
        </w:rPr>
        <w:tab/>
        <w:tab/>
        <w:tab/>
        <w:tab/>
        <w:tab/>
        <w:t>В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2"/>
        <w:jc w:val="both"/>
        <w:rPr>
          <w:sz w:val="28"/>
          <w:szCs w:val="28"/>
        </w:rPr>
      </w:pPr>
      <w:r>
        <w:rPr>
          <w:sz w:val="28"/>
          <w:szCs w:val="28"/>
        </w:rPr>
        <w:t xml:space="preserve">Нынешняя эпоха характеризуется значительным повышением интереса людей к философским проблемам, касающихся различных аспектов жизни человечества. Особенно большой интерес проявляется к вопросам, имеющих отношение к будущему человечества, ибо существует много пророчеств о перестройке поверхности Земли в связи с изменением ее полюсов, о конце света, возможности планетной катастрофы и так далее, которые  окажут значительное влияние на дальнейшую жизнь человечества. </w:t>
      </w:r>
    </w:p>
    <w:p>
      <w:pPr>
        <w:pStyle w:val="Normal"/>
        <w:ind w:firstLine="702"/>
        <w:jc w:val="both"/>
        <w:rPr>
          <w:sz w:val="28"/>
          <w:szCs w:val="28"/>
        </w:rPr>
      </w:pPr>
      <w:r>
        <w:rPr>
          <w:sz w:val="28"/>
          <w:szCs w:val="28"/>
        </w:rPr>
        <w:t>Наблюдается  значительное ухудшение  качества жизни человека на Земле, которую все чаще и чаще посещают природные катаклизмы. Даже в ООН начинают обсуждать проблему глобального потепления. Уже  не только специалисты могут наблюдать истощение природных энергоресурсов – нефти, газа и даже угля, но и люди, далекие от этих проблем. Наблюдается заметный переход на выращивание некоего растения рапса, из семян которого можно получать экологически чистое топливо для двигателей внутреннего сгорания. Выращиванием этого растения начинает заниматься все большее количество людей, ранее выращивающих пшеницу и другие злаковые, так необходимые для производства продуктов питания человечеству. Если несколько десятков лет назад Учения предупреждали о недостаточном количестве на планете чистой питьевой воды, то в настоящее время в пространстве уже витают мысли о недостаточном количестве продуктов питания, а отдельным странам уже сейчас оказывается  гуманитарная помощь.</w:t>
      </w:r>
    </w:p>
    <w:p>
      <w:pPr>
        <w:pStyle w:val="Normal"/>
        <w:ind w:firstLine="720"/>
        <w:jc w:val="both"/>
        <w:rPr>
          <w:sz w:val="28"/>
          <w:szCs w:val="28"/>
        </w:rPr>
      </w:pPr>
      <w:r>
        <w:rPr>
          <w:sz w:val="28"/>
          <w:szCs w:val="28"/>
        </w:rPr>
        <w:t>Поэтому многие люди начинают задумываться не только о нехватке воды и хлеба насущного, но и еще о более важных вещах. Что же ждет человечество не только в далеком, но и в более близком будущем?   В первую очередь это проблема  всеобщего выживания  человечества и сохранения Земли, на которой оно обитает (кстати, проблема катастрофы Земли еще не миновала). А правильно ли человечество идет в своем эволюционном развитии? И если,  паче чаяния, вдруг окажется, что человечество движется несколько не в том направлении, то необходимо срочно вносить коррективы в свою жизнь, но какие и как, никто  не может растолковать, ибо не ведает.</w:t>
      </w:r>
    </w:p>
    <w:p>
      <w:pPr>
        <w:pStyle w:val="Normal"/>
        <w:ind w:firstLine="720"/>
        <w:jc w:val="both"/>
        <w:rPr/>
      </w:pPr>
      <w:r>
        <w:rPr>
          <w:sz w:val="28"/>
          <w:szCs w:val="28"/>
        </w:rPr>
        <w:t>Люди бросаются в поиски соответствующих знаний и читают многое из того, чем заполнены прилавки книжных магазинов и других торговых точек, которых сейчас видимо-невидимо.</w:t>
        <w:tab/>
      </w:r>
    </w:p>
    <w:p>
      <w:pPr>
        <w:pStyle w:val="Normal"/>
        <w:jc w:val="both"/>
        <w:rPr>
          <w:sz w:val="28"/>
          <w:szCs w:val="28"/>
        </w:rPr>
      </w:pPr>
      <w:r>
        <w:rPr>
          <w:sz w:val="28"/>
          <w:szCs w:val="28"/>
        </w:rPr>
        <w:tab/>
        <w:t>Многие философы, да и не только, сюда можно отнести и научных работников и исследователей, которые в поисках истины начинают обращаться к великому труду Е.П.Блаватской «Тайная Доктрина», переданного через нее Великими Духовными Наставниками и Учителями в конце Х1Х века.  Не философы  в поисках этой истины также обращаются к массе той литературы, которая буквально заполонила все книжные прилавки. Издатели разных мастей, чувствуя повышенный спрос на такую литературу, стараются его удовлетворить, печатая и издавая все, что хоть в какой-то мере затрагивает те или иные вопросы философии.</w:t>
      </w:r>
    </w:p>
    <w:p>
      <w:pPr>
        <w:pStyle w:val="Normal"/>
        <w:jc w:val="both"/>
        <w:rPr>
          <w:sz w:val="28"/>
          <w:szCs w:val="28"/>
        </w:rPr>
      </w:pPr>
      <w:r>
        <w:rPr>
          <w:sz w:val="28"/>
          <w:szCs w:val="28"/>
        </w:rPr>
        <w:tab/>
        <w:t>Но большой недостаток такой печатной продукции в том, что эти материалы базируются только на земных наблюдениях и   заключениях, они часто противоречивы, а потому не всегда заслуживают того, чтобы принимать их за истину. За последнее столетие получено много данных, которые не могут быть объяснены земной наукой, потому приводят ученых в некоторое замешательство и даже растерянность.</w:t>
      </w:r>
    </w:p>
    <w:p>
      <w:pPr>
        <w:pStyle w:val="Normal"/>
        <w:ind w:firstLine="720"/>
        <w:jc w:val="both"/>
        <w:rPr>
          <w:sz w:val="28"/>
          <w:szCs w:val="28"/>
        </w:rPr>
      </w:pPr>
      <w:r>
        <w:rPr>
          <w:sz w:val="28"/>
          <w:szCs w:val="28"/>
        </w:rPr>
        <w:t>Многократное изучение этого труда дало  возможность установить, что многие человеческие достижения, а также посылки и выкладки земной науки не соответствуют известным философским учениям. Пришлось обратиться к Тайной Доктрине для выяснения не только этого вопроса, но чтобы получить ответы и на другие неясные вопросы, которые интересовали человечество еще несколько десятилетий назад. Они касаются следующего: откуда и как появилась живая клетка и жизнь на Земле, откуда и как появился человек, наша Земля и Вселенная, почему и за счет какой энергии постоянно бьется сердце в организме человека,  не противоречит ли это положению физиков о невозможности создания вечного двигателя и так далее.</w:t>
      </w:r>
    </w:p>
    <w:p>
      <w:pPr>
        <w:pStyle w:val="Normal"/>
        <w:ind w:firstLine="720"/>
        <w:jc w:val="both"/>
        <w:rPr>
          <w:sz w:val="28"/>
          <w:szCs w:val="28"/>
        </w:rPr>
      </w:pPr>
      <w:r>
        <w:rPr>
          <w:sz w:val="28"/>
          <w:szCs w:val="28"/>
        </w:rPr>
        <w:t>После первых двух прочтений Тайной Доктрины стало ясно, что этот труд многогранен, разно- и многоплановый, одновременно представляет материал в полной взаимосвязи и по образованию Вселенной, и по происхождению человека, и по вопросам религии, науки и по многим другим вопросам бытия от глубокой древности и до 19-го столетия включительно; и чтение всего подряд не позволяет многое уяснить и запомнить. Описание событий и явлений дается так, как это было и есть в реальной жизни, то есть, охватывая одновременно все ее аспекты. Все взаимосвязано друг с другом, и обусловлено друг другом, и все вместе представляет собой единое целое. И это навело на мысль, а после и утвердило в решении попытаться выделить хотя бы  основные  разделы этого великого учения и по частям начинать его изучать подробнейшим образом.</w:t>
      </w:r>
    </w:p>
    <w:p>
      <w:pPr>
        <w:pStyle w:val="Normal"/>
        <w:ind w:firstLine="720"/>
        <w:jc w:val="both"/>
        <w:rPr>
          <w:sz w:val="28"/>
          <w:szCs w:val="28"/>
        </w:rPr>
      </w:pPr>
      <w:r>
        <w:rPr>
          <w:sz w:val="28"/>
          <w:szCs w:val="28"/>
        </w:rPr>
        <w:t>Надо отметить и неординарность составления и написания Тайной Доктрины. В период его подготовки и печатания продолжался поиск новых документов, подтверждающих положения Тайной Доктрины. И находились новые материалы в виде папирусов, скрижалей, манускриптов, надписей на памятниках старины, материал которых уже нельзя  было поместить в нужное место, а пропустить или обойти было нельзя.</w:t>
      </w:r>
    </w:p>
    <w:p>
      <w:pPr>
        <w:pStyle w:val="Normal"/>
        <w:ind w:firstLine="720"/>
        <w:jc w:val="both"/>
        <w:rPr>
          <w:sz w:val="28"/>
          <w:szCs w:val="28"/>
        </w:rPr>
      </w:pPr>
      <w:r>
        <w:rPr>
          <w:sz w:val="28"/>
          <w:szCs w:val="28"/>
        </w:rPr>
        <w:t>Е.П.Блаватская работала под руководством высоких Незримых Учителей и обладала высоким чувством ответственности за порученное дело, потому не могла пропустить и не объяснить ни одну публикацию, касающуюся Тайной Доктрины. Были и такие случаи, когда некоторые материалы автором составлялись специально так, чтобы завуалировать истину, и не дать вредным теориям ее исказить. Все эти публикации нужно было изучить, все распознать и пояснить. И поскольку основной материал уже был скомпонован и подготовлен к печати, то новый материал давался в виде дополнений и добавлений в других местах книг с обязательным указанием того, к какой части учения он относится.</w:t>
      </w:r>
    </w:p>
    <w:p>
      <w:pPr>
        <w:pStyle w:val="Normal"/>
        <w:ind w:firstLine="720"/>
        <w:jc w:val="both"/>
        <w:rPr/>
      </w:pPr>
      <w:r>
        <w:rPr>
          <w:sz w:val="28"/>
          <w:szCs w:val="28"/>
        </w:rPr>
        <w:t>Можно согласиться, что материал труден для изучения и понимания, особенно для не философов. Однако тот, кто хочет овладеть истинным знанием, того не остановят никакие трудности в изучении этого труда, ибо изучающий будет вознагражден тем, что получит ответы на интересующие его вопросы.</w:t>
      </w:r>
    </w:p>
    <w:p>
      <w:pPr>
        <w:pStyle w:val="Normal"/>
        <w:ind w:firstLine="720"/>
        <w:jc w:val="both"/>
        <w:rPr>
          <w:sz w:val="28"/>
          <w:szCs w:val="28"/>
        </w:rPr>
      </w:pPr>
      <w:r>
        <w:rPr>
          <w:sz w:val="28"/>
          <w:szCs w:val="28"/>
        </w:rPr>
        <w:t>Необходимо отметить, что такой основополагающий труд, столь много значащий для человечества планеты, был издан около 120 лет назад  в четырех книгах, то есть каждый том в двух книгах (1), ныне эти четыре тома переиздаются только в двух. Переиздание каждого тома в двух книгах намного бы выиграло и стало бы более доступным для широких масс; при этом мелкий шрифт ссылок на дополнительные источники информации и пояснения к ним можно было бы вынести в конец соответствующих книг и напечатать таким же шрифтом, как и все учение или дать непосредственно в нужном месте основного текста. Использование более крупного шрифта касается и   текста, напечатанного курсивом. Более четкое оглавление могло бы значительно облегчить поиск нужного материала. Естественно, что при таком переиздании не должны иметь место никакие отклонения от оригинала и не искажено начертание ни одного знака санскрита. Конечно, это работа огромная! Но такое усовершенствованное издание стало бы более привлекательным и обратило бы на себя внимание большого числа читающих и изучающих. Ведь эти знания переданы человечеству для многих поколений. Люди будут обращаться к нему в течение столетий и руководствоваться им в своей жизни.</w:t>
      </w:r>
    </w:p>
    <w:p>
      <w:pPr>
        <w:pStyle w:val="Normal"/>
        <w:ind w:firstLine="720"/>
        <w:jc w:val="both"/>
        <w:rPr>
          <w:sz w:val="28"/>
          <w:szCs w:val="28"/>
        </w:rPr>
      </w:pPr>
      <w:r>
        <w:rPr>
          <w:sz w:val="28"/>
          <w:szCs w:val="28"/>
        </w:rPr>
        <w:t>Учение Тайная Доктрина охватывает период жизни человечества, начиная с его зарождения на Земле и до конца 19-го столетия, ибо у Высоких Духовных Учителей имеется опыт наблюдения за развитием человечества и Земли и многих других миров в Космосе в течение длительного периода времени, начиная от зарождения и по настоящее время.</w:t>
      </w:r>
    </w:p>
    <w:p>
      <w:pPr>
        <w:pStyle w:val="Normal"/>
        <w:ind w:firstLine="720"/>
        <w:jc w:val="both"/>
        <w:rPr>
          <w:sz w:val="28"/>
          <w:szCs w:val="28"/>
        </w:rPr>
      </w:pPr>
      <w:r>
        <w:rPr>
          <w:sz w:val="28"/>
          <w:szCs w:val="28"/>
        </w:rPr>
        <w:t>Для описания событий столь давних времен используются приемы метафизических представлений. Это есть великое космическое Учение, освещающее процесс зарождения Вселенной и всего сущего космическим «Выдохом», описывает активный период жизни, называемый днем Брамы, а также процесс его свертывания – космическим «Вдохом», за которым следует большая Пралайя, так называемая ночь Брамы.</w:t>
      </w:r>
    </w:p>
    <w:p>
      <w:pPr>
        <w:pStyle w:val="Normal"/>
        <w:ind w:firstLine="720"/>
        <w:jc w:val="both"/>
        <w:rPr>
          <w:sz w:val="28"/>
          <w:szCs w:val="28"/>
        </w:rPr>
      </w:pPr>
      <w:r>
        <w:rPr>
          <w:sz w:val="28"/>
          <w:szCs w:val="28"/>
        </w:rPr>
        <w:t>Наша планета и наше человечество не единственное в Мироздании, потому естественно, что оно должно развиваться по тем же единым для всех планет космическим законам. Обладая этими космическими знаниями, можно  видеть, что же происходит с нашей Землей и ее человечеством, правильно ли оно идет в своем эволюционном развитии; и если обнаружится, что оно что-то делает не так, нужно немедленно все исправлять, ибо космический колокол прозвучал еще в четвертой расе, то есть несколько миллионов лет назад.</w:t>
      </w:r>
    </w:p>
    <w:p>
      <w:pPr>
        <w:pStyle w:val="Normal"/>
        <w:jc w:val="both"/>
        <w:rPr>
          <w:sz w:val="28"/>
          <w:szCs w:val="28"/>
        </w:rPr>
      </w:pPr>
      <w:r>
        <w:rPr>
          <w:sz w:val="28"/>
          <w:szCs w:val="28"/>
        </w:rPr>
        <w:t xml:space="preserve">          </w:t>
      </w:r>
      <w:r>
        <w:rPr>
          <w:sz w:val="28"/>
          <w:szCs w:val="28"/>
        </w:rPr>
        <w:t>Как уже указывалось выше, материал Тайной Доктрины представлен в полной взаимосвязи всех разделов, и четко отделить одну тему от другой не только невозможно, но и не нужно, ибо это означало бы деление неделимого на отдельные части. Потому какую бы тему изучающий не выбрал, материал будет переплетаться с содержанием других тем. Но это не только не вредно, но и полезно, так как способствует восприятию материала в его целостности, ибо это есть жизнь в полной взаимосвязи ее аспектов. Но  в выбранном материале одна  тема будет  преобладающей.</w:t>
      </w:r>
    </w:p>
    <w:p>
      <w:pPr>
        <w:pStyle w:val="Normal"/>
        <w:ind w:firstLine="720"/>
        <w:jc w:val="both"/>
        <w:rPr>
          <w:sz w:val="28"/>
          <w:szCs w:val="28"/>
        </w:rPr>
      </w:pPr>
      <w:r>
        <w:rPr>
          <w:sz w:val="28"/>
          <w:szCs w:val="28"/>
        </w:rPr>
        <w:t>Таким образом можно выбирать и другие, менее объемные, но не менее важные темы, например, о применении чисел и приемов геометрии при образовании Вселенной, о знаках Зодиака, об отдельных богах, философах, их учениях и так далее, ибо этот труд необъятной важности и глубины, с которым не может сравниться никакой другой труд по философии, поскольку это основа и начало всех человеческих знаний.</w:t>
      </w:r>
    </w:p>
    <w:p>
      <w:pPr>
        <w:pStyle w:val="Normal"/>
        <w:ind w:firstLine="720"/>
        <w:jc w:val="both"/>
        <w:rPr>
          <w:sz w:val="28"/>
          <w:szCs w:val="28"/>
        </w:rPr>
      </w:pPr>
      <w:r>
        <w:rPr>
          <w:sz w:val="28"/>
          <w:szCs w:val="28"/>
        </w:rPr>
        <w:t xml:space="preserve">Если начать изучать Тайную Доктрину таким образом, то дела с ее освоением пойдут намного успешнее, так как требуемый материал будет находиться в одном месте, его легче будет проанализировать и усвоить, в то время как в книгах учения он  содержится (спирально изложенный) в разных книгах. </w:t>
      </w:r>
    </w:p>
    <w:p>
      <w:pPr>
        <w:pStyle w:val="Normal"/>
        <w:ind w:firstLine="720"/>
        <w:jc w:val="both"/>
        <w:rPr>
          <w:sz w:val="28"/>
          <w:szCs w:val="28"/>
        </w:rPr>
      </w:pPr>
      <w:r>
        <w:rPr>
          <w:sz w:val="28"/>
          <w:szCs w:val="28"/>
        </w:rPr>
        <w:t>Прочитавшим этот материал уже проще будет разобраться, куда и как идет наше человечество в своем эволюционном развитии. Во всяком случае, станет ясно, что человечество часто игнорирует космические законы по той причине, что не ведает о них, а если и ведает, то только понаслышке, не изучив  и не вникнув в их суть.</w:t>
      </w:r>
    </w:p>
    <w:p>
      <w:pPr>
        <w:pStyle w:val="Normal"/>
        <w:ind w:firstLine="720"/>
        <w:jc w:val="both"/>
        <w:rPr>
          <w:sz w:val="28"/>
          <w:szCs w:val="28"/>
        </w:rPr>
      </w:pPr>
      <w:r>
        <w:rPr>
          <w:sz w:val="28"/>
          <w:szCs w:val="28"/>
        </w:rPr>
        <w:t>При этом необходимо указать, что некоторые ученые высказывают мысли о том, что нужно бы переделать эти законы и подогнать их под свою жизнь на Земле в плотном теле, сделав ее более длительной во времени,  и даже вечной на Земле. Похоже, что люди, не выполняя своей миссии на Земле, полагают, что можно перебрать на себя функции Небесных Руководящих Сил, короче говоря, стать богами на Земле уже сейчас. А это  не есть простое игнорирование космических законов, а нечто большее, которое не может не вызвать на себя значительное  возмездие, что сейчас уже и наблюдается.</w:t>
      </w:r>
    </w:p>
    <w:p>
      <w:pPr>
        <w:pStyle w:val="Normal"/>
        <w:ind w:firstLine="720"/>
        <w:jc w:val="both"/>
        <w:rPr>
          <w:sz w:val="28"/>
          <w:szCs w:val="28"/>
        </w:rPr>
      </w:pPr>
      <w:r>
        <w:rPr>
          <w:sz w:val="28"/>
          <w:szCs w:val="28"/>
        </w:rPr>
        <w:t>Идея стать богами весьма неплоха и привлекательна, тем более, что Великий Иисус Христос говорил: «Люди, вы боги», но он имел в виду настоящих Богов, и путь к этой Высокой Сущности никому не заказан, и каждый человек может достичь этого  положения. Ведь каждый Планетный Бог был когда-то человеком на своей планете. Но путь этот лежит через множества земных воплощений (сотни) на Земле. Великий Будда воплощался на Земле 550 раз. Но такой путь некоторые ученые Земли называют мучительным и длительным и предлагают его заменить более легким, быстрым и приятным. Но такого не бывает. За все надо платить и очень часто весьма высокую цену и не только за столь высокое достижение, но даже и за получение знаний. В этом и заключается незнание человечеством космических законов, а отсюда великие ошибки, заблуждения, значительная потеря времени и даже некоторые перекосы в своем развитии.</w:t>
      </w:r>
    </w:p>
    <w:p>
      <w:pPr>
        <w:pStyle w:val="Normal"/>
        <w:ind w:firstLine="720"/>
        <w:jc w:val="both"/>
        <w:rPr>
          <w:sz w:val="28"/>
          <w:szCs w:val="28"/>
        </w:rPr>
      </w:pPr>
      <w:r>
        <w:rPr>
          <w:sz w:val="28"/>
          <w:szCs w:val="28"/>
        </w:rPr>
        <w:t xml:space="preserve">Представленный материал  хоть немного должен восполнить пробел в знаниях человечества, который был допущен 120 лет назад ведущими и направляющими силами человеческого общества нашей планеты -  учеными и философами. Это попытка дать человечеству Земли хотя бы основы в соответствии с теми разделами, о которых написано выше. Прочитавший этот материал будет иметь представление не только об основах  Тайной Доктрины, но и современное стояние науки и ее отношение к этому Учению. Если после прочтения этого материала у читателей появится желание подробнее изучить этот труд, то и этого уже достаточно. Но если такого и не случится, то прочитавший его все равно будет иметь представление о тех разделах, которые в нем содержатс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 xml:space="preserve">         ГЛАВА 1.</w:t>
        <w:tab/>
        <w:t>ОБРАЗОВАНИЕ ВСЕЛЕНН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Обзор известных версий</w:t>
      </w:r>
    </w:p>
    <w:p>
      <w:pPr>
        <w:pStyle w:val="Normal"/>
        <w:ind w:firstLine="720"/>
        <w:jc w:val="both"/>
        <w:rPr>
          <w:sz w:val="28"/>
          <w:szCs w:val="28"/>
        </w:rPr>
      </w:pPr>
      <w:r>
        <w:rPr>
          <w:sz w:val="28"/>
          <w:szCs w:val="28"/>
        </w:rPr>
        <w:tab/>
        <w:tab/>
        <w:tab/>
      </w:r>
    </w:p>
    <w:p>
      <w:pPr>
        <w:pStyle w:val="Normal"/>
        <w:ind w:firstLine="708"/>
        <w:jc w:val="both"/>
        <w:rPr>
          <w:sz w:val="28"/>
          <w:szCs w:val="28"/>
        </w:rPr>
      </w:pPr>
      <w:r>
        <w:rPr>
          <w:sz w:val="28"/>
          <w:szCs w:val="28"/>
        </w:rPr>
        <w:t>Основной версией образования Вселенной по нынешний день является теория Большого взрыва, когда нечто по неизвестной причине в пространстве взорвалось, и это  принято учеными за начало образования Вселенной. Как показано на рисунке книги Стайковой Н.Д., с этого момента начинается расширение ранее существовавшего трехмерного пространства (2). Основная масса ученых придерживается именно этой версии, несмотря на ее необоснованность и отсутствие каких-либо философских предпосылок.</w:t>
      </w:r>
    </w:p>
    <w:p>
      <w:pPr>
        <w:pStyle w:val="Normal"/>
        <w:ind w:firstLine="708"/>
        <w:jc w:val="both"/>
        <w:rPr/>
      </w:pPr>
      <w:r>
        <w:rPr>
          <w:sz w:val="28"/>
          <w:szCs w:val="28"/>
        </w:rPr>
        <w:t xml:space="preserve">Есть и другие предположения о Вселенной и жизни человечества  на Земле. Например, ученый Иванов В.В. полагает (3), что: «История человечества – это не просто история жизни людей и их взаимодействие между собой и природой, но продолжение жизни Вселенной. Именно в истории скрыт смысл существования человека и будущее Вселенной. Эти области - наука, философия, искусство, культура и так далее. Но общий код Вселенной с появлением человека разумного стал противоречить разуму, потому начинается противоречие разума человека и Вселенной. Может быть, невозможность достижения счастья на Земле даст ключ к пониманию роли человека, как регулятора развития эволюции Вселенной? </w:t>
      </w:r>
    </w:p>
    <w:p>
      <w:pPr>
        <w:pStyle w:val="Normal"/>
        <w:ind w:firstLine="720"/>
        <w:jc w:val="both"/>
        <w:rPr>
          <w:sz w:val="28"/>
          <w:szCs w:val="28"/>
        </w:rPr>
      </w:pPr>
      <w:r>
        <w:rPr>
          <w:sz w:val="28"/>
          <w:szCs w:val="28"/>
        </w:rPr>
        <w:t>Созданы сложные математические исчисления и технологии, позволяющие управлять атомной энергией и рассчитывать по секундам расширяющуюся Вселенную, но, к сожалению, нет научного инструментария по управлению обществом. В Алгоритме Вселенной нет структуры, отвечающей за конечный итог развития человека, потому будущее человечества не определено.</w:t>
      </w:r>
    </w:p>
    <w:p>
      <w:pPr>
        <w:pStyle w:val="Normal"/>
        <w:ind w:firstLine="720"/>
        <w:jc w:val="both"/>
        <w:rPr>
          <w:sz w:val="28"/>
          <w:szCs w:val="28"/>
        </w:rPr>
      </w:pPr>
      <w:r>
        <w:rPr>
          <w:sz w:val="28"/>
          <w:szCs w:val="28"/>
        </w:rPr>
        <w:t>Эволюцию Вселенной показывают квантово-релятивистские математические модели, вероятные по своей сути. Тем самым продемонстрирована возможность существования множества потенциальных сценариев развития Вселенной. Имеется также философское обоснование единства природы с помощью законов диалектики. То есть принципиальная возможность создания единой математической модели, описывающей процессы эволюции Вселенной, подтверждают существование Общего Кода. В процессе проведения экспериментальных работ по соударению высокоэнергетических встречных пучков были получены  частицы, не обладающие массой, которые осуществляют информационное оповещение о произошедших превращениях. Вакуум «давал разрешение» на существование таких частиц при соблюдении особых правил. Но до конца правила, по которым «играет вакуум», не выяснены, но сами частицы эти строго подчиняются правилам, диктуемым Аглоритмом.</w:t>
      </w:r>
    </w:p>
    <w:p>
      <w:pPr>
        <w:pStyle w:val="Normal"/>
        <w:ind w:firstLine="720"/>
        <w:jc w:val="both"/>
        <w:rPr>
          <w:sz w:val="28"/>
          <w:szCs w:val="28"/>
        </w:rPr>
      </w:pPr>
      <w:r>
        <w:rPr>
          <w:sz w:val="28"/>
          <w:szCs w:val="28"/>
        </w:rPr>
        <w:t>Вакуум является той самой Тонкой материей, о которой так много говорят. Материализовавшись из Вакуума, вещество обретает время и эволюционирует  в заданном Алгоритмом направлении. С выходом из недр природы человечества мыслящей материи, овладевающей космической энергией, команды Алгоритма преломляются в обществе сложным образом, и при этом неизбежно возникает неопределенность дальнейшей эволюции Вселенной. Недалеко уже и то время, когда человечество достигнет уровней энергии, позволяющих формировать звезды и галактики. На этом этапе возможно вмешательство человечества в структуру вакуума, грубое овладение Общим Кодом, нарушение и гибель Вселенной. В Алгоритме Вселенной нет структуры, отвечающей за конечный итог развития человека, потому будущее человечества не определено.</w:t>
      </w:r>
    </w:p>
    <w:p>
      <w:pPr>
        <w:pStyle w:val="Normal"/>
        <w:ind w:firstLine="720"/>
        <w:jc w:val="both"/>
        <w:rPr>
          <w:sz w:val="28"/>
          <w:szCs w:val="28"/>
        </w:rPr>
      </w:pPr>
      <w:r>
        <w:rPr>
          <w:sz w:val="28"/>
          <w:szCs w:val="28"/>
        </w:rPr>
        <w:t xml:space="preserve"> </w:t>
      </w:r>
      <w:r>
        <w:rPr>
          <w:sz w:val="28"/>
          <w:szCs w:val="28"/>
        </w:rPr>
        <w:t>Есть области, на которые направлены все силы Вселенной, где преобладает деятельность человеческого духа – религия, наука, искусство. Вселенная изучена на всех уровнях, но пока непонятно, что представляет собою физический вакуум, ибо это не субстанция, но особенное состояние Вселенной.</w:t>
      </w:r>
    </w:p>
    <w:p>
      <w:pPr>
        <w:pStyle w:val="Normal"/>
        <w:ind w:firstLine="720"/>
        <w:jc w:val="both"/>
        <w:rPr/>
      </w:pPr>
      <w:r>
        <w:rPr>
          <w:sz w:val="28"/>
          <w:szCs w:val="28"/>
        </w:rPr>
        <w:t>Неизвестно, удастся ли в будущем землянам достигнуть таких уровней энергии, чтобы проникнуть в структуру вакуума и, расшифровав Общий Код Вселенной, внести такие изменения, которые смогли бы заново обеспечить рождение разумной материи, сняв механизмы кумулятивного умножения страданий».</w:t>
      </w:r>
    </w:p>
    <w:p>
      <w:pPr>
        <w:pStyle w:val="Normal"/>
        <w:ind w:firstLine="720"/>
        <w:jc w:val="both"/>
        <w:rPr>
          <w:sz w:val="28"/>
          <w:szCs w:val="28"/>
        </w:rPr>
      </w:pPr>
      <w:r>
        <w:rPr>
          <w:sz w:val="28"/>
          <w:szCs w:val="28"/>
        </w:rPr>
        <w:t>«Эстетика Вселенной посеяла панику среди приверженцев Большого взрыва (4). Но может ли чудовищный спонтанный взрыв сформировать ту изящную структуру Вселенной, о которой мы говорим?  Кто скажет «да»,  пусть представит себе взрыв артиллерийского снаряда в горе из песка. Исследование по распределению квазаров – самых древних астрономических объектов – в точности повторяли ячеистое распределение галактик, а самый далекий квазар находится на расстоянии 46 миллиардов световых лет. Но как  тогда быть с расширением Вселенной и ее возрастом, оцениваемым сторонниками теории Большого взрыва в 10-15 миллиардов лет? Во-первых, никакого взрыва не было, иначе как объяснить упорядоченное расположение галактик? Из этого следует, что ячеистая и грациозная космическая спираль существовала всегда!».</w:t>
      </w:r>
    </w:p>
    <w:p>
      <w:pPr>
        <w:pStyle w:val="Normal"/>
        <w:ind w:firstLine="720"/>
        <w:jc w:val="both"/>
        <w:rPr>
          <w:sz w:val="28"/>
          <w:szCs w:val="28"/>
        </w:rPr>
      </w:pPr>
      <w:r>
        <w:rPr>
          <w:sz w:val="28"/>
          <w:szCs w:val="28"/>
        </w:rPr>
        <w:t>Курдюков С. считает (5), что «В абстрактном пустом пространстве вследствие мощного энергетического воздействия (это может быть самопроизвольное растяжение, сжатие или искривление) появляется первичное торсионное поле колоссальной энергии. Возникающая при этом энергия превращается в первоэлементарные частицы, из которых при их определенной концентрации и произошло образование звезд и других космических объектов.</w:t>
      </w:r>
    </w:p>
    <w:p>
      <w:pPr>
        <w:pStyle w:val="Normal"/>
        <w:ind w:firstLine="720"/>
        <w:jc w:val="both"/>
        <w:rPr>
          <w:sz w:val="28"/>
          <w:szCs w:val="28"/>
        </w:rPr>
      </w:pPr>
      <w:r>
        <w:rPr>
          <w:sz w:val="28"/>
          <w:szCs w:val="28"/>
        </w:rPr>
        <w:t xml:space="preserve"> </w:t>
      </w:r>
      <w:r>
        <w:rPr>
          <w:sz w:val="28"/>
          <w:szCs w:val="28"/>
        </w:rPr>
        <w:t>В абсолютно пустом пространстве существует Святой Дух, который дал толчок к рождению и развитию Вселенной, и именно присутствие Святого Духа в пустоте создало условия для жизни и самой жизни. Это вторая ипостась христианского Бога, который оживляет и одухотворяет Вселенную своим присутствием посредством создания бесчисленных форм жизни и Разума.</w:t>
      </w:r>
    </w:p>
    <w:p>
      <w:pPr>
        <w:pStyle w:val="Normal"/>
        <w:ind w:firstLine="720"/>
        <w:jc w:val="both"/>
        <w:rPr>
          <w:sz w:val="28"/>
          <w:szCs w:val="28"/>
        </w:rPr>
      </w:pPr>
      <w:r>
        <w:rPr>
          <w:sz w:val="28"/>
          <w:szCs w:val="28"/>
        </w:rPr>
        <w:t>Бог наполнил зону физического вакуума светом и отделил свет от тьмы. Затем Творец овеществил твердь посредством своих информационных полей, затем сотворил звездные системы, на которых начала развиваться разнообразная жизнь. Человек был создан подобно Богу-Творцу, а сыны божьи были представителями инопланетных цивилизаций.</w:t>
      </w:r>
    </w:p>
    <w:p>
      <w:pPr>
        <w:pStyle w:val="Normal"/>
        <w:ind w:firstLine="720"/>
        <w:jc w:val="both"/>
        <w:rPr>
          <w:sz w:val="28"/>
          <w:szCs w:val="28"/>
        </w:rPr>
      </w:pPr>
      <w:r>
        <w:rPr>
          <w:sz w:val="28"/>
          <w:szCs w:val="28"/>
        </w:rPr>
        <w:t>Вселенная состоит из окружностей, образованных сориентированными в пространстве звездных систем и галактик. Вселенная – это живой организм в отличие от неживых. Первые способны к саморазвитию, самоусовершенствованию и самопроизводству себе подобных. Высшей формой жизни Вселенной является Разум (сознание), а высшей формой Разума является Святой Дух, по программам и матрицам которого просто неживое превращается в живое и разумное. Планеты в Галактиках расположены концентрическими слоями, то есть Космос оказывается весьма изящным с эстетической точки зрения. И такое расположение планет не может образоваться в результате взрыва или вспышки. И такая структура Космоса существовала всегда!».</w:t>
      </w:r>
    </w:p>
    <w:p>
      <w:pPr>
        <w:pStyle w:val="Normal"/>
        <w:ind w:firstLine="720"/>
        <w:jc w:val="both"/>
        <w:rPr>
          <w:sz w:val="28"/>
          <w:szCs w:val="28"/>
        </w:rPr>
      </w:pPr>
      <w:r>
        <w:rPr>
          <w:sz w:val="28"/>
          <w:szCs w:val="28"/>
        </w:rPr>
        <w:t>Доктор Поляков С.П. в своих фундаментальных 15 томах труда «Атрисное строении материи» просто и понятно доказывает, что Большой взрыв и расширение Вселенной – полный абсурд. Ученый утверждает, что творение галактик во Вселенной происходило непрерывно. В своих посылках доктор Поляков опирается на метафизические традиции индийских Пуран и учение легендарного египетского бога Тота (Гермеса трижды величайшего).</w:t>
      </w:r>
    </w:p>
    <w:p>
      <w:pPr>
        <w:pStyle w:val="Normal"/>
        <w:ind w:firstLine="720"/>
        <w:jc w:val="both"/>
        <w:rPr>
          <w:sz w:val="28"/>
          <w:szCs w:val="28"/>
        </w:rPr>
      </w:pPr>
      <w:r>
        <w:rPr>
          <w:sz w:val="28"/>
          <w:szCs w:val="28"/>
        </w:rPr>
        <w:t>Для построения космических объектов, как известно, необходимо сначала из отдельных атомов синтезировать молекулы и удерживать их, чтобы они не перемешивались с другим видом молекул. Самопроизвольно эти процессы происходить не могут, потому должна быть какая-то упорядочивающая сила. Такой силой согласно выводам Полякова являются …души бактерий, вирусов, мошек, комаров и других мелких животных после смерти организмов! То есть должны быть организующие силы, которые могли бы удерживать молекулы одного сорта в одном месте до начала направленного действия гравитационных сил в созданном космическом теле. Поляков отводит душам умерших динозавров, слонов, мамонтов и других крупных животных.</w:t>
      </w:r>
    </w:p>
    <w:p>
      <w:pPr>
        <w:pStyle w:val="Normal"/>
        <w:ind w:firstLine="720"/>
        <w:jc w:val="both"/>
        <w:rPr>
          <w:sz w:val="28"/>
          <w:szCs w:val="28"/>
        </w:rPr>
      </w:pPr>
      <w:r>
        <w:rPr>
          <w:sz w:val="28"/>
          <w:szCs w:val="28"/>
        </w:rPr>
        <w:t>Каждая из этих двух армий космических сил должна работать строго по программам, которые закладывает в них третья армия небожителей – души великих ученых и других выдающихся людей Иоганна Себастьяна, Петра Чайковского и так далее».</w:t>
      </w:r>
    </w:p>
    <w:p>
      <w:pPr>
        <w:pStyle w:val="Normal"/>
        <w:ind w:firstLine="720"/>
        <w:jc w:val="both"/>
        <w:rPr>
          <w:sz w:val="28"/>
          <w:szCs w:val="28"/>
        </w:rPr>
      </w:pPr>
      <w:r>
        <w:rPr>
          <w:sz w:val="28"/>
          <w:szCs w:val="28"/>
        </w:rPr>
        <w:t>Весьма интересным и прогрессивным с точки зрения строения Вселенной находим  материал «Голографическая Вселенная» (6). «Голограмма представляет собой трехмерную объемную фотографию, которую можно получить после того, как фотографируемый предмет будет освещен светом лазера. Тогда второй лазерный луч, складываясь с отраженным светом от предмета, дает интерференционную картину, которая может быть зафиксирована на фотопленке или другом носителе. Сделанный снимок выглядит, как бессмысленное чередование светлых и темных полос. Но стоит осветить его другим лазерным лучом, как мгновенно появляется трехмерное изображение фотографируемого предмета.</w:t>
      </w:r>
    </w:p>
    <w:p>
      <w:pPr>
        <w:pStyle w:val="Normal"/>
        <w:ind w:firstLine="720"/>
        <w:jc w:val="both"/>
        <w:rPr>
          <w:sz w:val="28"/>
          <w:szCs w:val="28"/>
        </w:rPr>
      </w:pPr>
      <w:r>
        <w:rPr>
          <w:sz w:val="28"/>
          <w:szCs w:val="28"/>
        </w:rPr>
        <w:t>Если полученную голограмму разрезать на мелкие кусочки, то на каждом из них вновь обнаруживается изображение всего объекта в целом, то есть в отличие от обычной фотографии каждый отрезанный участок содержит всю информацию о сфотографированном объекте.</w:t>
      </w:r>
    </w:p>
    <w:p>
      <w:pPr>
        <w:pStyle w:val="Normal"/>
        <w:ind w:firstLine="720"/>
        <w:jc w:val="both"/>
        <w:rPr/>
      </w:pPr>
      <w:r>
        <w:rPr>
          <w:sz w:val="28"/>
          <w:szCs w:val="28"/>
        </w:rPr>
        <w:t xml:space="preserve"> </w:t>
      </w:r>
      <w:r>
        <w:rPr>
          <w:sz w:val="28"/>
          <w:szCs w:val="28"/>
        </w:rPr>
        <w:t>Наука развивается идеей о том, что лучший способ понять явление, будь то лягушка или атом, - это рассечь его на части и изучать каждую составную его часть. Но голография показывает, что многие вещи во Вселенной не могут нам этого позволить.</w:t>
      </w:r>
    </w:p>
    <w:p>
      <w:pPr>
        <w:pStyle w:val="Normal"/>
        <w:ind w:firstLine="720"/>
        <w:jc w:val="both"/>
        <w:rPr>
          <w:sz w:val="28"/>
          <w:szCs w:val="28"/>
        </w:rPr>
      </w:pPr>
      <w:r>
        <w:rPr>
          <w:sz w:val="28"/>
          <w:szCs w:val="28"/>
        </w:rPr>
        <w:t>Ученые этого открытия уверены, что элементарные частицы взаимодействуют друг с другом на любом  расстоянии, начиная от нескольких сантиметров и заканчивая миллиардами километров, не потому, что обмениваются таинственными сигналами между собой, а потому, что их разделение – это иллюзия. И на каком-то более глубоком уровне космической реальности элементарные частицы – это не отдельные объекты, а продолжение чего-то более  фундаментального, но тончайшего. Вот где начинают воплощаться предсказания Елены Блаватской!</w:t>
      </w:r>
    </w:p>
    <w:p>
      <w:pPr>
        <w:pStyle w:val="Normal"/>
        <w:ind w:firstLine="720"/>
        <w:jc w:val="both"/>
        <w:rPr>
          <w:sz w:val="28"/>
          <w:szCs w:val="28"/>
        </w:rPr>
      </w:pPr>
      <w:r>
        <w:rPr>
          <w:sz w:val="28"/>
          <w:szCs w:val="28"/>
        </w:rPr>
        <w:t>Частицы эти – не отдельные «части», но грани более глубокого единства, которое в конечном итоге голографично и невидимо. И поскольку все в физической реальности содержится в этом «фантоме», то Вселенная сама по себе есть проекция, голограмма.</w:t>
      </w:r>
    </w:p>
    <w:p>
      <w:pPr>
        <w:pStyle w:val="Normal"/>
        <w:ind w:firstLine="720"/>
        <w:jc w:val="both"/>
        <w:rPr>
          <w:sz w:val="28"/>
          <w:szCs w:val="28"/>
        </w:rPr>
      </w:pPr>
      <w:r>
        <w:rPr>
          <w:sz w:val="28"/>
          <w:szCs w:val="28"/>
        </w:rPr>
        <w:t>Все взаимопронизывает все в беспредельной Природе, и все деления человеческие искусственные, ибо Природа – это нераздельная ткань. Можно представить, что голограмма – это матрица, дающая начало всему в мире, где есть любая форма материи и где возможно все – от снежинки до квазара.</w:t>
      </w:r>
    </w:p>
    <w:p>
      <w:pPr>
        <w:pStyle w:val="Normal"/>
        <w:ind w:firstLine="720"/>
        <w:jc w:val="both"/>
        <w:rPr>
          <w:sz w:val="28"/>
          <w:szCs w:val="28"/>
        </w:rPr>
      </w:pPr>
      <w:r>
        <w:rPr>
          <w:sz w:val="28"/>
          <w:szCs w:val="28"/>
        </w:rPr>
        <w:t>Исследователи головного мозга обнаружили, что информация хранится не в каком-то определенном участке мозга, а рассредоточена по всему его объему, а память содержится не в нейронах, а в сериях нервных энергоимпульсов, то есть действия мозга тоже  голографичны. Одно из самых удивительных свойств человеческого мышления - это то, что каждый кусок  информации мгновенно взаимно соотносится с любым другим – еще одно свойство голограммы. Исследователи расширили голографическую модель и на область акустических явлений.</w:t>
      </w:r>
    </w:p>
    <w:p>
      <w:pPr>
        <w:pStyle w:val="Normal"/>
        <w:ind w:firstLine="720"/>
        <w:jc w:val="both"/>
        <w:rPr>
          <w:sz w:val="28"/>
          <w:szCs w:val="28"/>
        </w:rPr>
      </w:pPr>
      <w:r>
        <w:rPr>
          <w:sz w:val="28"/>
          <w:szCs w:val="28"/>
        </w:rPr>
        <w:t>Если то, что мы видим, есть лишь отражение того, что на самом деле «там»,  что есть на самом деле  объективная реальность? Скажем проще – ее не существует. И хотя мы можем думать, что мы физические и движемся в физическом мире, это тоже иллюзия. На самом деле мы «приемники», плывущие в калейдоскопическом океане частот, и все, что мы извлекаем из этого океана и превращаем в физическую реальность, всего лишь мизерный процент из множества, извлеченного из Голограммы Беспредельности.</w:t>
      </w:r>
    </w:p>
    <w:p>
      <w:pPr>
        <w:pStyle w:val="Normal"/>
        <w:ind w:firstLine="720"/>
        <w:jc w:val="both"/>
        <w:rPr>
          <w:sz w:val="28"/>
          <w:szCs w:val="28"/>
        </w:rPr>
      </w:pPr>
      <w:r>
        <w:rPr>
          <w:sz w:val="28"/>
          <w:szCs w:val="28"/>
        </w:rPr>
        <w:t>Эта поразительная новая картина реальности названа Голографической Парадигмой, и хотя многие ученые приняли ее скептически, других она воодушевила. Небольшая, но растущая группа исследователей считает, что это одна из наиболее точных моделей мира, до сих пор предложенных. Многочисленные исследователи считают, что многие парапсихологические феномены становятся более понятными в рамках голографической парадигмы».</w:t>
      </w:r>
    </w:p>
    <w:p>
      <w:pPr>
        <w:pStyle w:val="Normal"/>
        <w:ind w:firstLine="720"/>
        <w:jc w:val="both"/>
        <w:rPr>
          <w:sz w:val="28"/>
          <w:szCs w:val="28"/>
        </w:rPr>
      </w:pPr>
      <w:r>
        <w:rPr>
          <w:sz w:val="28"/>
          <w:szCs w:val="28"/>
        </w:rPr>
        <w:t>Следует указать  еще на одну работу, выполняемую А.Е. Акимовым с сотрудниками (7), которые открыли явление так называемых торсионных полей. Сущность открытия заключается в том, что в любом процессе вращательного движения предметов наблюдается образование высокочувствительных полей, будь то  планета, электрон или колесо движущегося автомобиля. Сигналы от этих полей распространяются с необычайно высокой скоростью на огромные расстояния, измеряемые  миллиардами километров. Эти поля не  обладают физической энергией, но «переносят» информацию так, что она «присутствует сразу во всех точках пространства-времени».</w:t>
      </w:r>
    </w:p>
    <w:p>
      <w:pPr>
        <w:pStyle w:val="Normal"/>
        <w:jc w:val="both"/>
        <w:rPr>
          <w:sz w:val="28"/>
          <w:szCs w:val="28"/>
        </w:rPr>
      </w:pPr>
      <w:r>
        <w:rPr>
          <w:sz w:val="28"/>
          <w:szCs w:val="28"/>
        </w:rPr>
        <w:tab/>
      </w:r>
    </w:p>
    <w:p>
      <w:pPr>
        <w:pStyle w:val="Normal"/>
        <w:jc w:val="both"/>
        <w:rPr>
          <w:sz w:val="28"/>
          <w:szCs w:val="28"/>
        </w:rPr>
      </w:pPr>
      <w:r>
        <w:rPr>
          <w:sz w:val="28"/>
          <w:szCs w:val="28"/>
        </w:rPr>
        <w:tab/>
        <w:tab/>
        <w:tab/>
        <w:t>ПОЛОЖЕНИЯ ТАЙНОЙ ДОКТРИНЫ</w:t>
      </w:r>
    </w:p>
    <w:p>
      <w:pPr>
        <w:pStyle w:val="Normal"/>
        <w:jc w:val="both"/>
        <w:rPr>
          <w:sz w:val="28"/>
          <w:szCs w:val="28"/>
        </w:rPr>
      </w:pPr>
      <w:r>
        <w:rPr>
          <w:sz w:val="28"/>
          <w:szCs w:val="28"/>
        </w:rPr>
        <w:tab/>
        <w:tab/>
        <w:tab/>
        <w:tab/>
        <w:tab/>
      </w:r>
    </w:p>
    <w:p>
      <w:pPr>
        <w:pStyle w:val="Normal"/>
        <w:jc w:val="both"/>
        <w:rPr>
          <w:sz w:val="28"/>
          <w:szCs w:val="28"/>
        </w:rPr>
      </w:pPr>
      <w:r>
        <w:rPr>
          <w:sz w:val="28"/>
          <w:szCs w:val="28"/>
        </w:rPr>
        <w:tab/>
        <w:tab/>
        <w:tab/>
        <w:t xml:space="preserve">                  Образование Вселенной (8)</w:t>
      </w:r>
    </w:p>
    <w:p>
      <w:pPr>
        <w:pStyle w:val="Normal"/>
        <w:jc w:val="both"/>
        <w:rPr>
          <w:sz w:val="28"/>
          <w:szCs w:val="28"/>
        </w:rPr>
      </w:pPr>
      <w:r>
        <w:rPr>
          <w:sz w:val="28"/>
          <w:szCs w:val="28"/>
        </w:rPr>
        <w:tab/>
      </w:r>
    </w:p>
    <w:p>
      <w:pPr>
        <w:pStyle w:val="Normal"/>
        <w:jc w:val="both"/>
        <w:rPr/>
      </w:pPr>
      <w:r>
        <w:rPr>
          <w:sz w:val="28"/>
          <w:szCs w:val="28"/>
        </w:rPr>
        <w:tab/>
        <w:t>Первое представление о Вселенной связывается с архаическим манускриптом, на первой странице которого изображен белый диск на черном фоне. На следующей странице тот же диск, но с точкою в центре. Первый представляет собой Космос в Вечности перед новым пробуждением еще дремлющей энергии, а точка в незапятнанном круге – пространство и Вечность в состоянии Пралайи, то есть отдыха. Она указывает на начало дифференциации, то есть на начало образования Вселенной. Эта точка есть зародыш в Мировом Яйце, который разовьется во Вселенную. Единый Круг есть Божественное Единство, откуда все исходит, и куда все возвращается. То, что площадь круга белая, а окружающая плоскость черная, указывает на то, что этот план является единственным, доступным человеку знанием. Площадь круга означает Вселенскую Душу, в которой дремлет во время Пралайи Божественная Мысль, в которой сокрыт план каждой грядущей Космогонии. Это есть Единая Жизнь, вечная, невидимая и вездесущая в своих регулярных проявлениях, и это есть самосущая реальность. Постоянное ее проявление есть непрекращающееся движение, которое называется «Великим Дыханием».</w:t>
        <w:tab/>
        <w:t xml:space="preserve"> </w:t>
      </w:r>
    </w:p>
    <w:p>
      <w:pPr>
        <w:pStyle w:val="Normal"/>
        <w:jc w:val="both"/>
        <w:rPr/>
      </w:pPr>
      <w:r>
        <w:rPr>
          <w:sz w:val="28"/>
          <w:szCs w:val="28"/>
        </w:rPr>
        <w:tab/>
        <w:t>При начале периода в силу непреложного закона совершается распространение этой Божественной сущности извне вовнутрь, а когда наступает возвращение к пассивному состоянию, происходит обратное, то есть сокращение Божественной сущности; предыдущее созидание постоянно и последовательно растворяется.</w:t>
      </w:r>
    </w:p>
    <w:p>
      <w:pPr>
        <w:pStyle w:val="Normal"/>
        <w:jc w:val="both"/>
        <w:rPr>
          <w:sz w:val="28"/>
          <w:szCs w:val="28"/>
        </w:rPr>
      </w:pPr>
      <w:r>
        <w:rPr>
          <w:sz w:val="28"/>
          <w:szCs w:val="28"/>
        </w:rPr>
        <w:tab/>
        <w:t>Первые две символические фигуры – белый круг и точка в круге указывают на первичную дифференциацию извечной Природы, бесполой и бесконечной, или потенциальное пространство внутри отвлеченного Пространства; третья фаза – круг с горизонтальной линией символизирует божественную девственную Матерь - Природу внутри все вмещающей абсолютной Беспредельности. Когда горизонтальный диаметр пересекается вертикально, он становится крестом мира. Это знак зарождения человеческой жизни.</w:t>
      </w:r>
    </w:p>
    <w:p>
      <w:pPr>
        <w:pStyle w:val="Normal"/>
        <w:jc w:val="both"/>
        <w:rPr>
          <w:sz w:val="28"/>
          <w:szCs w:val="28"/>
        </w:rPr>
      </w:pPr>
      <w:r>
        <w:rPr>
          <w:sz w:val="28"/>
          <w:szCs w:val="28"/>
        </w:rPr>
        <w:tab/>
        <w:t>«Дыхание вечно». Когда оно распространяется, Матерь изливает и разбрасывает, когда оно сокращается, Матерь втягивает и собирает.</w:t>
      </w:r>
    </w:p>
    <w:p>
      <w:pPr>
        <w:pStyle w:val="Normal"/>
        <w:jc w:val="both"/>
        <w:rPr/>
      </w:pPr>
      <w:r>
        <w:rPr>
          <w:sz w:val="28"/>
          <w:szCs w:val="28"/>
        </w:rPr>
        <w:tab/>
        <w:t>Существует лишь единая Абсолютная Действительность, которая предшествует всему, она и является Корнем всего. Это символизировано в Тайной Доктрине под двумя аспектами. С одной стороны Абсолютное Абстрактное Пространство, а с другой стороны Абсолютное Абстрактное Движение, представляющее Безусловное Сознание.</w:t>
      </w:r>
    </w:p>
    <w:p>
      <w:pPr>
        <w:pStyle w:val="Normal"/>
        <w:ind w:firstLine="540"/>
        <w:jc w:val="both"/>
        <w:rPr/>
      </w:pPr>
      <w:r>
        <w:rPr>
          <w:sz w:val="28"/>
          <w:szCs w:val="28"/>
        </w:rPr>
        <w:t xml:space="preserve"> </w:t>
      </w:r>
      <w:r>
        <w:rPr>
          <w:sz w:val="28"/>
          <w:szCs w:val="28"/>
        </w:rPr>
        <w:t>Единая Реальность, Абсолют,  есть область Абсолютного Сознания, то есть сознательное существование. Но как только мы мысленно отходим от этого Абсолютного Отрицания, получается двойственность в противоположении Духа (или Сознания) и Материи, Субъекта и Объекта.</w:t>
      </w:r>
    </w:p>
    <w:p>
      <w:pPr>
        <w:pStyle w:val="Normal"/>
        <w:ind w:firstLine="540"/>
        <w:jc w:val="both"/>
        <w:rPr>
          <w:sz w:val="28"/>
          <w:szCs w:val="28"/>
        </w:rPr>
      </w:pPr>
      <w:r>
        <w:rPr>
          <w:sz w:val="28"/>
          <w:szCs w:val="28"/>
        </w:rPr>
        <w:t>Дух (или Сознание) и Материя, тем не менее должны быть рассматриваемы не как независимые реальности, но как два символа или аспекта Абсолюта, Парабрамана, составляющего основу обусловленного Бытия, субъективного или объективного.</w:t>
      </w:r>
    </w:p>
    <w:p>
      <w:pPr>
        <w:pStyle w:val="Normal"/>
        <w:jc w:val="both"/>
        <w:rPr/>
      </w:pPr>
      <w:r>
        <w:rPr>
          <w:sz w:val="28"/>
          <w:szCs w:val="28"/>
        </w:rPr>
        <w:tab/>
        <w:t>Рассматривая эту метафизическую триаду  как Корень, из которого исходит все проявленное, Великое Дыхание принимает характер Пре-Космической Мысле-основы. Итак, космический Корень-Субстанция является аспектом всех объективных планов природы, тогда как Космическая Мыслеоснова есть корень сознания, а Космическая Субстанция является субстратом материи в различных стадиях дифференциации.</w:t>
      </w:r>
    </w:p>
    <w:p>
      <w:pPr>
        <w:pStyle w:val="Normal"/>
        <w:jc w:val="both"/>
        <w:rPr>
          <w:sz w:val="28"/>
          <w:szCs w:val="28"/>
        </w:rPr>
      </w:pPr>
      <w:r>
        <w:rPr>
          <w:sz w:val="28"/>
          <w:szCs w:val="28"/>
        </w:rPr>
        <w:tab/>
        <w:t>Отсюда очевидно, что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оно развивается только через проводник Материи, а отделенная от Космической Мыслеосновы Космическая Субстанция осталась бы пустой отвлеченностью, и никакое возникновение Сознания не могло бы произойти. То есть противоположение полюсов субъекта и объекта, Духа и Материи является только аспектами Единства, в котором они синтезированы, так и в Проявленной Вселенной имеется «ТО», что связывает Дух с Материей, субъекта с объектом.</w:t>
      </w:r>
    </w:p>
    <w:p>
      <w:pPr>
        <w:pStyle w:val="Normal"/>
        <w:jc w:val="both"/>
        <w:rPr/>
      </w:pPr>
      <w:r>
        <w:rPr>
          <w:sz w:val="28"/>
          <w:szCs w:val="28"/>
        </w:rPr>
        <w:tab/>
        <w:t>Дух есть первая дифференциация от «ТО», Беспричинной Причины как Духа, так и Материи. Свет есть лишь вид тьмы и наоборот. Когда Вселенная была погружена в сон, то есть возвращалась  к своему первичному элементу, тогда тьма неизбежно наполняла Беспредельность.</w:t>
      </w:r>
    </w:p>
    <w:p>
      <w:pPr>
        <w:pStyle w:val="Normal"/>
        <w:jc w:val="both"/>
        <w:rPr>
          <w:sz w:val="28"/>
          <w:szCs w:val="28"/>
        </w:rPr>
      </w:pPr>
      <w:r>
        <w:rPr>
          <w:sz w:val="28"/>
          <w:szCs w:val="28"/>
        </w:rPr>
        <w:tab/>
        <w:t>«Отец» и «Матерь» - мужское и женское начало в Корне-Природе. Это противоположные полюсы, проявляющиеся во всем на каждом плане Космоса, или Дух и Субстанция, результатом  взаимодействия которых является Вселенная или же их «Сын».</w:t>
      </w:r>
    </w:p>
    <w:p>
      <w:pPr>
        <w:pStyle w:val="Normal"/>
        <w:jc w:val="both"/>
        <w:rPr/>
      </w:pPr>
      <w:r>
        <w:rPr>
          <w:sz w:val="28"/>
          <w:szCs w:val="28"/>
        </w:rPr>
        <w:tab/>
        <w:t>Брама есть Отец-Матерь-Сын или дух, душа и тело одновременно. Каждый аспект есть символ одного атрибута, а каждый атрибут или качество есть последовательное нисхождение Божественного Дыхания в его циклической, инволюционной и эволюционной дифференциации. В Космическом и физическом смысле это есть Вселенная, планетарная цепь и Земля, в чисто духовном – непознаваемое Божество, Планетарный дух и человек – сын обоих.</w:t>
      </w:r>
    </w:p>
    <w:p>
      <w:pPr>
        <w:pStyle w:val="Normal"/>
        <w:jc w:val="both"/>
        <w:rPr>
          <w:sz w:val="28"/>
          <w:szCs w:val="28"/>
        </w:rPr>
      </w:pPr>
      <w:r>
        <w:rPr>
          <w:sz w:val="28"/>
          <w:szCs w:val="28"/>
        </w:rPr>
        <w:tab/>
        <w:t>Появление и исчезновение Вселенной изображается как выдыхание и вдыхание «Великого Дыхания», которое вечно. Когда Великое Дыхание устремлено, оно распространяется как Дыхание Непознаваемого Божества, которое как бы выдыхает мысль, становящуюся Космосом; когда Божественное Дыхание вдыхается, Вселенная исчезает в Лоне Великой Матери.</w:t>
      </w:r>
    </w:p>
    <w:p>
      <w:pPr>
        <w:pStyle w:val="Normal"/>
        <w:jc w:val="both"/>
        <w:rPr>
          <w:sz w:val="28"/>
          <w:szCs w:val="28"/>
        </w:rPr>
      </w:pPr>
      <w:r>
        <w:rPr>
          <w:sz w:val="28"/>
          <w:szCs w:val="28"/>
        </w:rPr>
        <w:tab/>
        <w:t>Когда «час пробьет», изначальная субстанция становится восприимчивой к фохатическим отпечаткам Божественной Мысли-Логоса (мужского начала), она дифференцируется и три (Отец, Матерь, Сын) превращаются в четыре. И вот эта четверица, как живое проявление,  явилась причиной, приводящей к древнейшему понятию Непорочного Зачатия.</w:t>
      </w:r>
    </w:p>
    <w:p>
      <w:pPr>
        <w:pStyle w:val="Normal"/>
        <w:jc w:val="both"/>
        <w:rPr>
          <w:sz w:val="28"/>
          <w:szCs w:val="28"/>
        </w:rPr>
      </w:pPr>
      <w:r>
        <w:rPr>
          <w:sz w:val="28"/>
          <w:szCs w:val="28"/>
        </w:rPr>
        <w:tab/>
        <w:t>Фохат является самым важным фактором в эзотерической Космогонии. Он есть абстрактное философское представление потенциальной творческой мощи. Когда Вселенная проявляется, Фохат становится устремляющей силою, которая вынуждает Единое стать двумя и тремя на космическом плане проявления. Троичное дифференцируется во множество, и тогда  Фохат привлекает основные атомы и заставляет их сообщаться и сочетаться. Фохат пускает в ход закон Космической Эволюции, который в повиновении Представлению Всемирного Разума вызывает к жизни все разнообразие состояния Бытия в проявленной Солнечной Системе.</w:t>
      </w:r>
    </w:p>
    <w:p>
      <w:pPr>
        <w:pStyle w:val="Normal"/>
        <w:jc w:val="both"/>
        <w:rPr/>
      </w:pPr>
      <w:r>
        <w:rPr>
          <w:sz w:val="28"/>
          <w:szCs w:val="28"/>
        </w:rPr>
        <w:tab/>
        <w:t>Силы, на которые действует Фохат, являются космическими, человеческими или земными и соответственно оказывают влияние на всех этих планах. На Космическом уровне он выполняет план, хранящийся в Разуме Природы или в Божественной Мысли для развития и роста каждой вещи. Во втором своем аспекте он есть Солнечная энергия.</w:t>
      </w:r>
    </w:p>
    <w:p>
      <w:pPr>
        <w:pStyle w:val="Normal"/>
        <w:jc w:val="both"/>
        <w:rPr>
          <w:sz w:val="28"/>
          <w:szCs w:val="28"/>
        </w:rPr>
      </w:pPr>
      <w:r>
        <w:rPr>
          <w:sz w:val="28"/>
          <w:szCs w:val="28"/>
        </w:rPr>
        <w:tab/>
        <w:t>Существует 7 Лайя-Центров или нулевых точек, с которых начинается  дифференциация элементов. Фохат есть дух электричества, которое есть руководящим духом при создании Вселенной.</w:t>
      </w:r>
    </w:p>
    <w:p>
      <w:pPr>
        <w:pStyle w:val="Normal"/>
        <w:jc w:val="both"/>
        <w:rPr>
          <w:sz w:val="28"/>
          <w:szCs w:val="28"/>
        </w:rPr>
      </w:pPr>
      <w:r>
        <w:rPr>
          <w:sz w:val="28"/>
          <w:szCs w:val="28"/>
        </w:rPr>
        <w:tab/>
        <w:t>Миры созидаются наподобие тех, которые существовали в предыдущих Манвантарах и вступили в Пралайю, ибо закон рождения, роста и разрушения всего в Космосе, начиная от Солнца и до светляка, ползающего в траве, Един, только существует непрерывная работа совершенствования с каждым новым проявлением, но субстанция, материя и Силы одни и те же.</w:t>
      </w:r>
    </w:p>
    <w:p>
      <w:pPr>
        <w:pStyle w:val="Normal"/>
        <w:jc w:val="both"/>
        <w:rPr/>
      </w:pPr>
      <w:r>
        <w:rPr>
          <w:sz w:val="28"/>
          <w:szCs w:val="28"/>
        </w:rPr>
        <w:tab/>
        <w:t>Фохат, созидающая сила Космического электричества, возник «из мозга Отца и Лона Матери», а затем сам преобразовался в два начала, то есть в положительное и отрицательное электричество. Семь Сыновей-Братьев Фохата олицетворяют семь форм Космического Магнетизма, активными и сотрудничающими которых среди других энергий являются магнетизм, звук, свет, теплота, сцепление и так далее.</w:t>
      </w:r>
    </w:p>
    <w:p>
      <w:pPr>
        <w:pStyle w:val="Normal"/>
        <w:jc w:val="both"/>
        <w:rPr>
          <w:sz w:val="28"/>
          <w:szCs w:val="28"/>
        </w:rPr>
      </w:pPr>
      <w:r>
        <w:rPr>
          <w:sz w:val="28"/>
          <w:szCs w:val="28"/>
        </w:rPr>
        <w:tab/>
        <w:t>Из 7 глобусов Круга Цепи Миров только один, самый низший и самый материальный доступен нашему познаванию, 6 других лежат вне его и потому невидимы земному глазу. «Центральное Солнце» побуждает Фохат собирать первичную пыль в формы шаров, чтобы заставить их двигаться по сходящимся линиям, приблизиться друг к другу и воссоединиться, после чего они становятся кометами. Старшие тела притягивают младшие.</w:t>
      </w:r>
    </w:p>
    <w:p>
      <w:pPr>
        <w:pStyle w:val="Normal"/>
        <w:jc w:val="both"/>
        <w:rPr>
          <w:sz w:val="28"/>
          <w:szCs w:val="28"/>
        </w:rPr>
      </w:pPr>
      <w:r>
        <w:rPr>
          <w:sz w:val="28"/>
          <w:szCs w:val="28"/>
        </w:rPr>
        <w:tab/>
        <w:t>Лишь огонь Един на плане Единой Реальности проявленного, его частицы есть огненные жизни, живущие и утверждающие свое бытие за  счет всякой другой жизни, которую они поглощают, потому они называются «пожирателями».  Каждая видимая вещь в этой Вселенной была сложена подобными жизнями, от сознательного и божественного первоначального человека и по нисходящей шкале до бессознательных посредников, слагающих материю …</w:t>
      </w:r>
    </w:p>
    <w:p>
      <w:pPr>
        <w:pStyle w:val="Normal"/>
        <w:jc w:val="both"/>
        <w:rPr>
          <w:sz w:val="28"/>
          <w:szCs w:val="28"/>
        </w:rPr>
      </w:pPr>
      <w:r>
        <w:rPr>
          <w:sz w:val="28"/>
          <w:szCs w:val="28"/>
        </w:rPr>
        <w:tab/>
        <w:t>От Единой Жизни, бесформенной и несотворенной происходит Вселенная всех жизней. Вначале из глубины хаоса был проявлен холодный огонь (первичный элемент), который образовал сгустки в пространстве. В результате столкновений был создан сильный жар, который породил вращение. Затем появился материальный огонь (второй элемент), который породил влажный пар; последний погашает яркие блистания Комет и образует твердые материальные колеса (материальные глобусы). Затем появляется Земля вместе с 6-ю сестрами; своим постоянным движением они производят низший огонь, который способствует образованию третьего элемента – воды. И от их общего дыхания  рождается воздух.</w:t>
      </w:r>
    </w:p>
    <w:p>
      <w:pPr>
        <w:pStyle w:val="Normal"/>
        <w:jc w:val="both"/>
        <w:rPr>
          <w:sz w:val="28"/>
          <w:szCs w:val="28"/>
        </w:rPr>
      </w:pPr>
      <w:r>
        <w:rPr>
          <w:sz w:val="28"/>
          <w:szCs w:val="28"/>
        </w:rPr>
        <w:tab/>
        <w:t>«Три» Земли на нисходящей дуге и «Трое» Небес на восходящей показывают, что вторые есть, только гораздо более эфирные на восходящей или духовной дуге. Тремя первыми мы спускаемся в материю, тремя другими мы восходим к духу. Наша Земля образует поворотный пункт и содержит потенциально столько же духа, сколько и материи.</w:t>
      </w:r>
    </w:p>
    <w:p>
      <w:pPr>
        <w:pStyle w:val="Normal"/>
        <w:jc w:val="both"/>
        <w:rPr/>
      </w:pPr>
      <w:r>
        <w:rPr>
          <w:sz w:val="28"/>
          <w:szCs w:val="28"/>
        </w:rPr>
        <w:t xml:space="preserve">         </w:t>
      </w:r>
      <w:r>
        <w:rPr>
          <w:sz w:val="28"/>
          <w:szCs w:val="28"/>
        </w:rPr>
        <w:t>Дух и материя есть два состояния Единого, что есть ни дух, ни материя, но оба, будучи независимыми, обладают Абсолютной латентной жизнью. Дух есть первая дифференциация Пространства (и в нем). А то, что есть ни материя, ни дух, есть «ТО» - Беспричинная Причина Духа и Материи, которые есть причина Космоса, и «ТО» мы называем Единой жизнью.</w:t>
      </w:r>
    </w:p>
    <w:p>
      <w:pPr>
        <w:pStyle w:val="Normal"/>
        <w:jc w:val="both"/>
        <w:rPr>
          <w:sz w:val="28"/>
          <w:szCs w:val="28"/>
        </w:rPr>
      </w:pPr>
      <w:r>
        <w:rPr>
          <w:sz w:val="28"/>
          <w:szCs w:val="28"/>
        </w:rPr>
        <w:tab/>
        <w:t>Когда «Пожиратели» произвели дифференциацию «огненных атомов» путем особого процесса сегментации, последние становятся Зародышами Жизни и собираются согласно законам сцепления и сродства. Эти зародыши порождают жизни другого вида, которые работают над строением наших глобусов.</w:t>
      </w:r>
    </w:p>
    <w:p>
      <w:pPr>
        <w:pStyle w:val="Normal"/>
        <w:jc w:val="both"/>
        <w:rPr/>
      </w:pPr>
      <w:r>
        <w:rPr>
          <w:sz w:val="28"/>
          <w:szCs w:val="28"/>
        </w:rPr>
        <w:t xml:space="preserve">          </w:t>
      </w:r>
      <w:r>
        <w:rPr>
          <w:sz w:val="28"/>
          <w:szCs w:val="28"/>
        </w:rPr>
        <w:t>Основной закон в этой системе – центральная точка, из которой все возникает, и на которой висит вся ее философия, есть Единая, Однородная Божественная Субстанция-Принцип, это Единая Начальная Причина. Этот принцип становится Субстанцией на плане Проявленной Вселенной, это и есть Вездесущая Реальность. Все же она не может быть отождествлена с каким-либо «существом» в представлении, доступном человеческому разуму. Лучше всего это описывается как ни дух, ни материя, но и то и другое одновременно. Все   в этой Вселенной обладает сознанием, присущим его виду и на его плане познавания. Если мы не улавливаем признаков сознания в камнях, то мы все равно не должны говорить, что сознание отсутствует в них.</w:t>
      </w:r>
    </w:p>
    <w:p>
      <w:pPr>
        <w:pStyle w:val="Normal"/>
        <w:jc w:val="both"/>
        <w:rPr/>
      </w:pPr>
      <w:r>
        <w:rPr>
          <w:sz w:val="28"/>
          <w:szCs w:val="28"/>
        </w:rPr>
        <w:t xml:space="preserve">          </w:t>
      </w:r>
      <w:r>
        <w:rPr>
          <w:sz w:val="28"/>
          <w:szCs w:val="28"/>
        </w:rPr>
        <w:t>Вселенная образуется и устремлена изнутри наружу. Как вверху, так и внизу, как на Небе, так и на Земле, и человек, миниатюрная копия Макрокосма, есть живой свидетель этому общему космическому закону и его способу действия. Весь Космос руководим, контролируем и одушевляем почти бесконечными сериями Иерархий, Сознательных Существ, которые есть усовершенствованные люди, но они лишены чувств самости и человеческой эмоциональной природы.</w:t>
      </w:r>
    </w:p>
    <w:p>
      <w:pPr>
        <w:pStyle w:val="Normal"/>
        <w:jc w:val="both"/>
        <w:rPr/>
      </w:pPr>
      <w:r>
        <w:rPr>
          <w:sz w:val="28"/>
          <w:szCs w:val="28"/>
        </w:rPr>
        <w:t xml:space="preserve">         </w:t>
      </w:r>
      <w:r>
        <w:rPr>
          <w:sz w:val="28"/>
          <w:szCs w:val="28"/>
        </w:rPr>
        <w:t>Вся Вселенная управляется разумными и полуразумными Силами и потенциями. Дух или Космическая Мыслеоснова, одним из принципов которого есть эфир – суть все едины и включают элементы, которые представляют собой сокровенный Синтез. Они изображают Дхиан-Коганов, Дэв, Сефиротов, Архангелов; Эфир в науке и протил химии представляют, так сказать, сырой материал, из которого выше упомянутые Зодчие, формируют системы в Космосе.</w:t>
      </w:r>
    </w:p>
    <w:p>
      <w:pPr>
        <w:pStyle w:val="Normal"/>
        <w:jc w:val="both"/>
        <w:rPr>
          <w:sz w:val="28"/>
          <w:szCs w:val="28"/>
        </w:rPr>
      </w:pPr>
      <w:r>
        <w:rPr>
          <w:sz w:val="28"/>
          <w:szCs w:val="28"/>
        </w:rPr>
        <w:tab/>
        <w:t>Весь Космос возник из Божественной Мысли, которая оплодотворяет материю, совечную с Единой Реальностью. И все, что живет и дышит, эволюционирует из излучений Единого Корня. Видимая Вселенная Духа и Материи есть лишь конкретное изображение Идеальной Абстракции, которая была создана по образцу Первой Божественной Мысли. Так как наша Вселенная существовала от Вечности в потенциальном состоянии, то Душа, оживотворяющая эту чисто Духовную Вселенную, есть Центральное Солнце.</w:t>
      </w:r>
    </w:p>
    <w:p>
      <w:pPr>
        <w:pStyle w:val="Normal"/>
        <w:ind w:firstLine="720"/>
        <w:jc w:val="both"/>
        <w:rPr>
          <w:sz w:val="28"/>
          <w:szCs w:val="28"/>
        </w:rPr>
      </w:pPr>
      <w:r>
        <w:rPr>
          <w:sz w:val="28"/>
          <w:szCs w:val="28"/>
        </w:rPr>
        <w:t>Первичными началами всех вещей, содержащихся во Вселенной, были Атомы и Пустота. Последняя – это скрытая Сила или Божество, которое до своего первого проявления было Великим Ничем или Не-вещественностью, а потому Пустотой или Хаосом. 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Но он, однако, был лишь агрегатом Сонма Строителей, рожденных из Хаоса и первой Точки.</w:t>
      </w:r>
    </w:p>
    <w:p>
      <w:pPr>
        <w:pStyle w:val="Normal"/>
        <w:jc w:val="both"/>
        <w:rPr/>
      </w:pPr>
      <w:r>
        <w:rPr>
          <w:sz w:val="28"/>
          <w:szCs w:val="28"/>
        </w:rPr>
        <w:t xml:space="preserve">     </w:t>
      </w:r>
      <w:r>
        <w:rPr>
          <w:sz w:val="28"/>
          <w:szCs w:val="28"/>
        </w:rPr>
        <w:t>Учение Зохар учит, что именно троица из Огня, Воздуха и Воды, а также Силы Природы совокупно образуют Глас Воли или Слово-Логос Абсолютно всего. Хаос, Теос и Космос – Троичное Божество есть во всем.</w:t>
      </w:r>
    </w:p>
    <w:p>
      <w:pPr>
        <w:pStyle w:val="Normal"/>
        <w:jc w:val="both"/>
        <w:rPr/>
      </w:pPr>
      <w:r>
        <w:rPr>
          <w:sz w:val="28"/>
          <w:szCs w:val="28"/>
        </w:rPr>
        <w:t xml:space="preserve">      </w:t>
      </w:r>
      <w:r>
        <w:rPr>
          <w:sz w:val="28"/>
          <w:szCs w:val="28"/>
        </w:rPr>
        <w:t>Потому сказано, что оно мужское и женское, Добро и Зло, положительное и отрицательное, то есть полный ряд противоположных качеств. Во время Пралайи оно непознаваемо и становится невидимым Божеством. Оно может быть познаваемо лишь в своих действенных функциях, следовательно, как Материальная сила и живой Дух. Божество уподобляется безбрежному морю, Воде, которая есть «Источник Жизни».</w:t>
      </w:r>
    </w:p>
    <w:p>
      <w:pPr>
        <w:pStyle w:val="Normal"/>
        <w:jc w:val="both"/>
        <w:rPr>
          <w:sz w:val="28"/>
          <w:szCs w:val="28"/>
          <w:lang w:val="uk-UA"/>
        </w:rPr>
      </w:pPr>
      <w:r>
        <w:rPr>
          <w:sz w:val="28"/>
          <w:szCs w:val="28"/>
        </w:rPr>
        <w:t xml:space="preserve">       </w:t>
      </w:r>
      <w:r>
        <w:rPr>
          <w:sz w:val="28"/>
          <w:szCs w:val="28"/>
        </w:rPr>
        <w:t>По эзотерическому учению существует 7 первичных и 7 вторичных «творений». Первые представляют Силы, самовыявляющиеся из единой Беспричинной Силы, последние являют  проявленную Вселенную, исходящую из уже дифференцированных божественных элементов.</w:t>
      </w:r>
      <w:r>
        <w:rPr>
          <w:sz w:val="28"/>
          <w:szCs w:val="28"/>
          <w:lang w:val="uk-UA"/>
        </w:rPr>
        <w:t xml:space="preserve"> Все перечисленные творения представляют 7 периодов эволюции. В Каббале божественные сущности изображаются как одна, только существующая извечно, как выявившая из себя Дух Бога Живого. „Глас, Дух и Слово – это есть Святый Дух!”.Этим Троичным единством выявлен весь Космос. Вначале от Единого произошел воздух, то есть стало число два, а затем из воздуха выявлена вода, и стало число три; эфир или огонь завершил мистическое число четыре. После того, как Дух наполнил каждый малейший атом, начинается Вторичное Творение, при котором начинается творение „образа человека”. 12 великих преображений Духа в Материю происходит на протяжении 4 веков. Начиная с метафизической и сверхчеловеческой, они оканчиваются в физической и чисто человеческой природах Космоса и человека. Первичные творения называются творениями Света (Духа), вторичные – творениями тьмы (Материи); первые яляются   эманацией саморожденных Богов (Элохимов), а вторые – есть творения физической природы. Мужчина и женщина со стороны „Отца” (Духа) относятся к первичному творению; со стороны „Матери” – к вторичному. Двуначальный человек есть Адам Кадмон,  абстрактный прототип Двух начал и дифференцированный Элохим.</w:t>
      </w:r>
    </w:p>
    <w:p>
      <w:pPr>
        <w:pStyle w:val="Normal"/>
        <w:jc w:val="both"/>
        <w:rPr/>
      </w:pPr>
      <w:r>
        <w:rPr>
          <w:sz w:val="28"/>
          <w:szCs w:val="28"/>
          <w:lang w:val="uk-UA"/>
        </w:rPr>
        <w:t xml:space="preserve">       </w:t>
      </w:r>
      <w:r>
        <w:rPr>
          <w:sz w:val="28"/>
          <w:szCs w:val="28"/>
          <w:lang w:val="uk-UA"/>
        </w:rPr>
        <w:t xml:space="preserve">Второе творение было творением Рудиментарных начал, потому оно названо творением Стихий, оно предшествует творению или дифференциации элементов в предвечной Акаше, Хаосе или Пустоте. Это первое, что исходит из Божественного Разума, первый намек на самость становится „страстным” и, наконец, рудиментарным или зачаточным; это есть „начало сознательного и всего бессознательного бытия”. В стадии второго Творения появляется Вторичная Иерархия Ману, Дхиан-Коганы или Дэвы, которые являются началом формы (Рупа). Третье Творение было творением чувств, изобилующим качеством Добра или творением Божеств. Оно относится к эволюции вообще, а не только к нашей Манвантаре.  </w:t>
      </w:r>
    </w:p>
    <w:p>
      <w:pPr>
        <w:pStyle w:val="Normal"/>
        <w:jc w:val="both"/>
        <w:rPr/>
      </w:pPr>
      <w:r>
        <w:rPr>
          <w:sz w:val="28"/>
          <w:szCs w:val="28"/>
          <w:lang w:val="uk-UA"/>
        </w:rPr>
        <w:t xml:space="preserve">       </w:t>
      </w:r>
      <w:r>
        <w:rPr>
          <w:sz w:val="28"/>
          <w:szCs w:val="28"/>
          <w:lang w:val="uk-UA"/>
        </w:rPr>
        <w:t>Четвертое творение начинает серию 4-х. Это организация эволюции растительного царства. При этом нарождаются Центры Силы различные и физические, затем Рудиментарные начала, затем самосознание, то есть Махат низших царств. За ними следует объективное царство минералов. Это творение есть срединная точка между тремя низшими и тремя высшими царствами, представляющими 7 эзотерических царств Космоса и Земли. Пятое творение есть творение „Священных животных”.</w:t>
      </w:r>
    </w:p>
    <w:p>
      <w:pPr>
        <w:pStyle w:val="Normal"/>
        <w:ind w:firstLine="708"/>
        <w:jc w:val="both"/>
        <w:rPr>
          <w:sz w:val="28"/>
          <w:szCs w:val="28"/>
          <w:lang w:val="uk-UA"/>
        </w:rPr>
      </w:pPr>
      <w:r>
        <w:rPr>
          <w:sz w:val="28"/>
          <w:szCs w:val="28"/>
          <w:lang w:val="uk-UA"/>
        </w:rPr>
        <w:t>Непознаваемая Причина не эволюционирует, но лишь выявляет периодически различные аспекты самой Себя для познавания конечными умами. Коллективный Разум Вселенной, состоящий из различных Творческих Сил, все же конечен по сравнению с Нерожденным и Неизменным пространством в его высочайшем основном аспекте. Потому имеются низшие существа, но никогда не было ни Дьяволов, ни непослушных Ангелов по той простой причине, что все они управляются Законом.</w:t>
      </w:r>
    </w:p>
    <w:p>
      <w:pPr>
        <w:pStyle w:val="Normal"/>
        <w:ind w:firstLine="708"/>
        <w:jc w:val="both"/>
        <w:rPr>
          <w:sz w:val="28"/>
          <w:szCs w:val="28"/>
          <w:lang w:val="uk-UA"/>
        </w:rPr>
      </w:pPr>
      <w:r>
        <w:rPr>
          <w:sz w:val="28"/>
          <w:szCs w:val="28"/>
          <w:lang w:val="uk-UA"/>
        </w:rPr>
        <w:t>Вера в „Создателей” или же в олицетворенные Силы Природы есть философская необходимость. Земля, подобно всем другим планетам нашей системы, имеет 7 Логосов-Лучей, исходящих из Единого „Луча-Отца” – Проявленного Логоса, кто жертвует свою сущность (или же „плоть”, Вселенную), чтобы Мир мог жить.</w:t>
      </w:r>
    </w:p>
    <w:p>
      <w:pPr>
        <w:pStyle w:val="Normal"/>
        <w:ind w:firstLine="708"/>
        <w:jc w:val="both"/>
        <w:rPr>
          <w:sz w:val="28"/>
          <w:szCs w:val="28"/>
          <w:lang w:val="uk-UA"/>
        </w:rPr>
      </w:pPr>
      <w:r>
        <w:rPr>
          <w:sz w:val="28"/>
          <w:szCs w:val="28"/>
          <w:lang w:val="uk-UA"/>
        </w:rPr>
        <w:t>Числа 3 и 4 отвечают соответственно женскому и мужскому началу, Духу и Материи, и сочетание их есть вечная эмблема жизни вечной в Духе на ее восходящей дуге и в Материи, как вечно воспринимающий элемент через порождение и размножение. Духовная мужская линия вертикальна, дифференцирующая линия Материи – горизонтальна . Вместе они составляют крест плюс три (невидимо);  4 находится на плане объективного познавания. Вот почему вся материя Вселенной сведена лишь к четырем  элементам – углерод, кислород, азот и водород. Так почему же три первоначала, нумены четырех или градации Духа (Силы), остались для точной науки непринятыми, а лишь теориями или простыми наименованиями. И в то время, как ученые Запада пользовались и пользуются еще в своих теориях четвертичностью или материей, Восточные оккультисты и ученики их, великие алхимики всего мира имеют всю семеричность, как объект изучения.</w:t>
      </w:r>
    </w:p>
    <w:p>
      <w:pPr>
        <w:pStyle w:val="Normal"/>
        <w:ind w:firstLine="708"/>
        <w:jc w:val="both"/>
        <w:rPr>
          <w:sz w:val="28"/>
          <w:szCs w:val="28"/>
          <w:lang w:val="uk-UA"/>
        </w:rPr>
      </w:pPr>
      <w:r>
        <w:rPr>
          <w:sz w:val="28"/>
          <w:szCs w:val="28"/>
          <w:lang w:val="uk-UA"/>
        </w:rPr>
        <w:t>Хаос не есть нечто хаотическое, а стройное единство подобно воде. Этот океан материи бех духа, без ветра, без движения представляет собою беспредельное протяжение безжизненной материи, находящейся в абсолютном покое. Но вот налетает невидимый ветер, появляются волны, и первые хаотические формы – смерчи – есть соединение неба и воды. Вода рассматрвается как символ материи, а ветер как символ духа. В результате их взаимодействия образуется одухотворенная материя или духоматерия, и в этом проявилось духовное начало первичной субстанции проявленного мира. Это заложено в представление, что все пространство состоит из первичнной огненной субстанции-духоматериии. За ним возникло представление о четырех элементах – огне, воздухе, земле и воде, а отсюда и схема образования Вселенной. Невидимые лучи вонзаются в воды дремлющей субстанции, что сопровождается образованием туманностей, их уплотнением с образованием дисков, затем шаров, пробразов будущих планет. Вселенная создается Фохатом по предначертаниям Божественной мысли, совершает великий Круг и снова растворяется в огне.</w:t>
      </w:r>
    </w:p>
    <w:p>
      <w:pPr>
        <w:pStyle w:val="Normal"/>
        <w:ind w:firstLine="708"/>
        <w:jc w:val="both"/>
        <w:rPr>
          <w:sz w:val="28"/>
          <w:szCs w:val="28"/>
          <w:lang w:val="uk-UA"/>
        </w:rPr>
      </w:pPr>
      <w:r>
        <w:rPr>
          <w:sz w:val="28"/>
          <w:szCs w:val="28"/>
          <w:lang w:val="uk-UA"/>
        </w:rPr>
        <w:t>Первичная субстанция – живая разумная сущность, она существует вечно, она божественна, но не бог. Ее выдох порождает Вселенную, вдох – поглощает. Божество есть сокровенный живой движущийся огонь, и вечные свидетели этому присутствию – свет, тепло и влага. Это космическое движение вечно и периодично. Разобщение и соединение есть рычаг усовершенствования Вселенной. То, что не может больше совершенствоваться, подлежит разрушению.</w:t>
      </w:r>
    </w:p>
    <w:p>
      <w:pPr>
        <w:pStyle w:val="Normal"/>
        <w:ind w:firstLine="708"/>
        <w:jc w:val="both"/>
        <w:rPr>
          <w:sz w:val="28"/>
          <w:szCs w:val="28"/>
          <w:lang w:val="uk-UA"/>
        </w:rPr>
      </w:pPr>
      <w:r>
        <w:rPr>
          <w:sz w:val="28"/>
          <w:szCs w:val="28"/>
          <w:lang w:val="uk-UA"/>
        </w:rPr>
        <w:t>Если кругом обозначить Космос в вечности, то точка в его центре свидетельствует о начале дифференциации. Невидимые движения существуют постоянно, всегда, но существование его обнаруживается лишь тогда, когда единая точка-материя разделяется на два противоположных начала. Именно этот неведомый и непостижимый вихрь есть причина движения по кругу, то есть разъединение точки лежит в основании жизни всего Космоса. Разделение на два начала происходит, когда Луч Абсолюта касается непроявленной материи; он ее одухотворяет (оплодотворяет) и одновременно сообщает ей импульс дифференциации,(ветра),  в результате которого она разделяется на два начала, при этом точка превращается в диаметр, который начинает вращаться, реализуя динамическое соединение духа с материей. Этот диаметр уже не материя, но духоматерия, которая заполняет все отвлеченное пространство. При этом вихрь неуловим, он вне материи, но постигается только с помощью двуполярной материи.</w:t>
      </w:r>
    </w:p>
    <w:p>
      <w:pPr>
        <w:pStyle w:val="Normal"/>
        <w:ind w:firstLine="708"/>
        <w:jc w:val="both"/>
        <w:rPr>
          <w:sz w:val="28"/>
          <w:szCs w:val="28"/>
          <w:lang w:val="uk-UA"/>
        </w:rPr>
      </w:pPr>
      <w:r>
        <w:rPr>
          <w:sz w:val="28"/>
          <w:szCs w:val="28"/>
          <w:lang w:val="uk-UA"/>
        </w:rPr>
        <w:t>Пока Точка-Зародыш и корень материи разъединены, этот постоянно дующий ветер не может на нее воздействовать, так как не может ветер воздействовать на ось крыльев мельницы, но стоит им появиться, как ось начинает вращение!</w:t>
      </w:r>
    </w:p>
    <w:p>
      <w:pPr>
        <w:pStyle w:val="Normal"/>
        <w:ind w:firstLine="708"/>
        <w:jc w:val="both"/>
        <w:rPr>
          <w:sz w:val="28"/>
          <w:szCs w:val="28"/>
          <w:lang w:val="uk-UA"/>
        </w:rPr>
      </w:pPr>
      <w:r>
        <w:rPr>
          <w:sz w:val="28"/>
          <w:szCs w:val="28"/>
          <w:lang w:val="uk-UA"/>
        </w:rPr>
        <w:t>Ядро или основу каждой Космогонии или эволюции составляет единое начало, тайное безыменное божество, луч которого, падая  в первичную материю или хаос, порождает первичное проявление. В результате соединения Луча с недифференцированной материей происходит дифференциация с образованием андрогина, этой двойственной женско-мужской абстрактной силы. Это второе проявление. Распадение этой силы на 7 созидательных сил составляет третье проявление, при этом первичная субстанция дифференцируется на 6 сил, а 7-ая она сама.</w:t>
      </w:r>
    </w:p>
    <w:p>
      <w:pPr>
        <w:pStyle w:val="Normal"/>
        <w:ind w:firstLine="708"/>
        <w:jc w:val="both"/>
        <w:rPr>
          <w:sz w:val="28"/>
          <w:szCs w:val="28"/>
          <w:lang w:val="uk-UA"/>
        </w:rPr>
      </w:pPr>
      <w:r>
        <w:rPr>
          <w:sz w:val="28"/>
          <w:szCs w:val="28"/>
          <w:lang w:val="uk-UA"/>
        </w:rPr>
        <w:t>Вселенная или материя безгранична в направлении 4-ого измерения. Она слоиста, и каждый ниже лежащий слой будет материей по отношению к выше лежащему, и каждый выше лежащий слой будет духом по отношению к ниже лежащему.</w:t>
      </w:r>
    </w:p>
    <w:p>
      <w:pPr>
        <w:pStyle w:val="Normal"/>
        <w:ind w:firstLine="708"/>
        <w:jc w:val="both"/>
        <w:rPr>
          <w:sz w:val="28"/>
          <w:szCs w:val="28"/>
          <w:lang w:val="uk-UA"/>
        </w:rPr>
      </w:pPr>
      <w:r>
        <w:rPr>
          <w:sz w:val="28"/>
          <w:szCs w:val="28"/>
          <w:lang w:val="uk-UA"/>
        </w:rPr>
        <w:t>Схему образования Вселенной можно представить символически следующим образом. План 1 (чистый круг) – это Единое Недифференцированное Пространство. Когда Космическое Выдыхание ( Луч Абсолюта) касается Единого, оно, не переставая оставаться самим собою, образует мир духа (план 2, в круге появляется точка, смещенная кверху от центра), после чего эта дифференциация поляризует противоположное начало и образует следующий мир Духоматерии, двуполый андрогин (план 3, в круге появляется точка ниже центра, симметричная первой). План 3 разделяется на два начала,  и это разделение образует следующую ступень план 4, оставив все предыдущие планы нетронутыми, при этом круг разделяется на две половины – верхнюю (дух) и нижнюю (материя). Дальнейшая дифференциация разделяет материю (Матерь) на два проявленные начала (план 5), состоящий из трех элементов – духа и материи положительной и отрицательной; при этом нижняя половина круга делится на две части. Далее положительная часть материи разделяется на 6 частей  (план 6) в виде секторов, оставляя 7-ой в центре, как синтез 6-и, нетронутым. В дальнейшем каждый сектор продолжает  поляризацию, у центра, как синтез 6-и, нетронутым. В дальнейшем каждый сектор продолжает  поляризацию, у центра устанавливается знак минус, а у периферии знак плюс. Таким образом, имеем первозданные 7 и 14 частей (план 7). Далее каждый сектор отбрасывает от себя  6 лучей секторов, оставляя частицы первоначального вещества субстанции и образуя 8-ой и последний план в процессе дифференциации, после чего начинается интеграция раздробленного круга.</w:t>
      </w:r>
    </w:p>
    <w:p>
      <w:pPr>
        <w:pStyle w:val="Normal"/>
        <w:ind w:firstLine="708"/>
        <w:jc w:val="both"/>
        <w:rPr>
          <w:sz w:val="28"/>
          <w:szCs w:val="28"/>
          <w:lang w:val="uk-UA"/>
        </w:rPr>
      </w:pPr>
      <w:r>
        <w:rPr>
          <w:sz w:val="28"/>
          <w:szCs w:val="28"/>
          <w:lang w:val="uk-UA"/>
        </w:rPr>
        <w:t>Таким образом, первым проявляется дух или огненная субстанция, она же духоматерия, и она же представляет собою высшую степень проявленного мира. Потому ко всем ниже лежащим планам духоматерии она являектся духом. Чем тоньше и выше план, тем дольше он существует. Самый низкий план (материальный) последним проявляется и первым исчезает.</w:t>
      </w:r>
    </w:p>
    <w:p>
      <w:pPr>
        <w:pStyle w:val="Normal"/>
        <w:ind w:firstLine="708"/>
        <w:jc w:val="both"/>
        <w:rPr>
          <w:sz w:val="28"/>
          <w:szCs w:val="28"/>
          <w:lang w:val="uk-UA"/>
        </w:rPr>
      </w:pPr>
      <w:r>
        <w:rPr>
          <w:sz w:val="28"/>
          <w:szCs w:val="28"/>
          <w:lang w:val="uk-UA"/>
        </w:rPr>
        <w:t>Единая Божественная Пространственная Сущность дифференцирует на 10 частей, которые в проявленной Вселенной образуют 6 логосов во главе с 7-ым, с которыми она связана воедино, а 3 высшие с проявленного плана растворяются, как единосущная и нераздельная.</w:t>
      </w:r>
    </w:p>
    <w:p>
      <w:pPr>
        <w:pStyle w:val="Normal"/>
        <w:ind w:firstLine="708"/>
        <w:jc w:val="both"/>
        <w:rPr>
          <w:sz w:val="28"/>
          <w:szCs w:val="28"/>
          <w:lang w:val="uk-UA"/>
        </w:rPr>
      </w:pPr>
      <w:r>
        <w:rPr>
          <w:sz w:val="28"/>
          <w:szCs w:val="28"/>
          <w:lang w:val="uk-UA"/>
        </w:rPr>
        <w:t>Вселенная проявляется  в соответствии с планом эволюции, который есть Божественное Представление будущей Вселенной – Божественной  Мыслью, которая есть непроявленная, но после проявления она действует как космическая энергия, осуществляющая План Эволюции и имеющая огонь Матери Мира. Таким образом, в основании проявленной Вселенной лежит Огонь Матери Мира, Святой Дух или мысль проявленная, которая есть слово. Потому говорится в Евангелии: вначале было слово, и это слово было Бог.</w:t>
      </w:r>
    </w:p>
    <w:p>
      <w:pPr>
        <w:pStyle w:val="Normal"/>
        <w:jc w:val="both"/>
        <w:rPr/>
      </w:pPr>
      <w:r>
        <w:rPr>
          <w:sz w:val="28"/>
          <w:szCs w:val="28"/>
          <w:lang w:val="uk-UA"/>
        </w:rPr>
        <w:t xml:space="preserve">        </w:t>
      </w:r>
      <w:r>
        <w:rPr>
          <w:sz w:val="28"/>
          <w:szCs w:val="28"/>
          <w:lang w:val="uk-UA"/>
        </w:rPr>
        <w:t>Строители Вселенной, порождающие творческие сущности монады, объединены с ними, а те объединены с создателями Вселенной. Исходная Всеначальная Сила Едина – это высшая космическая энергия. Она не имеет формы, а только потенциал. Добро или зло имеет форму. Следуя космическому закону, добрая энергия вливается в поток и возносит своего породителя, а злая выбрасывается из потока и поступает в поток смерти.</w:t>
      </w:r>
    </w:p>
    <w:p>
      <w:pPr>
        <w:pStyle w:val="Normal"/>
        <w:ind w:firstLine="708"/>
        <w:jc w:val="both"/>
        <w:rPr>
          <w:sz w:val="28"/>
          <w:szCs w:val="28"/>
          <w:lang w:val="uk-UA"/>
        </w:rPr>
      </w:pPr>
      <w:r>
        <w:rPr>
          <w:sz w:val="28"/>
          <w:szCs w:val="28"/>
          <w:lang w:val="uk-UA"/>
        </w:rPr>
        <w:t>Между материей и духом находится душа, это огромная многослойная сфера, где каждый выше лежащий слой будет душою ниже лежащего и телом выше лежащего слоя. Душа есть сердце или центр, вокруг которого что-то строится или творится. Научившиеся управлять психодинамическими  процессами люди вступят на новую ступень развития своего духа. Область души есть область космической энергии, именно потому космическая энергия часто называется психической. Область души есть область взаимодействия двух начал.</w:t>
      </w:r>
    </w:p>
    <w:p>
      <w:pPr>
        <w:pStyle w:val="Normal"/>
        <w:ind w:firstLine="708"/>
        <w:jc w:val="both"/>
        <w:rPr>
          <w:sz w:val="28"/>
          <w:szCs w:val="28"/>
          <w:lang w:val="uk-UA"/>
        </w:rPr>
      </w:pPr>
      <w:r>
        <w:rPr>
          <w:sz w:val="28"/>
          <w:szCs w:val="28"/>
          <w:lang w:val="uk-UA"/>
        </w:rPr>
        <w:t>При развертывании Вселенной первая половина круга – дифференциация, вторая – интеграция, то есть нисхождение духа в материю и из материи вместе с ее вознесением, с сублимацией и кристаллизацией.</w:t>
      </w:r>
    </w:p>
    <w:p>
      <w:pPr>
        <w:pStyle w:val="Normal"/>
        <w:ind w:firstLine="708"/>
        <w:jc w:val="both"/>
        <w:rPr>
          <w:sz w:val="28"/>
          <w:szCs w:val="28"/>
          <w:lang w:val="uk-UA"/>
        </w:rPr>
      </w:pPr>
      <w:r>
        <w:rPr>
          <w:sz w:val="28"/>
          <w:szCs w:val="28"/>
          <w:lang w:val="uk-UA"/>
        </w:rPr>
        <w:t>Космическое дыхание в своей первой стадии кристаллизует первичную субстанцию, а каждая последующая ступень все теснее уплотняет атомы и пахтает их как сливки. Чем больше становятся кусочки масла, тем больше их притягивает центробежная сила. Так образуются Миры. Чем больше становится духовный натиск, тем ближе они подходят к центру вращения.</w:t>
      </w:r>
    </w:p>
    <w:p>
      <w:pPr>
        <w:pStyle w:val="Normal"/>
        <w:ind w:firstLine="708"/>
        <w:jc w:val="both"/>
        <w:rPr>
          <w:sz w:val="28"/>
          <w:szCs w:val="28"/>
          <w:lang w:val="uk-UA"/>
        </w:rPr>
      </w:pPr>
      <w:r>
        <w:rPr>
          <w:sz w:val="28"/>
          <w:szCs w:val="28"/>
          <w:lang w:val="uk-UA"/>
        </w:rPr>
        <w:t>Космический план – это плотные глобусы Дальних Миров, расположенные на огромном расстоянии друг от друга, что по сравнению с ними они представляются песчинками, и все же эти сгустки материи связаны между собой всемирным тяготением, указывающим на единство плотного мира. Ментальные сферы настолько велики, что они соприкасаются. В ментальном теле можно посещать дальние миры.</w:t>
      </w:r>
    </w:p>
    <w:p>
      <w:pPr>
        <w:pStyle w:val="Normal"/>
        <w:ind w:firstLine="708"/>
        <w:jc w:val="both"/>
        <w:rPr>
          <w:sz w:val="28"/>
          <w:szCs w:val="28"/>
          <w:lang w:val="uk-UA"/>
        </w:rPr>
      </w:pPr>
      <w:r>
        <w:rPr>
          <w:sz w:val="28"/>
          <w:szCs w:val="28"/>
          <w:lang w:val="uk-UA"/>
        </w:rPr>
        <w:t>Тьма есть Отец-Матерь, свет их сын. Отец и Мать – противоположности во всех видах на каждом плане Космоса. Когда Мать-Природа проявляется из своего недифференцированного состояния, она беспорочная дева, которая осенена Вселенской тайной „ТО”, но не имеет зачатия. Она выявляет из себя своего супруга, отсюда сын беспорочного зачатия.</w:t>
      </w:r>
    </w:p>
    <w:p>
      <w:pPr>
        <w:pStyle w:val="Normal"/>
        <w:ind w:firstLine="708"/>
        <w:jc w:val="both"/>
        <w:rPr>
          <w:sz w:val="28"/>
          <w:szCs w:val="28"/>
          <w:lang w:val="uk-UA"/>
        </w:rPr>
      </w:pPr>
      <w:r>
        <w:rPr>
          <w:sz w:val="28"/>
          <w:szCs w:val="28"/>
          <w:lang w:val="uk-UA"/>
        </w:rPr>
        <w:t>Итак, пространство (Абсолютное Женское Начало) есть то единое и вечное, оно вне измерения и самосущно. Дух есть первая дифференциация от „ТО” – беспричинной причины, как духа, так и материи. „Покровы” – это нумен, духовная сущность, недифференцированная материя, то есть это не материя, но духовная ее сущность, то есть душа. Таким образом, существует лишь единое естество, единый элемент, „ТО”, дух, огонь, бог, парабраман, пространство, абсолют, в понятии своем заключающие обе полярности. Пространство есть чрево, где рождается все, все кристаллизуется из огня и декристаллизуется в огне, потому огонь есть жизнь и смерть.</w:t>
      </w:r>
    </w:p>
    <w:p>
      <w:pPr>
        <w:pStyle w:val="Normal"/>
        <w:ind w:firstLine="708"/>
        <w:jc w:val="both"/>
        <w:rPr>
          <w:sz w:val="28"/>
          <w:szCs w:val="28"/>
          <w:lang w:val="uk-UA"/>
        </w:rPr>
      </w:pPr>
      <w:r>
        <w:rPr>
          <w:sz w:val="28"/>
          <w:szCs w:val="28"/>
          <w:lang w:val="uk-UA"/>
        </w:rPr>
        <w:t>Строение Вселенной следующее: центр ее Солнце, оно живет своей жизнью, вращаясь вокруг своей оси, и каждая планета вращается вокруг своей оси и вокруг Солнца, и в то же время все части системы связаны с центром и между собою. Все построено по единому образцу снежинки. Это наиболее наглядное символическое представление о 7-и центрах, из которых 7-ой является синтетическим из 6-и, то есть все 6 сил относительно независимы, а 7-ой связывает их воедино.</w:t>
      </w:r>
    </w:p>
    <w:p>
      <w:pPr>
        <w:pStyle w:val="Normal"/>
        <w:ind w:firstLine="708"/>
        <w:jc w:val="both"/>
        <w:rPr>
          <w:sz w:val="28"/>
          <w:szCs w:val="28"/>
          <w:lang w:val="uk-UA"/>
        </w:rPr>
      </w:pPr>
      <w:r>
        <w:rPr>
          <w:sz w:val="28"/>
          <w:szCs w:val="28"/>
          <w:lang w:val="uk-UA"/>
        </w:rPr>
        <w:t>Самым идеальным воображением будет пустое пространство, наполненное самодвижущимися частицами – это фундамент всех основ материи – первичной Субстанции. В этой хаотической бездне появляется магнитный вихрь, неведомый и неощутимый. Он закручивает частицы материи, придавая хаотическому движению упорядоченное круговое движение. Благодаря центрифугическому действию наиболее легкие духовные частицы сближаются, и чем они ближе к оси вращения, тем масса становится плотнее. Сама магнитная ось частицы не вращает, они двигаются вокруг  за счет своего автодвижения, она их только притягивает к себе. Но стоит удалить эту магнитную палочку из центра, как несущиеся по кругу частицы, продержавшись еще некоторое время, начнут распадаться, пока не разлетятся в разные стороны, отталкивая друг друга.</w:t>
      </w:r>
    </w:p>
    <w:p>
      <w:pPr>
        <w:pStyle w:val="Normal"/>
        <w:ind w:firstLine="708"/>
        <w:jc w:val="both"/>
        <w:rPr>
          <w:sz w:val="28"/>
          <w:szCs w:val="28"/>
          <w:lang w:val="uk-UA"/>
        </w:rPr>
      </w:pPr>
      <w:r>
        <w:rPr>
          <w:sz w:val="28"/>
          <w:szCs w:val="28"/>
          <w:lang w:val="uk-UA"/>
        </w:rPr>
        <w:t>Никакая форма жизни не может быть выявлена, так же, как и никакая хаотическая материя не может получить стройную организацию без сцепляющего ее вихря духа, и создателем  формы будет не материя, а специальные вращения духа, втягивающие инертные частицы в вихрь вращения. Великая Матерь Мира дает свое лоно для жизни каждой дифференциации духа и представляет все необходимое для роста и развития новорожденной формы.</w:t>
      </w:r>
    </w:p>
    <w:p>
      <w:pPr>
        <w:pStyle w:val="Normal"/>
        <w:ind w:firstLine="708"/>
        <w:jc w:val="both"/>
        <w:rPr>
          <w:sz w:val="28"/>
          <w:szCs w:val="28"/>
          <w:lang w:val="uk-UA"/>
        </w:rPr>
      </w:pPr>
      <w:r>
        <w:rPr>
          <w:sz w:val="28"/>
          <w:szCs w:val="28"/>
          <w:lang w:val="uk-UA"/>
        </w:rPr>
        <w:t>Единая пространственная энергия (огонь) дифференцируется на два начала (плюс и минус), затем на  три начала (отец, мать, сын), затем на четыре (тетраксис, проявленная Вселеная), потом на шесть ( 6 диаметров) и, наконец, на семь Логосов (Лучей). После достижения этой точки дифференциация процесса повторяется, но уже каждым Логосом самостоятельно, и опять каждый Логос разделяется на два начала, и все повторяется, как описано выше. Каждый Логос есть центр самостоятельной энергии, которая является какой-то дифференциацией Единой энергии. Планетные Логосы являются началами пространственных энергий, которые складывают жизнь нашей планеты и всего человечества на ней.</w:t>
      </w:r>
    </w:p>
    <w:p>
      <w:pPr>
        <w:pStyle w:val="Normal"/>
        <w:ind w:firstLine="708"/>
        <w:jc w:val="both"/>
        <w:rPr>
          <w:sz w:val="28"/>
          <w:szCs w:val="28"/>
          <w:lang w:val="uk-UA"/>
        </w:rPr>
      </w:pPr>
      <w:r>
        <w:rPr>
          <w:sz w:val="28"/>
          <w:szCs w:val="28"/>
          <w:lang w:val="uk-UA"/>
        </w:rPr>
        <w:t>Соединение духа с материей порождает вихрь, из которого рождается круг жизни. Вихрь – это первый импульс вращения, который так тщетно ищет наука. Это вращение, однажды запущенное, уже не оставнавливается до конца Манвантары. Оно будет пахтать вещество пространства, пока оно не превратится в шар. Это обрастание все более и более уплотняющейся материей будет происходить до тех пор, пока круг жизни не обретет самосознание, не отделится от мирового сознания и не превратится в самоуправление, вместе с которым создается свободная воля, вернее, свобода выбора, которая развивает распознавание добра и зла, гармонии и дисгармонии, созидания и разрушения. Вместе с усовершенствованием формы совершенствуется и составляющая их материя, все более насыщаясь духом или сознанием. Тогда происходит процесс слияния духа с материей в единое начало, и Вселенная переходит в Пралайю.</w:t>
      </w:r>
    </w:p>
    <w:p>
      <w:pPr>
        <w:pStyle w:val="Normal"/>
        <w:ind w:firstLine="708"/>
        <w:jc w:val="both"/>
        <w:rPr>
          <w:sz w:val="28"/>
          <w:szCs w:val="28"/>
          <w:lang w:val="uk-UA"/>
        </w:rPr>
      </w:pPr>
      <w:r>
        <w:rPr>
          <w:sz w:val="28"/>
          <w:szCs w:val="28"/>
          <w:lang w:val="uk-UA"/>
        </w:rPr>
        <w:t>Во всей Вселенной существует только один магнит, из него исходит магнетизация всего сущего. Этот магнит есть центр – Духовное Солнце. Космический Магнит – Божественная самая высшая любовь или взаимотяготение начал, обусловленное устремлением Непроявленного к Проявленному, именно потому в начале цикла появляется дифференциация на два начала, которая порождает стремление к возврату утраченного единства и восстановлению утраченной целостности. Никогда не прекращается движение (дыхание), порождающее все новые и новые дифференциации.</w:t>
      </w:r>
    </w:p>
    <w:p>
      <w:pPr>
        <w:pStyle w:val="Normal"/>
        <w:ind w:firstLine="708"/>
        <w:jc w:val="both"/>
        <w:rPr>
          <w:sz w:val="28"/>
          <w:szCs w:val="28"/>
          <w:lang w:val="uk-UA"/>
        </w:rPr>
      </w:pPr>
      <w:r>
        <w:rPr>
          <w:sz w:val="28"/>
          <w:szCs w:val="28"/>
          <w:lang w:val="uk-UA"/>
        </w:rPr>
        <w:t>Сила Космического Магнита не только центростремительная, но и центробежная. Частицы, не отвечающие главной задаче образования цикла, отлетают или выбрасываются из вихря жизни круга, поскольку там нет живого магнетизма. Вселенная сооружается по плану, по которому она более совершенна, чем построенная в прежней Манвантаре. Творчество на Земле должно согласовываться с творчеством высших миров Вселенной. Унисон ведет к высшему сгармонизированию. Однако самосознание части людей не желает согласовывать свое творчество с творчеством Магнита Иерархов.</w:t>
      </w:r>
    </w:p>
    <w:p>
      <w:pPr>
        <w:pStyle w:val="Normal"/>
        <w:ind w:firstLine="708"/>
        <w:jc w:val="both"/>
        <w:rPr>
          <w:sz w:val="28"/>
          <w:szCs w:val="28"/>
          <w:lang w:val="uk-UA"/>
        </w:rPr>
      </w:pPr>
      <w:r>
        <w:rPr>
          <w:sz w:val="28"/>
          <w:szCs w:val="28"/>
          <w:lang w:val="uk-UA"/>
        </w:rPr>
        <w:t>Каким бы сложным ни было образование, в центре его находится Единый Магнит – это сердце системы. Магнитное движение воссоединяет разъединенные частицы, порождая жизнь. Веревка, удерживающая груз при вращении, есть Огонь Матери Мира (любовь), а центробежная сила есть сила вихря духа.</w:t>
      </w:r>
    </w:p>
    <w:p>
      <w:pPr>
        <w:pStyle w:val="Normal"/>
        <w:ind w:firstLine="708"/>
        <w:jc w:val="both"/>
        <w:rPr>
          <w:sz w:val="28"/>
          <w:szCs w:val="28"/>
          <w:lang w:val="uk-UA"/>
        </w:rPr>
      </w:pPr>
      <w:r>
        <w:rPr>
          <w:sz w:val="28"/>
          <w:szCs w:val="28"/>
          <w:lang w:val="uk-UA"/>
        </w:rPr>
        <w:t>Божественный план сооружения Вселенной осуществляется строителями, каждый из которых действует на порученном ему участке, движимый Волей Божественного Представления. Строительство состоит в собирании дифференцированных частей Единого Целого.</w:t>
      </w:r>
    </w:p>
    <w:p>
      <w:pPr>
        <w:pStyle w:val="Normal"/>
        <w:ind w:firstLine="708"/>
        <w:jc w:val="both"/>
        <w:rPr>
          <w:sz w:val="28"/>
          <w:szCs w:val="28"/>
          <w:lang w:val="uk-UA"/>
        </w:rPr>
      </w:pPr>
      <w:r>
        <w:rPr>
          <w:sz w:val="28"/>
          <w:szCs w:val="28"/>
          <w:lang w:val="uk-UA"/>
        </w:rPr>
        <w:t>Материя, в каком бы хаотическом состоянии она ни была, представляет собою различные дифференциации первичной субстанции, это корень форм, беспредельные формы наитончайших атомов, духовные атомы, состояние огненной субстанции, которые есть синтез всех синтезов. Она вмещает все элементы, а частицы физические, эфирные, астральные, ментальные и буддхические являются ее дифференциациями. И эта огненная субстанция бесформенная и беспредельная является основой всех бесконечных форм, наполняющих мнимую „пустоту” беспредельного пространства.</w:t>
      </w:r>
    </w:p>
    <w:p>
      <w:pPr>
        <w:pStyle w:val="Normal"/>
        <w:ind w:firstLine="708"/>
        <w:jc w:val="both"/>
        <w:rPr>
          <w:sz w:val="28"/>
          <w:szCs w:val="28"/>
          <w:lang w:val="uk-UA"/>
        </w:rPr>
      </w:pPr>
      <w:r>
        <w:rPr>
          <w:sz w:val="28"/>
          <w:szCs w:val="28"/>
          <w:lang w:val="uk-UA"/>
        </w:rPr>
      </w:r>
    </w:p>
    <w:p>
      <w:pPr>
        <w:pStyle w:val="Normal"/>
        <w:ind w:firstLine="540"/>
        <w:jc w:val="both"/>
        <w:rPr>
          <w:sz w:val="28"/>
          <w:szCs w:val="28"/>
        </w:rPr>
      </w:pPr>
      <w:r>
        <w:rPr>
          <w:sz w:val="28"/>
          <w:szCs w:val="28"/>
          <w:lang w:val="uk-UA"/>
        </w:rPr>
        <w:t xml:space="preserve"> </w:t>
      </w:r>
      <w:r>
        <w:rPr>
          <w:sz w:val="28"/>
          <w:szCs w:val="28"/>
          <w:lang w:val="uk-UA"/>
        </w:rPr>
        <w:tab/>
        <w:tab/>
      </w:r>
      <w:r>
        <w:rPr>
          <w:sz w:val="28"/>
          <w:szCs w:val="28"/>
        </w:rPr>
        <w:t xml:space="preserve"> Образование Земли и зарождения жизни на ней</w:t>
      </w:r>
    </w:p>
    <w:p>
      <w:pPr>
        <w:pStyle w:val="Normal"/>
        <w:jc w:val="both"/>
        <w:rPr>
          <w:sz w:val="28"/>
          <w:szCs w:val="28"/>
        </w:rPr>
      </w:pPr>
      <w:r>
        <w:rPr>
          <w:sz w:val="28"/>
          <w:szCs w:val="28"/>
        </w:rPr>
      </w:r>
    </w:p>
    <w:p>
      <w:pPr>
        <w:pStyle w:val="Normal"/>
        <w:jc w:val="both"/>
        <w:rPr>
          <w:sz w:val="28"/>
          <w:szCs w:val="28"/>
        </w:rPr>
      </w:pPr>
      <w:r>
        <w:rPr>
          <w:sz w:val="28"/>
          <w:szCs w:val="28"/>
        </w:rPr>
        <w:tab/>
        <w:t>Общее учение Комментариев сводится к тому, что каждый новый круг развивает один из сложных элементов. Первый круг Большого Цикла развил лишь один элемент, природу и человечество в том, что может быть названо одним аспектом Природы. Второй круг выявил и развил два элемента – огонь, Землю и ее человечество, приспособленное к этому уровню Природы (возможно, это были существа «двух измерений»). Земля, как было сказано выше, слагалась для первого круга «пожирателями», которые разлагают и дифференцируют зародыши других жизней в элементах. При этом следует допустить, что процесс этот очень близок к тому, который в настоящей стадии мира совершается аэробами, когда они, подрывая и освобождая химические построения, трансмутируют животную  материю и порождают субстрат, отличающийся в своих строениях.</w:t>
        <w:tab/>
      </w:r>
    </w:p>
    <w:p>
      <w:pPr>
        <w:pStyle w:val="Normal"/>
        <w:jc w:val="both"/>
        <w:rPr/>
      </w:pPr>
      <w:r>
        <w:rPr>
          <w:sz w:val="28"/>
          <w:szCs w:val="28"/>
        </w:rPr>
        <w:tab/>
        <w:t>В первом Круге глобус нашей Земли не имел ни твердости, ни свойств за исключением холодного блеска, ни формы, ни цвета. И только к концу этого Круга в нем был развит один элемент, который затем стал в нашем круге тем огнем, который нам известен во всей Системе. Второй Круг проявляет второй элемент – воздух, третий – воду, тогда как четвертый преобразил газообразные флюиды и пластическую форму нашего глобуса в твердую, покрытую корою грубо материальную сферу, но находится пока она в своем состоянии астрального тела желаний и темного эгоизма.</w:t>
      </w:r>
      <w:r>
        <w:rPr>
          <w:sz w:val="32"/>
          <w:szCs w:val="32"/>
        </w:rPr>
        <w:t xml:space="preserve">    </w:t>
      </w:r>
    </w:p>
    <w:p>
      <w:pPr>
        <w:pStyle w:val="Normal"/>
        <w:jc w:val="both"/>
        <w:rPr>
          <w:sz w:val="28"/>
          <w:szCs w:val="28"/>
          <w:lang w:val="uk-UA"/>
        </w:rPr>
      </w:pPr>
      <w:r>
        <w:rPr>
          <w:sz w:val="32"/>
          <w:szCs w:val="32"/>
        </w:rPr>
        <w:tab/>
      </w:r>
      <w:r>
        <w:rPr>
          <w:sz w:val="28"/>
          <w:szCs w:val="28"/>
          <w:lang w:val="uk-UA"/>
        </w:rPr>
        <w:t xml:space="preserve"> На нашей планете во время Первого Круга животное творение предшествует творению человека, тогда как в нашем четвертом Круге млекопитающие животные развиваются на физичесом плане от человека. В Первом Круге животные атомы вовлечены в сцепление человеческой физической формой, тогда как в четвертом круге происходит обратное в силу магнетических условий, развитых на протяжении жизни. Пятая стадия эволюции может быть рассматриваема как в Первичном, так и Вторичном периоде; одна как духовная и космическая, и другая как материальная и земная. Это есть зарождение жизни, поскольку это касается проявления жизни на всех 7 планах. Это есть то, что называется на эзотерическом языке „Великим Дыханием”, поскольку в этот период эволюции абсолютное „вечное, вселенское движение или вибрация” дифференцируется в первичный первопроявленный Атом.</w:t>
      </w:r>
    </w:p>
    <w:p>
      <w:pPr>
        <w:pStyle w:val="Normal"/>
        <w:ind w:firstLine="708"/>
        <w:jc w:val="both"/>
        <w:rPr/>
      </w:pPr>
      <w:r>
        <w:rPr>
          <w:sz w:val="28"/>
          <w:szCs w:val="28"/>
          <w:lang w:val="uk-UA"/>
        </w:rPr>
        <w:t>Шестое творение – это творение Божеств, но они являются просто прототипами Первой Расы. Седьмое творение – это эволюция существ, которое было ... сотворением человека. Это „Творение”, о котором мы имеем понятие, и которое мы интеллектуально признаем в противоположение органическому творению.</w:t>
      </w:r>
    </w:p>
    <w:p>
      <w:pPr>
        <w:pStyle w:val="Normal"/>
        <w:ind w:firstLine="708"/>
        <w:jc w:val="both"/>
        <w:rPr>
          <w:sz w:val="28"/>
          <w:szCs w:val="28"/>
          <w:lang w:val="uk-UA"/>
        </w:rPr>
      </w:pPr>
      <w:r>
        <w:rPr>
          <w:sz w:val="28"/>
          <w:szCs w:val="28"/>
          <w:lang w:val="uk-UA"/>
        </w:rPr>
        <w:t>Ранее был дан генезис Богов и людей, получивших начало из одной и в одной и той же Точке, которая является Единым Вселенским Непреложным, вечным и абсолютным Единством. В его первичном проявленном аспекте  мы видим, что оно стало: 1 – в сфере объективности и физики – первобытной субстанцией и силой центростремительной и центробежной, положительной и отрицательной, мужской и женской и так далее; 2 – в мире метафизики – духом Вселенной или Космической Мыслеосновой, называемой некоторыми Логосом.</w:t>
      </w:r>
    </w:p>
    <w:p>
      <w:pPr>
        <w:pStyle w:val="Normal"/>
        <w:ind w:firstLine="708"/>
        <w:jc w:val="both"/>
        <w:rPr>
          <w:sz w:val="28"/>
          <w:szCs w:val="28"/>
          <w:lang w:val="uk-UA"/>
        </w:rPr>
      </w:pPr>
      <w:r>
        <w:rPr>
          <w:sz w:val="28"/>
          <w:szCs w:val="28"/>
          <w:lang w:val="uk-UA"/>
        </w:rPr>
        <w:t>Эзотерический смысл слова Логос означает Речь или Слово, то есть передача сокрытой мысли в объективном выражении. Логос есть зеркало, отображающее Божественный Разум; Вселенная же является зеркалом Логоса, хотя последний есть сущность этой Вселенной. Так же, как Логос отображает все во Вселенной, так человек отображает в себе все, что он видит и находит в своей Вселенной и на Земле.</w:t>
      </w:r>
    </w:p>
    <w:p>
      <w:pPr>
        <w:pStyle w:val="Normal"/>
        <w:ind w:firstLine="708"/>
        <w:jc w:val="both"/>
        <w:rPr>
          <w:sz w:val="28"/>
          <w:szCs w:val="28"/>
          <w:lang w:val="uk-UA"/>
        </w:rPr>
      </w:pPr>
      <w:r>
        <w:rPr>
          <w:sz w:val="28"/>
          <w:szCs w:val="28"/>
          <w:lang w:val="uk-UA"/>
        </w:rPr>
        <w:t xml:space="preserve"> </w:t>
      </w:r>
      <w:r>
        <w:rPr>
          <w:sz w:val="28"/>
          <w:szCs w:val="28"/>
          <w:lang w:val="uk-UA"/>
        </w:rPr>
        <w:t>Феноменальный мир достигает своей кульминации и отображения всего сущего в человеке, и потому он есть мистический квадрат, то есть в метафизическом аспекте тетраксис и становится кубом на плане созидания. Символ его развернутый куб, и 6 становится 7-ю – три горизонтальных (женскон начало) и четыре вертикальных (мужское начало), что и есть человек, кульминация Божества на Земле, чье тело есть крест из плоти, в котором и через который он постоянно распинает и предает смерти Божественный Логос, или же свое высшее Я. Каждая Космогония и философия утверждают: „Вселенная имеет Правителя над собою, который называется Словом (Логос). Дух производящий есть его Царица. Эти двое являют Первичную Мощь после Единого. Это есть Дух и Природа, вместе образующие нашу иллюзорную Вселенную.</w:t>
      </w:r>
    </w:p>
    <w:p>
      <w:pPr>
        <w:pStyle w:val="Normal"/>
        <w:ind w:firstLine="708"/>
        <w:jc w:val="both"/>
        <w:rPr>
          <w:sz w:val="28"/>
          <w:szCs w:val="28"/>
          <w:lang w:val="uk-UA"/>
        </w:rPr>
      </w:pPr>
      <w:r>
        <w:rPr>
          <w:sz w:val="28"/>
          <w:szCs w:val="28"/>
          <w:lang w:val="uk-UA"/>
        </w:rPr>
        <w:t>Вера в „Создателей” или же в олицетворенные Силы Природы есть философская необходимость. Земля, подобно всем другим планетам нашей системы, имеет 7 Логосов-Лучей, исходящих из Единого „Луча-Отца” – Проявленного Логоса, кто жертвует свою сущность (или же „плоть”, Вселенную), чтобы Мир мог жить.</w:t>
      </w:r>
    </w:p>
    <w:p>
      <w:pPr>
        <w:pStyle w:val="Normal"/>
        <w:ind w:firstLine="708"/>
        <w:jc w:val="both"/>
        <w:rPr>
          <w:sz w:val="28"/>
          <w:szCs w:val="28"/>
          <w:lang w:val="uk-UA"/>
        </w:rPr>
      </w:pPr>
      <w:r>
        <w:rPr>
          <w:sz w:val="28"/>
          <w:szCs w:val="28"/>
          <w:lang w:val="uk-UA"/>
        </w:rPr>
        <w:t>Числа 3 и 4 отвечают соответственно женскому и мужскому началу, Духу и Материи, и сочетание их есть вечная эмблема жизни вечной в Духе на ее восходящей дуге и в Материи, как вечно воспринимающий элемент через порождение и размножение. Духовная мужская линия вертикальна, дифференцирующая линия Материи – горизонтальна. Вместе они составляют крест плюс три (невидимо);  4 находится на плане объективного познавания. Вот почему вся материя Вселенной сведена лишь к четырем  элементам – углерод, кислород, азот и водород. Так почему же три первоначала, нумены четырех или градации Духа (Силы), остались для точной науки непринятыми, а лишь теориями или простыми наименованиями. И в то время, как ученые Запада пользовались и пользуются еще в своих теориях четвертичностью или материей, Восточные оккультисты и ученики их, великие алхимики всего мира имеют всю семеричность, как объект изучения.</w:t>
      </w:r>
    </w:p>
    <w:p>
      <w:pPr>
        <w:pStyle w:val="Normal"/>
        <w:ind w:firstLine="708"/>
        <w:jc w:val="both"/>
        <w:rPr>
          <w:sz w:val="28"/>
          <w:szCs w:val="28"/>
          <w:lang w:val="uk-UA"/>
        </w:rPr>
      </w:pPr>
      <w:r>
        <w:rPr>
          <w:sz w:val="28"/>
          <w:szCs w:val="28"/>
          <w:lang w:val="uk-UA"/>
        </w:rPr>
        <w:t>Когда начинается Манвантара, в сферы стихий приходят 7 Богов, 7 элементов, как дифференциация Единого; каждый элемент разделяется на два (мужской и женский аспект), и творческий цикл начинается.</w:t>
      </w:r>
    </w:p>
    <w:p>
      <w:pPr>
        <w:pStyle w:val="Normal"/>
        <w:ind w:firstLine="708"/>
        <w:jc w:val="both"/>
        <w:rPr>
          <w:sz w:val="28"/>
          <w:szCs w:val="28"/>
          <w:lang w:val="uk-UA"/>
        </w:rPr>
      </w:pPr>
      <w:r>
        <w:rPr>
          <w:sz w:val="28"/>
          <w:szCs w:val="28"/>
          <w:lang w:val="uk-UA"/>
        </w:rPr>
        <w:t>Жизнь есть следствие сцепления духа и материи, которое есть следствием тяготения к этому соединению, то есть разобщенные части стремятся вернуться в свое исходное состояние единства. Кристаллизуясь в материю или вливаясь в нее, дух раскрывает свой потенциал и накопляет разум через соприкосновение с миром форм.</w:t>
      </w:r>
    </w:p>
    <w:p>
      <w:pPr>
        <w:pStyle w:val="Normal"/>
        <w:ind w:firstLine="708"/>
        <w:jc w:val="both"/>
        <w:rPr>
          <w:sz w:val="28"/>
          <w:szCs w:val="28"/>
          <w:lang w:val="uk-UA"/>
        </w:rPr>
      </w:pPr>
      <w:r>
        <w:rPr>
          <w:sz w:val="28"/>
          <w:szCs w:val="28"/>
          <w:lang w:val="uk-UA"/>
        </w:rPr>
        <w:t>Космический Разум есть коллективный Разум всей проявленной Вселеной. Боги и Логосы представляют собой венец Космического Разума Иерархии Света. Эти  Планетарные Духи и Владыки являются создателями Миров настоящих и будущих Вселенных. Во время Пралайи они пребывают на „Великом Дозоре” и намечают следующую Эволюцию Космоса.</w:t>
      </w:r>
    </w:p>
    <w:p>
      <w:pPr>
        <w:pStyle w:val="Normal"/>
        <w:ind w:firstLine="708"/>
        <w:jc w:val="both"/>
        <w:rPr>
          <w:sz w:val="28"/>
          <w:szCs w:val="28"/>
          <w:lang w:val="uk-UA"/>
        </w:rPr>
      </w:pPr>
      <w:r>
        <w:rPr>
          <w:sz w:val="28"/>
          <w:szCs w:val="28"/>
          <w:lang w:val="uk-UA"/>
        </w:rPr>
        <w:t>Сознание Иерархии есть вместилищем Луча Абсолютной Мудрости и потому называются Мудростью-Софией, Матерью своих 7 сыновей, 7-и Высших Первичных Иерархий, от которых рождаются вторичные семерицы, а от них – третичные и так далее. Но у всех Иерархов Единая Мать – Центральная творческая Сила – Матерь Мира.</w:t>
      </w:r>
    </w:p>
    <w:p>
      <w:pPr>
        <w:pStyle w:val="Normal"/>
        <w:ind w:firstLine="708"/>
        <w:jc w:val="both"/>
        <w:rPr>
          <w:sz w:val="28"/>
          <w:szCs w:val="28"/>
          <w:lang w:val="uk-UA"/>
        </w:rPr>
      </w:pPr>
      <w:r>
        <w:rPr>
          <w:sz w:val="28"/>
          <w:szCs w:val="28"/>
          <w:lang w:val="uk-UA"/>
        </w:rPr>
        <w:t>Иерархия творящая состоит из духов обоих начал – из 7-и сыновей и 7-ми дочерей. Каждая дочь есть сестра и супруга своего брата и мужа. Творчество построения усовершенствованной Вселеной есть бесконечное. Образуясь из первичной материи 7 глобусов Земли постепенно уплотняются вместе с уплотнением оболочек населяющих людей. Этот процесс называется инволюцией духа в материю, а после достижения равновесия между духовным и плотным начинается вхождение духа в материю, то есть эволюция. Восходя, дух возносит за собой материю.</w:t>
      </w:r>
    </w:p>
    <w:p>
      <w:pPr>
        <w:pStyle w:val="Normal"/>
        <w:ind w:firstLine="708"/>
        <w:jc w:val="both"/>
        <w:rPr/>
      </w:pPr>
      <w:r>
        <w:rPr>
          <w:sz w:val="28"/>
          <w:szCs w:val="28"/>
          <w:lang w:val="uk-UA"/>
        </w:rPr>
        <w:t>Земная кора есть место скрещивания токов надземных и подземных. Эти энергии, направляясь навстречу друг другу, закручивают вихри на месте Земли, что часто связано с разрушениями, но это не зло, а эволюционная необходимость.</w:t>
      </w:r>
    </w:p>
    <w:p>
      <w:pPr>
        <w:pStyle w:val="Normal"/>
        <w:ind w:firstLine="708"/>
        <w:jc w:val="both"/>
        <w:rPr>
          <w:sz w:val="28"/>
          <w:szCs w:val="28"/>
          <w:lang w:val="uk-UA"/>
        </w:rPr>
      </w:pPr>
      <w:r>
        <w:rPr>
          <w:sz w:val="28"/>
          <w:szCs w:val="28"/>
          <w:lang w:val="uk-UA"/>
        </w:rPr>
        <w:t>Матерь Мира является единым началом всего сущего. Она Душа Мира, за которой начинается „ТО,” неизвестное и неведомое духовное, но практически она является Душою и Духом мира, его единым Высшим Началом. Потому первичная огненная субстанция рассматривается как породительница всего сущего. Она Матерь Космоса, и хоть она практически Отец-Мать, она ассоциируется с женским началом как олицетворение назначенной творческой Мощи Природы. Великая Матерь всех вещей и всякой жизни, она рождает все и всему живому сообщает жизнь.</w:t>
      </w:r>
    </w:p>
    <w:p>
      <w:pPr>
        <w:pStyle w:val="Normal"/>
        <w:ind w:firstLine="708"/>
        <w:jc w:val="both"/>
        <w:rPr>
          <w:sz w:val="28"/>
          <w:szCs w:val="28"/>
          <w:lang w:val="uk-UA"/>
        </w:rPr>
      </w:pPr>
      <w:r>
        <w:rPr>
          <w:sz w:val="28"/>
          <w:szCs w:val="28"/>
          <w:lang w:val="uk-UA"/>
        </w:rPr>
        <w:t>План огненной субстанции, являясь духом по отношению всех ниже лежащих планов, будет материей лишь в отношении Неведомого Начала всего. Потому Матерь всего существующего – огненная субстанция называется Святым Духом, и он Женского Начала.</w:t>
      </w:r>
    </w:p>
    <w:p>
      <w:pPr>
        <w:pStyle w:val="Normal"/>
        <w:ind w:firstLine="708"/>
        <w:jc w:val="both"/>
        <w:rPr>
          <w:sz w:val="28"/>
          <w:szCs w:val="28"/>
          <w:lang w:val="uk-UA"/>
        </w:rPr>
      </w:pPr>
      <w:r>
        <w:rPr>
          <w:sz w:val="28"/>
          <w:szCs w:val="28"/>
          <w:lang w:val="uk-UA"/>
        </w:rPr>
        <w:t>Планы – это  различное состояние Единого Беспредельного элемента, как это наблюдается в трех состояниях вещества – газообразнм, жидком и твердом. Любой план физической материи – это только различные формы сцепления частиц, но каждый план есть община сущностей, находящихся в различных формах притяжения. Сама жизнь есть вихрь, потому жизнь есть вихревое движение.Вихрь созидающий один для всех планов, то есть он проходит через все планы субстанции. Этот вихрь есть дух, орудующий в субстанции или материи, называется центром.</w:t>
      </w:r>
    </w:p>
    <w:p>
      <w:pPr>
        <w:pStyle w:val="Normal"/>
        <w:ind w:firstLine="708"/>
        <w:jc w:val="both"/>
        <w:rPr/>
      </w:pPr>
      <w:r>
        <w:rPr>
          <w:sz w:val="28"/>
          <w:szCs w:val="28"/>
          <w:lang w:val="uk-UA"/>
        </w:rPr>
        <w:t>Вихрь огня и субстанции – два основания явлений Вселенной, два основания каждого из нас. Вихрь – это центростремительная сила, а субстанция – центробежня. Равновесие этих взаимосвязанных начал порождает кручение или спираль. При этом следует отметить два момента: - 1 – вихрь не стоит на месте, но движется в пространстве; 2 – круг жизни есть один оборот бесконечной спирали. Каждый мир создан вихрями огня из огненной субстанции путем постоянного уплотнения по способу вращения.</w:t>
      </w:r>
    </w:p>
    <w:p>
      <w:pPr>
        <w:pStyle w:val="Normal"/>
        <w:ind w:firstLine="708"/>
        <w:jc w:val="both"/>
        <w:rPr>
          <w:sz w:val="28"/>
          <w:szCs w:val="28"/>
          <w:lang w:val="uk-UA"/>
        </w:rPr>
      </w:pPr>
      <w:r>
        <w:rPr>
          <w:sz w:val="28"/>
          <w:szCs w:val="28"/>
          <w:lang w:val="uk-UA"/>
        </w:rPr>
        <w:t>Каждый из 7 Миров Космоса есть причина нижележащего, и лишь высший план не имеет родителей. План материи, изучаемый учеными Земли, есть лишь мир следствий. До появления мужского Начала Единый Дух действует своим непосредственным Лучом, но с последних двух планов он действует через мужское начало, и они уже олицетворяют женское начало своего плана.</w:t>
      </w:r>
    </w:p>
    <w:p>
      <w:pPr>
        <w:pStyle w:val="Normal"/>
        <w:ind w:firstLine="708"/>
        <w:jc w:val="both"/>
        <w:rPr>
          <w:sz w:val="28"/>
          <w:szCs w:val="28"/>
          <w:lang w:val="uk-UA"/>
        </w:rPr>
      </w:pPr>
      <w:r>
        <w:rPr>
          <w:sz w:val="28"/>
          <w:szCs w:val="28"/>
          <w:lang w:val="uk-UA"/>
        </w:rPr>
        <w:t>Высшая сила стремится к низшей, чтобы помочь подняться, а низшая сила стремится к высшей, стараясь подражением уподобиться ей. В какой-то точке они встречаются, и высшая сила действует на низшую путем постоянного намагничивания для внедрения частицы. Когда огонь покидает вихрь, организованное движение данной формы материи и части субстанции распадаются, возвращаясь в лоно предкосмической материи.</w:t>
      </w:r>
    </w:p>
    <w:p>
      <w:pPr>
        <w:pStyle w:val="Normal"/>
        <w:ind w:firstLine="708"/>
        <w:jc w:val="both"/>
        <w:rPr>
          <w:sz w:val="28"/>
          <w:szCs w:val="28"/>
          <w:lang w:val="uk-UA"/>
        </w:rPr>
      </w:pPr>
      <w:r>
        <w:rPr>
          <w:sz w:val="28"/>
          <w:szCs w:val="28"/>
          <w:lang w:val="uk-UA"/>
        </w:rPr>
        <w:t>Единое Сознание Солнечной Системы дифференцируется на проявленном плане на 7 Логосов (Светил) или космических центров. При этом каждый центр человека  есть частица Космического центра, неразрывно связанная с последним; а каждый центр энергетической частицы состоит из двух полюсов: Земля – один полюс, а дух – другой полюс. Семь Сынов  Фохата и есть 7 Космических центров, орудующих в 7-и  слоях материи Космоса,  то есть в 7-и покровах Великой Матери.</w:t>
      </w:r>
    </w:p>
    <w:p>
      <w:pPr>
        <w:pStyle w:val="Normal"/>
        <w:ind w:firstLine="708"/>
        <w:jc w:val="both"/>
        <w:rPr>
          <w:sz w:val="28"/>
          <w:szCs w:val="28"/>
          <w:lang w:val="uk-UA"/>
        </w:rPr>
      </w:pPr>
      <w:r>
        <w:rPr>
          <w:sz w:val="28"/>
          <w:szCs w:val="28"/>
          <w:lang w:val="uk-UA"/>
        </w:rPr>
        <w:t>Матерь Мира – это идеал высшей самоотверженности. Она стоит во главе Иерархии Света нашей планеты. Иерархия Света несет карму за каждую нашу отрицательную мысль. Матерь Мира и Владыки направляют героические усилия, чтобы дать правильный рост и развитие человеческому мышлению. Матерь Мира принесла в жертву часть своей сущности, чтобы одарить человечество мыслью. Все безобразия на Земле ложатся невыносимой тяжестью на плечи Матери Мира. От невыполнения применения новых космических сил или от неприменения их совсем может наступить катаклизм человечества.</w:t>
      </w:r>
    </w:p>
    <w:p>
      <w:pPr>
        <w:pStyle w:val="Normal"/>
        <w:ind w:firstLine="708"/>
        <w:jc w:val="both"/>
        <w:rPr>
          <w:sz w:val="28"/>
          <w:szCs w:val="28"/>
          <w:lang w:val="uk-UA"/>
        </w:rPr>
      </w:pPr>
      <w:r>
        <w:rPr>
          <w:sz w:val="28"/>
          <w:szCs w:val="28"/>
          <w:lang w:val="uk-UA"/>
        </w:rPr>
        <w:t>Единый осеняет жену, и она родит ему сына, продукта двух начал; жена стала матерью, то есть той, которая дает жизнь, тот проводник, через который дух может проявиться. Дух без материи ничто. Сын становится заместителем Отца или его представителем, потому семеричен и нуждается в женском начале для развертывания своего потенциала. Таким образом, мать становится супругой своего сына, чтобы выявить свой потенциал.</w:t>
      </w:r>
    </w:p>
    <w:p>
      <w:pPr>
        <w:pStyle w:val="Normal"/>
        <w:ind w:firstLine="708"/>
        <w:jc w:val="both"/>
        <w:rPr/>
      </w:pPr>
      <w:r>
        <w:rPr>
          <w:sz w:val="28"/>
          <w:szCs w:val="28"/>
          <w:lang w:val="uk-UA"/>
        </w:rPr>
        <w:t>Семь огней разделяет Матерь на 7 жен, и таким образом образуется 7 элементов, 7 планов один над другим. Единая Матерь находится на высоком своем плане, она не может разделиться на нем и остается Единой. Но, опуская свои эманации вниз, она на втором плане разделяется на два, на третьем – на три  и так далее. Получив, наконец, супругу, Седьмой сын начинает творить 7-ю Вселенную.</w:t>
      </w:r>
    </w:p>
    <w:p>
      <w:pPr>
        <w:pStyle w:val="Normal"/>
        <w:ind w:firstLine="708"/>
        <w:jc w:val="both"/>
        <w:rPr>
          <w:sz w:val="28"/>
          <w:szCs w:val="28"/>
          <w:lang w:val="uk-UA"/>
        </w:rPr>
      </w:pPr>
      <w:r>
        <w:rPr>
          <w:sz w:val="28"/>
          <w:szCs w:val="28"/>
          <w:lang w:val="uk-UA"/>
        </w:rPr>
        <w:t>Энергия есть материя (субстанция, оплодотворенная духом), то есть охваченная  рождением новой формы из себя самой. Весь порядок этого процесса целенаправлен, сознателен, разумен и происходит в соответствии со строго осуществляемым планом, запечатленным на первичной материи в сложный многообразный организм - форму в строгой последовательности, которая является Божественным Представлением или божественной мыслью без предопределения мыслителем. Форма, появившаяся на свет, развертывает запрограммированный в ней круговой процесс формирования жизни и смерти. Таким образом, энергия есть дух, окружающий в определенной форме материю, то есть сила, связывающая дух с материей в устремленном творческом принципе, то есть он есть не материя, но дух, неразрывно связанный с материей.</w:t>
      </w:r>
    </w:p>
    <w:p>
      <w:pPr>
        <w:pStyle w:val="Normal"/>
        <w:ind w:firstLine="708"/>
        <w:jc w:val="both"/>
        <w:rPr>
          <w:sz w:val="28"/>
          <w:szCs w:val="28"/>
          <w:lang w:val="uk-UA"/>
        </w:rPr>
      </w:pPr>
      <w:r>
        <w:rPr>
          <w:sz w:val="28"/>
          <w:szCs w:val="28"/>
          <w:lang w:val="uk-UA"/>
        </w:rPr>
        <w:t>Жизнь есть круговой процесс, состоящий из погружений духа в материю и восхождения из нее. Энергия жизни направляет человека к слиянию с его высшим принципом, который является Высшим принципом Вселенной.</w:t>
      </w:r>
    </w:p>
    <w:p>
      <w:pPr>
        <w:pStyle w:val="Normal"/>
        <w:ind w:firstLine="708"/>
        <w:jc w:val="both"/>
        <w:rPr>
          <w:sz w:val="28"/>
          <w:szCs w:val="28"/>
          <w:lang w:val="uk-UA"/>
        </w:rPr>
      </w:pPr>
      <w:r>
        <w:rPr>
          <w:sz w:val="28"/>
          <w:szCs w:val="28"/>
          <w:lang w:val="uk-UA"/>
        </w:rPr>
        <w:t>Атомная энергия есть первичная субстанция физического мира, астральный свет – субстанция астрального мира, огненная субстанция есть огненный мир.</w:t>
      </w:r>
    </w:p>
    <w:p>
      <w:pPr>
        <w:pStyle w:val="Normal"/>
        <w:ind w:firstLine="708"/>
        <w:jc w:val="both"/>
        <w:rPr/>
      </w:pPr>
      <w:r>
        <w:rPr>
          <w:sz w:val="28"/>
          <w:szCs w:val="28"/>
          <w:lang w:val="uk-UA"/>
        </w:rPr>
        <w:t>Жизнь строится на равновесии Начал. Равновесие тепла и холода создает оптимальные условия для произрастания семян, а равновесие центробежной и центростремительной сил создает системы и обуславливает развитие планет.</w:t>
      </w:r>
    </w:p>
    <w:p>
      <w:pPr>
        <w:pStyle w:val="Normal"/>
        <w:ind w:firstLine="708"/>
        <w:jc w:val="both"/>
        <w:rPr>
          <w:sz w:val="28"/>
          <w:szCs w:val="28"/>
          <w:lang w:val="uk-UA"/>
        </w:rPr>
      </w:pPr>
      <w:r>
        <w:rPr>
          <w:sz w:val="28"/>
          <w:szCs w:val="28"/>
          <w:lang w:val="uk-UA"/>
        </w:rPr>
        <w:t>Результаты действий человеческих находятся в страшном противоречии, отвергая духовные ценности. От несоответствия мышления многие погибнут, но это не месть и не наказание. Человечество упрямо подвигается к самоубийству.</w:t>
      </w:r>
    </w:p>
    <w:p>
      <w:pPr>
        <w:pStyle w:val="Normal"/>
        <w:ind w:firstLine="708"/>
        <w:jc w:val="both"/>
        <w:rPr>
          <w:sz w:val="28"/>
          <w:szCs w:val="28"/>
          <w:lang w:val="uk-UA"/>
        </w:rPr>
      </w:pPr>
      <w:r>
        <w:rPr>
          <w:sz w:val="28"/>
          <w:szCs w:val="28"/>
          <w:lang w:val="uk-UA"/>
        </w:rPr>
        <w:t>Допускается существование разумных существ на других планетах, а вместе с этим существование внеземных цивилизаций, превосходящих знание современной науки Земли. Оккультные знания есть дар разумных существ; они много миллионов лет назад  пришли на нашу Землю для помощи человечеству в ускорении его эволюции. Люди пытаются наладить сотрудничество с Дальними Мирами с помощью космических кораблей, но этот метод находится не в ритме с нарастающими темпами эволюции. А медлить нельзя. В пространстве собираются энергии, которые требуют срочного выявления согласно с тем планом, которым обеспечивается очередной Круг Вселенной. Этот план усовершенствования должен быть для человека единственной реальностью.</w:t>
      </w:r>
    </w:p>
    <w:p>
      <w:pPr>
        <w:pStyle w:val="Normal"/>
        <w:ind w:firstLine="708"/>
        <w:jc w:val="both"/>
        <w:rPr/>
      </w:pPr>
      <w:r>
        <w:rPr>
          <w:sz w:val="28"/>
          <w:szCs w:val="28"/>
          <w:lang w:val="uk-UA"/>
        </w:rPr>
        <w:t>Огонь един и неделим, но узнать о его существовании можно лишь тогда, когда он нисходит, чтобы соединиться с субстанцией. Этот приход изменяет ее, и она рождает свое подобие – дочь, такую же точно, как самое себя, а дочь рождает сына и дочь, а они в их сочетаниях рождают 7 сыновей и 7 дочерей, а уже от них рождается все во Вселенной. Вихри огня – это боги, под руководством которых создаются планы эволюции. Дух-Огонь соединяется с субстанцией с образованием духоматери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ab/>
        <w:tab/>
        <w:tab/>
        <w:t xml:space="preserve">Заключение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Из представленного материала по образованию Вселенной можно видеть, что существуют различные мнения земных ученых по вопросу образования Вселенной, и ни одна из них в целом  не отражает и не подтверждает фундаментального научно-философского  учения о возникновении Вселенной, изложенного в Тайной Доктрине, хотя некоторые и отмечают некоторые отдельные моменты этого учения (3,5). Некоторых ученых можем заверить, что человечество никогда не достигнет таких уровней энергии, чтобы изменить космические законы, ибо созданы они не человечеством нашей планеты. В силу этих же причин оно не сможет изменить структуру вакуума и тем более вызвать гибель Вселенной.</w:t>
      </w:r>
    </w:p>
    <w:p>
      <w:pPr>
        <w:pStyle w:val="Normal"/>
        <w:ind w:firstLine="708"/>
        <w:jc w:val="both"/>
        <w:rPr>
          <w:sz w:val="28"/>
          <w:szCs w:val="28"/>
          <w:lang w:val="uk-UA"/>
        </w:rPr>
      </w:pPr>
      <w:r>
        <w:rPr>
          <w:sz w:val="28"/>
          <w:szCs w:val="28"/>
          <w:lang w:val="uk-UA"/>
        </w:rPr>
        <w:t>Не может ли автор Курдюков С. (5) объяснить механизм «самопроизводства» Вселенной? Что касается работы Стрелецкого (4), то если с первой частью его материала  можно согласиться  (о невозможности образования Вселенной методом Большого взрыва), то со второй его частью, где он утверждает об участи в образовании вселенной душ умерших насекомых и животных, весьма сомнительна. Автор книги «Живая Вселенная» также придерживается в своей работе теории Большого взрыва (2).</w:t>
      </w:r>
    </w:p>
    <w:p>
      <w:pPr>
        <w:pStyle w:val="Normal"/>
        <w:ind w:firstLine="708"/>
        <w:jc w:val="both"/>
        <w:rPr/>
      </w:pPr>
      <w:r>
        <w:rPr>
          <w:sz w:val="28"/>
          <w:szCs w:val="28"/>
          <w:lang w:val="uk-UA"/>
        </w:rPr>
        <w:t>Можно отметить важность отдельных гипотез об участии в образовании Вселенной Святого Духа (5). Наиболее близкой версией по образованию Вселенной является допущение того, что Высшей формой жизни Вселенной является Разум (сознание).</w:t>
      </w:r>
    </w:p>
    <w:p>
      <w:pPr>
        <w:pStyle w:val="Normal"/>
        <w:ind w:firstLine="708"/>
        <w:jc w:val="both"/>
        <w:rPr/>
      </w:pPr>
      <w:r>
        <w:rPr>
          <w:sz w:val="28"/>
          <w:szCs w:val="28"/>
          <w:lang w:val="uk-UA"/>
        </w:rPr>
        <w:t>Какие-то произвольные изменения направления энергий во Вселенной (растяжение, сжатие, искривление) весьма сомнительны, ибо все происходит под воздействием целенаправленных и мощных сил Космического Магнита. В Тайной Доктрине о нем говорится следующее: «Во всей Вселенной существует только один Магнит, и из него исходит магнетизация всего сущего. Этот Магнит есть Центральное Духовное Солнце».  А разумные действия Космического Мапгнита направлены на сохранение в Космосе огромного космического равновесия. И, кроме этого, любые изменения в Космосе происходят в соответствии с Божественным замыслом и по четкому предначертанию Планов Вселенского Разума.</w:t>
      </w:r>
    </w:p>
    <w:p>
      <w:pPr>
        <w:pStyle w:val="Normal"/>
        <w:ind w:firstLine="708"/>
        <w:jc w:val="both"/>
        <w:rPr/>
      </w:pPr>
      <w:r>
        <w:rPr>
          <w:sz w:val="28"/>
          <w:szCs w:val="28"/>
          <w:lang w:val="uk-UA"/>
        </w:rPr>
        <w:t xml:space="preserve">Работой, которая наиболее близко подходит к строению Вселенной следует отметить статью о голографической Вселенной. Авторы работы наиболее близко подходят  к Учению Тайной Доктрины, утверждая, что все, видимое человеку на Земле – это иллюзия, и на более глубоком уровне все  на Земле и в Космосе  состоит из мельчайших  частиц , которые и взаимосвязаны; потому истоки образования Вселенной находятся глубоко. Эти мельчайшие частицы взаимодействуют на любом расстоянии, а их разделенность – это иллюзия. Эти частицы не отделные объекты, а фактическое продолжение чего-то более фундаментального, но тончайшего. Это подтверждает положение Тайной Доктрины о том, что исходным материалом для образования Вселенной служит единый элемент, представляющий собой мельчайшие частицы пространства. Но в этой работе не рассматриваются силы, которые управляют этими частицами,  выстраивая их в строгом и определенном порядке для создания Вселенной. </w:t>
      </w:r>
    </w:p>
    <w:p>
      <w:pPr>
        <w:pStyle w:val="Normal"/>
        <w:ind w:firstLine="708"/>
        <w:jc w:val="both"/>
        <w:rPr>
          <w:sz w:val="28"/>
          <w:szCs w:val="28"/>
          <w:lang w:val="uk-UA"/>
        </w:rPr>
      </w:pPr>
      <w:r>
        <w:rPr>
          <w:sz w:val="28"/>
          <w:szCs w:val="28"/>
          <w:lang w:val="uk-UA"/>
        </w:rPr>
        <w:t>Следует указать и еще на одно направление исследований, которое выполняется группой ученых, возглавляемых Акимовым А.Е. – это наличие так называемых торсионных полей у любых предметов и систем, обладающих вращательным движением. У этих двух работ (6 и 7) имеется как бы общее свойство – открытие и исследование новых процессов, обеспечивающих высокую скорость передачи сигналов на огромные расстояния. И в этом может заключаться новое направление исследований для науки в плане поиска подтверждения положений Учения Тайной Доктрины. Они подводят к освещению процесса происхождения Вселенной как бы с двух разных сторон, показывая как бы две грани одного и того же процесса глубинного понимания положений Тайной Доктрины, которое лежит в основе возникновения Вселенной, но уже с применением физических земных и понятных методов исследования. Было бы очень важным принять активное участие философам и теософам в обсуждении этих работ и указать на их связь с Учением Тайной Доктрины. Это привело бы к  заметному продвижению всего человечества по пути следования в своем развитии великому учению Тайной Доктрины.</w:t>
      </w:r>
    </w:p>
    <w:p>
      <w:pPr>
        <w:pStyle w:val="Normal"/>
        <w:ind w:firstLine="708"/>
        <w:jc w:val="both"/>
        <w:rPr/>
      </w:pPr>
      <w:r>
        <w:rPr>
          <w:sz w:val="28"/>
          <w:szCs w:val="28"/>
          <w:lang w:val="uk-UA"/>
        </w:rPr>
        <w:t>Большинство приведенных выше версий земной науки представляют собой чисто земные гипотезы без малейшего представления о всеобщих космических единых законах развития Мироздания и Вселенной. Версии науки носят весьма поверхностный  и бездоказательный характер, а положения Тайной Доктрины имеют под собой  строгие фундаменальные и обоснованные доказательства. И именно наука должна находиться в первых рядах по знанию космических законов эволюционного развития человечества и преподавать ему  эти научно-философские истины.</w:t>
      </w:r>
    </w:p>
    <w:p>
      <w:pPr>
        <w:pStyle w:val="Normal"/>
        <w:ind w:firstLine="708"/>
        <w:jc w:val="both"/>
        <w:rPr>
          <w:sz w:val="28"/>
          <w:szCs w:val="28"/>
          <w:lang w:val="uk-UA"/>
        </w:rPr>
      </w:pPr>
      <w:r>
        <w:rPr>
          <w:sz w:val="28"/>
          <w:szCs w:val="28"/>
          <w:lang w:val="uk-UA"/>
        </w:rPr>
        <w:t>Эти истины выдавались человечеству, начиная с периода самого младенческого возраста и по настоящее время в соответствии с уровнем сознания человечества. Одним из таких учений, выданным в конце Х1Х века для нынешнего человечества пятой расы, и является основополагающее эзотерическое учение Тайная Доктрина.</w:t>
      </w:r>
    </w:p>
    <w:p>
      <w:pPr>
        <w:pStyle w:val="Normal"/>
        <w:ind w:firstLine="708"/>
        <w:jc w:val="both"/>
        <w:rPr/>
      </w:pPr>
      <w:r>
        <w:rPr>
          <w:sz w:val="28"/>
          <w:szCs w:val="28"/>
          <w:lang w:val="uk-UA"/>
        </w:rPr>
        <w:t>Как следует из учения Тайной Доктрины, развитие всего сущего как во Вселенной, так и на Земле происходит в строгом соответствии с предначертаниями Великого Плана Божественной Мысли, выполнение которого на Земле осуществляется под руководством Высоких Светлых Иерархий; и человечество, как таковое, не может оказать никакого влияния на эти процессы; наоборот, оно должно соблюдать и четко выполнять космические законы вселенского общежития.</w:t>
      </w:r>
    </w:p>
    <w:p>
      <w:pPr>
        <w:pStyle w:val="Normal"/>
        <w:ind w:firstLine="708"/>
        <w:jc w:val="both"/>
        <w:rPr/>
      </w:pPr>
      <w:r>
        <w:rPr>
          <w:sz w:val="28"/>
          <w:szCs w:val="28"/>
          <w:lang w:val="uk-UA"/>
        </w:rPr>
        <w:t xml:space="preserve">Вызывает удивление, как можно выдвигать какие-либо версии в отношении законов развития Вселенной, не изучив те материалы, которые были известны и доступны широкому кругу читателей уже более века назад. </w:t>
      </w:r>
    </w:p>
    <w:p>
      <w:pPr>
        <w:pStyle w:val="Normal"/>
        <w:ind w:firstLine="708"/>
        <w:jc w:val="both"/>
        <w:rPr>
          <w:sz w:val="28"/>
          <w:szCs w:val="28"/>
          <w:lang w:val="uk-UA"/>
        </w:rPr>
      </w:pPr>
      <w:r>
        <w:rPr>
          <w:sz w:val="28"/>
          <w:szCs w:val="28"/>
          <w:lang w:val="uk-UA"/>
        </w:rPr>
        <w:t>Можно было бы критиковать сколько угодно приведенные высказывания земных ученых о происхождении Вселенной, но лучше будет порекомендовать ВСЕМ ученым ознакомиться хотя бы с основными положениями указанного выше Учения.</w:t>
      </w:r>
    </w:p>
    <w:p>
      <w:pPr>
        <w:pStyle w:val="Normal"/>
        <w:ind w:firstLine="708"/>
        <w:jc w:val="both"/>
        <w:rPr>
          <w:sz w:val="28"/>
          <w:szCs w:val="28"/>
          <w:lang w:val="uk-UA"/>
        </w:rPr>
      </w:pPr>
      <w:r>
        <w:rPr>
          <w:sz w:val="28"/>
          <w:szCs w:val="28"/>
          <w:lang w:val="uk-UA"/>
        </w:rPr>
        <w:t>Достаточно привести только один пример, наглядно иллюстрирующий действия земной науки, которая пытается изучать вопросы, связанные с образованием Вселенной, путем направления космических кораблей и зондов на другие планеты с целью отбора проб их твердой части и, проанализировав их земными методами, определить идентичность или различие их в химическом составе и других свойствах от проб грунта Земли. Разница, конечно, может быть, но очень незначительная, обусловленная расстоянием планеты от солнца и характером местных условий развития жизни на планете; но речь идет об основном сходстве, а не о деталях. Изучающему Тайную Доктрину станет ясно, что строительный материал для созданий планет и других космических объектов один и тот же для всех – это огненная субстанция пространства, вернее, те мельчайшие частицы, которые его наполняют, и мощные энергии Духовных Божественных Сил.</w:t>
      </w:r>
    </w:p>
    <w:p>
      <w:pPr>
        <w:pStyle w:val="Normal"/>
        <w:ind w:firstLine="708"/>
        <w:jc w:val="both"/>
        <w:rPr>
          <w:sz w:val="28"/>
          <w:szCs w:val="28"/>
          <w:lang w:val="uk-UA"/>
        </w:rPr>
      </w:pPr>
      <w:r>
        <w:rPr>
          <w:sz w:val="28"/>
          <w:szCs w:val="28"/>
          <w:lang w:val="uk-UA"/>
        </w:rPr>
        <w:t>Не будем здесь обсуждать стоимость создания и организации таких полетов, но она огромна. И эти огромные средства могли бы быть направлены, например, для приведения в порядок экологической обстановки на Земле, на ее лечение и оздоровление и на все другие неотложные мероприятия по улучшению жизни человечества.</w:t>
      </w:r>
    </w:p>
    <w:p>
      <w:pPr>
        <w:pStyle w:val="Normal"/>
        <w:ind w:firstLine="708"/>
        <w:jc w:val="both"/>
        <w:rPr>
          <w:sz w:val="28"/>
          <w:szCs w:val="28"/>
          <w:lang w:val="uk-UA"/>
        </w:rPr>
      </w:pPr>
      <w:r>
        <w:rPr>
          <w:sz w:val="28"/>
          <w:szCs w:val="28"/>
          <w:lang w:val="uk-UA"/>
        </w:rPr>
        <w:t>А цивилизации Дальних Миров настолько ушли вперед в своем развитии, что с помощью межпланетных кораблей их уровень развития не догнать. Наше человечество значительно отстает в своем эволюционном развитии. Для налаживания связи и сотрудничества с Дальними Мирами человечеству нужно переходить на освоение принципиально новых путей – это развивать свою психическую энергию. С использованием таких энергий можно посещать другие планеты на уровне ментального плана, то есть не выходя из собственной квартиры. Но для этого нужно обладать соответствующей духовностью, о необходимости повышения которой говорится во всех эзотерических философских учениях, и достаточное количество огненной энергии в индивидууме.</w:t>
      </w:r>
    </w:p>
    <w:p>
      <w:pPr>
        <w:pStyle w:val="Normal"/>
        <w:ind w:firstLine="708"/>
        <w:jc w:val="both"/>
        <w:rPr>
          <w:sz w:val="28"/>
          <w:szCs w:val="28"/>
          <w:lang w:val="uk-UA"/>
        </w:rPr>
      </w:pPr>
      <w:r>
        <w:rPr>
          <w:sz w:val="28"/>
          <w:szCs w:val="28"/>
          <w:lang w:val="uk-UA"/>
        </w:rPr>
        <w:t>Взаимодействие духа с огненной субстанцией является фундаментом и основой создания всего сущего. Эта мощная энергия проявляется уже при первой дифференциации огненной субстанции. Без этой энергии не могло бы ничто ни проявиться, ни образоваться, ни тем более иметь жизнь. И не было бы ни Космоса, ни планет, ни Земли, ни нас с вами. То есть все люди тоже являются продуктом, при создании которых  используется эта же мощная энергия.</w:t>
      </w:r>
    </w:p>
    <w:p>
      <w:pPr>
        <w:pStyle w:val="Normal"/>
        <w:ind w:firstLine="708"/>
        <w:jc w:val="both"/>
        <w:rPr>
          <w:sz w:val="28"/>
          <w:szCs w:val="28"/>
          <w:lang w:val="uk-UA"/>
        </w:rPr>
      </w:pPr>
      <w:r>
        <w:rPr>
          <w:sz w:val="28"/>
          <w:szCs w:val="28"/>
          <w:lang w:val="uk-UA"/>
        </w:rPr>
        <w:t>Без признания этой энергии и учета ее в своих исследованиях наука и человечество не может продвигаться вперед по правильному пути и вести за собой человечество.</w:t>
      </w:r>
    </w:p>
    <w:p>
      <w:pPr>
        <w:pStyle w:val="Normal"/>
        <w:ind w:firstLine="708"/>
        <w:jc w:val="both"/>
        <w:rPr>
          <w:sz w:val="28"/>
          <w:szCs w:val="28"/>
          <w:lang w:val="uk-UA"/>
        </w:rPr>
      </w:pPr>
      <w:r>
        <w:rPr>
          <w:sz w:val="28"/>
          <w:szCs w:val="28"/>
          <w:lang w:val="uk-UA"/>
        </w:rPr>
        <w:t>Сравнение основных положений  научной философии с версиями земных ученых в вопросе образования Вселенной показывает, что земная наука существенно не дорабатывает по причине непризнания Высших Небесных Сил, и это значительно задерживает эволюцию человечества. Пора бы уже нашей земной науке смотреть не только вниз, на земную твердь, но и посмотреть вверх, и увидеть Небо, и почувствовать Силы Небесные. Без знания единых космических законов развития Мироздания наука Земли и человечество не пойдут по правильному пути, то есть своим непризнанием этой мощной энергии человечество само себя осуждает на самоистребление. Это нужно запомнить крепко всем, и не только запомнить, но и взять на вооружение для строительства на Земле Новой Жиз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ГЛАВА 2.  ПРОИСХОЖДЕНИЕ ЖИЗНИ НА ЗЕМЛЕ</w:t>
        <w:tab/>
        <w:tab/>
      </w:r>
    </w:p>
    <w:p>
      <w:pPr>
        <w:pStyle w:val="Normal"/>
        <w:jc w:val="both"/>
        <w:rPr>
          <w:sz w:val="28"/>
          <w:szCs w:val="28"/>
          <w:lang w:val="uk-UA"/>
        </w:rPr>
      </w:pPr>
      <w:r>
        <w:rPr>
          <w:sz w:val="28"/>
          <w:szCs w:val="28"/>
          <w:lang w:val="uk-UA"/>
        </w:rPr>
        <w:tab/>
        <w:tab/>
        <w:tab/>
        <w:tab/>
        <w:t xml:space="preserve"> И ЧЕЛОВЕ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Обзор известных верс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ab/>
        <w:tab/>
        <w:tab/>
        <w:tab/>
        <w:tab/>
        <w:tab/>
        <w:tab/>
      </w:r>
    </w:p>
    <w:p>
      <w:pPr>
        <w:pStyle w:val="Normal"/>
        <w:ind w:left="-540" w:firstLine="540"/>
        <w:jc w:val="both"/>
        <w:rPr>
          <w:sz w:val="28"/>
          <w:szCs w:val="28"/>
          <w:lang w:val="uk-UA"/>
        </w:rPr>
      </w:pPr>
      <w:r>
        <w:rPr>
          <w:sz w:val="28"/>
          <w:szCs w:val="28"/>
          <w:lang w:val="uk-UA"/>
        </w:rPr>
        <w:t xml:space="preserve">      </w:t>
      </w:r>
      <w:r>
        <w:rPr>
          <w:sz w:val="28"/>
          <w:szCs w:val="28"/>
          <w:lang w:val="uk-UA"/>
        </w:rPr>
        <w:t>В своей статье Иванов В.В. утверждает (3), что «Все живые организмы запрограммированы. В них программа заложена в хромосомах, состоящих из генов, представляющих собой сложные макромолекулы, которыми осуществляется управление воспроизводимостью белков. Несмотря на то, что у гороха 7 пар хоромосом, а у человека 23, однако у обоих абсолютно одинаковый по существу генетический код. Его носителем является ДНК, высокомолекулярное соединение, отдельные участки которого соответствуют генам. Таким образом, генетический код является универсальным, и это значит, что у Вселенной где-то должен быть Общий Код как на микроуровне, так и на уровне Метагалактик. Общий Код Вселенной обязательно есть – это подпрограммы, которые не могут и не могли бы функционировать вне общей программы. Недаром в Евангелии от Иоанна сказано: „В начале было Слово, и Слово было у Бога, и Слово было Бог”. Термин „Слово” в данном случае синоним таких понятий, как алгоритм, программа, код.</w:t>
      </w:r>
    </w:p>
    <w:p>
      <w:pPr>
        <w:pStyle w:val="Normal"/>
        <w:ind w:firstLine="540"/>
        <w:jc w:val="both"/>
        <w:rPr/>
      </w:pPr>
      <w:r>
        <w:rPr>
          <w:sz w:val="28"/>
          <w:szCs w:val="28"/>
          <w:lang w:val="uk-UA"/>
        </w:rPr>
        <w:t>В работе Курдюкова С. находим (5): «Живые организмы в отличиет неживых объектов способны к саморазвитию, самоусложнению, изменению окружающей среды в процессе жизнедеятельности и воспроизводству себе подобных. Высшей формой жизни во Вселенной  является разум (сознание), а высшая форма разума есть Святой Дух, по программам и матрицам которого просто неживое превращается в живое и разумное. Формы могут существовать в чистом виде и могут сочетаться друг с другом в разных пропорциях, как это наблюдается у высших животных и человека. При создании земного шара  Бог даровал животным душу, а человеку и душу и дух. Именно благодаря дарованному духу человек способен к творческому созиданию, и именно этим качеством он подобен Богу. Жизнь сейчас рождается в различных частях пространства Вселенной, в том числе и на Земле, но мы этого не замечаем.</w:t>
      </w:r>
    </w:p>
    <w:p>
      <w:pPr>
        <w:pStyle w:val="Normal"/>
        <w:ind w:firstLine="540"/>
        <w:jc w:val="both"/>
        <w:rPr>
          <w:sz w:val="28"/>
          <w:szCs w:val="28"/>
          <w:lang w:val="uk-UA"/>
        </w:rPr>
      </w:pPr>
      <w:r>
        <w:rPr>
          <w:sz w:val="28"/>
          <w:szCs w:val="28"/>
          <w:lang w:val="uk-UA"/>
        </w:rPr>
        <w:t>Непременным условием зарождения и развития жизни является наличие сочетающихся друг с другом соответствующих программ и матриц. Программа – это информация о способах и последовательности образования и преобразований (изменения во времени и пространстве) энергоинформационной системы. В обычном состоянии физический вакуум аморфен, а в структурированном он превращается в энергоинформационное поле, плазму или в вещество. Все это изначально было заложено Творцом в плане возникновения и развития Вселенной.</w:t>
      </w:r>
    </w:p>
    <w:p>
      <w:pPr>
        <w:pStyle w:val="Normal"/>
        <w:ind w:firstLine="540"/>
        <w:jc w:val="both"/>
        <w:rPr>
          <w:sz w:val="28"/>
          <w:szCs w:val="28"/>
          <w:lang w:val="uk-UA"/>
        </w:rPr>
      </w:pPr>
      <w:r>
        <w:rPr>
          <w:sz w:val="28"/>
          <w:szCs w:val="28"/>
          <w:lang w:val="uk-UA"/>
        </w:rPr>
        <w:t xml:space="preserve"> </w:t>
      </w:r>
      <w:r>
        <w:rPr>
          <w:sz w:val="28"/>
          <w:szCs w:val="28"/>
          <w:lang w:val="uk-UA"/>
        </w:rPr>
        <w:t>Для зарождения и существования жизни непременным условием является среда обитания, которой могли стать звезды, состоящие из аргона и водорода. Некоторые ученые религиозных и эзотерических учений считают, что именно тогда Бог создал плазменные (тонкоматериальные) формы жизни. Часть из них в соответствии с программами Творца эволюционировала до высшей степени разумных сущностей, представителями которых являются духи, ангелы, джинны и демоны.</w:t>
      </w:r>
    </w:p>
    <w:p>
      <w:pPr>
        <w:pStyle w:val="Normal"/>
        <w:ind w:firstLine="540"/>
        <w:jc w:val="both"/>
        <w:rPr>
          <w:sz w:val="28"/>
          <w:szCs w:val="28"/>
          <w:lang w:val="uk-UA"/>
        </w:rPr>
      </w:pPr>
      <w:r>
        <w:rPr>
          <w:sz w:val="28"/>
          <w:szCs w:val="28"/>
          <w:lang w:val="uk-UA"/>
        </w:rPr>
        <w:t>Для зарождения жизни в форме органического вещества необходимы такие органические соединения, как углерод, азот, кислород, водород и их соединения, включая воду. Все это имеется не только на многих планетах звездных систем, но и в открытом Космосе.</w:t>
      </w:r>
    </w:p>
    <w:p>
      <w:pPr>
        <w:pStyle w:val="Normal"/>
        <w:ind w:firstLine="540"/>
        <w:jc w:val="both"/>
        <w:rPr/>
      </w:pPr>
      <w:r>
        <w:rPr>
          <w:sz w:val="28"/>
          <w:szCs w:val="28"/>
          <w:lang w:val="uk-UA"/>
        </w:rPr>
        <w:t>Жизнь на планетах, аналогичных Земле, зародилась и эволюционировала до высоких существ  в то время, когда нашей Земли еще не было. За прошедшие миллиарды лет суперразвитые космические цивилизации могли в своем развитии пройти стадию органической жизни и перейти в форму тонкоматериальную.</w:t>
      </w:r>
    </w:p>
    <w:p>
      <w:pPr>
        <w:pStyle w:val="Normal"/>
        <w:ind w:firstLine="540"/>
        <w:jc w:val="both"/>
        <w:rPr>
          <w:sz w:val="28"/>
          <w:szCs w:val="28"/>
          <w:lang w:val="uk-UA"/>
        </w:rPr>
      </w:pPr>
      <w:r>
        <w:rPr>
          <w:sz w:val="28"/>
          <w:szCs w:val="28"/>
          <w:lang w:val="uk-UA"/>
        </w:rPr>
        <w:t>Но ученых продолжает терзать вопрос, как отдельные органические молекулы могли дать огромное разнообразие органической жизни на Земле вплоть до носителя разума – человека? Почему человек, вооруженный современными знаниями, не может создать живые организмы из отдельных молекул, а естественный отбор Дарвина, представляющий цепь чистых случайностей, может? На эти вопросы сторонники самопроизвольного зарождения и эволюции на Земле ответить не могут. Но другое дело, если зарождение и эволюцию жизни на Земле объяснить программами  и матрицами, коими Бог оживотворяет и одухотворяет Вселенную. Тогда имеющиеся научные факты выстраиваются в логическую цепочку.</w:t>
      </w:r>
    </w:p>
    <w:p>
      <w:pPr>
        <w:pStyle w:val="Normal"/>
        <w:ind w:firstLine="540"/>
        <w:jc w:val="both"/>
        <w:rPr>
          <w:sz w:val="28"/>
          <w:szCs w:val="28"/>
          <w:lang w:val="uk-UA"/>
        </w:rPr>
      </w:pPr>
      <w:r>
        <w:rPr>
          <w:sz w:val="28"/>
          <w:szCs w:val="28"/>
          <w:lang w:val="uk-UA"/>
        </w:rPr>
        <w:t>Жизнь на Земле зародилась в результате появления и полимеризации рибонуклеиновых кислот. Сложное строение живой клетки, имеющей в своем составе, кроме ДНК, и другие структурные элементы (пластиды, митохондрии и другие) в данном случае объясняются случайным соединением нескольких видов примитивных протоклеток с последующей их эволюцией в единый клеточный организм. При наличии этих версий и гипотез о происхождении жизни на Земле не следует отбрасывать из рассмотрения и путь занесения живых организмов из Космоса» .</w:t>
      </w:r>
    </w:p>
    <w:p>
      <w:pPr>
        <w:pStyle w:val="Normal"/>
        <w:ind w:firstLine="540"/>
        <w:jc w:val="both"/>
        <w:rPr>
          <w:sz w:val="28"/>
          <w:szCs w:val="28"/>
          <w:lang w:val="uk-UA"/>
        </w:rPr>
      </w:pPr>
      <w:r>
        <w:rPr>
          <w:sz w:val="28"/>
          <w:szCs w:val="28"/>
          <w:lang w:val="uk-UA"/>
        </w:rPr>
        <w:t>Материал Г. Макухи повествует о следующем (9). «В религиозном мировоззрении представлен искаженный образ Творца, порождающий в сердцах людей не любовь, а страх. Это сводит людей до уровня «раба Божьего» и тем убивает в человеке веру в себя. Научно-материалистическое учение пропагандирует другую крайность – отрицание разумного начала в Мире – Создателя, из чего следует практическая вседозволенность человека, способная привести его к гибели. Потому люди должны изменить Мировоззрение и программу своего развития.</w:t>
      </w:r>
    </w:p>
    <w:p>
      <w:pPr>
        <w:pStyle w:val="Normal"/>
        <w:ind w:firstLine="540"/>
        <w:jc w:val="both"/>
        <w:rPr>
          <w:sz w:val="28"/>
          <w:szCs w:val="28"/>
          <w:lang w:val="uk-UA"/>
        </w:rPr>
      </w:pPr>
      <w:r>
        <w:rPr>
          <w:sz w:val="28"/>
          <w:szCs w:val="28"/>
          <w:lang w:val="uk-UA"/>
        </w:rPr>
        <w:t>Мировоззрение наших предков было космическим, так как наши предки были мудрыми. Существует космический Разум, который обладает свойствами личности и во многом похож на человека. А Создатель обладает способностью материализовать свои мысли. Он из хаоса создал Космос по своему единому плану, создал матрицу и программу, которая материализована на физическом и вещественном уровне, потому мир создан разумно и гармонично.</w:t>
      </w:r>
    </w:p>
    <w:p>
      <w:pPr>
        <w:pStyle w:val="Normal"/>
        <w:ind w:firstLine="540"/>
        <w:jc w:val="both"/>
        <w:rPr/>
      </w:pPr>
      <w:r>
        <w:rPr>
          <w:sz w:val="28"/>
          <w:szCs w:val="28"/>
          <w:lang w:val="uk-UA"/>
        </w:rPr>
        <w:t>Растительный и животный мир возник в завершенном виде, без промежуточных ступеней, поскольку каждый вид запрограммирован на определенный вид жизни и в дальнейшем существует в неизменном виде. Не было никакого поэтапного развития. Человек появился как закономерность. Он создан Творцом, потому он наделил человека всеми своими способностями, а также бессмертной душой, которая может существовать и вне тела.</w:t>
      </w:r>
    </w:p>
    <w:p>
      <w:pPr>
        <w:pStyle w:val="Normal"/>
        <w:ind w:firstLine="540"/>
        <w:jc w:val="both"/>
        <w:rPr>
          <w:sz w:val="28"/>
          <w:szCs w:val="28"/>
          <w:lang w:val="uk-UA"/>
        </w:rPr>
      </w:pPr>
      <w:r>
        <w:rPr>
          <w:sz w:val="28"/>
          <w:szCs w:val="28"/>
          <w:lang w:val="uk-UA"/>
        </w:rPr>
        <w:t>На ранних стадиях своего существования человек жил и действовал в единстве с Отцом - Создателем и Матушкой-Природой. Но постепенно под влиянием каких-то причин человек стал отделяться от Создателя, в результате чего люди попали под влияние шаманов и жрецов, которые утаивали от людей знания предков, потому стали появляться религиозные верования.</w:t>
      </w:r>
    </w:p>
    <w:p>
      <w:pPr>
        <w:pStyle w:val="Normal"/>
        <w:ind w:firstLine="540"/>
        <w:jc w:val="both"/>
        <w:rPr>
          <w:sz w:val="28"/>
          <w:szCs w:val="28"/>
          <w:lang w:val="uk-UA"/>
        </w:rPr>
      </w:pPr>
      <w:r>
        <w:rPr>
          <w:sz w:val="28"/>
          <w:szCs w:val="28"/>
          <w:lang w:val="uk-UA"/>
        </w:rPr>
        <w:t>В результате отчуждения от Создателя человек потерял возможность „подключаться” к вселенской информации, и влияние человека на Космос стало негативным. В результате этого включился механизм космического саморегулирования, блокирующий негативное влияние на космос болезнями.</w:t>
      </w:r>
    </w:p>
    <w:p>
      <w:pPr>
        <w:pStyle w:val="Normal"/>
        <w:ind w:firstLine="540"/>
        <w:jc w:val="both"/>
        <w:rPr>
          <w:sz w:val="28"/>
          <w:szCs w:val="28"/>
          <w:lang w:val="uk-UA"/>
        </w:rPr>
      </w:pPr>
      <w:r>
        <w:rPr>
          <w:sz w:val="28"/>
          <w:szCs w:val="28"/>
          <w:lang w:val="uk-UA"/>
        </w:rPr>
        <w:t>Отчуждение от Создателя привело к отчуждению людей друг от друга. Стала происходить переориентация духовных ценностей на материальные и, как результат, социальная дифференциация, в результате чего все общество поделилось на привелигированных служителей системы и наемных работников.</w:t>
      </w:r>
    </w:p>
    <w:p>
      <w:pPr>
        <w:pStyle w:val="Normal"/>
        <w:ind w:firstLine="540"/>
        <w:jc w:val="both"/>
        <w:rPr>
          <w:sz w:val="28"/>
          <w:szCs w:val="28"/>
          <w:lang w:val="uk-UA"/>
        </w:rPr>
      </w:pPr>
      <w:r>
        <w:rPr>
          <w:sz w:val="28"/>
          <w:szCs w:val="28"/>
          <w:lang w:val="uk-UA"/>
        </w:rPr>
        <w:t>Что касается человека, то он появился как законченное следствие, как следующий этап программы творения и сохранил многие физические признаки и характеристики, присущие всем млекопитающим. Программа творения обладает некоторой преемственностью, то есть она основана на предыдущих «наработках». С другой стороны, Творец наделил его всеми способностями, какими обладает он Сам. Человек есть завершенное Творение Создателя, наделенный бессмертной душой, в которой присутствует Его частица – «Божья Искра», которая периодически воплощается в новую телесную оболочку (тело) на основе закона реинкарнации.</w:t>
      </w:r>
    </w:p>
    <w:p>
      <w:pPr>
        <w:pStyle w:val="Normal"/>
        <w:ind w:firstLine="540"/>
        <w:jc w:val="both"/>
        <w:rPr>
          <w:sz w:val="28"/>
          <w:szCs w:val="28"/>
          <w:lang w:val="uk-UA"/>
        </w:rPr>
      </w:pPr>
      <w:r>
        <w:rPr>
          <w:sz w:val="28"/>
          <w:szCs w:val="28"/>
          <w:lang w:val="uk-UA"/>
        </w:rPr>
        <w:t>Человечество должно признать, что существует Создатель-Космический Разум, но он не имеет ничего общего с образом Бога, сотворенного религиями, которого нужно бояться и вымаливать у него прощения. Религиозное обожествление Создателя – это кощунственная попытка отделить Создателя от человека. Не Творец, а сами люди наказывают себя из-за ложного мировоззрения и приближают планетную катастофу. Но если человечество примет Мировоззрение Космического Всеединства, изменит образ жизни с разрушающего на гармонирующий, - оно сможет избежать планетной катастрофы и осуществить громадный прорыв в своем развитии. Человек должен перестать своими негативными эмоциями, мыслями и действиями усиливать хаос во Вселенной. Пришло время возложить на себя бремя ответственности за все, что происходит в мире.</w:t>
      </w:r>
    </w:p>
    <w:p>
      <w:pPr>
        <w:pStyle w:val="Normal"/>
        <w:ind w:firstLine="540"/>
        <w:jc w:val="both"/>
        <w:rPr/>
      </w:pPr>
      <w:r>
        <w:rPr>
          <w:sz w:val="28"/>
          <w:szCs w:val="28"/>
          <w:lang w:val="uk-UA"/>
        </w:rPr>
        <w:t>Человек должен сделать сознательный выбор между добром и злом и продуцировать в пространство только положительные эмоции. Работа над собой должна включать важную составляющую – силу духа (психическую энергию), которая складывается из силы убежденности, любви, силы веры и силы воли. Все эти качества можно в себе воспитать с помощью Йоги. Когда человек научится целенаправленно создавать и материализовать свои программы, он превратится в богочеловека. Человек должен возродить в себе богочеловека, любить себя и Бога и все его творения”.</w:t>
      </w:r>
    </w:p>
    <w:p>
      <w:pPr>
        <w:pStyle w:val="Normal"/>
        <w:ind w:firstLine="540"/>
        <w:jc w:val="both"/>
        <w:rPr>
          <w:sz w:val="28"/>
          <w:szCs w:val="28"/>
          <w:lang w:val="uk-UA"/>
        </w:rPr>
      </w:pPr>
      <w:r>
        <w:rPr>
          <w:sz w:val="28"/>
          <w:szCs w:val="28"/>
          <w:lang w:val="uk-UA"/>
        </w:rPr>
        <w:t>«Нравственно все, что выгодно». Уже который век на Земле правит бал сиюминутный прагматизм с его „после меня хоть потоп”. Прагматизм экономический, научный, политический, экологический, социальный (10). Отринув духовные ценности и создав машину цивилизации, он окружил себя техникой. Конечно, прогресс необходим, только он должен быть прогрессом разума на основе совершенствования технических возможностей, но никак не прогрессом технократического мировоззрения. Мы стали очень зависимыми от нашего технического всемогущества. Примеры психических заболеваний от компьютерной зависимости уже зарегистрированы в США и России.</w:t>
      </w:r>
    </w:p>
    <w:p>
      <w:pPr>
        <w:pStyle w:val="Normal"/>
        <w:ind w:firstLine="540"/>
        <w:jc w:val="both"/>
        <w:rPr>
          <w:sz w:val="28"/>
          <w:szCs w:val="28"/>
          <w:lang w:val="uk-UA"/>
        </w:rPr>
      </w:pPr>
      <w:r>
        <w:rPr>
          <w:sz w:val="28"/>
          <w:szCs w:val="28"/>
          <w:lang w:val="uk-UA"/>
        </w:rPr>
        <w:t>Сегодня человеческий интеллект вторгается в доселе неведомые сферы энергий иных миров. Сейчас безопасность человечества определяется только одним догматизмом современной науки, которая отвергает ученых, опередивших свое время. Потому опережающими науку темпами должна развиваться такая философская категория, как этика жизни. Это эликсир человечества, ибо проблемы выживания его основаны на этическом постулате Единства и Мировой Гармонии.</w:t>
      </w:r>
    </w:p>
    <w:p>
      <w:pPr>
        <w:pStyle w:val="Normal"/>
        <w:ind w:firstLine="540"/>
        <w:jc w:val="both"/>
        <w:rPr>
          <w:sz w:val="28"/>
          <w:szCs w:val="28"/>
          <w:lang w:val="uk-UA"/>
        </w:rPr>
      </w:pPr>
      <w:r>
        <w:rPr>
          <w:sz w:val="28"/>
          <w:szCs w:val="28"/>
          <w:lang w:val="uk-UA"/>
        </w:rPr>
        <w:t>Самые элементарные и сверхэлементарные частицы, несмотря на свою невидимость и неощутимость, способны в мгновение разрушить не город, не страну, не материк, но уничтожить всю Вселенную. Наука уже вторгается в ту сферу, которая зовется духовной. Но в эту сферу следует входить, обнажив голову и сняв обувь.</w:t>
      </w:r>
    </w:p>
    <w:p>
      <w:pPr>
        <w:pStyle w:val="Normal"/>
        <w:ind w:firstLine="540"/>
        <w:jc w:val="both"/>
        <w:rPr/>
      </w:pPr>
      <w:r>
        <w:rPr>
          <w:sz w:val="28"/>
          <w:szCs w:val="28"/>
          <w:lang w:val="uk-UA"/>
        </w:rPr>
        <w:t>В Новосибирском Академгородке, используя открытия в области полевых (духовных) структур человека, провели успешно эксперимент по дистанционному (с помощью лазерного луча) внедриению в биополе больного диабетом информацию о полевом строении молекулы инсулина, и организм больного стал активно вырабатывать инсулин, то есть излечение произошло без всяких уколов и огромных затрат этого препарата. Слава Богу, что уже широко мыслящие  российские ученые получили возможность публиковать свои работы без риска быть отвергнутыми академической средой.</w:t>
      </w:r>
    </w:p>
    <w:p>
      <w:pPr>
        <w:pStyle w:val="Normal"/>
        <w:ind w:firstLine="540"/>
        <w:jc w:val="both"/>
        <w:rPr/>
      </w:pPr>
      <w:r>
        <w:rPr>
          <w:sz w:val="28"/>
          <w:szCs w:val="28"/>
          <w:lang w:val="uk-UA"/>
        </w:rPr>
        <w:t>Поскольку Единство и взаимосвязь всего сущего во Вселенной вовсе не случайна, то любые искажения сферы человеческого сознания через механизм обратной связи отражаются глобальными катаклизмами на нашей планете.</w:t>
      </w:r>
    </w:p>
    <w:p>
      <w:pPr>
        <w:pStyle w:val="Normal"/>
        <w:ind w:firstLine="540"/>
        <w:jc w:val="both"/>
        <w:rPr>
          <w:sz w:val="28"/>
          <w:szCs w:val="28"/>
          <w:lang w:val="uk-UA"/>
        </w:rPr>
      </w:pPr>
      <w:r>
        <w:rPr>
          <w:sz w:val="28"/>
          <w:szCs w:val="28"/>
          <w:lang w:val="uk-UA"/>
        </w:rPr>
        <w:t>Потому приходится говорить о той огромной безответственности, с которой мы относимся к использованию электронных средств и блестящему достижению нашего технократического прогресса – интернету. С помощью интернета  человек может быть и палачом и жертвой, преступником или полицейским – кем угодно. Отсюда возможны виртуальные тренажеры, особенно в области военной техники и так далее. А было бы великолепно использовать виртуальную реальность только в качестве тренажеров для различного рода позитивных или познавательных проектов.</w:t>
      </w:r>
    </w:p>
    <w:p>
      <w:pPr>
        <w:pStyle w:val="Normal"/>
        <w:ind w:firstLine="540"/>
        <w:jc w:val="both"/>
        <w:rPr/>
      </w:pPr>
      <w:r>
        <w:rPr>
          <w:sz w:val="28"/>
          <w:szCs w:val="28"/>
          <w:lang w:val="uk-UA"/>
        </w:rPr>
        <w:t>Следует утверждать, что всепланетная и информационная империя интернет куда опаснее и разрушительнее международного наркобизнеса и терроризма, вместе взятых. И даже детские мультяшки наполнены стрельбой и мордобоем. Наши потребности уже давно стали управляемы, и это управление ориентировано вниз – на понижение духовного потенциала человечества. Счастье наше в том, что это управление пока бессильно перед сравнительно небольшой частью населения планеты – ее духовно- интеллектуальной элитой, которая только (пока!) и ограждает нашу Землю от очередной глобальной катастрофы.</w:t>
      </w:r>
    </w:p>
    <w:p>
      <w:pPr>
        <w:pStyle w:val="Normal"/>
        <w:ind w:firstLine="540"/>
        <w:jc w:val="both"/>
        <w:rPr>
          <w:sz w:val="28"/>
          <w:szCs w:val="28"/>
          <w:lang w:val="uk-UA"/>
        </w:rPr>
      </w:pPr>
      <w:r>
        <w:rPr>
          <w:sz w:val="28"/>
          <w:szCs w:val="28"/>
          <w:lang w:val="uk-UA"/>
        </w:rPr>
        <w:t>Ну, а потом... возникают религиозные течения, информация об истинных знаниях небольшой группы Посвященных, и возникают церкви и наука с ее догадками о законах Мироздания. Далее возникает мировоззрение, основанное на том, что единственным критерием истины является социальная, то есть видимая практика, а это закон за существование человечества и так далее и тому подобное. И долго мы будем ходить по круг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Положения Тайной Доктрины</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ак было сказано выше (8) , космические тела образуются взаимодействием  вихря духа с первичной космической огненной субстанцией посредством ее вращения вокруг определеггог центра. При этом в начале образуются сгустки материи, которые постепенно уплотняются и увеличиваются в размерах. Так происходит до тех пор, пока не образуется шаровидное тело будущей планеты. Со временем новое космическое тело находит свою орбиту и начинает самостоятельное вращение на ней.</w:t>
      </w:r>
    </w:p>
    <w:p>
      <w:pPr>
        <w:pStyle w:val="Normal"/>
        <w:ind w:firstLine="540"/>
        <w:jc w:val="both"/>
        <w:rPr>
          <w:sz w:val="28"/>
          <w:szCs w:val="28"/>
          <w:lang w:val="uk-UA"/>
        </w:rPr>
      </w:pPr>
      <w:r>
        <w:rPr>
          <w:sz w:val="28"/>
          <w:szCs w:val="28"/>
          <w:lang w:val="uk-UA"/>
        </w:rPr>
        <w:t>Для развития на ней растительного и животного царства Высшими Божественными Силами направляется мощный импульс энергии на длительный срок действия, скажем, на миллион лет, остальное все творила Матушка-Природа в соответствии со своими законами и теми условиями, которые существовали на данной планете. Процесс соответствовал формуле „импульс сверху, толчок снизу”.</w:t>
      </w:r>
    </w:p>
    <w:p>
      <w:pPr>
        <w:pStyle w:val="Normal"/>
        <w:ind w:firstLine="540"/>
        <w:jc w:val="both"/>
        <w:rPr>
          <w:sz w:val="28"/>
          <w:szCs w:val="28"/>
          <w:lang w:val="uk-UA"/>
        </w:rPr>
      </w:pPr>
      <w:r>
        <w:rPr>
          <w:sz w:val="28"/>
          <w:szCs w:val="28"/>
          <w:lang w:val="uk-UA"/>
        </w:rPr>
        <w:t>Эволюция жизни на каждой планете происходит по принципу семеричности, и каждое вновь образованное планетное тело должно пройти 7 кругов.</w:t>
      </w:r>
    </w:p>
    <w:p>
      <w:pPr>
        <w:pStyle w:val="Normal"/>
        <w:ind w:firstLine="540"/>
        <w:jc w:val="both"/>
        <w:rPr>
          <w:sz w:val="28"/>
          <w:szCs w:val="28"/>
          <w:lang w:val="uk-UA"/>
        </w:rPr>
      </w:pPr>
      <w:r>
        <w:rPr>
          <w:sz w:val="28"/>
          <w:szCs w:val="28"/>
          <w:lang w:val="uk-UA"/>
        </w:rPr>
        <w:t>Развитие нашей планеты происходило по схеме, описанной выше. Стадии эволюции Земли минерального и растительного царства прошли в течение 3 кругов, а в четвертом круге при начале развития животного царства появились человеческие монады, и наступило время для развития человека.</w:t>
      </w:r>
    </w:p>
    <w:p>
      <w:pPr>
        <w:pStyle w:val="Normal"/>
        <w:ind w:firstLine="540"/>
        <w:jc w:val="both"/>
        <w:rPr>
          <w:sz w:val="28"/>
          <w:szCs w:val="28"/>
          <w:lang w:val="uk-UA"/>
        </w:rPr>
      </w:pPr>
      <w:r>
        <w:rPr>
          <w:sz w:val="28"/>
          <w:szCs w:val="28"/>
          <w:lang w:val="uk-UA"/>
        </w:rPr>
        <w:t>Существует Принцип Жизни, который может убить, если он слишком изобилен, так же, когда он недостаточен. Этот Принцип исходит от вечно невидимой и Абсолютной Вечной Жизни.</w:t>
      </w:r>
    </w:p>
    <w:p>
      <w:pPr>
        <w:pStyle w:val="Normal"/>
        <w:ind w:firstLine="540"/>
        <w:jc w:val="both"/>
        <w:rPr>
          <w:sz w:val="28"/>
          <w:szCs w:val="28"/>
          <w:lang w:val="uk-UA"/>
        </w:rPr>
      </w:pPr>
      <w:r>
        <w:rPr>
          <w:sz w:val="28"/>
          <w:szCs w:val="28"/>
          <w:lang w:val="uk-UA"/>
        </w:rPr>
        <w:t>Наш мир дышит так же, как и человек и каждое живое существо, растение и даже минерал. От Богов до людей, от Звезд до мимолетного света, от Солнца до жизненного тепла малейшего органического существа – мир формы и мир Бытия есть необъятная цепь, звенья которой все связаны между собой. Закон аналогии есть первый ключ к проблеме мира, и эти звенья должны быть изучаемы по порядку в их оккультном соотношении.</w:t>
      </w:r>
    </w:p>
    <w:p>
      <w:pPr>
        <w:pStyle w:val="Normal"/>
        <w:ind w:firstLine="540"/>
        <w:jc w:val="both"/>
        <w:rPr>
          <w:sz w:val="28"/>
          <w:szCs w:val="28"/>
          <w:lang w:val="uk-UA"/>
        </w:rPr>
      </w:pPr>
      <w:r>
        <w:rPr>
          <w:sz w:val="28"/>
          <w:szCs w:val="28"/>
          <w:lang w:val="uk-UA"/>
        </w:rPr>
        <w:t>Принцип существования миров, образованных из более разреженной материи, не есть суеверие, но лишь следствие трансцендентальной науки. Так называемые „образованные люди” высмеивают идею саламандр, ундин, гномов. Эти люди не допускают, что во всем Космосе существует много других сознательных и разумных существ, кроме них самих, то есть людей. Тем не менее такие невидимые миры существуют.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w:t>
      </w:r>
    </w:p>
    <w:p>
      <w:pPr>
        <w:pStyle w:val="Normal"/>
        <w:ind w:firstLine="540"/>
        <w:jc w:val="both"/>
        <w:rPr>
          <w:sz w:val="28"/>
          <w:szCs w:val="28"/>
          <w:lang w:val="uk-UA"/>
        </w:rPr>
      </w:pPr>
      <w:r>
        <w:rPr>
          <w:sz w:val="28"/>
          <w:szCs w:val="28"/>
          <w:lang w:val="uk-UA"/>
        </w:rPr>
        <w:t>Одно из таких „унизительных” верований по мнению все отрицающих скептиков заключается в идее, что Космос полон невидимых и различных существований. Так назваемые Архангелы, Ангелы и Духи Запада, копии своих прототипов Дхиан-Коганов, Дэв и Питрисов Востока не реальные существа, но лишь фикции, и в этом пункте наука неумолима. Невежественные массы заставили верить, что такие философы как Сократ м Платон, утверждающие о подобных существованиях, были заблуждающимися энтузиастами и безумцами.</w:t>
      </w:r>
    </w:p>
    <w:p>
      <w:pPr>
        <w:pStyle w:val="Normal"/>
        <w:ind w:firstLine="540"/>
        <w:jc w:val="both"/>
        <w:rPr>
          <w:sz w:val="28"/>
          <w:szCs w:val="28"/>
          <w:lang w:val="uk-UA"/>
        </w:rPr>
      </w:pPr>
      <w:r>
        <w:rPr>
          <w:sz w:val="28"/>
          <w:szCs w:val="28"/>
          <w:lang w:val="uk-UA"/>
        </w:rPr>
        <w:t>Сейчас наука говорит нам, что перворожденный элемент водород, который в течение начального времени должен быть единой существующей формой материи во Вселенной. Древня наука говорит: хорошо, но мы назвали бы водород и кислород, который вливает в „Матерь” посредством инкубации огонь жизни, дух, нумен того, что становится в своей грубейшей форме и водородом, и кислородом, и азотом на Земле. Последний не имеет божественного начала, но есть просто земнорожденный цемент для соединения других газов и несет в себе Дыхание Жизни.</w:t>
      </w:r>
    </w:p>
    <w:p>
      <w:pPr>
        <w:pStyle w:val="Normal"/>
        <w:ind w:firstLine="540"/>
        <w:jc w:val="both"/>
        <w:rPr>
          <w:sz w:val="28"/>
          <w:szCs w:val="28"/>
          <w:lang w:val="uk-UA"/>
        </w:rPr>
      </w:pPr>
      <w:r>
        <w:rPr>
          <w:sz w:val="28"/>
          <w:szCs w:val="28"/>
          <w:lang w:val="uk-UA"/>
        </w:rPr>
        <w:t>Метафизически и эзотерически существует лишь один элемент в природе, и в основании его находится Божество, и еще 7 элементов, 5 из которых уже проявились и утверждают свое существование непосредственно (огонь, вода, воздух, земля и Эфир). Последний является одеянием или покрытием того Божества, из естества которого произошел человек. Первые и лишь видимые обличия, символы, феноменальные подразделения нуменальных элементов оживлялись элементалами, то есть „Духами Природы” низших степеней.</w:t>
      </w:r>
    </w:p>
    <w:p>
      <w:pPr>
        <w:pStyle w:val="Normal"/>
        <w:ind w:firstLine="540"/>
        <w:jc w:val="both"/>
        <w:rPr>
          <w:sz w:val="28"/>
          <w:szCs w:val="28"/>
          <w:lang w:val="uk-UA"/>
        </w:rPr>
      </w:pPr>
      <w:r>
        <w:rPr>
          <w:sz w:val="28"/>
          <w:szCs w:val="28"/>
          <w:lang w:val="uk-UA"/>
        </w:rPr>
        <w:t>От Эфира (очень легкая газообразная материя) произошло все сущее, и к нему все вернется; он является хранилищем зародышей или останков всех видимых форм и даже мысли.</w:t>
      </w:r>
    </w:p>
    <w:p>
      <w:pPr>
        <w:pStyle w:val="Normal"/>
        <w:ind w:firstLine="540"/>
        <w:jc w:val="both"/>
        <w:rPr>
          <w:sz w:val="28"/>
          <w:szCs w:val="28"/>
          <w:lang w:val="uk-UA"/>
        </w:rPr>
      </w:pPr>
      <w:r>
        <w:rPr>
          <w:sz w:val="28"/>
          <w:szCs w:val="28"/>
          <w:lang w:val="uk-UA"/>
        </w:rPr>
        <w:t>Размышляя над конечной делимостью материи, ум химика должен чувствовать неотразимое влечение к вечно скрытым мирам, к этой таинственной Потусторонности, но то, что не есть Абсолют и Единое, всегда доступно одухотворенному уму человека. И тот, кто овладел этим ключом, получит возможность открыть глубокие тайны Мироздания.</w:t>
      </w:r>
    </w:p>
    <w:p>
      <w:pPr>
        <w:pStyle w:val="Normal"/>
        <w:ind w:firstLine="540"/>
        <w:jc w:val="both"/>
        <w:rPr>
          <w:sz w:val="28"/>
          <w:szCs w:val="28"/>
          <w:lang w:val="uk-UA"/>
        </w:rPr>
      </w:pPr>
      <w:r>
        <w:rPr>
          <w:sz w:val="28"/>
          <w:szCs w:val="28"/>
          <w:lang w:val="uk-UA"/>
        </w:rPr>
        <w:t>Протил есть слово, аналогичное протоплазме для выражения идеи первообразованной изначально материи, существующей до развития химических элементов.</w:t>
      </w:r>
    </w:p>
    <w:p>
      <w:pPr>
        <w:pStyle w:val="Normal"/>
        <w:ind w:firstLine="540"/>
        <w:jc w:val="both"/>
        <w:rPr>
          <w:sz w:val="28"/>
          <w:szCs w:val="28"/>
          <w:lang w:val="uk-UA"/>
        </w:rPr>
      </w:pPr>
      <w:r>
        <w:rPr>
          <w:sz w:val="28"/>
          <w:szCs w:val="28"/>
          <w:lang w:val="uk-UA"/>
        </w:rPr>
        <w:t>До возникновения первого элемента в жизни материя не существовала. Но невозможно мыслить материю без энергии, так же, как и об обратном. И та и другая взаимосвязаны. До рождения атомов все эти виды энергии становятся очевидными, - они были заключены в Протиле, как скрытые возможности. Но с сотворением атома все свойства, которые являются способами для распознавания химических элементов, начинают существование, ибо вполне „наделенные энергией”.</w:t>
      </w:r>
    </w:p>
    <w:p>
      <w:pPr>
        <w:pStyle w:val="Normal"/>
        <w:ind w:firstLine="540"/>
        <w:jc w:val="both"/>
        <w:rPr/>
      </w:pPr>
      <w:r>
        <w:rPr>
          <w:sz w:val="28"/>
          <w:szCs w:val="28"/>
          <w:lang w:val="uk-UA"/>
        </w:rPr>
        <w:t>Но атомы были вечно, и они не отделимы от Пуруши (духа), и их называли энергией. Атом Протила не был раздроблен, он просто перешел на тот план, который есть не план, но вечное состояние всего за пределами планов Иллюзии.</w:t>
      </w:r>
    </w:p>
    <w:p>
      <w:pPr>
        <w:pStyle w:val="Normal"/>
        <w:ind w:firstLine="540"/>
        <w:jc w:val="both"/>
        <w:rPr>
          <w:sz w:val="28"/>
          <w:szCs w:val="28"/>
          <w:lang w:val="uk-UA"/>
        </w:rPr>
      </w:pPr>
      <w:r>
        <w:rPr>
          <w:sz w:val="28"/>
          <w:szCs w:val="28"/>
          <w:lang w:val="uk-UA"/>
        </w:rPr>
        <w:t>Ни один современный философ не может даже сказать нам, что есть человек, каким он известен сейчас физиологам и психологам. В своих сомнениях является человек Богом или зверем. Наука сейчас связала его с последним и производит его от животных. Конечно, задача анализа и классификации человеческого существа как земного животного может быть представлена наукой, которую оккультисты почитают и уважают. Они познают ее основы, успехи, достигнутые в физиологии и в некоторой степени в биологии. Но внутренняя,  духовная, психическая или даже моральная природа человека не может быть оставлена на милость упитанного материализма.</w:t>
      </w:r>
    </w:p>
    <w:p>
      <w:pPr>
        <w:pStyle w:val="Normal"/>
        <w:ind w:firstLine="540"/>
        <w:jc w:val="both"/>
        <w:rPr>
          <w:sz w:val="28"/>
          <w:szCs w:val="28"/>
          <w:lang w:val="uk-UA"/>
        </w:rPr>
      </w:pPr>
      <w:r>
        <w:rPr>
          <w:sz w:val="28"/>
          <w:szCs w:val="28"/>
          <w:lang w:val="uk-UA"/>
        </w:rPr>
        <w:t>Ни один оккультист не будет отрицать, что человек наравне со слоном и микробом, крокодилом и ящерицей, стеблем травы и кристаллом по своей физической форме является простым продуктом эволюционных сил природы, и это происходит путем бесчисленных серий трансформаций, но этот факт не признается ими. Предпосылки ученых не всегда могут быть или не быть правильными, и так как некоторые из этих теорий имеют лишь краткую жизнь, то и выводы их у эволюционистов - материалистов всегда будут односторонними.</w:t>
      </w:r>
    </w:p>
    <w:p>
      <w:pPr>
        <w:pStyle w:val="Normal"/>
        <w:ind w:firstLine="540"/>
        <w:jc w:val="both"/>
        <w:rPr>
          <w:sz w:val="28"/>
          <w:szCs w:val="28"/>
          <w:lang w:val="uk-UA"/>
        </w:rPr>
      </w:pPr>
      <w:r>
        <w:rPr>
          <w:sz w:val="28"/>
          <w:szCs w:val="28"/>
          <w:lang w:val="uk-UA"/>
        </w:rPr>
        <w:t>Тайная Доктрина утверждает, что физическое человечество существовало на планете на протяжении 18 миллинов лет. Этому периоду предшествовали 300 миллионов лет минерального и растительного развития. Ни состояние разнообразия температур на полюсах, ни наводнения не могут являться препятствием для этой человеческой жизни и организации, какой они наделяют раннее человечество. Люди первой и второй рас могли появиться даже во время Угольного или самого Силурийского периода.</w:t>
      </w:r>
    </w:p>
    <w:p>
      <w:pPr>
        <w:pStyle w:val="Normal"/>
        <w:ind w:firstLine="540"/>
        <w:jc w:val="both"/>
        <w:rPr>
          <w:sz w:val="28"/>
          <w:szCs w:val="28"/>
          <w:lang w:val="uk-UA"/>
        </w:rPr>
      </w:pPr>
      <w:r>
        <w:rPr>
          <w:sz w:val="28"/>
          <w:szCs w:val="28"/>
          <w:lang w:val="uk-UA"/>
        </w:rPr>
        <w:t>Монады, предназначенные одушевлять расы ранних людей, были готовы для новых преображений и находились в ожидании своих человеческих форм, то есть нуждались в покрытии, так как душа их уже была там. Ангелы более низкой степени могут построить лишь физическое тело человека с помощью Природы после того, как они выявили эфирообразную форму из самих себя и предоставили физической форме постепенно развиваться из ее тонкоматериального образца.</w:t>
      </w:r>
    </w:p>
    <w:p>
      <w:pPr>
        <w:pStyle w:val="Normal"/>
        <w:ind w:firstLine="540"/>
        <w:jc w:val="both"/>
        <w:rPr>
          <w:sz w:val="28"/>
          <w:szCs w:val="28"/>
          <w:lang w:val="uk-UA"/>
        </w:rPr>
      </w:pPr>
      <w:r>
        <w:rPr>
          <w:sz w:val="28"/>
          <w:szCs w:val="28"/>
          <w:lang w:val="uk-UA"/>
        </w:rPr>
        <w:t xml:space="preserve">Материалисты, доказав весьма научно, что примитивная крапинка Протоплазмы (Монера) не растение и не животное, но и то и другое одновременно, и именно эта Монера служит отправной точкой для всякого организованного существования. Нам говорят, что Монеры являются своими собственными предками. Это может быть весьма научным, но оно также и весьма метафизично. </w:t>
      </w:r>
    </w:p>
    <w:p>
      <w:pPr>
        <w:pStyle w:val="Normal"/>
        <w:ind w:firstLine="540"/>
        <w:jc w:val="both"/>
        <w:rPr>
          <w:sz w:val="28"/>
          <w:szCs w:val="28"/>
          <w:lang w:val="uk-UA"/>
        </w:rPr>
      </w:pPr>
      <w:r>
        <w:rPr>
          <w:sz w:val="28"/>
          <w:szCs w:val="28"/>
          <w:lang w:val="uk-UA"/>
        </w:rPr>
        <w:t>Самопроизвольное зарождение было выражено в полной мере при зарождении земной жизни. Гигантские пресмыкающиеся завры, крылатые птеродактили являются первичными творениям представителей животного царства.</w:t>
      </w:r>
    </w:p>
    <w:p>
      <w:pPr>
        <w:pStyle w:val="Normal"/>
        <w:ind w:firstLine="540"/>
        <w:jc w:val="both"/>
        <w:rPr>
          <w:sz w:val="28"/>
          <w:szCs w:val="28"/>
          <w:lang w:val="uk-UA"/>
        </w:rPr>
      </w:pPr>
      <w:r>
        <w:rPr>
          <w:sz w:val="28"/>
          <w:szCs w:val="28"/>
          <w:lang w:val="uk-UA"/>
        </w:rPr>
        <w:t>Было время, когда все выше указанные допотопные чудовища появились как филаментоидные инфузории, без оболочки, без нервов, без мускулов, органов пола, и все они воспроизводили свои виды посредством геммации, как это делают микроорганизмы, зодчие и строители наших горных цепей. Так почему же человек не мог следовать этому же закону, то есть постепенному уплотнению? Первоначальное человечество имело сначала эфирообразную филаментоидную, студенистую форму, выявленную Богами или естественными „Силами”; формы уплотнялись на протяжении миллионов веков.</w:t>
      </w:r>
    </w:p>
    <w:p>
      <w:pPr>
        <w:pStyle w:val="Normal"/>
        <w:ind w:firstLine="540"/>
        <w:jc w:val="both"/>
        <w:rPr>
          <w:sz w:val="28"/>
          <w:szCs w:val="28"/>
          <w:lang w:val="uk-UA"/>
        </w:rPr>
      </w:pPr>
      <w:r>
        <w:rPr>
          <w:sz w:val="28"/>
          <w:szCs w:val="28"/>
          <w:lang w:val="uk-UA"/>
        </w:rPr>
        <w:t>Эволюция по Дарвину начинается у срединной точки вместо того, чтобы начать от общего, как для человека, так и для всего другого.</w:t>
      </w:r>
    </w:p>
    <w:p>
      <w:pPr>
        <w:pStyle w:val="Normal"/>
        <w:ind w:firstLine="540"/>
        <w:jc w:val="both"/>
        <w:rPr/>
      </w:pPr>
      <w:r>
        <w:rPr>
          <w:sz w:val="28"/>
          <w:szCs w:val="28"/>
          <w:lang w:val="uk-UA"/>
        </w:rPr>
        <w:t>Теория Тайной Доктрины является единственной, которая может дать сведения о появлении человека на земле, не впадая в нелепость и „чудоподобие человека”, созданного из праха земли. Аналогия есть руководящий закон в Природе, который может провести через самые запутанные тропы ее владений. Как творческая мощь, она беспредельна.</w:t>
      </w:r>
    </w:p>
    <w:p>
      <w:pPr>
        <w:pStyle w:val="Normal"/>
        <w:ind w:firstLine="540"/>
        <w:jc w:val="both"/>
        <w:rPr>
          <w:sz w:val="28"/>
          <w:szCs w:val="28"/>
          <w:lang w:val="uk-UA"/>
        </w:rPr>
      </w:pPr>
      <w:r>
        <w:rPr>
          <w:sz w:val="28"/>
          <w:szCs w:val="28"/>
          <w:lang w:val="uk-UA"/>
        </w:rPr>
        <w:t>Шар „Огненного тумана” катится на протяжении эонов времени,  постепенно становится  планетой, пройдя через стадию мягкого пластичного тела, затем становится также в течение зонов времени твердым шаром со скалистыми образованиями гор; и все на ней развивается из студенистого, не имеющего ядра пятна, которое становится протоплазмою Монеры, затем переходит в формы животного, гигантского чудовищного пресмыкающегося, чтобы снова с течением эонов времени сократиться до карликового крокодила или даже в повсеместную ящерицу. И ничто и никто не можеи избежать этого общего закона.</w:t>
      </w:r>
    </w:p>
    <w:p>
      <w:pPr>
        <w:pStyle w:val="Normal"/>
        <w:ind w:firstLine="540"/>
        <w:jc w:val="both"/>
        <w:rPr/>
      </w:pPr>
      <w:r>
        <w:rPr>
          <w:sz w:val="28"/>
          <w:szCs w:val="28"/>
          <w:lang w:val="uk-UA"/>
        </w:rPr>
        <w:t>Современный твердый, мускулистый человек, противостоящий всем изменениям климата, около 25 миллионов лет назад был именно тем, что ученые называют Монерой Геккеля, то есть совершенно однообразной субстанцией с белковидным бесформенным телом, внутри имеющим лишь внешнюю человеческую форму. Когда науку спрашивают, сколько же веков существует физический человек, авторитеты в этой области вынуждены ответить: „Мы не знаем”. Но также не могут ответить, что это было примерно в середине третьей расы, то есть 18 миллионов лет назад. Первая раса проступает за пределы этого на миллион лет в глубь веков.</w:t>
      </w:r>
    </w:p>
    <w:p>
      <w:pPr>
        <w:pStyle w:val="Normal"/>
        <w:ind w:firstLine="540"/>
        <w:jc w:val="both"/>
        <w:rPr>
          <w:sz w:val="28"/>
          <w:szCs w:val="28"/>
          <w:lang w:val="uk-UA"/>
        </w:rPr>
      </w:pPr>
      <w:r>
        <w:rPr>
          <w:sz w:val="28"/>
          <w:szCs w:val="28"/>
          <w:lang w:val="uk-UA"/>
        </w:rPr>
        <w:t>Жизнь, как доказывает нам наука, не всегда царствовала на этом земном плане. Было время, когда даже Монера Геккеля – этот простой шарик протоплазмы – не появлялась еще на дне морей. Откуда же появился Импульс, который заставил молекулы углерода, азота и кислорода и так далее, сгруппироваться в Первичную Слизь, ныне окрещенную протоплазмой? Каковы были прототипы Монеры? Они, во всяком случае, не могли упасть в метеоритах с других, уже сформировавшихся небесных тел. И даже, если они и упали, и наша Земля получила свою долю жизнезародышей с других планет, то кто или что принесло их на те планеты? Здесь снова мы вынуждены еще раз столкнуться с чудом – принять теорию  личного антропоморфического Создателя, атрибуты которого только унижают идеал бесконечного, Всемирного Божества.</w:t>
      </w:r>
    </w:p>
    <w:p>
      <w:pPr>
        <w:pStyle w:val="Normal"/>
        <w:ind w:firstLine="540"/>
        <w:jc w:val="both"/>
        <w:rPr>
          <w:sz w:val="28"/>
          <w:szCs w:val="28"/>
          <w:lang w:val="uk-UA"/>
        </w:rPr>
      </w:pPr>
      <w:r>
        <w:rPr>
          <w:sz w:val="28"/>
          <w:szCs w:val="28"/>
          <w:lang w:val="uk-UA"/>
        </w:rPr>
        <w:t>Высший аспект Пантеизма (природы) требует абсолютной Божественной Мысли, которая бы проникала все бесчисленные, действенные творческие Силы или „Создателей”, Сущности которых движимы и существуют посредством и в этой Божественной Мысли. Существование подобных деятельных „Создателей” известно и в них верят, ибо они видимы и ощутимы внутренним человеком оккультиста. А последние утверждают, что Абсолютное Божество, долженствующее быть безусловным и не связанным, не может быть мыслимо в то же самое время, как активный творящий живой Бог без того, чтобы идеал этот не был немедленно уничтожен.</w:t>
      </w:r>
    </w:p>
    <w:p>
      <w:pPr>
        <w:pStyle w:val="Normal"/>
        <w:ind w:firstLine="540"/>
        <w:jc w:val="both"/>
        <w:rPr>
          <w:sz w:val="28"/>
          <w:szCs w:val="28"/>
          <w:lang w:val="uk-UA"/>
        </w:rPr>
      </w:pPr>
      <w:r>
        <w:rPr>
          <w:sz w:val="28"/>
          <w:szCs w:val="28"/>
          <w:lang w:val="uk-UA"/>
        </w:rPr>
        <w:t>Божество и все, проявляющееся в Пространстве и Времени – эти два понятия просто формы ТОГО, что есть Абсолютное ВСЕ – может быть лишь дробной частицей Целого. Потому этот ощущаемый Создатель (Создатели) могут быть лишь аспектом ТОГО. Эти создатели подобны многочисленным лучам солнечного шара, который остается вне сознания, тогда как его пособники - агенты , лучи становятся посредствующими или орудиями каждую весну во время Манвантарной Зари на Земле, оплодотворяя и пробуждая спящую жизнеспособность, присущую Природе в ее дифференцированной материи. Это настолько хорошо понималось в древности, что даже умеренно религиозные философы понимали, что подобный труд непосредственного творения совершенно не приличествовал бы Богу.</w:t>
      </w:r>
    </w:p>
    <w:p>
      <w:pPr>
        <w:pStyle w:val="Normal"/>
        <w:ind w:firstLine="540"/>
        <w:jc w:val="both"/>
        <w:rPr>
          <w:sz w:val="28"/>
          <w:szCs w:val="28"/>
          <w:lang w:val="uk-UA"/>
        </w:rPr>
      </w:pPr>
      <w:r>
        <w:rPr>
          <w:sz w:val="28"/>
          <w:szCs w:val="28"/>
          <w:lang w:val="uk-UA"/>
        </w:rPr>
        <w:t>Если существовала растительная или даже животная жизнь во времена этих периодов, которая могла бы питаться средой с недостаточным количеством кислорода в воде, то почему  не могла так же существовать  человеческая жизнь в своей зачаточной физической форме, то есть раса человеческих существ, приспособленных для этого геологического периода и его окружающих условий?</w:t>
      </w:r>
    </w:p>
    <w:p>
      <w:pPr>
        <w:pStyle w:val="Normal"/>
        <w:ind w:firstLine="540"/>
        <w:jc w:val="both"/>
        <w:rPr>
          <w:sz w:val="28"/>
          <w:szCs w:val="28"/>
          <w:lang w:val="uk-UA"/>
        </w:rPr>
      </w:pPr>
      <w:r>
        <w:rPr>
          <w:sz w:val="28"/>
          <w:szCs w:val="28"/>
          <w:lang w:val="uk-UA"/>
        </w:rPr>
        <w:t>Условия, которые необходимы были для самой ранней расы человечества, не требовали элементов ни простых, ни сложных. Духовная эфирообразная Сущность, жившая в Пространствах, не известных Земле, не нуждалась в „элементах”. „Ману о мягких костях” мог прекрасно обойтись без фосфата кальция, ибо он имел кости лишь в символическом смысле. И в то время,  даже Монеры, несмотря на всю однородность своих организмов, все же нуждались в физических условиях жизни. Существо, ставшее Первичным Человеком и „Отцом Человека”, могло прекрасно оставаться непроницаемым для любых состояний атмосферических условий, окружающих его. И если три царства природы (минеральное, растительное и животное)  были столь различны в эпохи допотопные, то почему человек не мог быть сложен из материалов и сочетаний атомов, ныне совершенно не известных науке?  Растения и животные согласно научным гипотезам, все развились из гораздо более малочисленных органических форм. Почему бы не могло произойти то же самое и в случае человека?</w:t>
      </w:r>
    </w:p>
    <w:p>
      <w:pPr>
        <w:pStyle w:val="Normal"/>
        <w:ind w:firstLine="540"/>
        <w:jc w:val="both"/>
        <w:rPr/>
      </w:pPr>
      <w:r>
        <w:rPr>
          <w:sz w:val="28"/>
          <w:szCs w:val="28"/>
          <w:lang w:val="uk-UA"/>
        </w:rPr>
        <w:t>Почему исторический человек не может быть результатом изменений, совершившихся в предшествовавшей и предисторической расе человека, даже если мы предположим, что в нем нет ничего, что бы переживало или жило независимо от его физического строения? Но это не так! Когда нам говорят, что „органические субстанции производятся в лаборатории посредством того, что можно было бы назвать „искусственной эволюцией”, но алхимики и великие адепты делали все это много раньше попыток химиков и „строили из разъединенных элементов сложные комбинации”. Но  химик или алхимик  может одарить подобное чудовище только животным инстинктом, если только он не сделает того, что сделал „Прародитель”, а именно, не оставит свое физическое тело и не воплотится в „пустую оболочку”. Но даже это будет искусственным, но не естественным человеком, ибо наши „Прародители” должны были в течение вечной эволюции стать богами, прежде чем они стали людьми.</w:t>
      </w:r>
    </w:p>
    <w:p>
      <w:pPr>
        <w:pStyle w:val="Normal"/>
        <w:ind w:firstLine="540"/>
        <w:jc w:val="both"/>
        <w:rPr>
          <w:sz w:val="28"/>
          <w:szCs w:val="28"/>
          <w:lang w:val="uk-UA"/>
        </w:rPr>
      </w:pPr>
      <w:r>
        <w:rPr>
          <w:sz w:val="28"/>
          <w:szCs w:val="28"/>
          <w:lang w:val="uk-UA"/>
        </w:rPr>
        <w:t>Итак, каждое человеческое творение и вещь на Земле, включая человека, развилось из одной общей первичной формы. Физический человек должен был пройти через те же стадии эволюционного процесса различных способов размножения, как прошли их и прочие животные; он (способ) должен был делиться; затем гермафродит дал рождение своему потомству по беспорочному принципу размножения; следующая стадия должна была быть яйцеобразной – сначала без всякого оплодотворяющего элемента, затем „при помощи оплодотворяющей споры”; и лишь после конечной и определенной эволюции двух полов стал человек рождаться определенным мужчиной или женщиной, когда размножение посредством полового сочетания стало всеобщим законом.</w:t>
      </w:r>
    </w:p>
    <w:p>
      <w:pPr>
        <w:pStyle w:val="Normal"/>
        <w:ind w:firstLine="540"/>
        <w:jc w:val="both"/>
        <w:rPr/>
      </w:pPr>
      <w:r>
        <w:rPr>
          <w:sz w:val="28"/>
          <w:szCs w:val="28"/>
          <w:lang w:val="uk-UA"/>
        </w:rPr>
        <w:t>Первая – Архаическая Наука – допускает, что человеческое физическое сложение должно было пройти через все формы, от самой низшей до самой высокой его настоящей формы. Но она утверждает, что в этом цикле, четвертом, форма эта была совершенно готова для человека в самом начале, как уже существовавшая среди типов и образцов природы в предшествующих Кругах. Монада должна была лишь вступить в астральное тело Прародителей, чтобы работа физического уплотнения началась вокруг туманного образа.</w:t>
      </w:r>
    </w:p>
    <w:p>
      <w:pPr>
        <w:pStyle w:val="Normal"/>
        <w:ind w:firstLine="540"/>
        <w:jc w:val="both"/>
        <w:rPr>
          <w:sz w:val="28"/>
          <w:szCs w:val="28"/>
          <w:lang w:val="uk-UA"/>
        </w:rPr>
      </w:pPr>
      <w:r>
        <w:rPr>
          <w:sz w:val="28"/>
          <w:szCs w:val="28"/>
          <w:lang w:val="uk-UA"/>
        </w:rPr>
        <w:t>Бюхнер в труде „Сила и материя” говорит: „Растение неуловимо переходит в животное, а оно в человека”. Мы должны лишь добавить „и человек в духа”. Читаем следующее признание: „Будет выявлен через самопроизвольное зарождение весь этот богатый и многообразный мир, который развился постепенно в течение бесконечных периодов времени при помощи феноменов”.</w:t>
      </w:r>
    </w:p>
    <w:p>
      <w:pPr>
        <w:pStyle w:val="Normal"/>
        <w:ind w:firstLine="540"/>
        <w:jc w:val="both"/>
        <w:rPr>
          <w:sz w:val="28"/>
          <w:szCs w:val="28"/>
          <w:lang w:val="uk-UA"/>
        </w:rPr>
      </w:pPr>
      <w:r>
        <w:rPr>
          <w:sz w:val="28"/>
          <w:szCs w:val="28"/>
          <w:lang w:val="uk-UA"/>
        </w:rPr>
        <w:t>Разница заключается в следующем: современная наука  помещает свою материалистическую теорию изначальных зародышей на Земле, и последний зародыш жизни на этой планете – зародыш человека, а все остальное между двумя пустотами. Откуда же первый зародыш, если самопроизвольное зарождение и вмешательство внешних сил в настоящее время отброшены. Теории о занесении зародышей с метеором не помогают, а лишь переносят  трудность с этой Земли на предполагаемый метеор. Или еще одна теория в том, „что не существует никакого  жизненного принципа”, но лишь жизненные феномены, которые все могут быть отнесены к молекулярным силам изначальной протоплазмы. Но это не помогает науке разрешить еще большую проблему – начало происхождения человека.</w:t>
      </w:r>
    </w:p>
    <w:p>
      <w:pPr>
        <w:pStyle w:val="Normal"/>
        <w:ind w:firstLine="540"/>
        <w:jc w:val="both"/>
        <w:rPr>
          <w:sz w:val="28"/>
          <w:szCs w:val="28"/>
          <w:lang w:val="uk-UA"/>
        </w:rPr>
      </w:pPr>
      <w:r>
        <w:rPr>
          <w:sz w:val="28"/>
          <w:szCs w:val="28"/>
          <w:lang w:val="uk-UA"/>
        </w:rPr>
        <w:t>Тайна о происхождении человека могла быть скоро открытой не только с Эзотерической точки зрения, но даже с точки зрения всех религий мира. Обособленный скелет ищут там, где он никогда не может быть найден. Ученые полагают открыть его в физических останках в каком-то питекоидном „недостающем звене”  с черепом, большим, чем у обезьяны, и с мозгом, меньшим, нежели у человека, вместо того, чтобы искать эту обособленность в сверхдуховной сущности его внутреннего астрального строения, которое едва ли может быть выкопано из какого-либо геологическог сло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Заключение</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 порядке обсуждения материала этой главы можно сказать следующее. Рассмотренные материалы по зарождению жизни на Земле и происхождению человека представляют собой, в основном лишь версии и гипотезы  ученых земной науки без привлечения каких-либо  положений космических законов. Но все же некоторые работы следует рассмотреть более подробно.</w:t>
      </w:r>
    </w:p>
    <w:p>
      <w:pPr>
        <w:pStyle w:val="Normal"/>
        <w:jc w:val="both"/>
        <w:rPr/>
      </w:pPr>
      <w:r>
        <w:rPr>
          <w:sz w:val="28"/>
          <w:szCs w:val="28"/>
          <w:lang w:val="uk-UA"/>
        </w:rPr>
        <w:t xml:space="preserve">          </w:t>
      </w:r>
      <w:r>
        <w:rPr>
          <w:sz w:val="28"/>
          <w:szCs w:val="28"/>
          <w:lang w:val="uk-UA"/>
        </w:rPr>
        <w:t>Что касается происхождения жизни на Земле, то у науки единственной версией является занесение ее с других планет или метеорами. В тайной Доктрине по этому вопросу находим следующее.</w:t>
      </w:r>
    </w:p>
    <w:p>
      <w:pPr>
        <w:pStyle w:val="Normal"/>
        <w:jc w:val="both"/>
        <w:rPr/>
      </w:pPr>
      <w:r>
        <w:rPr>
          <w:sz w:val="28"/>
          <w:szCs w:val="28"/>
          <w:lang w:val="uk-UA"/>
        </w:rPr>
        <w:t xml:space="preserve">       </w:t>
      </w:r>
      <w:r>
        <w:rPr>
          <w:sz w:val="28"/>
          <w:szCs w:val="28"/>
          <w:lang w:val="uk-UA"/>
        </w:rPr>
        <w:t>«Периодически на Землю подаются мощные импульсы энергии, которые появляются в силу тех причин, что «Высочайший аспект Природы требует абсолютной Божественной Мысли, которая проникала бы все бесчисленные действенные творческие Силы или «Создателей», Сущности которых движимы и существуют посредством и в этой Божественной Мысли. Эти создатели подобны многочисленным лучам солнечного Мира, которые действуют вне сознания, тогда как его пособники-агенты и лучи становятся посредствующими орудиями каждую весну во время Манвантарной Зари на Земле, оплодотворяя и пробуждая спящую жизнеспособность, присущую Природе в ее дифференцированной материи. Это настолько хорошо понималось в древности, что даже умеренные религиозные философы понимали, что подобный труд непосредственного творения не приличествовал бы Богу».</w:t>
      </w:r>
    </w:p>
    <w:p>
      <w:pPr>
        <w:pStyle w:val="Normal"/>
        <w:ind w:firstLine="720"/>
        <w:jc w:val="both"/>
        <w:rPr/>
      </w:pPr>
      <w:r>
        <w:rPr>
          <w:sz w:val="28"/>
          <w:szCs w:val="28"/>
          <w:lang w:val="uk-UA"/>
        </w:rPr>
        <w:t>В рассуждениях Иванова В.В. (3) четко просматривается близость к реальному положению вещей, описанных в Тайной Доктрине. Это предположение о существовании «общего Алгоритма» в развитии Вселенной и всего, что существует на Земле, связывая этот процесс с Божественным Словом.</w:t>
      </w:r>
    </w:p>
    <w:p>
      <w:pPr>
        <w:pStyle w:val="Normal"/>
        <w:ind w:firstLine="720"/>
        <w:jc w:val="both"/>
        <w:rPr>
          <w:sz w:val="28"/>
          <w:szCs w:val="28"/>
          <w:lang w:val="uk-UA"/>
        </w:rPr>
      </w:pPr>
      <w:r>
        <w:rPr>
          <w:sz w:val="28"/>
          <w:szCs w:val="28"/>
          <w:lang w:val="uk-UA"/>
        </w:rPr>
        <w:t>Но следует отметить и некоторые вещи, с которыми нельзя согласиться. Это утверждение о том, что из-за религий возможна катастрофа на Земле, что вакуум – это пустое пространство трехмерного измерения. В то же время автор утверждает, что вещество материализуется из вакуума. Что касается религии,  то именно она совместно с философией ответственна за формирование  и рост духовности человечества, которая так необходимо не только для улучшения жизни людей, но и сохранения самого человечества и Земли. Так что винить религию в возможной катастрофе Земли совершенно не справедливо.</w:t>
      </w:r>
    </w:p>
    <w:p>
      <w:pPr>
        <w:pStyle w:val="Normal"/>
        <w:ind w:firstLine="720"/>
        <w:jc w:val="both"/>
        <w:rPr>
          <w:sz w:val="28"/>
          <w:szCs w:val="28"/>
          <w:lang w:val="uk-UA"/>
        </w:rPr>
      </w:pPr>
      <w:r>
        <w:rPr>
          <w:sz w:val="28"/>
          <w:szCs w:val="28"/>
          <w:lang w:val="uk-UA"/>
        </w:rPr>
        <w:t>В работе Курдюкова С. (5) утверждается, что высшей формой создания Вселенной и жизни на ней является Святой Дух;  имеются  программы и матрицы,  существуют тонкоматериальные формы жизни и наличие разумных сущностей в этих процессах, в то время как часть соединений в организме он объясняет случайными  соединениями нескольких видов примитивных клеток. Но этот ученый не отрицает и занесение живых организмов из Космоса с различными метеорами, хотя в Тайной Доктрине утверждается, что «теории о занесении зародышей с метеором не помогают, а лишь переносят трудность с Земли на предполагаемый метеор».</w:t>
      </w:r>
    </w:p>
    <w:p>
      <w:pPr>
        <w:pStyle w:val="Normal"/>
        <w:ind w:firstLine="720"/>
        <w:jc w:val="both"/>
        <w:rPr>
          <w:sz w:val="28"/>
          <w:szCs w:val="28"/>
          <w:lang w:val="uk-UA"/>
        </w:rPr>
      </w:pPr>
      <w:r>
        <w:rPr>
          <w:sz w:val="28"/>
          <w:szCs w:val="28"/>
          <w:lang w:val="uk-UA"/>
        </w:rPr>
        <w:t xml:space="preserve">Макуха Г. Признает космический Разум (9), но приписывает ему свойства личности, хотя в Тайной Доктрине четко сказано, что приписывание Богу атрибутов человека начисто уничтожает Великое и Всемогущее Божество. Автор признает единый план создания Вселенной и жизни в ней, но утверждает, что не было никакого поэтапного развития растений и животных, а человек появился, как закономерность завершения Божественной программы,  и его происхождение  не связано с развитием животного царства.  </w:t>
      </w:r>
    </w:p>
    <w:p>
      <w:pPr>
        <w:pStyle w:val="Normal"/>
        <w:ind w:firstLine="720"/>
        <w:jc w:val="both"/>
        <w:rPr>
          <w:sz w:val="28"/>
          <w:szCs w:val="28"/>
          <w:lang w:val="uk-UA"/>
        </w:rPr>
      </w:pPr>
      <w:r>
        <w:rPr>
          <w:sz w:val="28"/>
          <w:szCs w:val="28"/>
          <w:lang w:val="uk-UA"/>
        </w:rPr>
        <w:t>Что касается происхождения человека, то в соответствии с теорией Дарвина предком человека является человекообразная обезьяна, потому наука по-прежнему ищет череп первобытного человека, который должен занимать по величине промежуточное положение между обезьяной и современным человеком. Но, как следует из Тайной Доктрины «они не там и не то ищут. Нужно искать эту особенность в сверхдуховной сущности  внутреннего астрального строения человека». То есть происхождение человека начинается «сверху», с появлением его астрального сверхдуховного тела, которое постепенно формирует свое плотное физическое тело под действием низших природных земных сил. Как далее утверждает Учение Тайной Доктрины, именно обезьяны произошли от человека, который  в ранний период своего развития сознательно допустил сочетание с формами  животных. В Тайной Доктрине находим следующие строки: «Растение неуловимо переходит в животное, а оно в человека, а человек в духа».</w:t>
      </w:r>
    </w:p>
    <w:p>
      <w:pPr>
        <w:pStyle w:val="Normal"/>
        <w:ind w:firstLine="720"/>
        <w:jc w:val="both"/>
        <w:rPr>
          <w:sz w:val="28"/>
          <w:szCs w:val="28"/>
          <w:lang w:val="uk-UA"/>
        </w:rPr>
      </w:pPr>
      <w:r>
        <w:rPr>
          <w:sz w:val="28"/>
          <w:szCs w:val="28"/>
          <w:lang w:val="uk-UA"/>
        </w:rPr>
        <w:t>То, что в ранних расах  человек жил в единстве с Отцом-Создателем, а потом по неизвестным причинам люди попали под влияние «шаманов и жрецов»(9), говорит лишь о том, что развитие человеческого существа шло от духовной основы, то есть от Бога. В остальном материале видим те же рассуждения, что и в Тайной Доктрине, разница только в терминах. Автор подвергает критике религию, которая отделила Создателя от человека, хотя в действительности все как раз наоборот.  Настоящая высоко нравственная религия может только улучшать и усовершенствовать человечество, повышая его духовность. Но в основном материал о гармонии человека,  о негативном качестве его мышления – все соответствует действительности.</w:t>
      </w:r>
    </w:p>
    <w:p>
      <w:pPr>
        <w:pStyle w:val="Normal"/>
        <w:ind w:firstLine="720"/>
        <w:jc w:val="both"/>
        <w:rPr/>
      </w:pPr>
      <w:r>
        <w:rPr>
          <w:sz w:val="28"/>
          <w:szCs w:val="28"/>
          <w:lang w:val="uk-UA"/>
        </w:rPr>
        <w:t xml:space="preserve"> </w:t>
      </w:r>
      <w:r>
        <w:rPr>
          <w:sz w:val="28"/>
          <w:szCs w:val="28"/>
          <w:lang w:val="uk-UA"/>
        </w:rPr>
        <w:t xml:space="preserve">О деградации человечества и полному прагматизму посвящена и статья Егина Т.(10). Со всеми его рассуждениями о технократическом сознании нынешнего человечества следует согласиться. Но удивляет и настораживает его последняя фраза о том, что у человечества нет будущего, и оно останется таким, как есть, на веки вечные со своей технократической жизнью. Но не надо забывать о том, что нынешнее человечество вместе с Землей находится в самом низком, самом материальном, самом бездуховном периоде жизни, поскольку оно (со значительным опозданием) все еще проходит свою низшую точку уравновесия духовного и плотного, так как находится в четвертом круге Большого Цикла из 7 кругов. Первые 3,5 круга человек шел по пути инволюции, то есть уменьшения духовности за счет уплотнения физического тела, а последующие 3,5 круга он будет идти по пути повышения духовности и разрежения плотного тела. Потому в настоящее время духовность человечества должна начинать возрастать. Человечество должно преобороть свою материальность и технократию. И если человечество это поймет и правильно пойдет, то жизнь его значительно и несравненно улучшиться. </w:t>
      </w:r>
    </w:p>
    <w:p>
      <w:pPr>
        <w:pStyle w:val="Normal"/>
        <w:ind w:firstLine="720"/>
        <w:jc w:val="both"/>
        <w:rPr>
          <w:sz w:val="28"/>
          <w:szCs w:val="28"/>
          <w:lang w:val="uk-UA"/>
        </w:rPr>
      </w:pPr>
      <w:r>
        <w:rPr>
          <w:sz w:val="28"/>
          <w:szCs w:val="28"/>
          <w:lang w:val="uk-UA"/>
        </w:rPr>
        <w:t>Трудно согласиться с утверждением автора Макухи С. (9): «Каждый вид растительного и животного мира возник в завершенном виде без промежуточных ступеней». Если согласиться с таким утверждением, то надо представить одновременное появление на Земле множества видов растений и животных. Как же это могло произойти?   Все виды этих царств были предусмотрены и заложены в Божественном Плане создания, но развиались они постепенно эволюционным путем усовершенствования предыдущих форм. Это происходило следующем образом (8). Для образования каждого нового  вида растения или животного на Землю Высшими Силами посылался мощный импульс энергии. При этом часть имеющегося вида начинала усовершенствовать свои формы с образованием новых видов, а часть оставалась в прежней форме, и этот вид оставался как класс до конца Манвантары.</w:t>
      </w:r>
    </w:p>
    <w:p>
      <w:pPr>
        <w:pStyle w:val="Normal"/>
        <w:ind w:firstLine="540"/>
        <w:jc w:val="both"/>
        <w:rPr>
          <w:sz w:val="28"/>
          <w:szCs w:val="28"/>
          <w:lang w:val="uk-UA"/>
        </w:rPr>
      </w:pPr>
      <w:r>
        <w:rPr>
          <w:sz w:val="28"/>
          <w:szCs w:val="28"/>
          <w:lang w:val="uk-UA"/>
        </w:rPr>
        <w:t>«Все живое на Земле, планеты в Космосе и сама Вселенная создаются на основе бывших, старых и отживших свой век форм и систем, а вновь создающиеся образования являются более совершенными по сравнению с предыдущими. И это очень просто понять и принять, ибо добро в своем усовершенствовании беспредельно, а зло конечно, потому плохое не может развиваться по пути усовершенствования, а движется в направлении самоуничтожения».</w:t>
      </w:r>
    </w:p>
    <w:p>
      <w:pPr>
        <w:pStyle w:val="Normal"/>
        <w:ind w:firstLine="540"/>
        <w:jc w:val="both"/>
        <w:rPr>
          <w:sz w:val="28"/>
          <w:szCs w:val="28"/>
          <w:lang w:val="uk-UA"/>
        </w:rPr>
      </w:pPr>
      <w:r>
        <w:rPr>
          <w:sz w:val="28"/>
          <w:szCs w:val="28"/>
          <w:lang w:val="uk-UA"/>
        </w:rPr>
        <w:t xml:space="preserve">     </w:t>
      </w:r>
      <w:r>
        <w:rPr>
          <w:sz w:val="28"/>
          <w:szCs w:val="28"/>
          <w:lang w:val="uk-UA"/>
        </w:rPr>
        <w:t>По происхождению человека в Тайной Доктрине находим следующее. «Эволюция человека была направлена и продвинута Высшими Разумами. После того, как Земля была подготовлена более низкими материальными Силами и ее три царства (минеральное, растительное и животное) были достаточно продвинуты по пути плодородия и размножения» - «Ангелам было указано творить».</w:t>
      </w:r>
    </w:p>
    <w:p>
      <w:pPr>
        <w:pStyle w:val="Normal"/>
        <w:ind w:firstLine="540"/>
        <w:jc w:val="both"/>
        <w:rPr>
          <w:sz w:val="28"/>
          <w:szCs w:val="28"/>
          <w:lang w:val="uk-UA"/>
        </w:rPr>
      </w:pPr>
      <w:r>
        <w:rPr>
          <w:sz w:val="28"/>
          <w:szCs w:val="28"/>
          <w:lang w:val="uk-UA"/>
        </w:rPr>
        <w:t xml:space="preserve"> </w:t>
      </w:r>
      <w:r>
        <w:rPr>
          <w:sz w:val="28"/>
          <w:szCs w:val="28"/>
          <w:lang w:val="uk-UA"/>
        </w:rPr>
        <w:t>«Что касается Ноевого Ковчега, то Ной  в его космическом характере тождественен человеческому Семени, оставленному для населения Земли от предыдущего творения или Манвантары. Это символ коренного человечества Ману или же Мощи, давшей развитие планетной Цепи и нашей Земле и нашей пятой Коренной расе. Именно Ной, как заместитель Иеговы, представляет семеричное Воинство Элохимов и является Отцом (Сохранителем) всей животной жизни».</w:t>
      </w:r>
    </w:p>
    <w:p>
      <w:pPr>
        <w:pStyle w:val="Normal"/>
        <w:jc w:val="both"/>
        <w:rPr>
          <w:sz w:val="28"/>
          <w:szCs w:val="28"/>
          <w:lang w:val="uk-UA"/>
        </w:rPr>
      </w:pPr>
      <w:r>
        <w:rPr>
          <w:sz w:val="28"/>
          <w:szCs w:val="28"/>
          <w:lang w:val="uk-UA"/>
        </w:rPr>
        <w:t xml:space="preserve">        </w:t>
      </w:r>
      <w:r>
        <w:rPr>
          <w:sz w:val="28"/>
          <w:szCs w:val="28"/>
          <w:lang w:val="uk-UA"/>
        </w:rPr>
        <w:t>На Землю уже давно посылаются новые виды тонких и тончайших энергий, но человечество Земли настолько окружило Землю своим негативным мышлением, что космичесие энергии не могут преодолеть  конгломерат земных энергий. Конечно, сил у Космоса достаточно на то, чтобы пробить это человеческое нагромождение энергий вокруг Земли, но такие меры никогда приняты не будут, поскольку человечество само, по собственной воле должно убрать свое порождение. И для этого ему достаточно изменить свое мышление с лично-самостного и материального на добрые и светлые мысли на общее благо. Тогда все эти тяжкие энергии уйдут от Земли в виде легкого испарения. О качестве негативного человеческого мышления много имеется материала в Учениях «Грани Агни Йоги» и «Агни Йоги» (11-13). Но люди не торопятся выполнить советы этих учений, чем очень усложняют не только свою жизнь на Земле, но и задерживают эволюцию других планет, ибо в Космосе все связано.</w:t>
      </w:r>
    </w:p>
    <w:p>
      <w:pPr>
        <w:pStyle w:val="Normal"/>
        <w:ind w:firstLine="540"/>
        <w:jc w:val="both"/>
        <w:rPr>
          <w:sz w:val="28"/>
          <w:szCs w:val="28"/>
          <w:lang w:val="uk-UA"/>
        </w:rPr>
      </w:pPr>
      <w:r>
        <w:rPr>
          <w:sz w:val="28"/>
          <w:szCs w:val="28"/>
          <w:lang w:val="uk-UA"/>
        </w:rPr>
        <w:t xml:space="preserve">На основании Учений, рассматриваемых в настоящей книжке (8,11,12), можно  утверждать, что появление большинства болезней, если даже не всех, можно объяснить неспособностью человеческих организмов усваивать огненную энергию, которая способствует   образованию иммунитета против многих заболеваний. Такую болезнь отсутствия иммунитета медицина назвала спидом, что означает синдром ПРИОБРЕТЕННОГО иммунодефицита, но не врожденного или инфекционного. В одном из американских исследовательских  медицинских институтов провели исследование по выяснению причин смерти людей, зараженных спидом; при этом оказалось, что все они умерли совершенно от других болезней. Кстати, наличие вируса спида, как такового,  некоторыми учеными вообще подвергается сомнению (15). </w:t>
      </w:r>
    </w:p>
    <w:p>
      <w:pPr>
        <w:pStyle w:val="Normal"/>
        <w:ind w:firstLine="540"/>
        <w:jc w:val="both"/>
        <w:rPr>
          <w:sz w:val="28"/>
          <w:szCs w:val="28"/>
          <w:lang w:val="uk-UA"/>
        </w:rPr>
      </w:pPr>
      <w:r>
        <w:rPr>
          <w:sz w:val="28"/>
          <w:szCs w:val="28"/>
          <w:lang w:val="uk-UA"/>
        </w:rPr>
        <w:t>Ученым - психологам и врачам-вирусологам следует разобраться в этом вопросе. Даже если это заболевание и существует, то чтобы от него защититься, достатоно признать и поднять свой уровень психической энергии воспитанием в себе положительного мышления, не допускать мысли о возможности заболевания, закалять физическое тело и повышать свою духовность. То же самое можно посоветовать и так называемым вичинфицированным, ибо причиной этого заболевания может быть вовсе не материальная причина, (вирусная), а чисто психическая,, а для распространения мысли  никаких преград не существует. Потому методы, применяемые современной медицина по профилактике и борьбе  с указанными выше заболеваниями, как имеющие материальный возбудитель, будут совершенно не эффективными.</w:t>
      </w:r>
    </w:p>
    <w:p>
      <w:pPr>
        <w:pStyle w:val="Normal"/>
        <w:ind w:firstLine="540"/>
        <w:jc w:val="both"/>
        <w:rPr>
          <w:sz w:val="28"/>
          <w:szCs w:val="28"/>
          <w:lang w:val="uk-UA"/>
        </w:rPr>
      </w:pPr>
      <w:r>
        <w:rPr>
          <w:sz w:val="28"/>
          <w:szCs w:val="28"/>
          <w:lang w:val="uk-UA"/>
        </w:rPr>
        <w:t>Если наша медиинская наука будет рассматривать все эпидемии и заболевания с учетом знания философских учений, то  многих заболеваний удалось бы избежать. Для этого необходимо, в первую очередь, знать каждому о наличиии своей мощной психической энергии (мышления) и уметь ею пользоваться. И об этом тоже много сказано в цитируемых выше Учениях Е.И.Рерих и ее учеников  (11,12,14).</w:t>
      </w:r>
    </w:p>
    <w:p>
      <w:pPr>
        <w:pStyle w:val="Normal"/>
        <w:ind w:firstLine="540"/>
        <w:jc w:val="both"/>
        <w:rPr>
          <w:sz w:val="28"/>
          <w:szCs w:val="28"/>
          <w:lang w:val="uk-UA"/>
        </w:rPr>
      </w:pPr>
      <w:r>
        <w:rPr>
          <w:sz w:val="28"/>
          <w:szCs w:val="28"/>
          <w:lang w:val="uk-UA"/>
        </w:rPr>
        <w:t xml:space="preserve">  </w:t>
      </w:r>
      <w:r>
        <w:rPr>
          <w:sz w:val="28"/>
          <w:szCs w:val="28"/>
          <w:lang w:val="uk-UA"/>
        </w:rPr>
        <w:t xml:space="preserve">Несколько слов о статье Егина Ю.(10). Со всеми его рассуждениями о технократическом сознании нынешнего человечества следует согласиться. Но человечество должно преобороть свою материальность и технократию. И если человечество это поймет и  дальше в своем развитии пойдет правильно, то жизнь его значительно  улучшится. </w:t>
      </w:r>
    </w:p>
    <w:p>
      <w:pPr>
        <w:pStyle w:val="Normal"/>
        <w:ind w:firstLine="720"/>
        <w:jc w:val="both"/>
        <w:rPr>
          <w:sz w:val="28"/>
          <w:szCs w:val="28"/>
          <w:lang w:val="uk-UA"/>
        </w:rPr>
      </w:pPr>
      <w:r>
        <w:rPr>
          <w:sz w:val="28"/>
          <w:szCs w:val="28"/>
          <w:lang w:val="uk-UA"/>
        </w:rPr>
        <w:t>Так что уважаемый Егин Ю., не надо смотреть так безнадежно на будущее человечества. Оно  почитает предлагаемые Учения, выйдет из этого технократического положения и пойдет по пути духовного и этического развития.</w:t>
      </w:r>
    </w:p>
    <w:p>
      <w:pPr>
        <w:pStyle w:val="Normal"/>
        <w:ind w:firstLine="720"/>
        <w:jc w:val="both"/>
        <w:rPr>
          <w:sz w:val="28"/>
          <w:szCs w:val="28"/>
          <w:lang w:val="uk-UA"/>
        </w:rPr>
      </w:pPr>
      <w:r>
        <w:rPr>
          <w:sz w:val="28"/>
          <w:szCs w:val="28"/>
          <w:lang w:val="uk-UA"/>
        </w:rPr>
        <w:t>Таким образом, на основании заключения по главе 2 можно сделать следующий вывод: многие  ученые пишут о кодах, программах, алгоритмах и матрицах развития вселенной и жизни в ней,  о  едином плане создания всего существующего во Вселенной и на Земле, о том, что «Создатель» способен материализовать свои мысли; что человек должен посылать в пространство только положительные эмоции и мысли; о голографической вселенной, о торсионных полях, об оживотворении и одухотворении всего созданноного и так далее, - все эти рассуждения современных ученых очень близки к основным положениям Тайной Доктрины. Так почему же об этом ученые молчат и не называют вещи своими именами? Перечисленные выше разработки земных ученых есть прямое подтверждение положений указанных выше Учений и признание Высших Божественных Сил!</w:t>
      </w:r>
    </w:p>
    <w:p>
      <w:pPr>
        <w:pStyle w:val="Normal"/>
        <w:ind w:firstLine="720"/>
        <w:jc w:val="both"/>
        <w:rPr>
          <w:sz w:val="28"/>
          <w:szCs w:val="28"/>
          <w:lang w:val="uk-UA"/>
        </w:rPr>
      </w:pPr>
      <w:r>
        <w:rPr>
          <w:sz w:val="28"/>
          <w:szCs w:val="28"/>
          <w:lang w:val="uk-UA"/>
        </w:rPr>
        <w:t>Уважаемые философы, будущее человечества определено и никаких разногласий в развитии между человечеством, природой и Вселенной нет и быть не может, поскольку все дложно идти в соответствии с Великим Божественным Планом. Но недостаток человечества в том, что оно не научилось мыслить на общее благо, а без этого путь в прекрасное будущее закрыт. А он единственный, другого пути в природе для достижения прекрасного будущего не существует. И мы все будем жить в  далеком  и прекрасном будущем, но его надо строить всем абсолютно и начинать мыслить на общее благо необходимо начинать с этой минуты!</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ab/>
        <w:t xml:space="preserve">ГЛАВА 3. ДАЛЬНЕЙШИЙ ПУТЬ РАЗВИТИЯ ЧЕЛОВЕКА </w:t>
      </w:r>
    </w:p>
    <w:p>
      <w:pPr>
        <w:pStyle w:val="Normal"/>
        <w:jc w:val="both"/>
        <w:rPr>
          <w:sz w:val="28"/>
          <w:szCs w:val="28"/>
          <w:lang w:val="uk-UA"/>
        </w:rPr>
      </w:pPr>
      <w:r>
        <w:rPr>
          <w:sz w:val="28"/>
          <w:szCs w:val="28"/>
          <w:lang w:val="uk-UA"/>
        </w:rPr>
        <w:tab/>
        <w:tab/>
        <w:tab/>
        <w:tab/>
        <w:t xml:space="preserve"> </w:t>
        <w:tab/>
        <w:t>И ИСТОРИЯ РАС</w:t>
      </w:r>
    </w:p>
    <w:p>
      <w:pPr>
        <w:pStyle w:val="Normal"/>
        <w:ind w:firstLine="720"/>
        <w:jc w:val="both"/>
        <w:rPr>
          <w:sz w:val="28"/>
          <w:szCs w:val="28"/>
          <w:lang w:val="uk-UA"/>
        </w:rPr>
      </w:pPr>
      <w:r>
        <w:rPr>
          <w:sz w:val="28"/>
          <w:szCs w:val="28"/>
          <w:lang w:val="uk-UA"/>
        </w:rPr>
        <w:tab/>
        <w:tab/>
        <w:tab/>
        <w:tab/>
      </w:r>
    </w:p>
    <w:p>
      <w:pPr>
        <w:pStyle w:val="Normal"/>
        <w:ind w:firstLine="720"/>
        <w:jc w:val="both"/>
        <w:rPr>
          <w:sz w:val="28"/>
          <w:szCs w:val="28"/>
          <w:lang w:val="uk-UA"/>
        </w:rPr>
      </w:pPr>
      <w:r>
        <w:rPr>
          <w:sz w:val="28"/>
          <w:szCs w:val="28"/>
          <w:lang w:val="uk-UA"/>
        </w:rPr>
        <w:t xml:space="preserve">           </w:t>
      </w:r>
      <w:r>
        <w:rPr>
          <w:sz w:val="28"/>
          <w:szCs w:val="28"/>
          <w:lang w:val="uk-UA"/>
        </w:rPr>
        <w:tab/>
        <w:tab/>
        <w:tab/>
        <w:t>Вступление</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Умы многих людей продолжает занимать вопрос о происхождении человека – откуда и как он появился на Земле, как он стал таким, каким он есть сейчас, и куда путь держит после ухода с Земли. Как указано в предыдущей главе, по вопросу появления человека на Земле существуют различные версии – от занесения зародыша человека с других планет и до создания его Божественными Силами, причем, земные версии, как правило, не обоснованы и недоказуемы.</w:t>
      </w:r>
    </w:p>
    <w:p>
      <w:pPr>
        <w:pStyle w:val="Normal"/>
        <w:ind w:firstLine="720"/>
        <w:jc w:val="both"/>
        <w:rPr>
          <w:sz w:val="28"/>
          <w:szCs w:val="28"/>
          <w:lang w:val="uk-UA"/>
        </w:rPr>
      </w:pPr>
      <w:r>
        <w:rPr>
          <w:sz w:val="28"/>
          <w:szCs w:val="28"/>
          <w:lang w:val="uk-UA"/>
        </w:rPr>
        <w:t>В соответствии с общепринятой на Земле теорией Дарвина человек произошел от человекообразной обезьяны путем эволюционного развития и постепенного усовершенствования. Эта теория преподается во всех медицинских учреждениях и в школах, начиная с общеобразовательных.</w:t>
      </w:r>
    </w:p>
    <w:p>
      <w:pPr>
        <w:pStyle w:val="Normal"/>
        <w:ind w:firstLine="720"/>
        <w:jc w:val="both"/>
        <w:rPr>
          <w:sz w:val="28"/>
          <w:szCs w:val="28"/>
          <w:lang w:val="uk-UA"/>
        </w:rPr>
      </w:pPr>
      <w:r>
        <w:rPr>
          <w:sz w:val="28"/>
          <w:szCs w:val="28"/>
          <w:lang w:val="uk-UA"/>
        </w:rPr>
        <w:t xml:space="preserve">Посмотрим из положений Тайной Доктрины, как этот важный раздел трактуется в этом философском Учении. Именно в этот период времени берет свое начало теория Дарвина о происхождении человека от человекообразной обезьяны.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ab/>
        <w:tab/>
        <w:tab/>
        <w:t xml:space="preserve">Положения Тайной Доктрины </w:t>
      </w:r>
    </w:p>
    <w:p>
      <w:pPr>
        <w:pStyle w:val="Normal"/>
        <w:ind w:firstLine="720"/>
        <w:jc w:val="both"/>
        <w:rPr>
          <w:sz w:val="28"/>
          <w:szCs w:val="28"/>
          <w:lang w:val="uk-UA"/>
        </w:rPr>
      </w:pPr>
      <w:r>
        <w:rPr>
          <w:sz w:val="28"/>
          <w:szCs w:val="28"/>
          <w:lang w:val="uk-UA"/>
        </w:rPr>
        <w:t xml:space="preserve">  </w:t>
      </w:r>
      <w:r>
        <w:rPr>
          <w:sz w:val="28"/>
          <w:szCs w:val="28"/>
          <w:lang w:val="uk-UA"/>
        </w:rPr>
        <w:tab/>
        <w:tab/>
        <w:tab/>
      </w:r>
    </w:p>
    <w:p>
      <w:pPr>
        <w:pStyle w:val="Normal"/>
        <w:ind w:firstLine="720"/>
        <w:jc w:val="both"/>
        <w:rPr>
          <w:sz w:val="28"/>
          <w:szCs w:val="28"/>
        </w:rPr>
      </w:pPr>
      <w:r>
        <w:rPr>
          <w:sz w:val="28"/>
          <w:szCs w:val="28"/>
          <w:lang w:val="uk-UA"/>
        </w:rPr>
        <w:t xml:space="preserve">  </w:t>
      </w:r>
      <w:r>
        <w:rPr>
          <w:sz w:val="28"/>
          <w:szCs w:val="28"/>
          <w:lang w:val="uk-UA"/>
        </w:rPr>
        <w:tab/>
        <w:tab/>
        <w:tab/>
        <w:t>3.1. Происхождение человека</w:t>
        <w:tab/>
      </w:r>
    </w:p>
    <w:p>
      <w:pPr>
        <w:pStyle w:val="Normal"/>
        <w:ind w:firstLine="720"/>
        <w:jc w:val="both"/>
        <w:rPr>
          <w:sz w:val="28"/>
          <w:szCs w:val="28"/>
          <w:lang w:val="uk-UA"/>
        </w:rPr>
      </w:pPr>
      <w:r>
        <w:rPr>
          <w:sz w:val="28"/>
          <w:szCs w:val="28"/>
          <w:lang w:val="uk-UA"/>
        </w:rPr>
      </w:r>
    </w:p>
    <w:p>
      <w:pPr>
        <w:pStyle w:val="Normal"/>
        <w:ind w:firstLine="708"/>
        <w:jc w:val="both"/>
        <w:rPr>
          <w:sz w:val="28"/>
          <w:szCs w:val="28"/>
        </w:rPr>
      </w:pPr>
      <w:r>
        <w:rPr>
          <w:sz w:val="28"/>
          <w:szCs w:val="28"/>
        </w:rPr>
        <w:t>Человек или предмет не состоит только из того, что видимо в нем в какой-то момент, но является совокупностью всех своих различных и сменяющихся состояний с момента своего появления в материальной форме вплоть до исчезновения с нашей Земли.</w:t>
      </w:r>
    </w:p>
    <w:p>
      <w:pPr>
        <w:pStyle w:val="Normal"/>
        <w:jc w:val="both"/>
        <w:rPr>
          <w:sz w:val="28"/>
          <w:szCs w:val="28"/>
        </w:rPr>
      </w:pPr>
      <w:r>
        <w:rPr>
          <w:sz w:val="28"/>
          <w:szCs w:val="28"/>
        </w:rPr>
        <w:tab/>
        <w:t>Человек, будучи не в состоянии оформить ни одного представления иначе, как в терминах эмпирических феноменов, лишен возможности в силу самого строения своего существа поднять покров, окутывающий величие Абсолюта. Лишь освобожденный Дух может слабо постичь природу источника, откуда он произошел, и куда он должен в конце концов вернуться.</w:t>
      </w:r>
    </w:p>
    <w:p>
      <w:pPr>
        <w:pStyle w:val="Normal"/>
        <w:jc w:val="both"/>
        <w:rPr/>
      </w:pPr>
      <w:r>
        <w:rPr>
          <w:sz w:val="28"/>
          <w:szCs w:val="28"/>
        </w:rPr>
        <w:tab/>
        <w:t>Оживотворяющая Душа, присущая каждому атому, проявленная в человеке, латентная в камне, имеет различные степени мощи. Начертание «спиральных линий» относится к эволюции человека так же, как и к эволюции Принципов Природы, эволюции, которая происходит постепенно, как и все в природе. Шестой Принцип в человеке (Буддхи, Божественная Душа), хотя и есть лишь Дыхание в нашем понятии, все же это нечто материальное по сравнению с Божественным Духом (Атма), носителем или проводником которого является Фохат в его качестве Божественной любви (Эрос); электрическая мощь сходства и симпатии показана аллегорически, которые пытаются привести чистый Дух, неделимый Луч от Единого Абсолюта в сочетание с Душою, вместе образующими в человеке Монаду, а в Природе первое звено между вечно неограниченным и проявленным.</w:t>
      </w:r>
    </w:p>
    <w:p>
      <w:pPr>
        <w:pStyle w:val="Normal"/>
        <w:jc w:val="both"/>
        <w:rPr/>
      </w:pPr>
      <w:r>
        <w:rPr>
          <w:sz w:val="28"/>
          <w:szCs w:val="28"/>
        </w:rPr>
        <w:tab/>
        <w:t>Человечество Земли вполне развивается лишь в 4-ом нашем настоящем Круге.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4-го Круга, в настоящих сериях жизненного цикла и рас, человек появляется, как первая форма на ней; он  предшествовал лишь минеральному и растительному царствам и должен был продолжать свою дальнейшую эволюцию через посредство человека. В течение будущих трех Кругов человечество, подобно Глобусу, на котором оно живет, будет постоянно стремиться принять свою первоначальную форму воинства Дхиан-Коганов (Божеств). Человек, как и каждый атом во Вселенной, стремится стать Богочеловеком и затем Богом.</w:t>
      </w:r>
    </w:p>
    <w:p>
      <w:pPr>
        <w:pStyle w:val="Normal"/>
        <w:jc w:val="both"/>
        <w:rPr/>
      </w:pPr>
      <w:r>
        <w:rPr>
          <w:sz w:val="28"/>
          <w:szCs w:val="28"/>
        </w:rPr>
        <w:tab/>
        <w:t>«Начиная со второго Круга, эволюция человека протекает уже  на совершенно другом плане. Только на протяжении первого Круга (Небесный человек) становится человеческим существом на глобусе А и вновь становится минералом, растением и животным на глобусах В, С и так далее. Этот процесс совершенно изменяется со второго Круга.</w:t>
      </w:r>
    </w:p>
    <w:p>
      <w:pPr>
        <w:pStyle w:val="Normal"/>
        <w:jc w:val="both"/>
        <w:rPr/>
      </w:pPr>
      <w:r>
        <w:rPr>
          <w:sz w:val="28"/>
          <w:szCs w:val="28"/>
        </w:rPr>
        <w:tab/>
        <w:t xml:space="preserve">Каждый жизненный Цикл на глобусе </w:t>
      </w:r>
      <w:r>
        <w:rPr>
          <w:sz w:val="28"/>
          <w:szCs w:val="28"/>
          <w:lang w:val="en-US"/>
        </w:rPr>
        <w:t>D</w:t>
      </w:r>
      <w:r>
        <w:rPr>
          <w:sz w:val="28"/>
          <w:szCs w:val="28"/>
        </w:rPr>
        <w:t xml:space="preserve"> (нашей Земле) состоит из 7 Коренных Рас. Они начинаются в эфирной и кончаются в духовной, следуя по двойной линии физической и материальной эволюции – от начала Земного Круга до его конца. Один Круг, от глобуса А к глобусу </w:t>
      </w:r>
      <w:r>
        <w:rPr>
          <w:sz w:val="28"/>
          <w:szCs w:val="28"/>
          <w:lang w:val="en-US"/>
        </w:rPr>
        <w:t>G</w:t>
      </w:r>
      <w:r>
        <w:rPr>
          <w:sz w:val="28"/>
          <w:szCs w:val="28"/>
        </w:rPr>
        <w:t xml:space="preserve"> , седьмому, называются «Планетным Кругом»; другой – «Кругом Глобуса» или земным кругом.</w:t>
      </w:r>
    </w:p>
    <w:p>
      <w:pPr>
        <w:pStyle w:val="Normal"/>
        <w:jc w:val="both"/>
        <w:rPr/>
      </w:pPr>
      <w:r>
        <w:rPr>
          <w:sz w:val="28"/>
          <w:szCs w:val="28"/>
        </w:rPr>
        <w:tab/>
        <w:t>Первая Коренная Раса, то есть первые «люди» на Земле (независимо от формы) были потомством «Небесных Человеков», правильно названные в индусской философии «Лунными Предками» или же Питрисами, которых имеется 7 степеней или Иерархий.</w:t>
      </w:r>
    </w:p>
    <w:p>
      <w:pPr>
        <w:pStyle w:val="Normal"/>
        <w:jc w:val="both"/>
        <w:rPr>
          <w:sz w:val="28"/>
          <w:szCs w:val="28"/>
        </w:rPr>
      </w:pPr>
      <w:r>
        <w:rPr>
          <w:sz w:val="28"/>
          <w:szCs w:val="28"/>
        </w:rPr>
        <w:tab/>
        <w:t>«Духовные Монады … не вполне закончившие свое минеральное существование на глобусе А, заканчивают его тогда на глобусе В и так далее. Они проходят несколько раз весь круг, как минералы, а затем снова несколько раз, как растения, и несколько раз как животные.</w:t>
      </w:r>
    </w:p>
    <w:p>
      <w:pPr>
        <w:pStyle w:val="Normal"/>
        <w:ind w:firstLine="540"/>
        <w:jc w:val="both"/>
        <w:rPr>
          <w:sz w:val="28"/>
          <w:szCs w:val="28"/>
        </w:rPr>
      </w:pPr>
      <w:r>
        <w:rPr>
          <w:sz w:val="28"/>
          <w:szCs w:val="28"/>
        </w:rPr>
        <w:t xml:space="preserve"> </w:t>
      </w:r>
      <w:r>
        <w:rPr>
          <w:sz w:val="28"/>
          <w:szCs w:val="28"/>
        </w:rPr>
        <w:t>В каждой новой Манвантаре должно быть ограниченное число Монад, которые развиваются и становятся все более усовершенствованными через ассимиляцию многих последовательных личностей. Это абсолютно необходимо в виду доктрины перевоплощения и Кармы и постепенного возвращения человеческой Монады к ее источнику – Абсолютному Божеству. Таким образом, хотя множества более или менее  продвинувшихся Монад почти неисчислимы, все же число их предельно, как и все в этой Вселенной дифференциации и предельности.</w:t>
      </w:r>
    </w:p>
    <w:p>
      <w:pPr>
        <w:pStyle w:val="Normal"/>
        <w:jc w:val="both"/>
        <w:rPr/>
      </w:pPr>
      <w:r>
        <w:rPr>
          <w:sz w:val="28"/>
          <w:szCs w:val="28"/>
        </w:rPr>
        <w:tab/>
        <w:t xml:space="preserve">После формирования нашей Планетной Цепи, состоящей из 7 глобусов с символическим названием от А до </w:t>
      </w:r>
      <w:r>
        <w:rPr>
          <w:sz w:val="28"/>
          <w:szCs w:val="28"/>
          <w:lang w:val="en-US"/>
        </w:rPr>
        <w:t>G</w:t>
      </w:r>
      <w:r>
        <w:rPr>
          <w:sz w:val="28"/>
          <w:szCs w:val="28"/>
        </w:rPr>
        <w:t xml:space="preserve"> на них начинают воплощаться человеческие Монады следующим образом. Первый Класс или Иерархия Монад Лунной цепи воплощается на глобусе А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м глобусе, прибывая позднее, не имеет времени достичь  этой стадии, потому они достигают начальной человеческой стадии лишь во втором Круге. Этот процесс продолжается до середины 4-го Круга. Но на этой точке в этом 4-ом Круге, в котором человеческая стадия будет вполне развита, «дверь» в человеческое царство закрывается, и с этого момента число «человеческих» Монад в человеческой стадии развития закончено. Монады, не достигшие к этому времени, будут в силу развития человечества настолько позади, что они достигнут человеческой стадии лишь при конце 7-го и последнего Круга. Они не будут людьми в этой цепи, но составят человечество будущей Манвантары и будут вознаграждены тем, что станут « людьми» на более высокой цепи.</w:t>
      </w:r>
    </w:p>
    <w:p>
      <w:pPr>
        <w:pStyle w:val="Normal"/>
        <w:jc w:val="both"/>
        <w:rPr/>
      </w:pPr>
      <w:r>
        <w:rPr>
          <w:sz w:val="28"/>
          <w:szCs w:val="28"/>
        </w:rPr>
        <w:tab/>
        <w:t>Таким образом, становится очевидным, насколько совершенна аналогия между процессами Природы в космосе и в индивидуальном человеке. Последний живет свой жизненный Цикл и умирает. Его высшие принципы, отвечающие в развитии Планетной цепи эволюционирующим Монадам, переходят в Дэвачан, который соответствует Нирване и состоянию покоя, существующими между двумя Цепями. Низшие принципы человека разлагаются со временем и употребляются природою для оформления новых человеческих принципов; этот же процесс происходит и при разложении и формировании миров.</w:t>
      </w:r>
    </w:p>
    <w:p>
      <w:pPr>
        <w:pStyle w:val="Normal"/>
        <w:jc w:val="both"/>
        <w:rPr/>
      </w:pPr>
      <w:r>
        <w:rPr>
          <w:sz w:val="28"/>
          <w:szCs w:val="28"/>
        </w:rPr>
        <w:tab/>
        <w:t>Монадическое множество может быть, грубо говоря, разделено на три больших класса. 1 – наиболее развитые Монады, Лунные Боги или «Духи» (Питрисы), назначение которых – пройти в первом Круге через весь тройной цикл минерального, растительного и животного царств в их наиболее эфирных, флюидических и рудиментарных формах для того, чтобы облечься и приспособиться к природе новой сформированной Цепи. Именно они первые достигают человеческой формы на глобусе А в первом круге и развивают свои тени при начале 4-го Круга для тех, кто следует за ними. 2 класс – те Монады, которые первыми достигают стадии Трех с половиной Кругов, становятся «людьми»; 3 класс – отсталые Монады, запоздавшие и которые не достигнут вследствие кармических затруднений человеческой стадии на протяжении этого цикла или Круга.</w:t>
      </w:r>
    </w:p>
    <w:p>
      <w:pPr>
        <w:pStyle w:val="Normal"/>
        <w:jc w:val="both"/>
        <w:rPr>
          <w:sz w:val="28"/>
          <w:szCs w:val="28"/>
        </w:rPr>
      </w:pPr>
      <w:r>
        <w:rPr>
          <w:sz w:val="28"/>
          <w:szCs w:val="28"/>
        </w:rPr>
        <w:tab/>
        <w:t>Конечно, Монада не может ни продвигаться, н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ма лишь с нерушимою звездою божественного света и огня.</w:t>
      </w:r>
    </w:p>
    <w:p>
      <w:pPr>
        <w:pStyle w:val="Normal"/>
        <w:jc w:val="both"/>
        <w:rPr>
          <w:sz w:val="28"/>
          <w:szCs w:val="28"/>
        </w:rPr>
      </w:pPr>
      <w:r>
        <w:rPr>
          <w:sz w:val="28"/>
          <w:szCs w:val="28"/>
        </w:rPr>
        <w:tab/>
        <w:t>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материи, но прохождение «Души-Странницы» через различные состояния не только материи, но самосознания и самопознавания.</w:t>
      </w:r>
    </w:p>
    <w:p>
      <w:pPr>
        <w:pStyle w:val="Normal"/>
        <w:jc w:val="both"/>
        <w:rPr/>
      </w:pPr>
      <w:r>
        <w:rPr>
          <w:sz w:val="28"/>
          <w:szCs w:val="28"/>
        </w:rPr>
        <w:tab/>
        <w:t>То, что справедливо называется «волною эволюции» и «минеральным, растительным, животным с человеческими импульсами», останавливается у врат нашего глобуса при 4-ом Цикле или Круге. На этой точке Космическая Монада (Буддхи) сочетается с Лучом Атмы и становится его проводником;  то есть Буддхи будет пробуждено и вступит на новую ступень семеричной лестницы эволюции.</w:t>
      </w:r>
    </w:p>
    <w:p>
      <w:pPr>
        <w:pStyle w:val="Normal"/>
        <w:jc w:val="both"/>
        <w:rPr>
          <w:sz w:val="28"/>
          <w:szCs w:val="28"/>
        </w:rPr>
      </w:pPr>
      <w:r>
        <w:rPr>
          <w:sz w:val="28"/>
          <w:szCs w:val="28"/>
        </w:rPr>
        <w:tab/>
        <w:t>Монада не имеет никакого отношения к атому и никогда не может быть сравнена с микрокосмическими организмами. Физически в строении своем минеральная Монада отличается от человеческой, которая не является физической, и строение ее не может быть передано химическими символами и элементами.</w:t>
      </w:r>
    </w:p>
    <w:p>
      <w:pPr>
        <w:pStyle w:val="Normal"/>
        <w:jc w:val="both"/>
        <w:rPr/>
      </w:pPr>
      <w:r>
        <w:rPr>
          <w:sz w:val="28"/>
          <w:szCs w:val="28"/>
        </w:rPr>
        <w:tab/>
        <w:t>Как духовная Монада едина, Всемирна, Беспредельна и неделима, так минеральная Монада, будучи на противоположной дуге Круга, так же едина, и от нее происходят бесчисленные физические атомы. Монада является комбинацией последних двух принципов в человеке, (6-го и 7-го, и термин «человеческая монада» приложим лишь к Двоякой Душе (Атма-Буддхи), но не к ее высшему, духовному, оживляющему принципу Атма, взятому в отдельности.  Итак, Монадическая, вернее, Космическая Сущность хотя и является тою же самою на протяжении всех циклов от элементарного царства  вплоть до Царств Дэв, тем не менее, она разнится по мере своего продвижения. Было бы крайне ошибочным представлять себе Монаду, как отдельную Сущность.</w:t>
      </w:r>
    </w:p>
    <w:p>
      <w:pPr>
        <w:pStyle w:val="Normal"/>
        <w:jc w:val="both"/>
        <w:rPr>
          <w:sz w:val="28"/>
          <w:szCs w:val="28"/>
        </w:rPr>
      </w:pPr>
      <w:r>
        <w:rPr>
          <w:sz w:val="28"/>
          <w:szCs w:val="28"/>
        </w:rPr>
        <w:tab/>
        <w:t>Человек или скорее его Монада существовала на Земле с самого начала этого Круга. Но вплоть до нашей 5-ой Расы внешние облики, облекавшие эти божественные Астральные Двойники, изменялись и уплотнялись с каждою субрасою.</w:t>
      </w:r>
    </w:p>
    <w:p>
      <w:pPr>
        <w:pStyle w:val="Normal"/>
        <w:jc w:val="both"/>
        <w:rPr>
          <w:sz w:val="28"/>
          <w:szCs w:val="28"/>
        </w:rPr>
      </w:pPr>
      <w:r>
        <w:rPr>
          <w:sz w:val="28"/>
          <w:szCs w:val="28"/>
        </w:rPr>
        <w:tab/>
        <w:t>Инволюция и эволюция (атома), его внешний и внутренний рост и развитие – все имеют одну и ту же цель – достичь состояния Человека, как высочайшей и совершеннейшей формы на этой Земле.</w:t>
      </w:r>
    </w:p>
    <w:p>
      <w:pPr>
        <w:pStyle w:val="Normal"/>
        <w:jc w:val="both"/>
        <w:rPr/>
      </w:pPr>
      <w:r>
        <w:rPr>
          <w:sz w:val="28"/>
          <w:szCs w:val="28"/>
        </w:rPr>
        <w:tab/>
        <w:t>«Внутренний, теперь сокрытый человек был тогда внешним  человеком, он был «сыном по образу и подобию Отца своего». Форма человека вначале развивалась изнутри наружу. После разделения полов положение изменилось и стало обратным. В настоящую эпоху физический эмбрион является последовательно растением, пресмыкающимся, животным, прежде чем он становится, наконец, человеком, развивающим внутри себя свой собственный эфирный двойник. Но Монада не есть человек. В этом круге ни одна единица из какого-то ни было царства, не одушевляется более Монадами, предназначенными стать человеком. Эти «элементы» станут человеческими Монадами только при следующей планетной Манвантаре. Хотя обезьяны происходят от человека, все же из этого не следует делать заключение, что человеческая Монада, уже раз достигшая человеческого уровня, снова воплотится в форму  животного.</w:t>
      </w:r>
    </w:p>
    <w:p>
      <w:pPr>
        <w:pStyle w:val="Normal"/>
        <w:jc w:val="both"/>
        <w:rPr>
          <w:sz w:val="28"/>
          <w:szCs w:val="28"/>
        </w:rPr>
      </w:pPr>
      <w:r>
        <w:rPr>
          <w:sz w:val="28"/>
          <w:szCs w:val="28"/>
        </w:rPr>
        <w:tab/>
        <w:t>Следовательно, согласно Учению «Тайная Доктрина», имеем следующее развитие человека в соответствии  с Кругами Земли.</w:t>
      </w:r>
    </w:p>
    <w:p>
      <w:pPr>
        <w:pStyle w:val="Normal"/>
        <w:jc w:val="both"/>
        <w:rPr/>
      </w:pPr>
      <w:r>
        <w:rPr>
          <w:sz w:val="28"/>
          <w:szCs w:val="28"/>
        </w:rPr>
        <w:tab/>
        <w:t>«Круг 1». Человек в первом Круге и в 1-ой расе на нашей Земле был эфирным существом, неразумным, но сверх духовным. Он был таким и в 1-ой расе нашего 4-го Круга. Он не имел пола и, подобно животным и растениям, он развивал гигантское, чудовищное тело.</w:t>
      </w:r>
    </w:p>
    <w:p>
      <w:pPr>
        <w:pStyle w:val="Normal"/>
        <w:jc w:val="both"/>
        <w:rPr/>
      </w:pPr>
      <w:r>
        <w:rPr>
          <w:sz w:val="28"/>
          <w:szCs w:val="28"/>
        </w:rPr>
        <w:tab/>
        <w:t>«Круг 2». Человек все еще гигант и эфирен, но обладает более плотным телом, но  менее разумным, нежели духовным.</w:t>
      </w:r>
    </w:p>
    <w:p>
      <w:pPr>
        <w:pStyle w:val="Normal"/>
        <w:jc w:val="both"/>
        <w:rPr>
          <w:sz w:val="28"/>
          <w:szCs w:val="28"/>
        </w:rPr>
      </w:pPr>
      <w:r>
        <w:rPr>
          <w:sz w:val="28"/>
          <w:szCs w:val="28"/>
        </w:rPr>
        <w:tab/>
        <w:t>«Круг 3». Он имеет совершенно конкретное плотное тело, более разумен, вернее, хитер, чем духовен. Во второй половине 3-го Круга тело его уменьшается, а ткани улучшаются.</w:t>
      </w:r>
    </w:p>
    <w:p>
      <w:pPr>
        <w:pStyle w:val="Normal"/>
        <w:jc w:val="both"/>
        <w:rPr>
          <w:sz w:val="28"/>
          <w:szCs w:val="28"/>
        </w:rPr>
      </w:pPr>
      <w:r>
        <w:rPr>
          <w:sz w:val="28"/>
          <w:szCs w:val="28"/>
        </w:rPr>
        <w:tab/>
        <w:t>«Круг 4». Рассудок достигает огромного развития. Немые расы приобретают человеческую речь. Мир насыщен результатами рассудочной деятельности и уменьшением духовности.</w:t>
      </w:r>
    </w:p>
    <w:p>
      <w:pPr>
        <w:pStyle w:val="Normal"/>
        <w:jc w:val="both"/>
        <w:rPr/>
      </w:pPr>
      <w:r>
        <w:rPr>
          <w:sz w:val="28"/>
          <w:szCs w:val="28"/>
        </w:rPr>
        <w:t xml:space="preserve">            </w:t>
      </w:r>
      <w:r>
        <w:rPr>
          <w:sz w:val="28"/>
          <w:szCs w:val="28"/>
        </w:rPr>
        <w:t>Человек не есть и никогда быть не мог завершенным произведением  «Господа Бога», но он дитя Элохима, так своевольно превращенного в единого числом и мужского начала. Первые Дхиани, которым было поручено «создать» человека по их подобию, могли только отбросить свои Тени, как тонкий образец для обработки Духами Природы – материи. Человек, вне всякого сомнения создан физически из праха Земли, но его создатели и формировщики были многочисленны. Также не может быть сказано, что «Бог вдохнул в человека Дыхание Жизни», если мы не отождествим этого Бога с «Единой Жизнью», вездесущей, хотя и невидимой.</w:t>
      </w:r>
    </w:p>
    <w:p>
      <w:pPr>
        <w:pStyle w:val="Normal"/>
        <w:jc w:val="both"/>
        <w:rPr/>
      </w:pPr>
      <w:r>
        <w:rPr>
          <w:sz w:val="28"/>
          <w:szCs w:val="28"/>
        </w:rPr>
        <w:tab/>
        <w:t>Монада или Джива прежде всего устремляется законом Эволюции в низшую форму материи – в минералы. После семеричного круговращения она выходит из него, скажем, как лишайник, затем, проходя через все формы растительной материи и переходя в то, что называется животной материей, она достигает точки, у которой становится, так сказать, зародышем животного, который станет человеком. Все это вплоть до 3-го Круга лишено формы и бессознательно, ибо Монада не может быть названа Духом; Это есть Луч, Дыхание Абсолюта или сама Абсолютность. Потому, кроме материала для ее будущей формы Монада нуждается в (а) – образце или духовном прообразе и (б) – в разумном сознании, чтобы направить ее эволюцию;  ни тем, ни другим не обладает ни однородная Монада, ни бесчувственная, хотя и живая материя. Адам из праха Земли нуждается</w:t>
      </w:r>
    </w:p>
    <w:p>
      <w:pPr>
        <w:pStyle w:val="Normal"/>
        <w:jc w:val="both"/>
        <w:rPr>
          <w:sz w:val="28"/>
          <w:szCs w:val="28"/>
        </w:rPr>
      </w:pPr>
      <w:r>
        <w:rPr>
          <w:sz w:val="28"/>
          <w:szCs w:val="28"/>
        </w:rPr>
        <w:t>чтобы Душа Жизни была вдунута в него, то есть два срединные принципа, которые суть чувствующая Жизнь неразумного животного и человеческая душа, ибо первая неразумна без последней. Только когда из потенциальной Андрогины человек разъединяется на мужчину и женщину, он может быть одарен сознательной разумной и индивидуальной Душой (Манас). Тогда как  Монада совершает свой цикл нисхождения в материю, эти низшие Дхиан-Коганы развиваются вместе с нею на более высоком и духовном плане, и когда они встречают воплощающуюся (бессознательную) Монаду, эти две потенции Духа и Материи сочетаются, и союз этот порождает земной символ «Небесного Человека» в Пространстве – Совершенного Человека.</w:t>
      </w:r>
    </w:p>
    <w:p>
      <w:pPr>
        <w:pStyle w:val="Normal"/>
        <w:jc w:val="both"/>
        <w:rPr>
          <w:sz w:val="28"/>
          <w:szCs w:val="28"/>
        </w:rPr>
      </w:pPr>
      <w:r>
        <w:rPr>
          <w:sz w:val="28"/>
          <w:szCs w:val="28"/>
        </w:rPr>
        <w:tab/>
        <w:t xml:space="preserve">Дух и Материя, хотя и являют единство в своем начале, но на плане дифференциации каждый из них начинает свой эволюционный процесс в противоположных направлениях – Дух постепенно падает в материю, а последняя восходит к своему первоначальному состоянию, то есть к чисто духовной Субстанции. Оба неразлучны, тем не менее, всегда разлучены. На физическом плане два одинаковых полюса всегда будут отталкиваться, тогда как отрицательный и положительный взаимно притягиваются. Точно так же стоят в отношении один другого Дух и Материя – два полюса одной и той же однородной Субстанции, Коренного Принципа Вселенной. </w:t>
      </w:r>
    </w:p>
    <w:p>
      <w:pPr>
        <w:pStyle w:val="Normal"/>
        <w:jc w:val="both"/>
        <w:rPr>
          <w:sz w:val="28"/>
          <w:szCs w:val="28"/>
        </w:rPr>
      </w:pPr>
      <w:r>
        <w:rPr>
          <w:sz w:val="28"/>
          <w:szCs w:val="28"/>
        </w:rPr>
        <w:t xml:space="preserve">       </w:t>
      </w:r>
      <w:r>
        <w:rPr>
          <w:sz w:val="28"/>
          <w:szCs w:val="28"/>
        </w:rPr>
        <w:t>Что же касается чисто животной и материальной части человека, то наука сейчас на пути  к открытиям, которые в значительной степени подтвердят эту теорию. Химия и физиология – два велик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между растением и человеком и даже между скалою и человеком. Наука химия могла бы справедливо сказать, что нет разницы между материей, сложившей быка, и той, которая образовала человека. А Оккультная наука говорит, что тождественны не только химические составы, но те  самые малейшие, невидимые жизни слагают атомы тел, горы и маргаритки, человека и муравья, слона и дерева, укрывающего его от солнца. Ибо каждая частица есть жизнь. Каждый атом и молекула во Вселенной является одновременно жизнедателем и носителем смерти для подобных форм, ибо они слагают миры и краткосрочные проводники. И так же точно они вечно разрушают.</w:t>
      </w:r>
    </w:p>
    <w:p>
      <w:pPr>
        <w:pStyle w:val="Normal"/>
        <w:jc w:val="both"/>
        <w:rPr>
          <w:sz w:val="28"/>
          <w:szCs w:val="28"/>
        </w:rPr>
      </w:pPr>
      <w:r>
        <w:rPr>
          <w:sz w:val="28"/>
          <w:szCs w:val="28"/>
        </w:rPr>
        <w:t xml:space="preserve">       </w:t>
      </w:r>
      <w:r>
        <w:rPr>
          <w:sz w:val="28"/>
          <w:szCs w:val="28"/>
        </w:rPr>
        <w:t>Человек, будучи сложен из сущностей всех небесных Иерархий, может стать в некотором отношении выше какой бы то ни было Иерархии или Степени, или даже комбинируя их. Сказано, «что человек не может ни умилостивить, ни приказать Дэвам». Но, парализуя свою низшую личность и достигая полного знания неотделенности своего Высшего Я от Единого Абсолютного Я, человек может даже в течение земной жизни стать как «один из нас». Так, вкушая плоды Знания, человек может стать одним из Элохимов или Дхиани.</w:t>
      </w:r>
    </w:p>
    <w:p>
      <w:pPr>
        <w:pStyle w:val="Normal"/>
        <w:jc w:val="both"/>
        <w:rPr>
          <w:sz w:val="28"/>
          <w:szCs w:val="28"/>
        </w:rPr>
      </w:pPr>
      <w:r>
        <w:rPr>
          <w:sz w:val="28"/>
          <w:szCs w:val="28"/>
        </w:rPr>
        <w:tab/>
        <w:t>Многие человечества,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Они появлялись, чтобы исчезнуть с лица Земли, как исчезнет и наше человечество. Эти примитивные и отдаленнейшие человечества отвергаются, ибо геологи думают, что они не оставили после себя осязательных останков. Следов нет – и потому они никогда не существовали. Но их останки находимы, хоть и в очень небольшом количестве. Но даже если бы они никогда не были бы обнаружены,  нет причины утверждать, что человек никогда не мог жить в те геологические периоды. Земля и человечество, подобно Солнцу, Луне и другим планетам, растут, изменяются, развиваются и эволюционируют на протяжении своих жизненных периодов; они рождаются младенцами, становятся детьми, юношами, взрослыми, старцами и, наконец, умирают. Почему же человечество не должно быть подчинено тому же всеобщему закону?</w:t>
      </w:r>
    </w:p>
    <w:p>
      <w:pPr>
        <w:pStyle w:val="Normal"/>
        <w:jc w:val="both"/>
        <w:rPr/>
      </w:pPr>
      <w:r>
        <w:rPr>
          <w:sz w:val="28"/>
          <w:szCs w:val="28"/>
        </w:rPr>
        <w:t xml:space="preserve">       </w:t>
      </w:r>
      <w:r>
        <w:rPr>
          <w:sz w:val="28"/>
          <w:szCs w:val="28"/>
        </w:rPr>
        <w:t>«Дни грешников» означают дни, когда материя будет во всей своей силе царствовать на Земле, и человек достигнет вершины физического развития в строении животности. Это произошло в период Атлантиды около срединной точки их расы, 4-ой, которая была потоплена. С тех пор человек начал уменьшаться в физическом росте, силе и долголетии. Так же, как и мы находимся в срединной точке нашей подрасы 5-ой Коренной расы – вершине материальности в каждой, то животные свойства, хотя и более утонченные, тем не менее, развиты, и это особенно ярко выражено в цивилизованных странах.</w:t>
      </w:r>
    </w:p>
    <w:p>
      <w:pPr>
        <w:pStyle w:val="Normal"/>
        <w:jc w:val="both"/>
        <w:rPr>
          <w:sz w:val="28"/>
          <w:szCs w:val="28"/>
        </w:rPr>
      </w:pPr>
      <w:r>
        <w:rPr>
          <w:sz w:val="28"/>
          <w:szCs w:val="28"/>
        </w:rPr>
        <w:tab/>
        <w:t>Главные черты жизни каждого человека всегда в согласии с «Созвездием», под которым он родился, или, так сказать, с характерными чертами оживотворяющего его принципа или Божества, который управляет этим созвездием. Да, «наша судьба начертана в звездах!» И чем ближе единение между смертным и отображением, каким является человек, и его Небесным Прототипом, тем менее опасны внешние события и последующие воплощения, которых ни Будда, ни Христос не могут избежать. Это не есть суеверие, и менее всего фатализм. Итак, кто верит в Карму, должен верить в судьбу, которую от рождения до смерти каждый человек ткет нить за нитью вокруг себя.</w:t>
      </w:r>
    </w:p>
    <w:p>
      <w:pPr>
        <w:pStyle w:val="Normal"/>
        <w:ind w:firstLine="720"/>
        <w:jc w:val="both"/>
        <w:rPr/>
      </w:pPr>
      <w:r>
        <w:rPr>
          <w:sz w:val="28"/>
          <w:szCs w:val="28"/>
        </w:rPr>
        <w:t>Тайная Доктрина не единственная, которая утверждает, что первобытные люди были рождены на 7 материках нашей планеты. Первая раса была несовершенна, то есть была рождена до установления «равновесия» полов. Она была «уничтожена» как раса, так как поглощена своим собственным потомством. То есть бесполая раса воплотилась  в потенциально двуполую. Об этом периоде сведения довольно скудны,  тем не менее, они подтверждают наше учение.</w:t>
      </w:r>
    </w:p>
    <w:p>
      <w:pPr>
        <w:pStyle w:val="Normal"/>
        <w:jc w:val="both"/>
        <w:rPr>
          <w:sz w:val="28"/>
          <w:szCs w:val="28"/>
        </w:rPr>
      </w:pPr>
      <w:r>
        <w:rPr>
          <w:sz w:val="28"/>
          <w:szCs w:val="28"/>
        </w:rPr>
        <w:t xml:space="preserve">       </w:t>
      </w:r>
      <w:r>
        <w:rPr>
          <w:sz w:val="28"/>
          <w:szCs w:val="28"/>
        </w:rPr>
        <w:t>Природа (в человеке) должна стать соединением Духа и Материи прежде, чем он станет тем, кем он есть; и Дух, сокрытый в материи, должен постепенно пробудиться к жизни и сознанию. Монада должна пройти через свои минеральные, растительные и животные формы прежде, чем Свет Логоса проснется в животном человеке. Потому последний до тех пор не может быть назван «человеком», но должен рассматриваться, как Монада, заключенная в вечно сменяющихся формах.</w:t>
      </w:r>
    </w:p>
    <w:p>
      <w:pPr>
        <w:pStyle w:val="Normal"/>
        <w:jc w:val="both"/>
        <w:rPr/>
      </w:pPr>
      <w:r>
        <w:rPr>
          <w:sz w:val="28"/>
          <w:szCs w:val="28"/>
        </w:rPr>
        <w:t xml:space="preserve">        </w:t>
      </w:r>
      <w:r>
        <w:rPr>
          <w:sz w:val="28"/>
          <w:szCs w:val="28"/>
        </w:rPr>
        <w:t>Наука, конечно, будет возражать против «Ангелов» и «Духов», как не имеющих никакого отношения к происхождению человека. Но если природа и физический закон эволюции являются творцами всего ныне существующего на Земле, то почему не может быть такого, когда земной шар был покрыт водами, в которой было порождено множество чудовищных тварей? Но если человек есть только высшее животное и развился из грубых видов путем бесконечного ряда превращений, то почему бы «недостающие звенья» не могли иметь человеческих голов при животных телах или же быть двуглавыми? А разве наша современная человеческая раса не являет нам иногда такие же чудовищные произведения, как двухголовые дети, животные тела с головою человека и так далее? И если до сих пор мы можем еще наблюдать подобную игру Природы, теперь, когда Природа уже установилась на протяжении веков в порядке своей эволюционной работы, то описанные выше чудовища были возможностью при начале ее программы.</w:t>
      </w:r>
    </w:p>
    <w:p>
      <w:pPr>
        <w:pStyle w:val="Normal"/>
        <w:jc w:val="both"/>
        <w:rPr>
          <w:sz w:val="28"/>
          <w:szCs w:val="28"/>
        </w:rPr>
      </w:pPr>
      <w:r>
        <w:rPr>
          <w:sz w:val="28"/>
          <w:szCs w:val="28"/>
        </w:rPr>
        <w:tab/>
        <w:t>Таким образом, показано, что Природа, предоставленная самой себе при создании животного и человека, оказалась неуспешной. Она может производить первые два царства (минеральное и растительное) так же, как царство низших животных, но когда приходит черед человека, то для создания его, кроме «кожных оболочек» и «дыхания животной жизни» требуются духовные независимые и разумные силы.</w:t>
      </w:r>
    </w:p>
    <w:p>
      <w:pPr>
        <w:pStyle w:val="Normal"/>
        <w:jc w:val="both"/>
        <w:rPr>
          <w:sz w:val="28"/>
          <w:szCs w:val="28"/>
        </w:rPr>
      </w:pPr>
      <w:r>
        <w:rPr>
          <w:sz w:val="28"/>
          <w:szCs w:val="28"/>
        </w:rPr>
        <w:t xml:space="preserve">       </w:t>
      </w:r>
      <w:r>
        <w:rPr>
          <w:sz w:val="28"/>
          <w:szCs w:val="28"/>
        </w:rPr>
        <w:t>Итак, философия учит, что первое человечество было выявлено высшими полубожественными Существами из собственной сущности. Такой факт возможен на основании доказательства некоторых определенных фактов спиритизма, связанных с феноменами материализации формы, выходящей из пор медиума или иногда из   его левого бока. Кто  же может усомниться хотя бы в возможности подобного рождения? Если существуют во Вселенной существа, подобные Ангелам или Духам, бестелесное естество которых может являть разумное Существо, несмотря на отсутствие всякого (для нас) плотного организма; и если есть такие, кто верит, что Бог создал первого человека из праха Земли и вдохнул в него живую Душу, - имеются миллионы, кто верит и в то и в другое, то что  именно заключается в нашей доктрине, что является таким невозможным?</w:t>
      </w:r>
    </w:p>
    <w:p>
      <w:pPr>
        <w:pStyle w:val="Normal"/>
        <w:jc w:val="both"/>
        <w:rPr/>
      </w:pPr>
      <w:r>
        <w:rPr>
          <w:sz w:val="28"/>
          <w:szCs w:val="28"/>
        </w:rPr>
        <w:t xml:space="preserve">       </w:t>
      </w:r>
      <w:r>
        <w:rPr>
          <w:sz w:val="28"/>
          <w:szCs w:val="28"/>
        </w:rPr>
        <w:t>Прародители человека, именуемые Питри, суть «создатели» наших тел и низших принципов. Они есть мы сами как первичные личности, и мы есть они. Первичный человек был бы «костью от кости их и плотью от плоти их», если бы обладали костями и плотью. Но, как сказано, они были «Лунными Существами». Те, кто одарил человека его сознательным «бессмертным» Эго, были «Солнечными Ангелами». Тайны сознательного Эго, или же человеческой Души, велики. Эзотерическое имя этих Солнечных Ангелов буквально означает «Владыки», потому они, обладающие 5-ым Принципом (Манасом), не только имеют отношение, но и установили Йогическую систему и включили ее для соблюдения.</w:t>
      </w:r>
    </w:p>
    <w:p>
      <w:pPr>
        <w:pStyle w:val="Normal"/>
        <w:jc w:val="both"/>
        <w:rPr>
          <w:sz w:val="28"/>
          <w:szCs w:val="28"/>
        </w:rPr>
      </w:pPr>
      <w:r>
        <w:rPr>
          <w:sz w:val="28"/>
          <w:szCs w:val="28"/>
        </w:rPr>
        <w:tab/>
        <w:t>12 великих Богов, созданных Брамой, пренебрегли трудом творения человека, за что и были осуждены повторно рождаться в каждой Манвантаре до 7-ой. Но они тождественны нашим воплощающимся Дхиан-Коганам. Но, кроме тех Существ, которые рассматриваются, как индивидуальности, обитающие в Астральном плане, существуют настоящие Дэвы, и именно к этим категориям принадлежат Кумары, Асуры и все те высокие Существа, кого Оккультное Учение называет Мудрейшими, первейшими среди всех, кто всех людей сделали самосознательными и духовно разумными Существами, которыми они и станут, если бы они не были «прокляты» и осуждены к падению в зарождение за их пренебрежение к долгу.</w:t>
      </w:r>
    </w:p>
    <w:p>
      <w:pPr>
        <w:pStyle w:val="Normal"/>
        <w:jc w:val="both"/>
        <w:rPr/>
      </w:pPr>
      <w:r>
        <w:rPr>
          <w:sz w:val="28"/>
          <w:szCs w:val="28"/>
        </w:rPr>
        <w:t xml:space="preserve">       </w:t>
      </w:r>
      <w:r>
        <w:rPr>
          <w:sz w:val="28"/>
          <w:szCs w:val="28"/>
        </w:rPr>
        <w:t>Все эти Боги отказались создавать человека не потому, что гордость их была слишком велика, чтобы поделиться небесною мощью своего естества с Детьми Земли, но в силу возможных  причин, о которых речь пойдет дальше.</w:t>
      </w:r>
    </w:p>
    <w:p>
      <w:pPr>
        <w:pStyle w:val="Normal"/>
        <w:jc w:val="both"/>
        <w:rPr/>
      </w:pPr>
      <w:r>
        <w:rPr>
          <w:sz w:val="28"/>
          <w:szCs w:val="28"/>
        </w:rPr>
        <w:t xml:space="preserve">         </w:t>
      </w:r>
      <w:r>
        <w:rPr>
          <w:sz w:val="28"/>
          <w:szCs w:val="28"/>
        </w:rPr>
        <w:t>Питри разделены на 7 классов и 3 класса среди них принадлежат к Арупа (бесформенным), тогда как остальные 4 имеют тела. Первые разумные и духовные, вторые – материальные и лишенные разума. Именно Сонмы 4-х материальных Классов создают людей в 7-и зонах одновременно.</w:t>
      </w:r>
    </w:p>
    <w:p>
      <w:pPr>
        <w:pStyle w:val="Normal"/>
        <w:jc w:val="both"/>
        <w:rPr>
          <w:sz w:val="28"/>
          <w:szCs w:val="28"/>
        </w:rPr>
      </w:pPr>
      <w:r>
        <w:rPr>
          <w:sz w:val="28"/>
          <w:szCs w:val="28"/>
        </w:rPr>
        <w:t xml:space="preserve">         </w:t>
      </w:r>
      <w:r>
        <w:rPr>
          <w:sz w:val="28"/>
          <w:szCs w:val="28"/>
        </w:rPr>
        <w:t>Люди в течение 1-ой и 2-ой рас не были физическими существами, но лишь рудиментами будущих людей. Астральные Тени Лунных Прародителей являлись формирующими силами в расах, они направляют эволюцию физической формы, и это совершается за счет пропорциональной утраты Духовности. Затем Высшее Эго начинает царствовать над животными. Но себялюбие личности настолько сильно заразило внутреннего, истинного Человека своим смертоносным микробом, что верхнее притяжение утратило всю свою силу над мыслящим разумным человеком.</w:t>
      </w:r>
    </w:p>
    <w:p>
      <w:pPr>
        <w:pStyle w:val="Normal"/>
        <w:jc w:val="both"/>
        <w:rPr>
          <w:sz w:val="28"/>
          <w:szCs w:val="28"/>
        </w:rPr>
      </w:pPr>
      <w:r>
        <w:rPr>
          <w:sz w:val="28"/>
          <w:szCs w:val="28"/>
        </w:rPr>
        <w:tab/>
        <w:t>В настоящий период нашей человеческой эволюции порок и злоба являются аномальными  и неестественными. Человечество никогда не было более себялюбиво и порочно, нежели сейчас. Цивилизованные народы успешно возвели себялюбие в этическое понятие.</w:t>
      </w:r>
    </w:p>
    <w:p>
      <w:pPr>
        <w:pStyle w:val="Normal"/>
        <w:jc w:val="both"/>
        <w:rPr>
          <w:sz w:val="28"/>
          <w:szCs w:val="28"/>
        </w:rPr>
      </w:pPr>
      <w:r>
        <w:rPr>
          <w:sz w:val="28"/>
          <w:szCs w:val="28"/>
        </w:rPr>
        <w:t xml:space="preserve">        </w:t>
      </w:r>
      <w:r>
        <w:rPr>
          <w:sz w:val="28"/>
          <w:szCs w:val="28"/>
        </w:rPr>
        <w:t>Итак, 1-ая раса людей была просто подобиями своих Отцов, которые были пионерами или наиболее продвинувшимися Сущностями с предыдущей, хотя и более низкой Сферы, оболочкой которой является Луна, но даже эта оболочка всепотенциальна, ибо, породив нашу Землю, пыталась создать ее первых обитателей, предчеловеческих чудовищ. Закон эволюции заставил Лунных Отцов пройти в их монадическом состоянии через все формы жизни и существования на нашей планете, но в конце 3-ей расы они были уже людьми в своей божественной природе и потому были призваны сделаться создателями форм, предназначенных стать храмами менее продвинутых Монад, которым пришел черед воплотиться. Эти «формы» называются «Сынами Йоги», ибо йога – единение с Брамою, экзотически есть высочайшее состояние пассивного беспредельного Божества, ибо оно содержит все божественные энергии. А Брама, по преданию, создает все сущее через мощь Йоги.</w:t>
      </w:r>
    </w:p>
    <w:p>
      <w:pPr>
        <w:pStyle w:val="Normal"/>
        <w:jc w:val="both"/>
        <w:rPr>
          <w:sz w:val="28"/>
          <w:szCs w:val="28"/>
        </w:rPr>
      </w:pPr>
      <w:r>
        <w:rPr>
          <w:sz w:val="28"/>
          <w:szCs w:val="28"/>
        </w:rPr>
        <w:t xml:space="preserve">       </w:t>
      </w:r>
      <w:r>
        <w:rPr>
          <w:sz w:val="28"/>
          <w:szCs w:val="28"/>
        </w:rPr>
        <w:t>«Вторая раса произошла и размножилась методом почкования и выделения, то есть, А-половая из бесполой». Авторитеты науки будут больше всего восставать именно против этой А-сексуальной 2-ой расы, Отцов так называемых «потом рожденных», и, может быть еще больше против «яйцерожденных» Андрогин.</w:t>
      </w:r>
    </w:p>
    <w:p>
      <w:pPr>
        <w:pStyle w:val="Normal"/>
        <w:jc w:val="both"/>
        <w:rPr>
          <w:sz w:val="28"/>
          <w:szCs w:val="28"/>
        </w:rPr>
      </w:pPr>
      <w:r>
        <w:rPr>
          <w:sz w:val="28"/>
          <w:szCs w:val="28"/>
        </w:rPr>
        <w:t xml:space="preserve">        </w:t>
      </w:r>
      <w:r>
        <w:rPr>
          <w:sz w:val="28"/>
          <w:szCs w:val="28"/>
        </w:rPr>
        <w:t>Это трудно понять западными умами, ибо их язык не имеет слов для объяснения вещей, которые в силу этого лишены всякого смысла для материалиста. Но имеются аналогии. Так, микроскопические исследования  не обнаруживают постоянства какого-либо одного способа размножения, при котором один и тот же организм на протяжении своего жизненного цикла в одном случае может проявить пол, а в других нет, то есть во втором случае при кооперации двух сущностей он может производить себя посредством деления или отпочковывания из одного только бесполого существа. Именно этот процесс размножения может быть применен ко 2-ой расе бессознательно, как делают это некоторые растения, то есть клеточным делением, при котором ее ядро растет, изменяется и образует внутри клетки двойной конус или веретено, которым выталкивается в виде того, что называем  «клетками, обладающими полярностью». Эти клетки отмирают, и эмбрион развивается методом роста и деления оставшейся части ядра.</w:t>
      </w:r>
    </w:p>
    <w:p>
      <w:pPr>
        <w:pStyle w:val="Normal"/>
        <w:jc w:val="both"/>
        <w:rPr>
          <w:sz w:val="28"/>
          <w:szCs w:val="28"/>
        </w:rPr>
      </w:pPr>
      <w:r>
        <w:rPr>
          <w:sz w:val="28"/>
          <w:szCs w:val="28"/>
        </w:rPr>
        <w:t xml:space="preserve">       </w:t>
      </w:r>
      <w:r>
        <w:rPr>
          <w:sz w:val="28"/>
          <w:szCs w:val="28"/>
        </w:rPr>
        <w:t>Если 1-ая раса была «Тенями» Прародителей, то они не могли быть повреждены или уничтожены смертью и никакой стихией – ни водою, ни огнем. Но их 2-ая раса могла, так как она была «потом рожденная», составленная из самых разнообразных гигантских, получеловеческих чудовищ, то есть первыми попытками материальной природы при построении человеческих тел. Большинство 2-ой расы погибло при первой судороге эволюции и затвердевания планеты во время человеческого периода, сопровождающегося катаклизмами. При этом происходило смещение великих вод планеты – океанов, рек, изменивших свои русла. Таких великих катаклизмов уже было 4, и мы можем ожидать 5-го для нас самих в должный срок времени.</w:t>
      </w:r>
    </w:p>
    <w:p>
      <w:pPr>
        <w:pStyle w:val="Normal"/>
        <w:jc w:val="both"/>
        <w:rPr>
          <w:sz w:val="28"/>
          <w:szCs w:val="28"/>
        </w:rPr>
      </w:pPr>
      <w:r>
        <w:rPr>
          <w:sz w:val="28"/>
          <w:szCs w:val="28"/>
        </w:rPr>
        <w:tab/>
        <w:t xml:space="preserve">Монады, предназначенные одушевлять расы, были готовы для новых преображений, так как они прошли все свои фазы – имметализации, растительной и животной жизни и находились в ожидании своих человеческих, более разумных форм. Пластичные ваятели могли только следовать законам эволюции Природы. Они не могли создать человека и вдохнуть «животную Душу» в него, поскольку Душа была уже там, латентная в своей Монаде и нуждалась лишь в своем «покрытии», то есть в материальном теле. </w:t>
      </w:r>
    </w:p>
    <w:p>
      <w:pPr>
        <w:pStyle w:val="Normal"/>
        <w:jc w:val="both"/>
        <w:rPr/>
      </w:pPr>
      <w:r>
        <w:rPr>
          <w:sz w:val="28"/>
          <w:szCs w:val="28"/>
        </w:rPr>
        <w:t xml:space="preserve">       </w:t>
      </w:r>
      <w:r>
        <w:rPr>
          <w:sz w:val="28"/>
          <w:szCs w:val="28"/>
        </w:rPr>
        <w:t>Теория, преподаваемая Тайной Доктриной и ныне излагаемая, является единственной, которая может дать сведения о появлении человека на Земле, не впадая в какую-либо нелепость. Аналогия есть руководящий закон в Природе. Утверждаем, что человек жил в середине Третичного периода и в геологический век, когда еще не существовал ни один вид из ныне известных семейств млекопитающих. Есть утверждение, которое наука не может отрицать. Станца гласит: «Разумом рожденные, бескостные  дали жизнь Рожденным Волею с костями», добавляя, что это произошло в 3-ей расе, то есть 18 миллионов лет назад. Древность 3-ей расы простирается за пределы этого на миллионы в глубь веков.</w:t>
      </w:r>
    </w:p>
    <w:p>
      <w:pPr>
        <w:pStyle w:val="Normal"/>
        <w:jc w:val="both"/>
        <w:rPr>
          <w:sz w:val="28"/>
          <w:szCs w:val="28"/>
        </w:rPr>
      </w:pPr>
      <w:r>
        <w:rPr>
          <w:sz w:val="28"/>
          <w:szCs w:val="28"/>
        </w:rPr>
        <w:tab/>
        <w:t>До самого 4-го Круга человек был лишь животным в смысле разумности. И лишь в настоящем срединном круге он развивает в себе полностью 4-тый Принцип, как приспособленный носитель для 5-го, но Манас будет развит относительно полно лишь в середине 5-го Круга.</w:t>
      </w:r>
    </w:p>
    <w:p>
      <w:pPr>
        <w:pStyle w:val="Normal"/>
        <w:jc w:val="both"/>
        <w:rPr>
          <w:sz w:val="28"/>
          <w:szCs w:val="28"/>
        </w:rPr>
      </w:pPr>
      <w:r>
        <w:rPr>
          <w:sz w:val="28"/>
          <w:szCs w:val="28"/>
        </w:rPr>
        <w:t xml:space="preserve">        </w:t>
      </w:r>
      <w:r>
        <w:rPr>
          <w:sz w:val="28"/>
          <w:szCs w:val="28"/>
        </w:rPr>
        <w:t>Коротко подведем итог развития последовательности рас. 1- саморожденные – это Астральные Тени своих Прародителей. Тело было лишено всякого понимания (ума, разума, воли); внутреннее Существо (Высшее Я или Монада) хоть и находилось внутри земной оболочки, не было связано с ней.  2 - от первых рас эманировала 2-ая, называемая «потом рожденные» и «бескостные», одаренная охранителями и Воплощающимися Богами (Асурами и Кумарами) – первою примитивною и слабою искрою (зародышем разума) …</w:t>
      </w:r>
    </w:p>
    <w:p>
      <w:pPr>
        <w:pStyle w:val="Normal"/>
        <w:jc w:val="both"/>
        <w:rPr>
          <w:sz w:val="28"/>
          <w:szCs w:val="28"/>
        </w:rPr>
      </w:pPr>
      <w:r>
        <w:rPr>
          <w:sz w:val="28"/>
          <w:szCs w:val="28"/>
        </w:rPr>
        <w:tab/>
        <w:t>Третья Коренная Раса – «Двоякие» (Андрогинны). Она выделена 2-ой расой, но уже более сложным приемом. Это были «Сыны Пассивной Йоги», они были яйценосными. Эманации, которые выходили из них, были яйцевидными, развивались в большую мягкую яйцевидную форму, которая постепенно затвердевала; после периода нарастания оно разбивалось, и молодое человеческое животное выходило из него без всякой помощи подобно птицам в нашей расе.</w:t>
      </w:r>
    </w:p>
    <w:p>
      <w:pPr>
        <w:pStyle w:val="Normal"/>
        <w:jc w:val="both"/>
        <w:rPr>
          <w:sz w:val="28"/>
          <w:szCs w:val="28"/>
        </w:rPr>
      </w:pPr>
      <w:r>
        <w:rPr>
          <w:sz w:val="28"/>
          <w:szCs w:val="28"/>
        </w:rPr>
        <w:t xml:space="preserve">         </w:t>
      </w:r>
      <w:r>
        <w:rPr>
          <w:sz w:val="28"/>
          <w:szCs w:val="28"/>
        </w:rPr>
        <w:t>Третья Раса создала «Сынов Воли и Йоги» истинно беспорочным путем. Они были созданы, а не порождены, как  их братья 4-ой расы, которые были зарождены через половое сочетание, то есть «Падением человека в зарождение», ибо создание есть лишь результат Воли, действующей на феноменальную материю, вызывание из нее изначального Божественного Света и Вечной Жизни. Они были   «сокровенные Семена» будущих спасителей человечества.</w:t>
      </w:r>
    </w:p>
    <w:p>
      <w:pPr>
        <w:pStyle w:val="Normal"/>
        <w:jc w:val="both"/>
        <w:rPr>
          <w:sz w:val="28"/>
          <w:szCs w:val="28"/>
        </w:rPr>
      </w:pPr>
      <w:r>
        <w:rPr>
          <w:sz w:val="28"/>
          <w:szCs w:val="28"/>
        </w:rPr>
        <w:t xml:space="preserve">       </w:t>
      </w:r>
      <w:r>
        <w:rPr>
          <w:sz w:val="28"/>
          <w:szCs w:val="28"/>
        </w:rPr>
        <w:t>Пройдя все царства Природы в предыдущих 3-х Кругах, физическая форма человека, приспособленная к атмосферным условиям этих ранних периодов, была готова получить Божественного Странника при первой заре человеческой жизни, то есть 18 миллионов лет назад. Человеческие Монады прошли через все существующие формы вплоть до человека на каждом глобусе-сфере в течение трех предшествовавших кругов. На основе тончайшей аналогии цикл из 7-и Кругов повторяется в микроскопической шкале в первые 7 месяцев нарастания будущего человеческого существа. К этому времени младенец, совершенно законченный, все же нуждается еще в 2-х месяцах, чтобы приобрести силу и уплотниться. Так и человек, усовершенствовав свою эволюцию в течение 7-и Кругов остается еще два периода в утробе Матери-Природы, прежде чем он возродится как Дхиани.</w:t>
      </w:r>
    </w:p>
    <w:p>
      <w:pPr>
        <w:pStyle w:val="Normal"/>
        <w:jc w:val="both"/>
        <w:rPr/>
      </w:pPr>
      <w:r>
        <w:rPr>
          <w:sz w:val="28"/>
          <w:szCs w:val="28"/>
        </w:rPr>
        <w:t xml:space="preserve">        </w:t>
      </w:r>
      <w:r>
        <w:rPr>
          <w:sz w:val="28"/>
          <w:szCs w:val="28"/>
        </w:rPr>
        <w:t>Некоторые физиологи придерживаются мнения, что, так как существует значительная пластичность в человеческом строении, то каждое усиление физической силы зависит от улучшения в строении тела. А почему душа или умственные и моральные способности не могли бы играть первой роли вместо второй в схеме развития? И мы утверждаем, что именно «Душа», или же внутренний человек, который спускается сначала на Землю, психический Астрал, образец, по которому строится физический человек, его Дух, умственные и моральные способности просыпаются гораздо позднее, по мере того, как его физическое строение растет и развивается.</w:t>
      </w:r>
    </w:p>
    <w:p>
      <w:pPr>
        <w:pStyle w:val="Normal"/>
        <w:jc w:val="both"/>
        <w:rPr>
          <w:sz w:val="28"/>
          <w:szCs w:val="28"/>
        </w:rPr>
      </w:pPr>
      <w:r>
        <w:rPr>
          <w:sz w:val="28"/>
          <w:szCs w:val="28"/>
        </w:rPr>
        <w:tab/>
        <w:t>«Таким образом, бестелесные Духи уменьшили свои огромные очертания до меньших форм» и стали людьми 3-ей и 4-ой рас. Еще позднее, по происшествии веков появились люди нашей 5-ой расы, уменьшившиеся теперь приблизительно до половины роста их первоначальных предков, которых мы называли бы гигантами.</w:t>
      </w:r>
    </w:p>
    <w:p>
      <w:pPr>
        <w:pStyle w:val="Normal"/>
        <w:jc w:val="both"/>
        <w:rPr/>
      </w:pPr>
      <w:r>
        <w:rPr>
          <w:sz w:val="28"/>
          <w:szCs w:val="28"/>
        </w:rPr>
        <w:t xml:space="preserve">          </w:t>
      </w:r>
      <w:r>
        <w:rPr>
          <w:sz w:val="28"/>
          <w:szCs w:val="28"/>
        </w:rPr>
        <w:t>Конечно, человек не есть результат особого творения. Он есть продукт постоянно совершенствующейся работы Природы, подобно любой живой единице на этой Земле. Но это касается лишь человеческого физического строения. То, что живет и думает в человеке и переживает эту оболочку, есть «Вечный Странник», Протею подобная дифференциация а Пространстве и Времени Единого Абсолюта, «Непознаваемого».</w:t>
      </w:r>
    </w:p>
    <w:p>
      <w:pPr>
        <w:pStyle w:val="Normal"/>
        <w:jc w:val="both"/>
        <w:rPr>
          <w:sz w:val="28"/>
          <w:szCs w:val="28"/>
        </w:rPr>
      </w:pPr>
      <w:r>
        <w:rPr>
          <w:sz w:val="28"/>
          <w:szCs w:val="28"/>
        </w:rPr>
        <w:t xml:space="preserve">        </w:t>
      </w:r>
      <w:r>
        <w:rPr>
          <w:sz w:val="28"/>
          <w:szCs w:val="28"/>
        </w:rPr>
        <w:t>Человеческие расы рождаются одна за другою, растут, развиваются, стареют и умирают. Их субрасы и народы тоже следуют этому правилу. Но большинство натуралистов формально отрицают, что смешанные человеческие расы есть семена для совершенно новых рас, и они продолжают формироваться и в наши дни. Американцы являются зародышами шестой подрасы. Примерно, через 25 000 лет они начнут подготовления для 7-ой подрасы.</w:t>
      </w:r>
    </w:p>
    <w:p>
      <w:pPr>
        <w:pStyle w:val="Normal"/>
        <w:jc w:val="both"/>
        <w:rPr>
          <w:sz w:val="28"/>
          <w:szCs w:val="28"/>
        </w:rPr>
      </w:pPr>
      <w:r>
        <w:rPr>
          <w:sz w:val="28"/>
          <w:szCs w:val="28"/>
        </w:rPr>
        <w:tab/>
        <w:t xml:space="preserve">На протяжении долгих тысячелетий пионеры новой расы – своеобразные дети будут вырастать в своеобразных женщин и мужчин. По мере их размножения число их будет увеличиваться, и в один прекрасный момент они окажутся в большинстве. Тогда теперешний тип человека будет рассматриваться как выродок. </w:t>
      </w:r>
    </w:p>
    <w:p>
      <w:pPr>
        <w:pStyle w:val="Normal"/>
        <w:jc w:val="both"/>
        <w:rPr>
          <w:sz w:val="28"/>
          <w:szCs w:val="28"/>
        </w:rPr>
      </w:pPr>
      <w:r>
        <w:rPr>
          <w:sz w:val="28"/>
          <w:szCs w:val="28"/>
        </w:rPr>
        <w:t xml:space="preserve">        </w:t>
      </w:r>
      <w:r>
        <w:rPr>
          <w:sz w:val="28"/>
          <w:szCs w:val="28"/>
        </w:rPr>
        <w:t>Пятая раса зайдет на 6-ую на многие сотни тысяч лет. Со временем остатки 5-ого материка исчезнут, и новое обиталище, 6-ой материк появится над новыми водами на поверхности нашей планеты, чтобы принять новую расу. Человечество снова будет увеличиваться в росте. 6-ая раса быстро освободится от своих уз материи и даже от плоти. Большинство будущего человечества будет состоять из замечательных адептов. Так человечество раса за расой будет совершать цикловое странствование. Климаты изменятся, да они уже начали меняться. Каждый год Тропиков будет выбрасывать одну подрасу лишь для того, чтобы зародить другую высшую расу на восходящем цикле. Таков ход Природы под действием кармического закона! Вечно Сущей и вечно развертывающейся Природы.</w:t>
      </w:r>
    </w:p>
    <w:p>
      <w:pPr>
        <w:pStyle w:val="Normal"/>
        <w:ind w:firstLine="540"/>
        <w:jc w:val="both"/>
        <w:rPr>
          <w:sz w:val="28"/>
          <w:szCs w:val="28"/>
          <w:lang w:val="uk-UA"/>
        </w:rPr>
      </w:pPr>
      <w:r>
        <w:rPr>
          <w:sz w:val="28"/>
          <w:szCs w:val="28"/>
          <w:lang w:val="uk-UA"/>
        </w:rPr>
      </w:r>
    </w:p>
    <w:p>
      <w:pPr>
        <w:pStyle w:val="Normal"/>
        <w:jc w:val="both"/>
        <w:rPr/>
      </w:pPr>
      <w:r>
        <w:rPr>
          <w:sz w:val="28"/>
          <w:szCs w:val="28"/>
        </w:rPr>
        <w:t xml:space="preserve">             </w:t>
      </w:r>
      <w:r>
        <w:rPr>
          <w:sz w:val="28"/>
          <w:szCs w:val="28"/>
        </w:rPr>
        <w:t>3.2.       Является ли обезьяна  предком человека?</w:t>
      </w:r>
    </w:p>
    <w:p>
      <w:pPr>
        <w:pStyle w:val="Normal"/>
        <w:jc w:val="both"/>
        <w:rPr>
          <w:sz w:val="28"/>
          <w:szCs w:val="28"/>
        </w:rPr>
      </w:pPr>
      <w:r>
        <w:rPr>
          <w:sz w:val="28"/>
          <w:szCs w:val="28"/>
        </w:rPr>
      </w:r>
    </w:p>
    <w:p>
      <w:pPr>
        <w:pStyle w:val="Normal"/>
        <w:jc w:val="both"/>
        <w:rPr>
          <w:sz w:val="28"/>
          <w:szCs w:val="28"/>
        </w:rPr>
      </w:pPr>
      <w:r>
        <w:rPr>
          <w:sz w:val="28"/>
          <w:szCs w:val="28"/>
        </w:rPr>
        <w:tab/>
        <w:t>Люди 3-ей расы были обезьяноподобными гигантами, не обладающие рассудком. Будучи морально безответственными, они создали недостающее звено, которое века позднее стало отдаленным предком настоящей обезьяны. И если будет найдено, что это противоречит утверждению, что животное появилось позднее человека, то надо иметь в виду, что подразумеваются  лишь утробные млекопитающие. В те дни существовали такие животные, которые даже не снились зоологам наших дней, и способы размножения не были тождественны с теми представлениями, которые имеются  у физиологов по этому предмету. Таким образом, ранние Учения никогда не утверждали эволюцию человека от обезьяны. Человек, предшествовавший 4-ой расе, все же был мыслящим и уже говорящим человеком. Лемуро-Атланты были высоко цивилизованной расой, раса эта была выше нас со всеми нашими науками и деградированной цивилизацией наших дней.</w:t>
      </w:r>
    </w:p>
    <w:p>
      <w:pPr>
        <w:pStyle w:val="Normal"/>
        <w:jc w:val="both"/>
        <w:rPr>
          <w:sz w:val="28"/>
          <w:szCs w:val="28"/>
        </w:rPr>
      </w:pPr>
      <w:r>
        <w:rPr>
          <w:sz w:val="28"/>
          <w:szCs w:val="28"/>
        </w:rPr>
        <w:tab/>
        <w:t>Когда семя животного человека брошено в почву животной женщины, семя это не может расти, если оно не было оплодотворено пятью свойствами (флюидами или эманацией) от принципов Шестиричного Небесного Человека.</w:t>
      </w:r>
    </w:p>
    <w:p>
      <w:pPr>
        <w:pStyle w:val="Normal"/>
        <w:jc w:val="both"/>
        <w:rPr>
          <w:sz w:val="28"/>
          <w:szCs w:val="28"/>
        </w:rPr>
      </w:pPr>
      <w:r>
        <w:rPr>
          <w:sz w:val="28"/>
          <w:szCs w:val="28"/>
        </w:rPr>
        <w:tab/>
        <w:t>Функции Дживы (Монады) на этой Земле пятиричного свойства. В минеральном царстве она связана с низшими принципами Духов Земли (Шестиричными Дхиани); в растительной частице она связана с их вторым принципом Праной (жизнью); в животном – со всеми этими плюс с 3-им и 4-ым; в человеке зародыш должен получить плод  всех пяти, иначе он будет рожден существом не выше животного. Следовательно, Джива завершена только в человеке. Что же касается 7-го Принципа, то это лишь один из Лучей Всемирного Солнца, ибо каждое разумное создание получает временный заем лишь для того, чтобы вернуться к своему источнику. Но физическое тело оформлено низшими земными Жизнями через физическую, химическую и физиологическую эволюцию.</w:t>
      </w:r>
    </w:p>
    <w:p>
      <w:pPr>
        <w:pStyle w:val="Normal"/>
        <w:jc w:val="both"/>
        <w:rPr>
          <w:sz w:val="28"/>
          <w:szCs w:val="28"/>
        </w:rPr>
      </w:pPr>
      <w:r>
        <w:rPr>
          <w:sz w:val="28"/>
          <w:szCs w:val="28"/>
        </w:rPr>
        <w:tab/>
        <w:t>Итак, приходим к следующему. Человечество в своей первой прототипной эфирной форме есть отпрыск Элохима Жизни или Питрисов; в своем качественном и физическом смысле оно есть прямое потомство «Предков», низших Дхиани или Духов Земли; но своей моральной, психической и духовной природой оно обязано группе божественных Существ. В нашей настоящей и такой материальной 5-ой расе земной Дух 4-ой расы все еще силен, но скоро маятник эволюции направит свой размах определенно вверх, чтобы привести человечество на линию, параллельную 3-ей Коренной расе в отношении духовности. В течение своего детства человечество было всецело составлено из того ангельского множества, Духи которого обитали и оживляли чудовищные и гигантские обиталища 4-ой расы, построенные и составленные из бесчисленных мириад Жизней так же, как и теперь наши тела.</w:t>
      </w:r>
    </w:p>
    <w:p>
      <w:pPr>
        <w:pStyle w:val="Normal"/>
        <w:jc w:val="both"/>
        <w:rPr>
          <w:sz w:val="28"/>
          <w:szCs w:val="28"/>
        </w:rPr>
      </w:pPr>
      <w:r>
        <w:rPr>
          <w:sz w:val="28"/>
          <w:szCs w:val="28"/>
        </w:rPr>
        <w:tab/>
        <w:t>Вышеупомянутые «обиталища» улучшались в тканях и симметрии форм по мере своего совместного роста и развития  с глобусом, носящих их. Но физическое улучшение произошло за счет духовного Внутреннего человека и Природы. Три срединные Принципа в Земле и человеке с каждою расою становились более  материальными; Душа отступала назад, уступая место физическому рассудку; сущность элементов превратилась в материальные и сложные элементы, известные нам сейчас.</w:t>
      </w:r>
    </w:p>
    <w:p>
      <w:pPr>
        <w:pStyle w:val="Normal"/>
        <w:jc w:val="both"/>
        <w:rPr/>
      </w:pPr>
      <w:r>
        <w:rPr>
          <w:sz w:val="28"/>
          <w:szCs w:val="28"/>
        </w:rPr>
        <w:t xml:space="preserve">        </w:t>
      </w:r>
      <w:r>
        <w:rPr>
          <w:sz w:val="28"/>
          <w:szCs w:val="28"/>
        </w:rPr>
        <w:t xml:space="preserve">Оккультная Доктрина утверждает, что в этом Круге млекопитающие были выявлены после человека. Именно на нашей Земле, 4-ой низшей Сфере была достигнута срединная точка между духовным и материальным, а так как Монада человека прошла через все царства, через все степени этих трех состояний материи, то логично, что при начале 4-го Круга на глобусе </w:t>
      </w:r>
      <w:r>
        <w:rPr>
          <w:sz w:val="28"/>
          <w:szCs w:val="28"/>
          <w:lang w:val="en-US"/>
        </w:rPr>
        <w:t>D</w:t>
      </w:r>
      <w:r>
        <w:rPr>
          <w:sz w:val="28"/>
          <w:szCs w:val="28"/>
        </w:rPr>
        <w:t xml:space="preserve"> человек появился бы первым. Если Монада начинает свой цикл воплощений по нисходящей дуге, то в силу необходимости она должна вступить на восходящую дугу, как человек. На восходящей дуге дух снова начинает медленно утверждаться за счет физического тела или Материи.</w:t>
      </w:r>
    </w:p>
    <w:p>
      <w:pPr>
        <w:pStyle w:val="Normal"/>
        <w:jc w:val="both"/>
        <w:rPr>
          <w:sz w:val="28"/>
          <w:szCs w:val="28"/>
        </w:rPr>
      </w:pPr>
      <w:r>
        <w:rPr>
          <w:sz w:val="28"/>
          <w:szCs w:val="28"/>
        </w:rPr>
        <w:tab/>
        <w:t>Оккультизм не только отвергает мысль, что Природа развила человека из обезьяны, но наоборот, относит происхождение некоторых антропоидных видов к людям 3-ей расы раннего периода Атлантиды. Природа когда-то построила вокруг человеческой Астральной Формы внешнюю  обезьяноподобную форму. Но такая эволюция не имела места на планете в ее 4-ом Круге, но лишь в течение  1-го, 2-го и 3-его Кругов, когда человек поочередно был камнем, растением и животным, пока он не стал тем, кем он был в 1-ой расе настоящего человечества. Но все дело в качестве монады, ибо человеческая Монада всегда будет божественной. Монада есть капля из запредельного Безбрежного Океана и находилась внутри плана первичной дифференциации. Она божественна в своем высшем аспекте. А ученые, отвергая существование бессмертной души, пытаются проследить ее через ряд животных форм, тогда как в действительности вся настоящая фауна является потомством всех первобытных чудовищ и даже млекопитающих; все они прямо или косвенно физически являются взаимными и совокупными произведениями Человека.</w:t>
      </w:r>
    </w:p>
    <w:p>
      <w:pPr>
        <w:pStyle w:val="Normal"/>
        <w:ind w:left="-180" w:firstLine="885"/>
        <w:jc w:val="both"/>
        <w:rPr>
          <w:sz w:val="28"/>
          <w:szCs w:val="28"/>
        </w:rPr>
      </w:pPr>
      <w:r>
        <w:rPr>
          <w:sz w:val="28"/>
          <w:szCs w:val="28"/>
        </w:rPr>
        <w:t xml:space="preserve">Как было показано уже ранее, что человек в течение 3-х предыдущих кругов прошел через все Царства Природы, то есть, что он был «камнем, растением и животным». Они были прообразами, туманными намеками камней, растений и животных 4-ого Круга; и даже последние при начале 4-го Круга были астральными тенями настоящих растений и животных. То есть астральные прототипы низших существ животного царства 4-го Круга, которые предшествовали «Теням» людей, были уплотненными, хотя еще весьма эфирообразными оболочками еще более эфирообразных форм или образов, сотворенных при заключении 3-го Круга на глобусе </w:t>
      </w:r>
      <w:r>
        <w:rPr>
          <w:sz w:val="28"/>
          <w:szCs w:val="28"/>
          <w:lang w:val="en-US"/>
        </w:rPr>
        <w:t>D</w:t>
      </w:r>
      <w:r>
        <w:rPr>
          <w:sz w:val="28"/>
          <w:szCs w:val="28"/>
        </w:rPr>
        <w:t>. Следовательно, тогда как неописуемые «животные» предшествовали астральному человеку при начале этого Цикла Жизни на нашей Земле, были порождением человека 3-го Круга, млекопитающие этого круга обязаны своим существованием в большей мере все тому же человеку. Кроме того, «предок» настоящего антропоидного животного обезьяны есть прямое порождение человека, еще не обладающего разумом, который осквернил свое человеческое достоинство, опустившись физически до уровня животного.</w:t>
        <w:tab/>
      </w:r>
    </w:p>
    <w:p>
      <w:pPr>
        <w:pStyle w:val="Normal"/>
        <w:ind w:left="-180" w:hanging="0"/>
        <w:jc w:val="both"/>
        <w:rPr/>
      </w:pPr>
      <w:r>
        <w:rPr>
          <w:sz w:val="28"/>
          <w:szCs w:val="28"/>
        </w:rPr>
        <w:t xml:space="preserve">           </w:t>
      </w:r>
      <w:r>
        <w:rPr>
          <w:sz w:val="28"/>
          <w:szCs w:val="28"/>
        </w:rPr>
        <w:t>Если даже предположить для человека и обезьяны общего предка,  как может быть объяснена пропасть между умом человека и животного? Почему эти две группы столь широко разнятся в своем умственном развитии?  Да, оккультизм дает общего предка антропоидной обезьяне и человеку, ибо он устанавливает происхождение первой от «первобытного человека», который был человеком лишь по своей внешней форме. Он не имел ни разума, ни души в то время, когда он с самкою животного чудовища породил предка целого ряда обезьян. Эта теория логична и заполняет пропасть между умом человека и животного. И это  объясняет все до сих пор непостижимое и необъяснимое. В настоящей стадии эволюции никакого отпрыска не может последовать от совокупления человека с этим животным.</w:t>
      </w:r>
    </w:p>
    <w:p>
      <w:pPr>
        <w:pStyle w:val="Normal"/>
        <w:jc w:val="both"/>
        <w:rPr/>
      </w:pPr>
      <w:r>
        <w:rPr>
          <w:sz w:val="28"/>
          <w:szCs w:val="28"/>
        </w:rPr>
        <w:t xml:space="preserve">       </w:t>
      </w:r>
      <w:r>
        <w:rPr>
          <w:sz w:val="28"/>
          <w:szCs w:val="28"/>
        </w:rPr>
        <w:t xml:space="preserve">Материалистическая наука заставляет человека постепенно развиться в то, чем он сейчас является. Начав от первой протоплазмической частицы (Монеры), зародившейся от одной простой, самопроизвольно возникшей, начальной формы; он проходит через «неизвестные и непознаваемые» виды вплоть до обезьяны и отсюда до человеческого существа. Но никогда не было найдено никаких «недостающих звеньев» между человеком и обезьяной, хотя этот факт ни в коем случае не препятствует некоторым философам измышлять их. Но они никогда и не будут найдены, потому что звено, которое соединяет человека с его истинными предками, разыскивается на объективном плане  в материальном мире форм, тогда как оно надежно сокрыто от микроскопа и ланцета внутри животного святилища самого человека. </w:t>
        <w:tab/>
        <w:tab/>
      </w:r>
    </w:p>
    <w:p>
      <w:pPr>
        <w:pStyle w:val="Normal"/>
        <w:jc w:val="both"/>
        <w:rPr>
          <w:sz w:val="28"/>
          <w:szCs w:val="28"/>
        </w:rPr>
      </w:pPr>
      <w:r>
        <w:rPr>
          <w:sz w:val="28"/>
          <w:szCs w:val="28"/>
        </w:rPr>
        <w:t xml:space="preserve">        </w:t>
      </w:r>
      <w:r>
        <w:rPr>
          <w:sz w:val="28"/>
          <w:szCs w:val="28"/>
        </w:rPr>
        <w:t>Человекообразная обезьяна не есть продукт естественного развития, но случайность, порождение от скрещивания животной твари или формы с человеком. Они появились на миллион лет позднее, нежели говорящее человеческое существо. Человекообразные обезьяны принуждены своей кармой воплотиться в животные формы, явившиеся следствием звероподобия последних людей 3-ей расы и первых 4-ой, то есть, они составляют исключение в общем правиле. Не существовало человекообразных обезьян до человека, и они вымрут, прежде чем разовьется 7-ая раса.</w:t>
      </w:r>
    </w:p>
    <w:p>
      <w:pPr>
        <w:pStyle w:val="Normal"/>
        <w:jc w:val="both"/>
        <w:rPr>
          <w:sz w:val="28"/>
          <w:szCs w:val="28"/>
        </w:rPr>
      </w:pPr>
      <w:r>
        <w:rPr>
          <w:sz w:val="28"/>
          <w:szCs w:val="28"/>
        </w:rPr>
        <w:t xml:space="preserve">        </w:t>
      </w:r>
      <w:r>
        <w:rPr>
          <w:sz w:val="28"/>
          <w:szCs w:val="28"/>
        </w:rPr>
        <w:t>В учении «Разоблаченная Изида» (16) сказано: «Все вещи имеют свое начало в Духе, так как эволюция первоначально начиналась сверху и следовала по нисходящей дуге, а не наоборот, как это преподается Дарвиным». В Тайной Доктрине по этому вопросу сказано следующее: «На нашей планете во время Первого Круга животное творение предшествует творению человека, поскольку в этом Круге животные атомы вовлечены в сцепление человеческой физической формой, тогда как в 4-ом Круге происходит обратное в силу магнетических условий, развитых на протяжении жизн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ab/>
        <w:t xml:space="preserve"> 3.3.</w:t>
        <w:tab/>
        <w:t>«Восставшие Ангелы»</w:t>
      </w:r>
    </w:p>
    <w:p>
      <w:pPr>
        <w:pStyle w:val="Normal"/>
        <w:jc w:val="both"/>
        <w:rPr>
          <w:sz w:val="28"/>
          <w:szCs w:val="28"/>
        </w:rPr>
      </w:pPr>
      <w:r>
        <w:rPr>
          <w:sz w:val="28"/>
          <w:szCs w:val="28"/>
        </w:rPr>
      </w:r>
    </w:p>
    <w:p>
      <w:pPr>
        <w:pStyle w:val="Normal"/>
        <w:jc w:val="both"/>
        <w:rPr>
          <w:sz w:val="28"/>
          <w:szCs w:val="28"/>
        </w:rPr>
      </w:pPr>
      <w:r>
        <w:rPr>
          <w:sz w:val="28"/>
          <w:szCs w:val="28"/>
        </w:rPr>
        <w:tab/>
        <w:t xml:space="preserve">Тот класс «Огненных Дхиани», которых мы отождествляем  с Агнишваттами, называются в нашей системе «Сердцем», он воплотился в 3-ей расе людей и сделал их совершенными. Эзотерически они были весьма эфирообразными оболочками еще более эфирообразных форм или образов, сотворенных при заключении 3-го Круга на глобусе </w:t>
      </w:r>
      <w:r>
        <w:rPr>
          <w:sz w:val="28"/>
          <w:szCs w:val="28"/>
          <w:lang w:val="en-US"/>
        </w:rPr>
        <w:t>D</w:t>
      </w:r>
      <w:r>
        <w:rPr>
          <w:sz w:val="28"/>
          <w:szCs w:val="28"/>
        </w:rPr>
        <w:t xml:space="preserve">. Следовательно, тогда как неописуемые «животные» предшествовали астральному человеку при начале этого Цикла Жизни на нашей Земле, были порождением человека 3-го Круга, млекопитающие этого круга обязаны своим существованием в большей мере опять тому же человеку. Кроме того, «предок» настоящего антропоидного животного обезьяны есть прямое порождение человека, еще не обладающего разумом, который осквернил свое человеческое достоинство, опустившись физически до уровня животного. </w:t>
      </w:r>
    </w:p>
    <w:p>
      <w:pPr>
        <w:pStyle w:val="Normal"/>
        <w:jc w:val="both"/>
        <w:rPr>
          <w:sz w:val="28"/>
          <w:szCs w:val="28"/>
        </w:rPr>
      </w:pPr>
      <w:r>
        <w:rPr>
          <w:sz w:val="28"/>
          <w:szCs w:val="28"/>
        </w:rPr>
        <w:t xml:space="preserve">          </w:t>
      </w:r>
      <w:r>
        <w:rPr>
          <w:sz w:val="28"/>
          <w:szCs w:val="28"/>
        </w:rPr>
        <w:t>Сура, завоевавшие свою умственную независимость, сражаются с Сурами, лишенными этого, и потому представлены как проводящие свои жизни в исполнении бесполезных обрядов и поклонений и вследствие этого первые становятся А-Сурами. Потому первые, как разумом рожденные Сыны Божества отказываются создавать потомство и за это прокляты Брамой и осуждены родиться людьми. Они низвергаются на Землю, которая позднее превращается по теологической догме в Адские области. То есть непочитание экзотерической оболочки приписывают непослушанию и восстанию; а усилие и самопожертвование тех Ангелов Света, которые  хотели помочь человеку достичь его первоначального состояния божественности через самосознательные усилия - именно из них  поклонники формы сделали  Демонов.</w:t>
      </w:r>
    </w:p>
    <w:p>
      <w:pPr>
        <w:pStyle w:val="Normal"/>
        <w:jc w:val="both"/>
        <w:rPr>
          <w:sz w:val="28"/>
          <w:szCs w:val="28"/>
        </w:rPr>
      </w:pPr>
      <w:r>
        <w:rPr>
          <w:sz w:val="28"/>
          <w:szCs w:val="28"/>
        </w:rPr>
        <w:tab/>
        <w:t>Однако эзотерическая философия учит, что часть из Дхиани, то есть 3  класса из Арупа Питри, одаренных Разумом, были просто осуждены законами кармы на новое рождение и воплотиться на Земле. Потому в Пуранах мы видим их появляющимися вновь на этой планете в 3-ей Коренной расе, как Царей, Риши и героев. Но этот тезис, как уже было сказано, был искажен.</w:t>
      </w:r>
    </w:p>
    <w:p>
      <w:pPr>
        <w:pStyle w:val="Normal"/>
        <w:jc w:val="both"/>
        <w:rPr/>
      </w:pPr>
      <w:r>
        <w:rPr>
          <w:sz w:val="28"/>
          <w:szCs w:val="28"/>
        </w:rPr>
        <w:tab/>
        <w:t>Итак, предполагаемые «Восставшие» были просто те, кто был вынужден испить чашу горечи до последней капли. Некоторые из них отказались «творить», так не имели в себе требуемого материала (астрального тела) ибо они были Арупа. Отказ других был основан на том, что они были Адептами и Йогами   прошедших Манвантар. Что же касается формовщиков или Предков, то они были теми, которые обладали физическим творческим огнем, и они могли облечь человеческие Монады только своей собственной астральной сущностью, но они не могли создать человека по образу и подобию своему. Создание подобия людей из их собственного божественного естества эзотерически означает, что именно они стали первой расой и, таким образом, разделили ее участь и дальнейшую эволюцию.</w:t>
      </w:r>
    </w:p>
    <w:p>
      <w:pPr>
        <w:pStyle w:val="Normal"/>
        <w:jc w:val="both"/>
        <w:rPr/>
      </w:pPr>
      <w:r>
        <w:rPr>
          <w:sz w:val="28"/>
          <w:szCs w:val="28"/>
        </w:rPr>
        <w:tab/>
        <w:t>Каждый Класс Создателей одаряет человека тем, что он может дать: один строит его внешнюю форму; другой дает ему естество, которое позднее становится Человеческим Высшим Я, но они не могли сделать людей такими, какими они были сами, - совершенными, то есть без греха. Потому человек должен быть оформлен более материальными создателями, а чистые Боги могли выявить из себя лишь тени людей, менее эфирообразные и менее духовные, менее божественные и менее совершенные, нежели сами Создатели. Потому первое человечество было бледной копией своих Прародителей, слишком материальны в своей эфирности, чтобы быть иерархией Богов, и слишком духовные и чистые, чтобы быть людьми.</w:t>
      </w:r>
    </w:p>
    <w:p>
      <w:pPr>
        <w:pStyle w:val="Normal"/>
        <w:jc w:val="both"/>
        <w:rPr>
          <w:sz w:val="28"/>
          <w:szCs w:val="28"/>
        </w:rPr>
      </w:pPr>
      <w:r>
        <w:rPr>
          <w:sz w:val="28"/>
          <w:szCs w:val="28"/>
        </w:rPr>
        <w:tab/>
        <w:t>Итак, Первоначальный Человек при своем появлении был лишь «призраком». Это «творение» было неудачно. Это была тщетность попыток, сделанная Природою, чтобы построить даже совершенного животного, не говоря уже о человеке. Ибо Отцы, Низшие Ангелы – все они суть Духи Природы, и высшие Элементалы, которые также обладают присущим им своего рода разумностью; но все это недостаточно, чтобы построить мыслящего человека. Нужен был «Живой Огонь», который дает человеческому разуму самопознание и самосознание (Манас), а первые Создатели были Пигмалионами Первобытного Человека, и им не удалось оживить эту статую разумом.</w:t>
      </w:r>
    </w:p>
    <w:p>
      <w:pPr>
        <w:pStyle w:val="Normal"/>
        <w:jc w:val="both"/>
        <w:rPr>
          <w:sz w:val="28"/>
          <w:szCs w:val="28"/>
        </w:rPr>
      </w:pPr>
      <w:r>
        <w:rPr>
          <w:sz w:val="28"/>
          <w:szCs w:val="28"/>
        </w:rPr>
        <w:tab/>
        <w:t>Но не все люди стали воплощениями «Божественных Восставших», а лишь некоторые из них. У остальных их 5-ый Принцип был просто ускорен посредством  искры, брошенной в него, что и объясняет великую разницу умственных способностей людей и рас.</w:t>
      </w:r>
    </w:p>
    <w:p>
      <w:pPr>
        <w:pStyle w:val="Normal"/>
        <w:jc w:val="both"/>
        <w:rPr>
          <w:sz w:val="28"/>
          <w:szCs w:val="28"/>
        </w:rPr>
      </w:pPr>
      <w:r>
        <w:rPr>
          <w:sz w:val="28"/>
          <w:szCs w:val="28"/>
        </w:rPr>
        <w:t xml:space="preserve">        </w:t>
      </w:r>
      <w:r>
        <w:rPr>
          <w:sz w:val="28"/>
          <w:szCs w:val="28"/>
        </w:rPr>
        <w:t>Некоторым из воинства Дхиани в определенный период наступила очередь воплотиться, как Эго бессмертных, но лишенных разума Монад. И как только физиологически и физически люди стали готовы к этому, то есть после разделения полов, одни подчинились закону эволюции, но другие создали посредством Крияшакти (энергия)  полубожественных людей, которые стали на Земле семенем будущих Адептов. А некоторые воплотились позднее, оберегая свою умственную свободу. Этим самым они уготовали себе свое первое кармическое наказание. Что же касается тех «Сынов Мудрости», которые отложили свое воплощение до 4-ой расы, запятнанной (физиологически) грехом и распутством, они породили страшную причину, кармическое следствие которой до сего дня тяготеет над ними. Это и было «Падение Ангелов», как следствие их восстания против кармического закона.</w:t>
      </w:r>
    </w:p>
    <w:p>
      <w:pPr>
        <w:pStyle w:val="Normal"/>
        <w:jc w:val="both"/>
        <w:rPr/>
      </w:pPr>
      <w:r>
        <w:rPr>
          <w:sz w:val="28"/>
          <w:szCs w:val="28"/>
        </w:rPr>
        <w:t xml:space="preserve">      </w:t>
      </w:r>
      <w:r>
        <w:rPr>
          <w:sz w:val="28"/>
          <w:szCs w:val="28"/>
        </w:rPr>
        <w:t>Обязанностью первых «дифференцированных» Эго было сообщить первичной материи эволюционный импульс и направить ее творческие силы к образованию ее произведений («Ангелам указано творить»). И после того, как Земля была подготовлена более низшими и материальными Силами, и ее три Царства были продвинуты достаточно по пути «плодородия и размножения», Высшие Силы (Архангелы или Дхиани)  вынуждены были законом эволюции спуститься на Землю, чтобы построить венец ее эволюции – Человека. Таким образом, «Саморожденные» и «Самосущие» выявили свои бледные отображения; но третья Группа «Огненных Ангелов» восстала и отказалась присоединиться к своим товарищам Дэвам. По эзотерическому толкованию это было самопожертвование во благо человечества. Восставшие не захотели создавать безвольных и безответственных людей, как сделали это «послушные ангелы». Если бы человек оставался бледным отображением инертного, неизменного и недвижного Совершенства, он был бы осужден пройти жизнь на Земле как бы погруженным в тяжкий, лишенный сновидений сон. Небесные Йоги добровольно пожертвовали собою, чтобы искупить человечество, которое было сотворено вначале по подобию Божьему и совершенным, одарив его человеческими привязанностями и устремлениями.</w:t>
      </w:r>
    </w:p>
    <w:p>
      <w:pPr>
        <w:pStyle w:val="Normal"/>
        <w:jc w:val="both"/>
        <w:rPr>
          <w:sz w:val="28"/>
          <w:szCs w:val="28"/>
        </w:rPr>
      </w:pPr>
      <w:r>
        <w:rPr>
          <w:sz w:val="28"/>
          <w:szCs w:val="28"/>
        </w:rPr>
        <w:tab/>
        <w:t>Чтобы выполнить это, они должны были отказаться от свойственного им состояния, спуститься на нашу Сферу и утвердить на ней свое пребывание на весь цикл Маха-Юги, сменив свои безличные личности на проклятие земной жизни. Эта добровольная жертва огненных Ангелов, естество которых было знание и любовь, была искажена экзотерическими теологиями в утверждение, показывающее, что «Восставшие Ангелы» были низвергнуты во «Тьму Ада» - нашу Земл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 3.4.</w:t>
        <w:tab/>
        <w:t>Способы размножения  человеческих сущностей</w:t>
      </w:r>
    </w:p>
    <w:p>
      <w:pPr>
        <w:pStyle w:val="Normal"/>
        <w:jc w:val="both"/>
        <w:rPr>
          <w:sz w:val="28"/>
          <w:szCs w:val="28"/>
        </w:rPr>
      </w:pPr>
      <w:r>
        <w:rPr>
          <w:sz w:val="28"/>
          <w:szCs w:val="28"/>
        </w:rPr>
        <w:tab/>
      </w:r>
    </w:p>
    <w:p>
      <w:pPr>
        <w:pStyle w:val="Normal"/>
        <w:jc w:val="both"/>
        <w:rPr>
          <w:sz w:val="28"/>
          <w:szCs w:val="28"/>
        </w:rPr>
      </w:pPr>
      <w:r>
        <w:rPr>
          <w:sz w:val="28"/>
          <w:szCs w:val="28"/>
        </w:rPr>
        <w:tab/>
        <w:t>Астральная форма, облекающая Монаду, была окружена, как и сейчас, яйцеобразной сферой Рупы, которая здесь соответствует субстанции зародышевой клетки. Сама астральная форма сейчас, как и тогда, была ядром, одаренным Принципом Жизни.</w:t>
      </w:r>
    </w:p>
    <w:p>
      <w:pPr>
        <w:pStyle w:val="Normal"/>
        <w:jc w:val="both"/>
        <w:rPr/>
      </w:pPr>
      <w:r>
        <w:rPr>
          <w:sz w:val="28"/>
          <w:szCs w:val="28"/>
        </w:rPr>
        <w:tab/>
        <w:t>Когда наступает время для размножения, Суб-астрал «выталкивает» свое миниатюрное подобие из яйца окружающей ауры. Этот зародыш растет и питается Аурой до тех пор, пока его развитие не закончится, затем постепенно отделяется от своего родителя, унося с собой свою собственную Сферу Ауры. Все происходит так, как это мы видим на животных клетках. Процесс размножения в каждой расе также имел 7 стадий, причем, каждая раса продолжалась эоны времени.</w:t>
      </w:r>
    </w:p>
    <w:p>
      <w:pPr>
        <w:pStyle w:val="Normal"/>
        <w:jc w:val="both"/>
        <w:rPr/>
      </w:pPr>
      <w:r>
        <w:rPr>
          <w:sz w:val="28"/>
          <w:szCs w:val="28"/>
        </w:rPr>
        <w:tab/>
        <w:t>Первые человеческие гермафродиты являются фактом в Природе и являют одну из величайших загадок для Дарвина. Тем не менее существование гермафродизма при эволюции  первичных рас является великой вероятностью. Ошибочные теории моногенезиса  и происхождения человека от млекопитающих вместо происхождения именно последних от человека в том виде, как они преподносятся в современных школах, следуя начертаниям дарвинизма, губительны для представления эволюции в ее цельности и их придется оставить в виду непреодолимых трудностей, с которыми им приходится сталкиваться.</w:t>
      </w:r>
    </w:p>
    <w:p>
      <w:pPr>
        <w:pStyle w:val="Normal"/>
        <w:jc w:val="both"/>
        <w:rPr>
          <w:sz w:val="28"/>
          <w:szCs w:val="28"/>
        </w:rPr>
      </w:pPr>
      <w:r>
        <w:rPr>
          <w:sz w:val="28"/>
          <w:szCs w:val="28"/>
        </w:rPr>
        <w:tab/>
        <w:t>Так как 1-ая раса была составлена просто из астральных теней Прародителей-Творцов и не имела своих тел, то она не умирала, а ее «люди» постепенно растворялись и поглощались тенями «потом рожденного потомства» более плотными, нежели их собственные. Старая  форма испарялась, поглощалась и исчезала в Новой форме, более человеческой и физической.</w:t>
      </w:r>
    </w:p>
    <w:p>
      <w:pPr>
        <w:pStyle w:val="Normal"/>
        <w:jc w:val="both"/>
        <w:rPr>
          <w:sz w:val="28"/>
          <w:szCs w:val="28"/>
        </w:rPr>
      </w:pPr>
      <w:r>
        <w:rPr>
          <w:sz w:val="28"/>
          <w:szCs w:val="28"/>
        </w:rPr>
        <w:tab/>
        <w:t>«Вторая раса развила «потом рожденных» из яйца, в 3-ей расе пот усилился, капли его увеличились и стали твердыми и крепкими. Солнце согрело их, и Луна охладила и оформила их. Текст этой Станцы предпосылает, что человеческий эмбрион был вскормлен Космическими Силами. «Отец-Мать», по-видимому, выделяли зародыш, который созревал, это было «потом рожденное яйцо», которое должно быть высижено каким-то таинственным образом, будучи разобщенным со своими «двоякими» родителями.</w:t>
      </w:r>
    </w:p>
    <w:p>
      <w:pPr>
        <w:pStyle w:val="Normal"/>
        <w:jc w:val="both"/>
        <w:rPr>
          <w:sz w:val="28"/>
          <w:szCs w:val="28"/>
        </w:rPr>
      </w:pPr>
      <w:r>
        <w:rPr>
          <w:sz w:val="28"/>
          <w:szCs w:val="28"/>
        </w:rPr>
        <w:tab/>
        <w:t>Тогда как ранние суб-расы 3-го человечества размножались посредством выделения влажности или жизненного флюида, капли которого собирались и образовывали яйцеобразный шар, то способ размножения следующих рас изменился. Потомство  ранних суб-рас было бесполо, но потомство последующих рас рождалось андрогинным. Именно в 3-ей расе произошло разделение полов. Со временем яйцо начало рождать существа, в которых один пол преобладал над другим и, наконец, определенных мужчин и женщин.</w:t>
      </w:r>
    </w:p>
    <w:p>
      <w:pPr>
        <w:pStyle w:val="Normal"/>
        <w:jc w:val="both"/>
        <w:rPr>
          <w:sz w:val="28"/>
          <w:szCs w:val="28"/>
        </w:rPr>
      </w:pPr>
      <w:r>
        <w:rPr>
          <w:sz w:val="28"/>
          <w:szCs w:val="28"/>
        </w:rPr>
        <w:tab/>
        <w:t>Теперь изложим пункт, на котором мы, прежде всего, настаиваем, который заключается в том, что каким бы происхождение не приписывалось человеку, эволюция его произошла в следующем порядке: 1- бесполый, как и все примитивные ранние формы; 2- в силу естественного перехода он стал «одиноким гермафродитом», двуполым существом; 3 - наконец, он разъединился и стал таким, каким он является сейчас. Наука учит нас, что все примитивные формы, хотя и бесполые, «все же сохранили силу подвергаться процессу бесполого размножения»; почему же тогда человек должен быть исключением из этого закона Природы?</w:t>
      </w:r>
    </w:p>
    <w:p>
      <w:pPr>
        <w:pStyle w:val="Normal"/>
        <w:jc w:val="both"/>
        <w:rPr>
          <w:sz w:val="28"/>
          <w:szCs w:val="28"/>
        </w:rPr>
      </w:pPr>
      <w:r>
        <w:rPr>
          <w:sz w:val="28"/>
          <w:szCs w:val="28"/>
        </w:rPr>
        <w:t xml:space="preserve">           </w:t>
      </w:r>
      <w:r>
        <w:rPr>
          <w:sz w:val="28"/>
          <w:szCs w:val="28"/>
        </w:rPr>
        <w:t xml:space="preserve">Бесполая раса была первым Произведением Богов, видоизменением их самих, и от них самих, чистых Духовных Существований и был Адам. От них произошла 2-ая раса – Адам-Ева, бездеятельные Андрогины, и, наконец, 3-я, или же «разделившийся гермафродит», Каин и Авель, которые породили 4-ую, и так далее. Именно 3-я полудуховная раса, явилась последним носителем божества и врожденной Мудрости (Енохи и ясновидцы того же человечества). 4-тая, вкусившая плод Древа Добра и Зла, то есть Мудрость, уже объединенную с самим земным рассудком, и потому не чистую.           </w:t>
      </w:r>
    </w:p>
    <w:p>
      <w:pPr>
        <w:pStyle w:val="Normal"/>
        <w:jc w:val="both"/>
        <w:rPr>
          <w:sz w:val="28"/>
          <w:szCs w:val="28"/>
        </w:rPr>
      </w:pPr>
      <w:r>
        <w:rPr>
          <w:sz w:val="28"/>
          <w:szCs w:val="28"/>
        </w:rPr>
        <w:tab/>
        <w:t>Человечество развивалось в соответствии и параллельно с 4-мя элементами (стихиями), каждая новая раса физиологически была приспособлена к принятию добавочного элемента. Наша 5-ая раса спешно приближается к 5-ому элементу, его можно назвать межпланетным эфиром, который, однако, имел большее отношение к психологии, нежели к физике. То есть, универсальная традиция утверждает, что человечество развилось в его настоящую форму постепенно из почти прозрачного состояния ткани, а не в силу чуда или же половых отношений.</w:t>
      </w:r>
    </w:p>
    <w:p>
      <w:pPr>
        <w:pStyle w:val="Normal"/>
        <w:jc w:val="both"/>
        <w:rPr/>
      </w:pPr>
      <w:r>
        <w:rPr>
          <w:sz w:val="28"/>
          <w:szCs w:val="28"/>
        </w:rPr>
        <w:tab/>
        <w:t>В начальный период 4-ой эволюции человека человеческое царство дало ответвление в нескольких различных направлениях. Внешнее строение его первых представителей не было однородным, ибо носители (яйцеподобные внешние оболочки, в которых будущий  вполне физический человек нарастал), прежде чем они успевали затвердеть, часто насиловались огромными животными неизвестных ныне видов и принадлежащих к попыткам и усилиям Природы. Результатом этого была промежуточная раса чудовищ  полуживотных, полулюдей. Но так как они были неудачными, то им не было разрешено долго дышать и жить. Позднее, когда виды животных и человеческие расы постепенно стали более уравновешенными, они обособились и уже более не совокуплялись.</w:t>
      </w:r>
    </w:p>
    <w:p>
      <w:pPr>
        <w:pStyle w:val="Normal"/>
        <w:jc w:val="both"/>
        <w:rPr>
          <w:sz w:val="28"/>
          <w:szCs w:val="28"/>
        </w:rPr>
      </w:pPr>
      <w:r>
        <w:rPr>
          <w:sz w:val="28"/>
          <w:szCs w:val="28"/>
        </w:rPr>
        <w:tab/>
        <w:t>Но каким же образом произошло разделение полов? Мы верим в то, что раса с «костями» произошла от расы без «костей». Мы верим в «Небесного Человека» и в «Божественных людей», ибо мы имеем накопления вековые и свидетельства, именно мудрость древних и всемирные традиции. Мы верим в Династии Божественных Существ, тех Царей и Наставников 3-ей расы в искусствах и науках, по сравнению с которыми наша современная наука стоит ниже, нежели элементарная арифметика по отношению к геометр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Заключение</w:t>
      </w:r>
    </w:p>
    <w:p>
      <w:pPr>
        <w:pStyle w:val="Normal"/>
        <w:jc w:val="both"/>
        <w:rPr>
          <w:sz w:val="28"/>
          <w:szCs w:val="28"/>
        </w:rPr>
      </w:pPr>
      <w:r>
        <w:rPr>
          <w:sz w:val="28"/>
          <w:szCs w:val="28"/>
        </w:rPr>
      </w:r>
    </w:p>
    <w:p>
      <w:pPr>
        <w:pStyle w:val="Normal"/>
        <w:ind w:firstLine="720"/>
        <w:jc w:val="both"/>
        <w:rPr/>
      </w:pPr>
      <w:r>
        <w:rPr>
          <w:sz w:val="28"/>
          <w:szCs w:val="28"/>
          <w:lang w:val="uk-UA"/>
        </w:rPr>
        <w:t>Эзотерические учения показывают и доказывают совсем другой путь развития человека на Земле, то есть, не от человекообразных обезьян, а совсем даже наоборот. Именно человек является причастным к созданию обезьян. И это принципиально и важно необычайно для понимания человека как сущности, так как этим указывается на основной аспект человека – его духовность, которая является обязательной внутренней составляющей, а не плотное тело человека, этой формы, этой смертной оболочки. Последняя дается человеку только на одну жизнь, и он эту оболочку холит и лелеет и потакает ей во всем. И это в то время, как его внутренний духовный аспект бессмертен, и именно эта составляющая человека носит непреходящий характер. Но в нынешнем человеке эта духовная составляющая находится в загоне.</w:t>
      </w:r>
    </w:p>
    <w:p>
      <w:pPr>
        <w:pStyle w:val="Normal"/>
        <w:jc w:val="both"/>
        <w:rPr/>
      </w:pPr>
      <w:r>
        <w:rPr>
          <w:sz w:val="28"/>
          <w:szCs w:val="28"/>
          <w:lang w:val="uk-UA"/>
        </w:rPr>
        <w:t xml:space="preserve"> </w:t>
      </w:r>
      <w:r>
        <w:rPr>
          <w:sz w:val="28"/>
          <w:szCs w:val="28"/>
          <w:lang w:val="uk-UA"/>
        </w:rPr>
        <w:tab/>
        <w:t xml:space="preserve"> Земля после своего образования проходит через три царства – минеральное, растительное и животное, но развитие человека не следует за животным царством, а проходит только через два первые (минеральное и растительное), а дальше идет совершенно по другому и независимому пути. Если развитие животного царства идет после растительного, то есть, „снизу”, от Земли, то человек приходит „сверху”, то есть от Божественных создателей, ведь всем известна формула „Бог создал человека по образу своему и подобию”.  Понимание двойственности человека (духовной и материальной) помогает лучше понять человека и роль Божественных Сил в создании всего сущего. На Земле формируется только его физическое тело.</w:t>
      </w:r>
    </w:p>
    <w:p>
      <w:pPr>
        <w:pStyle w:val="Normal"/>
        <w:ind w:firstLine="720"/>
        <w:jc w:val="both"/>
        <w:rPr>
          <w:sz w:val="28"/>
          <w:szCs w:val="28"/>
          <w:lang w:val="uk-UA"/>
        </w:rPr>
      </w:pPr>
      <w:r>
        <w:rPr>
          <w:sz w:val="28"/>
          <w:szCs w:val="28"/>
          <w:lang w:val="uk-UA"/>
        </w:rPr>
        <w:t>Читатель уже ознакомился с главой 2 настоящей книги, где представлен материал о происхождении человека, и помнит, что он появился в результате  уплотнения  астральных форм, которые были созданы Творящими Богами. Одухотворяющие эти формы монады уже ожидали на Земле свои человеческие оболочки и были готовы к своему преображению. Им нужно было только воплотится в эти формы. Затем следовал дальнейший этап эволюционного развития человека и его дальнейшего усовершенствования.</w:t>
      </w:r>
    </w:p>
    <w:p>
      <w:pPr>
        <w:pStyle w:val="Normal"/>
        <w:ind w:firstLine="720"/>
        <w:jc w:val="both"/>
        <w:rPr>
          <w:sz w:val="28"/>
          <w:szCs w:val="28"/>
          <w:lang w:val="uk-UA"/>
        </w:rPr>
      </w:pPr>
      <w:r>
        <w:rPr>
          <w:sz w:val="28"/>
          <w:szCs w:val="28"/>
          <w:lang w:val="uk-UA"/>
        </w:rPr>
        <w:t>В этот же период на Земле продолжается дальнейшая эволюция животного царства, то есть в какой-то весьма продолжительный период времени (эоны веков) происходит два процесса  одновременно – уплотнение человеческой формы и дальнейшая эволюция животного царства. Именно в этот период берет свое начало теория Дарвина о происхождении человека от человекообразной обезьяны.</w:t>
      </w:r>
    </w:p>
    <w:p>
      <w:pPr>
        <w:pStyle w:val="Normal"/>
        <w:ind w:firstLine="720"/>
        <w:jc w:val="both"/>
        <w:rPr>
          <w:sz w:val="28"/>
          <w:szCs w:val="28"/>
          <w:lang w:val="uk-UA"/>
        </w:rPr>
      </w:pPr>
      <w:r>
        <w:rPr>
          <w:sz w:val="28"/>
          <w:szCs w:val="28"/>
          <w:lang w:val="uk-UA"/>
        </w:rPr>
        <w:t>«Природа, предоставленная самой себе, может производить сущности минерального и растительного царств, а также представителй царства низших животных, а для создания человека требуются духовные независимые и разумные силы».</w:t>
      </w:r>
    </w:p>
    <w:p>
      <w:pPr>
        <w:pStyle w:val="Normal"/>
        <w:ind w:firstLine="720"/>
        <w:jc w:val="both"/>
        <w:rPr>
          <w:sz w:val="28"/>
          <w:szCs w:val="28"/>
          <w:lang w:val="uk-UA"/>
        </w:rPr>
      </w:pPr>
      <w:r>
        <w:rPr>
          <w:sz w:val="28"/>
          <w:szCs w:val="28"/>
          <w:lang w:val="uk-UA"/>
        </w:rPr>
        <w:t>В Тайной Доктрине находим: «Ошибочные теории происхождения человека от млекопитающих вместо происхождения именно последних от человека в том виде, как они преподносятся  в современных школах, следуя теории дарвинизма, губительна для представления эволюции в ее цельности».</w:t>
      </w:r>
    </w:p>
    <w:p>
      <w:pPr>
        <w:pStyle w:val="Normal"/>
        <w:jc w:val="both"/>
        <w:rPr>
          <w:sz w:val="28"/>
          <w:szCs w:val="28"/>
        </w:rPr>
      </w:pPr>
      <w:r>
        <w:rPr>
          <w:sz w:val="28"/>
          <w:szCs w:val="28"/>
        </w:rPr>
        <w:t xml:space="preserve">              </w:t>
      </w:r>
    </w:p>
    <w:p>
      <w:pPr>
        <w:pStyle w:val="Normal"/>
        <w:jc w:val="both"/>
        <w:rPr>
          <w:sz w:val="32"/>
          <w:szCs w:val="32"/>
        </w:rPr>
      </w:pPr>
      <w:r>
        <w:rPr>
          <w:sz w:val="28"/>
          <w:szCs w:val="28"/>
        </w:rPr>
        <w:t xml:space="preserve">                           </w:t>
      </w:r>
      <w:r>
        <w:rPr>
          <w:sz w:val="32"/>
          <w:szCs w:val="32"/>
        </w:rPr>
        <w:t>ГЛАВА 4. РОЛЬ РЕЛИГИИ В ЖИЗНИ</w:t>
      </w:r>
    </w:p>
    <w:p>
      <w:pPr>
        <w:pStyle w:val="Normal"/>
        <w:ind w:firstLine="708"/>
        <w:jc w:val="both"/>
        <w:rPr>
          <w:sz w:val="32"/>
          <w:szCs w:val="32"/>
        </w:rPr>
      </w:pPr>
      <w:r>
        <w:rPr>
          <w:sz w:val="32"/>
          <w:szCs w:val="32"/>
        </w:rPr>
        <w:tab/>
        <w:tab/>
        <w:tab/>
        <w:t>ЧЕЛОВЕЧЕСТВА</w:t>
      </w:r>
    </w:p>
    <w:p>
      <w:pPr>
        <w:pStyle w:val="Normal"/>
        <w:ind w:firstLine="708"/>
        <w:jc w:val="both"/>
        <w:rPr>
          <w:sz w:val="32"/>
          <w:szCs w:val="32"/>
        </w:rPr>
      </w:pPr>
      <w:r>
        <w:rPr>
          <w:sz w:val="32"/>
          <w:szCs w:val="32"/>
        </w:rPr>
        <w:t xml:space="preserve">   </w:t>
      </w:r>
      <w:r>
        <w:rPr>
          <w:sz w:val="32"/>
          <w:szCs w:val="32"/>
        </w:rPr>
        <w:tab/>
        <w:tab/>
        <w:tab/>
        <w:tab/>
        <w:tab/>
        <w:tab/>
        <w:tab/>
      </w:r>
    </w:p>
    <w:p>
      <w:pPr>
        <w:pStyle w:val="Normal"/>
        <w:ind w:firstLine="708"/>
        <w:jc w:val="both"/>
        <w:rPr/>
      </w:pPr>
      <w:r>
        <w:rPr>
          <w:sz w:val="32"/>
          <w:szCs w:val="32"/>
        </w:rPr>
        <w:tab/>
        <w:tab/>
        <w:tab/>
        <w:t xml:space="preserve">    Вступление</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написании этого раздела необходимо внести некоторые пояснения. Он написан, в основном, по материалам  третьего тома Тайной Доктрины, хотя он не был издан при жизни Елены Петровны, а был подготовлен к печати  Анни Безант и опубликован  после ухода Елены Петровны.</w:t>
      </w:r>
    </w:p>
    <w:p>
      <w:pPr>
        <w:pStyle w:val="Normal"/>
        <w:ind w:firstLine="708"/>
        <w:jc w:val="both"/>
        <w:rPr/>
      </w:pPr>
      <w:r>
        <w:rPr>
          <w:sz w:val="28"/>
          <w:szCs w:val="28"/>
        </w:rPr>
        <w:t>На основании этих материалов Е.П.Блаватская планировала подготовить еще несколько томов Тайной Доктрины, но при жизни она не успела его систематизировать и подготовить к печатанию. Имеется информация, что «в третьем томе содержалось немало незаконченных рабочих набросков, которые автором не были проверены и, вероятно, могли быть совершенно переработаны. Эта часть Тайной Доктрины имеет значительно меньшую ценность относительно первых двух томов. С этим соглашались и сами Махатмы» (17,1).</w:t>
      </w:r>
    </w:p>
    <w:p>
      <w:pPr>
        <w:pStyle w:val="Normal"/>
        <w:ind w:firstLine="708"/>
        <w:jc w:val="both"/>
        <w:rPr>
          <w:sz w:val="28"/>
          <w:szCs w:val="28"/>
        </w:rPr>
      </w:pPr>
      <w:r>
        <w:rPr>
          <w:sz w:val="28"/>
          <w:szCs w:val="28"/>
        </w:rPr>
        <w:t xml:space="preserve">Но тем не менее, третий том Учения существовал, он был издан под названием «Тайная Доктрина» и под именем того же автора. И это дает формальное право рассматривать его вместе с первыми двумя. При изучении этого тома было установлено, что в нем содержится много материала по вопросам религии, потому при написании главы книги «Изучаем «Тайную Доктрину» этот материал также был использован. </w:t>
      </w:r>
    </w:p>
    <w:p>
      <w:pPr>
        <w:pStyle w:val="Normal"/>
        <w:ind w:firstLine="708"/>
        <w:jc w:val="both"/>
        <w:rPr/>
      </w:pPr>
      <w:r>
        <w:rPr>
          <w:sz w:val="28"/>
          <w:szCs w:val="28"/>
        </w:rPr>
        <w:t>При написании этих разделов внесен еще один момент, на который следует указать. Обычно человек, желающий раскрыть какую-то тему или описать свое изобретение,  изучает известные разработки по нужному направлению, начиная с более раннего времени опубликования, и постепенно доходит до более поздних разработок своего времени. На основании изученных материалов он делает вывод о необходимости подготовки своего материала или выбирает аналог для сравнения своего изобретения, показывая новизну своих рассуждений или новые качества своего изобретения.</w:t>
      </w:r>
    </w:p>
    <w:p>
      <w:pPr>
        <w:pStyle w:val="Normal"/>
        <w:ind w:firstLine="708"/>
        <w:jc w:val="both"/>
        <w:rPr/>
      </w:pPr>
      <w:r>
        <w:rPr>
          <w:sz w:val="28"/>
          <w:szCs w:val="28"/>
        </w:rPr>
        <w:t>В данном случае при рассмотрении материалов по религии и науке последовательность изложения материала была иной; рассмотрение  начинается с современного состояния,  после чего следует период до времени опубликования Тайной Доктрины.</w:t>
      </w:r>
    </w:p>
    <w:p>
      <w:pPr>
        <w:pStyle w:val="Normal"/>
        <w:ind w:firstLine="708"/>
        <w:jc w:val="both"/>
        <w:rPr>
          <w:sz w:val="28"/>
          <w:szCs w:val="28"/>
        </w:rPr>
      </w:pPr>
      <w:r>
        <w:rPr>
          <w:sz w:val="28"/>
          <w:szCs w:val="28"/>
        </w:rPr>
        <w:t>Положение дел по рассматриваемым отраслям (религии и науки)   после современного состояния  можно определить  по Учению «Грани Агни Йоги» и (60-ые годы прошлого столетия), и Живой Этики (20-30-ые годы прошлого столетия).  Анализ представленных материалов в таком порядке покажет пути следования религии и науки, оценить их достижения  и сделать определенные выводы о состоянии религии и науки, как ведущих человечество в его эволюционном развитии. Такое рассмотрение указанных материалов важно еще и потому, что Учение Тайная Доктрина представляет собою синтез науки, религии и философии, и такое представление материала поможет усмотреть наличие этого синте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ab/>
        <w:tab/>
        <w:t>Положения по Учению «Грани Агни Йоги»</w:t>
      </w:r>
    </w:p>
    <w:p>
      <w:pPr>
        <w:pStyle w:val="Normal"/>
        <w:ind w:firstLine="708"/>
        <w:jc w:val="both"/>
        <w:rPr>
          <w:sz w:val="28"/>
          <w:szCs w:val="28"/>
        </w:rPr>
      </w:pPr>
      <w:r>
        <w:rPr>
          <w:sz w:val="28"/>
          <w:szCs w:val="28"/>
        </w:rPr>
      </w:r>
    </w:p>
    <w:p>
      <w:pPr>
        <w:pStyle w:val="Normal"/>
        <w:ind w:firstLine="540"/>
        <w:jc w:val="both"/>
        <w:rPr/>
      </w:pPr>
      <w:r>
        <w:rPr>
          <w:sz w:val="28"/>
          <w:szCs w:val="28"/>
        </w:rPr>
        <w:t>Нет добра или зла, но есть явления, содействующие эволюции, явления эволюционные и идущие против нее.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о есть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ем. Космическая Воля выражена в явлении эволюции, и все, что творится на планете в сознании с нею, есть благо, а все, что препятствует и борется с нею, - зло. Понимание законов развития человеческого общества позволяет осознать требования эволюции и, следуя им, стать исполнителем Воли Космической путем применения этих законов в жизни. Без всяких клерикальных обоснований, чисто научно можно изучать эти законы развития жизни во всех ее формах и сознательно следовать им. И в свете научного неотрицаемого понимания люди поймут сущность Космической Воли и, может быть, отрицающие Бога отживших и искаженных религий окажутся лучшими исполнителями Космической Воли, чем те, кто, воздевая руки к небу, стремятся залить кровью всю землю.</w:t>
      </w:r>
    </w:p>
    <w:p>
      <w:pPr>
        <w:pStyle w:val="Normal"/>
        <w:ind w:firstLine="540"/>
        <w:jc w:val="both"/>
        <w:rPr>
          <w:sz w:val="28"/>
          <w:szCs w:val="28"/>
        </w:rPr>
      </w:pPr>
      <w:r>
        <w:rPr>
          <w:sz w:val="28"/>
          <w:szCs w:val="28"/>
        </w:rPr>
        <w:t>Религия имеет право на существование до тех пор, пока она является ведущим началом, но лишается его, становясь началом, сдерживающим эволюцию. Сказано: «Не молитесь всяко, но в духе», - и даже этот завет в корне нарушен. Так явление Света, перерождаясь и изживая себя, становится своей собственной противоположностью и отрицанием своих первооснов. Примером могут служить первые христиане, преследуемые, терзаемые зверями на арене и сжигаемые живыми, инквизиции, или ученики Христа, несущие Его Слово, и великолепие папских хором и облачений. Много нелепостей в жизни, которых разум свободный не может принять.</w:t>
      </w:r>
    </w:p>
    <w:p>
      <w:pPr>
        <w:pStyle w:val="Normal"/>
        <w:ind w:firstLine="540"/>
        <w:jc w:val="both"/>
        <w:rPr>
          <w:sz w:val="28"/>
          <w:szCs w:val="28"/>
        </w:rPr>
      </w:pPr>
      <w:r>
        <w:rPr>
          <w:sz w:val="28"/>
          <w:szCs w:val="28"/>
        </w:rPr>
        <w:t>Целые периоды в жизни народов отмечались забвением трех миров и отрицающие все, что недоступно земным чувствам. Вырождались идеи, религии, и самое темное невежество заступало место когда-то высокого понимания. Ныне вступает планета в период нового расцвета духовного сознания, и раскрываются двери храма науки. Подчеркиваю, не религии, но науки, которой суждено вывести человечество из тупика отрицания на космические просторы высшего знания.</w:t>
      </w:r>
    </w:p>
    <w:p>
      <w:pPr>
        <w:pStyle w:val="Normal"/>
        <w:ind w:firstLine="540"/>
        <w:jc w:val="both"/>
        <w:rPr>
          <w:sz w:val="28"/>
          <w:szCs w:val="28"/>
        </w:rPr>
      </w:pPr>
      <w:r>
        <w:rPr>
          <w:sz w:val="28"/>
          <w:szCs w:val="28"/>
        </w:rPr>
        <w:t>Ныне наука свидетельствует о замечательных достижениях человеческого ума и ведет человека к разрешению сложнейших жизненных проблем и вопросов. Не все ли равно, с какой стороны подходить к решению жизненных проблем, лишь бы направление это было правильным и вело человечество к цели. И если наука преуспеет в этом, в чем не преуспела религия, то цель- достижение могущества и власти  над природой достигнута будет. И ныне утверждается эта власть над плотью и над природой наукой. В права космического наследования своего вступает на Земле человек.</w:t>
      </w:r>
    </w:p>
    <w:p>
      <w:pPr>
        <w:pStyle w:val="Normal"/>
        <w:ind w:firstLine="540"/>
        <w:jc w:val="both"/>
        <w:rPr>
          <w:sz w:val="28"/>
          <w:szCs w:val="28"/>
        </w:rPr>
      </w:pPr>
      <w:r>
        <w:rPr>
          <w:sz w:val="28"/>
          <w:szCs w:val="28"/>
        </w:rPr>
        <w:t>Все силы мрака восстали против Нас и новой Страны и напряжены в страшном усилии помешать Великому Плану. Все силы разрушения напрягают они, чтобы ввергнуть планету в страшную катастрофу и привести к уничтожению даже самую Землю. Это явные силы зла. Все, кто на их стороне, как бы ни были они хороши, - сторонники темных и наши враги. Все, кто на стороне Нового Мира, как бы ни были плохи они, - сторонники наши, примкнувшие  к стану Света. Придется признаться и многим служителям церкви, что служат они злу разрушения, но не Свету, и что с тьмою они. Мы – за всю Землю, за мир на Земле, за счастье человечества всего мира.</w:t>
      </w:r>
    </w:p>
    <w:p>
      <w:pPr>
        <w:pStyle w:val="Normal"/>
        <w:ind w:firstLine="540"/>
        <w:jc w:val="both"/>
        <w:rPr>
          <w:sz w:val="28"/>
          <w:szCs w:val="28"/>
        </w:rPr>
      </w:pPr>
      <w:r>
        <w:rPr>
          <w:sz w:val="28"/>
          <w:szCs w:val="28"/>
        </w:rPr>
        <w:t>Синтез религии и науки нелегок тем, что требует очень большого знания, особенно в области религий, где наслоения веков исказили чистую основу утверждений Первоучителя. Но сознание готово расшириться в дебри непонимания. И здесь ни образование, ни положение не защищают человека от возможности заблуждений. Но когда человечество заходит в тупик безвыходных противоречий, тогда снова приходит Иерарх-Провозвестник и снова дает определенную часть Сокровенного Учения Жизни. Огненная эпоха начинается Провозвестием Огненным, и Учение Жизни знаменует его.</w:t>
      </w:r>
    </w:p>
    <w:p>
      <w:pPr>
        <w:pStyle w:val="Normal"/>
        <w:ind w:firstLine="540"/>
        <w:jc w:val="both"/>
        <w:rPr>
          <w:sz w:val="28"/>
          <w:szCs w:val="28"/>
        </w:rPr>
      </w:pPr>
      <w:r>
        <w:rPr>
          <w:sz w:val="28"/>
          <w:szCs w:val="28"/>
        </w:rPr>
        <w:t>История ярко свидетельствует о том, как чудовищно исказились Заветы Первоучителя, и какие невероятно страшные следствия проистекали от этого извращения. Многие отшатнулись от Заветов Учителей знания в виду того, что создаваемые вокруг их религии утрачивали сущность этих заветов и заменяли их внешней формой. Те же немногие, которые понимали происходящее и пытались вернуть мысли к Первоисточнику, подвергались жестоким преследованиям и гонениям и кончали жизнь свою на костре или в заточении.</w:t>
      </w:r>
    </w:p>
    <w:p>
      <w:pPr>
        <w:pStyle w:val="Normal"/>
        <w:ind w:firstLine="540"/>
        <w:jc w:val="both"/>
        <w:rPr>
          <w:sz w:val="28"/>
          <w:szCs w:val="28"/>
        </w:rPr>
      </w:pPr>
      <w:r>
        <w:rPr>
          <w:sz w:val="28"/>
          <w:szCs w:val="28"/>
        </w:rPr>
        <w:t>Религия стала орудием людей, поправших Заветы Учителя. Форма утратила содержание, а служители культа – огонь духа. Надо отбросить все и возвратиться к первоисточникам, иначе  будет потеряно даже и то малое, что где-то сохранилось.</w:t>
      </w:r>
    </w:p>
    <w:p>
      <w:pPr>
        <w:pStyle w:val="Normal"/>
        <w:ind w:firstLine="540"/>
        <w:jc w:val="both"/>
        <w:rPr>
          <w:sz w:val="28"/>
          <w:szCs w:val="28"/>
        </w:rPr>
      </w:pPr>
      <w:r>
        <w:rPr>
          <w:sz w:val="28"/>
          <w:szCs w:val="28"/>
        </w:rPr>
        <w:t>Различие религий произошло от различного подхода к Иерархии Света, от различного ее понимания. Мудрый увидит под разными формами единую сущность человеческих верований, увидит все те же Великие Индивидуальности, которые давали Миру Знание в той или иной форме философии, религии, верований или учений. Но истина оставалась все той же, и Семь Великих, пришедших с далекой Звезды, оставались Семью, под какими бы покровами или внешней формой ни выявляли Они себя человечеству. Расхождение в понимании этих знаний происходит от незнания. Время пришло объединить человечество в едином понимании Единого Фокуса Света. И наступит оно, это время, когда будут «стадо едино и Пастырь Един».</w:t>
      </w:r>
    </w:p>
    <w:p>
      <w:pPr>
        <w:pStyle w:val="Normal"/>
        <w:ind w:firstLine="540"/>
        <w:jc w:val="both"/>
        <w:rPr/>
      </w:pPr>
      <w:r>
        <w:rPr>
          <w:sz w:val="28"/>
          <w:szCs w:val="28"/>
        </w:rPr>
        <w:t>Так называемых святых надо освободить от золотых риз, в которые облекло их людское невежество. Действительность гораздо проще. Увидите реформаторов, просветителей, героев, подвижников, мудрецов, государственных и общественных деятелей, провидцев, словом, людей, освобожденных от клерикальных покровов и отделенных непроходимою стеной от остального человечества. А между тем Сам Иисус Христос говорил: «Я и вы – одно», и еще «Вы боги», то есть Он не проводил разделяющей границы между людьми и собою. Все материально – от нимба вокруг головы так называемого святого до тонких тел и даже мысли. Сам сказал:  «Я с вами всегда, во все дни и до скончания века».</w:t>
      </w:r>
    </w:p>
    <w:p>
      <w:pPr>
        <w:pStyle w:val="Normal"/>
        <w:ind w:firstLine="540"/>
        <w:jc w:val="both"/>
        <w:rPr/>
      </w:pPr>
      <w:r>
        <w:rPr>
          <w:sz w:val="28"/>
          <w:szCs w:val="28"/>
        </w:rPr>
        <w:t>Писателей много. Те книги, которые от суеты и не наполнены звучанием текущего времени, забываются быстро. Но те, что коснулись высших запросов сознания и поднялись над шумом и суетою момента, переживают века и тысячелетия, не теряя своей ценности и интереса. То же самое и в области религии. Мелкие секты быстро вырождаются и умирают, великие религии живут тысячелетиями, видоизменяясь во времени и, утрачивая под тяжестью толкований и наслоений Свет основных положений Первоучителя, и вследствие этого тоже умирают. Потому каждая великая религия современности нуждается в очищении и новом провозвестии ее основ. Крестовые походы и инквизиция ярко свидетельствуют о том, как может быть искажена заповедь любви к человеку. Сейчас время такое, когда всякое светлое и доброе начинает искажаться до неузнаваемости. Силы тьмы буйно активны. Их цель – утопить Землю во мраке. Лицемерие превосходит все границы здравого смысла. Они говорят, что веруют в Бога, они цитируют священные книги и потрясают Евангелием. Сатанинское кровавое лицемерие равняется чудовищности их злодеяний. Таков облик уходящего старого мира, обреченного законами общественного развития на смерть и уничтожение. Но победа суждена Новому Миру и Родине вашей.</w:t>
      </w:r>
    </w:p>
    <w:p>
      <w:pPr>
        <w:pStyle w:val="Normal"/>
        <w:ind w:firstLine="708"/>
        <w:jc w:val="both"/>
        <w:rPr>
          <w:sz w:val="28"/>
          <w:szCs w:val="28"/>
        </w:rPr>
      </w:pPr>
      <w:r>
        <w:rPr>
          <w:sz w:val="28"/>
          <w:szCs w:val="28"/>
        </w:rPr>
        <w:t>Действительность сущего одна. Истина одна, но рассматривать окружающий мир можно  с различных точек зрения. И религия и наука касается этого мира под различными углами. Но если клерикальные выражения и термины заменить научными, то окажется, что спор о несомненном не будет уже иметь места. Конечно, невежество и суеверие придется из области религии исключить, равно как отрицания и предубеждения из науки. Примирение возможно и при том на чисто научной основе. Великие религии искажены до неузнаваемости последующими наслоениями. Религии требуют очищения основ, данных первоучителями Их. Многие догмы придется пересмотреть и отставить, ибо они утверждены последователями, а не основателями (например, платное отпущение грехов, мнимая власть церковников, миловать или карать, нелепости государственной религии и так далее).</w:t>
      </w:r>
    </w:p>
    <w:p>
      <w:pPr>
        <w:pStyle w:val="Normal"/>
        <w:ind w:firstLine="540"/>
        <w:jc w:val="both"/>
        <w:rPr>
          <w:sz w:val="28"/>
          <w:szCs w:val="28"/>
        </w:rPr>
      </w:pPr>
      <w:r>
        <w:rPr>
          <w:sz w:val="28"/>
          <w:szCs w:val="28"/>
        </w:rPr>
        <w:t>Священные места и предметы остаются таковыми, но придется объяснить уже с научной точки зрения явления наслоения человеческих излучений на предметах и всем окружающем человека, добавим при этом, что бывают предметы как добрые, так и злые. И нимб над головой человеческой окажется излучениями организма, но придется признать и ауру, и эманации светлых и темных мыслей и эмоций. Также и злая молитва, обезображивающая ауру, помнит свое осуждение. Люди поймут, что злыми мыслями они, прежде всего, наносят вред самим себе и отравляют собственный организм. И чудеса будут объяснены научно, ибо в принципе чудес не бывает, но все подчиняется  естественным законам. Если освободить Основы Великих Религий от нагромождений, то они все могут быть научно объяснены и научно обоснованы. В этой области невежество человеческое все еще велико, оно поразительно. Нужно просто знать больше и забыть отрицание.</w:t>
      </w:r>
    </w:p>
    <w:p>
      <w:pPr>
        <w:pStyle w:val="Normal"/>
        <w:ind w:firstLine="540"/>
        <w:jc w:val="both"/>
        <w:rPr/>
      </w:pPr>
      <w:r>
        <w:rPr>
          <w:sz w:val="28"/>
          <w:szCs w:val="28"/>
        </w:rPr>
        <w:t>Чем выше поднимается человек в своем духовном развитии, тем настоятельно нужна победа. Ведь с ростом сознания растут и его возможности и склонности и к добру  и ко злу. Мало не делать чего-то ненужного, надо изжить всякое желание делать это. Опасность прельщения в том, что на некоторые весьма непривлекательные явления надевается покров привлекательности. Зло шире и глубже гнездится в людях, чем это кажется на поверхности, и цивилизованные дикари и исчадия ада – страшная действительность современности. Следует подумать и о том, какие же мысли порождают чудовищные деяния.</w:t>
      </w:r>
    </w:p>
    <w:p>
      <w:pPr>
        <w:pStyle w:val="Normal"/>
        <w:ind w:firstLine="540"/>
        <w:jc w:val="both"/>
        <w:rPr>
          <w:sz w:val="28"/>
          <w:szCs w:val="28"/>
        </w:rPr>
      </w:pPr>
      <w:r>
        <w:rPr>
          <w:sz w:val="28"/>
          <w:szCs w:val="28"/>
        </w:rPr>
        <w:t>Слишком уж много ложных учений распространено среди человечества, и слишком уж искажены и извращены религии. За внешней лакированной формой скрыта весьма неприглядная картина духовного разложения. Темные сознания очень задерживают наступление Нового Мира. Но могучего потока эволюции уже не остановит ничто. И уже пробиваются его струи, смывая вредоносные наслоения старого мира. Преображение должно произойти в сознании человеческом, и оно окончательно и бесповоротно отречется от старого мира. Роды трудны и мучительны. Новое сознание рождается в муках.</w:t>
      </w:r>
    </w:p>
    <w:p>
      <w:pPr>
        <w:pStyle w:val="Normal"/>
        <w:ind w:firstLine="540"/>
        <w:jc w:val="both"/>
        <w:rPr/>
      </w:pPr>
      <w:r>
        <w:rPr>
          <w:sz w:val="28"/>
          <w:szCs w:val="28"/>
        </w:rPr>
        <w:t>Сколько споров среди церковников бывало о том, в каком виде произойдет воскрешение мертвых и в каком теле. И представляли себе, что восстанут умершие за все время люди в своих прежних телах. И много нелепостей еще представляли себе. Между тем, идея воскресения очень проста:  произойдет воскрешение духа  среди воплощенных и развоплощенных людей. Мертвыми считаются все, чей дух не пробудится независимо от того, находятся они на Земле в плотном теле или же в Тонком Мире. Так что слова молитвы «чаю воскресения мертвых и жизни будущего века» надо понимать не в буквальном смысле, как оно толковалось обычно. Идея была верна, но понимание ее было ошибочно.</w:t>
      </w:r>
    </w:p>
    <w:p>
      <w:pPr>
        <w:pStyle w:val="Normal"/>
        <w:ind w:firstLine="540"/>
        <w:jc w:val="both"/>
        <w:rPr/>
      </w:pPr>
      <w:r>
        <w:rPr>
          <w:sz w:val="28"/>
          <w:szCs w:val="28"/>
        </w:rPr>
        <w:t>Даваемое Нами Учение характерно тем, что Указуется новый подход к Иерархии Света. В старых писаниях и книгах по философии не подчеркивалось так настоятельно, что любовь к Иерархии и сердце, как ее выразителя, являются основным условием ближайшего подхода. Правда, в Учении Христа говорится об этом, но государственная религия, и секты похоронили эту идею под дальнейшими нагромождениями. Кто сумеет сейчас подойти, много может достигнуть.</w:t>
      </w:r>
    </w:p>
    <w:p>
      <w:pPr>
        <w:pStyle w:val="Normal"/>
        <w:ind w:firstLine="540"/>
        <w:jc w:val="both"/>
        <w:rPr>
          <w:sz w:val="28"/>
          <w:szCs w:val="28"/>
        </w:rPr>
      </w:pPr>
      <w:r>
        <w:rPr>
          <w:sz w:val="28"/>
          <w:szCs w:val="28"/>
        </w:rPr>
        <w:t>Представьте себе обывателя, смутно верящего во что-то, перешедшего в Тонкий Мир. Он никогда не задумывался о посмертном существовании, он жил всецело земными интересами. Но даже то, что дается искаженными религиями, все же лучше, чем отрицание, так как в таких религиях все же что-то осталось от представления о Мирах Надземных. Какое-то время должно пройти, прежде, чем сознание начнет приспосабливаться к новым условиям. Но скудную жатву пожнет тот, кто с собой ничего не принес.</w:t>
      </w:r>
    </w:p>
    <w:p>
      <w:pPr>
        <w:pStyle w:val="Normal"/>
        <w:ind w:firstLine="540"/>
        <w:jc w:val="both"/>
        <w:rPr/>
      </w:pPr>
      <w:r>
        <w:rPr>
          <w:sz w:val="28"/>
          <w:szCs w:val="28"/>
        </w:rPr>
        <w:t>Среди множества всевозможных религиозных верований, религий, сект, философских и научных систем и теорий, подчас опровергающих друг друга, обычному человеку ориентироваться необычайно трудно. Потому и называю узкой «тропу», ведущую в жизнь и приводящую к пониманию Истины. Самым полным  и стройным выражением этого Учения в современную эпоху является Учение Живой Этики, данное человечеству из Твердыни. Оно синтезирует сущность всех религий, философии и науки и позволяет не только найти «узкую тропу, ведущую в жизнь», но и следовать ею. Великое Учение дается ко времени, когда разногласие человеческое достигло кульминационной точки;  разновесие всего и во всем и, прежде всего, в природе и сознании человеческом раздирает бедную Землю, угрожая ей катастрофой.</w:t>
      </w:r>
    </w:p>
    <w:p>
      <w:pPr>
        <w:pStyle w:val="Normal"/>
        <w:ind w:firstLine="540"/>
        <w:jc w:val="both"/>
        <w:rPr>
          <w:sz w:val="28"/>
          <w:szCs w:val="28"/>
        </w:rPr>
      </w:pPr>
      <w:r>
        <w:rPr>
          <w:sz w:val="28"/>
          <w:szCs w:val="28"/>
        </w:rPr>
        <w:t>Форма изложения прежних нахождений прошлых веков уже не удовлетворяет растущее сознание. Именно научный подход требуется. Век церковного подхода к Истине заменяется веком науки и методом научного изучения тончайших энергий. Четкая ясность вводится в мир духовных явлений, и рассматриваются они сквозь призму науки, но не прежней, ложной и ограниченной.</w:t>
      </w:r>
    </w:p>
    <w:p>
      <w:pPr>
        <w:pStyle w:val="Normal"/>
        <w:ind w:firstLine="540"/>
        <w:jc w:val="both"/>
        <w:rPr>
          <w:sz w:val="28"/>
          <w:szCs w:val="28"/>
        </w:rPr>
      </w:pPr>
      <w:r>
        <w:rPr>
          <w:sz w:val="28"/>
          <w:szCs w:val="28"/>
        </w:rPr>
        <w:t>Искусство будем считать высшей формой познавания Истины, и познавания непосредственного. И ту Красоту, которой учит искусство, внесем в науку, ибо прекрасен мир, ею изучаемый. И сочетание Красоты и знания даст человечеству утраченный путь жизни. И, только имея твердый научный фундамент, будет оправдана религия и ее существование в глазах масс и формах, уже отличных от старых. Религии требуют полного пересмотра и обновления.</w:t>
      </w:r>
    </w:p>
    <w:p>
      <w:pPr>
        <w:pStyle w:val="Normal"/>
        <w:ind w:firstLine="540"/>
        <w:jc w:val="both"/>
        <w:rPr>
          <w:sz w:val="28"/>
          <w:szCs w:val="28"/>
        </w:rPr>
      </w:pPr>
      <w:r>
        <w:rPr>
          <w:sz w:val="28"/>
          <w:szCs w:val="28"/>
        </w:rPr>
        <w:t>Чудовищность искаженных религий выявилась в форме инквизиции. Князья церкви посылали людей на костер, а невежественные массы спокойно принимали эти формы служения сатане, как служение истине и добру. Наука и искусство, не запятнанные кровавыми преступлениями, поведут дух человеческий к новым нахождениям. Но и они должны быть настороже, ибо наука на темном служении еще страшнее религии.</w:t>
      </w:r>
    </w:p>
    <w:p>
      <w:pPr>
        <w:pStyle w:val="Normal"/>
        <w:ind w:firstLine="540"/>
        <w:jc w:val="both"/>
        <w:rPr/>
      </w:pPr>
      <w:r>
        <w:rPr>
          <w:sz w:val="28"/>
          <w:szCs w:val="28"/>
        </w:rPr>
        <w:t>Сколько неясностей в определении хорошего и плохого человека. У Нас критерий один – полезен для эволюции или нет, по этому признаку и делается отбор. Фотография человеческих излучений имеет великое будущее. Придет то время, когда на ответственные места  в обществе и государстве будут допускаться только люди, духовные и физические излучения которых будут удовлетворять современным стандартам. Никакие богатства и хитрость не подделают паспорт духа. Все это покажет, что явления  духовного порядка совершенно конкретны, уловимы и могут быть изучаемы и зримы, что все дело и их понимание лежит в сфере тонких энергий!</w:t>
      </w:r>
    </w:p>
    <w:p>
      <w:pPr>
        <w:pStyle w:val="Normal"/>
        <w:ind w:firstLine="540"/>
        <w:jc w:val="both"/>
        <w:rPr>
          <w:sz w:val="28"/>
          <w:szCs w:val="28"/>
        </w:rPr>
      </w:pPr>
      <w:r>
        <w:rPr>
          <w:sz w:val="28"/>
          <w:szCs w:val="28"/>
        </w:rPr>
        <w:t>Наука соответствий – так назовем эту область грядущего знания. В центр изучения будет поставлен человек как высшая эволюционная форма Космической Жиз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Положения Учения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лезно обернуться в те далекие эпохи, когда просыпалось сознание. Мы увидим, что не в дни расцвета науки, но в дни Провозвестия религии просыпалось космическое сознание, ибо не гипотезы, но лишь знание духа ведет к звездным путям. Именно ценно, что такой подвиг должен проявиться средством духа, именно дух дает известное качество материи.</w:t>
      </w:r>
    </w:p>
    <w:p>
      <w:pPr>
        <w:pStyle w:val="Normal"/>
        <w:ind w:firstLine="540"/>
        <w:jc w:val="both"/>
        <w:rPr>
          <w:sz w:val="28"/>
          <w:szCs w:val="28"/>
        </w:rPr>
      </w:pPr>
      <w:r>
        <w:rPr>
          <w:sz w:val="28"/>
          <w:szCs w:val="28"/>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видимость развоплощения.</w:t>
      </w:r>
    </w:p>
    <w:p>
      <w:pPr>
        <w:pStyle w:val="Normal"/>
        <w:ind w:firstLine="540"/>
        <w:jc w:val="both"/>
        <w:rPr>
          <w:sz w:val="28"/>
          <w:szCs w:val="28"/>
        </w:rPr>
      </w:pPr>
      <w:r>
        <w:rPr>
          <w:sz w:val="28"/>
          <w:szCs w:val="28"/>
        </w:rPr>
        <w:t>Людям трудно принять положение о несущественности добра и зла. Только противоположение дает и то и другое. Осознание стремительного потока пространственных тел, неудержимого и вечно нового, помогло бы людям признать стремительный принцип жизни. Устремленный в будущее дух не станет отягощаться лохмотьями прошлого. В движении мы расширяем границы понятий, навязанных условиями рождения. Как внешнее условие испытания ответственности будет суровость жизни для детей. Также поможет сознание смен тел. Но условная государственность и религия жестоко мешает этой ответственности.</w:t>
      </w:r>
    </w:p>
    <w:p>
      <w:pPr>
        <w:pStyle w:val="Normal"/>
        <w:ind w:firstLine="540"/>
        <w:jc w:val="both"/>
        <w:rPr/>
      </w:pPr>
      <w:r>
        <w:rPr>
          <w:sz w:val="28"/>
          <w:szCs w:val="28"/>
        </w:rPr>
        <w:t>Нелегко доказать беспрерывность того, что люди называют религией. В этой непрерывности ощущается один поток той же энергии. Психическая энергия соединяет огонь с Материей Матрикс, и Учение Агни Йоги не что иное, как выявление современного применения энергии, поток, который приближается вместе с Сатиа Югой, потому оно знаменует Новую Эпоху.</w:t>
      </w:r>
    </w:p>
    <w:p>
      <w:pPr>
        <w:pStyle w:val="Normal"/>
        <w:ind w:firstLine="540"/>
        <w:jc w:val="both"/>
        <w:rPr/>
      </w:pPr>
      <w:r>
        <w:rPr>
          <w:sz w:val="28"/>
          <w:szCs w:val="28"/>
        </w:rPr>
        <w:t>«Религаре»  - сказано было еще в древности. Неразрывными узами связано человечество с Космосом. Не трудно установить ту непреложную точку, где все встречается – земные накопления и наслоения высших сфер. Волею Космоса все тяготеет друг к другу, и все устремляется к обоюдному творчеству. «Религаре»  дано человечеству в виде религии на объединение, на развитие общины, на признание существующего Начала, содержащего все принципы Бытия и созидающего все сущности нашего блага. Самое наглядное сами ученые же нашли, но многое еще не усмотрено. Не отказано человечеству черпать из пространства, но губит принцип безрассудства.</w:t>
      </w:r>
    </w:p>
    <w:p>
      <w:pPr>
        <w:pStyle w:val="Normal"/>
        <w:ind w:firstLine="540"/>
        <w:jc w:val="both"/>
        <w:rPr>
          <w:sz w:val="28"/>
          <w:szCs w:val="28"/>
        </w:rPr>
      </w:pPr>
      <w:r>
        <w:rPr>
          <w:sz w:val="28"/>
          <w:szCs w:val="28"/>
        </w:rPr>
        <w:t>Переустройство жизни путем космических огней явится спасением, но страх поглощает людей при мысли о переустройстве жизни. Старые отжитые формы притягивают, и возникли традиции, которые не позволяют духу устремиться к высшим сферам. Церковь имеет догмы; семьи – имеют рамки, сооруженные прадедами; народы имеют законы, лишившие их утверждения самодеятельности. Лишенные духа красоты как познают Беспредельность?</w:t>
      </w:r>
    </w:p>
    <w:p>
      <w:pPr>
        <w:pStyle w:val="Normal"/>
        <w:ind w:firstLine="540"/>
        <w:jc w:val="both"/>
        <w:rPr>
          <w:sz w:val="28"/>
          <w:szCs w:val="28"/>
        </w:rPr>
      </w:pPr>
      <w:r>
        <w:rPr>
          <w:sz w:val="28"/>
          <w:szCs w:val="28"/>
        </w:rPr>
        <w:t>Во всех религиях уходящему от Земли давался напутственный Представитель в виде Святого или Ангела. Так подтверждалось существование загробного мира и надобность Руководителя. Надо привыкать к этой мысли. Так во всех религиях устанавливалось Наставничество и Учительство. Потому, когда говорим, мы напоминаем, что неизбежно.</w:t>
      </w:r>
    </w:p>
    <w:p>
      <w:pPr>
        <w:pStyle w:val="Normal"/>
        <w:ind w:firstLine="540"/>
        <w:jc w:val="both"/>
        <w:rPr>
          <w:sz w:val="28"/>
          <w:szCs w:val="28"/>
        </w:rPr>
      </w:pPr>
      <w:r>
        <w:rPr>
          <w:sz w:val="28"/>
          <w:szCs w:val="28"/>
        </w:rPr>
        <w:t>В религиях введены телодвижения и положения тела, способствующие нагнетению энергии и устремляющие к Высшему. У нас можно преуспеть без утомительных движений, а наполнением сердца. Этот путь сердца самый древний, но нуждается в значительном расширении сознания. Советую обратиться к сердцу не только потому, что Образ Владыки уже близок, но по космическим причинам.</w:t>
      </w:r>
    </w:p>
    <w:p>
      <w:pPr>
        <w:pStyle w:val="Normal"/>
        <w:ind w:firstLine="540"/>
        <w:jc w:val="both"/>
        <w:rPr/>
      </w:pPr>
      <w:r>
        <w:rPr>
          <w:sz w:val="28"/>
          <w:szCs w:val="28"/>
        </w:rPr>
        <w:t>Когда планета теряет свое равновесие из-за потери духовности, то неминуемо то, что ждет планету;  ибо нет  следствия без причины и нет причины без следствия. Проявление, которое вызвано утерею духовных устремлений, даст те импульсы, которые принесут планете возрождение. Явление физических перемен даст планете понимание Агни Йоги. Искажение религий даст искание нового духовного подвига, потому крушение старого мира есть новое утверждение, ибо на явлении новых ценностей Мы даем миру спасение духа.</w:t>
      </w:r>
    </w:p>
    <w:p>
      <w:pPr>
        <w:pStyle w:val="Normal"/>
        <w:ind w:firstLine="540"/>
        <w:jc w:val="both"/>
        <w:rPr>
          <w:sz w:val="28"/>
          <w:szCs w:val="28"/>
        </w:rPr>
      </w:pPr>
      <w:r>
        <w:rPr>
          <w:sz w:val="28"/>
          <w:szCs w:val="28"/>
        </w:rPr>
        <w:t>В эпоху огня мрак сгущается, и все напрягается в огненном стремлении. Зло творится тьмою сгущенною, и свет преображает мир. Так в эпоху огня свет борется с тьмою. Противостояние злу является одним из основных качеств ищущих Иерархию. Не физические свойства дадут упорство перед злом, но дух и огонь сердца дают доспех перед ухищрениями зла. Но как его понять? Конечно, оно, прежде всего, разрушение. Но ведь замена ветхого дома новым и лучшим не будет разрушением. Так значит, разрушение есть разложение, приводящее в аморфное состояние, а потому разрушению нужно уметь противостоять. Нужно найти силу духа превозмочь трусость, свойственную непротивлению. Так будем готовиться к противлению злу.</w:t>
      </w:r>
    </w:p>
    <w:p>
      <w:pPr>
        <w:pStyle w:val="Normal"/>
        <w:ind w:firstLine="540"/>
        <w:jc w:val="both"/>
        <w:rPr>
          <w:sz w:val="28"/>
          <w:szCs w:val="28"/>
        </w:rPr>
      </w:pPr>
      <w:r>
        <w:rPr>
          <w:sz w:val="28"/>
          <w:szCs w:val="28"/>
        </w:rPr>
        <w:t>Смотрите на Общение, как на молитву, как на отбрасывание всего злого и разрушительного. Если мысль не противоречит добру, значит врата блага открыты, это самая нужная гигиена сердца.</w:t>
      </w:r>
    </w:p>
    <w:p>
      <w:pPr>
        <w:pStyle w:val="Normal"/>
        <w:ind w:firstLine="540"/>
        <w:jc w:val="both"/>
        <w:rPr>
          <w:sz w:val="28"/>
          <w:szCs w:val="28"/>
        </w:rPr>
      </w:pPr>
      <w:r>
        <w:rPr>
          <w:sz w:val="28"/>
          <w:szCs w:val="28"/>
        </w:rPr>
        <w:t>Каждая религия, как связь с Высшим, находит слова о несказуемом переходе в Мир Тонкий. Самый миг перехода имеет ощущение головокружения, следующее чувствование всецело зависит от подготовленности сознания, то есть от его огненности. Если сознание было омрачено или тускло, чувства не могут претвориться при новом состоянии. Тогда наступает род забытья или дремотное блуждание – состояние не из приятных. Но если Агни был пробужден при жизни или знанием, то оно немедленно совершит великую трансмутацию и, как истинный светоч, укажет направление и становится в Мире Тонком руководящим началом.</w:t>
      </w:r>
    </w:p>
    <w:p>
      <w:pPr>
        <w:pStyle w:val="Normal"/>
        <w:ind w:firstLine="540"/>
        <w:jc w:val="both"/>
        <w:rPr>
          <w:sz w:val="28"/>
          <w:szCs w:val="28"/>
        </w:rPr>
      </w:pPr>
      <w:r>
        <w:rPr>
          <w:sz w:val="28"/>
          <w:szCs w:val="28"/>
        </w:rPr>
        <w:t>Человек, говорящий, что религия мешает ему познавать, клевещет на религию и тем поносит духа.</w:t>
      </w:r>
    </w:p>
    <w:p>
      <w:pPr>
        <w:pStyle w:val="Normal"/>
        <w:ind w:firstLine="540"/>
        <w:jc w:val="both"/>
        <w:rPr>
          <w:sz w:val="28"/>
          <w:szCs w:val="28"/>
        </w:rPr>
      </w:pPr>
      <w:r>
        <w:rPr>
          <w:sz w:val="28"/>
          <w:szCs w:val="28"/>
        </w:rPr>
        <w:t>У людей добро обычно не действенно. Они не могут вообразить, как добро может вытеснить зло, тем пресекая его существование. Добро есть самое действенное, бодрое, неисчерпаемое, непобедимое начало, и при всей деятельности добро лишено жестокости. В этом одно из самых значительных отличий от зла, также и в отсутствии самости и самомнения. Но если бы даже религия и представители ее проявили жестокость, то это будет не религия как связь с Высшим Благом! Как же можно представить себе служителя религии жестоким? Ведь он станет в жестокости врагом добра! Кроме того, он проявит свое невежество даже в завете религии. Не может добро завещать жестокость! Но, утверждая священное учение деятельности добра, нужно помыслить, как в сиянии добра использовать все свое время, и сказанное сияние не будет только символом, но явится огнем сердца. Мы должны поверх личного настроения слагать камни добра. Каждое действие добра есть вечное достижение. Когда</w:t>
      </w:r>
    </w:p>
    <w:p>
      <w:pPr>
        <w:pStyle w:val="Normal"/>
        <w:ind w:firstLine="540"/>
        <w:jc w:val="both"/>
        <w:rPr>
          <w:sz w:val="28"/>
          <w:szCs w:val="28"/>
        </w:rPr>
      </w:pPr>
      <w:r>
        <w:rPr>
          <w:sz w:val="28"/>
          <w:szCs w:val="28"/>
        </w:rPr>
        <w:t>Величайшим позором является то, что человечество занимается самым черным колдовством, направленным на зло. Невероятно помыслить, что люди, причисляющие себя к религии, занимаются самым вредным колдовством. Самые невозможные ритуалы возобновлены, чтобы вредить людям. Колдовство недопустимо, как противоестественное нагнетение пространства. Твердим везде об опасности колдовства.</w:t>
      </w:r>
    </w:p>
    <w:p>
      <w:pPr>
        <w:pStyle w:val="Normal"/>
        <w:ind w:firstLine="540"/>
        <w:jc w:val="both"/>
        <w:rPr>
          <w:sz w:val="28"/>
          <w:szCs w:val="28"/>
        </w:rPr>
      </w:pPr>
      <w:r>
        <w:rPr>
          <w:sz w:val="28"/>
          <w:szCs w:val="28"/>
        </w:rPr>
        <w:t>Утеря религии пошатнула поступательное движение. Без Бога нет пути. Можно называть Его как хотите, но Высший Иерархический Принцип должен быть соблюдаем, иначе не к чему прикрепиться.</w:t>
      </w:r>
    </w:p>
    <w:p>
      <w:pPr>
        <w:pStyle w:val="Normal"/>
        <w:ind w:firstLine="540"/>
        <w:jc w:val="both"/>
        <w:rPr/>
      </w:pPr>
      <w:r>
        <w:rPr>
          <w:sz w:val="28"/>
          <w:szCs w:val="28"/>
        </w:rPr>
        <w:t>Можно заметить, что многие молодые люди не следуют путем отцов и матерей. Кроме кармических причин можно усмотреть непривлекательность действий старших. То же самое видно и в  положении религий. Религия, как связь с Высшим Миром, должна быть, прежде всего, привлекательной. Страх непривлекателен, насилие отвратительно. Можно радоваться всему Высшему. Растлители и тюремщики те, кто позорит молитву к Высшему.</w:t>
      </w:r>
    </w:p>
    <w:p>
      <w:pPr>
        <w:pStyle w:val="Normal"/>
        <w:ind w:firstLine="540"/>
        <w:jc w:val="both"/>
        <w:rPr/>
      </w:pPr>
      <w:r>
        <w:rPr>
          <w:sz w:val="28"/>
          <w:szCs w:val="28"/>
        </w:rPr>
        <w:t>Не творение виновато, но наше суждение о нем. Мы можем наслаивать наши мысли  к добру и ко злу. Жестокость с одной стороны, страх с другой наполняют посредством мысли наше сознание. Мы посылаем зло во взгляде нашем. Мысль древних философов проникла в религии, они знали, как люди умеют унижать великое Творение.</w:t>
      </w:r>
    </w:p>
    <w:p>
      <w:pPr>
        <w:pStyle w:val="Normal"/>
        <w:ind w:firstLine="540"/>
        <w:jc w:val="both"/>
        <w:rPr>
          <w:sz w:val="28"/>
          <w:szCs w:val="28"/>
        </w:rPr>
      </w:pPr>
      <w:r>
        <w:rPr>
          <w:sz w:val="28"/>
          <w:szCs w:val="28"/>
        </w:rPr>
        <w:t>Нигде люди не думают о Живой Этике. Они думают, что можно прожить в обычных мерах, но с каждым днем становится все яснее, что можно спасти людей верою, которая превыше всех религий.</w:t>
      </w:r>
    </w:p>
    <w:p>
      <w:pPr>
        <w:pStyle w:val="Normal"/>
        <w:ind w:firstLine="540"/>
        <w:jc w:val="both"/>
        <w:rPr>
          <w:sz w:val="28"/>
          <w:szCs w:val="28"/>
        </w:rPr>
      </w:pPr>
      <w:r>
        <w:rPr>
          <w:sz w:val="28"/>
          <w:szCs w:val="28"/>
        </w:rPr>
        <w:t>Природа вещей должна быть преподана среди самых первых предметов. Она должна быть прекрасно рассказана во всей реальности; должна быть показана преемственность миров со всеми научными сопоставлениями. Религия не только не будет противоречить такому изложению основ, напротив, религия будет помогать в своих древнейших намеках. Предмет природы вещей будет преддверием понимания Живой Этики. Нужно познать, для чего необходима честь, достоинство и все прочие качества человечности. От самых ранних лет дети должны слышать о Мирах Тонком и Огненном; должны понимать начало Иерархии и добра. Понятие Бога во всем величии очистится на основе Иерархии.</w:t>
      </w:r>
    </w:p>
    <w:p>
      <w:pPr>
        <w:pStyle w:val="Normal"/>
        <w:ind w:firstLine="540"/>
        <w:jc w:val="both"/>
        <w:rPr/>
      </w:pPr>
      <w:r>
        <w:rPr>
          <w:sz w:val="28"/>
          <w:szCs w:val="28"/>
        </w:rPr>
        <w:t>В первобытных религиях, прежде всего, преподавался страх к Богу. Каждый, прикасающийся к Высшим Мирам, испытывает трепет, но это неизбежное ощущение не имеет ничего общего со страхом. Но страх есть прекращение творческой энергии. Между тем, обращение к Высшим Мирам должно вызывать восторг и увеличение сил к выражению прекрасного. Потому высшая религия учит уже не страху, но любви. Потому посоветуем людям любить и укрепляться чувством преданности.</w:t>
      </w:r>
    </w:p>
    <w:p>
      <w:pPr>
        <w:pStyle w:val="Normal"/>
        <w:ind w:firstLine="540"/>
        <w:jc w:val="both"/>
        <w:rPr>
          <w:sz w:val="28"/>
          <w:szCs w:val="28"/>
        </w:rPr>
      </w:pPr>
      <w:r>
        <w:rPr>
          <w:sz w:val="28"/>
          <w:szCs w:val="28"/>
        </w:rPr>
        <w:t>Злоба, сомнение, недоверие, нетерпение, лень и прочие вдохновения тьмы отделяют земной мир от Высших Миров. Люди вместо пути добра пытаются заменить восхищение духа различными наркотиками, дающими иллюзию потустороннего существования. Во многих религиях  дополнительно введены очень искусные составы наркотиков, чтобы искусственно продвигать сознание превыше земного состояния. Такие насильственные меры отчуждают и огрубляют сознание. Учителя всех времен преподавали человечеству пути духа для вступления в связь с Высшими Мирами, но лишь немногие предпочли путь, явленный сердцем. Люди, кроме наркотиков, разработали много ужасных явленных веществ, которые вместо оздоровления вносят духовную смерть.</w:t>
      </w:r>
    </w:p>
    <w:p>
      <w:pPr>
        <w:pStyle w:val="Normal"/>
        <w:ind w:firstLine="540"/>
        <w:jc w:val="both"/>
        <w:rPr/>
      </w:pPr>
      <w:r>
        <w:rPr>
          <w:sz w:val="28"/>
          <w:szCs w:val="28"/>
        </w:rPr>
        <w:t>Религия и наука не должны расходиться в своей сущности. Тонкое изучение материи и атомов приведет к заключению, что неизм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 же, как религия не может наложить запрет на тонкие анализы, являемые наукой. Таким образом утверждается понимание и гармония понятий религии и науки. Можно провести такую тонкую параллель между наукой и религией, которая усмотрит все высшие стадии. Потому так важно, чтобы ученые обладали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На пути к миру огненному нужно чтить Носителей Синтеза.</w:t>
      </w:r>
    </w:p>
    <w:p>
      <w:pPr>
        <w:pStyle w:val="Normal"/>
        <w:ind w:firstLine="540"/>
        <w:jc w:val="both"/>
        <w:rPr/>
      </w:pPr>
      <w:r>
        <w:rPr>
          <w:sz w:val="28"/>
          <w:szCs w:val="28"/>
        </w:rPr>
        <w:t>С древних времен вопрос о назначении человека на Земле занимал людей. Все религии усматривали в назначении человека  подобие сил Высших, которые уявляются лишь в совершенствовании духа человека, и только этим человек может уподобиться Высшей Силе. Назначение человека не может рассматриваться, как нечто случайное. Мышление нужно направить к более тонким принципам для того, чтобы найти точки соприкосновения. Если мы найдем связь тонкую во всей жизни, то, конечно, и стремление к Высшим Мирам не замедлит.</w:t>
      </w:r>
    </w:p>
    <w:p>
      <w:pPr>
        <w:pStyle w:val="Normal"/>
        <w:ind w:firstLine="540"/>
        <w:jc w:val="both"/>
        <w:rPr/>
      </w:pPr>
      <w:r>
        <w:rPr>
          <w:sz w:val="28"/>
          <w:szCs w:val="28"/>
        </w:rPr>
        <w:t>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е духовного,  существующие законы и храмы не заботятся о тех миллионах искалеченных духом. Ведь связующее яв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 все искажали космическое назначение. Так устремимся к великой ответственности за дух и религию. Задание – устремление очистить религию – даст новое сознание.</w:t>
      </w:r>
    </w:p>
    <w:p>
      <w:pPr>
        <w:pStyle w:val="Normal"/>
        <w:ind w:firstLine="540"/>
        <w:jc w:val="both"/>
        <w:rPr/>
      </w:pPr>
      <w:r>
        <w:rPr>
          <w:sz w:val="28"/>
          <w:szCs w:val="28"/>
        </w:rPr>
        <w:t>Молитва есть провод к потоку Благодати. Поток льется в избытке, но нужно приобщиться к нему. Только когда религии стали государственным орудием, наполнились они обиходными прошениями за плату. Молитва и плата – несоизмеримы! Потому  много людей отвращаются от служения оплаченного. Ни одно моление о прощении не имеет смысла, если оно не сопровождается исправлением жизни. Также не имеет значения принуждение к молитве. Пока люди не примут значение связи с Мирами Высшими, они будут лишь кощунствовать своею неискренностью.</w:t>
      </w:r>
    </w:p>
    <w:p>
      <w:pPr>
        <w:pStyle w:val="Normal"/>
        <w:ind w:firstLine="540"/>
        <w:jc w:val="both"/>
        <w:rPr/>
      </w:pPr>
      <w:r>
        <w:rPr>
          <w:sz w:val="28"/>
          <w:szCs w:val="28"/>
        </w:rPr>
        <w:t>Добро и зло испытываются сердцем – так можно донести к Высшему непоколебимое утверждение. Можно без сомнения утверждать, где добро. Лучше приобщиться к Высшему, там открыты все тайные свитки.</w:t>
      </w:r>
    </w:p>
    <w:p>
      <w:pPr>
        <w:pStyle w:val="Normal"/>
        <w:ind w:firstLine="540"/>
        <w:jc w:val="both"/>
        <w:rPr>
          <w:sz w:val="28"/>
          <w:szCs w:val="28"/>
        </w:rPr>
      </w:pPr>
      <w:r>
        <w:rPr>
          <w:sz w:val="28"/>
          <w:szCs w:val="28"/>
        </w:rPr>
        <w:t>Некоторые невежды, которые полагают, что молитва вообще неуместна среди деловой жизни. Они, очевидно, имеют в виду дело злое и корыстное? Именно, во зле нет места молитве, но всякий добрый труд нуждается в молитве, открывающий Силы Высшие.</w:t>
      </w:r>
    </w:p>
    <w:p>
      <w:pPr>
        <w:pStyle w:val="Normal"/>
        <w:ind w:firstLine="540"/>
        <w:jc w:val="both"/>
        <w:rPr>
          <w:sz w:val="28"/>
          <w:szCs w:val="28"/>
        </w:rPr>
      </w:pPr>
      <w:r>
        <w:rPr>
          <w:sz w:val="28"/>
          <w:szCs w:val="28"/>
        </w:rPr>
        <w:t>Молитва есть очиститель. Не следует понимать это определение отвлеченно. Духовное здоровье есть главная основа тела. Именно молитва, как реальная связь с Высшим Источником, будет лучшим очистителем организма от всех заболеваний. Заражение появляется тогда,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тело от опасности.</w:t>
      </w:r>
    </w:p>
    <w:p>
      <w:pPr>
        <w:pStyle w:val="Normal"/>
        <w:ind w:firstLine="540"/>
        <w:jc w:val="both"/>
        <w:rPr>
          <w:sz w:val="28"/>
          <w:szCs w:val="28"/>
        </w:rPr>
      </w:pPr>
      <w:r>
        <w:rPr>
          <w:sz w:val="28"/>
          <w:szCs w:val="28"/>
        </w:rPr>
        <w:t>Так много примешано к области религии, что за дав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ются купля и продажа и судятся местные дела, потому не будем чрезмерно суровы к животным и прочим забытым символам древности.</w:t>
      </w:r>
    </w:p>
    <w:p>
      <w:pPr>
        <w:pStyle w:val="Normal"/>
        <w:ind w:firstLine="540"/>
        <w:jc w:val="both"/>
        <w:rPr/>
      </w:pPr>
      <w:r>
        <w:rPr>
          <w:sz w:val="28"/>
          <w:szCs w:val="28"/>
        </w:rPr>
        <w:t>Призывая к Высшему, Мы не отрываем людей от Земли, наоборот, величие Мира Высшего лишь утверждает и все остальные проявления жизни. Каждое сопоставление с Высшим Миром делает и земные мысли доброкачественными. Только зло может разделять миры; только невежество может расчленять явления; только непонимание может остерегать, что земная жизнь не есть часть прекрасного творчества, потому направим всю науку, чтобы подойти к познанию праведному.</w:t>
      </w:r>
    </w:p>
    <w:p>
      <w:pPr>
        <w:pStyle w:val="Normal"/>
        <w:ind w:firstLine="540"/>
        <w:jc w:val="both"/>
        <w:rPr>
          <w:sz w:val="28"/>
          <w:szCs w:val="28"/>
        </w:rPr>
      </w:pPr>
      <w:r>
        <w:rPr>
          <w:sz w:val="28"/>
          <w:szCs w:val="28"/>
        </w:rPr>
        <w:t>Человеку необходимо реальное познание и постижение Высшего Мира. Религии несли самые ужасные войны. Самое потрясающее жестокосердие произошло от судорожных мыслей о Высшем Мире. Такое ужасное состояние показывает, что Высший Мир не постигнут во всем его Величии. Не убийца, но мудрый творец будет познающим Мир Высший, и лишь реальное постижение Высшего Мира даст человечеству равновесие.</w:t>
      </w:r>
    </w:p>
    <w:p>
      <w:pPr>
        <w:pStyle w:val="Normal"/>
        <w:ind w:firstLine="540"/>
        <w:jc w:val="both"/>
        <w:rPr>
          <w:sz w:val="28"/>
          <w:szCs w:val="28"/>
        </w:rPr>
      </w:pPr>
      <w:r>
        <w:rPr>
          <w:sz w:val="28"/>
          <w:szCs w:val="28"/>
        </w:rPr>
        <w:t>Особенно жестока религиозная распря. Нужно не вмешиваться в споры о религиях. Нужно творить добро, и пусть люди не пожирают друг друга во имя Милосердного Бога. Учение хорошо, когда оно находится в достойных руках. Можно это же применять ко всем человеческим установлениям. Давно замечено, что форма жизни зависит от добропорядочности. Нужно направить всю терпимость, чтобы не вмешаться в соседние верования. Можно осторожно ввести в образование ознакомление со всеми верованиями, но мудро должен быть преподан этот предмет. Запомните, что насилие есть отравление сознания. Трудно признавать и не насиловать. Только утонченное сознание подскажет, где находится граница, которая устремит к свободному служению.</w:t>
      </w:r>
    </w:p>
    <w:p>
      <w:pPr>
        <w:pStyle w:val="Normal"/>
        <w:ind w:firstLine="540"/>
        <w:jc w:val="both"/>
        <w:rPr>
          <w:sz w:val="28"/>
          <w:szCs w:val="28"/>
        </w:rPr>
      </w:pPr>
      <w:r>
        <w:rPr>
          <w:sz w:val="28"/>
          <w:szCs w:val="28"/>
        </w:rPr>
        <w:t>В давние времена религии являлись крепкими звеньями, устремляя человека к Высшим Мирам, но затем около религий свили гнезда преступление, суеверие и лицемерие. Люди начали искать иного разумного подхода к Надземному Миру. Познание и наука указали на возможность приближения к Высшим Мирам, и мыслители поняли, что наука без нравственного основания остается мертвой. Таким образом, Мы постоянно должны напоминать, что наука не сможет продвигаться без осознания Учения «Агни Йога».</w:t>
      </w:r>
    </w:p>
    <w:p>
      <w:pPr>
        <w:pStyle w:val="Normal"/>
        <w:ind w:firstLine="540"/>
        <w:jc w:val="both"/>
        <w:rPr/>
      </w:pPr>
      <w:r>
        <w:rPr>
          <w:sz w:val="28"/>
          <w:szCs w:val="28"/>
        </w:rPr>
        <w:t>Мощь чувств является возбудителем психической энергии, особенно сильна любовь, но почти также сильна и ненависть. Спросят – значит, можно прожить и ненавистью? Можно, но невыгодно. Ненависть не только развивает империл и сокращает жизнь  болезнями, но главное - ужасно значение ненависти в Тонком Мире. Теперь представим себе, насколько трудно ненавистнику оторваться от пагубной страсти. Он не только попадает в окружение зла, но все существо его наполняется ядом зла. Он страдает, ибо сам вызвал это мучение. Так скажем – выгодно жить в добре и любви. Многое доступно человеку, понявшему добро. Он может ощущать вибрации Высшего Мира, слышать музыку сфер, он поднимается по ступеням гармонии красоты. Таким образом, правы философы, утверждающие, что красота есть добро и добро прекрасно. Не будем судить незнание, но сурово осудим невежество. Одно излечимо, но другое часто неисправимо.</w:t>
      </w:r>
    </w:p>
    <w:p>
      <w:pPr>
        <w:pStyle w:val="Normal"/>
        <w:ind w:firstLine="540"/>
        <w:jc w:val="both"/>
        <w:rPr>
          <w:sz w:val="28"/>
          <w:szCs w:val="28"/>
        </w:rPr>
      </w:pPr>
      <w:r>
        <w:rPr>
          <w:sz w:val="28"/>
          <w:szCs w:val="28"/>
        </w:rPr>
        <w:t>Творение добра есть долг человека. Ближайшая нужда человечества не в бедности телесной, но в невежестве духовном. Умножается убеждение, что ничто не существует после земной кончины, и такое вредное заблуждение растет. Религии мало помогают, ибо они говорят о непонятных преданиях. Наука тоже слабо помогает. Она не спешит указать, что непреложные научные исследования подтверждает Мир Надземный. Не указывает наука, что человек, уверовавший в небытие после земной кончины, окажется в самом жалком положении в Тонком Мире. Он будет в худшем состоянии, нежели исследователь самой примитивной религии. Он воспитал свое сознание в отрицании, потому он окажется в постоянном мираже, непонятном и пугающем. И настолько отрицатель окажется посрамленным, когда он войдет в свою обычную жизнь.</w:t>
      </w:r>
    </w:p>
    <w:p>
      <w:pPr>
        <w:pStyle w:val="Normal"/>
        <w:ind w:firstLine="540"/>
        <w:jc w:val="both"/>
        <w:rPr/>
      </w:pPr>
      <w:r>
        <w:rPr>
          <w:sz w:val="28"/>
          <w:szCs w:val="28"/>
        </w:rPr>
        <w:t>Человек должен понять, что самоприказ к добру и к Общему Благу призовет надземную помощь. Победа приказом сокращает путь. Также нужно знать, что в благом приказе человек создает вибрацию, которая соединяет его с Высшими Силами. Давно сказано, что человек должен, прежде всего, победить самого себя, но какая  будет победа, если человек не умеет преисполниться волею к добру? Потому будем напоминать, насколько самовнушение есть научное понятие.</w:t>
      </w:r>
    </w:p>
    <w:p>
      <w:pPr>
        <w:pStyle w:val="Normal"/>
        <w:ind w:firstLine="540"/>
        <w:jc w:val="both"/>
        <w:rPr>
          <w:sz w:val="28"/>
          <w:szCs w:val="28"/>
        </w:rPr>
      </w:pPr>
      <w:r>
        <w:rPr>
          <w:sz w:val="28"/>
          <w:szCs w:val="28"/>
        </w:rPr>
        <w:t>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 она вел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Положения Тайной Доктри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540"/>
        <w:jc w:val="both"/>
        <w:rPr>
          <w:sz w:val="28"/>
          <w:szCs w:val="28"/>
        </w:rPr>
      </w:pPr>
      <w:r>
        <w:rPr>
          <w:sz w:val="28"/>
          <w:szCs w:val="28"/>
        </w:rPr>
        <w:t>К концу первой четверти Х1Х столетия появился особый вид литературы, которая с каждым годом становилась все более определенной в своей тенденции. Будучи основанной на научных исследованиях санскритологов и востоковедов вообще, эта литература считалась научной.  Индусская, египетская и другие древние религии выдавали то,  что символисты желали видеть в них, потому часто вместо внутреннего смысла давались лишь грубая внешняя форма.</w:t>
      </w:r>
    </w:p>
    <w:p>
      <w:pPr>
        <w:pStyle w:val="Normal"/>
        <w:ind w:firstLine="540"/>
        <w:jc w:val="both"/>
        <w:rPr/>
      </w:pPr>
      <w:r>
        <w:rPr>
          <w:sz w:val="28"/>
          <w:szCs w:val="28"/>
        </w:rPr>
        <w:t>Может быть, это и является истинной причиной, почему после долгого молчания и тайны тысячелетий выдаются намеки на некоторые основные истины из Сокровенного Учения Архаических Времен.   То малое, что дается сейчас, лучше,  нежели полное молчание об этих жизненных истинах. Мир настоящих дней в его яром устремлении к неизвестному, которое физики  слишком поспешно готовы смешать с Непознаваемым всякий раз, как проблема выходит за пределы их понимания, - быстро продвигается  на противоположном плане к плану духовности. Сейчас перед нами обширное поле, настоящая долина разногласий и нескончаемой борьбы; целый Некрополь, где лежат погребенными высочайшие и самые священные устремления нашей Духо-Души.</w:t>
      </w:r>
    </w:p>
    <w:p>
      <w:pPr>
        <w:pStyle w:val="Normal"/>
        <w:ind w:firstLine="540"/>
        <w:jc w:val="both"/>
        <w:rPr>
          <w:sz w:val="28"/>
          <w:szCs w:val="28"/>
        </w:rPr>
      </w:pPr>
      <w:r>
        <w:rPr>
          <w:sz w:val="28"/>
          <w:szCs w:val="28"/>
        </w:rPr>
        <w:t>В нашу эпоху грубого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w:t>
      </w:r>
    </w:p>
    <w:p>
      <w:pPr>
        <w:pStyle w:val="Normal"/>
        <w:ind w:firstLine="540"/>
        <w:jc w:val="both"/>
        <w:rPr/>
      </w:pPr>
      <w:r>
        <w:rPr>
          <w:sz w:val="28"/>
          <w:szCs w:val="28"/>
        </w:rPr>
        <w:t>Истинно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как Абсолютную и абстрактную Сущность. Она только отказывается признать богов  монотеистических религий, созданных человеком по образцу и подобию своему.</w:t>
      </w:r>
    </w:p>
    <w:p>
      <w:pPr>
        <w:pStyle w:val="Normal"/>
        <w:ind w:firstLine="540"/>
        <w:jc w:val="both"/>
        <w:rPr>
          <w:sz w:val="28"/>
          <w:szCs w:val="28"/>
        </w:rPr>
      </w:pPr>
      <w:r>
        <w:rPr>
          <w:sz w:val="28"/>
          <w:szCs w:val="28"/>
        </w:rPr>
        <w:t>Время и человеческое воображение быстро исказили чистоту и философию этого учения, кроме того, оно было перенесено из тайного и священного круга Архатов на менее подготовленную почву, нежели Индия. Тем не менее, Тайная Доктрина Готамы Будды ничем не отличается от Доктрины Посвященных браминов Его дней. Будда, хотя и учил философии, построенной на основе истинного Эзотерического Знания, тем не менее, дал миру лишь его внешний материальный облик и сохранил душу ее для своих избранных.  Общество должно быть достаточно убеждено, что (а) изучающие древние религии действительно имеют мало данных и (б)  - такой недостаток данных не препятствует их  авторитетным утверждениям.</w:t>
      </w:r>
    </w:p>
    <w:p>
      <w:pPr>
        <w:pStyle w:val="Normal"/>
        <w:ind w:firstLine="540"/>
        <w:jc w:val="both"/>
        <w:rPr/>
      </w:pPr>
      <w:r>
        <w:rPr>
          <w:sz w:val="28"/>
          <w:szCs w:val="28"/>
        </w:rPr>
        <w:t>Тайная Доктрина той эпохи была общераспространенной религией древнего и доисторического периода. Доказательства ее распространенности, полная цепь документов вместе с учением всех ее великих Адептов существуют и по сей день в тайных святилищах. Но существовали и такие части тайного Знания, которые на протяжении неисчислимых веков должны были оставаться скрытыми от глаз невежд.</w:t>
      </w:r>
    </w:p>
    <w:p>
      <w:pPr>
        <w:pStyle w:val="Normal"/>
        <w:ind w:firstLine="540"/>
        <w:jc w:val="both"/>
        <w:rPr/>
      </w:pPr>
      <w:r>
        <w:rPr>
          <w:sz w:val="28"/>
          <w:szCs w:val="28"/>
        </w:rPr>
        <w:t>Опасность была бы в том,  что такие доктрины как Планетарная Цепь или семь рас тот час же дают ключ к семеричной природе человека, ибо каждый принцип соответствует известному плану планет и рас, и человеческие принципы на каждом плане соответствуют семеричным оккультным силам, которые на высших планах обладают ужасающей мощью. И вместо того, чтобы облагодетельствовать человечество, злобные обвинения в предумышленных выдумках и обмане только породили бы тяжкую карму клеветникам.</w:t>
      </w:r>
    </w:p>
    <w:p>
      <w:pPr>
        <w:pStyle w:val="Normal"/>
        <w:ind w:firstLine="540"/>
        <w:jc w:val="both"/>
        <w:rPr>
          <w:sz w:val="28"/>
          <w:szCs w:val="28"/>
        </w:rPr>
      </w:pPr>
      <w:r>
        <w:rPr>
          <w:sz w:val="28"/>
          <w:szCs w:val="28"/>
        </w:rPr>
        <w:t>Теософия – не религия. То, что дано в Тайной Доктрине, выбрано из устных и из записанных учений. Первая часть эзотерических доктрин основана на Станцах, являющихся рекордами народа, не известного энтологии, они исходят из источника, отвергаемого наукою, а именно оккультизма. Это не притязание на творчество, но просто утверждение, основанное на знании фактов. Каждое столетие делается попытка показать миру, что оккультизм не есть бесполезное суеверие. Время назрело для более серьёзного ознакомления, чем это было разрешено, хотя все же даже сейчас очень ограниченного. В ХХ1 столетии могут быть выданы конечные и неопровержимые доказательства, что существует наука, называемая Гупта Видья, и что источник всех религий и философий, ныне оповещаемых миру, был забыт и утерян на протяжении веков, но теперь он найден. Тайная Доктрина содержит все, что может быть дано миру в ХХ1 столетии.</w:t>
      </w:r>
    </w:p>
    <w:p>
      <w:pPr>
        <w:pStyle w:val="Normal"/>
        <w:ind w:firstLine="540"/>
        <w:jc w:val="both"/>
        <w:rPr>
          <w:sz w:val="28"/>
          <w:szCs w:val="28"/>
        </w:rPr>
      </w:pPr>
      <w:r>
        <w:rPr>
          <w:sz w:val="28"/>
          <w:szCs w:val="28"/>
        </w:rPr>
        <w:t>Магия или колдовство последовали за началом христианства. И с тех пор тот же дух темного демона ханжества и нетерпимости постоянно и систематически искажает каждую светлую страницу, написанную в доисторические периоды.</w:t>
      </w:r>
    </w:p>
    <w:p>
      <w:pPr>
        <w:pStyle w:val="Normal"/>
        <w:ind w:firstLine="540"/>
        <w:jc w:val="both"/>
        <w:rPr>
          <w:sz w:val="28"/>
          <w:szCs w:val="28"/>
        </w:rPr>
      </w:pPr>
      <w:r>
        <w:rPr>
          <w:sz w:val="28"/>
          <w:szCs w:val="28"/>
        </w:rPr>
        <w:t>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успешность полного стирания с лица Земли всякого следа Древней Мудрости. Над нашими Вратами ясновидец будущего различит слова, указующие на Карму изуверов за извращение истории и намеренное искаженные великие Образы, оклеветанные позднейшими поколениями. Мудр тот, кто придерживается золотой середины. Нынешняя Тайная Доктрина бросит свет на многие проблемы, оставшиеся неразрешенными в «Разоблаченной Изиде».</w:t>
      </w:r>
    </w:p>
    <w:p>
      <w:pPr>
        <w:pStyle w:val="Normal"/>
        <w:ind w:firstLine="540"/>
        <w:jc w:val="both"/>
        <w:rPr/>
      </w:pPr>
      <w:r>
        <w:rPr>
          <w:sz w:val="28"/>
          <w:szCs w:val="28"/>
        </w:rPr>
        <w:t>Среди искалеченных рекордов прошлого осталось достаточно, чтобы дать возможность вам сказать, что в них имеется вся необходимая очевидность действительного существования Главной Доктрины. И Мудрость, ныне тайная, была однажды главным  родником, напитавшим все ручьи позднейших религий всех народов. Посвящения 1888 года остались бы частично непонятыми, если бы не было доказано, что подобные же Посвященные жили во всех веках Истории, как допотопных, так и послепотопных Учителей Великих Наук. Только таким образом могло быть явлено, что оккультные знания даются человеку посвящением и не являются выдумками, но стары, как сам мир.</w:t>
      </w:r>
    </w:p>
    <w:p>
      <w:pPr>
        <w:pStyle w:val="Normal"/>
        <w:ind w:firstLine="540"/>
        <w:jc w:val="both"/>
        <w:rPr>
          <w:sz w:val="28"/>
          <w:szCs w:val="28"/>
        </w:rPr>
      </w:pPr>
      <w:r>
        <w:rPr>
          <w:sz w:val="28"/>
          <w:szCs w:val="28"/>
        </w:rPr>
        <w:t>Парабраман индусов может быть рассматриваем, как представитель скрытых и безымянных божеств других народов, и этот абсолютный Принцип будет вечен, как прообраз, с которого взяты все остальные подражания. Парабраман не бог, Он есть То, что есть высочайшее и не высочайшее. Он высочайший, как причина, но не как следствие, Он просто реальность. Это Всеобъемлющее космическое Пространство в высшем духовном понимании. А Брахман (непроявленный), будучи неизменным, чистым, свободным, высшим Корнем, «Единым Истинным Существованием», Он не может быть познающим, ибо ТО не может иметь объекта для познавания». «Знание абсолютного Духа, подобно лучезарности Солнца или жару в огне, и есть не что иное, как сама абсолютная Сущность».</w:t>
      </w:r>
    </w:p>
    <w:p>
      <w:pPr>
        <w:pStyle w:val="Normal"/>
        <w:ind w:firstLine="540"/>
        <w:jc w:val="both"/>
        <w:rPr>
          <w:sz w:val="28"/>
          <w:szCs w:val="28"/>
        </w:rPr>
      </w:pPr>
      <w:r>
        <w:rPr>
          <w:sz w:val="28"/>
          <w:szCs w:val="28"/>
        </w:rPr>
        <w:t>Древнейшая религия мира – экзотерическая, ибо эзотерический корень или основа одна – это религии индусов, маздейцев и египтян.</w:t>
      </w:r>
    </w:p>
    <w:p>
      <w:pPr>
        <w:pStyle w:val="Normal"/>
        <w:ind w:firstLine="540"/>
        <w:jc w:val="both"/>
        <w:rPr/>
      </w:pPr>
      <w:r>
        <w:rPr>
          <w:sz w:val="28"/>
          <w:szCs w:val="28"/>
        </w:rPr>
        <w:t>Вечно существующее – это пространство, не имеющее родителей; вечно существовал зародыш в корне. Вечно исходит и происходит  Великое Дыхание. И эти трое – едины: Свет во Тьме и Тьма в Свете. Оно распространяется и сокращается. Примитивный Змий символизировал Божественную Мудрость и Совершенство и всегда означал психическое возрождение  и Бессмертие. Потому Гермес называл Змия самым духовным из всех существ. Подобно Логосам и Иерархиям Сил, эти змии должны быть, однако, отличаемы один от другого. Тем не менее, все они делали различие между добрым и злым Змием, то есть между первым воплощением Божественной Мудрости в области Духовного, и последним – Злом на плане материи, ибо Астральный Свет или Эфир древних язычников есть Дух-Материя. Исходя из чисто духовного плана, он уплотняется по мере своего нисхождения, пока не становится Майей, Змием – обольстителем и искусителем на нашем плане.</w:t>
      </w:r>
    </w:p>
    <w:p>
      <w:pPr>
        <w:pStyle w:val="Normal"/>
        <w:ind w:firstLine="540"/>
        <w:jc w:val="both"/>
        <w:rPr>
          <w:sz w:val="28"/>
          <w:szCs w:val="28"/>
        </w:rPr>
      </w:pPr>
      <w:r>
        <w:rPr>
          <w:sz w:val="28"/>
          <w:szCs w:val="28"/>
        </w:rPr>
        <w:t>Если тщательно исследовать экзотерические и грубо-антроморфические аллегории народных религий, то даже в них можно найти слабые следы доктрины, олицетворенной в Кольце «Не преступи». Липики (летописцы) заботятся о посмертном будущем человечества. Они есть Духи Вселенной, тогда как Строители лишь наши планетные Божества.</w:t>
      </w:r>
    </w:p>
    <w:p>
      <w:pPr>
        <w:pStyle w:val="Normal"/>
        <w:ind w:firstLine="540"/>
        <w:jc w:val="both"/>
        <w:rPr>
          <w:sz w:val="28"/>
          <w:szCs w:val="28"/>
        </w:rPr>
      </w:pPr>
      <w:r>
        <w:rPr>
          <w:sz w:val="28"/>
          <w:szCs w:val="28"/>
        </w:rPr>
        <w:t>В египетской мифологии Кнеф, Вечный непроявленный Бог, изображен эмблемою Змия Вечности, обвивающий урну с водою, причем голова его движется над водою, которую он оплодотворяет своим дыханием. В этом случае Змий является Духом Добра; в своем противоположном аспекте он есть Кокодемон, Дух Зла.</w:t>
      </w:r>
    </w:p>
    <w:p>
      <w:pPr>
        <w:pStyle w:val="Normal"/>
        <w:ind w:firstLine="540"/>
        <w:jc w:val="both"/>
        <w:rPr>
          <w:sz w:val="28"/>
          <w:szCs w:val="28"/>
        </w:rPr>
      </w:pPr>
      <w:r>
        <w:rPr>
          <w:sz w:val="28"/>
          <w:szCs w:val="28"/>
        </w:rPr>
        <w:t>Благодаря тому, что змии  принадлежат к виду яйцеродных, они стали символом мудрости и эмблемою Логосов или Саморожденных. Бог- Творец выходит из яйца, как крылатый Змий, ибо Змий есть символ Все-Мудрости. У евреев то же божество изображалось летучими «Огненными Змиями». Протестанты стараются доказать, что аллегория Медного Змия и Огненных Змиев имеет прямое отношение к таинству Христа и Распятия, тогда как в действительности она гораздо ближе связана с таинством рождения, когда она отделена от яйца с Центральным зародышем или от круга с его центральною точкою. Яйцо и Змий нераздельны в древнем почитании в символизме Египта. Медный Змий не имел того священного значения, какое ему хотели приписать протестанты; и в действительности он не был прославлен повыше Огненных Змиев, против укуса которых он был только естественным целебным средством.</w:t>
      </w:r>
    </w:p>
    <w:p>
      <w:pPr>
        <w:pStyle w:val="Normal"/>
        <w:ind w:firstLine="540"/>
        <w:jc w:val="both"/>
        <w:rPr>
          <w:sz w:val="28"/>
          <w:szCs w:val="28"/>
        </w:rPr>
      </w:pPr>
      <w:r>
        <w:rPr>
          <w:sz w:val="28"/>
          <w:szCs w:val="28"/>
        </w:rPr>
        <w:t>Нетрудно проследить происхождение первоначального представления о двойственном янусоподобном характере Змия – добром и злом. Не раз Змии и Драконы были наименованиями, которые давались Мудрецам, Посвященным Адептам древних времен.</w:t>
      </w:r>
    </w:p>
    <w:p>
      <w:pPr>
        <w:pStyle w:val="Normal"/>
        <w:ind w:firstLine="540"/>
        <w:jc w:val="both"/>
        <w:rPr>
          <w:sz w:val="28"/>
          <w:szCs w:val="28"/>
        </w:rPr>
      </w:pPr>
      <w:r>
        <w:rPr>
          <w:sz w:val="28"/>
          <w:szCs w:val="28"/>
        </w:rPr>
        <w:t>Гностики не без причины почитали Змия, ибо «он открыл тайны первобытным людям». Наги индусов и тибетские Адепты были человеческими Нагами (Змиями). Кроме того, Змий всегда был прообразом последовательного или периодического возрождения, Бессмертия и Времени.</w:t>
      </w:r>
    </w:p>
    <w:p>
      <w:pPr>
        <w:pStyle w:val="Normal"/>
        <w:ind w:firstLine="540"/>
        <w:jc w:val="both"/>
        <w:rPr>
          <w:sz w:val="28"/>
          <w:szCs w:val="28"/>
        </w:rPr>
      </w:pPr>
      <w:r>
        <w:rPr>
          <w:sz w:val="28"/>
          <w:szCs w:val="28"/>
        </w:rPr>
        <w:t>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Будучи рассматриваемы, как мета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w:t>
      </w:r>
    </w:p>
    <w:p>
      <w:pPr>
        <w:pStyle w:val="Normal"/>
        <w:ind w:firstLine="540"/>
        <w:jc w:val="both"/>
        <w:rPr>
          <w:sz w:val="28"/>
          <w:szCs w:val="28"/>
        </w:rPr>
      </w:pPr>
      <w:r>
        <w:rPr>
          <w:sz w:val="28"/>
          <w:szCs w:val="28"/>
        </w:rPr>
        <w:t>При начале своего совместного существования, как символа Бессмертного Существа, Древо и Змий воистину были божественными представлениями. Древо было опрокинуто и корни его зарождались в Небесах и вырастали из Бескорнего Корня Все-Бытия. Его ствол рос и развивался, п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достигли земного плана. Так, Древо Жизни Бытия, уничтожение которого одно только и ведет к бессмертию, растет корнями вверх и ветвями вниз. Корни изображают Высшую сущность или Первопричину, Логоса; но следует  устремиться за пределы этих корней, чтобы слиться с Кришною, который «Превыше Брамана и Перво-Причина …Непреходящий! Ты – и Бытие и Не-Бытие, Неизреченно То, что за пределами их». Его ветви суть высочайшие Дхиан-Коганы или Дэвы. Веды – его листья. Лишь тот, кто поднялся выше корней, никогда не вернется, то есть не воплотиться вновь в течение этого Века Брамы.</w:t>
      </w:r>
    </w:p>
    <w:p>
      <w:pPr>
        <w:pStyle w:val="Normal"/>
        <w:ind w:firstLine="540"/>
        <w:jc w:val="both"/>
        <w:rPr>
          <w:sz w:val="28"/>
          <w:szCs w:val="28"/>
        </w:rPr>
      </w:pPr>
      <w:r>
        <w:rPr>
          <w:sz w:val="28"/>
          <w:szCs w:val="28"/>
        </w:rPr>
        <w:t>Только когда его чистые ветви коснулись земного ила Сада Эдема нашей Адамической Расы, Древо это загрязнилось этим соприкосновением и утратило свою первоначальную чистоту. И Змий Вечности, небеснорожденный Логос, был окончательно уничтожен. В древние времена Божественных Династий на Земле пресмыкающиеся, ныне внушающие страх, рассматривались, как первый Луч Света, излучающийся из Бездны Божественной Тайны. Эти формы постепенно превратились в Полярного Дракона и в Южный Крест, в Альфу Дракона, вечно угрожающего Солнцу во время его затмений, но никогда не пожирающего его. 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древо росло, и нижние ветви его, наконец достигли пределов Ада нашей Земли. Тогда Великий Змий Нидхегг начал грызть опрокинутое Мировое Древо. Черви материальности покрыли однажды здоровые и мощные корни и теперь поднимаются выше и выше вдоль ствола; и другой Змий Мидгард окружает Землю и своим ядовитым дыханием лишает ее самозащиты.</w:t>
      </w:r>
    </w:p>
    <w:p>
      <w:pPr>
        <w:pStyle w:val="Normal"/>
        <w:ind w:firstLine="540"/>
        <w:jc w:val="both"/>
        <w:rPr>
          <w:sz w:val="28"/>
          <w:szCs w:val="28"/>
        </w:rPr>
      </w:pPr>
      <w:r>
        <w:rPr>
          <w:sz w:val="28"/>
          <w:szCs w:val="28"/>
        </w:rPr>
        <w:t>Легенды всех народов и племен много раз указывали на однажды бывшее всеобщее верование в великую мудрость и хитрость змий. Они «чародеи», они гипнотизируют птицу своим взглядом, и даже сам человек часто не может противостоять их очаровывающему влиянию, потому этот символ является чрезвычайно подходящим.</w:t>
      </w:r>
    </w:p>
    <w:p>
      <w:pPr>
        <w:pStyle w:val="Normal"/>
        <w:ind w:firstLine="540"/>
        <w:jc w:val="both"/>
        <w:rPr>
          <w:sz w:val="28"/>
          <w:szCs w:val="28"/>
        </w:rPr>
      </w:pPr>
      <w:r>
        <w:rPr>
          <w:sz w:val="28"/>
          <w:szCs w:val="28"/>
        </w:rPr>
        <w:t>Крокодил есть египетский Дракон. Он был двояким символом Неба и Земли, Солнца и Луны, и был посвященным в силу своей земноводной природы.</w:t>
      </w:r>
    </w:p>
    <w:p>
      <w:pPr>
        <w:pStyle w:val="Normal"/>
        <w:ind w:firstLine="540"/>
        <w:jc w:val="both"/>
        <w:rPr/>
      </w:pPr>
      <w:r>
        <w:rPr>
          <w:sz w:val="28"/>
          <w:szCs w:val="28"/>
        </w:rPr>
        <w:t>Несправедливо и неверно сказать, что именно христианство задумало и породило Сатану. Он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должна в себе содержать оба естества, как добра, так и зла. Если «Бог» есть Абсолют, Бесконечный и Всемирный Корень всего сущего в Природе и ее Вселенной, то откуда происходит зло, если не из того же самого Золотого Чрева Абсолюта? Таким образом, мы вынуждены или принять эманацию добра или зла от Агатодемона или Кокодемона, как отрасли того же самого Ствола Древа Бытия, или же примириться с нелепым верованием в два вечных Абсолюта.</w:t>
      </w:r>
    </w:p>
    <w:p>
      <w:pPr>
        <w:pStyle w:val="Normal"/>
        <w:ind w:firstLine="540"/>
        <w:jc w:val="both"/>
        <w:rPr>
          <w:sz w:val="28"/>
          <w:szCs w:val="28"/>
        </w:rPr>
      </w:pPr>
      <w:r>
        <w:rPr>
          <w:sz w:val="28"/>
          <w:szCs w:val="28"/>
        </w:rPr>
        <w:t>Древние не знали обособленного «Бога Зла», который был бы вполне и абсолютно дурным. Языческая мысль изображала добро и зло как братьев-близнецов, рожденных от одной Матери-Природы;  как только эта мысль перестала быть архаичной, Мудрость превратилась в Философию. Вначале символы добра и зла были чистыми абстракциями, Светом и Тьмою. Позднее их символы были избраны из самых естественных космических феноменов – Дня и Ночи или Солнца и Луны. Тогда же Дракон Тьмы был противопоставлен Дракону Света. Воинство Сатаны такие же Сыны Бога, как и воинство Детей Бога, «представших перед Господом», их Отцом. «Сыны Бога» становятся «Падшими Ангелами» только после того, как они увидели, что дочери людей были прекрасны. В индусской философии Суры самые ранние и самые светлые Боги становятся Асурами только после низложения их фантазией браминов. Сатана никогда не принимал антропоморфического аспекта до тех пор, пока человек не создал «единого живого личного Бога». И тогда лишь в силу первейшей необходимости нужна была ширма козла отпущения, чтобы объяснить жестокость ошибки и несправедливость, совершаемого тем, кому приписывались абсолютное милосердие, благость и совершенство.</w:t>
      </w:r>
    </w:p>
    <w:p>
      <w:pPr>
        <w:pStyle w:val="Normal"/>
        <w:ind w:firstLine="540"/>
        <w:jc w:val="both"/>
        <w:rPr/>
      </w:pPr>
      <w:r>
        <w:rPr>
          <w:sz w:val="28"/>
          <w:szCs w:val="28"/>
        </w:rPr>
        <w:t>У всех народов, за исключение христиан,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Бог или должен вмещать Зло, или быть прямой причиной его, или да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Действительно, Зл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бы исчезло с ним с Земли. «Древний Дракон» был чистым Духом,  прежде чем он стал материей, пассивным, прежде чем стать активным. Всюду теории каббалистов изображают Зло как силу противодействующую, но в то же время необходимую добру, как дающую ему жизненную силу и существование, которую оно иначе никогда не могло бы иметь. Жизнь была бы невозможной (маявическая) без смерти;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Добро беспредельно и вечно в том, что вечно сокрыто от нас. На проявленных планах одно уравновешивает другое. Почему тогда говорить, что именно дьявол искушает нас? Когда церковь поучает нас на основании авторитета Христа, что именно Бог поступает так?</w:t>
      </w:r>
    </w:p>
    <w:p>
      <w:pPr>
        <w:pStyle w:val="Normal"/>
        <w:ind w:firstLine="540"/>
        <w:jc w:val="both"/>
        <w:rPr>
          <w:sz w:val="28"/>
          <w:szCs w:val="28"/>
        </w:rPr>
      </w:pPr>
      <w:r>
        <w:rPr>
          <w:sz w:val="28"/>
          <w:szCs w:val="28"/>
        </w:rPr>
        <w:t>Между этими двумя противоречивыми прельщениями мудр тот философ, который будет в состоянии решить, где исчезнет Бог, чтобы уступить место Дьяволу!</w:t>
      </w:r>
    </w:p>
    <w:p>
      <w:pPr>
        <w:pStyle w:val="Normal"/>
        <w:ind w:firstLine="540"/>
        <w:jc w:val="both"/>
        <w:rPr>
          <w:sz w:val="28"/>
          <w:szCs w:val="28"/>
        </w:rPr>
      </w:pPr>
      <w:r>
        <w:rPr>
          <w:sz w:val="28"/>
          <w:szCs w:val="28"/>
        </w:rPr>
        <w:t>Эти краткие и кажущиеся противоречивыми утверждениями Ветхого Завета противоречивы потому, что обе силы разъединены вместо того, чтобы рассматриваться как две стороны одного и того же; это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w:t>
      </w:r>
    </w:p>
    <w:p>
      <w:pPr>
        <w:pStyle w:val="Normal"/>
        <w:ind w:firstLine="540"/>
        <w:jc w:val="both"/>
        <w:rPr>
          <w:sz w:val="28"/>
          <w:szCs w:val="28"/>
        </w:rPr>
      </w:pPr>
      <w:r>
        <w:rPr>
          <w:sz w:val="28"/>
          <w:szCs w:val="28"/>
        </w:rPr>
        <w:t>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 Едины,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е, которые, будучи взаимозаменяемыми и необходимыми друг к другу, «чтобы обе могли существовать». Вся древность была насыщена этой философией, учитываемой инволюцию Духа в Материю, прогрессивному цикловому нисхождению или же деятельной самосознательной эволюцией.</w:t>
      </w:r>
    </w:p>
    <w:p>
      <w:pPr>
        <w:pStyle w:val="Normal"/>
        <w:ind w:firstLine="540"/>
        <w:jc w:val="both"/>
        <w:rPr>
          <w:sz w:val="28"/>
          <w:szCs w:val="28"/>
        </w:rPr>
      </w:pPr>
      <w:r>
        <w:rPr>
          <w:sz w:val="28"/>
          <w:szCs w:val="28"/>
        </w:rPr>
        <w:t>Экзотерическое Восточное Учение ударило основную ноту, которая под своим аллегорическим покровом является такой же неизбежностью, как и философской, и поэтической, и все народы последовали за нею. Именно из экзотерических религий должны мы извлекать основную идею, прежде чем обратиться к эзотерическим истинам из опасения, чтобы последние не были отвергнутыми.</w:t>
      </w:r>
    </w:p>
    <w:p>
      <w:pPr>
        <w:pStyle w:val="Normal"/>
        <w:ind w:firstLine="540"/>
        <w:jc w:val="both"/>
        <w:rPr>
          <w:sz w:val="28"/>
          <w:szCs w:val="28"/>
        </w:rPr>
      </w:pPr>
      <w:r>
        <w:rPr>
          <w:sz w:val="28"/>
          <w:szCs w:val="28"/>
        </w:rPr>
        <w:t>Все Логосы древних религиозных систем связаны с символами Змия. В древнем Египте «тот, кто объединяет двойники», изображались как Астральный свет, соединяющий физиологическое и духовное, Божественно-человеческое с его чистой Божественной Монадой, Прообразом в «Небесах» или в Природе. Это было эмблемою воскрешения Природы; Христа у офитов; Иеговы в виде медного Змия, исцеляющего каждого взирающего на него. Символ Души Мира «изображается, кроме других форм «также в виде  огромного Змия на человеческих ногах; это пресмыкающееся, будучи эмблемою Доброго Гения и истинного  Агафодемона, который иногда «носит бороду».</w:t>
      </w:r>
    </w:p>
    <w:p>
      <w:pPr>
        <w:pStyle w:val="Normal"/>
        <w:ind w:firstLine="540"/>
        <w:jc w:val="both"/>
        <w:rPr>
          <w:sz w:val="28"/>
          <w:szCs w:val="28"/>
        </w:rPr>
      </w:pPr>
      <w:r>
        <w:rPr>
          <w:sz w:val="28"/>
          <w:szCs w:val="28"/>
        </w:rPr>
        <w:t>Солнце есть Материя, и Солнце есть Дух. Наши предки, «язычники», подобно их современным преемникам персийцам, были и посейчас достаточно мудры для своего поколения, чтобы видеть в Солнце символ Божества, и в то же время чуять сокрытого физическим символом светлого Бога, Духовного и Земного Света. Такое верование может быть рассматриваемо как суеверие только самым грубым материализмом. Отрицающие Божество, Дух, Душу  не допускают разума вне человеческого ума. Оккультисты всегда готовы принять должное им от материализма и встретить враждебную критику. Потому открытия, гипотезы и неизбежные возражения, которые будут выдвинуты научной критикой, должны быть предусмотрены и разрушены.</w:t>
      </w:r>
    </w:p>
    <w:p>
      <w:pPr>
        <w:pStyle w:val="Normal"/>
        <w:ind w:firstLine="540"/>
        <w:jc w:val="both"/>
        <w:rPr/>
      </w:pPr>
      <w:r>
        <w:rPr>
          <w:sz w:val="28"/>
          <w:szCs w:val="28"/>
        </w:rPr>
        <w:t>Прохождение Души-Атома «через 7 Планетных Покоев» имело метафизический и физический смысл. Оно отвечало полезному, когда говорилось, что душа растворена в эфире. Даже Эпикур, примерный атеист и материалист, знал настолько древнюю мудрость и верил в нее, что учил, что душа совершенно отлична от бессмертного Духа, когда она заключена в нем в латентном состоянии. Как и в каждом анатомическом Зерне, она составлена из тончайшей и нежнейшей субстанции, состоящей из самых гладких, самых круглых и тончайших атомов.</w:t>
      </w:r>
    </w:p>
    <w:p>
      <w:pPr>
        <w:pStyle w:val="Normal"/>
        <w:ind w:firstLine="540"/>
        <w:jc w:val="both"/>
        <w:rPr>
          <w:sz w:val="28"/>
          <w:szCs w:val="28"/>
        </w:rPr>
      </w:pPr>
      <w:r>
        <w:rPr>
          <w:sz w:val="28"/>
          <w:szCs w:val="28"/>
        </w:rPr>
        <w:t xml:space="preserve">И это доказывает, что все Посвященные, за которыми следовала вся мировая древность, подразумевала под термином атома Душу, Гения или Ангела, перворожденного вечно сокровенной Причины всех Причин. Они утверждали существование Богов и гениев, Ангелов или Демонов. «Древний Дракон» был чистым Духом прежде, чем он стал материей, то есть пассивным духом, до того, как  стать активным. Всюду теории каббалистов изображают Зло как силу противодействующую, но в то же время  необходимую добру, как и дающую ему жизненную силу, которую оно иначе никогда не могло бы иметь. </w:t>
      </w:r>
    </w:p>
    <w:p>
      <w:pPr>
        <w:pStyle w:val="Normal"/>
        <w:ind w:firstLine="540"/>
        <w:jc w:val="both"/>
        <w:rPr/>
      </w:pPr>
      <w:r>
        <w:rPr>
          <w:sz w:val="28"/>
          <w:szCs w:val="28"/>
        </w:rPr>
        <w:t>На своем пути к Земле, так же, как и на обратном пути от Земли каждая Душа, рожденная в лоне и от «Беспредельного Света», должна была пройти через 7 планетных областей. Чистые Дхиани и Дэвы древнейших религий с течением времени сделались среди последователей Зороастра Семью Дэвами, притом, каждый был прикован к своей планете. В «ценнейшем памятнике Гностицизма», в этом древнейшем документе мы находим отзвук древних верований тысячелетий, хотя и искаженных для сектантских целей.  На своем пути к Земле, так же, как и на обратном пути от Земли каждая Душа, рожденная в лоне и от «Беспредельного Света», должна была пройти через 7 планетных областей. Чистые Дхиани и Дэвы древнейших религий с течением времени сделались среди последователей Зороастра семью Дэвами, притом, каждый был прикован к своей планете. В «ценнейшем памятнике Гностицизма», в этом древнейшем документе, мы находим отзвук древних верований тысячелетий, хотя и искаженных для сектантских целей. Астральные Правители Сфер, планет творят Монады или Души из своей собствненной сущности, из «слез своих и пота своих страданий», одаряя Монады Искрою своей субстанции, которая есть Божественный Свет.</w:t>
      </w:r>
    </w:p>
    <w:p>
      <w:pPr>
        <w:pStyle w:val="Normal"/>
        <w:ind w:firstLine="540"/>
        <w:jc w:val="both"/>
        <w:rPr/>
      </w:pPr>
      <w:r>
        <w:rPr>
          <w:sz w:val="28"/>
          <w:szCs w:val="28"/>
        </w:rPr>
        <w:t>«Отцом» фарисеев был Иегова, ибо он был тождественен Каину, Сатурну, Вулкану и прочим – это те планеты, под которою они родились, и тот Бог, которому они поклонялись. Очевидно, нужно искать оккультный смысл в этих словах и указаниях, раз они произнесены тем, кто угрожал огнем ада каждому, назвавшему брата своего безумцем. Также очевидно, что планеты являются не только просто сферами, мерцающими  в пространстве и светящимися без всякой цели, но что они суть области различных Существ, которые находятся в таинственной, неразрывной и мощной связи с людьми и небесными телами. Каждое небесное тело есть храм одного из Богов,  если эти Боги суть Храмы Бога Неведомого, «Не-Духа». Ничего нет во Вселенной, что бы стало вне божественности.</w:t>
      </w:r>
    </w:p>
    <w:p>
      <w:pPr>
        <w:pStyle w:val="Normal"/>
        <w:ind w:firstLine="540"/>
        <w:jc w:val="both"/>
        <w:rPr>
          <w:sz w:val="28"/>
          <w:szCs w:val="28"/>
        </w:rPr>
      </w:pPr>
      <w:r>
        <w:rPr>
          <w:sz w:val="28"/>
          <w:szCs w:val="28"/>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а именно, в силу поклонения внешним оболочкам языческих идеалов, олицетворенных для целей аллегорий и навязывания его массам. Самая последняя экзотерическая религия сделала из западных стран Пандемониум, в котором высшие классы поклоняются золотому тельцу, а низшие и невежественные массы принуждены поклоняться идолу на глиняных ногах.</w:t>
      </w:r>
    </w:p>
    <w:p>
      <w:pPr>
        <w:pStyle w:val="Normal"/>
        <w:ind w:firstLine="540"/>
        <w:jc w:val="both"/>
        <w:rPr>
          <w:sz w:val="28"/>
          <w:szCs w:val="28"/>
        </w:rPr>
      </w:pPr>
      <w:r>
        <w:rPr>
          <w:sz w:val="28"/>
          <w:szCs w:val="28"/>
        </w:rPr>
        <w:t>Философия, однако, никогда не смогла бы оформить свое понятие логического, всемирного и абсолютного Божества, если бы она не имела Математической Точки внутри Круга, на которой базировала свои рассуждения. Лишь эта проявленная точка, утерянная для наших чувств после ее прегенетического появления в бесконечности и непостижимости Круга, делает возможным примирение между философией и теологией при условии, что последняя отставит свои грубоматериалистические догмы. И потому, что христианская теология так немудро отвергла Монаду Пифагора и его геометрические фигуры, она породила своего самосотворенного человекоподобного и личного Бога, чудовищную голову, откуда вытекают, как две реки, догмы Спасения и Проклятия.</w:t>
      </w:r>
    </w:p>
    <w:p>
      <w:pPr>
        <w:pStyle w:val="Normal"/>
        <w:ind w:firstLine="540"/>
        <w:jc w:val="both"/>
        <w:rPr/>
      </w:pPr>
      <w:r>
        <w:rPr>
          <w:sz w:val="28"/>
          <w:szCs w:val="28"/>
        </w:rPr>
        <w:t>Нетленное должно вырасти из тленного, имея последнее своим носителем, основою и противоположением. Абсолютный Свет есть абсолютная Тьма. В действительности же нет ни Света, ни Тьмы в обитателях истины, Добро и Зло – близнецы, порождение Пространства и Времени под владычеством Иллюзии. Разъедините их, отсеките их одно от другого, и они оба умрут. Ни одно из них не может жить само по себе, ибо каждый из них должен быть рожден и создан из другого для того, чтобы получить бытие, ибо они должны быть познаны и оценены прежде, чем стать предметами умозаключения, потому в уме смертного они должны быть разделены.</w:t>
      </w:r>
    </w:p>
    <w:p>
      <w:pPr>
        <w:pStyle w:val="Normal"/>
        <w:ind w:firstLine="540"/>
        <w:jc w:val="both"/>
        <w:rPr>
          <w:sz w:val="28"/>
          <w:szCs w:val="28"/>
        </w:rPr>
      </w:pPr>
      <w:r>
        <w:rPr>
          <w:sz w:val="28"/>
          <w:szCs w:val="28"/>
        </w:rPr>
        <w:t>Тем не менее иллюзорные религии существуют. Они нуждаются в более низкой Степени Ангелов-Создателей, чтобы «создать» населенные Сферы. Гностики первыми создали эти системы, потому в их схемах творения всегда можно найти их «Создателей», занимающих место у самого подножия лестницы духовного Бытия.</w:t>
      </w:r>
    </w:p>
    <w:p>
      <w:pPr>
        <w:pStyle w:val="Normal"/>
        <w:ind w:firstLine="540"/>
        <w:jc w:val="both"/>
        <w:rPr/>
      </w:pPr>
      <w:r>
        <w:rPr>
          <w:sz w:val="28"/>
          <w:szCs w:val="28"/>
        </w:rPr>
        <w:t>Среди роскошных ветвей всех Мировых Древ обитает «Змий». Но тогда как  Макрокосмическое Древо есть символ Змия Вечности и Абсолютной Мудрости как таковой, то те, кто обитает в Микрокосмическом Древе, суть Змии Проявленной Мудрости. Единый есть и Видимый; другие - его отраженные частицы. Конечно, «Древо» есть сам Человек. Змий же, обитающий в каждом древе, есть сознательный Манас, связующее звено между Духом и Материей, Небом и Землею.</w:t>
      </w:r>
    </w:p>
    <w:p>
      <w:pPr>
        <w:pStyle w:val="Normal"/>
        <w:ind w:firstLine="540"/>
        <w:jc w:val="both"/>
        <w:rPr/>
      </w:pPr>
      <w:r>
        <w:rPr>
          <w:sz w:val="28"/>
          <w:szCs w:val="28"/>
        </w:rPr>
        <w:t>В Халдейской Книге Чисел существует схема намеков. Сначала «Сокровенное из Сокровенного», затем Точка Сефира и последующие Сефироты, затем Ацилатический Мир Эманаций, дающий рождение трем другим. Первый Престол-обитель чистых духов; второй – обитель Ангелов, которые рождают. Третий Мир действия, который есть Земля. Однако этот мир есть местом пребывания «Князя Тьмы». Ангелы третьего Мира населяют и оживляют этот мир, как основные сущности и разумы; корреляты их и логические противоположения обитают в третьем мире… «Эти противоположения» называются  «оболочками» или Демонами. В Каббале  Князь их именуется Ангелом Смерти, он же является и Змием – обольстителем Сатаною; но этот Сатана также и Люцифер, прекрасный Ангел Света, «Душа», отчужденная на время от святых.</w:t>
      </w:r>
    </w:p>
    <w:p>
      <w:pPr>
        <w:pStyle w:val="Normal"/>
        <w:ind w:firstLine="540"/>
        <w:jc w:val="both"/>
        <w:rPr/>
      </w:pPr>
      <w:r>
        <w:rPr>
          <w:sz w:val="28"/>
          <w:szCs w:val="28"/>
        </w:rPr>
        <w:t>Третья раса, последняя полудуховная раса,  тоже явилась последним носителем божеств и врожденной Мудрости, которая проявилась также в Енохах и ясновидцах того человечества. Четвертая, вкусившая плод Древа Добра и Зла, - Мудрость, уже объединенную с земным рассудком и потому нечистую, - в силу этого должна была приобретать эту мудрость через посвящение и великую борьбу. Объединение Мудрости и Рассудка, причем, первая, как властвующая над последним, называется в Герметических книгах «Богом, обладающим двойной  плодовитостью двух полов».</w:t>
      </w:r>
    </w:p>
    <w:p>
      <w:pPr>
        <w:pStyle w:val="Normal"/>
        <w:ind w:firstLine="540"/>
        <w:jc w:val="both"/>
        <w:rPr/>
      </w:pPr>
      <w:r>
        <w:rPr>
          <w:sz w:val="28"/>
          <w:szCs w:val="28"/>
        </w:rPr>
        <w:t>Божество, проявляющееся в Пространстве и Времени, - эти два понятия просто формы ТОГО, что есть Абсолютное «Все» – может быть лишь дробной частицей Целого. И так как это «Все» не может быть разделено в своей абсолютности, то этот ощущаемый Создатель (ли) в лучшем случае могут быть лишь аспектом ТОГО. Эти Создатели подобны многочисленным лучам солнечного шара, который остается вне осознания или вне заботы об этой работе, тогда как пособники-агенты, лучи становятся посредствующими орудиями каждую весну во время Манвантарной Зари на Земле, оплодотворяя и пробуждая спящую жизнеспособность Природы.</w:t>
      </w:r>
    </w:p>
    <w:p>
      <w:pPr>
        <w:pStyle w:val="Normal"/>
        <w:ind w:firstLine="540"/>
        <w:jc w:val="both"/>
        <w:rPr/>
      </w:pPr>
      <w:r>
        <w:rPr>
          <w:sz w:val="28"/>
          <w:szCs w:val="28"/>
        </w:rPr>
        <w:t>Эзотерическая Философия не признает ни добра, ни зла, как независимо существующие в Природе. По отношению к Космосу причина того и другого лежит в необходимости противоположений или контрастов. Что же касается человека, то она заключается в его человеческой природе, в его невежестве и страхе. Не существует дьяволов или же совершенно развращенных существ, так же как нет и Ангелов, абсолютно совершенных, хотя могут быть Духи света и Тьмы. Таким образом, Люцифер – Дух Носитель Озарения и Свободы Мысли – метафизически является ведущим маяком, который помогает человеку находить свой путь через рифы и отмели Жизни, ибо Люцифер есть Логос в своем высшем аспекте, и «Противник» в своем низшем – оба эти аспекта отображены в нашем Эго.</w:t>
      </w:r>
    </w:p>
    <w:p>
      <w:pPr>
        <w:pStyle w:val="Normal"/>
        <w:ind w:firstLine="540"/>
        <w:jc w:val="both"/>
        <w:rPr/>
      </w:pPr>
      <w:r>
        <w:rPr>
          <w:sz w:val="28"/>
          <w:szCs w:val="28"/>
        </w:rPr>
        <w:t>Мистики интуитивно видят в Змии «Книги Бытия» животную эмблему и высокую духовную Сущность, Космическую сверхразумную силу.  Христианский фанатик мертвой буквы «проявил себя лишь в физической эмблеме, лучше всего отвечающей его моральным и умственным чувствам», то есть в змеевидном образе. Но что же сделают христиане из Медного Змия «Божественного Целителя», если мы будем рассматривать его, как эмблему хитрости, лукавства и зла? Как самого Сатану? И если Меркурий и Эскулап, представляющие из себя одно лицо, и жезл и Змий последних есть «Жезл Дьявола», то как быть с Медным змием Моисея? Каждый ученый знает, что как языческий «жезл», так и европейский «Змий» есть одно и то же, именно Кадуцей Меркурия. У евреев змеевидный образ был чисто физиологичным и фалличным. Оккультисты знают, что Змий, Нага и Дракон – каждый имеет семеричное значение; что Солнце, например, было астрономической и космической эмблемой двух противоположных светочей и двух Змиев гностиков, доброго и злого.</w:t>
      </w:r>
    </w:p>
    <w:p>
      <w:pPr>
        <w:pStyle w:val="Normal"/>
        <w:ind w:firstLine="540"/>
        <w:jc w:val="both"/>
        <w:rPr/>
      </w:pPr>
      <w:r>
        <w:rPr>
          <w:sz w:val="28"/>
          <w:szCs w:val="28"/>
        </w:rPr>
        <w:t>Решение Трентского Собора старается убедить народные массы, что «от грехопадения человека до часа его крещения Дьявол имеет полную власть над ним и обладает по праву». На это оккультная философия отвечает: докажите сначала существование дьявола, как особи, и затем мы сможем поверить в подобное прирожденное одержание. Это ошибка теологической догмы. Если бы сатана имел реальность в объективном или даже субъективном мире (в церковном смысле), то именно жалкий дьявол увидел бы себя хронически одержимым большинством человечества. Именно само человечество, и в особенности священство родило и любовно воспитало Духа Зла. И если бы кто захотел иметь полное представление того престижа, которым пользуется змий вплоть до наших дней, он должен был бы изучить этот вопрос.</w:t>
      </w:r>
    </w:p>
    <w:p>
      <w:pPr>
        <w:pStyle w:val="Normal"/>
        <w:ind w:firstLine="540"/>
        <w:jc w:val="both"/>
        <w:rPr>
          <w:sz w:val="28"/>
          <w:szCs w:val="28"/>
        </w:rPr>
      </w:pPr>
      <w:r>
        <w:rPr>
          <w:sz w:val="28"/>
          <w:szCs w:val="28"/>
        </w:rPr>
        <w:t>Прототипы Змия и Дракона, по сей день именуемые в Китае «Драконами Мудрости», были первыми учениками Дхиани, которые были их Наставниками, короче говоря, они были первыми Адептами 3-ей, 4-той и 5-ой Рас.</w:t>
      </w:r>
    </w:p>
    <w:p>
      <w:pPr>
        <w:pStyle w:val="Normal"/>
        <w:ind w:firstLine="540"/>
        <w:jc w:val="both"/>
        <w:rPr/>
      </w:pPr>
      <w:r>
        <w:rPr>
          <w:sz w:val="28"/>
          <w:szCs w:val="28"/>
        </w:rPr>
        <w:t>Агафодэмон был одарен «познанием добра и зла», то есть Божественной Мудростью, ибо без последней и первое невозможно.</w:t>
      </w:r>
    </w:p>
    <w:p>
      <w:pPr>
        <w:pStyle w:val="Normal"/>
        <w:ind w:firstLine="540"/>
        <w:jc w:val="both"/>
        <w:rPr>
          <w:sz w:val="28"/>
          <w:szCs w:val="28"/>
        </w:rPr>
      </w:pPr>
      <w:r>
        <w:rPr>
          <w:sz w:val="28"/>
          <w:szCs w:val="28"/>
        </w:rPr>
        <w:t>В Великой Книге Мистерий сказано, что «Семь Владык создали 7 Человек:  Трое Владык (Дхиан-Коганы или Питри) были святыми и благими, 4 других были менее божественными и полны страстей … Отображения Отцов (Чхая)  были им подобны». Это поясняет различия, наблюдаемые в человеческой природе, которая подразделяется на 7 степеней добра и зла. Этим объясняется легкое распространение зла, как только человеческие формы сделались настоящими людьми. Однако некоторые древние философы в своих генетических писаниях писали лишь о четырех. Создание этих людей было чудом, произведенным Творческими силами Апап-Змий, символизирующих Зло, сражен Змием Сета, потому он не может быть Злом.</w:t>
      </w:r>
    </w:p>
    <w:p>
      <w:pPr>
        <w:pStyle w:val="Normal"/>
        <w:ind w:firstLine="540"/>
        <w:jc w:val="both"/>
        <w:rPr/>
      </w:pPr>
      <w:r>
        <w:rPr>
          <w:sz w:val="28"/>
          <w:szCs w:val="28"/>
        </w:rPr>
        <w:t xml:space="preserve">Если бы все в мире было только Светом, бездейственным и абсолютным, человеческий разум не мог бы не только оценить, но даже понять его. Именно тень дает возможность Свету проявить себя и дает ему объективную реальность. </w:t>
      </w:r>
    </w:p>
    <w:p>
      <w:pPr>
        <w:pStyle w:val="Normal"/>
        <w:ind w:firstLine="540"/>
        <w:jc w:val="both"/>
        <w:rPr/>
      </w:pPr>
      <w:r>
        <w:rPr>
          <w:sz w:val="28"/>
          <w:szCs w:val="28"/>
        </w:rPr>
        <w:t>В Великом Круге, свернутом так, чтобы следовать по спирали, лежит Змий – Эмблема Мудрости и Вечности, Двуеродный Андрогин. Круг изображает Божественный Разум, а Змий есть Агафодэмон, офис Тени Света (не высший, но тем не менее величайший Свет на нашем плане). Как тот, так и другой были Логосами у офитов, или же единством, ибо Логос проявляет себя, как двуеродный Принцип Добра и Зла. Потому тень не есть Зло, но является нужным и необходимым соотношением, дополняющим Свет или Добро; Тень является создателем его на Земле.</w:t>
      </w:r>
    </w:p>
    <w:p>
      <w:pPr>
        <w:pStyle w:val="Normal"/>
        <w:ind w:firstLine="540"/>
        <w:jc w:val="both"/>
        <w:rPr>
          <w:sz w:val="28"/>
          <w:szCs w:val="28"/>
        </w:rPr>
      </w:pPr>
      <w:r>
        <w:rPr>
          <w:sz w:val="28"/>
          <w:szCs w:val="28"/>
        </w:rPr>
        <w:t>По воззрению гностиков эти два принципа являются непреложным Светом и Тенью; Добро и Зло в сущности едины и существовали на протяжении всей Вечности и будут существовать до тех пор, пока существуют проявленные миры.</w:t>
      </w:r>
    </w:p>
    <w:p>
      <w:pPr>
        <w:pStyle w:val="Normal"/>
        <w:ind w:firstLine="540"/>
        <w:jc w:val="both"/>
        <w:rPr/>
      </w:pPr>
      <w:r>
        <w:rPr>
          <w:sz w:val="28"/>
          <w:szCs w:val="28"/>
        </w:rPr>
        <w:t xml:space="preserve"> </w:t>
      </w:r>
      <w:r>
        <w:rPr>
          <w:sz w:val="28"/>
          <w:szCs w:val="28"/>
        </w:rPr>
        <w:t>Теперь становится понятным, почему самые первые Посвященные и Адепты, которые были посвящены в тайны Природы самим всемирным Разумом, представляемым высочайшими Ангелами, назывались «Змиями Мудрости» и «Драконами», а также почему первые физиологически завершенные мужчины и женщины после того, как были посвящены Андрогинным Логосом в Тайну человеческого Создания через вкушение плода Познания, постепенно стали обвиняться материалистическим духом потомства в совершении греха и в ослушании «Господа бога» по наущению Змия.</w:t>
      </w:r>
    </w:p>
    <w:p>
      <w:pPr>
        <w:pStyle w:val="Normal"/>
        <w:ind w:firstLine="540"/>
        <w:jc w:val="both"/>
        <w:rPr/>
      </w:pPr>
      <w:r>
        <w:rPr>
          <w:sz w:val="28"/>
          <w:szCs w:val="28"/>
        </w:rPr>
        <w:t>Первые христиане не могли усмотреть, что ослушание не только не содержало в себе греха, но что «Змий» в действительности был сам  «Господь Бог», который учил человечество в свою очередь стать создателями. Они никогда не отдавали себе отчета в том, что Крест был эволюцией Древа и Змия и, таким образом,  стал спасением человечества. В силу этого он уже становился самым первым и основным символом творческой Причины. Аллегория Адама, изгнанного из Древа Жизни, Эзотерически означает, что вновь разъединенная раса злоупотребила и унизила Тайну Жизни до пределов животности и звероподобия. Древо Жизни достигает небесной долины и сокрыто тремя вершинами (верхняя Триада Принципов в человеке). От этих вершин Древо поднимается ввысь (знание Адепта устремлено ввысь) и затем спускается вниз (в Адепта на Земле). Это древо открывается днем, то есть просвещенному уму, и сокрыто во время ночи, то есть, от невежества. Как гласят Комментарии: «Древо Познания Добра и Зла растет от корней Древа Жизни».</w:t>
      </w:r>
    </w:p>
    <w:p>
      <w:pPr>
        <w:pStyle w:val="Normal"/>
        <w:ind w:firstLine="540"/>
        <w:jc w:val="both"/>
        <w:rPr>
          <w:sz w:val="28"/>
          <w:szCs w:val="28"/>
        </w:rPr>
      </w:pPr>
      <w:r>
        <w:rPr>
          <w:sz w:val="28"/>
          <w:szCs w:val="28"/>
        </w:rPr>
        <w:t>«Змию, низвергнутому с небес, приписывалось владение ключами Царства Мертвых до дня, когда Иисус увидел его падающим «как молния … с небес» вопреки толкованию католиков. На самом деле это означает, что даже «дьяволы подчинены Логосу», который есть Мудрость, но в то же время, как противник невежества, Сатана или Люцифер. Это замечание относится к Божественной Мудрости, падению подобно молнии, тем самым вызывается к деятельности разум тех, кто борется с дьяволами невежества суеверия.</w:t>
      </w:r>
    </w:p>
    <w:p>
      <w:pPr>
        <w:pStyle w:val="Normal"/>
        <w:ind w:firstLine="540"/>
        <w:jc w:val="both"/>
        <w:rPr>
          <w:sz w:val="28"/>
          <w:szCs w:val="28"/>
        </w:rPr>
      </w:pPr>
      <w:r>
        <w:rPr>
          <w:sz w:val="28"/>
          <w:szCs w:val="28"/>
        </w:rPr>
        <w:t>Первые Расы Атлантов, рожденные на материке Лемурии, разделились на праведных и неправедных; на тех, кто поклонялся единому Духу Природы, Луч которого человек чувствует в себе, и на тех, кто оказывал фанатичное поклонение духам Земли, темным, космическим, антроморфированным  Силам, с которыми они заключили союз. Таково было  тайное и сокровенное начало всех последующих и современных религий и особенно же культа позднейших евреев, воздаваемого ими своему племенному Богу. Лемурийцы тяготели к Северному полюсу – Гиперборейскому Материку; атланты – к южному Космически и по земному. Эти два полюса назывались древними Драконами  и Змиями – отсюда добрые и злые Драконы и Змии, а также их имена, даваемые «Сынами Бога» - Сынами Духа и Материи – добрым и злым Богам. Это есть происхождение двоякой и троякой природы человека.</w:t>
      </w:r>
    </w:p>
    <w:p>
      <w:pPr>
        <w:pStyle w:val="Normal"/>
        <w:ind w:firstLine="540"/>
        <w:jc w:val="both"/>
        <w:rPr>
          <w:sz w:val="28"/>
          <w:szCs w:val="28"/>
        </w:rPr>
      </w:pPr>
      <w:r>
        <w:rPr>
          <w:sz w:val="28"/>
          <w:szCs w:val="28"/>
        </w:rPr>
        <w:t>«Змии Мудрости» хорошо сохранили свои рекорды, и история человеческой эволюции начертана в Небесах так же, как начертана она на подземных стенах. Человечество и звезды неразрывно связаны между собою благодаря Разумам, управляющим последними. Пирамиды тесно связаны как с идеей созвездия Великого Дракона, «Драконов Мудрости» или же великих Посвященных 3-ей и 4-ой Рас, так и с наводнением Нила, рассматриваемыми, как божественное напоминание о великом потоплении Атлантиды.</w:t>
      </w:r>
    </w:p>
    <w:p>
      <w:pPr>
        <w:pStyle w:val="Normal"/>
        <w:ind w:firstLine="540"/>
        <w:jc w:val="both"/>
        <w:rPr>
          <w:sz w:val="28"/>
          <w:szCs w:val="28"/>
        </w:rPr>
      </w:pPr>
      <w:r>
        <w:rPr>
          <w:sz w:val="28"/>
          <w:szCs w:val="28"/>
        </w:rPr>
        <w:t>Представителя Драконов «крылатых и чешуйчаты» можно видеть в Британском Музее, где имеются две фигуры, сидящие по обе стороны «древа», тогда как позади «древа» помещается Дракон-Змий. Эзотерически эти две фигуры изображают двух «халдеев», готовых к посвящению, причем, Змий символизирует Посвящающего; тогда как ревнивые Боги, проклинающие этих трех, представляют экзотерическое невежественное священство. «Великий Дракон» уважает лишь Змиев Мудрости», - гласит Станца, доказывая таким образом правильность нашего объяснения двух фигур и «Змия».</w:t>
      </w:r>
    </w:p>
    <w:p>
      <w:pPr>
        <w:pStyle w:val="Normal"/>
        <w:ind w:firstLine="540"/>
        <w:jc w:val="both"/>
        <w:rPr/>
      </w:pPr>
      <w:r>
        <w:rPr>
          <w:sz w:val="28"/>
          <w:szCs w:val="28"/>
        </w:rPr>
        <w:t>«Змии», которые вновь спустились,…  учили и наставляли 5-ю Расу. Способен ли здравомыслящий человек нашего времени поверить, что под этим подразумеваются настоящие змеи? Отсюда грубое предположение, ныне ставшее почти аксиомой среди ученых, что те, кто в древности писал о различных священных Драконах и Змиях, были или суеверными, легковерными людьми, или же они вводили в обман более невежественных, нежели они сами.</w:t>
      </w:r>
    </w:p>
    <w:p>
      <w:pPr>
        <w:pStyle w:val="Normal"/>
        <w:ind w:firstLine="540"/>
        <w:jc w:val="both"/>
        <w:rPr>
          <w:sz w:val="28"/>
          <w:szCs w:val="28"/>
        </w:rPr>
      </w:pPr>
      <w:r>
        <w:rPr>
          <w:sz w:val="28"/>
          <w:szCs w:val="28"/>
        </w:rPr>
        <w:t>Символ «Дракона» имеет семеричное значение, и из этих 7-и значений могут быть даны высший и низший. Высший тождественен с «саморожденным» Логосом, индусским Аджа. Среди христианских гностиков, называемых почитателями Змия, он был Вторым лицом Троицы, Сыном. Его символом было  созвездие Дракона.</w:t>
      </w:r>
    </w:p>
    <w:p>
      <w:pPr>
        <w:pStyle w:val="Normal"/>
        <w:ind w:firstLine="540"/>
        <w:jc w:val="both"/>
        <w:rPr>
          <w:sz w:val="28"/>
          <w:szCs w:val="28"/>
        </w:rPr>
      </w:pPr>
      <w:r>
        <w:rPr>
          <w:sz w:val="28"/>
          <w:szCs w:val="28"/>
        </w:rPr>
        <w:t>Но профаны и, особенно, христианские фанатики, постоянно ищущие научных подтверждений, которые могли бы упрочить мертвую букву их текстов, упорствуют в своем желании видеть в Небесном Полюсе истинного Змия из Книги Бытия, Сатану, врага рода человеческого, тогда как в действительности это есть космическая метафора.</w:t>
      </w:r>
    </w:p>
    <w:p>
      <w:pPr>
        <w:pStyle w:val="Normal"/>
        <w:ind w:firstLine="540"/>
        <w:jc w:val="both"/>
        <w:rPr>
          <w:sz w:val="28"/>
          <w:szCs w:val="28"/>
        </w:rPr>
      </w:pPr>
      <w:r>
        <w:rPr>
          <w:sz w:val="28"/>
          <w:szCs w:val="28"/>
        </w:rPr>
        <w:t>Когда говорится, что Боги оставили Землю, это означает, что не только боги, Покровители и Наставники оставили Землю, но также и меньшие Боги-Регенты Знаков Зодиака – тоже ее оставили. Первые, как действительные и существующие Индивидуальности, давшее рождение, вскормившие и наставившие человечество в ранней молодости. В писаниях «Владыка Мудрости»  есть синтез Бессмертных «Благодетелей». «Они, блистающие, обладающие зоркими очами, великие, получающие ….несокрушимые и чистые …все семь одушевленные единым духом…». Этих немногих строк достаточно, чтобы указать на двоякий или даже троякий характер Дхиан-Коганов или же «Змий Мудрости». Таковы они на физическом и небесном плане. На духовном плане они есть Божественные Силы, на астральном или психическом они «Строители», «Стражи», Питри или Отцы и первые Наставники Человечества.</w:t>
      </w:r>
    </w:p>
    <w:p>
      <w:pPr>
        <w:pStyle w:val="Normal"/>
        <w:ind w:firstLine="540"/>
        <w:jc w:val="both"/>
        <w:rPr>
          <w:sz w:val="28"/>
          <w:szCs w:val="28"/>
        </w:rPr>
      </w:pPr>
      <w:r>
        <w:rPr>
          <w:sz w:val="28"/>
          <w:szCs w:val="28"/>
        </w:rPr>
        <w:t>Все народы древности, за одним исключением, уважали символ Змия Мудрости; таким исключением являются христиане, которые решили забыть и «медного змия» Моисея и даже признание самим Иисусом полного значения великой мудрости и осторожности «Змия». Он говорил:  «Будьте мудры, как змии и кротки, как голуби». Китайцы сделали из змия эмблему своих императоров, которые являются, таким образом, выродившимися преемниками «Змиев» или Посвященных, правивших ранними расами 5-го Человечества. Трон императоров называется «Местопребывание Дракона». Афоризмы в древнейших книгах Китая ясно говорят, что Дракон есть человеческое, хотя и божественное Существо.</w:t>
      </w:r>
    </w:p>
    <w:p>
      <w:pPr>
        <w:pStyle w:val="Normal"/>
        <w:ind w:firstLine="540"/>
        <w:jc w:val="both"/>
        <w:rPr/>
      </w:pPr>
      <w:r>
        <w:rPr>
          <w:sz w:val="28"/>
          <w:szCs w:val="28"/>
        </w:rPr>
        <w:t>Тот, на кого все священство всех догматических религий, преимущественно христианских, указывает как на Сатану, врага Бога, в действительности является высочайшим божественным Духом – Оккультною Мудростью на Земле, - которая, естественно, антагонистичнее каждой земной, преходящей иллюзии, включая и догматические или церковные религии. Латинская церковь, нетерпимая, полная ханжества и жестокости ко всем, кто не избирал удела стать ее рабом, церковь, называющая себя «невестою» Христа, и в то же время наместницей Петра, справедливо заслуживающую порицание Учителя – «Отойди от меня, Сатана»; так же, как и протестантская церковь, называя себя христианской, парадоксально заменяет Новый Завет древним законом Моисея, открыто отвергнутым Христом, - обе церкви борются против божественной Истины, когда они отвергают и клевещут на Дракона Эзотерической и Божественной Мудрости. Когда они изрекают Анафему против Теософического Змия Вечности, они движимы тем же духом темного фанатизма, который побуждал фарисеев, проклявших Иисуса в следующих словах: «Разве не справедливо говорим мы, что ты одержим дьяволом»?</w:t>
      </w:r>
    </w:p>
    <w:p>
      <w:pPr>
        <w:pStyle w:val="Normal"/>
        <w:ind w:firstLine="540"/>
        <w:jc w:val="both"/>
        <w:rPr>
          <w:sz w:val="28"/>
          <w:szCs w:val="28"/>
        </w:rPr>
      </w:pPr>
      <w:r>
        <w:rPr>
          <w:sz w:val="28"/>
          <w:szCs w:val="28"/>
        </w:rPr>
        <w:t>В Каббале Сатана явлен тождественным Святому Михаилу. Таким образом, и Сатана и Святой Михаил едины. Они оба учат, как исходит от Духа и Души жизнь. В храмах Посвящения и в архаических святилищах находим, что Драконы во всей древности считались символами Бессмертия и Мудрости, тайного Знания и Вечности; и что Иерофанты Египта, Вавилона и Индии обычно называли себя «Сынами Дракона» и «Змиями», подтверждая таким образом Учение Тайной Доктрины.</w:t>
      </w:r>
    </w:p>
    <w:p>
      <w:pPr>
        <w:pStyle w:val="Normal"/>
        <w:ind w:firstLine="540"/>
        <w:jc w:val="both"/>
        <w:rPr>
          <w:sz w:val="28"/>
          <w:szCs w:val="28"/>
        </w:rPr>
      </w:pPr>
      <w:r>
        <w:rPr>
          <w:sz w:val="28"/>
          <w:szCs w:val="28"/>
        </w:rPr>
        <w:t>Драконтия однажды покрывала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w:t>
      </w:r>
    </w:p>
    <w:p>
      <w:pPr>
        <w:pStyle w:val="Normal"/>
        <w:ind w:firstLine="540"/>
        <w:jc w:val="both"/>
        <w:rPr>
          <w:sz w:val="28"/>
          <w:szCs w:val="28"/>
        </w:rPr>
      </w:pPr>
      <w:r>
        <w:rPr>
          <w:sz w:val="28"/>
          <w:szCs w:val="28"/>
        </w:rPr>
        <w:t>Наименование Сатана, по-еврейски Сатан, означает «противник», по праву принадлежит первому и самому жестокому «Противнику» всех других Богов – Иегове, но не Змию. Эта догма, будучи основана на 3-ей главе Книги Бытия, так же не логична и несправедлива, как и парадоксальна. Ибо кто создал этого первоначального искупителя человека-женщину? Конечно, не Змий, но сам «Господь Бог» и привел ее к человеку». И если неприятное маленькое происшествие, последовавшее за этим, было и до сих пор должно рассматриваться еще как «первоначальный грех», то это должно быть весьма слабое представление о божественном  предвидении Творца. Было бы гораздо лучше, если бы первый Адам остался  «муже-женщиной» или же «одиноким».  Потому, очевидно, сам Господь Бог явился истинною причиною всего злоключения, а Змий есть лишь прообраз Азазеля, «козла отпущения» за прегрешение (Бога) Израиля. Бедный Трагос вынужден был принять на себя кару за ошибку своего Владыки и Создателя. Конечно, это относится лишь к тем, кто принимает события в Книге Бытия в их мертвой букве.</w:t>
      </w:r>
    </w:p>
    <w:p>
      <w:pPr>
        <w:pStyle w:val="Normal"/>
        <w:ind w:firstLine="540"/>
        <w:jc w:val="both"/>
        <w:rPr>
          <w:sz w:val="28"/>
          <w:szCs w:val="28"/>
        </w:rPr>
      </w:pPr>
      <w:r>
        <w:rPr>
          <w:sz w:val="28"/>
          <w:szCs w:val="28"/>
        </w:rPr>
        <w:t xml:space="preserve"> </w:t>
      </w:r>
      <w:r>
        <w:rPr>
          <w:sz w:val="28"/>
          <w:szCs w:val="28"/>
        </w:rPr>
        <w:t>Те же, кто читает их Эзотерически, не ограничивают себя фантастическими теориями и гипотезами, знают, как понимать заключающийся в них символизм и не могут заблуждаться. Это было «сокрытием», намеренно созданным раввинами, тайна, сохраняемая ими с удесятеренной бережностью после того, как христиане отобрали у них это имя – Бога, которое было их личной  собственностью. Однако, образ из Книги Бытия, называемый различно – как «Бог», «Господь Бог», «Господь» , не является одной и той же личностью. Конечно, это не Иегова. Существуют три различных класса Элохимов, называемых Сефиротами в Каббале. Иегова появляется лишь в 4-ой главе Книги Бытия, в первом стихе которого он назван Каином, а в последнем он превращается в человечество – мужского и женского начала. Кроме того, Змий не есть Сатан, но Светозарный Ангел, один из Элохимов, облеченный в сияние и славу, который, обещая женщине, что, если они вкусят запрещенный плод,  «не умрут» - сдержал свое обещание и сделал человека бессмертным в его нетленной Природе.</w:t>
      </w:r>
    </w:p>
    <w:p>
      <w:pPr>
        <w:pStyle w:val="Normal"/>
        <w:ind w:firstLine="540"/>
        <w:jc w:val="both"/>
        <w:rPr/>
      </w:pPr>
      <w:r>
        <w:rPr>
          <w:sz w:val="28"/>
          <w:szCs w:val="28"/>
        </w:rPr>
        <w:t xml:space="preserve"> </w:t>
      </w:r>
      <w:r>
        <w:rPr>
          <w:sz w:val="28"/>
          <w:szCs w:val="28"/>
        </w:rPr>
        <w:t>Иегова - Каин, мужская половина Адама, отделившись от Евы, создает в ней Авеля, первую женщину по природе и проливает девственную кровь. Итак, Каин, будучи показан тождественным с Иеговой, на основании правильного чтения и учения раввинов, утверждающих, что Каин злой был сыном Евы и Самаэля, Дьявола, занявшего место Адама, и что «Злой» Дух Сатана и Самаэль, ангел смерти, тождественны, - становится ясно, что Иегова (человечество) и Сатана (потому и искушающий Змий) едины и тождественны в каждой подробности. Нет ни Дьявола, ни Зла вне человеческого создания. Зло есть необходимость в проявленном мироздании и одно из его оснований. Оно необходимо для прогресса и для эволюции, как ночь необходима для проявления дня, и смерть для жизни, чтобы человек мог жить вечно.</w:t>
      </w:r>
    </w:p>
    <w:p>
      <w:pPr>
        <w:pStyle w:val="Normal"/>
        <w:ind w:firstLine="540"/>
        <w:jc w:val="both"/>
        <w:rPr/>
      </w:pPr>
      <w:r>
        <w:rPr>
          <w:sz w:val="28"/>
          <w:szCs w:val="28"/>
        </w:rPr>
        <w:t>Сатана метафизически изображает обратный или противоположный полюс всего сущего в Природе. Аллегорически он «противник», «убийца» и великий враг всего, ибо нет ничего во всем мироздании, что не имело бы двух сторон – обратной стороны одной и той же медали. Но в таком случае Свет, добро, красота и так далее могут быть названы Сатаною с таким  основанием, как и Дьявол, раз они являются противниками тьмы, зла и безобразия. И теперь философия и разумное основание ранних христианских сект, называемых еретическими и считающимися мерзостью времен, станут понятными.</w:t>
      </w:r>
    </w:p>
    <w:p>
      <w:pPr>
        <w:pStyle w:val="Normal"/>
        <w:ind w:firstLine="540"/>
        <w:jc w:val="both"/>
        <w:rPr/>
      </w:pPr>
      <w:r>
        <w:rPr>
          <w:sz w:val="28"/>
          <w:szCs w:val="28"/>
        </w:rPr>
        <w:t>Как прямое последствие всего этого учения  появление гностических сект также становится ясным. Каждая из них была основана Посвященным, тогда как их учения были основаны на правильном знании символизма каждого народа.</w:t>
      </w:r>
    </w:p>
    <w:p>
      <w:pPr>
        <w:pStyle w:val="Normal"/>
        <w:ind w:firstLine="540"/>
        <w:jc w:val="both"/>
        <w:rPr>
          <w:sz w:val="28"/>
          <w:szCs w:val="28"/>
        </w:rPr>
      </w:pPr>
      <w:r>
        <w:rPr>
          <w:sz w:val="28"/>
          <w:szCs w:val="28"/>
        </w:rPr>
        <w:t>Аллегорически Падшие Ангелы во всех древних истинах означают прообразы падших людей, а эзотерически они являются этими самыми людьми. Так, среди Элохимов от часа сотворения находится Сатана. Война на Небе между змием-разрушителем кончается на Земле борьбою благочестивых людей против мощи зла. В позднейшей из всех религий, в христианстве все сражающиеся Боги и Демоны, Противники в обоих станах, превращены нынче в Драконов и Сатану, просто, чтобы связать олицетворенное зло со Змием Книги Бытия и, таким образом доказать основательность новой догмы.</w:t>
      </w:r>
    </w:p>
    <w:p>
      <w:pPr>
        <w:pStyle w:val="Normal"/>
        <w:ind w:firstLine="540"/>
        <w:jc w:val="both"/>
        <w:rPr/>
      </w:pPr>
      <w:r>
        <w:rPr>
          <w:sz w:val="28"/>
          <w:szCs w:val="28"/>
        </w:rPr>
        <w:t>Фаллический культ развился лишь с постепенной утратой ключей к внутреннему значению религиозных символов, и было время, когда израильтяне обладали верованием, столь же чистым, как и арийцы. Но теперь иудаизм, построенный исключительно на фаллическом культе, стал одним из позднейших верований в Азии, теологически же религий ненависти и злобы ко всему, что существует вне. Именно среди евреев великие символы Природы были наиболее профанированы. У них, благодаря открытию ключа к правильному чтению Библии, геометрия, 5-ая Божественная Наука в серии 7-и ключей к всемирному Эзотерическому языку и символике, была осквернена и применена для сокрытия самых земных и грубых половых мистерий, где Божество и религия были одинаково унижены.</w:t>
      </w:r>
    </w:p>
    <w:p>
      <w:pPr>
        <w:pStyle w:val="Normal"/>
        <w:ind w:firstLine="540"/>
        <w:jc w:val="both"/>
        <w:rPr>
          <w:sz w:val="28"/>
          <w:szCs w:val="28"/>
        </w:rPr>
      </w:pPr>
      <w:r>
        <w:rPr>
          <w:sz w:val="28"/>
          <w:szCs w:val="28"/>
        </w:rPr>
        <w:t>Лингам у индусов был тождественен со «Столбом» Иакова, но Эзотерическое значение Лингама было слишком священно и метафизично, чтобы это могло быть открыто непосвященным и массам, потому его поверхностная видимость была оставлена на суждение толпы, тогда как раввины истолковали символ так, чтобы он отвечал их собственным наклонностям, потому они скрыли этот символ в своем предполагаемом Монотеизме. Это охотно принято теперь и христианами, несмотря на другую, позднейшую заповедь «любите друг друга».</w:t>
      </w:r>
    </w:p>
    <w:p>
      <w:pPr>
        <w:pStyle w:val="Normal"/>
        <w:ind w:firstLine="540"/>
        <w:jc w:val="both"/>
        <w:rPr>
          <w:sz w:val="28"/>
          <w:szCs w:val="28"/>
        </w:rPr>
      </w:pPr>
      <w:r>
        <w:rPr>
          <w:sz w:val="28"/>
          <w:szCs w:val="28"/>
        </w:rPr>
        <w:t>Лотос растет в воде, что есть двойной женский символ – носителя своего собственного семени и корня всего сущего. Вирадж и Гор – символы мужского начала, исходящие из Андрогинной Природы, но никогда не от Единого Бесконечного Бога. Но в иудейско-христианских системах это не так. Выше указанные абстрактные пантеистические представления умалены и сделаны в Библии земными конкретностями. Почти склоняешься сказать, что в Эзотеризме они грубее и еще более антроморфичны, нежели в своем экзотерическом изложении.</w:t>
      </w:r>
    </w:p>
    <w:p>
      <w:pPr>
        <w:pStyle w:val="Normal"/>
        <w:ind w:firstLine="540"/>
        <w:jc w:val="both"/>
        <w:rPr>
          <w:sz w:val="28"/>
          <w:szCs w:val="28"/>
        </w:rPr>
      </w:pPr>
      <w:r>
        <w:rPr>
          <w:sz w:val="28"/>
          <w:szCs w:val="28"/>
        </w:rPr>
        <w:t>Таким образом, утверждается, что на основании содержания Библии должна быть принята одна из гипотез:  или  позади символического  заместителя находилось Неведомое и Непознаваемое Божество, или  евреи с самого начала были не лучше почитателей Лингама. Мы же утверждаем, что первая гипотеза правильна. Иегова является заместителем для целей экзотерических, национальной веры и не имел значения или реальности в глазах просвещенного священства и философов - саддукеев, наиболее утонченной и сведущей из всех израильских сект. Ибо они не могли поклоняться такому фаллическому символу, каким явлен Иегова в каббалистических трудах.</w:t>
      </w:r>
    </w:p>
    <w:p>
      <w:pPr>
        <w:pStyle w:val="Normal"/>
        <w:ind w:firstLine="540"/>
        <w:jc w:val="both"/>
        <w:rPr/>
      </w:pPr>
      <w:r>
        <w:rPr>
          <w:sz w:val="28"/>
          <w:szCs w:val="28"/>
        </w:rPr>
        <w:t>Иегова мог быть когда-либо рассматриваемым как Создатель нашего земного шара и его неба, то есть небесной тверди.</w:t>
      </w:r>
    </w:p>
    <w:p>
      <w:pPr>
        <w:pStyle w:val="Normal"/>
        <w:ind w:firstLine="540"/>
        <w:jc w:val="both"/>
        <w:rPr>
          <w:sz w:val="28"/>
          <w:szCs w:val="28"/>
        </w:rPr>
      </w:pPr>
      <w:r>
        <w:rPr>
          <w:sz w:val="28"/>
          <w:szCs w:val="28"/>
        </w:rPr>
        <w:t>В настоящее время мы расходимся исключительно с теологией. Церковь настаивает на вере в Личного бога и личного Дьявола, тогда как оккультизм доказывает ошибочность такого верования.</w:t>
      </w:r>
    </w:p>
    <w:p>
      <w:pPr>
        <w:pStyle w:val="Normal"/>
        <w:ind w:firstLine="540"/>
        <w:jc w:val="both"/>
        <w:rPr>
          <w:sz w:val="28"/>
          <w:szCs w:val="28"/>
        </w:rPr>
      </w:pPr>
      <w:r>
        <w:rPr>
          <w:sz w:val="28"/>
          <w:szCs w:val="28"/>
        </w:rPr>
        <w:t>Материалисты и физики настаивают, что все обязано своим существованием слепой силе и случайности. Но оккультисты рассматривают Физическую Природу как совокупность самых разнообразных иллюзий на плане обманчивых познаваний, ряд стадий, направленных к постоянно растущему усовершенствованию. И такое изменение к лучшему может быть без пропорционального страдания в течение предшествовавших стадий? Разве не те только, кто познали обманчивые ценности земных надежд и иллюзорные прельщения внешней природы, предназначены к разрешению великих проблем жизни, страдания и смерти?</w:t>
      </w:r>
    </w:p>
    <w:p>
      <w:pPr>
        <w:pStyle w:val="Normal"/>
        <w:ind w:firstLine="540"/>
        <w:jc w:val="both"/>
        <w:rPr/>
      </w:pPr>
      <w:r>
        <w:rPr>
          <w:sz w:val="28"/>
          <w:szCs w:val="28"/>
        </w:rPr>
        <w:t xml:space="preserve">Если наши современные философы воспользовались и усвоили некоторые фундаментальные идеи древности, то теологи воздвигли своего Бога и его Архангелов и его Ангелов так же, как Логоса с его воинством на </w:t>
      </w:r>
      <w:r>
        <w:rPr>
          <w:sz w:val="28"/>
          <w:szCs w:val="28"/>
          <w:lang w:val="en-US"/>
        </w:rPr>
        <w:t>dramatis</w:t>
      </w:r>
      <w:r>
        <w:rPr>
          <w:sz w:val="28"/>
          <w:szCs w:val="28"/>
        </w:rPr>
        <w:t xml:space="preserve"> </w:t>
      </w:r>
      <w:r>
        <w:rPr>
          <w:sz w:val="28"/>
          <w:szCs w:val="28"/>
          <w:lang w:val="en-US"/>
        </w:rPr>
        <w:t>personal</w:t>
      </w:r>
      <w:r>
        <w:rPr>
          <w:sz w:val="28"/>
          <w:szCs w:val="28"/>
        </w:rPr>
        <w:t xml:space="preserve"> древних языческих Пантеонов. В этом можно было бы лишь приветствовать их, если бы только они не исказили хитроумно первоначальные образы, не извратили философский смысл и не смешали бы все символы в самую безнадежную путаницу. Одним из наиболее греховных достижений в этом направлении было бы преображение божественного Эго в вульгарного Сатану их теологии.</w:t>
      </w:r>
    </w:p>
    <w:p>
      <w:pPr>
        <w:pStyle w:val="Normal"/>
        <w:ind w:firstLine="540"/>
        <w:jc w:val="both"/>
        <w:rPr>
          <w:sz w:val="28"/>
          <w:szCs w:val="28"/>
        </w:rPr>
      </w:pPr>
      <w:r>
        <w:rPr>
          <w:sz w:val="28"/>
          <w:szCs w:val="28"/>
        </w:rPr>
        <w:t>Так как вся философия проблемы зла зависит от правильного понимания строения Внутренней Сущности Природы и Человека, божественного внутри животного, то ни одна из предосторожностей против теологических уловок не будет излишней. Трудно извинить наших современных писателей, в трудах которых Сатана является плагиатором и подражателем религии, народившейся века позднее!</w:t>
      </w:r>
    </w:p>
    <w:p>
      <w:pPr>
        <w:pStyle w:val="Normal"/>
        <w:ind w:firstLine="540"/>
        <w:jc w:val="both"/>
        <w:rPr>
          <w:sz w:val="28"/>
          <w:szCs w:val="28"/>
        </w:rPr>
      </w:pPr>
      <w:r>
        <w:rPr>
          <w:sz w:val="28"/>
          <w:szCs w:val="28"/>
        </w:rPr>
        <w:t>Но даже материалисты совершенно безвредны и могут рассматриваться, как друзья Теософии по сравнению с некоторыми фанатичными каббалистами, именующими себя христианами, но которых мы называли «сектантами». Потому не будет ли нам позволено выявить на поверхность основную идею, приведенную к преображению Бога Мудрости, который вначале рассматривался как Творец всего сущего  в Ангела  Зла, - нелепого двуногого и рогатого?</w:t>
      </w:r>
    </w:p>
    <w:p>
      <w:pPr>
        <w:pStyle w:val="Normal"/>
        <w:ind w:firstLine="540"/>
        <w:jc w:val="both"/>
        <w:rPr>
          <w:sz w:val="28"/>
          <w:szCs w:val="28"/>
        </w:rPr>
      </w:pPr>
      <w:r>
        <w:rPr>
          <w:sz w:val="28"/>
          <w:szCs w:val="28"/>
        </w:rPr>
        <w:t>Первоначальное рассмотрение христианского дьявола основано на представлении аккадийцев о космических силах Небес и Земли, находящихся в вечной вражде с Хаосом. У двух рассматриваемых народов все божества их были благожелательны и враждебны одновременно. Сатана был сыном и Ангелом Бога. Среди всех семитических народов Дух Земли был настолько же Творцом в своем царстве, как и Дух Небес. Они были близнецами, замещавшими друг друга в своих функциях.</w:t>
      </w:r>
    </w:p>
    <w:p>
      <w:pPr>
        <w:pStyle w:val="Normal"/>
        <w:ind w:firstLine="540"/>
        <w:jc w:val="both"/>
        <w:rPr>
          <w:sz w:val="28"/>
          <w:szCs w:val="28"/>
        </w:rPr>
      </w:pPr>
      <w:r>
        <w:rPr>
          <w:sz w:val="28"/>
          <w:szCs w:val="28"/>
        </w:rPr>
        <w:t>Откуда христианское представление, что Бог проклял Дьявола?  Бог евреев запрещает проклинать Сатану. Все, что мы читали в Зохаре относительно Сатаны, ясно показывает, что это «лицо» есть просто олицетворение абстрактного Зла, являющегося орудием Кармического Закона. Это есть наша человеческая природа и сам человек, ибо сказано, что «Сатана всегда близок и безвыходно переплетен с человеком».</w:t>
      </w:r>
    </w:p>
    <w:p>
      <w:pPr>
        <w:pStyle w:val="Normal"/>
        <w:ind w:firstLine="540"/>
        <w:jc w:val="both"/>
        <w:rPr>
          <w:sz w:val="28"/>
          <w:szCs w:val="28"/>
        </w:rPr>
      </w:pPr>
      <w:r>
        <w:rPr>
          <w:sz w:val="28"/>
          <w:szCs w:val="28"/>
        </w:rPr>
        <w:t>Хорошо известен факт, что в каждой великой религии древности, именно, Логос Демиург – Второй Логос, или первая эманация Разума, Махат – ударяет основную ноту того, что может быть названо соотношением Индивидуальности и Личности в последующей схеме эволюции. Именно Логос показан в мистическом символизме Космогонии, как исполняющей две роли в драме творения и Бытия – роль человеческой личности и божественного безличия так называемых Аватаров (божественных воплощений) и роль Вселенского Духа, называемого гностиками Христом.</w:t>
      </w:r>
    </w:p>
    <w:p>
      <w:pPr>
        <w:pStyle w:val="Normal"/>
        <w:ind w:firstLine="540"/>
        <w:jc w:val="both"/>
        <w:rPr>
          <w:sz w:val="28"/>
          <w:szCs w:val="28"/>
        </w:rPr>
      </w:pPr>
      <w:r>
        <w:rPr>
          <w:sz w:val="28"/>
          <w:szCs w:val="28"/>
        </w:rPr>
        <w:t xml:space="preserve">Каббалисты вместе с римско- католической церковью утверждают, что в библейской и христианской теологии не существует более высокой небесной личности после Троицы, нежели образ Архангела или Серафима Михаила. Но со временем утеряли из виду двоичность и не видели больше Михаила, но «лишь его Господа». Именно церковь объясняет миру эту двойственность, предоставляющую им возможность прославлять избранников церкви и отвергать и предавать анафеме всех тех Богов, которые могут помешать их догмам. </w:t>
      </w:r>
    </w:p>
    <w:p>
      <w:pPr>
        <w:pStyle w:val="Normal"/>
        <w:ind w:firstLine="540"/>
        <w:jc w:val="both"/>
        <w:rPr/>
      </w:pPr>
      <w:r>
        <w:rPr>
          <w:sz w:val="28"/>
          <w:szCs w:val="28"/>
        </w:rPr>
        <w:t>Таким образом, те же самые титулы и те же имена поочередно даются Богу и Архангелу. Оба именуются Метатронами, оба носят имя Иеговы, прилагаемое к ним, когда они говорят один в другом, термин этот одинаково означает как Владыку, так и Посла. Оба являются Ангелами Лика, ибо, если с одной стороны «Слово» называется «Ликом и Образом Сущности Бога», то с другой «он был для них Спасителем». Как Иегова, так и Михаил являются «Водителями Израиля …Вождями Армий Господа, Превышними Судьями над Душами».</w:t>
      </w:r>
    </w:p>
    <w:p>
      <w:pPr>
        <w:pStyle w:val="Normal"/>
        <w:ind w:firstLine="540"/>
        <w:jc w:val="both"/>
        <w:rPr/>
      </w:pPr>
      <w:r>
        <w:rPr>
          <w:sz w:val="28"/>
          <w:szCs w:val="28"/>
        </w:rPr>
        <w:t>Веда самих ранних арийцев распространилась среди всех атланто-лемурийских народностей и посеяла первые семена всех, ныне существующих древних религий. Ветки никогда не умирающего Древа разбросали свои сухие листья даже на иудо-христианство. И в конце настоящего века появится «Вечносущий Царь», как Калки Аватар, и восстановит справедливость на Земле.</w:t>
      </w:r>
    </w:p>
    <w:p>
      <w:pPr>
        <w:pStyle w:val="Normal"/>
        <w:ind w:firstLine="540"/>
        <w:jc w:val="both"/>
        <w:rPr/>
      </w:pPr>
      <w:r>
        <w:rPr>
          <w:sz w:val="28"/>
          <w:szCs w:val="28"/>
        </w:rPr>
        <w:t>Таким образом, достаточно хорошо установлено, что Христос, Логос или же Бог в  пространстве и Спаситель на Земле является одним из отзвуков той же самой допотопной и столь мало понятной Мудрости. История ее начинается с нисхождения на Землю «Богов», которые воплотились в человечество, это и есть «Падение». Каждый Аватар есть падение Бога в зарождение. Однако метафорическое падение и столь же метафорическое искупление и распятие повело западное человечество по колено в крови. Хуже всего, что они привели их к вере в Злого Духа, отличного от Духа Всеблагого, тогда как первый живет во всей материи и преимущественно в человеке. Это создало уничтожающую Бога догму об Аде и вечной погибели. Но самым губительным следствием было то, что люди остались в неведении того факта, что не было ни врагов, ни темных демонов во Вселенной до человеческого появления на этой Земле и, вероятно, на других планетах. Людей заставили принять в виде проблематического утешения за страдания сего мира мысль о первородном грехе.</w:t>
      </w:r>
    </w:p>
    <w:p>
      <w:pPr>
        <w:pStyle w:val="Normal"/>
        <w:ind w:firstLine="540"/>
        <w:jc w:val="both"/>
        <w:rPr/>
      </w:pPr>
      <w:r>
        <w:rPr>
          <w:sz w:val="28"/>
          <w:szCs w:val="28"/>
        </w:rPr>
        <w:t>«Царь воздуха» святого Павла не есть дьявол, но воздействие астрального света. Дьявол не есть «Бог этого периода», ибо это есть Божество всех веков и периодов с момента появления человека на Земле; и Материя в ее бесчисленных формах и состояниях должна была бороться за свое мимолетное существование против других разлагающих сил. «Дракон» есть просто символ цикла и «Сынов Манвантаристической Вечности», которые спустились на Землю во время известной эпохи ее периода оформления.  «Третья часть звезд небесного свода», низвергнутых на Землю, относится к Божественным Монадам, которые вращаются вокруг нашего Глобуса, то есть человеческие Эго, назначенные к прохождению всего цикла воплощений. Выражение «</w:t>
      </w:r>
      <w:r>
        <w:rPr>
          <w:sz w:val="28"/>
          <w:szCs w:val="28"/>
          <w:lang w:val="en-US"/>
        </w:rPr>
        <w:t>qui</w:t>
      </w:r>
      <w:r>
        <w:rPr>
          <w:sz w:val="28"/>
          <w:szCs w:val="28"/>
        </w:rPr>
        <w:t xml:space="preserve"> </w:t>
      </w:r>
      <w:r>
        <w:rPr>
          <w:sz w:val="28"/>
          <w:szCs w:val="28"/>
          <w:lang w:val="en-US"/>
        </w:rPr>
        <w:t>circumambulat</w:t>
      </w:r>
      <w:r>
        <w:rPr>
          <w:sz w:val="28"/>
          <w:szCs w:val="28"/>
        </w:rPr>
        <w:t xml:space="preserve"> </w:t>
      </w:r>
      <w:r>
        <w:rPr>
          <w:sz w:val="28"/>
          <w:szCs w:val="28"/>
          <w:lang w:val="en-US"/>
        </w:rPr>
        <w:t>terram</w:t>
      </w:r>
      <w:r>
        <w:rPr>
          <w:sz w:val="28"/>
          <w:szCs w:val="28"/>
        </w:rPr>
        <w:t>» относится теологией к Дьяволу, мифическому Отцу Зла, о котором сказано, что он «упал подобно молнии». К несчастью для этого толкования «Сын Человеческий», или Христос, должен на основании личного свидетельства Иисуса спуститься таким же образом на Землю, «как Молния, пришедшая с Востока».  Именно в том же образе и под тем же символом, как и Сатана. Во всех древних космогониях Свет исходит из Тьмы.</w:t>
      </w:r>
    </w:p>
    <w:p>
      <w:pPr>
        <w:pStyle w:val="Normal"/>
        <w:ind w:firstLine="540"/>
        <w:jc w:val="both"/>
        <w:rPr>
          <w:sz w:val="28"/>
          <w:szCs w:val="28"/>
        </w:rPr>
      </w:pPr>
      <w:r>
        <w:rPr>
          <w:sz w:val="28"/>
          <w:szCs w:val="28"/>
        </w:rPr>
        <w:t>Еврейские Элохимы, которые создают «Свет», тоже упоминаются, как «Сыны Тьмы», как философское и логическое противопоставление Неизменному и Вечному Свету. Раньше последователи Зороастра не верили, что Зло или Тьма было совечно с Добром или Светом.</w:t>
      </w:r>
    </w:p>
    <w:p>
      <w:pPr>
        <w:pStyle w:val="Normal"/>
        <w:ind w:firstLine="540"/>
        <w:jc w:val="both"/>
        <w:rPr/>
      </w:pPr>
      <w:r>
        <w:rPr>
          <w:sz w:val="28"/>
          <w:szCs w:val="28"/>
        </w:rPr>
        <w:t>«Семь Воинств» - те, кто «обдумав в своем Отце (Божественной Мысли) план деятеля», пожелали также действовать, то есть построить мир с его тварями, ибо, будучи рожденными внутри Сферы Действия, были «братьями, сильно возлюбившими его». Последний «его» означал первоначальных Ангелов, Асуров, Аримана, Элохимов или «Сынов Божьих, среди которых был и Сатана, - все те Духовные Существа, которые были названы «Ангелами Тьмы», потому что эта Тьма есть Свет, ныне совершенно пренебрегаемый, если только вовсе не забытый теологией. Тем не менее духовность этих столь оклеветанных «Сынов Света», которые есть Тьма, должно быть настолько же очевидно велика по сравнению с Ангелами последующей степени, как и эфирообразность последних при сравнении с плотностью человеческого тела. Первые суть «Перворожденные» и потому настолько близки к граням Чистого, пребывающего в Покое Духа, что они просто являются «привациями», это Феруэры или идеальные типы тех, за которыми они следовали. Они не могли создавать материальных, вещественных вещей и потому с течением времени их начали представлять, как «отказавшихся» создавать, несмотря на «веление Бога».</w:t>
      </w:r>
    </w:p>
    <w:p>
      <w:pPr>
        <w:pStyle w:val="Normal"/>
        <w:ind w:firstLine="540"/>
        <w:jc w:val="both"/>
        <w:rPr/>
      </w:pPr>
      <w:r>
        <w:rPr>
          <w:sz w:val="28"/>
          <w:szCs w:val="28"/>
        </w:rPr>
        <w:t>Юстин Мученик доказывает тождественность всех религий всего мира при самом их зарождении. Первое начало неизменно открывается Непознаваемым и Пассивным Божеством, от которого исходит известная действенная Мощь или свойство, тайна, называемая иногда Мудростью или Логосом. Филон описывает эту Мудрость, как муже-женственную. Маги объясняли происхождение Зла в своих экзотерических учениях следующим образом: свет произвел несколько существ, все они были духовны, светоносны и могущественны. Но один Великий возымел недобрую мысль, противоположную свету. Он усомнился и в силу этого стал темным. Но не было недоброй мысли. Просто мысль, будучи мыслящим и содержащим план и цель и в силу этого являясь конечным, естественно должно оказаться в противоположении к чистому Покою, то есть естественному состоянию абсолютной Духовности и Совершенства. Это было просто утверждением Закона Эволюции, процесса умственного развертывания, дифференцированного от Духа, уже влившегося и переплетенного с Материей, к которой он непреодолимо притягивается.</w:t>
      </w:r>
    </w:p>
    <w:p>
      <w:pPr>
        <w:pStyle w:val="Normal"/>
        <w:ind w:firstLine="540"/>
        <w:jc w:val="both"/>
        <w:rPr/>
      </w:pPr>
      <w:r>
        <w:rPr>
          <w:sz w:val="28"/>
          <w:szCs w:val="28"/>
        </w:rPr>
        <w:t>Когда «Пресвятой» (Логос) призвал Воинство Архангелов и пожелал создать человека, то это Воинство и даже более низкое Воинство отказались это делать. Потому он низверг их с их возвышенного положения в Небе до самой Земли; и они «изменились» в людей и согрешили с женами Земли. И это означает, что «Ангелы», осужденные к воплощению, пребывают в оковах плоти и материи, во тьме невежества до «Великого Дня», то есть  новой Манвантары.</w:t>
      </w:r>
    </w:p>
    <w:p>
      <w:pPr>
        <w:pStyle w:val="Normal"/>
        <w:ind w:firstLine="540"/>
        <w:jc w:val="both"/>
        <w:rPr>
          <w:sz w:val="28"/>
          <w:szCs w:val="28"/>
        </w:rPr>
      </w:pPr>
      <w:r>
        <w:rPr>
          <w:sz w:val="28"/>
          <w:szCs w:val="28"/>
        </w:rPr>
        <w:t>Христианская теология должна была обособиться и утвердить свой авторитет, следовательно, она не могла сделать ничего лучшего, как превратить все языческие Божества в демонов. Каждый Лучезарный Солнечный Бог древности – величественное Божество днем и свой собственный  Противник ночью, называемый Драконом Мудрости. Этот Бог теперь был превращен в антитезную тень и стал Сатаною на основании единственного и неподвижного авторитета деспотической человеческой догмы, после чего все эти Создатели Света  и Тени, все Солнечные и Лунные Боги были преданы проклятию и, таким образом, один Бог из избранных из многих, и Сатана, оба были очеловечены. Иегова всегда был в древности лишь Богом «среди других Богов». Но имелся и величественный и идеальный Облик Иисуса Назареяна, который нужно было выдвинуть на этом темном фоне, чтобы он мог выиграть в блеске благодаря этому контрасту. В силу логической последовательности церковь в целях дуализма вынуждена была изобрести антропоморфированного Дьявола, созданного самим Богом. Ныне Сатана обращен в чудовище, сфабрикованное Иеговою.</w:t>
      </w:r>
    </w:p>
    <w:p>
      <w:pPr>
        <w:pStyle w:val="Normal"/>
        <w:ind w:firstLine="540"/>
        <w:jc w:val="both"/>
        <w:rPr/>
      </w:pPr>
      <w:r>
        <w:rPr>
          <w:sz w:val="28"/>
          <w:szCs w:val="28"/>
        </w:rPr>
        <w:t>Каждый Бог язычников тесно связан с Иеговою - Элохимом, ибо все они являются Одним Воинством, единицы которого в Эзотерических Учениях различаются лишь по имени. Между «Повинующимися» и «Падшими» Ангелами нет никакой разницы. Каббалисты утверждают, что имя Сатаны есть Иегова в обратном смысле, ибо «Сатана не есть черный Бог, но лишь отрицание белого Божества» или Света Истины. Бог есть свет, а Сатана есть необходимая  Тьма или Тень, чтобы выявить Свет, без которой Свет был бы невидим и непонятен для «Посвященных, - говорит Элифас Леви, - Дьявол не есть личность, но творческая Сила, не Добро так же, как и не Зло».</w:t>
      </w:r>
    </w:p>
    <w:p>
      <w:pPr>
        <w:pStyle w:val="Normal"/>
        <w:ind w:firstLine="540"/>
        <w:jc w:val="both"/>
        <w:rPr>
          <w:sz w:val="28"/>
          <w:szCs w:val="28"/>
        </w:rPr>
      </w:pPr>
      <w:r>
        <w:rPr>
          <w:sz w:val="28"/>
          <w:szCs w:val="28"/>
        </w:rPr>
        <w:t>Не светоносные обитатели Мира – будут ли они названы Духами света или Тьмы, - производят добро или зло, но само человечество определяет неизбежные действия и реакцию в великом магическом посреднике. Именно человечество стало «Змием Книги Бытия» и, таким образом становится Матерью Богов и Дьяволов одновременно. Для непосвященных Астральный Свет может быть Богом и Дьяволом одновременно. Люцифер есть божественный и земной Свет. «Святой Дух» и «Сатана» и в то же время видимое пространство, а Астральный свет – проявленные следствия обоих, есть карма человеческая.</w:t>
      </w:r>
    </w:p>
    <w:p>
      <w:pPr>
        <w:pStyle w:val="Normal"/>
        <w:ind w:firstLine="540"/>
        <w:jc w:val="both"/>
        <w:rPr/>
      </w:pPr>
      <w:r>
        <w:rPr>
          <w:sz w:val="28"/>
          <w:szCs w:val="28"/>
        </w:rPr>
        <w:t>И теперь доказано, что Сатана и Люцифер находятся в нас – это наш ум, наш Искуситель и Искупитель, наш разумный освободитель и Спаситель от чистого анимализма. Без этого Принципа – эманации самой сущности чистого божественного Махата (Разума) мы, несомненно, были бы не лучше животных.</w:t>
      </w:r>
    </w:p>
    <w:p>
      <w:pPr>
        <w:pStyle w:val="Normal"/>
        <w:ind w:firstLine="540"/>
        <w:jc w:val="both"/>
        <w:rPr>
          <w:sz w:val="28"/>
          <w:szCs w:val="28"/>
        </w:rPr>
      </w:pPr>
      <w:r>
        <w:rPr>
          <w:sz w:val="28"/>
          <w:szCs w:val="28"/>
        </w:rPr>
        <w:t>Теперь достаточно доказано, что все так называемые злые Духи, которых обвиняют в восстании против Богов, тождественны как личности. Все 7 изначальных Богов имели двоякое состояние, одно – основное, другое – случайное. В своем основном состоянии они были Строителями-Формовщиками, Охранителями и Правителями этого Мира; в случайном состоянии, облекаясь в видимую плоть, они нисходили на землю и царствовали на ней, как Цари и Наставники низших Множеств, кто еще раз воплотился на ней, как люди.</w:t>
      </w:r>
    </w:p>
    <w:p>
      <w:pPr>
        <w:pStyle w:val="Normal"/>
        <w:ind w:firstLine="540"/>
        <w:jc w:val="both"/>
        <w:rPr/>
      </w:pPr>
      <w:r>
        <w:rPr>
          <w:sz w:val="28"/>
          <w:szCs w:val="28"/>
        </w:rPr>
        <w:t>Эзотерическая философия доказывает, что человек есть проявленное божество в его двух аспектах – добре и зле, но теология не может признать эту философскую истину. Уча догме о Падших Ангелах и сделав из Сатаны столб догмы искупления, - такое признание было бы для нее равносильно самоубийству. Раз она явила восставших Ангелов, как отличных от Бога и Логоса, то признать, что падение некоторых духов означает их падение в зарождение и материю, было бы  для нее равносильно  тому, что сказать, что Бог и Сатана были тождественны, ибо это бы означало, что Логос и Сатана Едины. Таково было философское воззрение древности на эту ныне искаженную догму. Глагол «Сын» был явлен в двояком аспекте и был двоичностью в полном единстве, а отсюда и бесконечные  и различные национальные версии.</w:t>
      </w:r>
    </w:p>
    <w:p>
      <w:pPr>
        <w:pStyle w:val="Normal"/>
        <w:ind w:firstLine="540"/>
        <w:jc w:val="both"/>
        <w:rPr/>
      </w:pPr>
      <w:r>
        <w:rPr>
          <w:sz w:val="28"/>
          <w:szCs w:val="28"/>
        </w:rPr>
        <w:t>Египетский Пифон, Титаны, Суры и Асуры – все принадлежат к той же легенде о Духах, населивших Землю. Они не являются «Демонами, которым поручено создавать и организовывать эту видимую Вселенную», но они формовщики или «Зодчие» Миров и Прародители человечества. Они, метафорически говоря, есть падшие Ангелы – «истинные отображения» «Вечной Мудрости».</w:t>
      </w:r>
    </w:p>
    <w:p>
      <w:pPr>
        <w:pStyle w:val="Normal"/>
        <w:ind w:firstLine="540"/>
        <w:jc w:val="both"/>
        <w:rPr/>
      </w:pPr>
      <w:r>
        <w:rPr>
          <w:sz w:val="28"/>
          <w:szCs w:val="28"/>
        </w:rPr>
        <w:t>Какова же истина и эзотерическое значение этого универсального мифа? Полная истина не может быть передана в ухо, если только человек не найдет ответ этот в святилищах своего сердца, в глубинах своей божественной интуиции. Это есть великая 7-ая Тайна Творения. Потому можем дать ее лишь с точки зрения  философского и умственного плана, которые распространяются 3-мя ключами, ибо последние 4 находятся в руках высочайших Посвященных.</w:t>
      </w:r>
    </w:p>
    <w:p>
      <w:pPr>
        <w:pStyle w:val="Normal"/>
        <w:ind w:firstLine="540"/>
        <w:jc w:val="both"/>
        <w:rPr>
          <w:sz w:val="28"/>
          <w:szCs w:val="28"/>
        </w:rPr>
      </w:pPr>
      <w:r>
        <w:rPr>
          <w:sz w:val="28"/>
          <w:szCs w:val="28"/>
        </w:rPr>
        <w:t>Личный Бог человека не есть, конечно, один только его 7-ой Принцип, это есть лишь просто Луч бесконечного Океана Света. В сочетании с нашей божественной душой буддхи его нельзя назвать дуадой (атма + буддхи), ибо первая не есть сущность, но эманация из Абсолюта, действительно неотделима от него. Личный бог не есть Монада, но прототип ее, который мы за неимением лучшего термина называем душой причин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ab/>
        <w:t>Заключ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 следует из представленного раздела, время возникновения религии относится к седой древности, когда люди  были сверхдуховны и жили в двух мирах; они видели тонкие формы умерших и понимали, что после смерти физического тела жизнь людей  на Земле не прекращается, а продолжается на более высоком уровне в тонком теле, и что этот переход  и жизнь людей в более высоких сферах не может управляться людьми, а руководим и управляем более высокими Сущностями.  Они понимали, что это руководство распространяется и на земных людей, потому от них зависит и жизнь людей на Земле.  Они уважали этих Высоких Сущностей,  верили им и поклонялись, чувствуя, что нарушение их законов не только недопустимо, но и наказуемо.</w:t>
      </w:r>
    </w:p>
    <w:p>
      <w:pPr>
        <w:pStyle w:val="Normal"/>
        <w:ind w:firstLine="540"/>
        <w:jc w:val="both"/>
        <w:rPr>
          <w:sz w:val="28"/>
          <w:szCs w:val="28"/>
        </w:rPr>
      </w:pPr>
      <w:r>
        <w:rPr>
          <w:sz w:val="28"/>
          <w:szCs w:val="28"/>
        </w:rPr>
        <w:t>Позднее, когда человеческие формы значительно уплотнились, а духовность соответственно снизилась, люди перестали видеть тонкие формы, но вера их в Высшие Силы сохранилась. Трудно сказать, откуда произошло слово «Бог», но существует поверье, что оно составляет аббревиатуру от трех слов «Бережет от гибели».  Люди в те далекие времена пытались и делали все, чтобы сохранить эту веру. Они это делали, составляя молитвы, в которых чистосердечно выражали свои чувства, придумывая различные ритуалы, затем  стали сооружать  специальные дома для отправления своих служб, впоследствии названных церквями, а позднее и  храмы. Именно каждая наступающая цивилизация характеризовалась прекрасными храмами, часть из которых сохранилась до времени жизни Е.П.Блаватской и во многих она побывала. Так произошло то направление верований на Земле, что ныне называется религией.</w:t>
      </w:r>
    </w:p>
    <w:p>
      <w:pPr>
        <w:pStyle w:val="Normal"/>
        <w:ind w:firstLine="540"/>
        <w:jc w:val="both"/>
        <w:rPr>
          <w:sz w:val="28"/>
          <w:szCs w:val="28"/>
        </w:rPr>
      </w:pPr>
      <w:r>
        <w:rPr>
          <w:sz w:val="28"/>
          <w:szCs w:val="28"/>
        </w:rPr>
        <w:t>Важно понять еще и то, что зло, о существовании которого много говорили позднейшие христиане и даже приняли его шесть веков назад за свою догму, необходимо для развития любого общества, любой отрасли науки (правда, в науке это называют не злом, а противоположной версией рассматриваемого явления). И если такого противодействия не было, то  ничего бы не развивалось и  не существовало вообще, начиная от жучка-червячка на Земле и заканчивая Вселенной. Ибо для развития всего нужны силы сопротивления, а эти силы в общем и можно назвать злом.</w:t>
      </w:r>
    </w:p>
    <w:p>
      <w:pPr>
        <w:pStyle w:val="Normal"/>
        <w:ind w:firstLine="540"/>
        <w:jc w:val="both"/>
        <w:rPr>
          <w:sz w:val="28"/>
          <w:szCs w:val="28"/>
        </w:rPr>
      </w:pPr>
      <w:r>
        <w:rPr>
          <w:sz w:val="28"/>
          <w:szCs w:val="28"/>
        </w:rPr>
        <w:t>Недавно вышла в свет книжка Протоиерея М.Овчинникова с названием «Между жизнью и смертью»(18). Автор попал в автокатастрофу, и состояние пострадавшего медики определили, как  не совместимое с жизнью. Но, обратившись к Богу всеми своими помыслами, силой веры, всей душою и работая совместно с медиками над восстановлением своего физического тела, он выздоровел. Надо сказать при этом, что его рассуждения при лечении и выздоровлении полностью подтверждают основные положения философских Учений Е.И. Рерих и ее учеников (11,12). И это очень важно.</w:t>
      </w:r>
    </w:p>
    <w:p>
      <w:pPr>
        <w:pStyle w:val="Normal"/>
        <w:ind w:firstLine="540"/>
        <w:jc w:val="both"/>
        <w:rPr/>
      </w:pPr>
      <w:r>
        <w:rPr>
          <w:sz w:val="28"/>
          <w:szCs w:val="28"/>
        </w:rPr>
        <w:t>Недавнее посещение Киселевой Балки с целебной природной водой, расположенной недалеко от Луганска, также показало, как в ожидании молебна люди произносили молитвы и читали другие материалы, которые полностью совпадают  цитируемыми Учениями Е.И.Рерих и ее учеников (11,12).</w:t>
      </w:r>
    </w:p>
    <w:p>
      <w:pPr>
        <w:pStyle w:val="Normal"/>
        <w:ind w:firstLine="540"/>
        <w:jc w:val="both"/>
        <w:rPr>
          <w:sz w:val="28"/>
          <w:szCs w:val="28"/>
        </w:rPr>
      </w:pPr>
      <w:r>
        <w:rPr>
          <w:sz w:val="28"/>
          <w:szCs w:val="28"/>
        </w:rPr>
        <w:t>Истоки христианства уходят на несколько веков вглубь до Рождества Христова; они содержали в себе основы той тайной доктрины, о которой ведется речь.  И хотя позднейшая история христианства была незавидной и даже жестокой, то в таком положении вещей следует винить не само христианство, а тех отцов церкви, которые хотели навязать всему миру насильственную веру в злого Сатану и направить человечество на борьбу с ним, установив по этому вопросу жесткий догмат. Для этого они внесли много изменений в существующую в то время Библию. Это было искажение высокой и нравственной религии, начало которой было заложено несколькими веками раньше. Иисус Христос в своей религии хотел восстановить те первоначальные истины христиан.</w:t>
      </w:r>
    </w:p>
    <w:p>
      <w:pPr>
        <w:pStyle w:val="Normal"/>
        <w:ind w:firstLine="540"/>
        <w:jc w:val="both"/>
        <w:rPr>
          <w:sz w:val="28"/>
          <w:szCs w:val="28"/>
        </w:rPr>
      </w:pPr>
      <w:r>
        <w:rPr>
          <w:sz w:val="28"/>
          <w:szCs w:val="28"/>
        </w:rPr>
        <w:t>Нынешнее православное христианство уже не такое, каким его сделали жившие в то время отцы церкви Ириней и Тертуллиан (14) и другие, хотя Основная Божественная Книга изменилась мало, а некоторые секты по настоящее время проповедуют Сатану, как первого врага человечества и бога. Но если убрать этого Бога Зла, тогда автоматически пропадает необходимость в наличии Бога Добра, и тогда Сатане не с кем будет бороться. Отсюда  вывод о неправомерности утверждения  того, что зло есть ненужное явление, так как мешает проявлению добра. Развитие всего Мироздания показывает, что все происходит как раз наоборот. Для того, чтобы развивалось любое явление или система, нужны противоположные силы сопротивления.</w:t>
      </w:r>
    </w:p>
    <w:p>
      <w:pPr>
        <w:pStyle w:val="Normal"/>
        <w:ind w:firstLine="540"/>
        <w:jc w:val="both"/>
        <w:rPr>
          <w:sz w:val="28"/>
          <w:szCs w:val="28"/>
        </w:rPr>
      </w:pPr>
      <w:r>
        <w:rPr>
          <w:sz w:val="28"/>
          <w:szCs w:val="28"/>
        </w:rPr>
        <w:t>В Учении «Грани Агни Йоги» (11) находим: «Явление эволюционной благости на данный момент с течением времени становится антиэволюционным, вызывая тем самым новое явление эволюционного порядка.</w:t>
      </w:r>
    </w:p>
    <w:p>
      <w:pPr>
        <w:pStyle w:val="Normal"/>
        <w:ind w:firstLine="540"/>
        <w:jc w:val="both"/>
        <w:rPr>
          <w:sz w:val="28"/>
          <w:szCs w:val="28"/>
        </w:rPr>
      </w:pPr>
      <w:r>
        <w:rPr>
          <w:sz w:val="28"/>
          <w:szCs w:val="28"/>
        </w:rPr>
        <w:t>Религия имеет право на существование до тех пор, пока она является ведущим началом, но лишается его, становясь задерживающим эволюцию».</w:t>
      </w:r>
    </w:p>
    <w:p>
      <w:pPr>
        <w:pStyle w:val="Normal"/>
        <w:ind w:firstLine="540"/>
        <w:jc w:val="both"/>
        <w:rPr/>
      </w:pPr>
      <w:r>
        <w:rPr>
          <w:sz w:val="28"/>
          <w:szCs w:val="28"/>
        </w:rPr>
        <w:t>Учение «Агни Йога» (12) утверждает следующее: «Религаре дано человечеству в виде религии на объединение, поскольку неразрывными узами человечество связано с Космосом. Искажение религии дает искание нового духовного подвига. Общение с Космосом – это молитва, так как религия – это связь с Высшим; не может религия порождать жестокость, так что не нужно искать религию там, где совершаются убийства. Природа вещей должна быть рассказана и показана преемственность миров в научном сопоставл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ГЛАВА 5. О ЗЕМНОЙ НАУКЕ</w:t>
      </w:r>
    </w:p>
    <w:p>
      <w:pPr>
        <w:pStyle w:val="Normal"/>
        <w:ind w:firstLine="540"/>
        <w:jc w:val="both"/>
        <w:rPr>
          <w:sz w:val="28"/>
          <w:szCs w:val="28"/>
        </w:rPr>
      </w:pPr>
      <w:r>
        <w:rPr>
          <w:sz w:val="28"/>
          <w:szCs w:val="28"/>
        </w:rPr>
      </w:r>
    </w:p>
    <w:p>
      <w:pPr>
        <w:pStyle w:val="Normal"/>
        <w:ind w:left="-540" w:firstLine="540"/>
        <w:jc w:val="both"/>
        <w:rPr>
          <w:sz w:val="28"/>
          <w:szCs w:val="28"/>
        </w:rPr>
      </w:pPr>
      <w:r>
        <w:rPr>
          <w:sz w:val="28"/>
          <w:szCs w:val="28"/>
        </w:rPr>
        <w:t xml:space="preserve"> </w:t>
      </w:r>
      <w:r>
        <w:rPr>
          <w:sz w:val="28"/>
          <w:szCs w:val="28"/>
        </w:rPr>
        <w:tab/>
        <w:tab/>
        <w:t xml:space="preserve">     Состояние науки по Тайной Доктрин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делу о науке в Тайной Доктрине уделено значительное внимание. Полагаем, что нет необходимости в данной книжке подробно рассматривать развитие науки в период написания Тайной Доктрины. В этом труде проведен детальный и критический анализ достижений материальной науки того времени.</w:t>
      </w:r>
    </w:p>
    <w:p>
      <w:pPr>
        <w:pStyle w:val="Normal"/>
        <w:ind w:firstLine="540"/>
        <w:jc w:val="both"/>
        <w:rPr>
          <w:sz w:val="28"/>
          <w:szCs w:val="28"/>
        </w:rPr>
      </w:pPr>
      <w:r>
        <w:rPr>
          <w:sz w:val="28"/>
          <w:szCs w:val="28"/>
        </w:rPr>
        <w:t>Потому основное внимание в этом разделе будет уделено сопоставлению  фактических утверждений ортодоксальной науки и оккультных наук с получением выводов, на основании которых можно сделать заключение о действительном и объективном состоянии дел в области Мироздания и его понимания.</w:t>
      </w:r>
    </w:p>
    <w:p>
      <w:pPr>
        <w:pStyle w:val="Normal"/>
        <w:ind w:firstLine="540"/>
        <w:jc w:val="both"/>
        <w:rPr>
          <w:sz w:val="28"/>
          <w:szCs w:val="28"/>
        </w:rPr>
      </w:pPr>
      <w:r>
        <w:rPr>
          <w:sz w:val="28"/>
          <w:szCs w:val="28"/>
        </w:rPr>
        <w:t>Указанный материал дается четко по положениям Тайной Доктрины теми же фразами и в том же порядке без малейшего вмешательства автора; исключены также комментарии и тем более критика. Это чистый материал Тайной Доктрины (т.2) с акцентированием внимания читателей на основных данных материальной науки и оккультных утверждений.</w:t>
      </w:r>
    </w:p>
    <w:p>
      <w:pPr>
        <w:pStyle w:val="Normal"/>
        <w:ind w:firstLine="540"/>
        <w:jc w:val="both"/>
        <w:rPr>
          <w:sz w:val="28"/>
          <w:szCs w:val="28"/>
        </w:rPr>
      </w:pPr>
      <w:r>
        <w:rPr>
          <w:sz w:val="28"/>
          <w:szCs w:val="28"/>
        </w:rPr>
        <w:t xml:space="preserve">В Тайной Доктрине находим следующее. </w:t>
      </w:r>
    </w:p>
    <w:p>
      <w:pPr>
        <w:pStyle w:val="Normal"/>
        <w:ind w:firstLine="540"/>
        <w:jc w:val="both"/>
        <w:rPr>
          <w:sz w:val="28"/>
          <w:szCs w:val="28"/>
        </w:rPr>
      </w:pPr>
      <w:r>
        <w:rPr>
          <w:sz w:val="28"/>
          <w:szCs w:val="28"/>
        </w:rPr>
        <w:t>«Оккультизм готов доказать, что современные физики не могут ответить на вопрос, является ли свет материальным телом или нет. Чтобы ответить на этот вопрос, наука должна прежде узнать, что такое материя, Атом, Эфир и Сила. Есть только дюжина противоречивых гипотез, которые,  в конце концов, могут быть взаимно уничтожены. В данном случае физики, химики и математики идут разными путями, и каждый отстаивает свою точку зрения.</w:t>
      </w:r>
    </w:p>
    <w:p>
      <w:pPr>
        <w:pStyle w:val="Normal"/>
        <w:ind w:firstLine="540"/>
        <w:jc w:val="both"/>
        <w:rPr>
          <w:sz w:val="28"/>
          <w:szCs w:val="28"/>
        </w:rPr>
      </w:pPr>
      <w:r>
        <w:rPr>
          <w:sz w:val="28"/>
          <w:szCs w:val="28"/>
        </w:rPr>
        <w:t>Физики утверждают, что свет есть сила, вибрация и волнообразные колебания эфира, но не тело! А оккультизм ставит рядом с этими «измышлениями» современной науки символы и объяснения Архаических Учений.</w:t>
      </w:r>
    </w:p>
    <w:p>
      <w:pPr>
        <w:pStyle w:val="Normal"/>
        <w:ind w:firstLine="540"/>
        <w:jc w:val="both"/>
        <w:rPr>
          <w:sz w:val="28"/>
          <w:szCs w:val="28"/>
        </w:rPr>
      </w:pPr>
      <w:r>
        <w:rPr>
          <w:sz w:val="28"/>
          <w:szCs w:val="28"/>
        </w:rPr>
        <w:t xml:space="preserve">Физики также утверждают, что Сила и Силы в сущности «Дух», то есть духи Природы. Большинство из физиков отвергает один из основных принципов в вопросе Эфира или Акаши в Оккультизме, тогда как не существует ни одного физического действия, которое при ближайшем наблюдении не обратилось бы в действие на расстоянии. </w:t>
      </w:r>
    </w:p>
    <w:p>
      <w:pPr>
        <w:pStyle w:val="Normal"/>
        <w:ind w:firstLine="540"/>
        <w:jc w:val="both"/>
        <w:rPr>
          <w:sz w:val="28"/>
          <w:szCs w:val="28"/>
        </w:rPr>
      </w:pPr>
      <w:r>
        <w:rPr>
          <w:sz w:val="28"/>
          <w:szCs w:val="28"/>
        </w:rPr>
        <w:t>Существование Эфира принято в физической астрономии, обычной физике и химии, а также в оптике, как субстрат для световых волн колебаний. Кроме этого, физики наградили его еще атомным и молекулярным строением, огромной упругостью, а также тем, что эфирная среда состоит из частиц, разделенных ощутимыми расстояниями. Доктор Ричардсон утверждает, что Эфир – это Солнечный Огонь. Он неизменный в составе, «неразрушимый, неведомый, проникает все и всю видимую материю…». Официальная наука до сего дня ничего не знает о составе эфира, пока наука называет его Материей. Но это материя на совершенно ином плане познания и бытия, и она никогда не может быть проанализирована научными аппаратами, если только обладатели не начнут изучать оккультные науки.</w:t>
      </w:r>
    </w:p>
    <w:p>
      <w:pPr>
        <w:pStyle w:val="Normal"/>
        <w:ind w:firstLine="540"/>
        <w:jc w:val="both"/>
        <w:rPr>
          <w:sz w:val="28"/>
          <w:szCs w:val="28"/>
        </w:rPr>
      </w:pPr>
      <w:r>
        <w:rPr>
          <w:sz w:val="28"/>
          <w:szCs w:val="28"/>
        </w:rPr>
        <w:t>«Версия современной науки по поводу эфира покоится на гипотезе существования материальной среды, совершенно неизвестной опыту, и свойства которой несколько отличаются от свойств обыкновенной материи. Обсуждаемая теория имеет все признаки непостижимого метафизического призрака». Действительно, от такой научной метафизики лишь один шаг до оккультизма.</w:t>
      </w:r>
    </w:p>
    <w:p>
      <w:pPr>
        <w:pStyle w:val="Normal"/>
        <w:ind w:firstLine="540"/>
        <w:jc w:val="both"/>
        <w:rPr>
          <w:sz w:val="28"/>
          <w:szCs w:val="28"/>
        </w:rPr>
      </w:pPr>
      <w:r>
        <w:rPr>
          <w:sz w:val="28"/>
          <w:szCs w:val="28"/>
        </w:rPr>
        <w:t>Тяготение – принцип, которому  угрожает смерть за свою несостоятельность охватить все предъявленные ему факты; но как физический закон, тяготение является царем недавних «невесомых», бывших одно время всесильными. Астрономы видят в тяготении легкое решение многих вещей и универсальную силу, позволяющую им вычислять движения планет, они очень мало интересуются Причиной притяжения. Кювье предупреждает, что «совершенно не исключено, что эти Действующие Силы не окажутся Духовными Силами».</w:t>
      </w:r>
    </w:p>
    <w:p>
      <w:pPr>
        <w:pStyle w:val="Normal"/>
        <w:ind w:firstLine="540"/>
        <w:jc w:val="both"/>
        <w:rPr>
          <w:sz w:val="28"/>
          <w:szCs w:val="28"/>
        </w:rPr>
      </w:pPr>
      <w:r>
        <w:rPr>
          <w:sz w:val="28"/>
          <w:szCs w:val="28"/>
        </w:rPr>
        <w:t xml:space="preserve">Ньютон разъясняет своим ученикам, что слово «притяжение» в отношении взаимодействия тел он употребил в физическом смысле и высказывает мнение, что «существует тончайший дух, силою и действием которого определяются все движения материи». Ньютон рассматривает промежутки пространства между небесными телами, как пустоту. Тем не менее, критики часто употребляли термин Силы там, где нет действия. И с того времени никого не оказалось достаточно сильным, чтобы противостать достаточно грубому материализму. О том, что тяготение есть единственная причина, действующий Бог, и Материя – его пророк, говорили ученые лишь несколько лет тому назад. </w:t>
      </w:r>
    </w:p>
    <w:p>
      <w:pPr>
        <w:pStyle w:val="Normal"/>
        <w:ind w:firstLine="540"/>
        <w:jc w:val="both"/>
        <w:rPr>
          <w:sz w:val="28"/>
          <w:szCs w:val="28"/>
        </w:rPr>
      </w:pPr>
      <w:r>
        <w:rPr>
          <w:sz w:val="28"/>
          <w:szCs w:val="28"/>
        </w:rPr>
        <w:t>То, что в душе великого математика принимало неясный, но твердо укоренившийся образ Бога, как Нумена всего, называлось более философски - «Богами» или творящими образующими Силами.</w:t>
      </w:r>
    </w:p>
    <w:p>
      <w:pPr>
        <w:pStyle w:val="Normal"/>
        <w:ind w:firstLine="540"/>
        <w:jc w:val="both"/>
        <w:rPr/>
      </w:pPr>
      <w:r>
        <w:rPr>
          <w:sz w:val="28"/>
          <w:szCs w:val="28"/>
        </w:rPr>
        <w:t>Для Пифагора Силы были Духовными Сущностями, Богами, независимыми от Планет и Материи, как мы видим и знаем их на Земле, и которые являются Правителями Звездных Небес. Аристотель называл их «нематериальными сущностями», хотя он никогда не был посвященным. Но это не помешало ему признать факт, что планеты и звезды - «тела действующие и живые». Тихо Браге признавал в звездах троичную силу – божественную, духовную и жизненную. Оккультист видит в проявлении каждой Силы в Природе действие особого свойства ее Нирманакая. Он будет поддерживать взгляд, что свет, теплота, электричество и прочие проявления являются аффекциями, но не свойствами или качествами материи.</w:t>
      </w:r>
    </w:p>
    <w:p>
      <w:pPr>
        <w:pStyle w:val="Normal"/>
        <w:ind w:firstLine="540"/>
        <w:jc w:val="both"/>
        <w:rPr/>
      </w:pPr>
      <w:r>
        <w:rPr>
          <w:sz w:val="28"/>
          <w:szCs w:val="28"/>
        </w:rPr>
        <w:t>Древние мудрецы утверждали, что «Природа не терпит пустоты». Величайшие математики мира открыли «заблуждение» древних и высмеяли его. И теперь современная наука вынуждена, хотя и неохотно, отдать должное древнему знанию. И, кроме того, восстановить репутацию Ньютона и его способности наблюдения. Ньютон обязан своему Якову Бемэ, питомцу Гениев, Нирмаканайев, которые направляли и охраняли его.</w:t>
      </w:r>
    </w:p>
    <w:p>
      <w:pPr>
        <w:pStyle w:val="Normal"/>
        <w:ind w:firstLine="540"/>
        <w:jc w:val="both"/>
        <w:rPr/>
      </w:pPr>
      <w:r>
        <w:rPr>
          <w:sz w:val="28"/>
          <w:szCs w:val="28"/>
        </w:rPr>
        <w:t>Оккультисты верят, что все на Земле есть только тень (отражение) чего-то в пространстве; они верят в меньшие «Дыхания», живые, разумные и не зависящие ни от чего, кроме закона, и которые дышат (веют) во всех направлениях на протяжении манвантарных периодов. Наука отвергает их существование. Но что бы ни было измышлено для замены притяжения (тяготения), результат будет одинаков. Наука будет так же далека от разрешения своих затруднений, как и сейчас, если только она не придет к какому-нибудь соглашению с Оккультизмом и даже с алхимиками.</w:t>
      </w:r>
    </w:p>
    <w:p>
      <w:pPr>
        <w:pStyle w:val="Normal"/>
        <w:ind w:firstLine="540"/>
        <w:jc w:val="both"/>
        <w:rPr>
          <w:sz w:val="28"/>
          <w:szCs w:val="28"/>
        </w:rPr>
      </w:pPr>
      <w:r>
        <w:rPr>
          <w:sz w:val="28"/>
          <w:szCs w:val="28"/>
        </w:rPr>
        <w:t>Теория самого тяготения есть Прокрустово ложе физической науки. Каким же образом может такое сложное движение - составное, многогранное, гармоничное и уравновешенное, продолжающееся вечно, может быть приписано просто своей собственной, присущей ему силе, если последняя не есть Сознательная Сущность?</w:t>
      </w:r>
    </w:p>
    <w:p>
      <w:pPr>
        <w:pStyle w:val="Normal"/>
        <w:ind w:firstLine="540"/>
        <w:jc w:val="both"/>
        <w:rPr>
          <w:sz w:val="28"/>
          <w:szCs w:val="28"/>
        </w:rPr>
      </w:pPr>
      <w:r>
        <w:rPr>
          <w:sz w:val="28"/>
          <w:szCs w:val="28"/>
        </w:rPr>
        <w:t>Кеплер дал хорошее описание Космического магнетизма. Что такой магнетизм существует в Природе, так же верно, как и то, что тяготения не существует, во всяком случае, не в том виде, как учит наука, никогда не принимавшая во внимание в соображение различные способы, в которых двойственная сила, называемая в Оккультизме притяжением и отталкиванием, может действовать в границах нашей Солнечной Системы, в атмосфере Земли и за пределами их в Космосе. Ученый Гров дает почти оккультное утверждение: «Движение в массах продолжается так, что оно зарождает теплоту, и если распространить эти мысли на Вселенную, мы должны были бы предположить одно и то же качество движения, действующего вечно на одно и то же количество материи». Солнце есть большой магнит. В это верят некоторые из выдающихся современных ученых так же, как и оккультисты.</w:t>
      </w:r>
    </w:p>
    <w:p>
      <w:pPr>
        <w:pStyle w:val="Normal"/>
        <w:ind w:firstLine="540"/>
        <w:jc w:val="both"/>
        <w:rPr>
          <w:sz w:val="28"/>
          <w:szCs w:val="28"/>
        </w:rPr>
      </w:pPr>
      <w:r>
        <w:rPr>
          <w:sz w:val="28"/>
          <w:szCs w:val="28"/>
        </w:rPr>
        <w:t>Кеплер приписывал постоянное движение и восстановление энергии солнца и планетного движения непрерывным заботам одного или нескольких духов. Все древние верили в эту идею. Оккультисты не употребляют слово Дух и не говорят о созидательных силах, которые они наделяют разумом. Но мы можем назвать их и Душами, отвергая антропоморфического  Бога монотеистов, но никогда не отрицаем Божественного Начала в Природе.</w:t>
      </w:r>
    </w:p>
    <w:p>
      <w:pPr>
        <w:pStyle w:val="Normal"/>
        <w:ind w:firstLine="540"/>
        <w:jc w:val="both"/>
        <w:rPr>
          <w:sz w:val="28"/>
          <w:szCs w:val="28"/>
        </w:rPr>
      </w:pPr>
      <w:r>
        <w:rPr>
          <w:sz w:val="28"/>
          <w:szCs w:val="28"/>
        </w:rPr>
        <w:t>Во французской Энциклопедии читаем, что «Наука в лице своих представителей признает невозможным объяснить физическое происхождение вращательного движения Солнечной Системы».</w:t>
      </w:r>
    </w:p>
    <w:p>
      <w:pPr>
        <w:pStyle w:val="Normal"/>
        <w:ind w:firstLine="540"/>
        <w:jc w:val="both"/>
        <w:rPr>
          <w:sz w:val="28"/>
          <w:szCs w:val="28"/>
        </w:rPr>
      </w:pPr>
      <w:r>
        <w:rPr>
          <w:sz w:val="28"/>
          <w:szCs w:val="28"/>
        </w:rPr>
        <w:t>Наука рано или поздно вынуждена будет отказаться от своих физических саморегулирующих законов, лишенных души и духа, и обратиться к оккультным законам. Атомы, Эфир, сама эволюция – все пришли в современную науку из древних представлений, и все основаны на понятиях архаических народов.</w:t>
      </w:r>
    </w:p>
    <w:p>
      <w:pPr>
        <w:pStyle w:val="Normal"/>
        <w:ind w:firstLine="540"/>
        <w:jc w:val="both"/>
        <w:rPr>
          <w:sz w:val="28"/>
          <w:szCs w:val="28"/>
        </w:rPr>
      </w:pPr>
      <w:r>
        <w:rPr>
          <w:sz w:val="28"/>
          <w:szCs w:val="28"/>
        </w:rPr>
        <w:t>Главная и самая губительная ошибка и заблуждение науки в том, что существует в природе неорганическая или мертвая материя. Оккультизм говорит, что во всех случаях Материя наиболее активная, когда она кажется инертной (кусок дерева или камня), но все частицы этих вещей находятся в беспрестанной вечной вибрации, которая так быстра, что для физического глаза это тело кажется совершенно неподвижным. Некоторые философы, утверждая, что атомы абсолютно мертвы, но это, однако, не мешает им излагать оккультные доктрины и принципы. Они утверждают, что это «бесплотное вещество» или Субстанция.</w:t>
      </w:r>
    </w:p>
    <w:p>
      <w:pPr>
        <w:pStyle w:val="Normal"/>
        <w:ind w:firstLine="540"/>
        <w:jc w:val="both"/>
        <w:rPr>
          <w:sz w:val="28"/>
          <w:szCs w:val="28"/>
        </w:rPr>
      </w:pPr>
      <w:r>
        <w:rPr>
          <w:sz w:val="28"/>
          <w:szCs w:val="28"/>
        </w:rPr>
        <w:t>Выражаясь на оккультном языке, правильнее было бы сказать, что эта «Сила-Субстанция» есть  вечно деятельный феноменальный положительный Эфир-Практити, тогда как вездесущий всепроникающий  Эфир есть Нумен первого или Акаша.</w:t>
      </w:r>
    </w:p>
    <w:p>
      <w:pPr>
        <w:pStyle w:val="Normal"/>
        <w:ind w:firstLine="540"/>
        <w:jc w:val="both"/>
        <w:rPr>
          <w:sz w:val="28"/>
          <w:szCs w:val="28"/>
        </w:rPr>
      </w:pPr>
      <w:r>
        <w:rPr>
          <w:sz w:val="28"/>
          <w:szCs w:val="28"/>
        </w:rPr>
        <w:t>Доктор Ричардсон создал теорию «Нервной Силы» или «Нервного Эфира», а Эфир в Изотеризме есть самая квинт-эссенция всей возможной энергии, и этому универсальному посреднику обязаны все проявления энергии в материальном, психическом и духовном мире.</w:t>
      </w:r>
    </w:p>
    <w:p>
      <w:pPr>
        <w:pStyle w:val="Normal"/>
        <w:ind w:firstLine="540"/>
        <w:jc w:val="both"/>
        <w:rPr>
          <w:sz w:val="28"/>
          <w:szCs w:val="28"/>
        </w:rPr>
      </w:pPr>
      <w:r>
        <w:rPr>
          <w:sz w:val="28"/>
          <w:szCs w:val="28"/>
        </w:rPr>
        <w:t>Уильям Гров говорил: «Наука не должна бы иметь ни желаний, ни предубеждений. Истина должна быть ее единой целью».</w:t>
      </w:r>
    </w:p>
    <w:p>
      <w:pPr>
        <w:pStyle w:val="Normal"/>
        <w:ind w:firstLine="540"/>
        <w:jc w:val="both"/>
        <w:rPr>
          <w:sz w:val="28"/>
          <w:szCs w:val="28"/>
        </w:rPr>
      </w:pPr>
      <w:r>
        <w:rPr>
          <w:sz w:val="28"/>
          <w:szCs w:val="28"/>
        </w:rPr>
        <w:t>Совершенно верно это, а также то, что чистая Сила – это ничто в мире физики, но все в мире Духа. Так называемая инерция может действовать в границах нашей Солнечной Системы, в атмосфере Земли и за пределами их в Космосе. Так называемая инерция есть Сила, величайшая из оккультных сил. Тело лишь мысленно может быть рассматриваемо отдельно от его отношения к другим телам, которые согласно физической науке, создают его атрибуты. В действительности оно никогда не может быть так определено, и сама смерть не в состоянии отделить его от соотношений с Силами Вселенной, из которых единая Сила или жизнь есть синтез; это соотношение просто продолжается на другом плане.</w:t>
      </w:r>
    </w:p>
    <w:p>
      <w:pPr>
        <w:pStyle w:val="Normal"/>
        <w:ind w:firstLine="540"/>
        <w:jc w:val="both"/>
        <w:rPr>
          <w:sz w:val="28"/>
          <w:szCs w:val="28"/>
        </w:rPr>
      </w:pPr>
      <w:r>
        <w:rPr>
          <w:sz w:val="28"/>
          <w:szCs w:val="28"/>
        </w:rPr>
        <w:t>Рассматривая эту силу, как «независимую субстанциональную сущность», эта теория протягивает дружественную руку Оккультизму, тогда как странная противоречивая идея о «воздействии на нее» приводит физическую науку к самым «нелепым» и противоречивым гипотезам. Будь это «Сила» или «Движение» (оккультизм не пытается разделить их), оно не может для приверженцев атомо-механической теории действовать одним образом, а для соперничающих школ – другим. Это показывает, что или физика или химия совершенно неправы в своих основных принципах. Ибо если сделать предположение об атомах разного удельного веса, которое не принимается в физике, а химия при образовании химических соединений пользуется именно этим положением, то они должны соответствовать друг другу.</w:t>
      </w:r>
    </w:p>
    <w:p>
      <w:pPr>
        <w:pStyle w:val="Normal"/>
        <w:ind w:firstLine="540"/>
        <w:jc w:val="both"/>
        <w:rPr/>
      </w:pPr>
      <w:r>
        <w:rPr>
          <w:sz w:val="28"/>
          <w:szCs w:val="28"/>
        </w:rPr>
        <w:t>Атом всецело принадлежит к области метафизики, а физика не может быть подвергнута испытанию в ретортах или на весах;  что скажут на все это люди истинной науки?</w:t>
      </w:r>
    </w:p>
    <w:p>
      <w:pPr>
        <w:pStyle w:val="Normal"/>
        <w:ind w:firstLine="540"/>
        <w:jc w:val="both"/>
        <w:rPr>
          <w:sz w:val="28"/>
          <w:szCs w:val="28"/>
        </w:rPr>
      </w:pPr>
      <w:r>
        <w:rPr>
          <w:sz w:val="28"/>
          <w:szCs w:val="28"/>
        </w:rPr>
        <w:t>Физики с одной стороны утверждают, что атомы упругие сферы, а с другой стороны, что они совершенно не обладают упругостью. Интуиция людей истинной науки позволила соединить пропасть, лежащую между земным аспектом материи и аспектом, который на нашем плане иллюзии является субъективным, то есть трансцендентальностью объективной Субстанции. Материя для оккультиста есть совокупность тех существований в Космосе, которая доступна любому плану возможного восприятия.</w:t>
      </w:r>
    </w:p>
    <w:p>
      <w:pPr>
        <w:pStyle w:val="Normal"/>
        <w:ind w:firstLine="540"/>
        <w:jc w:val="both"/>
        <w:rPr>
          <w:sz w:val="28"/>
          <w:szCs w:val="28"/>
        </w:rPr>
      </w:pPr>
      <w:r>
        <w:rPr>
          <w:sz w:val="28"/>
          <w:szCs w:val="28"/>
        </w:rPr>
        <w:t>Оккультисты не отрицают правильности теории вибрации. Оккультистов обвиняют в том, что они называют причину света, тепла, звука, сцепления, магнетизма и прочее Субстанцией. Оккультисты не оспаривают объяснений науки, дающей разрешение проблемы ближайших объективных и действующих посредников. Наука только ошибается, думая, что она уловила в вибрационных волнах причину этих феноменов. Она просто устанавливает последовательность феноменов на плане следствий, иллюзорные проекции из области, в которую давно проник оккультизм. Он утверждает, что эти эффективные колебания энергии производятся  вибрациями молекул известных тел. Мы должны искать конечные причины феноменов в материи, находящейся в сверхчувствительных состояниях. Свет и тепло есть признак или тень материи в движении. Такие состояния могут быть замечены ясновидцами или Адептом в течение транса.</w:t>
      </w:r>
    </w:p>
    <w:p>
      <w:pPr>
        <w:pStyle w:val="Normal"/>
        <w:ind w:firstLine="540"/>
        <w:jc w:val="both"/>
        <w:rPr>
          <w:sz w:val="28"/>
          <w:szCs w:val="28"/>
        </w:rPr>
      </w:pPr>
      <w:r>
        <w:rPr>
          <w:sz w:val="28"/>
          <w:szCs w:val="28"/>
        </w:rPr>
        <w:t>Таким образом, мы выдвигаем Оккультное Учение, которое утверждает реальность сверхсубстанциональной и сверхчувственной сущности той Акаши, но не Эфира, который есть лишь внешний аспект последней, природа которой может быть понята на основании феноменальных последствий на земном плане. Наука, напротив, сообщает нам, что тепло никогда не может рассматриваться как Материя в каком-либо мыслимом состоянии.</w:t>
      </w:r>
    </w:p>
    <w:p>
      <w:pPr>
        <w:pStyle w:val="Normal"/>
        <w:ind w:firstLine="540"/>
        <w:jc w:val="both"/>
        <w:rPr>
          <w:sz w:val="28"/>
          <w:szCs w:val="28"/>
        </w:rPr>
      </w:pPr>
      <w:r>
        <w:rPr>
          <w:sz w:val="28"/>
          <w:szCs w:val="28"/>
        </w:rPr>
        <w:t>Наука есть нечто, вечно становящееся, она никогда не может сказать: «Я есмь то, что Я есмь». С другой стороны оккультная наука хранит свои неизменные традиции от доисторических времен. Она может ошибаться в частностях, но никогда не может стать повинной в ошибке в вопросах Вселенского Закона просто потому, что эта божественная наука родилась на высших планах и была принесена на Землю Существами, которые были мудрее, чем человек даже будет в 7-ой расе своего 7-го круга. И эта наука утверждает, что силы не есть то, чем хочет их считать современная наука, то есть магнетизм не есть «вид движения». И это потому, что свет, то есть его оккультные свойства – каждое соединение и соотношение его с другими силами – умственной, психической и духовной были известны в совершенстве древним Адептам; она неизмеримо выше в своем знании ультимативных состояний Материи и ее истинной природы, нежели все физики и химики наших дней, взятые вместе. Древние Посвященные имели гораздо более широкое знание физики, как науки о Природе.</w:t>
      </w:r>
    </w:p>
    <w:p>
      <w:pPr>
        <w:pStyle w:val="Normal"/>
        <w:ind w:firstLine="540"/>
        <w:jc w:val="both"/>
        <w:rPr>
          <w:sz w:val="28"/>
          <w:szCs w:val="28"/>
        </w:rPr>
      </w:pPr>
      <w:r>
        <w:rPr>
          <w:sz w:val="28"/>
          <w:szCs w:val="28"/>
        </w:rPr>
        <w:t>Оккультные науки не рассматривают ни электричество, ни какие-нибудь другие Силы. Ни одна из так называемых сил не есть твердое тело или газ, но его Нумен есть сознательная причина. То же самое относится и к «Атому».</w:t>
      </w:r>
    </w:p>
    <w:p>
      <w:pPr>
        <w:pStyle w:val="Normal"/>
        <w:ind w:firstLine="540"/>
        <w:jc w:val="both"/>
        <w:rPr>
          <w:sz w:val="28"/>
          <w:szCs w:val="28"/>
        </w:rPr>
      </w:pPr>
      <w:r>
        <w:rPr>
          <w:sz w:val="28"/>
          <w:szCs w:val="28"/>
        </w:rPr>
        <w:t>Естественные науки не могут рука об руку идти с материализмом. Люди науки должны отбросить самую возможность того, что материалистические доктрины могут иметь что-либо общее с Атомистической теорией. И некоторые ученые несознательно доказывают это. Эпикур и другие авторы, распространяя свою доктрину определенных пропорций, в то же время верили в богов или Существ, не доступных нашим обычным чувствам.</w:t>
      </w:r>
    </w:p>
    <w:p>
      <w:pPr>
        <w:pStyle w:val="Normal"/>
        <w:ind w:firstLine="540"/>
        <w:jc w:val="both"/>
        <w:rPr/>
      </w:pPr>
      <w:r>
        <w:rPr>
          <w:sz w:val="28"/>
          <w:szCs w:val="28"/>
        </w:rPr>
        <w:t>Вся наша наука оккультизма построена на доктрине иллюзорной природы Материи и на бесконечной делимости атома. Она открывает бесконечные горизонты для Субстанции, одушевленной божественным дыханием ее Души, во всевозможных состояниях разреженности и состояниях, еще не снившихся самым духовно расположенным химикам и физикам.</w:t>
      </w:r>
    </w:p>
    <w:p>
      <w:pPr>
        <w:pStyle w:val="Normal"/>
        <w:ind w:firstLine="540"/>
        <w:jc w:val="both"/>
        <w:rPr>
          <w:sz w:val="28"/>
          <w:szCs w:val="28"/>
        </w:rPr>
      </w:pPr>
      <w:r>
        <w:rPr>
          <w:sz w:val="28"/>
          <w:szCs w:val="28"/>
        </w:rPr>
        <w:t>Слияние двух наук, архаической и современной требует отказа от настоящих материалистических направлений. Оно нуждается в религиозном мистицизме и даже в изучении древней Магии, что никогда не будет принято нашими академиками. Как и в старых трудах алхимиков, истинное значение упомянутых субстанций и Элементов скрыто под самыми нелепыми метафорами; так же точно физическая, психическая и духовная природа элементов. Аллегория о трех видах Огня и 49 первоначальных огнях, олицетворяемых Сынами дочерей Дакши и Риши были бы идиотичным набором и не более того. Но это не так. Каждый огонь имеет определенную функцию и значение в мирах физическом и духовном, когда он приходит в соприкосновение с земной дифференцированной материей. Наука не может предложить никаких объяснений об этом огне, тогда как оккультизм, древняя религиозная наука имеет их.</w:t>
      </w:r>
    </w:p>
    <w:p>
      <w:pPr>
        <w:pStyle w:val="Normal"/>
        <w:ind w:firstLine="540"/>
        <w:jc w:val="both"/>
        <w:rPr>
          <w:sz w:val="28"/>
          <w:szCs w:val="28"/>
        </w:rPr>
      </w:pPr>
      <w:r>
        <w:rPr>
          <w:sz w:val="28"/>
          <w:szCs w:val="28"/>
        </w:rPr>
        <w:t>Как мы видим, что эфир и упругие атомы являются в предполагаемом механическом представлении Вселенной Духом и Душою Космоса; эта теория всегда оставляет ученым более широкий выход для умозаключений за пределами современного материализма.</w:t>
      </w:r>
    </w:p>
    <w:p>
      <w:pPr>
        <w:pStyle w:val="Normal"/>
        <w:ind w:firstLine="540"/>
        <w:jc w:val="both"/>
        <w:rPr>
          <w:sz w:val="28"/>
          <w:szCs w:val="28"/>
        </w:rPr>
      </w:pPr>
      <w:r>
        <w:rPr>
          <w:sz w:val="28"/>
          <w:szCs w:val="28"/>
        </w:rPr>
        <w:t>Притяжение одно никогда не заполнит всех пробелов, если только не будет допущен особый импульс для каждого звездного тела, и доказано, что вращение каждой планеты с ее спутниками обязано одной причине в соединении с притяжением. И тогда наука должна будет назвать эту причину.</w:t>
      </w:r>
    </w:p>
    <w:p>
      <w:pPr>
        <w:pStyle w:val="Normal"/>
        <w:ind w:firstLine="540"/>
        <w:jc w:val="both"/>
        <w:rPr>
          <w:sz w:val="28"/>
          <w:szCs w:val="28"/>
        </w:rPr>
      </w:pPr>
      <w:r>
        <w:rPr>
          <w:sz w:val="28"/>
          <w:szCs w:val="28"/>
        </w:rPr>
        <w:t>Века назад Оккультизм назвал эту причину, но все подобные верования объявлены теперь отставленными суевериями. Внекосмический Бог убил всякую возможность веры в интракосмические разумные Силы. Так что или кто является первоначальным «двигателем» в этом движении?</w:t>
      </w:r>
    </w:p>
    <w:p>
      <w:pPr>
        <w:pStyle w:val="Normal"/>
        <w:ind w:firstLine="540"/>
        <w:jc w:val="both"/>
        <w:rPr>
          <w:sz w:val="28"/>
          <w:szCs w:val="28"/>
        </w:rPr>
      </w:pPr>
      <w:r>
        <w:rPr>
          <w:sz w:val="28"/>
          <w:szCs w:val="28"/>
        </w:rPr>
        <w:t>Если когда-либо теория Солнечной Силы, как первоначальной причины всей жизни на Земле и всего движения в небесах будет признана, и если другая, гораздо более смелая теория Гершеля о некоторых организмах в Солнце будет принята даже как временная гипотеза, то наши учения будут оправданы, и будет доказано, что эта эзотерическая аллегория опередила современную науку на миллионы лет, ибо таковы архаические Учения.</w:t>
      </w:r>
    </w:p>
    <w:p>
      <w:pPr>
        <w:pStyle w:val="Normal"/>
        <w:ind w:firstLine="540"/>
        <w:jc w:val="both"/>
        <w:rPr>
          <w:sz w:val="28"/>
          <w:szCs w:val="28"/>
        </w:rPr>
      </w:pPr>
      <w:r>
        <w:rPr>
          <w:sz w:val="28"/>
          <w:szCs w:val="28"/>
        </w:rPr>
        <w:t>Флюиды или эманации Солнца порождают все движения и пробуждают все жизни в Солнечной Системе. Это есть притяжение и отталкивание, но не такое, как это понято современными физиками согласно закону тяготения. Оккультные законы непреложны, но движение всех тел реализуется двигателями и Разумами, пребывающими в Душе Космоса.</w:t>
      </w:r>
    </w:p>
    <w:p>
      <w:pPr>
        <w:pStyle w:val="Normal"/>
        <w:ind w:firstLine="540"/>
        <w:jc w:val="both"/>
        <w:rPr>
          <w:sz w:val="28"/>
          <w:szCs w:val="28"/>
        </w:rPr>
      </w:pPr>
      <w:r>
        <w:rPr>
          <w:sz w:val="28"/>
          <w:szCs w:val="28"/>
        </w:rPr>
        <w:t>Солнечные «пламена», видимые посредством телескопов, суть отражения – говорит Оккультизм. Это учение также считает, что пульсация  жизненной материи в центральном Солнце может быть источником всей той жизни, которая покрывает Землю и другие планеты.</w:t>
      </w:r>
    </w:p>
    <w:p>
      <w:pPr>
        <w:pStyle w:val="Normal"/>
        <w:ind w:firstLine="540"/>
        <w:jc w:val="both"/>
        <w:rPr/>
      </w:pPr>
      <w:r>
        <w:rPr>
          <w:sz w:val="28"/>
          <w:szCs w:val="28"/>
        </w:rPr>
        <w:t>Мнение, что Пантеизм «не может быть верен, ибо он разрушил бы индивидуальность каждого отдельного чувства» показывает, что все заключения этого ученого основаны на современных физических теориях. Но он убедится, что это невозможно, если только не допустить существование духовных чувств, чтобы заменить ими постепенную атрофию физических. Оккультисты и мистики знают о двойном комплексе чувств – духовных и материальных.</w:t>
      </w:r>
    </w:p>
    <w:p>
      <w:pPr>
        <w:pStyle w:val="Normal"/>
        <w:ind w:firstLine="540"/>
        <w:jc w:val="both"/>
        <w:rPr>
          <w:sz w:val="28"/>
          <w:szCs w:val="28"/>
        </w:rPr>
      </w:pPr>
      <w:r>
        <w:rPr>
          <w:sz w:val="28"/>
          <w:szCs w:val="28"/>
        </w:rPr>
        <w:t>Современные комментаторы, будучи не в состоянии понять тончайшего смысла древних учений, толкуют фразу «причины посредников», как означающие земные чувства. Они приписываются «Я», заставляя его казаться посредником или действенным принципом» (!), что совершенно фантастично. Эзотерически это означает, что эти 7 чувств производятся посредниками, которые являются божествами, то есть, «знающие» понимают природу Нуменов различных феноменов; и что качества в данном случае означают качества высоких планетных или элементарных Богов или Разумных Сил, которые управляют элементами и их порождениями, а вовсе не «чувствами» людей, как это думает современный комментатор.</w:t>
      </w:r>
    </w:p>
    <w:p>
      <w:pPr>
        <w:pStyle w:val="Normal"/>
        <w:ind w:firstLine="540"/>
        <w:jc w:val="both"/>
        <w:rPr/>
      </w:pPr>
      <w:r>
        <w:rPr>
          <w:sz w:val="28"/>
          <w:szCs w:val="28"/>
        </w:rPr>
        <w:t>Круг, который мы проходим, заставляет нас возвращаться назад и в то же время продвигаться вперед, то есть мы постоянно и неуловимо теряем в физическом все и снова получаем в настоящей духовной эволюции. Этот процесс должен идти до перехода, который приведет шестую коренную расу на линию, параллельную с духовностью второй расы давно исчезнувшего человечества. Но едва ли это будет понято сейчас.</w:t>
      </w:r>
    </w:p>
    <w:p>
      <w:pPr>
        <w:pStyle w:val="Normal"/>
        <w:ind w:firstLine="540"/>
        <w:jc w:val="both"/>
        <w:rPr>
          <w:sz w:val="28"/>
          <w:szCs w:val="28"/>
        </w:rPr>
      </w:pPr>
      <w:r>
        <w:rPr>
          <w:sz w:val="28"/>
          <w:szCs w:val="28"/>
        </w:rPr>
        <w:t>Акаша – это восточный перевод слова «Пространство», была явлена в древних индусских системах как Перворожденный «от Единого, имеющего лишь одно качество – «Звук», который семеричен. На Эзотерическом языке это единое есть Бог-Отец, а Звук есть синоним Логоса, Глагола или Сына. Рассуждение науки, «что «Нервный эфир» есть животный продукт» есть ядро заблуждения. «Нервный эфир» есть начало Первичной Сущности, которая есть жизнь, именно живое животное, живой цветок и растение является его продуктом.</w:t>
      </w:r>
    </w:p>
    <w:p>
      <w:pPr>
        <w:pStyle w:val="Normal"/>
        <w:ind w:firstLine="540"/>
        <w:jc w:val="both"/>
        <w:rPr>
          <w:sz w:val="28"/>
          <w:szCs w:val="28"/>
        </w:rPr>
      </w:pPr>
      <w:r>
        <w:rPr>
          <w:sz w:val="28"/>
          <w:szCs w:val="28"/>
        </w:rPr>
        <w:t>Современная наука отрицает существование «жизненного принципа», и это есть большая ошибка. Но это физическое нечто, что мы называем флюидом жизни, не покидает тело, оно только изменило свое состояние из активного в пассивное и стало скрытым вследствие слишком нездорового состояния тканей, над которым он больше не имеет власти. Когда это состояние становится абсолютным, пробуждается к действию и начинает свою работу над атомами химически, то есть Брама Вишну, Творец и Охранитель жизни превращается в Шиву Разрушителя.</w:t>
      </w:r>
    </w:p>
    <w:p>
      <w:pPr>
        <w:pStyle w:val="Normal"/>
        <w:ind w:firstLine="540"/>
        <w:jc w:val="both"/>
        <w:rPr>
          <w:sz w:val="28"/>
          <w:szCs w:val="28"/>
        </w:rPr>
      </w:pPr>
      <w:r>
        <w:rPr>
          <w:sz w:val="28"/>
          <w:szCs w:val="28"/>
        </w:rPr>
        <w:t>Профессор Катрефаж пишет, что «мы не знаем, что есть жизнь;  мы также не знаем, что представляет собою сила, приводящая звезды в движение…». Жизнь не антагонистична по отношению к неодушевленным силам, но она управляет и направляет их действия своими законами».</w:t>
      </w:r>
    </w:p>
    <w:p>
      <w:pPr>
        <w:pStyle w:val="Normal"/>
        <w:ind w:firstLine="540"/>
        <w:jc w:val="both"/>
        <w:rPr>
          <w:sz w:val="28"/>
          <w:szCs w:val="28"/>
        </w:rPr>
      </w:pPr>
      <w:r>
        <w:rPr>
          <w:sz w:val="28"/>
          <w:szCs w:val="28"/>
        </w:rPr>
        <w:t>Известный физиолог Билль дает несколько выражений, значительных и прекрасных: «Жизнь заключает тайну, глубина которой никогда не была измерена. В центрах живой материи происходят изменения, о природе которых никто не в состоянии нам дать понятия; их природа совершенно отлична от того, к чему можно отнести все известные нам феномены». Эту «тайну» или начало Жизне-Сущности оккультизм помещает в тот же самый Центр, как и нуклей «первичной Материи» нашей Солнечной Системы, ибо они едины.</w:t>
      </w:r>
    </w:p>
    <w:p>
      <w:pPr>
        <w:pStyle w:val="Normal"/>
        <w:ind w:firstLine="540"/>
        <w:jc w:val="both"/>
        <w:rPr/>
      </w:pPr>
      <w:r>
        <w:rPr>
          <w:sz w:val="28"/>
          <w:szCs w:val="28"/>
        </w:rPr>
        <w:t>В действительности не существует ни Духа, ни Материи, но лишь бесчисленные аспекты Единого, вечно сокрытого. Есть однородный первичный Элемент, он прост и един лишь на земном плане сознания и чувствования, ибо Материя не более, нежели последовательность наших собственных состояний, а Дух – представление психической интуиции. Как в области Материи, так и в области Духа тень того, что познаваемо на плане объективности, существует на плане чистой субъективности.</w:t>
      </w:r>
    </w:p>
    <w:p>
      <w:pPr>
        <w:pStyle w:val="Normal"/>
        <w:ind w:firstLine="540"/>
        <w:jc w:val="both"/>
        <w:rPr>
          <w:sz w:val="28"/>
          <w:szCs w:val="28"/>
        </w:rPr>
      </w:pPr>
      <w:r>
        <w:rPr>
          <w:sz w:val="28"/>
          <w:szCs w:val="28"/>
        </w:rPr>
        <w:t>Эти первичные элементы были «образованы из сгустков  охлажденной лучистой Материи» и их «огненного семени пламенного Отца», которые едины. Эти элементы были зарождены в глубинах изначального Огненного Тумана. В этих вопросах оккультист идет дальше и едва ли он может надеяться на помощь или признание со стороны науки, которая отвергает его Абсолютный духовный Атом, или людей, рожденных Разумом. Разлагая «единый материальный элемент» в единый абсолютный неразложимый Элемент, Дух или Основную Корень-Материю, он, таким образом, сразу помещает его вне досягаемости и видения физической философии. Он утверждает, что Дух и Материя суть две Грани непознаваемого Единства. Это, однако, является метафизикою и имеет мало касания к физике, как бы ни была сейчас велика эта физическая философия, несмотря на свои земные ограничения.</w:t>
      </w:r>
    </w:p>
    <w:p>
      <w:pPr>
        <w:pStyle w:val="Normal"/>
        <w:ind w:firstLine="540"/>
        <w:jc w:val="both"/>
        <w:rPr/>
      </w:pPr>
      <w:r>
        <w:rPr>
          <w:sz w:val="28"/>
          <w:szCs w:val="28"/>
        </w:rPr>
        <w:t>Наука пропитана метафизическими понятиями, но ученые не хотят допустить этого и отчаянно борются, чтобы возложить атомо-механическую личину на чисто невещественные и духовные законы Природы на нашем плане, отказываясь допустить их субстанциональность даже на других планах, самое существование которых они отвергают без всякого обсуждения.</w:t>
      </w:r>
    </w:p>
    <w:p>
      <w:pPr>
        <w:pStyle w:val="Normal"/>
        <w:ind w:firstLine="540"/>
        <w:jc w:val="both"/>
        <w:rPr>
          <w:sz w:val="28"/>
          <w:szCs w:val="28"/>
        </w:rPr>
      </w:pPr>
      <w:r>
        <w:rPr>
          <w:sz w:val="28"/>
          <w:szCs w:val="28"/>
        </w:rPr>
        <w:t>Материя в представлении оккультистов в ее состоянии Лайя не есть материя современной науки, ибо она становится чистым духом, прежде чем возвращается даже к своей первичной  точке дифференциации. Тем не менее атомы рождаются с каждой новой Манвантарой, но это не является таким противоречием, как может думать материалист, не верующий ни во что, кроме Атома. Существует разница между проявленной и непроявленной материей, между Прадхана, безначальной и бесконечною причиною, и Практити, или же проявленным следствием.</w:t>
      </w:r>
    </w:p>
    <w:p>
      <w:pPr>
        <w:pStyle w:val="Normal"/>
        <w:ind w:firstLine="540"/>
        <w:jc w:val="both"/>
        <w:rPr/>
      </w:pPr>
      <w:r>
        <w:rPr>
          <w:sz w:val="28"/>
          <w:szCs w:val="28"/>
        </w:rPr>
        <w:t>Два предположения – «Материя вечна» и что «Атом периодичен и не вечен», физик-материалист будет критиковать и высмеивать с презрением. Но прогрессивный ученый, истинный и серьезный искатель истины подтвердит вероятность обоих учений. Открытие Крукса в области атомов подтверждает оккультные учения.</w:t>
      </w:r>
    </w:p>
    <w:p>
      <w:pPr>
        <w:pStyle w:val="Normal"/>
        <w:ind w:firstLine="540"/>
        <w:jc w:val="both"/>
        <w:rPr>
          <w:sz w:val="28"/>
          <w:szCs w:val="28"/>
        </w:rPr>
      </w:pPr>
      <w:r>
        <w:rPr>
          <w:sz w:val="28"/>
          <w:szCs w:val="28"/>
        </w:rPr>
        <w:t>Истинный ученый может спросить, что за сила направляет каждый Атом? Теисты скажут «Бог», ничего не разрешив этим с точки зрения философии. Оккультизм, который знает о существовании в Природе Единого Вечного Элемента, при первой дифференциации которого Древо Жизни периодически пускает корни, не нуждается в научных доказательствах. Наука медленно, но верно приближается к нашей области Оккультного. Наука химия принуждена сейчас принять нашу иллюстрацию эволюции Богов и Атомов, так убедительно и неопровержимо изображенную в кадуцее Меркурия, Бога Мудрости, и на аллегорическом языке Архаических Мудрецов. Кадуцей изображает два Змия (Дух и Материя), две головы и два хвоста, которые соединяются на Земле (проявленная Вселенная).</w:t>
      </w:r>
    </w:p>
    <w:p>
      <w:pPr>
        <w:pStyle w:val="Normal"/>
        <w:ind w:firstLine="540"/>
        <w:jc w:val="both"/>
        <w:rPr>
          <w:sz w:val="28"/>
          <w:szCs w:val="28"/>
        </w:rPr>
      </w:pPr>
      <w:r>
        <w:rPr>
          <w:sz w:val="28"/>
          <w:szCs w:val="28"/>
        </w:rPr>
        <w:t>Неизбежное, постепенное и конечное поглощение в состоянии Лайя наука называет нулевой точкой. В час Пралайи оба аспекта Непознаваемого Божества-Природы и материи более не существует, ибо все совершенно растворяется. «Возможность» и «Вероятность» науки для  оккультизма являются фактами, не нуждающимися в дальнейших доказательствах. Оккультизм продолжает настаивать, что «Материя вечна» и становится атомною только периодически. Изнашивание тела Вселенной неуклонно идет вперед и приведет к угасанию Солнечных Огней и разрушению Вселенной. Но научные причины для разложения, проведенные точной наукой, не имеют ничего общего с истинными причинами.</w:t>
      </w:r>
    </w:p>
    <w:p>
      <w:pPr>
        <w:pStyle w:val="Normal"/>
        <w:ind w:firstLine="540"/>
        <w:jc w:val="both"/>
        <w:rPr>
          <w:sz w:val="28"/>
          <w:szCs w:val="28"/>
        </w:rPr>
      </w:pPr>
      <w:r>
        <w:rPr>
          <w:sz w:val="28"/>
          <w:szCs w:val="28"/>
        </w:rPr>
        <w:t>По странному и курьезному совпадению даже наша семеричная доктрина как бы руководит шагами науки. Химия говорит о 14 группах первичных атомов (периодическая система элементов Д.И.Менделеева), а Крукс, известный ученый-физик, перечисляет 7 групп, то есть получается, что каждая группа науки состоит из двух элементов. Много странных совпадений может быть найдено между «этими промежуточными звеньями…», называемыми «мета-элементами» или элементоидами и теми, которые Оккультная наука называет своими Нуменами, Сознательными Разумами и Правителями этих групп Монад и Атомов.</w:t>
      </w:r>
    </w:p>
    <w:p>
      <w:pPr>
        <w:pStyle w:val="Normal"/>
        <w:ind w:firstLine="540"/>
        <w:jc w:val="both"/>
        <w:rPr>
          <w:sz w:val="28"/>
          <w:szCs w:val="28"/>
        </w:rPr>
      </w:pPr>
      <w:r>
        <w:rPr>
          <w:sz w:val="28"/>
          <w:szCs w:val="28"/>
        </w:rPr>
        <w:t>Можем ли мы сказать, что Материя и Сила являются феноменальными дифференцированными аспектами единой, первичной, недифференцированной Космической Субстанции? Братья и Сыны на оккультном языке означают 7 первичных сил Электричества, которые доступны физикам лишь в его чисто феноменальных и грубых проявлениях на космическом и земном плане. Они включают в себя, кроме других вещей, Звук, Свет, Цвет и так далее. Наука говорит, что звук есть ощущение от воздействия атмосферных молекул на барабанную перепонку, а свет – есть ощущение, производимое воздействием неуловимо тонких вибраций эфира на глазную ретину. Оккультизм с этим согласен, но видит во всех этих силах  проявлений лестницу, низшие ступени которой принадлежат экзотерической физике, а высшие восходят к той живой, разумной и невидимой мощи, которая является сознательной Причиной феноменов, порожденных чувствами и установленных, как тот или иной закон природы.</w:t>
      </w:r>
    </w:p>
    <w:p>
      <w:pPr>
        <w:pStyle w:val="Normal"/>
        <w:ind w:firstLine="540"/>
        <w:jc w:val="both"/>
        <w:rPr/>
      </w:pPr>
      <w:r>
        <w:rPr>
          <w:sz w:val="28"/>
          <w:szCs w:val="28"/>
        </w:rPr>
        <w:t>Мы говорим и утверждаем, что звук есть страшная оккультная сила, которую не могло бы уравновесить все электричество, полученное на миллионе мощных электростанций. Звук может быть произведен такого свойства, что Пирамида Хеопса поднялась бы в воздух, или человек при последнем издыхании был бы оживлен и наполнен новой энергией и силой. Ибо звук привлекает воедино элементы, которые привлекают озон, приготовление которого выходит за пределы химии, но находится в пределах алхимии. Он может воскресить человека, астральное или жизненное «тело» которого еще не отделилось невозвратно от физического тела вследствие разрыва магнетической нити. Можно допустить и поверить, что писательница этого труда (Е.П.Блаватская, а труд – Тайная Доктрина) трижды спасенная от смерти этою силою, может знать нечто об этом.</w:t>
      </w:r>
    </w:p>
    <w:p>
      <w:pPr>
        <w:pStyle w:val="Normal"/>
        <w:ind w:firstLine="540"/>
        <w:jc w:val="both"/>
        <w:rPr/>
      </w:pPr>
      <w:r>
        <w:rPr>
          <w:sz w:val="28"/>
          <w:szCs w:val="28"/>
        </w:rPr>
        <w:t>И если это не заслуживает быть даже отмеченным наукой, то пусть она объяснит феномен двигателя Кили. Что это, что порождает силу для поднятия самой машины после того, как этот человек проведет скрипичным ключом по камертону.  Если бы успех Кили был допущен, он мог бы в течение нескольких секунд разложить целую армию на атомы. Согласно скромному мнению оккультистов Кили находился у порога одного из величайших тайн Вселенной.</w:t>
      </w:r>
    </w:p>
    <w:p>
      <w:pPr>
        <w:pStyle w:val="Normal"/>
        <w:ind w:firstLine="540"/>
        <w:jc w:val="both"/>
        <w:rPr>
          <w:sz w:val="28"/>
          <w:szCs w:val="28"/>
        </w:rPr>
      </w:pPr>
      <w:r>
        <w:rPr>
          <w:sz w:val="28"/>
          <w:szCs w:val="28"/>
        </w:rPr>
        <w:t>Интер-эфирная точка господина Кили есть Лайя-точка оккультистов. Вышесказанное объявлено многими «ненаучным». Но таким считается все, что не утверждено физической наукой. Но как наука может возражать на уже продемонстрированные факты, которые нельзя отрицать?</w:t>
      </w:r>
    </w:p>
    <w:p>
      <w:pPr>
        <w:pStyle w:val="Normal"/>
        <w:ind w:firstLine="540"/>
        <w:jc w:val="both"/>
        <w:rPr>
          <w:sz w:val="28"/>
          <w:szCs w:val="28"/>
        </w:rPr>
      </w:pPr>
      <w:r>
        <w:rPr>
          <w:sz w:val="28"/>
          <w:szCs w:val="28"/>
        </w:rPr>
        <w:t>Изобретателя «Само-Двигателя» кабалисты назвали «прирожденным магом». Индивидуальности, рожденные с такой способностью, не так уж редки. Причина их неизвестности состоит в том, что о них никто не слышит, и они живут и умирают в полном неведении о своих анормальных силах. Их внутренняя сущность изначально связана с той группой Дхиан-Коганов, которых называют «Перворожденными из Эфира». Открытие Кили привело бы к овладению одной из наиболее оккультных тайн, которая никогда не может быть отдана в распоряжение масс. Пока этот мир получит то, что может быть безопасно доверено ему.</w:t>
      </w:r>
    </w:p>
    <w:p>
      <w:pPr>
        <w:pStyle w:val="Normal"/>
        <w:ind w:firstLine="540"/>
        <w:jc w:val="both"/>
        <w:rPr>
          <w:sz w:val="28"/>
          <w:szCs w:val="28"/>
        </w:rPr>
      </w:pPr>
      <w:r>
        <w:rPr>
          <w:sz w:val="28"/>
          <w:szCs w:val="28"/>
        </w:rPr>
        <w:t>Изобретатель действовал через интер-эфирную Силу – 5-ого и 6-ого принципа Акаши. Кроме всего прочего, сам изобретатель был гениальным механиком. Он дошел до размера своего двигателя величиной не больше старомодных серебряных часов. Затруднение Кили заключалось в том, что он не мог создать машины, которая регламентировала бы силу без вмешательства «волевой силы». То, что он открыл, есть страшная сидеральная (пространственная) сила, известная еще Атлантам.</w:t>
      </w:r>
    </w:p>
    <w:p>
      <w:pPr>
        <w:pStyle w:val="Normal"/>
        <w:ind w:firstLine="540"/>
        <w:jc w:val="both"/>
        <w:rPr>
          <w:sz w:val="28"/>
          <w:szCs w:val="28"/>
        </w:rPr>
      </w:pPr>
      <w:r>
        <w:rPr>
          <w:sz w:val="28"/>
          <w:szCs w:val="28"/>
        </w:rPr>
        <w:t>Кили демонстрировал свою новую систему, чтобы «умерить» гордость ученых материалистов, открыв те тайны, которые лежат за пределами мира материи. То, что Кили говорит о Звуке и Цвете, также правильно с оккультной точки зрения. Во всех основных принципах это чистый оккультизм, это также и современная натуралистическая философия.</w:t>
      </w:r>
    </w:p>
    <w:p>
      <w:pPr>
        <w:pStyle w:val="Normal"/>
        <w:ind w:firstLine="540"/>
        <w:jc w:val="both"/>
        <w:rPr>
          <w:sz w:val="28"/>
          <w:szCs w:val="28"/>
        </w:rPr>
      </w:pPr>
      <w:r>
        <w:rPr>
          <w:sz w:val="28"/>
          <w:szCs w:val="28"/>
        </w:rPr>
        <w:t>Оккультная философия, рассматривая проявленный и непрявленный Космос как Единство, символизирует духовное представление первого этого «Золотым Яйцом» о двух полюсах, положительный конец которого действует в проявленном Мире, а отрицательный теряется в несознаваемой Абсолютности Сат-Бытия. Его мысли об эфиро-материальном, как строителе Вселенной, удивительно подобны нашим, будучи в этом отношении почти тождественными.</w:t>
      </w:r>
    </w:p>
    <w:p>
      <w:pPr>
        <w:pStyle w:val="Normal"/>
        <w:ind w:firstLine="540"/>
        <w:jc w:val="both"/>
        <w:rPr>
          <w:sz w:val="28"/>
          <w:szCs w:val="28"/>
        </w:rPr>
      </w:pPr>
      <w:r>
        <w:rPr>
          <w:sz w:val="28"/>
          <w:szCs w:val="28"/>
        </w:rPr>
        <w:t>Когда оккультист говорит «Человек и Элементы», он не подразумевает под этим человека или атомы элементов. В оккультизме слово Элемент всегда означает рудимент, то есть начальный набросок человека. Что же касается Элемента, то в метафизическом смысле это означает зарождающегося Божественного Человека, но в чисто физическом смысле это означает хаотическую материю в ее первичном недифференцированном состоянии или в состоянии Лайя.</w:t>
      </w:r>
    </w:p>
    <w:p>
      <w:pPr>
        <w:pStyle w:val="Normal"/>
        <w:ind w:firstLine="540"/>
        <w:jc w:val="both"/>
        <w:rPr>
          <w:sz w:val="28"/>
          <w:szCs w:val="28"/>
        </w:rPr>
      </w:pPr>
      <w:r>
        <w:rPr>
          <w:sz w:val="28"/>
          <w:szCs w:val="28"/>
        </w:rPr>
        <w:t>Атомы и души были синонимами на языке Посвященных. Ни один  образованный еврей никогда не понимал в буквальном смысле, что тела евреев заключают в себе начало Души, которое не может успокоиться до тех пор, пока эта бессмертная частица посредством процесса, называемого «вращением души», не достигнет снова священной почвы «Обетованной Земли». Смысл этого очевиден оккультисту. Предполагалось, что этот процесс совершался посредством известного рода метампсихоза, которым психическая искра проходила через все формы (животное, птицу, рыбу и даже малейшее насекомое), пока не достигнет конечного состояния Лайя.</w:t>
      </w:r>
    </w:p>
    <w:p>
      <w:pPr>
        <w:pStyle w:val="Normal"/>
        <w:ind w:firstLine="540"/>
        <w:jc w:val="both"/>
        <w:rPr>
          <w:sz w:val="28"/>
          <w:szCs w:val="28"/>
        </w:rPr>
      </w:pPr>
      <w:r>
        <w:rPr>
          <w:sz w:val="28"/>
          <w:szCs w:val="28"/>
        </w:rPr>
        <w:t>Христианина учат, что человеческая душа есть дыхание Бога, и что она сотворена Им для вечного существования, и она имеет начало, но не имеет конца. Но оккультное учение говорит, что «ничто не сотворено, все лишь преображается, всякая вещь на объективном плане – есть вечно становящееся, ибо все преходящее».</w:t>
      </w:r>
    </w:p>
    <w:p>
      <w:pPr>
        <w:pStyle w:val="Normal"/>
        <w:ind w:firstLine="540"/>
        <w:jc w:val="both"/>
        <w:rPr>
          <w:sz w:val="28"/>
          <w:szCs w:val="28"/>
        </w:rPr>
      </w:pPr>
      <w:r>
        <w:rPr>
          <w:sz w:val="28"/>
          <w:szCs w:val="28"/>
        </w:rPr>
        <w:t>Монада – неделимая вещь, и мы ей придаем смысл, как Атма в соединении с Буддхи и высшим Манасом. Эта троица едина и вечна. Во время Пралайи она теряет свое наименование так же, как и человек в случае конечной Нирваны.</w:t>
      </w:r>
    </w:p>
    <w:p>
      <w:pPr>
        <w:pStyle w:val="Normal"/>
        <w:ind w:firstLine="540"/>
        <w:jc w:val="both"/>
        <w:rPr>
          <w:sz w:val="28"/>
          <w:szCs w:val="28"/>
        </w:rPr>
      </w:pPr>
      <w:r>
        <w:rPr>
          <w:sz w:val="28"/>
          <w:szCs w:val="28"/>
        </w:rPr>
        <w:t>Звезда, под которою рождается человек, навсегда останется его звездою на протяжении всего цикла ее воплощений в одной Манвантаре. Но это не есть его астрологическая звезда, которая связана с личностью, но первая связана с индивидуальностью.</w:t>
      </w:r>
    </w:p>
    <w:p>
      <w:pPr>
        <w:pStyle w:val="Normal"/>
        <w:ind w:firstLine="540"/>
        <w:jc w:val="both"/>
        <w:rPr>
          <w:sz w:val="28"/>
          <w:szCs w:val="28"/>
        </w:rPr>
      </w:pPr>
      <w:r>
        <w:rPr>
          <w:sz w:val="28"/>
          <w:szCs w:val="28"/>
        </w:rPr>
        <w:t>Потому Монада рассматривается как Единая и стоит выше 7-ого принципа в Космосе и в человеке; а как Триада, она непосредственное лученосное порождение указанной сложной Единицы; она не «Дыхание Бога», как называют эту единицу, и не сотворена из ничего. Подобная идея совершенно антифилософична и умаляет Божество, низводя его до  конечного и условного состояния.</w:t>
      </w:r>
    </w:p>
    <w:p>
      <w:pPr>
        <w:pStyle w:val="Normal"/>
        <w:ind w:firstLine="540"/>
        <w:jc w:val="both"/>
        <w:rPr>
          <w:sz w:val="28"/>
          <w:szCs w:val="28"/>
        </w:rPr>
      </w:pPr>
      <w:r>
        <w:rPr>
          <w:sz w:val="28"/>
          <w:szCs w:val="28"/>
        </w:rPr>
        <w:t>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пользу материализма, а именно в силу поклонения внешним оболочкам языческих идеалов.  Самая последняя экзотерическая религия сделала из западных стран Пандемониум, в котором высшие классы поклоняются золотому тельцу, а низшие невежественные массы принуждены поклоняться  идолу на глиняных ногах.</w:t>
      </w:r>
    </w:p>
    <w:p>
      <w:pPr>
        <w:pStyle w:val="Normal"/>
        <w:ind w:firstLine="540"/>
        <w:jc w:val="both"/>
        <w:rPr>
          <w:sz w:val="28"/>
          <w:szCs w:val="28"/>
        </w:rPr>
      </w:pPr>
      <w:r>
        <w:rPr>
          <w:sz w:val="28"/>
          <w:szCs w:val="28"/>
        </w:rPr>
        <w:t>Мы не отрицаем волновую теорию света, но говорим, что она нуждается в дополнении и переработке; и об этом говорят не только оккультисты, но и физики материальной науки, утверждая, что «теория волн  не объясняет результатов, полученных при проведении опытов» (краски растительной жизни возникают от особого притяжения, которые находятся в зависимости от окрашенных лучей света).</w:t>
      </w:r>
    </w:p>
    <w:p>
      <w:pPr>
        <w:pStyle w:val="Normal"/>
        <w:ind w:firstLine="540"/>
        <w:jc w:val="both"/>
        <w:rPr>
          <w:sz w:val="28"/>
          <w:szCs w:val="28"/>
        </w:rPr>
      </w:pPr>
      <w:r>
        <w:rPr>
          <w:sz w:val="28"/>
          <w:szCs w:val="28"/>
        </w:rPr>
        <w:t>Физики материальной науки утверждают, что начало рождения материи заключено в Протиле, как обладающем «скрытыми возможностями». Оккультист выразился бы иначе, ибо ни один атом никогда не был «сотворен», так как атомы вечны в лоне Единого Атома, рассматриваемого на протяжении Манвантары, как материальное, причинное чрево Мира. Атом не отделим от Пуруши (Духа), наукой это сейчас называется  «энергией». Атом Протила не был раздроблен, он изначально находился на том плане, который есть вечное состояние всего за пределами планов иллюзии. Как Пуруша (Дух), так и Прадхана (вечная материя – пространство) неизменны и неуничтожаемы.</w:t>
      </w:r>
    </w:p>
    <w:p>
      <w:pPr>
        <w:pStyle w:val="Normal"/>
        <w:ind w:firstLine="540"/>
        <w:jc w:val="both"/>
        <w:rPr>
          <w:sz w:val="28"/>
          <w:szCs w:val="28"/>
        </w:rPr>
      </w:pPr>
      <w:r>
        <w:rPr>
          <w:sz w:val="28"/>
          <w:szCs w:val="28"/>
        </w:rPr>
        <w:t>Оккультная философия могла бы чему-нибудь научиться от точной современной науки, но, с другой стороны, последняя могла бы воспользоваться древним знанием в более чем в одном направлении, и особенно в Космогонии. Она могла бы узнать мистическое, алхимическое и трансцендентальное значение многих невесомых субстанций, наполняющих пространство между планами, которое является причиной естественных феноменов, проявляющихся через вибрацию. Лишь знание истинной природы эфира (Акаши) может привести к познанию Сил первичной физической материи.</w:t>
      </w:r>
    </w:p>
    <w:p>
      <w:pPr>
        <w:pStyle w:val="Normal"/>
        <w:ind w:firstLine="540"/>
        <w:jc w:val="both"/>
        <w:rPr>
          <w:sz w:val="28"/>
          <w:szCs w:val="28"/>
        </w:rPr>
      </w:pPr>
      <w:r>
        <w:rPr>
          <w:sz w:val="28"/>
          <w:szCs w:val="28"/>
        </w:rPr>
        <w:t>Чтобы создать из науки завершенное целое, требуется изучение духовной и психической, также как и физической Природы. Без метафизики истинная наука недоступна.</w:t>
      </w:r>
    </w:p>
    <w:p>
      <w:pPr>
        <w:pStyle w:val="Normal"/>
        <w:ind w:firstLine="540"/>
        <w:jc w:val="both"/>
        <w:rPr/>
      </w:pPr>
      <w:r>
        <w:rPr>
          <w:sz w:val="28"/>
          <w:szCs w:val="28"/>
        </w:rPr>
        <w:t>Туманность существует, тем не менее, Теория Туманности материальной науки ложна. Туманность существует в состоянии полной диссоциации элементов, она самосветяща и едва может быть связана с газами. Не существует ни одного факта, выдвинутого учеными против теории туманности, как бы она ни была ошибочна. Одно заблуждение приводит к другому.</w:t>
      </w:r>
    </w:p>
    <w:p>
      <w:pPr>
        <w:pStyle w:val="Normal"/>
        <w:ind w:firstLine="540"/>
        <w:jc w:val="both"/>
        <w:rPr>
          <w:sz w:val="28"/>
          <w:szCs w:val="28"/>
        </w:rPr>
      </w:pPr>
      <w:r>
        <w:rPr>
          <w:sz w:val="28"/>
          <w:szCs w:val="28"/>
        </w:rPr>
        <w:t>Обязанность оккультиста касается Души и Духа, Космического Пространства, а физической науки – анализировать и изучать его оболочку. Оккультисты не имеют ничего общего с последними. Оккультная Космогония может обсуждать лишь учения таких ученых, как Кеплер, Кант, Эрстед, и У. Гершель, веровавших в существование духовного Мира и пытается придти с ними к удовлетворительному соглашению.</w:t>
      </w:r>
    </w:p>
    <w:p>
      <w:pPr>
        <w:pStyle w:val="Normal"/>
        <w:ind w:firstLine="540"/>
        <w:jc w:val="both"/>
        <w:rPr>
          <w:sz w:val="28"/>
          <w:szCs w:val="28"/>
        </w:rPr>
      </w:pPr>
      <w:r>
        <w:rPr>
          <w:sz w:val="28"/>
          <w:szCs w:val="28"/>
        </w:rPr>
        <w:t>Адепты говорят, что великие ученые Запада, почти ничего не зная о кометной материи, о центробежной и центростремительной силе, о природе туманности, о физическом строении Солнца, звезд или даже Луны очень неосторожны, говоря так уверенно о «Центральной массе солнца» выбрасывающей в пространство планеты, кометы и чего только еще. Мы утверждаем, что Солнце развивает лишь жизненный принцип, Душу этих тел…</w:t>
      </w:r>
    </w:p>
    <w:p>
      <w:pPr>
        <w:pStyle w:val="Normal"/>
        <w:ind w:firstLine="540"/>
        <w:jc w:val="both"/>
        <w:rPr>
          <w:sz w:val="28"/>
          <w:szCs w:val="28"/>
        </w:rPr>
      </w:pPr>
      <w:r>
        <w:rPr>
          <w:sz w:val="28"/>
          <w:szCs w:val="28"/>
        </w:rPr>
        <w:t>Основная мощь, которой обладают все космические и земные элементы порождать в самих себе серии регулярных и гармонических результатов, сцепление причин и следствий является неоспоримым доказательством того, что они или одушевлены разумом, или же скрывают его внутри или позади «проявленного покрова». Небесное пространство, содержащее Материю, такую разреженную, как эфир, не может объяснить простые движения звездных легионов.</w:t>
      </w:r>
    </w:p>
    <w:p>
      <w:pPr>
        <w:pStyle w:val="Normal"/>
        <w:ind w:firstLine="540"/>
        <w:jc w:val="both"/>
        <w:rPr>
          <w:sz w:val="28"/>
          <w:szCs w:val="28"/>
        </w:rPr>
      </w:pPr>
      <w:r>
        <w:rPr>
          <w:sz w:val="28"/>
          <w:szCs w:val="28"/>
        </w:rPr>
        <w:t>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обладающей разумностью и божественной природою. Эта Субстанция должна быть Душою и Духом, синтезом и 7-ым принципом проявленного Космоса, и чтобы служить ему духовным Упадхи, должен существовать чистый его носитель.</w:t>
      </w:r>
    </w:p>
    <w:p>
      <w:pPr>
        <w:pStyle w:val="Normal"/>
        <w:ind w:firstLine="540"/>
        <w:jc w:val="both"/>
        <w:rPr>
          <w:sz w:val="28"/>
          <w:szCs w:val="28"/>
        </w:rPr>
      </w:pPr>
      <w:r>
        <w:rPr>
          <w:sz w:val="28"/>
          <w:szCs w:val="28"/>
        </w:rPr>
        <w:t>Все отрицающие скептики не верят, что Космос, кроме его объективных обитателей на других планетах, полон невидимых и разумных Существ-Архангелов, Ангелов, Дхиан-Коганов, Дэв и так далее. Наука, чтобы подтвердить свое положение, опрокидывает свой собственный закон однородности и непрерывности в законах Природы и всю логическую последовательность аналогии в эволюции Бытия.</w:t>
      </w:r>
    </w:p>
    <w:p>
      <w:pPr>
        <w:pStyle w:val="Normal"/>
        <w:ind w:firstLine="540"/>
        <w:jc w:val="both"/>
        <w:rPr>
          <w:sz w:val="28"/>
          <w:szCs w:val="28"/>
        </w:rPr>
      </w:pPr>
      <w:r>
        <w:rPr>
          <w:sz w:val="28"/>
          <w:szCs w:val="28"/>
        </w:rPr>
        <w:t>Тем не менее, невидимые миры существуют.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 пока не утеряют форму и не станут, как «дыхание». Тот факт, что наш физический глаз не видит их, не есть причина не верить в их существование.</w:t>
      </w:r>
    </w:p>
    <w:p>
      <w:pPr>
        <w:pStyle w:val="Normal"/>
        <w:ind w:firstLine="540"/>
        <w:jc w:val="both"/>
        <w:rPr>
          <w:sz w:val="28"/>
          <w:szCs w:val="28"/>
        </w:rPr>
      </w:pPr>
      <w:r>
        <w:rPr>
          <w:sz w:val="28"/>
          <w:szCs w:val="28"/>
        </w:rPr>
        <w:t>Философия никогда бы не могла оформить свое понятие логического всемирного и абсолютного Божества, если бы не имела математической точки внутри Круга, на которой базировала все свои рассуждения. Только эта точка делает возможным примирение между философией и теологией при условии, что последняя отставит грубоматериалистические догмы. И потому, что христианская теология так немудро отвергла Монаду Пифагора и его геометрические фигуры, она породила своего самосотворенного и личного Бога.</w:t>
      </w:r>
    </w:p>
    <w:p>
      <w:pPr>
        <w:pStyle w:val="Normal"/>
        <w:ind w:firstLine="540"/>
        <w:jc w:val="both"/>
        <w:rPr/>
      </w:pPr>
      <w:r>
        <w:rPr>
          <w:sz w:val="28"/>
          <w:szCs w:val="28"/>
        </w:rPr>
        <w:t xml:space="preserve">Аристотель, исключив Точку и Круг и не приняв в соображение Вершину, умалил метафизическую ценность идеи и, таким образом,  ограничил величественную доктрину простой троичностью – линией, поверхностью и телом. И современные наследники истолковали эти три геометрические фигуры, как Пространство, Силу и Материю – «потенциальности взаимодействующего единства».  </w:t>
      </w:r>
    </w:p>
    <w:p>
      <w:pPr>
        <w:pStyle w:val="Normal"/>
        <w:ind w:firstLine="540"/>
        <w:jc w:val="both"/>
        <w:rPr>
          <w:sz w:val="28"/>
          <w:szCs w:val="28"/>
        </w:rPr>
      </w:pPr>
      <w:r>
        <w:rPr>
          <w:sz w:val="28"/>
          <w:szCs w:val="28"/>
        </w:rPr>
        <w:t>Материалистическая наука, воспринимая лишь линию основания проявленного треугольника (план Материи), толкует это практически как (Отец); Материя (Матерь) и Материя (сын) – Материя и теоретически, как Материя, Сила и Корреляция.</w:t>
      </w:r>
    </w:p>
    <w:p>
      <w:pPr>
        <w:pStyle w:val="Normal"/>
        <w:ind w:firstLine="540"/>
        <w:jc w:val="both"/>
        <w:rPr>
          <w:sz w:val="28"/>
          <w:szCs w:val="28"/>
        </w:rPr>
      </w:pPr>
      <w:r>
        <w:rPr>
          <w:sz w:val="28"/>
          <w:szCs w:val="28"/>
        </w:rPr>
        <w:t>Для восточного оккультиста, в глубине души объективного идеалиста в единственном мире, который есть Единение Сил, существует «связь  всей Материи в Пленуме». Это символизировано в треугольнике Пифагора. Он состоит из 10 точек, вписанных наподобие пирамиды внутри трех его сторон, что символизирует Вселенную в знаменитой декаде Пифогора. Верхняя точка есть монада, которая изображает Точку-Единицу, являющую Единство, откуда все происходит. Все единосущно с нею. 10 точек внутри равнобедренного треугольника изображают феноменальный мир, а три стороны, заключающие пирамиду точек, являются пределами номинальной Материи или Субстанции, отделяющей ее от мира мысли.</w:t>
      </w:r>
    </w:p>
    <w:p>
      <w:pPr>
        <w:pStyle w:val="Normal"/>
        <w:ind w:firstLine="540"/>
        <w:jc w:val="both"/>
        <w:rPr>
          <w:sz w:val="28"/>
          <w:szCs w:val="28"/>
        </w:rPr>
      </w:pPr>
      <w:r>
        <w:rPr>
          <w:sz w:val="28"/>
          <w:szCs w:val="28"/>
        </w:rPr>
        <w:t>Повторенный из камня, обращенный на четыре стороны света, он принял форму пирамиды – символ слияния феноменального мира с нуменальной Вселенной. Мысли у вершины четырех треугольников; и как воображаемая фигура, он построен из четырех математических линий, которые заключают математическое пространство, равное тому, что «ничто заключает ничто». Для чувств ученого и неограниченного профана это означает, что за пределом линии дифференцированной материи-Субстанции навсегда должно оставаться равным этому ничто. Это есть Ейн-Соф.</w:t>
      </w:r>
    </w:p>
    <w:p>
      <w:pPr>
        <w:pStyle w:val="Normal"/>
        <w:ind w:firstLine="540"/>
        <w:jc w:val="both"/>
        <w:rPr>
          <w:sz w:val="28"/>
          <w:szCs w:val="28"/>
        </w:rPr>
      </w:pPr>
      <w:r>
        <w:rPr>
          <w:sz w:val="28"/>
          <w:szCs w:val="28"/>
        </w:rPr>
        <w:t>Один из лучших метафизиков в своей лекции как бы намечает теорию физической эволюции на плане Вишнавара (объективный мир, но единая физическая основа – горизонтальная линия треугольника, от которой весь объективный мир получает свое существование). И это есть космическая Диада, Андрогинаая Субстанция. Только за пределами этого находится Протил.</w:t>
      </w:r>
    </w:p>
    <w:p>
      <w:pPr>
        <w:pStyle w:val="Normal"/>
        <w:ind w:firstLine="540"/>
        <w:jc w:val="both"/>
        <w:rPr>
          <w:sz w:val="28"/>
          <w:szCs w:val="28"/>
        </w:rPr>
      </w:pPr>
      <w:r>
        <w:rPr>
          <w:sz w:val="28"/>
          <w:szCs w:val="28"/>
        </w:rPr>
        <w:t>Эти слова одобрены каждым восточным оккультистом. В остальных его лекциях мы имеем почти подтверждение учений Эзотерической философии относительно пути первичной эволюции. Эта теория великого ученого и специалиста по химии является наиболее приближенной  к Тайной Доктрине, какое только может быть достигнуто без приложения Монад и Атомов к догмам чистой трансцендентальной метафизики и их связи с «Богами и раздельными сознательными Монадами».</w:t>
      </w:r>
    </w:p>
    <w:p>
      <w:pPr>
        <w:pStyle w:val="Normal"/>
        <w:ind w:firstLine="540"/>
        <w:jc w:val="both"/>
        <w:rPr>
          <w:sz w:val="28"/>
          <w:szCs w:val="28"/>
        </w:rPr>
      </w:pPr>
      <w:r>
        <w:rPr>
          <w:sz w:val="28"/>
          <w:szCs w:val="28"/>
        </w:rPr>
        <w:t>В начале новой Манвантары чистое «серебро» поглощенного материала еще раз отделится в Субстанцию, которая даст рождение «Божественным Сущностям», «принципы» которых суть первичные элементы физической энергии и субъективной и объективной материи, или как они названы – Боги, Монады и Атомы». Если оставить на минуту эту сторону вопроса, исключая из настоящего соображения сверхъестественные и разумные Существа и Сущности, то все же окажется, что оккультные учения подтверждаются точною наукою и ее признаниями.</w:t>
      </w:r>
    </w:p>
    <w:p>
      <w:pPr>
        <w:pStyle w:val="Normal"/>
        <w:ind w:firstLine="540"/>
        <w:jc w:val="both"/>
        <w:rPr>
          <w:sz w:val="28"/>
          <w:szCs w:val="28"/>
        </w:rPr>
      </w:pPr>
      <w:r>
        <w:rPr>
          <w:sz w:val="28"/>
          <w:szCs w:val="28"/>
        </w:rPr>
        <w:t>Как правильно замечает Мерц, «Лейбниц предположил внутреннее существование, подобное человеческому разуму, есть новое измерение не геометрическое, но материальное, потому разум вынужден нырнуть в метафизический мир. Как конус стоит на своей точке, или как перпедикулярная прямая линия пересекает горизонтальный план лишь в одной математической точке, он может бесконечно продолжаться в высоту и глубину, так же и сущность вещей имеет бесконечную глубину внутренней жизни в метафизическом мире Мысли».</w:t>
      </w:r>
    </w:p>
    <w:p>
      <w:pPr>
        <w:pStyle w:val="Normal"/>
        <w:ind w:firstLine="540"/>
        <w:jc w:val="both"/>
        <w:rPr>
          <w:sz w:val="28"/>
          <w:szCs w:val="28"/>
        </w:rPr>
      </w:pPr>
      <w:r>
        <w:rPr>
          <w:sz w:val="28"/>
          <w:szCs w:val="28"/>
        </w:rPr>
        <w:t>Но это дух, это самая основа Оккультной Доктрины! «Дух-Материя» и «Материя-Дух» имеют бесконечную протяженность в глубине. И наша сущность вещей истинных находится на 7-ой глубине, тогда как неистинная и грубая материя науки и внешнего мира находится на низшем пределе наших познавательных чувств.</w:t>
      </w:r>
    </w:p>
    <w:p>
      <w:pPr>
        <w:pStyle w:val="Normal"/>
        <w:ind w:firstLine="540"/>
        <w:jc w:val="both"/>
        <w:rPr/>
      </w:pPr>
      <w:r>
        <w:rPr>
          <w:sz w:val="28"/>
          <w:szCs w:val="28"/>
        </w:rPr>
        <w:t>Лейбниц усматривает существование множества Сущностей, а для Спинозы существовал лишь Единый, поэтому хотя и один и другой признавали лишь Единую, Истинную Сущность, Спиноза считал ее неделимой; Лейбниц подразделял свое личное Божество на множества божественных и полубожественных Существ. Спиноза был субъективным пантеистом, а Лейбниц объективным, тем не менее, они оба были великими философами в своих интуитивных познаниях. Если бы эти два учения были  слиты вместе, и единая реальность была очищена от элемента личности, то в их учении остался бы истинный дух Эзотерической Философии.</w:t>
      </w:r>
    </w:p>
    <w:p>
      <w:pPr>
        <w:pStyle w:val="Normal"/>
        <w:ind w:firstLine="540"/>
        <w:jc w:val="both"/>
        <w:rPr>
          <w:sz w:val="28"/>
          <w:szCs w:val="28"/>
        </w:rPr>
      </w:pPr>
      <w:r>
        <w:rPr>
          <w:sz w:val="28"/>
          <w:szCs w:val="28"/>
        </w:rPr>
        <w:t>«Для Спинозы субстанция мертва и неактивна, а для Лейбница все есть живущая  активность и активная энергия. Его открытие, что активная энергия обретает естество субстанции есть принцип, ставящий его в прямое соотношение с Провидцами Востока». Для него Атомы и Элементы суть Центральные Силы или «духовные существа, сама природа которых есть действие, ибо «эти частицы суть жизненные силы, побуждаемые внутренним принципом». Но им не устанавливается различие между «Элементальной» Монадой и Монадой высокого Планетарного Духа или даже человеческой Монадой или Душой. На этой точке философия Лейбница рушится.</w:t>
      </w:r>
    </w:p>
    <w:p>
      <w:pPr>
        <w:pStyle w:val="Normal"/>
        <w:ind w:firstLine="540"/>
        <w:jc w:val="both"/>
        <w:rPr>
          <w:sz w:val="28"/>
          <w:szCs w:val="28"/>
        </w:rPr>
      </w:pPr>
      <w:r>
        <w:rPr>
          <w:sz w:val="28"/>
          <w:szCs w:val="28"/>
        </w:rPr>
        <w:t>Оккультные науки говорят следующее. То, что Лейбниц называет коллективными монадами, может быть разделено на три группы Воинства. Считая от самых высоких планов, суть, прежде всего «Боги», или сознательные духовные Эго, Разумные Зодчие, вырабатывающие план Божественного Разума. Затем идут Элементалы или «Монады», составляющие коллективно и бессознательно великие Мировые Зеркала всего, связанного с их соответствующими царствами; далее идут «Атомы» или материальные молекулы, в свою очередь одушевленные своими «познающими» монадами.</w:t>
      </w:r>
    </w:p>
    <w:p>
      <w:pPr>
        <w:pStyle w:val="Normal"/>
        <w:ind w:firstLine="540"/>
        <w:jc w:val="both"/>
        <w:rPr>
          <w:sz w:val="28"/>
          <w:szCs w:val="28"/>
        </w:rPr>
      </w:pPr>
      <w:r>
        <w:rPr>
          <w:sz w:val="28"/>
          <w:szCs w:val="28"/>
        </w:rPr>
        <w:t>Существуют массы таких одушевленных атомов, которые в свою очередь, одушевляют молекулы. Существуют еще бесчисленные монады Элементалов и бесчисленность духовных сил, не имеющих монад, ибо они являются совершенно бестелесными, за исключением тех случаев, где они принимают форму, которая не является человеческой. Лишенные формы (Арупа) излучения составляют то, что мы называем коллективностью или агрегатом Космической Воли на плане субстанциональной Вселенной; они объединяют бесконечность Монад, каждая из которых является зеркалом своей собственной Вселенной. Таким образом, они на время индивидуализируют независимый Разум всезнающий и вездесущий. И тем же самым процессом магнетической агрегации они создают себе объективные, видимые тела из междупланетных атомов.</w:t>
      </w:r>
    </w:p>
    <w:p>
      <w:pPr>
        <w:pStyle w:val="Normal"/>
        <w:ind w:firstLine="540"/>
        <w:jc w:val="both"/>
        <w:rPr>
          <w:sz w:val="28"/>
          <w:szCs w:val="28"/>
        </w:rPr>
      </w:pPr>
      <w:r>
        <w:rPr>
          <w:sz w:val="28"/>
          <w:szCs w:val="28"/>
        </w:rPr>
        <w:t>Ибо Атомы или Монады, соединенные или разъединенные, простые или сложные, с момента перв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как воздействия, и объективным – как мистические формы, которые в силу Кармического Закона становятся Присутствием; Дух и Материя являются едиными, как уже неоднократно утверждалось: Материя есть Дух на 7-ом плане, а Дух есть Материя на низшей точке своей деятельности, и оба они суть Майя.</w:t>
      </w:r>
    </w:p>
    <w:p>
      <w:pPr>
        <w:pStyle w:val="Normal"/>
        <w:ind w:firstLine="540"/>
        <w:jc w:val="both"/>
        <w:rPr>
          <w:sz w:val="28"/>
          <w:szCs w:val="28"/>
        </w:rPr>
      </w:pPr>
      <w:r>
        <w:rPr>
          <w:sz w:val="28"/>
          <w:szCs w:val="28"/>
        </w:rPr>
        <w:t>Тиндаль проследил и отметил скорость движения атмосферических вибраций на низшей ступени монадического бытия, и это составляет объективную часть процесса Природы. Он этого не ощущает, ибо его специальность состоит в том, чтобы выявить поведение Материи. Атомы наполняют безбрежности пространства, и в силу своих непрерывных вибраций являются тем движением, которое поддерживает колеса Жизни в непрерывном устремлении. Это и есть та внутренняя работа, которая пробудит природный феномен, называемый Корреляцией Сил. Только у основания каждой такой «Силы» стоит сознательный руководящий Нуменон – Ангел или Бог, Дух или Демон, правящие Силы, которые являются одними и теми же.</w:t>
      </w:r>
    </w:p>
    <w:p>
      <w:pPr>
        <w:pStyle w:val="Normal"/>
        <w:ind w:firstLine="540"/>
        <w:jc w:val="both"/>
        <w:rPr/>
      </w:pPr>
      <w:r>
        <w:rPr>
          <w:sz w:val="28"/>
          <w:szCs w:val="28"/>
        </w:rPr>
        <w:t>Как бы ни было несовершенно и неполно это изложение о «Богах», «Монадах» и «Атомах», все же мы надеемся, что некоторые ученики и теософы почуют, что, действительно, может существовать близкая связь между Материальной  Наукой и Оккультизмом, являющимися ее дополнением и недостающей Душо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Состояние  науки в последующие периоды времени</w:t>
      </w:r>
    </w:p>
    <w:p>
      <w:pPr>
        <w:pStyle w:val="Normal"/>
        <w:ind w:firstLine="540"/>
        <w:jc w:val="both"/>
        <w:rPr>
          <w:sz w:val="28"/>
          <w:szCs w:val="28"/>
        </w:rPr>
      </w:pPr>
      <w:r>
        <w:rPr>
          <w:sz w:val="28"/>
          <w:szCs w:val="28"/>
        </w:rPr>
      </w:r>
    </w:p>
    <w:p>
      <w:pPr>
        <w:pStyle w:val="Normal"/>
        <w:ind w:left="-540" w:firstLine="540"/>
        <w:jc w:val="both"/>
        <w:rPr>
          <w:sz w:val="28"/>
          <w:szCs w:val="28"/>
        </w:rPr>
      </w:pPr>
      <w:r>
        <w:rPr>
          <w:sz w:val="28"/>
          <w:szCs w:val="28"/>
        </w:rPr>
        <w:t>Для соблюдения логической последовательности в освещении вопроса по состоянию науки представляется целесообразным дать дальнейший материал в соответствии с теми периодами, в которые были опубликованы последующие эзотерические учения. Они следующие: Учение «Агни Йога», переданное через Н.К. и Е.И.Рерих (20-30 годы прошлого столетия), и учение «Грани Агни Йоги», переданное из того же Высокого Источника через ученика Е.И.Рерих - Абрамова Б.Н.(1961-1973 годы того же столети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ab/>
        <w:tab/>
        <w:tab/>
        <w:t>Наука по Учению «Агни Йога»</w:t>
      </w:r>
    </w:p>
    <w:p>
      <w:pPr>
        <w:pStyle w:val="Normal"/>
        <w:ind w:left="-540" w:firstLine="540"/>
        <w:jc w:val="both"/>
        <w:rPr>
          <w:sz w:val="28"/>
          <w:szCs w:val="28"/>
        </w:rPr>
      </w:pPr>
      <w:r>
        <w:rPr>
          <w:sz w:val="28"/>
          <w:szCs w:val="28"/>
        </w:rPr>
      </w:r>
    </w:p>
    <w:p>
      <w:pPr>
        <w:pStyle w:val="Normal"/>
        <w:ind w:left="1584" w:firstLine="540"/>
        <w:jc w:val="both"/>
        <w:rPr/>
      </w:pPr>
      <w:r>
        <w:rPr>
          <w:sz w:val="28"/>
          <w:szCs w:val="28"/>
        </w:rPr>
        <w:t>5.1.</w:t>
        <w:tab/>
        <w:t>Общие положени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Найдем для науки места не загроможденные (6). Будем утверждать любимое мастерство, которое вознесет всю жизнь. Наука укажет качество лучшее. Наука привлечет сильнейшие энергии. Знание духа пусть сияет над каждым рабочим столом.</w:t>
      </w:r>
    </w:p>
    <w:p>
      <w:pPr>
        <w:pStyle w:val="Normal"/>
        <w:ind w:left="-540" w:firstLine="540"/>
        <w:jc w:val="both"/>
        <w:rPr>
          <w:sz w:val="28"/>
          <w:szCs w:val="28"/>
        </w:rPr>
      </w:pPr>
      <w:r>
        <w:rPr>
          <w:sz w:val="28"/>
          <w:szCs w:val="28"/>
        </w:rPr>
        <w:t>Наука земная, с трудом помнящая день вчерашний и не знающая завтра, ничтожна с течением нарождающихся светил. К сказанному Абсолюту техникой приблизиться нельзя, искусством изобразительным нельзя, когда земное существо поглощается эманацией дальних сфер.</w:t>
      </w:r>
    </w:p>
    <w:p>
      <w:pPr>
        <w:pStyle w:val="Normal"/>
        <w:ind w:left="-540" w:firstLine="540"/>
        <w:jc w:val="both"/>
        <w:rPr>
          <w:sz w:val="28"/>
          <w:szCs w:val="28"/>
        </w:rPr>
      </w:pPr>
      <w:r>
        <w:rPr>
          <w:sz w:val="28"/>
          <w:szCs w:val="28"/>
        </w:rPr>
        <w:t>Нужна явленная возможность применять достижения науки. Мы должны настойчиво укорить всех ложнореалистов. Их униженная наука и слепота мешают им достижению того, к чему они стремятся.</w:t>
      </w:r>
    </w:p>
    <w:p>
      <w:pPr>
        <w:pStyle w:val="Normal"/>
        <w:ind w:left="-540" w:firstLine="540"/>
        <w:jc w:val="both"/>
        <w:rPr>
          <w:sz w:val="28"/>
          <w:szCs w:val="28"/>
        </w:rPr>
      </w:pPr>
      <w:r>
        <w:rPr>
          <w:sz w:val="28"/>
          <w:szCs w:val="28"/>
        </w:rPr>
        <w:t>Каждая наука нуждается в новых формулах. Каждые периоды жизни несут новые выражения. Спрашивают: «Как примирить Учение с наукой?». Если Учение преподает достоверное знание, то Учение и есть наука. Какую цель может иметь наука, если она распухла от предрассудков? Тот, который так обеспокоен торжественностью утверждения, тот понимает науку, как логово мещанства. Наука может быть основана, чтобы разъяснять воздействие энергий.</w:t>
      </w:r>
    </w:p>
    <w:p>
      <w:pPr>
        <w:pStyle w:val="Normal"/>
        <w:ind w:left="-540" w:firstLine="540"/>
        <w:jc w:val="both"/>
        <w:rPr>
          <w:sz w:val="28"/>
          <w:szCs w:val="28"/>
        </w:rPr>
      </w:pPr>
      <w:r>
        <w:rPr>
          <w:sz w:val="28"/>
          <w:szCs w:val="28"/>
        </w:rPr>
        <w:t>«Империл» - это яд раздражения, призывающий опасность. Яд вполне конкретный, откладывающийся на стенках нервных каналов и таким путем распространяющийся по всему организму. Если бы современная наука попыталась бы  беспристрастно исследовать нервные каналы, принимая во внимание астральные токи, она бы натолкнулась на скученные разложения астрального вещества при прохождении по нервным каналам – это и будет реакция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p>
    <w:p>
      <w:pPr>
        <w:pStyle w:val="Normal"/>
        <w:ind w:left="-540" w:firstLine="540"/>
        <w:jc w:val="both"/>
        <w:rPr>
          <w:sz w:val="28"/>
          <w:szCs w:val="28"/>
        </w:rPr>
      </w:pPr>
      <w:r>
        <w:rPr>
          <w:sz w:val="28"/>
          <w:szCs w:val="28"/>
        </w:rPr>
        <w:t>Современная наука уклоняется объяснить сущность магнита. Мало наблюдаются магнитные токи в самых различных сущностях, но массовая мысль человечества связана с этими явлениями.</w:t>
      </w:r>
    </w:p>
    <w:p>
      <w:pPr>
        <w:pStyle w:val="Normal"/>
        <w:ind w:left="-540" w:firstLine="540"/>
        <w:jc w:val="both"/>
        <w:rPr>
          <w:sz w:val="28"/>
          <w:szCs w:val="28"/>
        </w:rPr>
      </w:pPr>
      <w:r>
        <w:rPr>
          <w:sz w:val="28"/>
          <w:szCs w:val="28"/>
        </w:rPr>
        <w:t>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может исчезнуть в виде легкого испарения.</w:t>
      </w:r>
    </w:p>
    <w:p>
      <w:pPr>
        <w:pStyle w:val="Normal"/>
        <w:ind w:left="-540" w:firstLine="540"/>
        <w:jc w:val="both"/>
        <w:rPr>
          <w:sz w:val="28"/>
          <w:szCs w:val="28"/>
        </w:rPr>
      </w:pPr>
      <w:r>
        <w:rPr>
          <w:sz w:val="28"/>
          <w:szCs w:val="28"/>
        </w:rPr>
        <w:t>Условия научных достижений должны соответствовать  требованию будущего. Если бы ученые поняли, что явление постоянного расширения лежит в основании расширения наук, то не было бы преступного антагонизма. Ведь не опрокинуть хотим их достижения, но расширить. Нужно опять сказать ученым, как теории Эйнштейна не опрокидывают законы Эвклида, но включают их, как третье измерение, не опрокидывают законы плоскости, но представляют их бесконечно шире, так же законы духовного знания бесконечно шире всех ваших, но включают их. Так оставьте антагонизм, он тормозит эволюцию.</w:t>
      </w:r>
    </w:p>
    <w:p>
      <w:pPr>
        <w:pStyle w:val="Normal"/>
        <w:ind w:left="-540" w:firstLine="540"/>
        <w:jc w:val="both"/>
        <w:rPr>
          <w:sz w:val="28"/>
          <w:szCs w:val="28"/>
        </w:rPr>
      </w:pPr>
      <w:r>
        <w:rPr>
          <w:sz w:val="28"/>
          <w:szCs w:val="28"/>
        </w:rPr>
        <w:t>Противоречие есть ковер отца лжи. Противоречие науки на том же ковре. Можно удивляться, насколько могут люди заполнять</w:t>
      </w:r>
    </w:p>
    <w:p>
      <w:pPr>
        <w:pStyle w:val="Normal"/>
        <w:ind w:left="-540" w:firstLine="540"/>
        <w:jc w:val="both"/>
        <w:rPr>
          <w:sz w:val="28"/>
          <w:szCs w:val="28"/>
        </w:rPr>
      </w:pPr>
      <w:r>
        <w:rPr>
          <w:sz w:val="28"/>
          <w:szCs w:val="28"/>
        </w:rPr>
        <w:t>злотолкованиями, в которые сами не верят. Церкви современные лучший пример, почему явление самое высокое не изменяет жизнь к лучшему.</w:t>
      </w:r>
    </w:p>
    <w:p>
      <w:pPr>
        <w:pStyle w:val="Normal"/>
        <w:ind w:left="-540" w:firstLine="540"/>
        <w:jc w:val="both"/>
        <w:rPr>
          <w:sz w:val="28"/>
          <w:szCs w:val="28"/>
        </w:rPr>
      </w:pPr>
      <w:r>
        <w:rPr>
          <w:sz w:val="28"/>
          <w:szCs w:val="28"/>
        </w:rPr>
        <w:t>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очно так же атланты умели промчаться над планетою, чтобы обмануть друг друга;  так же осквернились храмы, и наука сделалась предметом спекуляции.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w:t>
      </w:r>
    </w:p>
    <w:p>
      <w:pPr>
        <w:pStyle w:val="Normal"/>
        <w:ind w:left="-540" w:firstLine="540"/>
        <w:jc w:val="both"/>
        <w:rPr>
          <w:sz w:val="28"/>
          <w:szCs w:val="28"/>
        </w:rPr>
      </w:pPr>
      <w:r>
        <w:rPr>
          <w:sz w:val="28"/>
          <w:szCs w:val="28"/>
        </w:rPr>
        <w:t>Самая близкая к духу наука будет высшая математика, если она понята правильно. Так отвлеченность делается реальностью. Туман знания может просветиться Беспредельностью. Конечно, мы должны стремиться ко всему, что может выводить наше сознание за пределы планеты.</w:t>
      </w:r>
    </w:p>
    <w:p>
      <w:pPr>
        <w:pStyle w:val="Normal"/>
        <w:ind w:left="-540" w:firstLine="540"/>
        <w:jc w:val="both"/>
        <w:rPr>
          <w:sz w:val="28"/>
          <w:szCs w:val="28"/>
        </w:rPr>
      </w:pPr>
      <w:r>
        <w:rPr>
          <w:sz w:val="28"/>
          <w:szCs w:val="28"/>
        </w:rPr>
        <w:t>Каждая перемена космических токов отражается на центрах человека. Утверждение созвучия действует на центры, и каждая вибрация отражается на особом центре человека. Так же отражается и планетное событие, и чуткий организм звучит на каждое утверждение. Наука займется вопросом созвучия, и точно можно будет определять явление интуиции с чувствами центров. Потому изучение созвучия есть наука будущего. Если смотреть на человеческий организм, как на отражение внешнего космоса, сколько созвучий можно усмотреть, и центры станут для науки огненными выявлениями. Медицина только тогда сумеет определять болезни, когда будет знать соответствие с космическими энергиями. Мы разграничиваем знание и науку, ибо знание есть искусство, а наука есть методика.</w:t>
      </w:r>
    </w:p>
    <w:p>
      <w:pPr>
        <w:pStyle w:val="Normal"/>
        <w:ind w:left="-540" w:firstLine="540"/>
        <w:jc w:val="both"/>
        <w:rPr>
          <w:sz w:val="28"/>
          <w:szCs w:val="28"/>
        </w:rPr>
      </w:pPr>
      <w:r>
        <w:rPr>
          <w:sz w:val="28"/>
          <w:szCs w:val="28"/>
        </w:rPr>
        <w:t xml:space="preserve"> </w:t>
      </w:r>
      <w:r>
        <w:rPr>
          <w:sz w:val="28"/>
          <w:szCs w:val="28"/>
        </w:rPr>
        <w:t>Потому стихия огня напрягает искусство и духотворчество. С ростом духа человечеству все доступно, ибо только внутренние огни могут дать нужную мощь восприятия.</w:t>
      </w:r>
    </w:p>
    <w:p>
      <w:pPr>
        <w:pStyle w:val="Normal"/>
        <w:ind w:left="-540" w:firstLine="540"/>
        <w:jc w:val="both"/>
        <w:rPr>
          <w:sz w:val="28"/>
          <w:szCs w:val="28"/>
        </w:rPr>
      </w:pPr>
      <w:r>
        <w:rPr>
          <w:sz w:val="28"/>
          <w:szCs w:val="28"/>
        </w:rPr>
        <w:t>Внушение бывает мысленное или звуковое, или посредством взгляда, или усиленное глубоким дыханием. Какие возможности для научных наблюдений заключаются в этих действиях! Можно рядом опытов проследить, насколько далеко действуют излучения глаз, при этом поучительно следить за комбинацией силы мысли с физической эманацией глаз.</w:t>
      </w:r>
    </w:p>
    <w:p>
      <w:pPr>
        <w:pStyle w:val="Normal"/>
        <w:ind w:left="-540" w:firstLine="540"/>
        <w:jc w:val="both"/>
        <w:rPr>
          <w:sz w:val="28"/>
          <w:szCs w:val="28"/>
        </w:rPr>
      </w:pPr>
      <w:r>
        <w:rPr>
          <w:sz w:val="28"/>
          <w:szCs w:val="28"/>
        </w:rPr>
        <w:t>Если сердце созвучит далеким землетрясениям, если кож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w:t>
      </w:r>
    </w:p>
    <w:p>
      <w:pPr>
        <w:pStyle w:val="Normal"/>
        <w:ind w:left="-540" w:firstLine="540"/>
        <w:jc w:val="both"/>
        <w:rPr>
          <w:sz w:val="28"/>
          <w:szCs w:val="28"/>
        </w:rPr>
      </w:pPr>
      <w:r>
        <w:rPr>
          <w:sz w:val="28"/>
          <w:szCs w:val="28"/>
        </w:rPr>
        <w:t>Всем известны световые явления, но никто еще из ученых не исследовал происхождение этих светов. Может быть, конденсация энергии этой может положить начало новому освещению? Почему можно думать, что человечеству суждено ограничиться лишь одним видом космической энергии, называемой электричеством?</w:t>
      </w:r>
    </w:p>
    <w:p>
      <w:pPr>
        <w:pStyle w:val="Normal"/>
        <w:ind w:left="-540" w:firstLine="540"/>
        <w:jc w:val="both"/>
        <w:rPr>
          <w:sz w:val="28"/>
          <w:szCs w:val="28"/>
        </w:rPr>
      </w:pPr>
      <w:r>
        <w:rPr>
          <w:sz w:val="28"/>
          <w:szCs w:val="28"/>
        </w:rPr>
        <w:t>Устремление к науке, прежде всего,  обязывает к точности наблюдений. Неужели надо обобщать противоречивые явления?  Наоборот, богатство сущего должно направить мысли на множества наблюдений.</w:t>
      </w:r>
    </w:p>
    <w:p>
      <w:pPr>
        <w:pStyle w:val="Normal"/>
        <w:ind w:left="-540" w:firstLine="540"/>
        <w:jc w:val="both"/>
        <w:rPr>
          <w:sz w:val="28"/>
          <w:szCs w:val="28"/>
        </w:rPr>
      </w:pPr>
      <w:r>
        <w:rPr>
          <w:sz w:val="28"/>
          <w:szCs w:val="28"/>
        </w:rPr>
        <w:t>Каждый ученый должен понять глубину перспективы Бытия. Он понял неисчислимость мелких организмов; он видел кости великанов - животных и может увидеть еще больше, если заглянет в глубь пещер Гималайских. Так ученый отмеряет в бесконечность и считает бесконечные величины простыми математическими решениями. Значит, именно ученый должен допускать и беспредельность огненных образований. Так нужно от грубейших арифметических нулей послать воображение в Беспредельность, помня, что пустоты не существует.</w:t>
      </w:r>
    </w:p>
    <w:p>
      <w:pPr>
        <w:pStyle w:val="Normal"/>
        <w:ind w:left="-720" w:firstLine="720"/>
        <w:jc w:val="both"/>
        <w:rPr>
          <w:sz w:val="28"/>
          <w:szCs w:val="28"/>
        </w:rPr>
      </w:pPr>
      <w:r>
        <w:rPr>
          <w:sz w:val="28"/>
          <w:szCs w:val="28"/>
        </w:rPr>
        <w:t>Взаимодействие людей есть настоящая наука об обществе. Отношения между людьми, изучаемые социологией, не выражают взаимодействие. Не занимается социология явлениями духовных воздействий. Они представляют это психологии, но эта наука при всей поверхностности обычно занимается отдельными личностями. Между тем, нужно изучать явления общественности, ибо духовное воздействие необычно мощно, и касание его с космическими процессами приводит к решению различных проблем. Нужно прилежно сопоставлять толпы и уметь сравнивать их действия с резонатором природы. Нельзя обойти эти сильные факторы.</w:t>
      </w:r>
    </w:p>
    <w:p>
      <w:pPr>
        <w:pStyle w:val="Normal"/>
        <w:ind w:left="-720" w:firstLine="720"/>
        <w:jc w:val="both"/>
        <w:rPr>
          <w:sz w:val="28"/>
          <w:szCs w:val="28"/>
        </w:rPr>
      </w:pPr>
      <w:r>
        <w:rPr>
          <w:sz w:val="28"/>
          <w:szCs w:val="28"/>
        </w:rPr>
        <w:t>Когда говорим об Огненном Мире, не следует удаляться от земных решений. Огненное состояние настолько превыше земного, что важно требовать лучше земное равновесие, чтобы приобщиться к огню. Пусть священнослужители станут немного учеными, а ученые будут немного духовнее. Это понятие моста завещано издревле, но теперь оно стало повелительным.</w:t>
      </w:r>
    </w:p>
    <w:p>
      <w:pPr>
        <w:pStyle w:val="Normal"/>
        <w:ind w:left="-720" w:firstLine="720"/>
        <w:jc w:val="both"/>
        <w:rPr>
          <w:sz w:val="28"/>
          <w:szCs w:val="28"/>
        </w:rPr>
      </w:pPr>
      <w:r>
        <w:rPr>
          <w:sz w:val="28"/>
          <w:szCs w:val="28"/>
        </w:rPr>
        <w:t>Ложная наука препятствует познанию Мироздания. Мысль не может ограничиться механическим познаванием. Даже самые лучшие математические умы допускают поверх формул нечто. Так среди нарушенных основ Мира засветим огни сердца и любви к самому Высшему и поймем, что даже наука в своей относительности не закрывает дверь к Беспредельности.</w:t>
      </w:r>
    </w:p>
    <w:p>
      <w:pPr>
        <w:pStyle w:val="Normal"/>
        <w:ind w:left="-720" w:firstLine="720"/>
        <w:jc w:val="both"/>
        <w:rPr>
          <w:sz w:val="28"/>
          <w:szCs w:val="28"/>
        </w:rPr>
      </w:pPr>
      <w:r>
        <w:rPr>
          <w:sz w:val="28"/>
          <w:szCs w:val="28"/>
        </w:rPr>
        <w:t>Люди часто читали об огненной гибели планеты еще многие тысячи лет тому назад. Патриархи остерегали человечество от такого исхода, но наука не обращала внимания на многие знаки. Никто не желает думать в планетарном масштабе. Так Мы говорим перед грозным временем. Можно не упустить час последний.</w:t>
      </w:r>
    </w:p>
    <w:p>
      <w:pPr>
        <w:pStyle w:val="Normal"/>
        <w:ind w:left="-720" w:firstLine="720"/>
        <w:jc w:val="both"/>
        <w:rPr>
          <w:sz w:val="28"/>
          <w:szCs w:val="28"/>
        </w:rPr>
      </w:pPr>
      <w:r>
        <w:rPr>
          <w:sz w:val="28"/>
          <w:szCs w:val="28"/>
        </w:rPr>
        <w:t>Наука об атмосферных влияниях должна быть значительно преображена. Можно заметить даже при современных аппаратах необъяснимые колебания, дрожания и скачки, как бы не соответствующие другим показаниям. Среди напряжений Тонкого Мира могут быть такие давления, что даже отзвук сотрясает материю проявленную.</w:t>
      </w:r>
    </w:p>
    <w:p>
      <w:pPr>
        <w:pStyle w:val="Normal"/>
        <w:ind w:left="-720" w:firstLine="720"/>
        <w:jc w:val="both"/>
        <w:rPr>
          <w:sz w:val="28"/>
          <w:szCs w:val="28"/>
        </w:rPr>
      </w:pPr>
      <w:r>
        <w:rPr>
          <w:sz w:val="28"/>
          <w:szCs w:val="28"/>
        </w:rPr>
        <w:t>С грустью мы следим за двумя учеными, один спускался в глубины, а другой стремился к высотам. Оба имели полезные задания, но оба не имели в виду изучение степени огня, как элемента. Конечно, их попытки были недостаточны. Замечательны глубины и высоты гораздо большие. Было бы крайне неуместно, если бы ученые ставили перед собой задание огня пространства. Погибать от огненной стихии будут толпами. Почему же люди не стремятся слушать об этом элементе?</w:t>
      </w:r>
    </w:p>
    <w:p>
      <w:pPr>
        <w:pStyle w:val="Normal"/>
        <w:ind w:left="-720" w:firstLine="720"/>
        <w:jc w:val="both"/>
        <w:rPr>
          <w:sz w:val="28"/>
          <w:szCs w:val="28"/>
        </w:rPr>
      </w:pPr>
      <w:r>
        <w:rPr>
          <w:sz w:val="28"/>
          <w:szCs w:val="28"/>
        </w:rPr>
        <w:t>Уже заражена значительная часть почвы, поверхность над землею. Люди, кроме наркотиков, разработали много ужасных веществ, которые вместо оздоровления вносят духовную смерть. Люди думают о производстве многих веществ, которые являются гораздо более опасными, чем наркотики. Последние являют вред самим потребителям, но убийственные газы терзают все живущее.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ями науки. Нужно обратить внимание на каждое изобретение ученых, последние должны, прежде всего, отвечать за безопасность нового вещества.</w:t>
      </w:r>
    </w:p>
    <w:p>
      <w:pPr>
        <w:pStyle w:val="Normal"/>
        <w:ind w:left="-720" w:firstLine="720"/>
        <w:jc w:val="both"/>
        <w:rPr>
          <w:sz w:val="28"/>
          <w:szCs w:val="28"/>
        </w:rPr>
      </w:pPr>
      <w:r>
        <w:rPr>
          <w:sz w:val="28"/>
          <w:szCs w:val="28"/>
        </w:rPr>
        <w:t>Несмотря на все достижения науки, люди особенно трудно понимают наполнение пространства. Они не могут представлять, что так называемый воздух наполнен сущностями разных эволюций. Человек не хочет понять, что он одарен сильными энергиями. Он, поистине, Царь Природы и Повелитель несметных легионов сущностей. Взгляд развитого человека действует на сущности; даже под стеклом микроскопа малые сущности начинают беспокоиться и ощущают токи глаз. Нужно принять в обиход формулу вдохновенной материи. Так дух, сердце и материя войдут в жизнь. Мир Огненный утвердит господство духа во всем космическом масштабе. Если бы ученые поняли великое значение господства духа, сколько полезных изысканий могли бы дать человечеству.</w:t>
      </w:r>
    </w:p>
    <w:p>
      <w:pPr>
        <w:pStyle w:val="Normal"/>
        <w:ind w:left="-720" w:firstLine="720"/>
        <w:jc w:val="both"/>
        <w:rPr>
          <w:sz w:val="28"/>
          <w:szCs w:val="28"/>
        </w:rPr>
      </w:pPr>
      <w:r>
        <w:rPr>
          <w:sz w:val="28"/>
          <w:szCs w:val="28"/>
        </w:rPr>
        <w:t>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религия и наука сблизятся на одном принципе. Наука не может разрушить понятие божественности огня, так же и религия не может наложить запрет на тонкие анализы, являемые наукой. Потому все великие открытия для блага человечества не будут исходить от огромных лабораторий, но будут находимы духом ученых, которые обладают синтезом.</w:t>
      </w:r>
    </w:p>
    <w:p>
      <w:pPr>
        <w:pStyle w:val="Normal"/>
        <w:ind w:left="-720" w:firstLine="720"/>
        <w:jc w:val="both"/>
        <w:rPr>
          <w:sz w:val="28"/>
          <w:szCs w:val="28"/>
        </w:rPr>
      </w:pPr>
      <w:r>
        <w:rPr>
          <w:sz w:val="28"/>
          <w:szCs w:val="28"/>
        </w:rPr>
        <w:t>Наука дает все направления, и лишь чуткость приложения может открыть столько граней для строительства! Если бы вместо мнимых нововведений и установлений человечество обратило бы внимание на законы космические, можно было бы установить равновесие, которое все больше и больше нарушается, начиная с законов зарождения и до космического завершения.</w:t>
      </w:r>
    </w:p>
    <w:p>
      <w:pPr>
        <w:pStyle w:val="Normal"/>
        <w:ind w:left="-720" w:firstLine="720"/>
        <w:jc w:val="both"/>
        <w:rPr>
          <w:sz w:val="28"/>
          <w:szCs w:val="28"/>
        </w:rPr>
      </w:pPr>
      <w:r>
        <w:rPr>
          <w:sz w:val="28"/>
          <w:szCs w:val="28"/>
        </w:rPr>
        <w:t>Строительство новых оснований будет заключаться в установлении равновесия и координации между наукою, искусством и жизнью; и тогда в науке не будет больше разъединения между духом и материей и можно будет строить на новых принципах, когда духовное и физическое будет объединено.</w:t>
      </w:r>
    </w:p>
    <w:p>
      <w:pPr>
        <w:pStyle w:val="Normal"/>
        <w:ind w:left="-720" w:firstLine="720"/>
        <w:jc w:val="both"/>
        <w:rPr>
          <w:sz w:val="28"/>
          <w:szCs w:val="28"/>
        </w:rPr>
      </w:pPr>
      <w:r>
        <w:rPr>
          <w:sz w:val="28"/>
          <w:szCs w:val="28"/>
        </w:rPr>
        <w:t>Перенесение  чувствительности можно было бы только исследовать; ее перенесение во внутрь или наружу составит очень важную отрасль науки. Это нужно не только для исследования человеческого организма, но и для исследования обоюдного нагнетения энергии. Расширяя исследование, можно придти к изучению обмена тонких энергий. Так все животные могут служить для перемены токов больных. Магнетизм Земли и корней деревьев, также прана могут служить очищению эманаций.</w:t>
      </w:r>
    </w:p>
    <w:p>
      <w:pPr>
        <w:pStyle w:val="Normal"/>
        <w:ind w:left="-720" w:firstLine="720"/>
        <w:jc w:val="both"/>
        <w:rPr>
          <w:sz w:val="28"/>
          <w:szCs w:val="28"/>
        </w:rPr>
      </w:pPr>
      <w:r>
        <w:rPr>
          <w:sz w:val="28"/>
          <w:szCs w:val="28"/>
        </w:rPr>
        <w:t>Столько извращений, столько неточностей допущено в учениях, потому всякое очищение является великим служением. Виденные черные нити представляют не только черноту атмосферы Земли, но и ту сеть, которая закрывает человеческий разум и сердце.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Последнее нужно понять как соединение различных энергий, явленных огнем пространства и духом человека. Наука будущего явит законы этих соединений, ибо нужно установить самую тонкую космическую кооперацию. Потому наука может устремиться к изучению пространственных энергий.</w:t>
      </w:r>
    </w:p>
    <w:p>
      <w:pPr>
        <w:pStyle w:val="Normal"/>
        <w:ind w:left="-720" w:firstLine="720"/>
        <w:jc w:val="both"/>
        <w:rPr>
          <w:sz w:val="28"/>
          <w:szCs w:val="28"/>
        </w:rPr>
      </w:pPr>
      <w:r>
        <w:rPr>
          <w:sz w:val="28"/>
          <w:szCs w:val="28"/>
        </w:rPr>
        <w:t>Вибрации могут вызвать в сердце столько тонких чувствований. Если бы человек понял, как пользоваться утвержденными вибрациями; вызываниями из недр сердца тонкими чувствами можно было бы отвращать многие злые действия. Наука должна заняться именно исследованием способа вызывания этих вибраций.</w:t>
      </w:r>
    </w:p>
    <w:p>
      <w:pPr>
        <w:pStyle w:val="Normal"/>
        <w:ind w:left="-720" w:firstLine="720"/>
        <w:jc w:val="both"/>
        <w:rPr>
          <w:sz w:val="28"/>
          <w:szCs w:val="28"/>
        </w:rPr>
      </w:pPr>
      <w:r>
        <w:rPr>
          <w:sz w:val="28"/>
          <w:szCs w:val="28"/>
        </w:rPr>
        <w:t>Приспособляемость Земли ухудшается воздействию космических токов. Ученые начинают признавать это воздействие. Явление небесных свечений и даже радуга имеют большое значение для окружающего. Шумит огонь подземный, но так мало обращают внимание на это значительное обстоятельство.</w:t>
      </w:r>
    </w:p>
    <w:p>
      <w:pPr>
        <w:pStyle w:val="Normal"/>
        <w:ind w:left="-720" w:firstLine="720"/>
        <w:jc w:val="both"/>
        <w:rPr>
          <w:sz w:val="28"/>
          <w:szCs w:val="28"/>
        </w:rPr>
      </w:pPr>
      <w:r>
        <w:rPr>
          <w:sz w:val="28"/>
          <w:szCs w:val="28"/>
        </w:rPr>
        <w:t>Темные сущности усиливают свою субстанцию на животных. Учение не раз указывало на участие животного мира в явлениях тонких и низших. Но для мужественного духа все такие проявления – ничто. Пусть тарантулы ползают, но для науки очень важно знать эти сочетания с животными в Тонком Мире. Не советуем иметь в спальнях животных.</w:t>
      </w:r>
    </w:p>
    <w:p>
      <w:pPr>
        <w:pStyle w:val="Normal"/>
        <w:ind w:left="-720" w:firstLine="720"/>
        <w:jc w:val="both"/>
        <w:rPr>
          <w:sz w:val="28"/>
          <w:szCs w:val="28"/>
        </w:rPr>
      </w:pPr>
      <w:r>
        <w:rPr>
          <w:sz w:val="28"/>
          <w:szCs w:val="28"/>
        </w:rPr>
        <w:t>Явление труда отемненного – ужасное зрелище. Можно сопоставлять следствия работы светоносной и работы  отемненной, когда человек сам себя обокрал. Наука должна в этом вопросе помочь.</w:t>
      </w:r>
    </w:p>
    <w:p>
      <w:pPr>
        <w:pStyle w:val="Normal"/>
        <w:ind w:left="-720" w:firstLine="720"/>
        <w:jc w:val="both"/>
        <w:rPr>
          <w:sz w:val="28"/>
          <w:szCs w:val="28"/>
        </w:rPr>
      </w:pPr>
      <w:r>
        <w:rPr>
          <w:sz w:val="28"/>
          <w:szCs w:val="28"/>
        </w:rPr>
        <w:t>Наука даже при быстром своем росте все-таки не выполнила и десятой доли сужденного ей на этот период. Причин много в косности человечества. Прискорбно видеть, что лучшие двигатели науки человечеством не оцениваются. Люди хотят исследовать пространство, совершают скромные стратосферные экскурсии, опыты телескопические, наблюдения над светилами – все вращается в заколдованном  круге, ибо не признана психическая энергия. Но без нее не рассмотреть пространственных путей. То же самое происходит во всех областях науки. Неразумно пренебрегать высшей энергией.</w:t>
      </w:r>
    </w:p>
    <w:p>
      <w:pPr>
        <w:pStyle w:val="Normal"/>
        <w:ind w:left="-720" w:firstLine="720"/>
        <w:jc w:val="both"/>
        <w:rPr>
          <w:sz w:val="28"/>
          <w:szCs w:val="28"/>
        </w:rPr>
      </w:pPr>
      <w:r>
        <w:rPr>
          <w:sz w:val="28"/>
          <w:szCs w:val="28"/>
        </w:rPr>
        <w:t>Борьба с невежеством должна быть явлением мировым. Ни один народ не может похвастать, что он достаточно просвещен. Знание настолько расширяется, что это требует постоянное обновление методов. Ужасно видеть окаменелые мозги, которые не допускают новых достижений. Наука свободна, честна и бесстрашна. Наука может мгновенно изменить и просветить вопросы Мироздания. Наука прекрасна и беспредельна, она не выносит запретов, предрассудков и суеверий. Наука может найти великое даже при поисках малого. Нельзя легкомысленно делить науку на материальную и духовную, граница будет несуществующей.</w:t>
      </w:r>
    </w:p>
    <w:p>
      <w:pPr>
        <w:pStyle w:val="Normal"/>
        <w:ind w:left="-720" w:firstLine="720"/>
        <w:jc w:val="both"/>
        <w:rPr>
          <w:sz w:val="28"/>
          <w:szCs w:val="28"/>
        </w:rPr>
      </w:pPr>
      <w:r>
        <w:rPr>
          <w:sz w:val="28"/>
          <w:szCs w:val="28"/>
        </w:rPr>
        <w:t>Туманные рассуждения о призраках и предчувствиях отдадим на суд науки. Но пусть будет такое изучение действительно справедливым. Только это условие необходимо, когда касаемся законов космических. Начинается новая эпоха, ибо входит в жизнь осознание великих энергий, наука выходит на новые высоты.</w:t>
      </w:r>
    </w:p>
    <w:p>
      <w:pPr>
        <w:pStyle w:val="Normal"/>
        <w:ind w:left="-720" w:firstLine="720"/>
        <w:jc w:val="both"/>
        <w:rPr>
          <w:sz w:val="28"/>
          <w:szCs w:val="28"/>
        </w:rPr>
      </w:pPr>
      <w:r>
        <w:rPr>
          <w:sz w:val="28"/>
          <w:szCs w:val="28"/>
        </w:rPr>
        <w:t>Каждый шаг науки не ограничивает, но дает новую возможность. Если что-то окажется невозможным с земной точки зрения, то это же самое вполне осуществимо приложением тонких энергий.</w:t>
      </w:r>
    </w:p>
    <w:p>
      <w:pPr>
        <w:pStyle w:val="Normal"/>
        <w:ind w:left="-720" w:firstLine="720"/>
        <w:jc w:val="both"/>
        <w:rPr>
          <w:sz w:val="28"/>
          <w:szCs w:val="28"/>
        </w:rPr>
      </w:pPr>
      <w:r>
        <w:rPr>
          <w:sz w:val="28"/>
          <w:szCs w:val="28"/>
        </w:rPr>
        <w:t>Настоящее время отмечается потрясением нравственности. Помощь Учения должна быть направлена к утверждению нравственных устоев. Нахождения науки разошлись с бытом, и получается особый вид дикарства, овладевшего научным инструментом. Грамотность еще не есть просвещение. Даются врачебные и научные указания, они должны помочь телесному и духовному оздоровлению.</w:t>
      </w:r>
    </w:p>
    <w:p>
      <w:pPr>
        <w:pStyle w:val="Normal"/>
        <w:ind w:left="-720" w:firstLine="720"/>
        <w:jc w:val="both"/>
        <w:rPr>
          <w:sz w:val="28"/>
          <w:szCs w:val="28"/>
        </w:rPr>
      </w:pPr>
      <w:r>
        <w:rPr>
          <w:sz w:val="28"/>
          <w:szCs w:val="28"/>
        </w:rPr>
        <w:t>Астрология, оставаясь наукою, все же может претерпевать много колебаний от земной неосведомленности. Говорим это не для разочарования, но чтобы напомнить наблюдателям о сложности условий. Можно слышать от изучающих химизм светил о счастливых и несчастных знаках. Если же химизм напряжен и тяжек, то лучше быть в осмотрительным в несчастливый день, нежели утратить зоркость в счастливый. Наука о воздействии светил будет великой наукой, когда будет воспринята без предрассудков. Также следует обратить внимание на иррегулярность многих явлений, даже движение планет допускает перебои, но наука и это устанавливает.</w:t>
      </w:r>
    </w:p>
    <w:p>
      <w:pPr>
        <w:pStyle w:val="Normal"/>
        <w:ind w:left="-720" w:firstLine="720"/>
        <w:jc w:val="both"/>
        <w:rPr>
          <w:sz w:val="28"/>
          <w:szCs w:val="28"/>
        </w:rPr>
      </w:pPr>
      <w:r>
        <w:rPr>
          <w:sz w:val="28"/>
          <w:szCs w:val="28"/>
        </w:rPr>
        <w:t>Наука в разных областях помогает осветить пути эволюции. Наука о передаче мысли на расстояние является сужденным достижением человечества, но она должна быть подлинной наукой. Недопустимо, чтобы люди почитали первобытный аппарат, нежели великую энергию, заключающуюся в них самих. Особенно малограмотные люди готовы броситься в темную бездну спиритизма, но не желают помыслить о силах, заключающихся в мыслях. Не может развиваться наука, если люди не обращают на нее внимания.</w:t>
      </w:r>
    </w:p>
    <w:p>
      <w:pPr>
        <w:pStyle w:val="Normal"/>
        <w:ind w:left="-720" w:firstLine="720"/>
        <w:jc w:val="both"/>
        <w:rPr>
          <w:sz w:val="28"/>
          <w:szCs w:val="28"/>
        </w:rPr>
      </w:pPr>
      <w:r>
        <w:rPr>
          <w:sz w:val="28"/>
          <w:szCs w:val="28"/>
        </w:rPr>
        <w:t>Неповторимость опытов с тончайшими энергиями часто отвращает внимание ученых, но они забывают, что не энергия неповторима, но они сами. Много раз вам приходилось замечать различные привходящие условия и обстоятельства. Исследователи не обращают внимания на свое настроение, но состояния нервных центров будет решающим для многих опытов. Также важно и качество сотрудников, принимающих участие в опытах.</w:t>
      </w:r>
    </w:p>
    <w:p>
      <w:pPr>
        <w:pStyle w:val="Normal"/>
        <w:ind w:left="-720" w:firstLine="720"/>
        <w:jc w:val="both"/>
        <w:rPr>
          <w:sz w:val="28"/>
          <w:szCs w:val="28"/>
        </w:rPr>
      </w:pPr>
      <w:r>
        <w:rPr>
          <w:sz w:val="28"/>
          <w:szCs w:val="28"/>
        </w:rPr>
        <w:t>Знание о пространственных голосах весьма древнее. Невозможно полагать, что люди различных культур и народностей стали бы ошибаться или лгать намеренно. Уже человечество овладело беспроволочной передачей, к тому же наблюдается и передача мысли на расстояние, но все-таки невежество людей так велико, что нужно и самые простые истины повторять.</w:t>
      </w:r>
    </w:p>
    <w:p>
      <w:pPr>
        <w:pStyle w:val="Normal"/>
        <w:ind w:left="-540" w:firstLine="720"/>
        <w:jc w:val="both"/>
        <w:rPr>
          <w:sz w:val="28"/>
          <w:szCs w:val="28"/>
        </w:rPr>
      </w:pPr>
      <w:r>
        <w:rPr>
          <w:sz w:val="28"/>
          <w:szCs w:val="28"/>
        </w:rPr>
        <w:t>Смысл жизни среди древних эпох понимали глубже, нежели теперь. Все замечательные открытия современности не только не сосредоточили внимания на основном значении жизни, но часто даже уводили мысль в область механической обстановки. Помимо знания многих научных достижений философы древности умели передать очень углубленные формулы.</w:t>
      </w:r>
    </w:p>
    <w:p>
      <w:pPr>
        <w:pStyle w:val="Normal"/>
        <w:ind w:left="-540" w:firstLine="720"/>
        <w:jc w:val="both"/>
        <w:rPr>
          <w:sz w:val="28"/>
          <w:szCs w:val="28"/>
        </w:rPr>
      </w:pPr>
      <w:r>
        <w:rPr>
          <w:sz w:val="28"/>
          <w:szCs w:val="28"/>
        </w:rPr>
        <w:t>Город наук всегда будет мечтою просвещенных людей. Никто не дерзнет возразить против обители ученых, где в тишине мудрого общения будут познаваться истины. Каждый ученый работник будет иметь в своем распоряжении лучшие аппараты. Но если сказать, что такая обитель знания существует, то множество сомнений и отрицаний обрушится на эту обитель. Если же к слову «наука» добавить слово «Братство», то непременно будет сказано, что такое химическое соединение невозможно. Но кто  сказал, что наука и Братство несоединимы?! Именно Братство основано на знании. Истинная наука живет братским общением – таков закон братств.</w:t>
      </w:r>
    </w:p>
    <w:p>
      <w:pPr>
        <w:pStyle w:val="Normal"/>
        <w:ind w:left="-540" w:firstLine="720"/>
        <w:jc w:val="both"/>
        <w:rPr>
          <w:sz w:val="28"/>
          <w:szCs w:val="28"/>
        </w:rPr>
      </w:pPr>
      <w:r>
        <w:rPr>
          <w:sz w:val="28"/>
          <w:szCs w:val="28"/>
        </w:rPr>
        <w:t>Наука усмотрела нарушения движения Земли. Никто не подумал о причине такого нарушения. Но если мы скажем, что причина в нарастании коричневого газа вокруг Земли, и что повинно в таком нарастании вредного газа человечество, то еще больше не поверят. Но если происходит заболевание планеты, то это своеобразно отзовется на многих  частях Вселенной.</w:t>
      </w:r>
    </w:p>
    <w:p>
      <w:pPr>
        <w:pStyle w:val="Normal"/>
        <w:ind w:left="-540" w:firstLine="720"/>
        <w:jc w:val="both"/>
        <w:rPr>
          <w:sz w:val="28"/>
          <w:szCs w:val="28"/>
        </w:rPr>
      </w:pPr>
      <w:r>
        <w:rPr>
          <w:sz w:val="28"/>
          <w:szCs w:val="28"/>
        </w:rPr>
        <w:t>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лен.</w:t>
      </w:r>
    </w:p>
    <w:p>
      <w:pPr>
        <w:pStyle w:val="Normal"/>
        <w:ind w:left="-540" w:firstLine="720"/>
        <w:jc w:val="both"/>
        <w:rPr>
          <w:sz w:val="28"/>
          <w:szCs w:val="28"/>
        </w:rPr>
      </w:pPr>
      <w:r>
        <w:rPr>
          <w:sz w:val="28"/>
          <w:szCs w:val="28"/>
        </w:rPr>
        <w:t>Древние пытались усмотреть признаки достижений современной науки. Но они не только мечтали о таких достижениях, они знали многое. Пусть ученые посмотрят на народное сокровище с точки зрения науки, они поймут много подтверждений о знании древних людей.</w:t>
      </w:r>
    </w:p>
    <w:p>
      <w:pPr>
        <w:pStyle w:val="Normal"/>
        <w:ind w:left="-540" w:firstLine="720"/>
        <w:jc w:val="both"/>
        <w:rPr>
          <w:sz w:val="28"/>
          <w:szCs w:val="28"/>
        </w:rPr>
      </w:pPr>
      <w:r>
        <w:rPr>
          <w:sz w:val="28"/>
          <w:szCs w:val="28"/>
        </w:rPr>
        <w:t>То, что металлы могут способствовать передаче мысли на расстояние, было замечено в глубокой древности, отсюда произошла наука о сплавах. Появились изображения, слитые весьма научно. Качество такого изображения не может быть исследовано без уничтожения самих изображений. Говорю об этом, чтобы устыдить многих наших современников.</w:t>
      </w:r>
    </w:p>
    <w:p>
      <w:pPr>
        <w:pStyle w:val="Normal"/>
        <w:ind w:left="-540" w:firstLine="720"/>
        <w:jc w:val="both"/>
        <w:rPr>
          <w:sz w:val="28"/>
          <w:szCs w:val="28"/>
        </w:rPr>
      </w:pPr>
      <w:r>
        <w:rPr>
          <w:sz w:val="28"/>
          <w:szCs w:val="28"/>
        </w:rPr>
        <w:t>Люди принимают разные механические меры для сохранения памяти и предлагают заучивать многие страницы, чтобы развить мускульную мозговую крепость. Но они забывают о самом главном, что неослабная память о самом любимом.</w:t>
      </w:r>
    </w:p>
    <w:p>
      <w:pPr>
        <w:pStyle w:val="Normal"/>
        <w:ind w:left="-540" w:firstLine="720"/>
        <w:jc w:val="both"/>
        <w:rPr>
          <w:sz w:val="28"/>
          <w:szCs w:val="28"/>
        </w:rPr>
      </w:pPr>
      <w:r>
        <w:rPr>
          <w:sz w:val="28"/>
          <w:szCs w:val="28"/>
        </w:rPr>
        <w:t>Невозможно перечислить, сколько связей существует между людьми. Стыдно должно быть роду человеческому, когда он не изучает свои связи и свойства. Психология должна заниматься всеми научными областями, которые могут осветить будущее жизни земной; она, психология, может быть единственным оплотом изучения мысли, иначе говоря, психической энергии. Сейчас особенно необходимо поставить эти вопросы на научную почву, но для этого требуется сотрудничество целого ряда ученых, располагающих различными лабораториями.</w:t>
      </w:r>
    </w:p>
    <w:p>
      <w:pPr>
        <w:pStyle w:val="Normal"/>
        <w:ind w:left="-540" w:firstLine="720"/>
        <w:jc w:val="both"/>
        <w:rPr>
          <w:sz w:val="28"/>
          <w:szCs w:val="28"/>
        </w:rPr>
      </w:pPr>
      <w:r>
        <w:rPr>
          <w:sz w:val="28"/>
          <w:szCs w:val="28"/>
        </w:rPr>
        <w:t>Не стыдно ли, что до сих пор наука разделяется на отдельные лагеря, не имея связи между собою? Получаются, что одни науки признаются достойными, а другие находятся под сомнением.</w:t>
      </w:r>
    </w:p>
    <w:p>
      <w:pPr>
        <w:pStyle w:val="Normal"/>
        <w:ind w:left="-540" w:firstLine="720"/>
        <w:jc w:val="both"/>
        <w:rPr>
          <w:sz w:val="28"/>
          <w:szCs w:val="28"/>
        </w:rPr>
      </w:pPr>
      <w:r>
        <w:rPr>
          <w:sz w:val="28"/>
          <w:szCs w:val="28"/>
        </w:rPr>
        <w:t>Поистине, можно убедиться в наличности надземной деятельности, наблюдая происходящее на Земле. Но люди склонны считать события случайным сцеплением элементов. Они не желают допустить присутствия Надземного Разума, хотя древняя мудрость уже знала Великий Разум. Но теперь, несмотря на успехи науки, философия значительно отстала, таким образом порождая много бедствий, и люди не могут найти разумного решения. Не могут развиваться гуманитарные науки там, где молчит сердце.</w:t>
      </w:r>
    </w:p>
    <w:p>
      <w:pPr>
        <w:pStyle w:val="Normal"/>
        <w:ind w:left="-540" w:firstLine="720"/>
        <w:jc w:val="both"/>
        <w:rPr>
          <w:sz w:val="28"/>
          <w:szCs w:val="28"/>
        </w:rPr>
      </w:pPr>
      <w:r>
        <w:rPr>
          <w:sz w:val="28"/>
          <w:szCs w:val="28"/>
        </w:rPr>
        <w:t>Пусть люди поймут, что причину настроения следует искать не в желудочном расстройстве или простуде, но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они лишь утверждают о плохих нервах и лечат наркотиками.</w:t>
      </w:r>
    </w:p>
    <w:p>
      <w:pPr>
        <w:pStyle w:val="Normal"/>
        <w:ind w:left="-540" w:firstLine="720"/>
        <w:jc w:val="both"/>
        <w:rPr>
          <w:sz w:val="28"/>
          <w:szCs w:val="28"/>
        </w:rPr>
      </w:pPr>
      <w:r>
        <w:rPr>
          <w:sz w:val="28"/>
          <w:szCs w:val="28"/>
        </w:rPr>
        <w:t>Уже пора перейти к познанию значения нервной системы. Она является посредником с областью надземной. Дело не в том, что у человека плохие нервы, но в том, какие химизмы,  и на которые именно они действуют.</w:t>
      </w:r>
    </w:p>
    <w:p>
      <w:pPr>
        <w:pStyle w:val="Normal"/>
        <w:ind w:left="-540" w:firstLine="720"/>
        <w:jc w:val="both"/>
        <w:rPr>
          <w:sz w:val="28"/>
          <w:szCs w:val="28"/>
        </w:rPr>
      </w:pPr>
      <w:r>
        <w:rPr>
          <w:sz w:val="28"/>
          <w:szCs w:val="28"/>
        </w:rPr>
        <w:t>Даже в лучших верованиях служители их пытались сделаться учеными, чтобы тем легче можно было найти основание для утверждения. Но не забудем, познавание должно быть свободно от предрассудков. Не мало ученых, которые представляют  собой ханжей и только подрывают прекрасную свободу науки.</w:t>
      </w:r>
    </w:p>
    <w:p>
      <w:pPr>
        <w:pStyle w:val="Normal"/>
        <w:ind w:left="-540" w:firstLine="720"/>
        <w:jc w:val="both"/>
        <w:rPr>
          <w:sz w:val="28"/>
          <w:szCs w:val="28"/>
        </w:rPr>
      </w:pPr>
      <w:r>
        <w:rPr>
          <w:sz w:val="28"/>
          <w:szCs w:val="28"/>
        </w:rPr>
        <w:t>Вампиризм является противоположением правильного гармоничного взаимопереливания энергии. Нужно не забывать, что вампиризм развит широко, и наука не умеет с ним бороться. Невозможно применить механические меры там, где унижено понятие всеначальной энергии.</w:t>
      </w:r>
    </w:p>
    <w:p>
      <w:pPr>
        <w:pStyle w:val="Normal"/>
        <w:ind w:left="-540" w:firstLine="720"/>
        <w:jc w:val="both"/>
        <w:rPr>
          <w:sz w:val="28"/>
          <w:szCs w:val="28"/>
        </w:rPr>
      </w:pPr>
      <w:r>
        <w:rPr>
          <w:sz w:val="28"/>
          <w:szCs w:val="28"/>
        </w:rPr>
        <w:t>Наука земная, гордая своими достижениями и преуспеяниями, не помогает найти человечность. Жестокость и грубость, лицемерие и ложь препятствуют продвижению человечества. Искусство не повышает сознания – значит, в мире неблагополучно. Но ни наука, ни искусство, ни религия не искоренят пороков, которые как оковы человеку. Только оздоровление внутренней жизни помогает повысить и общественные проявления. Потому нужно мужество, чтобы улучшить внутреннюю жизнь, оно развивает терпение. Люди боятся слова «нравственность», но охотно рассуждают о нравах, которые не изменятся без воздействия всей внутренней энергии.</w:t>
      </w:r>
    </w:p>
    <w:p>
      <w:pPr>
        <w:pStyle w:val="Normal"/>
        <w:ind w:left="-540" w:firstLine="720"/>
        <w:jc w:val="both"/>
        <w:rPr>
          <w:sz w:val="28"/>
          <w:szCs w:val="28"/>
        </w:rPr>
      </w:pPr>
      <w:r>
        <w:rPr>
          <w:sz w:val="28"/>
          <w:szCs w:val="28"/>
        </w:rPr>
        <w:t>Человек может вызвать в себе все – от зачатков всех болезней до высших трансцендентальных возможностей. По своему допущению он может вызвать любую болезнь, но  может естественно приобщиться к Высшим Силам. Только нужно человеку понять его неразрывность со Вселенной. Несчастья происходят, когда люди забывают о своих возможностях. Но они забывают об этом слишком часто, потому и бедствий слишком много.</w:t>
      </w:r>
    </w:p>
    <w:p>
      <w:pPr>
        <w:pStyle w:val="Normal"/>
        <w:ind w:left="-540" w:firstLine="720"/>
        <w:jc w:val="both"/>
        <w:rPr>
          <w:sz w:val="28"/>
          <w:szCs w:val="28"/>
        </w:rPr>
      </w:pPr>
      <w:r>
        <w:rPr>
          <w:sz w:val="28"/>
          <w:szCs w:val="28"/>
        </w:rPr>
        <w:t>Никакая специальная наука не может заменить осознания назначения человека, который является соединительным звеном миров. Удел его велик во всех областях труда. Особенно в дни Армагеддона человек должен помыслить о сущности своего пребывания на Земле. Никакая внешняя религия не спасет человека, если он ограничивается внешними условностями. Пусть наука судит о тончайших сочетаниях и соотношениях. Не будем насиловать, но выскажем пожелание, чтобы наука шире осветила сущность человека.</w:t>
      </w:r>
    </w:p>
    <w:p>
      <w:pPr>
        <w:pStyle w:val="Normal"/>
        <w:ind w:left="-540" w:firstLine="720"/>
        <w:jc w:val="both"/>
        <w:rPr>
          <w:sz w:val="28"/>
          <w:szCs w:val="28"/>
        </w:rPr>
      </w:pPr>
      <w:r>
        <w:rPr>
          <w:sz w:val="28"/>
          <w:szCs w:val="28"/>
        </w:rPr>
        <w:t>Ученые должны утверждать основы истины, если даже они опрокидывают прежние теософии. Отрицатели отказались от естественного познавания, они насилуют науку, самовольно ее ограничивая. Они действуют бездоказательно. Они называют всех изуверами, но сами коснеют именно в изуверстве. Они настаивают на отсутствии населенности миров, но они не могут доказать своих выводов. Мы говорим о Надземном, ибо человечество нуждается в осознании его, но оно должно познаваться путем научным, путем исследования и наблюдений.</w:t>
      </w:r>
    </w:p>
    <w:p>
      <w:pPr>
        <w:pStyle w:val="Normal"/>
        <w:ind w:left="-540" w:firstLine="720"/>
        <w:jc w:val="both"/>
        <w:rPr>
          <w:sz w:val="28"/>
          <w:szCs w:val="28"/>
        </w:rPr>
      </w:pPr>
      <w:r>
        <w:rPr>
          <w:sz w:val="28"/>
          <w:szCs w:val="28"/>
        </w:rPr>
        <w:t>Некоторые отделы науки требуют ограничения, но другие безграничны, и в этом их увлекательность. Невозможно отрезать кусок биологии, каждая ее страница прочно прикреплена к следующей. Сколько побочных предметов служат науке жизни!</w:t>
      </w:r>
    </w:p>
    <w:p>
      <w:pPr>
        <w:pStyle w:val="Normal"/>
        <w:ind w:left="-540" w:firstLine="720"/>
        <w:jc w:val="both"/>
        <w:rPr>
          <w:sz w:val="28"/>
          <w:szCs w:val="28"/>
        </w:rPr>
      </w:pPr>
      <w:r>
        <w:rPr>
          <w:sz w:val="28"/>
          <w:szCs w:val="28"/>
        </w:rPr>
        <w:t>Современная наука начала основываться в 18-том веке. Теперь человечество доходит до следующей стадии, когда восстают древние истины и чувствуется необходимость синтеза. Нужно искать причины, способствующие повороту мышления. Мы предлагаем, чтобы исследования земные сочетались с познаванием Надземного. Теперь эти области противопоставляются, но они должны сочетаться в дружном сотрудничестве.</w:t>
      </w:r>
    </w:p>
    <w:p>
      <w:pPr>
        <w:pStyle w:val="Normal"/>
        <w:ind w:left="-540" w:firstLine="720"/>
        <w:jc w:val="both"/>
        <w:rPr>
          <w:sz w:val="28"/>
          <w:szCs w:val="28"/>
        </w:rPr>
      </w:pPr>
      <w:r>
        <w:rPr>
          <w:sz w:val="28"/>
          <w:szCs w:val="28"/>
        </w:rPr>
        <w:t>Нужно, чтобы в школах твердили, насколько все научные области связаны между собой. Нужно предостеречь от предрассудков, ибо даже ученые страдают от этой отвратительной болезни. Уже пришел час, когда узнавание Надземного мира будет самой реальной наукой.</w:t>
      </w:r>
    </w:p>
    <w:p>
      <w:pPr>
        <w:pStyle w:val="Normal"/>
        <w:ind w:left="-540" w:firstLine="720"/>
        <w:jc w:val="both"/>
        <w:rPr>
          <w:sz w:val="28"/>
          <w:szCs w:val="28"/>
        </w:rPr>
      </w:pPr>
      <w:r>
        <w:rPr>
          <w:sz w:val="28"/>
          <w:szCs w:val="28"/>
        </w:rPr>
        <w:t>Насколько неразрывны биология и нравственность. В давние времена религии являлись крепкими звеньями, устремляя человека к Высшим Мирам, но затем около религий свили гнездо преступление, суеверие и лицемерие. Познание и наука указали на возможность приближения к Высшим Мирам, но мыслители поняли, что наука безнравственного основания останется мертвой. Таким образом, наука не может продвигаться без Живой Этики. Безнравственный ученый не есть сотрудник эволюции.</w:t>
      </w:r>
    </w:p>
    <w:p>
      <w:pPr>
        <w:pStyle w:val="Normal"/>
        <w:ind w:left="-540" w:firstLine="720"/>
        <w:jc w:val="both"/>
        <w:rPr>
          <w:sz w:val="28"/>
          <w:szCs w:val="28"/>
        </w:rPr>
      </w:pPr>
      <w:r>
        <w:rPr>
          <w:sz w:val="28"/>
          <w:szCs w:val="28"/>
        </w:rPr>
        <w:t>Наука утеснена с двух сторон. Она ограничена в механических познаваниях. Лишь сильные умы могут мыслить свободно, но средние мыслители очень стеснены эманациями отрицания. Нужно всеми силами утверждать необходимость освобождения науки.</w:t>
      </w:r>
    </w:p>
    <w:p>
      <w:pPr>
        <w:pStyle w:val="Normal"/>
        <w:ind w:left="-540" w:firstLine="720"/>
        <w:jc w:val="both"/>
        <w:rPr>
          <w:sz w:val="28"/>
          <w:szCs w:val="28"/>
        </w:rPr>
      </w:pPr>
      <w:r>
        <w:rPr>
          <w:sz w:val="28"/>
          <w:szCs w:val="28"/>
        </w:rPr>
        <w:t>Люди говорят о всяких витаминах, но забывают, что нравственное состояние гораздо важнее, нежели принятие лекарств, обращающихся в яды при нездоровых нравственных условиях. Нам тяжко видеть, как одинокие мыслители страдают от диких невежд.</w:t>
      </w:r>
    </w:p>
    <w:p>
      <w:pPr>
        <w:pStyle w:val="Normal"/>
        <w:ind w:left="-540" w:firstLine="720"/>
        <w:jc w:val="both"/>
        <w:rPr>
          <w:sz w:val="28"/>
          <w:szCs w:val="28"/>
        </w:rPr>
      </w:pPr>
      <w:r>
        <w:rPr>
          <w:sz w:val="28"/>
          <w:szCs w:val="28"/>
        </w:rPr>
        <w:t>Беда в том, что современная наука стремится классифицировать явления, воздействующие на человека, забывая, что эти воздействия будут индивидуальны. Ученые должны отрешиться от условных ограничений, и тогда они вступят на новые необозримые пути. Только невежество может полагать, что можно всех обрезать по одной мерке, такие невежды действуют против космических законов, и они не должны называться учеными.</w:t>
      </w:r>
    </w:p>
    <w:p>
      <w:pPr>
        <w:pStyle w:val="Normal"/>
        <w:ind w:left="-540" w:firstLine="720"/>
        <w:jc w:val="both"/>
        <w:rPr>
          <w:sz w:val="28"/>
          <w:szCs w:val="28"/>
        </w:rPr>
      </w:pPr>
      <w:r>
        <w:rPr>
          <w:sz w:val="28"/>
          <w:szCs w:val="28"/>
        </w:rPr>
        <w:t>Великая ценность чистого воображения, около него живут воодушевление, восхищение и прочие пособники восхождения. Нужно напитать воображение самыми лучшими примерами героев самоотвержения. Потому так называемые естественные науки должны быть преподаны заботливо. Невозможно ограничивать самовольно распространение звучания. Лишь воображение может спасти человека от преждевременных заключений.</w:t>
      </w:r>
    </w:p>
    <w:p>
      <w:pPr>
        <w:pStyle w:val="Normal"/>
        <w:ind w:left="-540" w:firstLine="540"/>
        <w:jc w:val="both"/>
        <w:rPr>
          <w:sz w:val="28"/>
          <w:szCs w:val="28"/>
        </w:rPr>
      </w:pPr>
      <w:r>
        <w:rPr>
          <w:sz w:val="28"/>
          <w:szCs w:val="28"/>
        </w:rPr>
        <w:t>Не забудем ближайшую нужду человечества, она не в бедности телесной, но в невежестве духовном. Умножается убеждение, что ничто не существует после кончины земной. К сожалению, такое вредное заблуждение растет. Религии мало помогают, ибо они много говорят о непонятных преданиях. Наука тоже слабо помогает. Она не спешит указать, что непреложные научные исследования подтверждают существование Мира Надземного. Не указывает наука, что человек, уверовавший в небытие после земной кончины, окажется в самом жалком положении. Он будет в худшем состоянии, нежели последователь самой примитивной религии. Он воспитал свое сознание в отрицании, потому он окажется в постоянном мираже. И насколько отрицатель окажется посрамленным, когда он войдет в свою обычную жизнь Надземного Мира. Помогите, где можете невеждам.</w:t>
      </w:r>
    </w:p>
    <w:p>
      <w:pPr>
        <w:pStyle w:val="Normal"/>
        <w:ind w:left="-540" w:firstLine="540"/>
        <w:jc w:val="both"/>
        <w:rPr>
          <w:sz w:val="28"/>
          <w:szCs w:val="28"/>
        </w:rPr>
      </w:pPr>
      <w:r>
        <w:rPr>
          <w:sz w:val="28"/>
          <w:szCs w:val="28"/>
        </w:rPr>
        <w:t>Наука установила присутствие яда в человеческом организме, порожденного гневом и раздражением. Также наука опознает яд, происходящий от страха и сомнения. Не может существо зараженное устремиться к полетам к высшим надземным областям. Здоровье телесное не спасет человека, он нуждается в здоровье духа. Наука скоро установит вредоносный химизм, порождаемый унынием и завистью. Такие припадки являют частичный паралич некоторых нервных центров.</w:t>
      </w:r>
    </w:p>
    <w:p>
      <w:pPr>
        <w:pStyle w:val="Normal"/>
        <w:ind w:left="-540" w:firstLine="540"/>
        <w:jc w:val="both"/>
        <w:rPr>
          <w:sz w:val="28"/>
          <w:szCs w:val="28"/>
        </w:rPr>
      </w:pPr>
      <w:r>
        <w:rPr>
          <w:sz w:val="28"/>
          <w:szCs w:val="28"/>
        </w:rPr>
        <w:t>Необходимо начинать все научные курсы с философского обоснования, так можно положить основание единства познания. При современных поисках каждая наука может открыть новые горизонты. Можно вспомнить, как астрономия после сухих вычислений превратилась в науку Мироздания.</w:t>
      </w:r>
    </w:p>
    <w:p>
      <w:pPr>
        <w:pStyle w:val="Normal"/>
        <w:ind w:left="-540" w:firstLine="540"/>
        <w:jc w:val="both"/>
        <w:rPr>
          <w:sz w:val="28"/>
          <w:szCs w:val="28"/>
        </w:rPr>
      </w:pPr>
      <w:r>
        <w:rPr>
          <w:sz w:val="28"/>
          <w:szCs w:val="28"/>
        </w:rPr>
        <w:t>Можно написать поучительную книгу о разложении человечества. Ничто не поможет движению улучшения. Особенно уродливо, когда заведомый преступник проповедует о нравственности и выполняет условные обряды. Также мало помогает относительная предубежденная наука. Но именно от науки следовало бы ожидать очищения сознания.</w:t>
      </w:r>
    </w:p>
    <w:p>
      <w:pPr>
        <w:pStyle w:val="Normal"/>
        <w:ind w:left="-540" w:firstLine="540"/>
        <w:jc w:val="both"/>
        <w:rPr>
          <w:sz w:val="28"/>
          <w:szCs w:val="28"/>
        </w:rPr>
      </w:pPr>
      <w:r>
        <w:rPr>
          <w:sz w:val="28"/>
          <w:szCs w:val="28"/>
        </w:rPr>
        <w:t>Казалось бы, что такие аппараты, как радио, должны заставить подумать о передаче мысли, но на деле и это открытие служит обману. Решение в том, чтобы воспринимать Надземный Мир в полной реальности. Но как это надо сделать – наука должна помочь; наука должна проникать в глубину сознания. Цивилизованные люди должны задуматься, почему первобытные племена оказались более нравственными.</w:t>
      </w:r>
    </w:p>
    <w:p>
      <w:pPr>
        <w:pStyle w:val="Normal"/>
        <w:ind w:left="-540" w:firstLine="540"/>
        <w:jc w:val="both"/>
        <w:rPr>
          <w:sz w:val="28"/>
          <w:szCs w:val="28"/>
        </w:rPr>
      </w:pPr>
      <w:r>
        <w:rPr>
          <w:sz w:val="28"/>
          <w:szCs w:val="28"/>
        </w:rPr>
        <w:t>Успех науки может поднять уровень человечества, при этом не нужно сковывать сознание какими-то предрассудками, наука должна быть свободной при исследовании законов Природы. Пусть ученые окажутся истинными просветителями.</w:t>
      </w:r>
    </w:p>
    <w:p>
      <w:pPr>
        <w:pStyle w:val="Normal"/>
        <w:ind w:left="-540" w:firstLine="540"/>
        <w:jc w:val="both"/>
        <w:rPr>
          <w:sz w:val="28"/>
          <w:szCs w:val="28"/>
        </w:rPr>
      </w:pPr>
      <w:r>
        <w:rPr>
          <w:sz w:val="28"/>
          <w:szCs w:val="28"/>
        </w:rPr>
        <w:t>Как бережно нужно охранять великое природное качество вдохновения. Само слово «вдохновение» уже указывает на нечто внешнее и ведущее. Нужно помнить, что люди напрасно ограничивают это качество областями науки и искусства.</w:t>
      </w:r>
    </w:p>
    <w:p>
      <w:pPr>
        <w:pStyle w:val="Normal"/>
        <w:ind w:left="-540" w:firstLine="540"/>
        <w:jc w:val="both"/>
        <w:rPr>
          <w:sz w:val="28"/>
          <w:szCs w:val="28"/>
        </w:rPr>
      </w:pPr>
      <w:r>
        <w:rPr>
          <w:sz w:val="28"/>
          <w:szCs w:val="28"/>
        </w:rPr>
        <w:t>Наука, изучая нервную систему, встретится с излучениями человека; она утвердит огненное начало, проникающее все. Много говорят об аурах, но совершенно не понимают причины и следствий. Не скоро наука поймет, почему излучение иногда называли знаменем человека. Человек несет свое знамя, когда живет в Надземном Мире, он не может скрыть свой свет. И он может оказаться мощным магнитом или предметом отвращения. Люди должны подумать о качестве своего излучения. Каждое добротворчество уже улучшает излучение.</w:t>
      </w:r>
    </w:p>
    <w:p>
      <w:pPr>
        <w:pStyle w:val="Normal"/>
        <w:ind w:left="-540" w:firstLine="540"/>
        <w:jc w:val="both"/>
        <w:rPr>
          <w:sz w:val="28"/>
          <w:szCs w:val="28"/>
        </w:rPr>
      </w:pPr>
      <w:r>
        <w:rPr>
          <w:sz w:val="28"/>
          <w:szCs w:val="28"/>
        </w:rPr>
        <w:t>Невежды уверяют, что равновесие есть не что иное, как равнодушие. Но откуда  придет понимание равновесия, если в школах не будет изучаться наука мышления? Дети должны уметь распознавать, где требуется равновесие или его сестра – справедливость. Исследователи надземной науки часто изумляются, почему сроки жизни земные не совпадают со сроками надземными. Даже на Земле человек, стоящий на вершине горы, будет иначе мыслить, нежели кто-то, находящийся в глубокой долине. В Надземном будут выражены основы жизни по существу, и указание сроков будет определяться в связи с событиями. Непредубежденный ученик скажет: «Поистине, мы близко к земному, но горние миры должны быть наблюдаемы заботливо».</w:t>
      </w:r>
    </w:p>
    <w:p>
      <w:pPr>
        <w:pStyle w:val="Normal"/>
        <w:ind w:left="-540" w:firstLine="540"/>
        <w:jc w:val="both"/>
        <w:rPr>
          <w:sz w:val="28"/>
          <w:szCs w:val="28"/>
        </w:rPr>
      </w:pPr>
      <w:r>
        <w:rPr>
          <w:sz w:val="28"/>
          <w:szCs w:val="28"/>
        </w:rPr>
        <w:t>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смогут предупредить об опасности – она велика!</w:t>
      </w:r>
    </w:p>
    <w:p>
      <w:pPr>
        <w:pStyle w:val="Normal"/>
        <w:ind w:left="-540" w:firstLine="540"/>
        <w:jc w:val="both"/>
        <w:rPr>
          <w:sz w:val="28"/>
          <w:szCs w:val="28"/>
        </w:rPr>
      </w:pPr>
      <w:r>
        <w:rPr>
          <w:sz w:val="28"/>
          <w:szCs w:val="28"/>
        </w:rPr>
        <w:t>Даже узкая материальная наука допускает рассуждения об инстинкте самосохранения. Чутье собак может дать наблюдения о близости невидимого мира. Но человек, к сожалению, утерял это качество. К тому же наука, отрицающая Духовный Мир, способствует отупению человечества. Каждое явление должно быть пристально изучаемо, но для этого оно должно быть допущено в сознание, иначе собака может опередить человека. Не будем удивляться, если молодое поколение будет подавлено технократией, и никто не скажет им об искусстве мышления.</w:t>
      </w:r>
    </w:p>
    <w:p>
      <w:pPr>
        <w:pStyle w:val="Normal"/>
        <w:ind w:left="-540" w:firstLine="540"/>
        <w:jc w:val="both"/>
        <w:rPr>
          <w:sz w:val="28"/>
          <w:szCs w:val="28"/>
        </w:rPr>
      </w:pPr>
      <w:r>
        <w:rPr>
          <w:sz w:val="28"/>
          <w:szCs w:val="28"/>
        </w:rPr>
        <w:t>Не только физическое убийство недопустимо, но также психические стрелы, посланные ближнему. Но наука земная молчит о таком отравлении жизни. Не написаны книги о научном оздоровлении. 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w:t>
      </w:r>
    </w:p>
    <w:p>
      <w:pPr>
        <w:pStyle w:val="Normal"/>
        <w:ind w:left="-540" w:firstLine="540"/>
        <w:jc w:val="both"/>
        <w:rPr>
          <w:sz w:val="28"/>
          <w:szCs w:val="28"/>
        </w:rPr>
      </w:pPr>
      <w:r>
        <w:rPr>
          <w:sz w:val="28"/>
          <w:szCs w:val="28"/>
        </w:rPr>
        <w:t>Наука много уделяет внимания интуиции и не отрицает, что человек в некотором нервном возбуждении может находить правильное решение. Наука еще не сумела оценить значение сердца, которое еще недавно считалось почти магическим.</w:t>
      </w:r>
    </w:p>
    <w:p>
      <w:pPr>
        <w:pStyle w:val="Normal"/>
        <w:ind w:left="-540" w:firstLine="540"/>
        <w:jc w:val="both"/>
        <w:rPr>
          <w:sz w:val="28"/>
          <w:szCs w:val="28"/>
        </w:rPr>
      </w:pPr>
      <w:r>
        <w:rPr>
          <w:sz w:val="28"/>
          <w:szCs w:val="28"/>
        </w:rPr>
        <w:t>Многие годы мы повторяем, что наука приближается к верному пути познания внутренних сил человека, и в сущности мало сделано в этом направлении, даже Мир Надземный остается пугалом суеверия.</w:t>
      </w:r>
    </w:p>
    <w:p>
      <w:pPr>
        <w:pStyle w:val="Normal"/>
        <w:ind w:left="-540" w:firstLine="540"/>
        <w:jc w:val="both"/>
        <w:rPr>
          <w:sz w:val="28"/>
          <w:szCs w:val="28"/>
        </w:rPr>
      </w:pPr>
      <w:r>
        <w:rPr>
          <w:sz w:val="28"/>
          <w:szCs w:val="28"/>
        </w:rPr>
        <w:t>К сожалению, наука двигается очень медленно. Наиболее значительные области остаются незатронутыми. Астрохимия называется фантазией. Лишь недавно внимание наблюдателей было обращено на солнечные пятна, и даже некоторые ученые начали допускать влияние таких взрывов на психическую сторону жизни человечества. Люди нередко без причины недомогают и даже болеют. Земные врачи приписывают такие явления обычным телесным заболеваниям. Они не помыслят о Надземном Мире, они не изучают вибраций. Никто не сказал им о мощи психической энергии, они не слышали о призматическом зрении.</w:t>
      </w:r>
    </w:p>
    <w:p>
      <w:pPr>
        <w:pStyle w:val="Normal"/>
        <w:ind w:left="-540" w:firstLine="540"/>
        <w:jc w:val="both"/>
        <w:rPr>
          <w:sz w:val="28"/>
          <w:szCs w:val="28"/>
        </w:rPr>
      </w:pPr>
      <w:r>
        <w:rPr>
          <w:sz w:val="28"/>
          <w:szCs w:val="28"/>
        </w:rPr>
        <w:t>Восходящий дух должен быть устремлен к науке Жизни. Скажут – значит, изучается Биология? Но, к сожалению, современная Биология не может быть названа Наукою жизни. Невозможно представить изучение жизни без психической, духовной жизни, без Надземного Мира со всеми его воздействиями на земную жизнь.</w:t>
      </w:r>
    </w:p>
    <w:p>
      <w:pPr>
        <w:pStyle w:val="Normal"/>
        <w:ind w:left="-540" w:firstLine="540"/>
        <w:jc w:val="both"/>
        <w:rPr>
          <w:sz w:val="28"/>
          <w:szCs w:val="28"/>
        </w:rPr>
      </w:pPr>
      <w:r>
        <w:rPr>
          <w:sz w:val="28"/>
          <w:szCs w:val="28"/>
        </w:rPr>
        <w:t>Человечество должно изучать проблемы наследственности, но для этого нужно освободиться науке от суеверий и ограничений. Ограниченные ученые могут наблюдать наследственность лишь в пределах семьи и редко могут заметить родовые признаки, обнаруживающиеся через несколько поколений.</w:t>
      </w:r>
    </w:p>
    <w:p>
      <w:pPr>
        <w:pStyle w:val="Normal"/>
        <w:ind w:left="-540" w:firstLine="540"/>
        <w:jc w:val="both"/>
        <w:rPr>
          <w:sz w:val="28"/>
          <w:szCs w:val="28"/>
        </w:rPr>
      </w:pPr>
      <w:r>
        <w:rPr>
          <w:sz w:val="28"/>
          <w:szCs w:val="28"/>
        </w:rPr>
        <w:t>Среди земных периодов можно наблюдать особые толпы людей, они как бы зарождаются сами собой, и такой коллектив может приносить бедствия. Такое явление «толпования» можно наблюдать и в Мире Тонком. Они блуждают и нарушают гармонию. Конечно, причина в планетных токах. Ученые Земли могли бы наблюдать такие психопланетные проявления, но почти никто не обращает внимания на эти психические проявления.</w:t>
      </w:r>
    </w:p>
    <w:p>
      <w:pPr>
        <w:pStyle w:val="Normal"/>
        <w:ind w:left="-540" w:firstLine="540"/>
        <w:jc w:val="both"/>
        <w:rPr>
          <w:sz w:val="28"/>
          <w:szCs w:val="28"/>
        </w:rPr>
      </w:pPr>
      <w:r>
        <w:rPr>
          <w:sz w:val="28"/>
          <w:szCs w:val="28"/>
        </w:rPr>
        <w:t>Некоторые наблюдатели уверяли, что планеты могут быть больными, и излучения эти могут быть ядовитыми. Конечно, наука называла таких исследователей безумными, но наблюдения показывают, что существует связь между мирами и жизнью человечества. Однако ученые не допускают наполнение пространства и тем более его переполнения.</w:t>
      </w:r>
    </w:p>
    <w:p>
      <w:pPr>
        <w:pStyle w:val="Normal"/>
        <w:ind w:left="-540" w:firstLine="540"/>
        <w:jc w:val="both"/>
        <w:rPr>
          <w:sz w:val="28"/>
          <w:szCs w:val="28"/>
        </w:rPr>
      </w:pPr>
      <w:r>
        <w:rPr>
          <w:sz w:val="28"/>
          <w:szCs w:val="28"/>
        </w:rPr>
        <w:t>Некоторые прозорливые ученые чуют, что даже в самых блестящих открытиях что-то недостает. Они внутренне понимают, что законы, ими открытые, могут приобрести совсем иные пределы. Но от малых лет никто им не сказал о законе духа.</w:t>
      </w:r>
    </w:p>
    <w:p>
      <w:pPr>
        <w:pStyle w:val="Normal"/>
        <w:ind w:left="-540" w:firstLine="540"/>
        <w:jc w:val="both"/>
        <w:rPr>
          <w:sz w:val="28"/>
          <w:szCs w:val="28"/>
        </w:rPr>
      </w:pPr>
      <w:r>
        <w:rPr>
          <w:sz w:val="28"/>
          <w:szCs w:val="28"/>
        </w:rPr>
        <w:t>О качестве вибраций до сих пор суждение довольно примитивно. Полагают, что синий цвет успокаивает, а красный раздражает. Но синих оттенков много, а среди красных может оказаться рубиновый, очень целительный и полный высших вибраций. То же самое можно сказать о звуке.</w:t>
      </w:r>
    </w:p>
    <w:p>
      <w:pPr>
        <w:pStyle w:val="Normal"/>
        <w:ind w:left="-540" w:firstLine="540"/>
        <w:jc w:val="both"/>
        <w:rPr>
          <w:sz w:val="28"/>
          <w:szCs w:val="28"/>
        </w:rPr>
      </w:pPr>
      <w:r>
        <w:rPr>
          <w:sz w:val="28"/>
          <w:szCs w:val="28"/>
        </w:rPr>
        <w:t>Гармония в простоте. Невозможно освободить Землю от отравления, если не найти гармонии пространственной. Знаете, что гармония созидательна, а дисгармония разрушительна. Явление высшей науки приведет как на Земле, так и в Мире Надземном к лучшим результатам.</w:t>
      </w:r>
    </w:p>
    <w:p>
      <w:pPr>
        <w:pStyle w:val="Normal"/>
        <w:ind w:left="-540" w:firstLine="540"/>
        <w:jc w:val="both"/>
        <w:rPr>
          <w:sz w:val="28"/>
          <w:szCs w:val="28"/>
        </w:rPr>
      </w:pPr>
      <w:r>
        <w:rPr>
          <w:sz w:val="28"/>
          <w:szCs w:val="28"/>
        </w:rPr>
        <w:t>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 Уже давно Мы настаиваем на научном основании, но ученые хотят точную науку. Они забывают, что такая точность вполне относительна и зависит от многих причин, то есть ученые предпочитают медленно двигаться по проторенной тропе и страшатся заглянуть в Неведомую область.</w:t>
      </w:r>
    </w:p>
    <w:p>
      <w:pPr>
        <w:pStyle w:val="Normal"/>
        <w:ind w:left="-540" w:firstLine="540"/>
        <w:jc w:val="both"/>
        <w:rPr>
          <w:sz w:val="28"/>
          <w:szCs w:val="28"/>
        </w:rPr>
      </w:pPr>
      <w:r>
        <w:rPr>
          <w:sz w:val="28"/>
          <w:szCs w:val="28"/>
        </w:rPr>
        <w:t>Мы признаем последовательность научную, но не можем позволить ученым бояться неведомого проявления сил Мироздания. Они не хотят понять, что сама неповторимость явления должна быть для них увлекательна. Истинный исследователь скажет: «Буду наблюдать тончайшие проявления. Среди различных условий, наверное, найдутся связующие нити и поведут меня в Новый Мир».</w:t>
      </w:r>
    </w:p>
    <w:p>
      <w:pPr>
        <w:pStyle w:val="Normal"/>
        <w:ind w:left="-540" w:firstLine="540"/>
        <w:jc w:val="both"/>
        <w:rPr>
          <w:sz w:val="28"/>
          <w:szCs w:val="28"/>
        </w:rPr>
      </w:pPr>
      <w:r>
        <w:rPr>
          <w:sz w:val="28"/>
          <w:szCs w:val="28"/>
        </w:rPr>
      </w:r>
    </w:p>
    <w:p>
      <w:pPr>
        <w:pStyle w:val="Normal"/>
        <w:ind w:left="-540" w:firstLine="540"/>
        <w:jc w:val="both"/>
        <w:rPr/>
      </w:pPr>
      <w:r>
        <w:rPr>
          <w:sz w:val="28"/>
          <w:szCs w:val="28"/>
        </w:rPr>
        <w:tab/>
        <w:tab/>
        <w:t>5.2.</w:t>
        <w:tab/>
        <w:t>Психическая энерги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Ученые, говорящие о подсознании, о мозговых и нервных рефлексах, о животном магнетизме, о телепатии говорят, конечно, об одном и том же, о психической энергии, но это слово почему-то не произносится. Чистая наука не боится переулков. Теперь обращаю внимание на изучение секреций, может быть, этот путь наблюдений за выделением желез натолкнет на существование и других отложений. Древняя медицина давно указывала на значение выделений. Этот вопрос стыдливо обходился, хотя вся природа кричала об этом.</w:t>
      </w:r>
    </w:p>
    <w:p>
      <w:pPr>
        <w:pStyle w:val="Normal"/>
        <w:ind w:left="-540" w:firstLine="540"/>
        <w:jc w:val="both"/>
        <w:rPr>
          <w:sz w:val="28"/>
          <w:szCs w:val="28"/>
        </w:rPr>
      </w:pPr>
      <w:r>
        <w:rPr>
          <w:sz w:val="28"/>
          <w:szCs w:val="28"/>
        </w:rPr>
        <w:t>Как извращают люди понятие психических сил! Они забывают, что физическое явление физическим способом невозможно подтвердить. Когда из науки изъяли все психические факторы, то, конечно, получилось резкое разграничение на ограниченное и неограниченное. Так можно указать ученым, что книги, лишенные духа, психической энергии и огня космического, не могут дать ту науку, которая нужна человечеству; потому оно должно задуматься над тем, как сблизить психические явления с физическим миром. Иначе утвержденная наука и книжничество могут оказаться за пустым столом. Потому жизненность искусства, которое хранит божественный огонь, дает человечеству насыщение тем огнем, который возжигает дух и насыщает миры.</w:t>
      </w:r>
    </w:p>
    <w:p>
      <w:pPr>
        <w:pStyle w:val="Normal"/>
        <w:ind w:left="-540" w:firstLine="540"/>
        <w:jc w:val="both"/>
        <w:rPr>
          <w:sz w:val="28"/>
          <w:szCs w:val="28"/>
        </w:rPr>
      </w:pPr>
      <w:r>
        <w:rPr>
          <w:sz w:val="28"/>
          <w:szCs w:val="28"/>
        </w:rPr>
        <w:t>Советуем ученым обращать внимание на чувствительность организма к различным необъяснимым явлениям, например, явление ощущения мурашей. Конечно, их можно объяснить нервными сокращениями, но поучительно обратить внимание, нет ли в окружающей атмосфере чего-то постороннего? Ведь эти наблюдения так полезны при исследовании психической энергии. Химическое воздействие должно быть исследовано, как ускоряющее нервные сокращения. Лучи и токи, ведь они так близки Тонкому Миру!</w:t>
      </w:r>
    </w:p>
    <w:p>
      <w:pPr>
        <w:pStyle w:val="Normal"/>
        <w:ind w:left="-540" w:firstLine="540"/>
        <w:jc w:val="both"/>
        <w:rPr>
          <w:sz w:val="28"/>
          <w:szCs w:val="28"/>
        </w:rPr>
      </w:pPr>
      <w:r>
        <w:rPr>
          <w:sz w:val="28"/>
          <w:szCs w:val="28"/>
        </w:rPr>
        <w:t>Психическая энергия будет строго изучаема. Теперь люди чуют лишь примитивное присутствие ее, но недалекое будущее покажет, что все достижения науки будут связаны с психической энергией.</w:t>
      </w:r>
    </w:p>
    <w:p>
      <w:pPr>
        <w:pStyle w:val="Normal"/>
        <w:ind w:left="-540" w:firstLine="540"/>
        <w:jc w:val="both"/>
        <w:rPr>
          <w:sz w:val="28"/>
          <w:szCs w:val="28"/>
        </w:rPr>
      </w:pPr>
      <w:r>
        <w:rPr>
          <w:sz w:val="28"/>
          <w:szCs w:val="28"/>
        </w:rPr>
        <w:t>Наука уже установила многие аналогии, которые способствуют познаванию Тонкого Мира. Нужно подтвердить, что научные выводы не противоречат достижениям психических исследований. Можно видеть, что в ближайшем будущем условия науки откроют человечеству уявление полюса связи с реальным Надземным Миром. Многие выдумки будут рассеяны строгим научным подходом.</w:t>
      </w:r>
    </w:p>
    <w:p>
      <w:pPr>
        <w:pStyle w:val="Normal"/>
        <w:ind w:left="-540" w:firstLine="540"/>
        <w:jc w:val="both"/>
        <w:rPr>
          <w:sz w:val="28"/>
          <w:szCs w:val="28"/>
        </w:rPr>
      </w:pPr>
      <w:r>
        <w:rPr>
          <w:sz w:val="28"/>
          <w:szCs w:val="28"/>
        </w:rPr>
        <w:t>Психическая энергия, прежде всего, живет в сердце. Не может преуспеть наука, которая не понимает основы психической энергии. Человек</w:t>
      </w:r>
    </w:p>
    <w:p>
      <w:pPr>
        <w:pStyle w:val="Normal"/>
        <w:ind w:left="-540" w:firstLine="540"/>
        <w:jc w:val="both"/>
        <w:rPr>
          <w:sz w:val="28"/>
          <w:szCs w:val="28"/>
        </w:rPr>
      </w:pPr>
      <w:r>
        <w:rPr>
          <w:sz w:val="28"/>
          <w:szCs w:val="28"/>
        </w:rPr>
        <w:t>может жить с ней в дружбе или во вражде, но последнее – это разложение и потому недопустимо. Психическая энергия есть достояние общее. Человечество должно отличать различные проявления психической энергии, и невозможно ограничивать наблюдение лишь небольшой группой ученых. К тому же, среди  них могут оказаться лица корыстные.  Развитие человечества стоит на такой ступени, которая должна призвать решительно всех к сотрудничеству, ибо основа бытия есть разумное строительство и осознание психической энергии, иначе человечество ввергнется в хаос. Пусть ученые наблюдают психическое состояние разных исследователей во время их наибольшего умственного напряжения. Можно найти поражающее сходство в напряжении творческих центров, философов; и  физик, географ и психолог будут равны в час их счастливых нахождений. Не будем удивляться, что многие мысли зарождаются одновременно на разных краях Земли; ученые эти не знают друг друга, они идут разными путями и мыслят в пределах одной народности и, тем не менее, нечто единое увлекает их на благо человечества.</w:t>
      </w:r>
    </w:p>
    <w:p>
      <w:pPr>
        <w:pStyle w:val="Normal"/>
        <w:ind w:left="-540" w:firstLine="540"/>
        <w:jc w:val="both"/>
        <w:rPr>
          <w:sz w:val="28"/>
          <w:szCs w:val="28"/>
        </w:rPr>
      </w:pPr>
      <w:r>
        <w:rPr>
          <w:sz w:val="28"/>
          <w:szCs w:val="28"/>
        </w:rPr>
        <w:t>Психология должна быть преобразована в реальнейшую науку, но нужно, чтобы она начиналась в низшей школе и соответственно продолжалась во всех высших образовательных учреждениях. Можно было бы назвать такую науку несколько иначе, но пусть остается уже принятое название. Психология должна изучать сокровенные силы человека. Она не только будет прислушиваться к другим философиям, но пойдет своеобразным научным путем, и даже сравнительное изучение религий будет отделом психологии, ибо все верования имеют в основании своем познание Надземного Мира. Каждая мысль о радости уже есть целебное начало. Пусть ученые покажут, насколько ритм радости даст прилив психической энергии. Пусть наука разъяснит, насколько целебна мощь радости.</w:t>
      </w:r>
    </w:p>
    <w:p>
      <w:pPr>
        <w:pStyle w:val="Normal"/>
        <w:ind w:left="-540" w:firstLine="540"/>
        <w:jc w:val="both"/>
        <w:rPr>
          <w:sz w:val="28"/>
          <w:szCs w:val="28"/>
        </w:rPr>
      </w:pPr>
      <w:r>
        <w:rPr>
          <w:sz w:val="28"/>
          <w:szCs w:val="28"/>
        </w:rPr>
        <w:t>Психология, как наука, должна быть реальна, как и биология, и являть сведения о Надземном Мире. Психология есть продолжение физиологии – так нужно познавать все стадии Природы. Ученые предлагали психологию, как нечто отвлеченное, потому что они не знали Надземного Мира; для них он был сказкой невежественных поселян. Нужно усвоить полную реальность Надземного Мира, терпеливо ожидать разрозненные показания и отнестись к ним непредубежденно.</w:t>
      </w:r>
    </w:p>
    <w:p>
      <w:pPr>
        <w:pStyle w:val="Normal"/>
        <w:ind w:left="-540" w:firstLine="540"/>
        <w:jc w:val="both"/>
        <w:rPr>
          <w:sz w:val="28"/>
          <w:szCs w:val="28"/>
        </w:rPr>
      </w:pPr>
      <w:r>
        <w:rPr>
          <w:sz w:val="28"/>
          <w:szCs w:val="28"/>
        </w:rPr>
        <w:t>Расширение сознания дается нелегко. К тому же многие люди смешивают этот процесс с механическим познаванием. Они вообще не признают воздействия психической силы; для них наука есть все, что суждено человечеству. Они не могут понять, что наука без психической энергии есть нечто мертвенное. Нужно надеяться, что наука займется ее изучением.</w:t>
      </w:r>
    </w:p>
    <w:p>
      <w:pPr>
        <w:pStyle w:val="Normal"/>
        <w:ind w:left="-540" w:firstLine="540"/>
        <w:jc w:val="both"/>
        <w:rPr>
          <w:sz w:val="28"/>
          <w:szCs w:val="28"/>
        </w:rPr>
      </w:pPr>
      <w:r>
        <w:rPr>
          <w:sz w:val="28"/>
          <w:szCs w:val="28"/>
        </w:rPr>
        <w:t>Психическая энергия, посланная с добрым намерением, оказывает целебное воздействие. Пусть и наука скажет, насколько доброе намерение бывает целебным для нервной системы, и не забудем, что оказывающий сострадание также получает полезное воздействие от бумеранга посланной энергии. Это обоюдное воздействие особенно проявляется в Надземном Мире.</w:t>
      </w:r>
    </w:p>
    <w:p>
      <w:pPr>
        <w:pStyle w:val="Normal"/>
        <w:ind w:left="-540" w:firstLine="540"/>
        <w:jc w:val="both"/>
        <w:rPr>
          <w:sz w:val="28"/>
          <w:szCs w:val="28"/>
        </w:rPr>
      </w:pPr>
      <w:r>
        <w:rPr>
          <w:sz w:val="28"/>
          <w:szCs w:val="28"/>
        </w:rPr>
        <w:t>Самые заблудшие врачи будут психиатры. Они касаются области, которая им вообще не известна. Вред, наносимый такими врачами – неисчислим!</w:t>
      </w:r>
    </w:p>
    <w:p>
      <w:pPr>
        <w:pStyle w:val="Normal"/>
        <w:ind w:left="-540" w:firstLine="540"/>
        <w:jc w:val="both"/>
        <w:rPr>
          <w:sz w:val="28"/>
          <w:szCs w:val="28"/>
        </w:rPr>
      </w:pPr>
      <w:r>
        <w:rPr>
          <w:sz w:val="28"/>
          <w:szCs w:val="28"/>
        </w:rPr>
      </w:r>
    </w:p>
    <w:p>
      <w:pPr>
        <w:pStyle w:val="Normal"/>
        <w:ind w:left="-540" w:firstLine="540"/>
        <w:jc w:val="both"/>
        <w:rPr/>
      </w:pPr>
      <w:r>
        <w:rPr>
          <w:sz w:val="28"/>
          <w:szCs w:val="28"/>
        </w:rPr>
        <w:tab/>
        <w:tab/>
        <w:t>5.3.</w:t>
        <w:tab/>
        <w:t xml:space="preserve"> Вселенная и Космос</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Свойство причинности и следствий – законы сцепления Вселенной принадлежат явлению связи с Беспредельностью. Неразрывными узами связано человечество с Космосом. Сцепление Вселенной со всеми внешними сферами нужно принять в сознание, как спасительный якорь для продвижения высших оснований будущего. Самое наглядное сами же ученые нашли, но многое еще не усмотрели. Принятие магнита Земли к яблоку усмотрено и принято всеми, но принятие величайшего Магнита Беспредельности поглощается невежеством.</w:t>
      </w:r>
    </w:p>
    <w:p>
      <w:pPr>
        <w:pStyle w:val="Normal"/>
        <w:ind w:left="-540" w:firstLine="540"/>
        <w:jc w:val="both"/>
        <w:rPr>
          <w:sz w:val="28"/>
          <w:szCs w:val="28"/>
        </w:rPr>
      </w:pPr>
      <w:r>
        <w:rPr>
          <w:sz w:val="28"/>
          <w:szCs w:val="28"/>
        </w:rPr>
        <w:t>Наша наука может достичь напряжения энергии, если только взрыв сознания произойдет. Много можно извлечь из сложных Космических комбинаций. Если бы вы знали, что видели Владыки, тогда бы вы явили понимание всей не сцепленной материи.</w:t>
      </w:r>
    </w:p>
    <w:p>
      <w:pPr>
        <w:pStyle w:val="Normal"/>
        <w:ind w:left="-540" w:firstLine="540"/>
        <w:jc w:val="both"/>
        <w:rPr>
          <w:sz w:val="28"/>
          <w:szCs w:val="28"/>
        </w:rPr>
      </w:pPr>
      <w:r>
        <w:rPr>
          <w:sz w:val="28"/>
          <w:szCs w:val="28"/>
        </w:rPr>
        <w:t>Наука изучает историю, и периоды низших проявлений установлены, а также их постоянное развитие. Но параллельное продвижение не дает картину будущего, потому пусть каждый наметит прогрессирующую линию, ведущую к одному из высших миров. Наука приближения новых форм Бытия даст человечеству тонкость понимания Беспредельности.</w:t>
      </w:r>
    </w:p>
    <w:p>
      <w:pPr>
        <w:pStyle w:val="Normal"/>
        <w:ind w:left="-540" w:firstLine="540"/>
        <w:jc w:val="both"/>
        <w:rPr>
          <w:sz w:val="28"/>
          <w:szCs w:val="28"/>
        </w:rPr>
      </w:pPr>
      <w:r>
        <w:rPr>
          <w:sz w:val="28"/>
          <w:szCs w:val="28"/>
        </w:rPr>
        <w:t>Магнитные токи человеческой ауры проходят через непроницаемые области. Конечно, наука называет эти эманации психической энергией. Если направить струи этих эманаций объединенной ауры, то мощь этой энергии будет сокрушительна или созидательна. Сознательное обращение с эманациями человеческой</w:t>
        <w:tab/>
        <w:t xml:space="preserve"> ауры даст постижение великого огненного творчества.</w:t>
      </w:r>
    </w:p>
    <w:p>
      <w:pPr>
        <w:pStyle w:val="Normal"/>
        <w:ind w:left="-540" w:firstLine="540"/>
        <w:jc w:val="both"/>
        <w:rPr>
          <w:sz w:val="28"/>
          <w:szCs w:val="28"/>
        </w:rPr>
      </w:pPr>
      <w:r>
        <w:rPr>
          <w:sz w:val="28"/>
          <w:szCs w:val="28"/>
        </w:rPr>
        <w:t>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w:t>
      </w:r>
    </w:p>
    <w:p>
      <w:pPr>
        <w:pStyle w:val="Normal"/>
        <w:ind w:left="-540" w:firstLine="540"/>
        <w:jc w:val="both"/>
        <w:rPr>
          <w:sz w:val="28"/>
          <w:szCs w:val="28"/>
        </w:rPr>
      </w:pPr>
      <w:r>
        <w:rPr>
          <w:sz w:val="28"/>
          <w:szCs w:val="28"/>
        </w:rPr>
        <w:t>Нововведения во всех областях науки в школах необходимы. Со старой наукой в будущем мире далеко не уедешь. Нужно при школах устроить информационные отделы с популярным изложением новейших достижений науки.</w:t>
      </w:r>
    </w:p>
    <w:p>
      <w:pPr>
        <w:pStyle w:val="Normal"/>
        <w:ind w:left="-540" w:firstLine="540"/>
        <w:jc w:val="both"/>
        <w:rPr>
          <w:sz w:val="28"/>
          <w:szCs w:val="28"/>
        </w:rPr>
      </w:pPr>
      <w:r>
        <w:rPr>
          <w:sz w:val="28"/>
          <w:szCs w:val="28"/>
        </w:rPr>
        <w:t>Наука проникает в космические сферы и ставит человека в прямое соотношение с Космическим Магнитом. Наука приобщает человека к овладению пространственным огнем. И все устремления к открытию   космических сочетаний приносят человечеству Космическую Мощь. Потому наука должна осветить и утвердить человечество в Беспредельности.</w:t>
      </w:r>
    </w:p>
    <w:p>
      <w:pPr>
        <w:pStyle w:val="Normal"/>
        <w:ind w:left="-540" w:firstLine="540"/>
        <w:jc w:val="both"/>
        <w:rPr>
          <w:sz w:val="28"/>
          <w:szCs w:val="28"/>
        </w:rPr>
      </w:pPr>
      <w:r>
        <w:rPr>
          <w:sz w:val="28"/>
          <w:szCs w:val="28"/>
        </w:rPr>
        <w:t>Магнитные токи являют действие на больших расстояниях, нежели явления электрические. Конечно, теперешние аппараты только игрушки, но эта область науки есть крепкая сфера, окружающая крепкими тисками вашу Землю, может исчезнуть в виде легкого испарения, если человечество будет посылать в пространство мысли общего блага. Если одна пространственная мысль может дать планете ценную науку, то будут ли отрицать разлагающие на песчинки мудрость веков, что солнце светило вчера, но завтра приток его лучей иссякнет?</w:t>
      </w:r>
    </w:p>
    <w:p>
      <w:pPr>
        <w:pStyle w:val="Normal"/>
        <w:ind w:left="-540" w:firstLine="540"/>
        <w:jc w:val="both"/>
        <w:rPr>
          <w:sz w:val="28"/>
          <w:szCs w:val="28"/>
        </w:rPr>
      </w:pPr>
      <w:r>
        <w:rPr>
          <w:sz w:val="28"/>
          <w:szCs w:val="28"/>
        </w:rPr>
        <w:t>Ощущение магнитов узнается по особому току, связанному силою Агни. Наука может впоследствии рассмотреть эти магнитные волны, неиссякаемые  в течение веков. Предмет, намагниченный мыслью, поистине имеет мощь. Так нужно не суеверно, но вполне научно изучать наслоения мысли – ведь это работа огня! Каждый час дня полон наблюдений. Пора ученым признать, что условия для изучения огненных энергий не создаются механическими дезинфекциями. Каждый опыт требует духовного огненного очищения. Когда начинают вращаться огненные чакры в человеке, происходит значительное очищение.</w:t>
      </w:r>
    </w:p>
    <w:p>
      <w:pPr>
        <w:pStyle w:val="Normal"/>
        <w:ind w:left="-540" w:firstLine="540"/>
        <w:jc w:val="both"/>
        <w:rPr>
          <w:sz w:val="28"/>
          <w:szCs w:val="28"/>
        </w:rPr>
      </w:pPr>
      <w:r>
        <w:rPr>
          <w:sz w:val="28"/>
          <w:szCs w:val="28"/>
        </w:rPr>
        <w:t>Приходит время, когда потребуется согласие ученых самых различных областей науки. Нужно будет соединить нахождения новых древних культур с наблюдениями механическими и физическими. Найдутся скелеты великанов с предметами, требующими всестороннего исследования и изучения. Нужно доброе согласие от многих наук и ученых, чтобы расширить горизонт новых наблюдений.</w:t>
      </w:r>
    </w:p>
    <w:p>
      <w:pPr>
        <w:pStyle w:val="Normal"/>
        <w:ind w:left="-540" w:firstLine="540"/>
        <w:jc w:val="both"/>
        <w:rPr>
          <w:sz w:val="28"/>
          <w:szCs w:val="28"/>
        </w:rPr>
      </w:pPr>
      <w:r>
        <w:rPr>
          <w:sz w:val="28"/>
          <w:szCs w:val="28"/>
        </w:rPr>
        <w:t>Обращает на себя внимание одно, казалось бы, простое явление, когда 10 человек  определяют свои силы порознь, то сумма их будет меньше общего усилия. Это таинственное нечто будет венцом сотрудничества. Опять касаемся огненной области, пусть ученые соберут все малейшие данные о проявлениях огненной энергии. Пусть наблюдают это нечто не как мистическое, но как реальное растущее понятие.</w:t>
      </w:r>
    </w:p>
    <w:p>
      <w:pPr>
        <w:pStyle w:val="Normal"/>
        <w:ind w:left="-540" w:firstLine="540"/>
        <w:jc w:val="both"/>
        <w:rPr>
          <w:sz w:val="28"/>
          <w:szCs w:val="28"/>
        </w:rPr>
      </w:pPr>
      <w:r>
        <w:rPr>
          <w:sz w:val="28"/>
          <w:szCs w:val="28"/>
        </w:rPr>
        <w:t>Приложение магнитов и обхождение стран с годами, конечно,  ясны вам значением своим. Это не суеверное средство, но приложение лучей магнетизма, которые в малом размере уже известны науке. Даже скептики не исключают особого значения многих воздействий. Отсюда один шаг от сильного магнита, соединенного с Центром явленных энергий. Также совсем не трудно понять значение происхождения человеческого организма, этой сильнейшей химической батареи. Даже собаки чуют силу следов человека. Насколько же развивается эта эманация при приложении сознания.</w:t>
      </w:r>
    </w:p>
    <w:p>
      <w:pPr>
        <w:pStyle w:val="Normal"/>
        <w:ind w:left="-540" w:firstLine="540"/>
        <w:jc w:val="both"/>
        <w:rPr>
          <w:sz w:val="28"/>
          <w:szCs w:val="28"/>
        </w:rPr>
      </w:pPr>
      <w:r>
        <w:rPr>
          <w:sz w:val="28"/>
          <w:szCs w:val="28"/>
        </w:rPr>
        <w:t>Пахтание есть символ мироздания. По физическому плану спиральное вращение есть основание накопления вещества. Но совершенно этим приемом действует и мысль, которая спирально преобразуется в вещество, наполняя им все мироздание. Нужно понять и принять преображение мысли в вещество. Такая спайка хранит запас вещества, ибо мысль неистощима.</w:t>
      </w:r>
    </w:p>
    <w:p>
      <w:pPr>
        <w:pStyle w:val="Normal"/>
        <w:ind w:left="-540" w:firstLine="540"/>
        <w:jc w:val="both"/>
        <w:rPr>
          <w:sz w:val="28"/>
          <w:szCs w:val="28"/>
        </w:rPr>
      </w:pPr>
      <w:r>
        <w:rPr>
          <w:sz w:val="28"/>
          <w:szCs w:val="28"/>
        </w:rPr>
        <w:t>Если бы наука углубилась в отыскание огненных атомов, которые служат жизнедателями каждому явлению, то можно было бы найти столько основных причин для объяснения этого. Устремленное изыскание должно дойти до огненного атома. Исследование огненной вибрации всех тонких токов и энергий должны утвердиться в их взаимодействии. Спираль, которая соединяет огненный атом с Вселенной, должна быть исследована во всех мощных проявлениях.</w:t>
      </w:r>
    </w:p>
    <w:p>
      <w:pPr>
        <w:pStyle w:val="Normal"/>
        <w:ind w:left="-540" w:firstLine="540"/>
        <w:jc w:val="both"/>
        <w:rPr>
          <w:sz w:val="28"/>
          <w:szCs w:val="28"/>
        </w:rPr>
      </w:pPr>
      <w:r>
        <w:rPr>
          <w:sz w:val="28"/>
          <w:szCs w:val="28"/>
        </w:rPr>
      </w:r>
    </w:p>
    <w:p>
      <w:pPr>
        <w:pStyle w:val="Normal"/>
        <w:ind w:left="-540" w:firstLine="540"/>
        <w:jc w:val="both"/>
        <w:rPr/>
      </w:pPr>
      <w:r>
        <w:rPr>
          <w:sz w:val="28"/>
          <w:szCs w:val="28"/>
        </w:rPr>
        <w:tab/>
        <w:tab/>
        <w:tab/>
        <w:t>5.4.</w:t>
        <w:tab/>
        <w:t xml:space="preserve"> Болезни</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Империл» - это яд раздражения, призывающий опасность. Яд вполне конкретный, откладывающийся на стенках нервных каналов и таким путем распространяющийся по всему организму. Если бы современная наука попыталась бы беспристрастно исследовать нервные каналы, принимая во внимание астральные токи, она бы натолкнулась на скученные разложения астрального вещества при прохождении по нервным каналам – это и будет реакция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p>
    <w:p>
      <w:pPr>
        <w:pStyle w:val="Normal"/>
        <w:ind w:left="-540" w:firstLine="540"/>
        <w:jc w:val="both"/>
        <w:rPr>
          <w:sz w:val="28"/>
          <w:szCs w:val="28"/>
        </w:rPr>
      </w:pPr>
      <w:r>
        <w:rPr>
          <w:sz w:val="28"/>
          <w:szCs w:val="28"/>
        </w:rPr>
        <w:t>При развитии центров человек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е реальности и общности бытия. Эти знаки видимые для немногих, составляют основу жизни, проникая во все построение. Потому и следует позвать ученых для освещения очевидности. Врач, не упусти!</w:t>
      </w:r>
    </w:p>
    <w:p>
      <w:pPr>
        <w:pStyle w:val="Normal"/>
        <w:ind w:left="-540" w:firstLine="540"/>
        <w:jc w:val="both"/>
        <w:rPr>
          <w:sz w:val="28"/>
          <w:szCs w:val="28"/>
        </w:rPr>
      </w:pPr>
      <w:r>
        <w:rPr>
          <w:sz w:val="28"/>
          <w:szCs w:val="28"/>
        </w:rPr>
        <w:t>Все необычные боли и их определения не могут принести пользы, пока наука не поспешит понять значение психической энергии или духовности. Чем дальше стоит понимание от опасности Йоги, тем далее стоит человек от связи с Высшим сознанием. Те, кто ищут в Йоге упитанного здоровья, пусть лучше примут рюмку вина и побеседуют о высоких идеях без приложения их в жизни.</w:t>
      </w:r>
    </w:p>
    <w:p>
      <w:pPr>
        <w:pStyle w:val="Normal"/>
        <w:ind w:left="-540" w:firstLine="540"/>
        <w:jc w:val="both"/>
        <w:rPr>
          <w:sz w:val="28"/>
          <w:szCs w:val="28"/>
        </w:rPr>
      </w:pPr>
      <w:r>
        <w:rPr>
          <w:sz w:val="28"/>
          <w:szCs w:val="28"/>
        </w:rPr>
        <w:t>Вопрос о людях очищающих и о людях вредящих нужен в медицине. Без 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 Но сердце знает сроки, и даже невежественное сердце трепещет от приближения огненного мира.</w:t>
      </w:r>
    </w:p>
    <w:p>
      <w:pPr>
        <w:pStyle w:val="Normal"/>
        <w:ind w:left="-540" w:firstLine="540"/>
        <w:jc w:val="both"/>
        <w:rPr>
          <w:sz w:val="28"/>
          <w:szCs w:val="28"/>
        </w:rPr>
      </w:pPr>
      <w:r>
        <w:rPr>
          <w:sz w:val="28"/>
          <w:szCs w:val="28"/>
        </w:rPr>
        <w:t>Многое, даже близкое, остается неисследованным. Разве полностью исследованы пот и слюна? Читая о ядовитой слюне, знаем слюну и благодетельную; слышали о разнообразии свойств пота, но оба выделения не исследованы. Пот труда и пот объедения не будут схожи, слюна гнева и слюна помощи различны, но эти признаки примитивны. Изучая это поистине космическое разнообразие микрокосма, можно придти к решению физического и духовного мира. У человека развитого и реакция будет разнообразна. Можно сравнить пот молитвы и высокого сердечного устремления, как он будет отличен от пота порочно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руднее всего будет с продуктами молитвы и высшего устремления, иначе говоря, с самыми значительными выражениями. Вы заметили появление пота в связи с сердечным движением, и именно это редкий образец стремления сердечного. Так вы советуйте молодым врачам и ученым обратить внимание на спешность этих наблюдений.</w:t>
      </w:r>
    </w:p>
    <w:p>
      <w:pPr>
        <w:pStyle w:val="Normal"/>
        <w:ind w:left="-540" w:firstLine="540"/>
        <w:jc w:val="both"/>
        <w:rPr>
          <w:sz w:val="28"/>
          <w:szCs w:val="28"/>
        </w:rPr>
      </w:pPr>
      <w:r>
        <w:rPr>
          <w:sz w:val="28"/>
          <w:szCs w:val="28"/>
        </w:rPr>
        <w:t>Среди отечных заболеваний эти наблюдения будут весьма полезны. Не следует забывать о грядущих огненных эпидемиях. Особенно теперь, когда положение с неизученными энергиями достигает значительных размеров, нужно помнить о возможности обратного удара. Ученые должны обратить внимание на особенность многих заболеваний.</w:t>
      </w:r>
    </w:p>
    <w:p>
      <w:pPr>
        <w:pStyle w:val="Normal"/>
        <w:ind w:left="-540" w:firstLine="540"/>
        <w:jc w:val="both"/>
        <w:rPr>
          <w:sz w:val="28"/>
          <w:szCs w:val="28"/>
        </w:rPr>
      </w:pPr>
      <w:r>
        <w:rPr>
          <w:sz w:val="28"/>
          <w:szCs w:val="28"/>
        </w:rPr>
        <w:t>В древних фармакопеях и в разных родовых лечебных записях поражает множество намеков о составах для приведения организма в трансцендентальное состояние. И это не некромантия, не колдовство, но своеобразное искание своего будущего. Потому ясно, что наши дальние предки гораздо больше заботились и мыслили о будущем, нежели мы, современные ученые. Мощная животворная сила Огня не осознана; светлые лучезарные явления не осмыслены, и сама Иерархия Света остается или призраком или пугалом.</w:t>
      </w:r>
    </w:p>
    <w:p>
      <w:pPr>
        <w:pStyle w:val="Normal"/>
        <w:ind w:left="-540" w:firstLine="540"/>
        <w:jc w:val="both"/>
        <w:rPr>
          <w:sz w:val="28"/>
          <w:szCs w:val="28"/>
        </w:rPr>
      </w:pPr>
      <w:r>
        <w:rPr>
          <w:sz w:val="28"/>
          <w:szCs w:val="28"/>
        </w:rPr>
      </w:r>
    </w:p>
    <w:p>
      <w:pPr>
        <w:pStyle w:val="Normal"/>
        <w:ind w:left="1584" w:firstLine="1248"/>
        <w:jc w:val="both"/>
        <w:rPr/>
      </w:pPr>
      <w:r>
        <w:rPr>
          <w:sz w:val="28"/>
          <w:szCs w:val="28"/>
        </w:rPr>
        <w:t>5.5.</w:t>
        <w:tab/>
        <w:t xml:space="preserve"> Миры  Высшие</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Мудрый не будет искать точного подобия Бога в теле земном, ибо лишь огненное тело будет сохранять те же искры, как и существа Высшие. Разве не следует в школах указывать, чем мы подобны Богу, чтобы оправдать древние заветы, из которых люди сделали посмешище. Нужно везде очистить Понятия Высшие. Нужно не бояться приходить на помощь везде, где можно повысить сознание. Пусть поверх всего светит солнце. Нетрудно путем науки говорить о единстве. Уявление прекрасных сопоставлений пусть сблизит самые различные элементы.</w:t>
      </w:r>
    </w:p>
    <w:p>
      <w:pPr>
        <w:pStyle w:val="Normal"/>
        <w:ind w:left="-540" w:firstLine="540"/>
        <w:jc w:val="both"/>
        <w:rPr>
          <w:sz w:val="28"/>
          <w:szCs w:val="28"/>
        </w:rPr>
      </w:pPr>
      <w:r>
        <w:rPr>
          <w:sz w:val="28"/>
          <w:szCs w:val="28"/>
        </w:rPr>
        <w:t>Учителя всех времен преподавали человечеству чистые пути духа для вступления в связь с Высшими Мирами, но лишь немногие предпочли путь, явленный сердцем.</w:t>
      </w:r>
    </w:p>
    <w:p>
      <w:pPr>
        <w:pStyle w:val="Normal"/>
        <w:ind w:left="-540" w:firstLine="540"/>
        <w:jc w:val="both"/>
        <w:rPr>
          <w:sz w:val="28"/>
          <w:szCs w:val="28"/>
        </w:rPr>
      </w:pPr>
      <w:r>
        <w:rPr>
          <w:sz w:val="28"/>
          <w:szCs w:val="28"/>
        </w:rPr>
        <w:t>Всевозможные обряды, сопровождающие молитвы, представляют чьи-то тщетные попытки усилить знание молитвы. Много веков старались люди  утвердить значение Высшего Мира. Но теперь снова человечество отдаляется от принятия основных законов. Вместо ритуалов наука приближает путь правильный, но в суете жизни зовы науки остаются проявлениями, стоящими одиноко.</w:t>
      </w:r>
    </w:p>
    <w:p>
      <w:pPr>
        <w:pStyle w:val="Normal"/>
        <w:ind w:left="-540" w:firstLine="540"/>
        <w:jc w:val="both"/>
        <w:rPr>
          <w:sz w:val="28"/>
          <w:szCs w:val="28"/>
        </w:rPr>
      </w:pPr>
      <w:r>
        <w:rPr>
          <w:sz w:val="28"/>
          <w:szCs w:val="28"/>
        </w:rPr>
        <w:t>Философия, так же, как и основные науки, поведает те же пути к Высшим Мирам. Невежды толкуют о материальных науках, которые отвергают все, грубым глазом невидимое, но они уже знают о тонких атомах и понимают необходимость микроскопа и телескопа. Поистине они сами делают науку пустой оболочкой. Когда появятся и признаки Высшего Мира в сознании, то каждая наука преобразится.</w:t>
      </w:r>
    </w:p>
    <w:p>
      <w:pPr>
        <w:pStyle w:val="Normal"/>
        <w:ind w:left="-540" w:firstLine="540"/>
        <w:jc w:val="both"/>
        <w:rPr>
          <w:sz w:val="28"/>
          <w:szCs w:val="28"/>
        </w:rPr>
      </w:pPr>
      <w:r>
        <w:rPr>
          <w:sz w:val="28"/>
          <w:szCs w:val="28"/>
        </w:rPr>
        <w:t>Не следует считать, что истинная наука не может быть упомянута в связи с молитвою о Высшем Благе. Каждое познание может быть очень близко Высшим Мирам, но каждый может приложить свое наблюдение. В напряжении перед опасностью умножаются человеческие силы. Нужно только, чтобы источник сил стал постоянным и близким. Так вопрос об осознании Высшего Мира станет насущным, и сама наука подойдет к нему, как к двигателю эволюции. Можно не только мечтать о таком сближении, но можно и приблизиться к Миру Высшему мерами земными.</w:t>
      </w:r>
    </w:p>
    <w:p>
      <w:pPr>
        <w:pStyle w:val="Normal"/>
        <w:ind w:left="-540" w:firstLine="540"/>
        <w:jc w:val="both"/>
        <w:rPr>
          <w:sz w:val="28"/>
          <w:szCs w:val="28"/>
        </w:rPr>
      </w:pPr>
      <w:r>
        <w:rPr>
          <w:sz w:val="28"/>
          <w:szCs w:val="28"/>
        </w:rPr>
        <w:t>На вопрос людям, что они знают о Высших Мирах, вы получите множество самых уклончивых ответов. Между тем, сама жизнь, как отражение Бытия Неведомого, должна толкать сознание человека. Половина жизни отдается таинственному состоянию, которое не выяснено наукою.</w:t>
      </w:r>
    </w:p>
    <w:p>
      <w:pPr>
        <w:pStyle w:val="Normal"/>
        <w:ind w:left="-540" w:firstLine="540"/>
        <w:jc w:val="both"/>
        <w:rPr>
          <w:sz w:val="28"/>
          <w:szCs w:val="28"/>
        </w:rPr>
      </w:pPr>
      <w:r>
        <w:rPr>
          <w:sz w:val="28"/>
          <w:szCs w:val="28"/>
        </w:rPr>
        <w:t>Нужно людям освободиться от всякого высокомерия по отношению ко всему, им неведомому. Невежды часто утверждают оскорбительное суждение обо всем, что им недоступно. Пусть правитель первым покажет уважение к науке, ибо часто именно правитель не считает себя обязанным преклониться перед знанием, а через него вновь  войдет осознание Высшего Мира. Нет иного пути.</w:t>
      </w:r>
    </w:p>
    <w:p>
      <w:pPr>
        <w:pStyle w:val="Normal"/>
        <w:ind w:left="-540" w:firstLine="540"/>
        <w:jc w:val="both"/>
        <w:rPr>
          <w:sz w:val="28"/>
          <w:szCs w:val="28"/>
        </w:rPr>
      </w:pPr>
      <w:r>
        <w:rPr>
          <w:sz w:val="28"/>
          <w:szCs w:val="28"/>
        </w:rPr>
        <w:t>Встретите нарекание – почему Высший Мир упоминается на тех же страницах, что и наука. Так будут говорить те, кто не понимает Высшего Мира и умаляет науку, но каждый сердечный человек будет радоваться каждому доброму пониманию о Высшем Мире и оценит слово в защиту науки. При упоминании о Высшем Мире достойный человек будет радоваться, а при рассуждении о науке он будет сердечно восхищаться. Так послужите Миру Высшему и науке. Пусть через любовь в свете Знания проявится мысль о Высшем Мире.</w:t>
      </w:r>
    </w:p>
    <w:p>
      <w:pPr>
        <w:pStyle w:val="Normal"/>
        <w:ind w:left="-540" w:firstLine="540"/>
        <w:jc w:val="both"/>
        <w:rPr>
          <w:sz w:val="28"/>
          <w:szCs w:val="28"/>
        </w:rPr>
      </w:pPr>
      <w:r>
        <w:rPr>
          <w:sz w:val="28"/>
          <w:szCs w:val="28"/>
        </w:rPr>
        <w:t>Жажда познания утоляется путем приближения к Высшему Миру. Многие ученые всю жизнь томились несказуемою тоскою, ибо они отрешили себя от познавания Высшего Мира. Тоска неправильного пути есть самая жестокая, поедающая! Человек, наконец, окончательно отсекает продвижение свое и мучается, не понимая своего заблуждения.</w:t>
      </w:r>
    </w:p>
    <w:p>
      <w:pPr>
        <w:pStyle w:val="Normal"/>
        <w:ind w:left="-540" w:firstLine="540"/>
        <w:jc w:val="both"/>
        <w:rPr>
          <w:sz w:val="28"/>
          <w:szCs w:val="28"/>
        </w:rPr>
      </w:pPr>
      <w:r>
        <w:rPr>
          <w:sz w:val="28"/>
          <w:szCs w:val="28"/>
        </w:rPr>
      </w:r>
    </w:p>
    <w:p>
      <w:pPr>
        <w:pStyle w:val="Normal"/>
        <w:ind w:left="-540" w:firstLine="540"/>
        <w:jc w:val="both"/>
        <w:rPr/>
      </w:pPr>
      <w:r>
        <w:rPr>
          <w:sz w:val="28"/>
          <w:szCs w:val="28"/>
        </w:rPr>
        <w:tab/>
        <w:tab/>
        <w:t xml:space="preserve"> 5.6.</w:t>
        <w:tab/>
        <w:t>О Тонком Мире и тонком теле</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Работа тонкого тела совершается гораздо влиятельнее вдали от своего физического тела. Где достигать не могут физические токи, там тонкое тело может развивать наибольшую свою мощь. Конечно, с физической точки зрения явление дальней работы несравненно труднее, и далеко не все тонкие тела отваживаются на длительные полеты. Можно видеть по испарине даже в холодном помещении, насколько физическое тело труднее воспринимает дальние полеты. Хвалю внимание к физическим проявлениям. Обычно даже врачи упускают из виду многие характерные симптомы, но истинная наука может расти лишь на сопоставлении фактов.</w:t>
      </w:r>
    </w:p>
    <w:p>
      <w:pPr>
        <w:pStyle w:val="Normal"/>
        <w:ind w:left="-540" w:firstLine="540"/>
        <w:jc w:val="both"/>
        <w:rPr>
          <w:sz w:val="28"/>
          <w:szCs w:val="28"/>
        </w:rPr>
      </w:pPr>
      <w:r>
        <w:rPr>
          <w:sz w:val="28"/>
          <w:szCs w:val="28"/>
        </w:rPr>
        <w:t>Разрежение плотного физического тела нужно понимать тоже с духовной точки зрения, ибо, пребывая в плотном теле, все же можно не улавливать плотность. Агни Йог, прошедший огненное крещение и огненную трансмутацию, не пребывает более в плотном теле. Когда тело пропускает огненные токи, вся его сущность меняется. Основанием этого опыта огненной трансмутации центров и есть это разрежение. Конечно, только тонкому доступно тонкое, и наука будущего будет изучать тело тонкое.</w:t>
      </w:r>
    </w:p>
    <w:p>
      <w:pPr>
        <w:pStyle w:val="Normal"/>
        <w:ind w:left="-540" w:firstLine="540"/>
        <w:jc w:val="both"/>
        <w:rPr>
          <w:sz w:val="28"/>
          <w:szCs w:val="28"/>
        </w:rPr>
      </w:pPr>
      <w:r>
        <w:rPr>
          <w:sz w:val="28"/>
          <w:szCs w:val="28"/>
        </w:rPr>
        <w:t>Сближение миров будет происходить под знаком науки. Многие подробности великого процесса проявляются как бы разрозненными и неожиданными. Пусть ученые пока воспринимают хотя бы утилитарно, главное, чтобы на научных страницах остались наблюдения. Со временем такие отрывки будут соединены в одну систему.</w:t>
      </w:r>
    </w:p>
    <w:p>
      <w:pPr>
        <w:pStyle w:val="Normal"/>
        <w:ind w:left="-540" w:firstLine="540"/>
        <w:jc w:val="both"/>
        <w:rPr>
          <w:sz w:val="28"/>
          <w:szCs w:val="28"/>
        </w:rPr>
      </w:pPr>
      <w:r>
        <w:rPr>
          <w:sz w:val="28"/>
          <w:szCs w:val="28"/>
        </w:rPr>
        <w:t>Надземное может быть изучаемо с любой точки зрения, лишь бы познавание  было не рассудочным и не ограниченным. Так каждая область науки может открыть свой доступ к Надземному. Астрономия превратится в познавание обитаемости миров. Явление Надземное украсит философию и психологию, а физиология установит связь человеческого организма с Космосом. Радиопередача и телевидение откроют новые прогнозы о Надземном. Будут подняты из праха оклеветанные науки, вроде астрологии, алхимии и прочие познания.</w:t>
      </w:r>
    </w:p>
    <w:p>
      <w:pPr>
        <w:pStyle w:val="Normal"/>
        <w:ind w:left="-540" w:firstLine="540"/>
        <w:jc w:val="both"/>
        <w:rPr>
          <w:sz w:val="28"/>
          <w:szCs w:val="28"/>
        </w:rPr>
      </w:pPr>
      <w:r>
        <w:rPr>
          <w:sz w:val="28"/>
          <w:szCs w:val="28"/>
        </w:rPr>
        <w:t>Надземное может быть изучаемо с любой точки зрения, лишь бы познавание  было не рассудочным и не ограниченным. Так каждая область науки может открыть свой доступ к Надземному. Астрономия превратится в познавание обитаемости миров. Явление Надземное украсит философию и психологию, а физиология установит связь человеческого организма с Космосом. Радиопередача и телевидение откроют новые прогнозы о Надземном. Будут подняты из праха оклеветанные науки, вроде астрологии, алхимии и прочие познания.</w:t>
      </w:r>
    </w:p>
    <w:p>
      <w:pPr>
        <w:pStyle w:val="Normal"/>
        <w:ind w:left="-540" w:firstLine="540"/>
        <w:jc w:val="both"/>
        <w:rPr>
          <w:sz w:val="28"/>
          <w:szCs w:val="28"/>
        </w:rPr>
      </w:pPr>
      <w:r>
        <w:rPr>
          <w:sz w:val="28"/>
          <w:szCs w:val="28"/>
        </w:rPr>
        <w:t>В близком времени усилится познавание Надземного Мира. Наука поможет, но, кроме того, народное сознание подвинется внимательно к явлениям каждого дня. Надо обострять глаз и ухо, чтобы в каждом быту распознать слияние с Тонким Миром, который проявляется тончайшими касаниями, так же  и наука должна приспосабливаться к тончайшим выражениям.</w:t>
      </w:r>
    </w:p>
    <w:p>
      <w:pPr>
        <w:pStyle w:val="Normal"/>
        <w:ind w:left="-540" w:firstLine="540"/>
        <w:jc w:val="both"/>
        <w:rPr>
          <w:sz w:val="28"/>
          <w:szCs w:val="28"/>
        </w:rPr>
      </w:pPr>
      <w:r>
        <w:rPr>
          <w:sz w:val="28"/>
          <w:szCs w:val="28"/>
        </w:rPr>
        <w:t>Не уставайте твердить начинающим, что условия Тонкого Мира совершенно отличны от земных. Такое простое соображение совершенно чуждо человечеству. Оно предполагает отрицать, нежели подумать о своих настроениях. Полезно, чтобы человек чаще мыслил научными сопоставлениями, они не могут иссушить сердце, устремленное к Тонкому Миру.</w:t>
      </w:r>
    </w:p>
    <w:p>
      <w:pPr>
        <w:pStyle w:val="Normal"/>
        <w:ind w:left="-540" w:firstLine="540"/>
        <w:jc w:val="both"/>
        <w:rPr>
          <w:sz w:val="28"/>
          <w:szCs w:val="28"/>
        </w:rPr>
      </w:pPr>
      <w:r>
        <w:rPr>
          <w:sz w:val="28"/>
          <w:szCs w:val="28"/>
        </w:rPr>
        <w:t>Немало несчастных в Мире Надземном, которые нуждаются в ободрении. Такие блуждающие жители не желали во время земного состояния слышать о будущем в Надземном Мире. Они блуждают в голом виде и даже не знают, как прикрыться. Можно привести много примеров надземных несчастий, порожденных невежеством.</w:t>
      </w:r>
    </w:p>
    <w:p>
      <w:pPr>
        <w:pStyle w:val="Normal"/>
        <w:ind w:left="-540" w:firstLine="540"/>
        <w:jc w:val="both"/>
        <w:rPr>
          <w:sz w:val="28"/>
          <w:szCs w:val="28"/>
        </w:rPr>
      </w:pPr>
      <w:r>
        <w:rPr>
          <w:sz w:val="28"/>
          <w:szCs w:val="28"/>
        </w:rPr>
      </w:r>
    </w:p>
    <w:p>
      <w:pPr>
        <w:pStyle w:val="Normal"/>
        <w:ind w:left="876" w:firstLine="1248"/>
        <w:jc w:val="both"/>
        <w:rPr/>
      </w:pPr>
      <w:r>
        <w:rPr>
          <w:sz w:val="28"/>
          <w:szCs w:val="28"/>
        </w:rPr>
        <w:t>5.7. О мышлении человека</w:t>
      </w:r>
    </w:p>
    <w:p>
      <w:pPr>
        <w:pStyle w:val="Normal"/>
        <w:ind w:left="1410" w:hanging="0"/>
        <w:jc w:val="both"/>
        <w:rPr>
          <w:sz w:val="28"/>
          <w:szCs w:val="28"/>
        </w:rPr>
      </w:pPr>
      <w:r>
        <w:rPr>
          <w:sz w:val="28"/>
          <w:szCs w:val="28"/>
        </w:rPr>
      </w:r>
    </w:p>
    <w:p>
      <w:pPr>
        <w:pStyle w:val="Normal"/>
        <w:ind w:left="-540" w:firstLine="540"/>
        <w:jc w:val="both"/>
        <w:rPr>
          <w:sz w:val="28"/>
          <w:szCs w:val="28"/>
        </w:rPr>
      </w:pPr>
      <w:r>
        <w:rPr>
          <w:sz w:val="28"/>
          <w:szCs w:val="28"/>
        </w:rPr>
        <w:t>Человечество должно лучше узнать мышление. Нужно в школах установить науку о мышлении не как отвлеченную психологию, но как практические основы памяти, внимания и сосредоточения. Кроме науки о мышлении многие качества требуют развития – четкость, быстрота, синтетичность и другие. Если бы часть усилий, затрачиваемых на спорт, уделялось бы мышлению, то скоро результаты были бы поражающими.</w:t>
      </w:r>
    </w:p>
    <w:p>
      <w:pPr>
        <w:pStyle w:val="Normal"/>
        <w:ind w:left="-540" w:firstLine="540"/>
        <w:jc w:val="both"/>
        <w:rPr>
          <w:sz w:val="28"/>
          <w:szCs w:val="28"/>
        </w:rPr>
      </w:pPr>
      <w:r>
        <w:rPr>
          <w:sz w:val="28"/>
          <w:szCs w:val="28"/>
        </w:rPr>
        <w:t>Психология есть наука о мысли. Можно заметить, насколько потенциал мысли не зависит от внешней цивилизации. История показывает, как слагались гнезда истинных мыслей, потому наука о мысли есть  о бытии. Кроме того, наука мысли должна быть вечно живой, ибо мысль постоянно вибрирует и живет в пространстве. Устремление к изучению мысли приведет к пониманию так называемых феноменов, которые есть не что иное, как не  осознание психической энергии в различных ее проявлениях.</w:t>
      </w:r>
    </w:p>
    <w:p>
      <w:pPr>
        <w:pStyle w:val="Normal"/>
        <w:ind w:left="-540" w:firstLine="540"/>
        <w:jc w:val="both"/>
        <w:rPr>
          <w:sz w:val="28"/>
          <w:szCs w:val="28"/>
        </w:rPr>
      </w:pPr>
      <w:r>
        <w:rPr>
          <w:sz w:val="28"/>
          <w:szCs w:val="28"/>
        </w:rPr>
        <w:t>Явление мысли покоится на всеначальной энергии. Человек, умственно напряженный, привлекает пространственную энергию и посредством ее может особенно преуспеть. Люди не развивают мышление и потому не могут усилить магнит свой, так они лишают себя помощи свыше. Наука уже твердит о какой-то пространственной силе, но она не умеет объяснить, насколько лаборатория человечества нуждается в токах пространственных.</w:t>
      </w:r>
    </w:p>
    <w:p>
      <w:pPr>
        <w:pStyle w:val="Normal"/>
        <w:ind w:left="-540" w:firstLine="540"/>
        <w:jc w:val="both"/>
        <w:rPr>
          <w:sz w:val="28"/>
          <w:szCs w:val="28"/>
        </w:rPr>
      </w:pPr>
      <w:r>
        <w:rPr>
          <w:sz w:val="28"/>
          <w:szCs w:val="28"/>
        </w:rPr>
        <w:t>Человек должен быть благожелателен ко всему человечеству. Нигде не предстоит столько встреч, как в Мире Надземном, и доспех благожелательства будет самым надежным. Скоро будут фотографировать мысли благожелательства и мысли желания зла, и тогда врач выскажет свое медицинское научное заключение и укажет, что полезнее для организма человеческого. Пусть люди мыслят путем истинной науки.</w:t>
      </w:r>
    </w:p>
    <w:p>
      <w:pPr>
        <w:pStyle w:val="Normal"/>
        <w:ind w:left="-540" w:firstLine="540"/>
        <w:jc w:val="both"/>
        <w:rPr>
          <w:sz w:val="28"/>
          <w:szCs w:val="28"/>
        </w:rPr>
      </w:pPr>
      <w:r>
        <w:rPr>
          <w:sz w:val="28"/>
          <w:szCs w:val="28"/>
        </w:rPr>
        <w:t>Можно заметить, что дурная мысль ослаблена внешним, но добрая мысль также может быть затемнена. Урок такого воздействия может быть утвержден не только нравоучителем, но и биологом.</w:t>
      </w:r>
    </w:p>
    <w:p>
      <w:pPr>
        <w:pStyle w:val="Normal"/>
        <w:ind w:left="-540" w:firstLine="540"/>
        <w:jc w:val="both"/>
        <w:rPr>
          <w:sz w:val="28"/>
          <w:szCs w:val="28"/>
        </w:rPr>
      </w:pPr>
      <w:r>
        <w:rPr>
          <w:sz w:val="28"/>
          <w:szCs w:val="28"/>
        </w:rPr>
      </w:r>
    </w:p>
    <w:p>
      <w:pPr>
        <w:pStyle w:val="Normal"/>
        <w:ind w:left="-540" w:firstLine="540"/>
        <w:jc w:val="both"/>
        <w:rPr/>
      </w:pPr>
      <w:r>
        <w:rPr>
          <w:sz w:val="28"/>
          <w:szCs w:val="28"/>
        </w:rPr>
        <w:tab/>
        <w:tab/>
        <w:t>5.8.</w:t>
        <w:tab/>
        <w:t>Сны и сновидени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Наука мало уделяет внимания значению сна, этому пребыванию в Тонком Мире. Разве не нужна крепкая связь с Иерархией, когда мы на пороге нашего объединенного сознания? Подумайте, почти половина жизни проходит вне земного существования.</w:t>
      </w:r>
    </w:p>
    <w:p>
      <w:pPr>
        <w:pStyle w:val="Normal"/>
        <w:ind w:left="-540" w:firstLine="540"/>
        <w:jc w:val="both"/>
        <w:rPr>
          <w:sz w:val="28"/>
          <w:szCs w:val="28"/>
        </w:rPr>
      </w:pPr>
      <w:r>
        <w:rPr>
          <w:sz w:val="28"/>
          <w:szCs w:val="28"/>
        </w:rPr>
        <w:t>Сон не понят наукою. Идея отдыха будет примитивна. Сон, как состояние, должен быть отмечен. Люди почти на половину жизни вверяют себя в Мир Незримый. Мысль о Высших Мирах, мысль о Хранителях уже осветит увядшее сознание, и встречи могут быть лучше и нападения отвращены.</w:t>
      </w:r>
    </w:p>
    <w:p>
      <w:pPr>
        <w:pStyle w:val="Normal"/>
        <w:ind w:left="-540" w:firstLine="540"/>
        <w:jc w:val="both"/>
        <w:rPr>
          <w:sz w:val="28"/>
          <w:szCs w:val="28"/>
        </w:rPr>
      </w:pPr>
      <w:r>
        <w:rPr>
          <w:sz w:val="28"/>
          <w:szCs w:val="28"/>
        </w:rPr>
        <w:t>Некоторые люди утверждают, что они никогда не видят снов. Это неверно, просто они не умеют  их запомнить. И особое место занимают так  называемые лунатики. Они начинают проявлять так называемые ночные действия физическим образом, но совершенно не помнят происходившего. Они представляют собой нездоровую природу, и наблюдения за ними не дают выводов. Такие аномалии находятся как бы между мирами и могут представлять интерес лишь с точки зрения физической координации. Но наблюдения за здоровыми людьми могут дать необходимые заключения. При изучении Надземного Мира, прежде всего, не забудем о явлениях сна. Наука должна очень внимательно отнестись к состоянию, наиболее близкому к Тонкому Миру.</w:t>
      </w:r>
    </w:p>
    <w:p>
      <w:pPr>
        <w:pStyle w:val="Normal"/>
        <w:ind w:left="-540" w:firstLine="540"/>
        <w:jc w:val="both"/>
        <w:rPr>
          <w:sz w:val="28"/>
          <w:szCs w:val="28"/>
        </w:rPr>
      </w:pPr>
      <w:r>
        <w:rPr>
          <w:sz w:val="28"/>
          <w:szCs w:val="28"/>
        </w:rPr>
      </w:r>
    </w:p>
    <w:p>
      <w:pPr>
        <w:pStyle w:val="Normal"/>
        <w:ind w:firstLine="708"/>
        <w:jc w:val="both"/>
        <w:rPr>
          <w:sz w:val="28"/>
          <w:szCs w:val="28"/>
        </w:rPr>
      </w:pPr>
      <w:r>
        <w:rPr>
          <w:sz w:val="28"/>
          <w:szCs w:val="28"/>
        </w:rPr>
        <w:t>С</w:t>
      </w:r>
      <w:r>
        <w:rPr>
          <w:sz w:val="32"/>
          <w:szCs w:val="32"/>
        </w:rPr>
        <w:t>остояние науки по учению «Грани Агни Йоги»</w:t>
        <w:tab/>
        <w:tab/>
        <w:tab/>
      </w:r>
    </w:p>
    <w:p>
      <w:pPr>
        <w:pStyle w:val="Normal"/>
        <w:jc w:val="both"/>
        <w:rPr>
          <w:sz w:val="28"/>
          <w:szCs w:val="28"/>
        </w:rPr>
      </w:pPr>
      <w:r>
        <w:rPr>
          <w:sz w:val="28"/>
          <w:szCs w:val="28"/>
        </w:rPr>
        <w:tab/>
        <w:tab/>
        <w:tab/>
      </w:r>
    </w:p>
    <w:p>
      <w:pPr>
        <w:pStyle w:val="Normal"/>
        <w:ind w:left="-900" w:firstLine="900"/>
        <w:jc w:val="both"/>
        <w:rPr>
          <w:sz w:val="28"/>
          <w:szCs w:val="28"/>
        </w:rPr>
      </w:pPr>
      <w:r>
        <w:rPr>
          <w:sz w:val="28"/>
          <w:szCs w:val="28"/>
        </w:rPr>
        <w:t>Ныне вступает планета в период полного расцвета духовного сознания, и раскрываются двери храма науки, подчеркиваем, не религии, но науки, которой суждено вывести человечество из тупика отрицания на космические просторы высшего знания (11). Мир един. Высшее знание будет о человеке, ибо в нем заключено все. Сам сказал: «Азм есть альфа и омега, то есть в нем нужно искать решение всех вопросов. Также сказано было о людях: «вы боги».</w:t>
      </w:r>
    </w:p>
    <w:p>
      <w:pPr>
        <w:pStyle w:val="Normal"/>
        <w:ind w:left="-900" w:firstLine="900"/>
        <w:jc w:val="both"/>
        <w:rPr>
          <w:sz w:val="28"/>
          <w:szCs w:val="28"/>
        </w:rPr>
      </w:pPr>
      <w:r>
        <w:rPr>
          <w:sz w:val="28"/>
          <w:szCs w:val="28"/>
        </w:rPr>
        <w:t>Ныне наука свидетельствует о замечательных достижениях человеческого ума. Именно наука преуспеет в том, в чем не преуспела религия. И цель достижения – могущество перед природой. Нет никакого противоречия между первоначальной неискаженной религией и заветами Великих Первоучителей с положениями и достижениями истинной науки.</w:t>
      </w:r>
    </w:p>
    <w:p>
      <w:pPr>
        <w:pStyle w:val="Normal"/>
        <w:ind w:left="-900" w:firstLine="900"/>
        <w:jc w:val="both"/>
        <w:rPr>
          <w:sz w:val="28"/>
          <w:szCs w:val="28"/>
        </w:rPr>
      </w:pPr>
      <w:r>
        <w:rPr>
          <w:sz w:val="28"/>
          <w:szCs w:val="28"/>
        </w:rPr>
        <w:t>Чем меньше в знании относительности, тем оно выше. Наука, лишенная знания основ – ложная. Знание человеческое однополюсно. Только биполярное знание пары противоположностей даст в руки синтез, что значит видеть не только следствие, но и причину. Такое знание будет синтетическим; в нераздробленном понимании оба полюса есть аспекты вещи единой.</w:t>
      </w:r>
    </w:p>
    <w:p>
      <w:pPr>
        <w:pStyle w:val="Normal"/>
        <w:ind w:left="-900" w:firstLine="900"/>
        <w:jc w:val="both"/>
        <w:rPr>
          <w:sz w:val="28"/>
          <w:szCs w:val="28"/>
        </w:rPr>
      </w:pPr>
      <w:r>
        <w:rPr>
          <w:sz w:val="28"/>
          <w:szCs w:val="28"/>
        </w:rPr>
        <w:t>Наука стремительно приближается к проникновению в этот действительный мир Космической правды, ибо в космическом понимании нет ни верха, ни низа, ни сегодня, ни завтра, ни ночи, ни дня, ибо солнце всегда над Землею.</w:t>
      </w:r>
    </w:p>
    <w:p>
      <w:pPr>
        <w:pStyle w:val="Normal"/>
        <w:ind w:left="-900" w:firstLine="720"/>
        <w:jc w:val="both"/>
        <w:rPr>
          <w:sz w:val="28"/>
          <w:szCs w:val="28"/>
        </w:rPr>
      </w:pPr>
      <w:r>
        <w:rPr>
          <w:sz w:val="28"/>
          <w:szCs w:val="28"/>
        </w:rPr>
        <w:t>Люди делят явления на духовные и материальные, упуская из виду, что самые высокие и тончайшие духовные проявления в сущности своей материальны, хотя эта материальность настолько тонка, что превосходит самые высокие вибрации материи, известные современной науке. Даже планетные духи имеют тело из тончайшей материи Света, не видимое глазу земному. Младенческий материализм ограничивал материю теми ее видами, которые были известны науке, ныне же уже необходимо допустить чисто научно, что материя беспредельна в возможностях своего проявления. При этом надо иметь в виду, что движение, то есть энергию от материи отделить невозможно, как это делали физики раньше, ибо движение есть свойство или самая сущность материи.</w:t>
      </w:r>
    </w:p>
    <w:p>
      <w:pPr>
        <w:pStyle w:val="Normal"/>
        <w:ind w:left="-900" w:firstLine="720"/>
        <w:jc w:val="both"/>
        <w:rPr>
          <w:sz w:val="28"/>
          <w:szCs w:val="28"/>
        </w:rPr>
      </w:pPr>
      <w:r>
        <w:rPr>
          <w:sz w:val="28"/>
          <w:szCs w:val="28"/>
        </w:rPr>
        <w:t>Тайна материи – одна из самых сокровенных и глубочайших, и она еще очень далека от разрешения ее наукой. Тайна человеческого духа и тайна материи соприкасаются, ибо обе поднимаются к сияющим вершинам несказуемого Света.</w:t>
      </w:r>
    </w:p>
    <w:p>
      <w:pPr>
        <w:pStyle w:val="Normal"/>
        <w:ind w:left="-900" w:firstLine="720"/>
        <w:jc w:val="both"/>
        <w:rPr>
          <w:sz w:val="28"/>
          <w:szCs w:val="28"/>
        </w:rPr>
      </w:pPr>
      <w:r>
        <w:rPr>
          <w:sz w:val="28"/>
          <w:szCs w:val="28"/>
        </w:rPr>
        <w:t>То, что видимо глазу, отошло в прошлое. На смену ему идет понимание безграничных аспектов проявления материи, начиная с ее грубейших форм и кончая Фохатом и Материей Матрикс, за которой идут такие степени ее утончения, о коих бесполезно даже упоминать. Таким образом, истинный материализм ничего не отрицает, но утверждает беспредельность возможностей выявления материи. Сам факт существования тонкого тела остается таковым совершенно независимо от того, признает это наука ХХ1 века или нет.</w:t>
      </w:r>
    </w:p>
    <w:p>
      <w:pPr>
        <w:pStyle w:val="Normal"/>
        <w:ind w:left="-900" w:firstLine="720"/>
        <w:jc w:val="both"/>
        <w:rPr>
          <w:sz w:val="28"/>
          <w:szCs w:val="28"/>
        </w:rPr>
      </w:pPr>
      <w:r>
        <w:rPr>
          <w:sz w:val="28"/>
          <w:szCs w:val="28"/>
        </w:rPr>
        <w:t>Материя живой и мертвой формы одна и та же, и разница между ними не в тех элементах, из которых она состоит, но в чем-то другом, не поддающемуся приемам обычного анализа. Это «что-то» и представляет собой то, что не умирает со смертью плотной оболочки. Энергия и свет, давшими ему жизнь, покидают его. Очень поучительно определить то, что именно покидает тело при так называемой смерти.</w:t>
      </w:r>
    </w:p>
    <w:p>
      <w:pPr>
        <w:pStyle w:val="Normal"/>
        <w:ind w:left="-900" w:firstLine="720"/>
        <w:jc w:val="both"/>
        <w:rPr>
          <w:sz w:val="28"/>
          <w:szCs w:val="28"/>
        </w:rPr>
      </w:pPr>
      <w:r>
        <w:rPr>
          <w:sz w:val="28"/>
          <w:szCs w:val="28"/>
        </w:rPr>
        <w:t>Нельзя ограничивать материю шкалою химических элементов в том виде, в каком это известно в настоящее время. Также изучение органической материи еще только в зародыше; тайна белка не открыта, тайна семени тоже. Процесс зарождения живых существ остается загадкой.</w:t>
      </w:r>
    </w:p>
    <w:p>
      <w:pPr>
        <w:pStyle w:val="Normal"/>
        <w:ind w:left="-900" w:firstLine="720"/>
        <w:jc w:val="both"/>
        <w:rPr>
          <w:sz w:val="28"/>
          <w:szCs w:val="28"/>
        </w:rPr>
      </w:pPr>
      <w:r>
        <w:rPr>
          <w:sz w:val="28"/>
          <w:szCs w:val="28"/>
        </w:rPr>
        <w:t>Признание трех миров,  одного мира видимого (физического) и двух невидимых, но материальных, ляжет в основу этой науки, и отрицать уже будет нельзя, так как это будет ненаучно и станет знаком невежества. Вне материи не может существовать ничто. Продукты воображения тоже материальны и могут быть видимы при некоторых условиях. Материальна и мысль, придет время и ее будут запечатлевать на особо чувствительных пленках.</w:t>
      </w:r>
    </w:p>
    <w:p>
      <w:pPr>
        <w:pStyle w:val="Normal"/>
        <w:ind w:left="-900" w:firstLine="720"/>
        <w:jc w:val="both"/>
        <w:rPr>
          <w:sz w:val="28"/>
          <w:szCs w:val="28"/>
        </w:rPr>
      </w:pPr>
      <w:r>
        <w:rPr>
          <w:sz w:val="28"/>
          <w:szCs w:val="28"/>
        </w:rPr>
        <w:t>Научному познанию подлежат все явления всех миров. Открыта и изучена только малая часть того, что еще надлежит изучить. Надо признать, что даже дух материален, хотя неразрушим и вечен, как вечна и сама материя.</w:t>
      </w:r>
    </w:p>
    <w:p>
      <w:pPr>
        <w:pStyle w:val="Normal"/>
        <w:ind w:left="-900" w:firstLine="720"/>
        <w:jc w:val="both"/>
        <w:rPr>
          <w:sz w:val="28"/>
          <w:szCs w:val="28"/>
        </w:rPr>
      </w:pPr>
      <w:r>
        <w:rPr>
          <w:sz w:val="28"/>
          <w:szCs w:val="28"/>
        </w:rPr>
        <w:t>При всем этом необходимо помнить, что ни одно утверждение не является абсолютным. Люди гордятся своими знаниями, но в то же время обнаруживают чудовищное невежество, хищно уничтожая зеленый покров планеты и обрекая ее тем самым на болезни и смерть. Они отравляют атмосферу ее ядовитыми газами, переполняют пространство негативными энергиями, но всему есть предел. Они всеми силами стремятся вывести Землю из равновесия, забывая о том, что обратного удара стихий избежать невозможно.</w:t>
      </w:r>
    </w:p>
    <w:p>
      <w:pPr>
        <w:pStyle w:val="Normal"/>
        <w:ind w:left="-900" w:firstLine="720"/>
        <w:jc w:val="both"/>
        <w:rPr>
          <w:sz w:val="28"/>
          <w:szCs w:val="28"/>
        </w:rPr>
      </w:pPr>
      <w:r>
        <w:rPr>
          <w:sz w:val="28"/>
          <w:szCs w:val="28"/>
        </w:rPr>
        <w:t>Ошибка материалистов современной науки в том, что они не допускают существование новых тончайших, неизвестных ей форм материи, например, таких, из которых строятся образы мыслей или же состоят тонкие тела. Ошибка идеалистов в том, что они предполагают существование чего бы то ни было вне материи, между тем, как истина лежит посредине этих двух крайностей. Отрицаемые материалистами Тонкий и Высший Миры существуют в действительности, и они материальны, только материя эта более утонченная, чем материя, известная современной науке. Но она доступна изучению и может быть видима и доступна точным и неизменным законам материи. Утверждаемый идеалистами нематериальный мир не может существовать.</w:t>
      </w:r>
    </w:p>
    <w:p>
      <w:pPr>
        <w:pStyle w:val="Normal"/>
        <w:ind w:left="-900" w:firstLine="720"/>
        <w:jc w:val="both"/>
        <w:rPr>
          <w:sz w:val="28"/>
          <w:szCs w:val="28"/>
        </w:rPr>
      </w:pPr>
      <w:r>
        <w:rPr>
          <w:sz w:val="28"/>
          <w:szCs w:val="28"/>
        </w:rPr>
        <w:t>Век церковного подхода к истине заменяется веком и методом научного изучения тончайших энергий. Четкая ясность вводится в мир духовных явлений и рассматриваются сквозь призму науки, но не прежней, ложной и ограниченной. Искусство будем считать высшей формой познавания Истины. И эту Красоту, которой учит искусство, внесем в науку, ибо прекрасен мир, ею изучаемый. И сочетания красоты и знания даст человечеству утраченный путь Истины. И только имея твердый научный фундамент, утверждаемый самою жизнью, будет оправдана религия и ее существование в глазах масс в формах, уже отличных от старых.</w:t>
      </w:r>
    </w:p>
    <w:p>
      <w:pPr>
        <w:pStyle w:val="Normal"/>
        <w:ind w:left="-900" w:firstLine="720"/>
        <w:jc w:val="both"/>
        <w:rPr>
          <w:sz w:val="28"/>
          <w:szCs w:val="28"/>
        </w:rPr>
      </w:pPr>
      <w:r>
        <w:rPr>
          <w:sz w:val="28"/>
          <w:szCs w:val="28"/>
        </w:rPr>
        <w:t>Наука и искусство, не запятнанные кровавыми преступлениями, поведут дух человеческий к новым нахождениям. Но и они должны быть настороже, ибо наука на тайном служении еще страшнее религии. Научный подход к явлениям духа покажет, что явления так называемого духовного порядка совершенно конкретны, и могут быть изучаемы и зримы, что все дело и их понимание лежит в сфере тонких энергий, столь же реальных, как свет Солнца.</w:t>
      </w:r>
    </w:p>
    <w:p>
      <w:pPr>
        <w:pStyle w:val="Normal"/>
        <w:ind w:left="-900" w:firstLine="720"/>
        <w:jc w:val="both"/>
        <w:rPr>
          <w:sz w:val="28"/>
          <w:szCs w:val="28"/>
        </w:rPr>
      </w:pPr>
      <w:r>
        <w:rPr>
          <w:sz w:val="28"/>
          <w:szCs w:val="28"/>
        </w:rPr>
        <w:t xml:space="preserve">Новый век науки назовем веком нахождения и утверждения энергий человеческого организма и их взаимодействия с энергиями  окружающей его природы и соответствие структуры его тела или тел и их элементов с элементами всех царств природы. Наука соответствий – так назовем эту область грядущего знания. В центр изучения будет поставлен человек, как высшая эволюционная форма Космической жизни.                    </w:t>
      </w:r>
    </w:p>
    <w:p>
      <w:pPr>
        <w:pStyle w:val="Normal"/>
        <w:ind w:left="-720" w:firstLine="540"/>
        <w:jc w:val="both"/>
        <w:rPr>
          <w:sz w:val="28"/>
          <w:szCs w:val="28"/>
        </w:rPr>
      </w:pPr>
      <w:r>
        <w:rPr>
          <w:sz w:val="28"/>
          <w:szCs w:val="28"/>
        </w:rPr>
        <w:t>Космическое предназначение человека совершенно не понимается. Неужели дана ему жизнь для того, чтобы бессмысленно прозябать на коре Земли в течение нескольких десятков лет, чтобы затем уйти в небытие и исчезнуть? Нет ничего более абсурдного, нежели подобная нелепость. Сотворцом Пламенных Логосов предназначено быть человеку, и в этом смысл его перевоплощения на Земле. Скоро наука откроет врата в Мир Надземный, докажет факт внеплотного существования духа, получит отпечатки Надземного Мира и утвердит связь двух миров.</w:t>
      </w:r>
    </w:p>
    <w:p>
      <w:pPr>
        <w:pStyle w:val="Normal"/>
        <w:ind w:left="-540" w:firstLine="540"/>
        <w:jc w:val="both"/>
        <w:rPr>
          <w:sz w:val="28"/>
          <w:szCs w:val="28"/>
        </w:rPr>
      </w:pPr>
      <w:r>
        <w:rPr>
          <w:sz w:val="28"/>
          <w:szCs w:val="28"/>
        </w:rPr>
        <w:t>В ауре своей несет человек  для окружающих здоровье, радость и свет или болезни, горе, страдание и тьму. Вопрос о человеческих излучениях важен необычайно. Изобретение супругов Кирлиан является величайшим открытием века. По снимкам ауры делается диагностика болезней на самых ранних стадиях заболевания, и будет она безошибочной. Преступно и нелепо замалчивать то, что научно неопровержимо. Снимки ауры будут лучшим удостоверением личности, по ним же будет определяться пригодность человека для выполнения служебных и общественных обязанностей.</w:t>
      </w:r>
    </w:p>
    <w:p>
      <w:pPr>
        <w:pStyle w:val="Normal"/>
        <w:ind w:left="-540" w:firstLine="540"/>
        <w:jc w:val="both"/>
        <w:rPr>
          <w:sz w:val="28"/>
          <w:szCs w:val="28"/>
        </w:rPr>
      </w:pPr>
      <w:r>
        <w:rPr>
          <w:sz w:val="28"/>
          <w:szCs w:val="28"/>
        </w:rPr>
        <w:t>По мере продвижения человечества эволюция его начинает ускоряться. Тело физическое готово к дальнейшему восхождению духа, потому именно от духовности зависит его дальнейший прогресс. Следующей ступенью будет пробуждение и раскрытие духовных  центров, которые находятся в спящем состоянии. И только движения духа могут пробудить их. То есть центр тяжести должен быть перенесен в область духа. Аппарат духа человека даст людям те достижения, о которых сейчас можно только мечтать, но который станет реальностью для людей 6-ой расы.</w:t>
      </w:r>
    </w:p>
    <w:p>
      <w:pPr>
        <w:pStyle w:val="Normal"/>
        <w:ind w:left="-540" w:firstLine="540"/>
        <w:jc w:val="both"/>
        <w:rPr>
          <w:sz w:val="28"/>
          <w:szCs w:val="28"/>
        </w:rPr>
      </w:pPr>
      <w:r>
        <w:rPr>
          <w:sz w:val="28"/>
          <w:szCs w:val="28"/>
        </w:rPr>
        <w:t>Много говорится о вечности материи и вечности жизни в современной науке, но почему же не делается дальнейших выводов, если сам человек есть продукт комбинации материи и жизни? Если сама материя и жизнь вечны,  как может быть смертен человек, который является их производным?</w:t>
      </w:r>
    </w:p>
    <w:p>
      <w:pPr>
        <w:pStyle w:val="Normal"/>
        <w:ind w:left="-540" w:firstLine="540"/>
        <w:jc w:val="both"/>
        <w:rPr>
          <w:sz w:val="28"/>
          <w:szCs w:val="28"/>
        </w:rPr>
      </w:pPr>
      <w:r>
        <w:rPr>
          <w:sz w:val="28"/>
          <w:szCs w:val="28"/>
        </w:rPr>
        <w:t>В цепях рабства живет человек на Земле. От рабства цепей плотного мира освобождает его познание Истины. Футляр плотного тела тяжкому скафандру подобен с пятью отверстиями для контакта с земным миром (зрение, слух, обоняние, запах и вкус). За пределами этих чувств ничего не существует для сознания человека. Эволюция дает человеку науку о центрах и возможность непосредственного познавания при помощи их. Огненные центры человека позволят ему, когда начнут действовать, подойти к изучению действительности, понять сущность окружающей иллюзии и освободиться от власти ее над сознанием.</w:t>
      </w:r>
    </w:p>
    <w:p>
      <w:pPr>
        <w:pStyle w:val="Normal"/>
        <w:ind w:left="-540" w:firstLine="540"/>
        <w:jc w:val="both"/>
        <w:rPr>
          <w:sz w:val="28"/>
          <w:szCs w:val="28"/>
        </w:rPr>
      </w:pPr>
      <w:r>
        <w:rPr>
          <w:sz w:val="28"/>
          <w:szCs w:val="28"/>
        </w:rPr>
        <w:t>Много должно измениться в сознании человеческом, прежде, чем произойдет признание духовных сокровищ. Но к этому приблизят будущее и наука, которая стоит перед сроком величайших открытий.</w:t>
      </w:r>
    </w:p>
    <w:p>
      <w:pPr>
        <w:pStyle w:val="Normal"/>
        <w:ind w:left="-540" w:firstLine="540"/>
        <w:jc w:val="both"/>
        <w:rPr>
          <w:sz w:val="28"/>
          <w:szCs w:val="28"/>
        </w:rPr>
      </w:pPr>
      <w:r>
        <w:rPr>
          <w:sz w:val="28"/>
          <w:szCs w:val="28"/>
        </w:rPr>
        <w:t>Объединение плотного и Тонкого Миров должно произойти в сознании человека, ибо в действительности миры объединены и связаны неразрывно друг с другом. Но люди оторвались от Надземного Мира и, отрицая его,  отделились от него плотной завесой непонимания. Понимание – по признанию и вместимости. К этому пониманию должна вести наука, и для отрицателей несомненного скоро настанут трудные времена. Им придется признать все или же пойти против жизни и ее открытий. Науке – дорогу, наука разрушит стены непонимания и отрицания действительно сущего.</w:t>
      </w:r>
    </w:p>
    <w:p>
      <w:pPr>
        <w:pStyle w:val="Normal"/>
        <w:ind w:left="-540" w:firstLine="540"/>
        <w:jc w:val="both"/>
        <w:rPr>
          <w:sz w:val="28"/>
          <w:szCs w:val="28"/>
        </w:rPr>
      </w:pPr>
      <w:r>
        <w:rPr>
          <w:sz w:val="28"/>
          <w:szCs w:val="28"/>
        </w:rPr>
        <w:t>Наука сделает доступным  в тонком теле все, что не видно физическому глазу, при помощи аппаратов. Простым отрицанием можно убить и потушить огонь центра в самый момент его зарождения, если его не признать.</w:t>
      </w:r>
    </w:p>
    <w:p>
      <w:pPr>
        <w:pStyle w:val="Normal"/>
        <w:ind w:left="-540" w:firstLine="540"/>
        <w:jc w:val="both"/>
        <w:rPr>
          <w:sz w:val="28"/>
          <w:szCs w:val="28"/>
        </w:rPr>
      </w:pPr>
      <w:r>
        <w:rPr>
          <w:sz w:val="28"/>
          <w:szCs w:val="28"/>
        </w:rPr>
        <w:t>Граница между видимым и Невидимым мирами нарушена уже давно, наука разрушила эти пределы, только люди не хотят сделать из этого соответствующих выводов. Но их сделает наука. Мир Тонкий становится все более и более близким. И уже не так много требуется усовершенствований в современных аппаратах, чтобы улавливать и регистрировать его проявления. Будут снимать ауру, фиксировать излучения мозга и центров, фотографировать на пленку тонкое тело.</w:t>
      </w:r>
    </w:p>
    <w:p>
      <w:pPr>
        <w:pStyle w:val="Normal"/>
        <w:ind w:left="-540" w:firstLine="540"/>
        <w:jc w:val="both"/>
        <w:rPr>
          <w:sz w:val="28"/>
          <w:szCs w:val="28"/>
        </w:rPr>
      </w:pPr>
      <w:r>
        <w:rPr>
          <w:sz w:val="28"/>
          <w:szCs w:val="28"/>
        </w:rPr>
        <w:t>Наука уже подошла к той границе, за которой бытие Незримого Мира становится не отрицаемым фактом. Науке препоручается сделать то, в чем не преуспела религия. Это время близко.</w:t>
      </w:r>
    </w:p>
    <w:p>
      <w:pPr>
        <w:pStyle w:val="Normal"/>
        <w:ind w:left="-540" w:firstLine="540"/>
        <w:jc w:val="both"/>
        <w:rPr>
          <w:sz w:val="28"/>
          <w:szCs w:val="28"/>
        </w:rPr>
      </w:pPr>
      <w:r>
        <w:rPr>
          <w:sz w:val="28"/>
          <w:szCs w:val="28"/>
        </w:rPr>
        <w:t>Факт существования Тонкого Мира доказывается научно с помощью изобретенных аппаратов. Раньше рисовали нимф над головами святых, теперь излучения мозга фиксируются при помощи высокочастотной фотографии. Все, что раньше относилось к области религии, перенесено будет в область науки и станет не отрицаемым.</w:t>
      </w:r>
    </w:p>
    <w:p>
      <w:pPr>
        <w:pStyle w:val="Normal"/>
        <w:ind w:left="-540" w:firstLine="540"/>
        <w:jc w:val="both"/>
        <w:rPr>
          <w:sz w:val="28"/>
          <w:szCs w:val="28"/>
        </w:rPr>
      </w:pPr>
      <w:r>
        <w:rPr>
          <w:sz w:val="28"/>
          <w:szCs w:val="28"/>
        </w:rPr>
        <w:t>Синтез религии и науки нелегок тем, что требует очень большого знания и, особенно, в области религий, где наслоения веков исказили чистую основу Первоучителя. Но когда человечество заходит в тупик безысходных противоречий, тогда снова приходит Иерарх-Провозвестник и снова дает известную часть Сокровенного Учения Жизни, соответствующей степени эволюции сознания, достигнутой человечеством на данный момент.</w:t>
      </w:r>
    </w:p>
    <w:p>
      <w:pPr>
        <w:pStyle w:val="Normal"/>
        <w:ind w:left="-540" w:firstLine="540"/>
        <w:jc w:val="both"/>
        <w:rPr>
          <w:sz w:val="28"/>
          <w:szCs w:val="28"/>
        </w:rPr>
      </w:pPr>
      <w:r>
        <w:rPr>
          <w:sz w:val="28"/>
          <w:szCs w:val="28"/>
        </w:rPr>
        <w:t>Не может сознание вместить в себя сразу все то, что нужно для понимания и приемлемости Учения. Путь проложит наука и ближайшие открытия будущего. Учение жизни и наука пойдут рука об руку. Прекратится извечная борьба между духовным и материальным. Люди поймут значение и материи и духа и невозможность отделить их друг от друга. Все встанет на свое место, и каждое явление займет принадлежащее ему место в общей схеме вещей.</w:t>
      </w:r>
    </w:p>
    <w:p>
      <w:pPr>
        <w:pStyle w:val="Normal"/>
        <w:ind w:left="-540" w:firstLine="540"/>
        <w:jc w:val="both"/>
        <w:rPr>
          <w:sz w:val="28"/>
          <w:szCs w:val="28"/>
        </w:rPr>
      </w:pPr>
      <w:r>
        <w:rPr>
          <w:sz w:val="28"/>
          <w:szCs w:val="28"/>
        </w:rPr>
        <w:t>Пока не будет принято Учение Жизни и не утвердится научно бессмертие духа, невозможно вызволить человечество из этого тупика, в который оно зашло.</w:t>
      </w:r>
    </w:p>
    <w:p>
      <w:pPr>
        <w:pStyle w:val="Normal"/>
        <w:ind w:left="-540" w:firstLine="540"/>
        <w:jc w:val="both"/>
        <w:rPr>
          <w:sz w:val="28"/>
          <w:szCs w:val="28"/>
        </w:rPr>
      </w:pPr>
      <w:r>
        <w:rPr>
          <w:sz w:val="28"/>
          <w:szCs w:val="28"/>
        </w:rPr>
        <w:t>Наука уже признает внушение на расстоянии, то есть передачу мысли или энергии. Перед силой воздействия мысли не устоит даже сила стихий. Если бы удалось мысленное объединение целого народа, то можно было бы планомерно, научно и не ограничивая возможностей творить чудеса, которых нет и быть не может, ибо все подчинено определенным законам и все материально, то есть поддается изучению и анализу. Такой энергией можно было бы регулировать климат, течение подземного огня, укрощать мощь ураганов  и всех прочих стихийных бедствий.</w:t>
        <w:tab/>
        <w:tab/>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ab/>
        <w:tab/>
        <w:t>Состояние современной науки</w:t>
      </w:r>
    </w:p>
    <w:p>
      <w:pPr>
        <w:pStyle w:val="Normal"/>
        <w:ind w:left="-540" w:firstLine="540"/>
        <w:jc w:val="both"/>
        <w:rPr>
          <w:sz w:val="28"/>
          <w:szCs w:val="28"/>
        </w:rPr>
      </w:pPr>
      <w:r>
        <w:rPr>
          <w:sz w:val="28"/>
          <w:szCs w:val="28"/>
        </w:rPr>
        <w:tab/>
      </w:r>
      <w:r>
        <w:rPr>
          <w:sz w:val="32"/>
          <w:szCs w:val="32"/>
        </w:rPr>
        <w:tab/>
      </w:r>
    </w:p>
    <w:p>
      <w:pPr>
        <w:pStyle w:val="Normal"/>
        <w:ind w:firstLine="540"/>
        <w:jc w:val="both"/>
        <w:rPr>
          <w:sz w:val="28"/>
          <w:szCs w:val="28"/>
        </w:rPr>
      </w:pPr>
      <w:r>
        <w:rPr>
          <w:sz w:val="28"/>
          <w:szCs w:val="28"/>
        </w:rPr>
        <w:t xml:space="preserve"> </w:t>
      </w:r>
      <w:r>
        <w:rPr>
          <w:sz w:val="28"/>
          <w:szCs w:val="28"/>
        </w:rPr>
        <w:tab/>
        <w:t xml:space="preserve"> Современное состояние  науки будем рассматривать по тем же литературным источникам, которые указаны выше, но с выделением научного аспекта, ибо в главе 1 приведены только версии по образованию Вселенной.</w:t>
      </w:r>
    </w:p>
    <w:p>
      <w:pPr>
        <w:pStyle w:val="Normal"/>
        <w:ind w:firstLine="708"/>
        <w:jc w:val="both"/>
        <w:rPr/>
      </w:pPr>
      <w:r>
        <w:rPr>
          <w:sz w:val="28"/>
          <w:szCs w:val="28"/>
        </w:rPr>
        <w:t>Существует достаточное количество различных мнений, версий, гипотез, предположений и теорий по обсуждаемым вопросам, указанных выше, но все авторы по-разному их трактуют, причем часто  полагаясь только на собственное мнение. Большинство версий бездоказательны  и лишены какого-либо фундаментального и научного обоснования. К сожалению, все точки зрения разные, и нет пока такой, которая бы отражала бы истину. Можно сказать, что ученые находятся в активном поиске ответов на поставленные вопросы.</w:t>
      </w:r>
    </w:p>
    <w:p>
      <w:pPr>
        <w:pStyle w:val="Normal"/>
        <w:ind w:firstLine="708"/>
        <w:jc w:val="both"/>
        <w:rPr>
          <w:sz w:val="28"/>
          <w:szCs w:val="28"/>
        </w:rPr>
      </w:pPr>
      <w:r>
        <w:rPr>
          <w:sz w:val="28"/>
          <w:szCs w:val="28"/>
        </w:rPr>
        <w:t>Материал  указанных литературных источников приведен в значительном сокращении, а цитаты с выделением только основных и принципиальных положений, отражающих суть обсуждаемых вопро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Обзор известных научных материалов</w:t>
      </w:r>
    </w:p>
    <w:p>
      <w:pPr>
        <w:pStyle w:val="Normal"/>
        <w:ind w:firstLine="708"/>
        <w:jc w:val="both"/>
        <w:rPr>
          <w:sz w:val="28"/>
          <w:szCs w:val="28"/>
        </w:rPr>
      </w:pPr>
      <w:r>
        <w:rPr>
          <w:sz w:val="28"/>
          <w:szCs w:val="28"/>
        </w:rPr>
      </w:r>
    </w:p>
    <w:p>
      <w:pPr>
        <w:pStyle w:val="Normal"/>
        <w:ind w:left="-900" w:firstLine="720"/>
        <w:jc w:val="both"/>
        <w:rPr/>
      </w:pPr>
      <w:r>
        <w:rPr>
          <w:sz w:val="28"/>
          <w:szCs w:val="28"/>
        </w:rPr>
        <w:t xml:space="preserve">В материале Иванова В.В. читаем следующее (3). «Согласно закону, выведенному писателем И.А.Ефремовым, идея, провозглашающая добро, по мере воплощения в жизнь, становится вредоносной. Общество, овладевшее высокими технологиями, но находящееся на низком морально-этическом уровне, не может перейти некоторого «порога Роба», не самоуничтожившись при этом. Международная программа поиска внеземного Разума </w:t>
      </w:r>
      <w:r>
        <w:rPr>
          <w:sz w:val="28"/>
          <w:szCs w:val="28"/>
          <w:lang w:val="en-US"/>
        </w:rPr>
        <w:t>SETI</w:t>
      </w:r>
      <w:r>
        <w:rPr>
          <w:sz w:val="28"/>
          <w:szCs w:val="28"/>
        </w:rPr>
        <w:t xml:space="preserve"> не дала никаких результатов. Мы фиксируем лишь реликтовое излучение – эхо глобальной катастрофы, давшей жизнь Вселенной. «Великое молчание» Космоса и бесконечные расстояния между галактиками говорят о том, что нам никто не поможет. Знания необходимо добывать самим. Глобальное потепление, истощение природных ресурсов, загрязнение окружающей среды, нищета низов и маразм верхов – вот итог так называемого  прогресса человечества.</w:t>
      </w:r>
    </w:p>
    <w:p>
      <w:pPr>
        <w:pStyle w:val="Normal"/>
        <w:ind w:left="-900" w:firstLine="720"/>
        <w:jc w:val="both"/>
        <w:rPr/>
      </w:pPr>
      <w:r>
        <w:rPr>
          <w:sz w:val="28"/>
          <w:szCs w:val="28"/>
        </w:rPr>
        <w:t>Некоторые ученые по математическим моделям рассчитывают конец света, который по их расчетам должен наступить в середине ХХ1 века. И он, несомненно, состоится, если человечество не откроет для себя новых перспектив, не связанных с капитализмом, с его дракой за сверхприбыли. Остается неразрешенным и вопрос о предназначении человека.</w:t>
      </w:r>
    </w:p>
    <w:p>
      <w:pPr>
        <w:pStyle w:val="Normal"/>
        <w:ind w:left="-900" w:firstLine="720"/>
        <w:jc w:val="both"/>
        <w:rPr/>
      </w:pPr>
      <w:r>
        <w:rPr>
          <w:sz w:val="28"/>
          <w:szCs w:val="28"/>
        </w:rPr>
        <w:t>Главное, что следует из мировых религий – это грядущая катастрофа на земле, достижения бессмертия праведных людей путем их воскрешения.</w:t>
      </w:r>
    </w:p>
    <w:p>
      <w:pPr>
        <w:pStyle w:val="Normal"/>
        <w:ind w:left="-900" w:firstLine="720"/>
        <w:jc w:val="both"/>
        <w:rPr/>
      </w:pPr>
      <w:r>
        <w:rPr>
          <w:sz w:val="28"/>
          <w:szCs w:val="28"/>
        </w:rPr>
        <w:t>Безусловно, что имеется Алгоритм Жизни, но где он находится? В принципе Вселенная изучена. Изучены процессы на уровне элементарных частиц. Открыта внутренняя структура таких частиц, как протон, нейтрон, мезоны и так называемые андроны, состоящие из кварков. Но на всех этих уровнях не обнаружена структура, которая отвечала бы за общий Код Вселенной.  Пока не изучена структура физического вакуума. Это не субстанция вне материи, он является ее особым состоянием, следовательно, общий Код Вселенной может находиться только в вакууме.</w:t>
      </w:r>
    </w:p>
    <w:p>
      <w:pPr>
        <w:pStyle w:val="Normal"/>
        <w:ind w:left="-900" w:firstLine="720"/>
        <w:jc w:val="both"/>
        <w:rPr>
          <w:sz w:val="28"/>
          <w:szCs w:val="28"/>
        </w:rPr>
      </w:pPr>
      <w:r>
        <w:rPr>
          <w:sz w:val="28"/>
          <w:szCs w:val="28"/>
        </w:rPr>
        <w:t>Вакуум проявляется как пустое трехмерное пространство, не содержащее ни тел, ни частиц, ни атомов, ни молекул. В арсенале физиков нет приборов, которые могли бы зарегистрировать эту сущность. Однако обнаружено, что вакуум реагирует на встречные высокоэнергетические пучки энергий рождением новых частиц, но они обязательно распадаются, излучая во Вселенную кванты света или нейтрино, - частицы, которые имеют массу покоя, равную нулю. До конца правила, по которым «играет вакуум», не выяснены. Сами существующие частицы и рожденные при взаимодействии, строго подчиняются правилам, диктуемых Алгоритмом, который при любых энергетических воздействиях на вакуум и вещество запрещает увеличение массы покоя Вселенной.</w:t>
      </w:r>
    </w:p>
    <w:p>
      <w:pPr>
        <w:pStyle w:val="Normal"/>
        <w:ind w:left="-900" w:firstLine="720"/>
        <w:jc w:val="both"/>
        <w:rPr/>
      </w:pPr>
      <w:r>
        <w:rPr>
          <w:sz w:val="28"/>
          <w:szCs w:val="28"/>
        </w:rPr>
        <w:t>Вакуум является той самой Тонкой материей, о которой так много говорят. Материализовавшись из вакуума, вещество обретает время и эволюционирует в заданном Алгоритмом направлении. Вакуум, будучи трехмерным, однородным и изотропным, обеспечивает в любой точке Вселенной одинаковые условия протекания процессов путем обмена частицами (назовем их времионами) с веществом. Отсчет времени произошел около 20 миллиардов лет назад от времени так называемого Большого взрыва.</w:t>
      </w:r>
    </w:p>
    <w:p>
      <w:pPr>
        <w:pStyle w:val="Normal"/>
        <w:ind w:left="-900" w:firstLine="720"/>
        <w:jc w:val="both"/>
        <w:rPr>
          <w:sz w:val="28"/>
          <w:szCs w:val="28"/>
        </w:rPr>
      </w:pPr>
      <w:r>
        <w:rPr>
          <w:sz w:val="28"/>
          <w:szCs w:val="28"/>
        </w:rPr>
        <w:t>С выходом из недр природы человечество мыслящей материи выполняет команды Алгоритма, которые преломляются в обществе сложным образом; при этом неизбежно возникает неопределенность дальнейшей эволюции Вселенной.</w:t>
      </w:r>
    </w:p>
    <w:p>
      <w:pPr>
        <w:pStyle w:val="Normal"/>
        <w:ind w:left="-900" w:firstLine="720"/>
        <w:jc w:val="both"/>
        <w:rPr>
          <w:sz w:val="28"/>
          <w:szCs w:val="28"/>
        </w:rPr>
      </w:pPr>
      <w:r>
        <w:rPr>
          <w:sz w:val="28"/>
          <w:szCs w:val="28"/>
        </w:rPr>
        <w:t>Мыслящая материя (человечество) подбирается к тем уровням энергии, которые определяют судьбу планеты. Недалеко уже и то время, когда человечество достигнет уровней энергии, позволяющим формировать звезды и галактики. На этом этапе возможно вмешательство человечества в структуру вакуума, грубое овладение Общим Кодом, нарушение его и гибель Вселенной.</w:t>
      </w:r>
    </w:p>
    <w:p>
      <w:pPr>
        <w:pStyle w:val="Normal"/>
        <w:ind w:left="-900" w:firstLine="720"/>
        <w:jc w:val="both"/>
        <w:rPr>
          <w:sz w:val="28"/>
          <w:szCs w:val="28"/>
        </w:rPr>
      </w:pPr>
      <w:r>
        <w:rPr>
          <w:sz w:val="28"/>
          <w:szCs w:val="28"/>
        </w:rPr>
        <w:t>Мы осваиваем Космос, но как распоряжаемся собственной планетой?  У себя дома мы находимся на пороге ядерной катастрофы, истребления живой природы, истощения естественных ресурсов, перенаселения, этической деградации.</w:t>
      </w:r>
    </w:p>
    <w:p>
      <w:pPr>
        <w:pStyle w:val="Normal"/>
        <w:ind w:left="-900" w:firstLine="720"/>
        <w:jc w:val="both"/>
        <w:rPr/>
      </w:pPr>
      <w:r>
        <w:rPr>
          <w:sz w:val="28"/>
          <w:szCs w:val="28"/>
        </w:rPr>
        <w:t>Возникает такой вопрос. Религии возникли в нетехнологических обществах, и люди не могли знать о возможности техногенных катастроф. Откуда же возникло пророчество о гибели людей? Неужели в те древние времена пророки предвидели тупиковый путь развития человечества из-за двойственной природы человека разумного?! Неужели так неисправима дикая часть его натуры? А если природа человека так несовершенна,  как вести себя человечеству? В настоящее время в философской литературе устойчивое положение занимает концепция, согласно которой человеческая история подошла к точке разветвления, когда наступает непредсказуемость. Представители Римского клуба международной организации ученых считают, что современный человек психически болен и маниакально разрушает среду своего обитания. Спасение человека теоретики Римского клуба видят в трансформации сознания людей. А может эта трансформация уже происходит, и она базируется на основе искусства (живопись, литература, театр, музыка и так далее). Именно искусство научило нас гуманизму, как различать добро и зло не в приказном порядке, а по воле сердца и души.</w:t>
      </w:r>
    </w:p>
    <w:p>
      <w:pPr>
        <w:pStyle w:val="Normal"/>
        <w:ind w:left="-900" w:firstLine="720"/>
        <w:jc w:val="both"/>
        <w:rPr/>
      </w:pPr>
      <w:r>
        <w:rPr>
          <w:sz w:val="28"/>
          <w:szCs w:val="28"/>
        </w:rPr>
        <w:t>Оценка человеческим обществом своего общественного бытия создала новую виртуальную реальность, не ограниченную никакими сдерживающими факторами, а поэтому в этом бытии не на последнем месте находятся дьявол,  идеология формирует грядущие поколения. Как тут не устрашиться собственной нравственной неограниченности. Свободное падение (или парение) человеческого сознания в области виртуального мира требует навигационных ориентиров.</w:t>
      </w:r>
    </w:p>
    <w:p>
      <w:pPr>
        <w:pStyle w:val="Normal"/>
        <w:ind w:left="-900" w:firstLine="720"/>
        <w:jc w:val="both"/>
        <w:rPr>
          <w:sz w:val="28"/>
          <w:szCs w:val="28"/>
        </w:rPr>
      </w:pPr>
      <w:r>
        <w:rPr>
          <w:sz w:val="28"/>
          <w:szCs w:val="28"/>
        </w:rPr>
        <w:t>Нельзя не видеть того, что ведущей создающей силой Вселенной является зло. Альтернативной злу была идея добра, возникшая совсем недавно, с приходом Христа. Утверждение добра в СССР проводилось с применением силы. С гибелью государства рабочих и крестьян наступила эпоха всеобщей растерянности.</w:t>
      </w:r>
    </w:p>
    <w:p>
      <w:pPr>
        <w:pStyle w:val="Normal"/>
        <w:ind w:left="-900" w:firstLine="720"/>
        <w:jc w:val="both"/>
        <w:rPr>
          <w:sz w:val="28"/>
          <w:szCs w:val="28"/>
        </w:rPr>
      </w:pPr>
      <w:r>
        <w:rPr>
          <w:sz w:val="28"/>
          <w:szCs w:val="28"/>
        </w:rPr>
        <w:t>Куда же теперь движется человечество, натворившее множество преступлений, никто не знает! Религия величественна, но бессильна помочь людям, а наука не знает ограничения и справедливости. Лишь стремление к прекрасному, возможно, не даст завести человечество в тупик безысходности. Основное направление вектора развития человечества, вероятно, скрывается в области искусства и его стремления к прекрасному.</w:t>
      </w:r>
    </w:p>
    <w:p>
      <w:pPr>
        <w:pStyle w:val="Normal"/>
        <w:ind w:left="-900" w:firstLine="720"/>
        <w:jc w:val="both"/>
        <w:rPr>
          <w:sz w:val="28"/>
          <w:szCs w:val="28"/>
        </w:rPr>
      </w:pPr>
      <w:r>
        <w:rPr>
          <w:sz w:val="28"/>
          <w:szCs w:val="28"/>
        </w:rPr>
        <w:t>На основании проведенного анализа вынужден утверждать, что человечество движется к катастрофе. Гибель людей не связана с техногенными достижениями, а определяется внутренними противоречиями, присущими живой природе, основанной на насилии (зле). Насилие, как способ выживания диких животных, автоматически было перенесено Алгоритмом в природу человека и не было устранено в ходе развития человеческого общества. Общий код Вселенной с появлением человека разумного стал противоречить Разуму, то есть начинается противостояние Разума человека и Вселенной. Выживание человека заключается в исправлении внутренней природы человека вопреки заложенной Алгоритмом. Тревога за наше будущее является доминирующей в проповедях великих пророков – основателей религий и великих писателей.</w:t>
      </w:r>
    </w:p>
    <w:p>
      <w:pPr>
        <w:pStyle w:val="Normal"/>
        <w:ind w:left="-900" w:firstLine="720"/>
        <w:jc w:val="both"/>
        <w:rPr>
          <w:sz w:val="28"/>
          <w:szCs w:val="28"/>
        </w:rPr>
      </w:pPr>
      <w:r>
        <w:rPr>
          <w:sz w:val="28"/>
          <w:szCs w:val="28"/>
        </w:rPr>
        <w:t>Да, мы, люди, брошены в жестокий мир насилия. Будучи скованы законами эволюционирующей Вселенной извне, мы свободны в общественном сознании.</w:t>
      </w:r>
    </w:p>
    <w:p>
      <w:pPr>
        <w:pStyle w:val="Normal"/>
        <w:ind w:left="-900" w:firstLine="720"/>
        <w:jc w:val="both"/>
        <w:rPr/>
      </w:pPr>
      <w:r>
        <w:rPr>
          <w:sz w:val="28"/>
          <w:szCs w:val="28"/>
        </w:rPr>
        <w:t>С ХУ по ХХ1 век произошли 4 научные революции. Начиная от создания гелиоцентрического учения до формирования квантово-релятивистских представлений о мире, позволившие человечеству овладеть глубокими знаниями эволюции Вселенной, понять структуру и организацию материи, открыть генетический код живой природы. Однако все еще непознанными остаются таинственный вакуум, Алгоритм и человеческое общество. Созданы сложнейшие математические исчисления и технологии, позволяющие управлять атомной энергией и рассчитывать по секундам расширяющуюся Вселенную, но, к сожалению, нет научного инструментария управления обществом. Общий Код Вселенной не управляет социальным движением живой материи.</w:t>
      </w:r>
    </w:p>
    <w:p>
      <w:pPr>
        <w:pStyle w:val="Normal"/>
        <w:ind w:left="-900" w:firstLine="720"/>
        <w:jc w:val="both"/>
        <w:rPr>
          <w:sz w:val="28"/>
          <w:szCs w:val="28"/>
        </w:rPr>
      </w:pPr>
      <w:r>
        <w:rPr>
          <w:sz w:val="28"/>
          <w:szCs w:val="28"/>
        </w:rPr>
        <w:t>Отсутствие математической модели эволюции человеческого общества подтверждает положение о том, что в Алгоритме Вселенной нет структуры, отвечающей за конечный итог развития человека. Будущее человечества не определено. Каков будет облик нового человека? Трудно сказать. Пока ясно одно – это будет существо не агрессор.</w:t>
      </w:r>
    </w:p>
    <w:p>
      <w:pPr>
        <w:pStyle w:val="Normal"/>
        <w:ind w:left="-900" w:firstLine="720"/>
        <w:jc w:val="both"/>
        <w:rPr>
          <w:sz w:val="28"/>
          <w:szCs w:val="28"/>
        </w:rPr>
      </w:pPr>
      <w:r>
        <w:rPr>
          <w:sz w:val="28"/>
          <w:szCs w:val="28"/>
        </w:rPr>
        <w:t>Неизвестно, удастся ли в будущем землянам достигнуть таких уровней энергии, чтобы проникнуть в структуру вакуума и, расшифровав Общий Код Вселенной, внести такие изменения, которые смогли бы обеспечить рождение разумной материи, сняв механизмы кумулятивного умножения страданий».</w:t>
      </w:r>
    </w:p>
    <w:p>
      <w:pPr>
        <w:pStyle w:val="Normal"/>
        <w:ind w:left="-900" w:firstLine="720"/>
        <w:jc w:val="both"/>
        <w:rPr/>
      </w:pPr>
      <w:r>
        <w:rPr>
          <w:sz w:val="28"/>
          <w:szCs w:val="28"/>
        </w:rPr>
        <w:t>Курдюков С. Утверждает (4), что «Вселенная была создана в абсолютно пустом пространстве практически из ничего. Наукой установлено, что многие галактики закручены в форму спирали ДНК, являющейся носителем генетического кода белковой формы жизни. В центре многих галактик астрономы обнаружили так называемые черные дыры – объекты с чудовищным гравитационным полем. С черными дырами связан эффект неограниченного гравитационного сжатия и поглощения космических тел. Поскольку физические законы симметричны во времени, то должны существовать белые дыры, из которых все вылетает наружу.</w:t>
      </w:r>
    </w:p>
    <w:p>
      <w:pPr>
        <w:pStyle w:val="Normal"/>
        <w:ind w:left="-900" w:firstLine="720"/>
        <w:jc w:val="both"/>
        <w:rPr>
          <w:sz w:val="28"/>
          <w:szCs w:val="28"/>
        </w:rPr>
      </w:pPr>
      <w:r>
        <w:rPr>
          <w:sz w:val="28"/>
          <w:szCs w:val="28"/>
        </w:rPr>
        <w:t>Ученые считают, что расширение Вселенной за счет энергии Большого взрыва будет продолжаться еще примерно 22 миллиарда лет, после чего, вероятно, начнется процесс ее разрушения. Следует отметить, что расширение Вселенной похоже на рост и развитие живого организма, который рождается, растет, старится и умирает. Энергоинформационные потоки через «ДНК галактик» направляются в неовеществленные участки пространства Вселенной  и вызывает возникновение новых очагов жизни. Живые организмы в отличие от неживых объектов способны к развитию и усовершенствованию, а также воспроизводству себе подобных. Высшей формой жизни Вселенной является Разум (сознание), а высшая форма Разума есть Дух Святой, по программам и матрицам которого неживое превращается в живое и разумное.</w:t>
      </w:r>
    </w:p>
    <w:p>
      <w:pPr>
        <w:pStyle w:val="Normal"/>
        <w:ind w:left="-900" w:firstLine="720"/>
        <w:jc w:val="both"/>
        <w:rPr>
          <w:sz w:val="28"/>
          <w:szCs w:val="28"/>
        </w:rPr>
      </w:pPr>
      <w:r>
        <w:rPr>
          <w:sz w:val="28"/>
          <w:szCs w:val="28"/>
        </w:rPr>
        <w:t>Все мировые религии и многие представители науки признают наличие трех известных форм жизни: вещественную, душевную и духовную. Эти формы могут существовать в чистом виде и могут сочетаться друг с другом в разных пропорциях, как это наблюдается в высших животных и у человека. При сотворении земного шара бог даровал животным душу, а человеку и душу и дух.</w:t>
      </w:r>
    </w:p>
    <w:p>
      <w:pPr>
        <w:pStyle w:val="Normal"/>
        <w:ind w:left="-900" w:firstLine="720"/>
        <w:jc w:val="both"/>
        <w:rPr/>
      </w:pPr>
      <w:r>
        <w:rPr>
          <w:sz w:val="28"/>
          <w:szCs w:val="28"/>
        </w:rPr>
        <w:t>Для зарождения существования жизни непременным условием является среда обитания, которой могли стать звезды, состоявшие из аргона и водорода. Некоторые ученые представители религиозных и эзотерических условий считают, что именно тогда Бог создал плазменные (тонкоматериальные) формы жизни. Часть из них в соответствии с программами Творца эволюционировали до высшей степени разумных сущностей, представителями которых являются духи, ангелы, джинны и демоны. Жизнь на аналогичных Земле планетах зародилась и эволюционировала до высокоразвитых существ в то время, когда нашей планеты еще не было. За прошедшие миллиарды лет суперразвитые космические цивилизации могли в своем развитии пройти стадию органической жизни и перейти в форму тонкоматериальную. Однако при рассмотрении теорий образования жизни возникают следующие вопросы: Каким образом многочисленные органические молекулы разной степени сложности могли произвольно объединиться и самоорганизоваться в примитивную, но живую клетку; о каком естественном отборе по теории Дарвина может идти речь, если жизни, как таковой, не было, а были только органические молекулы? Как они могли дать огромное разнообразие органической жизни на земле вплоть до носителя разума? Почему человек, вооруженный современными знаниями, не может создать живые организмы, а естественный отбор, представляющий цепь слепых случайностей, может?  На эти вопросы сторонники самопроизвольного зарождения и эволюции жизни на земле ответить не могут. Другое дело, если зарождение и эволюцию жизни на земле объяснить программами и матрицами, коими бог оживотворяет и одухотворяет Вселенную. Тогда имеющиеся научные факты выстраиваются  выстраиваются в логическую цепочку.</w:t>
      </w:r>
    </w:p>
    <w:p>
      <w:pPr>
        <w:pStyle w:val="Normal"/>
        <w:ind w:left="-900" w:firstLine="720"/>
        <w:jc w:val="both"/>
        <w:rPr>
          <w:sz w:val="28"/>
          <w:szCs w:val="28"/>
        </w:rPr>
      </w:pPr>
      <w:r>
        <w:rPr>
          <w:sz w:val="28"/>
          <w:szCs w:val="28"/>
        </w:rPr>
        <w:t>Автор полагает, что на определенной стадии своего формирования Земля накопила достаточный запас различных органических веществ, которые собирались в воде и усложнялись на протяжении многих миллионов лет, создавая среду обитания простейших организмов. В результате таких процессов появились мелкие организмы типа бактерий, одноклеточные водоросли, грибки и тому подобное. Но как это произошло, ученые не знают. Они полагают, что жизнь на планете зародилась в результате появления и полимеризации рибонуклеиновых кислот.  Сложное строение живой клетки, имеющей в своем составе, кроме ДНК, и другие структурные элементы (пластиды, митохондрии и другие) в данном случае объясняется случайными соединениями нескольких видов примитивных протоклеток с последующей их эволюцией в единый клеточный организм. При этом не следует отбрасывать из рассмотрения и путь занесения живых организмов из Космоса.</w:t>
      </w:r>
    </w:p>
    <w:p>
      <w:pPr>
        <w:pStyle w:val="Normal"/>
        <w:ind w:left="-900" w:firstLine="720"/>
        <w:jc w:val="both"/>
        <w:rPr/>
      </w:pPr>
      <w:r>
        <w:rPr>
          <w:sz w:val="28"/>
          <w:szCs w:val="28"/>
        </w:rPr>
        <w:t>Егин Ю. полагает (10), что наши представления  о добре и зле, жизни и смерти и вообще о мире расходятся с теми фундаментальными законами, на которых стоит и эволюционирует Вселенная со всем ее человечеством. На одной из дискуссий об этической проблеме клонирования было сказано: «Нравственно все, что выгодно обществу». В этом выражается прагматизм во всем – в экономике, науке, политике, экологии и так далее. А если сказать обобщенно, то это прагматизм невежества, то есть основополагающее заблуждение нашего времени о техногенном всемогуществе человечества. И сегодня человек вторгается в доселе неведомые сферы энергий иных миров. И сейчас безопасность человечества охраняет один только догматизм современной науки, которая отказывается пока давать открытия ученым, опередившим свое время. Вот почему опережающими науку темпами должна развиваться такая философская категория, как этика, которую можно назвать эликсиром, она основана на этическом постулате единства, на постулате Мировой Гармонии. А энергия элементарных невидимых физических кварков и сверхэлементарных частиц способна уничтожить не город, не страну, не материк, но всю нашу Вселенную. Это уверенное утверждение той самой науки. Наука уже вторгается в ту сферу, которая зовется духовной. Само по себе это прекрасно, необходимо и эволюционно, но входить в эту сферу следует обнажив голову и сняв обувь …</w:t>
      </w:r>
    </w:p>
    <w:p>
      <w:pPr>
        <w:pStyle w:val="Normal"/>
        <w:ind w:left="-900" w:firstLine="720"/>
        <w:jc w:val="both"/>
        <w:rPr/>
      </w:pPr>
      <w:r>
        <w:rPr>
          <w:sz w:val="28"/>
          <w:szCs w:val="28"/>
        </w:rPr>
        <w:t>…</w:t>
      </w:r>
      <w:r>
        <w:rPr>
          <w:sz w:val="28"/>
          <w:szCs w:val="28"/>
        </w:rPr>
        <w:t>В биополе больного диабетом с помощью лазерного луча внедрили молекулы инсулина. Организм больного начал вырабатывать инсулин. Аналогичный опыт  с использованием полевых структур был проведен с одним из растений, которому была внедрена информация другого вида. Получился некий плод с новой генетикой. То есть триумф науки может иметь потенциальную угрозу для окружающих.</w:t>
      </w:r>
    </w:p>
    <w:p>
      <w:pPr>
        <w:pStyle w:val="Normal"/>
        <w:ind w:left="-900" w:firstLine="720"/>
        <w:jc w:val="both"/>
        <w:rPr>
          <w:sz w:val="28"/>
          <w:szCs w:val="28"/>
        </w:rPr>
      </w:pPr>
      <w:r>
        <w:rPr>
          <w:sz w:val="28"/>
          <w:szCs w:val="28"/>
        </w:rPr>
        <w:t>А над человечеством уже нависла опасность нашего вмешательства в психосферу Вселенной, и оно инициировано духовным невежеством современной официальной науки.</w:t>
      </w:r>
    </w:p>
    <w:p>
      <w:pPr>
        <w:pStyle w:val="Normal"/>
        <w:ind w:left="-900" w:firstLine="720"/>
        <w:jc w:val="both"/>
        <w:rPr>
          <w:sz w:val="28"/>
          <w:szCs w:val="28"/>
        </w:rPr>
      </w:pPr>
      <w:r>
        <w:rPr>
          <w:sz w:val="28"/>
          <w:szCs w:val="28"/>
        </w:rPr>
        <w:t>Мы еще не задумываемся над истинными причинами гибели цивилизации атлантов, которые превосходили нас в научных знаниях и в этическом невежестве, самоуверенности и безответственности.</w:t>
      </w:r>
    </w:p>
    <w:p>
      <w:pPr>
        <w:pStyle w:val="Normal"/>
        <w:ind w:left="-900" w:firstLine="720"/>
        <w:jc w:val="both"/>
        <w:rPr/>
      </w:pPr>
      <w:r>
        <w:rPr>
          <w:sz w:val="28"/>
          <w:szCs w:val="28"/>
        </w:rPr>
        <w:t>Одной из функций этики есть своего рода техника безопасности при манипулировании еще не до конца изученных сторон Природы. А мы сейчас бесконечно играем могучей энергией Природы – энергоинформацией, имею в виду Интернет. Телевидение уже отравляет сознание миллиардов людей идеями изощренного секса без всяких этических границ. Но способ, использованный в Интернете, во много раз хуже. Уже сейчас с помощью компьютера вы можете быть палачом или жертвой, то есть Интернет дает возможность быть действующим лицом происходящих событий – ощущать реальное взаимодействие с компьютером. Так почему же мы поражаемся, наблюдая возросшую жестокость на бытовом уровне, равнодушие к бедам ближних?</w:t>
      </w:r>
    </w:p>
    <w:p>
      <w:pPr>
        <w:pStyle w:val="Normal"/>
        <w:ind w:left="-900" w:firstLine="720"/>
        <w:jc w:val="both"/>
        <w:rPr>
          <w:sz w:val="28"/>
          <w:szCs w:val="28"/>
        </w:rPr>
      </w:pPr>
      <w:r>
        <w:rPr>
          <w:sz w:val="28"/>
          <w:szCs w:val="28"/>
        </w:rPr>
        <w:t>Беда в том, что управление ориентировано вниз – на понижение духовности человечества. Счастье наше в том, что это управление бессильно перед сравнительно небольшой частью населения планеты – перед ее духовно- интеллектуальной элитой, которая одна только ограждает нашу Землю от очередной глобальной катастрофой вот уже 12 000 лет.</w:t>
      </w:r>
    </w:p>
    <w:p>
      <w:pPr>
        <w:pStyle w:val="Normal"/>
        <w:ind w:left="-900" w:firstLine="720"/>
        <w:jc w:val="both"/>
        <w:rPr>
          <w:sz w:val="28"/>
          <w:szCs w:val="28"/>
        </w:rPr>
      </w:pPr>
      <w:r>
        <w:rPr>
          <w:sz w:val="28"/>
          <w:szCs w:val="28"/>
        </w:rPr>
        <w:t>Итак, такова предельно упрощенная схема. Мышление человека создает психосферу (ноосферу) планеты, и этот потенциал взаимодействует с подобным же потенциалом Вселенной, составляя с ней единую систему с механизмом обратной связи. Поскольку разумный организм Вселенной стоит на этических законах созидания, то он, как и любой организм, в том числе и человеческий, вынужден защищать себя от любых агентов с разрушительным потенциалом – именно так наш организм стремиться уничтожить больную клетку. Как только негативная энергия земной психосферы превышает некий допустимый предел, Вселенная отвечает обратным ударом на уничтожение – разрушительными глобальными катастрофами. И возникает наука с ее догадками о законах мироздания; и возникает мировоззрение, основанное на том, что единственным критерием истины является видимая практика, которая порождает человеческое невежество – закон борьбы за существование. И возникает разделение видимых (прагматических) и невидимых (этических) основ Бытия. И долго ли  будем так ходить по кругу?».</w:t>
      </w:r>
    </w:p>
    <w:p>
      <w:pPr>
        <w:pStyle w:val="Normal"/>
        <w:ind w:left="-900" w:firstLine="720"/>
        <w:jc w:val="both"/>
        <w:rPr/>
      </w:pPr>
      <w:r>
        <w:rPr>
          <w:sz w:val="28"/>
          <w:szCs w:val="28"/>
        </w:rPr>
        <w:t>В.Ю. и Т.С. Тихоплав уверены (19), что сейчас настало время, когда ученым необходимо возвыситься до мироощущения, миропонимания древнего человека, еще не знающего никаких наук. Авторы заявляют:  «Что это? Чтобы какие-то дикари лучше нас разбирались в законах мироздания? Чтобы мифологическое сознание было ближе к истине, чем научное? И чтобы метафизика была ближе к истине, чем физика?! Однако современное научное знание все решительнее свидетельствует именно об этом.</w:t>
      </w:r>
    </w:p>
    <w:p>
      <w:pPr>
        <w:pStyle w:val="Normal"/>
        <w:ind w:left="-900" w:firstLine="720"/>
        <w:jc w:val="both"/>
        <w:rPr>
          <w:sz w:val="28"/>
          <w:szCs w:val="28"/>
        </w:rPr>
      </w:pPr>
      <w:r>
        <w:rPr>
          <w:sz w:val="28"/>
          <w:szCs w:val="28"/>
        </w:rPr>
        <w:t>В настоящее время в связи с неуклонным повышением уровня сознания человека стало возможным приступить (с согласия Бога?) к осуществлению второго этапа переустройства, касающегося принципиально нового направления эволюции человечества: отказу от реинкарнационного пути, связанного с мучительной и весьма длительной цепью смертей и переходу к физическому бессмертию в рамках земной жизни.</w:t>
      </w:r>
    </w:p>
    <w:p>
      <w:pPr>
        <w:pStyle w:val="Normal"/>
        <w:ind w:left="-900" w:firstLine="720"/>
        <w:jc w:val="both"/>
        <w:rPr/>
      </w:pPr>
      <w:r>
        <w:rPr>
          <w:sz w:val="28"/>
          <w:szCs w:val="28"/>
        </w:rPr>
        <w:t>Современная физика, наука об общих законах природы, присвоившая себе право формировать естественно-научное мировоззрение, оказалась бессильной в решении вопросов о том, как устроен мир. Врачи-специалисты изучают человека по частям – ухо, горло, глаза, сердце, мозг и так далее. А когда результаты этих исследований попытаться синтезировать в одну систему, то оказывается, что человека-то и нет, а есть только его раздельные отделенные части. При таком анализе и синтезе, обязательных научных операциях – сознание, душа и дух просто исчезают. И если в философии, искусстве и религии Дух, душа, духовность являются вечными темами, поскольку все рассматривается целостно, то необходимость такого подхода созрела и в науке.</w:t>
      </w:r>
    </w:p>
    <w:p>
      <w:pPr>
        <w:pStyle w:val="Normal"/>
        <w:ind w:left="-900" w:firstLine="720"/>
        <w:jc w:val="both"/>
        <w:rPr/>
      </w:pPr>
      <w:r>
        <w:rPr>
          <w:sz w:val="28"/>
          <w:szCs w:val="28"/>
        </w:rPr>
        <w:t>Автор делает вывод о неправомерности изучать человека отдельно от мироздания, так же как и мироздание неправомерно изучать отдельно от человека.</w:t>
      </w:r>
    </w:p>
    <w:p>
      <w:pPr>
        <w:pStyle w:val="Normal"/>
        <w:ind w:left="-900" w:firstLine="720"/>
        <w:jc w:val="both"/>
        <w:rPr/>
      </w:pPr>
      <w:r>
        <w:rPr>
          <w:sz w:val="28"/>
          <w:szCs w:val="28"/>
        </w:rPr>
        <w:t>Если наука не могла изучить песчинку в течение тысячи лет,  как она может браться за выяснение таких вопросов, как происхождение какого-либо живого существа? Откуда появилась жизнь в этом живом существе? Что есть жизненный принцип?</w:t>
      </w:r>
    </w:p>
    <w:p>
      <w:pPr>
        <w:pStyle w:val="Normal"/>
        <w:ind w:left="-900" w:firstLine="720"/>
        <w:jc w:val="both"/>
        <w:rPr>
          <w:sz w:val="28"/>
          <w:szCs w:val="28"/>
        </w:rPr>
      </w:pPr>
      <w:r>
        <w:rPr>
          <w:sz w:val="28"/>
          <w:szCs w:val="28"/>
        </w:rPr>
        <w:t>Разработанную Г.И.Шиповым теорию физического вакуума не следует считать абсолютным знанием, ибо с точки зрения религии и философии ни одна версия, разработанная человеком, не может полностью описать замысел Творца и Его Творение – Вселенную.</w:t>
      </w:r>
    </w:p>
    <w:p>
      <w:pPr>
        <w:pStyle w:val="Normal"/>
        <w:ind w:left="-900" w:firstLine="720"/>
        <w:jc w:val="both"/>
        <w:rPr>
          <w:sz w:val="28"/>
          <w:szCs w:val="28"/>
        </w:rPr>
      </w:pPr>
      <w:r>
        <w:rPr>
          <w:sz w:val="28"/>
          <w:szCs w:val="28"/>
        </w:rPr>
        <w:t>Зародыши всех существ, включая и человека, повторяли в своем развитии все этапы эволюции живого от простого к сложному в их хронологической последовательности, то есть каждый организм в своем развитии, начиная от яйца, проходит через ряд форм, через которые в подобной последовательности  прошли его предки на всем протяжении истории Земли.</w:t>
      </w:r>
    </w:p>
    <w:p>
      <w:pPr>
        <w:pStyle w:val="Normal"/>
        <w:ind w:left="-900" w:firstLine="720"/>
        <w:jc w:val="both"/>
        <w:rPr>
          <w:sz w:val="28"/>
          <w:szCs w:val="28"/>
        </w:rPr>
      </w:pPr>
      <w:r>
        <w:rPr>
          <w:sz w:val="28"/>
          <w:szCs w:val="28"/>
        </w:rPr>
        <w:t>Эволюция Вселенной – это не есть отбор по Дарвину, а скорее заполнение вакансий в программе-матрице Универсума, как единого Целого.</w:t>
      </w:r>
    </w:p>
    <w:p>
      <w:pPr>
        <w:pStyle w:val="Normal"/>
        <w:ind w:left="-900" w:firstLine="720"/>
        <w:jc w:val="both"/>
        <w:rPr/>
      </w:pPr>
      <w:r>
        <w:rPr>
          <w:sz w:val="28"/>
          <w:szCs w:val="28"/>
        </w:rPr>
        <w:t xml:space="preserve">Достижения современной науки искушают человека о свободе сознания, высшем уровне человеческого мозга, и все громче провозглашается целесообразность так называемых бионических людей, у которых отдельные части тела будут заменены искусственными, и тогда мозг якобы целиком сосредоточится на интеллектуальной духовной деятельности, что приведет к гигантскому скачку в развитии сознания. Это непонимание понятия сознания, ибо, кроме физического сознания, связанного с мозгом и принадлежащего физическому телу, есть еще полевое сознание, к которому мозг не имеет никакого отношения. </w:t>
      </w:r>
    </w:p>
    <w:p>
      <w:pPr>
        <w:pStyle w:val="Normal"/>
        <w:ind w:left="-900" w:firstLine="720"/>
        <w:jc w:val="both"/>
        <w:rPr>
          <w:sz w:val="28"/>
          <w:szCs w:val="28"/>
        </w:rPr>
      </w:pPr>
      <w:r>
        <w:rPr>
          <w:sz w:val="28"/>
          <w:szCs w:val="28"/>
        </w:rPr>
        <w:t>Нам давно пора задуматься о своей космической роли. Человек должен понять свое место в больших космических системах и осознать, что он так или иначе работает на них.</w:t>
      </w:r>
    </w:p>
    <w:p>
      <w:pPr>
        <w:pStyle w:val="Normal"/>
        <w:ind w:left="-900" w:firstLine="720"/>
        <w:jc w:val="both"/>
        <w:rPr/>
      </w:pPr>
      <w:r>
        <w:rPr>
          <w:sz w:val="28"/>
          <w:szCs w:val="28"/>
        </w:rPr>
        <w:t>Утверждают, что есть методика, которая с помощью специального дыхания помогает развить свои тонкие тела и установить контакт с высшим Я. Этого можно достичь  за счет раскручивания торсионных полей. Предполагается создавать также человеко-машинные системы, то есть конструировать совершенные особи на основе генной инженерии трансплантантов, усиления их физических и интеллектуальных способностей путем вживления микрочипов. Но гораздо проще и безопаснее связать мозг человека с суперкомпьютером Вселенной.</w:t>
      </w:r>
    </w:p>
    <w:p>
      <w:pPr>
        <w:pStyle w:val="Normal"/>
        <w:ind w:left="-900" w:firstLine="720"/>
        <w:jc w:val="both"/>
        <w:rPr>
          <w:sz w:val="28"/>
          <w:szCs w:val="28"/>
        </w:rPr>
      </w:pPr>
      <w:r>
        <w:rPr>
          <w:sz w:val="28"/>
          <w:szCs w:val="28"/>
        </w:rPr>
        <w:t>Но в Интернет не заложены идеи совершенствования духовности человека, а это приоритет добра и любви над злом. Но, поскольку мир нашего сознания объединен с сознанием Вселенной, то любые искажения в человеческой психике могут отражаться через Космос новыми катаклизмами на Земле. А духовность – это ответственность за свои действия, за страну, за планету перед Творцом! Потому выход у нас один – повышение духовности, это она спасет мир от уничтожения.</w:t>
      </w:r>
    </w:p>
    <w:p>
      <w:pPr>
        <w:pStyle w:val="Normal"/>
        <w:ind w:left="-900" w:firstLine="720"/>
        <w:jc w:val="both"/>
        <w:rPr>
          <w:sz w:val="28"/>
          <w:szCs w:val="28"/>
        </w:rPr>
      </w:pPr>
      <w:r>
        <w:rPr>
          <w:sz w:val="28"/>
          <w:szCs w:val="28"/>
        </w:rPr>
        <w:t>Существует сверхсознание, связанное с Абсолютным Ничто, которое творит замыслы, и только затем начинается процесс творения материи из вакуума (пространства).</w:t>
      </w:r>
    </w:p>
    <w:p>
      <w:pPr>
        <w:pStyle w:val="Normal"/>
        <w:ind w:left="-900" w:firstLine="720"/>
        <w:jc w:val="both"/>
        <w:rPr>
          <w:sz w:val="28"/>
          <w:szCs w:val="28"/>
        </w:rPr>
      </w:pPr>
      <w:r>
        <w:rPr>
          <w:sz w:val="28"/>
          <w:szCs w:val="28"/>
        </w:rPr>
        <w:t>При помощи эфирного тела душа передает физическому телу все мысли и чувства, волевые акты и так далее. Дух одновременно проникает и в физическое тело, суть духа отражена в ДНК клеток, неся информацию того, каким  должен быть человек по замыслу Бога.</w:t>
      </w:r>
    </w:p>
    <w:p>
      <w:pPr>
        <w:pStyle w:val="Normal"/>
        <w:ind w:left="-900" w:firstLine="720"/>
        <w:jc w:val="both"/>
        <w:rPr>
          <w:sz w:val="28"/>
          <w:szCs w:val="28"/>
        </w:rPr>
      </w:pPr>
      <w:r>
        <w:rPr>
          <w:sz w:val="28"/>
          <w:szCs w:val="28"/>
        </w:rPr>
        <w:t>Интеллект мозга остановил СПИД. Живой вирус СПИДа, как сознание, и оно разговаривает с серым веществом мозга – это борьба интеллектов. Без информации СПИД разрушается моментально, противоспидные вакцины только помогают ему совершенствоваться. Спид вызван разрушительным отношением человека к природе!</w:t>
      </w:r>
    </w:p>
    <w:p>
      <w:pPr>
        <w:pStyle w:val="Normal"/>
        <w:ind w:left="-900" w:firstLine="720"/>
        <w:jc w:val="both"/>
        <w:rPr>
          <w:sz w:val="28"/>
          <w:szCs w:val="28"/>
        </w:rPr>
      </w:pPr>
      <w:r>
        <w:rPr>
          <w:sz w:val="28"/>
          <w:szCs w:val="28"/>
        </w:rPr>
        <w:t xml:space="preserve">Ученым удалось обнаружить инструкцию по подключению человека к информационному полю Земли, то есть получать Указания, как открыть свой биокомпьютер. И эта инструкция есть Библия . Этому уже учат в школе. </w:t>
      </w:r>
    </w:p>
    <w:p>
      <w:pPr>
        <w:pStyle w:val="Normal"/>
        <w:ind w:left="-900" w:firstLine="720"/>
        <w:jc w:val="both"/>
        <w:rPr>
          <w:sz w:val="28"/>
          <w:szCs w:val="28"/>
        </w:rPr>
      </w:pPr>
      <w:r>
        <w:rPr>
          <w:sz w:val="28"/>
          <w:szCs w:val="28"/>
        </w:rPr>
        <w:t>В кристаллах ядер клеток запечатлен интеллект Творца в виде кодов, в соответствии с которыми развивается все живое на Земле.</w:t>
      </w:r>
    </w:p>
    <w:p>
      <w:pPr>
        <w:pStyle w:val="Normal"/>
        <w:ind w:left="-900" w:firstLine="720"/>
        <w:jc w:val="both"/>
        <w:rPr/>
      </w:pPr>
      <w:r>
        <w:rPr>
          <w:sz w:val="28"/>
          <w:szCs w:val="28"/>
        </w:rPr>
        <w:t>Если можно восстановить какой-нибудь орган, то почему нельзя воссоздать физическое тело? На повестке дня стоит неумирание живущих и воскрешение тех, которые ушли. Грабовой реализует и принцип неумирания, как метод предотвращения глобальной катастрофы. Воскрешением человека, как творения Божьего, он по сути продолжает труд Всевышнего, не давая сгинуть его творению во плоти. Утверждается, что смерть противна природе человека, он ищет ее первопричины не столько в биологии, сколько в сфере нравственно-духовной.</w:t>
      </w:r>
    </w:p>
    <w:p>
      <w:pPr>
        <w:pStyle w:val="Normal"/>
        <w:ind w:left="-900" w:firstLine="720"/>
        <w:jc w:val="both"/>
        <w:rPr>
          <w:sz w:val="28"/>
          <w:szCs w:val="28"/>
        </w:rPr>
      </w:pPr>
      <w:r>
        <w:rPr>
          <w:sz w:val="28"/>
          <w:szCs w:val="28"/>
        </w:rPr>
        <w:t xml:space="preserve">По нашему мнению жизнь человека по-прежнему его не удовлетворяет, ибо слишком короток срок пребывания его на Земле, физическое тело его изнашивается полностью, а душа с огромным информационным потенциалом еще только разворачивается в полезную силу. Такая эволюция во всех отношениях мало привлекательна. </w:t>
      </w:r>
    </w:p>
    <w:p>
      <w:pPr>
        <w:pStyle w:val="Normal"/>
        <w:ind w:left="-900" w:firstLine="720"/>
        <w:jc w:val="both"/>
        <w:rPr>
          <w:sz w:val="28"/>
          <w:szCs w:val="28"/>
        </w:rPr>
      </w:pPr>
      <w:r>
        <w:rPr>
          <w:sz w:val="28"/>
          <w:szCs w:val="28"/>
        </w:rPr>
        <w:t>Высокое развитие человеческого сознания позволяет оценить недостатки бесконечного возвращения на Землю, тем более, что процесс эволюционного развития колоссально ускорился, а информацию из Тонкого Мира можно получать, находясь в физическом теле, за счет открытия биокомпьютера сознания. Так что нет смысла отказываться от физического тела для приобретения новых знаний, можно и нужно говорить о смене парадигмы и изменения модели поведения. Этот неизменный опыт духовного роста уже не имеет современного ритма жизни, и это хорошо подтверждает воскрешение.</w:t>
      </w:r>
    </w:p>
    <w:p>
      <w:pPr>
        <w:pStyle w:val="Normal"/>
        <w:ind w:left="-900" w:firstLine="720"/>
        <w:jc w:val="both"/>
        <w:rPr>
          <w:sz w:val="28"/>
          <w:szCs w:val="28"/>
        </w:rPr>
      </w:pPr>
      <w:r>
        <w:rPr>
          <w:sz w:val="28"/>
          <w:szCs w:val="28"/>
        </w:rPr>
        <w:t>Итак, уровень технического прогресса и информационный взрыв позволили человеку поверить в свои силы и в свои способности настолько, что он готов взяться за изменении к лучшему некоторых аспектов Мироздания. Наступает пора разорвать этот порочный круг реинкарнационных путей развития. А тех, кто ушел, можно будет вернуть с помощью процедуры воскрешения, после которого сознание,  чувства, профессиональные навыки остаются и соответствуют той же самой душе, содержащей в себе всю информацию о нем. Умершие стремятся вернуться на Землю, чтобы помочь людям избежать катастроф и доказать, что физический мир первостепенно важен на земле, ибо именно от живых зависит решение этой проблемы. Человек живет на ней для радости и полноценной и бессмертной жизнью. И если мы в коллективном сознании введем положение о всеобщем воскрешении, то и жизнь будет вечной. Но такие идеи не могли возникнуть без санкции Господа, а возможно, это прямое указание Господа?! Но Мир Тонкий останется, и люди с помощью своих биокомпьютеров могут подключаться к этому глобальному Интер … для получения необходимости знаний; а для наших душ Мир Тонкий всегда будет местом отдыха».</w:t>
      </w:r>
    </w:p>
    <w:p>
      <w:pPr>
        <w:pStyle w:val="Normal"/>
        <w:ind w:left="-900" w:firstLine="720"/>
        <w:jc w:val="both"/>
        <w:rPr/>
      </w:pPr>
      <w:r>
        <w:rPr>
          <w:sz w:val="28"/>
          <w:szCs w:val="28"/>
        </w:rPr>
        <w:t>В.Киншак опубликовал мнение ученых вирусологов отношении болезни СПИД, которые считают, что не существует так называемый вирус этой болезни, поскольку он так и не был найден (13). А больные, которые умерли якобы от этого недуга, ушли в мир иной совершенно от других болезней. В 1992 году «открыватель ВИЧ Комиссией честных исследователей Национального института здоровья США объявлен виновным в научных проступках».</w:t>
      </w:r>
    </w:p>
    <w:p>
      <w:pPr>
        <w:pStyle w:val="Normal"/>
        <w:ind w:left="-900" w:firstLine="720"/>
        <w:jc w:val="both"/>
        <w:rPr/>
      </w:pPr>
      <w:r>
        <w:rPr>
          <w:sz w:val="28"/>
          <w:szCs w:val="28"/>
        </w:rPr>
        <w:t>Г. Макуха излагает свое видение схемы Мироздания (9). «Технократический путь развития человечества является разрушительным, тупиковым, поскольку рано или поздно приведет общество к катастрофе планетного масштаба, в результате которой человечество будет либо уничтожено сразу, либо будет обречено на длительное и мучительное вымирание. И главная причина в этом – отсутствие истинного Мировоззрения, поскольку два типа Мировоззрения (религиозное и научно-материалистическое) далеки от истины.</w:t>
      </w:r>
    </w:p>
    <w:p>
      <w:pPr>
        <w:pStyle w:val="Normal"/>
        <w:ind w:left="-900" w:firstLine="720"/>
        <w:jc w:val="both"/>
        <w:rPr>
          <w:sz w:val="28"/>
          <w:szCs w:val="28"/>
        </w:rPr>
      </w:pPr>
      <w:r>
        <w:rPr>
          <w:sz w:val="28"/>
          <w:szCs w:val="28"/>
        </w:rPr>
        <w:t>Негативизм религиозного Мировоззрения заключается в том, что в нем представлен искаженный образ Творца, который порождает в сердцах не любовь, а страх. Религия принижает сущность человека, низводя его до уровня «раба Божьего», что делает его послушным инструментом в руках священнослужителей. Но самым негативным фактором является то, что это Мировоззрение сформировало мощную программу самоуничтожения человечества в виде идеи Апокалипсиса, конца света, и что эта программа приближает планетарную катастрофу.</w:t>
      </w:r>
    </w:p>
    <w:p>
      <w:pPr>
        <w:pStyle w:val="Normal"/>
        <w:ind w:left="-900" w:firstLine="720"/>
        <w:jc w:val="both"/>
        <w:rPr>
          <w:sz w:val="28"/>
          <w:szCs w:val="28"/>
        </w:rPr>
      </w:pPr>
      <w:r>
        <w:rPr>
          <w:sz w:val="28"/>
          <w:szCs w:val="28"/>
        </w:rPr>
        <w:t>Пагубность научно-материалистического Мировоззрения кроется в другой крайности – в отрицании разумного начала в Мире – Создателя, в неправильном понимании устройства Мира, в пропаганде идеи дискретности, из чего следует практическая научно-техническая вседозволенность человека, способная привести человечество к гибели. Чтобы избежать такой плачевной кончины, человечество должно устранить первопричину – изменить Мировоззрение и тем самым изменить программу своего развития.</w:t>
      </w:r>
    </w:p>
    <w:p>
      <w:pPr>
        <w:pStyle w:val="Normal"/>
        <w:ind w:left="-900" w:firstLine="720"/>
        <w:jc w:val="both"/>
        <w:rPr>
          <w:sz w:val="28"/>
          <w:szCs w:val="28"/>
        </w:rPr>
      </w:pPr>
      <w:r>
        <w:rPr>
          <w:sz w:val="28"/>
          <w:szCs w:val="28"/>
        </w:rPr>
        <w:t>Мировоззрение наших далеких предков было космическим, и это позволяет сделать вывод о том, что они были более мудрыми. Но эти знания не дошли до нас в полном объеме. Но те крупицы древних знаний, которые дошли до нас, позволяют утверждать, что наиболее близким к истине является космическая, дополненная современными философскими, эзотерическими и научными знаниями, поскольку оно рассматривает человека во все охватывающем универсуме – с Космосом. Космический Разум, помимо собственного разума, обладает чувствами и волей. Его информационно-энергетическая субстанция схожа с человеческой – его душой. Творец, Космический Разум обладает свойствами личности и во многом похож на человека, созданного Им по Его образу и подобию.</w:t>
      </w:r>
    </w:p>
    <w:p>
      <w:pPr>
        <w:pStyle w:val="Normal"/>
        <w:ind w:left="-900" w:firstLine="720"/>
        <w:jc w:val="both"/>
        <w:rPr>
          <w:sz w:val="28"/>
          <w:szCs w:val="28"/>
        </w:rPr>
      </w:pPr>
      <w:r>
        <w:rPr>
          <w:sz w:val="28"/>
          <w:szCs w:val="28"/>
        </w:rPr>
        <w:t>Создатель обладает способностью материализовать свои программы, при помощи которых Он упорядочил космические энергии и из хаоса создал Космос, Вселенную. Для сотворения Вселенной Создатель сформировал единую информационную матрицу (план), привлек соответствующие космические энергии, активировал  с помощью  своей любви и воли, и эта программа в дальнейшем материализовалась на физическом вещественном уровне, поэтому Вселенная представляет собой единый информационный энергетический «океан», в котором на поверхности «плавают» овеществленные «островки» звездно-планетарных систем (галактик) и других космических объектов.</w:t>
      </w:r>
    </w:p>
    <w:p>
      <w:pPr>
        <w:pStyle w:val="Normal"/>
        <w:ind w:left="-900" w:firstLine="720"/>
        <w:jc w:val="both"/>
        <w:rPr/>
      </w:pPr>
      <w:r>
        <w:rPr>
          <w:sz w:val="28"/>
          <w:szCs w:val="28"/>
        </w:rPr>
        <w:t>Вселенная есть единство противоположных энергий, находящихся в состоянии гармонии и равновесия, и этой гармонии создателю удалось достичь благодаря энергии любви. Космический Разум везде и во всем, потому он живой, мыслящий и разумный, значит, каждый космический объект живой, то есть обладает определенной формой жизни. Но жизнь может быть не только биологическая, но и геологическая как на планетарном уровне, так и на уровне минералов.</w:t>
      </w:r>
    </w:p>
    <w:p>
      <w:pPr>
        <w:pStyle w:val="Normal"/>
        <w:ind w:left="-900" w:firstLine="720"/>
        <w:jc w:val="both"/>
        <w:rPr>
          <w:sz w:val="28"/>
          <w:szCs w:val="28"/>
        </w:rPr>
      </w:pPr>
      <w:r>
        <w:rPr>
          <w:sz w:val="28"/>
          <w:szCs w:val="28"/>
        </w:rPr>
        <w:t>Современная научная картина мира в корне неверна, поскольку в ней не признается Первопричина всего Сущего – Создатель, и игнорируется факт творения мира путем овеществления Его информационно-энергетических программ. Отсюда совершенно неверная попытка объяснить происхождение Мира естественно-научным эволюционистским, причинно-следственным детерминистским путем.</w:t>
      </w:r>
    </w:p>
    <w:p>
      <w:pPr>
        <w:pStyle w:val="Normal"/>
        <w:ind w:left="-900" w:firstLine="720"/>
        <w:jc w:val="both"/>
        <w:rPr>
          <w:sz w:val="28"/>
          <w:szCs w:val="28"/>
        </w:rPr>
      </w:pPr>
      <w:r>
        <w:rPr>
          <w:sz w:val="28"/>
          <w:szCs w:val="28"/>
        </w:rPr>
        <w:t>В реальности Вселенная находится в статично-динамичном равновесии, никакого взрыва не было, а, следовательно, и расширения нет, а была поэтапная материализация единой программы Создателя. Наша планета негативно реагирует на разрушительную техногенную деятельность человека усилением геологической, климатической и вирусно-бактериологической активности. Если человек и дальше будет вести себя подобным образом по отношению к планете, то ей не останется ничего другого, как уничтожить неразумных людей, и если она этого не сделает, то человечество своей деструктивной деятельностью уничтожит и планету и самих себя. Планете придется выбирать меньшее из двух зол.</w:t>
      </w:r>
    </w:p>
    <w:p>
      <w:pPr>
        <w:pStyle w:val="Normal"/>
        <w:ind w:left="-900" w:firstLine="720"/>
        <w:jc w:val="both"/>
        <w:rPr>
          <w:sz w:val="28"/>
          <w:szCs w:val="28"/>
        </w:rPr>
      </w:pPr>
      <w:r>
        <w:rPr>
          <w:sz w:val="28"/>
          <w:szCs w:val="28"/>
        </w:rPr>
        <w:t>Растительные и животные виды возникли в завершенном виде без промежуточных ступеней, изначально совершенными.</w:t>
      </w:r>
    </w:p>
    <w:p>
      <w:pPr>
        <w:pStyle w:val="Normal"/>
        <w:ind w:left="-900" w:firstLine="720"/>
        <w:jc w:val="both"/>
        <w:rPr>
          <w:sz w:val="28"/>
          <w:szCs w:val="28"/>
        </w:rPr>
      </w:pPr>
      <w:r>
        <w:rPr>
          <w:sz w:val="28"/>
          <w:szCs w:val="28"/>
        </w:rPr>
        <w:t>Человечество должно признать, что существует Создатель – Космический Разум, но Он не имеет ничего общего с образом Бога, сотворенным религиями, которого нужно бояться и вымаливать у него прощения. Религиозное обожествление Создателя – это кощунственная попытка отделить создателя от человека. Создатель хочет видеть своих детей свободными и счастливыми. Он верит, что у Его детей хватит сил выбраться из мрака злобы и лжи на истинный путь. Не Творец, а сами люди наказывают себя из-за ложного мировоззрения и приближают планетарную катастрофу. Но если человечество примет Мировоззрение Космического Всеединства, изменит образ жизни с разрушающего на гармонизирующий, - оно сможет избежать планетарной катастрофы и осуществить громадный прорыв вперед в своем развитии.</w:t>
      </w:r>
    </w:p>
    <w:p>
      <w:pPr>
        <w:pStyle w:val="Normal"/>
        <w:ind w:left="-900" w:firstLine="720"/>
        <w:jc w:val="both"/>
        <w:rPr>
          <w:sz w:val="28"/>
          <w:szCs w:val="28"/>
        </w:rPr>
      </w:pPr>
      <w:r>
        <w:rPr>
          <w:sz w:val="28"/>
          <w:szCs w:val="28"/>
        </w:rPr>
        <w:t>Творец создал Мир, как саморегулирующуюся систему, создав соответствующий механизм, благодаря которому каждый элемент системы, нарушающий ее равновесие, блокируется и нейтрализуется, а система тем самым восстанавливает нарушенную гармонию. Человек должен перестать своими негативными эмоциями, мыслями и действиями усиливать хаос во Вселенной. Пришло время возложить на себя бремя ответственности за все, что происходит в мир».</w:t>
      </w:r>
    </w:p>
    <w:p>
      <w:pPr>
        <w:pStyle w:val="Normal"/>
        <w:ind w:left="-900" w:firstLine="720"/>
        <w:jc w:val="both"/>
        <w:rPr/>
      </w:pPr>
      <w:r>
        <w:rPr>
          <w:sz w:val="28"/>
          <w:szCs w:val="28"/>
        </w:rPr>
        <w:t>В 1982 году группа под руководством Элейна Аспекта в Парижском университете обнаружила (6), что в определенных условиях элементарные частицы, например, электроны, способны мгновенно сообщаться друг с другом независимо от расстояния между ними – будь то 10 сантиметров или 10 миллиардов километров.</w:t>
      </w:r>
    </w:p>
    <w:p>
      <w:pPr>
        <w:pStyle w:val="Normal"/>
        <w:ind w:left="-900" w:firstLine="720"/>
        <w:jc w:val="both"/>
        <w:rPr>
          <w:sz w:val="28"/>
          <w:szCs w:val="28"/>
        </w:rPr>
      </w:pPr>
      <w:r>
        <w:rPr>
          <w:sz w:val="28"/>
          <w:szCs w:val="28"/>
        </w:rPr>
        <w:t>Это было доказано следующим экспериментальным путем. Исследуемый предмет, тот же электрон освещался светом лазера. Тогда второй лазерный луч, складываясь с отраженным светом от предмета, дает интерференционную картину, которая может быть зафиксирована на фотопленке. Сделанный снимок выглядит как бессмысленное чередование светлых и темных полос. Но стоит осветить снимок другим лазерным лучом, как тотчас появляется трехмерное изображение сфотографированного предмета.</w:t>
      </w:r>
    </w:p>
    <w:p>
      <w:pPr>
        <w:pStyle w:val="Normal"/>
        <w:ind w:left="-900" w:firstLine="720"/>
        <w:jc w:val="both"/>
        <w:rPr>
          <w:sz w:val="28"/>
          <w:szCs w:val="28"/>
        </w:rPr>
      </w:pPr>
      <w:r>
        <w:rPr>
          <w:sz w:val="28"/>
          <w:szCs w:val="28"/>
        </w:rPr>
        <w:t>Физик лондонского университета Дэвид Бохм считает, что на основании этого открытия реальной действительности не существует, и Вселенная в своей основе – это гигантская подробно детализированная гологорамма.</w:t>
      </w:r>
    </w:p>
    <w:p>
      <w:pPr>
        <w:pStyle w:val="Normal"/>
        <w:ind w:left="-900" w:firstLine="720"/>
        <w:jc w:val="both"/>
        <w:rPr>
          <w:sz w:val="28"/>
          <w:szCs w:val="28"/>
        </w:rPr>
      </w:pPr>
      <w:r>
        <w:rPr>
          <w:sz w:val="28"/>
          <w:szCs w:val="28"/>
        </w:rPr>
        <w:t>Трехмерность – это не единственное замечательное свойство голограмм. Если голограмму разрезать пополам и осветить лазером, то каждая половина будет содержать целое первоначальное изображение. Если же продолжать разрезать голограмму на более мелкие кусочки, то на каждом из них мы вновь обнаружим изображение всего объекта.</w:t>
      </w:r>
    </w:p>
    <w:p>
      <w:pPr>
        <w:pStyle w:val="Normal"/>
        <w:ind w:left="-900" w:firstLine="720"/>
        <w:jc w:val="both"/>
        <w:rPr>
          <w:sz w:val="28"/>
          <w:szCs w:val="28"/>
        </w:rPr>
      </w:pPr>
      <w:r>
        <w:rPr>
          <w:sz w:val="28"/>
          <w:szCs w:val="28"/>
        </w:rPr>
        <w:t>Принцип голограмм «все в каждой части» позволяет принципиально по новому подойти к вопросу организации и упорядоченности. Голограмма показала нам, что многие вещи во Вселенной не могут нам позволить рассечь что-то и изучить его составные части. Если мы будем рассекать что-либо, устроенное голографически, мы не получим частей, из которых оно состоит, а получим то же самое, но поменьше размером. Авторы этого открытия уверены,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 это иллюзия, и на каком-то более глубоком уровне космической реальности элементарные частицы – это не отдельные объекты, а фактическое продолжение чего-то более фундаментального, но тончайшего.</w:t>
      </w:r>
    </w:p>
    <w:p>
      <w:pPr>
        <w:pStyle w:val="Normal"/>
        <w:ind w:left="-900" w:firstLine="720"/>
        <w:jc w:val="both"/>
        <w:rPr/>
      </w:pPr>
      <w:r>
        <w:rPr>
          <w:sz w:val="28"/>
          <w:szCs w:val="28"/>
        </w:rPr>
        <w:t>Это указывает на то, что существует более глубокий уровень космической реальности, скрытый от нас, и более высокой мерности. Частицы – не отдельные «части», но грани более глубокого единства, которое в конечном итоге голографично и невидимо. И поскольку все в физической реальности содержится в этом «фантоме», то Вселенная сама по себе есть проекция, голограмма. Если разделение частиц – это иллюзия, то на более глубоком уровне все предметы в Космосе бесконечно взаимосвязаны.</w:t>
      </w:r>
    </w:p>
    <w:p>
      <w:pPr>
        <w:pStyle w:val="Normal"/>
        <w:ind w:left="-900" w:firstLine="720"/>
        <w:jc w:val="both"/>
        <w:rPr/>
      </w:pPr>
      <w:r>
        <w:rPr>
          <w:sz w:val="28"/>
          <w:szCs w:val="28"/>
        </w:rPr>
        <w:t>Все взаимно пронизывает все в беспредельной природе. Человеку свойственно разделять, расчленять, раскладывать по полочкам все явления Природы, но все эти разделения искусственны. И такая характеристика, как местоположение, не имеет смысла во Вселенной, что ничто не отделено друг от друга; время и трехмерное пространство нужно считать лишь проекциями. Можно представить, что голограмма – это матрица, дающая начало всему в мире. Другими словами, возможно, что познание голограмм Космоса – это очередная ступень бесконечной эволюции Разума, Земли и Солнечной Системы.</w:t>
      </w:r>
    </w:p>
    <w:p>
      <w:pPr>
        <w:pStyle w:val="Normal"/>
        <w:ind w:left="-900" w:firstLine="720"/>
        <w:jc w:val="both"/>
        <w:rPr/>
      </w:pPr>
      <w:r>
        <w:rPr>
          <w:sz w:val="28"/>
          <w:szCs w:val="28"/>
        </w:rPr>
        <w:t>Голографический принцип наблюдается и в других областях. Многочисленные эксперименты по исследованию мозга показали, что информация хранится не в каком-то определенном участке мозга, а рассредоточена по всему его объему. Нейрофизиологи установили, что память человека содержится не в нейронах, а в сериях нервных импульсов, циркулирующем во всем мозге. То есть у ученых есть уверенность, что мозг также есть голограмма. То, что люди могут определять направление источника звука, не поворачивая головы, также свидетельствует о принципах голографии и в этой области.</w:t>
      </w:r>
    </w:p>
    <w:p>
      <w:pPr>
        <w:pStyle w:val="Normal"/>
        <w:ind w:left="-900" w:firstLine="720"/>
        <w:jc w:val="both"/>
        <w:rPr>
          <w:sz w:val="28"/>
          <w:szCs w:val="28"/>
        </w:rPr>
      </w:pPr>
      <w:r>
        <w:rPr>
          <w:sz w:val="28"/>
          <w:szCs w:val="28"/>
        </w:rPr>
        <w:t>Тогда спросим, что же на самом деле есть объективная реальность? Скажем проще – ее не существует. Как утверждают восточные религии, Материя есть Майя, иллюзия, и мы тоже иллюзия. На самом деле мы «приемники», плывущие в калейдоскопе океана частот, и все, что мы извлекаем из этого океана, превращаем в физическую реальность, всего лишь мизерный процент  из множества, извлеченный из голограммы Беспредельности.</w:t>
      </w:r>
    </w:p>
    <w:p>
      <w:pPr>
        <w:pStyle w:val="Normal"/>
        <w:ind w:left="-900" w:firstLine="720"/>
        <w:jc w:val="both"/>
        <w:rPr>
          <w:sz w:val="28"/>
          <w:szCs w:val="28"/>
        </w:rPr>
      </w:pPr>
      <w:r>
        <w:rPr>
          <w:sz w:val="28"/>
          <w:szCs w:val="28"/>
        </w:rPr>
        <w:t>Не все ученые воспринимают эту голографическую парадигму. Небольшая, но растущая группа исследователей считает, что это одна из наиболее точных моделей мира, до сих пор возможных.</w:t>
      </w:r>
    </w:p>
    <w:p>
      <w:pPr>
        <w:pStyle w:val="Normal"/>
        <w:ind w:left="-900" w:firstLine="720"/>
        <w:jc w:val="both"/>
        <w:rPr>
          <w:sz w:val="28"/>
          <w:szCs w:val="28"/>
        </w:rPr>
      </w:pPr>
      <w:r>
        <w:rPr>
          <w:sz w:val="28"/>
          <w:szCs w:val="28"/>
        </w:rPr>
        <w:t>Во Вселенной каждый отдельный мозг есть фактически неделимая часть Большой Голограммы, куда входят физический мозг, Кама рупа, Кама манас, Высший манас человека и так далее. Становится гораздо легче понять, как информация может доставляться от сознания «А» к сознанию «Б» на любое расстояние. Многие исследованные пациенты вспомнили свои прошлые воплощения, некоторые даже отожествляли себя с животными, описывая их достаточно точно. Такие видения перевоплощений могут длиться сколь угодно долго.</w:t>
      </w:r>
    </w:p>
    <w:p>
      <w:pPr>
        <w:pStyle w:val="Normal"/>
        <w:ind w:left="-900" w:firstLine="720"/>
        <w:jc w:val="both"/>
        <w:rPr>
          <w:sz w:val="28"/>
          <w:szCs w:val="28"/>
        </w:rPr>
      </w:pPr>
      <w:r>
        <w:rPr>
          <w:sz w:val="28"/>
          <w:szCs w:val="28"/>
        </w:rPr>
        <w:t>Данное явление требует серьезных исследований. Ученые отмечают, что сознание есть фактической частью Вселенной.</w:t>
      </w:r>
    </w:p>
    <w:p>
      <w:pPr>
        <w:pStyle w:val="Normal"/>
        <w:ind w:left="-900" w:firstLine="720"/>
        <w:jc w:val="both"/>
        <w:rPr/>
      </w:pPr>
      <w:r>
        <w:rPr>
          <w:sz w:val="28"/>
          <w:szCs w:val="28"/>
        </w:rPr>
        <w:t>Лечение болезни в действительности может быть результатом изменения сознания, которое вносит соответствующие коррективы в голограмму тела. Даже случайные события могли бы быть объяснены с помощью голографических принципов. Голографическая парадигма показала, что мы должны быть готовы рассматривать радикально новые подходы для понимания реальности».</w:t>
      </w:r>
    </w:p>
    <w:p>
      <w:pPr>
        <w:pStyle w:val="Normal"/>
        <w:ind w:left="-900" w:firstLine="720"/>
        <w:jc w:val="both"/>
        <w:rPr/>
      </w:pPr>
      <w:r>
        <w:rPr>
          <w:sz w:val="28"/>
          <w:szCs w:val="28"/>
        </w:rPr>
        <w:t>Совсем недавно вышла из печати книга Стайковой Н., которая, судя по ее докладу на конференции в Днепропетровске, содержит  материал по нахождению аналогии между процессом развития человеческого эмбриона с другими процессами во Вселенной (2), а если сказать конкретнее, то ее труд посвящен нахождению подтверждений земной науки положений Тайной Доктрины. Автор начала свой труд с изучения нот музыки, которая, как известно, отражает великую гармонию. Предположив, что, если Вселенная представляет собой гармоническое состояние, а иначе быть не может, ибо Вселенная не существовала бы, то должны же быть какие-то критерии, с помощью которых можно было бы доказать аналогичность этих двух систем. А поскольку земная наука и земляне  могут поверить во что-то новое только при наличии различных цифровых показателей, каковые отсутствуют в сущности философских понятий, то ей ничего не оставалось, как начать поиск таких величин. Только таким образом можно было изменить отношение современного  человечества и земной науки к старой древней и мудрой философии, ибо нынешняя наука не только ее не принимает, но и относится к ней весьма скептически.</w:t>
      </w:r>
    </w:p>
    <w:p>
      <w:pPr>
        <w:pStyle w:val="Normal"/>
        <w:ind w:left="-900" w:firstLine="720"/>
        <w:jc w:val="both"/>
        <w:rPr>
          <w:sz w:val="28"/>
          <w:szCs w:val="28"/>
        </w:rPr>
      </w:pPr>
      <w:r>
        <w:rPr>
          <w:sz w:val="28"/>
          <w:szCs w:val="28"/>
        </w:rPr>
      </w:r>
    </w:p>
    <w:p>
      <w:pPr>
        <w:pStyle w:val="Normal"/>
        <w:ind w:left="-900" w:firstLine="720"/>
        <w:jc w:val="both"/>
        <w:rPr>
          <w:sz w:val="28"/>
          <w:szCs w:val="28"/>
        </w:rPr>
      </w:pPr>
      <w:r>
        <w:rPr>
          <w:sz w:val="28"/>
          <w:szCs w:val="28"/>
        </w:rPr>
        <w:tab/>
        <w:tab/>
        <w:tab/>
        <w:t>Анализ некоторых современных работ</w:t>
      </w:r>
    </w:p>
    <w:p>
      <w:pPr>
        <w:pStyle w:val="Normal"/>
        <w:ind w:left="-900" w:firstLine="720"/>
        <w:jc w:val="both"/>
        <w:rPr>
          <w:sz w:val="28"/>
          <w:szCs w:val="28"/>
        </w:rPr>
      </w:pPr>
      <w:r>
        <w:rPr>
          <w:sz w:val="28"/>
          <w:szCs w:val="28"/>
        </w:rPr>
      </w:r>
    </w:p>
    <w:p>
      <w:pPr>
        <w:pStyle w:val="Normal"/>
        <w:ind w:left="-540" w:firstLine="540"/>
        <w:jc w:val="both"/>
        <w:rPr/>
      </w:pPr>
      <w:r>
        <w:rPr>
          <w:sz w:val="28"/>
          <w:szCs w:val="28"/>
        </w:rPr>
        <w:t>Иванов В.В. в своей работе (3) утверждает,  что из религий  следует  грядущая  катастрофа на Земле. Но все как раз наоборот, так как именно религия ответственна за духовную составляющую человека и всего живого и на Земле и в Космосе. И возникла она не в технологическом обществе, а в седой древности, когда никаких технологий не существовало, а люди тех далеких времен жили в двух мирах – плотном и тонком, потому они могли наблюдать за проявлениями тонких сущностей. И как вести себя  в нынешнее время, человечество неоднократно предупреждалось Учениями, выдаваемыми Высокими Духовными Учителями. Но люди не обращали внимания на эти серьезнейшие советы и рекомендации. Автор приводит слова из Евангелия от Иоанна: «Вначале было Слово, и Слово было у Бога, и Слово было Бог». Разве это не есть признание Бога в прямом смысле этого слова? Этими словами автор противоречит самому себе.</w:t>
      </w:r>
    </w:p>
    <w:p>
      <w:pPr>
        <w:pStyle w:val="Normal"/>
        <w:ind w:left="-540" w:firstLine="540"/>
        <w:jc w:val="both"/>
        <w:rPr>
          <w:sz w:val="28"/>
          <w:szCs w:val="28"/>
        </w:rPr>
      </w:pPr>
      <w:r>
        <w:rPr>
          <w:sz w:val="28"/>
          <w:szCs w:val="28"/>
        </w:rPr>
        <w:t>Автор настаивает на существовании Кода или Алгоритма при возникновении Вселенной, нашей планеты и жизни на ней. Но в Тайной Доктрине описан так называемый алгоритм жизни человека, который представляет собой План Божественной Мысли по развитию и жизни  всего живого на Земле, а человек развивается и живет в соответствии с подпрограммами, входящими в этот Великий План. И программ таких множества.</w:t>
      </w:r>
    </w:p>
    <w:p>
      <w:pPr>
        <w:pStyle w:val="Normal"/>
        <w:ind w:left="-540" w:firstLine="540"/>
        <w:jc w:val="both"/>
        <w:rPr>
          <w:sz w:val="28"/>
          <w:szCs w:val="28"/>
        </w:rPr>
      </w:pPr>
      <w:r>
        <w:rPr>
          <w:sz w:val="28"/>
          <w:szCs w:val="28"/>
        </w:rPr>
        <w:t>Спорным является и вопрос о зле. Чтобы что-то двигалось и усовершенствовалось в своем развитии, ему необходимо противодействие, эту роль и выполняет зло, то есть без него не могла бы развиваться никакая система (спортсмены ведь тоже тренируются, создавая для себя повышенные нагрузки). Роль зла и злых божеств также показана и обоснована в Тайной Доктрине.</w:t>
      </w:r>
    </w:p>
    <w:p>
      <w:pPr>
        <w:pStyle w:val="Normal"/>
        <w:ind w:left="-540" w:firstLine="540"/>
        <w:jc w:val="both"/>
        <w:rPr/>
      </w:pPr>
      <w:r>
        <w:rPr>
          <w:sz w:val="28"/>
          <w:szCs w:val="28"/>
        </w:rPr>
        <w:t>И не зло является ведущей создающей силой Вселенной, но любовь и добро, ибо каждая новая Вселенная становится  совершенной предыдущей. Ибо зло конечно по своей природе, оно само себя изживает (пожирает), а добро подчиняется процессу усовершенствования, который по своей природе бесконечен.</w:t>
      </w:r>
    </w:p>
    <w:p>
      <w:pPr>
        <w:pStyle w:val="Normal"/>
        <w:ind w:left="-540" w:firstLine="540"/>
        <w:jc w:val="both"/>
        <w:rPr/>
      </w:pPr>
      <w:r>
        <w:rPr>
          <w:sz w:val="28"/>
          <w:szCs w:val="28"/>
        </w:rPr>
        <w:t>А пророчества о гибели человечества и Земли возникли гораздо позднее, практически в ныне живущей 5-ой расе, когда человечество настолько погрузилось в  материальность, что уже начинает понимать, что, если не будет принят во внимание духовный аспект человека,  последниий  может опуститься до животного состояния и своими собственными усилиями и действиями ускорит свою погибель и поспособствует катастрофе Земли.  А высоко духовные люди первых сознательных рас даже представить себе не могли, что по мере уплотнения физического тела и снижения духовности человек может дойти до такого состояния.</w:t>
      </w:r>
    </w:p>
    <w:p>
      <w:pPr>
        <w:pStyle w:val="Normal"/>
        <w:ind w:left="-540" w:firstLine="540"/>
        <w:jc w:val="both"/>
        <w:rPr>
          <w:sz w:val="28"/>
          <w:szCs w:val="28"/>
        </w:rPr>
      </w:pPr>
      <w:r>
        <w:rPr>
          <w:sz w:val="28"/>
          <w:szCs w:val="28"/>
        </w:rPr>
        <w:t xml:space="preserve"> </w:t>
      </w:r>
      <w:r>
        <w:rPr>
          <w:sz w:val="28"/>
          <w:szCs w:val="28"/>
        </w:rPr>
        <w:t>Вакуум тоже не пустое пространство, и автор сам же опровергает эту мысль, утверждая, что вещество материализуется из вакуума; вакуум он считает трехмерным, но с этим вряд ли можно согласиться, также как и с тем, что вакуум – это особое состояние пространства. Но вакуум – это и есть само пространство. Все эти истины изложены в Тайной Доктрине и других философских учениях (8,14), которые выданы человечеству несколько десятков лет назад. И если бы люди были знакомы с этими Учениями и применяли их в жизни,  они бы шли в своем развитии  в соответствии с космическими  законами и не знали бы никаких бед. Но как  можно ожидать этих знаний от нефилософов, если даже ученые-философы весьма слабо в них ориентируются?</w:t>
      </w:r>
    </w:p>
    <w:p>
      <w:pPr>
        <w:pStyle w:val="Normal"/>
        <w:ind w:left="-540" w:firstLine="540"/>
        <w:jc w:val="both"/>
        <w:rPr>
          <w:sz w:val="28"/>
          <w:szCs w:val="28"/>
        </w:rPr>
      </w:pPr>
      <w:r>
        <w:rPr>
          <w:sz w:val="28"/>
          <w:szCs w:val="28"/>
        </w:rPr>
        <w:t xml:space="preserve">То, что человечество движется к катастрофе – с этим приходиться согласиться, ибо нынешнее положение жизни человечества однозначно свидетельствует об этом. Как следует из Учений, нет противостояния между разумом человека и Разумом Вселенной. </w:t>
      </w:r>
    </w:p>
    <w:p>
      <w:pPr>
        <w:pStyle w:val="Normal"/>
        <w:ind w:left="-540" w:firstLine="540"/>
        <w:jc w:val="both"/>
        <w:rPr>
          <w:sz w:val="28"/>
          <w:szCs w:val="28"/>
        </w:rPr>
      </w:pPr>
      <w:r>
        <w:rPr>
          <w:sz w:val="28"/>
          <w:szCs w:val="28"/>
        </w:rPr>
        <w:t>А вот с утверждением автора о том, что Вселенная изучена полностью, согласиться невозможно. Как следует из Тайной Доктрины, оно, человечество, очень слабо представляет действительное научное возникновение Вселенной, представленное в Тайной Доктрине. Существует структура и алгоритм Вселенной. В соответствии с этими законами человечество должно идти в сторону усовершенствования, которое может наступить только с повышением духовности и отчета каждого человека о своих неблаговидных мыслях и действиях, которые необходимо  нейтрализовать своими страданиями. Иначе как может человек улучшиться, не пройдя через страдания – ведь это великий учитель!</w:t>
      </w:r>
    </w:p>
    <w:p>
      <w:pPr>
        <w:pStyle w:val="Normal"/>
        <w:ind w:left="-540" w:firstLine="540"/>
        <w:jc w:val="both"/>
        <w:rPr/>
      </w:pPr>
      <w:r>
        <w:rPr>
          <w:sz w:val="28"/>
          <w:szCs w:val="28"/>
        </w:rPr>
        <w:t>Правильно автор утверждает, что нужно исправлять внутреннюю природу человека, то есть повышать духовность. Но такое явление будет  идти вовсе не вопреки заложенному алгоритмом, а именно в соответствии с ним. Ибо человечество в соответствии с Великим Божественным Планом должно быть не злым, а добрым и   любить не только себя, но и других людей и все живое. А этого можно достичь, если обуздать свою самость и заменить ее любовью ко всему живому. И опять приходиться отсылать читателя к учениям «Агни Йоги» и «Граней Агни Йоги», где имеется много рекомендаций и советов по этому вопросу. Люди должны немедленно начать выполнять очень малое – каждый день посылать в пространство несколько слов пожелания всем общего блага: пусть всему миру будет хорошо!</w:t>
      </w:r>
    </w:p>
    <w:p>
      <w:pPr>
        <w:pStyle w:val="Normal"/>
        <w:ind w:left="-540" w:firstLine="540"/>
        <w:jc w:val="both"/>
        <w:rPr/>
      </w:pPr>
      <w:r>
        <w:rPr>
          <w:sz w:val="28"/>
          <w:szCs w:val="28"/>
        </w:rPr>
        <w:t>Нельзя согласиться с мнением автора и о том, что Космос нам не поможет. Он уже помогает, но человечество отгородилось от Космоса мощным поясом отрицательных энергий, которые не дают возможности пройти через этот мощный конгломерат тонким и тончайшим космическим энергиям. А эти энергии содержат такой вид излучений Космоса, который способствует повышению духовности. У Космоса нашлись бы силы преодолеть земную преграду, но это никогда не будет сделано по той причине, что человечество само должно убрать свое порождение. Если только люди начнут мыслить об общем благе, эти энергии исчезнут  в виде легкого испарения.</w:t>
      </w:r>
    </w:p>
    <w:p>
      <w:pPr>
        <w:pStyle w:val="Normal"/>
        <w:ind w:left="-540" w:firstLine="540"/>
        <w:jc w:val="both"/>
        <w:rPr/>
      </w:pPr>
      <w:r>
        <w:rPr>
          <w:sz w:val="28"/>
          <w:szCs w:val="28"/>
        </w:rPr>
        <w:t>Молчание Космоса следует объяснить тем, что земная наука продолжает обращаться в поисках инопланетных цивилизаций с помощью механических и материальных способов (посылка межпланетных кораблей, строительство специальных удлиненных радиоантенн и так далее). Но такими методами с ними не связаться, поскольку высокие цивилизации ушли далеко вперед. Это можно сделать с использованием ментальной связи, то есть мысленно, ибо как бы далеко не отстояли планеты друг от друга, их ментальные орбиты не только соприкасаются, но и  пересекаются, то есть заходят друг в друга.</w:t>
      </w:r>
    </w:p>
    <w:p>
      <w:pPr>
        <w:pStyle w:val="Normal"/>
        <w:ind w:left="-540" w:firstLine="540"/>
        <w:jc w:val="both"/>
        <w:rPr>
          <w:sz w:val="28"/>
          <w:szCs w:val="28"/>
        </w:rPr>
      </w:pPr>
      <w:r>
        <w:rPr>
          <w:sz w:val="28"/>
          <w:szCs w:val="28"/>
        </w:rPr>
        <w:t>Вряд ли можно согласиться с автором о том, что человечество может достигнуть развития таких уровней энергии, которые позволят формировать звезды и галактики, изменить структуру вакуума и Код Вселенной, что в итоге приведет к ее гибели. Дай бог человечеству силы и благоразумия разобраться со своей планетой и сохранить и себя и ее, и пока не вторгаться в такие высоты даже мысленно, ибо человечество одной планеты не может изменить Космические законы, каким бы развитым оно не было.</w:t>
      </w:r>
    </w:p>
    <w:p>
      <w:pPr>
        <w:pStyle w:val="Normal"/>
        <w:ind w:left="-540" w:hanging="0"/>
        <w:jc w:val="both"/>
        <w:rPr>
          <w:sz w:val="28"/>
          <w:szCs w:val="28"/>
        </w:rPr>
      </w:pPr>
      <w:r>
        <w:rPr>
          <w:sz w:val="28"/>
          <w:szCs w:val="28"/>
        </w:rPr>
        <w:t xml:space="preserve">       </w:t>
      </w:r>
      <w:r>
        <w:rPr>
          <w:sz w:val="28"/>
          <w:szCs w:val="28"/>
        </w:rPr>
        <w:t>Автор Курдюков С. рассматривает (5) так называемые черные дыры в Космосе. Но во всех трех томах Тайной Доктрины нет и намека об этом явлении. Неужели можно думать, что такое великое философское Учение  как Тайная Доктрина, могло пропустить это явление в Космосе? Скорее всего, это открытие только земных ученых, суть которого еще окончательно не выяснена. Ибо в одном случае наука утверждает, что черные дыры представляют собой сверхплотное вещество, в другом – это область необычайно высоких давлений различных газов, в третьем – это просто пустое пространство.   Явление черных дыр также связывают с огромным гравитационным  сжатием, тогда как Тайная Доктрина утверждает отсутствие в Космосе  каких-либо гравитационных сил, а все силы, действующие в Космосе, обусловлены только действием Великого Космического Магнита. Существование таких различных суждений по объяснению одного и того же явления свидетельствует о том, что ученые по этому вопросу ничего определенного сказать не могут.</w:t>
      </w:r>
    </w:p>
    <w:p>
      <w:pPr>
        <w:pStyle w:val="Normal"/>
        <w:ind w:left="-540" w:firstLine="540"/>
        <w:jc w:val="both"/>
        <w:rPr>
          <w:sz w:val="28"/>
          <w:szCs w:val="28"/>
        </w:rPr>
      </w:pPr>
      <w:r>
        <w:rPr>
          <w:sz w:val="28"/>
          <w:szCs w:val="28"/>
        </w:rPr>
        <w:t>Расширение Вселенной происходит, но  только в соответствии с космическими  эволюционными законами, и это не может быть замечено земными приборами в течение короткой человеческой жизни. А  то, что замечает наука своими аппаратами,  это, скорее всего, не явление увеличения ее размеров, а возможность аппаратуры ученых  заглядывать все дальше и дальше в беспредельную Вселенную. Надо полагать, что это не определение ее физических границ, а только свидетельствует о ее Беспредельности, которая, как известно, границ не имеет. Космос и пространство существуют вечно. А если уж детально попытаться разобраться в этом вопросе, то следует пояснить, за счет каких сил и чем она будет «прирастать» - физическим расширением пространства или в нем будут появляться планеты или хотя бы звезды. А если какие-то космические объекты не были видны, а потом вдруг появились в поле зрения, то ничем, как усовершенствованием аппаратуры, этого объяснить нельзя.</w:t>
      </w:r>
    </w:p>
    <w:p>
      <w:pPr>
        <w:pStyle w:val="Normal"/>
        <w:ind w:left="-540" w:firstLine="540"/>
        <w:jc w:val="both"/>
        <w:rPr/>
      </w:pPr>
      <w:r>
        <w:rPr>
          <w:sz w:val="28"/>
          <w:szCs w:val="28"/>
        </w:rPr>
        <w:t>Вселенная, конечно,  живой организм, который подвержен тем же стадиям в своем развитии, как и всякий другой: она рождается, взрослеет, проходит стадию зрелости, старости и смерти. После окончания периода жизни она начинает растворяться и постепенно переходит в стадию единого элемента.</w:t>
      </w:r>
    </w:p>
    <w:p>
      <w:pPr>
        <w:pStyle w:val="Normal"/>
        <w:ind w:left="-540" w:firstLine="540"/>
        <w:jc w:val="both"/>
        <w:rPr>
          <w:sz w:val="28"/>
          <w:szCs w:val="28"/>
        </w:rPr>
      </w:pPr>
      <w:r>
        <w:rPr>
          <w:sz w:val="28"/>
          <w:szCs w:val="28"/>
        </w:rPr>
        <w:t>Верно, наука не может ответить, как самопроизвольно зародилась жизнь на Земле. Но этот процесс описан в главе второй этой книжки, откуда следует, что  жизнь на нашей планете зародилась именно таким образом,  только под руководящим и направляющим воздействием Высоких Божественных Сил. Ведь сам автор утверждает, что «Высшая форма Разума есть Святой Дух».</w:t>
      </w:r>
    </w:p>
    <w:p>
      <w:pPr>
        <w:pStyle w:val="Normal"/>
        <w:ind w:left="-540" w:firstLine="540"/>
        <w:jc w:val="both"/>
        <w:rPr>
          <w:sz w:val="28"/>
          <w:szCs w:val="28"/>
        </w:rPr>
      </w:pPr>
      <w:r>
        <w:rPr>
          <w:sz w:val="28"/>
          <w:szCs w:val="28"/>
        </w:rPr>
        <w:t>Автор Егин Ю.(10) не совсем верно представляет категорию добра и зла. Как показано в главе 4 настоящей книжки, зло есть обязательное присутствие его в Мироздании, как и в любом другом процессе на Земле или в Космосе, так как без противодействующих сил ни один процесс развиваться не будет. А вот в отношении того, что «опережающими науку темпами должна развиваться такая философская категория, как этика, - здесь необходимо полностью согласиться. Целью написания этой книжки и является то, чтобы донести человечеству хотя бы основы Учений и Тайной Доктрины. Эту сферу надо уважать, потому такие мысли нужно только приветствовать.</w:t>
      </w:r>
    </w:p>
    <w:p>
      <w:pPr>
        <w:pStyle w:val="Normal"/>
        <w:ind w:left="-540" w:firstLine="540"/>
        <w:jc w:val="both"/>
        <w:rPr>
          <w:sz w:val="28"/>
          <w:szCs w:val="28"/>
        </w:rPr>
      </w:pPr>
      <w:r>
        <w:rPr>
          <w:sz w:val="28"/>
          <w:szCs w:val="28"/>
        </w:rPr>
        <w:t>Автор Макуха Н. полагает (9), что «Человечество неправильно понимает устройство Мира», ибо практическая научно-техническая вседозволенность способна привести его к гибели, а Единый план «Создателя», по которому все создано и в Космосе и на Земле, наукой не признается так же, как не признается Первопричина всего  Сущего – Создателя. С этими утверждениями автора невозможно не согласиться.</w:t>
      </w:r>
    </w:p>
    <w:p>
      <w:pPr>
        <w:pStyle w:val="Normal"/>
        <w:ind w:left="-540" w:hanging="0"/>
        <w:jc w:val="both"/>
        <w:rPr>
          <w:sz w:val="28"/>
          <w:szCs w:val="28"/>
        </w:rPr>
      </w:pPr>
      <w:r>
        <w:rPr>
          <w:sz w:val="28"/>
          <w:szCs w:val="28"/>
        </w:rPr>
        <w:t xml:space="preserve">       </w:t>
      </w:r>
      <w:r>
        <w:rPr>
          <w:sz w:val="28"/>
          <w:szCs w:val="28"/>
        </w:rPr>
        <w:t xml:space="preserve">Но как может возникнуть растительный и животный мир без промежуточных ступеней или форм, если одним из важных положений Тайной Доктрины является то, что все в мире развивается на основе старой формы с постепенным ее усовершенствованием? </w:t>
      </w:r>
    </w:p>
    <w:p>
      <w:pPr>
        <w:pStyle w:val="Normal"/>
        <w:ind w:left="-540" w:firstLine="540"/>
        <w:jc w:val="both"/>
        <w:rPr>
          <w:sz w:val="28"/>
          <w:szCs w:val="28"/>
        </w:rPr>
      </w:pPr>
      <w:r>
        <w:rPr>
          <w:sz w:val="28"/>
          <w:szCs w:val="28"/>
        </w:rPr>
        <w:t>Верно, что все было предусмотрено Великим Божественным Планом. Но это не значит, что все формы животных и растений находились где-то в готовом «завершенном виде» и по очереди выдавались на Землю. Для образования каждого нового вида на Землю посылался Высшими Силами мощный импульс энергии. Те из особей существующего вида, которые были более  продвинуты в своем развитии по сравнению с основной массой, воспринимали эти новые энергии и начинали усовершенствовать свои формы, создавая таким образом  новый вид растения или животного. А те, которые не могли этого делать, оставались жить на Земле в своих формах. Со временем они трансформировались, видоизменяясь и уплотняясь вместе с Землей, и в дальнейшем  составляли определенные классы или виды для постоянного существования до окончания Манвантары.</w:t>
      </w:r>
    </w:p>
    <w:p>
      <w:pPr>
        <w:pStyle w:val="Normal"/>
        <w:ind w:left="-540" w:firstLine="540"/>
        <w:jc w:val="both"/>
        <w:rPr>
          <w:sz w:val="28"/>
          <w:szCs w:val="28"/>
        </w:rPr>
      </w:pPr>
      <w:r>
        <w:rPr>
          <w:sz w:val="28"/>
          <w:szCs w:val="28"/>
        </w:rPr>
        <w:t xml:space="preserve"> </w:t>
      </w:r>
      <w:r>
        <w:rPr>
          <w:sz w:val="28"/>
          <w:szCs w:val="28"/>
        </w:rPr>
        <w:t>Таким же образом развивался и человек, только «основа» его, именно духовная часть или монада была представлена на Землю сверху, то есть Высшими Силами, а  его физическое тело формировалось с помощью  земных сил.</w:t>
      </w:r>
    </w:p>
    <w:p>
      <w:pPr>
        <w:pStyle w:val="Normal"/>
        <w:ind w:left="-540" w:firstLine="540"/>
        <w:jc w:val="both"/>
        <w:rPr>
          <w:sz w:val="28"/>
          <w:szCs w:val="28"/>
        </w:rPr>
      </w:pPr>
      <w:r>
        <w:rPr>
          <w:sz w:val="28"/>
          <w:szCs w:val="28"/>
        </w:rPr>
        <w:t>Ученые Тихоплав В.С. и Т.С. (17), признавая, что современная наука «присвоила себе право» формировать естественно-научное мировоззрение, бессильна объяснить, как устроен мир, и, сожалея, что три научных термина – сознание, Душа и Дух совершенно не признаются наукой. Соглашаясь, что каждый организм, включая и Вселенную, при своем развитии проходит ряд форм, тем не менее, они используют идею воскрешения человека после его смерти. Авторы считают, что физический мир «первостепенно» важен на Земле, потому они проповедуют «жизнь вечную» на Земле в плотном теле. Они призывают «усовершенствовать» процесс жизни человека на Земле таким образом, чтобы это осуществлялось не путем перевоплощения,  поскольку они находили его длительным и мучительным, а другим способом, более приятным и не таким длительным. По их убеждению сам человек может усовершенствоваться духовно при жизни на Земле, подключив свой «биокомпьютер» к энерго-информационному полю Пространства, и что такие методики уже разработаны и преподаются в школах. Но это уже  что-то  из области  научно-философской фантастики.</w:t>
      </w:r>
    </w:p>
    <w:p>
      <w:pPr>
        <w:pStyle w:val="Normal"/>
        <w:ind w:left="-540" w:firstLine="360"/>
        <w:jc w:val="both"/>
        <w:rPr/>
      </w:pPr>
      <w:r>
        <w:rPr>
          <w:sz w:val="28"/>
          <w:szCs w:val="28"/>
        </w:rPr>
        <w:t>Изготовление трансплантатов и использование их для замены больных или травмированных органов уже похоже на производство искусственных людей. Но зачем это нужно? Или человечество имеет проблемы с рождаемостью людей естественными божественными законами? Тем более, зачем может понадобиться воскрешение умерших людей?  Но проще всего, как предлагают эти авторы,  люди могут заниматься своим усовершенствованием подключением своих биокомпьтеров к суперкомпьютеру Вселенной. Но как это может сделать человек? Все эти предложения настолько противоестественны и не нужны, что их даже неловко обсуждать. А о том, что все эти предложения являются нарушением космических законов мироздания, излишне уже и говорить.</w:t>
      </w:r>
    </w:p>
    <w:p>
      <w:pPr>
        <w:pStyle w:val="Normal"/>
        <w:ind w:left="-540" w:firstLine="540"/>
        <w:jc w:val="both"/>
        <w:rPr/>
      </w:pPr>
      <w:r>
        <w:rPr>
          <w:sz w:val="28"/>
          <w:szCs w:val="28"/>
        </w:rPr>
        <w:t xml:space="preserve">  </w:t>
      </w:r>
      <w:r>
        <w:rPr>
          <w:sz w:val="28"/>
          <w:szCs w:val="28"/>
        </w:rPr>
        <w:t>Как может ученый-философ даже мысль допустить об  изменении законов Мироздания? Разве это посильно человечеству какой-либо планеты? Допустим невероятное – о замене реинкарнации каким-либо другим способом усовершенствования человека в пределах земной жизни. Поскольку Мироздание устроено так, что нынешнее физическое тело может служить человеку около ста лет жизни на Земле (а то и меньше),  то произошло бы следующее. Все ныне живущие люди на Земле «от мала до велика» в общем прожили бы около двухсот лет, а потом человечество исчезло бы с поверхности Земли.  Но Земля без людей тоже существовать не может, потому что человечество представляет собой прослойку, через которую Земля получает живительную космическую энергию; кроме того, Земля и Человечество представляют собой два противоположных полюса (полагаем, что авторы такой радикальной реформы в жизни людей помнят хотя бы из вузовского курса философии закон  единства и борьбы противоположностей). А поскольку ученый предлагает изменить не земной, а космический закон, то такие изменения коснутся не только Земли, но и всей Вселенной, которая тоже разрушится. И тогда  наступит темнейший первобытный хаос, и все в нем исчезнет и уйдет в Небытие, а это бы означало действительно всеобщий «конец света».</w:t>
      </w:r>
    </w:p>
    <w:p>
      <w:pPr>
        <w:pStyle w:val="Normal"/>
        <w:ind w:left="-540" w:firstLine="540"/>
        <w:jc w:val="both"/>
        <w:rPr/>
      </w:pPr>
      <w:r>
        <w:rPr>
          <w:sz w:val="28"/>
          <w:szCs w:val="28"/>
        </w:rPr>
        <w:t>Некоторые авторы высказывается против доктрины страданий, Конечно, чисто по-человечески их можно понять. Но при этом вырисовывается следующая  философия. Значит, человечество хочет из плохого превратиться в хорошее и никаких усилий для этого не предпринимать? Но в соответствии с мировыми законами человечество должно вернуть Космосу те энергии, которые оно израсходовало на организацию своей прежней жизни - ведь эти энергии потрачены зря. А это и выражается в различного рода заболеваниях, страданиях и прочих бедствиях. Человек еще не уяснил, что за все нужно платить, тем более за жизнь, совершавшуюся с нарушением эволюционных законов развития Вселенной. А за это уже потребуется плата, но уже космическими мерками. Вот и обрушивается на головы людей всякие бедствия и природные катаклизмы. Эту философию необходимо хорошо усвоить. А если человечество не знает об этих законах и потому не применяет их в жизни, то перечисленные бедствия людей будут продолжаться до тех пор, пока они  не изучат космические законы и не начнут их соблюдать.</w:t>
      </w:r>
    </w:p>
    <w:p>
      <w:pPr>
        <w:pStyle w:val="Normal"/>
        <w:ind w:left="-540" w:firstLine="540"/>
        <w:jc w:val="both"/>
        <w:rPr>
          <w:sz w:val="28"/>
          <w:szCs w:val="28"/>
        </w:rPr>
      </w:pPr>
      <w:r>
        <w:rPr>
          <w:sz w:val="28"/>
          <w:szCs w:val="28"/>
        </w:rPr>
        <w:t>И уж с чем совершенно невозможно согласиться, так это с тем, что метод Грабового о неумирании живущих (поскольку их можно воскресить) может предотвратить глобальную катастрофу Земли и человечества. Скорее наоборот, он ускорит эти явления. Можно ли себе хотя бы на мгновение представить, что будет, если на Земле воскреснет все человечество, рожденное за 18 миллионов лет его жизни на Земле?! И, по утверждению авторов, своим методом воскрешения  он «продолжит труд Всевышнего, не дав умереть Его творению». Но, каким бы великим не был ученый Грабовой, он все-таки не Бог, а такими своими действиями он мог бы только помешать Богу выполнить свой Божественный План.</w:t>
      </w:r>
    </w:p>
    <w:p>
      <w:pPr>
        <w:pStyle w:val="Normal"/>
        <w:ind w:left="-540" w:firstLine="540"/>
        <w:jc w:val="both"/>
        <w:rPr/>
      </w:pPr>
      <w:r>
        <w:rPr>
          <w:sz w:val="28"/>
          <w:szCs w:val="28"/>
        </w:rPr>
        <w:t>Некоторые ученые  утверждают, что интеллект мозга человека остановил СПИД, и что это заболевание вызвано разрушительным отношением человека к природе.  Об этом заболевании существует и другое мнение. Автор Киншак П. утверждает (13), что вирус СПИДА не существует, а больные, которые якобы умерли от этого недуга, ушли в мир иной совершенно от других болезней.</w:t>
      </w:r>
    </w:p>
    <w:p>
      <w:pPr>
        <w:pStyle w:val="Normal"/>
        <w:ind w:left="-540" w:firstLine="540"/>
        <w:jc w:val="both"/>
        <w:rPr>
          <w:sz w:val="28"/>
          <w:szCs w:val="28"/>
        </w:rPr>
      </w:pPr>
      <w:r>
        <w:rPr>
          <w:sz w:val="28"/>
          <w:szCs w:val="28"/>
        </w:rPr>
        <w:t>Что касается этой болезни и многих других (туберкулез, рак, рахит и так далее) можно сказать следующее. В самом наименовании болезни СПИД правильно только его название – синдром приобретенного иммунодефицита, можно подчеркнуть – именно приобретенного, но не врожденного или инфекционного, то есть это отсутствие иммунитета, который требуется для защиты организма от любой болезни.  Это так называемая огненная энергия. Если выразиться проще – это обычная человеческая, психическая или мыслительная энергия плюс наличие духовности; а последнее означает, в первую очередь, мышление на общее благо, высокое и духовное, а не мысли лично-самостные, которые направлены только на удовлетворение своих личных потребностей. Такое мышление в значительной степени будет способствовать повышению духовности, о которой так много говорят в настоящее время. Конечно, никто не говорит, что не нужно думать о земном и материальном; эти мысли должны гармонично присутствовать в человеке,  но суммарный вектор энергий человека  должен быть  направлен вверх, к высшему, духовному. Это же можно посоветовать и тем, кому уже установлен диагноз СПИД.</w:t>
      </w:r>
    </w:p>
    <w:p>
      <w:pPr>
        <w:pStyle w:val="Normal"/>
        <w:ind w:left="-540" w:firstLine="540"/>
        <w:jc w:val="both"/>
        <w:rPr>
          <w:sz w:val="28"/>
          <w:szCs w:val="28"/>
        </w:rPr>
      </w:pPr>
      <w:r>
        <w:rPr>
          <w:sz w:val="28"/>
          <w:szCs w:val="28"/>
        </w:rPr>
        <w:t>Такие же рассуждения касаются и  всех тех эпидемий различных видов гриппов и других болезней неизвестного происхождения. Человеку все труднее и труднее их лечить, если  не определить ее носителя.  Во всех абсолютно случаях ищут причину материального вируса или инфекции, в то время как причина заболевания часто чисто психическая (мысленная), а границ для распространения мысли не существует. Потому человечество должно очень сильно задуматься о своем мышлении, а нашей медицине попытаться разобраться с происхождением этого заболевания.</w:t>
      </w:r>
    </w:p>
    <w:p>
      <w:pPr>
        <w:pStyle w:val="Normal"/>
        <w:ind w:left="-540" w:firstLine="540"/>
        <w:jc w:val="both"/>
        <w:rPr>
          <w:sz w:val="28"/>
          <w:szCs w:val="28"/>
        </w:rPr>
      </w:pPr>
      <w:r>
        <w:rPr>
          <w:sz w:val="28"/>
          <w:szCs w:val="28"/>
        </w:rPr>
        <w:t>Особого внимания заслуживает работа о голографической Вселенной (6). Группа французских исследователей обнаружила, что в определенных условиях частицы способны мгновенно сообщаться друг с другом независимо от расстояния, будь то 10 сантиметров или 10 миллиардов километров. Это явление обнаружено в условиях, если элементарную частицу, например, электрон сфотографировать после его освещения лучом лазера; при этом получается трехмерное изображение на пленке вместо обычного двухмерного, и если этот снимок разрезать на несколько частей,  и снова осветить лазером, то на каждой их них, какой бы величины она не была, оставалось то же трехмерное изображение.</w:t>
      </w:r>
    </w:p>
    <w:p>
      <w:pPr>
        <w:pStyle w:val="Normal"/>
        <w:ind w:left="-540" w:firstLine="540"/>
        <w:jc w:val="both"/>
        <w:rPr/>
      </w:pPr>
      <w:r>
        <w:rPr>
          <w:sz w:val="28"/>
          <w:szCs w:val="28"/>
        </w:rPr>
        <w:t>На основании полученных данных ученые предложили новую версию устройства Вселенной, то есть ее голографичность или проекцию.  И то, что наука изучает на Земле любые предметы и системы методом рассечения на части целого, является искусственным разделением, может представлять только иллюзию, но не действительное положение вещей, которое скрыто очень глубоко, потому первое не может представлять истину. Ученые биологи также подтвердили голографичность устройства мозга.</w:t>
      </w:r>
    </w:p>
    <w:p>
      <w:pPr>
        <w:pStyle w:val="Normal"/>
        <w:ind w:left="-540" w:firstLine="540"/>
        <w:jc w:val="both"/>
        <w:rPr>
          <w:sz w:val="28"/>
          <w:szCs w:val="28"/>
        </w:rPr>
      </w:pPr>
      <w:r>
        <w:rPr>
          <w:sz w:val="28"/>
          <w:szCs w:val="28"/>
        </w:rPr>
        <w:t>Вскоре после этого открытия ученым Акимовым А.Е. с сотрудниками  было открыто явление торсионных полей (полей кручения), которое присуще каждому вращающемуся вокруг своей оси предмету, будь то электрон, колесо от автомобиля или планета (7). Очень характерно и показательно то, что сигналы этих полей также распространялись мгновенно на любые расстояния.</w:t>
      </w:r>
    </w:p>
    <w:p>
      <w:pPr>
        <w:pStyle w:val="Normal"/>
        <w:ind w:left="-540" w:firstLine="540"/>
        <w:jc w:val="both"/>
        <w:rPr/>
      </w:pPr>
      <w:r>
        <w:rPr>
          <w:sz w:val="28"/>
          <w:szCs w:val="28"/>
        </w:rPr>
        <w:t>В учении «Грани Агни Йога» (11) читаем: «Понимание законов развития человеческого общества позволяет осознать требования эволюции и, следуя им, стать исполнителем Воли Космической путем применения этих законов развития жизни во всех ее формах и сознательно следовать им». То есть люди должны знать и выполнять эти законы, но за человечеством пока таких действия не наблюдается.</w:t>
      </w:r>
    </w:p>
    <w:p>
      <w:pPr>
        <w:pStyle w:val="Normal"/>
        <w:ind w:left="-540" w:firstLine="540"/>
        <w:jc w:val="both"/>
        <w:rPr>
          <w:sz w:val="28"/>
          <w:szCs w:val="28"/>
        </w:rPr>
      </w:pPr>
      <w:r>
        <w:rPr>
          <w:sz w:val="28"/>
          <w:szCs w:val="28"/>
        </w:rPr>
        <w:t>Анализ книги Стайковой Н.Д. показал, что многие ее положения не соответствуют утверждениям Тайной Доктрины. К основным замечаниям следует отнести следующие. Для поиска аналогии с развитием эмбриона человека (период 9 месяцев) взята галактика, образование которой, по утверждению автора, происходит в первую очередь, то есть до начала дифференциации Первичного Единого Элемента; далее, для сравнения этих двух систем автор принимает форму, предлагая искать в галактике формы органов человеческого тела (кровеносные сосуды, околоплодные мешки и так далее). Но если искать аналогию человека с космическими категориями, то за человеком следовало бы указать планету, затем солнечную систему и уж потом галактику. Да и вообще в случае человека принимается развитие, то есть процесс, а в случае галактики – уже готовое космическое образование огромных размеров даже в космических масштабах.</w:t>
      </w:r>
    </w:p>
    <w:p>
      <w:pPr>
        <w:pStyle w:val="Normal"/>
        <w:ind w:left="-540" w:firstLine="540"/>
        <w:jc w:val="both"/>
        <w:rPr/>
      </w:pPr>
      <w:r>
        <w:rPr>
          <w:sz w:val="28"/>
          <w:szCs w:val="28"/>
        </w:rPr>
        <w:t>Все положения этой книги противоречат Тайной Доктрине. Скорее всего, эта книга - попытка  предложить новую философию Мироздания, совершенно отличную от великого фундаментального учения Тайной Доктрины.</w:t>
      </w:r>
    </w:p>
    <w:p>
      <w:pPr>
        <w:pStyle w:val="Normal"/>
        <w:ind w:left="-540" w:firstLine="540"/>
        <w:jc w:val="both"/>
        <w:rPr/>
      </w:pPr>
      <w:r>
        <w:rPr>
          <w:sz w:val="28"/>
          <w:szCs w:val="28"/>
        </w:rPr>
        <w:t>Наша  наука, не ведая о космических законах, мыслит только  земными формами и земным видением всех космических  аспектов и направлений. Но мышление истинного философа должно быть намного шире и глубже во всех направлениях. Великие Адепты и Учителя видят все прошлое и будущее и выдают знания человечеству по мере расширения его сознания, чтобы оно шло в нынешней жизни в нужном направлении. Но люди не только не следуют выдаваемым рекомендациям и советам, но даже не  считают нужным читать эти учения, а потому идут по жизни с нарушением космических законов. Напомним, что эти законы изложены в учении Тайной Доктрины. Появляются и статьи современных земных ученых, как разъяснения и дополнения Тайной Доктрины  (20),  но эти материалы тоже  не читаются!</w:t>
      </w:r>
    </w:p>
    <w:p>
      <w:pPr>
        <w:pStyle w:val="Normal"/>
        <w:ind w:left="-540" w:firstLine="540"/>
        <w:jc w:val="both"/>
        <w:rPr>
          <w:sz w:val="28"/>
          <w:szCs w:val="28"/>
        </w:rPr>
      </w:pPr>
      <w:r>
        <w:rPr>
          <w:sz w:val="28"/>
          <w:szCs w:val="28"/>
        </w:rPr>
        <w:t>Если коротко просуммировать сказанное в этом анализе, то получим следующее. Многие ученые предполагают при образовании жизни на Земле обязательное наличие алгоритмов, матриц, программ;  существование Создателя, наличие божьей искры в человеке, то есть его духовность; усовершенствование человека методом перевоплощения, существование Тонкого Мира;  образование материи из вакуума; считают важным, что человек должен рассматриваться не только как только физическое тело, а вместе с его сознанием, энергиями, душой и духом; что «Вселенная есть единство противоположных энергий»; наконец, последние две работы (о голографической Вселенной и торсионных полях).</w:t>
      </w:r>
    </w:p>
    <w:p>
      <w:pPr>
        <w:pStyle w:val="Normal"/>
        <w:ind w:left="-540" w:firstLine="540"/>
        <w:jc w:val="both"/>
        <w:rPr>
          <w:sz w:val="28"/>
          <w:szCs w:val="28"/>
        </w:rPr>
      </w:pPr>
      <w:r>
        <w:rPr>
          <w:sz w:val="28"/>
          <w:szCs w:val="28"/>
        </w:rPr>
        <w:t>Так неужели мало данных, чтобы  нашей науке начинать работу по пересмотру своего отношения к существованию Высших Сил и Божественной Сущности? Ведь все то, что перечислено в этом абзаце, это есть прямые доказательства подтверждений положения Тайной Доктрины! Не пора ли всем  философам и ученым  называть вещи своими именами и начинать серьезно заниматься наведением научного порядка в этих серьезнейших вопросах? Если бы человечество получило одобрение науки по всем затронутым вопросам, насколько быстрее оно пошло бы в своем эволюционном развитии вперед и во сколько раз оно улучшило бы свою жизнь! Не думает ли наука, что именно она своим непринятием Высших Божественных сил тормозит продвижение человечества в его эволюционном развитии, ибо пресекает его духовное восхождение?</w:t>
      </w:r>
    </w:p>
    <w:p>
      <w:pPr>
        <w:pStyle w:val="Normal"/>
        <w:ind w:left="-540" w:firstLine="540"/>
        <w:jc w:val="both"/>
        <w:rPr>
          <w:sz w:val="28"/>
          <w:szCs w:val="28"/>
        </w:rPr>
      </w:pPr>
      <w:r>
        <w:rPr>
          <w:sz w:val="28"/>
          <w:szCs w:val="28"/>
        </w:rPr>
        <w:t>Если уважаемые философы и представители науки почитают этот материал, то должны придти к выводу, что работы для них – непочатый край и приступать к ее выполнению необходимо незамедлительно, чтобы выдать человечеству хоть небольшую порцию истинных знаний о космических законах, их принятии и о важности следования им. И если человечество примет их к исполнению (а другого выхода просто нет), то жизнь на Земле сначала медленно, но неуклонно, а потом,  ускоряясь, пойдет на улучшение.</w:t>
      </w:r>
    </w:p>
    <w:p>
      <w:pPr>
        <w:pStyle w:val="Normal"/>
        <w:ind w:left="-540" w:firstLine="540"/>
        <w:jc w:val="both"/>
        <w:rPr>
          <w:sz w:val="28"/>
          <w:szCs w:val="28"/>
        </w:rPr>
      </w:pPr>
      <w:r>
        <w:rPr>
          <w:sz w:val="28"/>
          <w:szCs w:val="28"/>
        </w:rPr>
        <w:t>После всех негативов, отмеченных выше, следует назвать одно весьма положительное событие (26). 7-8 мая 2010 года в городе Днепропетровске состоялась конференция на тему: «Современное миропонимание: духовные аспекты развития науки 21-го века». В качестве докладчиков на нее были приглашены ведущие преподаватели курса философии в вузах городов Украины. Доклады сделали представители городов Днепропетровска, Макеевки, Харькова, Киева, Львова. Выступающие поддержали формирование  научной парадигмы, учитывающей  новую форму мышления, обогащенную идеями восточной философии. Такое мировидение позволит воспитывать новое поколение людей с высокой духовностью, а это является необычайно важным обстоятельством для нынешнего человечества. Современной науке должна придти на смену новая, другая стратегия мышления, которая позволит сформировать радикально иной взгляд на эволюцию Вселенной и человека. Одним из пунктов решения конференции является предложение о необходимости  включения в курс философии студентов известных эзотерических учени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 </w:t>
      </w:r>
      <w:r>
        <w:rPr>
          <w:sz w:val="28"/>
          <w:szCs w:val="28"/>
        </w:rPr>
        <w:tab/>
        <w:tab/>
        <w:t>О синтезе науки, религии философии</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Этот материал подготовлен на основе Учений «Грани Агни Йоги» и «Агни Йоги». «Синтез религии и науки нелегок тем, что требует очень большого знания, особенно в области религии, где наслоения веков исказили чистую основу утверждений Первоучителя.</w:t>
      </w:r>
    </w:p>
    <w:p>
      <w:pPr>
        <w:pStyle w:val="Normal"/>
        <w:ind w:left="-540" w:firstLine="540"/>
        <w:jc w:val="both"/>
        <w:rPr>
          <w:sz w:val="28"/>
          <w:szCs w:val="28"/>
        </w:rPr>
      </w:pPr>
      <w:r>
        <w:rPr>
          <w:sz w:val="28"/>
          <w:szCs w:val="28"/>
        </w:rPr>
        <w:t>Религия и наука касаются этого мира под различными углами. Но если клерикальные выражения  термины религии заменить научными, то спор о несомненном уже не будет иметь места. Многие догмы религии придется пересмотреть. Священные места и предметы остаются таковыми, но их придется объяснить уже с научной точки зрения. Сколько споров среди церковников о том, в каком виде произойдет воскрешение людей, но эта идея очень проста – произойдет духовное воскрешение среди воплощенных и развоплощенных.</w:t>
      </w:r>
    </w:p>
    <w:p>
      <w:pPr>
        <w:pStyle w:val="Normal"/>
        <w:ind w:left="-540" w:firstLine="540"/>
        <w:jc w:val="both"/>
        <w:rPr>
          <w:sz w:val="28"/>
          <w:szCs w:val="28"/>
        </w:rPr>
      </w:pPr>
      <w:r>
        <w:rPr>
          <w:sz w:val="28"/>
          <w:szCs w:val="28"/>
        </w:rPr>
        <w:t>Придет время, когда на ответственные места в обществе и государстве будут допускаться только люди, духовные и физические излучения которых будут удовлетворять установленным стандартам, и никакие богатства и хитрость не подделают паспорт духа. Наука соответствий – так назовем эту область грядущих знаний.</w:t>
      </w:r>
    </w:p>
    <w:p>
      <w:pPr>
        <w:pStyle w:val="Normal"/>
        <w:ind w:left="-540" w:firstLine="540"/>
        <w:jc w:val="both"/>
        <w:rPr>
          <w:sz w:val="28"/>
          <w:szCs w:val="28"/>
        </w:rPr>
      </w:pPr>
      <w:r>
        <w:rPr>
          <w:sz w:val="28"/>
          <w:szCs w:val="28"/>
        </w:rPr>
        <w:t>Религия и наука не должны расходиться в своей сущности. Тонкое изучение материи и атомов приведет к заключению, что нынешняя энергия есть не электричество, но огонь – так наука и религия сблизятся на одном принципе, и каждый мыслящий дух не будет отрицать силу высшую, которая есть огонь. Наука не может разрушить понятие божественного огня так же, как религия не может наложить запрет на тонкие анализы, являемые наукой. Все великие открытия будут находимы духом ученых, которые обладают синтезом, потому нужно чтить Носителей синтеза».</w:t>
      </w:r>
    </w:p>
    <w:p>
      <w:pPr>
        <w:pStyle w:val="Normal"/>
        <w:ind w:left="-540" w:firstLine="540"/>
        <w:jc w:val="both"/>
        <w:rPr>
          <w:sz w:val="28"/>
          <w:szCs w:val="28"/>
        </w:rPr>
      </w:pPr>
      <w:r>
        <w:rPr>
          <w:sz w:val="28"/>
          <w:szCs w:val="28"/>
        </w:rPr>
        <w:t>С радостью можно отметить, что в нынешнее время уже появляются статьи, сближающие религию и науку. Это материал, появившийся в «Вестнике теософии» (20). «Сегодня наше восприятие отражается в новом осознании электромагнитной природы Вселенной. Это следует из слов исследователей плазмы, которые установили, что все в природе связано и объединено сетью электрической циркуляции, организующей галактики, снабжающей энергией звезды, дающим рождение планетам и так далее. Это имеет параллели с концепцией Фохата, присутствующей в оккультной науке. Космическая идея таким образом переходит границу между эзотерическими и экзотерическими царствами, чтобы образовать разнообразные явления дальнего Космоса, доступные для обнаружения сегодняшними ортодоксальными учеными.</w:t>
      </w:r>
    </w:p>
    <w:p>
      <w:pPr>
        <w:pStyle w:val="Normal"/>
        <w:ind w:left="-540" w:firstLine="540"/>
        <w:jc w:val="both"/>
        <w:rPr>
          <w:sz w:val="28"/>
          <w:szCs w:val="28"/>
        </w:rPr>
      </w:pPr>
      <w:r>
        <w:rPr>
          <w:sz w:val="28"/>
          <w:szCs w:val="28"/>
        </w:rPr>
        <w:t>Оккультная наука всегда отстаивала, что за всеми строительными процессами во Вселенной стоит электрическая сила. Согласно «Тайной Доктрине» и «Трактату о космическом огне» в Космосе есть три основных типа электрического движения, каждый из которых находится в соответствии с одним из трех аспектов божественной троицы, представление о которых содержится в сердце многих великих мировых религий и философий – Воля, Любовь-мудрость и Активный разум. Эти три также известны как электрический огонь, солнечный огонь и огонь трения. Каждый из трех богов или Логосов, составляющих божественную Троицу, имеет все три аспекта, но один из них динамичнее других, который и признается доминирующим. То есть можно утверждать, что активный выражает вращательное движение (оно имеется везде вокруг нас – атомы, планеты и галактики вращаются все вокруг своей оси). Второй Логос  божественной Троицы – Любовь-мудрость стремиться сочетаться с активным разумом и добавляет к нему свою собственную форму движения – спирально-периодическое. Это вращение по орбите вокруг центральной точки по возносящейся спирали. А первый Логос выражает Божественную Волю через буквальное продвижение вперед через пространство. Все эти соответствия дают богатую почву для размышления».</w:t>
      </w:r>
    </w:p>
    <w:p>
      <w:pPr>
        <w:pStyle w:val="Normal"/>
        <w:ind w:left="-540" w:firstLine="540"/>
        <w:jc w:val="both"/>
        <w:rPr/>
      </w:pPr>
      <w:r>
        <w:rPr>
          <w:sz w:val="28"/>
          <w:szCs w:val="28"/>
        </w:rPr>
        <w:t>«Все религии усматривают в каждом человеке как подобие Сил Высших, которые уявляются лишь в совершенстве духа человека. Духовное здоровье есть главная основа тела. Каждое тело предрасположено ко многим заболеваниям. Когда дух может питаться правильно высшими энергиями, он предохранит тело от опасности. А величие Высшего Мира лишь утверждает и все остальные проявления жизни.</w:t>
      </w:r>
    </w:p>
    <w:p>
      <w:pPr>
        <w:pStyle w:val="Normal"/>
        <w:ind w:left="-540" w:firstLine="540"/>
        <w:jc w:val="both"/>
        <w:rPr/>
      </w:pPr>
      <w:r>
        <w:rPr>
          <w:sz w:val="28"/>
          <w:szCs w:val="28"/>
        </w:rPr>
        <w:t>Самое ужасное жестокосердие происходит от судорожных мыслей о Высшем Мире, потому религии несли самые ужасные войны. Такое ужасное состояние показывает, что Высшие Миры не постигнуты во всем его величии.</w:t>
      </w:r>
    </w:p>
    <w:p>
      <w:pPr>
        <w:pStyle w:val="Normal"/>
        <w:ind w:left="-540" w:firstLine="540"/>
        <w:jc w:val="both"/>
        <w:rPr>
          <w:sz w:val="28"/>
          <w:szCs w:val="28"/>
        </w:rPr>
      </w:pPr>
      <w:r>
        <w:rPr>
          <w:sz w:val="28"/>
          <w:szCs w:val="28"/>
        </w:rPr>
        <w:t xml:space="preserve">Особенно жестока религиозная распря. Нужно не вмешиваться в споры о религиях. Нужно творить добро, и пусть люди не убивают друг друга во имя Милосердного Бога». </w:t>
      </w:r>
    </w:p>
    <w:p>
      <w:pPr>
        <w:pStyle w:val="Normal"/>
        <w:ind w:left="-540" w:firstLine="540"/>
        <w:jc w:val="both"/>
        <w:rPr>
          <w:sz w:val="28"/>
          <w:szCs w:val="28"/>
        </w:rPr>
      </w:pPr>
      <w:r>
        <w:rPr>
          <w:sz w:val="28"/>
          <w:szCs w:val="28"/>
        </w:rPr>
      </w:r>
    </w:p>
    <w:p>
      <w:pPr>
        <w:pStyle w:val="Normal"/>
        <w:jc w:val="both"/>
        <w:rPr/>
      </w:pPr>
      <w:r>
        <w:rPr>
          <w:sz w:val="28"/>
          <w:szCs w:val="28"/>
        </w:rPr>
        <w:t xml:space="preserve">        </w:t>
      </w:r>
      <w:r>
        <w:rPr>
          <w:sz w:val="28"/>
          <w:szCs w:val="28"/>
        </w:rPr>
        <w:tab/>
        <w:tab/>
        <w:t>ГЛАВА 6.</w:t>
        <w:tab/>
        <w:t>ОБЩЕЕ ЗАКЛЮЧЕНИЕ</w:t>
      </w:r>
    </w:p>
    <w:p>
      <w:pPr>
        <w:pStyle w:val="Normal"/>
        <w:ind w:left="-540" w:firstLine="1248"/>
        <w:jc w:val="both"/>
        <w:rPr>
          <w:sz w:val="28"/>
          <w:szCs w:val="28"/>
        </w:rPr>
      </w:pPr>
      <w:r>
        <w:rPr>
          <w:sz w:val="28"/>
          <w:szCs w:val="28"/>
        </w:rPr>
      </w:r>
    </w:p>
    <w:p>
      <w:pPr>
        <w:pStyle w:val="Normal"/>
        <w:ind w:left="-540" w:firstLine="540"/>
        <w:jc w:val="both"/>
        <w:rPr>
          <w:sz w:val="28"/>
          <w:szCs w:val="28"/>
        </w:rPr>
      </w:pPr>
      <w:r>
        <w:rPr>
          <w:sz w:val="28"/>
          <w:szCs w:val="28"/>
        </w:rPr>
        <w:t>Некоторые ученые уже задумываются о таком великом явлении как Бог, о важности и необходимости  воздействия духовной Божественной силы в процессе мироздания, но открыто и четко этого не признают и не считают необходимым учитывать эту мощную и необходимую энергию в своих исследованиях.</w:t>
      </w:r>
    </w:p>
    <w:p>
      <w:pPr>
        <w:pStyle w:val="Normal"/>
        <w:ind w:left="-540" w:firstLine="540"/>
        <w:jc w:val="both"/>
        <w:rPr/>
      </w:pPr>
      <w:r>
        <w:rPr>
          <w:sz w:val="28"/>
          <w:szCs w:val="28"/>
        </w:rPr>
        <w:t xml:space="preserve">Пока значительную часть своих усилий наука продолжает направлять на разработки технического прогресса человечества (клонирование живых существ, всеобщая компьютеризация, мобильная связь, которая часто использует те же частоты, на которых происходит общение между планетами и так далее). Потому наука уже доходит до той границы, когда ей нужно сказать – не навреди человечеству, Земле и Вселенной, иначе можно дождаться заслуженных  обратных ударов. </w:t>
      </w:r>
    </w:p>
    <w:p>
      <w:pPr>
        <w:pStyle w:val="Normal"/>
        <w:ind w:left="-540" w:firstLine="540"/>
        <w:jc w:val="both"/>
        <w:rPr/>
      </w:pPr>
      <w:r>
        <w:rPr>
          <w:sz w:val="28"/>
          <w:szCs w:val="28"/>
        </w:rPr>
        <w:t xml:space="preserve"> </w:t>
      </w:r>
      <w:r>
        <w:rPr>
          <w:sz w:val="28"/>
          <w:szCs w:val="28"/>
        </w:rPr>
        <w:t>К великому сожалению, следует признать, что путь, по которому идет наша современная наука, являет скорее застой, нежели период эволюционного продвижения. А по определению Учения «Агни Йога» в мироздании не может находиться без движения ничего, и  если что-то не двигается вперед, то это уже есть путь вспять. Земная наука как бы остановилась на ступени земного технического прогресса, совершенно позабыв о духовности. Наверное, хватит смотреть нашей науке только вниз, думать и работать только во имя земной жизни. Пора бы посмотреть вверх, увидеть чистое прекрасное звездное небо, изучить космические законы мироздания, а вместе с ними и те высокие божественные энергии, без которых жизнь на Земле невозможна.</w:t>
      </w:r>
    </w:p>
    <w:p>
      <w:pPr>
        <w:pStyle w:val="Normal"/>
        <w:ind w:left="-540" w:firstLine="540"/>
        <w:jc w:val="both"/>
        <w:rPr>
          <w:sz w:val="28"/>
          <w:szCs w:val="28"/>
        </w:rPr>
      </w:pPr>
      <w:r>
        <w:rPr>
          <w:sz w:val="28"/>
          <w:szCs w:val="28"/>
        </w:rPr>
        <w:t xml:space="preserve">«Божество есть сокровенный живой движущийся огонь, и вечные свидетели этому присутствию – свет, тепло и влага» (8). А что можно сказать о следующих высказываниях современных ученых: </w:t>
      </w:r>
      <w:r>
        <w:rPr>
          <w:sz w:val="28"/>
          <w:szCs w:val="32"/>
        </w:rPr>
        <w:t>«Система взглядов, очерчиваемая современным научным знанием, не способна дать ответ на самые коренные и элементарные вопросы: существует ли Первопричина, Творец Бог – не известно. Цель Творца заключается в том, чтобы человеческий дух поддерживал потенциал духовного»(24); или: «Материальная доктрина не нуждается в Боге, хотя не может отрицать Его. Есть два пути – божественный, который проверяется, и анализ, логика, живая и неживая материя. Вселенная возникла, как необходимость самосохранения, то есть результат решения Творцом его собственных проблем, причина которых заключается в самосохранении и ее фатальности. Жизнь – это движение духа, осуществляемое при помощи материальных средств. Эзотерическая философия возражает против плотной материи, понимая, какими бедами чревата их философия. Материя перестает быть обычной, означать что-то более значительное и существенное и превращается в лишенную смысла пустую форму» (25). Комментарии, как говорится, излишни. Все это очень печально, ибо свидетельствует, насколько далеко отстоят некоторые ученые от знания Тайной Доктрины.</w:t>
      </w:r>
    </w:p>
    <w:p>
      <w:pPr>
        <w:pStyle w:val="Normal"/>
        <w:ind w:left="-540" w:firstLine="540"/>
        <w:jc w:val="both"/>
        <w:rPr>
          <w:sz w:val="28"/>
          <w:szCs w:val="28"/>
        </w:rPr>
      </w:pPr>
      <w:r>
        <w:rPr>
          <w:sz w:val="28"/>
          <w:szCs w:val="28"/>
        </w:rPr>
      </w:r>
    </w:p>
    <w:p>
      <w:pPr>
        <w:pStyle w:val="Normal"/>
        <w:ind w:left="-540" w:firstLine="540"/>
        <w:jc w:val="both"/>
        <w:rPr/>
      </w:pPr>
      <w:r>
        <w:rPr>
          <w:sz w:val="28"/>
          <w:szCs w:val="28"/>
        </w:rPr>
        <w:tab/>
        <w:tab/>
        <w:t>Недоработки современной науки</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Как следует из эзотерических философских учений (11,12) для успешного вступления и продвижения человечества в шестую расу, то есть с целью дальнейшей эволюции человечества в соответствии с космическими законами, необходима разработка следующих наук и выполнение  определенных научных исследований. Материал взят из указанных выше Учений без каких-либо дополнений и изменений.</w:t>
      </w:r>
    </w:p>
    <w:p>
      <w:pPr>
        <w:pStyle w:val="Normal"/>
        <w:ind w:left="-540" w:firstLine="540"/>
        <w:jc w:val="both"/>
        <w:rPr>
          <w:sz w:val="28"/>
          <w:szCs w:val="28"/>
        </w:rPr>
      </w:pPr>
      <w:r>
        <w:rPr>
          <w:sz w:val="28"/>
          <w:szCs w:val="28"/>
        </w:rPr>
        <w:t xml:space="preserve">1.Изучение различных видов энергий, как космических, так и земных, тонких и тончайших, выявление  законов их действия как на человека, так и на планету, в том числе токов подземных и лучей Надземных сфер. Необходимо также изучение энергий, излучаемых человеком; изучение связи энергий человека с космическими энергиями, зарождение и формирование новых энергий, а также исследование свойств пространства. Особое внимание необходимо уделить огненной энергии с учетом требований будущего. Необходимо выяснить вопрос о рождении световых энергий, а также провести исследование по изучению космических энергий с целью обеспечения всех потребностей Земли в энергоресурсах – в этом новом экологически чистом виде энергии, источник которой беспределен. </w:t>
      </w:r>
    </w:p>
    <w:p>
      <w:pPr>
        <w:pStyle w:val="Normal"/>
        <w:ind w:left="-540" w:firstLine="540"/>
        <w:jc w:val="both"/>
        <w:rPr>
          <w:sz w:val="28"/>
          <w:szCs w:val="28"/>
        </w:rPr>
      </w:pPr>
      <w:r>
        <w:rPr>
          <w:sz w:val="28"/>
          <w:szCs w:val="28"/>
        </w:rPr>
        <w:t>2.Изучить проявления феноменов тончайших космических энергий. Особое внимание необходимо уделить огненной энергии, ибо сила ее воздействия не осознана. При этом огненные энергии необходимо изучать в отдельных специальных лабораториях, дабы исключить влияние посторонних факторов. Исследовать эффект увеличения мощи энергии при объединении созвучных аур, изучить законы обмена тонких энергий, создать науку об огненном творчестве и огненных центрах человека. Человечеству очень нужны знания о различных видах энергии – и космических, и земных, и человеческих.</w:t>
      </w:r>
    </w:p>
    <w:p>
      <w:pPr>
        <w:pStyle w:val="Normal"/>
        <w:ind w:left="-540" w:firstLine="540"/>
        <w:jc w:val="both"/>
        <w:rPr>
          <w:sz w:val="28"/>
          <w:szCs w:val="28"/>
        </w:rPr>
      </w:pPr>
      <w:r>
        <w:rPr>
          <w:sz w:val="28"/>
          <w:szCs w:val="28"/>
        </w:rPr>
        <w:t>3. Создать науку о Тонком Мире и тонких телах. Уже установлены многие аналогии, которые способствуют познаванию Тонкого Мира. Можно надеяться, что в ближайшем будущем наука откроет человечеству уявление полной связи с реальным Тонким Миром. Необходимо выполнять исследования людей в состоянии транса, летаргических снов и прочих «неадекватных» состояний. При этом необходимо выполнять наблюдение не только над больными, но и здоровыми людьми. Массово изучать сновидения – это состояние человека в реальном Тонком Мире, и это тоже целая наука. Наука о Тонком Мире крайне нужна человечеству.</w:t>
      </w:r>
    </w:p>
    <w:p>
      <w:pPr>
        <w:pStyle w:val="Normal"/>
        <w:ind w:left="-540" w:firstLine="540"/>
        <w:jc w:val="both"/>
        <w:rPr/>
      </w:pPr>
      <w:r>
        <w:rPr>
          <w:sz w:val="28"/>
          <w:szCs w:val="28"/>
        </w:rPr>
        <w:t>4. Создать науку по наблюдению поведения людей в различных обычных и обиходных ситуациях; накапливать фактический материал, который при обобщении и анализе даст важные сведения. Организация таких наблюдений не потребует каких-либо лабораторий, анализов, мучительства, вивисекции и так далее, а также материальных расходов.</w:t>
      </w:r>
    </w:p>
    <w:p>
      <w:pPr>
        <w:pStyle w:val="Normal"/>
        <w:ind w:left="-540" w:firstLine="540"/>
        <w:jc w:val="both"/>
        <w:rPr>
          <w:sz w:val="28"/>
          <w:szCs w:val="28"/>
        </w:rPr>
      </w:pPr>
      <w:r>
        <w:rPr>
          <w:sz w:val="28"/>
          <w:szCs w:val="28"/>
        </w:rPr>
        <w:t>5. Создать науку о внушении и самовнушении. Не будем надеяться, что люди будут действовать самовнушением. Для большинства человечества необходимо постороннее внушение и только в научных государственных центрах можно делать такую профилактику здоровья. Нужны особые институты, где надо готовить целую армию врачей, изучивших науку внушения.</w:t>
      </w:r>
    </w:p>
    <w:p>
      <w:pPr>
        <w:pStyle w:val="Normal"/>
        <w:ind w:left="-540" w:firstLine="540"/>
        <w:jc w:val="both"/>
        <w:rPr>
          <w:sz w:val="28"/>
          <w:szCs w:val="28"/>
        </w:rPr>
      </w:pPr>
      <w:r>
        <w:rPr>
          <w:sz w:val="28"/>
          <w:szCs w:val="28"/>
        </w:rPr>
        <w:t>6. Создать науку о мышлении, о его распространении на дальние расстояния. Изучение процесса мышления должно начинаться со школьной скамьи, как практические основы памяти, внимания, сосредоточения, умения быстро и правильно принимать решения в любой жизненной ситуации, изучение синтетичности и так далее. Курс мышления должен продолжаться во всех учебных заведениях по соответствующим программам.</w:t>
      </w:r>
    </w:p>
    <w:p>
      <w:pPr>
        <w:pStyle w:val="Normal"/>
        <w:ind w:left="-540" w:firstLine="540"/>
        <w:jc w:val="both"/>
        <w:rPr/>
      </w:pPr>
      <w:r>
        <w:rPr>
          <w:sz w:val="28"/>
          <w:szCs w:val="28"/>
        </w:rPr>
        <w:t>7. Создать науку о психической энергии человека, необходимость признания и использования ее в своей жизнедеятельности. Людям не знакомы значение и мощь этой энергии. Не может преуспеть та наука, которая не понимает основ психической энергии. Она живет в сердце, и человек может жить с ней либо в дружбе, либо во вражде.</w:t>
      </w:r>
    </w:p>
    <w:p>
      <w:pPr>
        <w:pStyle w:val="Normal"/>
        <w:ind w:left="-540" w:firstLine="540"/>
        <w:jc w:val="both"/>
        <w:rPr/>
      </w:pPr>
      <w:r>
        <w:rPr>
          <w:sz w:val="28"/>
          <w:szCs w:val="28"/>
        </w:rPr>
        <w:t>8.Необходимо изучать и объяснять пертурбации и катаклизмы земные, стихийные силы, интенсивность космических лучей и влияние их на состояние человека и Земли; объяснять человечеству их причину, значение и силу воздействия на планету. Нужна наука о климате, об оздоровлении Земли. Катаклизмы происходят от несоответствия космического огня с пламенем отложения планеты, иначе говоря, наша планета не сочетается  огнем светящейся Материи, которая ищет примирения двух начал, но тьма (негативная энергия человечества) парализует начало светлой Материи – тогда происходят катаклизмы. Нет таких катаклизмов, которые обратили бы внимание человечества на сущность творимого ими, ибо во время бывших катаклизмов оставшиеся жители не трудились подумать о причине случившегося. Они считали себя невинными жертвами какого-то жестокого рока. Они не улучшали сознание и вместо очищения начинали новые сражения безумной воли. Лишь злая воля может толкнуть народы к планетным катаклизмам.</w:t>
      </w:r>
    </w:p>
    <w:p>
      <w:pPr>
        <w:pStyle w:val="Normal"/>
        <w:ind w:left="-540" w:firstLine="540"/>
        <w:jc w:val="both"/>
        <w:rPr/>
      </w:pPr>
      <w:r>
        <w:rPr>
          <w:sz w:val="28"/>
          <w:szCs w:val="28"/>
        </w:rPr>
        <w:t>9.Требуется выполнить исследования по выяснению отношения религии и науки, об их взаимном дополнении друг друга, гармоническом сотрудничестве, синтезе и так далее. Пока, к сожалению, религии не сумели найти язык общения с наукой. Решение этого вопроса должно обеспечить тесное сотрудничество религии и науки.</w:t>
      </w:r>
    </w:p>
    <w:p>
      <w:pPr>
        <w:pStyle w:val="Normal"/>
        <w:ind w:left="-540" w:firstLine="540"/>
        <w:jc w:val="both"/>
        <w:rPr>
          <w:sz w:val="28"/>
          <w:szCs w:val="28"/>
        </w:rPr>
      </w:pPr>
      <w:r>
        <w:rPr>
          <w:sz w:val="28"/>
          <w:szCs w:val="28"/>
        </w:rPr>
        <w:t>10. Необходимо создать науку о Космическом Магните, установить соотношение энергии человека с энергией Космического Магнита, ведь каждая волна Космического Магнита имеет свое предназначение. Нужно изучить намагничивание предметов, воды и значение этого явления для жизни и здоровья человечества.</w:t>
      </w:r>
    </w:p>
    <w:p>
      <w:pPr>
        <w:pStyle w:val="Normal"/>
        <w:ind w:left="-540" w:firstLine="540"/>
        <w:jc w:val="both"/>
        <w:rPr/>
      </w:pPr>
      <w:r>
        <w:rPr>
          <w:sz w:val="28"/>
          <w:szCs w:val="28"/>
        </w:rPr>
        <w:t>11.Нужна наука о человеке как единой структуре, его сознании,  его энергетических тел. Человек вмещает в себе все, он по своему желанию может вызвать в себе болезнь или  приобщиться к Высшим Силам.</w:t>
      </w:r>
    </w:p>
    <w:p>
      <w:pPr>
        <w:pStyle w:val="Normal"/>
        <w:ind w:left="-540" w:firstLine="540"/>
        <w:jc w:val="both"/>
        <w:rPr>
          <w:sz w:val="28"/>
          <w:szCs w:val="28"/>
        </w:rPr>
      </w:pPr>
      <w:r>
        <w:rPr>
          <w:sz w:val="28"/>
          <w:szCs w:val="28"/>
        </w:rPr>
        <w:t>12. Необходимо создать науку о сердце, при этом особенное внимание уделить сердцу, как духовному органу. Нужны институты по изучению сердца.</w:t>
      </w:r>
    </w:p>
    <w:p>
      <w:pPr>
        <w:pStyle w:val="Normal"/>
        <w:ind w:left="-540" w:firstLine="540"/>
        <w:jc w:val="both"/>
        <w:rPr>
          <w:sz w:val="28"/>
          <w:szCs w:val="28"/>
        </w:rPr>
      </w:pPr>
      <w:r>
        <w:rPr>
          <w:sz w:val="28"/>
          <w:szCs w:val="28"/>
        </w:rPr>
        <w:t>13. Требуется новая наука о психологии, которая должна заниматься всеми научными областями, могущими осветить будущее жизни человечества на Земле. Психология может быть единственным оплотом изучения мысли, то есть психической энергии.</w:t>
      </w:r>
    </w:p>
    <w:p>
      <w:pPr>
        <w:pStyle w:val="Normal"/>
        <w:ind w:left="-540" w:firstLine="540"/>
        <w:jc w:val="both"/>
        <w:rPr>
          <w:sz w:val="28"/>
          <w:szCs w:val="28"/>
        </w:rPr>
      </w:pPr>
      <w:r>
        <w:rPr>
          <w:sz w:val="28"/>
          <w:szCs w:val="28"/>
        </w:rPr>
        <w:t>14. Нужна наука о духовности человеческой. Умножается убеждение, что ничто не существует после кончины земной. Потому такая наука нужна в ближайшее время, ибо человечество страдает не от бедности, но от невежества духовного.</w:t>
      </w:r>
    </w:p>
    <w:p>
      <w:pPr>
        <w:pStyle w:val="Normal"/>
        <w:ind w:left="-540" w:firstLine="540"/>
        <w:jc w:val="both"/>
        <w:rPr>
          <w:sz w:val="28"/>
          <w:szCs w:val="28"/>
        </w:rPr>
      </w:pPr>
      <w:r>
        <w:rPr>
          <w:sz w:val="28"/>
          <w:szCs w:val="28"/>
        </w:rPr>
        <w:t>15. Необходима наука по изучению основ наследственности и приступить к исследованию начал она должна немедленно. Также необходимо провести исследования по изучению свечения предметов, о целесообразности тех или иных действий, о способах вызывания полезных вибраций. Изучение органической материи находится только в зародыше. Тайна белка не открыта и семени также. Процесс зарождения живых существ остается загадкой. К изучению явления мысли наука только подходит.</w:t>
      </w:r>
    </w:p>
    <w:p>
      <w:pPr>
        <w:pStyle w:val="Normal"/>
        <w:ind w:left="-540" w:firstLine="540"/>
        <w:jc w:val="both"/>
        <w:rPr>
          <w:sz w:val="28"/>
          <w:szCs w:val="28"/>
        </w:rPr>
      </w:pPr>
      <w:r>
        <w:rPr>
          <w:sz w:val="28"/>
          <w:szCs w:val="28"/>
        </w:rPr>
        <w:t xml:space="preserve">  </w:t>
      </w:r>
      <w:r>
        <w:rPr>
          <w:sz w:val="28"/>
          <w:szCs w:val="28"/>
        </w:rPr>
        <w:t>16. Нужна наука о творчестве огненном, которую нужно понять, как соединение различных энергий, явленных огнем пространства и духом человеческим. Наука будущего явит законы этих соединений, ибо нужно установить самую тонкую космическую кооперацию.</w:t>
      </w:r>
    </w:p>
    <w:p>
      <w:pPr>
        <w:pStyle w:val="Normal"/>
        <w:ind w:left="-540" w:firstLine="540"/>
        <w:jc w:val="both"/>
        <w:rPr/>
      </w:pPr>
      <w:r>
        <w:rPr>
          <w:sz w:val="28"/>
          <w:szCs w:val="28"/>
        </w:rPr>
        <w:t xml:space="preserve">   </w:t>
      </w:r>
      <w:r>
        <w:rPr>
          <w:sz w:val="28"/>
          <w:szCs w:val="28"/>
        </w:rPr>
        <w:t>17. Нужна наука об источниках и возникновении всех возможных заболеваний человека, особенно нужны детальные исследования об иммунной системе человека.</w:t>
      </w:r>
    </w:p>
    <w:p>
      <w:pPr>
        <w:pStyle w:val="Normal"/>
        <w:ind w:left="-540" w:firstLine="540"/>
        <w:jc w:val="both"/>
        <w:rPr>
          <w:sz w:val="28"/>
          <w:szCs w:val="28"/>
        </w:rPr>
      </w:pPr>
      <w:r>
        <w:rPr>
          <w:sz w:val="28"/>
          <w:szCs w:val="28"/>
        </w:rPr>
        <w:t xml:space="preserve">   </w:t>
      </w:r>
      <w:r>
        <w:rPr>
          <w:sz w:val="28"/>
          <w:szCs w:val="28"/>
        </w:rPr>
        <w:t>18. Очень возможно, что при  подготовке программ исследования и создания наук по различным направлениям окажется необходимым «доработать» и «доисследовать» некоторые вспомогательные направления; такой момент тоже надо иметь в виду.</w:t>
      </w:r>
    </w:p>
    <w:p>
      <w:pPr>
        <w:pStyle w:val="Normal"/>
        <w:ind w:left="-540" w:firstLine="540"/>
        <w:jc w:val="both"/>
        <w:rPr>
          <w:sz w:val="28"/>
          <w:szCs w:val="28"/>
        </w:rPr>
      </w:pPr>
      <w:r>
        <w:rPr>
          <w:sz w:val="28"/>
          <w:szCs w:val="28"/>
        </w:rPr>
        <w:t xml:space="preserve">   </w:t>
      </w:r>
      <w:r>
        <w:rPr>
          <w:sz w:val="28"/>
          <w:szCs w:val="28"/>
        </w:rPr>
        <w:t>19. Нужна значительная реорганизация учебных заведений всех уровней с введением в программы обучения учений Живой Этики, Граней Агни Йоги, а также Тайной Доктрины. Естественно, что для этого нужна разработка специальных учебных пособий для разных возрастов  людей. Для научных работников всех уровней ввести обязательное изучение Тайной Доктрины  и включить в сдачу экзамена при подготовке научных диссертаций. И это далеко не полный перечень задач, стоящих перед наукой, поскольку настоящий труд позволяет отметить только первоочередные.</w:t>
      </w:r>
    </w:p>
    <w:p>
      <w:pPr>
        <w:pStyle w:val="Normal"/>
        <w:ind w:left="-540" w:firstLine="540"/>
        <w:jc w:val="both"/>
        <w:rPr>
          <w:sz w:val="28"/>
          <w:szCs w:val="28"/>
        </w:rPr>
      </w:pPr>
      <w:r>
        <w:rPr>
          <w:sz w:val="28"/>
          <w:szCs w:val="28"/>
        </w:rPr>
        <w:t>Итак, на основании изложенного материала можно заключить, что с конца 19-го и по начало 21-го века наша наука «не дорабатывает»  по многим законам и целым отраслям наук, очень важным для развития человечества для того, чтобы вести его в своем эволюционном развитии. Нынешняя наука даже не  приступала к изучению многих важных направлений человеческой деятельности, которые предусмотрены выданными человечеству Учениями. А ведь они затем и даны человечеству, ибо оно пошло совершенно не тем путем (кстати, продолжает идти так и поныне), который соответствует космическому, и по которым идут все  человечества обитаемых планет.</w:t>
      </w:r>
    </w:p>
    <w:p>
      <w:pPr>
        <w:pStyle w:val="Normal"/>
        <w:ind w:left="-540" w:firstLine="540"/>
        <w:jc w:val="both"/>
        <w:rPr>
          <w:sz w:val="28"/>
          <w:szCs w:val="28"/>
        </w:rPr>
      </w:pPr>
      <w:r>
        <w:rPr>
          <w:sz w:val="28"/>
          <w:szCs w:val="28"/>
        </w:rPr>
        <w:t>В Учении «Агни Йога» сказано, что наука не выполнила и десятой доли того, что должна была выполнить, но со времени выдачи этого учения человечеству прошло еще несколько десятков лет, и долг науки увеличился еще. Сравнивая те отрасли, по которым наука не дорабатывает, можно видеть, что  наука совершенно не касается  тех направлений, которые она должна развивать в силу своего назначения. И, это несмотря на то, что за последние 70 с лишним лет (с момента опубликования Тайной Доктрины с 1888 года и до времени опубликования книг «Грани Агни Йоги») Великим Незримыми Учителями человечеству выдано три мощных Учения, содержащие необходимые знания и рекомендации по их применению в жизни. И именно по этим Учениям не разработано ни одного  направления и ни одной науки в соответствии с выданными Учениями, которые  обращают внимание на важность изучения человека и  улучшения условий его жизни на Земле.</w:t>
      </w:r>
    </w:p>
    <w:p>
      <w:pPr>
        <w:pStyle w:val="Normal"/>
        <w:ind w:left="-540" w:firstLine="540"/>
        <w:jc w:val="both"/>
        <w:rPr/>
      </w:pPr>
      <w:r>
        <w:rPr>
          <w:sz w:val="28"/>
          <w:szCs w:val="28"/>
        </w:rPr>
        <w:t xml:space="preserve"> </w:t>
      </w:r>
      <w:r>
        <w:rPr>
          <w:sz w:val="28"/>
          <w:szCs w:val="28"/>
        </w:rPr>
        <w:t>Человечество в своей массе совершенно не знакомо с этими учениями, уже не говоря о применении советов и рекомендаций, содержащихся в них. Это равносильно тому, что человек, посещавший общеобразовательную школу в течение 10-12 лет, абсолютно ничего не усвоил. А теперь наше человечество начинает размышлять над своей жизнью на Земле и жаловаться на все ухудшающуюся жизнь на планете. Надо было учиться как следует в свое время - так скажет умный человек, поэтому будем приниматься за изучение указанных выше учений и выполнять все их рекомендации, наверстывая упущенное.</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     </w:t>
      </w:r>
      <w:r>
        <w:rPr>
          <w:sz w:val="28"/>
          <w:szCs w:val="28"/>
        </w:rPr>
        <w:tab/>
        <w:tab/>
        <w:tab/>
        <w:t>О Доме-Музее Е.П.Блаватской</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  </w:t>
      </w:r>
      <w:r>
        <w:rPr>
          <w:sz w:val="28"/>
          <w:szCs w:val="28"/>
        </w:rPr>
        <w:t>На конференции в Днепропетровске в 2008 году, состоявшейся под названием «Истинное водительство приходит изнутри» и посвященной 125-летию теософского движения в Украине, рассматривался вопрос и о Музейном Центре Е.П.Блаватской, которая родилась в этом городе и провела в нем свои первые годы жизни. Поскольку эта книга имеет прямое отношение к этому философу, давшему миру и человечеству фундаментальный труд – Тайную Доктрину, хотелось отметить следующее.</w:t>
      </w:r>
    </w:p>
    <w:p>
      <w:pPr>
        <w:pStyle w:val="Normal"/>
        <w:ind w:left="-540" w:firstLine="540"/>
        <w:jc w:val="both"/>
        <w:rPr/>
      </w:pPr>
      <w:r>
        <w:rPr>
          <w:sz w:val="28"/>
          <w:szCs w:val="28"/>
        </w:rPr>
        <w:t>На кафедре Днепропетровского Горного университета  пытались ввести в программное обучение студентов хотя бы основы эзотерических учений, но все остается по-прежнему по причине косности и непонимания руководителями министерств и организаций по высшему образованию важности этих нововведений. По-видимому, сдвига в этом направлении следует ожидать тогда, когда к управлению образованием придет новое поколение людей, знающих и понимающих значение истинных философских учений, без которых эволюция человечества будет значительно затруднена.</w:t>
      </w:r>
    </w:p>
    <w:p>
      <w:pPr>
        <w:pStyle w:val="Normal"/>
        <w:ind w:left="-540" w:firstLine="540"/>
        <w:jc w:val="both"/>
        <w:rPr/>
      </w:pPr>
      <w:r>
        <w:rPr>
          <w:sz w:val="28"/>
          <w:szCs w:val="28"/>
        </w:rPr>
        <w:t xml:space="preserve"> </w:t>
      </w:r>
      <w:r>
        <w:rPr>
          <w:sz w:val="28"/>
          <w:szCs w:val="28"/>
        </w:rPr>
        <w:t>Дом-усадьба, где родилась Е.П.Блаватская, и на базе которого создан «Музейный центр Е.П.Блаватской и ее семьи», находится в таком упадке, что об этом уже стоит не только говорить, но звонить во все колокола. Ведь великий философ Е.П.Блаватская единая на планете, которая принесла человечеству и миру фундаментальное учение Тайную Доктрину  и много других работ на эту тему.</w:t>
      </w:r>
    </w:p>
    <w:p>
      <w:pPr>
        <w:pStyle w:val="Normal"/>
        <w:ind w:left="-540" w:firstLine="540"/>
        <w:jc w:val="both"/>
        <w:rPr>
          <w:sz w:val="28"/>
          <w:szCs w:val="28"/>
        </w:rPr>
      </w:pPr>
      <w:r>
        <w:rPr>
          <w:sz w:val="28"/>
          <w:szCs w:val="28"/>
        </w:rPr>
        <w:t>Мало того, что местные власти практически не оказывают помощи для сохранения этого Музея, но теперь еще возникла опасность вообще потерять это строение. Дело в том, что нашлись бизнесмены, которые претендуют на это здание вместе  с гектаром земли, на которой расположен парк. Этот дом с парком находится в центре города, потому понятно к нему такое внимание со стороны желающих его приобрести. Именно важно привести Дом - Музей в порядок в связи с участием Украины в мероприятиях по проведению Евро-2012 и возможным приездом большого количества иностранных гостей.</w:t>
      </w:r>
    </w:p>
    <w:p>
      <w:pPr>
        <w:pStyle w:val="Normal"/>
        <w:ind w:left="-540" w:firstLine="540"/>
        <w:jc w:val="both"/>
        <w:rPr>
          <w:sz w:val="28"/>
          <w:szCs w:val="28"/>
        </w:rPr>
      </w:pPr>
      <w:r>
        <w:rPr>
          <w:sz w:val="28"/>
          <w:szCs w:val="28"/>
        </w:rPr>
        <w:t>Пользуясь случаем,  обращаемся ко всем, не равнодушным к Е.П.Блаватской и ее великому труду Тайная Доктрина, изучению которого посвящена и эта книга со следующей просьбой.</w:t>
      </w:r>
    </w:p>
    <w:p>
      <w:pPr>
        <w:pStyle w:val="Normal"/>
        <w:ind w:left="-540" w:firstLine="540"/>
        <w:jc w:val="both"/>
        <w:rPr/>
      </w:pPr>
      <w:r>
        <w:rPr>
          <w:sz w:val="28"/>
          <w:szCs w:val="28"/>
        </w:rPr>
        <w:t>Этот - дом редкая и важная музейная ценность. Этот научный культурный и исторический центр украинского народа находится на грани  если не окончательной потери, то, по крайней мере, упадка. Помощь нужна на обоих направлениях: и на административно-правовом и на финансовом. Потому дирекция Музея и обращается с просьбой ко всем желающим оказать посильную помощь (21).</w:t>
      </w:r>
    </w:p>
    <w:p>
      <w:pPr>
        <w:pStyle w:val="Normal"/>
        <w:ind w:left="-540" w:firstLine="540"/>
        <w:jc w:val="both"/>
        <w:rPr/>
      </w:pPr>
      <w:r>
        <w:rPr>
          <w:sz w:val="28"/>
          <w:szCs w:val="28"/>
        </w:rPr>
        <w:t>Наши государственные деятели по науке и культуре должны  подумать о том, что все затраты по восстановлению и сохранению этого центра могут окупиться в короткие сроки, ибо этот Музей может превратиться в место паломничества культурных людей различных стран, которым известны великие философские труды Е.П.Блаватской; она воздвигла себе памятник нерукотворный. И нашему поколению его необходимо сохранить, чтобы не пришлось краснеть перед потомками.</w:t>
      </w:r>
    </w:p>
    <w:p>
      <w:pPr>
        <w:pStyle w:val="Normal"/>
        <w:ind w:left="-540" w:firstLine="540"/>
        <w:jc w:val="both"/>
        <w:rPr>
          <w:sz w:val="28"/>
          <w:szCs w:val="28"/>
        </w:rPr>
      </w:pPr>
      <w:r>
        <w:rPr>
          <w:sz w:val="28"/>
          <w:szCs w:val="28"/>
        </w:rPr>
      </w:r>
    </w:p>
    <w:p>
      <w:pPr>
        <w:pStyle w:val="Normal"/>
        <w:ind w:left="-540" w:firstLine="540"/>
        <w:jc w:val="both"/>
        <w:rPr/>
      </w:pPr>
      <w:r>
        <w:rPr>
          <w:sz w:val="28"/>
          <w:szCs w:val="28"/>
        </w:rPr>
        <w:tab/>
        <w:t>Пути выхода  науки из создавшегося положения</w:t>
      </w:r>
    </w:p>
    <w:p>
      <w:pPr>
        <w:pStyle w:val="Normal"/>
        <w:ind w:left="-540" w:firstLine="540"/>
        <w:jc w:val="both"/>
        <w:rPr>
          <w:sz w:val="28"/>
          <w:szCs w:val="28"/>
        </w:rPr>
      </w:pPr>
      <w:r>
        <w:rPr>
          <w:sz w:val="28"/>
          <w:szCs w:val="28"/>
        </w:rPr>
      </w:r>
    </w:p>
    <w:p>
      <w:pPr>
        <w:pStyle w:val="Normal"/>
        <w:ind w:left="-540" w:firstLine="540"/>
        <w:jc w:val="both"/>
        <w:rPr/>
      </w:pPr>
      <w:r>
        <w:rPr>
          <w:sz w:val="28"/>
          <w:szCs w:val="28"/>
        </w:rPr>
        <w:t>Приведенный выше перечень недоработок современной науки составлен на основании учений «Агни Йоги» и книг «Грани Агни Йоги» в полном соответствии с их положениями и даже теми же фразами. Ничто не упущено и ничего не добавлено из личных соображений.</w:t>
      </w:r>
    </w:p>
    <w:p>
      <w:pPr>
        <w:pStyle w:val="Normal"/>
        <w:ind w:left="-540" w:firstLine="540"/>
        <w:jc w:val="both"/>
        <w:rPr>
          <w:sz w:val="28"/>
          <w:szCs w:val="28"/>
        </w:rPr>
      </w:pPr>
      <w:r>
        <w:rPr>
          <w:sz w:val="28"/>
          <w:szCs w:val="28"/>
        </w:rPr>
        <w:t>Чтобы сдвинуть этот процесс с мертвой точки, высшие научные организации каждого государства должны составить план работы по разработке наук и рекомендаций, указанных в перечне, на длительный срок, скажем, на несколько десятилетий и представить парламентам своих стран на утверждение, чтобы обеспечить бюджетное финансирование. Как уже известно, ведущей стране в этом великом действе предназначено быть России.</w:t>
      </w:r>
    </w:p>
    <w:p>
      <w:pPr>
        <w:pStyle w:val="Normal"/>
        <w:ind w:left="-540" w:firstLine="540"/>
        <w:jc w:val="both"/>
        <w:rPr>
          <w:sz w:val="28"/>
          <w:szCs w:val="28"/>
        </w:rPr>
      </w:pPr>
      <w:r>
        <w:rPr>
          <w:sz w:val="28"/>
          <w:szCs w:val="28"/>
        </w:rPr>
        <w:t>Работа по выполнению исследований соответствующими учреждениями должна находиться под контролем  высших научных организаций. В плане работ должна быть предусмотрена периодическая отчетность учреждений-исполнителей перед научными руководящими организациями, скажем, не менее одного раза в три года.</w:t>
      </w:r>
    </w:p>
    <w:p>
      <w:pPr>
        <w:pStyle w:val="Normal"/>
        <w:ind w:left="-540" w:firstLine="540"/>
        <w:jc w:val="both"/>
        <w:rPr>
          <w:sz w:val="28"/>
          <w:szCs w:val="28"/>
        </w:rPr>
      </w:pPr>
      <w:r>
        <w:rPr>
          <w:sz w:val="28"/>
          <w:szCs w:val="28"/>
        </w:rPr>
        <w:t>Прочитав  далеко не полный перечень наук, которые нужны человечеству для  развития его дальнейшего  эволюционного процесса, скептик скажет: «Но это работа на века!» Конечно, в короткий срок ее не выполнить. Особенно будут возражения со стороны руководителей-финансистов, ибо для «исследовать» и «создать» требуется не только время, но и немалые материальные ресурсы. Но если будет идея и один-два единомышленника по ее осуществлению – считайте, что начало сделано. Они начнут работать и в скором времени таких единомышленников может быть 10-12, а еще через два-три года их количество может достигнуть 20-30, а это уже приличная лаборатория. Во все века из таких лабораторий создавались не только институты, но целые научные центры, которые вскоре превращались в ведущие на планете.</w:t>
      </w:r>
    </w:p>
    <w:p>
      <w:pPr>
        <w:pStyle w:val="Normal"/>
        <w:ind w:left="-540" w:firstLine="540"/>
        <w:jc w:val="both"/>
        <w:rPr>
          <w:sz w:val="28"/>
          <w:szCs w:val="28"/>
        </w:rPr>
      </w:pPr>
      <w:r>
        <w:rPr>
          <w:sz w:val="28"/>
          <w:szCs w:val="28"/>
        </w:rPr>
        <w:t xml:space="preserve"> </w:t>
      </w:r>
      <w:r>
        <w:rPr>
          <w:sz w:val="28"/>
          <w:szCs w:val="28"/>
        </w:rPr>
        <w:t>Что касается материального обеспечения, то это проблемы и задачи государственные, и если их руководители проникнутся важностью решения этих выдвинутых жизнью проблем, вопросы финансирования должны быть решены, ведь речь идет о сохранении не только человечества, но Земли. Кроме того, хочется думать, что не перевелись еще в наше время деловые люди-бизнесмены с приличными доходами, которым не безразлична судьба человечества и планеты. Они ведь тоже являются членами сообщества  человечества земного, потому могут помочь хотя бы в начальный организационный период.  Так или иначе, рано или поздно науке Земли придется заниматься этими вопросами, и чем раньше, тем лучше. В противном случае человечество не сможет продолжить свою эволюцию, а без соответствующих знаний трудно будет  продвигаться в своем эволюционном развитии.</w:t>
      </w:r>
    </w:p>
    <w:p>
      <w:pPr>
        <w:pStyle w:val="Normal"/>
        <w:ind w:left="-540" w:firstLine="540"/>
        <w:jc w:val="both"/>
        <w:rPr>
          <w:sz w:val="28"/>
          <w:szCs w:val="28"/>
        </w:rPr>
      </w:pPr>
      <w:r>
        <w:rPr>
          <w:sz w:val="28"/>
          <w:szCs w:val="28"/>
        </w:rPr>
        <w:t>Из средств массовой информации и по материалам Интернет (22) известно, что в Швейцарии построен и готовится к пуску ускоритель  элементарных частиц значительной мощности - «Андронный колайдер» - с целью проверки гипотезы об образовании Вселенной методом Большого взрыва. Стоимость проекта около пяти миллиардов долларов.  Но ученым должно быть понятно, что невозможно выполнить на Земле эксперимент, имевший место, как они утверждают, около 15 миллиардов лет назад в Космосе, ибо  условия на Земле не соответствуют условиям Космоса. Этим экспериментом ученые  хотят получить информацию об образовании материи. Не все ученые согласны с проведением такого эксперимента, указывая на его значительную опасность для Земли.</w:t>
      </w:r>
    </w:p>
    <w:p>
      <w:pPr>
        <w:pStyle w:val="Normal"/>
        <w:ind w:left="-540" w:firstLine="540"/>
        <w:jc w:val="both"/>
        <w:rPr>
          <w:sz w:val="28"/>
          <w:szCs w:val="28"/>
        </w:rPr>
      </w:pPr>
      <w:r>
        <w:rPr>
          <w:sz w:val="28"/>
          <w:szCs w:val="28"/>
        </w:rPr>
        <w:t>В изложенном материале уже указывалось на недостаточное знание  учеными положений Тайной Доктрины, но не в такой  степени, чтобы не представлять  эволюционного пути развитии  Вселенной  в соответствии с этим Учением. Деньги, вложенные в разработку проекта и строительство установки под названием «Коллайдер», могли быть израсходованы для разработки тех наук, о которых говорилось выше. Без знания этих законов и овладения ими человечество просто не сдвинется с места в нужном направлении развития.</w:t>
      </w:r>
    </w:p>
    <w:p>
      <w:pPr>
        <w:pStyle w:val="Normal"/>
        <w:ind w:left="-540" w:firstLine="540"/>
        <w:jc w:val="both"/>
        <w:rPr/>
      </w:pPr>
      <w:r>
        <w:rPr>
          <w:sz w:val="28"/>
          <w:szCs w:val="28"/>
        </w:rPr>
        <w:t>Анализ состояния современной науки по вопросам философии показывает, насколько далеко она находится от великого космического эзотерического учения, и насколько не обоснованы, бездоказательны и не научны все ее версии по вопросам образования Вселенной, по происхождению человека и зарождению органической жизни на Земле, хотя некоторые предположения в правильном направлении учеными высказываются. И причина такого положения современной науки заключается в том, что ни в одной области науки не принимается во внимание, а вернее, полностью игнорируются  мощные космические духовные энергии и их всеобъемлющие законы проявления. Непонимание начинается от незнания и непринятия Великой Божественной Мысли, этого Божественного Представления, в соответствии с которой закладывается программа развития жизни и смерти (если последнее понятие вообще существует) на весь Манвантарный цикл, и которым является Космическая энергия. Это и есть тот Код Вселенной, тот Алгоритм, та матрица, которую так ищут ученые Земли. С помощью этой космической энергии и под руководством Вселенского Разума и происходит зарождение и развитие всего Мироздания, начиная от жучка-червячка на Земле и заканчивая планетами, галактиками, вселенными и так далее.</w:t>
      </w:r>
    </w:p>
    <w:p>
      <w:pPr>
        <w:pStyle w:val="Normal"/>
        <w:ind w:left="-540" w:firstLine="540"/>
        <w:jc w:val="both"/>
        <w:rPr>
          <w:sz w:val="28"/>
          <w:szCs w:val="28"/>
        </w:rPr>
      </w:pPr>
      <w:r>
        <w:rPr>
          <w:sz w:val="28"/>
          <w:szCs w:val="28"/>
        </w:rPr>
        <w:t>Обидно за науку земную, которая не поймет происходящего на Земле и во Вселенной до тех пор, пока не признает важность и роль космических законов. И только тогда она сможет выполнить положенную ей миссию руководящей и направляющей силы, ведущей человечество в эволюцию.</w:t>
      </w:r>
    </w:p>
    <w:p>
      <w:pPr>
        <w:pStyle w:val="Normal"/>
        <w:ind w:left="-540" w:firstLine="540"/>
        <w:jc w:val="both"/>
        <w:rPr/>
      </w:pPr>
      <w:r>
        <w:rPr>
          <w:sz w:val="28"/>
          <w:szCs w:val="28"/>
        </w:rPr>
        <w:t>Вызывает также сожаление, что три ведущие направления в мироздании – наука, религия и философия никак не могут найти общий язык и направить совместно свои усилия на помощь человечеству в вопросе освоения и изучения космических законов.</w:t>
      </w:r>
    </w:p>
    <w:p>
      <w:pPr>
        <w:pStyle w:val="Normal"/>
        <w:ind w:left="-540" w:firstLine="540"/>
        <w:jc w:val="both"/>
        <w:rPr/>
      </w:pPr>
      <w:r>
        <w:rPr>
          <w:sz w:val="28"/>
          <w:szCs w:val="28"/>
        </w:rPr>
        <w:t xml:space="preserve">Современная наука продолжает двигаться и вести за собой человечество по пути интеллектуально-рассудочной деятельности, совершенно игнорируя великую, мощную и космическую энергию духа. Но ведь человечество еще в середине четвертой расы (а это несколько миллионов лет назад) перешло ту равновесную критическую точку между материальностью и духовностью, после которой должна возрастать духовность человека, пропорционально уменьшаться его материальность и плотность тела в том числе. Наука должна немедленно менять свои ориентиры или, как говорят в народе, делать  «переоценку ценностей» и направлять человечество по пути духовного восхождения. Она должна заниматься этикой всей жизни. И если этого не произойдет в ближайшие годы, человечество может опуститься до такого состояния, из которого ему будет выбраться весьма проблематично. </w:t>
      </w:r>
    </w:p>
    <w:p>
      <w:pPr>
        <w:pStyle w:val="Normal"/>
        <w:ind w:left="-540" w:firstLine="540"/>
        <w:jc w:val="both"/>
        <w:rPr/>
      </w:pPr>
      <w:r>
        <w:rPr>
          <w:sz w:val="28"/>
          <w:szCs w:val="28"/>
        </w:rPr>
        <w:t xml:space="preserve">Ученые по неведению своему предлагают радикально менять парадигму мироздания, отменив процесс перевоплощения человека с целью его духовного усовершенствования и удлинить срок его жизни на Земле;  а лучше было бы сделать жизнь на Земле вечной путем воскрешения людей из отживших мертвых физических тел (19). То есть люди желают изменить вечные космические законы в угоду своим земным привычкам и страстям. Да разве человек способен их изменить по своему желанию (или, может быть, по «щучьему велению»)?! И никто не хочет задуматься и понять, что такого быть не может, ибо это означало бы обрыв цепи, ведущей к жизни вечной, то есть к бессмертию духовному. </w:t>
      </w:r>
    </w:p>
    <w:p>
      <w:pPr>
        <w:pStyle w:val="Normal"/>
        <w:ind w:left="-540" w:firstLine="540"/>
        <w:jc w:val="both"/>
        <w:rPr>
          <w:sz w:val="28"/>
          <w:szCs w:val="28"/>
        </w:rPr>
      </w:pPr>
      <w:r>
        <w:rPr>
          <w:sz w:val="28"/>
          <w:szCs w:val="28"/>
        </w:rPr>
        <w:t>Наша планета – это маленькая песчинка на дне моря-океана, а в ее складках живут микробы-люди. И эти микробы на этой песчинке хотят переделать космические всеобщие законы так, чтобы удобно было людям жить на Земле в свое кратковременное пребывание на ней. Но разве можно считать серьезными такие заявления наших ученых? Это даже не смешно, а очень грустно и обидно за нашу науку и наше человечество.</w:t>
      </w:r>
    </w:p>
    <w:p>
      <w:pPr>
        <w:pStyle w:val="Normal"/>
        <w:ind w:left="-540" w:firstLine="540"/>
        <w:jc w:val="both"/>
        <w:rPr>
          <w:sz w:val="28"/>
          <w:szCs w:val="28"/>
        </w:rPr>
      </w:pPr>
      <w:r>
        <w:rPr>
          <w:sz w:val="28"/>
          <w:szCs w:val="28"/>
        </w:rPr>
        <w:t>Большой вопрос к философам: почему они в силу своей специальности и долженствующих знаний не объяснят человечеству эти великие основополагающие космические законы, по которым живет все в мироздании: и травинки-былинки, и жучки-светлячки, и люди, и планеты, и вселенные и так далее?</w:t>
      </w:r>
    </w:p>
    <w:p>
      <w:pPr>
        <w:pStyle w:val="Normal"/>
        <w:ind w:left="-540" w:firstLine="540"/>
        <w:jc w:val="both"/>
        <w:rPr/>
      </w:pPr>
      <w:r>
        <w:rPr>
          <w:sz w:val="28"/>
          <w:szCs w:val="28"/>
        </w:rPr>
        <w:t>Считающие себя учеными думают, что они могут диктовать Космосу  законы не только земной, но и планетной жизни по своему земному усмотрению. Но не может этого сделать человек. Это земные законы люди понимают так, как им удобно и выгодно. И странно то, что в ряде случаев все оказываются правы, что свидетельствует о несовершенстве этих законов. Но с космическими законами такие вещи не проходят, ибо в Космосе все делается в четком соответствии с Божественной Мыслью. И ни в одной из теорий современной науки этого не прозвучало. Мало того, земные ученые стараются всячески унизить вечно существующие космические законы и в какой-то мере  даже начинают перебирать на себя функции Бога и его Замысел. Но разве можно даже мысли об этом допускать?!</w:t>
      </w:r>
    </w:p>
    <w:p>
      <w:pPr>
        <w:pStyle w:val="Normal"/>
        <w:ind w:left="-540" w:firstLine="540"/>
        <w:jc w:val="both"/>
        <w:rPr>
          <w:sz w:val="28"/>
          <w:szCs w:val="28"/>
        </w:rPr>
      </w:pPr>
      <w:r>
        <w:rPr>
          <w:sz w:val="28"/>
          <w:szCs w:val="28"/>
        </w:rPr>
        <w:t>Ученые Земли удивляются, почему они, несмотря на свои высокие знания и технические достижения не могут создать даже простейшую живую клетку. Ответ прост тому, кто знает космические законы. Кроме атомов, составляющих живую клетку, необходимо присутствие Божественной Силы или Божественной Космической энергии – этой высокой духовной составляющей всего живого. И сколько бы ни напрягали свои мозговые извилины ученые материалисты, и сколько бы они ни старались, им это сделать не удастся, ибо они далеко не боги, хотя каждому дана возможность им стать, но для этого нужно прожить на земле не одну сотню жизней. А философы, знающие эзотерические учения, давно могли бы по-дружески подсказать это ученым всех отраслей науки. Но реальность  вынуждает предполагать, что современные ученые-философы в массе своей весьма поверхностно знакомы с этими важными жизненными учениями. Если бы это предположение было ошибочным, то они, философы-ученые, уже давно бы написали небольшие книги, где в простых и доходчивых выражениях изложили бы  основы этих важных учений, и тогда  пишущие на философские темы не блуждали бы в таких потемках и не вводили  в заблуждение других.  Пусть исследователи продолжают поиск истины, пусть ошибаются в своих предположениях и деталях, но нельзя же допускать ученым такого незнания основ! «Науке суждено вывести человечество из тупика отрицания на космические просторы высшего Знания» - так сказано в Учении «Агни Йога».</w:t>
      </w:r>
    </w:p>
    <w:p>
      <w:pPr>
        <w:pStyle w:val="Normal"/>
        <w:ind w:left="-540" w:firstLine="540"/>
        <w:jc w:val="both"/>
        <w:rPr>
          <w:sz w:val="28"/>
          <w:szCs w:val="28"/>
        </w:rPr>
      </w:pPr>
      <w:r>
        <w:rPr>
          <w:sz w:val="28"/>
          <w:szCs w:val="28"/>
        </w:rPr>
        <w:t>Можно привести несколько цитат, свидетельствующие о том, как наши современные ученые объясняют учения, выданные человечеству за последние несколько десятилетий, взятые из источника (23): «Философы Живой Этики сводят воедино многие деления современной философской типологии, обращаясь к древней, но пока не принятой в научном сообществе концепции единства и Многомерности Вселенной и человека. Такая разработка проблемы смысла жизни актуализирует вопросы субстанциональности и силы психо-ментальной деятельности человека, в том числе, креативного потенциала его воображения; проблемы смерти и бессмертия, непосредственного взаимодействия уровня сознания человека и его онтологического состояния в надземном бытии и многое другое».</w:t>
      </w:r>
    </w:p>
    <w:p>
      <w:pPr>
        <w:pStyle w:val="Normal"/>
        <w:ind w:left="-540" w:firstLine="540"/>
        <w:jc w:val="both"/>
        <w:rPr/>
      </w:pPr>
      <w:r>
        <w:rPr>
          <w:sz w:val="28"/>
          <w:szCs w:val="28"/>
        </w:rPr>
        <w:t>«Положение о беспредельности эволюции мироздания человека приобретает базовый методологический статус, поскольку применяется при решении как ортологических, так и антропологических, гносеологических и других вопросов».</w:t>
      </w:r>
    </w:p>
    <w:p>
      <w:pPr>
        <w:pStyle w:val="Normal"/>
        <w:ind w:left="-540" w:firstLine="540"/>
        <w:jc w:val="both"/>
        <w:rPr>
          <w:sz w:val="28"/>
          <w:szCs w:val="28"/>
        </w:rPr>
      </w:pPr>
      <w:r>
        <w:rPr>
          <w:sz w:val="28"/>
          <w:szCs w:val="28"/>
        </w:rPr>
        <w:t>«Концепция, утверждающая сознание атрибутом космического бытия, содержит в себе имманентный телеологизм». Этот список непонятностей для обычного человека можно было бы продолжить. Разве можно сравнить «эти научные выражения» с тем простым и доходчивым текстом, каким изложены  указанные выше Учения?</w:t>
      </w:r>
    </w:p>
    <w:p>
      <w:pPr>
        <w:pStyle w:val="Normal"/>
        <w:ind w:left="-540" w:firstLine="540"/>
        <w:jc w:val="both"/>
        <w:rPr>
          <w:sz w:val="28"/>
          <w:szCs w:val="28"/>
        </w:rPr>
      </w:pPr>
      <w:r>
        <w:rPr>
          <w:sz w:val="28"/>
          <w:szCs w:val="28"/>
        </w:rPr>
        <w:t>Необходимо безотлагательно и постепенно начинать вводить изучение эзотерических учений по специальным программам на всех уровнях учебных учреждений, начиная с детского возраста и заканчивая людьми – учеными со степенями и с учеными званиями. И каждый на своем месте в соответствии со своей специальностью, знаниями, способностями, духовностью и должностью должен начинать работать с учетом эзотерических учений.</w:t>
      </w:r>
    </w:p>
    <w:p>
      <w:pPr>
        <w:pStyle w:val="Normal"/>
        <w:ind w:left="-540" w:firstLine="540"/>
        <w:jc w:val="both"/>
        <w:rPr>
          <w:sz w:val="28"/>
          <w:szCs w:val="28"/>
        </w:rPr>
      </w:pPr>
      <w:r>
        <w:rPr>
          <w:sz w:val="28"/>
          <w:szCs w:val="28"/>
        </w:rPr>
        <w:t>А потому представляется, что ученым всех областей необходимо начинать пересматривать и анализировать свои данные с точки зрения известных уже в течение 120 лет эзотерических учений, на которые указывается в этом материале.</w:t>
      </w:r>
    </w:p>
    <w:p>
      <w:pPr>
        <w:pStyle w:val="Normal"/>
        <w:ind w:left="-540" w:firstLine="540"/>
        <w:jc w:val="both"/>
        <w:rPr>
          <w:sz w:val="28"/>
          <w:szCs w:val="28"/>
        </w:rPr>
      </w:pPr>
      <w:r>
        <w:rPr>
          <w:sz w:val="28"/>
          <w:szCs w:val="28"/>
        </w:rPr>
        <w:t>Из публикаций на философские темы должны исчезнуть популистские теории, имеющие своей целью удивить и напугать людей то концом света, то черными дырами в Космосе, в которых бесследно исчезают даже галактики.</w:t>
      </w:r>
    </w:p>
    <w:p>
      <w:pPr>
        <w:pStyle w:val="Normal"/>
        <w:ind w:left="-540" w:firstLine="540"/>
        <w:jc w:val="both"/>
        <w:rPr>
          <w:sz w:val="28"/>
          <w:szCs w:val="28"/>
        </w:rPr>
      </w:pPr>
      <w:r>
        <w:rPr>
          <w:sz w:val="28"/>
          <w:szCs w:val="28"/>
        </w:rPr>
        <w:t>Нечего греха таить, большинство книжных магазинов и книжных прилавков завалены книгами, в которых зачастую даются  надуманные, а то и заведомо ложные материалы. Они красочно оформлены внешне, дорогостоящие, а внутри между собственно разработанными философскими  теориями мелькают и выражения из известных эзотерических учений. Так что неискушенный читатель, не знающий эзотерических учений, может даже им поверить нынешним публикациям.</w:t>
      </w:r>
    </w:p>
    <w:p>
      <w:pPr>
        <w:pStyle w:val="Normal"/>
        <w:ind w:left="-540" w:firstLine="540"/>
        <w:jc w:val="both"/>
        <w:rPr>
          <w:sz w:val="28"/>
          <w:szCs w:val="28"/>
        </w:rPr>
      </w:pPr>
      <w:r>
        <w:rPr>
          <w:sz w:val="28"/>
          <w:szCs w:val="28"/>
        </w:rPr>
        <w:t xml:space="preserve"> </w:t>
      </w:r>
      <w:r>
        <w:rPr>
          <w:sz w:val="28"/>
          <w:szCs w:val="28"/>
        </w:rPr>
        <w:t>Можно согласиться, что современному очень занятому человеку недосуг прочитать и усвоить учение, которое изложено более чем в 20 книгах. Каждый занят своими насущными бытовыми земными делами. Одни стремятся увеличить свои счета в банках, другие – получить дополнительно миллион евро, а третьи пытаются свести концы с концами свои финансовые средства, чтобы хватило и на пропитание и на оплату  коммунальных услуг.</w:t>
      </w:r>
    </w:p>
    <w:p>
      <w:pPr>
        <w:pStyle w:val="Normal"/>
        <w:ind w:left="-540" w:firstLine="540"/>
        <w:jc w:val="both"/>
        <w:rPr>
          <w:sz w:val="28"/>
          <w:szCs w:val="28"/>
        </w:rPr>
      </w:pPr>
      <w:r>
        <w:rPr>
          <w:sz w:val="28"/>
          <w:szCs w:val="28"/>
        </w:rPr>
        <w:t xml:space="preserve"> </w:t>
      </w:r>
      <w:r>
        <w:rPr>
          <w:sz w:val="28"/>
          <w:szCs w:val="28"/>
        </w:rPr>
        <w:t>Поэтому ученые и философы должны уже не говорить, а кричать с каждой трибуны и на каждом уровне в микрофоны и мегафоны о важности соблюдения человечеством космических законов. Нужны небольшие книги об основных космических законах, рассчитанные на массового читателя и недорогие. Это тоже обязанность науки. Ибо по космическим меркам времени остается нашей расе всего-то ничего, а сделать нужно очень много в деле исправления ситуации с человечеством. А начинать нужно с себя, с перестройки своего мышления со зла к ближнему на добро ко всем.</w:t>
      </w:r>
    </w:p>
    <w:p>
      <w:pPr>
        <w:pStyle w:val="Normal"/>
        <w:ind w:left="-720" w:firstLine="720"/>
        <w:jc w:val="both"/>
        <w:rPr/>
      </w:pPr>
      <w:r>
        <w:rPr>
          <w:sz w:val="28"/>
          <w:szCs w:val="28"/>
        </w:rPr>
        <w:t>Не надо обижаться уважаемым ученым Земли за этот материал. Я ведь тоже ученый, хотя совсем маленького уровня  (всего лишь кандидат технических наук), и все недоработки науки отношу и к себе тоже. Но, покончив с государственными обязательствами, решила изучить Тайную Доктрину, проанализировать достижения науки с философской точки зрения и начинать отдавать долги, чего и другим желаю. Очень хочется рассказать человечеству хотя бы немного о космических законах и о важности их соблюдения. Удалось это или нет – судить читателям.</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2112" w:firstLine="720"/>
        <w:jc w:val="both"/>
        <w:rPr>
          <w:sz w:val="28"/>
          <w:szCs w:val="28"/>
        </w:rPr>
      </w:pPr>
      <w:r>
        <w:rPr>
          <w:sz w:val="28"/>
          <w:szCs w:val="28"/>
        </w:rPr>
        <w:t>Список литературы</w:t>
      </w:r>
    </w:p>
    <w:p>
      <w:pPr>
        <w:pStyle w:val="Normal"/>
        <w:ind w:left="2112" w:firstLine="720"/>
        <w:jc w:val="both"/>
        <w:rPr>
          <w:sz w:val="28"/>
          <w:szCs w:val="28"/>
        </w:rPr>
      </w:pPr>
      <w:r>
        <w:rPr>
          <w:sz w:val="28"/>
          <w:szCs w:val="28"/>
        </w:rPr>
      </w:r>
    </w:p>
    <w:p>
      <w:pPr>
        <w:pStyle w:val="Normal"/>
        <w:jc w:val="both"/>
        <w:rPr>
          <w:sz w:val="28"/>
          <w:szCs w:val="28"/>
        </w:rPr>
      </w:pPr>
      <w:r>
        <w:rPr>
          <w:sz w:val="28"/>
          <w:szCs w:val="28"/>
        </w:rPr>
        <w:t>1. Аблеев С. «Махатмы и теософия. Основной теософский источник этического гнозиса Х1Х века». «Орифламма» (Донецкий Рериховский Вестник, вып. 1(26), 2008 год, стр. 29.</w:t>
      </w:r>
    </w:p>
    <w:p>
      <w:pPr>
        <w:pStyle w:val="Normal"/>
        <w:jc w:val="both"/>
        <w:rPr>
          <w:sz w:val="28"/>
          <w:szCs w:val="28"/>
        </w:rPr>
      </w:pPr>
      <w:r>
        <w:rPr>
          <w:sz w:val="28"/>
          <w:szCs w:val="28"/>
        </w:rPr>
        <w:t>2. Стайкова Н.Д., книга «Живая Вселенная», Издательская программа «Ана-Ана», Россия, Москва, 2008 год.</w:t>
      </w:r>
    </w:p>
    <w:p>
      <w:pPr>
        <w:pStyle w:val="Normal"/>
        <w:jc w:val="both"/>
        <w:rPr>
          <w:sz w:val="28"/>
          <w:szCs w:val="28"/>
        </w:rPr>
      </w:pPr>
      <w:r>
        <w:rPr>
          <w:sz w:val="28"/>
          <w:szCs w:val="28"/>
        </w:rPr>
        <w:t>3. Иванов В.В. Статья «Алгоритм Вселенной», газета «Тайная Доктрина», №№ 2, 3 за 2006 год, г. Симферополь.</w:t>
      </w:r>
    </w:p>
    <w:p>
      <w:pPr>
        <w:pStyle w:val="Normal"/>
        <w:jc w:val="both"/>
        <w:rPr>
          <w:sz w:val="28"/>
          <w:szCs w:val="28"/>
        </w:rPr>
      </w:pPr>
      <w:r>
        <w:rPr>
          <w:sz w:val="28"/>
          <w:szCs w:val="28"/>
        </w:rPr>
        <w:t>4. Стрелецкий В. Статья «Космическая спираль», газета «Тайная Доктрина»,№4 за 2004 год, стр.2, гор.Симферополь.</w:t>
      </w:r>
    </w:p>
    <w:p>
      <w:pPr>
        <w:pStyle w:val="Normal"/>
        <w:jc w:val="both"/>
        <w:rPr>
          <w:sz w:val="28"/>
          <w:szCs w:val="28"/>
        </w:rPr>
      </w:pPr>
      <w:r>
        <w:rPr>
          <w:sz w:val="28"/>
          <w:szCs w:val="28"/>
        </w:rPr>
        <w:t>5. Курдюков С. Статья «Живая Вселенная», газета «Тайная Доктрина»,   № 24 за 2005 год, г. Симферополь.</w:t>
      </w:r>
    </w:p>
    <w:p>
      <w:pPr>
        <w:pStyle w:val="Normal"/>
        <w:jc w:val="both"/>
        <w:rPr>
          <w:sz w:val="28"/>
          <w:szCs w:val="28"/>
        </w:rPr>
      </w:pPr>
      <w:r>
        <w:rPr>
          <w:sz w:val="28"/>
          <w:szCs w:val="28"/>
        </w:rPr>
        <w:t>6. Русич Н. Статья «Голографическая вселенная», газета «Тайная Доктрина», №1, за 2007 год, гор. Симферополь.</w:t>
      </w:r>
    </w:p>
    <w:p>
      <w:pPr>
        <w:pStyle w:val="Normal"/>
        <w:jc w:val="both"/>
        <w:rPr>
          <w:sz w:val="28"/>
          <w:szCs w:val="28"/>
        </w:rPr>
      </w:pPr>
      <w:r>
        <w:rPr>
          <w:sz w:val="28"/>
          <w:szCs w:val="28"/>
        </w:rPr>
        <w:t>7. Акимов А.Е., Шипов Г.И. «Торсионные поля и их экпериментальные проявления». Материалы Интернет.</w:t>
      </w:r>
    </w:p>
    <w:p>
      <w:pPr>
        <w:pStyle w:val="Normal"/>
        <w:jc w:val="both"/>
        <w:rPr>
          <w:sz w:val="28"/>
          <w:szCs w:val="28"/>
        </w:rPr>
      </w:pPr>
      <w:r>
        <w:rPr>
          <w:sz w:val="28"/>
          <w:szCs w:val="28"/>
        </w:rPr>
        <w:t>8. Блаватская Е.П., Учение «Тайная Доктрина», т.1, Издательство «Эксмо», гор. Москва, «Фолио», гор. Харьков, 2003 год.</w:t>
        <w:tab/>
        <w:tab/>
      </w:r>
    </w:p>
    <w:p>
      <w:pPr>
        <w:pStyle w:val="Normal"/>
        <w:jc w:val="both"/>
        <w:rPr>
          <w:sz w:val="28"/>
          <w:szCs w:val="28"/>
        </w:rPr>
      </w:pPr>
      <w:r>
        <w:rPr>
          <w:sz w:val="28"/>
          <w:szCs w:val="28"/>
        </w:rPr>
        <w:t>9.  Макуха Г. Статья «Мировоззрение Космического Всеединства», газета «Тайная Доктрина», № 1 за 2007 год, г. Симферополь.</w:t>
        <w:tab/>
        <w:t xml:space="preserve">   10.Егин Ю. Статья «Призрак всеединства», газета «Тайная Доктрина», №21 за 2005 год, гор Симферополь.</w:t>
        <w:tab/>
        <w:tab/>
        <w:tab/>
        <w:tab/>
        <w:tab/>
      </w:r>
    </w:p>
    <w:p>
      <w:pPr>
        <w:pStyle w:val="Normal"/>
        <w:jc w:val="both"/>
        <w:rPr/>
      </w:pPr>
      <w:r>
        <w:rPr>
          <w:sz w:val="28"/>
          <w:szCs w:val="28"/>
        </w:rPr>
        <w:t>11. Абрамов Б.Н. , Учение «Грани Агни Йоги» в 15 книгах. Издательство «Церис», гор. Новосибирск, 1999-2008 годы.</w:t>
      </w:r>
    </w:p>
    <w:p>
      <w:pPr>
        <w:pStyle w:val="Normal"/>
        <w:jc w:val="both"/>
        <w:rPr/>
      </w:pPr>
      <w:r>
        <w:rPr>
          <w:sz w:val="28"/>
          <w:szCs w:val="28"/>
        </w:rPr>
        <w:t>12. Рерих Е.И. Учение «Агни Йога» в 3-х томах, Издательство «Сталкер», гор. Москва, 2003 год.</w:t>
        <w:tab/>
      </w:r>
    </w:p>
    <w:p>
      <w:pPr>
        <w:pStyle w:val="Normal"/>
        <w:jc w:val="both"/>
        <w:rPr>
          <w:sz w:val="28"/>
          <w:szCs w:val="28"/>
        </w:rPr>
      </w:pPr>
      <w:r>
        <w:rPr>
          <w:sz w:val="28"/>
          <w:szCs w:val="28"/>
        </w:rPr>
        <w:t>13. Сущая Л.Э. Статья «Люди, вы боги», газета «Тайная Доктрина», №5 за 2005 год, г. Симферополь.</w:t>
      </w:r>
    </w:p>
    <w:p>
      <w:pPr>
        <w:pStyle w:val="Normal"/>
        <w:jc w:val="both"/>
        <w:rPr/>
      </w:pPr>
      <w:r>
        <w:rPr>
          <w:sz w:val="28"/>
          <w:szCs w:val="28"/>
        </w:rPr>
        <w:t>14. Сущая Л.Э., Статья «Что значит мыслить на общее благо», журнал «Пути познания», №5/14 за 2008 год, г. Одесса.</w:t>
      </w:r>
    </w:p>
    <w:p>
      <w:pPr>
        <w:pStyle w:val="Normal"/>
        <w:jc w:val="both"/>
        <w:rPr>
          <w:sz w:val="28"/>
          <w:szCs w:val="28"/>
        </w:rPr>
      </w:pPr>
      <w:r>
        <w:rPr>
          <w:sz w:val="28"/>
          <w:szCs w:val="28"/>
        </w:rPr>
        <w:t>15. Киншак Е. статья «Болезнь века, которая не существует», газета «Тайная Доктрина», №2 за 2005 год, гор. Симферополь.</w:t>
      </w:r>
    </w:p>
    <w:p>
      <w:pPr>
        <w:pStyle w:val="Normal"/>
        <w:jc w:val="both"/>
        <w:rPr>
          <w:sz w:val="28"/>
          <w:szCs w:val="28"/>
        </w:rPr>
      </w:pPr>
      <w:r>
        <w:rPr>
          <w:sz w:val="28"/>
          <w:szCs w:val="28"/>
        </w:rPr>
        <w:t>16. Блаватская Е.П., книга «Разоблаченная Изида» в 2-х томах</w:t>
      </w:r>
    </w:p>
    <w:p>
      <w:pPr>
        <w:pStyle w:val="Normal"/>
        <w:jc w:val="both"/>
        <w:rPr>
          <w:sz w:val="28"/>
          <w:szCs w:val="28"/>
        </w:rPr>
      </w:pPr>
      <w:r>
        <w:rPr>
          <w:sz w:val="28"/>
          <w:szCs w:val="28"/>
        </w:rPr>
        <w:t>17.Д.Кодуэл, «Миф об «отсутствующем» третьем томе «Тайной Доктрины», Вестник теософии, №1 за 2008 год, стр.3, гор Москва.</w:t>
      </w:r>
    </w:p>
    <w:p>
      <w:pPr>
        <w:pStyle w:val="Normal"/>
        <w:jc w:val="both"/>
        <w:rPr>
          <w:sz w:val="28"/>
          <w:szCs w:val="28"/>
        </w:rPr>
      </w:pPr>
      <w:r>
        <w:rPr>
          <w:sz w:val="28"/>
          <w:szCs w:val="28"/>
        </w:rPr>
        <w:t>18. М. Овчинников, книга «Между жизнью и смертью», Издательство «Родное слово», 2008 год. 159 стр.</w:t>
      </w:r>
    </w:p>
    <w:p>
      <w:pPr>
        <w:pStyle w:val="Normal"/>
        <w:jc w:val="both"/>
        <w:rPr>
          <w:sz w:val="28"/>
          <w:szCs w:val="28"/>
        </w:rPr>
      </w:pPr>
      <w:r>
        <w:rPr>
          <w:sz w:val="28"/>
          <w:szCs w:val="28"/>
        </w:rPr>
        <w:t>19. Тихоплав В.Ю. и Т.С. Книга «Кардинальный поворот», серия «На пороге Тонкого Мира», Издательство «Весь», 2003 год, стр. 279-282.</w:t>
      </w:r>
    </w:p>
    <w:p>
      <w:pPr>
        <w:pStyle w:val="Normal"/>
        <w:jc w:val="both"/>
        <w:rPr>
          <w:sz w:val="28"/>
          <w:szCs w:val="28"/>
        </w:rPr>
      </w:pPr>
      <w:r>
        <w:rPr>
          <w:sz w:val="28"/>
          <w:szCs w:val="28"/>
        </w:rPr>
        <w:t>20. Лоуренс Ньюи, статья «Электрические боги», Вестник теософии, №2 за 2008 год, гор. Москва.</w:t>
      </w:r>
    </w:p>
    <w:p>
      <w:pPr>
        <w:pStyle w:val="Normal"/>
        <w:jc w:val="both"/>
        <w:rPr/>
      </w:pPr>
      <w:r>
        <w:rPr>
          <w:sz w:val="28"/>
          <w:szCs w:val="28"/>
        </w:rPr>
        <w:t>21. Обращение к общественности Украины, газета «Тайная Доктрина», № 16 за 2008 год, гор. Симферополь.</w:t>
      </w:r>
    </w:p>
    <w:p>
      <w:pPr>
        <w:pStyle w:val="Normal"/>
        <w:ind w:firstLine="75"/>
        <w:jc w:val="both"/>
        <w:rPr>
          <w:sz w:val="28"/>
          <w:szCs w:val="28"/>
        </w:rPr>
      </w:pPr>
      <w:r>
        <w:rPr>
          <w:sz w:val="28"/>
          <w:szCs w:val="28"/>
        </w:rPr>
        <w:t xml:space="preserve">22. Моисеев Н.Н., «Коллайдер – опасность для планеты», «Эксперименты ЦЕРН могут погубить планету». Материалы Интернет. </w:t>
      </w:r>
    </w:p>
    <w:p>
      <w:pPr>
        <w:pStyle w:val="Normal"/>
        <w:jc w:val="both"/>
        <w:rPr>
          <w:sz w:val="28"/>
          <w:szCs w:val="28"/>
        </w:rPr>
      </w:pPr>
      <w:r>
        <w:rPr>
          <w:sz w:val="28"/>
          <w:szCs w:val="28"/>
        </w:rPr>
        <w:t xml:space="preserve"> </w:t>
      </w:r>
      <w:r>
        <w:rPr>
          <w:sz w:val="28"/>
          <w:szCs w:val="28"/>
        </w:rPr>
        <w:t>23. Материалы конференции «Этика и наука Будущего», ежегодник «Дельфис», 2006 год, гор. Москва.</w:t>
      </w:r>
    </w:p>
    <w:p>
      <w:pPr>
        <w:pStyle w:val="Normal"/>
        <w:jc w:val="both"/>
        <w:rPr>
          <w:sz w:val="28"/>
          <w:szCs w:val="28"/>
        </w:rPr>
      </w:pPr>
      <w:r>
        <w:rPr>
          <w:sz w:val="28"/>
          <w:szCs w:val="28"/>
        </w:rPr>
        <w:t xml:space="preserve"> </w:t>
      </w:r>
      <w:r>
        <w:rPr>
          <w:sz w:val="28"/>
          <w:szCs w:val="28"/>
        </w:rPr>
        <w:t xml:space="preserve">24. Волченко В.М., статья «Экоэтика как нравственный императив в миропонимании 21-го века», Материалы конференции на тему «Этика и наука будущего. Феномен времени», журнал «Дельфис», 2004 год, стр.10, гор. Москва.  </w:t>
      </w:r>
    </w:p>
    <w:p>
      <w:pPr>
        <w:pStyle w:val="Normal"/>
        <w:jc w:val="both"/>
        <w:rPr/>
      </w:pPr>
      <w:r>
        <w:rPr>
          <w:sz w:val="28"/>
          <w:szCs w:val="28"/>
        </w:rPr>
        <w:t>25. Кораблев Ю.К. «Новые теории мироздания и факты биологического инструмента». Материалы 6-ой научной междисциплинарной конференции «Этика и наука будущего. Жизнь во вселенной». Ежегодник «Дельфис», №2 за 2006 год.</w:t>
      </w:r>
    </w:p>
    <w:p>
      <w:pPr>
        <w:pStyle w:val="Normal"/>
        <w:ind w:left="-720" w:firstLine="720"/>
        <w:jc w:val="both"/>
        <w:rPr>
          <w:sz w:val="28"/>
          <w:szCs w:val="28"/>
        </w:rPr>
      </w:pPr>
      <w:r>
        <w:rPr>
          <w:sz w:val="28"/>
          <w:szCs w:val="28"/>
        </w:rPr>
        <w:t>26. Современное миропонимание: духовные аспекты развития науки 21-</w:t>
      </w:r>
    </w:p>
    <w:p>
      <w:pPr>
        <w:pStyle w:val="Normal"/>
        <w:ind w:left="-720" w:firstLine="720"/>
        <w:jc w:val="both"/>
        <w:rPr>
          <w:sz w:val="28"/>
          <w:szCs w:val="28"/>
        </w:rPr>
      </w:pPr>
      <w:r>
        <w:rPr>
          <w:sz w:val="28"/>
          <w:szCs w:val="28"/>
        </w:rPr>
        <w:t>го века. Материалы научно-практической конференции 7 мая 2010 года,</w:t>
      </w:r>
    </w:p>
    <w:p>
      <w:pPr>
        <w:pStyle w:val="Normal"/>
        <w:ind w:left="-720" w:firstLine="720"/>
        <w:jc w:val="both"/>
        <w:rPr>
          <w:sz w:val="28"/>
          <w:szCs w:val="28"/>
        </w:rPr>
      </w:pPr>
      <w:r>
        <w:rPr>
          <w:sz w:val="28"/>
          <w:szCs w:val="28"/>
        </w:rPr>
        <w:t>гор. Днепропетровск.</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ab/>
        <w:tab/>
        <w:tab/>
        <w:tab/>
        <w:t>Сущая Л.Э., сентябрь 2009 год – январь 2010 г.</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ab/>
        <w:tab/>
      </w:r>
    </w:p>
    <w:sectPr>
      <w:type w:val="nextPage"/>
      <w:pgSz w:w="11906" w:h="16838"/>
      <w:pgMar w:left="23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3:49:00Z</dcterms:created>
  <dc:creator>Arteas</dc:creator>
  <dc:description/>
  <cp:keywords/>
  <dc:language>en-US</dc:language>
  <cp:lastModifiedBy>Лариса</cp:lastModifiedBy>
  <dcterms:modified xsi:type="dcterms:W3CDTF">2010-08-02T18:48:00Z</dcterms:modified>
  <cp:revision>932</cp:revision>
  <dc:subject/>
  <dc:title/>
</cp:coreProperties>
</file>