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rPr>
      </w:pPr>
      <w:r>
        <w:rPr>
          <w:b/>
          <w:sz w:val="36"/>
          <w:szCs w:val="36"/>
        </w:rPr>
        <w:tab/>
        <w:t>ИЗУЧАЕМ ТАЙНУЮ ДОКТРИНУ</w:t>
      </w:r>
    </w:p>
    <w:p>
      <w:pPr>
        <w:pStyle w:val="Normal"/>
        <w:rPr>
          <w:b/>
          <w:b/>
          <w:sz w:val="36"/>
          <w:szCs w:val="36"/>
        </w:rPr>
      </w:pPr>
      <w:r>
        <w:rPr>
          <w:b/>
          <w:sz w:val="36"/>
          <w:szCs w:val="36"/>
        </w:rPr>
      </w:r>
    </w:p>
    <w:p>
      <w:pPr>
        <w:pStyle w:val="Normal"/>
        <w:rPr>
          <w:b/>
          <w:b/>
          <w:sz w:val="28"/>
          <w:szCs w:val="28"/>
        </w:rPr>
      </w:pPr>
      <w:r>
        <w:rPr>
          <w:b/>
          <w:sz w:val="28"/>
          <w:szCs w:val="28"/>
        </w:rPr>
        <w:tab/>
        <w:tab/>
        <w:tab/>
        <w:tab/>
        <w:t>Часть 2.  О творении мир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ab/>
        <w:tab/>
        <w:tab/>
        <w:tab/>
        <w:tab/>
        <w:t>Краткая аннотация</w:t>
      </w:r>
    </w:p>
    <w:p>
      <w:pPr>
        <w:pStyle w:val="Normal"/>
        <w:rPr>
          <w:b/>
          <w:b/>
          <w:sz w:val="28"/>
          <w:szCs w:val="28"/>
        </w:rPr>
      </w:pPr>
      <w:r>
        <w:rPr>
          <w:b/>
          <w:sz w:val="28"/>
          <w:szCs w:val="28"/>
        </w:rPr>
      </w:r>
    </w:p>
    <w:p>
      <w:pPr>
        <w:pStyle w:val="Normal"/>
        <w:ind w:firstLine="540"/>
        <w:jc w:val="both"/>
        <w:rPr>
          <w:sz w:val="28"/>
          <w:szCs w:val="28"/>
        </w:rPr>
      </w:pPr>
      <w:r>
        <w:rPr>
          <w:sz w:val="28"/>
          <w:szCs w:val="28"/>
        </w:rPr>
        <w:t>«В этой книжке представлен материал по «творению» жизни во Вселенной и на Земле, а также по объяснению этого процесса с использованием чисел и геометрии; обоснование и пояснение по участию во всех этих процессах Великих и Разумных Божественных Сил, без  которых на Земле ничего не могло быть создано, в том числе и человек; рассмотрены и другие вопросы, имеющие прямое отношение к рассматриваемым проблемам».</w:t>
      </w:r>
    </w:p>
    <w:p>
      <w:pPr>
        <w:pStyle w:val="Normal"/>
        <w:rPr>
          <w:b/>
          <w:b/>
          <w:sz w:val="28"/>
          <w:szCs w:val="28"/>
        </w:rPr>
      </w:pPr>
      <w:r>
        <w:rPr>
          <w:b/>
          <w:sz w:val="28"/>
          <w:szCs w:val="28"/>
        </w:rPr>
      </w:r>
    </w:p>
    <w:p>
      <w:pPr>
        <w:pStyle w:val="Normal"/>
        <w:rPr>
          <w:b/>
          <w:b/>
          <w:sz w:val="28"/>
          <w:szCs w:val="28"/>
        </w:rPr>
      </w:pPr>
      <w:r>
        <w:rPr>
          <w:b/>
          <w:sz w:val="28"/>
          <w:szCs w:val="28"/>
        </w:rPr>
        <w:tab/>
        <w:tab/>
        <w:tab/>
      </w:r>
    </w:p>
    <w:p>
      <w:pPr>
        <w:pStyle w:val="Normal"/>
        <w:rPr/>
      </w:pPr>
      <w:r>
        <w:rPr/>
        <w:tab/>
        <w:tab/>
        <w:tab/>
        <w:tab/>
      </w:r>
      <w:r>
        <w:rPr>
          <w:sz w:val="28"/>
          <w:szCs w:val="28"/>
        </w:rPr>
        <w:t xml:space="preserve">      </w:t>
        <w:tab/>
        <w:t>Содержание</w:t>
      </w:r>
    </w:p>
    <w:p>
      <w:pPr>
        <w:pStyle w:val="Normal"/>
        <w:rPr>
          <w:sz w:val="28"/>
          <w:szCs w:val="28"/>
        </w:rPr>
      </w:pPr>
      <w:r>
        <w:rPr>
          <w:sz w:val="28"/>
          <w:szCs w:val="28"/>
        </w:rPr>
      </w:r>
    </w:p>
    <w:p>
      <w:pPr>
        <w:pStyle w:val="Normal"/>
        <w:ind w:firstLine="540"/>
        <w:rPr>
          <w:sz w:val="28"/>
          <w:szCs w:val="28"/>
        </w:rPr>
      </w:pPr>
      <w:r>
        <w:rPr>
          <w:sz w:val="28"/>
          <w:szCs w:val="28"/>
        </w:rPr>
        <w:t>Введение. . . . . . . . . . . . . . . . . . . . . . . . . . . . . . . . . . . . . . . . . . . . . . . . . .2</w:t>
      </w:r>
    </w:p>
    <w:p>
      <w:pPr>
        <w:pStyle w:val="Normal"/>
        <w:ind w:firstLine="540"/>
        <w:rPr>
          <w:sz w:val="28"/>
          <w:szCs w:val="28"/>
        </w:rPr>
      </w:pPr>
      <w:r>
        <w:rPr>
          <w:sz w:val="28"/>
          <w:szCs w:val="28"/>
        </w:rPr>
        <w:t>ГЛАВА 1.      Основные законы творения всего сущего</w:t>
      </w:r>
    </w:p>
    <w:p>
      <w:pPr>
        <w:pStyle w:val="Normal"/>
        <w:ind w:firstLine="540"/>
        <w:rPr>
          <w:sz w:val="28"/>
          <w:szCs w:val="28"/>
        </w:rPr>
      </w:pPr>
      <w:r>
        <w:rPr>
          <w:sz w:val="28"/>
          <w:szCs w:val="28"/>
        </w:rPr>
        <w:t xml:space="preserve">              </w:t>
      </w:r>
      <w:r>
        <w:rPr>
          <w:sz w:val="28"/>
          <w:szCs w:val="28"/>
        </w:rPr>
        <w:t>1.1.    Общие положения</w:t>
        <w:tab/>
        <w:tab/>
        <w:tab/>
        <w:tab/>
        <w:tab/>
        <w:tab/>
        <w:t>3</w:t>
      </w:r>
    </w:p>
    <w:p>
      <w:pPr>
        <w:pStyle w:val="Normal"/>
        <w:ind w:left="1275" w:hanging="0"/>
        <w:rPr>
          <w:sz w:val="28"/>
          <w:szCs w:val="28"/>
        </w:rPr>
      </w:pPr>
      <w:r>
        <w:rPr>
          <w:sz w:val="28"/>
          <w:szCs w:val="28"/>
        </w:rPr>
        <w:t xml:space="preserve">   </w:t>
      </w:r>
      <w:r>
        <w:rPr>
          <w:sz w:val="28"/>
          <w:szCs w:val="28"/>
        </w:rPr>
        <w:t>1.2.     Основные стадии творения</w:t>
        <w:tab/>
        <w:tab/>
        <w:tab/>
        <w:tab/>
        <w:tab/>
        <w:t>5</w:t>
      </w:r>
    </w:p>
    <w:p>
      <w:pPr>
        <w:pStyle w:val="Normal"/>
        <w:ind w:firstLine="540"/>
        <w:rPr>
          <w:sz w:val="28"/>
          <w:szCs w:val="28"/>
        </w:rPr>
      </w:pPr>
      <w:r>
        <w:rPr>
          <w:sz w:val="28"/>
          <w:szCs w:val="28"/>
        </w:rPr>
        <w:tab/>
        <w:t xml:space="preserve">           1.3.    Семь творений Вселенной</w:t>
        <w:tab/>
        <w:tab/>
        <w:tab/>
        <w:tab/>
        <w:t xml:space="preserve">        15</w:t>
        <w:tab/>
        <w:tab/>
        <w:t xml:space="preserve">           1.4.    О «Мировом Яйце» и Зародышах</w:t>
        <w:tab/>
        <w:tab/>
        <w:tab/>
        <w:t xml:space="preserve">        23</w:t>
        <w:tab/>
        <w:t xml:space="preserve">               </w:t>
      </w:r>
    </w:p>
    <w:p>
      <w:pPr>
        <w:pStyle w:val="Normal"/>
        <w:ind w:firstLine="540"/>
        <w:rPr>
          <w:sz w:val="28"/>
          <w:szCs w:val="28"/>
        </w:rPr>
      </w:pPr>
      <w:r>
        <w:rPr>
          <w:sz w:val="28"/>
          <w:szCs w:val="28"/>
        </w:rPr>
        <w:t xml:space="preserve">             </w:t>
      </w:r>
      <w:r>
        <w:rPr>
          <w:sz w:val="28"/>
          <w:szCs w:val="28"/>
        </w:rPr>
        <w:t>1.5.     О числах Пифагора</w:t>
        <w:tab/>
        <w:tab/>
        <w:tab/>
        <w:tab/>
        <w:tab/>
        <w:t xml:space="preserve">        26</w:t>
      </w:r>
    </w:p>
    <w:p>
      <w:pPr>
        <w:pStyle w:val="Normal"/>
        <w:ind w:left="1275" w:hanging="0"/>
        <w:rPr>
          <w:sz w:val="28"/>
          <w:szCs w:val="28"/>
        </w:rPr>
      </w:pPr>
      <w:r>
        <w:rPr>
          <w:sz w:val="28"/>
          <w:szCs w:val="28"/>
        </w:rPr>
        <w:t xml:space="preserve">   </w:t>
      </w:r>
      <w:r>
        <w:rPr>
          <w:sz w:val="28"/>
          <w:szCs w:val="28"/>
        </w:rPr>
        <w:t>1.6.</w:t>
        <w:tab/>
        <w:t xml:space="preserve">  О семеричных циклах развития всего сущего</w:t>
        <w:tab/>
        <w:t xml:space="preserve">        40</w:t>
      </w:r>
    </w:p>
    <w:p>
      <w:pPr>
        <w:pStyle w:val="Normal"/>
        <w:rPr>
          <w:sz w:val="28"/>
          <w:szCs w:val="28"/>
        </w:rPr>
      </w:pPr>
      <w:r>
        <w:rPr>
          <w:sz w:val="28"/>
          <w:szCs w:val="28"/>
        </w:rPr>
        <w:t xml:space="preserve">       </w:t>
      </w:r>
      <w:r>
        <w:rPr>
          <w:sz w:val="28"/>
          <w:szCs w:val="28"/>
        </w:rPr>
        <w:t>ГЛАВА 2.        Творящие и созидающие силы Вселенной</w:t>
        <w:tab/>
        <w:t xml:space="preserve">        44</w:t>
      </w:r>
    </w:p>
    <w:p>
      <w:pPr>
        <w:pStyle w:val="Normal"/>
        <w:rPr>
          <w:sz w:val="28"/>
          <w:szCs w:val="28"/>
        </w:rPr>
      </w:pPr>
      <w:r>
        <w:rPr>
          <w:sz w:val="28"/>
          <w:szCs w:val="28"/>
        </w:rPr>
        <w:t xml:space="preserve">        </w:t>
      </w:r>
      <w:r>
        <w:rPr>
          <w:sz w:val="28"/>
          <w:szCs w:val="28"/>
        </w:rPr>
        <w:tab/>
        <w:tab/>
        <w:t xml:space="preserve"> 2.1.      Роль Змиев и Драконов при творении</w:t>
        <w:tab/>
        <w:tab/>
        <w:t xml:space="preserve">        47</w:t>
      </w:r>
    </w:p>
    <w:p>
      <w:pPr>
        <w:pStyle w:val="Normal"/>
        <w:ind w:firstLine="540"/>
        <w:rPr>
          <w:sz w:val="28"/>
          <w:szCs w:val="28"/>
        </w:rPr>
      </w:pPr>
      <w:r>
        <w:rPr>
          <w:sz w:val="28"/>
          <w:szCs w:val="28"/>
        </w:rPr>
        <w:tab/>
        <w:tab/>
        <w:t xml:space="preserve"> 2.2.      Наше Светило</w:t>
        <w:tab/>
        <w:tab/>
        <w:tab/>
        <w:tab/>
        <w:tab/>
        <w:tab/>
        <w:t xml:space="preserve">        51</w:t>
      </w:r>
    </w:p>
    <w:p>
      <w:pPr>
        <w:pStyle w:val="Normal"/>
        <w:rPr>
          <w:sz w:val="28"/>
          <w:szCs w:val="28"/>
        </w:rPr>
      </w:pPr>
      <w:r>
        <w:rPr>
          <w:sz w:val="28"/>
          <w:szCs w:val="28"/>
        </w:rPr>
        <w:t xml:space="preserve">                     </w:t>
      </w:r>
      <w:r>
        <w:rPr>
          <w:sz w:val="28"/>
          <w:szCs w:val="28"/>
        </w:rPr>
        <w:t>2.3.      «Липики» и строители</w:t>
        <w:tab/>
        <w:tab/>
        <w:tab/>
        <w:tab/>
        <w:t xml:space="preserve">        53</w:t>
        <w:tab/>
      </w:r>
    </w:p>
    <w:p>
      <w:pPr>
        <w:pStyle w:val="Normal"/>
        <w:ind w:firstLine="540"/>
        <w:rPr>
          <w:sz w:val="28"/>
          <w:szCs w:val="28"/>
        </w:rPr>
      </w:pPr>
      <w:r>
        <w:rPr>
          <w:sz w:val="28"/>
          <w:szCs w:val="28"/>
        </w:rPr>
        <w:t xml:space="preserve">             </w:t>
      </w:r>
      <w:r>
        <w:rPr>
          <w:sz w:val="28"/>
          <w:szCs w:val="28"/>
        </w:rPr>
        <w:t>2.4.       Творящие силы Вселенной</w:t>
        <w:tab/>
        <w:tab/>
        <w:tab/>
        <w:tab/>
        <w:t xml:space="preserve">        55</w:t>
      </w:r>
    </w:p>
    <w:p>
      <w:pPr>
        <w:pStyle w:val="Normal"/>
        <w:ind w:firstLine="540"/>
        <w:rPr>
          <w:sz w:val="28"/>
          <w:szCs w:val="28"/>
        </w:rPr>
      </w:pPr>
      <w:r>
        <w:rPr>
          <w:sz w:val="28"/>
          <w:szCs w:val="28"/>
        </w:rPr>
        <w:t xml:space="preserve">ГЛАВА 3.         Творение Земли и человечества          </w:t>
      </w:r>
    </w:p>
    <w:p>
      <w:pPr>
        <w:pStyle w:val="Normal"/>
        <w:ind w:firstLine="540"/>
        <w:rPr>
          <w:sz w:val="28"/>
          <w:szCs w:val="28"/>
        </w:rPr>
      </w:pPr>
      <w:r>
        <w:rPr>
          <w:sz w:val="28"/>
          <w:szCs w:val="28"/>
        </w:rPr>
        <w:t xml:space="preserve">              </w:t>
      </w:r>
      <w:r>
        <w:rPr>
          <w:sz w:val="28"/>
          <w:szCs w:val="28"/>
        </w:rPr>
        <w:t>3.1.      Образование Земли</w:t>
        <w:tab/>
        <w:tab/>
        <w:tab/>
        <w:tab/>
        <w:tab/>
        <w:t xml:space="preserve">        59</w:t>
      </w:r>
    </w:p>
    <w:p>
      <w:pPr>
        <w:pStyle w:val="Normal"/>
        <w:ind w:firstLine="540"/>
        <w:rPr>
          <w:sz w:val="28"/>
          <w:szCs w:val="28"/>
        </w:rPr>
      </w:pPr>
      <w:r>
        <w:rPr>
          <w:sz w:val="28"/>
          <w:szCs w:val="28"/>
        </w:rPr>
        <w:t xml:space="preserve">              </w:t>
      </w:r>
      <w:r>
        <w:rPr>
          <w:sz w:val="28"/>
          <w:szCs w:val="28"/>
        </w:rPr>
        <w:t>3.2.1.   Создание человека и его принципы</w:t>
        <w:tab/>
        <w:tab/>
        <w:t xml:space="preserve">        65</w:t>
      </w:r>
    </w:p>
    <w:p>
      <w:pPr>
        <w:pStyle w:val="Normal"/>
        <w:ind w:firstLine="540"/>
        <w:rPr>
          <w:sz w:val="28"/>
          <w:szCs w:val="28"/>
        </w:rPr>
      </w:pPr>
      <w:r>
        <w:rPr>
          <w:sz w:val="28"/>
          <w:szCs w:val="28"/>
        </w:rPr>
        <w:t xml:space="preserve">              </w:t>
      </w:r>
      <w:r>
        <w:rPr>
          <w:sz w:val="28"/>
          <w:szCs w:val="28"/>
        </w:rPr>
        <w:t>3.2.2.   Создание человека</w:t>
        <w:tab/>
        <w:tab/>
        <w:tab/>
        <w:tab/>
        <w:tab/>
        <w:t xml:space="preserve">        68</w:t>
      </w:r>
    </w:p>
    <w:p>
      <w:pPr>
        <w:pStyle w:val="Normal"/>
        <w:ind w:firstLine="540"/>
        <w:rPr>
          <w:sz w:val="28"/>
          <w:szCs w:val="28"/>
        </w:rPr>
      </w:pPr>
      <w:r>
        <w:rPr>
          <w:sz w:val="28"/>
          <w:szCs w:val="28"/>
        </w:rPr>
        <w:t xml:space="preserve">              </w:t>
      </w:r>
      <w:r>
        <w:rPr>
          <w:sz w:val="28"/>
          <w:szCs w:val="28"/>
        </w:rPr>
        <w:t>3.3.      О «восставших»  и «падших» ангелах</w:t>
        <w:tab/>
        <w:tab/>
        <w:t xml:space="preserve">        86</w:t>
      </w:r>
    </w:p>
    <w:p>
      <w:pPr>
        <w:pStyle w:val="Normal"/>
        <w:ind w:firstLine="540"/>
        <w:rPr>
          <w:sz w:val="28"/>
          <w:szCs w:val="28"/>
        </w:rPr>
      </w:pPr>
      <w:r>
        <w:rPr>
          <w:sz w:val="28"/>
          <w:szCs w:val="28"/>
        </w:rPr>
        <w:t xml:space="preserve">              </w:t>
      </w:r>
      <w:r>
        <w:rPr>
          <w:sz w:val="28"/>
          <w:szCs w:val="28"/>
        </w:rPr>
        <w:t>3.4.      Являются ли великаны вымыслом?</w:t>
        <w:tab/>
        <w:tab/>
        <w:t xml:space="preserve">        90</w:t>
      </w:r>
    </w:p>
    <w:p>
      <w:pPr>
        <w:pStyle w:val="Normal"/>
        <w:ind w:firstLine="540"/>
        <w:rPr>
          <w:sz w:val="28"/>
          <w:szCs w:val="28"/>
        </w:rPr>
      </w:pPr>
      <w:r>
        <w:rPr>
          <w:sz w:val="28"/>
          <w:szCs w:val="28"/>
        </w:rPr>
        <w:t xml:space="preserve">              </w:t>
      </w:r>
      <w:r>
        <w:rPr>
          <w:sz w:val="28"/>
          <w:szCs w:val="28"/>
        </w:rPr>
        <w:t>3.5.      Является ли обезьяна предком человека?</w:t>
        <w:tab/>
        <w:t xml:space="preserve">        95</w:t>
      </w:r>
    </w:p>
    <w:p>
      <w:pPr>
        <w:pStyle w:val="Normal"/>
        <w:ind w:firstLine="540"/>
        <w:rPr>
          <w:sz w:val="28"/>
          <w:szCs w:val="28"/>
        </w:rPr>
      </w:pPr>
      <w:r>
        <w:rPr>
          <w:sz w:val="28"/>
          <w:szCs w:val="28"/>
        </w:rPr>
        <w:t xml:space="preserve">              </w:t>
      </w:r>
      <w:r>
        <w:rPr>
          <w:sz w:val="28"/>
          <w:szCs w:val="28"/>
        </w:rPr>
        <w:t>3.6.      О Будде и других Аватарах</w:t>
        <w:tab/>
        <w:tab/>
        <w:tab/>
        <w:t xml:space="preserve">                109</w:t>
      </w:r>
    </w:p>
    <w:p>
      <w:pPr>
        <w:pStyle w:val="Normal"/>
        <w:ind w:firstLine="540"/>
        <w:rPr>
          <w:sz w:val="28"/>
          <w:szCs w:val="28"/>
        </w:rPr>
      </w:pPr>
      <w:r>
        <w:rPr>
          <w:sz w:val="28"/>
          <w:szCs w:val="28"/>
        </w:rPr>
        <w:t xml:space="preserve">ГЛАВА 4.         Матералы эзотерических учений              </w:t>
      </w:r>
    </w:p>
    <w:p>
      <w:pPr>
        <w:pStyle w:val="Normal"/>
        <w:ind w:left="1416" w:hanging="0"/>
        <w:rPr>
          <w:sz w:val="28"/>
          <w:szCs w:val="28"/>
        </w:rPr>
      </w:pPr>
      <w:r>
        <w:rPr>
          <w:sz w:val="28"/>
          <w:szCs w:val="28"/>
        </w:rPr>
        <w:t xml:space="preserve">  </w:t>
      </w:r>
      <w:r>
        <w:rPr>
          <w:sz w:val="28"/>
          <w:szCs w:val="28"/>
        </w:rPr>
        <w:t xml:space="preserve">4.1.      О Матери Мира     </w:t>
        <w:tab/>
        <w:tab/>
        <w:tab/>
        <w:tab/>
        <w:tab/>
        <w:t xml:space="preserve">      121</w:t>
      </w:r>
    </w:p>
    <w:p>
      <w:pPr>
        <w:pStyle w:val="Normal"/>
        <w:ind w:left="1416" w:hanging="0"/>
        <w:rPr>
          <w:sz w:val="28"/>
          <w:szCs w:val="28"/>
        </w:rPr>
      </w:pPr>
      <w:r>
        <w:rPr>
          <w:sz w:val="28"/>
          <w:szCs w:val="28"/>
        </w:rPr>
        <w:t xml:space="preserve">  </w:t>
      </w:r>
      <w:r>
        <w:rPr>
          <w:sz w:val="28"/>
          <w:szCs w:val="28"/>
        </w:rPr>
        <w:t>4.1.1.   Учение «Живая Этика»</w:t>
        <w:tab/>
        <w:tab/>
        <w:tab/>
        <w:tab/>
        <w:t xml:space="preserve">      122</w:t>
      </w:r>
    </w:p>
    <w:p>
      <w:pPr>
        <w:pStyle w:val="Normal"/>
        <w:ind w:left="1416" w:hanging="0"/>
        <w:rPr>
          <w:sz w:val="28"/>
          <w:szCs w:val="28"/>
        </w:rPr>
      </w:pPr>
      <w:r>
        <w:rPr>
          <w:sz w:val="28"/>
          <w:szCs w:val="28"/>
        </w:rPr>
        <w:t xml:space="preserve">  </w:t>
      </w:r>
      <w:r>
        <w:rPr>
          <w:sz w:val="28"/>
          <w:szCs w:val="28"/>
        </w:rPr>
        <w:t>4.2.       Значение Бога и религии</w:t>
        <w:tab/>
        <w:tab/>
        <w:tab/>
        <w:tab/>
        <w:t xml:space="preserve">      </w:t>
        <w:tab/>
        <w:t xml:space="preserve"> </w:t>
      </w:r>
    </w:p>
    <w:p>
      <w:pPr>
        <w:pStyle w:val="Normal"/>
        <w:ind w:left="1416" w:hanging="0"/>
        <w:rPr>
          <w:sz w:val="28"/>
          <w:szCs w:val="28"/>
        </w:rPr>
      </w:pPr>
      <w:r>
        <w:rPr>
          <w:sz w:val="28"/>
          <w:szCs w:val="28"/>
        </w:rPr>
        <w:t xml:space="preserve">  </w:t>
      </w:r>
      <w:r>
        <w:rPr>
          <w:sz w:val="28"/>
          <w:szCs w:val="28"/>
        </w:rPr>
        <w:t>4.2.1.    Учение «Разоблаченная Издиа»</w:t>
        <w:tab/>
        <w:tab/>
        <w:t xml:space="preserve">                126</w:t>
      </w:r>
    </w:p>
    <w:p>
      <w:pPr>
        <w:pStyle w:val="Normal"/>
        <w:ind w:left="1416" w:hanging="0"/>
        <w:rPr>
          <w:sz w:val="28"/>
          <w:szCs w:val="28"/>
        </w:rPr>
      </w:pPr>
      <w:r>
        <w:rPr>
          <w:sz w:val="28"/>
          <w:szCs w:val="28"/>
        </w:rPr>
        <w:t xml:space="preserve">  </w:t>
      </w:r>
      <w:r>
        <w:rPr>
          <w:sz w:val="28"/>
          <w:szCs w:val="28"/>
        </w:rPr>
        <w:t>4.2.2.    Учение «Тайная Доктрина»</w:t>
        <w:tab/>
        <w:tab/>
        <w:tab/>
        <w:t xml:space="preserve">      133     </w:t>
      </w:r>
    </w:p>
    <w:p>
      <w:pPr>
        <w:pStyle w:val="Normal"/>
        <w:rPr>
          <w:sz w:val="28"/>
          <w:szCs w:val="28"/>
        </w:rPr>
      </w:pPr>
      <w:r>
        <w:rPr>
          <w:sz w:val="28"/>
          <w:szCs w:val="28"/>
        </w:rPr>
        <w:t xml:space="preserve">        </w:t>
      </w:r>
      <w:r>
        <w:rPr>
          <w:sz w:val="28"/>
          <w:szCs w:val="28"/>
        </w:rPr>
        <w:t xml:space="preserve">ГЛАВА 5.          О Космическом Магните  </w:t>
        <w:tab/>
        <w:tab/>
        <w:tab/>
        <w:tab/>
        <w:t xml:space="preserve">      138</w:t>
      </w:r>
    </w:p>
    <w:p>
      <w:pPr>
        <w:pStyle w:val="Normal"/>
        <w:ind w:left="1635" w:hanging="0"/>
        <w:rPr>
          <w:sz w:val="28"/>
          <w:szCs w:val="28"/>
        </w:rPr>
      </w:pPr>
      <w:r>
        <w:rPr>
          <w:sz w:val="28"/>
          <w:szCs w:val="28"/>
        </w:rPr>
        <w:t>5.1       Учение «Грани Агни Йоги</w:t>
        <w:tab/>
        <w:tab/>
        <w:tab/>
        <w:t xml:space="preserve">                139</w:t>
      </w:r>
    </w:p>
    <w:p>
      <w:pPr>
        <w:pStyle w:val="Normal"/>
        <w:numPr>
          <w:ilvl w:val="1"/>
          <w:numId w:val="1"/>
        </w:numPr>
        <w:rPr>
          <w:sz w:val="28"/>
          <w:szCs w:val="28"/>
        </w:rPr>
      </w:pPr>
      <w:r>
        <w:rPr>
          <w:sz w:val="28"/>
          <w:szCs w:val="28"/>
        </w:rPr>
        <w:t xml:space="preserve">  </w:t>
      </w:r>
      <w:r>
        <w:rPr>
          <w:sz w:val="28"/>
          <w:szCs w:val="28"/>
        </w:rPr>
        <w:t>Учение «Агни Йога»</w:t>
        <w:tab/>
        <w:tab/>
        <w:tab/>
        <w:tab/>
        <w:t xml:space="preserve">      143</w:t>
      </w:r>
    </w:p>
    <w:p>
      <w:pPr>
        <w:pStyle w:val="Normal"/>
        <w:numPr>
          <w:ilvl w:val="1"/>
          <w:numId w:val="1"/>
        </w:numPr>
        <w:rPr>
          <w:sz w:val="28"/>
          <w:szCs w:val="28"/>
        </w:rPr>
      </w:pPr>
      <w:r>
        <w:rPr>
          <w:sz w:val="28"/>
          <w:szCs w:val="28"/>
        </w:rPr>
        <w:t xml:space="preserve">  </w:t>
      </w:r>
      <w:r>
        <w:rPr>
          <w:sz w:val="28"/>
          <w:szCs w:val="28"/>
        </w:rPr>
        <w:t>Учение «Тайная Доктрина»</w:t>
        <w:tab/>
        <w:tab/>
        <w:tab/>
        <w:t xml:space="preserve">      160</w:t>
      </w:r>
    </w:p>
    <w:p>
      <w:pPr>
        <w:pStyle w:val="Normal"/>
        <w:numPr>
          <w:ilvl w:val="1"/>
          <w:numId w:val="1"/>
        </w:numPr>
        <w:rPr>
          <w:sz w:val="28"/>
          <w:szCs w:val="28"/>
        </w:rPr>
      </w:pPr>
      <w:r>
        <w:rPr>
          <w:sz w:val="28"/>
          <w:szCs w:val="28"/>
        </w:rPr>
        <w:t xml:space="preserve">  </w:t>
      </w:r>
      <w:r>
        <w:rPr>
          <w:sz w:val="28"/>
          <w:szCs w:val="28"/>
        </w:rPr>
        <w:t>Учение «Разоблаченная Изида»</w:t>
        <w:tab/>
        <w:tab/>
        <w:t xml:space="preserve">                161</w:t>
      </w:r>
    </w:p>
    <w:p>
      <w:pPr>
        <w:pStyle w:val="Normal"/>
        <w:rPr>
          <w:sz w:val="28"/>
          <w:szCs w:val="28"/>
        </w:rPr>
      </w:pPr>
      <w:r>
        <w:rPr>
          <w:sz w:val="28"/>
          <w:szCs w:val="28"/>
        </w:rPr>
        <w:t xml:space="preserve">        </w:t>
      </w:r>
    </w:p>
    <w:p>
      <w:pPr>
        <w:pStyle w:val="Normal"/>
        <w:ind w:left="1635" w:hanging="0"/>
        <w:rPr>
          <w:sz w:val="28"/>
          <w:szCs w:val="28"/>
        </w:rPr>
      </w:pPr>
      <w:r>
        <w:rPr>
          <w:sz w:val="28"/>
          <w:szCs w:val="28"/>
        </w:rPr>
        <w:t xml:space="preserve">            </w:t>
      </w:r>
      <w:r>
        <w:rPr>
          <w:sz w:val="28"/>
          <w:szCs w:val="28"/>
        </w:rPr>
        <w:t xml:space="preserve">Общий список литературы  </w:t>
        <w:tab/>
        <w:tab/>
        <w:tab/>
        <w:t xml:space="preserve">      164</w:t>
      </w:r>
    </w:p>
    <w:p>
      <w:pPr>
        <w:pStyle w:val="Normal"/>
        <w:ind w:left="1617" w:firstLine="708"/>
        <w:rPr>
          <w:sz w:val="28"/>
          <w:szCs w:val="28"/>
        </w:rPr>
      </w:pPr>
      <w:r>
        <w:rPr>
          <w:sz w:val="28"/>
          <w:szCs w:val="28"/>
        </w:rPr>
      </w:r>
    </w:p>
    <w:p>
      <w:pPr>
        <w:pStyle w:val="Normal"/>
        <w:ind w:left="1416" w:hanging="0"/>
        <w:rPr/>
      </w:pPr>
      <w:r>
        <w:rPr>
          <w:sz w:val="28"/>
          <w:szCs w:val="28"/>
        </w:rPr>
        <w:t xml:space="preserve">                           </w:t>
      </w:r>
    </w:p>
    <w:p>
      <w:pPr>
        <w:pStyle w:val="Normal"/>
        <w:ind w:firstLine="540"/>
        <w:rPr>
          <w:sz w:val="28"/>
          <w:szCs w:val="28"/>
        </w:rPr>
      </w:pPr>
      <w:r>
        <w:rPr>
          <w:sz w:val="28"/>
          <w:szCs w:val="28"/>
        </w:rPr>
        <w:tab/>
        <w:tab/>
        <w:tab/>
        <w:tab/>
        <w:tab/>
        <w:t xml:space="preserve">     Введение </w:t>
      </w:r>
    </w:p>
    <w:p>
      <w:pPr>
        <w:pStyle w:val="Normal"/>
        <w:ind w:firstLine="540"/>
        <w:rPr>
          <w:sz w:val="28"/>
          <w:szCs w:val="28"/>
        </w:rPr>
      </w:pPr>
      <w:r>
        <w:rPr>
          <w:sz w:val="28"/>
          <w:szCs w:val="28"/>
        </w:rPr>
      </w:r>
    </w:p>
    <w:p>
      <w:pPr>
        <w:pStyle w:val="Normal"/>
        <w:ind w:firstLine="540"/>
        <w:jc w:val="both"/>
        <w:rPr/>
      </w:pPr>
      <w:r>
        <w:rPr>
          <w:sz w:val="28"/>
          <w:szCs w:val="28"/>
        </w:rPr>
        <w:t>Продолжаем знакомиться с фундаментальным Учением «Тайной  Доктрины» с помощью этих небольших книжек, которые помогают нам узнать основные положения этого Учения.</w:t>
      </w:r>
    </w:p>
    <w:p>
      <w:pPr>
        <w:pStyle w:val="Normal"/>
        <w:ind w:firstLine="540"/>
        <w:jc w:val="both"/>
        <w:rPr>
          <w:sz w:val="28"/>
          <w:szCs w:val="28"/>
        </w:rPr>
      </w:pPr>
      <w:r>
        <w:rPr>
          <w:sz w:val="28"/>
          <w:szCs w:val="28"/>
        </w:rPr>
        <w:t>Тайная Доктрина – это великий научно-философский труд, который представляет собой синтез науки, философии и религии, объясняет ряд законов и положений, в соответствии с которыми все рождается, существует и живет в Мироздании. Естественно, этим законам должна следовать и наша Земля вместе со своим человечеством.</w:t>
      </w:r>
    </w:p>
    <w:p>
      <w:pPr>
        <w:pStyle w:val="Normal"/>
        <w:ind w:firstLine="540"/>
        <w:jc w:val="both"/>
        <w:rPr>
          <w:sz w:val="28"/>
          <w:szCs w:val="28"/>
        </w:rPr>
      </w:pPr>
      <w:r>
        <w:rPr>
          <w:sz w:val="28"/>
          <w:szCs w:val="28"/>
        </w:rPr>
        <w:t>Этот великий труд был передан на Землю Высокими Духовными Учителями через Е.П.Блаватскую в связи с тем, что человечество нашей планеты начало не только отставать в своем эволюционном развитии, но и допускать некоторые  отклонения в направлении своего дальнейшего продвижения, дабы объяснить ему о  существовании всеобщих и вселенских космических законов, которым  подчиняются все объекты в Космосе.</w:t>
      </w:r>
    </w:p>
    <w:p>
      <w:pPr>
        <w:pStyle w:val="Normal"/>
        <w:ind w:firstLine="540"/>
        <w:jc w:val="both"/>
        <w:rPr>
          <w:sz w:val="28"/>
          <w:szCs w:val="28"/>
        </w:rPr>
      </w:pPr>
      <w:r>
        <w:rPr>
          <w:sz w:val="28"/>
          <w:szCs w:val="28"/>
        </w:rPr>
        <w:t>В первой книжке (Часть 1) был представлен материал по образованию Вселенной, происхождению человека и истории рас, об основах религии, как неотъемлемой части существования всего сущего, о состоянии науки с того периода, когда была опубликована «Тайная Доктрина», и по настоящее время. Глава по науке представлена, начиная с современного ее состояния с продвижением к тому периоду, когда создавалась и печаталась Тайная Доктрина (конец 19-го века).</w:t>
      </w:r>
    </w:p>
    <w:p>
      <w:pPr>
        <w:pStyle w:val="Normal"/>
        <w:ind w:firstLine="540"/>
        <w:jc w:val="both"/>
        <w:rPr>
          <w:sz w:val="28"/>
          <w:szCs w:val="28"/>
        </w:rPr>
      </w:pPr>
      <w:r>
        <w:rPr>
          <w:sz w:val="28"/>
          <w:szCs w:val="28"/>
        </w:rPr>
        <w:t>Выполненный анализ научных достижений показал, насколько отстает земная наука и человечество в своем эволюционном развитии с точки зрения научной философии и религии, ибо ею (наукой) не соблюдаются извечно существующие законы космического общежития. Из этого материала следовал четкий вывод о том, что наша наука, отдав приоритеты только техническому и интеллектуальному направлению  в развитии человеческого общества, совершенно не признает мощные духовные энергии, без которых не может  жить ни одно живое существо, в том числе и человек, ибо по природе своей изначально он двойственен, то есть духовно-материальный. Если отобрать у человека его духовную половину (что происходит при так называемой смерти), то на земле останется только его материальная оболочка (физическое тело), которое предают земле.</w:t>
      </w:r>
    </w:p>
    <w:p>
      <w:pPr>
        <w:pStyle w:val="Normal"/>
        <w:ind w:firstLine="540"/>
        <w:jc w:val="both"/>
        <w:rPr>
          <w:sz w:val="28"/>
          <w:szCs w:val="28"/>
        </w:rPr>
      </w:pPr>
      <w:r>
        <w:rPr>
          <w:sz w:val="28"/>
          <w:szCs w:val="28"/>
        </w:rPr>
        <w:t>Внимательный и вдумчивый читатель может обратить внимание, что в некоторых местах наблюдается как бы повторение материала Части 1, но это только кажущееся впечатление. Во-первых, это не есть повторение, а освещение вопроса несколько с другой стороны, а во-вторых, это будет свидетельствовать только о единстве этого Учения, отдельные части которого не могут быть поняты без существования этой связ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ГЛАВА 1.</w:t>
        <w:tab/>
        <w:t xml:space="preserve"> Основные законы творения всего сущего</w:t>
      </w:r>
    </w:p>
    <w:p>
      <w:pPr>
        <w:pStyle w:val="Normal"/>
        <w:ind w:firstLine="540"/>
        <w:jc w:val="both"/>
        <w:rPr>
          <w:sz w:val="28"/>
          <w:szCs w:val="28"/>
        </w:rPr>
      </w:pPr>
      <w:r>
        <w:rPr>
          <w:sz w:val="28"/>
          <w:szCs w:val="28"/>
        </w:rPr>
      </w:r>
    </w:p>
    <w:p>
      <w:pPr>
        <w:pStyle w:val="Normal"/>
        <w:ind w:firstLine="540"/>
        <w:jc w:val="both"/>
        <w:rPr/>
      </w:pPr>
      <w:r>
        <w:rPr>
          <w:sz w:val="28"/>
          <w:szCs w:val="28"/>
        </w:rPr>
        <w:tab/>
        <w:tab/>
        <w:tab/>
        <w:tab/>
        <w:t>1.1.</w:t>
        <w:tab/>
        <w:t>Общие полож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йная Доктрина (1) учит, что единая бесконечная и непознаваемая сущность существует от Вечности, являясь пассивной либо активной в регулярной и  гармонической последовательности.  В поэтической фразеологии Ману эти состояния называются Днями и Ночами Брамы,  который либо бодрствует, либо спит.</w:t>
      </w:r>
    </w:p>
    <w:p>
      <w:pPr>
        <w:pStyle w:val="Normal"/>
        <w:ind w:firstLine="540"/>
        <w:jc w:val="both"/>
        <w:rPr>
          <w:sz w:val="28"/>
          <w:szCs w:val="28"/>
        </w:rPr>
      </w:pPr>
      <w:r>
        <w:rPr>
          <w:sz w:val="28"/>
          <w:szCs w:val="28"/>
        </w:rPr>
        <w:t>Философы древней школы буддизма Свабхават допускают умозрение лишь деятельного состояния «Естества» и считают безрассудным обсуждать отемненную и «непознаваемую» Мощь в ее пассивном состоянии. Отсюда и произошло слово «атеисты», данное им христианскими богословами и современными учеными, ибо никто из них  не может понять глубины логики их философии. Первые не допускают иного Бога, кроме олицетворения второстепенных сил, выработавших видимую Вселенную. Буддисты утверждают, что нет Творца, но лишь бесконечность творящих сил, образующих в совокупности своей единую вечную сущность, естество которой неисповедимо, потому не может быть предметом умозрительных спекуляций для истинного философа.</w:t>
      </w:r>
    </w:p>
    <w:p>
      <w:pPr>
        <w:pStyle w:val="Normal"/>
        <w:ind w:firstLine="540"/>
        <w:jc w:val="both"/>
        <w:rPr/>
      </w:pPr>
      <w:r>
        <w:rPr>
          <w:sz w:val="28"/>
          <w:szCs w:val="28"/>
        </w:rPr>
        <w:t>«Тайная Доктрина» учит, что в силу повиновения вечности и непреложному закону совершается распространение этой Божественной Сущности вовнутрь и изнутри наружу; и феноменальный или видимый мир является конечным результатом длинной цепи космических сил, последовательно приведенных в движени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 Видимый Мир разлагается, его материал рассеивается, и единая «Тьма», еще раз одинокая, лежит над ликом «Бездны». Приводим метафору из сокровенных книг, еще яснее передающую эту мысль: «Выдыхание «Непознаваемой Сущности» рождает мир, а «Вдыхание» заставляет его исчезать. Этот процесс продолжается вечно, и наша Вселенная есть лишь одно из бесконечных серий, не имеющих ни начала, ни конца».</w:t>
      </w:r>
    </w:p>
    <w:p>
      <w:pPr>
        <w:pStyle w:val="Normal"/>
        <w:ind w:firstLine="540"/>
        <w:jc w:val="both"/>
        <w:rPr>
          <w:sz w:val="28"/>
          <w:szCs w:val="28"/>
        </w:rPr>
      </w:pPr>
      <w:r>
        <w:rPr>
          <w:sz w:val="28"/>
          <w:szCs w:val="28"/>
        </w:rPr>
        <w:t>В этом процессе происходит следующее. «Семь Превышних Владык» суть 7 Духов-Творцов или Дхиан-Коганов, которые соответствуют Элохимам евреев. Это та же Иерархия Архангелов, к которой в христианской Теологии принадлежат Святые (Михаил, Гавриил и другие). В Эзотерической Системе Дхиани наблюдают последовательно над одним из Кругов и великими Коренными Расами Планетной Цепи. Они посылают своих Бодхисаттв, то есть соответствующих им человеческих заместителей, Дхиани-Будд на протяжении каждого Круга и Расы. Из «Семи Истин» и откровений или раскрытых тайн лишь 4 переданы нам, ибо мы все еще в 4-ом Круге, и мир тоже имеет до сих пор 4-х Будд.</w:t>
      </w:r>
    </w:p>
    <w:p>
      <w:pPr>
        <w:pStyle w:val="Normal"/>
        <w:ind w:firstLine="540"/>
        <w:jc w:val="both"/>
        <w:rPr>
          <w:sz w:val="28"/>
          <w:szCs w:val="28"/>
        </w:rPr>
      </w:pPr>
      <w:r>
        <w:rPr>
          <w:sz w:val="28"/>
          <w:szCs w:val="28"/>
        </w:rPr>
        <w:t>Сокровенное знание учит постоянному развитию всего сущего «как миров, так и атомов», и это развитие не имеет ни постижимого начала, ни воображаемого конца. Наша Вселенная является лишь одной из бесконечных  бесчисленных Вселенных, и все они звенья в великой Космической цепи Вселенных, причем, каждая является следствием предыдущей и причиной по отношению к следующей.</w:t>
      </w:r>
    </w:p>
    <w:p>
      <w:pPr>
        <w:pStyle w:val="Normal"/>
        <w:ind w:firstLine="540"/>
        <w:jc w:val="both"/>
        <w:rPr>
          <w:sz w:val="28"/>
          <w:szCs w:val="28"/>
        </w:rPr>
      </w:pPr>
      <w:r>
        <w:rPr>
          <w:sz w:val="28"/>
          <w:szCs w:val="28"/>
        </w:rPr>
        <w:t>Появление и исчезновение Вселенной изображается как выдыхание и вдыхание «Великого Дыхания», которое, будучи вечно, является одним их трех символов Абсолюта, остальные два – Абсолютное Пространство и Длительность. Когда Великое Дыхание устремлено, оно называется Божественным Дыханием и рассматривается как Дыхание Непознаваемого Божества – единство Бытия, которое как бы выдыхает Мысль, становящуюся Космосом. Когда Божественное Дыхание вдыхается, Вселенная исчезает в Лоне Великой Матери, которая погружается в дремоту, «сокрытая в своих Покровах, Вечно-Невидимых».</w:t>
      </w:r>
    </w:p>
    <w:p>
      <w:pPr>
        <w:pStyle w:val="Normal"/>
        <w:ind w:firstLine="540"/>
        <w:jc w:val="both"/>
        <w:rPr>
          <w:sz w:val="28"/>
          <w:szCs w:val="28"/>
        </w:rPr>
      </w:pPr>
      <w:r>
        <w:rPr>
          <w:sz w:val="28"/>
          <w:szCs w:val="28"/>
        </w:rPr>
        <w:t>Эзотерическая философия учит, что все живет и имеет сознание, но не утверждает, что вся жизнь и сознание тождественны с сознанием человека или даже животных сущностей.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Последняя называ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w:t>
      </w:r>
    </w:p>
    <w:p>
      <w:pPr>
        <w:pStyle w:val="Normal"/>
        <w:ind w:firstLine="540"/>
        <w:jc w:val="both"/>
        <w:rPr/>
      </w:pPr>
      <w:r>
        <w:rPr>
          <w:sz w:val="28"/>
          <w:szCs w:val="28"/>
        </w:rPr>
        <w:t>«Дух и материя или Пуруша и  Практити есть два первичных аспекта Единого, не имеющего второго» - так учат нас. Движущий материю Дух, оживотворяющая Душа, присущая каждому атому, проявленная в человеке, латентная в камне, имеет различные степени мощи. Это пантеистическое представление Всеобщего Духа-Души, пронизывающего всю Природу, является древнейшим среди философских понятий.</w:t>
      </w:r>
    </w:p>
    <w:p>
      <w:pPr>
        <w:pStyle w:val="Normal"/>
        <w:ind w:firstLine="540"/>
        <w:jc w:val="both"/>
        <w:rPr/>
      </w:pPr>
      <w:r>
        <w:rPr>
          <w:sz w:val="28"/>
          <w:szCs w:val="28"/>
        </w:rPr>
        <w:t>Лотос  является очень древним и излюбленным символом самого Космоса и человека, так как семя лотоса содержит в себе законченное миниатюрное будущее растение, что является символом того факта, что духовные прототипы всех вещей существуют в мире нематериальном ранее, чем эти вещи становятся материальными на Земле; во-вторых, в том факте, что растение Лотоса растет в воде, имеет свой корень в иле и распускает свой цветок поверх воды в воздухе, то есть, он символизирует жизнь человека так же, как и Космоса. Корень, погруженный в ил, являет материальную жизнь, стебель – существование в астральном мире, а сам цветок эмблематичен для духовного Бытия.</w:t>
      </w:r>
    </w:p>
    <w:p>
      <w:pPr>
        <w:pStyle w:val="Normal"/>
        <w:ind w:firstLine="540"/>
        <w:jc w:val="both"/>
        <w:rPr>
          <w:sz w:val="28"/>
          <w:szCs w:val="28"/>
        </w:rPr>
      </w:pPr>
      <w:r>
        <w:rPr>
          <w:sz w:val="28"/>
          <w:szCs w:val="28"/>
        </w:rPr>
        <w:t>Мимоходом следует сказать об истинном значении разумной, но неполной интуиции употребления   понятий трех, четырех  более измерений. Легкомысленная нелепость предположения, что Пространство само по себе может быть измерено в любом направлении, не имеет смысла. Три измерения в действительности принадлежат к одному плану мышления, к одной стадии эволюции, к одному свойству материи – ее протяженности. Только в пятом Круге будет развит пятый элемент – Эфирное грубое тело Акаши.</w:t>
      </w:r>
    </w:p>
    <w:p>
      <w:pPr>
        <w:pStyle w:val="Normal"/>
        <w:ind w:firstLine="540"/>
        <w:jc w:val="both"/>
        <w:rPr>
          <w:sz w:val="28"/>
          <w:szCs w:val="28"/>
        </w:rPr>
      </w:pPr>
      <w:r>
        <w:rPr>
          <w:sz w:val="28"/>
          <w:szCs w:val="28"/>
        </w:rPr>
        <w:t>Гегель учит, что вещь может существовать лишь благодаря своему противоположению, и нужна лишь некоторая степень философского мышления и духовности, чтобы понять происхождение позднейшей догмы, являющейся сатанинской и адовой в своей холодной и жестокой злобности.</w:t>
      </w:r>
    </w:p>
    <w:p>
      <w:pPr>
        <w:pStyle w:val="Normal"/>
        <w:ind w:firstLine="540"/>
        <w:jc w:val="both"/>
        <w:rPr/>
      </w:pPr>
      <w:r>
        <w:rPr>
          <w:sz w:val="28"/>
          <w:szCs w:val="28"/>
        </w:rPr>
        <w:t>Сначала не было никаких мистерий. Знание (Видья) было общим достоянием, оно царствовало повсеместно в течение золотого века. Но когда человечество увеличилось  в количестве и в разнообразии качеств тела и ума, тогда воплощенный дух проявил свою слабость. Из желаний и  страстей родилась самость, знанием и властью слишком часто злоупотребляли, пока, наконец, явилась необходимость ограничить количество тех, кто знали. Таким образом возникло посвящение. Доступ к знанию был ограничен и доступен только для очень немногих. Покров все более приходилось уплотнять, и это привело к мистериям. Но экзотерическим верованиям была предоставлена свобода развиваться в умах непросвещенных масс.</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1.2.</w:t>
        <w:tab/>
        <w:t>Творение Вселенн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дним из символов Двоякой Творческой Мощи в Природе является материя и сила на материальном плане, огонь в каждой философии и религиозной системе представляют собою Божественный Дух, активное мужское «зарождающее начало»; а эфир или душа материи, свет огня – пассивное женское начало, от которого все во Вселенной происходило. Потому Эфир или Вода есть Матерь, а Огонь есть Отец.</w:t>
      </w:r>
    </w:p>
    <w:p>
      <w:pPr>
        <w:pStyle w:val="Normal"/>
        <w:ind w:firstLine="540"/>
        <w:jc w:val="both"/>
        <w:rPr>
          <w:sz w:val="28"/>
          <w:szCs w:val="28"/>
        </w:rPr>
      </w:pPr>
      <w:r>
        <w:rPr>
          <w:sz w:val="28"/>
          <w:szCs w:val="28"/>
        </w:rPr>
        <w:t>Когда час пробьет, изначальная субстанция становится восприимчивой к фохатическим отпечаткам Божественной Мысли-Логоса или же мужского аспекта Анима Мунди. Сердце ее раскрывается, она дифференцируется, и три – Отец, Матерь, Сын - превращаются в четыре. В этом лежит начало Двоякой Тайны – Троицы и непорочного зачатия. Всемирное Единство под тремя аспектами есть первая  основная догма оккультизма. Божество, будучи Абсолютным, должно быть вездесущим, следовательно, нет ни одного атома, который не содержал бы Его в себе. Корни, ствол и ветви являются тремя различными предметами, тем не менее, они составляют единое дерево. Божество единения беспредельно и вечно проявляется. Соединение этих трех принципов зависит от 4-го – жизни, которая измеряется от вершины недосягаемого, чтобы стать разлитой во всем Субстанцией, на всех проявленных планах Бытия.</w:t>
      </w:r>
    </w:p>
    <w:p>
      <w:pPr>
        <w:pStyle w:val="Normal"/>
        <w:ind w:firstLine="540"/>
        <w:jc w:val="both"/>
        <w:rPr>
          <w:sz w:val="28"/>
          <w:szCs w:val="28"/>
        </w:rPr>
      </w:pPr>
      <w:r>
        <w:rPr>
          <w:sz w:val="28"/>
          <w:szCs w:val="28"/>
        </w:rPr>
        <w:t>И эта Четверица (Отец, Матерь, Сын, как Единство, и Четверица, как живое проявление) явилось причиной, приведшей к древнейшему пониманию напорочного Зачатия, которое превратилось впоследствии в догму церкви; и она, вопреки здравому смыслу воплотила это мифическое понятие, в то время как оно является чисто астрономическим, математическим и, прежде всего, метафизическим. Мужской элемент в Природе, олицетворенный мужскими Божествами и Логосами, рождается посредством, но не из непорочного источника, олицетворенного «Матерью», ибо Абстрактное Божество, будучи бесполым, но Бытием или самой Жизнью, это мужское Божество; имея «Матерь», не может иметь «Отца».</w:t>
      </w:r>
    </w:p>
    <w:p>
      <w:pPr>
        <w:pStyle w:val="Normal"/>
        <w:ind w:firstLine="540"/>
        <w:jc w:val="both"/>
        <w:rPr>
          <w:sz w:val="28"/>
          <w:szCs w:val="28"/>
        </w:rPr>
      </w:pPr>
      <w:r>
        <w:rPr>
          <w:sz w:val="28"/>
          <w:szCs w:val="28"/>
        </w:rPr>
        <w:t>Сын Непорочной Девы (недифференцированный Протил или Материя в ее Беспредельности) вновь рождается на Земле, как сын земной Евы нашей матери Земли, и становится человечеством в его совокупности – прошлым, настоящим и будущим, ибо Иегова Андрогин или двуполый. Наверху Сын являет собою весь Космос; внизу он человечество. Триада или треугольник становится четырехугольником, сокровенным числом Пифагора, совершенным квадратом, и на Земле – шестигранным кубом. Макропросопус (Великий Лик) становится теперь Микропросопусом (Малым Ликом). Ветхий Деньми, как говорят Каббалисты, нисходя на Адама Кадмона, которым он пользуется как Носителем для проявления, превращается в Тетраграмматона.</w:t>
      </w:r>
    </w:p>
    <w:p>
      <w:pPr>
        <w:pStyle w:val="Normal"/>
        <w:ind w:firstLine="540"/>
        <w:jc w:val="both"/>
        <w:rPr>
          <w:sz w:val="28"/>
          <w:szCs w:val="28"/>
        </w:rPr>
      </w:pPr>
      <w:r>
        <w:rPr>
          <w:sz w:val="28"/>
          <w:szCs w:val="28"/>
        </w:rPr>
        <w:t>Свабхават, пластическая Сущность, наполняющая Вселенную, есть корень всего сущего. Это буддийский конкретный аспект абстракции, в индусской философии это Мулапрактити. Это есть тело Души и то, чем был бы Эфир для Акаши; последняя является одушевляющим принципом первого.</w:t>
      </w:r>
    </w:p>
    <w:p>
      <w:pPr>
        <w:pStyle w:val="Normal"/>
        <w:ind w:firstLine="540"/>
        <w:jc w:val="both"/>
        <w:rPr>
          <w:sz w:val="28"/>
          <w:szCs w:val="28"/>
        </w:rPr>
      </w:pPr>
      <w:r>
        <w:rPr>
          <w:sz w:val="28"/>
          <w:szCs w:val="28"/>
        </w:rPr>
        <w:t xml:space="preserve">«Божественная  Мысль» не предпосылает идею Божественного Мыслителя. Вселенная – представление человеческое и конечное; но Вселенная во всей цельности, как </w:t>
      </w:r>
      <w:r>
        <w:rPr>
          <w:sz w:val="28"/>
          <w:szCs w:val="28"/>
          <w:lang w:val="en-US"/>
        </w:rPr>
        <w:t>Sat</w:t>
      </w:r>
      <w:r>
        <w:rPr>
          <w:sz w:val="28"/>
          <w:szCs w:val="28"/>
        </w:rPr>
        <w:t xml:space="preserve"> (непереводимый термин) – это Абсолютное Бытие с прошлым и будущим является тою мыслью во вторичной или проявленной причине. А Браман (непроявленный) – абсолютная тайна для человеческого ума. Отсюда утверждение, что в начале творения космической эволюции Сын лежит еще сокрытый в Божественной Мысли, которая еще не проникла в «Божественное Лоно». Но эта мысль лежит в основании и дает начало всем аллегориям о «Сынах Бога», рожденных от Непорочных Дев.</w:t>
      </w:r>
    </w:p>
    <w:p>
      <w:pPr>
        <w:pStyle w:val="Normal"/>
        <w:ind w:firstLine="540"/>
        <w:jc w:val="both"/>
        <w:rPr>
          <w:sz w:val="28"/>
          <w:szCs w:val="28"/>
        </w:rPr>
      </w:pPr>
      <w:r>
        <w:rPr>
          <w:sz w:val="28"/>
          <w:szCs w:val="28"/>
        </w:rPr>
        <w:t>Фохат исполняет поручения Ману (или дхиан-Коганов) и пробуждает идеальные прототипы развертываться изнутри, то есть пройти постепенно по нисходящей шкале все планы от нуменов до низшего феноменального, чтобы расцвести на последнем в полную объективность – в высшую степень иллюзии или грубейшую материю.</w:t>
      </w:r>
    </w:p>
    <w:p>
      <w:pPr>
        <w:pStyle w:val="Normal"/>
        <w:ind w:firstLine="540"/>
        <w:jc w:val="both"/>
        <w:rPr>
          <w:sz w:val="28"/>
          <w:szCs w:val="28"/>
        </w:rPr>
      </w:pPr>
      <w:r>
        <w:rPr>
          <w:sz w:val="28"/>
          <w:szCs w:val="28"/>
        </w:rPr>
        <w:t>«Лученосное естество сворачивается и распространяется в глубине Пространства». С астрономической точки зрения это легко объяснимо: это есть Млечный Путь, Мировое вещество или первоначальная материя в ее первичной форме.</w:t>
      </w:r>
    </w:p>
    <w:p>
      <w:pPr>
        <w:pStyle w:val="Normal"/>
        <w:ind w:firstLine="540"/>
        <w:jc w:val="both"/>
        <w:rPr>
          <w:sz w:val="28"/>
          <w:szCs w:val="28"/>
        </w:rPr>
      </w:pPr>
      <w:r>
        <w:rPr>
          <w:sz w:val="28"/>
          <w:szCs w:val="28"/>
        </w:rPr>
        <w:t>Кажущееся парадоксальным употребление термина «Семь Вечностей», разъединяющим таким образом неделимое, утвержденное в эзотерической философии. Последнее разделяет беспредельную Продолжительность на безусловное вечное и на условное Время. Первое есть Абстракция или нумен бесконечного Времени, а другое – его феномен, проявляющийся как следствие Махата – Всемирного Разума, ограниченного продолжительностью Манвантары. Потому «Последняя Вибрация семи Вечностей» (Станца 111) не была предопределена каким-то особым Богом, но возникла в силу вечного и независимого Закона, который производит великие периоды Деятельности и Покоя. Развертывание Материи «изнутри наружу» означает развитие неограниченной субъективности в такую же безграничную объективность. «Эта вечно невидимая (для нас) и нематериальная Сущность отбросила свою периодическую тень и развернулась «подобно почке Лотоса» на всем протяжении периода Манвантары, что значит «Между двумя Ману» (мыслящий человек). Потому каждый Ману является особым Богом-Создателем и формировщиком всего того, что является в продвижении его соответствующего цикла бытия или Манвантары.</w:t>
      </w:r>
    </w:p>
    <w:p>
      <w:pPr>
        <w:pStyle w:val="Normal"/>
        <w:ind w:firstLine="540"/>
        <w:jc w:val="both"/>
        <w:rPr>
          <w:sz w:val="28"/>
          <w:szCs w:val="28"/>
        </w:rPr>
      </w:pPr>
      <w:r>
        <w:rPr>
          <w:sz w:val="28"/>
          <w:szCs w:val="28"/>
        </w:rPr>
        <w:t>Естество Тьмы есть Абсолютный Свет, потому Тьма взята, как подходящее аллегорическое представление состояния Вселенной во время Пралайи или же периода Абсолютного Покоя, или Не-Бытия, каким оно представляется нашему предельному уму. «Огонь, Тепло и Движение», о которых идет речь, не есть огонь, тепло и движение физической науки, но отвлеченные принципы, нумены или душа естества этих материальных проявлений. «Огонь и Вода или Отец и Матерь» могут быть поняты как означающие божественный Луч и Хаос, Свет  и Тьма сами по себе тождественны, они разделены лишь в человеческом уме. В положениях Восточного Оккультизма Тьма есть истинная действительность, основа и Корень Света, без которой последний не мог бы проявиться и существовать. Тьма в ее коренном метафизическом основании есть субъективный и абсолютный свет. Дьявол ныне именуется церковью  «Тьмою», тогда как в Библии и в Книге Иова он назван «Сыном Бога, яркой звездой раннего Утра, Люцифером».</w:t>
      </w:r>
    </w:p>
    <w:p>
      <w:pPr>
        <w:pStyle w:val="Normal"/>
        <w:ind w:firstLine="540"/>
        <w:jc w:val="both"/>
        <w:rPr>
          <w:sz w:val="28"/>
          <w:szCs w:val="28"/>
        </w:rPr>
      </w:pPr>
      <w:r>
        <w:rPr>
          <w:sz w:val="28"/>
          <w:szCs w:val="28"/>
        </w:rPr>
        <w:t>Чтобы понять суть Мироздания, нужно, прежде всего, допустить предпосылку всепроникающего, вездесущего, вечного Божества в Природе, а также то, что человек есть семеричный символ на земном плане Единой Вселенской Единицы, Логоса, который сам есть семигласный знак.</w:t>
      </w:r>
    </w:p>
    <w:p>
      <w:pPr>
        <w:pStyle w:val="Normal"/>
        <w:ind w:firstLine="540"/>
        <w:jc w:val="both"/>
        <w:rPr>
          <w:sz w:val="28"/>
          <w:szCs w:val="28"/>
        </w:rPr>
      </w:pPr>
      <w:r>
        <w:rPr>
          <w:sz w:val="28"/>
          <w:szCs w:val="28"/>
        </w:rPr>
        <w:t xml:space="preserve">Древние западные космологические мифы утверждают, что в начале творения был лишь холодный туман (Отец) и плодоносный ил (Матерь), из которого выполз Мировой Змий (материя). Таким образом, «Предвечная Материя, прежде чем она проявляется из  не проявлнного плана и пробуждается к трепету действия под импульсом Фохата, есть лишь холодное сияние бесцветное, не имеющее формы и лишенное всякого качества и аспекта». Таковы даже ее Первородные «Четыре Сына», которые едины и становятся 7-ю. </w:t>
      </w:r>
    </w:p>
    <w:p>
      <w:pPr>
        <w:pStyle w:val="Normal"/>
        <w:ind w:firstLine="540"/>
        <w:jc w:val="both"/>
        <w:rPr>
          <w:sz w:val="28"/>
          <w:szCs w:val="28"/>
        </w:rPr>
      </w:pPr>
      <w:r>
        <w:rPr>
          <w:sz w:val="28"/>
          <w:szCs w:val="28"/>
        </w:rPr>
        <w:t>«Первичные Природы» первых Дхиан-Коганов, так называемые «Акашная», «Эфирная», «Водная» и «Огненная» соответствуют в терминологическом оккультизме научным определениям газов, которые могут быть определены как параводородный, паракислородный, кислородно-водородный и азотно-озонический. Эти силы или газы (сверхчувственные, но  атомистические субстанции в оккультизме) становятся особо действительными и активными, действуя на плане грубо дифференцированной материи. Эти элементы одновременно состоят из  положительных и отрицательных электрических зпрядов.</w:t>
      </w:r>
    </w:p>
    <w:p>
      <w:pPr>
        <w:pStyle w:val="Normal"/>
        <w:ind w:firstLine="540"/>
        <w:jc w:val="both"/>
        <w:rPr/>
      </w:pPr>
      <w:r>
        <w:rPr>
          <w:sz w:val="28"/>
          <w:szCs w:val="28"/>
        </w:rPr>
        <w:t>Когда приходит время растворения Вселенной, Великий Жар разбивает составные элементы и растворяет небесные тела в их первичный единый элемент. «После разложения в первичную сущность эти тела превращаются в пар и сохраняются в «Лоне Матери» до тех пор, пока Фохат не пустит сгустки Космической Материи (Туманности) снова в движение, дав им импульс и, развив необходимую теплоту, предоставит ему следовать его новому росту.</w:t>
      </w:r>
    </w:p>
    <w:p>
      <w:pPr>
        <w:pStyle w:val="Normal"/>
        <w:ind w:firstLine="540"/>
        <w:jc w:val="both"/>
        <w:rPr/>
      </w:pPr>
      <w:r>
        <w:rPr>
          <w:sz w:val="28"/>
          <w:szCs w:val="28"/>
        </w:rPr>
        <w:t>Распространение и сокращение мирового вещества или атомов выражает здесь пульс движения, ибо это есть правильное сокращение и распространение бесконечного и безбрежного Океана, того, что мы можем назвать нуменом материи, исходящим из Свабхават, которое порождает всемирную пульсацию атомов. Но это предпосылает еще нечто другое. Это показывает, что древние были знакомы с тем, что сейчас вызывает  недоумение многих ученых о причине первого раскаления материи или мирового вещества.</w:t>
      </w:r>
    </w:p>
    <w:p>
      <w:pPr>
        <w:pStyle w:val="Normal"/>
        <w:ind w:firstLine="540"/>
        <w:jc w:val="both"/>
        <w:rPr/>
      </w:pPr>
      <w:r>
        <w:rPr>
          <w:sz w:val="28"/>
          <w:szCs w:val="28"/>
        </w:rPr>
        <w:t>Фохат делает атомы твердыми; сообщая им энергию, он разбрасывает «Атомы или изначальную материю». Благодаря Фохату идеи всемирного Разума запечатлеваются на материи, то есть его можно назвать разумным электричеством.</w:t>
      </w:r>
    </w:p>
    <w:p>
      <w:pPr>
        <w:pStyle w:val="Normal"/>
        <w:ind w:firstLine="540"/>
        <w:jc w:val="both"/>
        <w:rPr/>
      </w:pPr>
      <w:r>
        <w:rPr>
          <w:sz w:val="28"/>
          <w:szCs w:val="28"/>
        </w:rPr>
        <w:t xml:space="preserve">Различие между «Первозданными»  и следующими 7-ю Строителями заключается в том,  что первые являются Лучом и непосредственной эманацией от первых «Пресвятых четырех», Тетраксиса, то есть вечно Самосущего, Единого и вечного в естестве своем, заметьте это, но не в проявлении, и отличного от Всемирного Единого. Сокрытые (латентные) во время Пралайи и деятельные на протяжении Манвантары, «Первозданные» происходят от «Отца-Матери» (Духа – </w:t>
      </w:r>
      <w:r>
        <w:rPr>
          <w:sz w:val="28"/>
          <w:szCs w:val="28"/>
          <w:lang w:val="en-US"/>
        </w:rPr>
        <w:t>Ilusa</w:t>
      </w:r>
      <w:r>
        <w:rPr>
          <w:sz w:val="28"/>
          <w:szCs w:val="28"/>
        </w:rPr>
        <w:t>), тогда как другая проявленная Четверица и семеро исходят от одной лишь Материи. Эта последняя и есть Непорочная Дева-Матерь, осененная, но не оплодотворенная Вселенской Тайною, когда она выявляется из состояния Лайя или недифференцированного состояния. Первые Первозданные суть высочайшие Существа. Они архангелы  Христианства, то есть те, кто отказались размножаться. Так поступил Михаил в последней системе, и так сделали Старейшие, «Рожденные Разумом Сыны» Брамы.</w:t>
      </w:r>
    </w:p>
    <w:p>
      <w:pPr>
        <w:pStyle w:val="Normal"/>
        <w:ind w:firstLine="540"/>
        <w:jc w:val="both"/>
        <w:rPr>
          <w:sz w:val="28"/>
          <w:szCs w:val="28"/>
        </w:rPr>
      </w:pPr>
      <w:r>
        <w:rPr>
          <w:sz w:val="28"/>
          <w:szCs w:val="28"/>
        </w:rPr>
        <w:t>Космическая материя разбрасывается и преобразуется в Элементы: сгруппированные в мистических четырех, заключенных в пятом Элементе – Эфире, «подкладке Акаши, Анима Мунди или Матери Космоса – точки, линии, треугольники, кубы и Круги и, наконец, «Сферы», потому что таков первичный закон Природы, и потому, что Природа во всех своих проявлениях применяет законы геометрии.</w:t>
      </w:r>
    </w:p>
    <w:p>
      <w:pPr>
        <w:pStyle w:val="Normal"/>
        <w:ind w:firstLine="540"/>
        <w:jc w:val="both"/>
        <w:rPr>
          <w:sz w:val="28"/>
          <w:szCs w:val="28"/>
        </w:rPr>
      </w:pPr>
      <w:r>
        <w:rPr>
          <w:sz w:val="28"/>
          <w:szCs w:val="28"/>
        </w:rPr>
        <w:t>«Матерь есть Рыба Жизни. Она мечет икру и Дыхание (Движение), нагревает и развивает ее. Зерна икры скоро притягиваются друг к другу, образуя сгустки в Океане (пространстве). Большие куски соединяются и получают новые зерна икры в виде огненных точек, треугольников и Кубов, которые зреют; в назначенное время некоторые куски отрываются и принимают шаровидные формы. После этого Закон приходит в движение (Дыхание); оно становится Вихрем и пускает их во вращение».</w:t>
      </w:r>
    </w:p>
    <w:p>
      <w:pPr>
        <w:pStyle w:val="Normal"/>
        <w:ind w:firstLine="540"/>
        <w:jc w:val="both"/>
        <w:rPr>
          <w:sz w:val="28"/>
          <w:szCs w:val="28"/>
        </w:rPr>
      </w:pPr>
      <w:r>
        <w:rPr>
          <w:sz w:val="28"/>
          <w:szCs w:val="28"/>
        </w:rPr>
        <w:t>«Свабхават» есть мистическая субстанция, пластический Корень физической Природы – «числа» во время проявлений; «числа заключаются» в Единство его Сущности на высшем Плане. Это наименование является синонимом четверичной Анима Мунди Мира Прообразов, от которого происходят Творческие Формирующиеся и Материальные Миры, Сверкания или же Искры – разнообразные другие Миры, заключенные в последних трех. Все Миры подчинены Правителям или Регентам (Риши, Ангелы, Боги и  так далее).</w:t>
      </w:r>
    </w:p>
    <w:p>
      <w:pPr>
        <w:pStyle w:val="Normal"/>
        <w:ind w:firstLine="540"/>
        <w:jc w:val="both"/>
        <w:rPr>
          <w:sz w:val="28"/>
          <w:szCs w:val="28"/>
        </w:rPr>
      </w:pPr>
      <w:r>
        <w:rPr>
          <w:sz w:val="28"/>
          <w:szCs w:val="28"/>
        </w:rPr>
        <w:t>Адити – Беспредельность или Бесконечное Пространство является эквивалентом «Матери-Пространства», сосуществующей с Тьмою, из ее космического чрева были рождены все небесные объекты нашей системы – солнца и планеты. Аллегорически семь сыновей – космически и астрономически – семь планет.</w:t>
      </w:r>
    </w:p>
    <w:p>
      <w:pPr>
        <w:pStyle w:val="Normal"/>
        <w:ind w:firstLine="540"/>
        <w:jc w:val="both"/>
        <w:rPr>
          <w:sz w:val="28"/>
          <w:szCs w:val="28"/>
        </w:rPr>
      </w:pPr>
      <w:r>
        <w:rPr>
          <w:sz w:val="28"/>
          <w:szCs w:val="28"/>
        </w:rPr>
        <w:t>«Дыхание» всех «Семи» есть Светодатель, ибо планеты все были кометами и солнцами при своем зарождении. Они развиваются из Первичного Хаоса (ныне нумен нерастворимой туманности) через собирание и накопление первичных дифференциаций вечной Материи. Притяжение и Отталкивание – эти великие факторы Движения суть условия, в которых все члены этой первичной семьи рождаются, развиваются и умирают, чтобы вновь возродится после Ночи Брамы, в течение которой эта Вечная Материя периодически возрождается в свое первичное недифференцированное состояние. Самые разреженные газы не могут дать современному физику представления о природе Вечной Материи.</w:t>
      </w:r>
    </w:p>
    <w:p>
      <w:pPr>
        <w:pStyle w:val="Normal"/>
        <w:ind w:firstLine="540"/>
        <w:jc w:val="both"/>
        <w:rPr>
          <w:sz w:val="28"/>
          <w:szCs w:val="28"/>
        </w:rPr>
      </w:pPr>
      <w:r>
        <w:rPr>
          <w:sz w:val="28"/>
          <w:szCs w:val="28"/>
        </w:rPr>
        <w:t>Сначала Центры Сил, невидимые Искры или первичные атомы дифференцируются в молекулы и становятся Солнцами, постепенно переходя в объективность газообразными, лучистыми, космическими; и, наконец, «единый Вихрь (или Движение) дает им импульс устремления к форме и начинается движение, регулируемое и поддерживаемое никогда не отдыхающим «Дыханием» Дхиан-Коганов.</w:t>
      </w:r>
    </w:p>
    <w:p>
      <w:pPr>
        <w:pStyle w:val="Normal"/>
        <w:ind w:firstLine="540"/>
        <w:jc w:val="both"/>
        <w:rPr>
          <w:sz w:val="28"/>
          <w:szCs w:val="28"/>
        </w:rPr>
      </w:pPr>
      <w:r>
        <w:rPr>
          <w:sz w:val="28"/>
          <w:szCs w:val="28"/>
        </w:rPr>
        <w:t>Фохат является самым важным фактором в Эзотерической Космогонии, поскольку один его аспект находится в еще непроявленной Вселенной, а другой в феноменальном и Космическом Мире. В последнем он является той оккультной электрической жизненной мощью, которая Волею Творца Логоса объединяет и собирает все формы, давая им первый импульс, который со временем становится законом. Но в непроявленной Вселенной он есть абстрактное философское представление; он просто потенциальная творческая мощь, посредством которой Нуменон всех будущих феноменов разделяется, чтобы вновь объединиться в мистическом сверхчувственном действии и устремить творческий Луч. Когда «Божественный Сын» проявляется, Фохат становится устремляющей силой, активной Мощью, которая вынуждает Единое  стать двумя и тремя на космическом плане проявления. Троичный Единый дифференцируется во «Множества», и тогда Фохат превращается в ту силу, которая привлекает основные атомы и заставляет их собираться и сочетаться.</w:t>
      </w:r>
    </w:p>
    <w:p>
      <w:pPr>
        <w:pStyle w:val="Normal"/>
        <w:ind w:firstLine="540"/>
        <w:jc w:val="both"/>
        <w:rPr/>
      </w:pPr>
      <w:r>
        <w:rPr>
          <w:sz w:val="28"/>
          <w:szCs w:val="28"/>
        </w:rPr>
        <w:t>Фохат тесно связан с «Единой Жизнью». От Единого Неведомого, то есть Беспредельной Совокупности исходит Единый Проявленный или периодическое Манвантарное Божество; и это есть Мировой Разум, который, будучи отделен от своего источника, является Демиургом или творческим Логосом. С точки зрения проявленной Божественной Мысли он является воинством Высочайших Творцов – Дхиан-Коганов.</w:t>
      </w:r>
    </w:p>
    <w:p>
      <w:pPr>
        <w:pStyle w:val="Normal"/>
        <w:ind w:firstLine="540"/>
        <w:jc w:val="both"/>
        <w:rPr/>
      </w:pPr>
      <w:r>
        <w:rPr>
          <w:sz w:val="28"/>
          <w:szCs w:val="28"/>
        </w:rPr>
        <w:t>Отражение Всемирного Разума, которое есть Космическое Представление (Мыслеоснова) и Разумная Сила, сопровождающая подобное Представление, становится объективно Фохатом, который, проходя через все 7 принципов Акаши, действует на проявленную Субстанцию или эфирный элемент и, дифференцируя его на различные центры, пускает в ход закон Космической Эволюции; этот закон находится в повиновении Представления Всемирного Разума и вызывает к жизни все разнообразие состояние бытия в проявленной Солнечной Системе. Фохат не только живой символ, но распространяется оккультистами, как Сущность, ибо Силы, на которые он действует, являются космическими, человеческими и земными, потому оказывают свое влияние на всех этих планах. На земном плане его влияние ощущается в магнитной и активной силе, порожденной сильной волею магнетизера; на космическом он присущ созидательной силе, которая при формировании вещей – от планетной системы до светляка и полевой маргаритки - выполняет план, хранящийся в Разуме Природы или в Божественной Мысли. Метафизически он есть объективированная Мысль Богов. В своем втором аспекте Фохат есть Солнечная Энергия, электрический флюид, охраняющий 4-ый принцип, животная душа природы или Электричество. Фохат также является «Всепроникающим» и Формовщиком, потому что он формирует атомы из сырого материала.</w:t>
      </w:r>
    </w:p>
    <w:p>
      <w:pPr>
        <w:pStyle w:val="Normal"/>
        <w:ind w:firstLine="540"/>
        <w:jc w:val="both"/>
        <w:rPr>
          <w:sz w:val="28"/>
          <w:szCs w:val="28"/>
        </w:rPr>
      </w:pPr>
      <w:r>
        <w:rPr>
          <w:sz w:val="28"/>
          <w:szCs w:val="28"/>
        </w:rPr>
        <w:t>«Колеса» являются центрами силы, вокруг которых Космическая материя нарастает и, проходя через все шесть стадий затвердевания, становится сфероидальной и заканчивает, преображаясь в глобусы или сферы. Движение, которое в периоды Покоя «пульсирует и трепещет в каждом дремлющем атоме», являет возрастающую тенденцию к вращательному движению с первого пробуждения Космоса к «Новому Дню». «Божество становится Вихрем». Этот закон спирального движения в первичной материи есть наидревнейшее представление Греческой философии, а греки восприняли его от египтян. Некоторые пришли к нему путем естественного продвижения в физической науке, другие же, такие, как Коперник, Сведенборг обязаны своим знанием гораздо больше интуиции.</w:t>
      </w:r>
    </w:p>
    <w:p>
      <w:pPr>
        <w:pStyle w:val="Normal"/>
        <w:ind w:firstLine="540"/>
        <w:jc w:val="both"/>
        <w:rPr>
          <w:sz w:val="28"/>
          <w:szCs w:val="28"/>
        </w:rPr>
      </w:pPr>
      <w:r>
        <w:rPr>
          <w:sz w:val="28"/>
          <w:szCs w:val="28"/>
        </w:rPr>
        <w:t>Эволюция зачинается мыслящей энергией Логоса, который есть звено между объективной материей и субъективной мыслью Логоса. В некоторых буддийских книгах он называется Фохатом. «Он есть единый инструмент, которым работает Логос».</w:t>
      </w:r>
    </w:p>
    <w:p>
      <w:pPr>
        <w:pStyle w:val="Normal"/>
        <w:ind w:firstLine="540"/>
        <w:jc w:val="both"/>
        <w:rPr>
          <w:sz w:val="28"/>
          <w:szCs w:val="28"/>
        </w:rPr>
      </w:pPr>
      <w:r>
        <w:rPr>
          <w:sz w:val="28"/>
          <w:szCs w:val="28"/>
        </w:rPr>
        <w:t xml:space="preserve">В эзотеризме  термин Лайя-Центр указывает точку, с которой начинается исчисление дифференциации. За пределами этих центров эзотерическая философия позволяет нам усматривать смутные метафизические очертания «7-и Сынов» Жизни и Света, Семи Логосов герметистов, с которых начинается дифференциация Элементов, входящих в строение нашей Солнечной Системы. </w:t>
      </w:r>
    </w:p>
    <w:p>
      <w:pPr>
        <w:pStyle w:val="Normal"/>
        <w:ind w:firstLine="540"/>
        <w:jc w:val="both"/>
        <w:rPr/>
      </w:pPr>
      <w:r>
        <w:rPr>
          <w:sz w:val="28"/>
          <w:szCs w:val="28"/>
        </w:rPr>
        <w:t>Сила, которая представляет Фохат, создала нашу Семеричную Цепь; Фохат есть «дух» электричества, которое есть Жизнь Вселенной. Фохат является Руководящим Духом всего. Все же он  вовсе не личный бог, но лишь эманация всех этих Сил позади его.</w:t>
      </w:r>
    </w:p>
    <w:p>
      <w:pPr>
        <w:pStyle w:val="Normal"/>
        <w:ind w:firstLine="540"/>
        <w:jc w:val="both"/>
        <w:rPr>
          <w:sz w:val="28"/>
          <w:szCs w:val="28"/>
        </w:rPr>
      </w:pPr>
      <w:r>
        <w:rPr>
          <w:sz w:val="28"/>
          <w:szCs w:val="28"/>
        </w:rPr>
        <w:t>Ни мир и ни одно небесное тело не может быть создано на объективном плане, если бы элементы не были уже достаточно дифференцированы из их первичного состояния, покоившегося в Лайя (синоним Нирваны). Это в действительности есть Нирваническое разложение всех субстанций, погруженных после жизненного цикла в латентность своих первичных состояний. Это есть блистающая, но бесформенная тень бывшей Материи, область отрицания, в котором во время покоя лежат латентными активные Силы Вселенной.</w:t>
      </w:r>
    </w:p>
    <w:p>
      <w:pPr>
        <w:pStyle w:val="Normal"/>
        <w:ind w:firstLine="540"/>
        <w:jc w:val="both"/>
        <w:rPr>
          <w:sz w:val="28"/>
          <w:szCs w:val="28"/>
        </w:rPr>
      </w:pPr>
      <w:r>
        <w:rPr>
          <w:sz w:val="28"/>
          <w:szCs w:val="28"/>
        </w:rPr>
        <w:t>Каждый Мир имеет свой Фохат, который вездесущий в своей сфере действия, и каждый различается по силе и степени проявления. Эти Фохаты мы рассматриваем как сознательные и разумные Силы. Каждый атом, рожденный за пределами Лона Матери постепенно дифференцируется, и каждое дыхание Матери высылает в проявленный план продукты, которые разбрасываются Фохатом и устремляются им в пределах и за пределы той или иной планетной атмосферы. Дыхание Отца-Матери исходит холодным и блистающим и становится горячим и заряженным, чтобы затем снова охладиться и очиститься  в вечном Лоне внутреннего Пространства. 7 «Колес» составляют нашу Планетную Цепь.</w:t>
      </w:r>
    </w:p>
    <w:p>
      <w:pPr>
        <w:pStyle w:val="Normal"/>
        <w:ind w:firstLine="540"/>
        <w:jc w:val="both"/>
        <w:rPr>
          <w:sz w:val="28"/>
          <w:szCs w:val="28"/>
        </w:rPr>
      </w:pPr>
      <w:r>
        <w:rPr>
          <w:sz w:val="28"/>
          <w:szCs w:val="28"/>
        </w:rPr>
        <w:t>Миры создаются наподобие старших «Колес», то есть тех, которые существовали в предыдущих Манвантарах и вступили в Пралайю, ибо существует непрерывная работа по их усовершенствованию.</w:t>
      </w:r>
    </w:p>
    <w:p>
      <w:pPr>
        <w:pStyle w:val="Normal"/>
        <w:ind w:firstLine="540"/>
        <w:jc w:val="both"/>
        <w:rPr/>
      </w:pPr>
      <w:r>
        <w:rPr>
          <w:sz w:val="28"/>
          <w:szCs w:val="28"/>
        </w:rPr>
        <w:t>Фохат, созидающая сила Космического электричества, возник аллегорически «из мозга Отца и Лона Матери», и затем сам преобразился в два начала – мужское и женское, то есть, в положительное и отрицательное; 7 его Сыновей-Братьев олицетворяют 7 форм космического магнетизма. Они имеют определенное объективное строение, если и не материальное, но как противопоставление к феноменальному. Оккультизм видит эти силы в следствиях Элементалов и в непосредственных причинах – разумных Божественных работниках. Тесная связь этих элементалов, направляемых безошибочной Рукою Владык, с элементами чистой материи выявляется в наших феноменах как свет, тепло, магнетизм.</w:t>
      </w:r>
    </w:p>
    <w:p>
      <w:pPr>
        <w:pStyle w:val="Normal"/>
        <w:ind w:firstLine="540"/>
        <w:jc w:val="both"/>
        <w:rPr>
          <w:sz w:val="28"/>
          <w:szCs w:val="28"/>
        </w:rPr>
      </w:pPr>
      <w:r>
        <w:rPr>
          <w:sz w:val="28"/>
          <w:szCs w:val="28"/>
        </w:rPr>
        <w:t>Оккультисты утверждают, что все силы природы есть не только виды движения, но являются дифференцированными аспектами Мирового Движения. Когда говорится, что Фохат производит 7 Лайя-Центров, это означает, что для формативных или творческих целей Великий Закон изменяет свое направленное движение на 7-ми невидимых точках внутри пространства проявленной Вселенной. Лайя – это нуменон Недиференцированной Космической Субстанции, которая есть недосягаемый и непостижимый объект для конечного познавания. Мы вынуждены допустить, что между двумя планами материи происходит постепенное круговращение; атомы и молекулы низшего плана при восходящем преображении придут к точке, где они вообще переходят за пределы способностей, обладаемых нами на низшем плане. Материя на этой точке переходит на высший план.</w:t>
      </w:r>
    </w:p>
    <w:p>
      <w:pPr>
        <w:pStyle w:val="Normal"/>
        <w:ind w:firstLine="540"/>
        <w:jc w:val="both"/>
        <w:rPr/>
      </w:pPr>
      <w:r>
        <w:rPr>
          <w:sz w:val="28"/>
          <w:szCs w:val="28"/>
        </w:rPr>
        <w:t>Брахман отрицает индивидуальность своего личного духа и признает божественный Луч, который обитает в его высшем «Я» лишь как отражение Вселенского Духа. Первой Эманацией из Неизвестного является «Отец», второй – «Сын»,  и всё исходит из Единого божественного, Непознаваемого Духа. Отсюда и утверждение, что с нею (Софией, божественной Мудростью) он, (Симон), когда еще пребывал в лоне Отца, сам  был Отцом (или первой коллективной эманацией), зачал архангелов – «Сынов», которые стали творцами этого Мира.</w:t>
      </w:r>
    </w:p>
    <w:p>
      <w:pPr>
        <w:pStyle w:val="Normal"/>
        <w:ind w:firstLine="540"/>
        <w:jc w:val="both"/>
        <w:rPr>
          <w:sz w:val="28"/>
          <w:szCs w:val="28"/>
        </w:rPr>
      </w:pPr>
      <w:r>
        <w:rPr>
          <w:sz w:val="28"/>
          <w:szCs w:val="28"/>
        </w:rPr>
        <w:t>Единственный вечный Закон развертывает в природе все сущее на семеричном принципе; среди прочего и бесчисленные круги Цепей Миров, составленных из 7-ми глобусов в порядке постепенности на 4-ех низших планах Мира Формирования (три другие принадлежат к Миру Прообразов). Из этих 7-ми только один самый низший и самый материальный из этих глобусов доступен нашему познаванию, шесть других лежат вне его и потому невидимы земному глазу. Каждая подобная Цепь Миров является порождением и созданием другой низшей и мертвой Цепи, то есть, ее воплощением. Все подобные планеты, как Меркурий, Венера, Юпитер, Марс, Сатурн и так далее, или наша Земля также видимы нам, как и наш Глобус, вероятно, видим жителям других планет, если таковые имеются.</w:t>
      </w:r>
    </w:p>
    <w:p>
      <w:pPr>
        <w:pStyle w:val="Normal"/>
        <w:ind w:firstLine="540"/>
        <w:jc w:val="both"/>
        <w:rPr>
          <w:sz w:val="28"/>
          <w:szCs w:val="28"/>
        </w:rPr>
      </w:pPr>
      <w:r>
        <w:rPr>
          <w:sz w:val="28"/>
          <w:szCs w:val="28"/>
        </w:rPr>
        <w:t>Эти невидимые спутники нашей Земли любопытно отвечают тому, что мы называем «принципами» в человеке. Эти 7 принципов в человеке находятся на трех материальных планах и одном духовном. Кроме того, утверждается, что планетные Цепи, имея свои Дни и Ночи, действуют на небесах подобно человеку на Земле: они порождают себе подобных, стареют  и потухают, и только духовные принципы живут в их порождениях.</w:t>
      </w:r>
    </w:p>
    <w:p>
      <w:pPr>
        <w:pStyle w:val="Normal"/>
        <w:ind w:firstLine="540"/>
        <w:jc w:val="both"/>
        <w:rPr/>
      </w:pPr>
      <w:r>
        <w:rPr>
          <w:sz w:val="28"/>
          <w:szCs w:val="28"/>
        </w:rPr>
        <w:t>Когда Планетная Цепь находится в своем последнем Круге, ее первый глобус (А), прежде, чем замереть окончательно, высылает всю свою энергию и принципы в нейтральный Лайя-Центр и тем самым оживотворяет новый нуклей недифференцированной субстанции и дает ему жизнь.</w:t>
      </w:r>
    </w:p>
    <w:p>
      <w:pPr>
        <w:pStyle w:val="Normal"/>
        <w:ind w:firstLine="540"/>
        <w:jc w:val="both"/>
        <w:rPr>
          <w:sz w:val="28"/>
          <w:szCs w:val="28"/>
        </w:rPr>
      </w:pPr>
      <w:r>
        <w:rPr>
          <w:sz w:val="28"/>
          <w:szCs w:val="28"/>
        </w:rPr>
        <w:t>Астрономы не знают, почему Венера и Меркурий не имеют спутников, потому что наука имеет лишь один ключ (материи), чтобы открыть тайны Природы, тогда как оккультная философия имеет 7 ключей. Обе эти планеты гораздо старше Земли и, прежде чем она достигнет своего 7-ого Круга, ее Матерь Луна растворится в тончайшую атмосферу.</w:t>
      </w:r>
    </w:p>
    <w:p>
      <w:pPr>
        <w:pStyle w:val="Normal"/>
        <w:ind w:firstLine="540"/>
        <w:jc w:val="both"/>
        <w:rPr>
          <w:sz w:val="28"/>
          <w:szCs w:val="28"/>
        </w:rPr>
      </w:pPr>
      <w:r>
        <w:rPr>
          <w:sz w:val="28"/>
          <w:szCs w:val="28"/>
        </w:rPr>
        <w:t>Свет без Тени был бы абсолютным светом или абсолютной тьмою, как это пытается доказать физическая наука. Эта «Тень» появляется под видом первоначальной материи или аллегорически в образе Духа Творящего Огня или Теплоты. Но это Нечто, как бы там его не назвали, заставило Вселенную двигаться во вращательном движении».</w:t>
      </w:r>
    </w:p>
    <w:p>
      <w:pPr>
        <w:pStyle w:val="Normal"/>
        <w:ind w:firstLine="540"/>
        <w:jc w:val="both"/>
        <w:rPr>
          <w:sz w:val="28"/>
          <w:szCs w:val="28"/>
        </w:rPr>
      </w:pPr>
      <w:r>
        <w:rPr>
          <w:sz w:val="28"/>
          <w:szCs w:val="28"/>
        </w:rPr>
        <w:t>Как только ядро первоначальной субстанции в состоянии Лайя (недиффиренцированном) оживляется освобожденными принципами только что угасшего небесного тела, новые образующиеся тела становятся сначала кометами и затем солнцами, чтобы охладиться до степени обитаемых миров. Все миры или небесные тела образуются всегда на основании точной аналогии после того, как первоначальное проявлениие при начале века закончилось.</w:t>
      </w:r>
    </w:p>
    <w:p>
      <w:pPr>
        <w:pStyle w:val="Normal"/>
        <w:ind w:firstLine="540"/>
        <w:jc w:val="both"/>
        <w:rPr>
          <w:sz w:val="28"/>
          <w:szCs w:val="28"/>
        </w:rPr>
      </w:pPr>
      <w:r>
        <w:rPr>
          <w:sz w:val="28"/>
          <w:szCs w:val="28"/>
        </w:rPr>
        <w:t xml:space="preserve">Бытие есть бесконечный цикл внутри Единой Абсолютной Вечности, в которой продвигаются бесконечные внутренние циклы, обусловленные и конечные. Боги, созданные таковыми, не явили бы личной заслуги, будучи богами. Потому «Четверо» и «Трое» должны воплощаться, как и все другие существа, ибо они совершенны только в силу особой непорочной природы, присущей им. </w:t>
      </w:r>
    </w:p>
    <w:p>
      <w:pPr>
        <w:pStyle w:val="Normal"/>
        <w:ind w:firstLine="540"/>
        <w:jc w:val="both"/>
        <w:rPr/>
      </w:pPr>
      <w:r>
        <w:rPr>
          <w:sz w:val="28"/>
          <w:szCs w:val="28"/>
        </w:rPr>
        <w:t xml:space="preserve">Когда Единый становится двумя, Троичный проявляется, то есть, когда Единый Вечный посылает свое отображение в область Проявления, то это отображение, Луч дифференцирует Воды Пространства или «Хаос и превращается в силу сияния Луча изначального Света, рассеивающего полную Тьму при помощи великой магической Силы (Центрального) Солнца». Хаос становится двуначальным, то есть содержащим омужское и женское начала; Вода оплодотворяется Светом, и Троичное существо исходит, как перворожденный Ра создает Богов, предназначенных олицетворять его фазы «в течение всего цикла». Египетский Ра, возникающий из глубины, есть божественная Мировая Душа в ее проявленном аспекте. Это является метафизическим объяснением и относится к самому началу эволюции или к Теогонии. </w:t>
      </w:r>
    </w:p>
    <w:p>
      <w:pPr>
        <w:pStyle w:val="Normal"/>
        <w:ind w:firstLine="540"/>
        <w:jc w:val="both"/>
        <w:rPr/>
      </w:pPr>
      <w:r>
        <w:rPr>
          <w:sz w:val="28"/>
          <w:szCs w:val="28"/>
        </w:rPr>
        <w:t xml:space="preserve">Круг – это периодическая эволюция нарождающихся материков Природы семи глобусов нашей Цепи с их минеральным, растительным и животным царствами; человек включается в последнее и стоит во главе его на протяжении всего периода Цикла Жизни; то есть, это одно обращение «Колеса» (наша Планетная Цепь) – от  А до </w:t>
      </w:r>
      <w:r>
        <w:rPr>
          <w:sz w:val="28"/>
          <w:szCs w:val="28"/>
          <w:lang w:val="en-US"/>
        </w:rPr>
        <w:t>G</w:t>
      </w:r>
      <w:r>
        <w:rPr>
          <w:sz w:val="28"/>
          <w:szCs w:val="28"/>
        </w:rPr>
        <w:t xml:space="preserve"> – один Круг. В середине 4-ого кругообращения (наш Круг) эволюция достигла своей кульминации, точку физического развития и увенчала свой труд совершенным физическим человеком,  и от этой точки она начинает свою работу в духовном направлении. На своем пути вверх по восходящей дуге она одухотворяет и делает более эфирной общую природу всего, доводя его до уровня Глобуса, помещенного на противоположной дуге. В результате достигается 7-ой глобус в каком-либо Круге. Природа всего эволюционирующего возвращается к состоянию, в котором она находилась при ее точке отправления; при этом каждый раз достигается новая и высшая стадия в состояниях сознания. Потому происхождение человека на этой планете должно занимать то же место, в том же порядке за исключением деталей, основанных на истинных условиях и времени.</w:t>
      </w:r>
    </w:p>
    <w:p>
      <w:pPr>
        <w:pStyle w:val="Normal"/>
        <w:ind w:firstLine="540"/>
        <w:jc w:val="both"/>
        <w:rPr/>
      </w:pPr>
      <w:r>
        <w:rPr>
          <w:sz w:val="28"/>
          <w:szCs w:val="28"/>
        </w:rPr>
        <w:t>Все есть Жизнь, и даже атом минеральной пыли есть Жизнь. «Миры для невежд сложены из известных» элементов, но эти элементы сами коллективно являются Божественной Жизнью, и лишь Огонь Един на плане Единой реальности. На плане проявленного призрачного Бытия его частицы – огненные жизни, живущие и утверждающие свое бытие за счет другой Жизни, которую они поглощают.</w:t>
      </w:r>
    </w:p>
    <w:p>
      <w:pPr>
        <w:pStyle w:val="Normal"/>
        <w:ind w:firstLine="540"/>
        <w:jc w:val="both"/>
        <w:rPr/>
      </w:pPr>
      <w:r>
        <w:rPr>
          <w:sz w:val="28"/>
          <w:szCs w:val="28"/>
        </w:rPr>
        <w:t>Вначале из Хаоса был проявлен холодный светящийся Огонь, который образовал сгустки в Пространстве. Сильный жар был развит вследствие столкновения  ударов, породивших вращение. Затем появился первый проявленный материальный огонь - «Странники» в Небе (Кометы). Жидкий туман погашал яркое блистание Комет и образовывал твердые «Колеса» (материальные Глобусы). Своим постоянным движением они производят жар, и водянистый туман, который выявляет третий элемент – Воду; от дыхания всего рождается атмосферный Воздух. Эти четверо суть 4 жизни первых Кругов Манвантары. Три последние  последуют.</w:t>
      </w:r>
    </w:p>
    <w:p>
      <w:pPr>
        <w:pStyle w:val="Normal"/>
        <w:ind w:firstLine="540"/>
        <w:jc w:val="both"/>
        <w:rPr>
          <w:sz w:val="28"/>
          <w:szCs w:val="28"/>
        </w:rPr>
      </w:pPr>
      <w:r>
        <w:rPr>
          <w:sz w:val="28"/>
          <w:szCs w:val="28"/>
        </w:rPr>
        <w:t>Итак, первый Круг развил лишь один элемент, природу и человечество в том, что может быть названо одним аспектом природы или «Пространством одного измерения»; второй Круг развил два элемента – Огонь, Землю и человечество, приспособленное к этому условию природы – это может быть названо пространством «двух измерений».</w:t>
      </w:r>
    </w:p>
    <w:p>
      <w:pPr>
        <w:pStyle w:val="Normal"/>
        <w:ind w:firstLine="540"/>
        <w:jc w:val="both"/>
        <w:rPr>
          <w:sz w:val="28"/>
          <w:szCs w:val="28"/>
        </w:rPr>
      </w:pPr>
      <w:r>
        <w:rPr>
          <w:sz w:val="28"/>
          <w:szCs w:val="28"/>
        </w:rPr>
        <w:t>Но современная наука  не верит «в душу вещей» и отбрасывает всю систему Космогонии. Основой Закона в этой системе является центральная точка, из которой все возникает, и к которой все тяготеет, есть Единая, однородная, Божественная Субстанция, Принцип, Единая Начальная Причина. Она становится   субстанцией на плане Проявленной Вселенной. Это есть вездесущая реальность безличная, ибо она включает в себя все и вся.</w:t>
      </w:r>
    </w:p>
    <w:p>
      <w:pPr>
        <w:pStyle w:val="Normal"/>
        <w:ind w:firstLine="540"/>
        <w:jc w:val="both"/>
        <w:rPr>
          <w:sz w:val="28"/>
          <w:szCs w:val="28"/>
        </w:rPr>
      </w:pPr>
      <w:r>
        <w:rPr>
          <w:sz w:val="28"/>
          <w:szCs w:val="28"/>
        </w:rPr>
        <w:t>Вселенная есть периодическое проявление этой неизвестной Абсолютной Сущности, но она не может быть отождествлена с каким-либо «Существом» в представлении, доступном человеческому разуму. Лучше все это описать в представлении, что это ни Дух, ни Материя, но и то и другое одновременно.</w:t>
      </w:r>
    </w:p>
    <w:p>
      <w:pPr>
        <w:pStyle w:val="Normal"/>
        <w:ind w:firstLine="540"/>
        <w:jc w:val="both"/>
        <w:rPr>
          <w:sz w:val="28"/>
          <w:szCs w:val="28"/>
        </w:rPr>
      </w:pPr>
      <w:r>
        <w:rPr>
          <w:sz w:val="28"/>
          <w:szCs w:val="28"/>
        </w:rPr>
        <w:t>Вселенная во всем в ней сущем называется Майей, ибо все в ней временно. Она достаточно реальна для сознательных существ, в ней обитающих, которые так же реальны, как и она сама. Все во Вселенной, во всех ее царствах обладает сознанием. Вселенная вырабатывается и устремлена изнутри наружу. Весь Космос руководим, контролируем и одушевляем бесконечными сериями Иерархий сознательных Существ. Они различаются бесконечно в своих степенях сознания и разума. Каждое из этих Существ было человеком в предыдущей Манвантаре. Они есть усовершенствованные люди, но поскольку они не имеют плотных тел, чистый духовный элемент становится более свободным.</w:t>
      </w:r>
    </w:p>
    <w:p>
      <w:pPr>
        <w:pStyle w:val="Normal"/>
        <w:ind w:firstLine="540"/>
        <w:jc w:val="both"/>
        <w:rPr/>
      </w:pPr>
      <w:r>
        <w:rPr>
          <w:sz w:val="28"/>
          <w:szCs w:val="28"/>
        </w:rPr>
        <w:t>«Тайная Доктрина» не учит атеизму, она признает Логоса или Коллективного «Творца» Вселенной Демиурга. Дхиан-Коганы двоичны  по своей Природе; будучи составлены из неразумной грубой энергии, присущей материи, и разумной Души или Космического Сознания, энергия которого и есть Дхиан-Коганическая Мысль, отражающая Представление Космического разума. Материя вечна, это есть физическая основа или Упадхи Единого Беспредельного Космического Разума для построения на ней своих Представлений. Вселенная была выявлена из ее идеального плана.</w:t>
      </w:r>
    </w:p>
    <w:p>
      <w:pPr>
        <w:pStyle w:val="Normal"/>
        <w:ind w:firstLine="540"/>
        <w:jc w:val="both"/>
        <w:rPr/>
      </w:pPr>
      <w:r>
        <w:rPr>
          <w:sz w:val="28"/>
          <w:szCs w:val="28"/>
        </w:rPr>
        <w:t>Каббалисты хорошо понимали основную идею о «непрестанном Движении великого Дыхания, которое  пробуждает Космос на заре каждого нового Периода, пуская его в движение посредством двух противоположных Сил – центробежной и центростремительной; они есть женское и мужское, положительное и отрицательное, физическое и духовное, и эти две силы переводят Космос из плана вечного Идеала в план конечного проявления или из нуменального в феноменальный.</w:t>
      </w:r>
    </w:p>
    <w:p>
      <w:pPr>
        <w:pStyle w:val="Normal"/>
        <w:ind w:firstLine="540"/>
        <w:jc w:val="both"/>
        <w:rPr/>
      </w:pPr>
      <w:r>
        <w:rPr>
          <w:sz w:val="28"/>
          <w:szCs w:val="28"/>
        </w:rPr>
        <w:t>В древности все основные истины Природы были всеобщими и основные идеи о Духе, Материи, Вселенной или о Боге и Субстанции были тождественны.</w:t>
      </w:r>
    </w:p>
    <w:p>
      <w:pPr>
        <w:pStyle w:val="Normal"/>
        <w:ind w:firstLine="540"/>
        <w:jc w:val="both"/>
        <w:rPr>
          <w:sz w:val="28"/>
          <w:szCs w:val="28"/>
        </w:rPr>
      </w:pPr>
      <w:r>
        <w:rPr>
          <w:sz w:val="28"/>
          <w:szCs w:val="28"/>
        </w:rPr>
        <w:t>Первоначальное Бытие при первых Сумерках Рассвета Манвантары есть Сознательное Духовное Свойство. Исходя из Лайя, оно распространяется в Беспредельности наподобие бесцветного духовного флюида, находясь на 7-ом Плане и в своем 7-ом состоянии в нашем Планетном Мир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1.3.   Семь творений Вселенн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вое Начальное Существование  в этом состоянии Бытия может быть названо Единой Жизнью и объяснено как тончайшая пленка для творческих и формировочных целей.</w:t>
      </w:r>
    </w:p>
    <w:p>
      <w:pPr>
        <w:pStyle w:val="Normal"/>
        <w:ind w:firstLine="540"/>
        <w:jc w:val="both"/>
        <w:rPr/>
      </w:pPr>
      <w:r>
        <w:rPr>
          <w:sz w:val="28"/>
          <w:szCs w:val="28"/>
        </w:rPr>
        <w:t>Первые есть … «Матерь (Первичная Материя), которая, разъединившись на свои  первичные 7 состояний, нисходит циклами; когда же она уплотнилась как грубая Материя, она начинает вращаться вокруг себя и оживляет 7-ою эманацией последнюю, первый и низший Элемент (Змий, закусывающий свой хвост). Седьмой эманацией являются: в минерале искра; в растении – та жизненная и разумная Сила, которая одушевляет Семя и развивает его. В каждом животном она совершает то же самое. Человеку она дает все. Каждый из 7-ми принципов человека полный наследник и соучастник 7-ми принципов «Вселенской Материи». Дыхание ее первого принципа есть его Дух (Атма), второй принцип – Буддхи-Душа. Она есть направляющая Сила и космических и земных элементов, она пребывает в Огне; она вращается в ветре, дует в урагане и приводит в движение воздух; она регулирует движение вод. Ее 4-ре высших принципа заключают зародыш, развивающийся в Космических Богов, ее три низших зарождают жизни элементалов.</w:t>
      </w:r>
    </w:p>
    <w:p>
      <w:pPr>
        <w:pStyle w:val="Normal"/>
        <w:ind w:firstLine="540"/>
        <w:jc w:val="both"/>
        <w:rPr/>
      </w:pPr>
      <w:r>
        <w:rPr>
          <w:sz w:val="28"/>
          <w:szCs w:val="28"/>
        </w:rPr>
        <w:t>Божественную Мысль лучше было бы назвать Космической Мыслеосновою, Духом; Акашу – Космической Субстанцией или Материей. Обе они Альфа и Омега Бытия и лишь два аспекта Единого Абсолютного Существования. Божественную Мысль нельзя ни определить, ни объяснить ее значения иначе, как через бесчисленные проявления Космической Субстанции, в которой Мысль эта ощущается духовно теми, кому это допустимо. Сказать это после того, как она была определена как Неведомое Божество, отвлеченное, безличное, бесполое, находящееся в Корне каждой Космогонии – равносильно тому, что ничего не сказать. Когда «Единое становится двумя», можем определить его как Дух и Материя.</w:t>
      </w:r>
    </w:p>
    <w:p>
      <w:pPr>
        <w:pStyle w:val="Normal"/>
        <w:ind w:firstLine="540"/>
        <w:jc w:val="both"/>
        <w:rPr/>
      </w:pPr>
      <w:r>
        <w:rPr>
          <w:sz w:val="28"/>
          <w:szCs w:val="28"/>
        </w:rPr>
        <w:t>Брама – Творец, возникающий из Мирового или Золотого Яйца, соединяет в себе как мужское, так и женское начало. Он тождественен всем Протологосам-Творцам. Но о Браме нельзя говорить, как о Дионисе – Лунном Иегове, настоящем Вакхе, танцующим вместе с Давидом. Но разве эти народные боги Истинное Божество? Но они не являются вершиною и синтезом семеричного творения, включая человека. Каждый из них есть лишь одна из ступеней этой семеричной лестницы Божественного Сознания.</w:t>
      </w:r>
    </w:p>
    <w:p>
      <w:pPr>
        <w:pStyle w:val="Normal"/>
        <w:ind w:firstLine="540"/>
        <w:jc w:val="both"/>
        <w:rPr/>
      </w:pPr>
      <w:r>
        <w:rPr>
          <w:sz w:val="28"/>
          <w:szCs w:val="28"/>
        </w:rPr>
        <w:t>Итак, Дух или Космическая Мыслеоснова и Космическая Субстанция, одним из «принципов» которого Эфир, есть едины и включают Элементы, которые являются сокровенным синтезом; они изображают Дхиан-Коганов, Дэв, Сефиротов и так далее. Эфир в науке или протил в химии представляют сырой материал, из которого вышеупомянутые Зодчие, следуя плану, предвечно начертанному в Божественной Мысли, формируют системы в Космосе.</w:t>
      </w:r>
    </w:p>
    <w:p>
      <w:pPr>
        <w:pStyle w:val="Normal"/>
        <w:ind w:firstLine="540"/>
        <w:jc w:val="both"/>
        <w:rPr>
          <w:sz w:val="28"/>
          <w:szCs w:val="28"/>
        </w:rPr>
      </w:pPr>
      <w:r>
        <w:rPr>
          <w:sz w:val="28"/>
          <w:szCs w:val="28"/>
        </w:rPr>
        <w:t>По эзотерическому Учению существует 7 Первичных и 7 Вторичных «Творений». Первые представляют собой Силы «самовыявляющиеся» из единой беспричинной Силы, последние являют проявленную Вселенную, исходящую из уже дифференцированных божественных Элементов. Все выше перечисленные «творения» представляют 7 периодов эволюции. Это есть Учение преимущественно оккультной философии.</w:t>
      </w:r>
    </w:p>
    <w:p>
      <w:pPr>
        <w:pStyle w:val="Normal"/>
        <w:ind w:firstLine="540"/>
        <w:jc w:val="both"/>
        <w:rPr>
          <w:sz w:val="28"/>
          <w:szCs w:val="28"/>
        </w:rPr>
      </w:pPr>
      <w:r>
        <w:rPr>
          <w:sz w:val="28"/>
          <w:szCs w:val="28"/>
        </w:rPr>
        <w:t>В Библии эти 7 периодов сокращены до 6-ти дней Творения и 7-ого Дня Отдыха. В индусской философии после того, как активный Творец создал Мир Богов, так называемых нуменов, Вселенная пребывает вне изменений на протяжении Дня Брамы в 4 320 000000 лет. Это и есть седьмой Пассивный период, следующий за 6-ю периодами активной эволюции.</w:t>
      </w:r>
    </w:p>
    <w:p>
      <w:pPr>
        <w:pStyle w:val="Normal"/>
        <w:ind w:firstLine="540"/>
        <w:jc w:val="both"/>
        <w:rPr>
          <w:sz w:val="28"/>
          <w:szCs w:val="28"/>
        </w:rPr>
      </w:pPr>
      <w:r>
        <w:rPr>
          <w:sz w:val="28"/>
          <w:szCs w:val="28"/>
        </w:rPr>
        <w:t>«Един Дух Бога Живого, который жил от Вечности! Глас, Дух и Слово – это есть святой Дух!». Это и есть Абстрактная троица Каббалы.</w:t>
      </w:r>
    </w:p>
    <w:p>
      <w:pPr>
        <w:pStyle w:val="Normal"/>
        <w:ind w:firstLine="540"/>
        <w:jc w:val="both"/>
        <w:rPr/>
      </w:pPr>
      <w:r>
        <w:rPr>
          <w:sz w:val="28"/>
          <w:szCs w:val="28"/>
        </w:rPr>
        <w:t>Этим Троичным Единством выявлен весь Космос. Вначале от Единого произошло число два или Воздух, творческий Элемент, а затем число три, поскольку прибавилась Вода, происшедшая из Воздуха; Эфир или Огонь завершил мистическое число 4. В Восточной Доктрине  огонь есть первый Элемент – Эфир, синтез всего, ибо он вмещает всех.</w:t>
      </w:r>
    </w:p>
    <w:p>
      <w:pPr>
        <w:pStyle w:val="Normal"/>
        <w:ind w:firstLine="540"/>
        <w:jc w:val="both"/>
        <w:rPr/>
      </w:pPr>
      <w:r>
        <w:rPr>
          <w:sz w:val="28"/>
          <w:szCs w:val="28"/>
        </w:rPr>
        <w:t>После того, как Дух наполнил каждый малейший атом всех семи принципов Космоса, после выше указанного периода отдыха начинается Вторичное Творение. Каждый День Брамы имеет 14 Ману (первый мыслящий Человек) и еврейские Каббалисты скрыли его под «12 часами». Мистическое значение этого  заключается в том, что 12 великих преображений Духа в Материю – 12 000 Божественных лет – происходят на протяжении их веков. Начиная с аллегорической и сверхчеловеческой, они оканчиваются в физической и чисто человеческой природах Космоса и Человека.</w:t>
      </w:r>
    </w:p>
    <w:p>
      <w:pPr>
        <w:pStyle w:val="Normal"/>
        <w:ind w:firstLine="540"/>
        <w:jc w:val="both"/>
        <w:rPr/>
      </w:pPr>
      <w:r>
        <w:rPr>
          <w:sz w:val="28"/>
          <w:szCs w:val="28"/>
        </w:rPr>
        <w:t>«Первичное Творение» начинается творением Света (Духа); Вторичное – творением Тьмы (Материи). Первое является эманацией саморожденных Богов «Элохимов»; второе – физической природы. «Мужчина  и женщина со стороны Отца (Духа) относится к Первичному Творению, а со стороны Матери (материи) – к Вторичному. Двуначальный человек есть Адам Кадмон, абстрактный Прототип двух Начал и дифференцированный Элохим. Человек начинает свой путь с Дхиан-Когана и становится «Падшим Ангелом», Богом в изгнании.</w:t>
      </w:r>
    </w:p>
    <w:p>
      <w:pPr>
        <w:pStyle w:val="Normal"/>
        <w:ind w:firstLine="540"/>
        <w:jc w:val="both"/>
        <w:rPr/>
      </w:pPr>
      <w:r>
        <w:rPr>
          <w:sz w:val="28"/>
          <w:szCs w:val="28"/>
        </w:rPr>
        <w:t>Из всех 7-ми великих Дхиан-Коганов или Дэв самое большое касание к человечеству имеют Кумары, из которых одно из наиболее выдающихся мест должно быть предоставлено Архангелу Михаилу и его предполагаемого подобия на Земле Святому Георгию, побеждающего Дракона. Шива-Разрушитель, как Вишну, есть Охранитель, и оба они являются Восстановителями Духовной и физической Природы. Шива-Разрушитель есть Творец и Спаситель Духовного Человека. Кумары, будучи сами «аскетами-девственниками», отказались создавать материальную сущность человека.</w:t>
      </w:r>
    </w:p>
    <w:p>
      <w:pPr>
        <w:pStyle w:val="Normal"/>
        <w:ind w:firstLine="540"/>
        <w:jc w:val="both"/>
        <w:rPr/>
      </w:pPr>
      <w:r>
        <w:rPr>
          <w:sz w:val="28"/>
          <w:szCs w:val="28"/>
        </w:rPr>
        <w:t>Метафизически и экзотерически существует лишь один Элемент в Природе, и в основании его находится Божество, а так называемые 7 Элементов, из которых уже 5 проявились и утвердили свое существование, являются одеянием или покровом того Божества, из естества которого непосредственно происходит человек. Четыре элемента Огонь, Воздух, Вода и Земля были лишь видимыми обличиями, символами, вдохновляемыми их невидимыми Душами или Духами и Космическими Богами. В свою очередь, феноменальные подразделения нуменальных элементов оживлялись Элементалами, так называемыми «Духами Природы» низших степеней.</w:t>
      </w:r>
    </w:p>
    <w:p>
      <w:pPr>
        <w:pStyle w:val="Normal"/>
        <w:ind w:firstLine="540"/>
        <w:jc w:val="both"/>
        <w:rPr/>
      </w:pPr>
      <w:r>
        <w:rPr>
          <w:sz w:val="28"/>
          <w:szCs w:val="28"/>
        </w:rPr>
        <w:t>В Индии 7 творений описаны следующим образом. Первое Творение – Махаттаттва.  Творение, называемое так, ибо оно было первоначальной эволюцией того, что должно было стать Махатом, «Божественным Умом, сознательным и Разумным; эзотерически это есть «Дух Вселенской Души». Единый (ТО) есть все. Эзотерический смысл доктрины просматривается в экзотерической фразе так:</w:t>
      </w:r>
    </w:p>
    <w:p>
      <w:pPr>
        <w:pStyle w:val="Normal"/>
        <w:ind w:firstLine="540"/>
        <w:jc w:val="both"/>
        <w:rPr/>
      </w:pPr>
      <w:r>
        <w:rPr>
          <w:sz w:val="28"/>
          <w:szCs w:val="28"/>
        </w:rPr>
        <w:t xml:space="preserve">Высочайшая всепроникающая Сущность Мира, войдя в материю (Практити) и Дух (Пурушу) привела ее в колебание изменчивые и неизменные Начала, ибо время Творения наступило. Эзотерическая доктрина учит, что Дхиан-Коганы являют собою коллектив или совокупность Божественного Разума. И что первые Ману, семь «Разумом рожденных», есть Духовные Разумности, тождественные  с первыми, а «Золотой Дракон» есть Предвечерний Логос или Брама, первая проявленная Творческая мощь. Кроме того, Ману происходит от Корня </w:t>
      </w:r>
      <w:r>
        <w:rPr>
          <w:sz w:val="28"/>
          <w:szCs w:val="28"/>
          <w:lang w:val="en-US"/>
        </w:rPr>
        <w:t>man</w:t>
      </w:r>
      <w:r>
        <w:rPr>
          <w:sz w:val="28"/>
          <w:szCs w:val="28"/>
        </w:rPr>
        <w:t xml:space="preserve"> – мыслитель; мышление же происходит от разума.</w:t>
      </w:r>
    </w:p>
    <w:p>
      <w:pPr>
        <w:pStyle w:val="Normal"/>
        <w:ind w:firstLine="540"/>
        <w:jc w:val="both"/>
        <w:rPr/>
      </w:pPr>
      <w:r>
        <w:rPr>
          <w:sz w:val="28"/>
          <w:szCs w:val="28"/>
        </w:rPr>
        <w:t>Второе творение – Бхута было творением рудиментарных начал, потому оно названо Творением Стихий. Это есть период первого Дыхания дифференциации Докосмических Элементов или Материи и предшествует творению или дифференциации элементов в предвечной Акаше, хаосе или Пустоте. В этой стадии второго творения появляется вторая Иерархия Ману – Дхиан-Коганы или Дэвы, которые являются началом Форм (Рупа). На астрономическом и космогоническом языках это творение относится к периоду огненного Тумана, к первой фазе космической жизни после ее хаотического Состояния, когда атомы выявляются из состояния Лайя.</w:t>
      </w:r>
    </w:p>
    <w:p>
      <w:pPr>
        <w:pStyle w:val="Normal"/>
        <w:ind w:firstLine="540"/>
        <w:jc w:val="both"/>
        <w:rPr/>
      </w:pPr>
      <w:r>
        <w:rPr>
          <w:sz w:val="28"/>
          <w:szCs w:val="28"/>
        </w:rPr>
        <w:t>Третье Творение или Творение Индры названо Органическим Творением или Творением чувств. «Эти три были Практита-Творениями развития нераздельной Природы, предшествуемые нераздельным принципом. Но принцип Буддхи не есть нераздельный, так как ему присущи одни и те же свойства как в человеке, так и в Космосе. Буддхи, действительно, становится постоянной величиной как во времени, так и в пространстве, ибо оно вечно и бессмертно. «Три творения, начиная с Разума, являются начальными (стихийными), но  шесть творений из серии, в которых Разум является первым, это труды Брамы». Здесь творения всегда означают стадии эволюции; и если первое творение было творением Махата, ибо разум был проявлен первым, мы должны отнести это (определенное) творение к первой эволюции нашей Солнечной  системы или даже нашей земли.</w:t>
      </w:r>
    </w:p>
    <w:p>
      <w:pPr>
        <w:pStyle w:val="Normal"/>
        <w:ind w:firstLine="540"/>
        <w:jc w:val="both"/>
        <w:rPr/>
      </w:pPr>
      <w:r>
        <w:rPr>
          <w:sz w:val="28"/>
          <w:szCs w:val="28"/>
        </w:rPr>
        <w:t>Четвертое Творение Мукхья, или первичное, ибо оно начинает серию четырех. Мукхья есть творение или органическая эволюция растительного царства. В этом творении порядок начальных Сил (Элементалов) таков: нарождающиеся центры  Силы разумные и физические; рудиментарные начала (нервная Сила) и нарождающееся самосознание (апперцепция) является Махатом низших царств, причем, оно особенно развивается в третьем классе Элементалов; за ним следует объективное царство минералов, в котором это самосознание совершенно латентно, потому оно развивается лишь в растениях. Итак, Мукхья – Творение есть срединная точка между тремя низшими и тремя высшими царствами, представляющими 7 эзотерических царств Космоса и Земли.</w:t>
      </w:r>
    </w:p>
    <w:p>
      <w:pPr>
        <w:pStyle w:val="Normal"/>
        <w:ind w:firstLine="540"/>
        <w:jc w:val="both"/>
        <w:rPr/>
      </w:pPr>
      <w:r>
        <w:rPr>
          <w:sz w:val="28"/>
          <w:szCs w:val="28"/>
        </w:rPr>
        <w:t>Пятое Творение Тирьяксрота – творение «(священных) животных», которому на Земле соответствует лишь творение немых животных. На нашей планете во время первого Круга животное творение предшествует творению человека, тогда как в нашем  4-ом Круге млекопитающие животные развиваются на физическом плане от человека. В первом Круге животные атомы вовлечены в сцепление с человеческой физической формой, тогда как в 4-ом Круге происходит обратное в силу магнетических условий, «развитых на протяжении жизни. И это есть «метампсихоз». Эта пятая стадия, экзотерически называемая «Творением», может быть рассматриваема как в первичном, та и вторичном периодах; одна как духовная и космическая, другая,  как материальная и земная. Именно во время этого периода эволюции абсолютное, вечное, вселенское движение или вибрация – это то, что называется на эзотерическом языке «Великим Дыханием» дифференцируется в предвечный, первопроявленный Атом.</w:t>
      </w:r>
    </w:p>
    <w:p>
      <w:pPr>
        <w:pStyle w:val="Normal"/>
        <w:ind w:firstLine="540"/>
        <w:jc w:val="both"/>
        <w:rPr/>
      </w:pPr>
      <w:r>
        <w:rPr>
          <w:sz w:val="28"/>
          <w:szCs w:val="28"/>
        </w:rPr>
        <w:t>Таким образом, как в Первичном Творении дифференциация первоначального зародыша жизни должна предшествовать эволюции Дхиан-Коганов третьей Группы или Иерархии Существ, прежде чем эти боги смогут воплотиться в свои первичные эфирные формы (рупа), по той же причине и сотворение животных на Земле должно предшествовать «божественному человеку».</w:t>
      </w:r>
    </w:p>
    <w:p>
      <w:pPr>
        <w:pStyle w:val="Normal"/>
        <w:ind w:firstLine="540"/>
        <w:jc w:val="both"/>
        <w:rPr/>
      </w:pPr>
      <w:r>
        <w:rPr>
          <w:sz w:val="28"/>
          <w:szCs w:val="28"/>
        </w:rPr>
        <w:t>Шестое Творение – Творение Божеств. Но эти Божества являются просто Прототипами первой Расы, Отцами своего «рожденного разумом» потомства с «мягкими костями».</w:t>
      </w:r>
    </w:p>
    <w:p>
      <w:pPr>
        <w:pStyle w:val="Normal"/>
        <w:ind w:firstLine="540"/>
        <w:jc w:val="both"/>
        <w:rPr>
          <w:sz w:val="28"/>
          <w:szCs w:val="28"/>
        </w:rPr>
      </w:pPr>
      <w:r>
        <w:rPr>
          <w:sz w:val="28"/>
          <w:szCs w:val="28"/>
        </w:rPr>
        <w:t xml:space="preserve">«Собрав свой Разум в самом себе (волею йоги) Брама создает 4 категории Существ, называемых Богами, Демонами, Прародителями и Людьми. </w:t>
      </w:r>
    </w:p>
    <w:p>
      <w:pPr>
        <w:pStyle w:val="Normal"/>
        <w:ind w:firstLine="540"/>
        <w:jc w:val="both"/>
        <w:rPr>
          <w:sz w:val="28"/>
          <w:szCs w:val="28"/>
        </w:rPr>
      </w:pPr>
      <w:r>
        <w:rPr>
          <w:sz w:val="28"/>
          <w:szCs w:val="28"/>
        </w:rPr>
        <w:t>За Шестым Творением следует  седьмое – это эволюция Арваксрота Существ, «которое было … сотворением человека». «Восьмое Творение  Ануграха, есть Умственное творение, которое мы интеллектуально признаем в противоположение органическому творению.  Существует «Девятое Творение», но оно является отражением шестого и одновременно Первичным и Вторичным», говорит Вишну Пурана.</w:t>
      </w:r>
    </w:p>
    <w:p>
      <w:pPr>
        <w:pStyle w:val="Normal"/>
        <w:ind w:firstLine="540"/>
        <w:jc w:val="both"/>
        <w:rPr/>
      </w:pPr>
      <w:r>
        <w:rPr>
          <w:sz w:val="28"/>
          <w:szCs w:val="28"/>
        </w:rPr>
        <w:t>В Вишну Пуране (наиболее раннее писание) мы находим Браму в виде Бога мужского начала, принимающего для целей творения «4 Тела, озаренные 3-мя качествами. Когда Брама желает творить Мир заново и создать потомство посредством свойств воли в Четверичном состоянии, то есть 4-ой степени Существ, называемых Богами (Дхиан-Коганами, Демонами, Дэвами), Прародителями и Людьми, он сосредотачивает (посредством Йоги) «свой Разум в разуме самом». Так называемые Демоны есть самоутверждающийся и разумно-деятельный Принцип, являющийся положительным полюсом творения, то есть первозданным. Первый Космический аспект или Всемирная Душа находится в основании САМОсознания. И в этом заключается два важных пункта: 1- в Риг-Веде Асуры явлены как духовные, божественные Существа, «Дыхание Бога», и они имеют то же значение, что и Высший Дух, и лишь позднее их наименование стало «А-Сура», то есть «не-Бог»; так они были сделаны врагами Богов; 2 – все древние теогонии  помещают в порядке Космогонической эволюции Ночь раньше Дня.</w:t>
      </w:r>
    </w:p>
    <w:p>
      <w:pPr>
        <w:pStyle w:val="Normal"/>
        <w:ind w:firstLine="540"/>
        <w:jc w:val="both"/>
        <w:rPr>
          <w:sz w:val="28"/>
          <w:szCs w:val="28"/>
        </w:rPr>
      </w:pPr>
      <w:r>
        <w:rPr>
          <w:sz w:val="28"/>
          <w:szCs w:val="28"/>
        </w:rPr>
        <w:t>Причина этому в том, что каждая Космогония (исключая Сокровенное Учение), начинается с так называемого «Вторичного Творения, а именно с Проявления Вселенной, генезис которой должен начаться определенной дифференциацией между Вечным Светом «Первичного Творения», тайна которого должна остаться «Тьмою» для непосвященного, и Второстепенной Эволюцией проявленной видимой Природы.</w:t>
      </w:r>
    </w:p>
    <w:p>
      <w:pPr>
        <w:pStyle w:val="Normal"/>
        <w:ind w:firstLine="540"/>
        <w:jc w:val="both"/>
        <w:rPr/>
      </w:pPr>
      <w:r>
        <w:rPr>
          <w:sz w:val="28"/>
          <w:szCs w:val="28"/>
        </w:rPr>
        <w:t>Продолжая создавать, Брама принимает другую форму, аспект Дня, и создает из своего Дыхания Богов, одаренных качеством Доброты (Пассивности). Из бока этого Облика произошли Питри, Прародители людей. «Брама подумал о себе, как об Отце Мира». Это есть Крияшакти, таинственная йогическая Сила. А тело Брамы, будучи сброшенным, стало Вечерними Сумерками, промежутком между Днем и Ночью. И когда Брама принял свою последнюю форму, преисполненную качеством скверны, и «от этого произошли Люди, в которых скверна (страсти) преобладает».</w:t>
      </w:r>
    </w:p>
    <w:p>
      <w:pPr>
        <w:pStyle w:val="Normal"/>
        <w:ind w:firstLine="540"/>
        <w:jc w:val="both"/>
        <w:rPr/>
      </w:pPr>
      <w:r>
        <w:rPr>
          <w:sz w:val="28"/>
          <w:szCs w:val="28"/>
        </w:rPr>
        <w:t>Брама здесь лично символизирует Коллективных Творцов Мира и Людей, то есть Вселенную со всеми ее бесчисленными созданиями; и ее 4 тела означают 4 класса Творческих Сил или Дхиани-Коганов.</w:t>
      </w:r>
    </w:p>
    <w:p>
      <w:pPr>
        <w:pStyle w:val="Normal"/>
        <w:ind w:firstLine="540"/>
        <w:jc w:val="both"/>
        <w:rPr>
          <w:sz w:val="28"/>
          <w:szCs w:val="28"/>
        </w:rPr>
      </w:pPr>
      <w:r>
        <w:rPr>
          <w:sz w:val="28"/>
          <w:szCs w:val="28"/>
        </w:rPr>
        <w:t>Вся философия так называемого «Творения» добра и зла в этом Мире и всего цикла Манвантарных следствий зависит от правильного понимания  этих 4-ех тел Брамы христианства. Богословие установило, что Сатана с его Падшими Ангелами принадлежат к самому раннему Творению, причем Сатана был первозданным, мудрейшим и наипрекраснейшим Ангелом Божьим. Этим самым Слово было произнесено, и основная нота прозвучала. С тех пор все языческие писания должны были иметь то же значение, и все они были объявлены дьвольскими, и до сих пор утверждается, что истина и факт  начались лишь с христианством, потому ему и принадлежат.</w:t>
      </w:r>
    </w:p>
    <w:p>
      <w:pPr>
        <w:pStyle w:val="Normal"/>
        <w:ind w:firstLine="540"/>
        <w:jc w:val="both"/>
        <w:rPr>
          <w:sz w:val="28"/>
          <w:szCs w:val="28"/>
        </w:rPr>
      </w:pPr>
      <w:r>
        <w:rPr>
          <w:sz w:val="28"/>
          <w:szCs w:val="28"/>
        </w:rPr>
        <w:t>Поэтому те, которые никогда не знали истины, искажали порядок вещей. В народных верованиях Асуры сделались восставшими низшими Богами, сражающимися с высшими. Так, Высший Архангел, в действительности Агафодемон, старший и благий Логос стал в теологии «Противником» или Сатаною. Но это не соответствует толкованиям древних писаний. Недавние открытия халдейских табличек оправдывают доброе имя первых божественных Эманаций.</w:t>
      </w:r>
    </w:p>
    <w:p>
      <w:pPr>
        <w:pStyle w:val="Normal"/>
        <w:ind w:firstLine="540"/>
        <w:jc w:val="both"/>
        <w:rPr>
          <w:sz w:val="28"/>
          <w:szCs w:val="28"/>
        </w:rPr>
      </w:pPr>
      <w:r>
        <w:rPr>
          <w:sz w:val="28"/>
          <w:szCs w:val="28"/>
        </w:rPr>
        <w:t>Итак, мы должны хорошо изучить «Первичные Творения», прежде чем мы можем понять Вторичные. Первая раса имела в себе три рудиментарных Элемента (вода, воздух, Земля) и не обладала еще огнем. Все исходит от эволюции творящих и чувствующих принципов в Богах и самого «Творящего Божества».</w:t>
      </w:r>
    </w:p>
    <w:p>
      <w:pPr>
        <w:pStyle w:val="Normal"/>
        <w:ind w:firstLine="540"/>
        <w:jc w:val="both"/>
        <w:rPr>
          <w:sz w:val="28"/>
          <w:szCs w:val="28"/>
        </w:rPr>
      </w:pPr>
      <w:r>
        <w:rPr>
          <w:sz w:val="28"/>
          <w:szCs w:val="28"/>
        </w:rPr>
        <w:t>Каждый Элемент к своему характерному признаку добавляет признак своего предшественника так же, как и каждая Коренная Раса добавляет характерное чувство предыдущей расы. То же самое верно и по отношению к семеричному «творению» человека, который постепенно развивается в 7-ми стадиях и на тех же принципах.</w:t>
      </w:r>
    </w:p>
    <w:p>
      <w:pPr>
        <w:pStyle w:val="Normal"/>
        <w:ind w:firstLine="540"/>
        <w:jc w:val="both"/>
        <w:rPr/>
      </w:pPr>
      <w:r>
        <w:rPr>
          <w:sz w:val="28"/>
          <w:szCs w:val="28"/>
        </w:rPr>
        <w:t>Гилозоизм (Высший аспект Пантеизма) требует абсолютной Божественной Мысли, которая бы проникала все бесчисленные, действенные, творческие Силы или «Создателей», сущности которых движимы и существуют посредством и в этой Божественной Мысли. Существование подобных «Создателей» известно, в них верят, ибо они видимы и ощутимы внутренним человеком  оккультиста. Они утверждают, что Абсолютное Божество, долженствующее быть безусловным и не связанным, не может быть мыслимо и в то же самое время как активный, творящий, Единый Живой Бог без того, чтобы идеал этот не был немедленно унижен. Божество, проявляющееся в Пространстве и Времени – эти два понятия просто формы того, что есть Абсолютное все, может быть лишь дробной частицей Целого. Эти «Создатели» подобны многочисленным лучам солнечного шара; это его пособники – агенты, лучи становятся непосредственными орудиями каждую весну во время Манвантарной Зари на Земле, оплодотворяя и пробуждая спящую жизнедеятельность, присущую природе и ее дифференцированной материи. Другие философы тоже отмечали, что Божество не может приложить свою Руку к творению.</w:t>
      </w:r>
    </w:p>
    <w:p>
      <w:pPr>
        <w:pStyle w:val="Normal"/>
        <w:ind w:firstLine="540"/>
        <w:jc w:val="both"/>
        <w:rPr>
          <w:sz w:val="28"/>
          <w:szCs w:val="28"/>
        </w:rPr>
      </w:pPr>
      <w:r>
        <w:rPr>
          <w:sz w:val="28"/>
          <w:szCs w:val="28"/>
        </w:rPr>
        <w:t>Все вещи имели свое начало в духе, эволюция первоначально развивалась сверху и следовала по нисходящей дуге. Происходила постепенная материализация форм до тех пор, пока, наконец, конечное унижение было достигнуто. Это и есть точка, от которой доктрина современной эволюции вступает в область спекулятивных гипотез.</w:t>
      </w:r>
    </w:p>
    <w:p>
      <w:pPr>
        <w:pStyle w:val="Normal"/>
        <w:ind w:firstLine="540"/>
        <w:jc w:val="both"/>
        <w:rPr>
          <w:sz w:val="28"/>
          <w:szCs w:val="28"/>
        </w:rPr>
      </w:pPr>
      <w:r>
        <w:rPr>
          <w:sz w:val="28"/>
          <w:szCs w:val="28"/>
        </w:rPr>
        <w:t>Изначала Бытия подобное  рождает подобное, и эволюция с ее ограничениями и условными законами наступает позднее. Самосущие именуются «Творениями», ибо они появляются в Луче Духа, проявленном через Мощь, свойственную его нерожденной Природе, которая вне времени и ограниченного и условного Пространства. Произведения земные, одушевленные и неодушевленные, включая  и человечество, суть развитие (эволюция) Разъединенных Элементов.</w:t>
      </w:r>
    </w:p>
    <w:p>
      <w:pPr>
        <w:pStyle w:val="Normal"/>
        <w:ind w:firstLine="540"/>
        <w:jc w:val="both"/>
        <w:rPr/>
      </w:pPr>
      <w:r>
        <w:rPr>
          <w:sz w:val="28"/>
          <w:szCs w:val="28"/>
        </w:rPr>
        <w:t>Пураны, уделяя больше внимания причинам, чем следствиям, намекают на предкосмические и предгенетические периоды, нежели на эпоху так называемых «творений», тогда как Библия, сказавши несколько слов о предыдущем периоде, погружается тот час же в материальное зарождение и приступает к изложению аллегорий, относящихся к 5-ой расе. И это Учение Пураны при рассмотрении их окажутся в полном согласии с физическими науками. Даже то, что принятие Брамою образа Кабана, чтобы поднять Землю из глубин вод, находит вполне научное объяснение и относится к многочисленным подъемам и погружениям, то есть, к постоянной смене воды и суши, ибо наука учит нас сейчас, что 9/10 наслоенных формаций земной коры слагались постепенно под водою. В Пуранах можно найти самую научную и философию - «Зарю творения, которая обнаруживает, что современная зоология, геология, астрономия, когда все ветви современного знания были предварены в древней науке, были известны философам древности в своих общих чертах.</w:t>
      </w:r>
    </w:p>
    <w:p>
      <w:pPr>
        <w:pStyle w:val="Normal"/>
        <w:ind w:firstLine="540"/>
        <w:jc w:val="both"/>
        <w:rPr/>
      </w:pPr>
      <w:r>
        <w:rPr>
          <w:sz w:val="28"/>
          <w:szCs w:val="28"/>
        </w:rPr>
        <w:t>В труде «Современная наука и современная мысль» показано полное совпадение Библии с наукою. В ней названы несколько периодов творения: Силурийский с его изобилием моллюсков, раковидных и червеобразных до первого намека на рыб; Девонский с его преобладанием рыб и первым проявлением пресмыкающихся; Мезозойский с его батрахитами; Вторичный период с его образованиями, в которых преобладали пресмыкающиеся морей, суши и воздуха и первыми проявлениями позвоночных; и, наконец, Третичный период, в котором жизнь млекопитающихся по размножению разделилась, и тип следовал за типом, постепенно дифференцируясь на протяжении периодов Эоценского, Миоценского и Плиоценского  до тех пор, пока мы не доходим до периодов Ледникового и доисторического и до положительных доказательств существования человека. Такой же порядок встречается в Книге Дзиан. Значительная разница заключается в том, что она предпосылает духовную и божественную природу человека.</w:t>
      </w:r>
    </w:p>
    <w:p>
      <w:pPr>
        <w:pStyle w:val="Normal"/>
        <w:ind w:firstLine="540"/>
        <w:jc w:val="both"/>
        <w:rPr/>
      </w:pPr>
      <w:r>
        <w:rPr>
          <w:sz w:val="28"/>
          <w:szCs w:val="28"/>
        </w:rPr>
        <w:t>Первичной эманацией от Неизвестной Причины есть Свет Вечный, который вначале, будучи скрытым во тьме, вызван был к проявлению и таким образом был создан «Царь Жизни». Он есть «Перворожденный в Беспредельном Времени, но, подобно своему собственному прообразу (предшествующий духовной идее), он существовал вопреки тьме от вечности. Главою всех являются первичные Духовные Ангелы  и люди, которые коллективно являются его логосом;  зороастриане  также создают Мир в шесть дней или периодов и отдыхают на 7-ой; но в эзотерической философии этот седьмой есть первый период или «День», так называемое Первичное Творение в арийской Космогонии; это есть тот промежуточный эон, который является Прологом к Творению, и который находится на границе между несотворенной, Вечной Причинностью и проявленными конечными следствиями. В Книге Бытия Творение начинается на третьей стадии проявления. «Бог» или Элохим есть «7 Правителей» Пэмандра. Они тождественны всем другим  Создателям.</w:t>
      </w:r>
    </w:p>
    <w:p>
      <w:pPr>
        <w:pStyle w:val="Normal"/>
        <w:ind w:firstLine="540"/>
        <w:jc w:val="both"/>
        <w:rPr/>
      </w:pPr>
      <w:r>
        <w:rPr>
          <w:sz w:val="28"/>
          <w:szCs w:val="28"/>
        </w:rPr>
        <w:t>«Тайная Доктрина» учит, что во всей Вселенной так же, как и сама Вселенная образуется («создается») в течение ее периодических проявлений в пределах феноменального мира ускоренным Движением, приведенным в действие Дыханием Вечно Непознаваемой  (для настоящего человека во всяком случае) Мощи. Символ Духа и его Бессмертие всюду изображается Кругом; отсюда Змий, закусывающий свой хвост, представляет Круг мудрости в Беспредельности. В египетских папирусах скарабей представляется символом и эмблемой человеческой жизни и последовательных становлений человека через различные странствования и метемпсихозы или перевоплощения освобожденной души.</w:t>
      </w:r>
    </w:p>
    <w:p>
      <w:pPr>
        <w:pStyle w:val="Normal"/>
        <w:ind w:firstLine="540"/>
        <w:jc w:val="both"/>
        <w:rPr/>
      </w:pPr>
      <w:r>
        <w:rPr>
          <w:sz w:val="28"/>
          <w:szCs w:val="28"/>
        </w:rPr>
        <w:t>«Семижды семь»  – это 49 Ману 7-ми Кругов, помноженное на 7 подрас; «День суда» означает малую Пралайю. «Смерть и воскресение Феникса означают последовательное разрушение и  восстановление Мира, которые совершались путем  огненного воздействия и водным потопом поочередно».</w:t>
      </w:r>
    </w:p>
    <w:p>
      <w:pPr>
        <w:pStyle w:val="Normal"/>
        <w:ind w:firstLine="540"/>
        <w:jc w:val="both"/>
        <w:rPr/>
      </w:pPr>
      <w:r>
        <w:rPr>
          <w:sz w:val="28"/>
          <w:szCs w:val="28"/>
        </w:rPr>
        <w:t>«Развитие работает от менее совершенного к более совершенному и от простейшего к более сложному путем непрекращающихся изменений, которые сами по себе незначительны, но они постоянно накопляются в требуемом направлении». Эзотерическая наука согласна с этим, но добавляет, что закон этот применим лишь к тому, что известно ей, как первичное творение. Эволюция Миров из изначальных Атомов и Предизначального Атома при первой дифференциации; и что в течение периода цикла эволюции в Пространстве и Времени она действует лишь в низших царствах. На протяжении первых геологических периодов этот закон работал именно от простого к сложному над грубым материалом, представляемым собою остатки от третьего Круга, остатки, которые при возобновлении земной деятельности выявляются в объективность.</w:t>
      </w:r>
    </w:p>
    <w:p>
      <w:pPr>
        <w:pStyle w:val="Normal"/>
        <w:ind w:firstLine="540"/>
        <w:jc w:val="both"/>
        <w:rPr>
          <w:sz w:val="28"/>
          <w:szCs w:val="28"/>
        </w:rPr>
      </w:pPr>
      <w:r>
        <w:rPr>
          <w:sz w:val="28"/>
          <w:szCs w:val="28"/>
        </w:rPr>
        <w:t>Эзотерическая Философия отвергает всякую претензию на «чудесность» и не допускает ничего вне однообразных и непреложных законов Природы. Но она учит Закону циклов, двойному истечению Силы (или Духа) и Материи, которая, исходя из нейтральной Точки Бытия, развивается, проходя через цикловое продвижение и беспрерывное преображение. Первичный Зародыш, из которого в течение веков развилась жизнь всех позвоночных, отличается от первичного зародыша, развившего жизнь растительную и животную, ибо существуют побочные законы, действие которых определятся теми условиями, в которых находятся материалы; по ним они должны работать, но которые наука весьма мало представляет.</w:t>
      </w:r>
    </w:p>
    <w:p>
      <w:pPr>
        <w:pStyle w:val="Normal"/>
        <w:ind w:firstLine="540"/>
        <w:jc w:val="both"/>
        <w:rPr/>
      </w:pPr>
      <w:r>
        <w:rPr>
          <w:sz w:val="28"/>
          <w:szCs w:val="28"/>
        </w:rPr>
        <w:t>Вишну пронизывает Вселенную и является этой Вселенною; Брама входит в Мировое Яйцо, при этом он умирает вместе с нею, и остается только Брахман безличный, вечный, нерожденный, несказуемый. Зогар предпосылает так же, как и «Тайная Доктрина» – это существование всемирной, вечной Сущности, пассивной, потому, что она абсолютна во всем, что люди называют атрибутами. Догенетическая или докосмическая Триада – это чистая метафизическая абстракция. Творец, Сохранитель и Разрушитель – суть три проявляемые атрибута ее, которые появляются и исчезают вместе  с Космосом; видимый треугольник на плоскости всегда невидимого Круга. Это первая коренная мысль думающего человечества, это Пифагорейский  Треугольник, эманирующий из всегда сокрытой Монады, или Центральной Точки.</w:t>
      </w:r>
    </w:p>
    <w:p>
      <w:pPr>
        <w:pStyle w:val="Normal"/>
        <w:ind w:firstLine="540"/>
        <w:jc w:val="both"/>
        <w:rPr>
          <w:sz w:val="28"/>
          <w:szCs w:val="28"/>
        </w:rPr>
      </w:pPr>
      <w:r>
        <w:rPr>
          <w:sz w:val="28"/>
          <w:szCs w:val="28"/>
        </w:rPr>
        <w:t>Еву нужно понимать, как эволюцию и никогда не прекращающееся «становление» природы. Слово «жить» как «движение существования», есть просто Прана, постоянно изменяющаяся жизнь в своем объективном значении.</w:t>
      </w:r>
    </w:p>
    <w:p>
      <w:pPr>
        <w:pStyle w:val="Normal"/>
        <w:ind w:firstLine="540"/>
        <w:jc w:val="both"/>
        <w:rPr>
          <w:sz w:val="28"/>
          <w:szCs w:val="28"/>
        </w:rPr>
      </w:pPr>
      <w:r>
        <w:rPr>
          <w:sz w:val="28"/>
          <w:szCs w:val="28"/>
        </w:rPr>
        <w:t xml:space="preserve">Отделение свода наверху от Бездны или Хаоса внизу является одним из первых актов творения или эволюции в каждой Космогонии. </w:t>
      </w:r>
    </w:p>
    <w:p>
      <w:pPr>
        <w:pStyle w:val="Normal"/>
        <w:ind w:firstLine="540"/>
        <w:jc w:val="both"/>
        <w:rPr/>
      </w:pPr>
      <w:r>
        <w:rPr>
          <w:sz w:val="28"/>
          <w:szCs w:val="28"/>
        </w:rPr>
        <w:t>Святой Августин приписывал творение видимого Мира ангелам или второстепенным Силам, тогда как Святой Дионисий не только уточняет их как «7 Духов присутствия», но и указывает, что за источник своей Силы они обязаны божественной энергии Фохату Тайной доктрины. Творение Элохимами гораздо более позднее, и они далеки от того, чтобы быть верховными или даже возвышенными силами в природе. Гностики учили, что несовершенства этого мира обязаны несовершенству его Зодчих или Строителей, а потому низших ангелов. Позднее было показано, что Праджапати были только ваятелями человеческой материальной и астральной формы и не могли дать ему разума, и потому им «не удалось сотворить человека». То есть, сотворение в этом стихе не есть Первичное Сотворение, и что Элохимы не есть «Бог», и даже не планетарные духи, но зодчие этой видимой физической планеты и человеческих материальных тел.</w:t>
      </w:r>
    </w:p>
    <w:p>
      <w:pPr>
        <w:pStyle w:val="Normal"/>
        <w:ind w:firstLine="540"/>
        <w:jc w:val="both"/>
        <w:rPr>
          <w:sz w:val="28"/>
          <w:szCs w:val="28"/>
        </w:rPr>
      </w:pPr>
      <w:r>
        <w:rPr>
          <w:sz w:val="28"/>
          <w:szCs w:val="28"/>
        </w:rPr>
        <w:t>Вся небесная машина построена и руководима ненарушимым, хотя и слепым законом и постоянно ускоряющей силой или силами. Что же касается закона космического невмешательства, то его можно было бы оправдать только в одном случае, а именно: если бы небесный механизм был совершенен, но этого нет. Неизменные движения небесных тел меняются непрестанно; они очень часто нарушаются, и колеса даже звездного локомотива сходят со своих незримых рельс, что легко может быть доказано. Поэтому приходится предполагать, что такие модификации должны опираться на законы сил, которым придется в таких случаях снова порождать самих себя, создавая астральную антиномию и своего рода физическую палиномию.</w:t>
      </w:r>
    </w:p>
    <w:p>
      <w:pPr>
        <w:pStyle w:val="Normal"/>
        <w:ind w:firstLine="540"/>
        <w:jc w:val="both"/>
        <w:rPr>
          <w:sz w:val="28"/>
          <w:szCs w:val="28"/>
        </w:rPr>
      </w:pPr>
      <w:r>
        <w:rPr>
          <w:sz w:val="28"/>
          <w:szCs w:val="28"/>
        </w:rPr>
      </w:r>
    </w:p>
    <w:p>
      <w:pPr>
        <w:pStyle w:val="Normal"/>
        <w:numPr>
          <w:ilvl w:val="1"/>
          <w:numId w:val="2"/>
        </w:numPr>
        <w:jc w:val="both"/>
        <w:rPr>
          <w:sz w:val="28"/>
          <w:szCs w:val="28"/>
        </w:rPr>
      </w:pPr>
      <w:r>
        <w:rPr>
          <w:sz w:val="28"/>
          <w:szCs w:val="28"/>
        </w:rPr>
        <w:t>О «Мировом Яйце» и Зародышах</w:t>
      </w:r>
    </w:p>
    <w:p>
      <w:pPr>
        <w:pStyle w:val="Normal"/>
        <w:ind w:left="1680" w:hanging="0"/>
        <w:jc w:val="both"/>
        <w:rPr>
          <w:sz w:val="28"/>
          <w:szCs w:val="28"/>
        </w:rPr>
      </w:pPr>
      <w:r>
        <w:rPr>
          <w:sz w:val="28"/>
          <w:szCs w:val="28"/>
        </w:rPr>
      </w:r>
    </w:p>
    <w:p>
      <w:pPr>
        <w:pStyle w:val="Normal"/>
        <w:ind w:firstLine="540"/>
        <w:jc w:val="both"/>
        <w:rPr>
          <w:sz w:val="28"/>
          <w:szCs w:val="28"/>
        </w:rPr>
      </w:pPr>
      <w:r>
        <w:rPr>
          <w:sz w:val="28"/>
          <w:szCs w:val="28"/>
        </w:rPr>
        <w:t>«Луч «Вечной тьмы» становится после своего прохождения Лучом блистающего Света или жизни и проходит «Зародыш» - точку в Мировом Яйце, представляющую материю в ее абстрактном смысле. В центре каждого атома имеется зародыш, и все они в совокупности образуют «Зародыш».</w:t>
      </w:r>
    </w:p>
    <w:p>
      <w:pPr>
        <w:pStyle w:val="Normal"/>
        <w:ind w:firstLine="540"/>
        <w:jc w:val="both"/>
        <w:rPr/>
      </w:pPr>
      <w:r>
        <w:rPr>
          <w:sz w:val="28"/>
          <w:szCs w:val="28"/>
        </w:rPr>
        <w:t>«Одинокий Луч», падающий в «Глубину лона Материи», может быть принят как означающий Божественную Мысль или Разум, оплодотворяющий Хаос. И хотя это происходит на плане метафизической абстракции, оно является реальностью. «Девственное Яйцо», будучи в одном смысле абстракцией всех «овум» или мощью, развивающееся через оплодотворение, вечно и всегда то же самое. И, подобно тому, как оплодотворение яйца совершается до его выпадения, так и не вечный периодический Зародыш, становящийся позднее в символизме Мировым Яйцом. Он содержит в себе, когда он возникает из указанного символа, «Надежду и Мощь» всей Вселенной. Хотя идея есть, конечно, абстракция, тем не менее, она предпосылает мысль о Беспредельности как о бесконечном круге. Символ яйца также выражает  факт, преподаваемый в оккультизме, что первичная форма всего проявленного – от атома до Глобуса, от человека до ангела – сфероидальна; сфера у всех народов является эмблемою вечности и беспредельности – змий, закусывающий свой хвост.</w:t>
      </w:r>
    </w:p>
    <w:p>
      <w:pPr>
        <w:pStyle w:val="Normal"/>
        <w:ind w:firstLine="540"/>
        <w:jc w:val="both"/>
        <w:rPr>
          <w:sz w:val="28"/>
          <w:szCs w:val="28"/>
        </w:rPr>
      </w:pPr>
      <w:r>
        <w:rPr>
          <w:sz w:val="28"/>
          <w:szCs w:val="28"/>
        </w:rPr>
        <w:t>«Мировое Яйцо» является одним из наиболее общепринятых символов как в духовном, так  и в физиологическом, космологическом  и религиозном смысле. «Девственное Яйцо» есть микроскопический символ макроскопического прототипа «Девственной Матери» - Хаоса или Предвечной Глуби. Творец Мужского Начала происходит от девственного Женского  Начала, Беспорочного Корня, оплодотворенного Лучом. Космос, как воспринимающая Природа, есть оплодотворенное Яйцо, но остающееся непорочным; беспредельный Космос не может иметь другого изображения, нежели сфероидальное. Золотое Яйцо было окружено семью элементами, из которых «4 уже проявлены (Эфир, огонь, воздух, вода), а три сокрыты».</w:t>
      </w:r>
    </w:p>
    <w:p>
      <w:pPr>
        <w:pStyle w:val="Normal"/>
        <w:ind w:firstLine="540"/>
        <w:jc w:val="both"/>
        <w:rPr/>
      </w:pPr>
      <w:r>
        <w:rPr>
          <w:sz w:val="28"/>
          <w:szCs w:val="28"/>
        </w:rPr>
        <w:t>«Свет есть тот же Вездесущий Духовный Луч, который проник и оплодотворил теперь Божественное Яйцо, вызвав Космическую Материю к началу длиннейших серий ее дифференциаций. Сгустки есть первичная дифференциация и, вероятно, относятся к той Космической Материи, которая предполагается началом Млечного Пути, и которое известно нам. Эта материя при первом пробуждении космического движения рассеивается в пространстве. И если смотреть с Земли, она представляется в сгустках и комках наподобие створаживания в жидком молоке. Это и есть семена будущих миров – «Звездное Вещество».</w:t>
      </w:r>
    </w:p>
    <w:p>
      <w:pPr>
        <w:pStyle w:val="Normal"/>
        <w:ind w:firstLine="540"/>
        <w:jc w:val="both"/>
        <w:rPr>
          <w:sz w:val="28"/>
          <w:szCs w:val="28"/>
        </w:rPr>
      </w:pPr>
      <w:r>
        <w:rPr>
          <w:sz w:val="28"/>
          <w:szCs w:val="28"/>
        </w:rPr>
        <w:t>Божественный Луч (Логос), проявляясь с каждой Манвантарой, как Сваямбхува, «Самосущий», он проникает в Мировое Яйцо и после окончания Божественной инкубации исходит из него как Брама или Праджапати, прародитель будущей Вселенной, в которую он развертывается. Он есть Дух, но Он также и Материя.</w:t>
      </w:r>
    </w:p>
    <w:p>
      <w:pPr>
        <w:pStyle w:val="Normal"/>
        <w:ind w:firstLine="540"/>
        <w:jc w:val="both"/>
        <w:rPr/>
      </w:pPr>
      <w:r>
        <w:rPr>
          <w:sz w:val="28"/>
          <w:szCs w:val="28"/>
        </w:rPr>
        <w:t>В «Тайной Доктрине» «Семя» означает «Мировой Зародыш», рассматриваемый наукою как материальные частицы в сильно разреженном состоянии, но в оккультной физике как «Духовные частицы», то есть как сверхчувственная материя, существующая в состоянии первичной дифференциации». В Теогонии каждое «Семя» являет собою эфирный организм, из которого развивается в дальнейшем небесное Существо, Бог.</w:t>
      </w:r>
    </w:p>
    <w:p>
      <w:pPr>
        <w:pStyle w:val="Normal"/>
        <w:ind w:firstLine="540"/>
        <w:jc w:val="both"/>
        <w:rPr/>
      </w:pPr>
      <w:r>
        <w:rPr>
          <w:sz w:val="28"/>
          <w:szCs w:val="28"/>
        </w:rPr>
        <w:t>Непостижимый роняет   Семя, которое становится Золотым Яйцом; из этого Яйца рождается Брама, который производит Махат и так далее. Но все эти олицетворенные Силы не эволюционируют одна из другой, но представляют лишь множество аспектов одного и единого проявления Абсолютного всего.</w:t>
      </w:r>
    </w:p>
    <w:p>
      <w:pPr>
        <w:pStyle w:val="Normal"/>
        <w:ind w:firstLine="540"/>
        <w:jc w:val="both"/>
        <w:rPr>
          <w:sz w:val="28"/>
          <w:szCs w:val="28"/>
        </w:rPr>
      </w:pPr>
      <w:r>
        <w:rPr>
          <w:sz w:val="28"/>
          <w:szCs w:val="28"/>
        </w:rPr>
        <w:t>Яйцо, как священная эмблема, встречается в Космологии каждого народа на Земле и почиталось как по причине своей формы, так и в силу заключенной в нем тайны: постепенное развитие невидимого зародыша внутри закрытой скорлупы; внутренний процесс без какого-либо заметного внешнего вмешательства силы, которая из сокрытого ничто производит активное нечто, не нуждаясь ни в чем, кроме тепла; и постепенное развитие этого зародыша в конкретное живое существо, которое разбивало свою оболочку, являясь для наших внешних чувств как самозарождающееся, и само себя сотворившее существо.</w:t>
      </w:r>
    </w:p>
    <w:p>
      <w:pPr>
        <w:pStyle w:val="Normal"/>
        <w:ind w:firstLine="540"/>
        <w:jc w:val="both"/>
        <w:rPr>
          <w:sz w:val="28"/>
          <w:szCs w:val="28"/>
        </w:rPr>
      </w:pPr>
      <w:r>
        <w:rPr>
          <w:sz w:val="28"/>
          <w:szCs w:val="28"/>
        </w:rPr>
        <w:t>В начале «Первопричина» не имела названия. Позднее она запечатлелась в воображении мыслителей, как вечно невидимая таинственная Птица, роняющая яйцо в Хаос, и это яйцо становится Вселенной. Ставши Лебедем вечности, Брама при начале каждой Манвантары кладет Золотое Яйцо, изображавшееся великим Кругом, что само по себе является символом Вселенной и ее сферическим телом. Овальная форма нашей планеты должна была быть известна с самого начала символики, раз яйцо было принято повсеместно.</w:t>
      </w:r>
    </w:p>
    <w:p>
      <w:pPr>
        <w:pStyle w:val="Normal"/>
        <w:ind w:firstLine="540"/>
        <w:jc w:val="both"/>
        <w:rPr>
          <w:sz w:val="28"/>
          <w:szCs w:val="28"/>
        </w:rPr>
      </w:pPr>
      <w:r>
        <w:rPr>
          <w:sz w:val="28"/>
          <w:szCs w:val="28"/>
        </w:rPr>
        <w:t>Первое проявление Космоса в форме Яйца было наиболее широко распространенным верованием древности. Ра, подобно Браме, изображается развивающимся в яйце Вселенной. У греков Орфическое Яйцо было описано в мистериях, во время которых происходило освящение Мирового Яйца и пояснялось значение его.</w:t>
      </w:r>
    </w:p>
    <w:p>
      <w:pPr>
        <w:pStyle w:val="Normal"/>
        <w:ind w:firstLine="540"/>
        <w:jc w:val="both"/>
        <w:rPr/>
      </w:pPr>
      <w:r>
        <w:rPr>
          <w:sz w:val="28"/>
          <w:szCs w:val="28"/>
        </w:rPr>
        <w:t>В Греции и Индии первое видимое Существо Мужского Начала, соединяющее в себе природу обоих полов, пребывало в Яйце и изошло из него. В Книге Мертвых часто делаются ссылки  на Яйцо. Яйцо по эзотерическому Учению есть Дэвачан, Обитель Блаженства и так далее.</w:t>
      </w:r>
    </w:p>
    <w:p>
      <w:pPr>
        <w:pStyle w:val="Normal"/>
        <w:ind w:firstLine="540"/>
        <w:jc w:val="both"/>
        <w:rPr/>
      </w:pPr>
      <w:r>
        <w:rPr>
          <w:sz w:val="28"/>
          <w:szCs w:val="28"/>
        </w:rPr>
        <w:t>Браманическое «Золотое Яйцо», из которого выявляется Брама, Творящее Божество, есть Круг с Центральной точкой» Пифагора, и его подходящий символ. В «Тайной Доктрине» скрытое Единство, будет ли оно изображать Парабрамана или Божество, или еврейское Эйн-Соф всегда изображается как круг или «нуль» (абсолютное ничто Ничто, ибо оно бесконечно и являет собою все); тогда как проявленный Бог (в своих делах) обозначается как Диаметр этого Круга; прямая линия, проходящая через центр Круга, имеет длину – это изображает женский символ, переходящий в вечность и покоящийся на плане существования феноменального мира. Другой способ символизирования этой идеи мы находим в священной Декаде Пифагора, которая в двойном числе 10 дает синтез Всесущего, проявляющегося в Слове или зарождающей Мощи Творения.</w:t>
      </w:r>
    </w:p>
    <w:p>
      <w:pPr>
        <w:pStyle w:val="Normal"/>
        <w:ind w:firstLine="540"/>
        <w:jc w:val="both"/>
        <w:rPr>
          <w:sz w:val="28"/>
          <w:szCs w:val="28"/>
        </w:rPr>
      </w:pPr>
      <w:r>
        <w:rPr>
          <w:sz w:val="28"/>
          <w:szCs w:val="28"/>
        </w:rPr>
        <w:t>«Мир окружен со всех сторон – и вверху и внизу скорлупою яйца (Брамы). Вокруг скорлупы течет вода, которая окружена огнем; огонь – воздухом; воздух – эфиром; Эфир – началом элементов, а последний – Вселенским Разумом. Это относится к сферам бытия и к Принципам. В Ведах упомянуты три земные и три небесные Земли, как вызванные к жизни одновременно с нашей Землею. В человеке имеется лишь 6 принципов, поскольку тело его не есть принцип, но лишь покрытие, оболочка всех принципов. То же самое относится и к планетной Цепи. Эзотерически Земля – 7-ой принцип или 4-ый план. Три Земли в Ведах, то каковы они, если мы знаем лишь одну? В этом есть оккультное значение. «Земля, которая носится» по Вселенскому Океану пространства, разделенному Брамою в Пуранах на 7 зон, есть мир, разделенный на 7 принципов. Космическое деление на вид  метафизично, но на самом деле физически в его оккультных следствиях наша Земля по закону аналогии тоже делится на 7 зон, и мы находим на ней 7 материков, 7 островов, 7 морей и рек, 7 гор, 7 климатов и так далее.</w:t>
      </w:r>
    </w:p>
    <w:p>
      <w:pPr>
        <w:pStyle w:val="Normal"/>
        <w:ind w:firstLine="540"/>
        <w:jc w:val="both"/>
        <w:rPr>
          <w:sz w:val="28"/>
          <w:szCs w:val="28"/>
        </w:rPr>
      </w:pPr>
      <w:r>
        <w:rPr>
          <w:sz w:val="28"/>
          <w:szCs w:val="28"/>
        </w:rPr>
        <w:t>Современная наука помещает свою материальную теорию изначальных зародышей на Земле, и последний зародыш жизни на этой планете – человек, а все остальное находится между двумя пустотами. Откуда же первый зародыш, если самопроизвольное зарождение и вмешательство внешних сил в настоящее время совершенно отброшено?</w:t>
      </w:r>
    </w:p>
    <w:p>
      <w:pPr>
        <w:pStyle w:val="Normal"/>
        <w:ind w:firstLine="540"/>
        <w:jc w:val="both"/>
        <w:rPr>
          <w:sz w:val="28"/>
          <w:szCs w:val="28"/>
        </w:rPr>
      </w:pPr>
      <w:r>
        <w:rPr>
          <w:sz w:val="28"/>
          <w:szCs w:val="28"/>
        </w:rPr>
        <w:t>В соответствии с наукой теория зародыша жизни на Земле, принесенного с метеором возведена в ряд аксиомных истин. «Гипотеза особых творений оказалась непригодной в силу своего вывода, по своей непоследовательности; она совершенно лишена доказательств, она не отвечает разумным требованиям и не удовлетворяет моральным потребностям. Потому мы должны рассматривать ее как не заслуживающую ни малейшего внимания при сопоставлении ее с любой иной гипотезой, относящейся к органическим существам.</w:t>
      </w:r>
    </w:p>
    <w:p>
      <w:pPr>
        <w:pStyle w:val="Normal"/>
        <w:ind w:firstLine="540"/>
        <w:jc w:val="both"/>
        <w:rPr>
          <w:sz w:val="28"/>
          <w:szCs w:val="28"/>
        </w:rPr>
      </w:pPr>
      <w:r>
        <w:rPr>
          <w:sz w:val="28"/>
          <w:szCs w:val="28"/>
        </w:rPr>
      </w:r>
    </w:p>
    <w:p>
      <w:pPr>
        <w:pStyle w:val="Normal"/>
        <w:numPr>
          <w:ilvl w:val="1"/>
          <w:numId w:val="2"/>
        </w:numPr>
        <w:jc w:val="both"/>
        <w:rPr>
          <w:sz w:val="28"/>
          <w:szCs w:val="28"/>
        </w:rPr>
      </w:pPr>
      <w:r>
        <w:rPr>
          <w:sz w:val="28"/>
          <w:szCs w:val="28"/>
        </w:rPr>
        <w:t>О числах при творении Вселенной</w:t>
      </w:r>
    </w:p>
    <w:p>
      <w:pPr>
        <w:pStyle w:val="Normal"/>
        <w:ind w:left="1680" w:hanging="0"/>
        <w:jc w:val="both"/>
        <w:rPr>
          <w:sz w:val="28"/>
          <w:szCs w:val="28"/>
        </w:rPr>
      </w:pPr>
      <w:r>
        <w:rPr>
          <w:sz w:val="28"/>
          <w:szCs w:val="28"/>
        </w:rPr>
      </w:r>
    </w:p>
    <w:p>
      <w:pPr>
        <w:pStyle w:val="Normal"/>
        <w:ind w:firstLine="540"/>
        <w:jc w:val="both"/>
        <w:rPr/>
      </w:pPr>
      <w:r>
        <w:rPr>
          <w:sz w:val="28"/>
          <w:szCs w:val="28"/>
        </w:rPr>
        <w:t>То, что абсолютно, не есть  число. Оно означает, что не только каждое нарастание времени есть часть большего нарастания до самой бесконечно-продолженной длительности, вмещаемой человеческим рассудком, но ознчает и то, что ни одна проявленная вещь не может быть рассматриваема иначе, как часть целого; вся совокупность, будучи Единой, Проявленной Вселенной, исходит из непроявленного или Абсолюта, называемого Не-Бытием или Не-Числом для отличия его от Бытия или «Единого Числа».</w:t>
      </w:r>
    </w:p>
    <w:p>
      <w:pPr>
        <w:pStyle w:val="Normal"/>
        <w:ind w:firstLine="540"/>
        <w:jc w:val="both"/>
        <w:rPr/>
      </w:pPr>
      <w:r>
        <w:rPr>
          <w:sz w:val="28"/>
          <w:szCs w:val="28"/>
        </w:rPr>
        <w:t>Когда настает время для проявления изначальной Субстанции, то есть  «Ее час пробил», она становится восприимчивой к фохатическим отпечаткам Божественной Мысли, ее «Сердце» раскрывается. Она дифференцируется и три (Отец, Матерь, Сын) превращаются в четыре. И эта Четверица (Отец, Матерь, Сын, как Единство, и Четверица, как живое проявление) явилось причиной, приведшей к древнейшему понятию Непорочного Зачатия, кристаллизовавшегося впоследствии в догму христианской церкви, которая, вопреки здравому смыслу, воплотила это метафизическое понятие. Мужской Элемент в Природе, олицетворенный мужскими Божествами и Логосами, рождается посредством, но не из непорочного источника, олицетворенного «Матерью», ибо это Абстрактное Божество, будучи бесполым и даже не Сущностью, но самой Жизнью, имея «Матерь», не может иметь «Отца». Сын непорочной Девы (Недифференцированной Материи) вновь рождается на Земле как Сын Земной Евы (нашей Матери Земли) и становится человечеством в его совокупности – прошлым, настоящим и будущим -  ибо Иегова -  Андрогин. Наверху Сын являет собою весь Космос; внизу он человечество. Триада или Треугольник становится Четырехугольником, сокровенным числом Пифагора, совершенным Квадратом, и  на Земле становится шестигранным Кубом.</w:t>
      </w:r>
    </w:p>
    <w:p>
      <w:pPr>
        <w:pStyle w:val="Normal"/>
        <w:ind w:firstLine="540"/>
        <w:jc w:val="both"/>
        <w:rPr>
          <w:sz w:val="28"/>
          <w:szCs w:val="28"/>
        </w:rPr>
      </w:pPr>
      <w:r>
        <w:rPr>
          <w:sz w:val="28"/>
          <w:szCs w:val="28"/>
        </w:rPr>
        <w:t>В Книге Дзиан, как и в Каббале, имеются два вида чисел для изучения. Цифры есть часто простые завесы, а есть святые числа, значение которых известно оккультистам через посвящение. Первые лишь условные глифы; последние являются основными символами всего. То есть, одни суть чисто физические, другие – метафизические; те и другие стоят по отношению друг к другу как Материя к Духу.</w:t>
      </w:r>
    </w:p>
    <w:p>
      <w:pPr>
        <w:pStyle w:val="Normal"/>
        <w:ind w:firstLine="540"/>
        <w:jc w:val="both"/>
        <w:rPr/>
      </w:pPr>
      <w:r>
        <w:rPr>
          <w:sz w:val="28"/>
          <w:szCs w:val="28"/>
        </w:rPr>
        <w:t>Число, как думает великий Бальзак, есть Сущность и в то же время Дыхание, исходящее от того, что он называл Богом, и что мы называем «ВСЕМ». Дыхание, которое одно легко может образовать весь Космос, «где ничто не обретает свою форму, никаким другим способом, как только из Божества, которое есть следствие Числа. Бальзак говорит на эту ему следующее: «Бог есть число, одаренное движением, которое ощутимо, но не уявлено. Существование Числа зависит от Единицы Числа, порождающих их всех».</w:t>
      </w:r>
    </w:p>
    <w:p>
      <w:pPr>
        <w:pStyle w:val="Normal"/>
        <w:ind w:firstLine="540"/>
        <w:jc w:val="both"/>
        <w:rPr/>
      </w:pPr>
      <w:r>
        <w:rPr>
          <w:sz w:val="28"/>
          <w:szCs w:val="28"/>
        </w:rPr>
        <w:t>Выражение «Все есть Единое число, происшедшее из Не-Числа» означает, что То, что абсолютно, не есть число, но в своем позднейшем значении оно имеет применение как в Пространстве, так и во Времени, и что ни одна проявившаяся вещь не может быть рассматриваема иначе, как часть целого; вся совокупность, будучи Единой, Проявленной Вселенной, исходит из Непроявленного или Абсолюта – так называемого Не-Бытием или НЕ-Числом для отличия его от Бытия или «Единого числа».</w:t>
      </w:r>
    </w:p>
    <w:p>
      <w:pPr>
        <w:pStyle w:val="Normal"/>
        <w:ind w:firstLine="540"/>
        <w:jc w:val="both"/>
        <w:rPr>
          <w:sz w:val="28"/>
          <w:szCs w:val="28"/>
        </w:rPr>
      </w:pPr>
      <w:r>
        <w:rPr>
          <w:sz w:val="28"/>
          <w:szCs w:val="28"/>
        </w:rPr>
        <w:t>На Иерархии и на точных числах, незримых нами Существ зиждется тайна всей Вселенной. В Риг-Веде сказано: «ТО, Единый Владыка всех существ «единый, животворящий принцип богов и людей», возникло вначале в Золотом Чреве, которое есть Мировое Яйцо или сфера нашей Вселенной. Эта Сущность, конечно, содержит в себе оба начала, и аллегория развивающегося Брамы и воссоздавшего себя из одной половины, как Вирадж, и из другой – женское начало как Вак, является доказательством этого.</w:t>
      </w:r>
    </w:p>
    <w:p>
      <w:pPr>
        <w:pStyle w:val="Normal"/>
        <w:ind w:firstLine="540"/>
        <w:jc w:val="both"/>
        <w:rPr>
          <w:sz w:val="28"/>
          <w:szCs w:val="28"/>
        </w:rPr>
      </w:pPr>
      <w:r>
        <w:rPr>
          <w:sz w:val="28"/>
          <w:szCs w:val="28"/>
        </w:rPr>
        <w:t>Единый из Яйца, 6 и 5 дают число 1065, являющееся измерением Перворожденного (позднее муже-женственного Брама-Праджапати), отвечающего числам 7, 14 и 21 соответственно. Из троичной Праджапати (первичной Ведической Тримурти – Агни, Вайю и Сурья) произошли остальные 7. Семь Владык Бытия лежат сокрытыми в Сарватмане, «как мысли в едином мозгу». В Махабхарате Праджапати исчисляются числом 21 или 5, 6, и 11 – трижды семь.</w:t>
      </w:r>
    </w:p>
    <w:p>
      <w:pPr>
        <w:pStyle w:val="Normal"/>
        <w:ind w:firstLine="540"/>
        <w:jc w:val="both"/>
        <w:rPr/>
      </w:pPr>
      <w:r>
        <w:rPr>
          <w:sz w:val="28"/>
          <w:szCs w:val="28"/>
        </w:rPr>
        <w:t>«Числа 3, 1, 4 , 1, 5» в совокупности своей – дважды семь являют 31 415 – числовую Иерархию Дхиан-Коганов различной степени и внутреннего или мира означенного». Число это, помещенное на пределе великого Круга «Не преступи» («Веревка Ангелов»), отделяющая феноменальный Космос от нуменального, не входящего в пределы нашего активного состояния. Это число является одновременно числом круга и мистической Свастики «Дважды семью» еще раз, ибо каким бы способом не исчислять, в сумме всегда будет 14. В математике они хорошо дают известную формулу отношения диаметра Круга к окружности. Этот ряд чисел должен иметь то же значение, что и полученная в сокровенных вычислениях для выражения различных циклов и веков.</w:t>
      </w:r>
    </w:p>
    <w:p>
      <w:pPr>
        <w:pStyle w:val="Normal"/>
        <w:ind w:firstLine="540"/>
        <w:jc w:val="both"/>
        <w:rPr>
          <w:sz w:val="28"/>
          <w:szCs w:val="28"/>
        </w:rPr>
      </w:pPr>
      <w:r>
        <w:rPr>
          <w:sz w:val="28"/>
          <w:szCs w:val="28"/>
        </w:rPr>
        <w:t>Таким образом, в мире проявленном Мировое Яйцо или Круг ограничен группами, называемыми – Линия, Треугольник, Пентаграмма, вторая Линия и Квадрат или 31 415; и когда Точка рождает Линию, становясь, таким образом, диаметром, представляющим андрогинного Логоса, тогда числа становятся 31 415 или же – треугольник, линия, квадрат, вторая линия и пентаграмма. «Когда Сын отделяется от Матери, он становится Отцом»,  диаметр представляет Природу или Женское Начало. Потому сказано: «В Мире Бытия Единая Точка оплодотворяет Линию, Девственное тело Космоса, (яйцеобразный нуль), и непорочная Матерь дает рождение Форме, содержащей все формы».</w:t>
      </w:r>
    </w:p>
    <w:p>
      <w:pPr>
        <w:pStyle w:val="Normal"/>
        <w:ind w:firstLine="540"/>
        <w:jc w:val="both"/>
        <w:rPr>
          <w:sz w:val="28"/>
          <w:szCs w:val="28"/>
        </w:rPr>
      </w:pPr>
      <w:r>
        <w:rPr>
          <w:sz w:val="28"/>
          <w:szCs w:val="28"/>
        </w:rPr>
        <w:t>Это представление подтверждается значительным фактом, что Анна, имя матери Девы Марии, ныне представленной римско-католической церковью, как давшей жизнь своей дочери непорочным зачатием (Мария, зачатая без греха), заимствованного  от халдейского слова «Ана», что означает Небеса или Астральный Свет.</w:t>
      </w:r>
    </w:p>
    <w:p>
      <w:pPr>
        <w:pStyle w:val="Normal"/>
        <w:ind w:firstLine="540"/>
        <w:jc w:val="both"/>
        <w:rPr/>
      </w:pPr>
      <w:r>
        <w:rPr>
          <w:sz w:val="28"/>
          <w:szCs w:val="28"/>
        </w:rPr>
        <w:t>«Воинство гласа» есть прототип «Воинства Логоса», «Слово», называемое в «Тайной Доктрине» «Единым Числом, исшедшим из Не-Числа – Единого Вечного Принципа. Эзотерическая Теогония начинает с Единого Проявленного (потому не вечного, хотя и вечного в своем естестве) Числа Чисел и Перечисленных «от ста Формах» или Природы. От этого числа 10 или Творческой Природы, Матери (оккультный знак, вечно порождающий и умножающий в соединении с единицею – «1» или Духом Жизни) произошла вся Вселенная.</w:t>
      </w:r>
    </w:p>
    <w:p>
      <w:pPr>
        <w:pStyle w:val="Normal"/>
        <w:ind w:firstLine="540"/>
        <w:jc w:val="both"/>
        <w:rPr>
          <w:sz w:val="28"/>
          <w:szCs w:val="28"/>
        </w:rPr>
      </w:pPr>
      <w:r>
        <w:rPr>
          <w:sz w:val="28"/>
          <w:szCs w:val="28"/>
        </w:rPr>
        <w:t>«Свабхават» есть мистическая субстанция, пластический Корень физической природы – «Числа во время проявления»; «Число в Единстве его Сущности на высшеем Плане. Это наименование есть буддийский термин и является синонимом четверичной Анима Мунди каббалистического Мира Прообразов, от которого происходят Творческие  Формирующиеся и Материальные Миры.</w:t>
      </w:r>
    </w:p>
    <w:p>
      <w:pPr>
        <w:pStyle w:val="Normal"/>
        <w:ind w:firstLine="540"/>
        <w:jc w:val="both"/>
        <w:rPr/>
      </w:pPr>
      <w:r>
        <w:rPr>
          <w:sz w:val="28"/>
          <w:szCs w:val="28"/>
        </w:rPr>
        <w:t>«О» означает, что «Беспредельный Круг», нуль, становится числом только тогда, когда одна из других девяти цифр предшествует ему, представляя таким образом, его сумму и мощь. «Слово» или Логос в сочетании с «Гласом» и Духом являют 9 цифр, образуя, таким образом, с нулем Декаду, вмещающую в себе всю Вселенную. Триада образует Тетраксис (квадрат) или «Сокровенную Четверицу» внутри Круга; Квадрат в Круге – самая  мощная из магических фигур.</w:t>
      </w:r>
    </w:p>
    <w:p>
      <w:pPr>
        <w:pStyle w:val="Normal"/>
        <w:ind w:firstLine="540"/>
        <w:jc w:val="both"/>
        <w:rPr>
          <w:sz w:val="28"/>
          <w:szCs w:val="28"/>
        </w:rPr>
      </w:pPr>
      <w:r>
        <w:rPr>
          <w:sz w:val="28"/>
          <w:szCs w:val="28"/>
        </w:rPr>
        <w:t>«Числа 3, 5, 7 стоят в первых рядах в теоретическом масонстве. Эти числа указывают на круговое хождение трех видов: 3,3; 5,3; 7,3 и так далее. Иногда это является в следующей форме: 753/2=376,5 и 7635/2=3817,5, и пропорция 20612/6561 футов для кубического измерения дает измерение Великой Пирамиды».</w:t>
      </w:r>
    </w:p>
    <w:p>
      <w:pPr>
        <w:pStyle w:val="Normal"/>
        <w:ind w:firstLine="540"/>
        <w:jc w:val="both"/>
        <w:rPr>
          <w:sz w:val="28"/>
          <w:szCs w:val="28"/>
        </w:rPr>
      </w:pPr>
      <w:r>
        <w:rPr>
          <w:sz w:val="28"/>
          <w:szCs w:val="28"/>
        </w:rPr>
        <w:t>Семь было Священным Числом у всех народов. У евреев это число было преимущественно числом зарождающим, а 9 относилось к Мужскому причинному началу, поясненному каббалистами как «Древо Сада Рая», «двойной гермафродический жезл» Четвертой Расы. Это было символом «Святая Святых», 3 и 4 – числа полового разделения.</w:t>
      </w:r>
    </w:p>
    <w:p>
      <w:pPr>
        <w:pStyle w:val="Normal"/>
        <w:ind w:firstLine="540"/>
        <w:jc w:val="both"/>
        <w:rPr/>
      </w:pPr>
      <w:r>
        <w:rPr>
          <w:sz w:val="28"/>
          <w:szCs w:val="28"/>
        </w:rPr>
        <w:t>Современники были убеждены, что книги Моисея были написаны с целью установить посредством искусственного «языка геометрическую и числовую системы точной науки», которая служила бы основами измерений. И это было подтверждено учеными того времени. Один из авторов применил интегральное отношение диаметра к окружности круга. Эта пропорция явилась 6561 для диаметра 20612 для окружности. Эти данные затем превратились в британские меры длины, «основная единица которых дюйм служит также основою одного из египетских царских локтей и римского фута». Существовала и измененная форма пропорции, именно 113 к 365 и, поскольку эта пропорция указывала на точный интеграл «пи» или 6561 к 20612, то она же служила основою для астрономических вычислений. Система точной науки геометрической, числовой и астрономической, основанная на этих пропорциях и употребляющаяся при построении Великой Египетской Пирамиды, частично входила в состав языка Библии.</w:t>
      </w:r>
    </w:p>
    <w:p>
      <w:pPr>
        <w:pStyle w:val="Normal"/>
        <w:ind w:firstLine="540"/>
        <w:jc w:val="both"/>
        <w:rPr>
          <w:sz w:val="28"/>
          <w:szCs w:val="28"/>
        </w:rPr>
      </w:pPr>
      <w:r>
        <w:rPr>
          <w:sz w:val="28"/>
          <w:szCs w:val="28"/>
        </w:rPr>
        <w:t>Каждая Космогония начиналась с Круга, точки, треугольника и квадрата и до числа 9, когда она была синтезирована первою линией и кругом – мистической Декадой Пифагора. Числа 3 и 4, дающие в своей комбинации 7; также числа 5, 6, 9 и 10 являются камнями основания оккультных космогоний. Эта Декада и тысячи комбинаций ее находимы в каждой части света – в пещерах, храмах, пирамидах или памятниках.</w:t>
      </w:r>
    </w:p>
    <w:p>
      <w:pPr>
        <w:pStyle w:val="Normal"/>
        <w:ind w:firstLine="540"/>
        <w:jc w:val="both"/>
        <w:rPr>
          <w:sz w:val="28"/>
          <w:szCs w:val="28"/>
        </w:rPr>
      </w:pPr>
      <w:r>
        <w:rPr>
          <w:sz w:val="28"/>
          <w:szCs w:val="28"/>
        </w:rPr>
        <w:t>Числа 3 и 4, треугольник и квадрат являются всемирными символами мужского и женского начала, являющие первый аспект раскрывающегося Божества, навсегда запечатлены как в Южном Кресте на Небе, так и в Египетском Крукс  Ансата. «…Числа 3 и 4, сосчитанные на кресте, образуют форму еврейского золотого подсвечника, а 3+4=7 и 6+1=7 дают понятие о днях в круге недели, как и о 7-ми светочах Солнца …».</w:t>
      </w:r>
    </w:p>
    <w:p>
      <w:pPr>
        <w:pStyle w:val="Normal"/>
        <w:ind w:firstLine="540"/>
        <w:jc w:val="both"/>
        <w:rPr>
          <w:sz w:val="28"/>
          <w:szCs w:val="28"/>
        </w:rPr>
      </w:pPr>
      <w:r>
        <w:rPr>
          <w:sz w:val="28"/>
          <w:szCs w:val="28"/>
        </w:rPr>
        <w:t>Учение Марка было учением ранних каббалистов и отвечает нашему. Марк делает из Божества число 30 о четырех слогах, которые эзотерически означают Триаду или треугольник, и четверицу или квадрат, в целом это 7, что на низшем плане означает 7 Божественных или Сокровенных букв, из которых составлено имя Бога.</w:t>
      </w:r>
    </w:p>
    <w:p>
      <w:pPr>
        <w:pStyle w:val="Normal"/>
        <w:ind w:firstLine="540"/>
        <w:jc w:val="both"/>
        <w:rPr/>
      </w:pPr>
      <w:r>
        <w:rPr>
          <w:sz w:val="28"/>
          <w:szCs w:val="28"/>
        </w:rPr>
        <w:t>Адам Кадмон в эзотерическом толковании является суммою числа 10 – Сефиротов,  будучи Троицей или тремя атрибутами Непознаваемого Божества в Едином.</w:t>
      </w:r>
    </w:p>
    <w:p>
      <w:pPr>
        <w:pStyle w:val="Normal"/>
        <w:ind w:firstLine="540"/>
        <w:jc w:val="both"/>
        <w:rPr>
          <w:sz w:val="28"/>
          <w:szCs w:val="28"/>
        </w:rPr>
      </w:pPr>
      <w:r>
        <w:rPr>
          <w:sz w:val="28"/>
          <w:szCs w:val="28"/>
        </w:rPr>
        <w:t>В эзотеризме всегда будут найдены 3 и 7, что тоже составляет 10. Только при делении в проявленной сфере на 3 и 7 они образуют андрогину (круг с вертикальной линией) и свастику или фигуру Х, проявленную и дифференцированную. Это помогает понять, почему Пифагор считает Божество-Логос центром Единства и Источником Гармонии. Мы утверждаем, что это Божество было Логосом, но не Монадой, пребывающей в одиночестве и Безмолвии, ибо Пифагор учил, что Единство, будучи неделимым, не есть число.</w:t>
      </w:r>
    </w:p>
    <w:p>
      <w:pPr>
        <w:pStyle w:val="Normal"/>
        <w:ind w:firstLine="540"/>
        <w:jc w:val="both"/>
        <w:rPr/>
      </w:pPr>
      <w:r>
        <w:rPr>
          <w:sz w:val="28"/>
          <w:szCs w:val="28"/>
        </w:rPr>
        <w:t>Пифагорейцы утверждали, что Учение о Числах, главнейшее в Эзотеризме, было открыто человеку Небесными Божествами; что Мир был вызван из Хаоса посредством Звука или Гармонии, и построен согласно принципам или музыкальных пропорций. Ученики Пифагора говорят: «Монада (Проявленная) есть начало всего. От Монады и неопределенной Диады (Хаоса) произошли числа; от чисел Точки; от Точек линии; от Линий – поверхности, а от них – твердые тела, имеющие 4 элемента – Огонь, Воду, Воздух и Землю; из  них, измененных совершенно взаимодействием, и  состоит Мир».</w:t>
      </w:r>
    </w:p>
    <w:p>
      <w:pPr>
        <w:pStyle w:val="Normal"/>
        <w:ind w:firstLine="540"/>
        <w:jc w:val="both"/>
        <w:rPr/>
      </w:pPr>
      <w:r>
        <w:rPr>
          <w:sz w:val="28"/>
          <w:szCs w:val="28"/>
        </w:rPr>
        <w:t>Пифагор не был изобретателем своего знаменитого треугольника. Эта фигура вместе с квадратом и кругом являются красноречивым и научным описанием порядка эволюции Вселенной духовной и психической, так же, как и физической. 10 точек, вписанных в треугольник Пифагора, стоят всех теогоний и ангелогоний, когда-либо исшедших из теологического мозга. Ибо тот, кто использует эти 17 точек, сокрытых математически, найдет в них непрерывную серию генеалогий от первого Небесного Человека до земного. И так же, как они дают порядок Существ, они открывают и порядок, в котором эволюционировали Космос, наша Земля и изначальные элементы, породившие ее. Так как Земля была зачата в неведомых «Глубинах» и в утробе той же «Материи», как и ее спутники-планеты, то тот, кто овладеет тайнами нашей Земли, овладеет тайнами всех других планет.</w:t>
      </w:r>
    </w:p>
    <w:p>
      <w:pPr>
        <w:pStyle w:val="Normal"/>
        <w:ind w:firstLine="540"/>
        <w:jc w:val="both"/>
        <w:rPr>
          <w:sz w:val="28"/>
          <w:szCs w:val="28"/>
        </w:rPr>
      </w:pPr>
      <w:r>
        <w:rPr>
          <w:sz w:val="28"/>
          <w:szCs w:val="28"/>
        </w:rPr>
        <w:t>Что бы ни было предпослано невежеством, но Эзотерическая Космогония может доказать, что она неразрывно связана как с философией, так и современною наукой. Боги и Монады древних и атомы настоящих материалистических школ являются лишь составной величиной, развивающейся подобно человеческому строению, которое начинается с тела и кончается Духом.</w:t>
      </w:r>
    </w:p>
    <w:p>
      <w:pPr>
        <w:pStyle w:val="Normal"/>
        <w:ind w:firstLine="540"/>
        <w:jc w:val="both"/>
        <w:rPr/>
      </w:pPr>
      <w:r>
        <w:rPr>
          <w:sz w:val="28"/>
          <w:szCs w:val="28"/>
        </w:rPr>
        <w:t>«Иерограмма внутри Круга или Равнобедренный Треугольник никогда не означал «иллюстрацию Божественного Естества», но в действительности означал троичную соравную природу дифференцированной субстанции или единосущность проявленных Духа, Материи и Вселенной – их «Сына», который происходит от Точки истинного Эзотерического Логоса или Монады Пифагора. Кто читал это и понял, ясно увидит линию, которую мы проводим между абсолютной идеальной Вселенной и невидимым, хотя и проявленным Космосом. Наши Боги и Монады не есть элементы самой пространственности, но лишь те, принадлежащие к невидимой реальности, которая есть основа проявленного Космоса. Круг и Точка – последняя отступает в первый и сливается с ним после выявления первых трех Точек и объединения их тремя линиями, образовав, таким образом, первое нуменальное основание второго Треугольника в Проявленном Мире. Эти рассуждения всегда являлись непреодолимым препятствием для теологов с их догмами.</w:t>
      </w:r>
    </w:p>
    <w:p>
      <w:pPr>
        <w:pStyle w:val="Normal"/>
        <w:ind w:firstLine="540"/>
        <w:jc w:val="both"/>
        <w:rPr>
          <w:sz w:val="28"/>
          <w:szCs w:val="28"/>
        </w:rPr>
      </w:pPr>
      <w:r>
        <w:rPr>
          <w:sz w:val="28"/>
          <w:szCs w:val="28"/>
        </w:rPr>
        <w:t>Монада, эманация и отражение лишь Точки или Логоса в проявленном Мире, как вершина проявленного равнобедренного Треугольника, становится «Отцом»; левая сторона или линия есть Диада, «Матерь», рассматриваемая как Зло или противодействующий принцип; правая сторона во всех Космогониях являет «Сына», «Мужа своей Матери», будучи единым с вершиною; линия основания есть мировой план производящей Природы и объединяет на феноменальном плане Отца-Матерь-Сына так же, как они были объединены в сверхчувственном Мире. В силу мистической трансмутации они стали Четверицею – Треугольник стал Квадратом.</w:t>
      </w:r>
    </w:p>
    <w:p>
      <w:pPr>
        <w:pStyle w:val="Normal"/>
        <w:ind w:firstLine="540"/>
        <w:jc w:val="both"/>
        <w:rPr/>
      </w:pPr>
      <w:r>
        <w:rPr>
          <w:sz w:val="28"/>
          <w:szCs w:val="28"/>
        </w:rPr>
        <w:t>Пифагор  набросил покров на Круг и Точки, которые ни одним из смертных не может определить иначе, как непостижимыми абстракциями, положил начало дифференциации космической материи в основание Треугольника, который и  стал самой первой из геометрических фигур.</w:t>
      </w:r>
    </w:p>
    <w:p>
      <w:pPr>
        <w:pStyle w:val="Normal"/>
        <w:ind w:firstLine="540"/>
        <w:jc w:val="both"/>
        <w:rPr/>
      </w:pPr>
      <w:r>
        <w:rPr>
          <w:sz w:val="28"/>
          <w:szCs w:val="28"/>
        </w:rPr>
        <w:t>Итак,  Боги и люди получили начало в одной и той же точке, которая является Единым Вселенским, Непреложным, Вечным и Абсолютным Единством. В его первичном проявленном аспекте  оно стало: 1 – в сфере объективности и физики – первобытной субстанцией и Силой центробежной и центростремительной, отрицательной и положительной, женской и мужской и так далее; 2 – в мире Метафизики – Духом Вселенной или Космической Мыслеосновой, называемой некоторыми Логосом.</w:t>
      </w:r>
    </w:p>
    <w:p>
      <w:pPr>
        <w:pStyle w:val="Normal"/>
        <w:ind w:firstLine="540"/>
        <w:jc w:val="both"/>
        <w:rPr/>
      </w:pPr>
      <w:r>
        <w:rPr>
          <w:sz w:val="28"/>
          <w:szCs w:val="28"/>
        </w:rPr>
        <w:t>Этот Логос есть вершина Треугольника Пифагора. Когда Треугольник завершен, он становится квадратом; если в последний вписать треугольник, то он уже является двояким символом четырехбуквенного Тетраграмматона в проявленном Космосе и его основного тройного Луча в непроявленном – его Нумене. Этот Логос составляет Основу субъективной стороны проявленного Бытия и является источником всех проявлений индивидуального сознания. Сила не возникает с Первозданной Субстанцией. Это есть превращение в энергию сверхсознательной мысли Логоса, вдохновленного к объективизации последнего из потенциальной латентности в Единой Реальности.</w:t>
      </w:r>
    </w:p>
    <w:p>
      <w:pPr>
        <w:pStyle w:val="Normal"/>
        <w:ind w:firstLine="540"/>
        <w:jc w:val="both"/>
        <w:rPr/>
      </w:pPr>
      <w:r>
        <w:rPr>
          <w:sz w:val="28"/>
          <w:szCs w:val="28"/>
        </w:rPr>
        <w:t>«Небесный Человек» или Тетраграмматон, Первенец пассивного Божества и первое проявление этого Божества есть Вселенная – форма или представление, которое зарождает проявленного Логоса, Адама Кадмона или четырехбуквенный символ самой Вселенной в Каббале, называемый   вторым Логосом. Второй исходит из первого и развивает третий Треугольник, и от последнего рождаются люди.</w:t>
      </w:r>
    </w:p>
    <w:p>
      <w:pPr>
        <w:pStyle w:val="Normal"/>
        <w:ind w:firstLine="540"/>
        <w:jc w:val="both"/>
        <w:rPr/>
      </w:pPr>
      <w:r>
        <w:rPr>
          <w:sz w:val="28"/>
          <w:szCs w:val="28"/>
        </w:rPr>
        <w:t>Феноменальный Мир достигает своей кульминации и отображения всего сущего в человеке, потому он есть мистический  квадрат в своем метафизическом аспекте – Тетраксисом и становится кубом на плане созидания. Символ его развернутый куб, и 6 становится 7-ю, три горизонтальные линии (женское начало) и четыре вертикальные (мужские); и это есть человек, первичная эманация Божества на Земле.</w:t>
      </w:r>
    </w:p>
    <w:p>
      <w:pPr>
        <w:pStyle w:val="Normal"/>
        <w:ind w:firstLine="540"/>
        <w:jc w:val="both"/>
        <w:rPr>
          <w:sz w:val="28"/>
          <w:szCs w:val="28"/>
        </w:rPr>
      </w:pPr>
      <w:r>
        <w:rPr>
          <w:sz w:val="28"/>
          <w:szCs w:val="28"/>
        </w:rPr>
        <w:t>Цифры 1, 3, 5, 7 Мистичны, ибо они играют преобладающую роль в каждой Космогонии и эволюции живущих Существ, их  называют «небесными» числами.</w:t>
      </w:r>
    </w:p>
    <w:p>
      <w:pPr>
        <w:pStyle w:val="Normal"/>
        <w:ind w:firstLine="540"/>
        <w:jc w:val="both"/>
        <w:rPr>
          <w:sz w:val="28"/>
          <w:szCs w:val="28"/>
        </w:rPr>
      </w:pPr>
      <w:r>
        <w:rPr>
          <w:sz w:val="28"/>
          <w:szCs w:val="28"/>
        </w:rPr>
        <w:t>Каждая Космогония и философия учит, что «Вселенная имеет Правителя (Правителей коллективно) над собою, который называется Словом (Логос). Дух производящий есть Царица. Эти двое являют Первичную Мощь после Единого». Это есть Дух и Природа, вместе образующие нашу иллюзорную Вселенную.</w:t>
      </w:r>
    </w:p>
    <w:p>
      <w:pPr>
        <w:pStyle w:val="Normal"/>
        <w:ind w:firstLine="540"/>
        <w:jc w:val="both"/>
        <w:rPr>
          <w:sz w:val="28"/>
          <w:szCs w:val="28"/>
        </w:rPr>
      </w:pPr>
      <w:r>
        <w:rPr>
          <w:sz w:val="28"/>
          <w:szCs w:val="28"/>
        </w:rPr>
        <w:t>Учение Каббалы учит, что основа всех ее мистических книг покоится на 10 Сефиротах, и это есть основная Истина. Эти числа изображаются кругом, где круг есть нуль, его диаметр есть Первоначальный Единый, от которого происходят цифры 2, 3 и так далее до 9-ти, а 10 есть первое Божественное Проявление. Они содержат в себе  Мощь точного выражения пропорций.</w:t>
      </w:r>
    </w:p>
    <w:p>
      <w:pPr>
        <w:pStyle w:val="Normal"/>
        <w:ind w:firstLine="540"/>
        <w:jc w:val="both"/>
        <w:rPr>
          <w:sz w:val="28"/>
          <w:szCs w:val="28"/>
        </w:rPr>
      </w:pPr>
      <w:r>
        <w:rPr>
          <w:sz w:val="28"/>
          <w:szCs w:val="28"/>
        </w:rPr>
        <w:t>Каббалист не перестанет повторять, что Первоначальный Разум никогда не может быть понят, потому он должен остаться как Эйн-Соф, Неведомое и Непознаваемое, то оно было представлено, как выявляющие Проявленные Силы. Следовательно, человеческий разум должен и может иметь дело лишь с Его Эманациями.</w:t>
      </w:r>
    </w:p>
    <w:p>
      <w:pPr>
        <w:pStyle w:val="Normal"/>
        <w:ind w:firstLine="540"/>
        <w:jc w:val="both"/>
        <w:rPr/>
      </w:pPr>
      <w:r>
        <w:rPr>
          <w:sz w:val="28"/>
          <w:szCs w:val="28"/>
        </w:rPr>
        <w:t>Сокровенность числа 4320 с нулями заключается в том, что цифры, заключенные в нем, взятые по отдельности, все без исключения являются символами величайших тайн Природы. Эти числа всегда точны, постоянно повторяются и раскрывают тайну тому, кто изучает тайну Природы. Сумма этих цифр составляет 9. Эти же числа влияют на рождение, смерть, рост, здоровье и заболевания. Эти естественные события основаны и зависят от циклических процессов в самом Космосе. Оккультные силы растений, животных и минералов  согласуются с «высшими природами», и Божественная Душа человека находится в полном согласии с этими «низшими» природами.</w:t>
      </w:r>
    </w:p>
    <w:p>
      <w:pPr>
        <w:pStyle w:val="Normal"/>
        <w:ind w:firstLine="540"/>
        <w:jc w:val="both"/>
        <w:rPr/>
      </w:pPr>
      <w:r>
        <w:rPr>
          <w:sz w:val="28"/>
          <w:szCs w:val="28"/>
        </w:rPr>
        <w:t>Ранние гностики утверждали, что их наука основана на квадрате, углы которого представили соответственно Молчание, Бездну, Духовную Душу или Ум и Истину. Для них все Мироздание метафизическое, материальное заключалось внутри и могло быть выражено и описано единицами, заключенными в числе 10, Декаде Пифагора.</w:t>
      </w:r>
    </w:p>
    <w:p>
      <w:pPr>
        <w:pStyle w:val="Normal"/>
        <w:ind w:firstLine="540"/>
        <w:jc w:val="both"/>
        <w:rPr/>
      </w:pPr>
      <w:r>
        <w:rPr>
          <w:sz w:val="28"/>
          <w:szCs w:val="28"/>
        </w:rPr>
        <w:t>Следовательно, существовала чисто интеллектуальная и метафизическая или «Внутренняя Наука», и такая же точно материалистическая или «поверхностная наука», и обе они могли быть объяснены Декадою, как содержащей их обеих. То есть, они могли  изучаться как посредством дедуктивного метода Платона, так и индуктивного метода Аристотеля. Первый исходил из Божественного понимания, по которому множество произошло от единства; второй основывался лишь на чувственном познавании, при котором Декада могла рассматриваться как материя, и изучение ее ограничивалось лишь внешним планом, крестом или числом 7, которое исходит от 10 как на Земле, так и на Небе.</w:t>
      </w:r>
    </w:p>
    <w:p>
      <w:pPr>
        <w:pStyle w:val="Normal"/>
        <w:ind w:firstLine="540"/>
        <w:jc w:val="both"/>
        <w:rPr/>
      </w:pPr>
      <w:r>
        <w:rPr>
          <w:sz w:val="28"/>
          <w:szCs w:val="28"/>
        </w:rPr>
        <w:t>Это таинственное число 7, рожденное от верхнего Треугольника, притом, последний сам рожден из Глубин Молчания Неведомой Мировой Души, и есть семеричное растение, рожденное от троичного корня, глубоко захороненного под непроницаемой почвою. Это «Предвечная Субстанция и Божественная Мысль».  В человеке, как и в природе, именно семеричное деление имеется в виду самой Природой. Строго говоря, лишь Седьмой Принцип есть Божественное Я.</w:t>
      </w:r>
    </w:p>
    <w:p>
      <w:pPr>
        <w:pStyle w:val="Normal"/>
        <w:ind w:firstLine="540"/>
        <w:jc w:val="both"/>
        <w:rPr>
          <w:sz w:val="28"/>
          <w:szCs w:val="28"/>
        </w:rPr>
      </w:pPr>
      <w:r>
        <w:rPr>
          <w:sz w:val="28"/>
          <w:szCs w:val="28"/>
        </w:rPr>
        <w:t>На высшем плане число не есть число, но Нуль – Круг. На плане снизу оно становится единицей, которая есть число нечетное. Нечетные числа божественны, четные числа являются земными, дьявольскими и несчастливыми. У ранних пифагорейцев Декада была тем несовершенным состоянием, в которое упало первое проявленное существо; они ненавидели Двойку; у них она являлась началом дифференциации, следовательно, противоположений, дисгармонии или материи, началом зла. Это было той точкой, из которой путь раздвоился на два пути – добра и зла. Число 3 есть первое из нечетных чисел так же, как Треугольник есть первая из геметрических фигур.</w:t>
      </w:r>
    </w:p>
    <w:p>
      <w:pPr>
        <w:pStyle w:val="Normal"/>
        <w:ind w:firstLine="540"/>
        <w:jc w:val="both"/>
        <w:rPr>
          <w:sz w:val="28"/>
          <w:szCs w:val="28"/>
        </w:rPr>
      </w:pPr>
      <w:r>
        <w:rPr>
          <w:sz w:val="28"/>
          <w:szCs w:val="28"/>
        </w:rPr>
        <w:t>«Первая линия треугольника есть царство минеральное, вторая – царство растительное, в нем начинается зарождение тел; третья сторона оставлена для мастера-масона, который должен завершить свое образование изучением животного царства».</w:t>
      </w:r>
    </w:p>
    <w:p>
      <w:pPr>
        <w:pStyle w:val="Normal"/>
        <w:ind w:firstLine="540"/>
        <w:jc w:val="both"/>
        <w:rPr/>
      </w:pPr>
      <w:r>
        <w:rPr>
          <w:sz w:val="28"/>
          <w:szCs w:val="28"/>
        </w:rPr>
        <w:t>Первая плотная фигура есть Четырехугольник – символ бессмертия. Это есть пирамида, которая стоит на четырехугольном основании и оканчивается точкою в вершине, то есть она представляет триаду и четырехугольник или числа 3 и 4. Душа есть число, говорили они, которое движется само по себе и содержит число 4; духовный и физический человек есть число 3, ибо троичность для них не только поверхность, но также и принцип образования физического тела. Животные являют лишь троичность, и только человек представляет собой семеричность, когда он добродетелен.</w:t>
      </w:r>
    </w:p>
    <w:p>
      <w:pPr>
        <w:pStyle w:val="Normal"/>
        <w:ind w:firstLine="540"/>
        <w:jc w:val="both"/>
        <w:rPr/>
      </w:pPr>
      <w:r>
        <w:rPr>
          <w:sz w:val="28"/>
          <w:szCs w:val="28"/>
        </w:rPr>
        <w:t>Число 5 было составлено из Двоичности и Троичности, из них именно Двоичность внесла беспорядок и смятение во все, что имело совершенную форму. Совершенный человек, говорили они, Был Четверичностью и Троичностью, или же состоял из четырех материальных и трех нематериальных элементов. Число 5 символизирует одновременно Дух вечной жизни и земной любви в человеческом комплексе; и оно включает божественную и адскую магию, а также весьма большое и оккультное значение в тайнах Природы. Оно было не менее священно и у греков. «Пять слов Брамы превратились у гностиков в «пять Слов», написанных на Акашном (Блистающем) образе Иисуса при его преображении; они, переведенные востоковедами, означали, как «одеяние, прекрасное одеяние моей силы». Эти слова были «сокрытием» пяти Мистических Сил, изображаемых на одеянии «воскресшего» Посвященного после его трехдневного транса: 5 становилось 7-ю лишь после его «смерти», когда Адепт становился полным Хрестосом, полным Кришна-Вишну, то есть после погружения в Нирвану.</w:t>
      </w:r>
    </w:p>
    <w:p>
      <w:pPr>
        <w:pStyle w:val="Normal"/>
        <w:ind w:firstLine="540"/>
        <w:jc w:val="both"/>
        <w:rPr/>
      </w:pPr>
      <w:r>
        <w:rPr>
          <w:sz w:val="28"/>
          <w:szCs w:val="28"/>
        </w:rPr>
        <w:t>Восемь символизирует вечное и спиральное движение циклов, в свою очередь, оно символизировано Кадуцеем и показывает правильное дыхание Космоса, возглавляемого 8-ю Великими Богами – 7 от извечной Матери, и одного от Единого и Триады.</w:t>
      </w:r>
    </w:p>
    <w:p>
      <w:pPr>
        <w:pStyle w:val="Normal"/>
        <w:ind w:firstLine="540"/>
        <w:jc w:val="both"/>
        <w:rPr/>
      </w:pPr>
      <w:r>
        <w:rPr>
          <w:sz w:val="28"/>
          <w:szCs w:val="28"/>
        </w:rPr>
        <w:t>Затем следует число 9 или же тройная троица. Это число, которое непрестанно воспроизводится во всех видах и аспектах при каждом помножении. Это есть знак окружности, ибо величина его в градусах равна 9-ти, то есть 3+6+0. При некоторых условиях это плохой знак и очень несчастливый. Если число 5 было символом нашей планеты, готовой для оживотворения божественным Духом, то 9 было символом нашей Земли, оживленной дурным или Духом Зла.</w:t>
      </w:r>
    </w:p>
    <w:p>
      <w:pPr>
        <w:pStyle w:val="Normal"/>
        <w:ind w:firstLine="540"/>
        <w:jc w:val="both"/>
        <w:rPr>
          <w:sz w:val="28"/>
          <w:szCs w:val="28"/>
        </w:rPr>
      </w:pPr>
      <w:r>
        <w:rPr>
          <w:sz w:val="28"/>
          <w:szCs w:val="28"/>
        </w:rPr>
        <w:t>Десять или Декада приводит все эти единицы назад к единству и заканчивает таблицу Пифагора. Потому фигура круга, пересеченного горизонтальной линией – единица в нуле – была символом Божества Вселенной и Человека.</w:t>
      </w:r>
    </w:p>
    <w:p>
      <w:pPr>
        <w:pStyle w:val="Normal"/>
        <w:ind w:firstLine="540"/>
        <w:jc w:val="both"/>
        <w:rPr>
          <w:sz w:val="28"/>
          <w:szCs w:val="28"/>
        </w:rPr>
      </w:pPr>
      <w:r>
        <w:rPr>
          <w:sz w:val="28"/>
          <w:szCs w:val="28"/>
        </w:rPr>
        <w:t xml:space="preserve">Тау есть альфа и омега Тайной Божественной Мудрости. Тау называли «концом» или «совершенством». Народы духовного зрения сделали из креста (как 3+4=7) свой самый священный, божественный символ. Пифагор рассматривает 7 как совокупность чисел 3 и 4. На плане нуменального мира треугольник как первое понятие проявленного Божества, был его изображением «Отец-Мать-сын»; и Четверица, совершенное число, было нуменальным идеальным Корнем всех чисел и вещей на физическом плане. Четверичность у древних была лишь второстепенным совершенством, так сказать, ибо она относилась к проявленным планам, тогда как Дельта (треугольник) был «проводником невидимого Божества». Для эзотерического толкования 3 стало идеографом материальных элементов – Воздуха, Земли и Воды; 4 стало принципом всего того, что является ни телесным, ни зримым. Но истинными последователями Пифагора это понималось не так. </w:t>
      </w:r>
    </w:p>
    <w:p>
      <w:pPr>
        <w:pStyle w:val="Normal"/>
        <w:ind w:firstLine="540"/>
        <w:jc w:val="both"/>
        <w:rPr/>
      </w:pPr>
      <w:r>
        <w:rPr>
          <w:sz w:val="28"/>
          <w:szCs w:val="28"/>
        </w:rPr>
        <w:t>Рассматриваемая как совокупность, состоящая из 6 и 1, или Шестиричности и Единства, число 7 было невидимым центром, Духом всего, ибо не существует шестиугольного тела без 7-ого свойства, которое составляет его центральную точку (центр в снежинке). Именно 4 дает арифметическое деление между единицей и 7-ю, так как именно оно превосходит единицу  так же, на сколько 7 превышает 4.</w:t>
      </w:r>
    </w:p>
    <w:p>
      <w:pPr>
        <w:pStyle w:val="Normal"/>
        <w:ind w:firstLine="540"/>
        <w:jc w:val="both"/>
        <w:rPr/>
      </w:pPr>
      <w:r>
        <w:rPr>
          <w:sz w:val="28"/>
          <w:szCs w:val="28"/>
        </w:rPr>
        <w:t>«У египтян число 7 было символом вечной жизни, а число 6  - символом Земли во время «сна»; цифра же 7 символизировала Землю в период весны и лета, ибо  в это время Дух Жизни оживлял ее – это была седьмая, или центральная оживляющая Сила.</w:t>
      </w:r>
    </w:p>
    <w:p>
      <w:pPr>
        <w:pStyle w:val="Normal"/>
        <w:ind w:firstLine="540"/>
        <w:jc w:val="both"/>
        <w:rPr/>
      </w:pPr>
      <w:r>
        <w:rPr>
          <w:sz w:val="28"/>
          <w:szCs w:val="28"/>
        </w:rPr>
        <w:t>Три цифры 365 должны быть расшифрованы ключом Пифагора, чтобы найти в них высокий философский и моральный смысл. Они могут быть прочтены следующим образом. Земля (3), оживотворенная (6) Духом Жизни (5). 3 есть эквивалент греческой Гаммы (1), являющийся символом Геи Земли, число 6  - символ оживотворяющего или одушевляющего принципа, а 5 есть всеобщая квинт-эссенция, которая распространяется по всем направлениям и образует всю материю. Эта система сложна и трудна, и лишь немногие, даже среди посвященных, могли овладеть 7-ю ключами.</w:t>
      </w:r>
    </w:p>
    <w:p>
      <w:pPr>
        <w:pStyle w:val="Normal"/>
        <w:ind w:firstLine="540"/>
        <w:jc w:val="both"/>
        <w:rPr/>
      </w:pPr>
      <w:r>
        <w:rPr>
          <w:sz w:val="28"/>
          <w:szCs w:val="28"/>
        </w:rPr>
        <w:t>В эзотерической Философии Рудры, Кумары, Асуры – высочайшие Дхиан-Коганы. Они овладели путем саморазвития пятиричной природы числа 5 и сделались независимыми от чистых Арупа Дэв.</w:t>
      </w:r>
    </w:p>
    <w:p>
      <w:pPr>
        <w:pStyle w:val="Normal"/>
        <w:ind w:firstLine="540"/>
        <w:jc w:val="both"/>
        <w:rPr>
          <w:sz w:val="28"/>
          <w:szCs w:val="28"/>
        </w:rPr>
      </w:pPr>
      <w:r>
        <w:rPr>
          <w:sz w:val="28"/>
          <w:szCs w:val="28"/>
        </w:rPr>
        <w:t>Свастика символизируется числом 6, она указывает на все 6 направлений; кроме 4-ех сторон она указывает еще Надир и Зенит. Ее 4 руки под прямым углом связаны с весами Пифагора и Гермеса.</w:t>
      </w:r>
    </w:p>
    <w:p>
      <w:pPr>
        <w:pStyle w:val="Normal"/>
        <w:ind w:firstLine="540"/>
        <w:jc w:val="both"/>
        <w:rPr>
          <w:sz w:val="28"/>
          <w:szCs w:val="28"/>
        </w:rPr>
      </w:pPr>
      <w:r>
        <w:rPr>
          <w:sz w:val="28"/>
          <w:szCs w:val="28"/>
        </w:rPr>
        <w:t>Треугольник и Четырехугольник – символ семеричного человека; число 6 – эмблема физической природы (6 измерений направления); треугольник  вершиной книзу есть  символ Вишну, Бога Влажного принципа и Воды; два пересеченных треугольника (один вершиной вниз, другой вершиной вверх) – эмблема нашего общества, они образуют одновременно Семеричность и Троичность и составляют, таким образом, Декаду. В ней заключаются все 10 чисел; точка в центре – Семеричность; его треугольники указывают на присутствие Двоичности; треугольники с центральной точкой, общей им обоим, дают Четверичность; 6 концов есть Шестиричность, центральная же точка является Единицей.</w:t>
      </w:r>
    </w:p>
    <w:p>
      <w:pPr>
        <w:pStyle w:val="Normal"/>
        <w:ind w:firstLine="540"/>
        <w:jc w:val="both"/>
        <w:rPr>
          <w:sz w:val="28"/>
          <w:szCs w:val="28"/>
        </w:rPr>
      </w:pPr>
      <w:r>
        <w:rPr>
          <w:sz w:val="28"/>
          <w:szCs w:val="28"/>
        </w:rPr>
        <w:t>Число 7 есть преобладающий фактор в каждой новой древней  религии, потому что он является преобладающим фактором в природе. Единый Вселенский принцип никогда не принимается в расчет. Он стоит в своем новом качестве Абсолютной, беспредельной и Вселенской Абстрактности совершенно самостоятельно, сам по себе, вне зависимости от всякой иной Силы.</w:t>
      </w:r>
    </w:p>
    <w:p>
      <w:pPr>
        <w:pStyle w:val="Normal"/>
        <w:ind w:firstLine="540"/>
        <w:jc w:val="both"/>
        <w:rPr>
          <w:sz w:val="28"/>
          <w:szCs w:val="28"/>
        </w:rPr>
      </w:pPr>
      <w:r>
        <w:rPr>
          <w:sz w:val="28"/>
          <w:szCs w:val="28"/>
        </w:rPr>
        <w:t>Способность познавания существует в 7-ми различных аспектах, соответствующих 7-ми условиям материи. Потому серия от 1 до 7-ми в эзотерических вычислениях начинается с первого проявленного принципа, который есть число 1, если мы начинаем сверху, и число 7, считая снизу от низшего принципа.</w:t>
      </w:r>
    </w:p>
    <w:p>
      <w:pPr>
        <w:pStyle w:val="Normal"/>
        <w:ind w:firstLine="540"/>
        <w:jc w:val="both"/>
        <w:rPr>
          <w:sz w:val="28"/>
          <w:szCs w:val="28"/>
        </w:rPr>
      </w:pPr>
      <w:r>
        <w:rPr>
          <w:sz w:val="28"/>
          <w:szCs w:val="28"/>
        </w:rPr>
        <w:t>«Четверичность умственного Мира (Мира Махата) есть дух, нуль и так далее, в то время как четверичность в Мире чувств (материи) состоит из Огня, Воздуха, Воды и Земли. Эти 4 элемента называются корнями или принципами всех смешанных тел». То есть низшая Четверичность есть корень иллюзии Мира Материи; и это есть Тетраграмматон евреев и «таинственное божество», с которым современные каббалисты так носятся.</w:t>
      </w:r>
    </w:p>
    <w:p>
      <w:pPr>
        <w:pStyle w:val="Normal"/>
        <w:ind w:firstLine="540"/>
        <w:jc w:val="both"/>
        <w:rPr/>
      </w:pPr>
      <w:r>
        <w:rPr>
          <w:sz w:val="28"/>
          <w:szCs w:val="28"/>
        </w:rPr>
        <w:t>«Это число 4 и составляет арифметическую середину между монадою и гептадою, и это вмещает все силы, как производных, так и произведенных чисел до 10; удвоенная дуада дает тетраду, а удвоенная тетрада дает гептомаду (семеричность); два, помноженное на себя, дает 4 и еще раз обращенное на себя, становится первым кубом. Этот первый куб есть плодоносное число, основа множества и разнообразия, состоящий из двух и четырех. Таким образом, два принципа временных вещей, форма и материя исходят из единого источника тетрагона (на земле, монады на небе).</w:t>
      </w:r>
    </w:p>
    <w:p>
      <w:pPr>
        <w:pStyle w:val="Normal"/>
        <w:ind w:firstLine="540"/>
        <w:jc w:val="both"/>
        <w:rPr>
          <w:sz w:val="28"/>
          <w:szCs w:val="28"/>
        </w:rPr>
      </w:pPr>
      <w:r>
        <w:rPr>
          <w:sz w:val="28"/>
          <w:szCs w:val="28"/>
        </w:rPr>
        <w:t>Рейхлин, выдающийся авторитет по Каббале, доказывает, что куб есть «материя», тогда как пирамида или триада есть «форма». Для герметистов число 4 становится символом истины, и лишь когда оно превращается в куб, который, будучи развернут, становится 7-ю, символизируя как бы мужской и женский элемент, а также элемент жизни.</w:t>
      </w:r>
    </w:p>
    <w:p>
      <w:pPr>
        <w:pStyle w:val="Normal"/>
        <w:ind w:firstLine="540"/>
        <w:jc w:val="both"/>
        <w:rPr/>
      </w:pPr>
      <w:r>
        <w:rPr>
          <w:sz w:val="28"/>
          <w:szCs w:val="28"/>
        </w:rPr>
        <w:t xml:space="preserve">Итак, имея в виду семеричность построения, можно понять, что </w:t>
      </w:r>
      <w:r>
        <w:rPr>
          <w:sz w:val="28"/>
          <w:szCs w:val="28"/>
          <w:lang w:val="en-US"/>
        </w:rPr>
        <w:t>Uax</w:t>
      </w:r>
      <w:r>
        <w:rPr>
          <w:sz w:val="28"/>
          <w:szCs w:val="28"/>
        </w:rPr>
        <w:t>-</w:t>
      </w:r>
      <w:r>
        <w:rPr>
          <w:sz w:val="28"/>
          <w:szCs w:val="28"/>
          <w:lang w:val="en-US"/>
        </w:rPr>
        <w:t>Noah</w:t>
      </w:r>
      <w:r>
        <w:rPr>
          <w:sz w:val="28"/>
          <w:szCs w:val="28"/>
        </w:rPr>
        <w:t xml:space="preserve"> стоит во главе и является синтезом низшей космической Четверичности. Верхняя Сефиротная Троичность (Треугольник левым женским углом которого является Иегова - Беше (Ум), выявляет Четверичность (квадрат). Последняя символизирует собою Небесного Человека, бесполого Адама Кадмона, рассматриваемого как Природа в ее абстрактности, и становится снова семеричностью, выявляя из себя добавочные три принципа – низшую земную физическую Природу, Материю и нашу Землю, образуя, таким образом, вместе с высшею Триадою полное число Сефиротного Древа 10; Совокупность в Единстве или Вселенную. Отделенные от высшей Троичности низшие созидающие Сефироты составляют число 7.</w:t>
      </w:r>
    </w:p>
    <w:p>
      <w:pPr>
        <w:pStyle w:val="Normal"/>
        <w:ind w:firstLine="540"/>
        <w:jc w:val="both"/>
        <w:rPr>
          <w:sz w:val="28"/>
          <w:szCs w:val="28"/>
        </w:rPr>
      </w:pPr>
      <w:r>
        <w:rPr>
          <w:sz w:val="28"/>
          <w:szCs w:val="28"/>
        </w:rPr>
        <w:t>Так как Монада являет собою одно и нечетное число, то древние говорили, что нечетные числа являются единственными совершенными числами, ибо притягательны они к небесным Богам, тогда как четные числа 2, 4, 6 и особенно 8, будучи женскими, считались несовершенными и давались лишь земным и адским божествам.</w:t>
      </w:r>
    </w:p>
    <w:p>
      <w:pPr>
        <w:pStyle w:val="Normal"/>
        <w:ind w:firstLine="540"/>
        <w:jc w:val="both"/>
        <w:rPr/>
      </w:pPr>
      <w:r>
        <w:rPr>
          <w:sz w:val="28"/>
          <w:szCs w:val="28"/>
        </w:rPr>
        <w:t>Пифагорейцы считали число 7 (Гептагон) религиозным и совершенным числом, ибо посредством его все во Вселенной и в человечестве приводится к своему завершению. Гептада (семеричность) считалась числом девственницы, потому что оно было нерожденным. «Без Отца … или Матери, но исходя непосредственно от Монады, которая есть начало и венец всего сущего». А если это так, то, как это преподается в Сокровенном Учении древнейших школ, число это есть совершенное и священное для этой нашей Маха Манвантары.</w:t>
      </w:r>
    </w:p>
    <w:p>
      <w:pPr>
        <w:pStyle w:val="Normal"/>
        <w:ind w:firstLine="540"/>
        <w:jc w:val="both"/>
        <w:rPr/>
      </w:pPr>
      <w:r>
        <w:rPr>
          <w:sz w:val="28"/>
          <w:szCs w:val="28"/>
        </w:rPr>
        <w:t>Почему тогда греческий поэт говорит, что не 4, а 7 поют славословие Духу Солнца? На это Пифагор говорит: «В том, что вы представляете себе, как 4, заключается 10, совершенный треугольник и наша Клятва (Тетраксис – четыре) или в совокупности семь.</w:t>
      </w:r>
    </w:p>
    <w:p>
      <w:pPr>
        <w:pStyle w:val="Normal"/>
        <w:ind w:firstLine="540"/>
        <w:jc w:val="both"/>
        <w:rPr/>
      </w:pPr>
      <w:r>
        <w:rPr>
          <w:sz w:val="28"/>
          <w:szCs w:val="28"/>
        </w:rPr>
        <w:t>Четверка, хотя и четное, потому женское число, изменялось в соответствии с его формою. Она называлась у пифагорейцев «Держателем Ключа Природы», но в соединении с тройкой, что составляет 7, она становится самым совершенным и гармоничным числом самой Природы. И было «мужественным в женственной форме». Когда оно образовало крест, и 7 есть «Владыка Луны», ибо планета эта вынуждена изменять свою видимость каждые 7 дней. Именно на числе 7  Пифагор основал свою доктрину Гармонии и Музыки Сфер.</w:t>
      </w:r>
    </w:p>
    <w:p>
      <w:pPr>
        <w:pStyle w:val="Normal"/>
        <w:ind w:firstLine="540"/>
        <w:jc w:val="both"/>
        <w:rPr/>
      </w:pPr>
      <w:r>
        <w:rPr>
          <w:sz w:val="28"/>
          <w:szCs w:val="28"/>
        </w:rPr>
        <w:t>Итак, достаточно было сказано, почему человеческие принципы были и посейчас еще в Эзотерических школах кратны 7-и. Сделайте из них 4, и вы оставите человека без низших земных элементов, но если рассматривать с физической точки зрения, вы сделаете из него бездушное животное.</w:t>
      </w:r>
    </w:p>
    <w:p>
      <w:pPr>
        <w:pStyle w:val="Normal"/>
        <w:ind w:firstLine="540"/>
        <w:jc w:val="both"/>
        <w:rPr>
          <w:sz w:val="28"/>
          <w:szCs w:val="28"/>
        </w:rPr>
      </w:pPr>
      <w:r>
        <w:rPr>
          <w:sz w:val="28"/>
          <w:szCs w:val="28"/>
        </w:rPr>
        <w:t>Числа 7х7=49 играют весьма выдающуюся роль, начиная от 7-ми творений в первых главах вплоть до 7-ми лучей Солнца. «Время есть огонь о 7-и лучах…оно двигается на 7-ми колесах…которые имеют 7 спиц и так далее».</w:t>
      </w:r>
    </w:p>
    <w:p>
      <w:pPr>
        <w:pStyle w:val="Normal"/>
        <w:ind w:firstLine="540"/>
        <w:jc w:val="both"/>
        <w:rPr/>
      </w:pPr>
      <w:r>
        <w:rPr>
          <w:sz w:val="28"/>
          <w:szCs w:val="28"/>
        </w:rPr>
        <w:t>В Индии полагают, что есть тайный символ Цикла Нароса, состоящий из 600, 666 и 777 лет соответственно тому, исчисляются ли  солнечные или лунные, божественные или смертные года. Связь птицы Мудрости и оккультного знания с 600 годами Нароса хорошо известна грекам. Так как годы Нароса в Индии исчисляются «годами богов» или «смертных лет», то какую огромную трудность должны преодолеть непосвященные, чтобы придти к правильному пониманию этого числа. Одни богословы дают на основании чисел 432, потому продолжительность их Юг уменьшилась до 4320 лунных лет. При этом доказано «появление Звезды Вифлеема», но это были собственные теории Свида, который не был посвященным, потому не имел доказательств. Эта ошибка древних греческих и латинских писателей была чревата многими последствиями в Европе.</w:t>
      </w:r>
    </w:p>
    <w:p>
      <w:pPr>
        <w:pStyle w:val="Normal"/>
        <w:ind w:firstLine="540"/>
        <w:jc w:val="both"/>
        <w:rPr/>
      </w:pPr>
      <w:r>
        <w:rPr>
          <w:sz w:val="28"/>
          <w:szCs w:val="28"/>
        </w:rPr>
        <w:t>Именно законы природы делают из  7  основное число в Природе в проявленном Мире или, во всяком случае, в нашем земном цикле жизни, и понимание его действия открыло древним много тайн Природы. Эти законы и процессы на их сидеральном, земном и моральном плане дали возможность древним астрономам вычислить точно длительность циклов и их соответствующих следствий на ход событий, то есть пророчествовать ход развития человеческих рас.</w:t>
      </w:r>
    </w:p>
    <w:p>
      <w:pPr>
        <w:pStyle w:val="Normal"/>
        <w:ind w:firstLine="540"/>
        <w:jc w:val="both"/>
        <w:rPr/>
      </w:pPr>
      <w:r>
        <w:rPr>
          <w:sz w:val="28"/>
          <w:szCs w:val="28"/>
        </w:rPr>
        <w:t>Это было настолько очевидно и замечательно, что внимание многих ученых было привлечено к этому  закону. Физики, богословы, математики и психологи обращали внимание на факты периодичности в поведении «природы». Эти числа объяснены в Комментариях в следующих словах: «Круг есть не «один», но «все». Круг становится Единым, ибо он невидим. Во втором из трех «Миров» Единый становится двумя (муже-женственным),  Тремя  (с Сыном и Логосом) и священным четырьмя (Тетраксисом или Тетраграмматоном).</w:t>
      </w:r>
    </w:p>
    <w:p>
      <w:pPr>
        <w:pStyle w:val="Normal"/>
        <w:ind w:firstLine="540"/>
        <w:jc w:val="both"/>
        <w:rPr/>
      </w:pPr>
      <w:r>
        <w:rPr>
          <w:sz w:val="28"/>
          <w:szCs w:val="28"/>
        </w:rPr>
        <w:t>Третий Мир (низший Мир или наша Земля) характеризуется числами  4, 3, и 2. Первые два дают 7 – священное число жизни; если соединить его с последним, то получится 9, священное число Бытия и Становления; ибо «Во всей Природе существует гармония чисел – в силе тяготения, в пламенных движениях, в законах тепла, света, электричества, химического сродства, в формах животных и растений, в восприятиях ума …».</w:t>
      </w:r>
    </w:p>
    <w:p>
      <w:pPr>
        <w:pStyle w:val="Normal"/>
        <w:ind w:firstLine="540"/>
        <w:jc w:val="both"/>
        <w:rPr>
          <w:sz w:val="28"/>
          <w:szCs w:val="28"/>
        </w:rPr>
      </w:pPr>
      <w:r>
        <w:rPr>
          <w:sz w:val="28"/>
          <w:szCs w:val="28"/>
        </w:rPr>
        <w:t>Тетраграмматон есть Брама Праджапати, принявший 4 формы высших творящих существ, то есть сделал себя четверичным, после чего он возрождается в 7-ми  Риши, «Разумом рожденных Сынах», которые позднее стали 9, 21 и так далее.</w:t>
      </w:r>
    </w:p>
    <w:p>
      <w:pPr>
        <w:pStyle w:val="Normal"/>
        <w:ind w:firstLine="540"/>
        <w:jc w:val="both"/>
        <w:rPr/>
      </w:pPr>
      <w:r>
        <w:rPr>
          <w:sz w:val="28"/>
          <w:szCs w:val="28"/>
        </w:rPr>
        <w:t>Существует два Тетраграмматона – Макропросопус и Микропросопус; первый – совершенный Квадрат, или же Тетраксис внутри Круга, причем, оба отвлеченные представления, потому он называется Эйн-Небытием, то есть неограниченная или абсолютная «Бытийность». Он рассматривается как Микропросопус или Небесный Человек, то есть треугольник в Квадрате – семеричный Куб, а не четверичный или же простой Квадрат. Потому Тетраграмматон есть три, ставшие четырьмя, и четыре, ставшее тремя, и он представлен на этой Земле своими «семью Спутниками» или «Очами» - «семью очами Господа». Микропросопус, в лучшем случае, есть лишь второстепенное, проявленное Божество.  «И когда Симеон открыл Тайну, то налицо не оказалось никого, кроме этих 7 (спутников). И он назвал их семью очами Тетраграмматона. Вот эти «7 глаз (или принципов) Тетраграмматона» (то есть четверичный Небесный Человек или «Чистый Дух», распределяется в семеричном человеке как чистые Материя и Дух».</w:t>
      </w:r>
    </w:p>
    <w:p>
      <w:pPr>
        <w:pStyle w:val="Normal"/>
        <w:ind w:firstLine="540"/>
        <w:jc w:val="both"/>
        <w:rPr/>
      </w:pPr>
      <w:r>
        <w:rPr>
          <w:sz w:val="28"/>
          <w:szCs w:val="28"/>
        </w:rPr>
        <w:t>Каждая Космогония от самой ранней до самой позднейшей обоснована на цифрах и геометрических фигурах. Будучи восприимчивыми посвященными, эти фигуры и числа дадут числовые величины, обоснованные на интегральных величинах.</w:t>
      </w:r>
    </w:p>
    <w:p>
      <w:pPr>
        <w:pStyle w:val="Normal"/>
        <w:ind w:firstLine="540"/>
        <w:jc w:val="both"/>
        <w:rPr/>
      </w:pPr>
      <w:r>
        <w:rPr>
          <w:sz w:val="28"/>
          <w:szCs w:val="28"/>
        </w:rPr>
        <w:t>При воссоединении идей с числами можно манипулировать Идеями так же, как и Числами, и придти к математике Истины. Космологическая теория чисел, которую Пифагор заимствовал от египетских иерофантов, одна только в состоянии промерить эти две единицы – дух и материю, и может продемонстрировать это математически. Низшие категории до того, как развиться в высшие, должны быть эманированы из высших духовных категорий, а когда они достигают поворотного пункта, должны снова слиться с бесконечным.</w:t>
      </w:r>
    </w:p>
    <w:p>
      <w:pPr>
        <w:pStyle w:val="Normal"/>
        <w:ind w:firstLine="540"/>
        <w:jc w:val="both"/>
        <w:rPr/>
      </w:pPr>
      <w:r>
        <w:rPr>
          <w:sz w:val="28"/>
          <w:szCs w:val="28"/>
        </w:rPr>
        <w:t>«Каббала» зависит от Метрологии только в одном из ее аспектов, наименее эзотерическом, так как Платон не делал секрета из того, что божество всегда геометризирует. «Каббала» трактует только об «одеянии Бога» или завесы и покрова истины, то есть она представляет собою точную науку только на земном плане. Для посвященного  каббалистический господь снисходит из первичной Расы, порожденной духовно от «Разумом рожденных семи». Достигнув Земли, божественная математика сокрыла свое лицо».</w:t>
      </w:r>
    </w:p>
    <w:p>
      <w:pPr>
        <w:pStyle w:val="Normal"/>
        <w:ind w:firstLine="540"/>
        <w:jc w:val="both"/>
        <w:rPr/>
      </w:pPr>
      <w:r>
        <w:rPr>
          <w:sz w:val="28"/>
          <w:szCs w:val="28"/>
        </w:rPr>
        <w:t>Утверждается, что английская система мер есть та самая, которой пользовались древние египтяне при построении своих пирамид. Все религии Запада относятся к мирам, геометрическим фигурам и к исчислениям времени, как обоснованных на исторических персонажах.</w:t>
      </w:r>
    </w:p>
    <w:p>
      <w:pPr>
        <w:pStyle w:val="Normal"/>
        <w:ind w:firstLine="540"/>
        <w:jc w:val="both"/>
        <w:rPr>
          <w:sz w:val="28"/>
          <w:szCs w:val="28"/>
        </w:rPr>
      </w:pPr>
      <w:r>
        <w:rPr>
          <w:sz w:val="28"/>
          <w:szCs w:val="28"/>
        </w:rPr>
        <w:t>Главными фигурами Пифагора являются квадрат (тетраксис), равносторонний треугольник, точка внутри окружности, куб, тройной треугольник и, наконец, 47-ая теорема Эвклидовских Элементов.</w:t>
      </w:r>
    </w:p>
    <w:p>
      <w:pPr>
        <w:pStyle w:val="Normal"/>
        <w:ind w:firstLine="540"/>
        <w:jc w:val="both"/>
        <w:rPr/>
      </w:pPr>
      <w:r>
        <w:rPr>
          <w:sz w:val="28"/>
          <w:szCs w:val="28"/>
        </w:rPr>
        <w:t xml:space="preserve">Символизм чисел и их математических отношений являются одной из отраслей магии, предсказания и правильное восприятие которой в основании, идея та же самая. Буквы санскрита обладают всем тем, чем обладают герметические халдейский и еврейский алфавиты и вдобавок  оккультным значением «вечного звука» в связи с духовными и земными вещами. Халдеи нашли свои буквы, «начертанные на небе», - говорит «Книга Чисел». Но западный читатель ничего не знает об этом. Тем не менее, система чисел разрешает проблему Космогонии для любого, кто ее изучает, но система геометрических фигур изображает эти числа объективно. Из книг Гермеса можно узнать, что число 10 является мотором Души, Жизни и Света, которые в нем соединены, ибо в «Книге Чисел» число 1 родилось от Духа, а число 10 от Материи; единство образовало 10, а 10 – единство.  «А это означает, что Бог в Природе, и природа в Боге».  </w:t>
      </w:r>
    </w:p>
    <w:p>
      <w:pPr>
        <w:pStyle w:val="Normal"/>
        <w:ind w:firstLine="540"/>
        <w:jc w:val="both"/>
        <w:rPr/>
      </w:pPr>
      <w:r>
        <w:rPr>
          <w:sz w:val="28"/>
          <w:szCs w:val="28"/>
        </w:rPr>
        <w:t>Число 1 символизирует гармонию, порядок или добрый принцип единого Бога, число 2 выражает противоположную идею. Оно также выражает контрасты в природе, которые  всегда двойные – день и ночь, свет и тьма, холод и тепло, заблуждение и истина, мужское и женское и так далее.</w:t>
      </w:r>
    </w:p>
    <w:p>
      <w:pPr>
        <w:pStyle w:val="Normal"/>
        <w:ind w:firstLine="540"/>
        <w:jc w:val="both"/>
        <w:rPr/>
      </w:pPr>
      <w:r>
        <w:rPr>
          <w:sz w:val="28"/>
          <w:szCs w:val="28"/>
        </w:rPr>
        <w:t>Все существа, начиная с первых божественных эманаций или «Проявленного Бога» и вплоть до самого низкого атомистического существования, «имеют свое число, которое отличает каждого из них и становится источником их характерных признаков и качеств, а также их судьбы». Случайность, как учит Корнелий Агриппа, есть в действительности только неизвестная прогрессия, а время только последовательность чисел. Следовательно,  как будущность, они представляет собою соединение случая и времени, потому они могут быть применены и для оккультных вычислений, чтобы узнать результат события или будущее чьей- либо судьбы. Пифагор говорил: «Существует таинственная связь между богами и числами, на которой обоснована наука арифмантии. Душа есть самодвижущийся мир, она содержит в себе тетраксис (совершенный куб) и является им».</w:t>
      </w:r>
    </w:p>
    <w:p>
      <w:pPr>
        <w:pStyle w:val="Normal"/>
        <w:ind w:firstLine="540"/>
        <w:jc w:val="both"/>
        <w:rPr>
          <w:sz w:val="28"/>
          <w:szCs w:val="28"/>
        </w:rPr>
      </w:pPr>
      <w:r>
        <w:rPr>
          <w:sz w:val="28"/>
          <w:szCs w:val="28"/>
        </w:rPr>
        <w:t>Число 1 совершенное и стоит в оккультизме особо, являясь божественной фигурой или треугольником, двойка у пифагориийцев находилась в немилости с начала. Она представляет собою материю, пассивный и злой принцип – число Майи и Иллюзии.</w:t>
      </w:r>
    </w:p>
    <w:p>
      <w:pPr>
        <w:pStyle w:val="Normal"/>
        <w:ind w:firstLine="540"/>
        <w:jc w:val="both"/>
        <w:rPr/>
      </w:pPr>
      <w:r>
        <w:rPr>
          <w:sz w:val="28"/>
          <w:szCs w:val="28"/>
        </w:rPr>
        <w:t>Все народы относились с большим уважением к треугольнику,  ибо три прямые линии могут его образовать посредством пересечения, образуя совершенно геометрическую фигур, поэтому он и до сегодняшнего дня символизирует Вечное – первое совершенство.</w:t>
      </w:r>
    </w:p>
    <w:p>
      <w:pPr>
        <w:pStyle w:val="Normal"/>
        <w:ind w:firstLine="540"/>
        <w:jc w:val="both"/>
        <w:rPr/>
      </w:pPr>
      <w:r>
        <w:rPr>
          <w:sz w:val="28"/>
          <w:szCs w:val="28"/>
        </w:rPr>
        <w:t>Как постоянно указуется в «Зогаре», Бесконечное Единство или Эйн-соф всегда помещается за пределами человеческой мысли и постижения; и в «Сефер Иецире» мы видим Дух Божий - Логоса, но не само божество, названное Единым. «Един» Дух Бога живого, который живет вечно». Голос, Дух (от Духа) и Слово: это есть Святой Дух и Четверица. Из этого Куба эманирует весь Космос.</w:t>
      </w:r>
    </w:p>
    <w:p>
      <w:pPr>
        <w:pStyle w:val="Normal"/>
        <w:ind w:firstLine="540"/>
        <w:jc w:val="both"/>
        <w:rPr/>
      </w:pPr>
      <w:r>
        <w:rPr>
          <w:sz w:val="28"/>
          <w:szCs w:val="28"/>
        </w:rPr>
        <w:t>«Тайная Доктрина» гласит: «Он вызван к Жизни. Мистический Куб, в котором покоится Творческая Идея, появляющаяся Мантра (или артикулированная речь Вак (и святого Пуруша - Дух) – оба являются излучениями первичной материи) существуют в Вечности в божественной субстанции в своем латентном состоянии в течение Пралайи».</w:t>
      </w:r>
    </w:p>
    <w:p>
      <w:pPr>
        <w:pStyle w:val="Normal"/>
        <w:ind w:firstLine="540"/>
        <w:jc w:val="both"/>
        <w:rPr/>
      </w:pPr>
      <w:r>
        <w:rPr>
          <w:sz w:val="28"/>
          <w:szCs w:val="28"/>
        </w:rPr>
        <w:t>В «Сефер Иецире», когда эти Трое в одном, должны быть вызваны в бытие проявлением Шехины – первым сиянием или излучением в проявляющемся Космосе, «Дух Божий» или число 1 оплодотворяет и пробуждает двойную мощь - число 2; Воздух и число 3 – Воду; в них «тьма, пустота и навоз» - что есть Хаос. Воздух и Вода эманируют число 4 – эфир или огонь, Сына. Эта каббалистическая четверица, число 4, которое в проявленном Космосе есть Единый или Творящий Бог, Праджапати Вед и Брама брахманов – небесным андрогинном, так как он становится мужским только после разделения себя на два тела – Вак и Вирадж; у каббалистов он, разделенный, как Адам Кадмон в Адама и Еву в бесформенном, а в Каина и Авеля в полусубъективном мире, он становится, наконец, мужчиной и женщиной в Енохе, Сыне Света.</w:t>
      </w:r>
    </w:p>
    <w:p>
      <w:pPr>
        <w:pStyle w:val="Normal"/>
        <w:ind w:firstLine="540"/>
        <w:jc w:val="both"/>
        <w:rPr/>
      </w:pPr>
      <w:r>
        <w:rPr>
          <w:sz w:val="28"/>
          <w:szCs w:val="28"/>
        </w:rPr>
        <w:t>Числа 1, 2, 3, 4 являются последовательными эманациями из Матери (Пространства) по мере того, как она образовывает, спускаясь вниз, свое одеяние, расстилая его по семи спиралям Творения. Волна возвращается, когда один конец соединяется с другим в бесконечности; при проявлены числа 4, 3 и 2, так как это единственная сторона завесы, которую мы можем воспринять, первое же число затеряно в его недоступном уединении.</w:t>
      </w:r>
    </w:p>
    <w:p>
      <w:pPr>
        <w:pStyle w:val="Normal"/>
        <w:ind w:firstLine="540"/>
        <w:jc w:val="both"/>
        <w:rPr>
          <w:sz w:val="28"/>
          <w:szCs w:val="28"/>
        </w:rPr>
      </w:pPr>
      <w:r>
        <w:rPr>
          <w:sz w:val="28"/>
          <w:szCs w:val="28"/>
        </w:rPr>
      </w:r>
    </w:p>
    <w:p>
      <w:pPr>
        <w:pStyle w:val="Normal"/>
        <w:numPr>
          <w:ilvl w:val="1"/>
          <w:numId w:val="2"/>
        </w:numPr>
        <w:jc w:val="both"/>
        <w:rPr>
          <w:sz w:val="28"/>
          <w:szCs w:val="28"/>
        </w:rPr>
      </w:pPr>
      <w:r>
        <w:rPr>
          <w:sz w:val="28"/>
          <w:szCs w:val="28"/>
        </w:rPr>
        <w:t>О семеричных циклах развития всего сущего</w:t>
      </w:r>
    </w:p>
    <w:p>
      <w:pPr>
        <w:pStyle w:val="Normal"/>
        <w:ind w:left="1680" w:hanging="0"/>
        <w:jc w:val="both"/>
        <w:rPr>
          <w:sz w:val="28"/>
          <w:szCs w:val="28"/>
        </w:rPr>
      </w:pPr>
      <w:r>
        <w:rPr>
          <w:sz w:val="28"/>
          <w:szCs w:val="28"/>
        </w:rPr>
      </w:r>
    </w:p>
    <w:p>
      <w:pPr>
        <w:pStyle w:val="Normal"/>
        <w:ind w:firstLine="540"/>
        <w:jc w:val="both"/>
        <w:rPr/>
      </w:pPr>
      <w:r>
        <w:rPr>
          <w:sz w:val="28"/>
          <w:szCs w:val="28"/>
        </w:rPr>
        <w:t>Когда западные востоковеды поймут истинный смысл  2, 3, 6 и 7-го и, в особенности, 9-го деления, тогда тайна циклических делений Неба, Земли, Богов и людей станет яснее, ибо «Во всей природе существует гармония чисел в силе тяготения, в пламенных движениях, в законах тепла, света, электричества и химического сродства, в формах животных и растений, в восприятиях ума».</w:t>
      </w:r>
    </w:p>
    <w:p>
      <w:pPr>
        <w:pStyle w:val="Normal"/>
        <w:ind w:firstLine="540"/>
        <w:jc w:val="both"/>
        <w:rPr/>
      </w:pPr>
      <w:r>
        <w:rPr>
          <w:sz w:val="28"/>
          <w:szCs w:val="28"/>
        </w:rPr>
        <w:t>Многие врачи были поражены периодическими семеричными возвращением циклов в подъемах и падениях различных болезней, и сами же натуралисты были не в состоянии объяснить это закон. В станце «Периодичность Жизненных Феноменов» отмечается «весьма значительные примеры и подтверждение этого закона среди насекомых».</w:t>
      </w:r>
    </w:p>
    <w:p>
      <w:pPr>
        <w:pStyle w:val="Normal"/>
        <w:ind w:firstLine="540"/>
        <w:jc w:val="both"/>
        <w:rPr/>
      </w:pPr>
      <w:r>
        <w:rPr>
          <w:sz w:val="28"/>
          <w:szCs w:val="28"/>
        </w:rPr>
        <w:t xml:space="preserve"> </w:t>
      </w:r>
      <w:r>
        <w:rPr>
          <w:sz w:val="28"/>
          <w:szCs w:val="28"/>
        </w:rPr>
        <w:t>«Мы шесть есть светочи из 7-го, который есть синтез всех нас, говоря о Тетраграмматоне и его 7-ми спутниках», - так говорил раввин Абба. А Тетраграмматон есть Брама Праджапати, принявший 4 формы, чтобы создать 4 вида высших тварей, то есть, сделал себя четверичным или прославленной четверицею.</w:t>
      </w:r>
    </w:p>
    <w:p>
      <w:pPr>
        <w:pStyle w:val="Normal"/>
        <w:ind w:firstLine="540"/>
        <w:jc w:val="both"/>
        <w:rPr/>
      </w:pPr>
      <w:r>
        <w:rPr>
          <w:sz w:val="28"/>
          <w:szCs w:val="28"/>
        </w:rPr>
        <w:t xml:space="preserve"> </w:t>
      </w:r>
      <w:r>
        <w:rPr>
          <w:sz w:val="28"/>
          <w:szCs w:val="28"/>
        </w:rPr>
        <w:t>Истинная эзотерическая классификация является самой важной, тогда как четверичная классификация достаточна для всех практических целей. Истинная семеричная классификация имеет более теоретическое и научное значение, которую необходимо принять, чтобы объяснить феномены, отмеченные оккультистами; но она больше пригодна служить основанием для совершенной системы психологии. Она имеет более тесную связь               с браманским Логосом, нежели с Логосом буддистов. Логос имеет 7 форм,  каждая стала центральной фигурой, одной из главных ветвей древней Религии Мудрости. Эта классификация имеет 7 определенных принципов, которые соответствуют</w:t>
        <w:tab/>
        <w:t xml:space="preserve"> семи состояниям сознания, перебрасывают мост через пропасть между объективным и субъективным и указывают на таинственный ток кругооборота, которым проходит идеация. Семь принципов связаны с семью состояниями материи и семью формами силы. Эти принципы гармонически распределены между двумя полюсами, определяющими границы человеческого сознания».</w:t>
      </w:r>
    </w:p>
    <w:p>
      <w:pPr>
        <w:pStyle w:val="Normal"/>
        <w:ind w:firstLine="540"/>
        <w:jc w:val="both"/>
        <w:rPr/>
      </w:pPr>
      <w:r>
        <w:rPr>
          <w:sz w:val="28"/>
          <w:szCs w:val="28"/>
        </w:rPr>
        <w:t>Эта классификация есть наследие всех подобных Школ, завещанная Мудрецам 5-той Коренной Расы великими Сиддхами, от рождения обладающими «сверхчеловеческимими» силами 4-ой Расы. Семеричная Доктрина не была изобретена нами</w:t>
        <w:tab/>
        <w:t>, и мы поддержаны в этом сознательно и бессознательно большим числом древних философов, писателей древних и современных. Что было сказано первыми, было сказано хорошо, а что повторялось последующими, обычно было искажено.</w:t>
      </w:r>
    </w:p>
    <w:p>
      <w:pPr>
        <w:pStyle w:val="Normal"/>
        <w:ind w:firstLine="540"/>
        <w:jc w:val="both"/>
        <w:rPr/>
      </w:pPr>
      <w:r>
        <w:rPr>
          <w:sz w:val="28"/>
          <w:szCs w:val="28"/>
        </w:rPr>
        <w:t>Единственный вечный Закон разворачивает в Природе все сущее на семеричном принципе; среди прочего  и бесчисленные круги Цепей Миров, составленных из 7-и глобусов в порядке постепенности на 4-ех низших планах Мира Формирования (три другие плана принадлежат к Миру Прообразов). Из этих семи только один самый низший и самый материальный  доступен нашему познаванию, 6 других лежат вне его и потому невидимы земному глазу. Каждая подобная Цепь Миров является порождением и созданием  другой низшей и умирающей Цепи, то есть ее новым воплощением. Все подобные планеты, как Меркурий, Венера, Юпитер, Марс, Сатурн и так далее, или наша Земля так же видимы нам, как и наш Глобус, вероятно, видим жителям других планет, если таковые имеются.</w:t>
      </w:r>
    </w:p>
    <w:p>
      <w:pPr>
        <w:pStyle w:val="Normal"/>
        <w:ind w:firstLine="540"/>
        <w:jc w:val="both"/>
        <w:rPr>
          <w:sz w:val="28"/>
          <w:szCs w:val="28"/>
        </w:rPr>
      </w:pPr>
      <w:r>
        <w:rPr>
          <w:sz w:val="28"/>
          <w:szCs w:val="28"/>
        </w:rPr>
        <w:t>Невидимые спутники нашей Земли любопытно отвечают тому, что мы называем «принципами» в человеке. Эти 7 принципов в человеке находятся на трех материальных планах и одном духовном. Кроме того, утверждается, что планетные цепи, имея свои Дни и Ночи, действуют на небесах подобно человеку на Земле: они порождают себе подобных, стареют и потухают, и только духовные принципы живут в их порождениях.</w:t>
      </w:r>
    </w:p>
    <w:p>
      <w:pPr>
        <w:pStyle w:val="Normal"/>
        <w:ind w:firstLine="540"/>
        <w:jc w:val="both"/>
        <w:rPr/>
      </w:pPr>
      <w:r>
        <w:rPr>
          <w:sz w:val="28"/>
          <w:szCs w:val="28"/>
        </w:rPr>
        <w:t>Все в метафизическом и физическом мире семерично, потому каждое звездное тело, каждая планета, видимая или невидимая, имеет 6 глобусов-собратьев. Эволюция жизни на этих семи глобусах происходит на протяжении 7-ми Кругов.</w:t>
      </w:r>
    </w:p>
    <w:p>
      <w:pPr>
        <w:pStyle w:val="Normal"/>
        <w:ind w:firstLine="540"/>
        <w:jc w:val="both"/>
        <w:rPr/>
      </w:pPr>
      <w:r>
        <w:rPr>
          <w:sz w:val="28"/>
          <w:szCs w:val="28"/>
        </w:rPr>
        <w:t>Огонь, вода и воздух оккультизма или так называемые «Элементы Первичного Творения» есть нуменальные однородные Элементы, то есть духи земных элементов.  Число 7, примененное к термину вышеупомянутого множества, означает не только 7 существ, но 7 Групп или Множеств, как было уже объяснено. Высшая Группа Асуров, рожденных в первом теле Брамы, семерична, то есть она разделена, подобно Питрисам, на 7 Классов, три из которых не имеют тел (арупа) и 4 в телах.</w:t>
      </w:r>
    </w:p>
    <w:p>
      <w:pPr>
        <w:pStyle w:val="Normal"/>
        <w:ind w:firstLine="540"/>
        <w:jc w:val="both"/>
        <w:rPr/>
      </w:pPr>
      <w:r>
        <w:rPr>
          <w:sz w:val="28"/>
          <w:szCs w:val="28"/>
        </w:rPr>
        <w:t>Семь Существ в Солнце есть 7 Пресвятых Само-Рожденных из мощи, присущей Утробе Матери-Субстанции. Именно Она посылает 7 Главных Сил-Лучей для последующей Манвантары. Энергия, из которой они возникают, есть то, что есть Дыхание Абсолюта.</w:t>
      </w:r>
    </w:p>
    <w:p>
      <w:pPr>
        <w:pStyle w:val="Normal"/>
        <w:ind w:firstLine="540"/>
        <w:jc w:val="both"/>
        <w:rPr/>
      </w:pPr>
      <w:r>
        <w:rPr>
          <w:sz w:val="28"/>
          <w:szCs w:val="28"/>
        </w:rPr>
        <w:t>Земля в соответствии с Учением Окультистов «носится по Вселенскому Океану» пространства, разделенному Брамою в Пуранах на 7 зон, есть Мир, разделенный на 7 принципов. Космическое деление на вид  метафизично, но на самом деле физически в его оккультных следствиях наша Земля по закону аналогии тоже делится на 7 зон, и мы находим на ней 7 материков, 7 островов, 7 морей и рек, 7 гор, 7 климатов и так далее. «Семижды семь»  – это 49 Ману (7 Кругов, помноженное на 7 подрас).</w:t>
      </w:r>
    </w:p>
    <w:p>
      <w:pPr>
        <w:pStyle w:val="Normal"/>
        <w:ind w:firstLine="540"/>
        <w:jc w:val="both"/>
        <w:rPr/>
      </w:pPr>
      <w:r>
        <w:rPr>
          <w:sz w:val="28"/>
          <w:szCs w:val="28"/>
        </w:rPr>
        <w:t xml:space="preserve">Автор Откровения, будучи христианином, говорит о 7-ми Расах, 4-ре из которых вместе с частью 5-ой  уже исчезли, а две еще должны придти. Кто же не узнает в пяти низложенных царях бывшие 4 Коренные Расы и часть 5-ой, которая существует, и две другие, которые еще не пришли  - 6-ую и 7-мую? </w:t>
      </w:r>
    </w:p>
    <w:p>
      <w:pPr>
        <w:pStyle w:val="Normal"/>
        <w:ind w:firstLine="540"/>
        <w:jc w:val="both"/>
        <w:rPr>
          <w:sz w:val="28"/>
          <w:szCs w:val="28"/>
        </w:rPr>
      </w:pPr>
      <w:r>
        <w:rPr>
          <w:sz w:val="28"/>
          <w:szCs w:val="28"/>
        </w:rPr>
        <w:t>Тетраграмматон есть три, ставшее 4-мя, и «Семью Спутниками» или же «Очами Господа». Микропросопус, в лучшем случае, есть лишь второстепенное, проявленное Божество. Таким образом, Тетрада есть Микропросопус, а последний есть двуполый Хокма-Бина, второй и третий Сефирот. Тетраграмматон есть самая сущность числа 7 в своем земном значении; семь стоит между 4 и 9 – астрально, как база и основание нашего физического мира  и человека в царстве Малкут.</w:t>
      </w:r>
    </w:p>
    <w:p>
      <w:pPr>
        <w:pStyle w:val="Normal"/>
        <w:ind w:firstLine="540"/>
        <w:jc w:val="both"/>
        <w:rPr>
          <w:sz w:val="28"/>
          <w:szCs w:val="28"/>
        </w:rPr>
      </w:pPr>
      <w:r>
        <w:rPr>
          <w:sz w:val="28"/>
          <w:szCs w:val="28"/>
        </w:rPr>
        <w:t>Чтобы еще яснее установилось в Природе число 7, следует добавить, что не только число 7 управляет периодичностью явлений жизни, но что оно тоже возглавляет серию химических элементов, как это обнаруживает спктроскоп, и так же главенствует в мире звука и цвета.</w:t>
      </w:r>
    </w:p>
    <w:p>
      <w:pPr>
        <w:pStyle w:val="Normal"/>
        <w:ind w:firstLine="540"/>
        <w:jc w:val="both"/>
        <w:rPr/>
      </w:pPr>
      <w:r>
        <w:rPr>
          <w:sz w:val="28"/>
          <w:szCs w:val="28"/>
        </w:rPr>
        <w:t>7 есть число, и оно было сделано из семи элементов. По предположению некоторых изобретательных востоковедов оно представляло собою «ракету», но аллегорическое представление этого оружия является самым древним. Это есть огненный дротик Брамы.</w:t>
      </w:r>
    </w:p>
    <w:p>
      <w:pPr>
        <w:pStyle w:val="Normal"/>
        <w:ind w:firstLine="540"/>
        <w:jc w:val="both"/>
        <w:rPr/>
      </w:pPr>
      <w:r>
        <w:rPr>
          <w:sz w:val="28"/>
          <w:szCs w:val="28"/>
        </w:rPr>
        <w:t>«Изучающие книги Бемэ находят в них многое, относящееся к 7-ми основным Духам  и первичным Силам, рассматриваемым как 7 свойств природы в алхимической и астрологической фазе средневековых тайн». Все это преподавалось в Эзотерической Доктрине, где говорилось, что ее тайны открывались 7-ю, в крайнем случае, тремя ключами, потому причины и последствия их действовали в невидимой  мистической так же, как и в психической Природе, и относились настолько же к метафизике и психологии, так и к физиологии.</w:t>
      </w:r>
    </w:p>
    <w:p>
      <w:pPr>
        <w:pStyle w:val="Normal"/>
        <w:ind w:firstLine="540"/>
        <w:jc w:val="both"/>
        <w:rPr/>
      </w:pPr>
      <w:r>
        <w:rPr>
          <w:sz w:val="28"/>
          <w:szCs w:val="28"/>
        </w:rPr>
        <w:t>«Истинная эзотерическая семеричная классификация является самой важной. Тогда как четверичная классификация достаточна для всех практических целей, то первая имеет более теоретическое и научное значение, которую необходимо принять, чтобы объяснить феномены, отмеченные оккультистами; и, может быть,  она больше пригодна служить основанием для совершенной системы психологии. Она имеет более тесную связь  с браманским Логосом, нежели с Логосом буддистов. Логос имеет 7 форм, и каждая из них стала центральной фигурой одной из главных ветвей древней Религии Мудрости. Эта классификация имеет 7 определенных принципов, которые соответствуют 7-ми  состояниям сознания и перебрасывают мост через пропасть между субъективным и объективным; она указывает на таинственный ток, которым происходит идеация. 7 принципов связаны с 7-ю состояниями материи и 7-ю формами силы. Эти принципы гармонически распределены между двумя полюсами. Семеричная классификация в Эзотерической Системе не являет исключительное достояние чьей-либо школы, но есть  общее наследие всех подобных Школ, завещанное Мудрецам 5-ой Коренной Расы великими Сиддхами Четвертой.</w:t>
      </w:r>
    </w:p>
    <w:p>
      <w:pPr>
        <w:pStyle w:val="Normal"/>
        <w:ind w:firstLine="540"/>
        <w:jc w:val="both"/>
        <w:rPr>
          <w:sz w:val="28"/>
          <w:szCs w:val="28"/>
        </w:rPr>
      </w:pPr>
      <w:r>
        <w:rPr>
          <w:sz w:val="28"/>
          <w:szCs w:val="28"/>
        </w:rPr>
        <w:t>Великая сила шестиугольника представляет собой семеричность, 7-ой ключ, сила которого абсолютна в магии. На заре человечества была только одна единственная наука, и она была божественна. И если человечество злоупотребляло ею в последней субрасе 4-ой Коренной Расы, то это была ошибка и грех тех профессионалов, которые осквернили божественное знание, но не тех, которые остались верны ее первоначальным догмам.</w:t>
      </w:r>
    </w:p>
    <w:p>
      <w:pPr>
        <w:pStyle w:val="Normal"/>
        <w:ind w:firstLine="540"/>
        <w:jc w:val="both"/>
        <w:rPr/>
      </w:pPr>
      <w:r>
        <w:rPr>
          <w:sz w:val="28"/>
          <w:szCs w:val="28"/>
        </w:rPr>
        <w:t>В брахманистической аллегории все семерично, начиная с семи зон или оболочки Мирового Яйца и вплоть до 7-ми материков, островов, морей, дней недели и 7-ой саббат обоснованы на 7-и творениях индусского Брамы, причем  7-ым было сотворение человека. Все аллегории не дают ключа к тайне, заключающейся в семеричном глифе. Но путем мистической пермутации, тайны первых перевоплощений и установления 7 Риши действительно стали тождественны с семью праджапати, отцами и творцами человече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ГЛАВА 2. Творящие силы и создатели Вселенн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рмины «Огонь», «пламя», «день», «дым», «ночь» являются именами различных Божеств, управляющих космическими Силами. Питрисы являются Лунными Божествами и нашими предками, ибо они создали физического человека. Агнишватта, Кумары – Солнечные божества  являются «Создателями Внутреннего человека», ибо они первые существа, исшедшие и развившиеся от изначального Огня, называемого «Разумом».</w:t>
      </w:r>
    </w:p>
    <w:p>
      <w:pPr>
        <w:pStyle w:val="Normal"/>
        <w:ind w:firstLine="540"/>
        <w:jc w:val="both"/>
        <w:rPr>
          <w:sz w:val="28"/>
          <w:szCs w:val="28"/>
        </w:rPr>
      </w:pPr>
      <w:r>
        <w:rPr>
          <w:sz w:val="28"/>
          <w:szCs w:val="28"/>
        </w:rPr>
        <w:t>«Воинства Ангельских Существ (Дхиан-Коганы) назначены руководить и охранять каждую соответственную область от начала до конца Манвантары.</w:t>
      </w:r>
    </w:p>
    <w:p>
      <w:pPr>
        <w:pStyle w:val="Normal"/>
        <w:ind w:firstLine="540"/>
        <w:jc w:val="both"/>
        <w:rPr>
          <w:sz w:val="28"/>
          <w:szCs w:val="28"/>
        </w:rPr>
      </w:pPr>
      <w:r>
        <w:rPr>
          <w:sz w:val="28"/>
          <w:szCs w:val="28"/>
        </w:rPr>
        <w:t xml:space="preserve">Наука не может отрицать возможность существования миров  внутри миров в условиях, совершенно отличных от тех, которые составляют природу нашего мира, а также то, что может существовать известное сообщение между некоторыми из этих миров и нашим миром. К высочайшему из этих миров принадлежит 7 степеней чисто Божественных Духов; к шести низшим принадлежит Иерархия, представители которой  сообщаются со своими земными потомками и иногда могут быть видимы и слышимы людьми. Нынешние научные открытия не более, как паутина, сплетенная ее научными фантазиями. Все, что она могла сделать – это показать, что каждая мысль и эманация направляется особой координацией молекул некоторых нервов. </w:t>
      </w:r>
    </w:p>
    <w:p>
      <w:pPr>
        <w:pStyle w:val="Normal"/>
        <w:ind w:firstLine="540"/>
        <w:jc w:val="both"/>
        <w:rPr>
          <w:sz w:val="28"/>
          <w:szCs w:val="28"/>
        </w:rPr>
      </w:pPr>
      <w:r>
        <w:rPr>
          <w:sz w:val="28"/>
          <w:szCs w:val="28"/>
        </w:rPr>
        <w:t>Шестая группа остается почти неразлучной с человеком, извлекающим из нее все, кроме низшего и высшего принципа или своего духа и тела, так как 5 срединных человеческих принципов являются самой сущностью этих Дхиани. Христиане называют их Ангелами-Хранителями, оккультисты – предками или питрисами. Они есть Шестиричные Дхиан-Коганы; в действительности они люди за вычетом физического тела. Лишь Божественный Луч Атман исходит непосредственно от Единого. Если спросят: «Как может это быть? Как можно представить, что эти «Боги» или Ангелы могут одновременно быть своими собственными эманациями и своими личными Эго? Нужно глубоко проникнуть в тайну Бытия, прежде чем можно вполне постичь эту истину.</w:t>
      </w:r>
    </w:p>
    <w:p>
      <w:pPr>
        <w:pStyle w:val="Normal"/>
        <w:ind w:firstLine="540"/>
        <w:jc w:val="both"/>
        <w:rPr/>
      </w:pPr>
      <w:r>
        <w:rPr>
          <w:sz w:val="28"/>
          <w:szCs w:val="28"/>
        </w:rPr>
        <w:t>Таким образом, тогда как Боги или Дхиан-Коганы (Дэвы) исходят от Первичной Причины, «Утроба Мира» - человечество происходят от этих самых действенных посредников в Космосе. Люди первой и второй Рас не были физическими существами, а лишь рудиментами будущих людей, прошедшие от «начала» или «первоначального места, откуда возникли Элементы», то есть, от того места, откуда все исходит и куда уходит все растворившееся сущее», откуда произошли  и наши физические чувства; откуда изошло даже самое высшее «созданное» Божество нашей Философии. Раз оно едино со Вселенной,  не имеет значения, как мы его назовем; оно есть Проявленное Божество, следовательно,  «созданное», или ограниченное и условное. На основании точной аналогии с атрибутами Брамы как в мире духовном, так и в мире материальном происходит эволюция Дхиан-Коганических Существ; характерные признаки последних в свою очередь отображаются  в Человеке коллективно и в каждом из его принципов, ибо каждый заключает в себе в том же прогрессирующем порядке долю разнообразных «Огней и Элементов».</w:t>
      </w:r>
    </w:p>
    <w:p>
      <w:pPr>
        <w:pStyle w:val="Normal"/>
        <w:ind w:firstLine="540"/>
        <w:jc w:val="both"/>
        <w:rPr/>
      </w:pPr>
      <w:r>
        <w:rPr>
          <w:sz w:val="28"/>
          <w:szCs w:val="28"/>
        </w:rPr>
        <w:t>Вишну есть Божественный Дух, как абстрактный принцип, а также как охраняющий и Зарождающий  Датель жизни – третье Лицо в Тримурти, состоящее из Брамы- Создателя, Шивы-Разрушителя и Вишну-Охранителя. Теологическое значение слова «рыба» фаллично, но метафизически божественно. Иисус был назван Рыбою. Семь Риши в ковчеге являются символом 7 «принципов» в человеке.</w:t>
      </w:r>
    </w:p>
    <w:p>
      <w:pPr>
        <w:pStyle w:val="Normal"/>
        <w:ind w:firstLine="540"/>
        <w:jc w:val="both"/>
        <w:rPr/>
      </w:pPr>
      <w:r>
        <w:rPr>
          <w:sz w:val="28"/>
          <w:szCs w:val="28"/>
        </w:rPr>
        <w:t xml:space="preserve"> </w:t>
      </w:r>
      <w:r>
        <w:rPr>
          <w:sz w:val="28"/>
          <w:szCs w:val="28"/>
        </w:rPr>
        <w:t>«Семь Воинств» - это те, кто, объединив в своей Божественной Мысли план деятеля, пожелали также действовать, то есть построить Мир с его тварями, ибо находились «внутри Сферы Действия» проявляющейся Вселенной, - таков Манвантарный Закон, в соответсвии с которым те, кто был рожден внутри Сферы Действия, были «братьями, сильно возлюбившими его; и это «его» означало Первоначальных Ангелов – Асуров, Элохимов или «Сынов Божьих», среди которых был и Сатана; все были Духовные Существа и носили название «Ангелов Тьмы»; эта Тьма есть Абсолютный Свет, ныне совершенно пренебрегаемый, если только вовсе не забытый теологией. Тем не менее, Духовность этих столь оклеветанных «Сыновей Света», которые есть Тьма, должна быть настолько же очевидно велика по сравнению с Ангелами последующей ступени. Они не могли создавать материальных вещей, и потому с течением времени их начали представлять как «отказавшихся создавать, несмотря на веление Бога»; иначе говоря, они классифицировались как восставшие.</w:t>
      </w:r>
    </w:p>
    <w:p>
      <w:pPr>
        <w:pStyle w:val="Normal"/>
        <w:ind w:firstLine="540"/>
        <w:jc w:val="both"/>
        <w:rPr/>
      </w:pPr>
      <w:r>
        <w:rPr>
          <w:sz w:val="28"/>
          <w:szCs w:val="28"/>
        </w:rPr>
        <w:t>Самые римские католики указывают на множественность Элохимов в Библии и ныне признают что первое «творение» Бога или архангелы должны были участвовать в сотворении Вселенной. Василид, египетский гностик второго столетия проповедовал, что было 7 воинств или архангелов, которые изошли из субстанции Всевышнего. Двое из них, Сила и Мудрость, породили небесную иерархию первого класса и достоинства; эта эманировала вторую, последняя третью и так далее. Причем, каждая последующая эволюция была по своей природе менее возвышенная, чем предыдущая, и каждая творила для себя Небеса, как обиталище;  натура каждого из этих Небес соответственно уменьшалась в красоте и чистоте по мере приближения  к состоянию Земли. И над всеми главенствовал Высочайший Низвестный, носящем имя Абраксас.</w:t>
      </w:r>
    </w:p>
    <w:p>
      <w:pPr>
        <w:pStyle w:val="Normal"/>
        <w:ind w:firstLine="540"/>
        <w:jc w:val="both"/>
        <w:rPr/>
      </w:pPr>
      <w:r>
        <w:rPr>
          <w:sz w:val="28"/>
          <w:szCs w:val="28"/>
        </w:rPr>
        <w:t>Только в эзотерической доктрине мы обнаруживаем, что действительный Творец Космоса, как  и всей видимой Природы, если не всех видимых сонмов Духов, еще не вовлеченных в «Цикл Необходимости» или эволюции, есть «Боги» или «трудящийся Сонм», «Армия», принимаемая коллективно «Единой во многих».</w:t>
      </w:r>
    </w:p>
    <w:p>
      <w:pPr>
        <w:pStyle w:val="Normal"/>
        <w:ind w:firstLine="540"/>
        <w:jc w:val="both"/>
        <w:rPr/>
      </w:pPr>
      <w:r>
        <w:rPr>
          <w:sz w:val="28"/>
          <w:szCs w:val="28"/>
        </w:rPr>
        <w:t>Единый бесконечен и необусловлен, потому он не может творить, ибо не имеет отношения к указанным определителям. Если бы все, что мы видим, начиная со сверкающего Солнца и планет и кончая листиками травы и пылинками, было сотворено Абсолютным Совершенством, вечным и необусловленным, как и его создатель, то последний оказался бы конечным и обусловленным. Но миллионы несовершенных трудов в природе громко свидетельствуют, что они являются произведением конечных обусловленных существ, хотя последние были и есть Дхиан-Коганы или архангелы. Потому творят только «7 Богов», которые формируют Вселенную из вечной материи, оживленной в объективное Бытие отражением  в нее Единой Реальности.</w:t>
      </w:r>
    </w:p>
    <w:p>
      <w:pPr>
        <w:pStyle w:val="Normal"/>
        <w:ind w:firstLine="540"/>
        <w:jc w:val="both"/>
        <w:rPr/>
      </w:pPr>
      <w:r>
        <w:rPr>
          <w:sz w:val="28"/>
          <w:szCs w:val="28"/>
        </w:rPr>
        <w:t>Творец – это они – «Бог Сонм», названные в  «Тайной Доктрине» Дхиан-Коганами, у индусов Праджапати, у каббалистов – Сефироты, у буддистов – Дэвы.</w:t>
      </w:r>
    </w:p>
    <w:p>
      <w:pPr>
        <w:pStyle w:val="Normal"/>
        <w:ind w:firstLine="540"/>
        <w:jc w:val="both"/>
        <w:rPr/>
      </w:pPr>
      <w:r>
        <w:rPr>
          <w:sz w:val="28"/>
          <w:szCs w:val="28"/>
        </w:rPr>
        <w:t>Но в 5-ой Расе бессовестные жрецы начал извлекать выгоду из слишком наивных верований народов; в конечном итоге они возвысили эти второстепенные Силы в ранг Бога и богов, и таким образом им удалось целиком изолировать их от Единой Вселенской причины всех причин, и знание первоисточника истин целиком осталось в руках посвященных.</w:t>
      </w:r>
    </w:p>
    <w:p>
      <w:pPr>
        <w:pStyle w:val="Normal"/>
        <w:ind w:firstLine="540"/>
        <w:jc w:val="both"/>
        <w:rPr/>
      </w:pPr>
      <w:r>
        <w:rPr>
          <w:sz w:val="28"/>
          <w:szCs w:val="28"/>
        </w:rPr>
        <w:t>Низшие Ангелы были эманациями Эннойи (Планирующей Мысли), которые учили науке магии и передавали ее вместе с искусством подчинять творческих ангелов низшего мира (последние символизируют страсти нашей низшей природы). Обещанное воскресение имело в виду просто переход из тьмы невежества в свет истины, то есть пробуждение человеческого бессмертного духа и внутренней и вечной жизни. Ямвлих говорит, что магия есть возвышенная и величественная наука, поскольку она не ограничена телом или его страстями, но все ею получено от наших высших богов, наших божественных Эго, которые протянуты как серебряная нить от Искры в нас до изначального божественного Огня.</w:t>
      </w:r>
    </w:p>
    <w:p>
      <w:pPr>
        <w:pStyle w:val="Normal"/>
        <w:ind w:firstLine="540"/>
        <w:jc w:val="both"/>
        <w:rPr>
          <w:sz w:val="28"/>
          <w:szCs w:val="28"/>
        </w:rPr>
      </w:pPr>
      <w:r>
        <w:rPr>
          <w:sz w:val="28"/>
          <w:szCs w:val="28"/>
        </w:rPr>
        <w:t>«Воинство Гласа» - термин, тесно связанный с тайною Звука и Речи, как следствие и результат причины – Божественной Мысли. Слова, произносимые так же, как и имя каждого индивидуума, в значительной степени предопределяют его будущую судьбу, потому что «Когда наша душа (разум) создает  какую-либо мысль, то изобразительный знак этой мысли запечатлевается на астральном флюиде, являющимся приемником и зеркалом всех проявлений Бытия».</w:t>
      </w:r>
    </w:p>
    <w:p>
      <w:pPr>
        <w:pStyle w:val="Normal"/>
        <w:ind w:firstLine="540"/>
        <w:jc w:val="both"/>
        <w:rPr/>
      </w:pPr>
      <w:r>
        <w:rPr>
          <w:sz w:val="28"/>
          <w:szCs w:val="28"/>
        </w:rPr>
        <w:t>В санскрите и во всех прочих алфавитах каждая буква имеет свое оккультное значение и свое разумное основание; каждая есть причина и следствие предыдущей причины, и комбинация их очень часто производит наисильнейшее магическое воздействие. «Воинство Гласа»  есть прототип Воинства Логоса» или «Слово», называемое в «Тайной Доктрине» «Единым Числом, исшедшим из Не-Числа Единого Вечного Принципа».</w:t>
      </w:r>
    </w:p>
    <w:p>
      <w:pPr>
        <w:pStyle w:val="Normal"/>
        <w:ind w:firstLine="540"/>
        <w:jc w:val="both"/>
        <w:rPr>
          <w:sz w:val="28"/>
          <w:szCs w:val="28"/>
        </w:rPr>
      </w:pPr>
      <w:r>
        <w:rPr>
          <w:sz w:val="28"/>
          <w:szCs w:val="28"/>
        </w:rPr>
        <w:t>Духовный Разум, высшая часть или аспект  Манаса, не осознает чувств в физическом человеке. «Вы все величайшие и не величайшие, - говорит Арджуна, - вы все обладаете обоюдными качествами. Все являются величайшими в присущих им сферах, и все поддерживают один другого. Существует лишь единый неподвижный (дуновение жизни или дыхание, -  иоги,  которое есть дыхание Единого или Высшего Я); этот единый есть Я сам, собранный в многочисленных (формах)». Это Дыхание, Глас, Самость или Ветер есть синтез семи Чувств, нуменально все меньшие божества и эзотерически – Семеричность и «Воинство Гласа».</w:t>
      </w:r>
    </w:p>
    <w:p>
      <w:pPr>
        <w:pStyle w:val="Normal"/>
        <w:ind w:firstLine="540"/>
        <w:jc w:val="both"/>
        <w:rPr>
          <w:sz w:val="28"/>
          <w:szCs w:val="28"/>
        </w:rPr>
      </w:pPr>
      <w:r>
        <w:rPr>
          <w:sz w:val="28"/>
          <w:szCs w:val="28"/>
        </w:rPr>
        <w:t>Природа сочетает все свои  геометрические формы и составные элементы не случайно. Нет отдыха или прекращения движения в Природе, а есть лишь изменение одной формы в другую и изменение сущности, которая идет рука об руку с изменением формы.</w:t>
      </w:r>
    </w:p>
    <w:p>
      <w:pPr>
        <w:pStyle w:val="Normal"/>
        <w:ind w:firstLine="540"/>
        <w:jc w:val="both"/>
        <w:rPr/>
      </w:pPr>
      <w:r>
        <w:rPr>
          <w:sz w:val="28"/>
          <w:szCs w:val="28"/>
        </w:rPr>
        <w:t xml:space="preserve"> </w:t>
      </w:r>
      <w:r>
        <w:rPr>
          <w:sz w:val="28"/>
          <w:szCs w:val="28"/>
        </w:rPr>
        <w:t>Мы должны запомнить, что закон аналогии распространяется на миры так же, как и на человека, и как «Единый (Божество) становится двумя (Дэвами, Ангелами), и двое становятся Тремя, Сгустки (Мировое Вещество) становятся Странниками (Кометами), затем звездами, а звезды – нашим Солнцем.</w:t>
      </w:r>
    </w:p>
    <w:p>
      <w:pPr>
        <w:pStyle w:val="Normal"/>
        <w:ind w:firstLine="540"/>
        <w:jc w:val="both"/>
        <w:rPr/>
      </w:pPr>
      <w:r>
        <w:rPr>
          <w:sz w:val="28"/>
          <w:szCs w:val="28"/>
        </w:rPr>
        <w:t>Народным массам не следовало бы позволять оставаться без какого-либо нравственного сдерживателя. Человек всегда томится по чему-то «потустороннему» и не может жить без какого-то идеала, как маяка утешения. В то же  время ни одному человеку средних способностей невозможно доверить  метафизические и тонкие для его понимания знания, не рискуя вызвать в нем опасность грозящей реакции и вместо веры в богов и святых – впадение в антинаучный тупой атеизм.</w:t>
      </w:r>
    </w:p>
    <w:p>
      <w:pPr>
        <w:pStyle w:val="Normal"/>
        <w:ind w:firstLine="540"/>
        <w:jc w:val="both"/>
        <w:rPr/>
      </w:pPr>
      <w:r>
        <w:rPr>
          <w:sz w:val="28"/>
          <w:szCs w:val="28"/>
        </w:rPr>
        <w:t>Сначала не было никаких мистерий. Знание (Видья) было общим достоянием, оно царствовало повсеместно в течение золотого века. Но когда человечество увеличилось  в количестве и в разнообразии качеств тела и ума, тогда воплощенный дух проявил свою слабость. Из желаний и  страстей родилась самость, знанием и властью слишком часто злоупотребляли, пока, наконец, явилась необходимость ограничить количество тех, кто знали. Так возникло посвящение. Доступ к знанию был ограничен и доступен только для очень немногих. Покров все более приходилось уплотнять, и это привело к мистериям. Но экзотерическим верованиям была предоставлена свобода совершенствоваться в умах непросвещенных масс.</w:t>
      </w:r>
    </w:p>
    <w:p>
      <w:pPr>
        <w:pStyle w:val="Normal"/>
        <w:ind w:firstLine="540"/>
        <w:jc w:val="both"/>
        <w:rPr/>
      </w:pPr>
      <w:r>
        <w:rPr>
          <w:sz w:val="28"/>
          <w:szCs w:val="28"/>
        </w:rPr>
        <w:t>Чудеса Единого Духа Истины, навсегда сокрытого и недоступного божества, могут быть разгаданы только через Его проявления второстепенными «богами» - Его действующими Силами. В то время, как Единая и Всемирная Причина должна оставаться сокрытой, Ее разнообразное действие может быть прослежено через результаты в природе. И так как это могли наблюдать простые люди, то силам, вызывающим эти результаты, было предоставлено расти в воображении простого народа.</w:t>
      </w:r>
    </w:p>
    <w:p>
      <w:pPr>
        <w:pStyle w:val="Normal"/>
        <w:ind w:left="2130" w:hanging="0"/>
        <w:jc w:val="both"/>
        <w:rPr>
          <w:sz w:val="28"/>
          <w:szCs w:val="28"/>
        </w:rPr>
      </w:pPr>
      <w:r>
        <w:rPr>
          <w:sz w:val="28"/>
          <w:szCs w:val="28"/>
        </w:rPr>
      </w:r>
    </w:p>
    <w:p>
      <w:pPr>
        <w:pStyle w:val="Normal"/>
        <w:ind w:firstLine="540"/>
        <w:jc w:val="both"/>
        <w:rPr>
          <w:sz w:val="28"/>
          <w:szCs w:val="28"/>
        </w:rPr>
      </w:pPr>
      <w:r>
        <w:rPr>
          <w:sz w:val="28"/>
          <w:szCs w:val="28"/>
        </w:rPr>
        <w:tab/>
        <w:tab/>
        <w:tab/>
      </w:r>
    </w:p>
    <w:p>
      <w:pPr>
        <w:pStyle w:val="Normal"/>
        <w:ind w:firstLine="540"/>
        <w:jc w:val="both"/>
        <w:rPr/>
      </w:pPr>
      <w:r>
        <w:rPr>
          <w:sz w:val="28"/>
          <w:szCs w:val="28"/>
        </w:rPr>
        <w:t xml:space="preserve">                      </w:t>
      </w:r>
      <w:r>
        <w:rPr>
          <w:sz w:val="28"/>
          <w:szCs w:val="28"/>
        </w:rPr>
        <w:t>2.1.     Роль Змиев и Драконов при Творе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ракон есть древний глиф Астрального Света (Первоначального Начала), «который есть Мудрость Хаоса». Архаическая философия не признавала ни Добра, ни Зла; но как основную и независимую мощь усматривает  и то, и другое на протяжении естественной эволюции к чистому Свету, постепенно конденсирующимися в форму, и, следовательно, становящимися  Материей или Злом.</w:t>
      </w:r>
    </w:p>
    <w:p>
      <w:pPr>
        <w:pStyle w:val="Normal"/>
        <w:ind w:firstLine="540"/>
        <w:jc w:val="both"/>
        <w:rPr>
          <w:sz w:val="28"/>
          <w:szCs w:val="28"/>
        </w:rPr>
      </w:pPr>
      <w:r>
        <w:rPr>
          <w:sz w:val="28"/>
          <w:szCs w:val="28"/>
        </w:rPr>
        <w:t>Иисус принял Змия как синоним Мудрости, и это вошло в Его Учение: «Будьте Мудры, как Змии», - говорил Он.</w:t>
      </w:r>
    </w:p>
    <w:p>
      <w:pPr>
        <w:pStyle w:val="Normal"/>
        <w:ind w:firstLine="540"/>
        <w:jc w:val="both"/>
        <w:rPr>
          <w:sz w:val="28"/>
          <w:szCs w:val="28"/>
        </w:rPr>
      </w:pPr>
      <w:r>
        <w:rPr>
          <w:sz w:val="28"/>
          <w:szCs w:val="28"/>
        </w:rPr>
        <w:t xml:space="preserve">Кольцеобразная форма Змия, закусившего свой хвост, символизирует не только вечность и бесконечность, но также шаровидную форму всех тел, образованных в пределах Вселенной из огненного тумана. Вселенная, так же, как и Земля и Человек, подобно Змию, периодически сбрасывает старую кожу, чтобы облечься в новую после известного периода отдыха. </w:t>
      </w:r>
    </w:p>
    <w:p>
      <w:pPr>
        <w:pStyle w:val="Normal"/>
        <w:ind w:firstLine="540"/>
        <w:jc w:val="both"/>
        <w:rPr>
          <w:sz w:val="28"/>
          <w:szCs w:val="28"/>
        </w:rPr>
      </w:pPr>
      <w:r>
        <w:rPr>
          <w:sz w:val="28"/>
          <w:szCs w:val="28"/>
        </w:rPr>
        <w:t>Так называемые Демоны, которые эзотерически  есть самоутверждающиеся и разумно-деятельные Принципы, являются положительным полюсом творения; следовательно, первосозданными. И в этом заключается два важных пункта: 1 – в Риг-Веде Асуры явлены как духовные, божественные Существа; этимология их производится от Асу, «Дыхание Бога», то есть они имеют то же значение, что и Высший Дух. Позднее наименование их стало производиться от а, отрицательной частицы, и Сура – Бог стал «А-Сура» то есть «не-Бог». Так они были сделаны врагами Богов. 2 – все Древние теогонии помещают в порядке Космической эволюции Ночь раньше Дня.</w:t>
      </w:r>
    </w:p>
    <w:p>
      <w:pPr>
        <w:pStyle w:val="Normal"/>
        <w:ind w:firstLine="540"/>
        <w:jc w:val="both"/>
        <w:rPr>
          <w:sz w:val="28"/>
          <w:szCs w:val="28"/>
        </w:rPr>
      </w:pPr>
      <w:r>
        <w:rPr>
          <w:sz w:val="28"/>
          <w:szCs w:val="28"/>
        </w:rPr>
        <w:t>Все дело в том, что если при создании Брама принимал форму аспекта Дня, он создавал Богов, одаренных качеством Доброты (пассивности). Но, будучи сброшенным, оно становилось Вечерними Сумерками, он создавал существ, преисполненных качеством скверны. То есть его 4 тела означают 4 класса Творческих Сил или Дхиан-Коганов.</w:t>
      </w:r>
    </w:p>
    <w:p>
      <w:pPr>
        <w:pStyle w:val="Normal"/>
        <w:ind w:firstLine="540"/>
        <w:jc w:val="both"/>
        <w:rPr>
          <w:sz w:val="28"/>
          <w:szCs w:val="28"/>
        </w:rPr>
      </w:pPr>
      <w:r>
        <w:rPr>
          <w:sz w:val="28"/>
          <w:szCs w:val="28"/>
        </w:rPr>
        <w:t>Все прототипы наших Рас заключались в Микрокосмическом Древе, среди роскошных ветвей которого обитает «Змий». Но тогда как Макрокосмическое Древо есть символ Змия вечности и Абсолютной Мудрости, а те, кто обитает в Микрокосмическом Древе суть Змии Проявленной Мудрости, Единый есть и Всеединый; а другие – его отраженные частицы. Конечно, «Древо есть сам человек. Змий же, обитающий в каждом древе, сознательный Манас, связующее звено между Духом и Материей, Небом и Землею.</w:t>
      </w:r>
    </w:p>
    <w:p>
      <w:pPr>
        <w:pStyle w:val="Normal"/>
        <w:ind w:firstLine="540"/>
        <w:jc w:val="both"/>
        <w:rPr>
          <w:sz w:val="28"/>
          <w:szCs w:val="28"/>
        </w:rPr>
      </w:pPr>
      <w:r>
        <w:rPr>
          <w:sz w:val="28"/>
          <w:szCs w:val="28"/>
        </w:rPr>
        <w:t>Большой интеллект и слишком большое знание являются обоюдным свойством как для добра, так и для зла. Когда они сочетаются с самостью, они сделают средство для достижения своих целей; но, будучи применены к альтруистическим, гуманитарным целям, он могут стать средством для спасения многих. То есть, отсутствие самосознания и разума сделают человека идиотом, зверем в человеческой форме.</w:t>
      </w:r>
    </w:p>
    <w:p>
      <w:pPr>
        <w:pStyle w:val="Normal"/>
        <w:ind w:firstLine="540"/>
        <w:jc w:val="both"/>
        <w:rPr>
          <w:sz w:val="28"/>
          <w:szCs w:val="28"/>
        </w:rPr>
      </w:pPr>
      <w:r>
        <w:rPr>
          <w:sz w:val="28"/>
          <w:szCs w:val="28"/>
        </w:rPr>
        <w:t>Эзотерическая философия отождествляет добраманических Асуров, Рудр и всех «Противников Богов» в аллегориях с теми, кто, воплощаясь в еще лишенного разума человека третьей Расы, сделало его Эго сознательно бессмертным. Таким образом, во время Цикла Воплощений они являются истинным двояким Логосом – противоречивым и двуликим Божественным Принципом в Человеке.</w:t>
      </w:r>
    </w:p>
    <w:p>
      <w:pPr>
        <w:pStyle w:val="Normal"/>
        <w:ind w:firstLine="540"/>
        <w:jc w:val="both"/>
        <w:rPr>
          <w:sz w:val="28"/>
          <w:szCs w:val="28"/>
        </w:rPr>
      </w:pPr>
      <w:r>
        <w:rPr>
          <w:sz w:val="28"/>
          <w:szCs w:val="28"/>
        </w:rPr>
        <w:t>В Комментариях к Станце 7 сказано: «Вначале на этой Земле появляются Самосущие; Они есть «Духовные Жизни», устремленные абсолютною Волею и Законом на заре каждого нового Рождения Миров. Эти жизни есть божественные «Шишта» (Ману Семени или же Праджапати и Питри), от которых происходят в порядке очередности все остальные 7 Рас.</w:t>
      </w:r>
    </w:p>
    <w:p>
      <w:pPr>
        <w:pStyle w:val="Normal"/>
        <w:ind w:firstLine="540"/>
        <w:jc w:val="both"/>
        <w:rPr>
          <w:sz w:val="28"/>
          <w:szCs w:val="28"/>
        </w:rPr>
      </w:pPr>
      <w:r>
        <w:rPr>
          <w:sz w:val="28"/>
          <w:szCs w:val="28"/>
        </w:rPr>
        <w:t>Какова же роль в создании человека таких символов, как Змий и Дракон? Мистики интуитивно видят в Змии Книги Бытия животную эмблему и высокую духовную сущность, космическую силу сверхразумную, «Великий упавший Свет», дух надзвездный и воздушный и теллурный (не лишенный материальности) одновременно, «влияние которого окутывает наш земной шар», как излагает это де Мервиль, христианин и фанатик. Но что сделают христиане из Медного Змия, «Божественного Целителя», если мы будем рассматривать Змия, как эмблему хитрости, лукавства и зла, как самого Сатану? У них Змий был чисто физиологичным и фалличным. Но оккультисты знают, что Змий, иначе Дракон – каждый имеет семеричное значение; что Солнце было астрономической и космической эмблемой двух противоположных светочей и двух Змиев гностиков – доброго и злого.</w:t>
      </w:r>
    </w:p>
    <w:p>
      <w:pPr>
        <w:pStyle w:val="Normal"/>
        <w:ind w:firstLine="540"/>
        <w:jc w:val="both"/>
        <w:rPr>
          <w:sz w:val="28"/>
          <w:szCs w:val="28"/>
        </w:rPr>
      </w:pPr>
      <w:r>
        <w:rPr>
          <w:sz w:val="28"/>
          <w:szCs w:val="28"/>
        </w:rPr>
        <w:t>В решениях Трентского Собора мы читаем, что «Дьявол имеет полную власть над человеком и обладает им по праву». Но если бы Сатана имел реальность в объективном или даже в субъективном мире, то жалкий дьявол увидел бы себя одержимым большинством человечества. Именно само человечество  и, в особенности, священство, возглавляемое надменной, беспринципной и нетерпимой римско-католической церковью, зачало, родило и любовно воспитало Духа Зла.</w:t>
      </w:r>
    </w:p>
    <w:p>
      <w:pPr>
        <w:pStyle w:val="Normal"/>
        <w:ind w:firstLine="540"/>
        <w:jc w:val="both"/>
        <w:rPr>
          <w:sz w:val="28"/>
          <w:szCs w:val="28"/>
        </w:rPr>
      </w:pPr>
      <w:r>
        <w:rPr>
          <w:sz w:val="28"/>
          <w:szCs w:val="28"/>
        </w:rPr>
        <w:t>В Книге Мистерий находим: «Семь Владык создали 7 Человек: Трое Владык (Дхиан-Коганы или Питри) были святыми и благими, четверо других были  полными страстей. Отображения Отцов были им подобны». Это поясняет различия в человеческой природе, которая подразделяется на 7 степеней добра и зла.</w:t>
      </w:r>
    </w:p>
    <w:p>
      <w:pPr>
        <w:pStyle w:val="Normal"/>
        <w:ind w:firstLine="540"/>
        <w:jc w:val="both"/>
        <w:rPr>
          <w:sz w:val="28"/>
          <w:szCs w:val="28"/>
        </w:rPr>
      </w:pPr>
      <w:r>
        <w:rPr>
          <w:sz w:val="28"/>
          <w:szCs w:val="28"/>
        </w:rPr>
        <w:t xml:space="preserve"> </w:t>
      </w:r>
      <w:r>
        <w:rPr>
          <w:sz w:val="28"/>
          <w:szCs w:val="28"/>
        </w:rPr>
        <w:t>Можно сказать о значении эмблемы Змия следующее: это не эмблема зла и не символ дьявола, но в действительности это есть  «Вечное Солнце Абрасакс», «Центральное Духовное Солнце» всех каббалистов.</w:t>
      </w:r>
    </w:p>
    <w:p>
      <w:pPr>
        <w:pStyle w:val="Normal"/>
        <w:ind w:firstLine="540"/>
        <w:jc w:val="both"/>
        <w:rPr>
          <w:sz w:val="28"/>
          <w:szCs w:val="28"/>
        </w:rPr>
      </w:pPr>
      <w:r>
        <w:rPr>
          <w:sz w:val="28"/>
          <w:szCs w:val="28"/>
        </w:rPr>
        <w:t>Если бы был только один Свет, бездейственный и абсолютный, человеческий Разум не мог бы не только оценить его, но даже понять. Именно тень дает возможность свету проявить себя, потому она не есть зло, но является нужным  и необходимым атрибутом, определяющим соотношение между Светом и Тьмою и дополняющим их; Тень является создателем Света и Добра на Земле. Добро и зло в сущности едины. Итак, символ Змия почитается как Спаситель.</w:t>
      </w:r>
    </w:p>
    <w:p>
      <w:pPr>
        <w:pStyle w:val="Normal"/>
        <w:ind w:firstLine="540"/>
        <w:jc w:val="both"/>
        <w:rPr>
          <w:sz w:val="28"/>
          <w:szCs w:val="28"/>
        </w:rPr>
      </w:pPr>
      <w:r>
        <w:rPr>
          <w:sz w:val="28"/>
          <w:szCs w:val="28"/>
        </w:rPr>
        <w:t>Теперь понятно, почему первые Посвященные и Адепты назывались «Змиями Мудрости» и «Драконами», и почему первые завершенные мужчины и женщины после того, как они были посвящены Офисом, Проявленным и Андрогинным Логосом в Тайну Человеческого Создания через вкушение плода Познания, постепенно стали обвиняться материальным потомством в совершении греха и в ослушании «Господа Бога» по наущению Змия.</w:t>
      </w:r>
    </w:p>
    <w:p>
      <w:pPr>
        <w:pStyle w:val="Normal"/>
        <w:ind w:firstLine="540"/>
        <w:jc w:val="both"/>
        <w:rPr>
          <w:sz w:val="28"/>
          <w:szCs w:val="28"/>
        </w:rPr>
      </w:pPr>
      <w:r>
        <w:rPr>
          <w:sz w:val="28"/>
          <w:szCs w:val="28"/>
        </w:rPr>
        <w:t>Первые христиане настолько мало поняли Эзотерический смысл этого выражения, что не смогли усмотреть, что ослушание не только не содержит в себе греха, но что «Змий» был в действительности сам «Господь Бог», который так же, как и Офис и Логос учил человечество стать создателями. Люди никогда не отдавали себе отчета в том, что Крест был эволюцией Древа и Змия и, таким образом, стал спасением человечества.</w:t>
      </w:r>
    </w:p>
    <w:p>
      <w:pPr>
        <w:pStyle w:val="Normal"/>
        <w:ind w:firstLine="540"/>
        <w:jc w:val="both"/>
        <w:rPr/>
      </w:pPr>
      <w:r>
        <w:rPr>
          <w:sz w:val="28"/>
          <w:szCs w:val="28"/>
        </w:rPr>
        <w:t>Дух человеческой Мудрости, будучи над человекоми и внутри его,  воистину Змий Вечности и всего Знания; это тот Манасический Дух, который дал возможность человеку познать тайну «Творения» на плане Крияшакти и тайну размножения на плане земном, привел его естественным способом к открытию пути, ведущего к бессмертию, несмотря на ревность всех богов.</w:t>
      </w:r>
    </w:p>
    <w:p>
      <w:pPr>
        <w:pStyle w:val="Normal"/>
        <w:ind w:firstLine="540"/>
        <w:jc w:val="both"/>
        <w:rPr>
          <w:sz w:val="28"/>
          <w:szCs w:val="28"/>
        </w:rPr>
      </w:pPr>
      <w:r>
        <w:rPr>
          <w:sz w:val="28"/>
          <w:szCs w:val="28"/>
        </w:rPr>
        <w:t>Адам Кадмон есть древо Сефиротов, и он же становится эзотерическим «древом познания добра и зла. Это древо имеет вокруг себя 7 колонн мира или Правителей, действующих через соответствующие степени ангелов в сферах 7-ми планет».</w:t>
      </w:r>
    </w:p>
    <w:p>
      <w:pPr>
        <w:pStyle w:val="Normal"/>
        <w:ind w:firstLine="540"/>
        <w:jc w:val="both"/>
        <w:rPr>
          <w:sz w:val="28"/>
          <w:szCs w:val="28"/>
        </w:rPr>
      </w:pPr>
      <w:r>
        <w:rPr>
          <w:sz w:val="28"/>
          <w:szCs w:val="28"/>
        </w:rPr>
        <w:t>«Великий Дракон оказывает уважение лишь Змиям Мудрости, Змиям, следы нор которых находятся сейчас под «Треугольными Камнями», или другими словами, под «Пирамидами на 4-ех углах Мира».Это говорит о том, что Адепты или «Мудрые» люди  3-ей, 4-ой и 5-ой Рас обитали в подземных жилищах обычно под сооружением вроде пирамиды, если не под настоящей пирамидой.</w:t>
      </w:r>
    </w:p>
    <w:p>
      <w:pPr>
        <w:pStyle w:val="Normal"/>
        <w:ind w:firstLine="540"/>
        <w:jc w:val="both"/>
        <w:rPr>
          <w:sz w:val="28"/>
          <w:szCs w:val="28"/>
        </w:rPr>
      </w:pPr>
      <w:r>
        <w:rPr>
          <w:sz w:val="28"/>
          <w:szCs w:val="28"/>
        </w:rPr>
        <w:t>«Змии Мудрости» хорошо сохранили свои рекорды, и история человеческой эволюции начертана в Небесах так же, как она начертана на подземных стенах. Человечество и Звезды неразрывно связаны между собою благодаря Разумам, управляющими последними. Древний «Дракон» тождественен с «Великим Наводнением». Проктор писал: «…Дракон был самым высоким или правящим  созвездием, которые соответствуют в последовательности и в порядке правильного восхождения с событиями, отмеченными в связи с (библейским) наводнением».</w:t>
      </w:r>
    </w:p>
    <w:p>
      <w:pPr>
        <w:pStyle w:val="Normal"/>
        <w:ind w:firstLine="540"/>
        <w:jc w:val="both"/>
        <w:rPr>
          <w:sz w:val="28"/>
          <w:szCs w:val="28"/>
        </w:rPr>
      </w:pPr>
      <w:r>
        <w:rPr>
          <w:sz w:val="28"/>
          <w:szCs w:val="28"/>
        </w:rPr>
        <w:t>«Змии, которые вновь спустились, учили и наставляли 5-ую Расу». Способен ли здравомыслящий человек нашего времени поверить, что под этим подразумевается настоящие змеи?</w:t>
      </w:r>
    </w:p>
    <w:p>
      <w:pPr>
        <w:pStyle w:val="Normal"/>
        <w:ind w:firstLine="540"/>
        <w:jc w:val="both"/>
        <w:rPr>
          <w:sz w:val="28"/>
          <w:szCs w:val="28"/>
        </w:rPr>
      </w:pPr>
      <w:r>
        <w:rPr>
          <w:sz w:val="28"/>
          <w:szCs w:val="28"/>
        </w:rPr>
        <w:t>«Наука добра и зла» чревата опасностями и риском.  Магия – это двойственная сила, и чтобы превратить ее в Колдовство, достаточно одной злой мысли. Если к книгам оккультизма подходить без правильного ключа, изучающий не сможет отличить Правый путь от Левого, он только навлечет на себя и свою семью  неожиданное горе и печали.</w:t>
      </w:r>
    </w:p>
    <w:p>
      <w:pPr>
        <w:pStyle w:val="Normal"/>
        <w:ind w:firstLine="540"/>
        <w:jc w:val="both"/>
        <w:rPr>
          <w:sz w:val="28"/>
          <w:szCs w:val="28"/>
        </w:rPr>
      </w:pPr>
      <w:r>
        <w:rPr>
          <w:sz w:val="28"/>
          <w:szCs w:val="28"/>
        </w:rPr>
        <w:t>Сатурнил из Антиохии учил о существовании двух великих вечных принципов – Добра и Зла, которые суть просто дух и материя. Семеро ангелов, которые управляют 7-ю планетами, являются Строителями нашей Вселенной. Одним из наиболее могущественных среди  этих семи творящих ангелов 3-го класса был Сатурн и Бог еврейского народа Иегова.</w:t>
      </w:r>
    </w:p>
    <w:p>
      <w:pPr>
        <w:pStyle w:val="Normal"/>
        <w:ind w:firstLine="540"/>
        <w:jc w:val="both"/>
        <w:rPr>
          <w:sz w:val="28"/>
          <w:szCs w:val="28"/>
        </w:rPr>
      </w:pPr>
      <w:r>
        <w:rPr>
          <w:sz w:val="28"/>
          <w:szCs w:val="28"/>
        </w:rPr>
        <w:t>В еврейском священном писании Каин и женская Авель являются той  жертвенной парой, которые, жертвуя собою (как пермутации Адама и Евы, или двоякого Иеговы) и проливая свою кровь «разделения и соединения» ради того, чтобы стать еще раз возрожденными в свое утерянное духовное состояние. Это заключало в себе опять великую тайну, ибо она относилась к процессу рождения, или первому вступлению человека на эту Землю через Вак, которая есть женский Логос. Это  касалось того же самого самопожертвования «божественного Гермафродита», третьей коренной расы, то есть, преображения человечества в настоящих физических людей после утери духовного могущества. Когда плод зла был испробован вместе с плодом добра, то в результате произошла постепенная атрофия духовности  и усиление материальности в человеке, и тогда он был обречен на рождение посредством нынешнего процесса. Это тайна Гермафродита, которую древние держали в таком великом секрете и завуалировании.  Ни отсутствие нравственного чувства,  ни присутствие в них грубой чувственности не заставляли их воображать свои божества в двойственном аспекте; скорее это было их знание тайн и процессов первобытной природы. Именно тут лежит захороненным ключ к символизму древности, истинному средоточию национальной мысли и к странным двуполым изображениям почти всех богов  как в языческих, так и в монотеистических пантеонах.</w:t>
      </w:r>
    </w:p>
    <w:p>
      <w:pPr>
        <w:pStyle w:val="Normal"/>
        <w:ind w:firstLine="540"/>
        <w:jc w:val="both"/>
        <w:rPr/>
      </w:pPr>
      <w:r>
        <w:rPr>
          <w:sz w:val="28"/>
          <w:szCs w:val="28"/>
        </w:rPr>
        <w:t>Упорно «работал Сатана в течение долгих тысячелетий, чтобы соблазнить человечество»; он не имел благословения непогрешимой церкви, чтобы его самого признали «Единым живым Богом», а его бесов – святыми ангелами. Ямвлих дает догму о двойственности всех планет и небесных тел, Богов и духов, но никакого отношения к этому не имеет Сатана и его ангелы.</w:t>
      </w:r>
    </w:p>
    <w:p>
      <w:pPr>
        <w:pStyle w:val="Normal"/>
        <w:ind w:firstLine="540"/>
        <w:jc w:val="both"/>
        <w:rPr>
          <w:sz w:val="28"/>
          <w:szCs w:val="28"/>
        </w:rPr>
      </w:pPr>
      <w:r>
        <w:rPr>
          <w:sz w:val="28"/>
          <w:szCs w:val="28"/>
        </w:rPr>
      </w:r>
    </w:p>
    <w:p>
      <w:pPr>
        <w:pStyle w:val="Normal"/>
        <w:ind w:firstLine="540"/>
        <w:jc w:val="both"/>
        <w:rPr/>
      </w:pPr>
      <w:r>
        <w:rPr>
          <w:sz w:val="28"/>
          <w:szCs w:val="28"/>
        </w:rPr>
        <w:tab/>
        <w:tab/>
        <w:tab/>
        <w:tab/>
        <w:t>2.2.</w:t>
        <w:tab/>
        <w:t>Наше Светил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вое конденсирование Космической материи началось вокруг центрального нуклеуса своего Солнца-Отца; но наше Солнце просто отделилось раньше, нежели все остальные, во время сжимания вращающейся массы и потому является их старшим и большим «братом», но не их Отцом».</w:t>
      </w:r>
    </w:p>
    <w:p>
      <w:pPr>
        <w:pStyle w:val="Normal"/>
        <w:ind w:firstLine="540"/>
        <w:jc w:val="both"/>
        <w:rPr>
          <w:sz w:val="28"/>
          <w:szCs w:val="28"/>
        </w:rPr>
      </w:pPr>
      <w:r>
        <w:rPr>
          <w:sz w:val="28"/>
          <w:szCs w:val="28"/>
        </w:rPr>
        <w:t>Солнце втянуло в глубины своей массы все, что можно было притянуть, после чего оно начало питаться теми частями эфира (Дыхание Мировой Души), о существовании и составе которой наука и посейчас находится в полном неведении. Было предположено, что «Солнце может конденсировать газообразную материю, в результате чего может быть порождаема теплота.</w:t>
      </w:r>
    </w:p>
    <w:p>
      <w:pPr>
        <w:pStyle w:val="Normal"/>
        <w:ind w:firstLine="540"/>
        <w:jc w:val="both"/>
        <w:rPr>
          <w:sz w:val="28"/>
          <w:szCs w:val="28"/>
        </w:rPr>
      </w:pPr>
      <w:r>
        <w:rPr>
          <w:sz w:val="28"/>
          <w:szCs w:val="28"/>
        </w:rPr>
        <w:t xml:space="preserve">  </w:t>
      </w:r>
      <w:r>
        <w:rPr>
          <w:sz w:val="28"/>
          <w:szCs w:val="28"/>
        </w:rPr>
        <w:t>Эфир, приемник тепловых радиаций Вселенной, втягивается в силу этого в глубины солнечной массы, выбрасывая оттуда ранее конденсированный и термически истощенный Эфир; масса становится сжатой и отдает свое тепло, чтобы в свою очередь быть выброшенной в разреженном и охлажденном состоянии для нового поглощения тепла, которое поглощается эфиром и снова конденсируется и распространяется солнцами Вселенной.</w:t>
      </w:r>
    </w:p>
    <w:p>
      <w:pPr>
        <w:pStyle w:val="Normal"/>
        <w:ind w:firstLine="540"/>
        <w:jc w:val="both"/>
        <w:rPr>
          <w:sz w:val="28"/>
          <w:szCs w:val="28"/>
        </w:rPr>
      </w:pPr>
      <w:r>
        <w:rPr>
          <w:sz w:val="28"/>
          <w:szCs w:val="28"/>
        </w:rPr>
        <w:t>Центральное Солнце побуждает Фохат собирать первичную пыль в формы шаров, чтобы заставить их двигаться по сходящимся линиям, приближаться друг к другу и воссоединяться. После многократных столкновений и соединений они становятся Кометами. Старшие притягивают младших и становятся мирами. «Хаос превращается в силу сияния Луча Изначального Света, рассеиващего полную Тьму при помощи великой магической силы Слова (Центрального) Солнца. Хаос становится двуначальным, и Вода оплодотворяется Светом, и Троичное Существо исходит, как Перворожденный.</w:t>
      </w:r>
    </w:p>
    <w:p>
      <w:pPr>
        <w:pStyle w:val="Normal"/>
        <w:ind w:firstLine="540"/>
        <w:jc w:val="both"/>
        <w:rPr>
          <w:sz w:val="28"/>
          <w:szCs w:val="28"/>
        </w:rPr>
      </w:pPr>
      <w:r>
        <w:rPr>
          <w:sz w:val="28"/>
          <w:szCs w:val="28"/>
        </w:rPr>
        <w:t>Материя или Субстанция семерична внутри нашего Мира, так же, как и за пределами его. Сурья (Солнце) в своем видимом отражении есть первое или низшее состояние 7-ого, высшего состояния Вселенского Присутствия, чистейшего из  первично проявленного Дыхания Вечно-Непроявленного Сат (Бытийность). Все центральные, физические или объективные Солнца в своей субстанции являют низшее состояние первичного принципа Дыхания.</w:t>
      </w:r>
    </w:p>
    <w:p>
      <w:pPr>
        <w:pStyle w:val="Normal"/>
        <w:ind w:firstLine="540"/>
        <w:jc w:val="both"/>
        <w:rPr>
          <w:sz w:val="28"/>
          <w:szCs w:val="28"/>
        </w:rPr>
      </w:pPr>
      <w:r>
        <w:rPr>
          <w:sz w:val="28"/>
          <w:szCs w:val="28"/>
        </w:rPr>
        <w:t>Истинная субстанция Сокрытого (Солнца) есть ядро Субстанции- Матери. Это есть Сердце и Утроба всех жизненных и существующих Сил в нашей Солнечной Вселенной. Это есть ядро, откуда исходят для распределения все Силы, которые устремляют Атомы в движение, и это Фокус, в котором они вновь встречаются в своей Седьмой Сущности каждый 11-ый год.</w:t>
      </w:r>
    </w:p>
    <w:p>
      <w:pPr>
        <w:pStyle w:val="Normal"/>
        <w:ind w:firstLine="540"/>
        <w:jc w:val="both"/>
        <w:rPr>
          <w:sz w:val="28"/>
          <w:szCs w:val="28"/>
        </w:rPr>
      </w:pPr>
      <w:r>
        <w:rPr>
          <w:sz w:val="28"/>
          <w:szCs w:val="28"/>
        </w:rPr>
        <w:t xml:space="preserve">Дух за пределами Проявленной Вселенной есть Огненное Дыхание в своем абсолютном Единстве. В Проявленной Вселенной это есть Центральное Духовное Солнце, электрический Огонь всей Жизни. В нашей системе это есть видимое Солнце, Дух природы, земной Бог. И на Земле, вокруг и внутри ее, огненный дух ее – Воздух, флюидический огонь; Вода – жидкий Огонь; Земля – плотный Огонь. Все есть Огонь – </w:t>
      </w:r>
      <w:r>
        <w:rPr>
          <w:sz w:val="28"/>
          <w:szCs w:val="28"/>
          <w:lang w:val="en-US"/>
        </w:rPr>
        <w:t>Ignis</w:t>
      </w:r>
      <w:r>
        <w:rPr>
          <w:sz w:val="28"/>
          <w:szCs w:val="28"/>
        </w:rPr>
        <w:t xml:space="preserve">  в своем ультимативном составе или один, корень которого в нашем представлении есть 0 (огонь), то есть все сущее в Природе и ее Разум «</w:t>
      </w:r>
      <w:r>
        <w:rPr>
          <w:sz w:val="28"/>
          <w:szCs w:val="28"/>
          <w:lang w:val="en-US"/>
        </w:rPr>
        <w:t>Pro</w:t>
      </w:r>
      <w:r>
        <w:rPr>
          <w:sz w:val="28"/>
          <w:szCs w:val="28"/>
        </w:rPr>
        <w:t>-</w:t>
      </w:r>
      <w:r>
        <w:rPr>
          <w:sz w:val="28"/>
          <w:szCs w:val="28"/>
          <w:lang w:val="en-US"/>
        </w:rPr>
        <w:t>Metor</w:t>
      </w:r>
      <w:r>
        <w:rPr>
          <w:sz w:val="28"/>
          <w:szCs w:val="28"/>
        </w:rPr>
        <w:t>» есть Божественный Огонь; и он есть Создатель, Разрушитель и Охранитель. Все первоначальные имена Богов связаны с Огнем - от арийского Агни до еврейского Бога, который есть «Огонь поедающий».</w:t>
      </w:r>
    </w:p>
    <w:p>
      <w:pPr>
        <w:pStyle w:val="Normal"/>
        <w:ind w:firstLine="540"/>
        <w:jc w:val="both"/>
        <w:rPr>
          <w:sz w:val="28"/>
          <w:szCs w:val="28"/>
        </w:rPr>
      </w:pPr>
      <w:r>
        <w:rPr>
          <w:sz w:val="28"/>
          <w:szCs w:val="28"/>
        </w:rPr>
        <w:t>Эзотерическая Философия утверждает, что во время Сандхья (отдыха?) Центральное Солнце излучает Творческий Свет пассивно. Причинность латентна. И лишь во время активных периодов Бытия оно выявляет поток беспредельной Энергии, вибрирующие токи которой приобретают больше деятельности и мощи с каждой спиралью семеричной лестницы, по которой они нисходят. Следовательно, становится понятным, каким образом процесс «созидания» или образования органической Вселенной со всеми ее единицами семи царств нуждался в разумных существах, которые коллективно превратились в единое существо или же творящего Бога, уже дифференцированного из Единого Абсолютного Единства, которое не имеет никакого касания к условному «творению».</w:t>
      </w:r>
    </w:p>
    <w:p>
      <w:pPr>
        <w:pStyle w:val="Normal"/>
        <w:ind w:firstLine="540"/>
        <w:jc w:val="both"/>
        <w:rPr>
          <w:sz w:val="28"/>
          <w:szCs w:val="28"/>
        </w:rPr>
      </w:pPr>
      <w:r>
        <w:rPr>
          <w:sz w:val="28"/>
          <w:szCs w:val="28"/>
        </w:rPr>
        <w:t>Экзотерические Учения Каббалы говорят о «Центральном Солнце» и о трех второстепенных Солнцах в каждой Солнечной Системе, включая и нашу. «Центральное Солнце было для них  Солнце, к которому должно было быть сведено все движение. Вокруг этого центрального Солнца … вращалось три;  …первое из них вращалось на полярном плане, второе на экваториальном плане и лишь третье было нашим видимым солнцем. Эти четыре солнца были «органами, от деятельности которых зависит то, что человек называет творением, эволюцией жизни на планете Земля…Лучистая энергия, исходящая из Центрального Солнца, вызвала к жизни и Землю в виде водянистого глобуса…как нуклея планетного тела. В органической клеточке видимое солнце нашло свою естественную утробу и создало посредством нее три царства и человека…».</w:t>
      </w:r>
    </w:p>
    <w:p>
      <w:pPr>
        <w:pStyle w:val="Normal"/>
        <w:ind w:firstLine="540"/>
        <w:jc w:val="both"/>
        <w:rPr>
          <w:sz w:val="28"/>
          <w:szCs w:val="28"/>
        </w:rPr>
      </w:pPr>
      <w:r>
        <w:rPr>
          <w:sz w:val="28"/>
          <w:szCs w:val="28"/>
        </w:rPr>
        <w:t>Это каббалистическое мировоззрение  тождественно в духе с Восточной Доктриной. Дополнение Учения о семи Солнцах семью системами Планов Бытия, центральными телами которых являются «Солнца», и вы имеете Семь Ангельских Планов, «Воинство которых коллективно является их Богами. Они являются главной группой, разделенной на 4 класса, начиная от бесплотных в нисходящем порядке до полуплотных. Эти классы непосредственно связаны с нашим человечеством. В этой каббалистической Доктрине они числом три, синтезированные четвертым, первым и высшим, которое называется «Центральным Солнцем». В этом заключается великое различие между семитической и арийской космогонией – одна материализует и очеловечивает тайны Природы; другая одухотворяет Материю, и физиология ее всегда подчинена метафизике. Таким образом, хотя 7-ой «принцип» достигает человека через все фазы Бытия в чистоте и нераздельности элемента и безличного единства, но проходит через и исходит из – «центрального Духа Солнца и группу Второго, Полярного Солнца, и оба они излучают в человека его Атму. Третья группа, Экваториальное Солнце, цементирует Буддхи с Атманом и высшими свойствами Манаса; тогда как 4-ая Группа, Дух нашего Видимого Солнца, одаряет его Манасом и его носителем Кама Рупой или же телом страстей и желаний – двумя элементами Ахамкара, которые развивают индивидуализированное сознание, личное Эго. Наконец, Дух Земли в его троичном единстве слагает физическое тело, прилагая к нему Духов Жизни и формируя его Линга Шарира.</w:t>
      </w:r>
    </w:p>
    <w:p>
      <w:pPr>
        <w:pStyle w:val="Normal"/>
        <w:ind w:firstLine="540"/>
        <w:jc w:val="both"/>
        <w:rPr/>
      </w:pPr>
      <w:r>
        <w:rPr>
          <w:sz w:val="28"/>
          <w:szCs w:val="28"/>
        </w:rPr>
        <w:t>Только признанием газообразной природы Солнца – рефлектора и мощного электричества солнечного притяжения и отталкивания - можно объяснить очевидное отсутствие какого-либо уменьшения энергии и свечения Солнца, а также поведения планет, которое так часто противоречит всем общепринятым Законам веса и тяготения.</w:t>
      </w:r>
    </w:p>
    <w:p>
      <w:pPr>
        <w:pStyle w:val="Normal"/>
        <w:ind w:firstLine="540"/>
        <w:jc w:val="both"/>
        <w:rPr>
          <w:sz w:val="28"/>
          <w:szCs w:val="28"/>
        </w:rPr>
      </w:pPr>
      <w:r>
        <w:rPr>
          <w:sz w:val="28"/>
          <w:szCs w:val="28"/>
        </w:rPr>
      </w:r>
    </w:p>
    <w:p>
      <w:pPr>
        <w:pStyle w:val="Normal"/>
        <w:ind w:firstLine="540"/>
        <w:jc w:val="both"/>
        <w:rPr/>
      </w:pPr>
      <w:r>
        <w:rPr>
          <w:sz w:val="28"/>
          <w:szCs w:val="28"/>
        </w:rPr>
        <w:tab/>
        <w:tab/>
        <w:tab/>
        <w:t>2.3.    « Липики» и Строите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ипик» буквально означает «Писец». Мистически эти Божественные Существа связаны с Кармою, Законом «Возмездия», ибо они запечатлевают на невидимых (нам) скрижалях Астрального Света «великую галерею картин вечности» - точное отражение каждого деяния и даже мысли человека и всего того, что было, есть и будет в проявленной Вселенной. Это божественное и невидимое полотно есть Книга Жизни. Именно липики из пассивного Космического Разума проектируют в объективность идеальный план Вселенной, по которому «Строители» воссоздают Космос после каждой Пралайи, то они и соответствуют семи Ангелам Присутствия. Таким образом, они являются непосредственными секретарями Вечного Представления «Божественной Мысли».</w:t>
      </w:r>
    </w:p>
    <w:p>
      <w:pPr>
        <w:pStyle w:val="Normal"/>
        <w:ind w:firstLine="540"/>
        <w:jc w:val="both"/>
        <w:rPr>
          <w:sz w:val="28"/>
          <w:szCs w:val="28"/>
        </w:rPr>
      </w:pPr>
      <w:r>
        <w:rPr>
          <w:sz w:val="28"/>
          <w:szCs w:val="28"/>
        </w:rPr>
        <w:t>Липики также оказывают великое влияние на науку астрологию. «Становится легче понять, как наша Солнечная Система может при рождении ребенка воздействовать определенным образом на его мозг в соответствии с нахождением в Зените того или другого созвездия Зодиака».</w:t>
      </w:r>
    </w:p>
    <w:p>
      <w:pPr>
        <w:pStyle w:val="Normal"/>
        <w:ind w:firstLine="540"/>
        <w:jc w:val="both"/>
        <w:rPr>
          <w:sz w:val="28"/>
          <w:szCs w:val="28"/>
        </w:rPr>
      </w:pPr>
      <w:r>
        <w:rPr>
          <w:sz w:val="28"/>
          <w:szCs w:val="28"/>
        </w:rPr>
        <w:t>Вероятно, будет задан вопрос: «Верят ли оккультисты во всех этих «Строителей», «Липиков», и «Сыновей Света» как в Существа, или же они суть лишь воображаемые представления»? На это можем ответить: допуская некоторую долю воображения в олицетворении Сил, мы должны признать существование этих Существ, если не хотим отвергнуть существование Духовного Человечества внутри физического, ибо воинства этих Сынов Света, Разумом рожденных от первичного проявленного Луча Неведомого всего, является самим корнем Духовного Человека.</w:t>
      </w:r>
    </w:p>
    <w:p>
      <w:pPr>
        <w:pStyle w:val="Normal"/>
        <w:ind w:firstLine="540"/>
        <w:jc w:val="both"/>
        <w:rPr>
          <w:sz w:val="28"/>
          <w:szCs w:val="28"/>
        </w:rPr>
      </w:pPr>
      <w:r>
        <w:rPr>
          <w:sz w:val="28"/>
          <w:szCs w:val="28"/>
        </w:rPr>
        <w:t>Доктрина учит, что для того, чтобы стать божественным – да! – даже высочайшие Духовные Первозданные Разумы должны были пройти через человеческую ступень. Это также объясняет скрытый каббалистический смысл изречения: «Дыхание становится камнем, камень растением, растение животным, животное человеком, человек духом и дух богом». В эзотерической Доктрине утверждение о Боге, явленном как делающий вихрь своим вестником,  и «Пламенный огонь» своим священнослужителем», пользуется изобразительно. «Огненный вихрь  есть раскаленная космическая пыль, лишь магнетически следующая за притягиваемым магнетизмом, за направляющей «мыслью» Сил Созидающих». Однако, эта космическая пыль нечто большее, ибо каждый атом во Вселенной имеет  потенциальность самосознания Вселенной в себе самом и для себя. Этот атом вместе с тем и Ангел.</w:t>
      </w:r>
    </w:p>
    <w:p>
      <w:pPr>
        <w:pStyle w:val="Normal"/>
        <w:ind w:firstLine="540"/>
        <w:jc w:val="both"/>
        <w:rPr>
          <w:sz w:val="28"/>
          <w:szCs w:val="28"/>
        </w:rPr>
      </w:pPr>
      <w:r>
        <w:rPr>
          <w:sz w:val="28"/>
          <w:szCs w:val="28"/>
        </w:rPr>
        <w:t>Существуют три главные Группы Строителей и столько же Планетных духов и Липиков; каждая Группа делится на 7 подгрупп. Эти Строители являются представителями первых «Разумом Рожденных» Существ. Они воссоздают каждую «Систему» после «Ночи». Вторая Группа Строителей является  Зодчими нашей Планетной  системы исключительно и третья  - прародители нашего Человечества – макроскопическим прообразом микрокосма. Планетные Духи являются вдохновляющими духами Звезд и, в особенности, Планет.</w:t>
      </w:r>
    </w:p>
    <w:p>
      <w:pPr>
        <w:pStyle w:val="Normal"/>
        <w:ind w:firstLine="540"/>
        <w:jc w:val="both"/>
        <w:rPr>
          <w:sz w:val="28"/>
          <w:szCs w:val="28"/>
        </w:rPr>
      </w:pPr>
      <w:r>
        <w:rPr>
          <w:sz w:val="28"/>
          <w:szCs w:val="28"/>
        </w:rPr>
        <w:t>Липики есть Духи Вселенной, тогда как Строители лишь наши планетные Божества. Липики устанавливают непреходимую преграду между личным Я и безличным Эго, то есть Нуменом и Источником первого. Липики очерчивают проявленный мир материи внутри Кольца «Не преступи». Этот мир есть объективный символ Единого, разделенного на множества на планах Иллюзии;  и этот Единый есть коллективный агрегат,  совокупность главных создателей или Зодчих Видимой Вселенной.</w:t>
      </w:r>
    </w:p>
    <w:p>
      <w:pPr>
        <w:pStyle w:val="Normal"/>
        <w:ind w:firstLine="540"/>
        <w:jc w:val="both"/>
        <w:rPr>
          <w:sz w:val="28"/>
          <w:szCs w:val="28"/>
        </w:rPr>
      </w:pPr>
      <w:r>
        <w:rPr>
          <w:sz w:val="28"/>
          <w:szCs w:val="28"/>
        </w:rPr>
        <w:t>Кроме того, в оккультной метафизике существуют на самом деле двое  «Единых» - один на недосягаемом плане Абсолюта и Беспередельности, о котором никакие умозаключения невозможны; и второй – Единый на плане   Исхождений. Первый не может ни исходить, ни быть делимым, ибо он вечен, абсолютен и непреложен. Но второй, будучи отражением первого Единого, который есть Логос (в иллюзорной Вселенной), может. Из него исходят 7 Лучей или Дхиан-Коганов, то есть, односущее становится Разносущим, Протил дифференцируется на элементы. «Он есть Глаголом, и он есть Божественный Христос, который вечен в Лоне Отца  своего. Почти в каждой Доктрине было сформулировано существование центра духовной энергии, который не рожден и вечен, и существует в лоне Парабрамана во время Пралайи; он возникает как центр сознательной энергии во время сознательной деятельности».</w:t>
      </w:r>
    </w:p>
    <w:p>
      <w:pPr>
        <w:pStyle w:val="Normal"/>
        <w:ind w:firstLine="540"/>
        <w:jc w:val="both"/>
        <w:rPr>
          <w:sz w:val="28"/>
          <w:szCs w:val="28"/>
        </w:rPr>
      </w:pPr>
      <w:r>
        <w:rPr>
          <w:sz w:val="28"/>
          <w:szCs w:val="28"/>
        </w:rPr>
        <w:t>Согласно общим философским учениям это Кольцо находится за пределами того, что называют туманностями в астрологии. Но полный Посвященный знает, что Кольцо «Не преступи» не есть местность, но оно существует в абсолютности – Беспредельности.</w:t>
      </w:r>
    </w:p>
    <w:p>
      <w:pPr>
        <w:pStyle w:val="Normal"/>
        <w:ind w:firstLine="540"/>
        <w:jc w:val="both"/>
        <w:rPr/>
      </w:pPr>
      <w:r>
        <w:rPr>
          <w:sz w:val="28"/>
          <w:szCs w:val="28"/>
        </w:rPr>
        <w:t>Никто из Духов, за исключением Липиков, не преступил запрещенной линии этого кольца и не преступит ее со дня следующей Пралайи, ибо это есть граница, отдаляющая конечное от истинно Бесконечного. Потому те Духи, которые восходят и нисходят, есть существа Высших Миров в Иерархии Бытия и настолько неимоверно высоки, что они нам должны казаться Богами.</w:t>
      </w:r>
    </w:p>
    <w:p>
      <w:pPr>
        <w:pStyle w:val="Normal"/>
        <w:ind w:firstLine="540"/>
        <w:jc w:val="both"/>
        <w:rPr>
          <w:sz w:val="28"/>
          <w:szCs w:val="28"/>
        </w:rPr>
      </w:pPr>
      <w:r>
        <w:rPr>
          <w:sz w:val="28"/>
          <w:szCs w:val="28"/>
        </w:rPr>
        <w:t>Гностики учили, что несовершенства этого Мира обязаны  своим происхождением несовершенствам его Зодчих или Строителей, а потому низших ангелов. Позднее было показано, что Праджапати были  только ваятелями человеческой материальной и астральной формы и не могли дать ему разума и рассудка; потому им «не удалось сотворить человека». Но сотворение в этом стихе не есть первичное Сотворение, и что элохимы не есть «Бог», ни даже планетарные духи, но зодчие этой видимой физической планеты и человеческого материального тела или оболочки.</w:t>
      </w:r>
    </w:p>
    <w:p>
      <w:pPr>
        <w:pStyle w:val="Normal"/>
        <w:ind w:firstLine="540"/>
        <w:jc w:val="both"/>
        <w:rPr>
          <w:sz w:val="28"/>
          <w:szCs w:val="28"/>
        </w:rPr>
      </w:pPr>
      <w:r>
        <w:rPr>
          <w:sz w:val="28"/>
          <w:szCs w:val="28"/>
        </w:rPr>
        <w:t>Дух означает Пневма, коллективное божество, проявленное в своих «Строителях», о которых Фома Аквинский сказал, что «Бог никогда не трудится иначе, как только через них». Эти семеро «правителей» или посредничествующие ангелы были богами-кабирами древних, но эти  самые ангелы и есть «ложные» в качестве богов древних. Они притворщики, коварные копии настоящих ангелов. Но Кабиры – высочайшие планетарные боги и «могущественные божественные Силы». Все боги мистерий были Кабиры (от слова Хабер), а также от Венеры, так как эта богиня до сегодняшнего дня называется Кабар. Кабиров определяют как Богов, повелевающих всеми другими демонами. Кабиры всегда были 7-ю планетами, которые вместе со своим Отцом-Солнцем (старшим братом) составляли могущественную восмерку. Кроме того, Иегова и Сатурн – одно и то ж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ab/>
        <w:t>2.4.  Творящие силы</w:t>
      </w:r>
    </w:p>
    <w:p>
      <w:pPr>
        <w:pStyle w:val="Normal"/>
        <w:ind w:firstLine="540"/>
        <w:jc w:val="both"/>
        <w:rPr>
          <w:sz w:val="28"/>
          <w:szCs w:val="28"/>
        </w:rPr>
      </w:pPr>
      <w:r>
        <w:rPr>
          <w:sz w:val="28"/>
          <w:szCs w:val="28"/>
        </w:rPr>
      </w:r>
    </w:p>
    <w:p>
      <w:pPr>
        <w:pStyle w:val="Normal"/>
        <w:ind w:firstLine="540"/>
        <w:jc w:val="both"/>
        <w:rPr/>
      </w:pPr>
      <w:r>
        <w:rPr>
          <w:sz w:val="28"/>
          <w:szCs w:val="28"/>
        </w:rPr>
        <w:t>Иерархия Творящих Сил разделяется эзотерически на 7 (4 + 3), заключающихся в 12 великих Степенях, символизированных 12-ю знаками Зодиака. Все они подразделены на бесчисленные группы божественных, духовных, полудуховных и эфирных Существ.</w:t>
      </w:r>
    </w:p>
    <w:p>
      <w:pPr>
        <w:pStyle w:val="Normal"/>
        <w:ind w:firstLine="540"/>
        <w:jc w:val="both"/>
        <w:rPr>
          <w:sz w:val="28"/>
          <w:szCs w:val="28"/>
        </w:rPr>
      </w:pPr>
      <w:r>
        <w:rPr>
          <w:sz w:val="28"/>
          <w:szCs w:val="28"/>
        </w:rPr>
        <w:t>Высочайшая Группа состоит из Божественных Пламен, называемых «Огненными Львами» и «Львами Жизни». Они есть огненные Дыхания, не имеющие Формы, и в одном аспекте они тождественны с Верхнею Триадою Сефиротов, помещаемых каббалистами в Мире Прообразов.</w:t>
      </w:r>
    </w:p>
    <w:p>
      <w:pPr>
        <w:pStyle w:val="Normal"/>
        <w:ind w:firstLine="540"/>
        <w:jc w:val="both"/>
        <w:rPr>
          <w:sz w:val="28"/>
          <w:szCs w:val="28"/>
        </w:rPr>
      </w:pPr>
      <w:r>
        <w:rPr>
          <w:sz w:val="28"/>
          <w:szCs w:val="28"/>
        </w:rPr>
        <w:t>«Когда все было еще хаосом, Три духовных Существа появились на арене будущего творения: Божественный Монарх Центрального Неба; Высочайший Верховный Божественный Отпрыск Бога и Земли; просто «отпрыск Богов». Все они не имели ни формы, ни субстанции (наша Арупа-Триада), ибо ни небесная, ни земная субстанция еще не дифференцировалась, «также и сущность вещей еще не оформилась».</w:t>
      </w:r>
    </w:p>
    <w:p>
      <w:pPr>
        <w:pStyle w:val="Normal"/>
        <w:ind w:firstLine="540"/>
        <w:jc w:val="both"/>
        <w:rPr>
          <w:sz w:val="28"/>
          <w:szCs w:val="28"/>
        </w:rPr>
      </w:pPr>
      <w:r>
        <w:rPr>
          <w:sz w:val="28"/>
          <w:szCs w:val="28"/>
        </w:rPr>
        <w:t>Первопричина (Логос Платона), изначальная извечная идея и проявляется через Адама Кадмона, второго Логоса. В Книге Чисел поясняется, что Эйн есть единый самосущий, тогда как его «Глубина», Битос гностиков является лишь периодическим. Последний есть Брама, дифференциация от Брамана или Парабрамана. Именно  - Глубина, Источник Света и есть непроявленный Логос или же абстрактная идея.</w:t>
      </w:r>
    </w:p>
    <w:p>
      <w:pPr>
        <w:pStyle w:val="Normal"/>
        <w:ind w:firstLine="540"/>
        <w:jc w:val="both"/>
        <w:rPr>
          <w:sz w:val="28"/>
          <w:szCs w:val="28"/>
        </w:rPr>
      </w:pPr>
      <w:r>
        <w:rPr>
          <w:sz w:val="28"/>
          <w:szCs w:val="28"/>
        </w:rPr>
        <w:t>Первая Степень вмещает Божественных. От этого Божественного Пламени «Единого» возжигаются три нисходящие Группы. Имея свое потенциальное бытие в Высшей Группе, они становятся теперь определенно отличными и отдельными сущностями. Они именуются Девственниками Жизни, Великой Иллюзией и так далее, и шестиричной Звездой в своей совокупности. Вторая почти во всех религиях является символом Логоса, как первого проявления.</w:t>
      </w:r>
    </w:p>
    <w:p>
      <w:pPr>
        <w:pStyle w:val="Normal"/>
        <w:ind w:firstLine="540"/>
        <w:jc w:val="both"/>
        <w:rPr>
          <w:sz w:val="28"/>
          <w:szCs w:val="28"/>
        </w:rPr>
      </w:pPr>
      <w:r>
        <w:rPr>
          <w:sz w:val="28"/>
          <w:szCs w:val="28"/>
        </w:rPr>
        <w:t>Однако христианские мистики исказили этот прекрасный символ. Макропросопус, который совершенно отличается от непроявленного вечного Логоса, «Единого с Отцом, - стал после веков непрестанных усилий софистики и парадоксов рассматриваться как единый с Иеговою, или единым Богом живым (!), тогда как Иегова есть лишь Бина, Сефира Женского Начала. Этот факт должен быть особенно ярко запечатлен в памяти читателя, ибо «Десять членов» Небесного Человека означает 10 Сефиротов; но первый Небесный Человек есть непроявленный Дух Вселенной и никогда не должен быть низведен до Микропросопуса, до Малого лика или Облика, прообраза человека на земном плане.</w:t>
      </w:r>
    </w:p>
    <w:p>
      <w:pPr>
        <w:pStyle w:val="Normal"/>
        <w:ind w:firstLine="540"/>
        <w:jc w:val="both"/>
        <w:rPr>
          <w:sz w:val="28"/>
          <w:szCs w:val="28"/>
        </w:rPr>
      </w:pPr>
      <w:r>
        <w:rPr>
          <w:sz w:val="28"/>
          <w:szCs w:val="28"/>
        </w:rPr>
        <w:t>Микропросопус является проявленным Логосом и таких Логосов много. Шестиконечная Звезда относится к шести Силам или Потенциям Природы, и к шести планам, принципам и так далее, синтезированным в 7-ом или Центральной точке Звезды. Сефира есть венец только в абстрактном принципе, как математический икс, неизвестное количество. На плане дифференцированном она является женским соответствием Адама Кадмона –первой  Андрогины.</w:t>
      </w:r>
    </w:p>
    <w:p>
      <w:pPr>
        <w:pStyle w:val="Normal"/>
        <w:ind w:firstLine="540"/>
        <w:jc w:val="both"/>
        <w:rPr>
          <w:sz w:val="28"/>
          <w:szCs w:val="28"/>
        </w:rPr>
      </w:pPr>
      <w:r>
        <w:rPr>
          <w:sz w:val="28"/>
          <w:szCs w:val="28"/>
        </w:rPr>
        <w:t>В своем Единстве первый Свет есть 7-ой или Высший принцип. Свет Непроявленного Логоса, но в своей дифференциации, он становится Фохатом или «7-ю Сынами». Первый символизирован центральной точкой в Двойном Треугольнике, вторые – самим шестиугольником или «6-ю Членами» Микропросопуса;  Седьмой – Малкут, «Невеста» христианских каббалистов, или наша Земля.</w:t>
      </w:r>
    </w:p>
    <w:p>
      <w:pPr>
        <w:pStyle w:val="Normal"/>
        <w:ind w:firstLine="540"/>
        <w:jc w:val="both"/>
        <w:rPr/>
      </w:pPr>
      <w:r>
        <w:rPr>
          <w:sz w:val="28"/>
          <w:szCs w:val="28"/>
        </w:rPr>
        <w:t>Вторая Степень Небесных Существ Огня и Эфира, соответствующих Духу и Душе или Атма-Буддхи, имя которых легион, еще лишены формы, но уже более определенно «субстанциональны». Они являются первой дифференциацией во второй Эволюции или «Творении», то есть прообразами воплощающихся Джива или Монад; естество их от Огненного Духа Жизни.</w:t>
      </w:r>
    </w:p>
    <w:p>
      <w:pPr>
        <w:pStyle w:val="Normal"/>
        <w:ind w:firstLine="540"/>
        <w:jc w:val="both"/>
        <w:rPr>
          <w:sz w:val="28"/>
          <w:szCs w:val="28"/>
        </w:rPr>
      </w:pPr>
      <w:r>
        <w:rPr>
          <w:sz w:val="28"/>
          <w:szCs w:val="28"/>
        </w:rPr>
        <w:t>Через них, подобно Лучу Солнца, происходит Луч, который они снабжают его будущим Проводником, Божественной Душою, Буддхи. Именно они имеют непосредственное отношение к Воинству высшего Мира нашей Солнечной Системы; от этих двойных единиц исходят «Тройные».</w:t>
      </w:r>
    </w:p>
    <w:p>
      <w:pPr>
        <w:pStyle w:val="Normal"/>
        <w:ind w:firstLine="540"/>
        <w:jc w:val="both"/>
        <w:rPr>
          <w:sz w:val="28"/>
          <w:szCs w:val="28"/>
        </w:rPr>
      </w:pPr>
      <w:r>
        <w:rPr>
          <w:sz w:val="28"/>
          <w:szCs w:val="28"/>
        </w:rPr>
        <w:t>В японской космогонии, когда из хаотической массы появляется яйцеобразное ядро, имея в себе зародыш и потенциал всей Мировой   Жизни, именно эти, только что названные «Тройные» и дифференцируются. Мужской эфирный принцип (Ян) возносится,  женский, более тяжелый или более материальный принцип (Инь) низвергается в Мир субстанции после того, как произошло разъединение  небесного и земного. От этого женского начала, Материи, рождаются первое рудиментарное объектвное существо. Оно эфирно и не имеет ни формы, ни пола,  тем не менее, от него и от материи рождаются семь Божественных Духов, от которых произойдет семь «творений». В переводе они стоят в следующем порядке:</w:t>
      </w:r>
    </w:p>
    <w:p>
      <w:pPr>
        <w:pStyle w:val="Normal"/>
        <w:ind w:firstLine="540"/>
        <w:jc w:val="both"/>
        <w:rPr>
          <w:sz w:val="28"/>
          <w:szCs w:val="28"/>
        </w:rPr>
      </w:pPr>
      <w:r>
        <w:rPr>
          <w:sz w:val="28"/>
          <w:szCs w:val="28"/>
        </w:rPr>
        <w:t>1 – «Неведомый Безбрачный»,  являющийся Творящим Логосом Нетворящего «Отца» или проявленной творческой потециальностью последнего.</w:t>
      </w:r>
    </w:p>
    <w:p>
      <w:pPr>
        <w:pStyle w:val="Normal"/>
        <w:ind w:firstLine="540"/>
        <w:jc w:val="both"/>
        <w:rPr>
          <w:sz w:val="28"/>
          <w:szCs w:val="28"/>
        </w:rPr>
      </w:pPr>
      <w:r>
        <w:rPr>
          <w:sz w:val="28"/>
          <w:szCs w:val="28"/>
        </w:rPr>
        <w:t>2 – «Дух (или Бог) Глубин, лишенных Лучей (Хаос)», становящийся дифференцированной материей или мировым веществом; также минеральное царство.</w:t>
      </w:r>
    </w:p>
    <w:p>
      <w:pPr>
        <w:pStyle w:val="Normal"/>
        <w:ind w:firstLine="540"/>
        <w:jc w:val="both"/>
        <w:rPr>
          <w:sz w:val="28"/>
          <w:szCs w:val="28"/>
        </w:rPr>
      </w:pPr>
      <w:r>
        <w:rPr>
          <w:sz w:val="28"/>
          <w:szCs w:val="28"/>
        </w:rPr>
        <w:t>3 – «Дух Растительного Царства», «Изобильный Растительностью».</w:t>
      </w:r>
    </w:p>
    <w:p>
      <w:pPr>
        <w:pStyle w:val="Normal"/>
        <w:ind w:firstLine="540"/>
        <w:jc w:val="both"/>
        <w:rPr>
          <w:sz w:val="28"/>
          <w:szCs w:val="28"/>
        </w:rPr>
      </w:pPr>
      <w:r>
        <w:rPr>
          <w:sz w:val="28"/>
          <w:szCs w:val="28"/>
        </w:rPr>
        <w:t>4 – «Дух Земли» и «Дух Песков»; Существо двойственной природы; первый содержит потенциальность мужского элемента, последний женского элемента. Эти двое были едины, еще не сознавшие, что они двое.</w:t>
      </w:r>
    </w:p>
    <w:p>
      <w:pPr>
        <w:pStyle w:val="Normal"/>
        <w:ind w:firstLine="540"/>
        <w:jc w:val="both"/>
        <w:rPr>
          <w:sz w:val="28"/>
          <w:szCs w:val="28"/>
        </w:rPr>
      </w:pPr>
      <w:r>
        <w:rPr>
          <w:sz w:val="28"/>
          <w:szCs w:val="28"/>
        </w:rPr>
        <w:t>5 и 6 – Духи андрогинные или двуполые.</w:t>
      </w:r>
    </w:p>
    <w:p>
      <w:pPr>
        <w:pStyle w:val="Normal"/>
        <w:ind w:firstLine="540"/>
        <w:jc w:val="both"/>
        <w:rPr>
          <w:sz w:val="28"/>
          <w:szCs w:val="28"/>
        </w:rPr>
      </w:pPr>
      <w:r>
        <w:rPr>
          <w:sz w:val="28"/>
          <w:szCs w:val="28"/>
        </w:rPr>
        <w:t>7 – Седьмой Дух, последний, исшедший от «Матери», появляется как первая божественная человеческая форма, определенно мужская или женская. Это было 7-мым «творением» согласно Пуранам, где человек является седьмым творением Брамы.</w:t>
      </w:r>
    </w:p>
    <w:p>
      <w:pPr>
        <w:pStyle w:val="Normal"/>
        <w:ind w:firstLine="540"/>
        <w:jc w:val="both"/>
        <w:rPr/>
      </w:pPr>
      <w:r>
        <w:rPr>
          <w:sz w:val="28"/>
          <w:szCs w:val="28"/>
        </w:rPr>
        <w:t>Все эти Духи и Сущности спустились во Вселенную по небесному Мосту, Млечному Пути, заметили далеко внизу хаотическую массу туч и воды, бросили в бездну свое копье, разукрашенное драгоценнейшими камнями, и появилась твердь.</w:t>
      </w:r>
    </w:p>
    <w:p>
      <w:pPr>
        <w:pStyle w:val="Normal"/>
        <w:ind w:firstLine="540"/>
        <w:jc w:val="both"/>
        <w:rPr>
          <w:sz w:val="28"/>
          <w:szCs w:val="28"/>
        </w:rPr>
      </w:pPr>
      <w:r>
        <w:rPr>
          <w:sz w:val="28"/>
          <w:szCs w:val="28"/>
        </w:rPr>
        <w:t>Третья Степень соответствует Атме-Буддхи-Манас, то есть Духу, Душе и Разуму и называется «Триадами». Четвертая Степень – уже субстанциональные Существа, являющиеся Высочайшей группой среди Рупа (атомистических форм). Это питомник человеческих, сознательных, духовных Душ. Они образуют первую группу Семеричного Воинства – великую тайну человеческого, сознательного и разумного Существа, ибо последний являет поле, в котором лежит скрытый в его непроявленной Мощи Зародыш, который должен пасть в зарождение.</w:t>
      </w:r>
    </w:p>
    <w:p>
      <w:pPr>
        <w:pStyle w:val="Normal"/>
        <w:ind w:firstLine="540"/>
        <w:jc w:val="both"/>
        <w:rPr>
          <w:sz w:val="28"/>
          <w:szCs w:val="28"/>
        </w:rPr>
      </w:pPr>
      <w:r>
        <w:rPr>
          <w:sz w:val="28"/>
          <w:szCs w:val="28"/>
        </w:rPr>
        <w:t>Этот Зародыш станет духовной мощью в физической клеточке, направляющей развитие эмбриона и являющейся причиной наследственной передачи способностей и всех врожденных качеств в человеке. Согласно эзотерическому Учению физическая эволюция развивается постепенно из духовной, умственной и психической. Именно эта внутренняя Душа физической клеточки – «духовная плазма» составляет и определяет семенную плазму и является ключом, долженствующим со временем открыть врата биологу  к  глубокой тайне эмбриологии.</w:t>
      </w:r>
    </w:p>
    <w:p>
      <w:pPr>
        <w:pStyle w:val="Normal"/>
        <w:ind w:firstLine="540"/>
        <w:jc w:val="both"/>
        <w:rPr/>
      </w:pPr>
      <w:r>
        <w:rPr>
          <w:sz w:val="28"/>
          <w:szCs w:val="28"/>
        </w:rPr>
        <w:t>Аналогия есть первый закон Оккультизма. Как следует из выше приведенного, самая первая Группа, Рупа – Ангелов четверична, ибо к каждой Группе в нисходящем порядке добавляется один элемент. То же самое мы видим и в отношении структуры атомов.</w:t>
      </w:r>
    </w:p>
    <w:p>
      <w:pPr>
        <w:pStyle w:val="Normal"/>
        <w:ind w:firstLine="540"/>
        <w:jc w:val="both"/>
        <w:rPr>
          <w:sz w:val="28"/>
          <w:szCs w:val="28"/>
        </w:rPr>
      </w:pPr>
      <w:r>
        <w:rPr>
          <w:sz w:val="28"/>
          <w:szCs w:val="28"/>
        </w:rPr>
        <w:t>Огонь, вода и воздух или, так называемые «Элементы Первичного Творения», есть нуменальные однородные Элементы, то есть духи земных элементов. Число 7, примененное к термину выше упомянутого множества, означает не только 7 существ, но 7 Групп или Множеств, как было уже объяснено. Высшая Группа Асуров, рожденных в первом теле Брамы, семерична, то есть она разделена, подобно Питрисам, на 7 Классов, три из которых не имеют тел (арупа) и 4 их имеют.</w:t>
      </w:r>
    </w:p>
    <w:p>
      <w:pPr>
        <w:pStyle w:val="Normal"/>
        <w:ind w:firstLine="540"/>
        <w:jc w:val="both"/>
        <w:rPr/>
      </w:pPr>
      <w:r>
        <w:rPr>
          <w:sz w:val="28"/>
          <w:szCs w:val="28"/>
        </w:rPr>
        <w:t>Пятая Степень очень сокровенна, так как  связана с микрокосмическим пятиугольником, пятиконечною Звездою, представляющей человека. Он – «Дракон Мудрости» или Манас, Ум, Разумный пятый принцип. Пятая группа Небесных Существ, заключающей в себе двоякие свойства как духовного, так и физического аспекта Вселенной, при этом два полюса Махата - Мирового Разума и двойственной природы человека – духовной и физической.</w:t>
      </w:r>
    </w:p>
    <w:p>
      <w:pPr>
        <w:pStyle w:val="Normal"/>
        <w:ind w:firstLine="540"/>
        <w:jc w:val="both"/>
        <w:rPr/>
      </w:pPr>
      <w:r>
        <w:rPr>
          <w:sz w:val="28"/>
          <w:szCs w:val="28"/>
        </w:rPr>
        <w:t>Шестая и Седьмая Степени разделяют низшие качества Четверицы. Они сознательные эфирные Сущности, такие же незримые, как и Эфир, которые, подобно ветвям, вырастают из первой центральной Группы четырех. В свою очередь они дают побеги бесконечных боковых Групп, низшими среди которых являются Духи Природы или элементалы бесконечных родов и разновидностей. Они первая ступень, предшествующая физическому атому. Они чувствующие, хотя и неразумные, и все подлежат Карме. Эта шестая Группа остается почти неразлучной с человеком. Христиане называют ее Ангелами-Хранителями, оккультисты – Предками, Питрисами. Они есть шестиричные Дхиан-Коганы, имеющие 6 духовных элементов в составе своих тел, то есть, в действительности, они есть люди минус физическое тело. Лишь Божественный Луч Атман исходит непосредственно от Единого. То есть, они как бы одновременно представляют свои личные Эго со своими эманациями. Но чтобы понять это, нужно глубоко проникнуть в тайну Бытия</w:t>
      </w:r>
    </w:p>
    <w:p>
      <w:pPr>
        <w:pStyle w:val="Normal"/>
        <w:ind w:firstLine="540"/>
        <w:jc w:val="both"/>
        <w:rPr>
          <w:sz w:val="28"/>
          <w:szCs w:val="28"/>
        </w:rPr>
      </w:pPr>
      <w:r>
        <w:rPr>
          <w:sz w:val="28"/>
          <w:szCs w:val="28"/>
        </w:rPr>
        <w:t>Молчаливый Свидетель (Божественный Прообраз) находится на верхней Ступени Лестницы Бытия, а его Тень на низшей. Монада есть индивидуальный     Дхиан-Коган. Его Принцип, Дух (Атман) един с Единым Всемирным Духом (Параматма), но носитель (Вахана), в котором он заключен, именно Буддхи является частью и частицею этого Дхиан-Когановского Единства; и в этом заключается тайна вездесущности.</w:t>
      </w:r>
    </w:p>
    <w:p>
      <w:pPr>
        <w:pStyle w:val="Normal"/>
        <w:ind w:firstLine="540"/>
        <w:jc w:val="both"/>
        <w:rPr>
          <w:sz w:val="28"/>
          <w:szCs w:val="28"/>
        </w:rPr>
      </w:pPr>
      <w:r>
        <w:rPr>
          <w:sz w:val="28"/>
          <w:szCs w:val="28"/>
        </w:rPr>
        <w:t>Человеку нужны 4 Пламени и 3 Огня, чтобы стать таким на Земле, и ему требуется сущность 49 Огней, чтобы стать совершенным. Именно те, кто покинул Высшие Сферы, Боги Воли, завершают Ману Иллюзии. «Ибо «Двоякий Дракон» не может овладеть простой формой. Это подобно ветру там, где нет ни дерева, ни ветви, то есть он не может воздействовать на форму там, где нет посредников для передачи (Манас, Разум), и форма не знает его. В высших мирах эти три едины; на Земле (вначале) Единый становится двумя. Они, как две (боковые) линии треугольника, утратившего свою линию основания, которая есть третий Огонь».</w:t>
      </w:r>
    </w:p>
    <w:p>
      <w:pPr>
        <w:pStyle w:val="Normal"/>
        <w:ind w:firstLine="540"/>
        <w:jc w:val="both"/>
        <w:rPr/>
      </w:pPr>
      <w:r>
        <w:rPr>
          <w:sz w:val="28"/>
          <w:szCs w:val="28"/>
        </w:rPr>
        <w:t>Иллюзорное создание нуждается в более низкой степени Ангелов-Создателей, чтобы обработать материю на этом низком плане. В творениях гностиков  можно найти «Создателей», находящихся у подножия лестницы духовного Бытия. Они помещались на самом пределе иллюзорной Материи, и их последователи верили, что ни одно высшее Божество не могло быть ответственным за создание тех жалких рас в духовном и моральном смысле, которые украшают нашу Землю, но лишь Ангелы низшей Иерархии, к категории которых относили еврейского Бога Иегову.</w:t>
      </w:r>
    </w:p>
    <w:p>
      <w:pPr>
        <w:pStyle w:val="Normal"/>
        <w:ind w:firstLine="540"/>
        <w:jc w:val="both"/>
        <w:rPr>
          <w:sz w:val="28"/>
          <w:szCs w:val="28"/>
        </w:rPr>
      </w:pPr>
      <w:r>
        <w:rPr>
          <w:sz w:val="28"/>
          <w:szCs w:val="28"/>
        </w:rPr>
        <w:t>«Тени» были рождены «степенью ниже степени своего «Отца» или Создателя, ибо последний был выше их. Азы создают землю, моря, небо, облака, весь Видимый мир, но они не создают Человека, но лишь форму. Сыны Мудрости или Духовные Дхиани стали «разумными» через соприкасание с Материей, потому, что они уже достигли той степени разумности, которая позволила им стать независимыми и самосознательными сущностями на этом плане Материи. Они вошли в тех, которые были «готовы» и сделались Архатами или Мудрецами.</w:t>
      </w:r>
    </w:p>
    <w:p>
      <w:pPr>
        <w:pStyle w:val="Normal"/>
        <w:ind w:firstLine="540"/>
        <w:jc w:val="both"/>
        <w:rPr/>
      </w:pPr>
      <w:r>
        <w:rPr>
          <w:sz w:val="28"/>
          <w:szCs w:val="28"/>
        </w:rPr>
        <w:t>По мнению некоторых философов существуют силы - посредники, которые наделены разумом, волей и движением; эти причинные силы вещественны, тогда как те, которые действуют на этом плане, являются только следствиями первых.</w:t>
      </w:r>
    </w:p>
    <w:p>
      <w:pPr>
        <w:pStyle w:val="Normal"/>
        <w:ind w:firstLine="540"/>
        <w:jc w:val="both"/>
        <w:rPr/>
      </w:pPr>
      <w:r>
        <w:rPr>
          <w:sz w:val="28"/>
          <w:szCs w:val="28"/>
        </w:rPr>
        <w:t>Правы оккультисты, когда они заявляют, что Ангелы, которым поклоняется Римская церковь, есть  их «Семь Планет» Дхиан - Коганов буддийской эзотерической философии, или кумары, «разумом рожденные сыны Брахмы». Тождественность между кумарами, Строителями или космическими Дхиан-Коганами и семью Ангелами звезд будет обнаружена, если будут изучаться их соответственные биографии.</w:t>
      </w:r>
    </w:p>
    <w:p>
      <w:pPr>
        <w:pStyle w:val="Normal"/>
        <w:ind w:firstLine="540"/>
        <w:jc w:val="both"/>
        <w:rPr/>
      </w:pPr>
      <w:r>
        <w:rPr>
          <w:sz w:val="28"/>
          <w:szCs w:val="28"/>
        </w:rPr>
        <w:t>Творческая сила, беспрерывно работающая над своим заданием преображения, производит цвет, звук и числа в виде скоростей вибрации, которые соединяют и разъединяют атомы и молекулы. Каббалистическая астрология в таком виде, как она применяется в Европе, есть полуэкзотерическая сокровенная наука, приспособленная для внешнего, а не для внутреннего круга. Кроме того, она часто оставлена неполной и нередко искажена, чтобы скрыть настоящую истину. Эзотерическая философия  занимается, главным образом, сущностью вещей и дает как духовные, так и психические и физические яв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 xml:space="preserve">  ГЛАВА 3. Творение Земли и человек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 xml:space="preserve"> </w:t>
        <w:tab/>
        <w:t xml:space="preserve"> 3.1. Творение Земли</w:t>
      </w:r>
    </w:p>
    <w:p>
      <w:pPr>
        <w:pStyle w:val="Normal"/>
        <w:ind w:firstLine="540"/>
        <w:jc w:val="both"/>
        <w:rPr>
          <w:sz w:val="28"/>
          <w:szCs w:val="28"/>
        </w:rPr>
      </w:pPr>
      <w:r>
        <w:rPr>
          <w:sz w:val="28"/>
          <w:szCs w:val="28"/>
        </w:rPr>
      </w:r>
    </w:p>
    <w:p>
      <w:pPr>
        <w:pStyle w:val="Normal"/>
        <w:ind w:firstLine="540"/>
        <w:jc w:val="both"/>
        <w:rPr/>
      </w:pPr>
      <w:r>
        <w:rPr>
          <w:sz w:val="28"/>
          <w:szCs w:val="28"/>
        </w:rPr>
        <w:t>Ведическое Учение утверждает, что «существуют три Земли, три Неба и наша Земля – 4-тая – «Бхуми». «Три Земли» на нисходящей дуге и «Трое Небес» на восходящей дуге показывают, что есть три Глобуса  более эфирные на восходящей или духовной дуге. Тремя первыми мы опускаемся в материю, тремя другими мы восходим к Духу.</w:t>
      </w:r>
    </w:p>
    <w:p>
      <w:pPr>
        <w:pStyle w:val="Normal"/>
        <w:ind w:firstLine="540"/>
        <w:jc w:val="both"/>
        <w:rPr>
          <w:sz w:val="28"/>
          <w:szCs w:val="28"/>
        </w:rPr>
      </w:pPr>
      <w:r>
        <w:rPr>
          <w:sz w:val="28"/>
          <w:szCs w:val="28"/>
        </w:rPr>
        <w:t>Существует 7  Элементов на нашей Земле. Из этих элементов 4 в настоящее время вполне проявлены, тогда как пятый эфир лишь частично, ибо мы находимся едва лишь во второй половине 4-го Круга, а пятый элемент проявится вполне лишь в 5-ом Круге. Миры, включая нашу Землю, как зародыш, развились первоначально из одного элемента в его второй стадии «Отца-Матери», «Дифференцированной Мировой Души», но за этой первой стадией эволюции  уже началась следующая.</w:t>
      </w:r>
    </w:p>
    <w:p>
      <w:pPr>
        <w:pStyle w:val="Normal"/>
        <w:ind w:firstLine="540"/>
        <w:jc w:val="both"/>
        <w:rPr/>
      </w:pPr>
      <w:r>
        <w:rPr>
          <w:sz w:val="28"/>
          <w:szCs w:val="28"/>
        </w:rPr>
        <w:t>Все в метафизическом и физическом мире семерично, потому каждое звездное тело, каждая планета, видимая или невидимая, имеет 6 глобусов – собратьев; также и наша планета Земля имеет 6 Глобусов, невидимых земному глазу человека.</w:t>
      </w:r>
    </w:p>
    <w:p>
      <w:pPr>
        <w:pStyle w:val="Normal"/>
        <w:ind w:firstLine="540"/>
        <w:jc w:val="both"/>
        <w:rPr>
          <w:sz w:val="28"/>
          <w:szCs w:val="28"/>
        </w:rPr>
      </w:pPr>
      <w:r>
        <w:rPr>
          <w:sz w:val="28"/>
          <w:szCs w:val="28"/>
        </w:rPr>
        <w:t xml:space="preserve">Наша Земля, как видимая представительница своих невидимых, высших Глобусов-собратьев, должна существовать, как и другие, на протяжении семи Кругов. На протяжении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и становится одуховоренной. </w:t>
      </w:r>
    </w:p>
    <w:p>
      <w:pPr>
        <w:pStyle w:val="Normal"/>
        <w:ind w:firstLine="540"/>
        <w:jc w:val="both"/>
        <w:rPr>
          <w:sz w:val="28"/>
          <w:szCs w:val="28"/>
        </w:rPr>
      </w:pPr>
      <w:r>
        <w:rPr>
          <w:sz w:val="28"/>
          <w:szCs w:val="28"/>
        </w:rPr>
        <w:t>Старшие «Колеса»  относятся к Мирам или Глобусам нашей Цепи, какими они были на протяжении предыдущих Кругов. Предыдущие Глобусы разлагаются и вновь появляются преображенными и усовершенствованными  для новой фазы жизни. Если планы изобразить прямыми  параллельными линиями, то верхние три плана есть три высших плана сознания. Низшие изображают 4 низших плана, где самый низший является нашим планом или Видимой Вселенной.</w:t>
      </w:r>
    </w:p>
    <w:p>
      <w:pPr>
        <w:pStyle w:val="Normal"/>
        <w:ind w:firstLine="540"/>
        <w:jc w:val="both"/>
        <w:rPr>
          <w:sz w:val="28"/>
          <w:szCs w:val="28"/>
        </w:rPr>
      </w:pPr>
      <w:r>
        <w:rPr>
          <w:sz w:val="28"/>
          <w:szCs w:val="28"/>
        </w:rPr>
        <w:t xml:space="preserve">«Малое Колесо» есть наша Цепь Сфер и «4-ая Спица» - наша Земля.  Она одна из тех, на которую «жаркое» (позитивное) дыхание солнца воздействует непосредственно. </w:t>
      </w:r>
    </w:p>
    <w:p>
      <w:pPr>
        <w:pStyle w:val="Normal"/>
        <w:ind w:firstLine="540"/>
        <w:jc w:val="both"/>
        <w:rPr>
          <w:sz w:val="28"/>
          <w:szCs w:val="28"/>
        </w:rPr>
      </w:pPr>
      <w:r>
        <w:rPr>
          <w:sz w:val="28"/>
          <w:szCs w:val="28"/>
        </w:rPr>
        <w:t>Семь основных состояний Глобусов или составляющие их частицы материи описываются следующим образом: 1 – однородное; 2 – воздухообразное и сияющее – газообразное; 3 – подобное сгусткам (туманности); 4 – атомичное, эфирное – начало движения, следовательно, дифференциации; 5 – зародышевое, огненное – дифференцированное, но еще составленное лишь из зерен элементов в их ранних  7-ми состояниях, вполне развитых на нашей Земле; 6 – четверичное, парообразное – будущая Земля; 7 – состояние охлаждения и зависящее от Солнца для Жизни и Света.</w:t>
      </w:r>
    </w:p>
    <w:p>
      <w:pPr>
        <w:pStyle w:val="Normal"/>
        <w:ind w:firstLine="540"/>
        <w:jc w:val="both"/>
        <w:rPr>
          <w:sz w:val="28"/>
          <w:szCs w:val="28"/>
        </w:rPr>
      </w:pPr>
      <w:r>
        <w:rPr>
          <w:sz w:val="28"/>
          <w:szCs w:val="28"/>
        </w:rPr>
        <w:t>Все, что покидает состояние Лайя, становится деятельной жизнью. Дух и Материя есть два состояния Единого. Дух есть первая дифференциация Пространства (и в нем), а материя есть первая дифференциация Духа. А то, что есть ни Материя, ни Дух, есть ТО – Беспричинная Причина Духа и Материи, которые есть Причина Логоса, и ТО мы называем Единой Жизнью или Интра-Космическим Дыханием.</w:t>
      </w:r>
    </w:p>
    <w:p>
      <w:pPr>
        <w:pStyle w:val="Normal"/>
        <w:ind w:firstLine="540"/>
        <w:jc w:val="both"/>
        <w:rPr/>
      </w:pPr>
      <w:r>
        <w:rPr>
          <w:sz w:val="28"/>
          <w:szCs w:val="28"/>
        </w:rPr>
        <w:t>В первом Круге наш Глобус не имел ни твердости, ни свойств, ни формы, ни цвета, и только к концу первого Круга был развит первый Элемент, который теперь стал огнем, и который теперь нам известен во всей системе, сущность которого есть принцип Акаши. Этому принципу Элифас дал название «Воображение Природы».</w:t>
      </w:r>
    </w:p>
    <w:p>
      <w:pPr>
        <w:pStyle w:val="Normal"/>
        <w:ind w:firstLine="540"/>
        <w:jc w:val="both"/>
        <w:rPr/>
      </w:pPr>
      <w:r>
        <w:rPr>
          <w:sz w:val="28"/>
          <w:szCs w:val="28"/>
        </w:rPr>
        <w:t>Второй Круг проявляет второй элемент – воздух. «Со второго Круга Земля, бывшая до сих пор как плод в утробе, начала свое реальное существование – она развила индивидуальность, чувствующую Жизнь, ее второй Принцип. Третий круг развил третий Принцип – Воду; тогда как 4-ый преобразовал газообразные флюиды и пластичную форму нашего Глобуса в твердую, покрытую корою, грубо материальную сферу, на которой мы живем. Земля достигла своего 4-го принципа и достигает своей истинной законной формы. Наш глобус находится еще в своем состоянии Кама Рупа, астральном теле желаний и темного эгоизма.</w:t>
      </w:r>
    </w:p>
    <w:p>
      <w:pPr>
        <w:pStyle w:val="Normal"/>
        <w:ind w:firstLine="540"/>
        <w:jc w:val="both"/>
        <w:rPr/>
      </w:pPr>
      <w:r>
        <w:rPr>
          <w:sz w:val="28"/>
          <w:szCs w:val="28"/>
        </w:rPr>
        <w:t>Жизнь, как доказывает нам наука, не всегда царствовала на этом земном плане, но существовали отдельные элементы – углерод, азот, кислород. Но откуда появился импульс, который заставил молекулы этих элементов структурироваться в Первичное Образование, ныне определенное протоплазмою?  Каковы были прототипы Монады? Они, во всяком случае, не могли упасть в метеоритах с других небесных тел. И даже если допустить, что они упали с других планет, то кто или что их могло принести на эти планеты?</w:t>
      </w:r>
    </w:p>
    <w:p>
      <w:pPr>
        <w:pStyle w:val="Normal"/>
        <w:ind w:firstLine="540"/>
        <w:jc w:val="both"/>
        <w:rPr>
          <w:sz w:val="28"/>
          <w:szCs w:val="28"/>
        </w:rPr>
      </w:pPr>
      <w:r>
        <w:rPr>
          <w:sz w:val="28"/>
          <w:szCs w:val="28"/>
        </w:rPr>
        <w:t>«Наша Земля и человек суть порождение трех огней». Название этих трех Огней отвечают в санскрите «Электрическому Огню», «Солнечному Огню» и «Огню, возникающему от трения». Эти три Огня представляют собою Дух, Душу и Тело. Они согласно своим применениям становятся Упадхи и Носителями или их Нуменами. В метафизическом смысле «Огонь через Трение» означает союз 6-ого принципа с 5-ым – Манасом, которые объединяются; при этом 5-ый частично поглощается и становится частью Монады; в физическом смысле он относится к «творческой Искре» или зародышу, оплодотворяющему человеческое существо. В эзотерической Доктрине они обычно называются Асурами, ибо в начале они были Богами высочайшими, но потом стали Не-Богами, и из духовного Неба пали в духов Земли. Все эти Боги и Полубоги рождаются на Земле в различных Кальпах и различных Личностях; кроме того, все они имеют свою Карму, четко начертанную, и каждое следствие соответствует своей причине.</w:t>
      </w:r>
    </w:p>
    <w:p>
      <w:pPr>
        <w:pStyle w:val="Normal"/>
        <w:ind w:firstLine="540"/>
        <w:jc w:val="both"/>
        <w:rPr>
          <w:sz w:val="28"/>
          <w:szCs w:val="28"/>
        </w:rPr>
      </w:pPr>
      <w:r>
        <w:rPr>
          <w:sz w:val="28"/>
          <w:szCs w:val="28"/>
        </w:rPr>
        <w:t>Стараясь объяснить общность легенд о жизни нашей Земли в прошлые и далекие времена, писатели замечают, что «Местоположения обширных городов могли через несколько тысячелетий исчезнуть из памяти вследствие естественного разложения или катаклизмов, которые принимали в этом участие подобно местным наводнениям, землетрясениям… Уничтожение жизни смертоносной чумой, миазмами или же вырвавшимися серными парами». В течение первых семи крор (10 000 000 лет) Кальпы на Земле существовали два царства (минеральное и растительное), одно из них уже достигло своего 7-го Цикла, другое, едва народившееся, было светящимся и полуэфирообразным, холодным, безжизненным и прозрачным. В 11-ый крор Земля становится непрозрачной, а  в 14-ом начинаются страдания возмужалости.</w:t>
      </w:r>
    </w:p>
    <w:p>
      <w:pPr>
        <w:pStyle w:val="Normal"/>
        <w:ind w:firstLine="540"/>
        <w:jc w:val="both"/>
        <w:rPr>
          <w:sz w:val="28"/>
          <w:szCs w:val="28"/>
        </w:rPr>
      </w:pPr>
      <w:r>
        <w:rPr>
          <w:sz w:val="28"/>
          <w:szCs w:val="28"/>
        </w:rPr>
        <w:t>Судороги природы непрерывно продолжаются до ее 20-го крора, после чего они становятся периодическими и происходят после больших промежутков времени. Последний переворот произошел около 12 крор назад (120 000 000 лет). Но Земля со всем тем, что находилось на ее поверхности, охладилась, стала твердой и установилась на многие века раньше».</w:t>
      </w:r>
    </w:p>
    <w:p>
      <w:pPr>
        <w:pStyle w:val="Normal"/>
        <w:ind w:firstLine="540"/>
        <w:jc w:val="both"/>
        <w:rPr/>
      </w:pPr>
      <w:r>
        <w:rPr>
          <w:sz w:val="28"/>
          <w:szCs w:val="28"/>
        </w:rPr>
        <w:t>Итак, если верить эзотерическому Учению, со времени последних 120 миллионов лет не происходило всемирных геологических переворотов и изменений, но Земля даже до этого времени была готова к принятию человечества. Однако появление последнего в его полном физическом развитии происходит  около 18 000 000 лет назад после первых больших неудач Природы без помощи божественных «Формовщиков», за которыми последовала эволюция первых трех рас. История рас начинается с разделения полов после того, как предшествующая яйценосная андрогинная раса быстро погибла, а последующие субрасы 3-ей Коренной Расы появились как совершенно новые расы физиологически.</w:t>
      </w:r>
    </w:p>
    <w:p>
      <w:pPr>
        <w:pStyle w:val="Normal"/>
        <w:ind w:firstLine="540"/>
        <w:jc w:val="both"/>
        <w:rPr/>
      </w:pPr>
      <w:r>
        <w:rPr>
          <w:sz w:val="28"/>
          <w:szCs w:val="28"/>
        </w:rPr>
        <w:t>«Вайсвата Ману» называется аллегорически «великим потопом». То есть, это было человечество, оставшееся одиноким на Земле в Ковчеге Спасения, влекомым Вишну в образе чудовищной рыбы, и «с ним» 7 Риши. Аллегория эта очень проста. В символизме каждого народа «Потоп»  означает  хаотическую, неустоявшуюся Материю - Хаос, как таковую, а Вода предсталяет женский принцип – «Великую Глубь».</w:t>
      </w:r>
    </w:p>
    <w:p>
      <w:pPr>
        <w:pStyle w:val="Normal"/>
        <w:ind w:firstLine="540"/>
        <w:jc w:val="both"/>
        <w:rPr/>
      </w:pPr>
      <w:r>
        <w:rPr>
          <w:sz w:val="28"/>
          <w:szCs w:val="28"/>
        </w:rPr>
        <w:t>«Когда Колесо вращается с обычной скоростью, его крайние точки  (полюса) согласуются с его  серединным Кругом (экватором); когда же скорость вращения медленнее и колеблется во всех направлениях, происходят великие потрясения на поверхности Земли. Воды устремляются к двум концам, и новые материки поднимаются в срединном Поясе (экваториальные Земли), тогда как находящиеся на концах вступают в Пралайю вследствие затопления».</w:t>
      </w:r>
    </w:p>
    <w:p>
      <w:pPr>
        <w:pStyle w:val="Normal"/>
        <w:ind w:firstLine="540"/>
        <w:jc w:val="both"/>
        <w:rPr/>
      </w:pPr>
      <w:r>
        <w:rPr>
          <w:sz w:val="28"/>
          <w:szCs w:val="28"/>
        </w:rPr>
        <w:t>Колесо (Земля) подчинена и управляется Духом Луны (приливы и отливы воды). К концу века (Юги) Великой Коренной Расы Правители Луны (Отцы и Питри) начинают притягивать сильнее и, таким образом, сплющивать Землю вокруг ее Пояса; когда же поверхность Земли опустится в одних местах и поднимется в других, и вздымание это устремится к крайним точкам (полюсам), новые Земли поднимутся, а старые будут втянуты.</w:t>
      </w:r>
    </w:p>
    <w:p>
      <w:pPr>
        <w:pStyle w:val="Normal"/>
        <w:ind w:firstLine="540"/>
        <w:jc w:val="both"/>
        <w:rPr/>
      </w:pPr>
      <w:r>
        <w:rPr>
          <w:sz w:val="28"/>
          <w:szCs w:val="28"/>
        </w:rPr>
        <w:t>«Ось Колеса наклонилась. Солнце и Луна не светили больше над головами этой части «Потом» рожденных; люди узнали снег, лед  и мороз. Люди, растения и животные уменьшились в росте своем. Те, кто не погиб, остались, как малые дети («наполовину выросшие младенцы по сравнению со своими гигантскими братьями на других зонах)» в своем росте  и интеллекте. Это была третья Пралайя Рас». Именно это случилось бы с нами, если бы подобное бедствие обрушилось на нас.</w:t>
      </w:r>
    </w:p>
    <w:p>
      <w:pPr>
        <w:pStyle w:val="Normal"/>
        <w:ind w:firstLine="540"/>
        <w:jc w:val="both"/>
        <w:rPr/>
      </w:pPr>
      <w:r>
        <w:rPr>
          <w:sz w:val="28"/>
          <w:szCs w:val="28"/>
        </w:rPr>
        <w:t>Это означает, что наш земной шар подвержен 7-и периодическим и полным смещениям, которые сопутствуют Расам. Сокровенное учение говорит, что во время этого Круга должно произойти 7  земных Пралай, вызванных изменением в наклоне Земной Оси. Это есть закон, действующий в свое назначенное время и вовсе не слепо, как то предлагает наука, но в точном соответствии и согласованности с Законом Кармы. В Оккультизме этот Неумолимый Закон называется «Великим Уравновесием». Наука признает свое неведение относительно причины, производящей климатические превратности. Наука готова вообще отрицать феномены смещения оси, нежели допустить мудрую руку Кармического закона. И чем только она не объясняет эти явления! Например, внезапное столкновение нашей Земли с Кометой. Но мы придерживаемся наших эзотерических объяснений ввиду того, что Фохат стоит выше любой Кометы и вдобавок имеет Руководителем Всемирный Разум.</w:t>
      </w:r>
    </w:p>
    <w:p>
      <w:pPr>
        <w:pStyle w:val="Normal"/>
        <w:ind w:firstLine="540"/>
        <w:jc w:val="both"/>
        <w:rPr/>
      </w:pPr>
      <w:r>
        <w:rPr>
          <w:sz w:val="28"/>
          <w:szCs w:val="28"/>
        </w:rPr>
        <w:t>Уже 4 подобные пертурбации, связанные с наклоном оси, имели место со времени появления человечества на этой Земле, и каждый раз поверхность глобуса изменялась совершенно. Подобные смещения происходят в течение нескольких тысячелетий, то есть, до тех пор, пока новый дом не будет приведен в порядок. Субрасы также подвергаются подобным очистительным процессам.</w:t>
      </w:r>
    </w:p>
    <w:p>
      <w:pPr>
        <w:pStyle w:val="Normal"/>
        <w:ind w:firstLine="540"/>
        <w:jc w:val="both"/>
        <w:rPr/>
      </w:pPr>
      <w:r>
        <w:rPr>
          <w:sz w:val="28"/>
          <w:szCs w:val="28"/>
        </w:rPr>
        <w:t>Эзотерическое Учение подтверждает представление о медлительности природы в ее величавом продвижении. «Планетарные импульсы»  периодичны. Учение о Жизненных импульсах может быть ясно изложено, если будут приняты следующие Эзотерические Аксиомы:  1 – Существование и огромная древность нашей Планетной Цепи; 2 – Существование 7-и Кругов; 3 – Подразделение человеческих рас на 7 определенных Коренных Рас, из которых наше настоящее Европейское человечество является 5-ой Расой; 4 – Древность человека в этом (4-ом) Круге; и, наконец, 5 – Так как эти Расы развиваются из эфирообразности в материальность и от нее обратно к относительной  физической плотности; точно так же все живые, так называемые органические виды животных, включая всю растительность, изменяются с каждой новой Коренной Расой.</w:t>
      </w:r>
    </w:p>
    <w:p>
      <w:pPr>
        <w:pStyle w:val="Normal"/>
        <w:ind w:firstLine="540"/>
        <w:jc w:val="both"/>
        <w:rPr/>
      </w:pPr>
      <w:r>
        <w:rPr>
          <w:sz w:val="28"/>
          <w:szCs w:val="28"/>
        </w:rPr>
        <w:t>Все катаклизмы на Земле происходят и зависят от Луны и других планет, и  даже скромные и пренебрегаемые созвездия оказывают огромнейшее влияние на метеорологические и космические изменения на нашей Земле.</w:t>
      </w:r>
    </w:p>
    <w:p>
      <w:pPr>
        <w:pStyle w:val="Normal"/>
        <w:ind w:firstLine="540"/>
        <w:jc w:val="both"/>
        <w:rPr>
          <w:sz w:val="28"/>
          <w:szCs w:val="28"/>
        </w:rPr>
      </w:pPr>
      <w:r>
        <w:rPr>
          <w:sz w:val="28"/>
          <w:szCs w:val="28"/>
        </w:rPr>
        <w:t>Оккультисты утверждают, что каждое небесное тело есть семеричная Цепь Миров, из которых один лишь член видим, и что эти Миры есть, были или будут «обитаемы человеком» точно так же, как и видимая Звезда или планета. Мы верим в это, ибо первый закон в Природе есть единство в многообразии, а второй есть аналогия – «как внизу, так и вверху».</w:t>
      </w:r>
    </w:p>
    <w:p>
      <w:pPr>
        <w:pStyle w:val="Normal"/>
        <w:ind w:firstLine="540"/>
        <w:jc w:val="both"/>
        <w:rPr>
          <w:sz w:val="28"/>
          <w:szCs w:val="28"/>
        </w:rPr>
      </w:pPr>
      <w:r>
        <w:rPr>
          <w:sz w:val="28"/>
          <w:szCs w:val="28"/>
        </w:rPr>
        <w:t>Но когда мы расширяем наши догадки и предположения за пределы нашей Планетной Цепи и пытаемся выйти за пределы Солнечной Системы, «тогда мы поступаем, как самонадеянные глупцы». Нас учат, что высочайшие Дхиан-Коганы  за пределами познавания путем закона аналогии не ведают того, что лежит за пределами видимых Планетных Систем, ибо сущность их не может ассимилироваться с мирами, находящимися за пределами нашей Солнечной Системы. Когда они достигнут более высокой степени эволюции, то эти другие миры будут открыты им. В силу экономии природы эти миры должны принадлежать к иным состояниям сознания, совершенно отличным от всех тех, которые человек испытывает здесь. И Земля не является тем образцом и уровнем, по которым можно определять степень обитаемости других Планет «другими человечествами».</w:t>
      </w:r>
    </w:p>
    <w:p>
      <w:pPr>
        <w:pStyle w:val="Normal"/>
        <w:ind w:firstLine="540"/>
        <w:jc w:val="both"/>
        <w:rPr>
          <w:sz w:val="28"/>
          <w:szCs w:val="28"/>
        </w:rPr>
      </w:pPr>
      <w:r>
        <w:rPr>
          <w:sz w:val="28"/>
          <w:szCs w:val="28"/>
        </w:rPr>
        <w:t>Обычно то, что подразумевается под «Землями» и «Мирами», относится к возрождениям нашего Земного Шара после каждой Манвантары и долгого периода обскурации, а также к периодическим и полным смещениям земной поверхности, когда материки исчезают, а океаны и моря грозно смешиваются и отбрасываются к полюсам.</w:t>
      </w:r>
    </w:p>
    <w:p>
      <w:pPr>
        <w:pStyle w:val="Normal"/>
        <w:ind w:firstLine="540"/>
        <w:jc w:val="both"/>
        <w:rPr>
          <w:sz w:val="28"/>
          <w:szCs w:val="28"/>
        </w:rPr>
      </w:pPr>
      <w:r>
        <w:rPr>
          <w:sz w:val="28"/>
          <w:szCs w:val="28"/>
        </w:rPr>
        <w:t>Говоря о шести Землях (шести членах Макропросопуса), сказано, что 7-ая Планета (наша Земля) не была принята в расчет. По закону аналогии и пермутации «Семь Первичных Миров» означают «Семь Первичных Рас».</w:t>
      </w:r>
    </w:p>
    <w:p>
      <w:pPr>
        <w:pStyle w:val="Normal"/>
        <w:ind w:firstLine="540"/>
        <w:jc w:val="both"/>
        <w:rPr/>
      </w:pPr>
      <w:r>
        <w:rPr>
          <w:sz w:val="28"/>
          <w:szCs w:val="28"/>
        </w:rPr>
        <w:t>Исследуя астрономические условия других Планет, легко доказать, что некоторые из них гораздо легче приспособлены для развития на них жизни и разума, нежели наша Земля. Так, на Юпитере времена года изменяются почти неуловимо, и длительность их в 12 раз превышает нашу. С другой стороны Венера была бы менее приспособлена для  жизни человеческой, существующей на Земле, ибо ее времена года более резки, и смены температуры на ней внезапны. Весьма любопытно отметить, что продолжительность дня почти одинакова на 4 внутренних планетах – Меркурии, Венере, Земле и Марсе. На Меркурии жар  Солнца и Свет его почти в 7 раз сильнее, чем на Земле, и астрономия утверждает, что планета окутана весьма плотной атмосферой. Венера, подобно Меркурию, имеет весьма плотную атмосферу, также как и Марс. Но подобные факты и соображения, отсюда вытекающие, могут указывать лишь на возможность существования на этих планетах человеческой жизни такой, как она известна на Земле. Некоторые формы жизни, известные нам, возможны на этих планетах. Все разумные люди признают существование других миров.</w:t>
      </w:r>
    </w:p>
    <w:p>
      <w:pPr>
        <w:pStyle w:val="Normal"/>
        <w:ind w:firstLine="540"/>
        <w:jc w:val="both"/>
        <w:rPr/>
      </w:pPr>
      <w:r>
        <w:rPr>
          <w:sz w:val="28"/>
          <w:szCs w:val="28"/>
        </w:rPr>
        <w:t>Строго ограничивая Учение нашею Землею, можно доказать, что так же, как эфирообразные формы первых людей сначала проявляются при помощи 7 Дхиан-Коганических Центров Силы на семи Зонах, так же имеются и центры основного или коренного вида множеств форм растительной и животной жизни. Это не есть особое «творение» вне «основного плана», но существуют «планировщики», которые просто строители или Каменщики, работающие в силу импульса, данного им вечно непостижимым (на нашем плане) Мастером-Масоном – Единою жизнью и Законом. Они работают Циклами и на основе строго геометрической и математической шкалы прогрессии. Это достаточно доказано естественной историей. Именно земные Духи Природы образуют совокупность Природы, которую не следует рассматривать как слепую, ибо, принадлежа к дифференционной сумме качеств и свойств, она уже в силу этого одного обусловлена и совершенна.</w:t>
      </w:r>
    </w:p>
    <w:p>
      <w:pPr>
        <w:pStyle w:val="Normal"/>
        <w:ind w:firstLine="540"/>
        <w:jc w:val="both"/>
        <w:rPr/>
      </w:pPr>
      <w:r>
        <w:rPr>
          <w:sz w:val="28"/>
          <w:szCs w:val="28"/>
        </w:rPr>
        <w:t>Если бы не было эволюционных циклов вхождения духа в материю, за которым следует обратный подъем к духу и поражение Материи - то активной, то пассивной, (хотя оба они едины),  как могли бы мы объяснить открытия зоологии и биологии? Как же можно проследить животную жизнь, начиная от моллюсков до большого морского дракона, и от малого мелкого земляного червя и до самых гигантских животных Третичного периода? А также то, что последние когда-то скрестились, что доказывается тем фактом, что все эти виды уменьшились в численности и размерами выродились в карликовые формы? Если не принять космический закон спирального развития от менее совершенных форм к более совершенным, и если бы не существовали указанные Циклы, то фауна и флора Мезозойской эпохи должны были бы поменяться местами с флорой и фауной позднейшего Неолита; и тогда надо было бы считать их ихтиозавров и плезиозавров развившимися от морских и речных пресмыкающихся настоящего времени вместо того, чтобы считать, что те уступили место своим современным карликовым аналогиям. Несомненно, организмы мира Третичной и Мезозойской эпохи должны были бы быть более сложными и совершенными, нежели организмы микроскопических растений и животных настоящего века. Что же все это значит?  Должны ли мы поверить, что строение всех этих гигантских пресмыкающихся было значительно менее развитым и сложным по сравнению со всеми теми животными, которые нам знакомы в настоящее время?</w:t>
      </w:r>
    </w:p>
    <w:p>
      <w:pPr>
        <w:pStyle w:val="Normal"/>
        <w:ind w:firstLine="540"/>
        <w:jc w:val="both"/>
        <w:rPr/>
      </w:pPr>
      <w:r>
        <w:rPr>
          <w:sz w:val="28"/>
          <w:szCs w:val="28"/>
        </w:rPr>
        <w:t>Если ради обсуждения допустить, что выше сказанные рассуждения неверны, то в таком случае мы должны будем согласиться с тем, что человек должен был бы пройти через весь процесс роста и развития, как и все млекопитающие и быть ничем не более, как высокоинтеллектуальный «экс-зверь», то есть гигантским млекопитающим своей эпохи. Именно эзотерическая наука и доказывает, что это имело место в течение первых трех Кругов. Заблуждение нашей науки обязано упорству, с которым отвергается доктрина циклов.</w:t>
      </w:r>
    </w:p>
    <w:p>
      <w:pPr>
        <w:pStyle w:val="Normal"/>
        <w:ind w:firstLine="540"/>
        <w:jc w:val="both"/>
        <w:rPr/>
      </w:pPr>
      <w:r>
        <w:rPr>
          <w:sz w:val="28"/>
          <w:szCs w:val="28"/>
        </w:rPr>
        <w:t>«Творение» жизни на Земле может быть представлено следующим образом. «Дух Божий» или число один оплодотворяет и пробуждает двойную мощь – Число 2 – Воздух; и Число 3 дает Воду; Воздух и Вода эманируют Число 4, Эфир или Огонь, Сына. Это четвертое Число в проявленном Космосе есть Единый или Творящий Бог - Иегова, который, разделившись, как Адам Кадмон, в Адама и Еву в бесформенном, и в Каина-Авеля в полуобъективном мире, он становится, наконец, мужчиной и женщиной в Енохе, сыне Сета. Итак, Сет есть Иегова мужской; и Енох, будучи пермутацией Каина и Авеля, есть Иегова мужской и женский или наше человечество.</w:t>
      </w:r>
    </w:p>
    <w:p>
      <w:pPr>
        <w:pStyle w:val="Normal"/>
        <w:ind w:firstLine="540"/>
        <w:jc w:val="both"/>
        <w:rPr>
          <w:sz w:val="28"/>
          <w:szCs w:val="28"/>
        </w:rPr>
      </w:pPr>
      <w:r>
        <w:rPr>
          <w:sz w:val="28"/>
          <w:szCs w:val="28"/>
        </w:rPr>
        <w:t>Физические планеты могут править только физическим телом и чисто физическими функциями. Все же ментальные, эмоциональные, психические и духовные свойства находятся под влиянием оккультных свойств шкалы причин, которые эманируют из Иерархии Духовных Правителей планет, а не самих план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3.2.   Создание  человека и его принцип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3.2.1.</w:t>
        <w:tab/>
        <w:t xml:space="preserve"> Принципы челове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здавна существовали такие части Тайного Знания, которые на протяжении неисчислимых веков должны были оставаться скрытыми от глаз невежд. Опасность была в том, что такие доктрины, как Планетная Цепь или Семь Рас тот час же дают ключ к семеричной природе человека, ибо каждый принцип соответствует известному плану, планете и расе, и человеческие принципы на каждом плане соответствуют семеричным оккультным силам, которые на высших планах обладают ужасающей мощью. То есть, семеричное деление дает ключ к страшнейшим оккультным силам, злоупотребление которыми причинило бы неисчислимое зло человечеству.</w:t>
      </w:r>
    </w:p>
    <w:p>
      <w:pPr>
        <w:pStyle w:val="Normal"/>
        <w:ind w:firstLine="540"/>
        <w:jc w:val="both"/>
        <w:rPr>
          <w:sz w:val="28"/>
          <w:szCs w:val="28"/>
        </w:rPr>
      </w:pPr>
      <w:r>
        <w:rPr>
          <w:sz w:val="28"/>
          <w:szCs w:val="28"/>
        </w:rPr>
        <w:t>Начертание «спиральных линий» относится к эволюции Человека так же, как и к эволюции принципов Природы. Шестой Принцип в Человеке – (Буддхи, Божественная Душа) хотя и есть лишь Дыхание материальное по сравнению с Божественным Духом (Атма, 7-ой Принцип), носителем  проводником которого он является.</w:t>
      </w:r>
    </w:p>
    <w:p>
      <w:pPr>
        <w:pStyle w:val="Normal"/>
        <w:ind w:firstLine="540"/>
        <w:jc w:val="both"/>
        <w:rPr>
          <w:sz w:val="28"/>
          <w:szCs w:val="28"/>
        </w:rPr>
      </w:pPr>
      <w:r>
        <w:rPr>
          <w:sz w:val="28"/>
          <w:szCs w:val="28"/>
        </w:rPr>
        <w:t>Каждый Принцип в Человеке имеет свой непосредственный источник в природе великих Существ, которые соответственно снабжают нас невидимыми элементами в нас. Лишь ткани нашего физического тела могут подвергаться анализу и исследованию физически. Шесть высших Принципов, заключенные в теле человека, будут всегда уклоняться от руки того, который намеренно не ведает и отвергает оккультные науки. Все физиологическое исследование в связи с психологическими проблемами могут показать, что каждая мысль, ощущение и эмоция сопровождается особой координацией молекул некоторых нервов.</w:t>
      </w:r>
    </w:p>
    <w:p>
      <w:pPr>
        <w:pStyle w:val="Normal"/>
        <w:ind w:firstLine="540"/>
        <w:jc w:val="both"/>
        <w:rPr/>
      </w:pPr>
      <w:r>
        <w:rPr>
          <w:sz w:val="28"/>
          <w:szCs w:val="28"/>
        </w:rPr>
        <w:t>Принципы, как они обычно именуются по методу «Эзотерического Буддизма» и других трудов следующие (при счете снизу): 1 – Физическое тело (Упадхи всех принципов); 2- Астральное тело - Упадхи Жизни); 3 – Жизнь (энергия, прана); 4 – Животная душа (Упадхи Разума): 5 – Манас (разум, интеллект, человеческая душа); 6 – Буддхи (Духовная Душа); 7 – Атма (Высочайший Дух).</w:t>
      </w:r>
    </w:p>
    <w:p>
      <w:pPr>
        <w:pStyle w:val="Normal"/>
        <w:ind w:firstLine="540"/>
        <w:jc w:val="both"/>
        <w:rPr>
          <w:sz w:val="28"/>
          <w:szCs w:val="28"/>
        </w:rPr>
      </w:pPr>
      <w:r>
        <w:rPr>
          <w:sz w:val="28"/>
          <w:szCs w:val="28"/>
        </w:rPr>
        <w:t xml:space="preserve">Семеричный принцип в человеке был известен всей древности. Седьмой принцип, будучи высочайшим, несотворенным Духом, обычно назывался Озирисом после смерти. Одновременно с этим оккультисты учат циклическому и эволюционному перевоплощению – обычному новому рождению с промежуточным пребыванием в Кама Локе и Дэвачане. </w:t>
      </w:r>
    </w:p>
    <w:p>
      <w:pPr>
        <w:pStyle w:val="Normal"/>
        <w:ind w:firstLine="540"/>
        <w:jc w:val="both"/>
        <w:rPr>
          <w:sz w:val="28"/>
          <w:szCs w:val="28"/>
        </w:rPr>
      </w:pPr>
      <w:r>
        <w:rPr>
          <w:sz w:val="28"/>
          <w:szCs w:val="28"/>
        </w:rPr>
        <w:t>В случае перехода в мир иной чрезвычайно чистого и духовного индивидуума его астральные принципы не подвергаются естественному разложению, а остаются в нашей сфере в пределах человеческого притяжения и достижения, то есть даже принципы высокого адепта могут оживлять внешние оболочки обычных смертных.</w:t>
      </w:r>
    </w:p>
    <w:p>
      <w:pPr>
        <w:pStyle w:val="Normal"/>
        <w:ind w:firstLine="540"/>
        <w:jc w:val="both"/>
        <w:rPr/>
      </w:pPr>
      <w:r>
        <w:rPr>
          <w:sz w:val="28"/>
          <w:szCs w:val="28"/>
        </w:rPr>
        <w:t>Человек имеет внутри себя семь бледных отражений семи Божественных Иерархий; поэтому его Высшее Я само по себе есть  отраженный луч непосредственного Луча. Адепт и оккультист знают, что «то, что называется богами, суть только первые принципы». Тем не менее, они разумные, сознательные и живые «Принципы», первичные семь Светов, проявленные из Света непроявленного, который для нас Тьма. Они суть семеро (экзотерически четверо) кумар или «разумом рожденных сынов» Брахмы. Они же являются дхиан-коганами для низших богов и иерархий божественных существ, на самом нижнем конце лестницы которых находимся мы, люди.</w:t>
      </w:r>
    </w:p>
    <w:p>
      <w:pPr>
        <w:pStyle w:val="Normal"/>
        <w:ind w:firstLine="540"/>
        <w:jc w:val="both"/>
        <w:rPr/>
      </w:pPr>
      <w:r>
        <w:rPr>
          <w:sz w:val="28"/>
          <w:szCs w:val="28"/>
        </w:rPr>
        <w:t xml:space="preserve">Таким образом, каждый смертный имеет своего бессмертного двойника или Прототипа в небесах. Это значит, что первый неразрывно соединен с последним в каждом своем воплощении  на время цикла рождений, но соединен только посредством своего духовного и интеллектуального Принципа, совсем отличного от низшего «я».                                                                                                                                              </w:t>
      </w:r>
    </w:p>
    <w:p>
      <w:pPr>
        <w:pStyle w:val="Normal"/>
        <w:ind w:firstLine="540"/>
        <w:jc w:val="both"/>
        <w:rPr>
          <w:sz w:val="28"/>
          <w:szCs w:val="28"/>
        </w:rPr>
      </w:pPr>
      <w:r>
        <w:rPr>
          <w:sz w:val="28"/>
          <w:szCs w:val="28"/>
        </w:rPr>
        <w:t>Необходимо правильно понять тайну реального факта о «Семи Принципах» в человеке. В них отражены семь сил природы и семь Иерархий Бытия интеллектуального и духовного. Независимо от того, будет ли человек (материальный, эфирный или духовный) разделен на группы по той или иной схеме, основа и вершина этого деления всегда будут одни и те же. Эзотерическая система принимает семеричное деление, ведантская классифкация дает 5, а раджа-йога упрощает их, сведя к 4-ем, синтезированным высшим принципом Атмой.</w:t>
      </w:r>
    </w:p>
    <w:p>
      <w:pPr>
        <w:pStyle w:val="Normal"/>
        <w:ind w:firstLine="540"/>
        <w:jc w:val="both"/>
        <w:rPr>
          <w:sz w:val="28"/>
          <w:szCs w:val="28"/>
        </w:rPr>
      </w:pPr>
      <w:r>
        <w:rPr>
          <w:sz w:val="28"/>
          <w:szCs w:val="28"/>
        </w:rPr>
        <w:t>«Семь Принципов» являются проявлением единого неделимого Духа, но это единство появляется только в конце Манвантары, когда они воссоединяются на плане Единой Реальности. В течение же хождения отражения неделимого Единого Пламени отражены аспекты единого вечного Духа, каждый из которых обладает силою действия на том плане, к которому он соответственно принадлежит.</w:t>
      </w:r>
    </w:p>
    <w:p>
      <w:pPr>
        <w:pStyle w:val="Normal"/>
        <w:ind w:firstLine="540"/>
        <w:jc w:val="both"/>
        <w:rPr>
          <w:sz w:val="28"/>
          <w:szCs w:val="28"/>
        </w:rPr>
      </w:pPr>
      <w:r>
        <w:rPr>
          <w:sz w:val="28"/>
          <w:szCs w:val="28"/>
        </w:rPr>
        <w:t>Астральное и личное Я адепта может настолько отделиться от своей божественной Монады, что может вести на земном плане независимую сознательную жизнь в иллюзорной форме. При этом он исчерпывает собственную карму и спасает миллионы от последствий ментальной слепоты.</w:t>
      </w:r>
    </w:p>
    <w:p>
      <w:pPr>
        <w:pStyle w:val="Normal"/>
        <w:ind w:firstLine="540"/>
        <w:jc w:val="both"/>
        <w:rPr>
          <w:sz w:val="28"/>
          <w:szCs w:val="28"/>
        </w:rPr>
      </w:pPr>
      <w:r>
        <w:rPr>
          <w:sz w:val="28"/>
          <w:szCs w:val="28"/>
        </w:rPr>
        <w:t>Развоплощенное сознание не есть следствие, но причина. Оно является частью целого или лучом на ступенчатой шкале его проявленной деятельности из единого всепроникающего беспредельного Пламени. Могут дифференцироваться только одни отражения. Одни только его воздействия относятся к области материи, ибо мысль есть энергия, которая разнообразно действует на материю. Но сознание является высшим качеством чувствующего дух принципа в нас и не принадлежит к плану материальности. После смерти посвященного физического человека оно преображается из человеческого свойства в самый независимый принцип; сознание его не может быть ограничено ни чувствами, ни пространством, ни временем. Потому оно способно отражаться в то же самое время в своем астральном человеке безо всякой надобности локализоваться. На значительно более низкой степени это показано в сновидениях. Ибо если сознание может проявлять свою деятельность в сновидениях, когда его материальный мозг спит, то насколько гораздо большей должна быть его сила, если оно свободно от физического тела.</w:t>
      </w:r>
    </w:p>
    <w:p>
      <w:pPr>
        <w:pStyle w:val="Normal"/>
        <w:ind w:firstLine="540"/>
        <w:jc w:val="both"/>
        <w:rPr>
          <w:sz w:val="28"/>
          <w:szCs w:val="28"/>
        </w:rPr>
      </w:pPr>
      <w:r>
        <w:rPr>
          <w:sz w:val="28"/>
          <w:szCs w:val="28"/>
        </w:rPr>
        <w:t>Наши физические чувства не могут воспринять вибраций выше и ниже семеричной и ограниченной градации призматичности цветов. Это всегда будет градуированная семеричность, если мы не научимся парализовать нашу четверку и различать как высшие, так и низшие вибрации с помощью наших духовных чувств, находящихся в высшем Треугольнике.</w:t>
      </w:r>
    </w:p>
    <w:p>
      <w:pPr>
        <w:pStyle w:val="Normal"/>
        <w:ind w:firstLine="540"/>
        <w:jc w:val="both"/>
        <w:rPr>
          <w:sz w:val="28"/>
          <w:szCs w:val="28"/>
        </w:rPr>
      </w:pPr>
      <w:r>
        <w:rPr>
          <w:sz w:val="28"/>
          <w:szCs w:val="28"/>
        </w:rPr>
        <w:t>Три основные цвета имеются на плане иллюзии – красный, синий и оранжево-желтый. Будучи выражены в терминах человеческих принципов, они суть: 1 - Кама-Рупа (животные чувства с животной душой или низшим Манасом); 2 – Аурическая оболочка или сущность человека; 3 – Прана или жизненный принцип. Но если мы перейдем в царство полуиллюзии, и сами будем наблюдать цвета принципов, то мы обнаружим, что эти цвета соответствуют этим принципам и дополняют их следующим образом:</w:t>
      </w:r>
    </w:p>
    <w:p>
      <w:pPr>
        <w:pStyle w:val="Normal"/>
        <w:ind w:firstLine="540"/>
        <w:jc w:val="both"/>
        <w:rPr>
          <w:sz w:val="28"/>
          <w:szCs w:val="28"/>
        </w:rPr>
      </w:pPr>
      <w:r>
        <w:rPr>
          <w:sz w:val="28"/>
          <w:szCs w:val="28"/>
        </w:rPr>
        <w:tab/>
        <w:tab/>
        <w:tab/>
        <w:t>Красный</w:t>
        <w:tab/>
        <w:tab/>
        <w:tab/>
        <w:t>Зеленый</w:t>
      </w:r>
    </w:p>
    <w:p>
      <w:pPr>
        <w:pStyle w:val="Normal"/>
        <w:ind w:firstLine="540"/>
        <w:jc w:val="both"/>
        <w:rPr>
          <w:sz w:val="28"/>
          <w:szCs w:val="28"/>
        </w:rPr>
      </w:pPr>
      <w:r>
        <w:rPr>
          <w:sz w:val="28"/>
          <w:szCs w:val="28"/>
        </w:rPr>
        <w:tab/>
        <w:tab/>
        <w:tab/>
        <w:t>Оранжевый                    Синий</w:t>
      </w:r>
    </w:p>
    <w:p>
      <w:pPr>
        <w:pStyle w:val="Normal"/>
        <w:ind w:firstLine="540"/>
        <w:jc w:val="both"/>
        <w:rPr>
          <w:sz w:val="28"/>
          <w:szCs w:val="28"/>
        </w:rPr>
      </w:pPr>
      <w:r>
        <w:rPr>
          <w:sz w:val="28"/>
          <w:szCs w:val="28"/>
        </w:rPr>
        <w:tab/>
        <w:tab/>
        <w:tab/>
        <w:t>Желтый                           Индиго</w:t>
      </w:r>
    </w:p>
    <w:p>
      <w:pPr>
        <w:pStyle w:val="Normal"/>
        <w:ind w:firstLine="540"/>
        <w:jc w:val="both"/>
        <w:rPr>
          <w:sz w:val="28"/>
          <w:szCs w:val="28"/>
        </w:rPr>
      </w:pPr>
      <w:r>
        <w:rPr>
          <w:sz w:val="28"/>
          <w:szCs w:val="28"/>
        </w:rPr>
        <w:t>Чуть фиолетовая, туманная форма представляет астрального человека внутри яйцевидной синеватой окружности, над которой в беспрестанных вибрациях излучаются призматические цвета. Преобладает тот цвет, соответствующий принцип которого более активен вообще или в тот момент. По преобладанию того или иного цвета ясновидец будет судить о внутреннем состоянии или характере личности, ибо последняя является открытой книгой  для каждого практикующего оккультиста. Духовный человек в течение сна живет в сферах других планов, хотя его физическая память может и не осознавать это.</w:t>
      </w:r>
    </w:p>
    <w:p>
      <w:pPr>
        <w:pStyle w:val="Normal"/>
        <w:ind w:firstLine="540"/>
        <w:jc w:val="both"/>
        <w:rPr>
          <w:sz w:val="28"/>
          <w:szCs w:val="28"/>
        </w:rPr>
      </w:pPr>
      <w:r>
        <w:rPr>
          <w:sz w:val="28"/>
          <w:szCs w:val="28"/>
        </w:rPr>
        <w:t>Так как каждый человек рождается под определенной планетой, то в нем всегда будет преобладание цвета той планеты, ибо в нем правит принцип той иерархии, к которой он относится.</w:t>
      </w:r>
    </w:p>
    <w:p>
      <w:pPr>
        <w:pStyle w:val="Normal"/>
        <w:ind w:firstLine="540"/>
        <w:jc w:val="both"/>
        <w:rPr/>
      </w:pPr>
      <w:r>
        <w:rPr>
          <w:sz w:val="28"/>
          <w:szCs w:val="28"/>
        </w:rPr>
        <w:t>Говоря метафизически и философски человек, как завершенная единица, состоит их 4-ех основных Принципов и их 3-ех аспектов на этой земле. В полуэзотерических учениях эти 3 и 4 называются 7-ю Принципами, чтобы облегчить понимание массам.</w:t>
      </w:r>
    </w:p>
    <w:p>
      <w:pPr>
        <w:pStyle w:val="Normal"/>
        <w:ind w:firstLine="540"/>
        <w:jc w:val="both"/>
        <w:rPr>
          <w:sz w:val="28"/>
          <w:szCs w:val="28"/>
        </w:rPr>
      </w:pPr>
      <w:r>
        <w:rPr>
          <w:sz w:val="28"/>
          <w:szCs w:val="28"/>
        </w:rPr>
        <w:t>У Буддхи на нашем плане нет ни одной функции, если он не соединен с Манасом, сознательным Эго. Буддхи есть человеческий носитель лишь одной ступенью отделенной от того Абсолюта, который не может иметь никакого отношения к чему-то ни было конечному и обусловленному.</w:t>
      </w:r>
    </w:p>
    <w:p>
      <w:pPr>
        <w:pStyle w:val="Normal"/>
        <w:ind w:firstLine="540"/>
        <w:jc w:val="both"/>
        <w:rPr>
          <w:sz w:val="28"/>
          <w:szCs w:val="28"/>
        </w:rPr>
      </w:pPr>
      <w:r>
        <w:rPr>
          <w:sz w:val="28"/>
          <w:szCs w:val="28"/>
        </w:rPr>
        <w:t>В своем чисто метафизическом аспекте Манас, хотя только одной ступенью ниже Буддхи, все же настолько неизмеримо выше физического человека, что он не может вступить в непосредственное соединение с личностью иначе, как только через свое отражение – низший ум. Потому буддхи-манас совершенно не способен проявить себя в своих воплощениях иначе, как только через человеческий ум, или низший манас. Кама - Манас или низшее Эго становится Эго-измом.</w:t>
      </w:r>
    </w:p>
    <w:p>
      <w:pPr>
        <w:pStyle w:val="Normal"/>
        <w:ind w:firstLine="540"/>
        <w:jc w:val="both"/>
        <w:rPr>
          <w:sz w:val="28"/>
          <w:szCs w:val="28"/>
        </w:rPr>
      </w:pPr>
      <w:r>
        <w:rPr>
          <w:sz w:val="28"/>
          <w:szCs w:val="28"/>
        </w:rPr>
      </w:r>
    </w:p>
    <w:p>
      <w:pPr>
        <w:pStyle w:val="Normal"/>
        <w:ind w:left="2204" w:hanging="0"/>
        <w:jc w:val="both"/>
        <w:rPr>
          <w:sz w:val="28"/>
          <w:szCs w:val="28"/>
        </w:rPr>
      </w:pPr>
      <w:r>
        <w:rPr>
          <w:sz w:val="28"/>
          <w:szCs w:val="28"/>
        </w:rPr>
        <w:t>3.2.2. Создание человека</w:t>
      </w:r>
    </w:p>
    <w:p>
      <w:pPr>
        <w:pStyle w:val="Normal"/>
        <w:ind w:left="2204" w:hanging="0"/>
        <w:jc w:val="both"/>
        <w:rPr>
          <w:sz w:val="28"/>
          <w:szCs w:val="28"/>
        </w:rPr>
      </w:pPr>
      <w:r>
        <w:rPr>
          <w:sz w:val="28"/>
          <w:szCs w:val="28"/>
        </w:rPr>
      </w:r>
    </w:p>
    <w:p>
      <w:pPr>
        <w:pStyle w:val="Normal"/>
        <w:ind w:firstLine="540"/>
        <w:jc w:val="both"/>
        <w:rPr/>
      </w:pPr>
      <w:r>
        <w:rPr>
          <w:sz w:val="28"/>
          <w:szCs w:val="28"/>
        </w:rPr>
        <w:t xml:space="preserve">Когда оккультист говорит, что «Демон есть обратная сторона Бога» – зло, он не предполагает две отдельные действительности, но два аспекта или грани того же самого Единства. Каждое человеческое существо  имеет своего прототипа в Духовных Сферах, и этот прототип есть высшая сущность его 7-ого принципа. То есть, 7 Ману становятся 14-ю, Коренной Ману – его первопричина, а Ману Семени – его следствие. «Нить Бытия, оживотворяющая человека и проходящая через все личности или рождения на Земле, соткана из естества Троичных, Четверичных и Пятеричных, которые содержат все предыдущие. </w:t>
      </w:r>
    </w:p>
    <w:p>
      <w:pPr>
        <w:pStyle w:val="Normal"/>
        <w:ind w:firstLine="540"/>
        <w:jc w:val="both"/>
        <w:rPr>
          <w:sz w:val="28"/>
          <w:szCs w:val="28"/>
        </w:rPr>
      </w:pPr>
      <w:r>
        <w:rPr>
          <w:sz w:val="28"/>
          <w:szCs w:val="28"/>
        </w:rPr>
        <w:t>«И жизнь человека … есть неделя (6+1), то есть (60+10), считая десятилетия. Мы вынуждены допустить, что в организации Природы господствует Закон семеричной периодичности, закон завершения в недельные сроки».</w:t>
      </w:r>
    </w:p>
    <w:p>
      <w:pPr>
        <w:pStyle w:val="Normal"/>
        <w:ind w:firstLine="540"/>
        <w:jc w:val="both"/>
        <w:rPr>
          <w:sz w:val="28"/>
          <w:szCs w:val="28"/>
        </w:rPr>
      </w:pPr>
      <w:r>
        <w:rPr>
          <w:sz w:val="28"/>
          <w:szCs w:val="28"/>
        </w:rPr>
        <w:t>Пусть беспристрастный критик сравнит два изложения – Вишну Пурану и Библию, и он увидит, что «Семь Творений» Брамы лежит в основании «недели творения» в Книге Бытия. В Зохаре 7 Риши и 14 Ману 7-ми Манвантар исходят из головы Брамы: они являются «Разумом рожденными Сынами». Именно от них начинается разделение человечества на расы от Небесного Человека, проявленного Логоса, который есть Брама Праджапати.</w:t>
      </w:r>
    </w:p>
    <w:p>
      <w:pPr>
        <w:pStyle w:val="Normal"/>
        <w:ind w:firstLine="540"/>
        <w:jc w:val="both"/>
        <w:rPr/>
      </w:pPr>
      <w:r>
        <w:rPr>
          <w:sz w:val="28"/>
          <w:szCs w:val="28"/>
        </w:rPr>
        <w:t>Огненные жизни есть 7-ое и высшее подразделение плана материи. Физическое тело человека подвергается полному изменению в строении каждые 7 лет,  и его разрушение и сохранение обязаны переменам и функциям огненных жизней, как разрушителей, так и Строителей. Они являются Строителями, жертвуя собою в виде жизнеспособности для обуздания разрушительного воздействия микробов и принуждая их слагать материальное тело и его клеточки. Они же являются и разрушителями, когда обуздание удалено, и микробы представлены как посредники разрушения. Жизнь протекает по восходящей шкале, и сила употребляется на создание и усиление. После этого периода наступает время обратного движения и начинается работа разрушения и убывания. Можно проследить аналогию между космическими событиями нисхождения Духа в течение первой половины Манвантары (планетной, как и человеческой) и его восхождения за счет Материи во второй половине.</w:t>
      </w:r>
    </w:p>
    <w:p>
      <w:pPr>
        <w:pStyle w:val="Normal"/>
        <w:ind w:firstLine="540"/>
        <w:jc w:val="both"/>
        <w:rPr/>
      </w:pPr>
      <w:r>
        <w:rPr>
          <w:sz w:val="28"/>
          <w:szCs w:val="28"/>
        </w:rPr>
        <w:t>В Книге Еноха мы имеем Адама (первого Божественного Андрогина), разделившегося на мужчину и женщину и ставшего Иеговою в одной форме или Расе, и Каином и Авелем – мужчиной и женщиной в другой своей форме или Расе – двуполым Иеговою (2, т.2 с.398). После чего следует 3-я и 4-ая Коренные Расы  человечества (2, т.1, с.305). Из всех великих тайн, унаследованных Посвященными от седой древности, именно эта тайна есть величайшая. Она объясняет двуполый элемент, находимый в каждом Творящем Божестве.</w:t>
      </w:r>
    </w:p>
    <w:p>
      <w:pPr>
        <w:pStyle w:val="Normal"/>
        <w:ind w:firstLine="540"/>
        <w:jc w:val="both"/>
        <w:rPr/>
      </w:pPr>
      <w:r>
        <w:rPr>
          <w:sz w:val="28"/>
          <w:szCs w:val="28"/>
        </w:rPr>
        <w:t>Оккультная Доктрина подтверждает Учение, что в то время, как человеческая Монада в первом Круге прошла на глобусах через все царства (минеральное, растительное и  животное), в  нашем 4-ом Круге все млекопитающие произошли от Человека, если только полуэфирное, многообразное творение первых двух рас с человеческой Монадой в ней может рассматриваться как Человек. Но она должна быть названа так, ибо на эзотерическом языке именно не форма из плоти, формы  и костей, ныне называемая человеком, но внутренняя божественная Монада с ее многообразными принципами или аспектами.</w:t>
      </w:r>
    </w:p>
    <w:p>
      <w:pPr>
        <w:pStyle w:val="Normal"/>
        <w:ind w:firstLine="540"/>
        <w:jc w:val="both"/>
        <w:rPr>
          <w:sz w:val="28"/>
          <w:szCs w:val="28"/>
        </w:rPr>
      </w:pPr>
      <w:r>
        <w:rPr>
          <w:sz w:val="28"/>
          <w:szCs w:val="28"/>
        </w:rPr>
        <w:t>Первым творением природы в отношении человека были «Водные люди ужасные и злобные», которые были порождением одной лишь физической  природы как результат «Эволюционного импульса» и описаны как неудача. Но у семитов бездонная глубь Мудрости становится грубой Материей, греховной субстанцией, а «У аккадийцев каждый объект и Сила Природы» имели своего Духа.</w:t>
      </w:r>
    </w:p>
    <w:p>
      <w:pPr>
        <w:pStyle w:val="Normal"/>
        <w:ind w:firstLine="540"/>
        <w:jc w:val="both"/>
        <w:rPr/>
      </w:pPr>
      <w:r>
        <w:rPr>
          <w:sz w:val="28"/>
          <w:szCs w:val="28"/>
        </w:rPr>
        <w:t>Наука, естественно, возражает против «Ангелов и Духов». Но если Природа и физические законы эволюции являются творцами всего ныне существующего на земле, то почему не могло быть такого, когда земной шар был покрыт водами, в которых было порождено множество чудовищных тварей? И если человек есть только высшее животное и развился из грубых видов путем бесконечного ряда превращений, то почему бы «недостающие звенья» не могли иметь человеческих голов при животных телах или даже быть двуглавыми при ранних попытках Природы?</w:t>
      </w:r>
    </w:p>
    <w:p>
      <w:pPr>
        <w:pStyle w:val="Normal"/>
        <w:ind w:firstLine="540"/>
        <w:jc w:val="both"/>
        <w:rPr/>
      </w:pPr>
      <w:r>
        <w:rPr>
          <w:sz w:val="28"/>
          <w:szCs w:val="28"/>
        </w:rPr>
        <w:t>То есть, физическая природа, предоставленная самой себе при создании живого человека оказалась неуспешной. Она может продвинуть первые два царства, но когда приходит черед человека, то для его создания, кроме «кожных оболочек» и «дыхания живой жизни» требуются духовные, независимые и разумные Силы. Человеческие Монады нуждаются в чем-то высшем, а не только в физических материалах для построения личностей.</w:t>
      </w:r>
    </w:p>
    <w:p>
      <w:pPr>
        <w:pStyle w:val="Normal"/>
        <w:ind w:firstLine="540"/>
        <w:jc w:val="both"/>
        <w:rPr/>
      </w:pPr>
      <w:r>
        <w:rPr>
          <w:sz w:val="28"/>
          <w:szCs w:val="28"/>
        </w:rPr>
        <w:t>«Из материальных миров исходят те, которые образуют физического человека при начале  Манвантары. Они низшие Духи, обладающие двойным телом (Астральным внутри Эфирообразной Формы). Они являются формовщиками и создателями нашего тела иллюзии …Человеку нужно 4 Пламени и три Огня, а также сущность 49 огней, чтобы стать совершенным; Монада (Двоякий Дракон) не может овладеть простой формой. Это подобно ветру там, где нет ни дерева, ни ветви, чтобы принять его и собрать. Он не может воздействовать на форму там, где «нет посредника для передачи (Манас, Разум), и форма не знает его.</w:t>
      </w:r>
    </w:p>
    <w:p>
      <w:pPr>
        <w:pStyle w:val="Normal"/>
        <w:ind w:firstLine="540"/>
        <w:jc w:val="both"/>
        <w:rPr/>
      </w:pPr>
      <w:r>
        <w:rPr>
          <w:sz w:val="28"/>
          <w:szCs w:val="28"/>
        </w:rPr>
        <w:t>Тогда как Боги или Дхиан-Коганы (Дэва) исходят от Первичной Причины, «Утроба Мира» - человечество - происходит от этих самых действенных посредников в Космосе.  Люди первой  и второй Расы не были физическими существами, а лишь рудиментами будущих людей, происшедшие от «начала» или «первоначального места, откуда возникли элементы», откуда все исходит, и куда все возвращается после растворения всего сущего; откуда и наши физические чувства и даже само «высшее «созданное» Божество нашей Философии. Раз оно едино со Вселенной,  не имеет значения, как мы его назовем; оно есть Проявленное Божество, следовательно, «созданное», или ограниченное и условное.</w:t>
      </w:r>
    </w:p>
    <w:p>
      <w:pPr>
        <w:pStyle w:val="Normal"/>
        <w:ind w:firstLine="540"/>
        <w:jc w:val="both"/>
        <w:rPr/>
      </w:pPr>
      <w:r>
        <w:rPr>
          <w:sz w:val="28"/>
          <w:szCs w:val="28"/>
        </w:rPr>
        <w:t>На основании точной аналогии с атрибутами Брамы как в Мире духовном, так и в мире материальном происходит эволюция Дхиан-Коганических Сущностей; характерные их признаки, в свою очередь, отображаются в Человеке коллективно и в каждом из его принципов, ибо каждый заключает в себе в том же прогрессирующем порядке долю их разнообразных «Огней и Элементов».</w:t>
      </w:r>
    </w:p>
    <w:p>
      <w:pPr>
        <w:pStyle w:val="Normal"/>
        <w:ind w:firstLine="540"/>
        <w:jc w:val="both"/>
        <w:rPr>
          <w:sz w:val="28"/>
          <w:szCs w:val="28"/>
        </w:rPr>
      </w:pPr>
      <w:r>
        <w:rPr>
          <w:sz w:val="28"/>
          <w:szCs w:val="28"/>
        </w:rPr>
        <w:t>Огонь в человеке есть Высшее Я, Духовное Эго или то, что вечно перевоплощается под влиянием своих низших личных Я, являясь с каждым рождением. Если только Эго не найдет прибежища в Атмане, Всесущем Духе, и не сольется вполне с его естеством, личное Эго может привести к печальному концу.</w:t>
      </w:r>
    </w:p>
    <w:p>
      <w:pPr>
        <w:pStyle w:val="Normal"/>
        <w:ind w:firstLine="540"/>
        <w:jc w:val="both"/>
        <w:rPr/>
      </w:pPr>
      <w:r>
        <w:rPr>
          <w:sz w:val="28"/>
          <w:szCs w:val="28"/>
        </w:rPr>
        <w:t>То, что устремляет к эволюции и ускоряет ее, понуждает рост и развитие человека к совершенствованию, есть а) – Монада или то, что действует в ней бессознательно через Силу присущую и самосущую; и б) – низшее астральное тело или же личное «я». Монада всемогуща на Арупа  или плане бесформенном, а Эго с его яростным себялюбием  является «создателем храма». Но лишь Атман согревает внутреннего человека, то есть, освещает его Лучом Божественной жизни, и только он может передать Внутреннему Человеку его бессмертие.</w:t>
      </w:r>
    </w:p>
    <w:p>
      <w:pPr>
        <w:pStyle w:val="Normal"/>
        <w:ind w:firstLine="540"/>
        <w:jc w:val="both"/>
        <w:rPr/>
      </w:pPr>
      <w:r>
        <w:rPr>
          <w:sz w:val="28"/>
          <w:szCs w:val="28"/>
        </w:rPr>
        <w:t>Для первых трех коренных рас именно Лунные Питри являются формирующими силами в расах, и это совершается за счет пропорциональной утраты Духовности. На поворотной точке Высшего Эго или Воплощающийся Принцип начинает царствовать над животным Эго. Духовность находится на восходящей дуге, а животная или физическая сторона препятствует ее  неуклонному продвижению по тропе эволюции.</w:t>
      </w:r>
    </w:p>
    <w:p>
      <w:pPr>
        <w:pStyle w:val="Normal"/>
        <w:ind w:firstLine="540"/>
        <w:jc w:val="both"/>
        <w:rPr/>
      </w:pPr>
      <w:r>
        <w:rPr>
          <w:sz w:val="28"/>
          <w:szCs w:val="28"/>
        </w:rPr>
        <w:t>Во всех древних Писаниях и Космогониях указывается, что сначала человек эволюционировал как светящаяся бесплотная форма, поверх которой, подобно расплавленной бронзе, вливаемой в модель ваятеля, была построена физическая форма его тела посредством и из низших форм и типов животной низшей жизни.</w:t>
      </w:r>
    </w:p>
    <w:p>
      <w:pPr>
        <w:pStyle w:val="Normal"/>
        <w:ind w:firstLine="540"/>
        <w:jc w:val="both"/>
        <w:rPr/>
      </w:pPr>
      <w:r>
        <w:rPr>
          <w:sz w:val="28"/>
          <w:szCs w:val="28"/>
        </w:rPr>
        <w:t>Первые расы имели три элемента. Первая раса людей была просто подобиями, Астральными двойниками своих Отцов, которые были наиболее продвинувшимися Сущностями с предыдущей, хотя и более низкой Сферы, оболочкой которой сейчас является Луна. Вторая раса произошла через почкование и выделение. А-сексуальная раса была Отцом «Потом рожденных». Не отрицается, что при начале физической эволюции существовали процессы зарождения как самопроизвольные, которые повторяются в других формах.</w:t>
      </w:r>
    </w:p>
    <w:p>
      <w:pPr>
        <w:pStyle w:val="Normal"/>
        <w:ind w:firstLine="540"/>
        <w:jc w:val="both"/>
        <w:rPr/>
      </w:pPr>
      <w:r>
        <w:rPr>
          <w:sz w:val="28"/>
          <w:szCs w:val="28"/>
        </w:rPr>
        <w:t>«Один и тот же организм может проходить через различные метаморфозы на протяжении своего жизненного цикла, причем, в одних случаях он может проявить пол, а в других быть бесполым». Они развили вторую расу бессознательно, как это делают некоторые растения. При этом можно вспомнить первые стадии  развития зародышевой клеточки. Почему же тогда другие существа не могли так жить и размножаться при самом начале эволюции как человеческой, так и млекопитающих?</w:t>
      </w:r>
    </w:p>
    <w:p>
      <w:pPr>
        <w:pStyle w:val="Normal"/>
        <w:ind w:firstLine="540"/>
        <w:jc w:val="both"/>
        <w:rPr>
          <w:sz w:val="28"/>
          <w:szCs w:val="28"/>
        </w:rPr>
      </w:pPr>
      <w:r>
        <w:rPr>
          <w:sz w:val="28"/>
          <w:szCs w:val="28"/>
        </w:rPr>
        <w:t>Астральная форма, облекающая Монаду, была окружена яйцеобразной сферой Ауры, а сама Астральная форма является сейчас, как и тогда, ядром, одаренным принципом жизни.</w:t>
      </w:r>
    </w:p>
    <w:p>
      <w:pPr>
        <w:pStyle w:val="Normal"/>
        <w:ind w:firstLine="540"/>
        <w:jc w:val="both"/>
        <w:rPr>
          <w:sz w:val="28"/>
          <w:szCs w:val="28"/>
        </w:rPr>
      </w:pPr>
      <w:r>
        <w:rPr>
          <w:sz w:val="28"/>
          <w:szCs w:val="28"/>
        </w:rPr>
        <w:t>При размножении Суб-Астрал «выталкивает свое миниатюрное подобие из яйца своей окружающей Ауры. Этот зародыш растет и питается аурой родителя до тех пор, пока его развитие не закончится, затем он постепенно отделяется от своего родителя, унося с собой свою собственную ауру.</w:t>
      </w:r>
    </w:p>
    <w:p>
      <w:pPr>
        <w:pStyle w:val="Normal"/>
        <w:ind w:firstLine="540"/>
        <w:jc w:val="both"/>
        <w:rPr/>
      </w:pPr>
      <w:r>
        <w:rPr>
          <w:sz w:val="28"/>
          <w:szCs w:val="28"/>
        </w:rPr>
        <w:t>«Сыны Йоги» или Первичная Астральная Раса прошла через 7 стадий эволюции как раса или коллективно. Процесс размножения в каждой Расе имел также 7 стадий, причем, каждая раса продолжалась эоны времени.</w:t>
      </w:r>
    </w:p>
    <w:p>
      <w:pPr>
        <w:pStyle w:val="Normal"/>
        <w:ind w:firstLine="540"/>
        <w:jc w:val="both"/>
        <w:rPr/>
      </w:pPr>
      <w:r>
        <w:rPr>
          <w:sz w:val="28"/>
          <w:szCs w:val="28"/>
        </w:rPr>
        <w:t>Первичные человеческие Гермафродиты являются фактом в Природе, хорошо известным древним; они составляют одну из величайших загадок Дарвина. Тем не менее, существование гермафродизма при эволюции первичных рас является вполне вероятным. Ошибочные теории моногенезиса  и происхождения человека от млекопитающих, вместо происхождения именно последних от  человека губительны для представления эволюции в ее цельности. Первые придется оставить ввиду непреодолимых трудностей, с которыми придется столкнуться.</w:t>
      </w:r>
    </w:p>
    <w:p>
      <w:pPr>
        <w:pStyle w:val="Normal"/>
        <w:ind w:firstLine="540"/>
        <w:jc w:val="both"/>
        <w:rPr/>
      </w:pPr>
      <w:r>
        <w:rPr>
          <w:sz w:val="28"/>
          <w:szCs w:val="28"/>
        </w:rPr>
        <w:t>Наша Дхиан-Коганическая Сущность – Причинность Первичной Причины, создающая физического человека, является живой, действительной и потенциальной материей, которая производит длительный ряд физиологических дифференциаций. Зохар учит, что каждый тип в видимом мире имеет свой прототип в невидимом.</w:t>
      </w:r>
    </w:p>
    <w:p>
      <w:pPr>
        <w:pStyle w:val="Normal"/>
        <w:ind w:firstLine="540"/>
        <w:jc w:val="both"/>
        <w:rPr/>
      </w:pPr>
      <w:r>
        <w:rPr>
          <w:sz w:val="28"/>
          <w:szCs w:val="28"/>
        </w:rPr>
        <w:t>Первичная раса была поглощена «Второй» Расой и стала с ней единой. Материя первичных Форм – облачная, эфирообразная и негативная поглотилась более плотными телами свого собственного «Потом рожденного» потомства. Старая форма испарялась и поглощалась новой формой, более человеческой и физической.</w:t>
      </w:r>
    </w:p>
    <w:p>
      <w:pPr>
        <w:pStyle w:val="Normal"/>
        <w:ind w:firstLine="540"/>
        <w:jc w:val="both"/>
        <w:rPr/>
      </w:pPr>
      <w:r>
        <w:rPr>
          <w:sz w:val="28"/>
          <w:szCs w:val="28"/>
        </w:rPr>
        <w:t>Третья Раса по происхождению является «яйценосной», первая половина которой была смертной, вторая же половина ее становится бессмертной в своей индивидуальности в силу того, что ее пятый принцип, будучи вызван к жизни Вдохновляющими Богами, связывает  Монаду с этой Землею.</w:t>
      </w:r>
    </w:p>
    <w:p>
      <w:pPr>
        <w:pStyle w:val="Normal"/>
        <w:ind w:firstLine="540"/>
        <w:jc w:val="both"/>
        <w:rPr>
          <w:sz w:val="28"/>
          <w:szCs w:val="28"/>
        </w:rPr>
      </w:pPr>
      <w:r>
        <w:rPr>
          <w:sz w:val="28"/>
          <w:szCs w:val="28"/>
        </w:rPr>
        <w:t>В Книге Еноха мы имеем Адама (Первого Божественного Андрогина), разделившегося на мужчину и женщину и ставшего Иеговою в одной форме или Расе, и Каином и Авелем – мужчиной и женщиной в другой своей форме или Расе – двуполым Иеговою. После этого следует 3-я и 4-ая Коренные Расы человечества. Из всех великих тайн, унаследованных Посвященными от седой древности, именно эта тайна есть величайшая. Она объясняет двуполый элемент, находимый в каждом Творящем Божестве.</w:t>
      </w:r>
    </w:p>
    <w:p>
      <w:pPr>
        <w:pStyle w:val="Normal"/>
        <w:ind w:firstLine="540"/>
        <w:jc w:val="both"/>
        <w:rPr>
          <w:sz w:val="28"/>
          <w:szCs w:val="28"/>
        </w:rPr>
      </w:pPr>
      <w:r>
        <w:rPr>
          <w:sz w:val="28"/>
          <w:szCs w:val="28"/>
        </w:rPr>
        <w:t>Адам представляет собою первоначальную человеческую Расу, особенно в ее Космо-сидеральном смысле. Но в Тео-антропологическом значении, однако, это не так. Составное имя Иах-Хоан означает мужскую и женскую жизнь, сначала андрогинную, затем разъединенную на два пола – употребляется в этом смысле в Книге Бытия от 5-ой главы и дальше.</w:t>
      </w:r>
    </w:p>
    <w:p>
      <w:pPr>
        <w:pStyle w:val="Normal"/>
        <w:ind w:firstLine="540"/>
        <w:jc w:val="both"/>
        <w:rPr/>
      </w:pPr>
      <w:r>
        <w:rPr>
          <w:sz w:val="28"/>
          <w:szCs w:val="28"/>
        </w:rPr>
        <w:t>Первоначальное значение Еноха, сына Сифа, означало первую расу, рожденную обычным способом от мужчины и женщины, ибо Сиф не есть человек, но раса. До него человечество состояло из гермафродитов. Сиф, будучи первым результатом, (физиологически) следовавшем за «Падением», является также первым человеком. Потому и его сын Енох называется «Сыном Человека». Сиф знаменует собою позднейшую третью расу.</w:t>
      </w:r>
    </w:p>
    <w:p>
      <w:pPr>
        <w:pStyle w:val="Normal"/>
        <w:ind w:firstLine="540"/>
        <w:jc w:val="both"/>
        <w:rPr/>
      </w:pPr>
      <w:r>
        <w:rPr>
          <w:sz w:val="28"/>
          <w:szCs w:val="28"/>
        </w:rPr>
        <w:t>Пункт, на котором мы настаиваем, это тот, что эволюция человека  происходила в следующем порядке:  1 – бесполый, как и все примитивные (ранние) формы; 2 – затем в силу естественного перехода он стал «одиноким гермафродитом», двуполым существом; 3 – он разъединился и стал таким, каким он является сейчас.</w:t>
      </w:r>
    </w:p>
    <w:p>
      <w:pPr>
        <w:pStyle w:val="Normal"/>
        <w:ind w:firstLine="540"/>
        <w:jc w:val="both"/>
        <w:rPr/>
      </w:pPr>
      <w:r>
        <w:rPr>
          <w:sz w:val="28"/>
          <w:szCs w:val="28"/>
        </w:rPr>
        <w:t>«Элохимы (Боги) выявили из себя самих (путем изменения) человека по своему подобию, и создали они его (Адама или человечество в его совокупности), мужчиной и женщиной; и  создал Адам  (Коллективное Божество) их».</w:t>
      </w:r>
    </w:p>
    <w:p>
      <w:pPr>
        <w:pStyle w:val="Normal"/>
        <w:ind w:firstLine="540"/>
        <w:jc w:val="both"/>
        <w:rPr/>
      </w:pPr>
      <w:r>
        <w:rPr>
          <w:sz w:val="28"/>
          <w:szCs w:val="28"/>
        </w:rPr>
        <w:t>Это указывает на эзотерический смысл. Бесполая Раса была их первым Произведением, видоизменением их самих и от них самих, чистых Духовных Существований: это и был Адам. Отсюда произошла вторая раса – Адам-Ева, бездеятельные Андрогинны; и, наконец, третья, или же   «разделившийся Гермафродит», Каин и Авель, которые породили 4-ую расу - Сиф-Енох и так далее. Именно эта третья, последняя полудуховная раса, которая тоже явилась последним носителем божественной и врожденной Мудрости. 4-ая, вкусившая,  плод Древа Добра и Зла – Мудрость, уже объединенную с земным рассудком и потому нечистую; в силу этого она должна была снова приобрести эту мудрость через посвящение и великую борьбу. Объединение Мудрости и Рассудка, причем, первая, как властвующая над последним, называется в герметических книгах «Бог», обладающий двойной плодовитостью двух полов».</w:t>
      </w:r>
    </w:p>
    <w:p>
      <w:pPr>
        <w:pStyle w:val="Normal"/>
        <w:ind w:firstLine="540"/>
        <w:jc w:val="both"/>
        <w:rPr/>
      </w:pPr>
      <w:r>
        <w:rPr>
          <w:sz w:val="28"/>
          <w:szCs w:val="28"/>
        </w:rPr>
        <w:t>Человечество развилось в соответствии и параллельно с 4-мя Элементами (стихиями); каждая новая Раса физиологически была приспособлена к принятию добавочного Элемента; наша 5-ая Раса спешно приближается к пятому Элементу – эфиру.</w:t>
      </w:r>
    </w:p>
    <w:p>
      <w:pPr>
        <w:pStyle w:val="Normal"/>
        <w:ind w:firstLine="540"/>
        <w:jc w:val="both"/>
        <w:rPr>
          <w:sz w:val="28"/>
          <w:szCs w:val="28"/>
        </w:rPr>
      </w:pPr>
      <w:r>
        <w:rPr>
          <w:sz w:val="28"/>
          <w:szCs w:val="28"/>
        </w:rPr>
        <w:t>Таким образом, универсальная традиция утверждает, что человечество развилось в его настоящую форму постепенно из почти прозрачного состояния тканей, а не силу чуда или же половых отношений. Это находится в полном согласии с древними философиями Египта и Индии вплоть до философии Платона.</w:t>
      </w:r>
    </w:p>
    <w:p>
      <w:pPr>
        <w:pStyle w:val="Normal"/>
        <w:ind w:firstLine="540"/>
        <w:jc w:val="both"/>
        <w:rPr/>
      </w:pPr>
      <w:r>
        <w:rPr>
          <w:sz w:val="28"/>
          <w:szCs w:val="28"/>
        </w:rPr>
        <w:t>Если три царства Природы были столь различны в эпохи допотопные, то почему человек не может быть сложен из материалов и сочетаний атомов, ныне не известных науке? Растения и животные, известные сейчас в почти бесчисленных разновидностях и видах, все развивались согласно различным гипотезам из примитивных и   более малочисленных органических форм. Почему не могло бы произойти то же самое и в случае человека, элементов и всего остального? Комментарий гласит: «Всемирный генезис получает начало от единого,  разбивается на три, затем на пять и, наконец, завершается 7-ю, чтобы вернуться в три, четыре и один».</w:t>
      </w:r>
    </w:p>
    <w:p>
      <w:pPr>
        <w:pStyle w:val="Normal"/>
        <w:ind w:firstLine="540"/>
        <w:jc w:val="both"/>
        <w:rPr>
          <w:sz w:val="28"/>
          <w:szCs w:val="28"/>
        </w:rPr>
      </w:pPr>
      <w:r>
        <w:rPr>
          <w:sz w:val="28"/>
          <w:szCs w:val="28"/>
        </w:rPr>
        <w:t>До самого 4-го Круга человек был лишь животным, и только в настоящем срединном Круге он развивает в себе полностью 4-ый принцип, как приспособленный носитель для 5-го принципа.</w:t>
      </w:r>
    </w:p>
    <w:p>
      <w:pPr>
        <w:pStyle w:val="Normal"/>
        <w:ind w:firstLine="540"/>
        <w:jc w:val="both"/>
        <w:rPr/>
      </w:pPr>
      <w:r>
        <w:rPr>
          <w:sz w:val="28"/>
          <w:szCs w:val="28"/>
        </w:rPr>
        <w:t>Человек – седьмое творение Брамы. Но эти «творения», включая последнее, не происходили на этом глобусе. Это не Брама создает вещи и людей на этой Земле, но Глава и Владыка Праджапати, Владыка Бытия и земного Творения. Здесь так же, как и в Эзотерических Учениях, мы опять имеем «двуногих» или людей, которые ранее были созданы «четвероногими».</w:t>
      </w:r>
    </w:p>
    <w:p>
      <w:pPr>
        <w:pStyle w:val="Normal"/>
        <w:ind w:firstLine="540"/>
        <w:jc w:val="both"/>
        <w:rPr>
          <w:sz w:val="28"/>
          <w:szCs w:val="28"/>
        </w:rPr>
      </w:pPr>
      <w:r>
        <w:rPr>
          <w:sz w:val="28"/>
          <w:szCs w:val="28"/>
        </w:rPr>
        <w:t>Эзотерическая философия отождествляет добраманических Асуров. Рудр и всех «Противников Богов» в аллегориях с теми, которые, воплощаясь в еще лишенного разума человека 3-ей Расы, сделали его сознательно бессмертным. Таким образом, во время  Цикла Воплощений они являются истинным двояким Логосом – противоречивым и двуликим Божественным Принципом в человеке.</w:t>
      </w:r>
    </w:p>
    <w:p>
      <w:pPr>
        <w:pStyle w:val="Normal"/>
        <w:ind w:firstLine="540"/>
        <w:jc w:val="both"/>
        <w:rPr/>
      </w:pPr>
      <w:r>
        <w:rPr>
          <w:sz w:val="28"/>
          <w:szCs w:val="28"/>
        </w:rPr>
        <w:t>Комментарии гласят: «Вначале на этой Земле появляются Самосущие; они есть «Духовные  Жизни», устремленные абсолютною Волею и Законом на Заре каждого нового Рождения Миров. Эти жизни есть божественные «Шишта» (Ману Семени или же Праджапати и Питри), от которых происходят в порядке очередности все остальные 7 Рас.</w:t>
      </w:r>
    </w:p>
    <w:p>
      <w:pPr>
        <w:pStyle w:val="Normal"/>
        <w:ind w:firstLine="540"/>
        <w:jc w:val="both"/>
        <w:rPr/>
      </w:pPr>
      <w:r>
        <w:rPr>
          <w:sz w:val="28"/>
          <w:szCs w:val="28"/>
        </w:rPr>
        <w:t>Следуя течению естественного Закона, человек не должен стать совершенным Семеричным Существом раньше 7-ой Расы в 7-ом Круге. Тем не менее, он имеет все эти принципы латентными в нем с самого его рождения. И те люди, которые «не были готовы», то есть самые последние Монады, упоминаются в Станце как «узкоголовые». Этим объясняется разница в степени разумности, наблюдаемая даже и в настоящее время среди различных рас людей.</w:t>
      </w:r>
    </w:p>
    <w:p>
      <w:pPr>
        <w:pStyle w:val="Normal"/>
        <w:ind w:firstLine="540"/>
        <w:jc w:val="both"/>
        <w:rPr>
          <w:sz w:val="28"/>
          <w:szCs w:val="28"/>
        </w:rPr>
      </w:pPr>
      <w:r>
        <w:rPr>
          <w:sz w:val="28"/>
          <w:szCs w:val="28"/>
        </w:rPr>
        <w:t>Когда человек еще не знал о своей мощи зарождения на человеческом плане, вся эта энергия  рассеивалась из него далеко и широко и употреблялась природой для производства первых млекопитающих животных форм. Все импульсы двоякой центробежной и центростремительной силы направлены  к одной точке – к человеку.</w:t>
      </w:r>
    </w:p>
    <w:p>
      <w:pPr>
        <w:pStyle w:val="Normal"/>
        <w:ind w:firstLine="540"/>
        <w:jc w:val="both"/>
        <w:rPr/>
      </w:pPr>
      <w:r>
        <w:rPr>
          <w:sz w:val="28"/>
          <w:szCs w:val="28"/>
        </w:rPr>
        <w:t>Третья и Святая Раса состояла из людей, которые были отмечены как «высочайшие гиганты божественной силы» и красоты и хранители тайн Неба и Земли. Пали ли они, если тогда воплощение было «Падением»? Отметим, что главные Боги и Герои 4-ой  и 5-ой рас являются обожествленными образами этих людей 3-ей Расы.</w:t>
      </w:r>
    </w:p>
    <w:p>
      <w:pPr>
        <w:pStyle w:val="Normal"/>
        <w:ind w:firstLine="540"/>
        <w:jc w:val="both"/>
        <w:rPr>
          <w:sz w:val="28"/>
          <w:szCs w:val="28"/>
        </w:rPr>
      </w:pPr>
      <w:r>
        <w:rPr>
          <w:sz w:val="28"/>
          <w:szCs w:val="28"/>
        </w:rPr>
        <w:t>Пураны описывают Канду-Мудреца и Йога, он сын Питри и представляет первую расу, но он «лишен ума», поскольку не может распознать период в 1000 дней от одного, потому он представлен легко поддающимся обольщению и ослеплению. Это есть вариант аллегории об Адаме, рожденном из глины, в кого «Господь Бог» вдохнул «Дыхание Жизни», но не разум и распознавание, которые развиваются в нем только после вкушения им плода Древа Знания; то есть он приобрел первое развитие Ума, когда в него был заложен Манас, земной аспект которого есть прах от Земли, тогда как его высшие способности связывают его с Духом и Божественной Душой.</w:t>
      </w:r>
    </w:p>
    <w:p>
      <w:pPr>
        <w:pStyle w:val="Normal"/>
        <w:ind w:firstLine="540"/>
        <w:jc w:val="both"/>
        <w:rPr/>
      </w:pPr>
      <w:r>
        <w:rPr>
          <w:sz w:val="28"/>
          <w:szCs w:val="28"/>
        </w:rPr>
        <w:t>Усилия мистиков Индии были направлены на развитие высшей способности внутреннего человека, Духовного Эго. Они полагали, что ряд духовных существ, обитателей сфер, совершенно не зависимых от Земли и человеческого цикла, являются посредниками между «богами» и людьми и даже между человеком и Верховной Душой.</w:t>
      </w:r>
    </w:p>
    <w:p>
      <w:pPr>
        <w:pStyle w:val="Normal"/>
        <w:ind w:firstLine="540"/>
        <w:jc w:val="both"/>
        <w:rPr>
          <w:sz w:val="28"/>
          <w:szCs w:val="28"/>
        </w:rPr>
      </w:pPr>
      <w:r>
        <w:rPr>
          <w:sz w:val="28"/>
          <w:szCs w:val="28"/>
        </w:rPr>
        <w:t>Ранее 3-я раса образовалась из капель «пота», которые после многочисленных превращений развиваются в человеческие тела, но затем она снова меняет свой способ размножения, превратив капли пота в большие сферы – огромные яйца, в которых человеческий утробный плод нарастает в течение нескольких лет. В Пуранах Мариша, дочь Панду, мудреца, становится женою и матерью Дакши, который есть отец первых человекообразных Прародителей, будучи рожденным этим способом.</w:t>
      </w:r>
    </w:p>
    <w:p>
      <w:pPr>
        <w:pStyle w:val="Normal"/>
        <w:ind w:firstLine="540"/>
        <w:jc w:val="both"/>
        <w:rPr/>
      </w:pPr>
      <w:r>
        <w:rPr>
          <w:sz w:val="28"/>
          <w:szCs w:val="28"/>
        </w:rPr>
        <w:t>Эволюция человека - микрокосма аналогична эволюции Вселенной, Макрокосму. Его эволюция стоит между эволюцией Макрокосма и эволюцией животного, для которого человек является макрокосмом.</w:t>
      </w:r>
    </w:p>
    <w:p>
      <w:pPr>
        <w:pStyle w:val="Normal"/>
        <w:ind w:firstLine="540"/>
        <w:jc w:val="both"/>
        <w:rPr/>
      </w:pPr>
      <w:r>
        <w:rPr>
          <w:sz w:val="28"/>
          <w:szCs w:val="28"/>
        </w:rPr>
        <w:t>Мы имеем науки о гетерогенезисе и парфеногенезисе, показывающие, что область предположений еще открыла «полипы», которые выявляют из себя свое потомство подобно почкованию и разветвлению дерева». Почему же не представить себе первичного человеческого полипа? Известен весьма любопытный полип стауридиум, который попеременно переходит от почкования к половому способу размножения. Хотя он  и растет как полип на стебле, он производит почки, которые, в конце концов, развиваются в морскую крапиву или медузу, которая совершенно не похожа на свой основной организм стауридиума. Этот поражающий факт показывает, что форма может быть развита, как это наблюдалось у лемурийцев, обладавших определенным полом и происшедших от родителей гермафродитов, то есть совершенно отлично от ее непосредственных родителей.</w:t>
      </w:r>
    </w:p>
    <w:p>
      <w:pPr>
        <w:pStyle w:val="Normal"/>
        <w:ind w:firstLine="540"/>
        <w:jc w:val="both"/>
        <w:rPr/>
      </w:pPr>
      <w:r>
        <w:rPr>
          <w:sz w:val="28"/>
          <w:szCs w:val="28"/>
        </w:rPr>
        <w:t>«В Тайной Доктрине» первые Наги – Существа были более мудрые, чем Змеи, являются Сынами «Воли и Йоги», рожденные до полного разделения полов. В них воплотились Владыки трех верхних миров, различные классы Рудра. Дакша, который считается главным Прародителем, рассматривается еще как создатель физического человека в легендах. Именно Дакша устанавливает эпоху зарождения человека через половое сочетание. Дакша олицетворяет 3-тью расу, святую и чистую, еще лишенную индивидуального Эго и обладающую лишь пассивными способностями. Потому Брама приказывает ему создавать (в экзотерических изложениях). И он создал «высшее и низшее».</w:t>
      </w:r>
    </w:p>
    <w:p>
      <w:pPr>
        <w:pStyle w:val="Normal"/>
        <w:ind w:firstLine="540"/>
        <w:jc w:val="both"/>
        <w:rPr/>
      </w:pPr>
      <w:r>
        <w:rPr>
          <w:sz w:val="28"/>
          <w:szCs w:val="28"/>
        </w:rPr>
        <w:t>Животные разделились первыми. Это было первое физическое падение в материю из тогда существовавших низших рас. «Сыны Мудрости» пренебрегли ранней третьей расой, то есть неразвитыми; они показаны как воплотившиеся в поздней третьей Расе и тем одарены разумом.</w:t>
      </w:r>
    </w:p>
    <w:p>
      <w:pPr>
        <w:pStyle w:val="Normal"/>
        <w:ind w:firstLine="540"/>
        <w:jc w:val="both"/>
        <w:rPr>
          <w:sz w:val="28"/>
          <w:szCs w:val="28"/>
        </w:rPr>
      </w:pPr>
      <w:r>
        <w:rPr>
          <w:sz w:val="28"/>
          <w:szCs w:val="28"/>
        </w:rPr>
        <w:t>Таким образом, «грех безмозглых» или «не обладавших разумом» Рас, которые не имели  «искры», и потому были безответственными, пал на тех, кто отказался выполнить в отношении их свою кармическую обязанность.</w:t>
      </w:r>
    </w:p>
    <w:p>
      <w:pPr>
        <w:pStyle w:val="Normal"/>
        <w:ind w:firstLine="540"/>
        <w:jc w:val="both"/>
        <w:rPr/>
      </w:pPr>
      <w:r>
        <w:rPr>
          <w:sz w:val="28"/>
          <w:szCs w:val="28"/>
        </w:rPr>
        <w:t>Животные-пресмыкающиеся земные звери  и  находящиеся в водах, которые предшествовали человеку в этом четвертом Круге, как и в третьей Расе, прямо или косвенно физически являются взаимными и совокупными произведениями человека.</w:t>
      </w:r>
    </w:p>
    <w:p>
      <w:pPr>
        <w:pStyle w:val="Normal"/>
        <w:ind w:firstLine="540"/>
        <w:jc w:val="both"/>
        <w:rPr>
          <w:sz w:val="28"/>
          <w:szCs w:val="28"/>
        </w:rPr>
      </w:pPr>
      <w:r>
        <w:rPr>
          <w:sz w:val="28"/>
          <w:szCs w:val="28"/>
        </w:rPr>
        <w:t>Правильно сказать, что человек этой Манвантары, то есть трех предыдущих Кругов, прошел через царство природы, что он был камнем, растением, животным, но они были лишь туманными намеками камней, растений и животных 4-го Круга. Следовательно, тогда как неописуемые животные были порождением человека 3-го Круга, то млекопитающие этого Круга обязаны своим существованием опять-таки человеку.</w:t>
      </w:r>
    </w:p>
    <w:p>
      <w:pPr>
        <w:pStyle w:val="Normal"/>
        <w:ind w:firstLine="540"/>
        <w:jc w:val="both"/>
        <w:rPr/>
      </w:pPr>
      <w:r>
        <w:rPr>
          <w:sz w:val="28"/>
          <w:szCs w:val="28"/>
        </w:rPr>
        <w:t>Какова первоначальная форма будущего человека? Мало-малейшее ядрышко будущего человека составлено из тех же элементов, что и камень, и Земля, на которой он живет.</w:t>
      </w:r>
    </w:p>
    <w:p>
      <w:pPr>
        <w:pStyle w:val="Normal"/>
        <w:ind w:firstLine="540"/>
        <w:jc w:val="both"/>
        <w:rPr/>
      </w:pPr>
      <w:r>
        <w:rPr>
          <w:sz w:val="28"/>
          <w:szCs w:val="28"/>
        </w:rPr>
        <w:t>К концу 3-4-той недели овум женщины принимает видимость растения, при этом один конец становится сфероидальным, а другой заостренный наподобие моркови. Камень теперь изменился путем метемпсихоза в растение. Далее эмбрион начинает развиваться в животноподобный плод, принимая форму головастика. В последующем развитии плод принимает харакерные признаки человеческого существа, первый трепет его бессмертного дыхания проходит через все его существо …и божественное естество устанавливается в младенческой форме, в которой он будет обитать до момента физической смерти, когда человек становится духом.</w:t>
      </w:r>
    </w:p>
    <w:p>
      <w:pPr>
        <w:pStyle w:val="Normal"/>
        <w:ind w:firstLine="540"/>
        <w:jc w:val="both"/>
        <w:rPr>
          <w:sz w:val="28"/>
          <w:szCs w:val="28"/>
        </w:rPr>
      </w:pPr>
      <w:r>
        <w:rPr>
          <w:sz w:val="28"/>
          <w:szCs w:val="28"/>
        </w:rPr>
        <w:t>«Эмбрион развивается в своей сфере предрождаемости, индивидуум в своей семье, семья в государстве, государство в человечестве. Земля в нашей солнечной системе, эта система во Вселенной, Вселенная в Космосе и Космос в Единой Причине – Беспредельной и бесконечной».</w:t>
      </w:r>
    </w:p>
    <w:p>
      <w:pPr>
        <w:pStyle w:val="Normal"/>
        <w:ind w:firstLine="540"/>
        <w:jc w:val="both"/>
        <w:rPr/>
      </w:pPr>
      <w:r>
        <w:rPr>
          <w:sz w:val="28"/>
          <w:szCs w:val="28"/>
        </w:rPr>
        <w:t>Что бы ни означала аллегория создания Евы из ребра Адама, но даже ее экзотерический смысл нуждается в строителе человека – «Прародителе». Ни оккультисты, ни мы не верим в «сверхъестественных» Существ. Мы верим в расы эфирообразные, в Династии Божественных Существ, Царей и Наставников третьей Расы в искусствах и науках, по сравнению с которыми наша малая современная наука стоит намного ниже.</w:t>
      </w:r>
    </w:p>
    <w:p>
      <w:pPr>
        <w:pStyle w:val="Normal"/>
        <w:ind w:firstLine="540"/>
        <w:jc w:val="both"/>
        <w:rPr/>
      </w:pPr>
      <w:r>
        <w:rPr>
          <w:sz w:val="28"/>
          <w:szCs w:val="28"/>
        </w:rPr>
        <w:t>Элохимы сотворили женщину из ребра Адама. Тайна женщины, которая была создана из мужчины, повторяется в каждой национальной религии. В Брахме мужском, выделившем из себя в качестве женского «я» Вак,  которая и  порождает Вирадж.</w:t>
      </w:r>
    </w:p>
    <w:p>
      <w:pPr>
        <w:pStyle w:val="Normal"/>
        <w:ind w:firstLine="540"/>
        <w:jc w:val="both"/>
        <w:rPr/>
      </w:pPr>
      <w:r>
        <w:rPr>
          <w:sz w:val="28"/>
          <w:szCs w:val="28"/>
        </w:rPr>
        <w:t>Мы не верим, что несколько тысяч лет назад люди жили на Земле по 900 лет, но не отрицаем такого факта, однако это могло быть намного более ранее, ибо Природа не следует прыжками.</w:t>
      </w:r>
    </w:p>
    <w:p>
      <w:pPr>
        <w:pStyle w:val="Normal"/>
        <w:ind w:firstLine="540"/>
        <w:jc w:val="both"/>
        <w:rPr/>
      </w:pPr>
      <w:r>
        <w:rPr>
          <w:sz w:val="28"/>
          <w:szCs w:val="28"/>
        </w:rPr>
        <w:t>Аллегория Адама, изгнанного из Древа Жизни, эзотерически означает, что вновь разъединенная раса злоупотребила и унизила Тайну Жизни до пределов животности и звероподобия. От вершин Древо поднимается ввысь (знание Адептов устремлено ввысь) и затем спускается вниз (в Адепта на Земле). Это древо открывается днем и сокрыто во время ночи, то есть открыто просвещенному уму и сокрыто от невежества.</w:t>
      </w:r>
    </w:p>
    <w:p>
      <w:pPr>
        <w:pStyle w:val="Normal"/>
        <w:ind w:firstLine="540"/>
        <w:jc w:val="both"/>
        <w:rPr/>
      </w:pPr>
      <w:r>
        <w:rPr>
          <w:sz w:val="28"/>
          <w:szCs w:val="28"/>
        </w:rPr>
        <w:t>Разъединение полов входило в Программу Природы и естественной эволюции. Потому мы абсолютно доверяем древним записям и универсальным легендам. «Легенда гласит: «Там, где встречаются соленые озера и безлюдные бесплодные пустыни, находилось обширное внутреннее море, простирающееся через Среднюю Азию к северу от Гималайской гряды. В этом море находился остров, на котором обитали последние остатки Расы, «предшествовашей нашей». Это была третья Раса, «которая могла одинаково легко жить в воде, в воздухе или огне, ибо она обладала неограниченным контролем над элементами. Они передали людям самые чудесные тайны Природы и открыли им неизреченное и ныне утерянное слово».</w:t>
      </w:r>
    </w:p>
    <w:p>
      <w:pPr>
        <w:pStyle w:val="Normal"/>
        <w:ind w:firstLine="540"/>
        <w:jc w:val="both"/>
        <w:rPr/>
      </w:pPr>
      <w:r>
        <w:rPr>
          <w:sz w:val="28"/>
          <w:szCs w:val="28"/>
        </w:rPr>
        <w:t>До точки эволюции  разделения полов человек принадлежал больше к метафизической, нежели к физической природе; и только после так называемого «падения в зарождение» расы начали быстро развиваться в человеческий образ. Напомним, что из Воинства Дхиани, для которых пришла очередь воплотиться, некоторые «подчинились» (Закону Эволюции), когда произошло разделение полов. Они были теми первыми сознательными существами, которые, добавив теперь сознательное знание и волю к присущей им божественной чистоте, «создали» посредством Крияшакти полубожественного человека, который стал на Земле семенем будущих Адептов. Что же касается тех «Сынов Мудрости», которые «отложили» свое воплощение до 4-ой Расы, уже запятнанной (физиологически) грехом и распутством, они породили страшную причину – Карму, следствия которой до сего дня тяготеет над   ними. Это и было «Падением Ангелов», как следствие их восстания против Кармического Закона; а «падение человека» вовсе не было падением, ибо человек в те времна был безответственным.</w:t>
      </w:r>
    </w:p>
    <w:p>
      <w:pPr>
        <w:pStyle w:val="Normal"/>
        <w:ind w:firstLine="540"/>
        <w:jc w:val="both"/>
        <w:rPr/>
      </w:pPr>
      <w:r>
        <w:rPr>
          <w:sz w:val="28"/>
          <w:szCs w:val="28"/>
        </w:rPr>
        <w:t>Все следует Закону Циклов; эволюция человека так же, как и все остальное. Первичный человек был впервые создан «Не имевшим костей»  Бесплотным Создателем. Два высших «принципа» не могут иметь индивидуальности на Земле и быть человеком, если нет разума или Манаса-Эго и земной ложной  Личности или Тела, эгоистических желаний и личной Воли, чтобы скрепить всю совокупность как бы вокруг Оси, чем на самом деле оно и есть. В физической форме человека именно 5-ый и 4-ый «принципы» – Манас и Кама-Рупа составляют двойственную личность; истинно бессмертное Эго, если оно ассимилировалось с двумя высшими принципами, и ложная преходящая личность или животно-человеческая Душа, - оба эти принципа должны быть тесно слиты для полного земного существования.</w:t>
      </w:r>
    </w:p>
    <w:p>
      <w:pPr>
        <w:pStyle w:val="Normal"/>
        <w:ind w:firstLine="540"/>
        <w:jc w:val="both"/>
        <w:rPr>
          <w:sz w:val="28"/>
          <w:szCs w:val="28"/>
        </w:rPr>
      </w:pPr>
      <w:r>
        <w:rPr>
          <w:sz w:val="28"/>
          <w:szCs w:val="28"/>
        </w:rPr>
        <w:t>«Небесный Рупа» (Дхиан-Коган) создал человека по образу своему; это есть духовная идеация, следствие первой дифференциации и пробуждения мировой (проявленной) Субстанции; эта форма есть идеальное Самоотображение; и это есть человек первой Расы».</w:t>
      </w:r>
    </w:p>
    <w:p>
      <w:pPr>
        <w:pStyle w:val="Normal"/>
        <w:ind w:firstLine="540"/>
        <w:jc w:val="both"/>
        <w:rPr>
          <w:sz w:val="28"/>
          <w:szCs w:val="28"/>
        </w:rPr>
      </w:pPr>
      <w:r>
        <w:rPr>
          <w:sz w:val="28"/>
          <w:szCs w:val="28"/>
        </w:rPr>
        <w:t>Обязанностью первых «дифференцированных» Эго было сообщить Первичной Материи эволюционный импульс и направить ее творение к образованию ее произведений. Об этом было сказано: «Ангелам было указано творить». Саморожденные  и Самосущие  выявили свои бледные Отображения; но 3-я Группа «Огненных Ангелов» восстала и отказалась присоединиться к своим товарищам Дэвам.</w:t>
      </w:r>
    </w:p>
    <w:p>
      <w:pPr>
        <w:pStyle w:val="Normal"/>
        <w:ind w:firstLine="540"/>
        <w:jc w:val="both"/>
        <w:rPr/>
      </w:pPr>
      <w:r>
        <w:rPr>
          <w:sz w:val="28"/>
          <w:szCs w:val="28"/>
        </w:rPr>
        <w:t>Третья Коренная Раса разделилась на два пола и была первая одарена разумом, но «Внутренний» человек в ней отсутствовал. «Создатели» все были Божественными Существами, хотя и различных ступеней совершенства. И в этот период были  рождены люди в 7-и различных центрах Материка, но их физические формы и будущие особенности были весьма различны.</w:t>
      </w:r>
    </w:p>
    <w:p>
      <w:pPr>
        <w:pStyle w:val="Normal"/>
        <w:ind w:firstLine="540"/>
        <w:jc w:val="both"/>
        <w:rPr/>
      </w:pPr>
      <w:r>
        <w:rPr>
          <w:sz w:val="28"/>
          <w:szCs w:val="28"/>
        </w:rPr>
        <w:t>Эволюция этих Рас протекала по параллельным линиям. Эзотерическое Учение называет три вселенские подразделения – красно-желтое, черное и коричнево-белое. Арийские расы варьируются сейчас от темно-коричневой до самого бело-желтого цвета, и, тем не менее, все они принадлежат к одной и той же группе – пятой Коренной расе и происходят от одного Предка, называемого в индусском эзотерическом собирательном имени Вайсвата Ману, который является коллективной Личностью и жил более 18 миллионов назад во время погружения Великого Материка Атлантиды. И лишь в этот период состоялось последнее преображение, давшее рождение человеку такому, каким он является сейчас, лишь в увеличенном размере. Эта раса и дала рождение 4-ой расе; «Шива постепенно преобразовал ту часть человечества, которая стала «черной от греха» в красно-желтую, потомками которой являются сейчас краснокожие индейцы и монголы. И если человек в своем постоянном продвижении вперед развивался вместе с Землею,  сколько же времени прошло с тех пор, ибо Земля находилась в сравнительно эфирообразном состоянии. С тех пор истекшие циклы продвинули нас дальше на противоположной восходящей дуге  нашей «дематериализации».</w:t>
      </w:r>
    </w:p>
    <w:p>
      <w:pPr>
        <w:pStyle w:val="Normal"/>
        <w:ind w:firstLine="540"/>
        <w:jc w:val="both"/>
        <w:rPr>
          <w:sz w:val="28"/>
          <w:szCs w:val="28"/>
        </w:rPr>
      </w:pPr>
      <w:r>
        <w:rPr>
          <w:sz w:val="28"/>
          <w:szCs w:val="28"/>
        </w:rPr>
        <w:t>Человек начинается с наиболее скромного и примитивного червеобразного творения: «От примитивного зачатка протоплазмы и из клеточки ядра, в которой вся жизнь зарождается и развивается, проходя через фазы рыб, пресмыкающихся и млекопитающих, пока клеточка не достигнет высшего обособленного развития – человеческого типа». Это все научно, ибо относится к оболочке человека. Эта теория приведет к познанию Универсального Божества в природе, вечно сущего и вечно невидимого и непостижимого, так же, как и признание интра-космических Богов, которые все были однажды людьми.</w:t>
      </w:r>
    </w:p>
    <w:p>
      <w:pPr>
        <w:pStyle w:val="Normal"/>
        <w:ind w:firstLine="540"/>
        <w:jc w:val="both"/>
        <w:rPr>
          <w:sz w:val="28"/>
          <w:szCs w:val="28"/>
        </w:rPr>
      </w:pPr>
      <w:r>
        <w:rPr>
          <w:sz w:val="28"/>
          <w:szCs w:val="28"/>
        </w:rPr>
        <w:t xml:space="preserve"> </w:t>
      </w:r>
      <w:r>
        <w:rPr>
          <w:sz w:val="28"/>
          <w:szCs w:val="28"/>
        </w:rPr>
        <w:t>Человек в 4-ом Круге появился на Земле с самого начала. Пройдя через все царства природы в предыдущих трех Кругах, его физическая форма была готова получить Божественного Странника (Монаду) 18 миллионов лет назад. И лишь в срединной точке третьей Коренной расы человек был одарен Манасом. Все предыдущие его формы получили свои монады, но эти его свойства были спящими до тех пор, пока животное не достигнет своей человеческой формы, а до этой стадии Манас (ум)  не мог получить развития в них.</w:t>
      </w:r>
    </w:p>
    <w:p>
      <w:pPr>
        <w:pStyle w:val="Normal"/>
        <w:ind w:firstLine="540"/>
        <w:jc w:val="both"/>
        <w:rPr>
          <w:sz w:val="28"/>
          <w:szCs w:val="28"/>
        </w:rPr>
      </w:pPr>
      <w:r>
        <w:rPr>
          <w:sz w:val="28"/>
          <w:szCs w:val="28"/>
        </w:rPr>
        <w:t>«Человек был закончен лишь во время своего 3-го Цикла Расы. Люди стали «Богами» в добре и зле. Они были сделаны такими благодаря Нирманакаям (Духовным или Астральным останкам) Рудра-Кумаров, осужденных вновь родиться на Земле, то есть они были осуждены воплотиться на высшей восходящей дуге земного Цикла».</w:t>
      </w:r>
    </w:p>
    <w:p>
      <w:pPr>
        <w:pStyle w:val="Normal"/>
        <w:ind w:firstLine="540"/>
        <w:jc w:val="both"/>
        <w:rPr>
          <w:sz w:val="28"/>
          <w:szCs w:val="28"/>
        </w:rPr>
      </w:pPr>
      <w:r>
        <w:rPr>
          <w:sz w:val="28"/>
          <w:szCs w:val="28"/>
        </w:rPr>
        <w:t>Астральный Прообраз 3-его Круга является туманным прообразом другого. На основе тончайшей аналогии цикл из 7-и Кругов повторяется в микрокосмической шкале в первых месяцах нарастания будущего человеческого существа. Так же, как существуют физические звенья между многими классами, так же точно имеются определенные области, где астральная эволюция сливается с физической.</w:t>
      </w:r>
    </w:p>
    <w:p>
      <w:pPr>
        <w:pStyle w:val="Normal"/>
        <w:ind w:firstLine="540"/>
        <w:jc w:val="both"/>
        <w:rPr/>
      </w:pPr>
      <w:r>
        <w:rPr>
          <w:sz w:val="28"/>
          <w:szCs w:val="28"/>
        </w:rPr>
        <w:t>На заре своего сознания человек 3-ей Коренной Расы не имел верований, которые можно было бы назвать религией. Но если этот термин взять в его значении как нечто, объединяющее массы в одной форме почитания подобно чувству, выражаемому ребенком по отношению к любимому отцу, то даже самые ранние лемурийцы с самого начала своей разумной жизни имели религию и весьма прекрасную. Не имели ли они вокруг себя своих светлых Богов Стихий и даже среди себя? Не протекало ли детство их около тех, кто дал им рождение, и кто окружил их своими заботами и вызвало их к сознательной разумной жизни? Нам говорят, что так и было, и мы верим этому, ибо эволюция Духа в Материю никогда не могла быть достигнута, ибо она не получила бы своего первого импульса, если бы эти светлые Духи не пожертвовали своими собственными  сверх эфирными естествами, чтобы оживить человека из праха, одарив каждый из его внутренних «принципов» частью этого естества.</w:t>
      </w:r>
    </w:p>
    <w:p>
      <w:pPr>
        <w:pStyle w:val="Normal"/>
        <w:ind w:firstLine="540"/>
        <w:jc w:val="both"/>
        <w:rPr>
          <w:sz w:val="28"/>
          <w:szCs w:val="28"/>
        </w:rPr>
      </w:pPr>
      <w:r>
        <w:rPr>
          <w:sz w:val="28"/>
          <w:szCs w:val="28"/>
        </w:rPr>
        <w:t>Это был «Золотой Век» тех древних времен, когда «Боги ходили по Земле и свободно общались со смертными». Когда век этот кончился, Боги удалились, то есть, стали невидимыми, и позднейшие поколения начали поклоняться их царствам - Стихиям. Это были атланты – первое потомство полубожественного человека после разъединения полов, следовательно, первые смертные, зачатые и рожденные человеческим способом; они стали приносить первые жертвы богу Материи.</w:t>
      </w:r>
    </w:p>
    <w:p>
      <w:pPr>
        <w:pStyle w:val="Normal"/>
        <w:ind w:firstLine="540"/>
        <w:jc w:val="both"/>
        <w:rPr/>
      </w:pPr>
      <w:r>
        <w:rPr>
          <w:sz w:val="28"/>
          <w:szCs w:val="28"/>
        </w:rPr>
        <w:t>Это был прообраз, на основе которого был создан символ Каина, как первого антроморфиста, поклонявшегося Форме и Материи. Адам и Ева стали материей или представили основу; Каин и Авель – последний стал олицетворением почвы, приносящей жизнь, а первый – «пахарем этой почвы или поля».</w:t>
      </w:r>
    </w:p>
    <w:p>
      <w:pPr>
        <w:pStyle w:val="Normal"/>
        <w:ind w:firstLine="540"/>
        <w:jc w:val="both"/>
        <w:rPr>
          <w:sz w:val="28"/>
          <w:szCs w:val="28"/>
        </w:rPr>
      </w:pPr>
      <w:r>
        <w:rPr>
          <w:sz w:val="28"/>
          <w:szCs w:val="28"/>
        </w:rPr>
        <w:t>Таким образом, первые атланты разделились на праведных и неправедных, то есть, на тех, кто поклонялся единому невидимому Духу Природы или пантеистов, и на тех, кто оказывал фанатичное поклонение духам Земли, темным, космическим, антропомофированным Силам, с которыми они заключили союз.</w:t>
      </w:r>
    </w:p>
    <w:p>
      <w:pPr>
        <w:pStyle w:val="Normal"/>
        <w:ind w:firstLine="540"/>
        <w:jc w:val="both"/>
        <w:rPr>
          <w:sz w:val="28"/>
          <w:szCs w:val="28"/>
        </w:rPr>
      </w:pPr>
      <w:r>
        <w:rPr>
          <w:sz w:val="28"/>
          <w:szCs w:val="28"/>
        </w:rPr>
        <w:t>Лемурийцы тяготели  к Северному Полюсу, Атланты – к Южному. Эти два полюса называются древними Драконами и Змиями – отсюда  добрые и злые Драконы и Змии, а также отдельные имена, даваемые «Сынам Бога», Сынам Духа и Материи – Добрым и Злым Богам. Это есть происхождение двоякой и троякой природы в человеке. Легенда о «Павших Ангелах» в своем эзотерическом значении содержит в себе ключ к многообразным противоречиям в человеческом характере  и указывает на тайну человеческого самосознания; это есть устой, от которого зависит весь его Жизненный Цикл – история его эволюции и роста. Это дает ключ к смущающему вопросу о происхождении зла и показывает, как сам человек разделил Единое на различные друг другу противоречащие образы.</w:t>
      </w:r>
    </w:p>
    <w:p>
      <w:pPr>
        <w:pStyle w:val="Normal"/>
        <w:ind w:firstLine="540"/>
        <w:jc w:val="both"/>
        <w:rPr/>
      </w:pPr>
      <w:r>
        <w:rPr>
          <w:sz w:val="28"/>
          <w:szCs w:val="28"/>
        </w:rPr>
        <w:t>К счастью для  человеческой расы «Избранная Раса» уже сделалась носителем воплощений высочайших Дхиан-Коганов (духовно и умственно) прежде, чем человечество стало  вполне материальным. Еще до потопления Великого Лемурийского Материка «Семена Троицы Мудрости» уже приобщились к тайне Бессмертия на Земле, которая позволяет одной и той же Высокой Личности переходить из  изжитого тела в новое.</w:t>
      </w:r>
    </w:p>
    <w:p>
      <w:pPr>
        <w:pStyle w:val="Normal"/>
        <w:ind w:firstLine="540"/>
        <w:jc w:val="both"/>
        <w:rPr/>
      </w:pPr>
      <w:r>
        <w:rPr>
          <w:sz w:val="28"/>
          <w:szCs w:val="28"/>
        </w:rPr>
        <w:t>Устремленный Законом Вечной Эволюции и Кармы, Ангел воплотился на Земле в человека, и так как его Мудрость и Знание все же были Божественны, хотя тело его от Земли, он (аллегорически) обвинен в раскрытии Тайны Неба. Он сочетает  оба тела и пользуется обоими  для целей человеческого размножения вместо сверхчеловеческого. Поступая таким образом, он  пользуется своим слабым телом, как способом для размножения, то это тело должно понести наказание за  Мудрость, низведенную с Неба на Землю; следовательно, нарушение и растление физической чистоты становится временным проклятием.</w:t>
      </w:r>
    </w:p>
    <w:p>
      <w:pPr>
        <w:pStyle w:val="Normal"/>
        <w:ind w:firstLine="540"/>
        <w:jc w:val="both"/>
        <w:rPr/>
      </w:pPr>
      <w:r>
        <w:rPr>
          <w:sz w:val="28"/>
          <w:szCs w:val="28"/>
        </w:rPr>
        <w:t>С 4-той расы достигается чисто человеческий период. Полубожественные Существа изменились физиологически и сочетались с женщинами, в которые воплотились низшие, более материальные, хотя и небесные существа, но они не обладали разумом, а лишь животным инстинктом, и это было началом культа человеческого тела.</w:t>
      </w:r>
    </w:p>
    <w:p>
      <w:pPr>
        <w:pStyle w:val="Normal"/>
        <w:ind w:firstLine="540"/>
        <w:jc w:val="both"/>
        <w:rPr/>
      </w:pPr>
      <w:r>
        <w:rPr>
          <w:sz w:val="28"/>
          <w:szCs w:val="28"/>
        </w:rPr>
        <w:t>Лемурийцы и атланты, эти Дети Неба и Земли, были отмечены печатью колдовства, ибо эзотерическое Учение обвиняет их в нечто таком, что, если бы оно было принято, это положило бы конец всем затруднениям науки, что касается анатомического сходства с антропоидной обезьяной. Сокровенное Учение обвиняет их в совершении отвратительного (для нас) преступления, состоящего в совокуплении с так называемыми «животными» и, таким образом, в порождении настоящих, ныне исчезнувших питекоидных видов. Конечно, возможность такого скрещивания человека с любым животным будет отвергнута, так же, как и вопрос самопроизвольного зарождения. Первыми скрещивались те, которые получили лишь искру, но «остались лишенными знания». Именно они и породили чудовищ и из их потомства атланты выбрали себе жен.</w:t>
      </w:r>
    </w:p>
    <w:p>
      <w:pPr>
        <w:pStyle w:val="Normal"/>
        <w:ind w:firstLine="540"/>
        <w:jc w:val="both"/>
        <w:rPr/>
      </w:pPr>
      <w:r>
        <w:rPr>
          <w:sz w:val="28"/>
          <w:szCs w:val="28"/>
        </w:rPr>
        <w:t>Ману являются Создателями Праротелей нашей первой Расы – Они Дух Человечества, что нисколько не мешает тому, что эти 7 Ману были первыми  «Предадамическими» Людьми на Земле. Человечество появилось в своем полном физическом развитии около 18 миллионов лет назад после первых больших неудач природы  по созданию человека без божественных «Формовщиков», за которыми последовала эволюция первых трех Рас.</w:t>
      </w:r>
    </w:p>
    <w:p>
      <w:pPr>
        <w:pStyle w:val="Normal"/>
        <w:ind w:firstLine="540"/>
        <w:jc w:val="both"/>
        <w:rPr>
          <w:sz w:val="28"/>
          <w:szCs w:val="28"/>
        </w:rPr>
      </w:pPr>
      <w:r>
        <w:rPr>
          <w:sz w:val="28"/>
          <w:szCs w:val="28"/>
        </w:rPr>
        <w:t>История Рас начинается с разделения полов после того, как предшествующая яйценосная андрогинная Раса быстро погибла, а последующие субрасы третьей Коренной Расы появились как совершенно новая раса физиологически. Именно уничтожение аллегорически называется великим «Потопом Вайсвата Ману». То есть, человечество, оставшееся одиноким на Земле в Ковчеге Спасения, влекомым Вишну в образе рыбы, и «с ним» 7 Риши. Аллегория эта очень проста.</w:t>
      </w:r>
    </w:p>
    <w:p>
      <w:pPr>
        <w:pStyle w:val="Normal"/>
        <w:ind w:firstLine="540"/>
        <w:jc w:val="both"/>
        <w:rPr/>
      </w:pPr>
      <w:r>
        <w:rPr>
          <w:sz w:val="28"/>
          <w:szCs w:val="28"/>
        </w:rPr>
        <w:t>Постепенно человечество уменьшилось в росте, ибо даже до настоящего пришествия 4-ой расы атлантов большинство человечества впало в растление и грех за исключением лишь Иерархии «Избранных», последователей и учеников «Сынов Воли и Йоги», названных позднее Сынами Огненного Тумана. Затем пришли Атланты – Великаны, физическая красота и сила которых достигла своего апогея в соответствии с законом эволюции в срединном периоде их четвертой субрасы.</w:t>
      </w:r>
    </w:p>
    <w:p>
      <w:pPr>
        <w:pStyle w:val="Normal"/>
        <w:ind w:firstLine="540"/>
        <w:jc w:val="both"/>
        <w:rPr>
          <w:sz w:val="28"/>
          <w:szCs w:val="28"/>
        </w:rPr>
      </w:pPr>
      <w:r>
        <w:rPr>
          <w:sz w:val="28"/>
          <w:szCs w:val="28"/>
        </w:rPr>
        <w:t>Как сказано в Комментариях: «Последние из оставшихся в живых представителей прекрасных детей Белого Острова погибли века назад. Их избранные спаслись на священном Острове (Ныне Шамбала в пустыне Гоби), тогда как некоторые из их проклятых рас, отделившись от основной расы, живут теперь в лесах и подземельях».</w:t>
      </w:r>
    </w:p>
    <w:p>
      <w:pPr>
        <w:pStyle w:val="Normal"/>
        <w:ind w:firstLine="540"/>
        <w:jc w:val="both"/>
        <w:rPr/>
      </w:pPr>
      <w:r>
        <w:rPr>
          <w:sz w:val="28"/>
          <w:szCs w:val="28"/>
        </w:rPr>
        <w:t>Теперь каждый брамин знает, что наше человечество началось на этой Земле (или Круге) лишь со времен  Вайвасвата Ману, который является 7-ым из 14-и Ману, стоящих во главе нашей Планетной Цепи на протяжении ее Жизненного Цикла, но так как каждый Круг имеет двух Ману (Коренного и Ману Семени), то он есть Коренной Ману Четвертого Круга, следовательно, седьмой.</w:t>
      </w:r>
    </w:p>
    <w:p>
      <w:pPr>
        <w:pStyle w:val="Normal"/>
        <w:ind w:firstLine="540"/>
        <w:jc w:val="both"/>
        <w:rPr>
          <w:sz w:val="28"/>
          <w:szCs w:val="28"/>
        </w:rPr>
      </w:pPr>
      <w:r>
        <w:rPr>
          <w:sz w:val="28"/>
          <w:szCs w:val="28"/>
        </w:rPr>
        <w:t>Генеалогии эти охватывают период в 3,5 Круга; они говорят о дочеловеческих периодах и поясняют сошествие в зарождение каждого Ману – первых проявленных искр от Единства и, кроме того, показывают, как каждая из этих проявленных Искр разделяется и множится на Питара человеческих Предков, а затем и на человеческие расы. Ни одно существо не может стать Богом или Дэвом, если оно не прошло через человеческие Циклы. Бхарата – страна трудов и лишь в ней одной сказано: «Имела место последовательность четырех Юг или веков – Крита, Трета, Двупара и Кали (соответственно Золотой, Серебряный, Медный и Железный века).</w:t>
      </w:r>
    </w:p>
    <w:p>
      <w:pPr>
        <w:pStyle w:val="Normal"/>
        <w:ind w:firstLine="540"/>
        <w:jc w:val="both"/>
        <w:rPr/>
      </w:pPr>
      <w:r>
        <w:rPr>
          <w:sz w:val="28"/>
          <w:szCs w:val="28"/>
        </w:rPr>
        <w:t>Первого появления наших предков мы должны искать среди древнейших народов мира – индусов, арийцев, египтян и древнейших персов с одной стороны, и халдеями и финикийцами – с другой. Эти народы управлялись Божественными Династиями, то есть, Царями и  Правителями, которые от смертного человека имели лишь его физическую внешность, какою она была тогда; но они были Существами  из более небесных и Высших сфер. Конечно, бесполезно заставить скептиков принять существование подобных Существ.</w:t>
      </w:r>
    </w:p>
    <w:p>
      <w:pPr>
        <w:pStyle w:val="Normal"/>
        <w:ind w:firstLine="540"/>
        <w:jc w:val="both"/>
        <w:rPr/>
      </w:pPr>
      <w:r>
        <w:rPr>
          <w:sz w:val="28"/>
          <w:szCs w:val="28"/>
        </w:rPr>
        <w:t>Третья Раса началась в северных областях Берингового Пролива и в тех областях, что тогда было сушею в Центральной Азии, когда климат в Центральных областях был полутропическим и прекрасно приноровлен к примитивным потребностям нарождающегося физического человека. Эта область со времени появления человека не раз поочередно замерзала или становилась тропической.</w:t>
      </w:r>
    </w:p>
    <w:p>
      <w:pPr>
        <w:pStyle w:val="Normal"/>
        <w:ind w:firstLine="540"/>
        <w:jc w:val="both"/>
        <w:rPr>
          <w:sz w:val="28"/>
          <w:szCs w:val="28"/>
        </w:rPr>
      </w:pPr>
      <w:r>
        <w:rPr>
          <w:sz w:val="28"/>
          <w:szCs w:val="28"/>
        </w:rPr>
        <w:t>После великого наводнения в эпоху третьей  Расы люди значительно уменьшились в росте, и продолжительность жизни их сократилась. Они пали с точки зрения божественности и начали смешиваться с животными расами. Многие пробрели божественные знания незаконно и добровольно вступили на левую тропу.</w:t>
      </w:r>
    </w:p>
    <w:p>
      <w:pPr>
        <w:pStyle w:val="Normal"/>
        <w:ind w:firstLine="540"/>
        <w:jc w:val="both"/>
        <w:rPr/>
      </w:pPr>
      <w:r>
        <w:rPr>
          <w:sz w:val="28"/>
          <w:szCs w:val="28"/>
        </w:rPr>
        <w:t>Буддийские Архаты и аскеты в Центральной Азии обнаружили статуи огромных размеров, ныне обращенные в прах. Три из них они покрыли глиною и поверх нее вылепили новые статуи. Были также найдены 5 других скульптур поменьше размером, которые принадлежали рукам Посвященных 4-ой расы. Самая большая изображает первую Расу человечества, ее эфирное тело было запечатлено в твердом несокрушимом камне, иначе память о ней никогда не пережила бы Атлантического потопа. Вторая статуя отображала «потом рожденную расу», а третья увековечила расу падшую и тем зачавшую первую физическую расу, порожденную от отца и матери.</w:t>
      </w:r>
    </w:p>
    <w:p>
      <w:pPr>
        <w:pStyle w:val="Normal"/>
        <w:ind w:firstLine="540"/>
        <w:jc w:val="both"/>
        <w:rPr>
          <w:sz w:val="28"/>
          <w:szCs w:val="28"/>
        </w:rPr>
      </w:pPr>
      <w:r>
        <w:rPr>
          <w:sz w:val="28"/>
          <w:szCs w:val="28"/>
        </w:rPr>
        <w:t>Четвертый Великий потоп на нашем Глобусе захватил Четвертую Гигантскую Расу не в силу ее растления и ставшей «черной от греха», но просто потому, что подобно всему остальному под нашим Солнцем; если что-то рождается, оно живет, старится и умирает. Это произошло, когда Пятая Раса находилась еще в своем младенческом возрасте.</w:t>
      </w:r>
    </w:p>
    <w:p>
      <w:pPr>
        <w:pStyle w:val="Normal"/>
        <w:ind w:firstLine="540"/>
        <w:jc w:val="both"/>
        <w:rPr/>
      </w:pPr>
      <w:r>
        <w:rPr>
          <w:sz w:val="28"/>
          <w:szCs w:val="28"/>
        </w:rPr>
        <w:t>Итак, великаны – «Маги и Колдуны» - погибли, но и это произошло в силу Кармы и Естественного Закона. О пятой Расе сказано: «Лишь горсточка Избранных, Божественных Наставников удалились на Священный Остров, «откуда придет последний Спаситель», удерживала теперь одну половину человечества от истребления ею другой (как поступает человечество сейчас). Человечество разделилось: две трети стали управляться Династиями низших материальных духов Земли, которые легко завладели их доступными телами; одна треть осталась верной и соединилась с нарождающейся 5-ой Расой – Божественными Воплощениями. Когда полюсы двинулись в 4-ый раз, это не затронуло тех, которые были охранены, поскольку были отделены от 4-ой Расы.</w:t>
      </w:r>
    </w:p>
    <w:p>
      <w:pPr>
        <w:pStyle w:val="Normal"/>
        <w:ind w:firstLine="540"/>
        <w:jc w:val="both"/>
        <w:rPr/>
      </w:pPr>
      <w:r>
        <w:rPr>
          <w:sz w:val="28"/>
          <w:szCs w:val="28"/>
        </w:rPr>
        <w:t>Наши Расы произошли от Божественных Рас. Каждая народность имеет 7 или 10 Риши-Ману. Все они произошли от первоначальных Дхиан-Коганов Эзотерической Докрины или же от «Строителей». Все они нам говорят о семи Божественных Династиях, о 7-и подразделениях Земли и о 7-и первоначальных и двояких Богах, которые спускаются  со своих небесных обителей и учат человечество астрономии, архитектуре и прочим наукам, дошедших до нас. Эти существа сначала появляются как Боги и Создатели, затем они воплощаются в зарождающегося человека, чтобы появиться, как Божественные Цари и Правители. Но этот факт постепенно был забыт.</w:t>
      </w:r>
    </w:p>
    <w:p>
      <w:pPr>
        <w:pStyle w:val="Normal"/>
        <w:ind w:firstLine="540"/>
        <w:jc w:val="both"/>
        <w:rPr/>
      </w:pPr>
      <w:r>
        <w:rPr>
          <w:sz w:val="28"/>
          <w:szCs w:val="28"/>
        </w:rPr>
        <w:t>Именно современные историки употребляют большие усилия, чтобы скрыть истину путем умалчивания о древних Божественных Царях, ибо это совместимо со строгой честностью, но Эрастофен – этот великий астроном – был вынужден признать эту истину и за это после 2000 лет подвергся огромному презрению со стороны  своих коллег.</w:t>
      </w:r>
    </w:p>
    <w:p>
      <w:pPr>
        <w:pStyle w:val="Normal"/>
        <w:ind w:firstLine="540"/>
        <w:jc w:val="both"/>
        <w:rPr>
          <w:sz w:val="28"/>
          <w:szCs w:val="28"/>
        </w:rPr>
      </w:pPr>
      <w:r>
        <w:rPr>
          <w:sz w:val="28"/>
          <w:szCs w:val="28"/>
        </w:rPr>
        <w:tab/>
        <w:t>Эти Династии были Богами и Небесными Духами  Великанов-Атлантов. Крейцер писал, что «природный здравый смысл и честные суждения древних народов совершенно чуждые нашим вполне материалистическим представлениям механики и физических наук. Это доктрина о Духах, столь последовательная и сообразная с природою, из которой она произошла, составила величественное и единственное представление, в котором аспекты физические, моральные и политические переплелись между собой».</w:t>
      </w:r>
    </w:p>
    <w:p>
      <w:pPr>
        <w:pStyle w:val="Normal"/>
        <w:ind w:firstLine="540"/>
        <w:jc w:val="both"/>
        <w:rPr>
          <w:sz w:val="28"/>
          <w:szCs w:val="28"/>
        </w:rPr>
      </w:pPr>
      <w:r>
        <w:rPr>
          <w:sz w:val="28"/>
          <w:szCs w:val="28"/>
        </w:rPr>
        <w:t>Лишь подобное представление может привести человека к правильному заключению о своем происхождении и генезисе всего сущего во Вселенной – Небесного и Земного, между которыми он есть живое звено. Без такого психологического звена и осознания его наличности невозможен прогресс ни одной науки, и область знания должна будет ограничиться анализом лишь физической материи.</w:t>
      </w:r>
    </w:p>
    <w:p>
      <w:pPr>
        <w:pStyle w:val="Normal"/>
        <w:ind w:firstLine="540"/>
        <w:jc w:val="both"/>
        <w:rPr/>
      </w:pPr>
      <w:r>
        <w:rPr>
          <w:sz w:val="28"/>
          <w:szCs w:val="28"/>
        </w:rPr>
        <w:t>Ангел сказал: «Вот семь Царей; пять из них пали, один существует, и другой еще не пришел». Кто же не узнает в пяти низложенных царях бывшие четыре Коренные Расы и часть пятой, той, которая существует; и в других, которые «еще не пришли», Шестую и Седьмую - грядущие Коренные Расы, так же, как и субрасы этой нашей настоящей Коренной Расы?</w:t>
      </w:r>
    </w:p>
    <w:p>
      <w:pPr>
        <w:pStyle w:val="Normal"/>
        <w:ind w:firstLine="540"/>
        <w:jc w:val="both"/>
        <w:rPr/>
      </w:pPr>
      <w:r>
        <w:rPr>
          <w:sz w:val="28"/>
          <w:szCs w:val="28"/>
        </w:rPr>
        <w:t>Наиглавнейший вопрос для человечества – проблема, лежащая в основании всех других, есть утверждение места, занимаемого человеком в Природе, и его отношения к вещественной Природе.  «Тайная Доктрина» учит, что каждое живое творение и вещь на Земле, включая человека, развилась от одной общей первичной формы. Человек должен был пройти через все стадии эволюционного процесса различных способов размножения, через которые прошли животные, и лишь после конечной и определенной эволюции двух полов стал человек определенным «мужчиной и женщиной», когда размножение посредством  полового сочетания стало всеобщим законом.</w:t>
      </w:r>
    </w:p>
    <w:p>
      <w:pPr>
        <w:pStyle w:val="Normal"/>
        <w:ind w:firstLine="540"/>
        <w:jc w:val="both"/>
        <w:rPr>
          <w:sz w:val="28"/>
          <w:szCs w:val="28"/>
        </w:rPr>
      </w:pPr>
      <w:r>
        <w:rPr>
          <w:sz w:val="28"/>
          <w:szCs w:val="28"/>
        </w:rPr>
        <w:t>Но наука отвергает всякое вмешательство в этот процесс за исключением механических законов, и не признает никакого иного принципа вне материи.</w:t>
      </w:r>
    </w:p>
    <w:p>
      <w:pPr>
        <w:pStyle w:val="Normal"/>
        <w:ind w:firstLine="540"/>
        <w:jc w:val="both"/>
        <w:rPr/>
      </w:pPr>
      <w:r>
        <w:rPr>
          <w:sz w:val="28"/>
          <w:szCs w:val="28"/>
        </w:rPr>
        <w:t>Оккультизм утверждает, что на протяжении эволюции, когда последняя восторжествовала над духовной и умственной и почти что раздавила ее под своей тяжестью, великий дар Крияшакти остался наследием лишь немногих избранных людей в каждой эпохе. И в наши современные дни простое утверждение, что существует сила, которая может создавать человеческие формы – готовые Оболочки, в которые могут воплощаться сознательные Монады, является смешным и нелепым! Но ведь наука может проследить растение через развитие семени, которое имеет в себе спящие потенциальности для рассмотрения и постепенного развития  через формы или фазы эволюции. Здесь наука все еще хранит молчание. Но как же «Слепая сила» направляет силы столь безошибочно в процессе эволюции?</w:t>
      </w:r>
    </w:p>
    <w:p>
      <w:pPr>
        <w:pStyle w:val="Normal"/>
        <w:ind w:firstLine="540"/>
        <w:jc w:val="both"/>
        <w:rPr/>
      </w:pPr>
      <w:r>
        <w:rPr>
          <w:sz w:val="28"/>
          <w:szCs w:val="28"/>
        </w:rPr>
        <w:t>Но есть ученые, которые совершенно примиряют учение и физической и духовной эволюции. Они объясняют это существованием в природе двух принципов – обоюдной помощи и взаимодействия, причем внутренний сознательный принцип приспосабливается к физической природе. Таким образом, ученые возвращаются  к так называемому Жизненному принципу. Надо признать тождественность этого таинственного интегрально действующего и организующего Принципа с Самосознательным и Внутренним Субьектом, которого мы называем Эго, но большинство – Душою. Если бы принять структуру человека, как содержащую Дух и Душу, одарить все оживленное и неоживленное творение монадическим принципом, постепенно развивающегося из латентного и пассивного в активную и положительную полярность, тогда ученым, противоречащим этим положениям, не будет на что опереться.</w:t>
      </w:r>
    </w:p>
    <w:p>
      <w:pPr>
        <w:pStyle w:val="Normal"/>
        <w:ind w:firstLine="540"/>
        <w:jc w:val="both"/>
        <w:rPr/>
      </w:pPr>
      <w:r>
        <w:rPr>
          <w:sz w:val="28"/>
          <w:szCs w:val="28"/>
        </w:rPr>
        <w:t>Оккультисты утверждают, что жизнеатомы нашего жизненного принципа (Прана), когда человек умирает, никогда не погибают окончательно. Те атомы, которые больше всего насыщены жизненным принципом, частично передаются от отца к сыну через наследственность и еще раз становятся оживляющим принципом нового тела при каждом новом воплощении Монады, так как индивидуальная Душа всегда одна и та же, так и атомы низших принципов привлекаются по сродству и кармическому закону всегда к той же самой индивидуальности на протяжении целого ряда различных воплощений. Оккультисты последовательны в своей доктрине о духе и душе, когда они говорят о памяти, существующей в каждом атоме, о воле и ощущении.</w:t>
      </w:r>
    </w:p>
    <w:p>
      <w:pPr>
        <w:pStyle w:val="Normal"/>
        <w:ind w:firstLine="540"/>
        <w:jc w:val="both"/>
        <w:rPr>
          <w:sz w:val="28"/>
          <w:szCs w:val="28"/>
        </w:rPr>
      </w:pPr>
      <w:r>
        <w:rPr>
          <w:sz w:val="28"/>
          <w:szCs w:val="28"/>
        </w:rPr>
        <w:t>Но когда мы расширяем наши догадки и предположения за пределы нашей Планетной Цепи и пытаемся выйти за пределы Солнечной Системы, тогда мы поступаем, как самонадеянные глупцы. Природа на Земле обнаруживает самую бережную экономию, употребляя самую негодную и выброшенную вещь; вместе с тем она никогда не повторяется. Мы можем справедливо заключить, что нет такого другого шара во Вселенной, чтобы заурядные способности человеческого мышления  могли представить себе его видимость о содержании, ибо высочайшие Дхиан-Коганы или Планетарные Духи не ведают того, что лежит за пределами видимых Планетных Систем, так как сущность их не может ассимилироваться с мирами, находящимися за пределами нашей Солнечной системы. И когда они достигнут более высокой степени эволюции, то эти другие Миры будут открыты им. В силу экономии Природы эти миры должны принадлежать к иным состояниям сознания, совершенно отличных от всех тех, которые человек испытывает здесь. И Земля не является тем образцом и уровнем, по которому можно определять степень обитаемости других планет «другими человечествами».</w:t>
      </w:r>
    </w:p>
    <w:p>
      <w:pPr>
        <w:pStyle w:val="Normal"/>
        <w:ind w:firstLine="540"/>
        <w:jc w:val="both"/>
        <w:rPr/>
      </w:pPr>
      <w:r>
        <w:rPr>
          <w:sz w:val="28"/>
          <w:szCs w:val="28"/>
        </w:rPr>
        <w:t>Наиболее непреклонные материалисты в силу необходимости вынуждены принять  оккультные допущения. Профессор Баумгартнер полагает, что «Зародышами для высших животных могут быть лишь яйца низших животных. Первые люди, происшедшие от зародышей животных,  которые были ниже их, сначала жили в состоянии личинок».</w:t>
      </w:r>
    </w:p>
    <w:p>
      <w:pPr>
        <w:pStyle w:val="Normal"/>
        <w:ind w:firstLine="540"/>
        <w:jc w:val="both"/>
        <w:rPr>
          <w:sz w:val="28"/>
          <w:szCs w:val="28"/>
        </w:rPr>
      </w:pPr>
      <w:r>
        <w:rPr>
          <w:sz w:val="28"/>
          <w:szCs w:val="28"/>
        </w:rPr>
        <w:t>Именно так, в состоянии личинок, но только не от животного зародыша; и эта личинка была бездушная астральная форма доисторическизх рас. И мы верим, что человеческие расы «Не произошли от одной четы, но появились одновременно в многочисленных расах».</w:t>
      </w:r>
    </w:p>
    <w:p>
      <w:pPr>
        <w:pStyle w:val="Normal"/>
        <w:ind w:firstLine="540"/>
        <w:jc w:val="both"/>
        <w:rPr/>
      </w:pPr>
      <w:r>
        <w:rPr>
          <w:sz w:val="28"/>
          <w:szCs w:val="28"/>
        </w:rPr>
        <w:t>Эзотерическая Доктрина определенно учит догме о подъемах и падениях цивилизации. Человечество 4-ой расы, уменьшенное после последнего катаклизма на две трети своего населения, покинуло то, что сейчас представляет  Европу, часть Азии и Африки и ушли на вершины Гималайскизх гор; моря «отступили» и дали место плоскогориям Центральной Азии. Под глыбами известняка были найдены многие орудия неолитического периода.</w:t>
      </w:r>
    </w:p>
    <w:p>
      <w:pPr>
        <w:pStyle w:val="Normal"/>
        <w:ind w:firstLine="540"/>
        <w:jc w:val="both"/>
        <w:rPr>
          <w:sz w:val="28"/>
          <w:szCs w:val="28"/>
        </w:rPr>
      </w:pPr>
      <w:r>
        <w:rPr>
          <w:sz w:val="28"/>
          <w:szCs w:val="28"/>
        </w:rPr>
        <w:t>Мы утверждаем, что именно «Душа» или внутренний Человек, который спускается на Землю, психический Астрал, образец, по которому постепенно строится физический человек, его Дух «умственный» и моральные способности просыпаются позднее по мере того, как его физическое строение растет и развивается.</w:t>
      </w:r>
    </w:p>
    <w:p>
      <w:pPr>
        <w:pStyle w:val="Normal"/>
        <w:ind w:firstLine="540"/>
        <w:jc w:val="both"/>
        <w:rPr>
          <w:sz w:val="28"/>
          <w:szCs w:val="28"/>
        </w:rPr>
      </w:pPr>
      <w:r>
        <w:rPr>
          <w:sz w:val="28"/>
          <w:szCs w:val="28"/>
        </w:rPr>
        <w:t>«Таким образом, бестелесные Духи уменьшали свои огромные очертания до меньших форм» и стали людьми 3-ей и 4-ой Рас. Люди нынешней 5-ой Расы уменьшились теперь приблизительно до половины роста их первоначальных предков, которых сейчас мы назвали бы гигантскими.</w:t>
      </w:r>
    </w:p>
    <w:p>
      <w:pPr>
        <w:pStyle w:val="Normal"/>
        <w:ind w:firstLine="540"/>
        <w:jc w:val="both"/>
        <w:rPr>
          <w:sz w:val="28"/>
          <w:szCs w:val="28"/>
        </w:rPr>
      </w:pPr>
      <w:r>
        <w:rPr>
          <w:sz w:val="28"/>
          <w:szCs w:val="28"/>
        </w:rPr>
        <w:t>Конечно, человек не есть результат особого творения, он есть продукт постепенного совершенствования работы Природы. Но это касается лишь человеческого физического строения. А то, что живет и думает в человеке и переживает эту оболочку, есть «Вечный Странник» - образцовое произведение эволюции, Протею подобная дифференциация в Пространстве и Времени Единого Абсолюта, «Непознаваемого».</w:t>
      </w:r>
    </w:p>
    <w:p>
      <w:pPr>
        <w:pStyle w:val="Normal"/>
        <w:ind w:firstLine="540"/>
        <w:jc w:val="both"/>
        <w:rPr>
          <w:sz w:val="28"/>
          <w:szCs w:val="28"/>
        </w:rPr>
      </w:pPr>
      <w:r>
        <w:rPr>
          <w:sz w:val="28"/>
          <w:szCs w:val="28"/>
        </w:rPr>
        <w:t>Человек был создан по образцу и подобию типа, спроектированного его Прародителем, творящей Ангельской Мощью или дхиан-Коганом; тогда как бродячий скиталец лесов Суматры был сделан по подобию человека, ибо строение обезьяны, повторяем, является воспроизведением посредством противонормального способа, точной формой человека 3-его Круга, а позднее также и 4-ого Круга. Аналогия, по-видимому, требует, чтобы и форма была одинаково одарена постоянтсвом.</w:t>
      </w:r>
    </w:p>
    <w:p>
      <w:pPr>
        <w:pStyle w:val="Normal"/>
        <w:ind w:firstLine="540"/>
        <w:jc w:val="both"/>
        <w:rPr/>
      </w:pPr>
      <w:r>
        <w:rPr>
          <w:sz w:val="28"/>
          <w:szCs w:val="28"/>
        </w:rPr>
        <w:t>Так как наш Земной Шар подвергается содроганиям каждый раз, как он пробуждается к новому периоду деятельности, то, казалось бы, совершенно безнадежно, чтобы окаменелости, принадлежащие к его предыдущим Кругам, могли быть найдены в руслах его древнейших или позднейших геологических слоев. Каждая новая Манвантара приносит с собою обновление форм, типов и видов, которые изменяются и совершенствуются в следующей. И даже форма гигантского обезьянообразного человека прежнего Круга была воспроизведена в настоящем Круге в силу человеческой животности и преображена в первоначальную форму в совершенном антропоиде.</w:t>
      </w:r>
    </w:p>
    <w:p>
      <w:pPr>
        <w:pStyle w:val="Normal"/>
        <w:ind w:firstLine="540"/>
        <w:jc w:val="both"/>
        <w:rPr/>
      </w:pPr>
      <w:r>
        <w:rPr>
          <w:sz w:val="28"/>
          <w:szCs w:val="28"/>
        </w:rPr>
        <w:t>Тем не менее, допустим ради обсуждения, что все эти циклы, расы, семеричные формы эволюции Эзотерического Учения не лучше, нежели обольщения и западня. Согласимся и допустим, что человек есть просто только развитое животное, первичная форма которого возникла от одного и того же зародыша на этой Земле, как мошка, кит или амеба. В таком случае он должен был пройти через те же процессы роста, как и все млекопитающие, то следовало  допустить, что он был бы своего рода гигантским млекопитающим. Именно это Эзотерическая наука доказывает, как имевшее место в течение первых трех Кругов. Она классифицирует человеческое тело и утверждает это начало до конца на всем пути животной эволюции, тогда как наука оставляет человека сиротою, лишенным семьи, рожденным от неизвестных праотц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ab/>
        <w:tab/>
        <w:tab/>
        <w:t>3.3.   О «восставших» и «падших» ангел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Вишну Пуране мы находим Браму в виде Бога мужского начала, принимающего для целей творения  «четыре Тела, одаренные тремя качествами. Когда Брама желает творить Мир заново и создать потомство посредством своей воли в четверичном состоянии, называемых: Богами (дхиан-Коганами), Демонами, (более материальные Дэва), Прародителями (Питри) и Людьми, «он сосредотачивает посредством йоги свой разум в разуме самом».  </w:t>
      </w:r>
    </w:p>
    <w:p>
      <w:pPr>
        <w:pStyle w:val="Normal"/>
        <w:ind w:firstLine="540"/>
        <w:jc w:val="both"/>
        <w:rPr>
          <w:sz w:val="28"/>
          <w:szCs w:val="28"/>
        </w:rPr>
      </w:pPr>
      <w:r>
        <w:rPr>
          <w:sz w:val="28"/>
          <w:szCs w:val="28"/>
        </w:rPr>
        <w:t>Он начинает с создания Демонов, которые, таким образом, предваряют Ангелов или Богов. Это не есть несоответствие, но имеет глубокое эзотерическое значение. В этом заключается два важных пункта: 1 – в Риг-Веде Асуры явлены как духовные, божественные Существа; Асу – «Дыхание Бога», и они имеют то же значение, что и Высший Дух. Лишь позднее они показаны ради богословских целей «Не Богами», поскольку в догме церкви Сура есть Бог, значит, «А-Сура – «не Бог»; так они были сделаны врагами Богов; 2 - Все древние Космогонии помещают в порядке Космической эволюции Ночь раньше Дня.</w:t>
      </w:r>
    </w:p>
    <w:p>
      <w:pPr>
        <w:pStyle w:val="Normal"/>
        <w:ind w:firstLine="540"/>
        <w:jc w:val="both"/>
        <w:rPr>
          <w:sz w:val="28"/>
          <w:szCs w:val="28"/>
        </w:rPr>
      </w:pPr>
      <w:r>
        <w:rPr>
          <w:sz w:val="28"/>
          <w:szCs w:val="28"/>
        </w:rPr>
        <w:t>Продолжая создавать, Брама принимает другую форму, аспект Дня, и создает из своего Дыхания Богов, одаренных качеством Доброты. И когда Брама принял свою последнюю форму, преисполненную качеством скверны «от этого произошли Люди, в которых скверна (страсти) преобладают».</w:t>
      </w:r>
    </w:p>
    <w:p>
      <w:pPr>
        <w:pStyle w:val="Normal"/>
        <w:ind w:firstLine="540"/>
        <w:jc w:val="both"/>
        <w:rPr>
          <w:sz w:val="28"/>
          <w:szCs w:val="28"/>
        </w:rPr>
      </w:pPr>
      <w:r>
        <w:rPr>
          <w:sz w:val="28"/>
          <w:szCs w:val="28"/>
        </w:rPr>
        <w:t>Потому те, которые никогда не знали истины, искажали порядок вещей. В народных верованиях Асуры сделались восставшими, низшими Богами, сражающимися с Высшими. Но это не соответствует толкованиям древних Писаний.</w:t>
      </w:r>
    </w:p>
    <w:p>
      <w:pPr>
        <w:pStyle w:val="Normal"/>
        <w:ind w:firstLine="540"/>
        <w:jc w:val="both"/>
        <w:rPr>
          <w:sz w:val="28"/>
          <w:szCs w:val="28"/>
        </w:rPr>
      </w:pPr>
      <w:r>
        <w:rPr>
          <w:sz w:val="28"/>
          <w:szCs w:val="28"/>
        </w:rPr>
        <w:t>Теперь стало ясно, что «Восставшие Ангелы» принадлежали к материальному плану эволюции, но план этот невидимый для нас, и потому рассматривается как субъективный. Потому гностики не так уж ошибались, что наш видимый Мир и Земля был создан низшими ангелами, низшими Элохимами, одним из которых был Бог израильтян.</w:t>
      </w:r>
    </w:p>
    <w:p>
      <w:pPr>
        <w:pStyle w:val="Normal"/>
        <w:ind w:firstLine="540"/>
        <w:jc w:val="both"/>
        <w:rPr>
          <w:sz w:val="28"/>
          <w:szCs w:val="28"/>
        </w:rPr>
      </w:pPr>
      <w:r>
        <w:rPr>
          <w:sz w:val="28"/>
          <w:szCs w:val="28"/>
        </w:rPr>
        <w:t>12 великих Богов, созданные Брамой, пренебрегли трудом творения человека, за что и были прокляты и осуждены повторно рождаться в каждой Манвантаре до 7-ой. Существуют настоящие Дэвы, к которым относятся кумары, Асуры и другие высокие небесные Существа, первейшие среди всех,  кто всех людей сделали бы самостоятельными, духовными, разумными Существами, которыми они и станут, если бы они не были «прокляты и осуждены к падению в зарождение, то есть быть рожденными как смертные за их пренебрежение к долгу.</w:t>
      </w:r>
    </w:p>
    <w:p>
      <w:pPr>
        <w:pStyle w:val="Normal"/>
        <w:ind w:firstLine="540"/>
        <w:jc w:val="both"/>
        <w:rPr>
          <w:sz w:val="28"/>
          <w:szCs w:val="28"/>
        </w:rPr>
      </w:pPr>
      <w:r>
        <w:rPr>
          <w:sz w:val="28"/>
          <w:szCs w:val="28"/>
        </w:rPr>
        <w:t xml:space="preserve"> </w:t>
      </w:r>
      <w:r>
        <w:rPr>
          <w:sz w:val="28"/>
          <w:szCs w:val="28"/>
        </w:rPr>
        <w:t>Не все люди стали воплощениями «Божественных Восставших», но лишь некоторые. У остальных их 5-ый принцип был просто ускорен в своем развитии посредством искры, брошенной в них, что и объясняло великую разницу среди умственных способностей людей и рас. Именно благодаря этому восстанию разумной жизни против мертвенной бездеятельности чистого духа, мы и являемся тем, что мы есть самосознательными, мыслящими людьми, одаренными способностями и свойствами Богов как на благо, так и на зло.</w:t>
      </w:r>
    </w:p>
    <w:p>
      <w:pPr>
        <w:pStyle w:val="Normal"/>
        <w:ind w:firstLine="540"/>
        <w:jc w:val="both"/>
        <w:rPr>
          <w:sz w:val="28"/>
          <w:szCs w:val="28"/>
        </w:rPr>
      </w:pPr>
      <w:r>
        <w:rPr>
          <w:sz w:val="28"/>
          <w:szCs w:val="28"/>
        </w:rPr>
        <w:t>Следовательно, Восставшие являются нашими Спасителями. Лишь силою притяжения контрастов  могут два противоположения - Дух и Материя – быть скреплены между собой на земле, и, будучи расплавлены в огне самосознательного испытания и страдания, стать слитыми в Вечности.</w:t>
      </w:r>
    </w:p>
    <w:p>
      <w:pPr>
        <w:pStyle w:val="Normal"/>
        <w:ind w:firstLine="540"/>
        <w:jc w:val="both"/>
        <w:rPr>
          <w:sz w:val="28"/>
          <w:szCs w:val="28"/>
        </w:rPr>
      </w:pPr>
      <w:r>
        <w:rPr>
          <w:sz w:val="28"/>
          <w:szCs w:val="28"/>
        </w:rPr>
        <w:t>Подстрекаемые старыми теологическими предрассудками могут сказать, «что именно Асуры являются восставшими Дэвами, противниками Богов, следовательно, они дьяволы и духи зла», мы ответим: Эзотерическая философия не признает ни добра, ни зла априори, как независимо существующие в природе. По отношению к Космосу причина того и другого лежит в необходимости противоположения и контрастов.</w:t>
      </w:r>
    </w:p>
    <w:p>
      <w:pPr>
        <w:pStyle w:val="Normal"/>
        <w:ind w:firstLine="540"/>
        <w:jc w:val="both"/>
        <w:rPr>
          <w:sz w:val="28"/>
          <w:szCs w:val="28"/>
        </w:rPr>
      </w:pPr>
      <w:r>
        <w:rPr>
          <w:sz w:val="28"/>
          <w:szCs w:val="28"/>
        </w:rPr>
        <w:t>Богословы представляют себе Падших Ангелов в силу их гордости. В сокровенном учении причина отказа такого является более связанной с физиологическими причинами, нежели с метафизическими. Не все земные организмы были достаточно готовы. Воплощающиеся Силы избрали наиболее спелые плоды и отвергли остальные.</w:t>
      </w:r>
    </w:p>
    <w:p>
      <w:pPr>
        <w:pStyle w:val="Normal"/>
        <w:ind w:firstLine="540"/>
        <w:jc w:val="both"/>
        <w:rPr>
          <w:sz w:val="28"/>
          <w:szCs w:val="28"/>
        </w:rPr>
      </w:pPr>
      <w:r>
        <w:rPr>
          <w:sz w:val="28"/>
          <w:szCs w:val="28"/>
        </w:rPr>
        <w:t>Те, которые отказались создавать, были созданы Мощью Крияшакти, которая та таинственная и божественная мощь, латентная в воле каждого человека, и которая, если не будет вызвана к жизни, напряжена и развита через йогические упражнения, остается спящей в 999 999 человек из миллиона и, таким образом, атрофированной. То есть, они действительно были созданы, но не порождены через половое сочетание после разделения, то есть после «падения человека». Ибо это создание есть лишь  результат Воли, действующей на феноменальную Материю вызыванием из нее изначального Божественного Света и Вечной Жизни. Они были «Сокровенные Семена» будущих Спасителей человечества.</w:t>
      </w:r>
    </w:p>
    <w:p>
      <w:pPr>
        <w:pStyle w:val="Normal"/>
        <w:ind w:firstLine="540"/>
        <w:jc w:val="both"/>
        <w:rPr>
          <w:sz w:val="28"/>
          <w:szCs w:val="28"/>
        </w:rPr>
      </w:pPr>
      <w:r>
        <w:rPr>
          <w:sz w:val="28"/>
          <w:szCs w:val="28"/>
        </w:rPr>
        <w:t>Экзотерически Брама приказывает Дакше создавать, и он создал высшее и низшее. Животные разделились первыми. Это было первое физическое падение в материю из тогда существующих низших рас. «Сыны Мудрости» пренебрегли ранней 3-ей Расой, то есть, не развитыми, потомк первые показаны как воплотившиеся в поздней третьей Расе и тем одарившие ее разумом.</w:t>
      </w:r>
    </w:p>
    <w:p>
      <w:pPr>
        <w:pStyle w:val="Normal"/>
        <w:ind w:firstLine="540"/>
        <w:jc w:val="both"/>
        <w:rPr>
          <w:sz w:val="28"/>
          <w:szCs w:val="28"/>
        </w:rPr>
      </w:pPr>
      <w:r>
        <w:rPr>
          <w:sz w:val="28"/>
          <w:szCs w:val="28"/>
        </w:rPr>
        <w:t>Таким образом, грех безмозглых или «не обладавших разумом» рас, которые не имели «Искры», и потому были безответственными, пал на тех, кто отказался выполнить в отношении их свою кармическую обязанность.</w:t>
      </w:r>
    </w:p>
    <w:p>
      <w:pPr>
        <w:pStyle w:val="Normal"/>
        <w:ind w:firstLine="540"/>
        <w:jc w:val="both"/>
        <w:rPr/>
      </w:pPr>
      <w:r>
        <w:rPr>
          <w:sz w:val="28"/>
          <w:szCs w:val="28"/>
        </w:rPr>
        <w:t>Падение произошло согласно свидетельству древней Мудрости и старым рекордом сразу после того, как Дакша, воплотившийся Создатель людей и вещей в ранней третьей Расе, исчез, чтобы уступить место для той части человечества, которая разъединилась.</w:t>
      </w:r>
    </w:p>
    <w:p>
      <w:pPr>
        <w:pStyle w:val="Normal"/>
        <w:ind w:firstLine="540"/>
        <w:jc w:val="both"/>
        <w:rPr>
          <w:sz w:val="28"/>
          <w:szCs w:val="28"/>
        </w:rPr>
      </w:pPr>
      <w:r>
        <w:rPr>
          <w:sz w:val="28"/>
          <w:szCs w:val="28"/>
        </w:rPr>
        <w:t>Комментарии гласят: «В начальный период 4-ой эволюции человечества последнее дало ответвления в различных направлениях, ибо носители (яйцеобразные оболочки) до их затвердевания часто насиловались огромными животными, принадлежавших к усилиям Природы. Результатом этого была промежуточная раса чудовищ – полуживотных-полулюдей. Но так как они были неудачными, им не было разрешено долго жить и дышать. Постепенно виды животных и человеческие расы стали более уравновешенными, они обособились и более не совокуплялись. И даже те дикари – «темные ликом и с красными волосами, которые бегали на четвереньках», тем не менее, даже эти дикари не являются потомками антропоидных обезьян, но произошли от человеческих отцов и получеловеческих матерей, то есть, от тех неудач, которые уже упоминались выше. Орангутанги, шимпанзе, гориллы и киноцефалы являются позднейшими и чисто физическими эволюциями от низших антропоидных млекопитающих. Они имеют в себе искру чисто человеческого естества, но человек, с другой стороны,  не имеет ни одной капли питекоида в своих жилах.</w:t>
      </w:r>
    </w:p>
    <w:p>
      <w:pPr>
        <w:pStyle w:val="Normal"/>
        <w:ind w:firstLine="540"/>
        <w:jc w:val="both"/>
        <w:rPr>
          <w:sz w:val="28"/>
          <w:szCs w:val="28"/>
        </w:rPr>
      </w:pPr>
      <w:r>
        <w:rPr>
          <w:sz w:val="28"/>
          <w:szCs w:val="28"/>
        </w:rPr>
        <w:t>Расы, уже запятнанные (физиологически) грехом и распутством, породили страшную причину,  следствие которой до сего дня тяготеет над ними. Эти Ангелы стали носителями этого семени беззакония на протяжении грядущих эонов, ибо тела, которые они должны были одушевлять, стали оскверненными из-за их собственного промедления. Это и было «Падением Ангелов», как следствие их восстания против Кармического Закона; а «падение человека» вовсе не было падением, ибо он был безответственным.</w:t>
      </w:r>
    </w:p>
    <w:p>
      <w:pPr>
        <w:pStyle w:val="Normal"/>
        <w:ind w:firstLine="540"/>
        <w:jc w:val="both"/>
        <w:rPr>
          <w:sz w:val="28"/>
          <w:szCs w:val="28"/>
        </w:rPr>
      </w:pPr>
      <w:r>
        <w:rPr>
          <w:sz w:val="28"/>
          <w:szCs w:val="28"/>
        </w:rPr>
        <w:t>Ангелов, павших в зарождение, называют метафизически Змиями и Драконами Мудрости. Христос, подобно Кришне, спас тех, кто верил в Сокровенное Учение от «вечной смерти» и победил Царство Тьмы. Логос является пассивной Мудростью в Небесах и сознательной, самодеятельной Мудростью на Земле. Это есть бракосочетание «Небесного Человека» с «Девою Мира» или природою, результатом которого является потомство их – бессмертный  Человек.</w:t>
      </w:r>
    </w:p>
    <w:p>
      <w:pPr>
        <w:pStyle w:val="Normal"/>
        <w:ind w:firstLine="540"/>
        <w:jc w:val="both"/>
        <w:rPr>
          <w:sz w:val="28"/>
          <w:szCs w:val="28"/>
        </w:rPr>
      </w:pPr>
      <w:r>
        <w:rPr>
          <w:sz w:val="28"/>
          <w:szCs w:val="28"/>
        </w:rPr>
        <w:t>Существует Вечный Закон Циклов перевоплощений, и во главе этих серий при начале каждой новой Зари Манвантары  стоят те, которые отдыхали от воплощений в предыдущих Кальпах на протяжении неисчислимых эонов, то есть высшие и самые ранние Нирвани.  Именно это и была очередь этих «Богов»  воплотиться в настоящей Манвантаре. Боги «павшие в зарождение», миссия которых была завершить Божественного Человека, позднее встречаются представленными в виде демонов, злых духов и врагов в борьбе  и войне с Богами или безответственными исполнителями единого Вечного Закона. Ни одна из тысячи аллегорий не создала понятия таких сущностей, как дьяволы и Сатана христианской, еврейской и магометантской религий.</w:t>
      </w:r>
    </w:p>
    <w:p>
      <w:pPr>
        <w:pStyle w:val="Normal"/>
        <w:ind w:firstLine="540"/>
        <w:jc w:val="both"/>
        <w:rPr>
          <w:sz w:val="28"/>
          <w:szCs w:val="28"/>
        </w:rPr>
      </w:pPr>
      <w:r>
        <w:rPr>
          <w:sz w:val="28"/>
          <w:szCs w:val="28"/>
        </w:rPr>
        <w:t>Обязанностью первых «дифференцированных» Эго было сообщить Первичной Материи эволюционный импульс и направить ее творческие силы к образованию ее произведений. Когда «Ангелам  было указано творить», Саморожденные и Самосущие выявили свои бледные отображения; но третья группа «Огненных Ангелов» восстала и отказалась присоединиться к своим товарищам Дэвам.</w:t>
      </w:r>
    </w:p>
    <w:p>
      <w:pPr>
        <w:pStyle w:val="Normal"/>
        <w:ind w:firstLine="540"/>
        <w:jc w:val="both"/>
        <w:rPr>
          <w:sz w:val="28"/>
          <w:szCs w:val="28"/>
        </w:rPr>
      </w:pPr>
      <w:r>
        <w:rPr>
          <w:sz w:val="28"/>
          <w:szCs w:val="28"/>
        </w:rPr>
        <w:t>Экзотерически они хотели вечно оставаться Кумарами, «Девственными Юношами», чтобы, если будет возможно, опередить своих товарищей в своем продвижении к Нирване – конечному освобождению. Но по эзотерическому толкованию это было самопожертвованием во благо человечества. «Восставшие не захотели создавать безвольных, безответственных людей, как сделали это послушные ангелы; они также не могли одарить человеческие существа даже временными отображениями своих личных свойств, ибо принадлежали к другому, более высокому плану сознания; они оставили бы человека все же безответственным, а это помешало бы всякой возможности высшего продвижения. Если бы человек оставался бледным отображением инертного, неизменного и недвижного совершенства и был бы осужден пройти жизнь на Земле как бы погруженным  в тяжелый, лишенный сновидения сон, потому это было бы неудачной попыткой на этом плане.</w:t>
      </w:r>
    </w:p>
    <w:p>
      <w:pPr>
        <w:pStyle w:val="Normal"/>
        <w:ind w:firstLine="540"/>
        <w:jc w:val="both"/>
        <w:rPr>
          <w:sz w:val="28"/>
          <w:szCs w:val="28"/>
        </w:rPr>
      </w:pPr>
      <w:r>
        <w:rPr>
          <w:sz w:val="28"/>
          <w:szCs w:val="28"/>
        </w:rPr>
        <w:t>Предание указует, что Небесные Йоги добровольно пожертвовали собою, чтобы искупить человечество, которое было сотворено  по подобию Божьему и совершенным, одарив его человеческими привязанностями и устремлениями. Чтобы выполнить это, они должны были отказаться от свойственного им состояния, спуститься на нашу Землю, утвердить на  ней свое пребывание на весь цикл Маха-Юги, изменив свои индивидуальности на проклятие земной жизни. Эта добровольная жертва Огненных Ангелов, естество которых было Знание и Любовь, была искажена экзотерическими теологиями в утверждение, что «Восставшие Ангелы» были низвергнуты во «Тьму Ада» - нашу Землю.</w:t>
      </w:r>
    </w:p>
    <w:p>
      <w:pPr>
        <w:pStyle w:val="Normal"/>
        <w:ind w:firstLine="540"/>
        <w:jc w:val="both"/>
        <w:rPr>
          <w:sz w:val="28"/>
          <w:szCs w:val="28"/>
        </w:rPr>
      </w:pPr>
      <w:r>
        <w:rPr>
          <w:sz w:val="28"/>
          <w:szCs w:val="28"/>
        </w:rPr>
        <w:t>«Сыны Темной Мудрости», хотя и были тождественны с Архангелами, которых теология называла «Падшими», были столь же божественными и чистыми, даже более чистыми, нежели все Михаилы и Гавриилы.</w:t>
      </w:r>
    </w:p>
    <w:p>
      <w:pPr>
        <w:pStyle w:val="Normal"/>
        <w:ind w:firstLine="540"/>
        <w:jc w:val="both"/>
        <w:rPr>
          <w:sz w:val="28"/>
          <w:szCs w:val="28"/>
        </w:rPr>
      </w:pPr>
      <w:r>
        <w:rPr>
          <w:sz w:val="28"/>
          <w:szCs w:val="28"/>
        </w:rPr>
        <w:t>Так назывемые «Падшие Ангелы» есть само Человечество. Демон гордости, похоти, возмущения и ненависти не имел Бытия до появления физического сознательного человека. Именно человек породил и вскормил врага и позволил ему развиться в своем сердце; именно он обесчестил, осквернил Бога, пребывающего в нем самом, сочетав чистый дух с нечистым Демоном Материи.</w:t>
      </w:r>
    </w:p>
    <w:p>
      <w:pPr>
        <w:pStyle w:val="Normal"/>
        <w:ind w:firstLine="540"/>
        <w:jc w:val="both"/>
        <w:rPr>
          <w:sz w:val="28"/>
          <w:szCs w:val="28"/>
        </w:rPr>
      </w:pPr>
      <w:r>
        <w:rPr>
          <w:sz w:val="28"/>
          <w:szCs w:val="28"/>
        </w:rPr>
        <w:t>Таким образом, стало  самоочевидно рождение человека от Высшего Существа. Если догматическое христианство узнает, что Ангелы тождественны с их «Падшими» Духами, эзотерическое Учение будет объявлено наиболее еретическим и самым губительным для всех. Как только животное творение было разъединено, и самцы стали притягиваться к самкам, 3-тья раса пала не потому, что они вкусили Плод Древа Знания и познали добро и зло, но потому, что они не знали лучшего.</w:t>
      </w:r>
    </w:p>
    <w:p>
      <w:pPr>
        <w:pStyle w:val="Normal"/>
        <w:ind w:firstLine="540"/>
        <w:jc w:val="both"/>
        <w:rPr>
          <w:sz w:val="28"/>
          <w:szCs w:val="28"/>
        </w:rPr>
      </w:pPr>
      <w:r>
        <w:rPr>
          <w:sz w:val="28"/>
          <w:szCs w:val="28"/>
        </w:rPr>
        <w:t>Имеется 7 Кумар – четверо экзотерических и трое Сокровенных. Все они «девственные боги», которые вечно остаются чистыми и невинными и отказываются создавать потомство. Эти арийские семь «разумом рожденных сынов» Бога не являются правителями планет и обитают далеко за пределами планетной области. Но тот самый перенос с одного ранга на другой можно найти в христианской схеме. «Семь духов присутствия»  постоянно прислуживают Богу, и все же мы обнаруживаем их под теми же именами Михаила, Гавриила, Рафаэля и так далее в качестве «Правителей Звезд» или одушевленных божеств 7-ми планет.</w:t>
      </w:r>
    </w:p>
    <w:p>
      <w:pPr>
        <w:pStyle w:val="Normal"/>
        <w:ind w:firstLine="540"/>
        <w:jc w:val="both"/>
        <w:rPr/>
      </w:pPr>
      <w:r>
        <w:rPr>
          <w:sz w:val="28"/>
          <w:szCs w:val="28"/>
        </w:rPr>
        <w:t>Продолжая создавать, Брама принимает другую форму, аспект Дня, и создает из своего Дыхания Богов, одаренных качеством Доброты. И когда Брама принял свою последнюю форму, преисполненную качеством скверны и «от этого произошли Люди, в которых скверна (страсти) преобладают».</w:t>
      </w:r>
    </w:p>
    <w:p>
      <w:pPr>
        <w:pStyle w:val="Normal"/>
        <w:ind w:firstLine="540"/>
        <w:jc w:val="both"/>
        <w:rPr>
          <w:sz w:val="28"/>
          <w:szCs w:val="28"/>
        </w:rPr>
      </w:pPr>
      <w:r>
        <w:rPr>
          <w:sz w:val="28"/>
          <w:szCs w:val="28"/>
        </w:rPr>
        <w:t>Потому те, которые никогда не знали истины, искажали порядок вещей. В народных верованиях Асуры сделались восставшими, низшими Богами, сражающимися с Высшими. Но это не соответствует толкованиям древних Писаний.</w:t>
      </w:r>
    </w:p>
    <w:p>
      <w:pPr>
        <w:pStyle w:val="Normal"/>
        <w:ind w:firstLine="540"/>
        <w:jc w:val="both"/>
        <w:rPr/>
      </w:pPr>
      <w:r>
        <w:rPr>
          <w:sz w:val="28"/>
          <w:szCs w:val="28"/>
        </w:rPr>
        <w:t>Теперь стало ясно, что «Восставшие Ангелы» принадлежали к материальному плану эволюции, но план этот невидимый для нас, и потому рассматривается как субъективный. Потому гностики не так уж ошибались, что наш видимый Мир и Земля были созданы низшими ангелами, низшими Элохимами, одним из которых был Бог израильтян.</w:t>
      </w:r>
    </w:p>
    <w:p>
      <w:pPr>
        <w:pStyle w:val="Normal"/>
        <w:ind w:firstLine="540"/>
        <w:jc w:val="both"/>
        <w:rPr>
          <w:sz w:val="28"/>
          <w:szCs w:val="28"/>
        </w:rPr>
      </w:pPr>
      <w:r>
        <w:rPr>
          <w:sz w:val="28"/>
          <w:szCs w:val="28"/>
        </w:rPr>
      </w:r>
    </w:p>
    <w:p>
      <w:pPr>
        <w:pStyle w:val="Normal"/>
        <w:ind w:left="2204" w:hanging="0"/>
        <w:jc w:val="both"/>
        <w:rPr/>
      </w:pPr>
      <w:r>
        <w:rPr>
          <w:sz w:val="28"/>
          <w:szCs w:val="28"/>
        </w:rPr>
        <w:t>3.4.  Являются ли великаны вымыслом?</w:t>
      </w:r>
    </w:p>
    <w:p>
      <w:pPr>
        <w:pStyle w:val="Normal"/>
        <w:ind w:left="1102" w:hanging="0"/>
        <w:jc w:val="both"/>
        <w:rPr>
          <w:sz w:val="28"/>
          <w:szCs w:val="28"/>
        </w:rPr>
      </w:pPr>
      <w:r>
        <w:rPr>
          <w:sz w:val="28"/>
          <w:szCs w:val="28"/>
        </w:rPr>
      </w:r>
    </w:p>
    <w:p>
      <w:pPr>
        <w:pStyle w:val="Normal"/>
        <w:ind w:firstLine="540"/>
        <w:jc w:val="both"/>
        <w:rPr>
          <w:sz w:val="28"/>
          <w:szCs w:val="28"/>
        </w:rPr>
      </w:pPr>
      <w:r>
        <w:rPr>
          <w:sz w:val="28"/>
          <w:szCs w:val="28"/>
        </w:rPr>
        <w:t>Действительно, в древние времена существовали «великаны». Целый ряд эволюций животного мира являются ручательством того, что это явление имело место и среди человеческих рас. На еще более низкой ступени в порядке творения мы встречаем доказательства о существовании в тех же соотношениях в размерах флоры и фауны. Красивые папоротники, собираемые и высушиваемые нами среди страниц наших любимых книг, являются потомством гигантских папоротников, существовавших во времена Угольного периода.</w:t>
      </w:r>
    </w:p>
    <w:p>
      <w:pPr>
        <w:pStyle w:val="Normal"/>
        <w:ind w:firstLine="540"/>
        <w:jc w:val="both"/>
        <w:rPr/>
      </w:pPr>
      <w:r>
        <w:rPr>
          <w:sz w:val="28"/>
          <w:szCs w:val="28"/>
        </w:rPr>
        <w:t>Самый высокий человек древности был римский император Максим, рост которого был около 3 метров.  Но в наши дни мы наблюдаем людей ростом от 3 до 4 метров. Если бы в древние времена великаны не существовали как тип, то их не было бы и сейчас. Великаны древности все похоронены под океанами, но есть свидетельства хорошо известных классических писателей.</w:t>
      </w:r>
    </w:p>
    <w:p>
      <w:pPr>
        <w:pStyle w:val="Normal"/>
        <w:ind w:firstLine="540"/>
        <w:jc w:val="both"/>
        <w:rPr/>
      </w:pPr>
      <w:r>
        <w:rPr>
          <w:sz w:val="28"/>
          <w:szCs w:val="28"/>
        </w:rPr>
        <w:t>Геологией показано, что чем древнее были выкопанные скелеты, тем больше, выше и мощнее было их построение. Людей высокого роста находили еще в 19-ом веке в так называемой «гробнице великанов». Это было начало культа, который в позднейшие века был осужден на вырождение в фаллический и сексуальный культ. Его почитатели были великанами ростом, но не великанами в значении и просвещении, хотя знание ими достигалось легче, нежели людьми нашего времени.</w:t>
      </w:r>
    </w:p>
    <w:p>
      <w:pPr>
        <w:pStyle w:val="Normal"/>
        <w:ind w:firstLine="540"/>
        <w:jc w:val="both"/>
        <w:rPr/>
      </w:pPr>
      <w:r>
        <w:rPr>
          <w:sz w:val="28"/>
          <w:szCs w:val="28"/>
        </w:rPr>
        <w:t>Лемуро-атланты в открытии и закрытии в своей памяти знали то, что направляющий принцип знал в момент его воплощения. Лишь время и постепенное сопротивление (тупость) Материи, в которую облекались «принципы могли ослабить в них память их знаний до рождения и даже загасить всякую искру духовности и божественности. Такими и были эти легендарные герои доисторических, но  однажды существовавших рас.</w:t>
      </w:r>
    </w:p>
    <w:p>
      <w:pPr>
        <w:pStyle w:val="Normal"/>
        <w:ind w:firstLine="540"/>
        <w:jc w:val="both"/>
        <w:rPr>
          <w:sz w:val="28"/>
          <w:szCs w:val="28"/>
        </w:rPr>
      </w:pPr>
      <w:r>
        <w:rPr>
          <w:sz w:val="28"/>
          <w:szCs w:val="28"/>
        </w:rPr>
        <w:t>Говоря о великанах, Крейцер хорошо описывает их: «Эти дети Неба и Земли при рождении были одарены Высшими Силами, создателями их сущности, необыкновенными способностями как моральными, так и физическими. Они приказывали стихиям, знали тайны Неба и Земли, морей и всего Мира и читали будущее в звездах». Действительно, когда читаем о них, кажется, как будто мы имеем дело не с людьми, такими как мы, но с Духами Стихий, возникшими из Лона Природы и имевшими всякую власть над нею. «Все эти существа отмечены печатью магии и колдовства…».</w:t>
      </w:r>
    </w:p>
    <w:p>
      <w:pPr>
        <w:pStyle w:val="Normal"/>
        <w:ind w:firstLine="540"/>
        <w:jc w:val="both"/>
        <w:rPr>
          <w:sz w:val="28"/>
          <w:szCs w:val="28"/>
        </w:rPr>
      </w:pPr>
      <w:r>
        <w:rPr>
          <w:sz w:val="28"/>
          <w:szCs w:val="28"/>
        </w:rPr>
        <w:t>Все древние язычники и христиане верили, что самое раннее человечество было расою гигантов. В Америке обнаружены скелеты людей от 36 до 40 метров ростом, которые принадлежали к племенам ранней 5-ой расы, ныне выродившиеся в людей ростом 2-2,5 метров. Но в курганах найдены и описаны люди-титаны, обладающие огромной сверхчеловеческой физической силой, дававшей им возможность защищаться и держаться на расстоянии от гигантских чудовищ Мезозойского и раннего Кайнозонского периодов, а также подлинные Циклопы, трехглазые и смертные.</w:t>
      </w:r>
    </w:p>
    <w:p>
      <w:pPr>
        <w:pStyle w:val="Normal"/>
        <w:ind w:firstLine="540"/>
        <w:jc w:val="both"/>
        <w:rPr>
          <w:sz w:val="28"/>
          <w:szCs w:val="28"/>
        </w:rPr>
      </w:pPr>
      <w:r>
        <w:rPr>
          <w:sz w:val="28"/>
          <w:szCs w:val="28"/>
        </w:rPr>
        <w:t>Духовная и психическая инволюция следует параллельно с физической  – это просто фаза закона роста, то есть является фактом. Третий глаз, то есть духовное зрение людей стало тускло вследствие их падения в Материю, потому третий глаз начал утрачивать свою мощь. Когда же раса достигла своего среднего возраста, настало время пробудить внутреннее зрение и приобрести его искусственным стимулом. Глаз глубоко вошел в голову, и теперь он схоронен под волосами. Во время деятельности Внутреннего Человека (трансы и духовные видения) глаз распухает и расширяется. «Глаз Дэвы» более не существует для большинства человечества. Свидетелем его существования сейчас есть шишковидная железа. Развитие человеческого глаза скорее подтверждает оккультную антропологию, нежели антропологию материальных физиологов.</w:t>
      </w:r>
    </w:p>
    <w:p>
      <w:pPr>
        <w:pStyle w:val="Normal"/>
        <w:ind w:firstLine="540"/>
        <w:jc w:val="both"/>
        <w:rPr>
          <w:sz w:val="28"/>
          <w:szCs w:val="28"/>
        </w:rPr>
      </w:pPr>
      <w:r>
        <w:rPr>
          <w:sz w:val="28"/>
          <w:szCs w:val="28"/>
        </w:rPr>
        <w:t>Буддийские архаты нашли 5 статуй. Самая большая изображает первую Расу человечества, ее эфирное тело запечатлено в твердом несокрушимом камне в назидание будущим поколениям, ибо иначе память о нем никогда не пережила бы потопа Атлантиды. Вторая статуя (поменьше) изображает «потом рожденную» расу;  третья (по величине равная половине второй) увековечивает расу падшую и тем запятнавшую себя - первую физическую расу, рожденную от отца и матери; они были меньше по размерам от предыдущих в 2-2,5 раза. В этот период была затоплена Лемурия после того, как она была разрушена вулканическими извержениями подземного огня.  Четвертая статуя, отражавшая 4-ую расу, была еще меньше размерами, хотя и гигантская по сравнению со статуей, символизирующей нашу настоящую  пятую расу; ею и зананчивается ряд.</w:t>
      </w:r>
    </w:p>
    <w:p>
      <w:pPr>
        <w:pStyle w:val="Normal"/>
        <w:ind w:firstLine="540"/>
        <w:jc w:val="both"/>
        <w:rPr>
          <w:sz w:val="28"/>
          <w:szCs w:val="28"/>
        </w:rPr>
      </w:pPr>
      <w:r>
        <w:rPr>
          <w:sz w:val="28"/>
          <w:szCs w:val="28"/>
        </w:rPr>
        <w:t>Если бы не существовали великаны, которые могли передвигать подобные колоссальные скалы, то никогда не могли бы существовать Стонхендж, Карнап или другие циклопические сооружения и никогда не было бы «столько свидетелей о «пророчествующих» и «говорящих» камнях.</w:t>
      </w:r>
    </w:p>
    <w:p>
      <w:pPr>
        <w:pStyle w:val="Normal"/>
        <w:ind w:firstLine="540"/>
        <w:jc w:val="both"/>
        <w:rPr>
          <w:sz w:val="28"/>
          <w:szCs w:val="28"/>
        </w:rPr>
      </w:pPr>
      <w:r>
        <w:rPr>
          <w:sz w:val="28"/>
          <w:szCs w:val="28"/>
        </w:rPr>
        <w:t>Если бы в средние века епископы не уничтожили бы все планы Драконтии, на которые только они могли наложить свою руку, наука знала бы больше об этих камнях. Но мы знаем, что они были во всеобщем употреблении на протяжении долгих доисторических времен.</w:t>
      </w:r>
    </w:p>
    <w:p>
      <w:pPr>
        <w:pStyle w:val="Normal"/>
        <w:ind w:firstLine="540"/>
        <w:jc w:val="both"/>
        <w:rPr>
          <w:sz w:val="28"/>
          <w:szCs w:val="28"/>
        </w:rPr>
      </w:pPr>
      <w:r>
        <w:rPr>
          <w:sz w:val="28"/>
          <w:szCs w:val="28"/>
        </w:rPr>
        <w:t>Сокровенные Учения свидетельствуют, что четвертый великий потоп захватил 4-ую Гигантскую Расу не в силу ее растления или потому, что она стала «черной от греха», но просто потому, что такая судьба каждого Материка, который подобно всему остальному под нишим Солнцем рождается, живет, старится и умирает. Это произошло, когда 5-ая раса находилась еще в своем младенческом возрасте.</w:t>
      </w:r>
    </w:p>
    <w:p>
      <w:pPr>
        <w:pStyle w:val="Normal"/>
        <w:ind w:firstLine="540"/>
        <w:jc w:val="both"/>
        <w:rPr>
          <w:sz w:val="28"/>
          <w:szCs w:val="28"/>
        </w:rPr>
      </w:pPr>
      <w:r>
        <w:rPr>
          <w:sz w:val="28"/>
          <w:szCs w:val="28"/>
        </w:rPr>
        <w:t>«Лишь горсточка Избранных Божеств, Наставники которых удалились на Священный Остров, «откуда происходит последний Спаситель», удерживала теперь вторую половину человечества от истребления ею другой половины (как поступает человечество и теперь).</w:t>
      </w:r>
    </w:p>
    <w:p>
      <w:pPr>
        <w:pStyle w:val="Normal"/>
        <w:ind w:firstLine="540"/>
        <w:jc w:val="both"/>
        <w:rPr/>
      </w:pPr>
      <w:r>
        <w:rPr>
          <w:sz w:val="28"/>
          <w:szCs w:val="28"/>
        </w:rPr>
        <w:t xml:space="preserve"> </w:t>
      </w:r>
      <w:r>
        <w:rPr>
          <w:sz w:val="28"/>
          <w:szCs w:val="28"/>
        </w:rPr>
        <w:t>Человечество разделилось: две трети его стали управляться частями низших материальных Духов Земли, которые завладели легкодоступными телами; одна треть осталась верной и соединилась с нарождающейся 5-ой расой – Божественными воплощениями. Когда полюсы двинулись в 4-ый раз, это не затронуло тех, которые были охранены и  отдалилсь от 4-ой Расы.</w:t>
      </w:r>
    </w:p>
    <w:p>
      <w:pPr>
        <w:pStyle w:val="Normal"/>
        <w:ind w:firstLine="540"/>
        <w:jc w:val="both"/>
        <w:rPr>
          <w:sz w:val="28"/>
          <w:szCs w:val="28"/>
        </w:rPr>
      </w:pPr>
      <w:r>
        <w:rPr>
          <w:sz w:val="28"/>
          <w:szCs w:val="28"/>
        </w:rPr>
        <w:t>Мы не можем сомневаться в несомненной древности великанов. «Змии Мудрости» хорошо сохранили свои рекорды, и история человеческой эволюции начертана в Небесах так же, как начертана она на подземных стенах. Человечество и звезды неразрывно связаны между собою благодаря разумам, упарвляемых последними.</w:t>
      </w:r>
    </w:p>
    <w:p>
      <w:pPr>
        <w:pStyle w:val="Normal"/>
        <w:ind w:firstLine="540"/>
        <w:jc w:val="both"/>
        <w:rPr/>
      </w:pPr>
      <w:r>
        <w:rPr>
          <w:sz w:val="28"/>
          <w:szCs w:val="28"/>
        </w:rPr>
        <w:t>На Земле раньше существовали Великаны, то есть до безгрешных Сынов 3-ей Расы, а также и после, когда другие Сыны Божьи, более низкие по природе, начали половые сочетания с земными обитателями. Конечно, не на беззаконии «людей сильных», «издревле славных», ибо это произошло после потопа; но в потомстве великанов, породивших чудовищ, от которых произошли человеческие расы, представленные на Земле немногими жалкими и вымирающими племенами, а также огромными антропоидными обезьянами.</w:t>
      </w:r>
    </w:p>
    <w:p>
      <w:pPr>
        <w:pStyle w:val="Normal"/>
        <w:ind w:firstLine="540"/>
        <w:jc w:val="both"/>
        <w:rPr/>
      </w:pPr>
      <w:r>
        <w:rPr>
          <w:sz w:val="28"/>
          <w:szCs w:val="28"/>
        </w:rPr>
        <w:t>Ныне можно наблюдать раскрывающуюся среди нашего настоящего человечества ситуацию, когда низшие страсти приковывают высшие устремления к скале Материи, чтобы во многих случаях породить коршуна горя, страдания и раскаяния. Ибо Божественный Титан был движим альтруизмом, но смертный человек всегда и во всем был лишь самостью и эгоизмом.</w:t>
      </w:r>
    </w:p>
    <w:p>
      <w:pPr>
        <w:pStyle w:val="Normal"/>
        <w:ind w:firstLine="540"/>
        <w:jc w:val="both"/>
        <w:rPr>
          <w:sz w:val="28"/>
          <w:szCs w:val="28"/>
        </w:rPr>
      </w:pPr>
      <w:r>
        <w:rPr>
          <w:sz w:val="28"/>
          <w:szCs w:val="28"/>
        </w:rPr>
        <w:t>Несмотря на то, что известен самый высокий человек  из Ментона (ростом около 2,5 метров),  могут быть найдены и другие. И если в наши дни мы иногда встречаем мужчин и женщин ростом около 3 метров, то это лишь доказывает (по закону атавизма или же проявления особенностей предков), что было время, когда рост 3,5-4,0 метра был обычным средним ростом человечества даже в нашей позднейшей Индо-Европейской Расе.</w:t>
      </w:r>
    </w:p>
    <w:p>
      <w:pPr>
        <w:pStyle w:val="Normal"/>
        <w:ind w:firstLine="540"/>
        <w:jc w:val="both"/>
        <w:rPr>
          <w:sz w:val="28"/>
          <w:szCs w:val="28"/>
        </w:rPr>
      </w:pPr>
      <w:r>
        <w:rPr>
          <w:sz w:val="28"/>
          <w:szCs w:val="28"/>
        </w:rPr>
        <w:t>Великий народ атлантов не был расою дикарей Палеолита. Древнейшие египтяне были отделены от позднейших атлантов тысячелетиями, но их Посвященные сохранили все рекорды. Посвященные второй субрасы арийской семьи передвигались из одной страны в другую с целью надсмотра  над сооружениями менгиров и дольменов, колоссальных Зодиаков из камней, и есть факт перехода из Франции в Великобританию сухим путем и дает представление о времени, когда такое путешествие могло совершиться сухопутно.</w:t>
      </w:r>
    </w:p>
    <w:p>
      <w:pPr>
        <w:pStyle w:val="Normal"/>
        <w:ind w:firstLine="540"/>
        <w:jc w:val="both"/>
        <w:rPr>
          <w:sz w:val="28"/>
          <w:szCs w:val="28"/>
        </w:rPr>
      </w:pPr>
      <w:r>
        <w:rPr>
          <w:sz w:val="28"/>
          <w:szCs w:val="28"/>
        </w:rPr>
        <w:t>Если в каких-то раскопанных «могилах» великанов не были найдены их скелеты, то это еще не значит, что они никогда не содержали останков великанов, ибо сжигание было всеобщим обычаем до сравнительно недавнего периода времени  (от 80 до 100 тясяч лет тому назад). Кроме того, настоящие великаны почти не потонули вместе с Атлантидой. Ни один из скелетов, найденных до сих пор, не древнее, чем время между 50-60 тысячами лет, человек же ростом был уменьшен с 6 до 2,5-3 метров со времени третьей субрасы арийской группы. С тех пор эта раса стала уменьшаться в росте. Потому в могилах гигантских размеров должны были вмещать пепел поколений великанов.</w:t>
      </w:r>
    </w:p>
    <w:p>
      <w:pPr>
        <w:pStyle w:val="Normal"/>
        <w:ind w:firstLine="540"/>
        <w:jc w:val="both"/>
        <w:rPr>
          <w:sz w:val="28"/>
          <w:szCs w:val="28"/>
        </w:rPr>
      </w:pPr>
      <w:r>
        <w:rPr>
          <w:sz w:val="28"/>
          <w:szCs w:val="28"/>
        </w:rPr>
        <w:t>Гигантские памятники в Бретани и Стоухенджу являются символическими рекордами Мировой Истории.</w:t>
      </w:r>
    </w:p>
    <w:p>
      <w:pPr>
        <w:pStyle w:val="Normal"/>
        <w:ind w:firstLine="540"/>
        <w:jc w:val="both"/>
        <w:rPr/>
      </w:pPr>
      <w:r>
        <w:rPr>
          <w:sz w:val="28"/>
          <w:szCs w:val="28"/>
        </w:rPr>
        <w:t>Великаны играют выдающуюся роль. В древней скандинавской мифологии братья-великаны Скример, против которых сражались Сыны Богов, были мощным фактором в истории богов и людей.</w:t>
      </w:r>
    </w:p>
    <w:p>
      <w:pPr>
        <w:pStyle w:val="Normal"/>
        <w:ind w:firstLine="540"/>
        <w:jc w:val="both"/>
        <w:rPr>
          <w:sz w:val="28"/>
          <w:szCs w:val="28"/>
        </w:rPr>
      </w:pPr>
      <w:r>
        <w:rPr>
          <w:sz w:val="28"/>
          <w:szCs w:val="28"/>
        </w:rPr>
        <w:t>Современное толкование, делающее из этих великанов карликов, получит признание лишь среди верующих в арийскую теорию, что туринские расы были олицетворены карликами, и что эта раса была вытеснена в северном направлении светлоликими скандинавами. Штейнфурт может засвидетельствовать, что  расы великанов существуют практически  рядом с карликами. Племя Ньям-Ньям в Африке – самые настоящие карлики, тогда как их ближайшие соседи – светлокожие африканцы покажутся вликанами, если поставить их рядом с этими карликами. Славянские страны, особенно Россия, изобилуют легендами о Богатырях (мощных великанах) старины.</w:t>
      </w:r>
    </w:p>
    <w:p>
      <w:pPr>
        <w:pStyle w:val="Normal"/>
        <w:ind w:firstLine="540"/>
        <w:jc w:val="both"/>
        <w:rPr>
          <w:sz w:val="28"/>
          <w:szCs w:val="28"/>
        </w:rPr>
      </w:pPr>
      <w:r>
        <w:rPr>
          <w:sz w:val="28"/>
          <w:szCs w:val="28"/>
        </w:rPr>
        <w:t>Итак, мы можем безопасно отбросить современную теорию, которая хотела бы сделать из Титанов просто символы, изображающие космические силы. Но эти великаны были настоящими людьми. Отпечатки следов ног на окаменелостях в Америке указывают на гигантских людей. Путешественники видели в Индии великанов ростом более двух метров, так что, вера в существование великанов никогда не покидала мысли человека. Даже в Библии говорят о Нефиломах (в переводе «великаны»). Но расы настоящих великанов исчезли за тысячелетия до рождения Моисея.</w:t>
      </w:r>
    </w:p>
    <w:p>
      <w:pPr>
        <w:pStyle w:val="Normal"/>
        <w:ind w:firstLine="540"/>
        <w:jc w:val="both"/>
        <w:rPr/>
      </w:pPr>
      <w:r>
        <w:rPr>
          <w:sz w:val="28"/>
          <w:szCs w:val="28"/>
        </w:rPr>
        <w:t>Уран (или Небо) дал рождение Титанам 3-ей расы, и именно они, олицетворенные в образе Сатурна-Кроноса, искалечили его. Ибо именно Титаны пали в зарождение, когда «создание посредством воли было заменено физическим размножением», и они перестали нуждаться в Уране.</w:t>
      </w:r>
    </w:p>
    <w:p>
      <w:pPr>
        <w:pStyle w:val="Normal"/>
        <w:ind w:firstLine="540"/>
        <w:jc w:val="both"/>
        <w:rPr/>
      </w:pPr>
      <w:r>
        <w:rPr>
          <w:sz w:val="28"/>
          <w:szCs w:val="28"/>
        </w:rPr>
        <w:t>Аллегория о допотопных великанах и их достижениях в колдовстве не есть миф. Библейские события, действительно, являются откровениями, но только они не были сообщены ни через Глас Божий, ни посредством божественного перста, начертанные на каменных таблицах. Они пришли просто через традиции, взятые из языческих источников. И не из Пятикнижия взят материал о Титанах-великанах, рожденных от Неба и Земли, вернее, от Сынов Бога, которые сочетались с дочерьми людей. Фересид также не приводил выдержек из Книги Бытия, когда он давал подробности об этих великанах, не встречающиеся в еврейских Писаниях. Он говорил, что гиперборейцы принадлежали к расе Титанов, которая была потомками самых ранних великанов, и что именно гиперборейская область была родиной первых великанов; указанная область была дальним Севером (ныне полярные страны), существовавшие перед лемурийским ранним Материком, включающем однажды Гренландию, Шпицберген, Швецию, Норвегию и так далее.</w:t>
      </w:r>
    </w:p>
    <w:p>
      <w:pPr>
        <w:pStyle w:val="Normal"/>
        <w:ind w:firstLine="540"/>
        <w:jc w:val="both"/>
        <w:rPr/>
      </w:pPr>
      <w:r>
        <w:rPr>
          <w:sz w:val="28"/>
          <w:szCs w:val="28"/>
        </w:rPr>
        <w:t>В Палестине существовали люди Палеолита и Неолита. Теологические предания отождествляют этих Нефелимов  с волосатыми людьми, причем, последние были мифическими существами в пятой расе, но первые были историческими как в 4-ой, так и в 5-ой расах. Последнее не только олицетворение духа и расы Атлантов, но также и предков этих великанов-Нефелимов. Но эзотерически рекорды представляют этих волосатых существ, как последних потомков тех Лемуро-Атлантических Рас, которые породили детей от самок животных давно вымершего вида. Таким образом были порождены немые люди-чудовища.</w:t>
      </w:r>
    </w:p>
    <w:p>
      <w:pPr>
        <w:pStyle w:val="Normal"/>
        <w:ind w:firstLine="540"/>
        <w:jc w:val="both"/>
        <w:rPr/>
      </w:pPr>
      <w:r>
        <w:rPr>
          <w:sz w:val="28"/>
          <w:szCs w:val="28"/>
        </w:rPr>
        <w:t>Существует миф о трех великанах, которые жили заключенными в стране мрака. Приняв во внимание, что в мифологии каждая личность почти что Бог или полубог, то они стоят как символы стран, островов, сил в природе, стихий, народов, рас и субрас. Эзотерическое толкование говорит, что три великана есть три полярные страны, которые изменялись несколько раз при каждом катаклизме.</w:t>
      </w:r>
    </w:p>
    <w:p>
      <w:pPr>
        <w:pStyle w:val="Normal"/>
        <w:ind w:firstLine="540"/>
        <w:jc w:val="both"/>
        <w:rPr>
          <w:sz w:val="28"/>
          <w:szCs w:val="28"/>
        </w:rPr>
      </w:pPr>
      <w:r>
        <w:rPr>
          <w:sz w:val="28"/>
          <w:szCs w:val="28"/>
        </w:rPr>
        <w:t>Отец Богов вспомнил о заключенных великанах, которые могли ему помочь покорить Богов Титанов, то есть низвергнуть Лемурию и возобновить место для Атлантиды, которая, в свою очередь, должна быть тоже затопленной. Также и столкновение между Дэвами и Изедами стали в позднейшие века борьбою Титанов, разделенные на два враждебные лагеря, а еще позже битвою Ангелов Божьих с Ангелами Сатаны. То есть люди малой субрасы  взяли на себя задачу перевернуть религиозную мысль мира и достигли своего. Почти все эти тяжкие 2000 лет они внедряли мыслящему человечеству веру в существование Сатаны.</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 xml:space="preserve"> 3.5.  Является ли обезьяна предком человека?</w:t>
      </w:r>
    </w:p>
    <w:p>
      <w:pPr>
        <w:pStyle w:val="Normal"/>
        <w:ind w:firstLine="540"/>
        <w:jc w:val="both"/>
        <w:rPr>
          <w:sz w:val="28"/>
          <w:szCs w:val="28"/>
        </w:rPr>
      </w:pPr>
      <w:r>
        <w:rPr>
          <w:sz w:val="28"/>
          <w:szCs w:val="28"/>
        </w:rPr>
      </w:r>
    </w:p>
    <w:p>
      <w:pPr>
        <w:pStyle w:val="Normal"/>
        <w:ind w:firstLine="540"/>
        <w:jc w:val="both"/>
        <w:rPr/>
      </w:pPr>
      <w:r>
        <w:rPr>
          <w:sz w:val="28"/>
          <w:szCs w:val="28"/>
        </w:rPr>
        <w:t>Наша планета или наш «Четвертый Глобус» образует точку опоры «Равновесия», явленного всей цепью. Это равновесие предопределяет будущее направление Монады на протяжении оставшихся ей воплощений в Цикле. Потому после этой срединной точки 4-ой Расы в 4-ом Круге на нашем Глобусе ни одна Монада не может вступить в человеческое царство. Дверь заперта на этот Цикл, и равновесие установлено.</w:t>
      </w:r>
    </w:p>
    <w:p>
      <w:pPr>
        <w:pStyle w:val="Normal"/>
        <w:ind w:firstLine="540"/>
        <w:jc w:val="both"/>
        <w:rPr>
          <w:sz w:val="28"/>
          <w:szCs w:val="28"/>
        </w:rPr>
      </w:pPr>
      <w:r>
        <w:rPr>
          <w:sz w:val="28"/>
          <w:szCs w:val="28"/>
        </w:rPr>
        <w:t>Единственным исключением к этому правилу являются «немые расы», Монады которых уже в человеческой стадии в силу того факта, что эти «животные» явились позднее и даже наполовину произошли от человека. Их последними потомками были антропоидные и некоторые другие обезьяны. Эти «намеки на человека» в действительности есть лишь искаженные копии раннего человечества.</w:t>
      </w:r>
    </w:p>
    <w:p>
      <w:pPr>
        <w:pStyle w:val="Normal"/>
        <w:ind w:firstLine="540"/>
        <w:jc w:val="both"/>
        <w:rPr/>
      </w:pPr>
      <w:r>
        <w:rPr>
          <w:sz w:val="28"/>
          <w:szCs w:val="28"/>
        </w:rPr>
        <w:t>Монада, которая становится человеком, не есть человек. В 4-ом Круге – за исключением высочайших млекопитающих после человека – антропоидов, которые предназначены к вымиранию в 4-ой Расе. Их Монады будут освобождены и перейдут в астральные человеческие формы или же в высочайшие элементалы 6-ой и 7-ой Рас, а затем в низшие человеческие формы в 5-ом Круге. Эти «Элементалы» станут, в свою очередь, человеческими Монадами только в следующей планетной Манвантаре.</w:t>
      </w:r>
    </w:p>
    <w:p>
      <w:pPr>
        <w:pStyle w:val="Normal"/>
        <w:ind w:firstLine="540"/>
        <w:jc w:val="both"/>
        <w:rPr>
          <w:sz w:val="28"/>
          <w:szCs w:val="28"/>
        </w:rPr>
      </w:pPr>
      <w:r>
        <w:rPr>
          <w:sz w:val="28"/>
          <w:szCs w:val="28"/>
        </w:rPr>
        <w:t>Последняя человеческая монада воплотилась перед началом 5-ой Коренной Расы. Природа никогда не повторяется. Антропоиды подобно всем скрещенным породам с течением времени начали выявлять все более и более  выраженную склонность к возврату к типу своего первичного прародителя, гигантскому черному и желтому Лемуро-Атланту, потому бесполезно искать среди них «недостающее звено», связывающее антропоидных обезьян с человеком.</w:t>
      </w:r>
    </w:p>
    <w:p>
      <w:pPr>
        <w:pStyle w:val="Normal"/>
        <w:ind w:firstLine="540"/>
        <w:jc w:val="both"/>
        <w:rPr/>
      </w:pPr>
      <w:r>
        <w:rPr>
          <w:sz w:val="28"/>
          <w:szCs w:val="28"/>
        </w:rPr>
        <w:t>Подобные антропоиды составляют исключение, ибо они не входили в план Природы, но есть непосредственный продукт и создание еще «неразумного человека». Индусы приписывают обезьянам и мартышкам божественное происхождение, ибо люди 3-ей Расы были богами иного плана, которые стали  «неразумными смертными».</w:t>
      </w:r>
    </w:p>
    <w:p>
      <w:pPr>
        <w:pStyle w:val="Normal"/>
        <w:ind w:firstLine="540"/>
        <w:jc w:val="both"/>
        <w:rPr/>
      </w:pPr>
      <w:r>
        <w:rPr>
          <w:sz w:val="28"/>
          <w:szCs w:val="28"/>
        </w:rPr>
        <w:t>В одном из немецких философских трудов сказано, что «Дарвин выказал полюс заблуждения, производя человека от обезьяны. Наоборот, именно обезьяна произошла от человека». Но хотя обезьяны происходят от человека,  из этого не следует, что человеческая Монада, уже достигшая человеческого уровня, снова воплощается в животного.</w:t>
      </w:r>
    </w:p>
    <w:p>
      <w:pPr>
        <w:pStyle w:val="Normal"/>
        <w:ind w:firstLine="540"/>
        <w:jc w:val="both"/>
        <w:rPr/>
      </w:pPr>
      <w:r>
        <w:rPr>
          <w:sz w:val="28"/>
          <w:szCs w:val="28"/>
        </w:rPr>
        <w:t>Четвертый Круг центром поворотного пункта, после которого материя достигла своей предельной глубины, начинает стремиться вверх и становится одухотвореннее с каждой новой расой и каждым новым циклом. Ни теософия, ни оккультизм никогда не поддерживали теории современных дарвинистов и менне всего – происхождения человека от обезьяны.</w:t>
      </w:r>
    </w:p>
    <w:p>
      <w:pPr>
        <w:pStyle w:val="Normal"/>
        <w:ind w:firstLine="540"/>
        <w:jc w:val="both"/>
        <w:rPr/>
      </w:pPr>
      <w:r>
        <w:rPr>
          <w:sz w:val="28"/>
          <w:szCs w:val="28"/>
        </w:rPr>
        <w:t>«Люди» 3-ей Расы, предки Атлантов, были обезьяноподобными гигантами, не обладавшими рассудком, как и те существа, которые в течение 3-его Круга представляли человечество. Будучи морально безответственными, они через беспорядочные совокупления с животными породами низшей ступени, чем они сами, создали то недостающее звено, которое века позднее стало отдаленным предком настоящей обезьяны, которую мы находим в семействах человекообразных. При этом необходимо иметь в виду, что подразумеваются в виду лишь утробные животные. В те дни существовали такие животные, которые никогда даже не снились зоологам наших дней; и способы размножения не были такими, которые имеются у физиологов по этому вопросу.</w:t>
      </w:r>
    </w:p>
    <w:p>
      <w:pPr>
        <w:pStyle w:val="Normal"/>
        <w:ind w:firstLine="540"/>
        <w:jc w:val="both"/>
        <w:rPr/>
      </w:pPr>
      <w:r>
        <w:rPr>
          <w:sz w:val="28"/>
          <w:szCs w:val="28"/>
        </w:rPr>
        <w:t>Таким образом,  ранние Учения никогда не утверждали эволюцию человека от  обезьяны. Человек предшествовал 4-ой Расе, как бы близко он не походил на их гигантскую обезьяну – подделку человека, так как  он был мыслящим и уже говорящим человеком. Лемуро-Атланты были высоко цивилизованной Расой, которая была выше нас.</w:t>
      </w:r>
    </w:p>
    <w:p>
      <w:pPr>
        <w:pStyle w:val="Normal"/>
        <w:ind w:firstLine="540"/>
        <w:jc w:val="both"/>
        <w:rPr/>
      </w:pPr>
      <w:r>
        <w:rPr>
          <w:sz w:val="28"/>
          <w:szCs w:val="28"/>
        </w:rPr>
        <w:t>Теория Дарвина о передаче приобретенных способностей не только не преподается, но и не принимается Оккультизмом, согласно которому эволюция продвигается по совершенно другим линиям: физическое - по Эзотерическому Учению развивается постепенно из духовной, умственной и психической. Именно эта внутренняя душа физической клеточки – «духовная плазма» и является ключом, долженствующим со временем открыть врата биологам к тайнам эмбриологии.</w:t>
      </w:r>
    </w:p>
    <w:p>
      <w:pPr>
        <w:pStyle w:val="Normal"/>
        <w:ind w:firstLine="540"/>
        <w:jc w:val="both"/>
        <w:rPr>
          <w:sz w:val="28"/>
          <w:szCs w:val="28"/>
        </w:rPr>
      </w:pPr>
      <w:r>
        <w:rPr>
          <w:sz w:val="28"/>
          <w:szCs w:val="28"/>
        </w:rPr>
        <w:t>Теории науки – эмбриологические, биологические и физиологические достаточно правильны со стороны материальной. Но две главные трудности науки – это какие силы принимают участие в формировании плода, и причина «наследственности» физического, морального и умственного сродства не будет разрешена до того дня, когда ученые снизойдут принять оккультные теории. Почему наш умственный и внутренний рост, эволюция Человеческо-Духовного до Божественно-Духовного должна рассматриваться и казаться более невозможной, нежели другие?</w:t>
      </w:r>
    </w:p>
    <w:p>
      <w:pPr>
        <w:pStyle w:val="Normal"/>
        <w:ind w:firstLine="540"/>
        <w:jc w:val="both"/>
        <w:rPr/>
      </w:pPr>
      <w:r>
        <w:rPr>
          <w:sz w:val="28"/>
          <w:szCs w:val="28"/>
        </w:rPr>
        <w:t>Немецкий эмбриолог-философ, перешагнув прямо вглубь учений древних арийцев, указывает на одну бесконечно малую клеточку из миллионов других, которая самостоятельно, без какой-либо помощи окружается посредством сегментации и умножения принимает правильный облик будущего человека в его физических, умственных и психологических свойствах. Именно эта клеточка запечатлевает на лице и форме нового индивидуума черты родителей или же одного из дальних предков. Эта плазма есть бессмертная частица наших тел, развивающихся через процесс последовательных ассимиляций. Теория Дарвина, рассматривающая эмбриологическую клеточку, как сущность или экстракт из всех остальных клеточек, отставлена, ибо она не в состоянии объяснить наследственную передачу.</w:t>
      </w:r>
    </w:p>
    <w:p>
      <w:pPr>
        <w:pStyle w:val="Normal"/>
        <w:ind w:firstLine="540"/>
        <w:jc w:val="both"/>
        <w:rPr/>
      </w:pPr>
      <w:r>
        <w:rPr>
          <w:sz w:val="28"/>
          <w:szCs w:val="28"/>
        </w:rPr>
        <w:t>Имеются лишь два способа, объясняющие тайны наследственной передачи: 1 – субстанция зародышевой клеточки одарена способностью проходить весь цикл трансформаций, ведущих к построению ведущего организма и затем к воспроизведению тождественных зародышевых клеточек;  2 – эти зародышевые клеточки вовсе не имеют своего зарождения (генезиса) в теле индивидуума, но происходят непосредственно от зародышевой клеточки предков. Вторая гипотеза принята Вейсманом и разработана им. В этой клеточке он усматривает бессмертную часть человека. Это хорошо. Но как объяснит биолог первое появление этой постоянной клеточки? Дополните  указанную Физическую Плазму, Зародышевую Клеточку человека «Духовною Плазмою» или же флюидом, содержащим 5 низших принципов Шестипринципного Дхиани – и вы имеете тайну, если достаточно духовны, чтобы это понять.</w:t>
      </w:r>
    </w:p>
    <w:p>
      <w:pPr>
        <w:pStyle w:val="Normal"/>
        <w:ind w:firstLine="540"/>
        <w:jc w:val="both"/>
        <w:rPr/>
      </w:pPr>
      <w:r>
        <w:rPr>
          <w:sz w:val="28"/>
          <w:szCs w:val="28"/>
        </w:rPr>
        <w:t>Функции Дживы на этой Земле пятиричного свойства. В минеральном атоме высшие  связаны с низшими принципами Духов Земли (Шестиричные Дхиани); в растительной частице она связана с их вторым принципом – Праною (Жизнь); в животном – со всеми этими плюс с третьим и 4-ым; в человеке зародыш должен получить плод всех пяти, иначе он будет рожден не выше животного.</w:t>
      </w:r>
    </w:p>
    <w:p>
      <w:pPr>
        <w:pStyle w:val="Normal"/>
        <w:ind w:firstLine="540"/>
        <w:jc w:val="both"/>
        <w:rPr>
          <w:sz w:val="28"/>
          <w:szCs w:val="28"/>
        </w:rPr>
      </w:pPr>
      <w:r>
        <w:rPr>
          <w:sz w:val="28"/>
          <w:szCs w:val="28"/>
        </w:rPr>
        <w:t>Дарвин, по-видимому, не расположен принять гипотезу первоначального андрогинного вида, от которой произошли млекопитающие. Дарвин не признает существование гермафродизма, который является характерной чертой древней фауны. Реликвии первоначального ангдрогинного вида должны быть помещены в ту же категорию, что и шишкообразная железа, которая уже давно атрофировалась на протяжении животного и человеческого прогресса, но которая играла значительную роль в общей экономике первобытной жизни.</w:t>
      </w:r>
    </w:p>
    <w:p>
      <w:pPr>
        <w:pStyle w:val="Normal"/>
        <w:ind w:firstLine="540"/>
        <w:jc w:val="both"/>
        <w:rPr/>
      </w:pPr>
      <w:r>
        <w:rPr>
          <w:sz w:val="28"/>
          <w:szCs w:val="28"/>
        </w:rPr>
        <w:t>Задолго до Дарвина Нодэн, выдающийся ботаник, представлял Адама не одним человеком, но человечеством, которое оставалось «Скрытым во временном организме, уже отличный от всех остальных и не способным сочетаться с каким-либо из них». Он доказывает, что дифференциация полов совершилась через «Процесс прорастания, подобный процессу, присущему Медузе и асцидиям». Потому наука, занимающаяся лишь «вторичными причинами», таким образом, ничего не имеет возразить против теории Нодэна». Но если мы усмотрим в его «Первичной Причине» Дхиан-Коганическую Сущность, которая содержит в себе потенциальность всех форм, то мы окажемся с ним в полном согласии.</w:t>
      </w:r>
    </w:p>
    <w:p>
      <w:pPr>
        <w:pStyle w:val="Normal"/>
        <w:ind w:firstLine="540"/>
        <w:jc w:val="both"/>
        <w:rPr/>
      </w:pPr>
      <w:r>
        <w:rPr>
          <w:sz w:val="28"/>
          <w:szCs w:val="28"/>
        </w:rPr>
        <w:t>Но имеются две действительные и существенные разницы между нашими учениями. Нодэн заявлял, что эволюция продвигалась внезапными скачками вместо того, чтобы медленно развиваться на протяжении миллионов лет, и его изначальная идея (Бластема) одарена лишь слепыми инстинктами – своего рода бессознательная Первичная Причина в Проявленном Космосе, что есть нелепость. Тогда как именно наша Дхиан-Коганическая Сущность – Причинность Первичной Причины, создающая физического человека, является живой, действенной и потенциальной материей, которая производит длинный ряд физиологических дифференциаций. Кроме того, каббалистические труды полны доказательств, что каждый тип в видимом Мире имеет своего прототипа в невидимом Мире. «Все, что существует в Низшем (нашем) Мире, находится и в Высшем. Низший и Высший действуют и воздействуют друг на друга.</w:t>
      </w:r>
    </w:p>
    <w:p>
      <w:pPr>
        <w:pStyle w:val="Normal"/>
        <w:ind w:firstLine="540"/>
        <w:jc w:val="both"/>
        <w:rPr/>
      </w:pPr>
      <w:r>
        <w:rPr>
          <w:sz w:val="28"/>
          <w:szCs w:val="28"/>
        </w:rPr>
        <w:t>«Животные разъединились первыми». В этот период люди даже физиологически были другими по сравнению с тем, что они представляют сейчас, ибо срединная точка 5-ой Расы уже прошла. Это было физическое «падение в материю» некоторых из тогда существовавших низших рас. «Сыны Мудрости» пренебрегли ранней 3-ей Расой, то есть, неразвитыми, и они показаны  воплотившимися в поздней 3-ей Расе и тем одарившие ее разумом. Таким образом, грех безмозглых или «не обладающих разумом» Рас, которые не имели «искры» и потому были безответственными, пал на тех, кто отказался выполнить в отношении их свою кармическую обязанность.</w:t>
      </w:r>
    </w:p>
    <w:p>
      <w:pPr>
        <w:pStyle w:val="Normal"/>
        <w:ind w:firstLine="540"/>
        <w:jc w:val="both"/>
        <w:rPr/>
      </w:pPr>
      <w:r>
        <w:rPr>
          <w:sz w:val="28"/>
          <w:szCs w:val="28"/>
        </w:rPr>
        <w:t>Таким образом, оккультизм не только отвергал мысль, что Природа развила человека из обезьяны или же от предка, общим обоим; но, наоборот, относит происхождение некоторых из самых антропоидных видов к людям 3-ей Расы, раннего периода Атлантиды. Природа когда-то построила вокруг человеческого образа астральную форму, но также верно, что эта форма далека от формы «недостающего звена». Такая эволюция не имела места на этой планете в ее 4-ом Круге, но лишь в течение первого, второго и третьего Кругов, когда человек поочередно был «камнем, растением, животным», пока не стал тем, чем он был в Первой Коренной Расе настоящего человечества. Истинная линия эволюции отличается от линии Дарвина, и обе системы непримиримы, ибо «человеческая» Монада всегда будет божественной, так как нет другой Монады, поскольку она есть из запредельного Безбрежного Океана и находится внутри плана первичной дифференциации.</w:t>
      </w:r>
    </w:p>
    <w:p>
      <w:pPr>
        <w:pStyle w:val="Normal"/>
        <w:ind w:firstLine="540"/>
        <w:jc w:val="both"/>
        <w:rPr/>
      </w:pPr>
      <w:r>
        <w:rPr>
          <w:sz w:val="28"/>
          <w:szCs w:val="28"/>
        </w:rPr>
        <w:t>Человек становится «камнем, растением, животным, человеком, духом и, наконец, Богом»; этим он завершает свои циклы и возвращается к точке, от которой он начал, как Небесный Человек, но под ним подразумевается Божественная Монада, а не Мыслящее Существо и еще меньше его физическое тело.</w:t>
      </w:r>
    </w:p>
    <w:p>
      <w:pPr>
        <w:pStyle w:val="Normal"/>
        <w:ind w:firstLine="540"/>
        <w:jc w:val="both"/>
        <w:rPr>
          <w:sz w:val="28"/>
          <w:szCs w:val="28"/>
        </w:rPr>
      </w:pPr>
      <w:r>
        <w:rPr>
          <w:sz w:val="28"/>
          <w:szCs w:val="28"/>
        </w:rPr>
        <w:t>Тогда как неописуемые «животные», предшествующие Астральному Человеку при начале этого Цикла Жизни на нашей Земле был порождением человека 3-его Круга, а млекопитающие этого Круга обязаны своим существованием опять-таки Человеку. Кроме того, «предок» настоящего антропоидного животного обезьяны есть прямое порождение человека, еще не обладавшего разумом, который осквернил свое человеческое достоинство, опустившись физически до уровня животного.</w:t>
      </w:r>
    </w:p>
    <w:p>
      <w:pPr>
        <w:pStyle w:val="Normal"/>
        <w:ind w:firstLine="540"/>
        <w:jc w:val="both"/>
        <w:rPr>
          <w:sz w:val="28"/>
          <w:szCs w:val="28"/>
        </w:rPr>
      </w:pPr>
      <w:r>
        <w:rPr>
          <w:sz w:val="28"/>
          <w:szCs w:val="28"/>
        </w:rPr>
        <w:t>«Все есть части Величественного Целого, чье тело Природа и (Парабраман) Душа». Таковы доказательства Оккультизма, и они отвергнуты наукою. Если две группы – антропоидый человек и примитивный имели общего предка, то почему эти группы так сильно разнятся в своем умственном развитии? Оккультизм дает общего предка антропоидной обезьяне и человеку, ибо он устанавливает происхождение первой от Первобытного Человека. Но последний был человеком только по внешней форме. Он не имел ни разума, ни души и породил предка целого ряда обезьян. Эта теория логична и заполняет пропасть между умом человека и животного. В настоящей стадии эволюции никакого отпрыска не может последовать от совокупления человека с животным.</w:t>
      </w:r>
    </w:p>
    <w:p>
      <w:pPr>
        <w:pStyle w:val="Normal"/>
        <w:ind w:firstLine="540"/>
        <w:jc w:val="both"/>
        <w:rPr>
          <w:sz w:val="28"/>
          <w:szCs w:val="28"/>
        </w:rPr>
      </w:pPr>
      <w:r>
        <w:rPr>
          <w:sz w:val="28"/>
          <w:szCs w:val="28"/>
        </w:rPr>
        <w:t>Материалистическая наука заставляет человека развиться в то, чем он сейчас является. Начав от первой протоплазмической частицы (Монеры) он проходит через все «неизвестные и непознаваемые» виды вплоть до обезьяны и отсюда до человеческого существа.</w:t>
      </w:r>
    </w:p>
    <w:p>
      <w:pPr>
        <w:pStyle w:val="Normal"/>
        <w:ind w:firstLine="540"/>
        <w:jc w:val="both"/>
        <w:rPr>
          <w:sz w:val="28"/>
          <w:szCs w:val="28"/>
        </w:rPr>
      </w:pPr>
      <w:r>
        <w:rPr>
          <w:sz w:val="28"/>
          <w:szCs w:val="28"/>
        </w:rPr>
        <w:t>Переходные формы между  обезьяной и человеком никогда не будут найдены, поскольку это звено разыскивается  в материальном мире форм, тогда как оно надежно скрыто внутри животного святилища самого человека.</w:t>
      </w:r>
    </w:p>
    <w:p>
      <w:pPr>
        <w:pStyle w:val="Normal"/>
        <w:ind w:firstLine="540"/>
        <w:jc w:val="both"/>
        <w:rPr>
          <w:sz w:val="28"/>
          <w:szCs w:val="28"/>
        </w:rPr>
      </w:pPr>
      <w:r>
        <w:rPr>
          <w:sz w:val="28"/>
          <w:szCs w:val="28"/>
        </w:rPr>
        <w:t>«Все вещи имели свое начало в Духе, поскольку, первоначальная эволюция началась сверху по нисходящей дуге, а не наоборот, как это преподается теорией Дарвина. То есть, происходила материализация до тех пор, когда конечное унижение было достигнуто. Это и есть точка, от которой доктрина современной эволюции вступает в область спекулятивных гипотез. Что же касается Дарвина, то у него нет ничего, кроме «не поддающихся проверке» гипотез. То есть, начальная точка Дарвина лежит у порога открытой двери. Мы готовы вместе с ним переступить порог, за которым лежит беспредельное и непостижимое.</w:t>
      </w:r>
    </w:p>
    <w:p>
      <w:pPr>
        <w:pStyle w:val="Normal"/>
        <w:ind w:firstLine="540"/>
        <w:jc w:val="both"/>
        <w:rPr>
          <w:sz w:val="28"/>
          <w:szCs w:val="28"/>
        </w:rPr>
      </w:pPr>
      <w:r>
        <w:rPr>
          <w:sz w:val="28"/>
          <w:szCs w:val="28"/>
        </w:rPr>
        <w:t>Мы должны искать причину происхождения антропоидов во внезапной приостановке в эволюции некоторых субрас, в их насильственном и грубом уклонении по чисто животной линии в силу искусственого скрещивания.</w:t>
      </w:r>
    </w:p>
    <w:p>
      <w:pPr>
        <w:pStyle w:val="Normal"/>
        <w:ind w:firstLine="540"/>
        <w:jc w:val="both"/>
        <w:rPr>
          <w:sz w:val="28"/>
          <w:szCs w:val="28"/>
        </w:rPr>
      </w:pPr>
      <w:r>
        <w:rPr>
          <w:sz w:val="28"/>
          <w:szCs w:val="28"/>
        </w:rPr>
        <w:t>«Владыки Мудрости» не воплотились в этих рыжеволосых и волосатых чудовищ, порождений противоестественного совокупления между людьми и животными. По причине этого народились низшие представители человека, и дальнейшая их животность породила виды, развившиеся в млекопитающих человекообразных обезьян.</w:t>
      </w:r>
    </w:p>
    <w:p>
      <w:pPr>
        <w:pStyle w:val="Normal"/>
        <w:ind w:firstLine="540"/>
        <w:jc w:val="both"/>
        <w:rPr/>
      </w:pPr>
      <w:r>
        <w:rPr>
          <w:sz w:val="28"/>
          <w:szCs w:val="28"/>
        </w:rPr>
        <w:t>Монады прошли через все формы существования вплоть до человека на каждом глобусе-сфере в течение трех  предшествовавших Кругов, и на каждом Круге она повторяется на более плотной материальной основе, нежели предыдущая, то есть одно является туманным прообразом другого. Рыба развилась в амфибию-лягушку, а человек прошел все свои метаморфозы на этом глобусе в 3-ем Круге, как он сделал это в своем 4-ом Цикле. На основе тончайшей аналогии цикл из 7-ми Кругов повторяется в микроскопической шкале в первых 7-ми месяцах нарастания будущего человеческого существа. Как семимесячный нерожденный младенец, хотя уже совершенно законченный, все еще нуждается в двух месяцах, чтобы приобрести силу и уплотниться, так и человек, усовершенствовав свою эволюцию в течение семи Кругов, остается еще два периода в утробе Матери-Природы, прежде чем он возродится как Дхиани, еще более совершенной, чем он был до этого.</w:t>
      </w:r>
    </w:p>
    <w:p>
      <w:pPr>
        <w:pStyle w:val="Normal"/>
        <w:ind w:firstLine="540"/>
        <w:jc w:val="both"/>
        <w:rPr/>
      </w:pPr>
      <w:r>
        <w:rPr>
          <w:sz w:val="28"/>
          <w:szCs w:val="28"/>
        </w:rPr>
        <w:t>Так как эмбрион человека не больше заимствовал от обезьяны, нежели от какого-либо другого животного, но содержит в себе совокупность всех царств природы, и так как он представляет гораздо более «устойчивый тип» жизни, потому  нелогично будет утверждать его происхождение от обезьяны, как и проследить его зарождение от лягушки или собаки. Оккультисты верят во Врожденный Закон Прогрессивного Развития. Дарвин никогда не верил в него.</w:t>
      </w:r>
    </w:p>
    <w:p>
      <w:pPr>
        <w:pStyle w:val="Normal"/>
        <w:ind w:firstLine="540"/>
        <w:jc w:val="both"/>
        <w:rPr/>
      </w:pPr>
      <w:r>
        <w:rPr>
          <w:sz w:val="28"/>
          <w:szCs w:val="28"/>
        </w:rPr>
        <w:t>В представлении о том, что человек прошел через самые низшие формы каждой жизни растительной и животной, нет ничего унижающего в представлении орангутанга, как предка нашей физической формы. Но совершенно иное получается, если рассматривать вопрос о будущей эволюции ныне существующих обезьян в человека. И причина, поскольку оккультисты отвергают гипотезу Дарвина, заключается в том, что не человек, а именно обезьяна является особым и единственным приматом. Она есть случайное творение, насильственный рост, результат неестественного процесса.</w:t>
      </w:r>
    </w:p>
    <w:p>
      <w:pPr>
        <w:pStyle w:val="Normal"/>
        <w:ind w:firstLine="540"/>
        <w:jc w:val="both"/>
        <w:rPr>
          <w:sz w:val="28"/>
          <w:szCs w:val="28"/>
        </w:rPr>
      </w:pPr>
      <w:r>
        <w:rPr>
          <w:sz w:val="28"/>
          <w:szCs w:val="28"/>
        </w:rPr>
        <w:t>Не отрицается, что в предыдущем круге человек был гигантской обезьяноподобной тварью. Так же и на протяжении первых двух с половиной Коренных Рас не был он тем, чем он является сейчас. Эту форму он достиг лишь 18 миллионов лет назад.</w:t>
      </w:r>
    </w:p>
    <w:p>
      <w:pPr>
        <w:pStyle w:val="Normal"/>
        <w:ind w:firstLine="540"/>
        <w:jc w:val="both"/>
        <w:rPr/>
      </w:pPr>
      <w:r>
        <w:rPr>
          <w:sz w:val="28"/>
          <w:szCs w:val="28"/>
        </w:rPr>
        <w:t>Превращения, через которые прошел человек по нисходящей дуге,  центробежны для духа и центростремительны для материи, а через которые он должен пройти в будущем на своем восходящем пути,  повернут действие этих двух сил – именно материя станет центробежной, а Дух центростремительным. Все подобные преображения предстоят также и антропоидной обезьяне; во всяком случае, для тех, которые достигнут ближайшей ступени к человеку в этом Круге, точно так же, как настоящие люди имели обезьяноподобные формы в предшествующем третьем Круге.</w:t>
      </w:r>
    </w:p>
    <w:p>
      <w:pPr>
        <w:pStyle w:val="Normal"/>
        <w:ind w:firstLine="540"/>
        <w:jc w:val="both"/>
        <w:rPr>
          <w:sz w:val="28"/>
          <w:szCs w:val="28"/>
        </w:rPr>
      </w:pPr>
      <w:r>
        <w:rPr>
          <w:sz w:val="28"/>
          <w:szCs w:val="28"/>
        </w:rPr>
        <w:t>Потому человекообразная обезьяна не есть продукт естественого развития, но случайность, порождение от скрещивания животной твари или формы с человеком. Именно бессловесное животное первое положило начало половому сочетанию и первое разъединилось на самцов и самок. Природою не было предназначено, чтобы человек следовал животному примеру в сравнительно безболезненном размножении животных и в страшных страданиях и опасности этого же процесса в женщине. Человекообразная обезьяна является на самом деле «Превращением вида, связанного с человеческим семейством незаконнорожденной ветвью, привитой на их собственном стволе (роде) до конечного усовершенствования последнего».</w:t>
      </w:r>
    </w:p>
    <w:p>
      <w:pPr>
        <w:pStyle w:val="Normal"/>
        <w:ind w:firstLine="540"/>
        <w:jc w:val="both"/>
        <w:rPr>
          <w:sz w:val="28"/>
          <w:szCs w:val="28"/>
        </w:rPr>
      </w:pPr>
      <w:r>
        <w:rPr>
          <w:sz w:val="28"/>
          <w:szCs w:val="28"/>
        </w:rPr>
        <w:t>Человекообразные обезьяны появились на миллионы лет позднее, нежели говорящее человеческое существо и является позднейшими современниками нашей 5-ой Расы. То есть, человекообразные обезьяны являются сущностями, принужденными своей Кармой воплощаться в животные формы, явившиеся следствием звероподобия последних людей 3-ей Расы и первых 4-ой. Они те сущности, которые уже достигли «человеческой стадии» до этого круга. Следовательно, они составляют исключение в общем правиле.</w:t>
      </w:r>
    </w:p>
    <w:p>
      <w:pPr>
        <w:pStyle w:val="Normal"/>
        <w:ind w:firstLine="540"/>
        <w:jc w:val="both"/>
        <w:rPr/>
      </w:pPr>
      <w:r>
        <w:rPr>
          <w:sz w:val="28"/>
          <w:szCs w:val="28"/>
        </w:rPr>
        <w:t>От этого противоестественного совокупления произошли ныне существующие человекообразные обезьяны, Последние, действительно, «немые люди»  станут говорящими животными или же людьми низшего порядка в 5-ом Круге. В 6-ой Коренной Расе ископаемые останки орангутанга, гориллы и шимпанзе будут принадлежать к вымершим четвероруким млекопитающим; и новые формы разовьются из «сброшенных» типов человеческих рас. Не существовало человекообразных обезьян до человека, и они вымрут, прежде чем разовьется 7-ая Раса. Карма направит Монады непродвинувшихся людей нашей Расы и вселит их во вновь развитые человеческие формы, таким образом физиологически воскресив бабуина. Это произойдет через миллионы лет.</w:t>
      </w:r>
    </w:p>
    <w:p>
      <w:pPr>
        <w:pStyle w:val="Normal"/>
        <w:ind w:firstLine="540"/>
        <w:jc w:val="both"/>
        <w:rPr>
          <w:sz w:val="28"/>
          <w:szCs w:val="28"/>
        </w:rPr>
      </w:pPr>
      <w:r>
        <w:rPr>
          <w:sz w:val="28"/>
          <w:szCs w:val="28"/>
        </w:rPr>
        <w:t>Комментарий гласит: «Человек был первым и высшим млекопитающим животным, появившемся в этом (4-ом Круге). Затем появились животные еще больших размеров; и последним среди всех немой, ходивший на четвереньках «человек», ибо Великаны, Демоны и Титаны Белого Материка осквернили немого человека предков.</w:t>
      </w:r>
    </w:p>
    <w:p>
      <w:pPr>
        <w:pStyle w:val="Normal"/>
        <w:ind w:firstLine="540"/>
        <w:jc w:val="both"/>
        <w:rPr/>
      </w:pPr>
      <w:r>
        <w:rPr>
          <w:sz w:val="28"/>
          <w:szCs w:val="28"/>
        </w:rPr>
        <w:t>Такие утверждения, что из всех млекопитающих человек был первым, и именно он является косвенным предком антропоидной обезьяны – все будут оспариваемы; потому вряд ли можно надеяться, что остатки таких людей могут быть обнаружены среди окаменелостей. Тем не менее, мы утверждаем, что это было так.</w:t>
      </w:r>
    </w:p>
    <w:p>
      <w:pPr>
        <w:pStyle w:val="Normal"/>
        <w:ind w:firstLine="540"/>
        <w:jc w:val="both"/>
        <w:rPr>
          <w:sz w:val="28"/>
          <w:szCs w:val="28"/>
        </w:rPr>
      </w:pPr>
      <w:r>
        <w:rPr>
          <w:sz w:val="28"/>
          <w:szCs w:val="28"/>
        </w:rPr>
        <w:t>Человек (за исключением цвета и типа и, может быть, в черепном объеме) всегда был одним и тем же во всех климатах и во всех частях мира; и в то же время дарвинисты утверждают, что человек происходит от того неизвестного предка, как и человекообразная (антропоидная) обезьяна.</w:t>
      </w:r>
    </w:p>
    <w:p>
      <w:pPr>
        <w:pStyle w:val="Normal"/>
        <w:ind w:firstLine="540"/>
        <w:jc w:val="both"/>
        <w:rPr/>
      </w:pPr>
      <w:r>
        <w:rPr>
          <w:sz w:val="28"/>
          <w:szCs w:val="28"/>
        </w:rPr>
        <w:t>Дарвинизм встречается с эволюцией лишь на полпути, то есть когда астральная эволюция уступает место действию обычных физических сил. Но причина, лежащая в основании физиологического изменения видов, есть подсознательный разум, проникающий в материю, и, в конечном счете, являющийся отражением Божественной Мудрости.</w:t>
      </w:r>
    </w:p>
    <w:p>
      <w:pPr>
        <w:pStyle w:val="Normal"/>
        <w:ind w:firstLine="540"/>
        <w:jc w:val="both"/>
        <w:rPr/>
      </w:pPr>
      <w:r>
        <w:rPr>
          <w:sz w:val="28"/>
          <w:szCs w:val="28"/>
        </w:rPr>
        <w:t>«Дарвин заменяет сознательную творящую силу целым рядом природных сил, работающих вслепую, без цели и плана. Дарвин весьма мудро отставил вопрос о первом появлении жизни. Механическое происхождение самых первых форм жизни стало рассматриваться как неизбежное следствие учения Дарвина, а в настоящее время мы должны изучать лишь одно последствие этой теории, именно естественное происхождение человеческой расы в силу всемогущей эволюции».</w:t>
      </w:r>
    </w:p>
    <w:p>
      <w:pPr>
        <w:pStyle w:val="Normal"/>
        <w:ind w:firstLine="540"/>
        <w:jc w:val="both"/>
        <w:rPr>
          <w:sz w:val="28"/>
          <w:szCs w:val="28"/>
        </w:rPr>
      </w:pPr>
      <w:r>
        <w:rPr>
          <w:sz w:val="28"/>
          <w:szCs w:val="28"/>
        </w:rPr>
        <w:t>Бурже объясняет происхождение разновидности органических форм очень разумно существованием проявленной природе двух принципов – обоюдной помощи и принципа взаимодействия, причем, внутри сознательный принцип приспосабливается к физической природе, то есть, даже французский ученый вынуждает вернуться к нашему старому другу или жизненному принципу.</w:t>
      </w:r>
    </w:p>
    <w:p>
      <w:pPr>
        <w:pStyle w:val="Normal"/>
        <w:ind w:firstLine="540"/>
        <w:jc w:val="both"/>
        <w:rPr>
          <w:sz w:val="28"/>
          <w:szCs w:val="28"/>
        </w:rPr>
      </w:pPr>
      <w:r>
        <w:rPr>
          <w:sz w:val="28"/>
          <w:szCs w:val="28"/>
        </w:rPr>
        <w:t>Глубокий русский мыслитель Н.Н.Страхов справедливо утверждает, что «органическая жизнь стремится породить психическую жизнь, но еще лучше было бы сказать, что истинная причина органической жизни есть стремление духа к проявлению в вещественных формах. Именно высшая форма заключает в себе объяснение низшей, но никогда не наоборот». Это означало принять интегрально действующего и организующего Принципа с Самосознательным и Внутренним Субъектом, которого мы называем Эго, но большинство – Душою.</w:t>
      </w:r>
    </w:p>
    <w:p>
      <w:pPr>
        <w:pStyle w:val="Normal"/>
        <w:ind w:firstLine="540"/>
        <w:jc w:val="both"/>
        <w:rPr>
          <w:sz w:val="28"/>
          <w:szCs w:val="28"/>
        </w:rPr>
      </w:pPr>
      <w:r>
        <w:rPr>
          <w:sz w:val="28"/>
          <w:szCs w:val="28"/>
        </w:rPr>
        <w:t>Непреодолимая трудность в самом основании теории Эволюции имеется в том, что ни один последователь Дарвина не в состоянии дать хотя бы приблизительное определение периода, в котором появился первый человек.</w:t>
      </w:r>
    </w:p>
    <w:p>
      <w:pPr>
        <w:pStyle w:val="Normal"/>
        <w:ind w:firstLine="540"/>
        <w:jc w:val="both"/>
        <w:rPr>
          <w:sz w:val="28"/>
          <w:szCs w:val="28"/>
        </w:rPr>
      </w:pPr>
      <w:r>
        <w:rPr>
          <w:sz w:val="28"/>
          <w:szCs w:val="28"/>
        </w:rPr>
        <w:t>Оккультная философия называет человека существом особым вследствие его определенно двойственной Природы. Наука не может этого сделать, раз она отвергает всякое вмешательство за исключением механических законов, и не признает никакого иного принципа вне материи.</w:t>
      </w:r>
    </w:p>
    <w:p>
      <w:pPr>
        <w:pStyle w:val="Normal"/>
        <w:ind w:firstLine="540"/>
        <w:jc w:val="both"/>
        <w:rPr>
          <w:sz w:val="28"/>
          <w:szCs w:val="28"/>
        </w:rPr>
      </w:pPr>
      <w:r>
        <w:rPr>
          <w:sz w:val="28"/>
          <w:szCs w:val="28"/>
        </w:rPr>
        <w:t>Архаическая наука готова допустить, что человеческое физическое сложение должно было пройти через все формы – от самой низкой до самой высокой его настоящей формы. Но она утверждает, что в этом 4-ом Цикле форма эта уже существовала среди типов и образцов Природы в предшествующих кругах и была готова для человека в самом начале этого Круга. Монада должна была лишь вступить в астральное тело Прародителей, чтобы работа физического уплотнения началась вокруг туманного образа.</w:t>
      </w:r>
    </w:p>
    <w:p>
      <w:pPr>
        <w:pStyle w:val="Normal"/>
        <w:ind w:firstLine="540"/>
        <w:jc w:val="both"/>
        <w:rPr/>
      </w:pPr>
      <w:r>
        <w:rPr>
          <w:sz w:val="28"/>
          <w:szCs w:val="28"/>
        </w:rPr>
        <w:t>На это наука скажет, что раз человек появился на Земле, как самый последний из млекопитающих, то он так же, как и все млекопитающие, нуждаются в прохождении через выше описанные первичные стадии размножения. Когда он появился, то способ его размножения уже был установлен на Земле.</w:t>
      </w:r>
    </w:p>
    <w:p>
      <w:pPr>
        <w:pStyle w:val="Normal"/>
        <w:ind w:firstLine="540"/>
        <w:jc w:val="both"/>
        <w:rPr>
          <w:sz w:val="28"/>
          <w:szCs w:val="28"/>
        </w:rPr>
      </w:pPr>
      <w:r>
        <w:rPr>
          <w:sz w:val="28"/>
          <w:szCs w:val="28"/>
        </w:rPr>
        <w:t>Но мы должны возразить. Если до настоящего времени  не было еще найдено ни малейшего признака между человеком и животным, то он должен появиться в природе чудесным образом.</w:t>
      </w:r>
    </w:p>
    <w:p>
      <w:pPr>
        <w:pStyle w:val="Normal"/>
        <w:ind w:firstLine="540"/>
        <w:jc w:val="both"/>
        <w:rPr/>
      </w:pPr>
      <w:r>
        <w:rPr>
          <w:sz w:val="28"/>
          <w:szCs w:val="28"/>
        </w:rPr>
        <w:t>Человеческий мозг необходим для человеческой речи, размеры черепов соотносятся к размеру мозгов человека и обезьяны поражающе – так глубока пропасть, разделяющая их. «Мозг обезьян, наиболее схожий с человеческим, не достигает и трети мозга низших человеческих рас. То есть, для доказательства теории и происхождения человека по теории Гексли и Геккеля требуется не одно звено, но большее число «недостающих звеньев», то есть, целая лестница прогрессирующих эволюционных ступеней, которые должны быть представлены наукою мыслящему и рассуждающему человечеству.</w:t>
      </w:r>
    </w:p>
    <w:p>
      <w:pPr>
        <w:pStyle w:val="Normal"/>
        <w:ind w:firstLine="540"/>
        <w:jc w:val="both"/>
        <w:rPr>
          <w:sz w:val="28"/>
          <w:szCs w:val="28"/>
        </w:rPr>
      </w:pPr>
      <w:r>
        <w:rPr>
          <w:sz w:val="28"/>
          <w:szCs w:val="28"/>
        </w:rPr>
        <w:t>Материалист рассуждает следующим образом: «Происхождение человека от других млекопитающих есть дедуктивный метод, вытекающий из индуктивного закона «Теории Происхождения» Дарвина. Но теория есть просто гипотеза, а не Закон. Дедукция из теоретического суждения не более, чем суждение на основании суждения.</w:t>
      </w:r>
    </w:p>
    <w:p>
      <w:pPr>
        <w:pStyle w:val="Normal"/>
        <w:ind w:firstLine="540"/>
        <w:jc w:val="both"/>
        <w:rPr/>
      </w:pPr>
      <w:r>
        <w:rPr>
          <w:sz w:val="28"/>
          <w:szCs w:val="28"/>
        </w:rPr>
        <w:t>Но современная наука замалчивает это утверждение. Философы, материалисты и идеалисты Европы и Америки могут согласиться с эволюционистами теории о происхождении человека по Дарвину, но эта теория никогда не сделается общей истиной для среднего метафизика. Ни один человек, если только он не крайний материалист, не будет колебаться в выборе между эзотерическим учением в этом вопросе и теориями Дарвина.</w:t>
      </w:r>
    </w:p>
    <w:p>
      <w:pPr>
        <w:pStyle w:val="Normal"/>
        <w:ind w:firstLine="540"/>
        <w:jc w:val="both"/>
        <w:rPr>
          <w:sz w:val="28"/>
          <w:szCs w:val="28"/>
        </w:rPr>
      </w:pPr>
      <w:r>
        <w:rPr>
          <w:sz w:val="28"/>
          <w:szCs w:val="28"/>
        </w:rPr>
        <w:t>Дарвин связывает человека с типом хвостатых катаррхинов «и, следовательно, отодвигает их по шкале эволюции на целую ступень назад, и в этом вопросе ставит себя в прямое противоречие с одним из основных законов, составляющих главное очарование Дарвинизма». Этот закон нарушается в связи с тем, что в действительности трансмутации происходят  не в силу случайности и не во всех направлениях, ибо организмы после первой трансмутации могут подвергаться вторичным и третичным, но сохраняет печать первоначального типа. Именно в силу этого закона потомство первого моллюска будет моллюсками, а потомство позвоночных – позвоночными. Но человек и человекообразная обезьяна являют весьма резкий контраст в отношении типа. Их органы почти в точности соответствуют одни другим, но они размещены совсем по другому плану. У человека они координированы таким образом, чтобы по существу он являлся ходячим, тогда как у обезьяны они приспособлены для лазания. То есть человек не может происходить от предка, который уже оформился как обезьяна.</w:t>
      </w:r>
    </w:p>
    <w:p>
      <w:pPr>
        <w:pStyle w:val="Normal"/>
        <w:ind w:firstLine="540"/>
        <w:jc w:val="both"/>
        <w:rPr/>
      </w:pPr>
      <w:r>
        <w:rPr>
          <w:sz w:val="28"/>
          <w:szCs w:val="28"/>
        </w:rPr>
        <w:t>Это хорошо было понято Фогтом, который «Помещает человека среди приматов и заявляет, что самый низший класс  обезьян перешел демаркационную линию общего предка, откуда различные типы этого семейства зародились, и от которой они начали распространяться. Этого предка обезьян Оккультная Наука усматривает в самой низкой человеческой группе времени Атлантиды.</w:t>
      </w:r>
    </w:p>
    <w:p>
      <w:pPr>
        <w:pStyle w:val="Normal"/>
        <w:ind w:firstLine="540"/>
        <w:jc w:val="both"/>
        <w:rPr>
          <w:sz w:val="28"/>
          <w:szCs w:val="28"/>
        </w:rPr>
      </w:pPr>
      <w:r>
        <w:rPr>
          <w:sz w:val="28"/>
          <w:szCs w:val="28"/>
        </w:rPr>
        <w:t>Таким образом, мы должны поместить происхождение человека за пределы появления последней обезьяны (что подтверждает нашу доктрину), если мы хотим оставить для дарвиновской доктрины  один из ее необходимых законов. Но мы тогда приходим к лазающим животным, то есть, мы должны идти дальше, а это нас приводит к сумчатым, от которых до человека тоже расстояние далеко, то есть ничто не указывало на промежуточные типы. Но это мало смущает Дарвина, поскольку он считает отсутствие таких сведений, как доказательств в его пользу».</w:t>
      </w:r>
    </w:p>
    <w:p>
      <w:pPr>
        <w:pStyle w:val="Normal"/>
        <w:ind w:firstLine="540"/>
        <w:jc w:val="both"/>
        <w:rPr>
          <w:sz w:val="28"/>
          <w:szCs w:val="28"/>
        </w:rPr>
      </w:pPr>
      <w:r>
        <w:rPr>
          <w:sz w:val="28"/>
          <w:szCs w:val="28"/>
        </w:rPr>
        <w:t>Даже Геккель соглашается, что «Ни в 4-ой эпохе, ни в настоящее время ни одно промежуточное существо не заполняет пробел, отделяющий человека от троглодитов.</w:t>
      </w:r>
    </w:p>
    <w:p>
      <w:pPr>
        <w:pStyle w:val="Normal"/>
        <w:ind w:firstLine="540"/>
        <w:jc w:val="both"/>
        <w:rPr/>
      </w:pPr>
      <w:r>
        <w:rPr>
          <w:sz w:val="28"/>
          <w:szCs w:val="28"/>
        </w:rPr>
        <w:t>Оккультисты каждый атом во Вселенной относят  к одному Единству, к Универсальной Жизни; они последовательны в своей доктрине и духе и Душе, когда они говорят о памяти, существующей в каждом атоме о воле и ощущении. Закон биогенезиса в смысле, прилагаемом к нему последователями Геккеля, есть результат неведения учеными Оккультной Физики. Мы знаем и говорим о «жизне-атомах» и о «спящих атомах», потому что мы рассматриваем эти обе формы энергии – кинетическую и потенциальную – как производные от одной и той же силы или от Единой Жизни, и рассматриваем последнюю как источник и двигатель всего сущего. Но то, что наградило энергией и памятью «пластидуальные души» Геккеля, есть «Волнообразное движение живых частиц», которое становится понятным на основании теории о Единой Духовной Жизни, всемирного Жизненного Принципа, не зависимого от нашей Материи и проявляющегося, как атомистическая энергия лишь на нашем плане сознания. Это есть то, что, будучи индивидуализировано в человеческом цикле, передается от отца к сыну. Жизненный принцип или Жизненная энергия, которая вездесуща, вечна и нерушима, есть сила и Принцип, как нуменально, но когда она проявлена в Атомах, она есть феномен. Это одно и то же и не может рассматриваться, как отдельное понятие, разве только в материализме.</w:t>
      </w:r>
    </w:p>
    <w:p>
      <w:pPr>
        <w:pStyle w:val="Normal"/>
        <w:ind w:firstLine="540"/>
        <w:jc w:val="both"/>
        <w:rPr/>
      </w:pPr>
      <w:r>
        <w:rPr>
          <w:sz w:val="28"/>
          <w:szCs w:val="28"/>
        </w:rPr>
        <w:t>Истинный честный эволюционист согласен с нами и подтвердит, что имеются огромные пробелы  в разрядах до сих пор  найденных окаменелостей, которые никогда не смогут быть заполнены. Тем более он скажет, что «ни один эволюционист не предполагает, что человек произошел от какой-либо существующей или же давно исчезнувшей  человекообразной обезьяны, но оба эти вида произошли, вероятно,  эоны тому назад от какого-либо общего коренного вида. Но он подтверждает заявление, что все изобилие недостающих свидетельств говорит о том, что: «Все формы жизни сохранились в рядах окаменелостей, ибо возможности на сохранение были редки и малочисленны ввиду того обычая погребать и сжигать своих умерших».</w:t>
      </w:r>
    </w:p>
    <w:p>
      <w:pPr>
        <w:pStyle w:val="Normal"/>
        <w:ind w:firstLine="540"/>
        <w:jc w:val="both"/>
        <w:rPr/>
      </w:pPr>
      <w:r>
        <w:rPr>
          <w:sz w:val="28"/>
          <w:szCs w:val="28"/>
        </w:rPr>
        <w:t>В своем рвении оправдать теорию Дарвина Бойл Дауникс полагает, что он открыл «недостающее звено» благодаря теологам, нежели геологам. Считалось, что возраст человека не превышал 6 000 лет от ортодоксального Адамического периода. Аббат открыл и вынес на свет основательное доказательство того, что человек существовал уже во время Миоценского периода, ибо прямые, носящие несомненные признаки обработки камня человеком, были выкопаны из слоя Миоценского периода.</w:t>
      </w:r>
    </w:p>
    <w:p>
      <w:pPr>
        <w:pStyle w:val="Normal"/>
        <w:ind w:firstLine="540"/>
        <w:jc w:val="both"/>
        <w:rPr>
          <w:sz w:val="28"/>
          <w:szCs w:val="28"/>
        </w:rPr>
      </w:pPr>
      <w:r>
        <w:rPr>
          <w:sz w:val="28"/>
          <w:szCs w:val="28"/>
        </w:rPr>
        <w:t xml:space="preserve">С другой стороны существование человека эпох Неолита и Палеолита стало  абсолютной достоверностью. Как гипотезу, относили человека к концу Мезозойских времен, допустив, что тогда существовали обезьяны высшего типа! Это дало бы достаточно времени человеку и современным обезьянам уклониться от мифической «более антропоидной обезьяны». Некоторые дикие горные племена в Индии строили свои жилища на деревьях точно так же, как гориллы строят свои берлоги. </w:t>
      </w:r>
    </w:p>
    <w:p>
      <w:pPr>
        <w:pStyle w:val="Normal"/>
        <w:ind w:firstLine="540"/>
        <w:jc w:val="both"/>
        <w:rPr/>
      </w:pPr>
      <w:r>
        <w:rPr>
          <w:sz w:val="28"/>
          <w:szCs w:val="28"/>
        </w:rPr>
        <w:t>Но имеется возражение, что тогда, как в Плиоценском и Миоценском периодах существовали настоящие человекообразные обезьяны и бабуины, и человек был в те времена современников первых, тем не менее, в Эоценский период не было найдено окаменелостей.</w:t>
      </w:r>
    </w:p>
    <w:p>
      <w:pPr>
        <w:pStyle w:val="Normal"/>
        <w:ind w:firstLine="540"/>
        <w:jc w:val="both"/>
        <w:rPr/>
      </w:pPr>
      <w:r>
        <w:rPr>
          <w:sz w:val="28"/>
          <w:szCs w:val="28"/>
        </w:rPr>
        <w:t>Кто может доказать, что человек не существовал в начале Третичного периода? Но ортодоксальная наука говорит, что «везде, где жили антропоидные обезьяны, мог жить  и человек. Если он мог выжить в жестких условиях Ледникового периода,  нет основания думать, что он не мог жить в полутропическом климате Миоценского периода.</w:t>
      </w:r>
    </w:p>
    <w:p>
      <w:pPr>
        <w:pStyle w:val="Normal"/>
        <w:ind w:firstLine="540"/>
        <w:jc w:val="both"/>
        <w:rPr/>
      </w:pPr>
      <w:r>
        <w:rPr>
          <w:sz w:val="28"/>
          <w:szCs w:val="28"/>
        </w:rPr>
        <w:t>Трудно усмотреть, как возникла разница в физическом строении, и как народилось существо, которое имеет такой мозг, руку и такие неразвитые способности для почти безграничного прогресса. Трудность в строении между низшей существующей расой человека и высшей существующей обезьяной слишком велика, чтобы допустить возможность, что один был прямым потомком другой. Негр имеет более узкий череп и мозг менее объемист. Но даже идиот или кретин, мозг которого не больше и понимание не выше, чем у шимпанзе, является однако человеком, остановившимся в своем развитии, но не обезьяной. И потому, если придерживаться теории Дарвина, мы должны провести исследование глубже и найти какого-либо общего предка; но чтобы его установить, мы должны найти  форму этого предка.</w:t>
      </w:r>
    </w:p>
    <w:p>
      <w:pPr>
        <w:pStyle w:val="Normal"/>
        <w:ind w:firstLine="540"/>
        <w:jc w:val="both"/>
        <w:rPr/>
      </w:pPr>
      <w:r>
        <w:rPr>
          <w:sz w:val="28"/>
          <w:szCs w:val="28"/>
        </w:rPr>
        <w:t>«В это трудно поверить, но мы должны допустить, что человек является единственным исключением в общем законе Вселенной и есть создание особого творения. Но одновременно мы вынуждены предположить, не было ли особого творения для шимпанзе, гориллы, орангутанга или для сотни различных видов человекообразных или простых обезьян, строение которых соответсвует тому же плану?». Да, особое творение имело место для человека и «особое творение» для антропоидной обезьяны, но только по другим линиям, которые никогда не предлагались наукой. Мы убеждаемся, что «первичный дикарь» (?) разбивал камни на куски посредством огня, и после этого становится ясным, что дарвинисты заходят в тупик. Гиббон, наиболее схожий с человеком и не сосуществовал с ним, не изменился сколько-нибудь заметно со времени Плиоценского периода. Так чем можно объяснить эволюцию этой обезьяны в человека в течение первой половины Миоценского периода? Огромная умственная пропасть между этим человеком и зверем-антропоидом слишком велика, чтобы предположить подобную эволюционную  трансформацию  в течение такого краткого периода, потому можно утверждать, что такие окаменелости явно будут отсутствовать.</w:t>
      </w:r>
    </w:p>
    <w:p>
      <w:pPr>
        <w:pStyle w:val="Normal"/>
        <w:ind w:firstLine="540"/>
        <w:jc w:val="both"/>
        <w:rPr>
          <w:sz w:val="28"/>
          <w:szCs w:val="28"/>
        </w:rPr>
      </w:pPr>
      <w:r>
        <w:rPr>
          <w:sz w:val="28"/>
          <w:szCs w:val="28"/>
        </w:rPr>
        <w:t>Мы утверждаем, что физический человек существовал раньше, чем образовался первый пласт меловых гряд. В начале Третичной эпохи процветала наиболее блестящая цивилизация, которую когда-либо знавал мир, когда человек-обезьяна блуждал в первобытных лесах. Тем не менее, антропоидные обезьяны не существовали в более блестящие дни цивилизации 4-ой Расы; но Карма есть таинственный и непреложный закон и не щадит никого.</w:t>
      </w:r>
    </w:p>
    <w:p>
      <w:pPr>
        <w:pStyle w:val="Normal"/>
        <w:ind w:firstLine="540"/>
        <w:jc w:val="both"/>
        <w:rPr>
          <w:sz w:val="28"/>
          <w:szCs w:val="28"/>
        </w:rPr>
      </w:pPr>
      <w:r>
        <w:rPr>
          <w:sz w:val="28"/>
          <w:szCs w:val="28"/>
        </w:rPr>
        <w:t>Лемурия была колыбелью человечества – физического существования обоих полов, материализовавшихся на протяжении долгих эонов из эфирообразных гермафродитов. Но эволюционисты-дарвинисты  настаивают на очевидной тождественности в сложении между человеком и обезьяной и просят нас объяснить причину этого сходства и наличность рудиментарных органов в человеке (червеобразный отросток – аппендикс слепой кишки, «рудиментарный хвост» и так далее). Но это нелепость и об этом писали философы тех дней. Кроме того, полости мозга у антропоидов обратно пропорциональны тому, как это имеет место при развитии в человеке. Лицевые кости и челюсти уменьшаются в человеке и выпрямляются, становясь все более одухотворенными, а у обезьян происходит обратное. Череп у антропоида отступает назад и уменьшается по мере его роста, а лицевые кости и челюсти развиваются, мозг придавливается, уменьшается и заменяется мозгом дикого зверя – челюстным аппаратом.</w:t>
      </w:r>
    </w:p>
    <w:p>
      <w:pPr>
        <w:pStyle w:val="Normal"/>
        <w:ind w:firstLine="540"/>
        <w:jc w:val="both"/>
        <w:rPr>
          <w:sz w:val="28"/>
          <w:szCs w:val="28"/>
        </w:rPr>
      </w:pPr>
      <w:r>
        <w:rPr>
          <w:sz w:val="28"/>
          <w:szCs w:val="28"/>
        </w:rPr>
        <w:t>В силу самого типа развития человек не может происходить ни от обезьяны, ни от предка, общего обезьяне и человеку, но доказывает, что он получил свое начало от прообраза гораздо более высокого, нежели он сам. И прообраз этот есть «Небесный Человек» - Дхиан-Коганы или так называемые Питри (Лунные Монады). Именно обезьяны происходят от опустившейся до животности 4-ой человеческой Расы, будучи порождением человека и вымерших видов млекопитающих, отдаленные предки которых сами были плодом животности лемурийцев, живших в Миоценский период.</w:t>
      </w:r>
    </w:p>
    <w:p>
      <w:pPr>
        <w:pStyle w:val="Normal"/>
        <w:ind w:firstLine="540"/>
        <w:jc w:val="both"/>
        <w:rPr>
          <w:sz w:val="28"/>
          <w:szCs w:val="28"/>
        </w:rPr>
      </w:pPr>
      <w:r>
        <w:rPr>
          <w:sz w:val="28"/>
          <w:szCs w:val="28"/>
        </w:rPr>
        <w:t>Что касается  остальных рудиментарных органов, то раньше уже говорилось, что человеческий тип является хранилищем всех потенциальных органических форм. Здесь мы находим истинную «эволюцию» или «развертывание» в том смысле, о котором нельзя сказать, что он принадлежит к плазменной теории Естественного Подбора.</w:t>
      </w:r>
    </w:p>
    <w:p>
      <w:pPr>
        <w:pStyle w:val="Normal"/>
        <w:ind w:firstLine="540"/>
        <w:jc w:val="both"/>
        <w:rPr/>
      </w:pPr>
      <w:r>
        <w:rPr>
          <w:sz w:val="28"/>
          <w:szCs w:val="28"/>
        </w:rPr>
        <w:t>Млекопитающие, первые следы которых встречаются у сумчатых, развились из чисто астральных родоначальников, современных второй расе, то есть они явились после человека, который вмещает в себя и повторяет в своем развитии черты группы, которую он породил. Так же можно объяснить и «наличность» жабровых щелей в человеческом плоде, представляющих собою стадию, через которую проходят жабры рыб в своем развитии, и всю аналогию, представляемую дроблением человеческого овума.</w:t>
      </w:r>
    </w:p>
    <w:p>
      <w:pPr>
        <w:pStyle w:val="Normal"/>
        <w:ind w:firstLine="540"/>
        <w:jc w:val="both"/>
        <w:rPr/>
      </w:pPr>
      <w:r>
        <w:rPr>
          <w:sz w:val="28"/>
          <w:szCs w:val="28"/>
        </w:rPr>
        <w:t>Процесс роста человеческого плода повторяет не только общий характер земной жизни 4-го Круга, но также земной жизни 3-его Круга, то есть, весь диапазон тип снова пробегает вкратце. Потому оккультисты н испытывают затруднения при объяснении зарождения детей с настоящим хвостатым добавлением; в одном периоде развития человеческого плода он в два раза длиннее зачаточных ног.</w:t>
      </w:r>
    </w:p>
    <w:p>
      <w:pPr>
        <w:pStyle w:val="Normal"/>
        <w:ind w:firstLine="540"/>
        <w:jc w:val="both"/>
        <w:rPr>
          <w:sz w:val="28"/>
          <w:szCs w:val="28"/>
        </w:rPr>
      </w:pPr>
      <w:r>
        <w:rPr>
          <w:sz w:val="28"/>
          <w:szCs w:val="28"/>
        </w:rPr>
        <w:t>Точная наука, отказывающаяся видеть в человеке «особое творение», вольна не признавать 2,5 расы – духовную, полуастральную и получеловеческую наших учений. Но вряд ли она так может поступить в случае третьей расы, а также 4-ой и 5-ой, ибо она уже подразделяет человека на палеолитного и неолитного.</w:t>
      </w:r>
    </w:p>
    <w:p>
      <w:pPr>
        <w:pStyle w:val="Normal"/>
        <w:ind w:firstLine="540"/>
        <w:jc w:val="both"/>
        <w:rPr/>
      </w:pPr>
      <w:r>
        <w:rPr>
          <w:sz w:val="28"/>
          <w:szCs w:val="28"/>
        </w:rPr>
        <w:t>Некоторые, принимающие дарвиновскую эволюцию, придерживаются большой давности существования человека, так что она не слишком расходится с вычислениями оккультистов. Гексли в своем желании доказать обезьянье происхождение человека, настаивает, что превращение первоначальной обезьяны в человеческое существо должно было произойти миллионы лет назад. В представлении о том, что человек прошел через самые низшие формы каждой жизни растительной и животной, нет ничего унижающего в представлении орангутанга, как предка нашей физической формы. Но совершенно иное получается, если рассматривать вопрос о будущей эволюции ныне существующих обезьян в человека. И причина, поскольку оккультисты отвергают гипотезу Дарвина, заключается в том, что не человек, а именно обезьяна является особым и единственным приматом. Она есть случайное творение, насильственный рост, результат неестественного процесса.</w:t>
      </w:r>
    </w:p>
    <w:p>
      <w:pPr>
        <w:pStyle w:val="Normal"/>
        <w:ind w:firstLine="540"/>
        <w:jc w:val="both"/>
        <w:rPr>
          <w:sz w:val="28"/>
          <w:szCs w:val="28"/>
        </w:rPr>
      </w:pPr>
      <w:r>
        <w:rPr>
          <w:sz w:val="28"/>
          <w:szCs w:val="28"/>
        </w:rPr>
        <w:t>Не отрицается, что в предыдущем круге человек был гигантской обезьяноподобной тварью. Так же и на протяжении первых двух с половиной Коренных Рас не был он тем, чем он является сейчас. Эту форму он достиг лишь 18 миллионов лет назад.</w:t>
      </w:r>
    </w:p>
    <w:p>
      <w:pPr>
        <w:pStyle w:val="Normal"/>
        <w:ind w:firstLine="540"/>
        <w:jc w:val="both"/>
        <w:rPr/>
      </w:pPr>
      <w:r>
        <w:rPr>
          <w:sz w:val="28"/>
          <w:szCs w:val="28"/>
        </w:rPr>
        <w:t>Если рассмотреть генеалогию обезьяны, то она начинается с астрального прообраза и идет по линии развития физических млекопитающих и низших обезьян. Первичный Астральный Человек обладал тоже гигантской обезьяноподобной формой. Это объясняет человекообразные черты обезьян, но развитие человека пошло по совершенно по другой независимой линии, по другому направлению, в результате чего после первой обезьяньей формы образовалась Астральная вторая Раса, за ней третья раса (полустральная), в конце которой произошло разделение полов. 4-ая раса была полностью физической, как и 5-ая. В результате того же развития обезьян из гигантского Астрального Прообраза образовались только низшие физические млекопитающие и низшие обезьяны.</w:t>
      </w:r>
    </w:p>
    <w:p>
      <w:pPr>
        <w:pStyle w:val="Normal"/>
        <w:ind w:firstLine="540"/>
        <w:jc w:val="both"/>
        <w:rPr>
          <w:sz w:val="28"/>
          <w:szCs w:val="28"/>
        </w:rPr>
      </w:pPr>
      <w:r>
        <w:rPr>
          <w:sz w:val="28"/>
          <w:szCs w:val="28"/>
        </w:rPr>
        <w:t>Противоестественное совокупление неизменно давало потомство, потому что типы млекопитающих того периода были недостаточно отдалены от их основного типа – Первичного Астрального Человека.</w:t>
      </w:r>
    </w:p>
    <w:p>
      <w:pPr>
        <w:pStyle w:val="Normal"/>
        <w:ind w:firstLine="540"/>
        <w:jc w:val="both"/>
        <w:rPr>
          <w:sz w:val="28"/>
          <w:szCs w:val="28"/>
        </w:rPr>
      </w:pPr>
      <w:r>
        <w:rPr>
          <w:sz w:val="28"/>
          <w:szCs w:val="28"/>
        </w:rPr>
        <w:t>Наука, освободившись от оков теологии, построила наиболее экстравагантную теорию всех веков – происхождение человека от свирепой и грубейшей антропоидной обезьяны. Эта дарвиновская теория есть кошмар этнолога, грубое порождение современного материализма. Тем не менее, антропология Сокровенных Книг является наилучшим ответом на такое неосновательное утверждение. Анатомическое сходство между человеком и высшим видом обезьяны представляет интересную проблему, надлежащее которой следует искать в Эзотерическом объяснении генезиса питекоидной группы. Мы объясним, насколько это было полезно, что звероподобие начальных умалишенных рас проявлялось в порождении огромных человекообразных чудовищ – потомства человеческих и животных родителей. С течением времени потомство этих тварей изменилось вследствие внешних условий, пока они уменьшались в размерах до низших обезьян Миоценского периода. С этими позднейшими атланты возобновили грех «умалишенных», но на этот раз с полной ответственностью. Результатом их преступления явились обезьяны, известные сейчас, как антропоиды. Доктрина эволюции Дарвина  отвергнута несколькими выдающимися людьми науки.</w:t>
      </w:r>
    </w:p>
    <w:p>
      <w:pPr>
        <w:pStyle w:val="Normal"/>
        <w:ind w:firstLine="540"/>
        <w:jc w:val="both"/>
        <w:rPr/>
      </w:pPr>
      <w:r>
        <w:rPr>
          <w:sz w:val="28"/>
          <w:szCs w:val="28"/>
        </w:rPr>
        <w:t>Оккультист сказал бы, что, действительно, человек был создан по образцу и подобию типа, проектированного его прародителями, творящими Ангельскою Мощью или Дхиан-Коганами; тогда как скиталец лесов Суматры был создан по подобию человека, ибо строение обезьяны является воспроизведением посредством противонормального способа точной формы человека 3-его Круга, а позднее также и 4-ого. Однако мы находим, что безнадежно искать окаменелости переходных форм; невозможно не только из-за давности лет и частых пертурбаций земного шара каждый раз, как он пробуждался к новому периоду деятельности, но  потому, что каждая новая Манвантара приносит с собою обновление форм, типов и видов. Астральные останки предыдущей растительности и фауны были употреблены на формацию низших животных и определили строения первичных коренных типов высших млекопитающих. И, наконец, форма гигантского обезьяноподобного человека прежнего Круга была воспроизведена в настоящем Круге в силу человеческой животности и преображения в первоначальную форму в современном антропоиде.</w:t>
      </w:r>
    </w:p>
    <w:p>
      <w:pPr>
        <w:pStyle w:val="Normal"/>
        <w:ind w:firstLine="540"/>
        <w:jc w:val="both"/>
        <w:rPr>
          <w:sz w:val="28"/>
          <w:szCs w:val="28"/>
        </w:rPr>
      </w:pPr>
      <w:r>
        <w:rPr>
          <w:sz w:val="28"/>
          <w:szCs w:val="28"/>
        </w:rPr>
        <w:t>Сейчас точная наука даже из жизне-принципа сделала пустое слово и настаивает, что жизнь есть следствие, вызванное молекулярным действием изначальной протоплазмы. Новая доктрина дарвинистов может быть определена следующими словами Герберта Спенсера: «Эта гипотеза непригодна в силу ее вывода, по своей непоследовательности, она совершенно лишена доказательств; не отвечает разумным требованиям, не удовлетворяет моральным потребностям».</w:t>
      </w:r>
    </w:p>
    <w:p>
      <w:pPr>
        <w:pStyle w:val="Normal"/>
        <w:ind w:firstLine="540"/>
        <w:jc w:val="both"/>
        <w:rPr/>
      </w:pPr>
      <w:r>
        <w:rPr>
          <w:sz w:val="28"/>
          <w:szCs w:val="28"/>
        </w:rPr>
        <w:t>Что касается происхождения видов, очевидно, что «факторы органической эволюции могут рассматриваться как объяснение фактов. Следует провести границу между эфиро-духовной, астральной и физической эволюцией. Если бы дарвинисты удостоили вниманием второй процесс, им не пришлось бы сетовать на тот факт, что касается происхождения млекопитающих.</w:t>
      </w:r>
    </w:p>
    <w:p>
      <w:pPr>
        <w:pStyle w:val="Normal"/>
        <w:ind w:firstLine="540"/>
        <w:jc w:val="both"/>
        <w:rPr/>
      </w:pPr>
      <w:r>
        <w:rPr>
          <w:sz w:val="28"/>
          <w:szCs w:val="28"/>
        </w:rPr>
        <w:t>Ученые весьма определенно возражают против утверждения, что человек предшествовал животным, то мы спросим – как вы можете это знать? Какие доказательства имеете вы этому вопросу помимо ваших личных гипотез, каждая из которых может быть опротестована новыми открытиями? И эти будущие открытия несомненно докажут, что каков бы ни был цвет кожи этого раннего периода человека, известного антропологам, тип этот ни в одном отношении не был обезьяньим. Человечество ищет недостающее звено не с того конца цепи. Даже если допустить, что человек существует лишь со времени Миоценского периода, даже тогда все человечество целиком не могло состоять из отсталых дикарей эпохи Палеолита, какими они изображаются сейчас учеными. Все, что они говорят, есть лишь просто произвольные догадки, измышленные ими, чтобы поддержать и ответить их собственным фантастическим теориям.</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xml:space="preserve">3.6. </w:t>
        <w:tab/>
        <w:t>О Будде и других Аватар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то время как в догматическом латинском Богословии только Святому Михаилу разрешено блюсти над всеми вершинами и безднами, в Эзотерической Системе Дхиани блюдут последовательно над одним из Кругов и великими Коренными Расами нашей Планетной Цепи. Они посылают своих Бодхисаттв, соответствующих им человеческих заместителей, Дхиани-Будд на протяжении каждого Круга и Расы. Из «Семи Истин» и откровений или разоблаченных тайн лишь 4 переданы человечеству, ибо оно все еще в 4-ом Круге, и мир тоже имел до сих пор лишь 4-ех Будд.</w:t>
      </w:r>
    </w:p>
    <w:p>
      <w:pPr>
        <w:pStyle w:val="Normal"/>
        <w:ind w:firstLine="540"/>
        <w:jc w:val="both"/>
        <w:rPr>
          <w:sz w:val="28"/>
          <w:szCs w:val="28"/>
        </w:rPr>
      </w:pPr>
      <w:r>
        <w:rPr>
          <w:sz w:val="28"/>
          <w:szCs w:val="28"/>
        </w:rPr>
        <w:t>Если Атма, наш 7-ой принцип, тождественен с Духом Вселенной, а Монада есть та однородная искра, которая сверкает в миллионах лучей от Первоначальных семи, то в Эзотерическом Буддизме это есть Логос, Первый высочайший Будда. Как владыка всех Тайн, он не может проявляться, но посылает в мир проявлений свое  «Алмазное Сердце». Это есть второй логос Творения, от которого исходят семь Дхиани-Будд, которые являются первоначальными Монадами из Мира Бестелесного Бытия, где разум не имеет ни облика, ни имени, но имеет свои определенные семь имен в Эзотерической Философии. Эти Дхиани-Будды создают из самих себя при помощи Дхиана небесные Сущности, сверхчеловеческие Бодхисаттвы. Они, воплощаясь при начале каждого человеческого цикла на Земле как смертные люди, становятся Бодхисаттвами среди сынов человечества, после чего они вновь могут появиться как человеческие Будды. Они тождественны с Манасапутра браминов, то есть, Сынами, рожденными Разумом.</w:t>
      </w:r>
    </w:p>
    <w:p>
      <w:pPr>
        <w:pStyle w:val="Normal"/>
        <w:ind w:firstLine="540"/>
        <w:jc w:val="both"/>
        <w:rPr>
          <w:sz w:val="28"/>
          <w:szCs w:val="28"/>
        </w:rPr>
      </w:pPr>
      <w:r>
        <w:rPr>
          <w:sz w:val="28"/>
          <w:szCs w:val="28"/>
        </w:rPr>
        <w:t>Отсюда очевидно, что они тождественны с земными Бодхисатвами небесных Дхиани-Будд. И те и другие становятся Творцами или Породителями Монад, которым предопределено стать людьми в этом цикле; после чего они эволюционируют или развертываются в своих собственных Сущностях на Небесах и Земле. В северной буддийской системе говорится, что каждый Будда проявляется одновременно в трех мирах: в Бесформенном Мире как Дхиани-Будда, в Мире форм как Бодхисаттва, и в Мире Желаний, в низшем или нашем Мире, как человек.</w:t>
      </w:r>
    </w:p>
    <w:p>
      <w:pPr>
        <w:pStyle w:val="Normal"/>
        <w:ind w:firstLine="540"/>
        <w:jc w:val="both"/>
        <w:rPr>
          <w:sz w:val="28"/>
          <w:szCs w:val="28"/>
        </w:rPr>
      </w:pPr>
      <w:r>
        <w:rPr>
          <w:sz w:val="28"/>
          <w:szCs w:val="28"/>
        </w:rPr>
        <w:t>Из недавно обнаруженного манускрипта следует, что Личности, обнаруженные в «Рекордах тридцати пяти Будд Освобождающих» с таким же основанием могут именоваться Риши, Аватарами и так далее. Эти великие Махатмы, или Будды являются всемирным или общим достоянием; они есть исторические Мудрецы. Они избраны из одной группы в 97 Будд, которые в действительности являются олицетворениями сил первоназванных. Бог Водин, Высший Бог в германской и скандинавской мифологии, есть один из этих 35 Будд.</w:t>
      </w:r>
    </w:p>
    <w:p>
      <w:pPr>
        <w:pStyle w:val="Normal"/>
        <w:ind w:firstLine="540"/>
        <w:jc w:val="both"/>
        <w:rPr>
          <w:sz w:val="28"/>
          <w:szCs w:val="28"/>
        </w:rPr>
      </w:pPr>
      <w:r>
        <w:rPr>
          <w:sz w:val="28"/>
          <w:szCs w:val="28"/>
        </w:rPr>
        <w:t>Симон Волхв был каббалист и мистик, который подобно другим реформаторам, стремился основать новую религию на основных учениях «Тайной Доктрины». Что же касается того, что Волхв «един с Богом-Отцом,  Богом-Сыном и с Богом Святым Духом», то это вполне допустимо и оправдано доктриной Вселенского Единства. Конечно, он Брахман и Парабрахман, раз он отвергает индивидуальность своего личного духа и признает божественный Луч, который обитает в его Высшем «Я», лишь как отражение его Вселенского Духа.</w:t>
      </w:r>
    </w:p>
    <w:p>
      <w:pPr>
        <w:pStyle w:val="Normal"/>
        <w:ind w:firstLine="540"/>
        <w:jc w:val="both"/>
        <w:rPr/>
      </w:pPr>
      <w:r>
        <w:rPr>
          <w:sz w:val="28"/>
          <w:szCs w:val="28"/>
        </w:rPr>
        <w:t>Таким образом, Симон был только сыном своего времени, религиозным реформатором, подобно многим другим, и адептом среди каббалистов. Симон неоднократно подвергался критике, но после отрицания самого существования Симона, они считают подходящим слить его индивидуальность с великой индивидуальностью Павла.</w:t>
      </w:r>
    </w:p>
    <w:p>
      <w:pPr>
        <w:pStyle w:val="Normal"/>
        <w:ind w:firstLine="540"/>
        <w:jc w:val="both"/>
        <w:rPr/>
      </w:pPr>
      <w:r>
        <w:rPr>
          <w:sz w:val="28"/>
          <w:szCs w:val="28"/>
        </w:rPr>
        <w:t>Некоторые писатели из духовенства обвинили Симона в кощунстве и в связи с Дьяволом только потому, что он ввел выражение «Матерь всего» вместо «в качестве «Святого Духа». Но такое  выражение было найдено и в других учениях. И после долгих лет отрицания действительное существование Симона Волхва было окончательно доказано.</w:t>
      </w:r>
    </w:p>
    <w:p>
      <w:pPr>
        <w:pStyle w:val="Normal"/>
        <w:ind w:firstLine="540"/>
        <w:jc w:val="both"/>
        <w:rPr>
          <w:sz w:val="28"/>
          <w:szCs w:val="28"/>
        </w:rPr>
      </w:pPr>
      <w:r>
        <w:rPr>
          <w:sz w:val="28"/>
          <w:szCs w:val="28"/>
        </w:rPr>
        <w:t>Были найдены еще некоторые рукописи, которые повествовали о том, что «люди видели, как Симон заставлял ходить статуи; входил в пламя, не обжигаясь; как превращал свое тело в различных животных; как вызывал провидения и фантомов; как зажигал свечи в церкви, расположенные на высоте выше человеческого роста без каких-либо подставок» и так далее.</w:t>
      </w:r>
    </w:p>
    <w:p>
      <w:pPr>
        <w:pStyle w:val="Normal"/>
        <w:ind w:firstLine="540"/>
        <w:jc w:val="both"/>
        <w:rPr>
          <w:sz w:val="28"/>
          <w:szCs w:val="28"/>
        </w:rPr>
      </w:pPr>
      <w:r>
        <w:rPr>
          <w:sz w:val="28"/>
          <w:szCs w:val="28"/>
        </w:rPr>
        <w:t>Что Симон мог летать, то есть подниматься в воздух на несколько минут, не представляет невозможного. Это он проделывал с помощью самоприобретенной слепой силы, которая мало обращает внимания на молитвы и приказы соперников-адептов, не говоря уже о святых.</w:t>
      </w:r>
    </w:p>
    <w:p>
      <w:pPr>
        <w:pStyle w:val="Normal"/>
        <w:ind w:firstLine="540"/>
        <w:jc w:val="both"/>
        <w:rPr>
          <w:sz w:val="28"/>
          <w:szCs w:val="28"/>
        </w:rPr>
      </w:pPr>
      <w:r>
        <w:rPr>
          <w:sz w:val="28"/>
          <w:szCs w:val="28"/>
        </w:rPr>
        <w:t>Почти все древние книги написаны символически на языке, понятном только  посвященным. Примером тому является биографической очерк об Аполлонии Тианском. Долгие беседы Аполлония с брахманами, их мудрые советы и диалоги с коринфянином Менипом дали бы много, если их истолковать правильно, а также Эзотерический Катехизис. Упомянутые диалоги раскрыли бы наиболее значительные тайны природы, если бы они были правильно поняты.</w:t>
      </w:r>
    </w:p>
    <w:p>
      <w:pPr>
        <w:pStyle w:val="Normal"/>
        <w:ind w:firstLine="540"/>
        <w:jc w:val="both"/>
        <w:rPr>
          <w:sz w:val="28"/>
          <w:szCs w:val="28"/>
        </w:rPr>
      </w:pPr>
      <w:r>
        <w:rPr>
          <w:sz w:val="28"/>
          <w:szCs w:val="28"/>
        </w:rPr>
        <w:t>Симон, так же, как и все другие гностики, учил, что наш мир был сотворен низшими анлелами. Его система так же близка к оккультной истине, как и другие. Для Симона вершиною всего проявленного творения был огонь; и это был Вселенский Принцип, Бесконечная Сила, родившаяся из сокровенной Потенциальности. Этот Огонь был первичной причиной проявленного мира бытия, и он был двойсвенный, что равносильно утверждению, что видимое всегда присутствует в невидимом.</w:t>
      </w:r>
    </w:p>
    <w:p>
      <w:pPr>
        <w:pStyle w:val="Normal"/>
        <w:ind w:firstLine="540"/>
        <w:jc w:val="both"/>
        <w:rPr>
          <w:sz w:val="28"/>
          <w:szCs w:val="28"/>
        </w:rPr>
      </w:pPr>
      <w:r>
        <w:rPr>
          <w:sz w:val="28"/>
          <w:szCs w:val="28"/>
        </w:rPr>
        <w:t>Этот «Огонь» есть символ деятельной и живой стороны божественной природы. За ней находится «бесконечная Потенциальность в Потенциальности», которую Симон именует «то, что существовало, существует и будет существовать» или постоянная стабильность и олицетворенная неизвестность.</w:t>
      </w:r>
    </w:p>
    <w:p>
      <w:pPr>
        <w:pStyle w:val="Normal"/>
        <w:ind w:firstLine="540"/>
        <w:jc w:val="both"/>
        <w:rPr/>
      </w:pPr>
      <w:r>
        <w:rPr>
          <w:sz w:val="28"/>
          <w:szCs w:val="28"/>
        </w:rPr>
        <w:t>От Силы Мысли Божественная мыслеоснова перешла к Действию. Отсюда ряд первоначальных эманаций, через мысль порождающих Действие: объективная сторона Огня есть матерь, его священная сторона – Отец. Симон называл эти эманации соединенной парой, так как они эманировали по очереди и по две: одна как активная, другая как пассивная сторона. Таким образом эманировали три пары, Огонь был седьмым. Из этих первоначальных шести эманировали 6 эонов Среднего Мира. Симон приравнивал эти эоны «Древу Жизни». Далее Симон говорит, что один из этих рядов эонов появляется сверху и является мужским, другой есть снизу, ибо это есть Великая проявленная Мысль, женский эон. Эти два рода эонов сочетаются и проявляют промежуточную сферу или план, непостижимый Воздух, у которого нет ни начала, ни конца.</w:t>
      </w:r>
    </w:p>
    <w:p>
      <w:pPr>
        <w:pStyle w:val="Normal"/>
        <w:ind w:firstLine="540"/>
        <w:jc w:val="both"/>
        <w:rPr/>
      </w:pPr>
      <w:r>
        <w:rPr>
          <w:sz w:val="28"/>
          <w:szCs w:val="28"/>
        </w:rPr>
        <w:t>Этот женский план есть наш Эфир, следовательно, это есть Второй Мир, порожденный Огнем, началом всего сущего. Мы называем его Единая Жизнь, Разумное, божественное Пламя, вездесущее и бесконечное. В системе Симона этот второй Мир управляется Существом или Силою, которая была и мужскою и женскою, активною и пассивною, доброй и злой.</w:t>
      </w:r>
    </w:p>
    <w:p>
      <w:pPr>
        <w:pStyle w:val="Normal"/>
        <w:ind w:firstLine="540"/>
        <w:jc w:val="both"/>
        <w:rPr>
          <w:sz w:val="28"/>
          <w:szCs w:val="28"/>
        </w:rPr>
      </w:pPr>
      <w:r>
        <w:rPr>
          <w:sz w:val="28"/>
          <w:szCs w:val="28"/>
        </w:rPr>
        <w:t>Третий Мир Симона эманирует точно таким же образом, и это  та же самая нота, которая проходит через каждую гностическую систему и характеризует постепенное развитие вниз, в Материю, которая, как Субстанция, была вечна. Почему же тогда Человеку, прямому наследнику высочайшего эона, не делать того же самого посредством силы своей мысли, которая родилась от Духа?</w:t>
      </w:r>
    </w:p>
    <w:p>
      <w:pPr>
        <w:pStyle w:val="Normal"/>
        <w:ind w:firstLine="540"/>
        <w:jc w:val="both"/>
        <w:rPr>
          <w:sz w:val="28"/>
          <w:szCs w:val="28"/>
        </w:rPr>
      </w:pPr>
      <w:r>
        <w:rPr>
          <w:sz w:val="28"/>
          <w:szCs w:val="28"/>
        </w:rPr>
        <w:t>Учеников у Симона Волхва было много, и он их наставлял по магии. Симона Волхва называли «великой силой Бога»</w:t>
        <w:tab/>
        <w:tab/>
        <w:tab/>
      </w:r>
    </w:p>
    <w:p>
      <w:pPr>
        <w:pStyle w:val="Normal"/>
        <w:ind w:firstLine="540"/>
        <w:jc w:val="both"/>
        <w:rPr>
          <w:sz w:val="28"/>
          <w:szCs w:val="28"/>
        </w:rPr>
      </w:pPr>
      <w:r>
        <w:rPr>
          <w:sz w:val="28"/>
          <w:szCs w:val="28"/>
        </w:rPr>
        <w:t>Аполлоний до сегодняшнего дня остается загадкой. Он появился на арене общественной жизни неизвестно откуда и также таинственно исчез. Все средства были пущены в ход, чтобы вытравить из людских мозгов папять об этом великом и святом человеке. Тем не менее, о нем говорит Юстин Мученик. Его имя не прошло незамеченным отцами церкви первых шести веков.</w:t>
      </w:r>
    </w:p>
    <w:p>
      <w:pPr>
        <w:pStyle w:val="Normal"/>
        <w:ind w:firstLine="540"/>
        <w:jc w:val="both"/>
        <w:rPr/>
      </w:pPr>
      <w:r>
        <w:rPr>
          <w:sz w:val="28"/>
          <w:szCs w:val="28"/>
        </w:rPr>
        <w:t>Никто не может сказать, где и когда он родился, а также когда  где он умер. Некоторые думают, что во время смерти ему было 70 или 90 лет. А некоторые утверждают, что он возобновил свою жизнь, будучи столетним, с помощью магии и продолжал свою работу на благо человечества.</w:t>
      </w:r>
    </w:p>
    <w:p>
      <w:pPr>
        <w:pStyle w:val="Normal"/>
        <w:ind w:firstLine="540"/>
        <w:jc w:val="both"/>
        <w:rPr>
          <w:sz w:val="28"/>
          <w:szCs w:val="28"/>
        </w:rPr>
      </w:pPr>
      <w:r>
        <w:rPr>
          <w:sz w:val="28"/>
          <w:szCs w:val="28"/>
        </w:rPr>
        <w:t xml:space="preserve">Все, что история знает, заключается в том, что он был полным энтузиазма основателем новой школы созерцания. Он принимал ту же самую квинт-эссенцию духовности, что и Будда и Иисус, но ограничивал свою деятельность высшими классами общества вместо того, чтобы поступать так, как Будда и Иисус, которые проповедовали бедным и обездоленным. Кажется, что тут замешан кармический закон. Родившись среди аристократии, вероятно, он захотел закончить работу, недоделанную его предшественником. </w:t>
      </w:r>
    </w:p>
    <w:p>
      <w:pPr>
        <w:pStyle w:val="Normal"/>
        <w:ind w:firstLine="540"/>
        <w:jc w:val="both"/>
        <w:rPr>
          <w:sz w:val="28"/>
          <w:szCs w:val="28"/>
        </w:rPr>
      </w:pPr>
      <w:r>
        <w:rPr>
          <w:sz w:val="28"/>
          <w:szCs w:val="28"/>
        </w:rPr>
        <w:t>Подобно Иисусу и Будде он был непримиримым врагом всякого внешнего показа набожности, показного блеска бесполезных религиозных церемоний, ханжества и лицемерия. Клеветнические сплетни против Аполлония были многочисленны и лживы. Но этика, проповедуемая Гаутамой Буддой, Платоном, Аполлонием, Иисусом,  Аммонием Саккасом и его учениками, была основана на одной  мистической философии.</w:t>
      </w:r>
    </w:p>
    <w:p>
      <w:pPr>
        <w:pStyle w:val="Normal"/>
        <w:ind w:firstLine="540"/>
        <w:jc w:val="both"/>
        <w:rPr>
          <w:sz w:val="28"/>
          <w:szCs w:val="28"/>
        </w:rPr>
      </w:pPr>
      <w:r>
        <w:rPr>
          <w:sz w:val="28"/>
          <w:szCs w:val="28"/>
        </w:rPr>
        <w:t>К какой бы школе он ни принадлежал, несомненно, что Аполлоний Тианский оставил за собою бессмертное имя: сотни трудов были написаны об этом удивительном человеке, серьезно обсуждали его историки. Его уличали во лжи, что он знает все языки, какие только существуют под солнцем, хотя ни одного никогда не учил. Но ведь это является лучшим критерием присутствия и помощи духа, какого рода он бы ни был. Его также обвиняли в том, что он разговаривал с мертвыми. Сегодня мы делаем то же самое или верим, что делаем  – это все одно и то же. В том ли его обман, что по собственному желанию он мог стать невидимым? Это одно из достижений месмеризма. Остановимся и повторим еще раз: если бы жизнь Аполлония была просто выдумкой, он никогда бы не достиг такой известности в течение всей своей жизни и не создал бы такой многочисленной секты, оставшейся полной энтузиазма после его смерти. И не построил бы император Аурелиан храма и алтаря великому мудрецу в благодарность за его появление у Тианы и сообщение о том, как беседа с ним спасла этот город, поскольку после этого с города была снята осада. В заключение скажем, что, если бы Аполлоний был просто героем выдумки, драматизированным в 4-ом веке, то жители Эфеса, преисполненные восторженной благодарности за те благодеяния, какие он для них совершил, не воздвигли бы ему золотой статуи.</w:t>
      </w:r>
    </w:p>
    <w:p>
      <w:pPr>
        <w:pStyle w:val="Normal"/>
        <w:ind w:firstLine="540"/>
        <w:jc w:val="both"/>
        <w:rPr>
          <w:sz w:val="28"/>
          <w:szCs w:val="28"/>
        </w:rPr>
      </w:pPr>
      <w:r>
        <w:rPr>
          <w:sz w:val="28"/>
          <w:szCs w:val="28"/>
        </w:rPr>
        <w:t>Дерево познается по плодам, а натура адепта – по его словам и деяниям. Это слова Аполлония. Но почему  17 веков спустя его стали называть «Посредником Сатаны»? По солнечным месяцам следует, что Иисус и Аполлоний одинаково являются названиями солнца в небесах, потому неизбежно, что история одного может быть только историей другого. В качестве астрономического образца Иисус Христос соответствовал всему, что было выдвинуто; потому личность Иисуса не кажется уничтоженной. По той же причине не «уничтожается» и «личность» Аполлония. Случай Иисуса прокладывает дорогу для той же самой возможности в отношении других адептов и аватаров, таких, как Будда, Шанкарачарья, Кришна и так далее.</w:t>
      </w:r>
    </w:p>
    <w:p>
      <w:pPr>
        <w:pStyle w:val="Normal"/>
        <w:ind w:firstLine="540"/>
        <w:jc w:val="both"/>
        <w:rPr/>
      </w:pPr>
      <w:r>
        <w:rPr>
          <w:sz w:val="28"/>
          <w:szCs w:val="28"/>
        </w:rPr>
        <w:t>Эта «тайна» для тех, кто, не будучи посвященными, не могут найти разгадки совершенного подобия между жизнями Пифагора, Будды, Аполлония и так далее. Но это является только естественным следствием для тех, которые знают, что все эти великие личности были посвященными одной  школы. Это мистическая и в то же время общественная жизнь посвященных, посланных в мир спасать части человечества, если невозможно спасти всех, а отсюда одна и та же программа действия для всех.</w:t>
      </w:r>
    </w:p>
    <w:p>
      <w:pPr>
        <w:pStyle w:val="Normal"/>
        <w:ind w:firstLine="540"/>
        <w:jc w:val="both"/>
        <w:rPr>
          <w:sz w:val="28"/>
          <w:szCs w:val="28"/>
        </w:rPr>
      </w:pPr>
      <w:r>
        <w:rPr>
          <w:sz w:val="28"/>
          <w:szCs w:val="28"/>
        </w:rPr>
        <w:t>Каждому приписано «непорочное происхождение», «мистическое рождение». Мать каждого из них была объявлена девственницей; все они являются лишь «олицетворениями истории того же солнца»; днем его действительного рождения является тот день, когда он рождается в этом мире духовно, и с этого  дня начинает исчисляться его возраст, что делает его «дважды рожденным»; испытания всех этих персонажей приводятся в соответствие с эзотерическим значением посвятительных обрядов.</w:t>
      </w:r>
    </w:p>
    <w:p>
      <w:pPr>
        <w:pStyle w:val="Normal"/>
        <w:ind w:firstLine="540"/>
        <w:jc w:val="both"/>
        <w:rPr>
          <w:sz w:val="28"/>
          <w:szCs w:val="28"/>
        </w:rPr>
      </w:pPr>
      <w:r>
        <w:rPr>
          <w:sz w:val="28"/>
          <w:szCs w:val="28"/>
        </w:rPr>
        <w:t>Каждая из этих личностей представлена как божественный Спаситель; каждого из них при рождении или впоследствии разыскивают и угрожают смертью, но никогда не убивают; всех их искушают, преследуют и, наконец, убивают в конце обряда посвящения, то есть в их физических личностях, от которых они избавляются навсегда после духовного «воскрешения» или «рождения». Все они спускаются в преисподнюю, Бездну или Ад, то есть, в царство Тьмы; возвратившись оттуда, они прославляются и становятся «Богами».</w:t>
      </w:r>
    </w:p>
    <w:p>
      <w:pPr>
        <w:pStyle w:val="Normal"/>
        <w:ind w:firstLine="540"/>
        <w:jc w:val="both"/>
        <w:rPr>
          <w:sz w:val="28"/>
          <w:szCs w:val="28"/>
        </w:rPr>
      </w:pPr>
      <w:r>
        <w:rPr>
          <w:sz w:val="28"/>
          <w:szCs w:val="28"/>
        </w:rPr>
        <w:t>В нашей объективной Вселенной Солнце является наиболее подходящей эмблемой дающего жизнь благодетельного божества. В субъективном, беспредельном мире духа и действительности это яркое светило имеет другое  и притом мистическое значение, которое полностью не может быть выдано публике. Теософам можно сказать, что Солнце есть внешнее проявление седьмого принципа нашей Планетной Системы, тогда как Луна является ее 4-ым Принципом, отражающая каждый страстный импульс  грубо материального тела Земли. Духовное ясновидение происходит от Солнца; все психические состояния, болезни и даже сумасшествия происходят от Луны.</w:t>
      </w:r>
    </w:p>
    <w:p>
      <w:pPr>
        <w:pStyle w:val="Normal"/>
        <w:ind w:firstLine="540"/>
        <w:jc w:val="both"/>
        <w:rPr>
          <w:sz w:val="28"/>
          <w:szCs w:val="28"/>
        </w:rPr>
      </w:pPr>
      <w:r>
        <w:rPr>
          <w:sz w:val="28"/>
          <w:szCs w:val="28"/>
        </w:rPr>
        <w:t>Полагаем, что никто из наших ученых не задумывался об исходном «Семени» «Древа Жизни», давшего такое обилие ветвей с тех пор, как оно было посажено на Земле рукою ее «Строителей». Этот корень и семя всех будущих посвященных спасителей и называется Вишвакармой, «Отцовским» Принципом, «находящимся вне постижения смертных».</w:t>
      </w:r>
    </w:p>
    <w:p>
      <w:pPr>
        <w:pStyle w:val="Normal"/>
        <w:ind w:firstLine="540"/>
        <w:jc w:val="both"/>
        <w:rPr>
          <w:sz w:val="28"/>
          <w:szCs w:val="28"/>
        </w:rPr>
      </w:pPr>
      <w:r>
        <w:rPr>
          <w:sz w:val="28"/>
          <w:szCs w:val="28"/>
        </w:rPr>
        <w:t>Существует чрезвычайная согласованность между «легендами» о каждом основателе религии, а также между обрядами и догмами их всех и названиями и течением созвездий, возглавляемых Солнцем. Они суть все различные версии одной и той же природной изначальной Тайны, на которой была обоснована религия мудрости, и затем разработано развитие ее адептов.</w:t>
      </w:r>
    </w:p>
    <w:p>
      <w:pPr>
        <w:pStyle w:val="Normal"/>
        <w:ind w:firstLine="540"/>
        <w:jc w:val="both"/>
        <w:rPr>
          <w:sz w:val="28"/>
          <w:szCs w:val="28"/>
        </w:rPr>
      </w:pPr>
      <w:r>
        <w:rPr>
          <w:sz w:val="28"/>
          <w:szCs w:val="28"/>
        </w:rPr>
        <w:t xml:space="preserve"> </w:t>
      </w:r>
      <w:r>
        <w:rPr>
          <w:sz w:val="28"/>
          <w:szCs w:val="28"/>
        </w:rPr>
        <w:t>А теперь мы просим не слушать никаких обвинений в отношении одного из величайших и благородных деятелей в истории адепства – Иисуса из Назарета. Весь вопрос зависит от разрешения одного единственного пункта: был ли Иисус, как «Сын Божий» и «Спаситель» человечества, единственным в Мировой истории? Было ли его рождение единственным сверхъестественно беспорочным? Или же он был только «сыном своих деяний», особенно святым реформатором, одним из многих, кто заплатил своею жизнью за то, чтобы просветить человечество от невежества? Первое требует слепой, всему противоборствующей веры, последнее  подсказывается логикой и разумом.</w:t>
      </w:r>
    </w:p>
    <w:p>
      <w:pPr>
        <w:pStyle w:val="Normal"/>
        <w:ind w:firstLine="540"/>
        <w:jc w:val="both"/>
        <w:rPr>
          <w:sz w:val="28"/>
          <w:szCs w:val="28"/>
        </w:rPr>
      </w:pPr>
      <w:r>
        <w:rPr>
          <w:sz w:val="28"/>
          <w:szCs w:val="28"/>
        </w:rPr>
        <w:t>На этот вопрос мы должны ответить утвердительно по отношению ко второй альтернативе. Пусть читатель обратится к истории христианской церкви (а не христианства). Один писатель говорил, что «те святые истины, которые она упорно провозглашает, по очереди провозглашались и отвергались, преобразовывались и переделывались, увеличивались и обрезались сановниками церковной Иерархии даже по отношению к наиболее фундаментальным догмам».</w:t>
      </w:r>
    </w:p>
    <w:p>
      <w:pPr>
        <w:pStyle w:val="Normal"/>
        <w:ind w:firstLine="540"/>
        <w:jc w:val="both"/>
        <w:rPr/>
      </w:pPr>
      <w:r>
        <w:rPr>
          <w:sz w:val="28"/>
          <w:szCs w:val="28"/>
        </w:rPr>
        <w:t>По своей матери, согласно изложению евангелистов, Он был человек- простой смертный; но по Своему Отцу Он – Бог! Но как? Человек Он тогда или Бог, или Он и тот и другой вместе в одно и то же время? Давайте бросим взгляд на историю.</w:t>
      </w:r>
    </w:p>
    <w:p>
      <w:pPr>
        <w:pStyle w:val="Normal"/>
        <w:ind w:firstLine="540"/>
        <w:jc w:val="both"/>
        <w:rPr>
          <w:sz w:val="28"/>
          <w:szCs w:val="28"/>
        </w:rPr>
      </w:pPr>
      <w:r>
        <w:rPr>
          <w:sz w:val="28"/>
          <w:szCs w:val="28"/>
        </w:rPr>
        <w:t>На Никейском Соборе, состоявшемся в 325 году, Арий выступил со своими предпосылками, отрицающими божественность Христа; 17 епископов поддержали доктрины Ария, который из-за них был сослан. Но в 345 году на Новом Антиохийском Соборе евсевиане провозласили, что Иисус Христос был Сын Божий и Един со Своим Отцом. На Сардикийском Соборе в 357 году «Сын» перестал быть единосущным, а годом позднее на Анкирском Соборе было объявлено, что «Сын не был единосущ, но только подобен Отцу по своей сущности». В течение нескольких столетий Соборы боролись и ссорились; плодом их тяжелых родовых мук была Святая троица, вооруженная всеми громами церкви. Но как отрицать человеческую натуру в том, кто родился от женщины? Единственно мудрое замечание шло от Евтихия,  сказавшего: «Пусть Бог сохранит меня от мудрствования о естестве моего Бога», за что он и был изгнан.</w:t>
      </w:r>
    </w:p>
    <w:p>
      <w:pPr>
        <w:pStyle w:val="Normal"/>
        <w:ind w:firstLine="540"/>
        <w:jc w:val="both"/>
        <w:rPr>
          <w:sz w:val="28"/>
          <w:szCs w:val="28"/>
        </w:rPr>
      </w:pPr>
      <w:r>
        <w:rPr>
          <w:sz w:val="28"/>
          <w:szCs w:val="28"/>
        </w:rPr>
        <w:t>Любопытный факт, проливающий массу света на утверждение, что Иисус был посвященный и замученный адепт, дан в «Источнике Мер». Вопрос в том, что слова, приписываемые Иисусу во время казни «Мой Бог, мой Бог, почему ты оставил меня?» после сравнения этого египетского текста со Священным Писанием и в правильном переводе звучат следующим образом: «Мой Бог, мой Бог, как ты прославил меня!». Неужели нам скажут, что эту умышленную фальсификацию никто не замечал и не осознавал?</w:t>
      </w:r>
    </w:p>
    <w:p>
      <w:pPr>
        <w:pStyle w:val="Normal"/>
        <w:ind w:firstLine="540"/>
        <w:jc w:val="both"/>
        <w:rPr>
          <w:sz w:val="28"/>
          <w:szCs w:val="28"/>
        </w:rPr>
      </w:pPr>
      <w:r>
        <w:rPr>
          <w:sz w:val="28"/>
          <w:szCs w:val="28"/>
        </w:rPr>
        <w:t>Ибо это была «фальсификация». Ранние церковные отцы к ней прибегли потому, что эти Сакральные слова в правильном переводе принадлежали обрядам языческих храмов. Они произносились после страшных испытаний посвящения и были еще свежи в памяти некоторых из «отцов», когда «Евангелие от Матфея» редактировалось на греческом языке. Наконец, потому, что многие из иерофантов мистерий, а еще больше из посвященных в те дни, были еще живы, и указанная сентенция, будучи изложенной в правильных словах, свела бы Иисуса непосредственно в класс простых посвященных. Слова: «Мой Бог, мое Солнце, ты излил свой свет на меня!» - являлись заключительными словами, которыми заканчивалась благодарственная молитва посвященного «сына и прославленного Избранника Солнца». Теперь можно понять, почему «Евангелие от Матфея», Евангелие эбионитов на его еврейском языке было навсегда исключено от мирского любопытного взора.</w:t>
      </w:r>
    </w:p>
    <w:p>
      <w:pPr>
        <w:pStyle w:val="Normal"/>
        <w:ind w:firstLine="540"/>
        <w:jc w:val="both"/>
        <w:rPr>
          <w:sz w:val="28"/>
          <w:szCs w:val="28"/>
        </w:rPr>
      </w:pPr>
      <w:r>
        <w:rPr>
          <w:sz w:val="28"/>
          <w:szCs w:val="28"/>
        </w:rPr>
        <w:t>О том, что апостолы получали «сокровенное учение» от Иисуса, стало ясно из слов Иеронима, что Святой Матфей, сам  апостол и евангелист, не захотел открыто писать, ибо если бы оно не было сокровенным, он добавил бы к этому евангелию то, что он выдал, было бы его. Но он написал эту книгу еврейским буквами,  чтобы ею могли владеть наиболее религиозные люди. Но эту книгу они никогда не давали никому переписывать, а ее текст передавали один другому иными способами.</w:t>
      </w:r>
    </w:p>
    <w:p>
      <w:pPr>
        <w:pStyle w:val="Normal"/>
        <w:ind w:firstLine="540"/>
        <w:jc w:val="both"/>
        <w:rPr>
          <w:sz w:val="28"/>
          <w:szCs w:val="28"/>
        </w:rPr>
      </w:pPr>
      <w:r>
        <w:rPr>
          <w:sz w:val="28"/>
          <w:szCs w:val="28"/>
        </w:rPr>
        <w:t>Иероним сам допускает, что книга написана рукою Матфея, но она была почти непонятна для него. Иероним знал, что это Евангелие было единственно подлинное, и все же он становится ярым преследователем «еретиков». Почему? Потому что принятие его было равносильно прочтению смертного приговора установленной церкви. Хорошо было известно, что «Евангелие от евреев»  было единственным евагелием, признаваемым в течение 4-ех веков еврейскими христианами, назареями и эбионитами, и никто из последних не признавал божественности Христа.</w:t>
      </w:r>
    </w:p>
    <w:p>
      <w:pPr>
        <w:pStyle w:val="Normal"/>
        <w:ind w:firstLine="540"/>
        <w:jc w:val="both"/>
        <w:rPr>
          <w:sz w:val="28"/>
          <w:szCs w:val="28"/>
        </w:rPr>
      </w:pPr>
      <w:r>
        <w:rPr>
          <w:sz w:val="28"/>
          <w:szCs w:val="28"/>
        </w:rPr>
        <w:t>Эбиониты были первыми учениками и последователями ранних назареев – каббалистических гностиков. Они верили  в то, что «Мир был сложен ангелами  (Дхиан-Коганами). Крест был мистический знак, который свидетельствовал, что духовное рождение умершего возрождает и объединяет его астральную душу с его божественным духом, и что он готов вознестись в духе в благословенные обители. Тау был магическим талисманом и был принят христианами через гностиков и каббалистов.</w:t>
      </w:r>
    </w:p>
    <w:p>
      <w:pPr>
        <w:pStyle w:val="Normal"/>
        <w:ind w:firstLine="540"/>
        <w:jc w:val="both"/>
        <w:rPr>
          <w:sz w:val="28"/>
          <w:szCs w:val="28"/>
        </w:rPr>
      </w:pPr>
      <w:r>
        <w:rPr>
          <w:sz w:val="28"/>
          <w:szCs w:val="28"/>
        </w:rPr>
        <w:t>В своем мистическом значении египетский крест обязан своим происхождением пониманию самой ранней философии андрогинного дуализма каждого проявления в природе, который происходит от абстрактного идеала подобного же андрогинного божества, тогда как христианская эмблема обязана просто случайности. Распятие было приспособлением пытки, обычным у римлян и неизвестным среди семитских народов. Оно называлось «Древом Позора».</w:t>
      </w:r>
    </w:p>
    <w:p>
      <w:pPr>
        <w:pStyle w:val="Normal"/>
        <w:ind w:firstLine="540"/>
        <w:jc w:val="both"/>
        <w:rPr>
          <w:sz w:val="28"/>
          <w:szCs w:val="28"/>
        </w:rPr>
      </w:pPr>
      <w:r>
        <w:rPr>
          <w:sz w:val="28"/>
          <w:szCs w:val="28"/>
        </w:rPr>
        <w:t>Самыми ранними христианскими эмблемами изобразить телесный вид Иисуса были Агнец, Добрый Пастырь и Рыба. А мессия очень часто обозначается как «Даг», или Рыба. Это относится к вавилонскому Дагону, человеку-рыбе, который был наставником и толкователем для людей. Утверждается также, что знаком времени прихода его (мессии) «является соединение Сатурна и Юпитера в знаке (Зодиака) Рыб. Так как христиане намеревались отождествить своего Христоса с мессией Ветхого Завета, они приняли его столь охотно, что забыли, что его истинное происхождение можно проследить еще дальше назад, чем вавилонский Дагон. С великим пылом и подробностями ранние христиане объединяли идеал Иисуса с каким только можно каббалистическим и языческим учением.</w:t>
      </w:r>
    </w:p>
    <w:p>
      <w:pPr>
        <w:pStyle w:val="Normal"/>
        <w:ind w:firstLine="540"/>
        <w:jc w:val="both"/>
        <w:rPr>
          <w:sz w:val="28"/>
          <w:szCs w:val="28"/>
        </w:rPr>
      </w:pPr>
      <w:r>
        <w:rPr>
          <w:sz w:val="28"/>
          <w:szCs w:val="28"/>
        </w:rPr>
        <w:t xml:space="preserve">А теперь читатель может судить сам, какое из двух объяснений – христианское или оккультистов – ближе к истине. Если бы Иисус не был посвященным, почему тогда были бы даны все эти аллегорические события его жизни? Почему старались подвести выше сказанное таким образом, чтобы оно совпадало с преднамеренно подобранными изречениями в Ветхом Завете, чтобы продемонстрировать их, как пророчества, и чтобы сохранить в них посвятительные символы, эмблемы, так насыщенные оккультным значением, причем все они принадлежат мистической философии язычников? Автор «Источника Мер»  приписывает намеренное изменение в выше указанном изречении  скрещенных костей и черапа как эмблеме смерти, означающей рождение, или взаимовмещения двух противоположных принципов в одном точно так же, как мистически Спаситель считался андрогином. </w:t>
      </w:r>
    </w:p>
    <w:p>
      <w:pPr>
        <w:pStyle w:val="Normal"/>
        <w:ind w:firstLine="540"/>
        <w:jc w:val="both"/>
        <w:rPr>
          <w:sz w:val="28"/>
          <w:szCs w:val="28"/>
        </w:rPr>
      </w:pPr>
      <w:r>
        <w:rPr>
          <w:sz w:val="28"/>
          <w:szCs w:val="28"/>
        </w:rPr>
        <w:t>Идея автора заключалась в том, чтобы показать, как евангельские писатели мистически сливают Иегову, Каина, Авеля и так далее с Иисусом; и чем более он в этом успевает, тем более ясно демонстрирует, что то было навязанное слияние, и что у нас нет записей о действительных событиях жизни Иисуса, рассказанных очевидцами или апостолами. Все повествование основано на знаках Зодиака.</w:t>
      </w:r>
    </w:p>
    <w:p>
      <w:pPr>
        <w:pStyle w:val="Normal"/>
        <w:ind w:firstLine="540"/>
        <w:jc w:val="both"/>
        <w:rPr>
          <w:sz w:val="28"/>
          <w:szCs w:val="28"/>
        </w:rPr>
      </w:pPr>
      <w:r>
        <w:rPr>
          <w:sz w:val="28"/>
          <w:szCs w:val="28"/>
        </w:rPr>
        <w:t>Все расположение знаков приведено автором и применено только к экзотерическим и еврейским евгемеризованным символам, тогда как они предназначались, прежде всего, для того,  чтобы сокрыть космогонические тайны, а также тайны антропологической эволюции в отношении семи Рас, уже совершивших свою эволюцию, и будущих,  в особенности, что касается последних подрас третьей коренной расы.</w:t>
      </w:r>
    </w:p>
    <w:p>
      <w:pPr>
        <w:pStyle w:val="Normal"/>
        <w:ind w:firstLine="540"/>
        <w:jc w:val="both"/>
        <w:rPr>
          <w:sz w:val="28"/>
          <w:szCs w:val="28"/>
        </w:rPr>
      </w:pPr>
      <w:r>
        <w:rPr>
          <w:sz w:val="28"/>
          <w:szCs w:val="28"/>
        </w:rPr>
        <w:t>Каббалистическое чтение повествований, которые до сих пор рассматривались, как записи наиболее значительных и наиболее действительных событий жизни Иисуса, должно обрушиться страшной тяжестью на некоторых христиан. Каждому честному и искренне верующему, который проливал слезы над событиями краткой общественной жизни Иисуса из Назарета, предстоит выбрать один из двух путей, открывшихся перед ним: или его вера должна сделать его совершенно непроницаемым для любого света или же он должен признаться, что потерял своего Спасителя. Тот Единый, которого он считал единственным воплощением на этой Земле Единого Живого Бога в небесах, растаял в воздухе на основании правильно прочитанных и соответственно истолкованных утверждений самой Библии. Кроме того, книга, написанная рукою Матфея, «выявляет материал не для созидания, но для разрушения (церкви и человеческого христианства и только). Человеческие Тайны, состряпанные поколениями церковных отцов, склонных выработать религию их собственного изобретения, видны вместо божественного Откровения; и что это было именно так, подтверждено прелатом Латинской церкви.</w:t>
      </w:r>
    </w:p>
    <w:p>
      <w:pPr>
        <w:pStyle w:val="Normal"/>
        <w:ind w:firstLine="540"/>
        <w:jc w:val="both"/>
        <w:rPr>
          <w:sz w:val="28"/>
          <w:szCs w:val="28"/>
        </w:rPr>
      </w:pPr>
      <w:r>
        <w:rPr>
          <w:sz w:val="28"/>
          <w:szCs w:val="28"/>
        </w:rPr>
        <w:t>Кто же тогда из этих двух – духовенство или оккультисты и теософы – являются более кощунственными и опасными? Те ли, которые хотят навязать миру принятие Спасителя ими самими смоделированного Бога с человеческими недостатками, который поэтому, конечно, не есть совершенное божественное Существо; или же другие, которые говорят: Иисус из Назарета был посвященный, святая, великая и благородная личность, но  человеческая, хотя истинно – «Сын Божий»?</w:t>
      </w:r>
    </w:p>
    <w:p>
      <w:pPr>
        <w:pStyle w:val="Normal"/>
        <w:ind w:firstLine="540"/>
        <w:jc w:val="both"/>
        <w:rPr>
          <w:sz w:val="28"/>
          <w:szCs w:val="28"/>
        </w:rPr>
      </w:pPr>
      <w:r>
        <w:rPr>
          <w:sz w:val="28"/>
          <w:szCs w:val="28"/>
        </w:rPr>
        <w:t>Но гораздо логичнее оккультисту и психологу прозрачная аллегория, данная об Иисусе гностиками. Они, как оккультисты, во главе которых стояли посвященные, отличались только в своем изложении этого повествования и в своих символах, а вовсе не по существу. Офиты, назареи и другие «еретики» говорят следующее. София, «Небесная Дева» была убеждена в необходимости послать Христоса, свою эманацию, на помощь гибнущему человечеству, которому Ильда-Баоф (Иегова евреев) и его шесть Сыновей Материи (низшие земные ангелы) загораживают божественный свет. Поэтому Христос совершенный, соединившись с Софией (божественной мудростью), спустился через 7 планетных областей, принимая в каждой из них аналогичную форму …(и) вошел в человека Иисуса в момент его крещения в Иордане. С этого времени Иисус начал творить чудеса, до этого он не знал своей миссии.</w:t>
      </w:r>
    </w:p>
    <w:p>
      <w:pPr>
        <w:pStyle w:val="Normal"/>
        <w:ind w:firstLine="540"/>
        <w:jc w:val="both"/>
        <w:rPr>
          <w:sz w:val="28"/>
          <w:szCs w:val="28"/>
        </w:rPr>
      </w:pPr>
      <w:r>
        <w:rPr>
          <w:sz w:val="28"/>
          <w:szCs w:val="28"/>
        </w:rPr>
        <w:t xml:space="preserve">Ильда-Баоф, обнаружив, что Христос готовит конец его царству Материи, возмутил против Христа Евреев, свой собственный народ, и Иисус был казнен. Когда Иисус находился на Кресте, Христос и София оставили его тело и вернулись в свою Сферу. Материальное тело Иисуса было предано земле, но Он сам, Внутренний Человек, был облечен в тело из эфира. </w:t>
      </w:r>
    </w:p>
    <w:p>
      <w:pPr>
        <w:pStyle w:val="Normal"/>
        <w:ind w:firstLine="540"/>
        <w:jc w:val="both"/>
        <w:rPr>
          <w:sz w:val="28"/>
          <w:szCs w:val="28"/>
        </w:rPr>
      </w:pPr>
      <w:r>
        <w:rPr>
          <w:sz w:val="28"/>
          <w:szCs w:val="28"/>
        </w:rPr>
        <w:t>С тех пор он состоял только из души и духа. В течение своего 18-тимесячного пребывания на земле после того, как он воскрес, он получил от Софии то совершенное знание, тот истинные Гнозис, который он сообщил той малой части Апостолов, которые были способны воспринять то же самое.</w:t>
      </w:r>
    </w:p>
    <w:p>
      <w:pPr>
        <w:pStyle w:val="Normal"/>
        <w:ind w:firstLine="540"/>
        <w:jc w:val="both"/>
        <w:rPr>
          <w:sz w:val="28"/>
          <w:szCs w:val="28"/>
        </w:rPr>
      </w:pPr>
      <w:r>
        <w:rPr>
          <w:sz w:val="28"/>
          <w:szCs w:val="28"/>
        </w:rPr>
        <w:t>Выше приведенное явно восточного, индусского происхождения: это чисто эзотерическая доктрина за исключением имен и аллегории. Это более или менее история каждого адепта, который получает посвящение. Крещение в Иордане есть обряд посвящения, окончательное очищение. Совершенный Христос и София – божественная мудрость и разум, входят в посвящаемого в момент мистического обряда посредством передачи от гуру к челе и  оставляют физическое тело в момент смерти последнего, чтобы вновь войти в нирманакая, или астральное тело адепта.</w:t>
      </w:r>
    </w:p>
    <w:p>
      <w:pPr>
        <w:pStyle w:val="Normal"/>
        <w:ind w:firstLine="540"/>
        <w:jc w:val="both"/>
        <w:rPr>
          <w:sz w:val="28"/>
          <w:szCs w:val="28"/>
        </w:rPr>
      </w:pPr>
      <w:r>
        <w:rPr>
          <w:sz w:val="28"/>
          <w:szCs w:val="28"/>
        </w:rPr>
        <w:t>Гностическое учение гласит: «Когда он (дух Христоса) соберет все Духовное, весь Свет (который существует в материи) из империи Ильда-Баофа, Искупление будет завершено, и настанет конец мира (определенной эпохи). Буддисты говорят: «Когда Будда («дух» церкви) услышит, что час пробил, он пошлет Майтрейю Будду, после которого старый мир будет разрушен».</w:t>
      </w:r>
    </w:p>
    <w:p>
      <w:pPr>
        <w:pStyle w:val="Normal"/>
        <w:ind w:firstLine="540"/>
        <w:jc w:val="both"/>
        <w:rPr>
          <w:sz w:val="28"/>
          <w:szCs w:val="28"/>
        </w:rPr>
      </w:pPr>
      <w:r>
        <w:rPr>
          <w:sz w:val="28"/>
          <w:szCs w:val="28"/>
        </w:rPr>
        <w:t>Была Тайная Доктрина, проповедуемая Иисусом, а «секретность» в те дни означала тайны посвящения – все они были отвергнуты или искалечены церковью.</w:t>
      </w:r>
    </w:p>
    <w:p>
      <w:pPr>
        <w:pStyle w:val="Normal"/>
        <w:ind w:firstLine="540"/>
        <w:jc w:val="both"/>
        <w:rPr>
          <w:sz w:val="28"/>
          <w:szCs w:val="28"/>
        </w:rPr>
      </w:pPr>
      <w:r>
        <w:rPr>
          <w:sz w:val="28"/>
          <w:szCs w:val="28"/>
        </w:rPr>
        <w:t>Цитируя авторитеты и мнения наиболее выдающихся ученых, можно утверждать, что между термином Хрестос и Христос существует большая разница, имеющая глубокое эзотерическое значение. В то время как Христос означает «жить» и «родиться в новую жизнь», Хрестос в фразеологии «посвящения» означал смерть низшей или личной природы в человеке; таким образом дан ключ к пониманию брахманского титула, «дважды рожденный», и, наконец «задолго до этого христианства существовало хрестианство и к ним относились ессеи».</w:t>
      </w:r>
    </w:p>
    <w:p>
      <w:pPr>
        <w:pStyle w:val="Normal"/>
        <w:ind w:firstLine="540"/>
        <w:jc w:val="both"/>
        <w:rPr>
          <w:sz w:val="28"/>
          <w:szCs w:val="28"/>
        </w:rPr>
      </w:pPr>
      <w:r>
        <w:rPr>
          <w:sz w:val="28"/>
          <w:szCs w:val="28"/>
        </w:rPr>
        <w:t>Автор «Источника Мер»  говорит: «Было двое Мессий: один, который спустился в Преисподнюю ради спасения этого мира; это было Солнце, лишенное своих золотых лучей и увенчанное черными, как терниями; другой же был торжествующий Мессия, вознесшийся на верх небесного свода. В обоих случаях он имел крест – один раз в унижении, и один раз, держа его в своей власти, как «Закон творения».</w:t>
      </w:r>
    </w:p>
    <w:p>
      <w:pPr>
        <w:pStyle w:val="Normal"/>
        <w:ind w:firstLine="540"/>
        <w:jc w:val="both"/>
        <w:rPr>
          <w:sz w:val="28"/>
          <w:szCs w:val="28"/>
        </w:rPr>
      </w:pPr>
      <w:r>
        <w:rPr>
          <w:sz w:val="28"/>
          <w:szCs w:val="28"/>
        </w:rPr>
        <w:t>Нагарджуна после того, как был посвящен адептами и мудрецами и изгнан из Индии, ушел в Китай, где он посвятил многих в тайны сокровенных мистерий, преподанных Гаутамой Буддою.</w:t>
      </w:r>
    </w:p>
    <w:p>
      <w:pPr>
        <w:pStyle w:val="Normal"/>
        <w:ind w:firstLine="540"/>
        <w:jc w:val="both"/>
        <w:rPr>
          <w:sz w:val="28"/>
          <w:szCs w:val="28"/>
        </w:rPr>
      </w:pPr>
      <w:r>
        <w:rPr>
          <w:sz w:val="28"/>
          <w:szCs w:val="28"/>
        </w:rPr>
        <w:t>Сокровенный символизм Нарады – великого Риши, никогда не был понят. Он непосредственно связан в своем первом воплощении со «Строителями», это второе олицетворение едва замечается нашими востоковедами. Он был посвященным, непосредственно связанным с мистериями и ходил в «преисподнюю среди терний» и в «состоянии жертвенного Хреста», как страждающая Жертва. Нарада – один из 7-и Риши, «разумом рожденных Сынов» Брахмы. В течение своего воплощения он стал великим посвященным. Он нарушил разработанный план по заселению Вселенной для того, чтобы сохранить свой обет девственности, был проклят Дакшею и приговорен родиться еще раз. И опять он объявил отца Брахму ложным учителем. То есть, он был посвященный, выступивший против ортодоксального богослужения и религией. И Нарада и Михаил – мужские «девственники». Они оба отказались творить, отказавшись от производства потомства.</w:t>
      </w:r>
    </w:p>
    <w:p>
      <w:pPr>
        <w:pStyle w:val="Normal"/>
        <w:ind w:firstLine="540"/>
        <w:jc w:val="both"/>
        <w:rPr>
          <w:sz w:val="28"/>
          <w:szCs w:val="28"/>
        </w:rPr>
      </w:pPr>
      <w:r>
        <w:rPr>
          <w:sz w:val="28"/>
          <w:szCs w:val="28"/>
        </w:rPr>
        <w:t>Земные посвященные люди – первая раса людей. У каждого народа считалось  священным каждое лицо, родившееся без отца и матери. «Сын человеческий» рожден нынешним образом только как следствие, неизбежная фатальность закона естественной эволюции. Человечество, достигнув крайний предел и тот поворотный пункт, где его духовной природе пришлось уступить место чисто физической организации, должно было «впасть в материю» и в зарождение. Но  эволюция и инволюция человека цикличны. Человек кончает так, как начал. Нашему грубому материальному уму даже возвышенный символизм Космоса, зачатого в матке Пространства после того, как божественная единица вошла в нее и оплодотворила ее своим святым указом, - несомненно, вызовет представление материальности. Но не так было у первоначального человечества. Посвятительные образы в мистериях о Жертве, которая умирает духовной смертью, чтобы спасти мир от разрушения, был установлен во время 4-ой Расы, чтобы служить напоминанием об одном событии, которое физиологически стало теперь Тайною Тайн среди мировых проблем. Каин и женская Авель являются парою и оба жертвуют собою (как пермутация Адама и Евы, или двоякого Иеговы) и проливают свою кровь «разделения и соединения» ради того, чтобы спасти человечество введением в жизнь новой физиологической расы.</w:t>
      </w:r>
    </w:p>
    <w:p>
      <w:pPr>
        <w:pStyle w:val="Normal"/>
        <w:ind w:firstLine="540"/>
        <w:jc w:val="both"/>
        <w:rPr>
          <w:sz w:val="28"/>
          <w:szCs w:val="28"/>
        </w:rPr>
      </w:pPr>
      <w:r>
        <w:rPr>
          <w:sz w:val="28"/>
          <w:szCs w:val="28"/>
        </w:rPr>
        <w:t>Все аватары представляют собою одно и то же: Сыновей их «Отца» по прямой линии; Отец или одно из 7-ми Пламен становится до поры до времени Сыном, и эти два суть одно в вечности. Каран-атма, «Душа Причинности», которую ее в обычном смысле индусы называют Ишварой, «Господом», а христиане «Богом», Одним и Единственным. С точки зрения единства это так; но тогда и самого низкого элементала равно можно рассматривать как «Одного и Единственного». Кроме того, каждое человеческое существо имеет свой собственный Божественный Дух или личного Бога. Та божественная Сущность, или Пламя, из которой эманирует буддхи, стоит в таком же самом отношении к человеку, хотя и на более низком плане, как стоит Дхиани-будда к своему человескому Будде, следовательно, монотеизм и политеизм не непримиримы; они существуют в природе.</w:t>
      </w:r>
    </w:p>
    <w:p>
      <w:pPr>
        <w:pStyle w:val="Normal"/>
        <w:ind w:firstLine="540"/>
        <w:jc w:val="both"/>
        <w:rPr>
          <w:sz w:val="28"/>
          <w:szCs w:val="28"/>
        </w:rPr>
      </w:pPr>
      <w:r>
        <w:rPr>
          <w:sz w:val="28"/>
          <w:szCs w:val="28"/>
        </w:rPr>
        <w:t>Истинно, «для защиты добра, для поражения злобности» личности, известные как Гаутама, Шанкара и Иисус и некоторые другие рождались каждый в своем веке, и все рождались той же самой Силой.</w:t>
      </w:r>
    </w:p>
    <w:p>
      <w:pPr>
        <w:pStyle w:val="Normal"/>
        <w:ind w:firstLine="540"/>
        <w:jc w:val="both"/>
        <w:rPr>
          <w:sz w:val="28"/>
          <w:szCs w:val="28"/>
        </w:rPr>
      </w:pPr>
      <w:r>
        <w:rPr>
          <w:sz w:val="28"/>
          <w:szCs w:val="28"/>
        </w:rPr>
        <w:t>В таких воплощениях заключается великая тайна, они  за пределами общих перевоплощений. Новые возрождения могут быть разделены на три класса: Божественные воплощения – аватары; воплощения тех адептов, которые отказались от нирваны ради оказания помощи человечеству, то есть нирмаканаев; и естественная последовательность воплощений для всех – общий закон. Аватар – это видимость, которую можно назвать особой иллюзией внутри естественной эволюции царствующих на планах бытия, находящихся под властью майи; адепт возрождается сознательно в любое время по желанию; единицы же общего человечества бессознательно следуют великому закону двойной эволюции.</w:t>
      </w:r>
    </w:p>
    <w:p>
      <w:pPr>
        <w:pStyle w:val="Normal"/>
        <w:ind w:firstLine="540"/>
        <w:jc w:val="both"/>
        <w:rPr>
          <w:sz w:val="28"/>
          <w:szCs w:val="28"/>
        </w:rPr>
      </w:pPr>
      <w:r>
        <w:rPr>
          <w:sz w:val="28"/>
          <w:szCs w:val="28"/>
        </w:rPr>
        <w:t>Аватар – это снисхождения проявленного божества  под специфическим именем Шивы, Вишну или Али-Будды в иллюзорную форму индивидуальности. Эта форма не имела предыдущих воплощений и не будет иметь последовательных рождений, потому что она не имеет кармы. Есть два вида таких аватаров: один лишенный кармы, то есть видимость, которая никогда раньше не была воплощена, а другой – дживанмукта, кто достигает нирваны своим индивидуальными заслугами. Разница между ними в том, что Аватар есть такой, а дживанмукта становится таким. Если состояние этих двух и тождественно, то не идентичны причины, приведшие к нему. Аватар есть снисхождение Бога в иллюзорную форму; Дживанмукта же, который прошел бесчисленные воплощения и накопил в них заслугу, несомненно, не становится нирвани из-за этой заслуги, а вследствие лишь порожденной ею кармы, которая ведет его и направляет к тому гуру, который посвятил его в тайну нирваны. Поэтому утверждается, что Гаутама, хотя в одном смысле Аватар, все же настоящий человеческий дживанмукта, достигший своего положения личными заслугами, и, таким образом – больше, чем аватар. Его личные заслуги привели его к нирване.</w:t>
      </w:r>
    </w:p>
    <w:p>
      <w:pPr>
        <w:pStyle w:val="Normal"/>
        <w:ind w:firstLine="540"/>
        <w:jc w:val="both"/>
        <w:rPr>
          <w:sz w:val="28"/>
          <w:szCs w:val="28"/>
        </w:rPr>
      </w:pPr>
      <w:r>
        <w:rPr>
          <w:sz w:val="28"/>
          <w:szCs w:val="28"/>
        </w:rPr>
        <w:t>Гаутама, воплощение чистой мудрости, все же должен был в своем человеческом теле учиться быть посвященным в тайны мира подобно любому другому смертному. Он слагал свою эзотерическую философию на основах вечной Истины, но он, шагнув за пределы определенных границ, создал причины к тому, что эти догмы были неправильно поняты. Он раскрыл некоторые тайны бесформенного мира. Его новое учение никогда не было правильно понято, и сама доктрина была отвергнута буддистами юга.</w:t>
      </w:r>
    </w:p>
    <w:p>
      <w:pPr>
        <w:pStyle w:val="Normal"/>
        <w:ind w:firstLine="540"/>
        <w:jc w:val="both"/>
        <w:rPr>
          <w:sz w:val="28"/>
          <w:szCs w:val="28"/>
        </w:rPr>
      </w:pPr>
      <w:r>
        <w:rPr>
          <w:sz w:val="28"/>
          <w:szCs w:val="28"/>
        </w:rPr>
        <w:t>Потому «Великий Учитель» соблаговолил снова родиться, то есть он сменил внезапное погружение в темноту на переход в более яркий Свет. Он снова родился как Шанкара, чья философия очутилась между замаскированной метафизикой ортодоксальных брахманов и метафизикой Гаутамы, которая выглядела в своей холодной мудрости, как хрустальные ледяшки, как скелет изначальных истин эзотерической философии.</w:t>
      </w:r>
    </w:p>
    <w:p>
      <w:pPr>
        <w:pStyle w:val="Normal"/>
        <w:ind w:firstLine="540"/>
        <w:jc w:val="both"/>
        <w:rPr>
          <w:sz w:val="28"/>
          <w:szCs w:val="28"/>
        </w:rPr>
      </w:pPr>
      <w:r>
        <w:rPr>
          <w:sz w:val="28"/>
          <w:szCs w:val="28"/>
        </w:rPr>
        <w:t>Утверждается, что Гаутама Будда воплотился в Шинкарачарью. Шанкара был Буддой, это весьма несомненно, но он никогда не был новым воплощением Будды, хотя «астральное» Эго Гаутамы (его бодхисаттва) могло каким-то таинственным образом быть связанным с Шинкарачарьей. Но Атман, Высшее Я, которое осеняло обоих, отличалось от Высшего Я ушедшего Будды, который теперь находится в своей собственной сфере в Космосе.</w:t>
      </w:r>
    </w:p>
    <w:p>
      <w:pPr>
        <w:pStyle w:val="Normal"/>
        <w:ind w:firstLine="540"/>
        <w:jc w:val="both"/>
        <w:rPr>
          <w:sz w:val="28"/>
          <w:szCs w:val="28"/>
        </w:rPr>
      </w:pPr>
      <w:r>
        <w:rPr>
          <w:sz w:val="28"/>
          <w:szCs w:val="28"/>
        </w:rPr>
        <w:t>Шанкара был аватаром в полном значении этого термина. Он должен рассматриваться как аватар или непосредственное воплощение самого Шивы – Логоса, седьмого принципа в природе. В Тайной Доктрине Шри Шанкарачарья рассматривается как обиталище Пламени, высочайшего из проявленных Духовных Существ, одного из первоначальных семи Лучей.</w:t>
      </w:r>
    </w:p>
    <w:p>
      <w:pPr>
        <w:pStyle w:val="Normal"/>
        <w:ind w:firstLine="540"/>
        <w:jc w:val="both"/>
        <w:rPr>
          <w:sz w:val="28"/>
          <w:szCs w:val="28"/>
        </w:rPr>
      </w:pPr>
      <w:r>
        <w:rPr>
          <w:sz w:val="28"/>
          <w:szCs w:val="28"/>
        </w:rPr>
        <w:t>Буддисты мистической системы учат, что каждый БУДДА проявляется (ипостатически или иначе)  одновременно в трех мирах Бытия, а именно: в мире Кама (похотливости, страстей человека);  в мире Рупа (формы - все же сверхчувственном), как Бодхисаттва; и в высочайшем Духовном Мире (в мире совершенно бестелесных существований), как дхиани-будда; последний существует вечно в пространстве и времени.</w:t>
      </w:r>
    </w:p>
    <w:p>
      <w:pPr>
        <w:pStyle w:val="Normal"/>
        <w:ind w:firstLine="540"/>
        <w:jc w:val="both"/>
        <w:rPr>
          <w:sz w:val="28"/>
          <w:szCs w:val="28"/>
        </w:rPr>
      </w:pPr>
      <w:r>
        <w:rPr>
          <w:sz w:val="28"/>
          <w:szCs w:val="28"/>
        </w:rPr>
        <w:t>Их взаимоотношения следующие: дхиани-будда, когда мир нуждается в человеческом Будде, «создает» посредством силы дхиани (медитации, всемогущей концентрации) разумом рожденного сына – Бодхисаттву, чья миссия заключается в том, что он после физической смерти своего человеческого тела, или манушья-будды, продолжал его работу до появления следующего Будды. Эзотерический смысл этого учения ясен. У простого смертного его принципы являются только более или менее яркими отражениями семи космических и семи небесных Принципов, Иерархии сверчувственных Существ, у Будды же они являются почти самими этими принципами. Таким образом, в то время, как Будда погружается обратно в нирвану, откуда он вышел, Бодхисаттва остается позади, чтобы продолжить работу Будды на земле. В другой форме так же обстоит дело у всех людей: каждый из нас имеет своего Бодхисаттву, или Когана. Здесь, коротко говоря, лежит наше соединительное звено с высшей иерархией небесных существ (то есть так называемый четвертый или срединный принцип в человеке), только мы  слишком грешны, чтобы ассимилировать их.</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 xml:space="preserve"> Глава 4. Материалы эзотерических учений</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4.1. О Матери Ми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изучении материалов эзотерических учений часто встречается выражение «Матерь Мира». Из учений явствует, что это означает мощную  божественную силу, но начинающему изучать эти учения бывает трудно понять и уяснить происхождение и значение этого великого символа. Потому представляется целесообразным проследить значение  этого термина, начиная с самого начала его появления в книгах Учений.</w:t>
      </w:r>
    </w:p>
    <w:p>
      <w:pPr>
        <w:pStyle w:val="Normal"/>
        <w:ind w:firstLine="540"/>
        <w:jc w:val="both"/>
        <w:rPr/>
      </w:pPr>
      <w:r>
        <w:rPr>
          <w:sz w:val="28"/>
          <w:szCs w:val="28"/>
        </w:rPr>
        <w:t>Для выполнения поставленной задачи рассмотрим четыре основных философских учения, начиная с более поздних по времени опубликования - это учение  «Живая  Этика», состоящее из двух Учений - «Грани Агни Йоги» (3), (60-ые годы прошлого столетия), и  «Агни Йога» (4), (20-30-ые годы того же века); они переданы Великими Учителями через Е.И. и Н.К.Рерих и их учеников. Затем обратимся к великим  философским трудам Е.П.Блаватской «Разоблаченная Изида»(2) и «Тайная Доктрина»(1), созданных с помощью и под руководством Великих Космических Учителей и опубликованных в конце 19-го века (1875 и 1888 годы соответственно).</w:t>
      </w:r>
    </w:p>
    <w:p>
      <w:pPr>
        <w:pStyle w:val="Normal"/>
        <w:ind w:firstLine="540"/>
        <w:jc w:val="both"/>
        <w:rPr>
          <w:sz w:val="28"/>
          <w:szCs w:val="28"/>
        </w:rPr>
      </w:pPr>
      <w:r>
        <w:rPr>
          <w:sz w:val="28"/>
          <w:szCs w:val="28"/>
        </w:rPr>
        <w:t>При этом необходимо отметить следующее. Указанные выше первые два Учения направлены непосредственно человечеству  ныне живущей 5-ой расы с целью ознакомления ее  со многими положениями развития его на данной ступени; они содержат много информации, советов и рекомендаций о том, что представляет собой человек,  откуда он приходит и куда следует дальше после прохождения земного цикла жизни, как он должен себя вести в этот сложный переходный период материального в духовное, в чем его ошибки и заблуждения, как он должен поступать в своей жизни, чтобы улучшить ее, ибо  человечество уже само себе задает вопросы, почему жизнь на Земле  с каждым годом все ухудшается…</w:t>
      </w:r>
    </w:p>
    <w:p>
      <w:pPr>
        <w:pStyle w:val="Normal"/>
        <w:ind w:firstLine="540"/>
        <w:jc w:val="both"/>
        <w:rPr>
          <w:sz w:val="28"/>
          <w:szCs w:val="28"/>
        </w:rPr>
      </w:pPr>
      <w:r>
        <w:rPr>
          <w:sz w:val="28"/>
          <w:szCs w:val="28"/>
        </w:rPr>
        <w:t>Что же касается учений Е.П.Блаватской, то они представляют собой изложение научно-философских положений, освещающих множество вопросов по образованию вселенной, по происхождению человека и рас, о религии экзотерической и эзотерической, о космических законах развития Вселенной, человека и так далее. И все эти учения содержат материалы о Матери Мира.  Но чтобы получить ответ на поставленный вопрос, придется познакомиться  с ними более детально, ибо ответ находится не на поверхности, но более глубоко. Так что отправимся в это интереснейшее научное путешествие и начнем его с  учений Е.И. и Н.К. Рерих.</w:t>
      </w:r>
    </w:p>
    <w:p>
      <w:pPr>
        <w:pStyle w:val="Normal"/>
        <w:ind w:firstLine="540"/>
        <w:jc w:val="both"/>
        <w:rPr>
          <w:sz w:val="28"/>
          <w:szCs w:val="28"/>
        </w:rPr>
      </w:pPr>
      <w:r>
        <w:rPr>
          <w:sz w:val="28"/>
          <w:szCs w:val="28"/>
        </w:rPr>
      </w:r>
    </w:p>
    <w:p>
      <w:pPr>
        <w:pStyle w:val="Normal"/>
        <w:numPr>
          <w:ilvl w:val="0"/>
          <w:numId w:val="0"/>
        </w:numPr>
        <w:ind w:left="2130" w:hanging="0"/>
        <w:jc w:val="both"/>
        <w:outlineLvl w:val="0"/>
        <w:rPr/>
      </w:pPr>
      <w:r>
        <w:rPr>
          <w:sz w:val="28"/>
          <w:szCs w:val="28"/>
        </w:rPr>
        <w:t xml:space="preserve">          </w:t>
      </w:r>
      <w:r>
        <w:rPr>
          <w:sz w:val="28"/>
          <w:szCs w:val="28"/>
        </w:rPr>
        <w:t>4.1. 1.    Учение «Живая Эти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станет время, и Матерь Мира зальет лучами своими планету, сливая их с лучами Владыки Майтрейи. В готовности будьте. Не войти в царство Света, если вновь не родиться. Матерь Мира и слияние с нею – тайна начал. Новому быть суждено. Новое небо и преображенная планета будут выражением эпохи Матери Мира. В свете лучей Матери Мира все творится на планете.</w:t>
      </w:r>
    </w:p>
    <w:p>
      <w:pPr>
        <w:pStyle w:val="Normal"/>
        <w:ind w:firstLine="540"/>
        <w:jc w:val="both"/>
        <w:rPr>
          <w:sz w:val="28"/>
          <w:szCs w:val="28"/>
        </w:rPr>
      </w:pPr>
      <w:r>
        <w:rPr>
          <w:sz w:val="28"/>
          <w:szCs w:val="28"/>
        </w:rPr>
        <w:t>Высочайший аспект Женского Начала выражен в образе Матери Мира. Ее несказуемой мощью идет творчество Владык. Сокровенное творчество духа основано на объединении этих Начал. На Востоке жизнь, проявленную в видимости, называют игрою Великой Матери Мира.</w:t>
      </w:r>
    </w:p>
    <w:p>
      <w:pPr>
        <w:pStyle w:val="Normal"/>
        <w:ind w:firstLine="540"/>
        <w:jc w:val="both"/>
        <w:rPr>
          <w:sz w:val="28"/>
          <w:szCs w:val="28"/>
        </w:rPr>
      </w:pPr>
      <w:r>
        <w:rPr>
          <w:sz w:val="28"/>
          <w:szCs w:val="28"/>
        </w:rPr>
        <w:t>Матерь Мира - это Матерь всего, что было, есть и будет, а мы ее дети, и дети  будут являть ее Луч. Новая Земля и Новое Небо Матери Мира будут входить в жизнь, как Мощь Дающая и как реальная явная Сущность. Когда причуды детства забыты, только Матерь может позвать.</w:t>
      </w:r>
    </w:p>
    <w:p>
      <w:pPr>
        <w:pStyle w:val="Normal"/>
        <w:ind w:firstLine="540"/>
        <w:jc w:val="both"/>
        <w:rPr/>
      </w:pPr>
      <w:r>
        <w:rPr>
          <w:sz w:val="28"/>
          <w:szCs w:val="28"/>
        </w:rPr>
        <w:t>Поручение высокое женщин явлено и должно  быть соответствующим. И в храме Матери Мира должна быть женщина. Явление ее создаст единение женщин. Именно теперь задача – создать духовно-царственное положение женщине. И передача непосредственного сообщения с Высшими Силами женщине нужна как психологический толчок. Конечно, через новую религию явится необходимое уважение.</w:t>
      </w:r>
    </w:p>
    <w:p>
      <w:pPr>
        <w:pStyle w:val="Normal"/>
        <w:ind w:firstLine="540"/>
        <w:jc w:val="both"/>
        <w:rPr>
          <w:sz w:val="28"/>
          <w:szCs w:val="28"/>
        </w:rPr>
      </w:pPr>
      <w:r>
        <w:rPr>
          <w:sz w:val="28"/>
          <w:szCs w:val="28"/>
        </w:rPr>
        <w:t>Свати –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ься к Земле небывало. Великая эпоха начинается, ибо духоразумение связано с Матерью Мира. Важно наступление очень важной эпохи, которая существенно изменит жизнь Земли.</w:t>
      </w:r>
    </w:p>
    <w:p>
      <w:pPr>
        <w:pStyle w:val="Normal"/>
        <w:ind w:firstLine="540"/>
        <w:jc w:val="both"/>
        <w:rPr>
          <w:sz w:val="28"/>
          <w:szCs w:val="28"/>
        </w:rPr>
      </w:pPr>
      <w:r>
        <w:rPr>
          <w:sz w:val="28"/>
          <w:szCs w:val="28"/>
        </w:rPr>
        <w:t>Матерь Мира является символом женского Начала в новых эпохах, и мужское Начало добровольно отдает сокровище мира женскому Началу. Если амазонки являлись символом силы женского Начала, то теперь необходимо показать духовную совершенную сторону женщины. Матерь, общая Владыкам – не символ, но Великое Явление Женского Начала, представляющего духовную Матерь Христа и Будды.</w:t>
      </w:r>
    </w:p>
    <w:p>
      <w:pPr>
        <w:pStyle w:val="Normal"/>
        <w:ind w:firstLine="540"/>
        <w:jc w:val="both"/>
        <w:rPr>
          <w:sz w:val="28"/>
          <w:szCs w:val="28"/>
        </w:rPr>
      </w:pPr>
      <w:r>
        <w:rPr>
          <w:sz w:val="28"/>
          <w:szCs w:val="28"/>
        </w:rPr>
        <w:t>Матерь Мира начала новую нить, которая засияет теперь. Светила позволяют ускорить путь человечества.  Матерь есть красота; мир – самопожертвование. Именно этими двумя основаниями открываются врата.</w:t>
      </w:r>
    </w:p>
    <w:p>
      <w:pPr>
        <w:pStyle w:val="Normal"/>
        <w:ind w:firstLine="540"/>
        <w:jc w:val="both"/>
        <w:rPr>
          <w:sz w:val="28"/>
          <w:szCs w:val="28"/>
        </w:rPr>
      </w:pPr>
      <w:r>
        <w:rPr>
          <w:sz w:val="28"/>
          <w:szCs w:val="28"/>
        </w:rPr>
        <w:t>Конечно, творчество разлито в каждом труде, но некоторые искры великого «Аума» направляют течение жизни. То явление творчества образует узлы эволюции, ими закреплена пряжа Матери Мира, закреплена в труде вечного действия.</w:t>
      </w:r>
    </w:p>
    <w:p>
      <w:pPr>
        <w:pStyle w:val="Normal"/>
        <w:ind w:firstLine="540"/>
        <w:jc w:val="both"/>
        <w:rPr>
          <w:sz w:val="28"/>
          <w:szCs w:val="28"/>
        </w:rPr>
      </w:pPr>
      <w:r>
        <w:rPr>
          <w:sz w:val="28"/>
          <w:szCs w:val="28"/>
        </w:rPr>
        <w:t>Старый мир отвергал матерь Мира, Новый начинает ощущать ее прекрасные покрывала. Если женская фигура имеет закрытое лицо, то это явление относится к Матери Мира.</w:t>
      </w:r>
    </w:p>
    <w:p>
      <w:pPr>
        <w:pStyle w:val="Normal"/>
        <w:ind w:firstLine="540"/>
        <w:jc w:val="both"/>
        <w:rPr>
          <w:sz w:val="28"/>
          <w:szCs w:val="28"/>
        </w:rPr>
      </w:pPr>
      <w:r>
        <w:rPr>
          <w:sz w:val="28"/>
          <w:szCs w:val="28"/>
        </w:rPr>
        <w:t xml:space="preserve">Дыхание Матери Мира, Гиганты, держащие ношу, и Искупители, чашу принявшие, - эти три образа возникли возле одного закона. Наполнение психической энергией пространства создает взрывы  на нашей планете. Организмы, соответственные дыханию Великой Матери, созвучат на взрывы пространственных тел. Может ли быть такое потрясение преимуществом? </w:t>
      </w:r>
    </w:p>
    <w:p>
      <w:pPr>
        <w:pStyle w:val="Normal"/>
        <w:ind w:firstLine="540"/>
        <w:jc w:val="both"/>
        <w:rPr>
          <w:sz w:val="28"/>
          <w:szCs w:val="28"/>
        </w:rPr>
      </w:pPr>
      <w:r>
        <w:rPr>
          <w:sz w:val="28"/>
          <w:szCs w:val="28"/>
        </w:rPr>
        <w:t>Каждое здание имеет стены внешние и невидимое основание. Нельзя без стен, но стены не будут стоять без основания. Два типа проявлений во всем: одно – стены, как символ Учителя, другое – основание, как явление Матери Мира, которое существеннее – подумайте!</w:t>
      </w:r>
    </w:p>
    <w:p>
      <w:pPr>
        <w:pStyle w:val="Normal"/>
        <w:ind w:firstLine="540"/>
        <w:jc w:val="both"/>
        <w:rPr>
          <w:sz w:val="28"/>
          <w:szCs w:val="28"/>
        </w:rPr>
      </w:pPr>
      <w:r>
        <w:rPr>
          <w:sz w:val="28"/>
          <w:szCs w:val="28"/>
        </w:rPr>
        <w:t>Советую произносить имя Матери Мира не как символ, но как мощь дающую. Советую обращаться к Источнику Беспредельности не как к символу, но как к явлению Вечности, как  вечно рождаемому красоту и творящему твердь.</w:t>
      </w:r>
    </w:p>
    <w:p>
      <w:pPr>
        <w:pStyle w:val="Normal"/>
        <w:ind w:firstLine="540"/>
        <w:jc w:val="both"/>
        <w:rPr>
          <w:sz w:val="28"/>
          <w:szCs w:val="28"/>
        </w:rPr>
      </w:pPr>
      <w:r>
        <w:rPr>
          <w:sz w:val="28"/>
          <w:szCs w:val="28"/>
        </w:rPr>
        <w:t>Космическое Дыхание Матери Мира всепроникающее. Жизнь от малейших пылинок до неисчислимых величин движется и дышит этим дыханием. Как же не осознать силу, движущую Вселенную! Устрашающиеся конца, повернитесь к сиянию Матери Мира и утвердитесь в сиянии эволюции.</w:t>
      </w:r>
    </w:p>
    <w:p>
      <w:pPr>
        <w:pStyle w:val="Normal"/>
        <w:ind w:firstLine="540"/>
        <w:jc w:val="both"/>
        <w:rPr>
          <w:sz w:val="28"/>
          <w:szCs w:val="28"/>
        </w:rPr>
      </w:pPr>
      <w:r>
        <w:rPr>
          <w:sz w:val="28"/>
          <w:szCs w:val="28"/>
        </w:rPr>
        <w:t>Символ Матери Мира, дающей всему дыханию Космоса форму и назначение, претворяющей ядро в неисчислимые проявления, увенчал нашу Землю красотою. Матерь Мира – великая творческая сила в нашей сущности, давшая нам явление пространственного Огня: Принявшая на плечи свои тяжесть человеческих действий, яви нам овладение священной Огненной Силой!</w:t>
      </w:r>
    </w:p>
    <w:p>
      <w:pPr>
        <w:pStyle w:val="Normal"/>
        <w:ind w:firstLine="540"/>
        <w:jc w:val="both"/>
        <w:rPr>
          <w:sz w:val="28"/>
          <w:szCs w:val="28"/>
        </w:rPr>
      </w:pPr>
      <w:r>
        <w:rPr>
          <w:sz w:val="28"/>
          <w:szCs w:val="28"/>
        </w:rPr>
        <w:t>Матерь Мира живет и сооружает. И не утопию, созданную человечеством, но истинное стремление к строительству нескончаемому. Космическое правосудие знает план эволюции, и он совершается по начертанию одного и того же закона – Огня Матери Мира!</w:t>
      </w:r>
    </w:p>
    <w:p>
      <w:pPr>
        <w:pStyle w:val="Normal"/>
        <w:ind w:firstLine="540"/>
        <w:jc w:val="both"/>
        <w:rPr>
          <w:sz w:val="28"/>
          <w:szCs w:val="28"/>
        </w:rPr>
      </w:pPr>
      <w:r>
        <w:rPr>
          <w:sz w:val="28"/>
          <w:szCs w:val="28"/>
        </w:rPr>
        <w:t xml:space="preserve">Материя Люцида является сознанием космических лучей, ее называют Великой Матерью Мира, это космическая любовь. Только бедное человечество одиноко оделось покрывалом мрака отрицания! Руки грубые не могут тронуть плат Матери Мира. </w:t>
        <w:tab/>
        <w:tab/>
        <w:tab/>
        <w:tab/>
        <w:tab/>
        <w:tab/>
        <w:tab/>
      </w:r>
    </w:p>
    <w:p>
      <w:pPr>
        <w:pStyle w:val="Normal"/>
        <w:ind w:firstLine="540"/>
        <w:jc w:val="both"/>
        <w:rPr>
          <w:sz w:val="28"/>
          <w:szCs w:val="28"/>
        </w:rPr>
      </w:pPr>
      <w:r>
        <w:rPr>
          <w:sz w:val="28"/>
          <w:szCs w:val="28"/>
        </w:rPr>
        <w:t>Нарушило человечество закон сотрудничества, и теперь искупает это нарушение. Каждый Владыка приносил планете утерянное равновесие, но дух человеческий настолько проникся чувством антагонизма, что не может достичь назначения, указанного Владыкою. Потому на страшном противоречии растет человечество; и волны зальют мышление, нарушенное явлением отрицания Света, как Матери Мира.</w:t>
      </w:r>
    </w:p>
    <w:p>
      <w:pPr>
        <w:pStyle w:val="Normal"/>
        <w:ind w:firstLine="540"/>
        <w:jc w:val="both"/>
        <w:rPr>
          <w:sz w:val="28"/>
          <w:szCs w:val="28"/>
        </w:rPr>
      </w:pPr>
      <w:r>
        <w:rPr>
          <w:sz w:val="28"/>
          <w:szCs w:val="28"/>
        </w:rPr>
        <w:t>Поиски мысли приведут к осознанию Высших Миров и приведут к сиянию Матери Мира. Матерь Мира не знает уничтожения. Но только перерождение создает ту ценную цепь, которая растет беспредельно.</w:t>
      </w:r>
    </w:p>
    <w:p>
      <w:pPr>
        <w:pStyle w:val="Normal"/>
        <w:ind w:firstLine="540"/>
        <w:jc w:val="both"/>
        <w:rPr>
          <w:sz w:val="28"/>
          <w:szCs w:val="28"/>
        </w:rPr>
      </w:pPr>
      <w:r>
        <w:rPr>
          <w:sz w:val="28"/>
          <w:szCs w:val="28"/>
        </w:rPr>
        <w:t>Называем огнем все тончайшие духовные проявления, которые утверждают лучшие человеческие действия. В основе духотворчества лежит красота подвига. Наша Матерь Мира дала миру тот вечный подвиг, который лежит основанием Вселенной. Подвиг Матери Мира как сияние Космоса отражается в духотворчестве.</w:t>
      </w:r>
    </w:p>
    <w:p>
      <w:pPr>
        <w:pStyle w:val="Normal"/>
        <w:ind w:firstLine="540"/>
        <w:jc w:val="both"/>
        <w:rPr>
          <w:sz w:val="28"/>
          <w:szCs w:val="28"/>
        </w:rPr>
      </w:pPr>
      <w:r>
        <w:rPr>
          <w:sz w:val="28"/>
          <w:szCs w:val="28"/>
        </w:rPr>
        <w:t>Сила, украшающая нашу Вселенную – так утверждается наша Матерь Мира – Женское начало! Отрицающие явление женского творчества могут знать, что женщина добровольно отдает, потому путь женщины назван добровольным даянием. Потому женское начало является таким прекрасным! Матерь Мира обладает магнитом красоты.</w:t>
      </w:r>
    </w:p>
    <w:p>
      <w:pPr>
        <w:pStyle w:val="Normal"/>
        <w:ind w:firstLine="540"/>
        <w:jc w:val="both"/>
        <w:rPr>
          <w:sz w:val="28"/>
          <w:szCs w:val="28"/>
        </w:rPr>
      </w:pPr>
      <w:r>
        <w:rPr>
          <w:sz w:val="28"/>
          <w:szCs w:val="28"/>
        </w:rPr>
        <w:t xml:space="preserve">Мы на Высших Мирах являем священное почитание Началу, которое человечество называет пассивным. И мы готовы оповестить эту Истину человечеству, но для этого оно должно стать на высшую ступень. Каждый Владыка должен быть дан миру Матерью, как же не чтить тебя, Матерь Мира! </w:t>
      </w:r>
    </w:p>
    <w:p>
      <w:pPr>
        <w:pStyle w:val="Normal"/>
        <w:ind w:firstLine="540"/>
        <w:jc w:val="both"/>
        <w:rPr>
          <w:sz w:val="28"/>
          <w:szCs w:val="28"/>
        </w:rPr>
      </w:pPr>
      <w:r>
        <w:rPr>
          <w:sz w:val="28"/>
          <w:szCs w:val="28"/>
        </w:rPr>
        <w:t>Явление жизни в Космосе не может существовать без жизненных сил, «даваемых Началами», силы которых одухотворяют  творческие силы. Потому Луч Матери Мира насыщает все пространство.</w:t>
      </w:r>
    </w:p>
    <w:p>
      <w:pPr>
        <w:pStyle w:val="Normal"/>
        <w:ind w:firstLine="540"/>
        <w:jc w:val="both"/>
        <w:rPr>
          <w:sz w:val="28"/>
          <w:szCs w:val="28"/>
        </w:rPr>
      </w:pPr>
      <w:r>
        <w:rPr>
          <w:sz w:val="28"/>
          <w:szCs w:val="28"/>
        </w:rPr>
        <w:t>Мы знаем ступень Матери Мира и Ее Учение, потому напрягаем все струи Магнита для водворения Доктрины Сердца. Видим сияние миров, видим пройденное и беспредельное шествие, видим сияние Матери Мира! Радостью шествие закончим. Шамбалы Владыка – Огненный Двигатель и Огня Матери Мира. Майтрейя хочет ускорить претворение жизни на Земле сиянием Матери Мира.</w:t>
      </w:r>
    </w:p>
    <w:p>
      <w:pPr>
        <w:pStyle w:val="Normal"/>
        <w:ind w:firstLine="540"/>
        <w:jc w:val="both"/>
        <w:rPr>
          <w:sz w:val="28"/>
          <w:szCs w:val="28"/>
        </w:rPr>
      </w:pPr>
      <w:r>
        <w:rPr>
          <w:sz w:val="28"/>
          <w:szCs w:val="28"/>
        </w:rPr>
        <w:t>Владычица поверх сил космических, ты несешь в то сокровенное зерно, которое придает жизнь сияющую. Матерь, Владыками чтимая, Мы несем в сердце огонь твоей Любви. Да! Космос живет на величии двух Начал. Так Матерь Мира и Владыки строят жизнь.</w:t>
      </w:r>
    </w:p>
    <w:p>
      <w:pPr>
        <w:pStyle w:val="Normal"/>
        <w:ind w:firstLine="540"/>
        <w:jc w:val="both"/>
        <w:rPr>
          <w:sz w:val="28"/>
          <w:szCs w:val="28"/>
        </w:rPr>
      </w:pPr>
      <w:r>
        <w:rPr>
          <w:sz w:val="28"/>
          <w:szCs w:val="28"/>
        </w:rPr>
        <w:t>Мы, Архаты, когда возносимся к пространственному огню, то простирается перед всем огненным вместилищем Матерь Мира, которая имеет все отражения на Земле. Матерь Мира несет видимо и невидимо явление тех несказуемых мировых нитей.</w:t>
      </w:r>
    </w:p>
    <w:p>
      <w:pPr>
        <w:pStyle w:val="Normal"/>
        <w:ind w:firstLine="540"/>
        <w:jc w:val="both"/>
        <w:rPr>
          <w:sz w:val="28"/>
          <w:szCs w:val="28"/>
        </w:rPr>
      </w:pPr>
      <w:r>
        <w:rPr>
          <w:sz w:val="28"/>
          <w:szCs w:val="28"/>
        </w:rPr>
        <w:t>Если  можно было бы дать человечеству наш Облик, то утверждение к знанию утвердилось бы. Если  можно было бы дать полную картину течения жизни Архата, то наш Облик принял бы свой верный размер. Каждый Владыка имеет свою ноту. Эпоха Майтрейи утверждает женщину. Ведь явление Майтрейи связано с утверждением Матери Мира в прошлом, настоящем и в будущем.</w:t>
      </w:r>
    </w:p>
    <w:p>
      <w:pPr>
        <w:pStyle w:val="Normal"/>
        <w:ind w:firstLine="540"/>
        <w:jc w:val="both"/>
        <w:rPr>
          <w:sz w:val="28"/>
          <w:szCs w:val="28"/>
        </w:rPr>
      </w:pPr>
      <w:r>
        <w:rPr>
          <w:sz w:val="28"/>
          <w:szCs w:val="28"/>
        </w:rPr>
        <w:t>Понимание нашего Облика человечеством так претит действительности. Нам приходится говорить, что Мы движимы в нашей творческой работе одним чувством закона, но это понимание закона так разновидно! Мы говорим о великом законе Магнита. Притяжение имеет в своем устремлении самые великие сердца. Ваш закон основан на человеческой жестокости. Наш закон основан на сердце Матери Мира!</w:t>
      </w:r>
    </w:p>
    <w:p>
      <w:pPr>
        <w:pStyle w:val="Normal"/>
        <w:ind w:firstLine="540"/>
        <w:jc w:val="both"/>
        <w:rPr>
          <w:sz w:val="28"/>
          <w:szCs w:val="28"/>
        </w:rPr>
      </w:pPr>
      <w:r>
        <w:rPr>
          <w:sz w:val="28"/>
          <w:szCs w:val="28"/>
        </w:rPr>
        <w:t>Давайте начнем думать только о будущем, потому нужно понять Иерархию как спасательный круг. Можно так понять Знак Матери Мира.</w:t>
      </w:r>
    </w:p>
    <w:p>
      <w:pPr>
        <w:pStyle w:val="Normal"/>
        <w:ind w:firstLine="540"/>
        <w:jc w:val="both"/>
        <w:rPr>
          <w:sz w:val="28"/>
          <w:szCs w:val="28"/>
        </w:rPr>
      </w:pPr>
      <w:r>
        <w:rPr>
          <w:sz w:val="28"/>
          <w:szCs w:val="28"/>
        </w:rPr>
        <w:t>Как же быть вам? Именно уцепиться за Меня крепче и представить себя  среди океана, где лишь Хатык Матери Мира бережет. В борьбе с тьмою необходимо неслыханное упорство, которое откроет все прекрасные возможности.</w:t>
      </w:r>
    </w:p>
    <w:p>
      <w:pPr>
        <w:pStyle w:val="Normal"/>
        <w:ind w:firstLine="540"/>
        <w:jc w:val="both"/>
        <w:rPr>
          <w:sz w:val="28"/>
          <w:szCs w:val="28"/>
        </w:rPr>
      </w:pPr>
      <w:r>
        <w:rPr>
          <w:sz w:val="28"/>
          <w:szCs w:val="28"/>
        </w:rPr>
        <w:t>Каждая симфония растительной поросли поражает своей соответственностью. Творчество богато и внешне и внутренне, но люди обычно жестоко нарушают это ценное покрывало Матери Мира. Политическая экономия должна начинаться с восстановления  ценностей природы и разумного пользования ею, иначе государство будет на песке. Так нужно всюду изучать мировое равновесие. Люди удивляются альбиносам, но везде это не что иное, как нарушение огненного начала. Эти нарушения можно наблюдать во всех царствах природы, и они не только отвратительны, но и заразительны и вредны друг другу.</w:t>
      </w:r>
    </w:p>
    <w:p>
      <w:pPr>
        <w:pStyle w:val="Normal"/>
        <w:ind w:firstLine="540"/>
        <w:jc w:val="both"/>
        <w:rPr>
          <w:sz w:val="28"/>
          <w:szCs w:val="28"/>
        </w:rPr>
      </w:pPr>
      <w:r>
        <w:rPr>
          <w:sz w:val="28"/>
          <w:szCs w:val="28"/>
        </w:rPr>
        <w:t>Мысли – это электрические разряды: цветные искры зависят от качества энергии. Можно видеть, насколько человечество в последние годы уходит от духовного Начала. Сущность Кали Юги характеризуется как разделение на суставы всего организма. Но благая Матерь Мира встает на Заре, чтобы собрать эти разбросанные части одного Существа. Матерь Мира привлекает внимание  народов, и все они ждут звезды утра.</w:t>
      </w:r>
    </w:p>
    <w:p>
      <w:pPr>
        <w:pStyle w:val="Normal"/>
        <w:ind w:firstLine="540"/>
        <w:jc w:val="both"/>
        <w:rPr>
          <w:sz w:val="28"/>
          <w:szCs w:val="28"/>
        </w:rPr>
      </w:pPr>
      <w:r>
        <w:rPr>
          <w:sz w:val="28"/>
          <w:szCs w:val="28"/>
        </w:rPr>
        <w:t>Достичь удачи можно не унынием, но радостью. Конечно, это творящая радость, которая преображает трудности. Игра Матери Мира в радости.</w:t>
      </w:r>
    </w:p>
    <w:p>
      <w:pPr>
        <w:pStyle w:val="Normal"/>
        <w:ind w:firstLine="540"/>
        <w:jc w:val="both"/>
        <w:rPr>
          <w:sz w:val="28"/>
          <w:szCs w:val="28"/>
        </w:rPr>
      </w:pPr>
      <w:r>
        <w:rPr>
          <w:sz w:val="28"/>
          <w:szCs w:val="28"/>
        </w:rPr>
        <w:t>В мифе «О происхождении молнии» Создателю сказала Матерь Мира: «Когда закроется Земля темными пеленами злобы, как будут проникать капли благодати? На это Создатель ответил: «Можно собрать потоки огня, которые будут прободать любую толщу тьмы. Деревья и травы сохранят мои искры». Так в разных мифах отражалась связь с Высшим Миром.</w:t>
      </w:r>
    </w:p>
    <w:p>
      <w:pPr>
        <w:pStyle w:val="Normal"/>
        <w:ind w:firstLine="540"/>
        <w:jc w:val="both"/>
        <w:rPr>
          <w:sz w:val="28"/>
          <w:szCs w:val="28"/>
        </w:rPr>
      </w:pPr>
      <w:r>
        <w:rPr>
          <w:sz w:val="28"/>
          <w:szCs w:val="28"/>
        </w:rPr>
        <w:t>Сейчас человек скрещивает без надлежащего надзора плоды и растения, но следует длительными опытами наблюдать, как лучше всего сохранить огненное свойство. Никоим образом не следует легкомысленно вмешиваться в творчество Природы.</w:t>
      </w:r>
    </w:p>
    <w:p>
      <w:pPr>
        <w:pStyle w:val="Normal"/>
        <w:ind w:firstLine="540"/>
        <w:jc w:val="both"/>
        <w:rPr>
          <w:sz w:val="28"/>
          <w:szCs w:val="28"/>
        </w:rPr>
      </w:pPr>
      <w:r>
        <w:rPr>
          <w:sz w:val="28"/>
          <w:szCs w:val="28"/>
        </w:rPr>
        <w:t>Каждый из путников может наполнить пространство  полезными связями. Протянутая флюидическая сеть имеет огромное спасительное значение. Нужно не только посылать мысли, но и психическую энергию на огромные расстояния. Древние люди называли такую сеть спасительной.</w:t>
      </w:r>
    </w:p>
    <w:p>
      <w:pPr>
        <w:pStyle w:val="Normal"/>
        <w:ind w:firstLine="540"/>
        <w:jc w:val="both"/>
        <w:rPr>
          <w:sz w:val="28"/>
          <w:szCs w:val="28"/>
        </w:rPr>
      </w:pPr>
      <w:r>
        <w:rPr>
          <w:sz w:val="28"/>
          <w:szCs w:val="28"/>
        </w:rPr>
        <w:t>Света Матери Мира похожи на столбы северного сияния. Очень редкий феномен, когда микрокосм человека может уподобиться Макрокосму. Урусвати видела такое явление. Оно отвечало нагнетению мировой энергии.</w:t>
      </w:r>
    </w:p>
    <w:p>
      <w:pPr>
        <w:pStyle w:val="Normal"/>
        <w:ind w:firstLine="540"/>
        <w:jc w:val="both"/>
        <w:rPr>
          <w:sz w:val="28"/>
          <w:szCs w:val="28"/>
        </w:rPr>
      </w:pPr>
      <w:r>
        <w:rPr>
          <w:sz w:val="28"/>
          <w:szCs w:val="28"/>
        </w:rPr>
        <w:t>Напряжены тонкие слои, близкие к Земле. Целые воинства собираются для событий. Мы не оставим планету без помощи. Так и Матерь Мира и Иерархия Блага, и Наместники огненные собирают свои станы.</w:t>
      </w:r>
    </w:p>
    <w:p>
      <w:pPr>
        <w:pStyle w:val="Normal"/>
        <w:ind w:firstLine="540"/>
        <w:jc w:val="both"/>
        <w:rPr>
          <w:sz w:val="28"/>
          <w:szCs w:val="28"/>
        </w:rPr>
      </w:pPr>
      <w:r>
        <w:rPr>
          <w:sz w:val="28"/>
          <w:szCs w:val="28"/>
        </w:rPr>
        <w:t>Сердце Архата питается любовью. Лишь этот источник знает, как насыщать огненное сердце. Великая Матерь Мира и каждое чистое сердце знает этот Источник.</w:t>
      </w:r>
    </w:p>
    <w:p>
      <w:pPr>
        <w:pStyle w:val="Normal"/>
        <w:ind w:firstLine="540"/>
        <w:jc w:val="both"/>
        <w:rPr>
          <w:sz w:val="28"/>
          <w:szCs w:val="28"/>
        </w:rPr>
      </w:pPr>
      <w:r>
        <w:rPr>
          <w:sz w:val="28"/>
          <w:szCs w:val="28"/>
        </w:rPr>
        <w:t>Матерь Мира! В одном созвучии этих слов уже ясен смысл понятия, но жизнь показывает иное. Поэты и певцы славят женщину, но государства не могут признать простого равноправия. На позорной ступени истории будет записано, что и теперь равновесие не установлено. Женское воспитание и образование не уравнены с мужским, и само материнство не охранено.</w:t>
      </w:r>
    </w:p>
    <w:p>
      <w:pPr>
        <w:pStyle w:val="Normal"/>
        <w:ind w:firstLine="540"/>
        <w:jc w:val="both"/>
        <w:rPr>
          <w:sz w:val="28"/>
          <w:szCs w:val="28"/>
        </w:rPr>
      </w:pPr>
      <w:r>
        <w:rPr>
          <w:sz w:val="28"/>
          <w:szCs w:val="28"/>
        </w:rPr>
        <w:t>Непрерывность есть одно из основных качеств тончайших энергий. Люди могут брать пример с Высших Миров. Мы, путники Земли, можем связаться с Высшими Мирами в духе – такая связь позволит нам пребывать в тесном единении с Высшим Миром.</w:t>
      </w:r>
    </w:p>
    <w:p>
      <w:pPr>
        <w:pStyle w:val="Normal"/>
        <w:ind w:firstLine="540"/>
        <w:jc w:val="both"/>
        <w:rPr>
          <w:sz w:val="28"/>
          <w:szCs w:val="28"/>
        </w:rPr>
      </w:pPr>
      <w:r>
        <w:rPr>
          <w:sz w:val="28"/>
          <w:szCs w:val="28"/>
        </w:rPr>
        <w:t>Невозможно решить построение пространственных сил, и ни одна из них не выпадает из ткани Матери Мира. Пробуждение стремления к Высшим Мирам преображает всю жизнь.</w:t>
      </w:r>
    </w:p>
    <w:p>
      <w:pPr>
        <w:pStyle w:val="Normal"/>
        <w:ind w:firstLine="540"/>
        <w:jc w:val="both"/>
        <w:rPr>
          <w:sz w:val="28"/>
          <w:szCs w:val="28"/>
        </w:rPr>
      </w:pPr>
      <w:r>
        <w:rPr>
          <w:sz w:val="28"/>
          <w:szCs w:val="28"/>
        </w:rPr>
        <w:t>Братство в сущности своей есть школа мышления, полезная человечеству. Правильно, что одновременно во многих странах приветствуется сотрудничество, такая ткань будет достойна Матери Мира.</w:t>
      </w:r>
    </w:p>
    <w:p>
      <w:pPr>
        <w:pStyle w:val="Normal"/>
        <w:ind w:firstLine="540"/>
        <w:jc w:val="both"/>
        <w:rPr>
          <w:sz w:val="28"/>
          <w:szCs w:val="28"/>
        </w:rPr>
      </w:pPr>
      <w:r>
        <w:rPr>
          <w:sz w:val="28"/>
          <w:szCs w:val="28"/>
        </w:rPr>
        <w:t>Необходимо беречь мысли о Матери Мира. Женское движение имеет особое значение для ближайшего будущего. Именно для познания женского начала нужно укрепить полноправие женщины, эта мера будет дополнять мировое равновесие, и это необходимо для гармонии эволюции. К сожалению, сама женщина не всегда помогает положению. Тем более мы ценим работу наших сестер. В знании придет полноправие. Мы можем показать диаграммы женского движения, из которых явствует, что явление женщины в мировом хозяйстве укрепляется; никогда еще не привлекалось столько женщин на высокие должности.</w:t>
      </w:r>
    </w:p>
    <w:p>
      <w:pPr>
        <w:pStyle w:val="Normal"/>
        <w:ind w:firstLine="540"/>
        <w:jc w:val="both"/>
        <w:rPr>
          <w:sz w:val="28"/>
          <w:szCs w:val="28"/>
        </w:rPr>
      </w:pPr>
      <w:r>
        <w:rPr>
          <w:sz w:val="28"/>
          <w:szCs w:val="28"/>
        </w:rPr>
        <w:t>Говорят о воздействии Матери Мира, но Шакти уже в существе своем содержит великое значение всеначальной энергии (запомним это!).</w:t>
      </w:r>
    </w:p>
    <w:p>
      <w:pPr>
        <w:pStyle w:val="Normal"/>
        <w:ind w:firstLine="540"/>
        <w:jc w:val="both"/>
        <w:rPr>
          <w:sz w:val="28"/>
          <w:szCs w:val="28"/>
        </w:rPr>
      </w:pPr>
      <w:r>
        <w:rPr>
          <w:sz w:val="28"/>
          <w:szCs w:val="28"/>
        </w:rPr>
        <w:t>Не забудем, что участие женщины дает особый успех тонким опытам, то же самое происходит при снимках. Если женщина участвует с плотной или с тонкой стороны, снимки бывают удачными. Мы уже говорили об участии женщины во всех научных опытах. Древние алхимики сознавали всю ценность женского сотрудничества, но теперь многие ученые будут это отрицать. Тогда вместо прямого женского сотрудничества появится косвенное, но все-таки сама сущность вещей привлекает женщину, и она приложит свою руку к новому открытию.</w:t>
      </w:r>
    </w:p>
    <w:p>
      <w:pPr>
        <w:pStyle w:val="Normal"/>
        <w:ind w:firstLine="540"/>
        <w:jc w:val="both"/>
        <w:rPr>
          <w:sz w:val="28"/>
          <w:szCs w:val="28"/>
        </w:rPr>
      </w:pPr>
      <w:r>
        <w:rPr>
          <w:sz w:val="28"/>
          <w:szCs w:val="28"/>
        </w:rPr>
        <w:t>Потому нужно преобразить положение женщины. Кроме равновесия и полноправия нужно понять и тонкость женской природы. Было бы печально видеть женщину заместительницей воинов или исполняющей труд грубой силы.</w:t>
      </w:r>
    </w:p>
    <w:p>
      <w:pPr>
        <w:pStyle w:val="Normal"/>
        <w:ind w:firstLine="540"/>
        <w:jc w:val="both"/>
        <w:rPr>
          <w:sz w:val="28"/>
          <w:szCs w:val="28"/>
        </w:rPr>
      </w:pPr>
      <w:r>
        <w:rPr>
          <w:sz w:val="28"/>
          <w:szCs w:val="28"/>
        </w:rPr>
        <w:t>Само слово «материя» хорошее и однородно с великим понятием Матери. Теперь  в век Матери Мира, нужно с особенным вниманием относиться ко всему, что напоминает эту прекрасную Основу. Именно понятие материи вмещает разновидные свойства этого рождающего вещества. Кто почитает себя материалистом, тот должен почитать материю во всех ее разновидностях. Непозволительно называться материалистом и отрицать сущность материи.</w:t>
      </w:r>
    </w:p>
    <w:p>
      <w:pPr>
        <w:pStyle w:val="Normal"/>
        <w:ind w:firstLine="540"/>
        <w:jc w:val="both"/>
        <w:rPr/>
      </w:pPr>
      <w:r>
        <w:rPr>
          <w:sz w:val="28"/>
          <w:szCs w:val="28"/>
        </w:rPr>
        <w:t xml:space="preserve"> </w:t>
      </w:r>
      <w:r>
        <w:rPr>
          <w:sz w:val="28"/>
          <w:szCs w:val="28"/>
        </w:rPr>
        <w:t>Нынешний век называется веком Матери Мира; он должен так именоваться, потому что женщина приносит великую помощь  не только внося просвещение, но и утверждая равновесие.</w:t>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szCs w:val="28"/>
        </w:rPr>
        <w:tab/>
        <w:tab/>
        <w:tab/>
        <w:t>4.2. Значение религии и Бог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t xml:space="preserve">                        </w:t>
      </w:r>
      <w:r>
        <w:rPr>
          <w:sz w:val="28"/>
          <w:szCs w:val="28"/>
        </w:rPr>
        <w:t>4.2.1. «Учение Разоблаченная Изи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еловеческое сердце еще не выразило себя полностью, и мы никогда еще не постигали и даже не понимали степени его сил. В человеке растет способность разбираться в фактах и в Истинах, превосходящих наш нынешний кругозор.</w:t>
      </w:r>
    </w:p>
    <w:p>
      <w:pPr>
        <w:pStyle w:val="Normal"/>
        <w:ind w:firstLine="540"/>
        <w:jc w:val="both"/>
        <w:rPr>
          <w:sz w:val="28"/>
          <w:szCs w:val="28"/>
        </w:rPr>
      </w:pPr>
      <w:r>
        <w:rPr>
          <w:sz w:val="28"/>
          <w:szCs w:val="28"/>
        </w:rPr>
        <w:t>При исследовании тайников покинутых святилищ два вопроса постоянно возвращались в наш ум: Кто и Что есть Бог? Кто видел когда-нибудь бессмертный дух человека и убедился таким образом в собственном бессмертии?</w:t>
      </w:r>
    </w:p>
    <w:p>
      <w:pPr>
        <w:pStyle w:val="Normal"/>
        <w:ind w:firstLine="540"/>
        <w:jc w:val="both"/>
        <w:rPr/>
      </w:pPr>
      <w:r>
        <w:rPr>
          <w:sz w:val="28"/>
          <w:szCs w:val="28"/>
        </w:rPr>
        <w:t>Мы чутко прислушивались к наставлениям Мудрецов Востока, и они доказали нам, что путем комбинирования науки с религией существование Бога и бессмертного духа может быть доказано так же, как теоремы Евклида. Философия Востока убедила нас в абсолютной и непоколебимой вере во всемогущество бессмертного собственного «Я» человека. И это происходит от родства человеческого духа и Вселенскою Душою – Богом! Второй никогда и никак не может быть продемонстрирован человеку, как только посредством первого. Человеческий дух доказывает существование божественного духа так же, как капля воды доказывает существование источника, откуда она пришла. И с этого времени человеку не будет нужна слепая вера, ибо он заменит ее знанием. А когда видишь смертного человека, проявляющего огромные способности, управляющего силами природы и открывающие взорам вид на мир духов, то рассудительный ум построит убеждение, что, если дух одного человека может совершить так много, то способности Духа-Отца соответственно должны быть настолько мощнее и обширнее, настолько океан мощнее и обширнее одной капли; докажите существование души человека посредством ее чудодейственных сил, и вы докажете существование Бога!</w:t>
      </w:r>
    </w:p>
    <w:p>
      <w:pPr>
        <w:pStyle w:val="Normal"/>
        <w:ind w:firstLine="540"/>
        <w:jc w:val="both"/>
        <w:rPr>
          <w:sz w:val="28"/>
          <w:szCs w:val="28"/>
        </w:rPr>
      </w:pPr>
      <w:r>
        <w:rPr>
          <w:sz w:val="28"/>
          <w:szCs w:val="28"/>
        </w:rPr>
        <w:t>«Когда растворение Вселенной достигает своего конца, Вечная Сущность – Господь, существующий от себя, от которого и через которого все есть и будет, решил эманировать из своей собственной сущности различных тварей». Мистическая декада 1+2+3+4=10 является выражением этой идеи. Один – это Бог, два – материя, три – комбинация Монады и Дуады (1+2), несущие в себе природу обоих, есть феноменальный мир, а декада включает в себя весь Космос. Вселенная есть комбинация тысяч элементов, и все же она является выражением единого духа – хаоса чувств и Космос для разума.</w:t>
      </w:r>
    </w:p>
    <w:p>
      <w:pPr>
        <w:pStyle w:val="Normal"/>
        <w:ind w:firstLine="540"/>
        <w:jc w:val="both"/>
        <w:rPr>
          <w:sz w:val="28"/>
          <w:szCs w:val="28"/>
        </w:rPr>
      </w:pPr>
      <w:r>
        <w:rPr>
          <w:sz w:val="28"/>
          <w:szCs w:val="28"/>
        </w:rPr>
        <w:t>Эта комбинация чисел (идея творения) эманирует из себя творящую мощь Брахму (божественное мужское начало), и единое становится двумя; из этой дуады происходит третий – Вирадж, феноменальный мир; из этой троицы происходит вторая триада, представляющая собой три силы – творящую, сохраняющую и преобразующую (Брахма, Вишну и Шива), но они опять  слиты воедино. Этот объединенный Брахма есть просто проявленный Бог.</w:t>
      </w:r>
    </w:p>
    <w:p>
      <w:pPr>
        <w:pStyle w:val="Normal"/>
        <w:ind w:firstLine="540"/>
        <w:jc w:val="both"/>
        <w:rPr>
          <w:sz w:val="28"/>
          <w:szCs w:val="28"/>
        </w:rPr>
      </w:pPr>
      <w:r>
        <w:rPr>
          <w:sz w:val="28"/>
          <w:szCs w:val="28"/>
        </w:rPr>
        <w:t>«После создания Вселенной тот, чья власть непостижима, исчезает опять, удалившись в первоначальный мрак, а высшая Душа остается внутри непознаваемого и лишена всякой формы. Когда опять, соединившись с тончайшими элементарными принципами, он войдет в растительное и животное семя, он в каждом примет новую форму. И, таким образом, попеременно пробуждаясь и покоясь, неизменное бытие вечно заставляет оживать и умирать все существующие твари».</w:t>
      </w:r>
    </w:p>
    <w:p>
      <w:pPr>
        <w:pStyle w:val="Normal"/>
        <w:ind w:firstLine="540"/>
        <w:jc w:val="both"/>
        <w:rPr>
          <w:sz w:val="28"/>
          <w:szCs w:val="28"/>
        </w:rPr>
      </w:pPr>
      <w:r>
        <w:rPr>
          <w:sz w:val="28"/>
          <w:szCs w:val="28"/>
        </w:rPr>
        <w:t>Изначальный Единый не существует в таком смысле, как мы понимаем этот термин, потому пока он не соединился со многими эманированными существами (монадой и дуадой), ни одно существо создано не было.</w:t>
      </w:r>
    </w:p>
    <w:p>
      <w:pPr>
        <w:pStyle w:val="Normal"/>
        <w:ind w:firstLine="540"/>
        <w:jc w:val="both"/>
        <w:rPr>
          <w:sz w:val="28"/>
          <w:szCs w:val="28"/>
        </w:rPr>
      </w:pPr>
      <w:r>
        <w:rPr>
          <w:sz w:val="28"/>
          <w:szCs w:val="28"/>
        </w:rPr>
        <w:t>Человеческая идея о Боге есть то отображение ослепляющего света, которое он видит в кривом зеркале своей души, то есть, это не Бог, а его отражение, и то,  что человек  видит, есть только свет его собственного духа, и чем яснее зеркало, тем светлее будет божественное изображение. И если человек думает, что нет ни Бога, ни Души – то это страшная разрушительная мысль!</w:t>
      </w:r>
    </w:p>
    <w:p>
      <w:pPr>
        <w:pStyle w:val="Normal"/>
        <w:ind w:firstLine="540"/>
        <w:jc w:val="both"/>
        <w:rPr>
          <w:sz w:val="28"/>
          <w:szCs w:val="28"/>
        </w:rPr>
      </w:pPr>
      <w:r>
        <w:rPr>
          <w:sz w:val="28"/>
          <w:szCs w:val="28"/>
        </w:rPr>
        <w:t xml:space="preserve">Во многих древних гимнах и учениях мы находим сначала эфир, а затем воздух, и это есть два принципа, из которых родился постигаемый Бог (видимая Вселенная из материи) низшего порядка, причем ветер есть «дух Божий», что он Божественная «мысль», и что он движется в эфире, «оплодотворяя хаос». В индийских учениях божественный дух стоит перед изначальной материей, из союза которых возникает великая Мировая Душа или Анима Мунди. Поэтому у Платона Космос есть «Сын», имеющей в качестве Отца и Матери божественную Мысль и Материю. </w:t>
      </w:r>
    </w:p>
    <w:p>
      <w:pPr>
        <w:pStyle w:val="Normal"/>
        <w:ind w:firstLine="540"/>
        <w:jc w:val="both"/>
        <w:rPr>
          <w:sz w:val="28"/>
          <w:szCs w:val="28"/>
        </w:rPr>
      </w:pPr>
      <w:r>
        <w:rPr>
          <w:sz w:val="28"/>
          <w:szCs w:val="28"/>
        </w:rPr>
        <w:t>Первыми изо всех сил философы и учения тех времен считали «волю, которая есть свойство всех духовных существ, и веру, которая должна направлять воображение, ибо она задает волю».</w:t>
      </w:r>
    </w:p>
    <w:p>
      <w:pPr>
        <w:pStyle w:val="Normal"/>
        <w:ind w:firstLine="540"/>
        <w:jc w:val="both"/>
        <w:rPr>
          <w:sz w:val="28"/>
          <w:szCs w:val="28"/>
        </w:rPr>
      </w:pPr>
      <w:r>
        <w:rPr>
          <w:sz w:val="28"/>
          <w:szCs w:val="28"/>
        </w:rPr>
        <w:t>Одной только противодействующей силы неверия и скептицизма достаточно, чтобы воспрепятствовать силе веры других и даже ее нейтрализовать.</w:t>
      </w:r>
    </w:p>
    <w:p>
      <w:pPr>
        <w:pStyle w:val="Normal"/>
        <w:ind w:firstLine="540"/>
        <w:jc w:val="both"/>
        <w:rPr/>
      </w:pPr>
      <w:r>
        <w:rPr>
          <w:sz w:val="28"/>
          <w:szCs w:val="28"/>
        </w:rPr>
        <w:t>Мнение Шопегауэра расходится с мнением большинства ортодоксальных ученых. «Это происходит потому, что люди не в состоянии постичь внутреннюю сущность вещей (Кант тоже придерживается такой точки зрения). Если вы считаете, что в человеческой голове присутствует какой-то дух, вы обязаны то же самое думать о камне, то есть каждую частицу так называемого великого духа мы можем заменить эквивалентом материи и наоборот. Потому декартовское разделение всего сущего на материю и дух нельзя назвать философски точным; но как только мы их разделим на волю и проявление, прежняя форма разделения не имеет никакого отношения к прежнему делению, ибо она одухотворила все то, что в, первую очередь, реально и объективно (тело и материя), она сама преобразует каждое проявление в волю».</w:t>
      </w:r>
    </w:p>
    <w:p>
      <w:pPr>
        <w:pStyle w:val="Normal"/>
        <w:ind w:firstLine="540"/>
        <w:jc w:val="both"/>
        <w:rPr>
          <w:sz w:val="28"/>
          <w:szCs w:val="28"/>
        </w:rPr>
      </w:pPr>
      <w:r>
        <w:rPr>
          <w:sz w:val="28"/>
          <w:szCs w:val="28"/>
        </w:rPr>
        <w:t>Назовите феномен силой, энергией, электричеством или магнетизмом, волею или духовной силою, он всегда будет частичным проявлением души, частицы той разумной, всемогущей, наполняющей всю природу, и известной под названием БОГ.</w:t>
      </w:r>
    </w:p>
    <w:p>
      <w:pPr>
        <w:pStyle w:val="Normal"/>
        <w:ind w:firstLine="540"/>
        <w:jc w:val="both"/>
        <w:rPr/>
      </w:pPr>
      <w:r>
        <w:rPr>
          <w:sz w:val="28"/>
          <w:szCs w:val="28"/>
        </w:rPr>
        <w:t>Каждое направление воли имеет своим результатом силу, а манифестации атомных сил устремляют их в конкретное изображение. Мовер дает определение идеи как о духовном влиянии, исходящим от высочайшего Бога ИАО; «свет постижимый только умом – физический и духовный принцип всего, из которого эманируется душа». Это была мужская Сущность или мудрость, тогда как первоначальная материя или хаос была женской. Таким образом, два первых принципа – совечные и беспредельные – уже признавались древними, потому эта теория стара, как мир.</w:t>
      </w:r>
    </w:p>
    <w:p>
      <w:pPr>
        <w:pStyle w:val="Normal"/>
        <w:ind w:firstLine="540"/>
        <w:jc w:val="both"/>
        <w:rPr>
          <w:sz w:val="28"/>
          <w:szCs w:val="28"/>
        </w:rPr>
      </w:pPr>
      <w:r>
        <w:rPr>
          <w:sz w:val="28"/>
          <w:szCs w:val="28"/>
        </w:rPr>
        <w:t>Как Бог творит, так и человек может творить; если придавать некоторую напряженность воле, то сотворенные умом формы становятся субъективными; а если придавать еще более напряженную и разумную концентрацию этой воле, то формы становятся конкретными.</w:t>
      </w:r>
    </w:p>
    <w:p>
      <w:pPr>
        <w:pStyle w:val="Normal"/>
        <w:ind w:firstLine="540"/>
        <w:jc w:val="both"/>
        <w:rPr>
          <w:sz w:val="28"/>
          <w:szCs w:val="28"/>
        </w:rPr>
      </w:pPr>
      <w:r>
        <w:rPr>
          <w:sz w:val="28"/>
          <w:szCs w:val="28"/>
        </w:rPr>
        <w:t>Богословы думают, что душа и дух одно и то же. Но это не так. Неразумная душа – это наше смертное тело, она может лишь менее или более продлить свое существование в Мире Тонком; но божественный дух, который церковь неправильно назвала душой, бессмертен по своей сущности.</w:t>
      </w:r>
    </w:p>
    <w:p>
      <w:pPr>
        <w:pStyle w:val="Normal"/>
        <w:ind w:firstLine="540"/>
        <w:jc w:val="both"/>
        <w:rPr>
          <w:sz w:val="28"/>
          <w:szCs w:val="28"/>
        </w:rPr>
      </w:pPr>
      <w:r>
        <w:rPr>
          <w:sz w:val="28"/>
          <w:szCs w:val="28"/>
        </w:rPr>
        <w:t>При жизни на Земле душа может быть уподоблена свету под глухим колпаком; она светит более-менее ярко и привлекает к себе импульсы такого же рода. Она постоянно обменивается с токами энергии между двумя мирами и таким образом воздействует на большую часть человечества. На основании этого можно сказать, «что свойства эфира гораздо более высокого порядка, чем свойства создаваемой материи».</w:t>
      </w:r>
    </w:p>
    <w:p>
      <w:pPr>
        <w:pStyle w:val="Normal"/>
        <w:ind w:firstLine="540"/>
        <w:jc w:val="both"/>
        <w:rPr>
          <w:sz w:val="28"/>
          <w:szCs w:val="28"/>
        </w:rPr>
      </w:pPr>
      <w:r>
        <w:rPr>
          <w:sz w:val="28"/>
          <w:szCs w:val="28"/>
        </w:rPr>
        <w:t>То есть человеческий дух, будучи частью божественного бессмертного Духа, не различает ни прошлого, ни будущего, но все видит, как настоящее время. Это все запечатлено на астральном свете, который содержит в себе отпечатки записи всего, что было, есть и когда-либо будет.</w:t>
      </w:r>
    </w:p>
    <w:p>
      <w:pPr>
        <w:pStyle w:val="Normal"/>
        <w:ind w:firstLine="540"/>
        <w:jc w:val="both"/>
        <w:rPr/>
      </w:pPr>
      <w:r>
        <w:rPr>
          <w:sz w:val="28"/>
          <w:szCs w:val="28"/>
        </w:rPr>
        <w:t>Если психометрия человека является свидетельством неуничтожаемости материи, удерживающей навечно отпечатки внешнего мира, то обладание этой способностью, а также внутренним зрением является еще большим доказательством бессмертия человеческого индивидуального духа.  Человек, будучи способным увидеть событие, происходившее сотни тысяч лет тому назад,  почему он не сможет применить ту же способность к затерявшемуся в вечности будущему, в которой не может быть ни прошлого, ни будущего, но только одно беспредельное настоящее?</w:t>
      </w:r>
    </w:p>
    <w:p>
      <w:pPr>
        <w:pStyle w:val="Normal"/>
        <w:ind w:firstLine="540"/>
        <w:jc w:val="both"/>
        <w:rPr>
          <w:sz w:val="28"/>
          <w:szCs w:val="28"/>
        </w:rPr>
      </w:pPr>
      <w:r>
        <w:rPr>
          <w:sz w:val="28"/>
          <w:szCs w:val="28"/>
        </w:rPr>
        <w:t>Признания, сделанные самими учеными, свидетельствуют, что они все еще отрицают существование этой таинственной духовной силы, находящейся по ту сторону возможностей от обычных физических законов. Они все еще пытаются применить к живым существам те же самые законы, которые они нашли приложимыми к мертвой материи.</w:t>
      </w:r>
    </w:p>
    <w:p>
      <w:pPr>
        <w:pStyle w:val="Normal"/>
        <w:ind w:firstLine="540"/>
        <w:jc w:val="both"/>
        <w:rPr/>
      </w:pPr>
      <w:r>
        <w:rPr>
          <w:sz w:val="28"/>
          <w:szCs w:val="28"/>
        </w:rPr>
        <w:t>Философы верили, что душа является дубликатом грубой внешней формы, которую мы называем телом. Но над этим внутренним дубликатом, освещая его так, как теплый луч солнца освещает Землю, оплодотворяя зародышем и вызывая к духовному оживлению спящие в нем свойства, витает божественный дух. Астральное (около-духовное) содержится и заключается в физическом теле. Оно есть центральная и силовая машина, питаемая из энергетических запасов вселенной и движимая теми же самыми общими законами, которые царствуют во всей природе и производят все космические феномены. Оно есть пленник тела и испытывает такое мощное притяжение к внешней вселенской силе, что после изнашивания своей оболочки  немедленно убегает к ней.</w:t>
      </w:r>
    </w:p>
    <w:p>
      <w:pPr>
        <w:pStyle w:val="Normal"/>
        <w:ind w:firstLine="540"/>
        <w:jc w:val="both"/>
        <w:rPr>
          <w:sz w:val="28"/>
          <w:szCs w:val="28"/>
        </w:rPr>
      </w:pPr>
      <w:r>
        <w:rPr>
          <w:sz w:val="28"/>
          <w:szCs w:val="28"/>
        </w:rPr>
        <w:t>Каждое объективное проявление (движение живого или неорганического тела) требует двух условий: воли и силы плюс материя. В свою очередь они осеняются божественным разумом, чего ученые так упорно не принимают в расчет, но без чего даже ползание земного муравья никогда не могло бы совершиться. Назовем ли мы эту первопричину вселенскою Волею или Богом – она всегда должна быть разумной.</w:t>
      </w:r>
    </w:p>
    <w:p>
      <w:pPr>
        <w:pStyle w:val="Normal"/>
        <w:ind w:firstLine="540"/>
        <w:jc w:val="both"/>
        <w:rPr/>
      </w:pPr>
      <w:r>
        <w:rPr>
          <w:sz w:val="28"/>
          <w:szCs w:val="28"/>
        </w:rPr>
        <w:t>«То, что люди называют мировой душой, есть жизнь огненная, духовная, быстрая и эфирная, как сам свет. Это есть дух жизни, везде тот же самый. Всякая материя лишена способности проявляться, если она не одушевлена духом. Этот дух есть духовная связь всех стран мира; он может предотвращать всякий вред; кто знает, как посредством этого универсального духа можно воздействовать на людей, то может исцелять и на каком угодно расстоянии; кто может укреплять индивидуальный дух с помощью универсального духа, тот может продлевать  свою жизнь вечно».</w:t>
      </w:r>
    </w:p>
    <w:p>
      <w:pPr>
        <w:pStyle w:val="Normal"/>
        <w:ind w:firstLine="540"/>
        <w:jc w:val="both"/>
        <w:rPr>
          <w:sz w:val="28"/>
          <w:szCs w:val="28"/>
        </w:rPr>
      </w:pPr>
      <w:r>
        <w:rPr>
          <w:sz w:val="28"/>
          <w:szCs w:val="28"/>
        </w:rPr>
        <w:t>Но только чистые сердцем «видят Бога», и только такие могут исцелять телесные недуги и позволять себе со сравнительной безопасностью отдаваться руководству «незримых сил».</w:t>
      </w:r>
    </w:p>
    <w:p>
      <w:pPr>
        <w:pStyle w:val="Normal"/>
        <w:ind w:firstLine="540"/>
        <w:jc w:val="both"/>
        <w:rPr>
          <w:sz w:val="28"/>
          <w:szCs w:val="28"/>
        </w:rPr>
      </w:pPr>
      <w:r>
        <w:rPr>
          <w:sz w:val="28"/>
          <w:szCs w:val="28"/>
        </w:rPr>
        <w:t>Герметисты считают, что все вещи (видимые и невидимые) были созданы соревнованием света с тьмою, и что каждая частица материи содержит в себе искру божественной субстанции или света; дух, который создает движение частиц, а из движения рождаются формы.</w:t>
      </w:r>
    </w:p>
    <w:p>
      <w:pPr>
        <w:pStyle w:val="Normal"/>
        <w:ind w:firstLine="540"/>
        <w:jc w:val="both"/>
        <w:rPr/>
      </w:pPr>
      <w:r>
        <w:rPr>
          <w:sz w:val="28"/>
          <w:szCs w:val="28"/>
        </w:rPr>
        <w:t>Свет – это первое, что упоминается при Сотворении: он называется каббалистами Сефирой или божественным разумом, матерью всех сефиротов, в то время как непроявленная мудрость есть Отец. Свет есть первое проявление и первая эманация Всевышнего; и свет есть жизнь. И то и другое суть электричество, жизненный принцип, Анима Мунди, наполняющая Вселенную, электрический жизнедатель всех вещей. Свет есть великий Маг-Протей, всемогущие и разнохарактерные вибрации которого по божественному велению Архитектора рождают любую форму и любые из живущих существ; из его огромного вместилища рождается материя и дух; он оживляет и разлагает, он дает жизнь и приносит смерть; из его точки исхождения возникли мириады миров  и невидимые небесные тела. От луча этой  Матери-Единой в трех - «Бог» согласно Платонову «возжег огонь, «называемый нами Солнцем», и которое не есть причина света и тепла, но лишь фокус или линза, посредством которой лучи предвечного света материализуются и сосредотачиваются на нашей солнечной системе и производят все соотношения сил.</w:t>
      </w:r>
    </w:p>
    <w:p>
      <w:pPr>
        <w:pStyle w:val="Normal"/>
        <w:ind w:firstLine="540"/>
        <w:jc w:val="both"/>
        <w:rPr>
          <w:sz w:val="28"/>
          <w:szCs w:val="28"/>
        </w:rPr>
      </w:pPr>
      <w:r>
        <w:rPr>
          <w:sz w:val="28"/>
          <w:szCs w:val="28"/>
        </w:rPr>
        <w:t>Никто из древних не считали наше видимое солнце иным, как эмблему их видимого метафизического бога-Солнца; они не верили и в то, что свет и тепло исходят от низшего солнца,  что эта звезда наделяет жизнью всю нашу видимую природу. «Его сияние не меркнет, и Лучи Агни не прекращаются ни днем, ни ночью.  По-видимому, это относится к духовному Солнцу, чьи лучи всепроникающие и непреходящие: они являются вечным и безграничным жизнедателем.</w:t>
      </w:r>
    </w:p>
    <w:p>
      <w:pPr>
        <w:pStyle w:val="Normal"/>
        <w:ind w:firstLine="540"/>
        <w:jc w:val="both"/>
        <w:rPr/>
      </w:pPr>
      <w:r>
        <w:rPr>
          <w:sz w:val="28"/>
          <w:szCs w:val="28"/>
        </w:rPr>
        <w:t>ОН – это Точка, центр, (который есть везде), Круга, (которого нет нигде), вечный огонь духа, душа и дух всепроникающий  таинственного эфира; загадка материалистов, которые однажды поймут, что то, что заставляет многочисленные космические силы проявляться в бесконечных взаимодействиях, есть не что иное, как божественное электричество, и что солнце состоит лишь из мириадов магнитов, рассеянных в пространстве, и что его можно назвать  рефлектором; что в нем не  больше тепла, чем в Луне, что не существует гравитации, а только магнитное притяжение и отталкивание. Движение планет солнечной системы по своим орбитам регулируется еще большим Магнетизмом Солнца, а не их гравитацией.</w:t>
      </w:r>
    </w:p>
    <w:p>
      <w:pPr>
        <w:pStyle w:val="Normal"/>
        <w:ind w:firstLine="540"/>
        <w:jc w:val="both"/>
        <w:rPr>
          <w:sz w:val="28"/>
          <w:szCs w:val="28"/>
        </w:rPr>
      </w:pPr>
      <w:r>
        <w:rPr>
          <w:sz w:val="28"/>
          <w:szCs w:val="28"/>
        </w:rPr>
        <w:t>Сила, которая действует на тело, является отражающей и, поскольку она ассоциируется с отрицательным электричеством, которое всегда связано с холодом, то оно противостоит положительному электричеству. Земля, когда она покрыта снегом, и на нее не могут действовать солнечные лучи, теплее всего там, где глубже снег. Это  теоретически обосновывается тем, что радиация тепла снаружи Земли, будучи заряжена положительным электричеством, встречаясь на поверхности Земли со снегом, заряжается отрицательно, потому образуется тепло.</w:t>
      </w:r>
    </w:p>
    <w:p>
      <w:pPr>
        <w:pStyle w:val="Normal"/>
        <w:ind w:firstLine="540"/>
        <w:jc w:val="both"/>
        <w:rPr/>
      </w:pPr>
      <w:r>
        <w:rPr>
          <w:sz w:val="28"/>
          <w:szCs w:val="28"/>
        </w:rPr>
        <w:t>Пространство между солнцем и Землей должно быть заполнено материальной средой, которая отвечает нашему каббалистическому астральному свету. Прохождение света через эту среду создает огромное трение,  генерирующее электричество, которое при соотношении с магнетизмом создает те страшные силы природы, производящие в планете, на ней и вокруг нее различные изменения.</w:t>
      </w:r>
    </w:p>
    <w:p>
      <w:pPr>
        <w:pStyle w:val="Normal"/>
        <w:ind w:firstLine="540"/>
        <w:jc w:val="both"/>
        <w:rPr>
          <w:sz w:val="28"/>
          <w:szCs w:val="28"/>
        </w:rPr>
      </w:pPr>
      <w:r>
        <w:rPr>
          <w:sz w:val="28"/>
          <w:szCs w:val="28"/>
        </w:rPr>
        <w:t>Таким образом, доказывается, что совсем не солнцу мы обязаны светом и теплом, что свет является только генератором, который начинает существовать в тот момент, когда божество пожелало и повелело. Свет и есть тот независимый материальный агент, который производит тепло трением за счет его огромной и бесконечной скорости. То есть, это первая каббалистическая эманация, та Сефира и божественная мудрость (женский принцип), который в сочетании с божественным разумом (мужской принцип) создает все видимое и невидимое. Электричество, благодаря соединению его противоположных полярностей, выделяет тепло и наделяет магнетизмом любую субстанцию, способную воспринимать его.</w:t>
      </w:r>
    </w:p>
    <w:p>
      <w:pPr>
        <w:pStyle w:val="Normal"/>
        <w:ind w:firstLine="540"/>
        <w:jc w:val="both"/>
        <w:rPr>
          <w:sz w:val="28"/>
          <w:szCs w:val="28"/>
        </w:rPr>
      </w:pPr>
      <w:r>
        <w:rPr>
          <w:sz w:val="28"/>
          <w:szCs w:val="28"/>
        </w:rPr>
        <w:t>Каким бы именем физиологи ни называли все оживляющий энергетический принцип – это не имеет никакого значения. Мы находим массу свидетельств о  подтверждении бессмертной души. Существует наука о душе, она проникла намного глубже в тайны природы, но современная философия считает  невозможным принудить видеть невидимое.</w:t>
      </w:r>
    </w:p>
    <w:p>
      <w:pPr>
        <w:pStyle w:val="Normal"/>
        <w:ind w:firstLine="540"/>
        <w:jc w:val="both"/>
        <w:rPr/>
      </w:pPr>
      <w:r>
        <w:rPr>
          <w:sz w:val="28"/>
          <w:szCs w:val="28"/>
        </w:rPr>
        <w:t>Существование духа во всеобщем посреднике эфире отрицается материалистами, тогда как богословие делает из него личного бога. Но многие космогонические учения обоснованы на одной неоспоримой формуле, что эфир и хаос (сознание и материя) были двумя первичными извечными началами Вселенной, совершенно независимыми ни от чего. Из сочетания этих двух возникла к бытию Вселенная; при этом первые считают, что хаотическая материя стала ее телом, а эфир ее душой. При этом «хаос, обретя чувство от этого слияния с Духом», есть первородный свет. Это и есть вселенская Троица, основанная на метафизическом представлении древних, которые сделали  человека, являющегося сочетанием разума и материи, то есть микрокосма от макрокосма.</w:t>
      </w:r>
    </w:p>
    <w:p>
      <w:pPr>
        <w:pStyle w:val="Normal"/>
        <w:ind w:firstLine="540"/>
        <w:jc w:val="both"/>
        <w:rPr>
          <w:sz w:val="28"/>
          <w:szCs w:val="28"/>
        </w:rPr>
      </w:pPr>
      <w:r>
        <w:rPr>
          <w:sz w:val="28"/>
          <w:szCs w:val="28"/>
        </w:rPr>
        <w:t>Древние мудрецы говорят нам, что видимая Вселенная, состоящая из духа и материи, есть лишь конкретное изображение идеальной абстракции, которая создана по образцу первичной божественной Идеи, то есть наша Вселенная существовала извечно в латент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своей Идеи, но его первородный,  и ему понадобилось для этого 12 тысяч лет, поскольку она была создана по геометрической фигуре додекаэдра.</w:t>
      </w:r>
    </w:p>
    <w:p>
      <w:pPr>
        <w:pStyle w:val="Normal"/>
        <w:ind w:firstLine="540"/>
        <w:jc w:val="both"/>
        <w:rPr>
          <w:sz w:val="28"/>
          <w:szCs w:val="28"/>
        </w:rPr>
      </w:pPr>
      <w:r>
        <w:rPr>
          <w:sz w:val="28"/>
          <w:szCs w:val="28"/>
        </w:rPr>
        <w:t>В каждой из индусских религий нирвана представляет догмат бессмертия духа. Достижение Нирваны означает абсорбцию в великую мировую душу. В каждой из индусских религий нирвана представляет догмат бессмертия духа. Достижение Нирваны означает абсорбцию в великую мировую душу, причем последняя представляет собою состояние, а не индивидуальную сущность. Дух, достигший этого состояния, становится частью этого всего, но, несмотря на это, не теряет своей индивидуальности. С момента достижения Нирваны дух живет духовно, не боясь изменений формы, ибо она принадлежит истории, а состояние нирваны подразумевает полное очищение или окончательное избавление даже от самой возвышенной частицы материи. Абсорбция имеет значение тесного соединения, а не уничтожения.</w:t>
      </w:r>
    </w:p>
    <w:p>
      <w:pPr>
        <w:pStyle w:val="Normal"/>
        <w:ind w:firstLine="540"/>
        <w:jc w:val="both"/>
        <w:rPr/>
      </w:pPr>
      <w:r>
        <w:rPr>
          <w:sz w:val="28"/>
          <w:szCs w:val="28"/>
        </w:rPr>
        <w:t>Сваямбхува, непознаваемая сущность брахманов, идентична с Эйн-Софом, непознаваемой сущностью каббалистов. В индусской космогонии Сваямбхува испускает свою двуполую эманацию и после разделения ее частей на две половины (мужскую и женскую), они оплодотворяют мировое яйцо, внутри которого развивается Вирадж, творец. 10 сефиротов являются копиями, снятыми с 10 Праджапати, созданных Вираджем, называемыми «Владыками всех существ» и соответствующих библейским Патриархам.</w:t>
      </w:r>
    </w:p>
    <w:p>
      <w:pPr>
        <w:pStyle w:val="Normal"/>
        <w:ind w:firstLine="540"/>
        <w:jc w:val="both"/>
        <w:rPr>
          <w:sz w:val="28"/>
          <w:szCs w:val="28"/>
        </w:rPr>
      </w:pPr>
      <w:r>
        <w:rPr>
          <w:sz w:val="28"/>
          <w:szCs w:val="28"/>
        </w:rPr>
        <w:t>Бесконечные эманации единой Первопричины постепенно превращены народной фантазией в отдельных богов, духов, ангелов и демонов, и они настолько мало считались бессмертными, что всем им было приписано ограниченное существование. Традиция гласит, что по истечении цикла в 14 320 000 000 человеческих лет сама троица со всеми коренными божествами будет уничтожена вместе со вселенной и перестанет существовать. Затем другая вселенная постепенно возникнет из пралайи и люди на этой земле будут в состоянии постичь Сваянхуву (непроявленное божество), как он есть.</w:t>
      </w:r>
    </w:p>
    <w:p>
      <w:pPr>
        <w:pStyle w:val="Normal"/>
        <w:ind w:firstLine="540"/>
        <w:jc w:val="both"/>
        <w:rPr/>
      </w:pPr>
      <w:r>
        <w:rPr>
          <w:sz w:val="28"/>
          <w:szCs w:val="28"/>
        </w:rPr>
        <w:t>Единый не имеет ни начала, ни конца. Его принципы эманаций являются вечным светом, который был вызван к проявлению и, таким образом, произошло образование Ормазда «Царя Жизни». Его Логос создал чисто умственный мир, а по истечению трех великих циклов он сотворил в течение 6-и периодов материальный мир. Шесть первичных духовных людей, которых Ормазд сотворил по своему образу, являются посредниками между миром и им самим. Митра есть эманация Логоса и глава 28 опекающих ангелов над духовной частью человечества – душами людей. Феруэры бесчисленны, они есть идеальные концепции объектов, которые сформировались уже в уме Ормазда, чтобы после проявления они приняли конкретные формы.</w:t>
      </w:r>
    </w:p>
    <w:p>
      <w:pPr>
        <w:pStyle w:val="Normal"/>
        <w:ind w:firstLine="540"/>
        <w:jc w:val="both"/>
        <w:rPr/>
      </w:pPr>
      <w:r>
        <w:rPr>
          <w:sz w:val="28"/>
          <w:szCs w:val="28"/>
        </w:rPr>
        <w:t>Гностики и назареи считали, что первый и второй человек любили красоту Софии (Сефиры); и Отец и Сын оплодотворили небесную «женщину», и из первоначальной тьмы произошел видимый свет, который они назвали «Царем Мессией».</w:t>
      </w:r>
    </w:p>
    <w:p>
      <w:pPr>
        <w:pStyle w:val="Normal"/>
        <w:ind w:firstLine="540"/>
        <w:jc w:val="both"/>
        <w:rPr>
          <w:sz w:val="28"/>
          <w:szCs w:val="28"/>
        </w:rPr>
      </w:pPr>
      <w:r>
        <w:rPr>
          <w:sz w:val="28"/>
          <w:szCs w:val="28"/>
        </w:rPr>
        <w:t>София Ахамот, полудуховная, полуматериальная Жизнь, которая оживляет инертную материю в глубинах хаоса, есть светлый Дух. Она, запомните это, сестра Хрестоса, совершенная эманация, и оба они дети или эманации Софии, чисто духовной и умственной дочери Битоса, Глуби, «Ибо старшая София есть Шехина, Лик Божий, которая есть Его Образ». Таким образом, София есть Шехина, а София Ахамот есть Анима Мунди.</w:t>
      </w:r>
    </w:p>
    <w:p>
      <w:pPr>
        <w:pStyle w:val="Normal"/>
        <w:ind w:firstLine="540"/>
        <w:jc w:val="both"/>
        <w:rPr>
          <w:sz w:val="28"/>
          <w:szCs w:val="28"/>
        </w:rPr>
      </w:pPr>
      <w:r>
        <w:rPr>
          <w:sz w:val="28"/>
          <w:szCs w:val="28"/>
        </w:rPr>
        <w:t>В системе назареев и в индусской философии имеются три троицы: первая сокрытая или непроявленная – чистая абстракция; вторая – это активная троица или та, которая проявлена в результате творения из ее духовного прототипа; третья – образ, выкристаллизовавшийся в форме человеческих догм, которые изменяются в соответствии с национально-материалистической фантазией.</w:t>
      </w:r>
    </w:p>
    <w:p>
      <w:pPr>
        <w:pStyle w:val="Normal"/>
        <w:ind w:firstLine="540"/>
        <w:jc w:val="both"/>
        <w:rPr>
          <w:sz w:val="28"/>
          <w:szCs w:val="28"/>
        </w:rPr>
      </w:pPr>
      <w:r>
        <w:rPr>
          <w:sz w:val="28"/>
          <w:szCs w:val="28"/>
        </w:rPr>
        <w:t>Мужские боги обозначают Дух в его божественных атрибутах, тогда как женские двойники-Шакти представляют активные энергии этих атрибутов. Дурга (активная сила) есть тонкая, невидимая сила, которая соответствует Шехине – одеяло Эйн-Софа. Она есть та Шакти, посредством которой  пассивный «Извечный» вызывает к существованию видимую вселенную из ее первоначального идеального представления.</w:t>
      </w:r>
    </w:p>
    <w:p>
      <w:pPr>
        <w:pStyle w:val="Normal"/>
        <w:ind w:firstLine="540"/>
        <w:jc w:val="both"/>
        <w:rPr>
          <w:sz w:val="28"/>
          <w:szCs w:val="28"/>
        </w:rPr>
      </w:pPr>
      <w:r>
        <w:rPr>
          <w:sz w:val="28"/>
          <w:szCs w:val="28"/>
        </w:rPr>
      </w:r>
    </w:p>
    <w:p>
      <w:pPr>
        <w:pStyle w:val="Normal"/>
        <w:ind w:firstLine="540"/>
        <w:jc w:val="both"/>
        <w:rPr/>
      </w:pPr>
      <w:r>
        <w:rPr>
          <w:sz w:val="28"/>
          <w:szCs w:val="28"/>
        </w:rPr>
        <w:tab/>
        <w:tab/>
        <w:tab/>
        <w:t>4.2.2.</w:t>
        <w:tab/>
        <w:t xml:space="preserve"> Учение «Тайная Доктри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ух (или сознание) и Материя должны рассматриваться не как независимые реальности, но как два символа или аспекта Абсолюта, Парабрамана, составляющие основу обусловленного Бытия субъективного или объективного. То есть противоположение этих двух аспектов Абсолюта необходимо для существования Проявленной Вселенной. Космическая основа не могла бы проявиться как Сознание, ибо оно развивается через проводник материи, а в ее отсутствие никакое возникновение сознания не могло бы произойти. Потому Дух и Материя являются только аспектами Единства, так как в проявленной Вселенной имеется «ТО», что связывает Дух и Материей. Это есть «мост», посредством которого Идеи, существовавшие в Божественной Мысли, запечатлеваются на Космической Субстанции, как законы Природы.</w:t>
      </w:r>
    </w:p>
    <w:p>
      <w:pPr>
        <w:pStyle w:val="Normal"/>
        <w:ind w:firstLine="540"/>
        <w:jc w:val="both"/>
        <w:rPr>
          <w:sz w:val="28"/>
          <w:szCs w:val="28"/>
        </w:rPr>
      </w:pPr>
      <w:r>
        <w:rPr>
          <w:sz w:val="28"/>
          <w:szCs w:val="28"/>
        </w:rPr>
        <w:t>Эти энергии называются Фохатом, и они являются динамическими энергиями Космической Мысле-Основы; он разумный посредник, передающий Божественную Мысль Строителям видимого Мира. Потому от Космической Мысле-Основы, то есть от Духа происходит наше  сознание. То есть Фохат в его различных проявлениях является таинственным звеном между Разумом и Материей,  животворящим принципом.</w:t>
      </w:r>
    </w:p>
    <w:p>
      <w:pPr>
        <w:pStyle w:val="Normal"/>
        <w:ind w:firstLine="540"/>
        <w:jc w:val="both"/>
        <w:rPr>
          <w:sz w:val="28"/>
          <w:szCs w:val="28"/>
        </w:rPr>
      </w:pPr>
      <w:r>
        <w:rPr>
          <w:sz w:val="28"/>
          <w:szCs w:val="28"/>
        </w:rPr>
        <w:t>В своей абсолютности Единый принцип в его двух аспектах Абсолюта и Природы не имеет пола, безусловен и вечен, его излучение также едино, двуполо и предельно. Излучения этого принципа также двуначальны, и в своих низших аспектах становятся мужским и женским началами.</w:t>
      </w:r>
    </w:p>
    <w:p>
      <w:pPr>
        <w:pStyle w:val="Normal"/>
        <w:ind w:firstLine="540"/>
        <w:jc w:val="both"/>
        <w:rPr>
          <w:sz w:val="28"/>
          <w:szCs w:val="28"/>
        </w:rPr>
      </w:pPr>
      <w:r>
        <w:rPr>
          <w:sz w:val="28"/>
          <w:szCs w:val="28"/>
        </w:rPr>
        <w:t>После Пралайи просыпается планетная Акаша – Отец и Матерь. Пространство называется Матерью до начала его космической деятельности и Отцом - Матерью при первой стадии пробуждения, а в дальнейшем Отец-Матерь-Сын. В Восточной Доктрине они являются Атма-Буддхи-Манас (Дух-Душа-Разум); в западной Каббале христианских гностиков они являются Триадой или Троицей. В этом и заключается все различие между эзотерической и христианской Троицами.</w:t>
      </w:r>
    </w:p>
    <w:p>
      <w:pPr>
        <w:pStyle w:val="Normal"/>
        <w:ind w:firstLine="540"/>
        <w:jc w:val="both"/>
        <w:rPr>
          <w:sz w:val="28"/>
          <w:szCs w:val="28"/>
        </w:rPr>
      </w:pPr>
      <w:r>
        <w:rPr>
          <w:sz w:val="28"/>
          <w:szCs w:val="28"/>
        </w:rPr>
        <w:t>«Матерь-Рождающая» (пространство) есть непостижимое Божество, оно вне измерения во всех смыслах и самосущно, а Дух есть первая дифференциация от «ТОГО» - Беспричинной Причины как Духа, так и Материи. «Покровы» - это духовная сущность материи, а Корень-Природа является источником тончайших невидимых свойств в видимой материи; это как бы Душа Единого и Бесконечного Духа. Индусы называют это Мулапрактити.</w:t>
      </w:r>
    </w:p>
    <w:p>
      <w:pPr>
        <w:pStyle w:val="Normal"/>
        <w:ind w:firstLine="540"/>
        <w:jc w:val="both"/>
        <w:rPr>
          <w:sz w:val="28"/>
          <w:szCs w:val="28"/>
        </w:rPr>
      </w:pPr>
      <w:r>
        <w:rPr>
          <w:sz w:val="28"/>
          <w:szCs w:val="28"/>
        </w:rPr>
        <w:t>Когда сроки наступают, изначальная субстанция становится восприимчивой к фохатическим отпечаткам Божественной Мысли (Логоса или мужского аспекта), ее сердце раскрывается, она дифференцируется и три (Отец, Матерь, Сын) превращаются в четыре.</w:t>
      </w:r>
    </w:p>
    <w:p>
      <w:pPr>
        <w:pStyle w:val="Normal"/>
        <w:ind w:firstLine="540"/>
        <w:jc w:val="both"/>
        <w:rPr>
          <w:sz w:val="28"/>
          <w:szCs w:val="28"/>
        </w:rPr>
      </w:pPr>
      <w:r>
        <w:rPr>
          <w:sz w:val="28"/>
          <w:szCs w:val="28"/>
        </w:rPr>
        <w:t>Так называемые силы Природы – электричество, магнетизм, свет, тепло и так далее – это не только виды движения материальных частиц, но в своем ультимативном строении являются дифференцированными аспектами Мирового Движения, но означают, что для творческих целей этот великий Закон теисты могут назвать Богом.</w:t>
      </w:r>
    </w:p>
    <w:p>
      <w:pPr>
        <w:pStyle w:val="Normal"/>
        <w:ind w:firstLine="540"/>
        <w:jc w:val="both"/>
        <w:rPr>
          <w:sz w:val="28"/>
          <w:szCs w:val="28"/>
        </w:rPr>
      </w:pPr>
      <w:r>
        <w:rPr>
          <w:sz w:val="28"/>
          <w:szCs w:val="28"/>
        </w:rPr>
        <w:t>Иерархия Творящих Сил разделяется экзотерически на 7 (4 и 3). Высочайшая группа Творящих Сил состоит из Божественных Пламен: это нуклеус Высшего Божественного Мира. Они есть Огненные Дыхания, не имеющие формы, и в одном аспекте они тождественны с Верхней Триадою Сефиротов, помещаемой в Мире Прообразов.</w:t>
      </w:r>
    </w:p>
    <w:p>
      <w:pPr>
        <w:pStyle w:val="Normal"/>
        <w:ind w:firstLine="540"/>
        <w:jc w:val="both"/>
        <w:rPr>
          <w:sz w:val="28"/>
          <w:szCs w:val="28"/>
        </w:rPr>
      </w:pPr>
      <w:r>
        <w:rPr>
          <w:sz w:val="28"/>
          <w:szCs w:val="28"/>
        </w:rPr>
        <w:t>В своем Единстве Первоначальный Свет есть 7-ой или высший принцип, Свет Непроявленого Логоса, но в своей дифференциации он становится Фохатом или «Семью Сынами». «Первый после Единого есть Божественный Огонь; второй – огонь и эфир; третий состоит из Огня, Эфира и Воды; четвертый – из Огня, Эфира, Воды и Воздуха. Эти элементы не есть наши сложные элементы, и это «сознание» не имеет никакого отношения к нашему. Сознание «Единого Проявленного» если и не абсолютно, то все же неограничено.</w:t>
      </w:r>
    </w:p>
    <w:p>
      <w:pPr>
        <w:pStyle w:val="Normal"/>
        <w:ind w:firstLine="540"/>
        <w:jc w:val="both"/>
        <w:rPr>
          <w:sz w:val="28"/>
          <w:szCs w:val="28"/>
        </w:rPr>
      </w:pPr>
      <w:r>
        <w:rPr>
          <w:sz w:val="28"/>
          <w:szCs w:val="28"/>
        </w:rPr>
        <w:t>Лишь подобное порождает подобное. Земля дает человеку его тело. Боги (Дхиани) дают ему 5 внутренних принципов; психическая Тень, одушевляющим принципом которой часто являются именно эти самые Боги. Дух (Атман) Един и неделим.</w:t>
      </w:r>
    </w:p>
    <w:p>
      <w:pPr>
        <w:pStyle w:val="Normal"/>
        <w:ind w:firstLine="540"/>
        <w:jc w:val="both"/>
        <w:rPr>
          <w:sz w:val="28"/>
          <w:szCs w:val="28"/>
        </w:rPr>
      </w:pPr>
      <w:r>
        <w:rPr>
          <w:sz w:val="28"/>
          <w:szCs w:val="28"/>
        </w:rPr>
        <w:t>Есть особая группа Иерархии, которой поручено «творить» людей, она развила  форму-тень будущего человека в этом цикле, тонкую оболочку, едва уловимую зрением, прозрачную копию самих себя. Задача пятой Иерархии состоит в одушевлении пустой и эфирной, животной формы и создании из нее Разумного человека. За пятой следует шестая группа, но так как она по нисходящей шкале Духовности последняя, то седьмая уже есть Духи Земли (Элементалы), которые постепенно формируют, слагают и уплотняют его физическое тело.  Создание из нее Разумного Человека - это тайна, но только для того, кто отвергает существование разумных и сознательных духовных существ   во Вселенной и уделяет полную Сознательность только человеку.</w:t>
      </w:r>
    </w:p>
    <w:p>
      <w:pPr>
        <w:pStyle w:val="Normal"/>
        <w:ind w:firstLine="540"/>
        <w:jc w:val="both"/>
        <w:rPr>
          <w:sz w:val="28"/>
          <w:szCs w:val="28"/>
        </w:rPr>
      </w:pPr>
      <w:r>
        <w:rPr>
          <w:sz w:val="28"/>
          <w:szCs w:val="28"/>
        </w:rPr>
        <w:t>Человек, будучи сложен из сущностей всех этих небесных иерархий, может стать в некотором отношении выше какой бы то ни было Иерархии или Степени. Парализуя свою личность и достигая полного знания неотвратимости Своего Высшего «Я» от Единого Абсолютного Я, человек может стать даже в течение своей земной жизни, как «один из нас». Именно на правильном понимании изначальной эволюции  Духа-материи и  истинной сущности зиждется дальнейшее нахождение верного ключа для последующих познаваний.</w:t>
      </w:r>
    </w:p>
    <w:p>
      <w:pPr>
        <w:pStyle w:val="Normal"/>
        <w:ind w:firstLine="540"/>
        <w:jc w:val="both"/>
        <w:rPr>
          <w:sz w:val="28"/>
          <w:szCs w:val="28"/>
        </w:rPr>
      </w:pPr>
      <w:r>
        <w:rPr>
          <w:sz w:val="28"/>
          <w:szCs w:val="28"/>
        </w:rPr>
        <w:t>Первое – Начальное Существование – которое может быть названо Единой Жизнью, есть тончайшая последовательность для творческих и формировочных целей. Она проявляется в 7-и состояниях, которые с их семеричными подразделениями образуют 49 огней.</w:t>
      </w:r>
    </w:p>
    <w:p>
      <w:pPr>
        <w:pStyle w:val="Normal"/>
        <w:ind w:firstLine="540"/>
        <w:jc w:val="both"/>
        <w:rPr>
          <w:sz w:val="28"/>
          <w:szCs w:val="28"/>
        </w:rPr>
      </w:pPr>
      <w:r>
        <w:rPr>
          <w:sz w:val="28"/>
          <w:szCs w:val="28"/>
        </w:rPr>
        <w:t>Первая есть «Матерь» (Прима Материя), которая, разъединившись на свои первичные 7 состояний, продолжает нисходить циклами; когда же она уплотнилась в своем последнем принципе, как грубая материя, она начинает вращаться вокруг себя и оживляет своею седьмою эманацией последнего, первого и низшего элемента (Змий, закусывающий свой хвост). Она есть его Жизненный Принцип и жизненная сила, его инстинкт и свойства; его характерные признаки и особые идиосинкразии…</w:t>
      </w:r>
    </w:p>
    <w:p>
      <w:pPr>
        <w:pStyle w:val="Normal"/>
        <w:ind w:firstLine="540"/>
        <w:jc w:val="both"/>
        <w:rPr>
          <w:sz w:val="28"/>
          <w:szCs w:val="28"/>
        </w:rPr>
      </w:pPr>
      <w:r>
        <w:rPr>
          <w:sz w:val="28"/>
          <w:szCs w:val="28"/>
        </w:rPr>
        <w:t>Каждый из  принципов человека есть полный наследник и соучастник семи принципов «Великой Матери». Дыхание ее первого принципа есть его Дух (Атма); ее второй принцип есть Буддхи (Душа). Она есть направляющая  сила  космических и земных Элементов. Она пребывает в Огне, вызванном из скрытого Бытия в деятельное существование. Она вращается в ветре, дует в урагане и приводит в движение воздух; она регулирует движение вод, притягивает и отталкивает волны согласно точным законам, оживляющей душою которых является ее 7-ой принцип; а 4 высших принципа заключают зародыш, развивающийся в Космических Богов; ее три низших принципа зарождают жизни Элементалов.</w:t>
      </w:r>
    </w:p>
    <w:p>
      <w:pPr>
        <w:pStyle w:val="Normal"/>
        <w:ind w:firstLine="540"/>
        <w:jc w:val="both"/>
        <w:rPr>
          <w:sz w:val="28"/>
          <w:szCs w:val="28"/>
        </w:rPr>
      </w:pPr>
      <w:r>
        <w:rPr>
          <w:sz w:val="28"/>
          <w:szCs w:val="28"/>
        </w:rPr>
        <w:t>«Она представляет собой Шакти или Махамайю. Эта великая или высочайшая сила и мощь  включает в себя силы света и тепла, а также мощь рассудка или знания; она проявляется при яснослышании, психометрии, в мощи мысли и Кундалини и так далее. Эта сила вмещает две великие силы притяжения и отталкивания, электричество и магнетизм, она обеспечивает постоянное приноравливание между внутренними и внешними соотношениями и так далее. Современная наука лишь частично исследовала только некоторые силы из указанных выше.</w:t>
      </w:r>
    </w:p>
    <w:p>
      <w:pPr>
        <w:pStyle w:val="Normal"/>
        <w:ind w:firstLine="540"/>
        <w:jc w:val="both"/>
        <w:rPr>
          <w:sz w:val="28"/>
          <w:szCs w:val="28"/>
        </w:rPr>
      </w:pPr>
      <w:r>
        <w:rPr>
          <w:sz w:val="28"/>
          <w:szCs w:val="28"/>
        </w:rPr>
        <w:t>Что же представляет собой «Первичная Субстанция»,  которая была предметом философского обсуждения во все века? Она упоминается под различными наименованиями в каждой космогонии: мы касаемся ее и не видим, мы вдыхаем ее и не замечаем ее, мы слышим и обоняем, совершенно не подозревая о ее присутствии. В нашем неведении и иллюзии мы рассматриваем ее как материю в одном из ее состояний. Словом, это проводник всякого явления физического, умственного или психического. Она именуется Хаосом и Водою, оплодотворенная Духом, исходящим от Неведомого, каким бы именем не назывался этот Дух.</w:t>
      </w:r>
    </w:p>
    <w:p>
      <w:pPr>
        <w:pStyle w:val="Normal"/>
        <w:ind w:firstLine="540"/>
        <w:jc w:val="both"/>
        <w:rPr>
          <w:sz w:val="28"/>
          <w:szCs w:val="28"/>
        </w:rPr>
      </w:pPr>
      <w:r>
        <w:rPr>
          <w:sz w:val="28"/>
          <w:szCs w:val="28"/>
        </w:rPr>
        <w:t>Авторы священных писаний в Индии говорят: «От Разума в соединении с Неведением (Ишварой, как личным Божеством), при помощи его устремленной силы происходит эфир, от него воздух, от воздуха теплота, от теплоты вода и от воды земля со всем, что есть на ней».</w:t>
      </w:r>
    </w:p>
    <w:p>
      <w:pPr>
        <w:pStyle w:val="Normal"/>
        <w:ind w:firstLine="540"/>
        <w:jc w:val="both"/>
        <w:rPr>
          <w:sz w:val="28"/>
          <w:szCs w:val="28"/>
        </w:rPr>
      </w:pPr>
      <w:r>
        <w:rPr>
          <w:sz w:val="28"/>
          <w:szCs w:val="28"/>
        </w:rPr>
        <w:t>Таким образом, становится ясно, что не этот эфир, который возник при 4-той стадии от излучения «Разума, соединенного с неведением» является высоким началом, Божественной Сущностью, обоготворяемой греками под наименованием «Отец, Всемогущий Эфир». Церковь во всех ее первоначальных ошибочных толкованиях сделала Эфир местом пребывания своих сатанинских легионов.</w:t>
      </w:r>
    </w:p>
    <w:p>
      <w:pPr>
        <w:pStyle w:val="Normal"/>
        <w:ind w:firstLine="540"/>
        <w:jc w:val="both"/>
        <w:rPr>
          <w:sz w:val="28"/>
          <w:szCs w:val="28"/>
        </w:rPr>
      </w:pPr>
      <w:r>
        <w:rPr>
          <w:sz w:val="28"/>
          <w:szCs w:val="28"/>
        </w:rPr>
        <w:t>Разница, устанавливаемая между 7-ю состояниями Эфира, который сам есть один из 7-ми космических Начал, тогда как эфир древних есть вселенский Огонь, может быть найдена в соответствующих указаниях Зороастра и Пселла. Они доказывают, что сам эфир есть аспект Акаши, который в свою очередь имеет несколько аспектов или «начал».</w:t>
      </w:r>
    </w:p>
    <w:p>
      <w:pPr>
        <w:pStyle w:val="Normal"/>
        <w:ind w:firstLine="540"/>
        <w:jc w:val="both"/>
        <w:rPr>
          <w:sz w:val="28"/>
          <w:szCs w:val="28"/>
        </w:rPr>
      </w:pPr>
      <w:r>
        <w:rPr>
          <w:sz w:val="28"/>
          <w:szCs w:val="28"/>
        </w:rPr>
        <w:t>Высший Эфир или Акаша есть Небесная Дева и Матерь всего Бытия, всех существующих форм, из лона которой «по оплодотворении Божественным Духом вызваны к Бытию Материя и Жизнь, Сила и Действие». Кто может отрицать Дух, действующий в Эфире и развивающий из нее все видимые формы?</w:t>
      </w:r>
    </w:p>
    <w:p>
      <w:pPr>
        <w:pStyle w:val="Normal"/>
        <w:ind w:firstLine="540"/>
        <w:jc w:val="both"/>
        <w:rPr/>
      </w:pPr>
      <w:r>
        <w:rPr>
          <w:sz w:val="28"/>
          <w:szCs w:val="28"/>
        </w:rPr>
        <w:t>«Рассеяв тьму, Самосущий Господь стал проявленным». Его называют «ТО», который в мире называется Брама; Он рассекает яйцо на две половины; из верхней части он образует Небо, из нижней Землю и «постоянное место для вод».</w:t>
      </w:r>
    </w:p>
    <w:p>
      <w:pPr>
        <w:pStyle w:val="Normal"/>
        <w:ind w:firstLine="540"/>
        <w:jc w:val="both"/>
        <w:rPr>
          <w:sz w:val="28"/>
          <w:szCs w:val="28"/>
        </w:rPr>
      </w:pPr>
      <w:r>
        <w:rPr>
          <w:sz w:val="28"/>
          <w:szCs w:val="28"/>
        </w:rPr>
        <w:t>«Из самого себя (Атмана) он создал Разум, который существует  и не существует; а из Разума Эго-изм (самосознание) (а) и Владыку (б) Господа». Наполнив тончайшие частицы этих принципов элементами самости, он создал все существа. Он сам есть то, что мы называем Атмой и, таким образом, составляет 7-ой принцип, синтез 6-и.</w:t>
      </w:r>
    </w:p>
    <w:p>
      <w:pPr>
        <w:pStyle w:val="Normal"/>
        <w:ind w:firstLine="540"/>
        <w:jc w:val="both"/>
        <w:rPr>
          <w:sz w:val="28"/>
          <w:szCs w:val="28"/>
        </w:rPr>
      </w:pPr>
      <w:r>
        <w:rPr>
          <w:sz w:val="28"/>
          <w:szCs w:val="28"/>
        </w:rPr>
        <w:t>Наиболее определенная и единая преобладающая мысль есть та, что весь Космос возник из Божественной мысли, которая оплодотворяет материю, совечную с Единой Реальностью, и все это живет и дышит из излучений Единого Неизменного и Вечного Корня. В индусских учениях Божество под видом Эфира и Акаши проникает все вещи.</w:t>
      </w:r>
    </w:p>
    <w:p>
      <w:pPr>
        <w:pStyle w:val="Normal"/>
        <w:ind w:firstLine="540"/>
        <w:jc w:val="both"/>
        <w:rPr>
          <w:sz w:val="28"/>
          <w:szCs w:val="28"/>
        </w:rPr>
      </w:pPr>
      <w:r>
        <w:rPr>
          <w:sz w:val="28"/>
          <w:szCs w:val="28"/>
        </w:rPr>
        <w:t>Хаос, Теос, Космос – Троичное Божество, которое есть все во всем. Потому сказано, что оно мужское и женское, Добро и Зло, положительное и отрицательное, то есть полный ряд противоположных качеств. Будучи скрытым во время Пралайи, оно непознаваемо, потому становится Неведомым Божеством. Оно может быть познаваемо лишь в своих действенных функциях, следовательно, как Материя – Сила и живой Дух; сочетание и следствие или выражение на видимом плане ультимативного и вечно непознаваемого Единства.</w:t>
      </w:r>
    </w:p>
    <w:p>
      <w:pPr>
        <w:pStyle w:val="Normal"/>
        <w:ind w:firstLine="540"/>
        <w:jc w:val="both"/>
        <w:rPr>
          <w:sz w:val="28"/>
          <w:szCs w:val="28"/>
        </w:rPr>
      </w:pPr>
      <w:r>
        <w:rPr>
          <w:sz w:val="28"/>
          <w:szCs w:val="28"/>
        </w:rPr>
        <w:t>Марк говорит, как Высшая «Триада снизошла» к нему «из области, которую нельзя ни видеть, ни назвать в женском образе, ибо мир был бы не в состоянии вынести ее появления в Облике Мужском. Но для того, кто ознакомлен с Сокровенным Языком, это совершенно ясно и просто. Женский образ был символом эзотерической философии или сокровенной мудрости, тогда как мужской образ означал бы разоблаченную тайну.</w:t>
      </w:r>
    </w:p>
    <w:p>
      <w:pPr>
        <w:pStyle w:val="Normal"/>
        <w:ind w:firstLine="540"/>
        <w:jc w:val="both"/>
        <w:rPr>
          <w:sz w:val="28"/>
          <w:szCs w:val="28"/>
        </w:rPr>
      </w:pPr>
      <w:r>
        <w:rPr>
          <w:sz w:val="28"/>
          <w:szCs w:val="28"/>
        </w:rPr>
        <w:t>Вак – самая сокровенная из всех Драматических Богинь, Земля со всеми ее мистическими силами и та, «что дает нам пищу и подкрепление» - физическая Земля, потому она одновременно и мистическая и физическая Природа со всеми ее магическими силами и свойствами. Она – «Матерь Богов». Она есть Матерь семи Сыновей. При начале каждого цикла в 4 320 000 лет эти семь Великих Богов нисходят, чтобы установить новый порядок вещей и дать импульс новому циклу.</w:t>
      </w:r>
    </w:p>
    <w:p>
      <w:pPr>
        <w:pStyle w:val="Normal"/>
        <w:ind w:firstLine="540"/>
        <w:jc w:val="both"/>
        <w:rPr>
          <w:sz w:val="28"/>
          <w:szCs w:val="28"/>
        </w:rPr>
      </w:pPr>
      <w:r>
        <w:rPr>
          <w:sz w:val="28"/>
          <w:szCs w:val="28"/>
        </w:rPr>
        <w:t>При начале великой Манвантары Парабраман проявляется как Мулапрактити, а затем как Логос. Он составляет Основу субъективной стороны проявленного Бытия и является источником всех проявлений индивидуального сознания. Мулапрактити или же предвечная Космическая Субстанция, является основою объективной стороны вещей, то есть основою всей объективной эволюции и всего Космогенезиса. Следовательно, Сила не возникает с Первозданной субстанцией из Парабрамической латентности. Это есть превращение в энергию сверхсознательной мысли Логоса, вдохновленной к объективизации последнего из потенциальной латентности в Единую Реальность. Отсюда возникают изумительные законы Материи. Сила следует за Мулапрактити, но последняя без Силы для всех практических применений и целей не имеет существования.</w:t>
      </w:r>
    </w:p>
    <w:p>
      <w:pPr>
        <w:pStyle w:val="Normal"/>
        <w:ind w:firstLine="540"/>
        <w:jc w:val="both"/>
        <w:rPr>
          <w:sz w:val="28"/>
          <w:szCs w:val="28"/>
        </w:rPr>
      </w:pPr>
      <w:r>
        <w:rPr>
          <w:sz w:val="28"/>
          <w:szCs w:val="28"/>
        </w:rPr>
        <w:t>Материалисты и физики представляют себе, что все существование обязано слепой силе и случайности, и переживания сильнейшего чаще, нежели более приспособленного. Но оккультисты признают в каждой боли и страдании лишь необходимые муки неустанного порождения, ряд стадий, направленных к постоянно растущему усовершенствованию. Оккультисты, утверждаем мы, видят Великую Матерь в ином аспекте. Горе тем, кто живет, не испытывая страдания. Застой и смерть есть удел всего, что прозябает без изменения. Никакое изменение к лучшему не может быть без пропорционального страдания в течение предшествующей стадии.</w:t>
      </w:r>
    </w:p>
    <w:p>
      <w:pPr>
        <w:pStyle w:val="Normal"/>
        <w:ind w:firstLine="540"/>
        <w:jc w:val="both"/>
        <w:rPr>
          <w:sz w:val="28"/>
          <w:szCs w:val="28"/>
        </w:rPr>
      </w:pPr>
      <w:r>
        <w:rPr>
          <w:sz w:val="28"/>
          <w:szCs w:val="28"/>
        </w:rPr>
        <w:t>Если кратко просуммировать итоги сказанного выше о Матери Мира, то они следующие. Матерь Мира – это великая мощь, проявляющаяся абсолютно на каждой стадии развития всего сущего. А если это Матерь, то она дает жизнь своим детям, то есть это символ великой творческой Силы как в космическом, так и в земном понимании. Этим подчеркивается важность и роль женского Начала в жизни абсолютно всего.</w:t>
      </w:r>
    </w:p>
    <w:p>
      <w:pPr>
        <w:pStyle w:val="Normal"/>
        <w:ind w:firstLine="540"/>
        <w:jc w:val="both"/>
        <w:rPr>
          <w:sz w:val="28"/>
          <w:szCs w:val="28"/>
        </w:rPr>
      </w:pPr>
      <w:r>
        <w:rPr>
          <w:sz w:val="28"/>
          <w:szCs w:val="28"/>
        </w:rPr>
        <w:t>Первоначальная Материя или Хаос была женским принципом, и каждая частица этой материи содержала в себе искру божественной субстанции или света, и от луча этой первой материи, единой в трех «Бог возжег огонь…» То есть божественная мудрость (женский принцип) в сочетании с божественным разумом (мужской принцип) создает все сущее.</w:t>
      </w:r>
    </w:p>
    <w:p>
      <w:pPr>
        <w:pStyle w:val="Normal"/>
        <w:ind w:firstLine="540"/>
        <w:jc w:val="both"/>
        <w:rPr>
          <w:sz w:val="28"/>
          <w:szCs w:val="28"/>
        </w:rPr>
      </w:pPr>
      <w:r>
        <w:rPr>
          <w:sz w:val="28"/>
          <w:szCs w:val="28"/>
        </w:rPr>
        <w:t>Мужские Боги обозначают Дух, тогда как женские двойники-Шакти представляют активные энергии этих атрибутов. Эти активные энергии и есть те Силы, посредством которых пассивный «Извечный» вызывает к существованию все видимое из его первоначального идеального представления. Потому Дух и Материя являются только аспектами Единства.</w:t>
      </w:r>
    </w:p>
    <w:p>
      <w:pPr>
        <w:pStyle w:val="Normal"/>
        <w:ind w:firstLine="540"/>
        <w:jc w:val="both"/>
        <w:rPr>
          <w:sz w:val="28"/>
          <w:szCs w:val="28"/>
        </w:rPr>
      </w:pPr>
      <w:r>
        <w:rPr>
          <w:sz w:val="28"/>
          <w:szCs w:val="28"/>
        </w:rPr>
        <w:t>Эти энергии называются Фохатом; он разумный посредник между разумом и материей, и это животворящий принцип. Эта единая жизнь проявляется в 7-ми состояниях, и первая Матерь (Примат Материя) нисходит циклами до образования грубой материи и оживляет своею седьмою эманацией последний элемен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Глава 5.</w:t>
      </w:r>
      <w:r>
        <w:rPr>
          <w:szCs w:val="32"/>
        </w:rPr>
        <w:tab/>
        <w:t xml:space="preserve">  </w:t>
      </w:r>
      <w:r>
        <w:rPr>
          <w:sz w:val="28"/>
          <w:szCs w:val="28"/>
        </w:rPr>
        <w:t>О космическом Магните</w:t>
      </w:r>
    </w:p>
    <w:p>
      <w:pPr>
        <w:pStyle w:val="Normal"/>
        <w:ind w:firstLine="540"/>
        <w:jc w:val="both"/>
        <w:rPr>
          <w:sz w:val="28"/>
          <w:szCs w:val="28"/>
        </w:rPr>
      </w:pPr>
      <w:r>
        <w:rPr>
          <w:sz w:val="28"/>
          <w:szCs w:val="28"/>
        </w:rPr>
      </w:r>
    </w:p>
    <w:p>
      <w:pPr>
        <w:pStyle w:val="Normal"/>
        <w:rPr>
          <w:sz w:val="28"/>
          <w:szCs w:val="28"/>
        </w:rPr>
      </w:pPr>
      <w:r>
        <w:rPr>
          <w:sz w:val="28"/>
          <w:szCs w:val="28"/>
        </w:rPr>
        <w:t xml:space="preserve">                                              </w:t>
      </w:r>
      <w:r>
        <w:rPr>
          <w:sz w:val="28"/>
          <w:szCs w:val="28"/>
        </w:rPr>
        <w:t>Вступление</w:t>
      </w:r>
    </w:p>
    <w:p>
      <w:pPr>
        <w:pStyle w:val="Normal"/>
        <w:rPr>
          <w:sz w:val="28"/>
          <w:szCs w:val="28"/>
        </w:rPr>
      </w:pPr>
      <w:r>
        <w:rPr>
          <w:sz w:val="28"/>
          <w:szCs w:val="28"/>
        </w:rPr>
      </w:r>
    </w:p>
    <w:p>
      <w:pPr>
        <w:pStyle w:val="Normal"/>
        <w:ind w:firstLine="540"/>
        <w:jc w:val="both"/>
        <w:rPr/>
      </w:pPr>
      <w:r>
        <w:rPr>
          <w:sz w:val="28"/>
          <w:szCs w:val="28"/>
        </w:rPr>
        <w:t>Слова магнит, магнетизм, магнетизирование часто встречаются в Учении «Живая Этика»,  а также в других философско-теософских трудах. Эти термины применяются при описании всех процессов, начиная от образования  Земли и заканчивая Вселенной; они широко используются при описании психических и психологических процессов во всех сферах жизнедеятельности, потому можно сказать, что этот термин имеет отношение ко всем абсолютно  процессам, описывающих организацию жизни во всех сферах, как материальных, так и духовных.</w:t>
      </w:r>
    </w:p>
    <w:p>
      <w:pPr>
        <w:pStyle w:val="Normal"/>
        <w:ind w:firstLine="540"/>
        <w:jc w:val="both"/>
        <w:rPr/>
      </w:pPr>
      <w:r>
        <w:rPr>
          <w:sz w:val="28"/>
          <w:szCs w:val="28"/>
        </w:rPr>
        <w:t>Изучение этого явления поможет понять и усвоить процесс развития жизни на всех планах, начиная от Земли с ее материальными понятиями и заканчивая высокими духовными сферами. Оно лежит в основе абсолютно всех жизненно важных  процессов (мысли, чувства, создание всего сущего не только на Земле, но и на других планетах, а также вселенной).</w:t>
      </w:r>
    </w:p>
    <w:p>
      <w:pPr>
        <w:pStyle w:val="Normal"/>
        <w:ind w:firstLine="540"/>
        <w:jc w:val="both"/>
        <w:rPr/>
      </w:pPr>
      <w:r>
        <w:rPr>
          <w:sz w:val="28"/>
          <w:szCs w:val="28"/>
        </w:rPr>
        <w:t>Предлагаемый материал содержит информацию о магнетизме, содержащуюся во всех наиболее известных эзотерических Учениях «Живой Этики» (1,2), а также в философско-теософских трудах Е.П.Блаватской (3,4). Этот материал будет полезен для широкого круга читателей, которых интересуют вопросы организации и возникновения жизни не только на Земле, но и во всей вселенной. Эта сугубо научная информация поможет читателям другими глазами посмотреть на происходящее вокруг и очень многое почерпнуть для применения в своей жизни, поскольку приведет   к повышению уровня знаний,  расширению сознания, а это обеспечит и повышение духовности. И тогда мир станет лучше.</w:t>
      </w:r>
    </w:p>
    <w:p>
      <w:pPr>
        <w:pStyle w:val="Normal"/>
        <w:ind w:firstLine="540"/>
        <w:jc w:val="both"/>
        <w:rPr/>
      </w:pPr>
      <w:r>
        <w:rPr>
          <w:sz w:val="28"/>
          <w:szCs w:val="28"/>
        </w:rPr>
        <w:t>Наиболее общие и понятные сведения по магнетизму содержаться в Учениях «Живой Этики», потому именно с этих Учений и начинается повествовани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5.1.</w:t>
        <w:tab/>
        <w:t xml:space="preserve"> Учение «Грани Агни Йо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гда мысль забрасывается в далекое будущее, она обретает в нем фокус магнитного притяжения, к которому будет притягиваться сознание. И если в это будущее, где все достижимо,  забросить сильный якорь магнитной мысли, это даст возможность притянуть сознание к желаемому достижению. Такую мысль можно укреплять повторным ритмом.</w:t>
      </w:r>
    </w:p>
    <w:p>
      <w:pPr>
        <w:pStyle w:val="Normal"/>
        <w:ind w:firstLine="540"/>
        <w:jc w:val="both"/>
        <w:rPr>
          <w:sz w:val="28"/>
          <w:szCs w:val="28"/>
        </w:rPr>
      </w:pPr>
      <w:r>
        <w:rPr>
          <w:sz w:val="28"/>
          <w:szCs w:val="28"/>
        </w:rPr>
        <w:t>Прообразы будущих достижений надо утверждать в настоящем не как воображаемые, но как  существующие качества,  как психическая энергия, ведущая магниты. Двигает знание законов психическая энергия, усиленная применением их на практике. Потому будущее называем ведущим магнитом.</w:t>
      </w:r>
    </w:p>
    <w:p>
      <w:pPr>
        <w:pStyle w:val="Normal"/>
        <w:ind w:firstLine="540"/>
        <w:jc w:val="both"/>
        <w:rPr>
          <w:sz w:val="28"/>
          <w:szCs w:val="28"/>
        </w:rPr>
      </w:pPr>
      <w:r>
        <w:rPr>
          <w:sz w:val="28"/>
          <w:szCs w:val="28"/>
        </w:rPr>
        <w:t>Светящимся становится сознание, соприкасающееся с сияющими Обликами Носителей Света. Действует магнетизм связи. К Магнитам влечет устремление. Но надо знать, куда устремляться и как. Как мощные магниты притяжения стоят на пути в Беспредельность сияющие Облики Великих Носителей Света. Только устремитесь, только цель осознайте, и знание желаемого придет. Магнит мысли действует безотказно. И тот магнит может быть заброшен далеко в будущее. Мысли в пространстве магнитно растут, привлекая к себе по созвучию родственные их сущности элементы.</w:t>
      </w:r>
    </w:p>
    <w:p>
      <w:pPr>
        <w:pStyle w:val="Normal"/>
        <w:ind w:firstLine="540"/>
        <w:jc w:val="both"/>
        <w:rPr/>
      </w:pPr>
      <w:r>
        <w:rPr>
          <w:sz w:val="28"/>
          <w:szCs w:val="28"/>
        </w:rPr>
        <w:t>Между мыслителем  и явлениями, на которые направлена мысль, мгновенно устанавливается магнетическая связь. Потому в мыслях о других людях следует быть очень осторожными. Мыслите ясновидяще, и тогда думание о других будет весьма светоносным. Но тускло мышление людское, тусклы и воздействия. Там, где личные интересы и мысли отступают на второй план и заменяются интересами коллектива, там атмосфера светлеет. Магнитная связь с явлением, на котором сосредотачивается мысль, обусловливает и притяжение сознания к соответствующим мысли сферам. Эти магнитные притяжения к различным сферам устанавливаются при жизни человека теми мыслями, которые наиболее привычны для его сознания. Когда сброшено физическое тело, эта связь осуществляется по каналам, прорытым при жизни, причем сила притяжения возрастает в виду отсутствия плотного тела, а материя тонкого плана легка и подвижна.</w:t>
      </w:r>
    </w:p>
    <w:p>
      <w:pPr>
        <w:pStyle w:val="Normal"/>
        <w:ind w:firstLine="540"/>
        <w:jc w:val="both"/>
        <w:rPr>
          <w:sz w:val="28"/>
          <w:szCs w:val="28"/>
        </w:rPr>
      </w:pPr>
      <w:r>
        <w:rPr>
          <w:sz w:val="28"/>
          <w:szCs w:val="28"/>
        </w:rPr>
        <w:t>Магниты расположены по всей планете и некоторые с совершенно определенной, заложенной в них целью. Они действуют постоянно, намагничивая сознание окружающих и иногда на огромное расстояние. В момент напряжения сроков их мощь возрастает соответственно. Когда наступит конечный срок, они вспыхнут энергиями напряжения необычайного, трансмутируя энергии сознания на волнах Света. Не пропадает ничто,  ни одно психическое зерно, заложенное до времени к срокам в сужденных местах. Они вспыхнут не своими огнями, но как вспыхивают электрические лампочки после начала действия динамо-машины.</w:t>
      </w:r>
    </w:p>
    <w:p>
      <w:pPr>
        <w:pStyle w:val="Normal"/>
        <w:ind w:firstLine="540"/>
        <w:jc w:val="both"/>
        <w:rPr>
          <w:sz w:val="28"/>
          <w:szCs w:val="28"/>
        </w:rPr>
      </w:pPr>
      <w:r>
        <w:rPr>
          <w:sz w:val="28"/>
          <w:szCs w:val="28"/>
        </w:rPr>
        <w:t>Подобно тому, как на пространствах планеты в должных местах заложены магниты дальнего действия, точно так же закладываются психозерна и в сознании человека во вместилище его памяти. Они лежат там до времени, чтобы, когда придет срок, вспыхнуть огнями, дать свой плод и озарить сознание энергией Света. Но и психозерна бывают разного качества, попадают и сорняки. Потому лучше убирать их из сознания заблаговременно.</w:t>
      </w:r>
    </w:p>
    <w:p>
      <w:pPr>
        <w:pStyle w:val="Normal"/>
        <w:ind w:firstLine="540"/>
        <w:jc w:val="both"/>
        <w:rPr>
          <w:sz w:val="28"/>
          <w:szCs w:val="28"/>
        </w:rPr>
      </w:pPr>
      <w:r>
        <w:rPr>
          <w:sz w:val="28"/>
          <w:szCs w:val="28"/>
        </w:rPr>
        <w:t>Миры Дальние далеки по-земному, но нет расстояний для мысли. Когда мыслью касается дух отдаленного объекта, устанавливается с ним магнетическая связь и канал, по которому начинается приток впечатлений. При повторности или постоянстве мыслей поток начинает расти и увеличивается в объеме.</w:t>
      </w:r>
    </w:p>
    <w:p>
      <w:pPr>
        <w:pStyle w:val="Normal"/>
        <w:ind w:firstLine="540"/>
        <w:jc w:val="both"/>
        <w:rPr>
          <w:sz w:val="28"/>
          <w:szCs w:val="28"/>
        </w:rPr>
      </w:pPr>
      <w:r>
        <w:rPr>
          <w:sz w:val="28"/>
          <w:szCs w:val="28"/>
        </w:rPr>
        <w:t>Будущее – это магнит, и хорошо, когда это магнит Света. Магниты закладываются в будущее, как явление ведущее и направляющее. В процессе сознательной трансмутации сущности человека закладывание далеких магнитов будущего имеет очень большое значение. В настоящем, положим, нет еще достаточно сил утвердить должную степень желаемого качества духа, но в будущем оно достижимо. Когда желаемая форма этого качества кристаллизуется волей в воображении до степени четкой видимости, тогда качество становится уже неотъемлемым достоянием человека, тогда эта форма как бы погружается в хранилище будущего и начинает свое существование там, незримо, но постоянно воздействуя и влияя на своего творца и руководя его действиями. В действительности этот магнит, будучи утвержден, уже перешел из будущего в прошедшее и является силой, устремляющий свою энергию на проявление желаемого качества в жизни и в характере человека. Таких ведущих магнитов можно создать много, и каждый из них будет творить человека по заложенному в нем направлению. Эти магниты будущего, утверждающие те или иные качества духа, можно создавать ежедневно, так как время в течение дня всегда найдется, чтобы посвятить несколько минут закладке магнита. Каждую свободную минуту можно использовать плодоносно, закладывая степени будущих достижений.</w:t>
      </w:r>
    </w:p>
    <w:p>
      <w:pPr>
        <w:pStyle w:val="Normal"/>
        <w:ind w:firstLine="540"/>
        <w:jc w:val="both"/>
        <w:rPr>
          <w:sz w:val="28"/>
          <w:szCs w:val="28"/>
        </w:rPr>
      </w:pPr>
      <w:r>
        <w:rPr>
          <w:sz w:val="28"/>
          <w:szCs w:val="28"/>
        </w:rPr>
        <w:t>Человек – это процесс, который может быть сознательным или бессознательным; то есть человек или берет эволюцию своего микрокосма в свои собственные руки, или подчиняется потоку внешних воздействий. И ведет человека мысль. Редко кто думает о создании такого ведущего магнита. Большинство же слепо бредут неизвестно куда и во что. Но ведущий магнит, будучи создан, будет вести уже сам, незаметно, но верно и постоянно воздействуя на своего творца. И не нужно никаких усилий для мыслей удачных, ибо мысли Света – друзья человека. Создав прообраз своего выражения, можно каждодневно его укреплять, насыщая все новыми и новыми качествами духа, соответствующими очередной ступени восхождения.</w:t>
      </w:r>
    </w:p>
    <w:p>
      <w:pPr>
        <w:pStyle w:val="Normal"/>
        <w:ind w:firstLine="540"/>
        <w:jc w:val="both"/>
        <w:rPr>
          <w:sz w:val="28"/>
          <w:szCs w:val="28"/>
        </w:rPr>
      </w:pPr>
      <w:r>
        <w:rPr>
          <w:sz w:val="28"/>
          <w:szCs w:val="28"/>
        </w:rPr>
        <w:t>Линии магнитного притяжения между сознанием и предметами, его наполняющими, находятся в его постоянном действии. Меняются только магниты. Магнитными притяжениями могут служить предметы, места, люди, животные, слабости человеческие, пороки и страсти, а главное, мысли. Нити связи между таким магнитом и человеком могут быть прочны и активны. Для кого-то магнитом будет картинная галерея, музей, библиотека, природа, цветы и так далее, а для кого-то игорный притон, питейное заведение и прочее; и все привычки людские осуществляются по линии магнитного притяжения. Любовь и ненависть, связывающие крепко людей, сильны своими магнитами. Каждый предмет, которым владеет человек, связан с ним током магнитным.</w:t>
      </w:r>
    </w:p>
    <w:p>
      <w:pPr>
        <w:pStyle w:val="Normal"/>
        <w:ind w:firstLine="540"/>
        <w:jc w:val="both"/>
        <w:rPr>
          <w:sz w:val="28"/>
          <w:szCs w:val="28"/>
        </w:rPr>
      </w:pPr>
      <w:r>
        <w:rPr>
          <w:sz w:val="28"/>
          <w:szCs w:val="28"/>
        </w:rPr>
        <w:t>Эти линии привязанности к вещам очень мешают освобождению человека после смерти. Хорошо  перед таким событием раздать людям все, что он имеет. Но еще лучше задолго до ухода в мир иной освободиться от магнитного притяжения низких и недостойных мыслей. Ведь не взять с собой в Мир Тонкий никаких вещей, но мысли берутся. Освобождение сознания от магнитов притяжения – цель ученика. Магнитные высокие притяжения мыслей высоких влекут человека в Высшие сферы. Их можно устанавливать сознательно.</w:t>
      </w:r>
    </w:p>
    <w:p>
      <w:pPr>
        <w:pStyle w:val="Normal"/>
        <w:ind w:firstLine="540"/>
        <w:jc w:val="both"/>
        <w:rPr>
          <w:sz w:val="28"/>
          <w:szCs w:val="28"/>
        </w:rPr>
      </w:pPr>
      <w:r>
        <w:rPr>
          <w:sz w:val="28"/>
          <w:szCs w:val="28"/>
        </w:rPr>
        <w:t>Мысль – магнетическое существо Тонкого плана. Пульсирующей силой магнитной она живет и действует по принципу притяжения и по созвучию.</w:t>
      </w:r>
    </w:p>
    <w:p>
      <w:pPr>
        <w:pStyle w:val="Normal"/>
        <w:ind w:firstLine="540"/>
        <w:jc w:val="both"/>
        <w:rPr>
          <w:sz w:val="28"/>
          <w:szCs w:val="28"/>
        </w:rPr>
      </w:pPr>
      <w:r>
        <w:rPr>
          <w:sz w:val="28"/>
          <w:szCs w:val="28"/>
        </w:rPr>
        <w:t>Будущее правильно будем считать ведущим магнитом, оно действительно есть великий магнит. В нем можно создавать любой фокус притяжения, чтобы двигаться к нему в настоящем. И чем яснее и отчетливее этот фокус, чем больше вложено в него сердца, тем мощнее магнитная сила его. Например, может ли человек летать? Может. Вся механическая и техническая культура, прогресс человечества – это лишь несовершенные попытки достигнуть того, что человек когда-то в будущем достигнет без единого внешнего аппарата, ибо изумительнейшая и совершенная аппаратура заключена в нем самом. Но это положение требует осознания и понимания того. К чему он устремляется.</w:t>
      </w:r>
    </w:p>
    <w:p>
      <w:pPr>
        <w:pStyle w:val="Normal"/>
        <w:ind w:firstLine="540"/>
        <w:jc w:val="both"/>
        <w:rPr>
          <w:sz w:val="28"/>
          <w:szCs w:val="28"/>
        </w:rPr>
      </w:pPr>
      <w:r>
        <w:rPr>
          <w:sz w:val="28"/>
          <w:szCs w:val="28"/>
        </w:rPr>
        <w:t>Закон созвучия управляет сферами, и каждый занимает в них место свое в точном соответствии с излучениями его ауры с вибрациями созвучной ей сферы. Кто-то хотел бы и выше подняться, но магнит ауры сильнее и тянет его вниз, ибо утверждение идет по линии притяжения магнитных сил.</w:t>
      </w:r>
    </w:p>
    <w:p>
      <w:pPr>
        <w:pStyle w:val="Normal"/>
        <w:ind w:firstLine="540"/>
        <w:jc w:val="both"/>
        <w:rPr>
          <w:sz w:val="28"/>
          <w:szCs w:val="28"/>
        </w:rPr>
      </w:pPr>
      <w:r>
        <w:rPr>
          <w:sz w:val="28"/>
          <w:szCs w:val="28"/>
        </w:rPr>
        <w:t>Человек – это магнит, постоянно и непрерывно извлекающий из пространства мысли и чувства, созвучные тональности его психического аппарата. Радостью из пространства можно радость извлечь, и горе слезами. И если сам мыслитель магнит, то магнитною силою насыщается его мысль. Потому нужно следить за тем, чтобы не быть втянутым в магнитное поле притяжения нечистых и низких мыслей и тем не установить магнитного созвучия с тьмой.</w:t>
      </w:r>
    </w:p>
    <w:p>
      <w:pPr>
        <w:pStyle w:val="Normal"/>
        <w:ind w:firstLine="540"/>
        <w:jc w:val="both"/>
        <w:rPr>
          <w:sz w:val="28"/>
          <w:szCs w:val="28"/>
        </w:rPr>
      </w:pPr>
      <w:r>
        <w:rPr>
          <w:sz w:val="28"/>
          <w:szCs w:val="28"/>
        </w:rPr>
        <w:t>Действуют магниты Высших и низших притяжений. Нельзя служить высшему, погружаясь в низкое. Борьба между Высшим и низшим началами может закончиться поражением Высшей Дуады.  Закон магнитного соответствия и созвучия действует безошибочно, ибо мысли магнитного притяжения влекут к себе родственные элементы, и каждый получает свое, чего он хочет и к чему стремится его внутренняя сущность.</w:t>
      </w:r>
    </w:p>
    <w:p>
      <w:pPr>
        <w:pStyle w:val="Normal"/>
        <w:ind w:firstLine="540"/>
        <w:jc w:val="both"/>
        <w:rPr>
          <w:sz w:val="28"/>
          <w:szCs w:val="28"/>
        </w:rPr>
      </w:pPr>
      <w:r>
        <w:rPr>
          <w:sz w:val="28"/>
          <w:szCs w:val="28"/>
        </w:rPr>
        <w:t>Как уже неоднократно указывалось, что человек есть магнит, потому чувства и страсти его магнитны. И окружает себя человек тем, что притянулось к нему по соответствию, и к чему притягивается он сам.</w:t>
      </w:r>
    </w:p>
    <w:p>
      <w:pPr>
        <w:pStyle w:val="Normal"/>
        <w:ind w:firstLine="540"/>
        <w:jc w:val="both"/>
        <w:rPr>
          <w:sz w:val="28"/>
          <w:szCs w:val="28"/>
        </w:rPr>
      </w:pPr>
      <w:r>
        <w:rPr>
          <w:sz w:val="28"/>
          <w:szCs w:val="28"/>
        </w:rPr>
        <w:t>Мысль магнитная, и объект мысли заряжается магнетической силой. Это особенно ярко проявляется на предметах, которыми владеет человек. Эти притяжения могут быть необычайно сильными, и часто сознание не может бороться с ними, безвольно им подчиняясь.</w:t>
      </w:r>
    </w:p>
    <w:p>
      <w:pPr>
        <w:pStyle w:val="Normal"/>
        <w:ind w:firstLine="540"/>
        <w:jc w:val="both"/>
        <w:rPr>
          <w:sz w:val="28"/>
          <w:szCs w:val="28"/>
        </w:rPr>
      </w:pPr>
      <w:r>
        <w:rPr>
          <w:sz w:val="28"/>
          <w:szCs w:val="28"/>
        </w:rPr>
        <w:t>Свет притягивает свое, бездна свое. Притяжение устанавливается на Земле. Сферу притяжения легко определить по характеру человека и его склонностям. Каждый поступок, чувство и мысль либо устанавливает новый фокус притяжения, либо усиливает старый. Накоплению элементов Света или тьмы способствует свободная воля человека и свобода выбора. Бороться за утверждение Света в себе надо еще на Земле, ибо в Тонком Мире этим заниматься будет невозможно, так как разрешенное на Земле, разрешено будет и там.</w:t>
      </w:r>
    </w:p>
    <w:p>
      <w:pPr>
        <w:pStyle w:val="Normal"/>
        <w:ind w:firstLine="540"/>
        <w:jc w:val="both"/>
        <w:rPr>
          <w:sz w:val="28"/>
          <w:szCs w:val="28"/>
        </w:rPr>
      </w:pPr>
      <w:r>
        <w:rPr>
          <w:sz w:val="28"/>
          <w:szCs w:val="28"/>
        </w:rPr>
        <w:t>Мысль о Дальних Мирах утверждает в пространстве магнит для притяжения к нему духа, освобожденного от тела. Этой способностью обладают все мысли, продуманные человеком, причем степень притяжения зависит от силы, вложенной в каждую. С одной стороны мысль тяготеет к своему породителю; с другой – она по своему составу и характеру магнитно связана с созвучной ей сферой. Потому мысль и ее творец связаны нераздельно. Можно безошибочно представить, куда приведут низкие и грязные мысли, мысли злобы и вожделений. Знание закона магнитного притяжения мыслей дает в руки могучий рычаг для управления и овладения ими.</w:t>
      </w:r>
    </w:p>
    <w:p>
      <w:pPr>
        <w:pStyle w:val="Normal"/>
        <w:ind w:firstLine="540"/>
        <w:jc w:val="both"/>
        <w:rPr>
          <w:sz w:val="28"/>
          <w:szCs w:val="28"/>
        </w:rPr>
      </w:pPr>
      <w:r>
        <w:rPr>
          <w:sz w:val="28"/>
          <w:szCs w:val="28"/>
        </w:rPr>
        <w:t>Наряду с мыслями уныния, раздражения или злобы есть и такие, которые магнитно притягивают к себе светлые энергии из пространства. Мысль об Учителе Света постоянно привлекает из пространства созвучные энергии. Потому настроенность магнитного притяжения сознания играет решающую роль. Настроенность выражается одним словом – гармония.</w:t>
      </w:r>
    </w:p>
    <w:p>
      <w:pPr>
        <w:pStyle w:val="Normal"/>
        <w:ind w:firstLine="540"/>
        <w:jc w:val="both"/>
        <w:rPr>
          <w:sz w:val="28"/>
          <w:szCs w:val="28"/>
        </w:rPr>
      </w:pPr>
      <w:r>
        <w:rPr>
          <w:sz w:val="28"/>
          <w:szCs w:val="28"/>
        </w:rPr>
        <w:t>Аура человека магнитно притягивает его по созвучию к соответствующим слоям Тонкого Мира и устанавливает с ним связь, когда человек еще живет в своем физическом теле.</w:t>
      </w:r>
    </w:p>
    <w:p>
      <w:pPr>
        <w:pStyle w:val="Normal"/>
        <w:ind w:firstLine="540"/>
        <w:jc w:val="both"/>
        <w:rPr>
          <w:sz w:val="28"/>
          <w:szCs w:val="28"/>
        </w:rPr>
      </w:pPr>
      <w:r>
        <w:rPr>
          <w:sz w:val="28"/>
          <w:szCs w:val="28"/>
        </w:rPr>
        <w:t xml:space="preserve"> </w:t>
      </w:r>
      <w:r>
        <w:rPr>
          <w:sz w:val="28"/>
          <w:szCs w:val="28"/>
        </w:rPr>
        <w:t>На Земле с нехорошими влечениями можно бороться, но в Тонком Мире вступают в действие законы мощного магнитного притяжения, и человек притягивается к тем сферам, с которыми созвучат заложенные в нем элементы. Борьба с этими притяжениями требует невероятного напряжения всех сил духа и выйти из нее победителем нелегко. В Тонком Мире астральные вихри затягивают в свои воронки слабых духов, не изживших свои язвы на Земле. Лучше освободиться от них на Земле, тогда эти духи будут свободны от их притяжений в Тонком Мире. То есть от следствий своих чувств и поступков не уйти никуда.</w:t>
      </w:r>
    </w:p>
    <w:p>
      <w:pPr>
        <w:pStyle w:val="Normal"/>
        <w:ind w:firstLine="540"/>
        <w:jc w:val="both"/>
        <w:rPr>
          <w:sz w:val="28"/>
          <w:szCs w:val="28"/>
        </w:rPr>
      </w:pPr>
      <w:r>
        <w:rPr>
          <w:sz w:val="28"/>
          <w:szCs w:val="28"/>
        </w:rPr>
        <w:t>Магнит сознания действует, используя силу притяжения, и каждая мысль вызывает Свет или тьму – так действует магнит человеческий. Это положение необходимо крепко усвоить всем. Касание высшее может пробуждать от спячки тех, кто готов. Невидима сила магнита, но ощутима реально. Невидима Сила  Магнита Моего Духа, но Она преобразит мир, когда прозвучит Час Прихода.</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5.2.</w:t>
        <w:tab/>
        <w:t>Учение «Агни Йо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чение магнитов не чудо, но явление закона притяжения. Отрывки чужих мыслей, как серый рой, мятутся, когда стрела духа летит подобно молнии. Она достигает не только лица назначенного, но и очищает пространство. Более чистая стрела, как более сильный магнит, привлекает к себе серые осколки и несет их обратно. И таким образом в первоисточник возвращаются серые мысли с их тягостью, но без вреда для других.</w:t>
      </w:r>
    </w:p>
    <w:p>
      <w:pPr>
        <w:pStyle w:val="Normal"/>
        <w:ind w:firstLine="540"/>
        <w:jc w:val="both"/>
        <w:rPr>
          <w:sz w:val="28"/>
          <w:szCs w:val="28"/>
        </w:rPr>
      </w:pPr>
      <w:r>
        <w:rPr>
          <w:sz w:val="28"/>
          <w:szCs w:val="28"/>
        </w:rPr>
        <w:t>Магнит первичного вещества является вне очередных проявлений. Конечно, понятие магнита превышает физическую сферу. Примените магнит к области физической, и вы получите ценнейшее наблюдение. Ассоциация идей имеет некоторое основание в магнитной волне. Если проследить прохождение магнитных волн, то можно установить прохождение идей в 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их можно настраивать подобно инструментам. Длина магнитных волн является немыслимой в смысле ее широчайшего диапазона, начиная от неизмеримо малых величин и до нескольких метров. Воздействие магнита на людей не по возрасту, но по психической устремленности. Для дальних излучений магнитные волны послужат необычным проводником. Так мы начали с дальних горизонтов и кончаем той же дальней задачей человечества. Представление атомной энергии связано и с исследованием психической энергии и с изучением теории магнитов.</w:t>
      </w:r>
    </w:p>
    <w:p>
      <w:pPr>
        <w:pStyle w:val="Normal"/>
        <w:ind w:firstLine="540"/>
        <w:jc w:val="both"/>
        <w:rPr>
          <w:sz w:val="28"/>
          <w:szCs w:val="28"/>
        </w:rPr>
      </w:pPr>
      <w:r>
        <w:rPr>
          <w:sz w:val="28"/>
          <w:szCs w:val="28"/>
        </w:rPr>
        <w:t>Психическая энергия является настоящим магнитом. Многие будут удивлены, узнав, что магнит металла и психическая энергия движимы одной энергией. Эта основная энергия сознания распространяется стихией огня во всем. Иногда она неуловима, но часто она или космически устремлена, или собрана развитым сознанием, и тогда даже неглубокое наблюдение может установить явные следствия. Так можно присоединить самые противоположные  области к одному источнику.</w:t>
      </w:r>
    </w:p>
    <w:p>
      <w:pPr>
        <w:pStyle w:val="Normal"/>
        <w:ind w:firstLine="540"/>
        <w:jc w:val="both"/>
        <w:rPr>
          <w:sz w:val="28"/>
          <w:szCs w:val="28"/>
        </w:rPr>
      </w:pPr>
      <w:r>
        <w:rPr>
          <w:sz w:val="28"/>
          <w:szCs w:val="28"/>
        </w:rPr>
        <w:t>Конечно, современная наука уклоняется объяснить сущность магнита. Мало наблюдаются магнитные токи в самых различных сущностях, но массовая мысль человечества уже знакома.</w:t>
      </w:r>
    </w:p>
    <w:p>
      <w:pPr>
        <w:pStyle w:val="Normal"/>
        <w:ind w:firstLine="540"/>
        <w:jc w:val="both"/>
        <w:rPr>
          <w:sz w:val="28"/>
          <w:szCs w:val="28"/>
        </w:rPr>
      </w:pPr>
      <w:r>
        <w:rPr>
          <w:sz w:val="28"/>
          <w:szCs w:val="28"/>
        </w:rPr>
        <w:t>Наблюдаем большое напряжение как магнитных волн, так и химических лучей. Мысль человеческая изогнулась, как незакаленный клинок, и в глубине сознания шевелится хаос. Идея нашего маяка начинает входить в умы, ибо понемногу ничего другого не остается среди клубов хаоса. Тяжко чуткому духу!</w:t>
      </w:r>
    </w:p>
    <w:p>
      <w:pPr>
        <w:pStyle w:val="Normal"/>
        <w:ind w:firstLine="540"/>
        <w:jc w:val="both"/>
        <w:rPr>
          <w:sz w:val="28"/>
          <w:szCs w:val="28"/>
        </w:rPr>
      </w:pPr>
      <w:r>
        <w:rPr>
          <w:sz w:val="28"/>
          <w:szCs w:val="28"/>
        </w:rPr>
        <w:t>Правильно думать, что магнитные токи являются каналами между планетами. Изучение общения между мирами должно пойти по каналам магнитных волн, но, конечно, духовное сознание не должно быть забыто.</w:t>
      </w:r>
    </w:p>
    <w:p>
      <w:pPr>
        <w:pStyle w:val="Normal"/>
        <w:ind w:firstLine="540"/>
        <w:jc w:val="both"/>
        <w:rPr>
          <w:sz w:val="28"/>
          <w:szCs w:val="28"/>
        </w:rPr>
      </w:pPr>
      <w:r>
        <w:rPr>
          <w:sz w:val="28"/>
          <w:szCs w:val="28"/>
        </w:rPr>
        <w:t>Магнит и огонь не связаны ли? Что питает сущность магнита? До сих пор люди не имеют аппарата для измерения огня пространства. Но могут существовать металлы, которые дадут чувствительность на огненные волны. Люди замечали очевидные элементы, но саму внепроникающую энергию не пытались еще конденсировать. Предложите вашим друзьям подумать в этом направлении. Начало этого опыта проложил первичный человек с двумя кусками дерева. Но энергия еще по-прежнему далеко не использована. Огонь, как свет, усиливает человеческую сущность. Самое чудесное и чуткое закаляется в огне.</w:t>
      </w:r>
    </w:p>
    <w:p>
      <w:pPr>
        <w:pStyle w:val="Normal"/>
        <w:ind w:firstLine="540"/>
        <w:jc w:val="both"/>
        <w:rPr>
          <w:sz w:val="28"/>
          <w:szCs w:val="28"/>
        </w:rPr>
      </w:pPr>
      <w:r>
        <w:rPr>
          <w:sz w:val="28"/>
          <w:szCs w:val="28"/>
        </w:rPr>
        <w:t>В древности помимо магнита изучались некоторые сплавы из семи, восьми и девяти металлов. Многие изображения изготовлялись из сплавов металлов и давалось наставление, как касаться их руками, чтобы получить благодатное следствие на психическую энергию. Теперь эти первобытные формы оставлены, как не отмечены ничем разумным.</w:t>
      </w:r>
    </w:p>
    <w:p>
      <w:pPr>
        <w:pStyle w:val="Normal"/>
        <w:ind w:firstLine="540"/>
        <w:jc w:val="both"/>
        <w:rPr/>
      </w:pPr>
      <w:r>
        <w:rPr>
          <w:sz w:val="28"/>
          <w:szCs w:val="28"/>
        </w:rPr>
        <w:t xml:space="preserve">Сила магнита увеличивается от токов праны Беспредельности вихревым значением спирали. Намагничиванием наших мыслей можем выполнять посылки, которые, неся мысль и образы, зажигают человеческие сознания. </w:t>
      </w:r>
    </w:p>
    <w:p>
      <w:pPr>
        <w:pStyle w:val="Normal"/>
        <w:ind w:firstLine="540"/>
        <w:jc w:val="both"/>
        <w:rPr>
          <w:sz w:val="28"/>
          <w:szCs w:val="28"/>
        </w:rPr>
      </w:pPr>
      <w:r>
        <w:rPr>
          <w:sz w:val="28"/>
          <w:szCs w:val="28"/>
        </w:rPr>
        <w:t xml:space="preserve">Выполнением Воли Моей даешь Мне возможность исполнить волю твою. Где граница между волями, стремящимися к свету? Можно запомнить, что мы ведем доверившихся по пути испытанных магнитов. Можно поверить Кормчему, прошедшему океаны.  </w:t>
      </w:r>
    </w:p>
    <w:p>
      <w:pPr>
        <w:pStyle w:val="Normal"/>
        <w:ind w:firstLine="540"/>
        <w:jc w:val="both"/>
        <w:rPr>
          <w:sz w:val="28"/>
          <w:szCs w:val="28"/>
        </w:rPr>
      </w:pPr>
      <w:r>
        <w:rPr>
          <w:sz w:val="28"/>
          <w:szCs w:val="28"/>
        </w:rPr>
        <w:t>Думая о магните, притягивающем нас, мы усиливаем своими мыслями притяжение, которое может собраться в фокус точно так же, как и силы лучей могут быть собраны в одну точку. Так же могут быть сфокусированы магнитные токи в нашем сознании нашими мыслями и чувствами. Это создает мощное притяжение нашего сознания к определенному центру или магниту. Любовь и притяжение есть вихрь.</w:t>
      </w:r>
    </w:p>
    <w:p>
      <w:pPr>
        <w:pStyle w:val="Normal"/>
        <w:ind w:firstLine="540"/>
        <w:jc w:val="both"/>
        <w:rPr>
          <w:sz w:val="28"/>
          <w:szCs w:val="28"/>
        </w:rPr>
      </w:pPr>
      <w:r>
        <w:rPr>
          <w:sz w:val="28"/>
          <w:szCs w:val="28"/>
        </w:rPr>
        <w:t>Сознание Иерархии Света есть Космическое Сердце (Космический Магнит). Это сознание хотя и называется духом, но в действительности является вместилищем Луча Абсолютной Мудрости и потому называется как бы вторичной мудростью – Софией, матерью своих сыновей, Семи Высших первичных Иерархий. Потому у всех Иерархов Единая Мать – Центр Творческой Силы, Сердце Космическое всевмещающее, и оно есть отражение Единого Начала в проявленном Мире. Это то, что насыщает стремление к слиянию воедино, к возвращению в исходное состояние, и это будет Космическая Любовь в высшем аспекте, а в низшем аспекте это будет притяжение и стремление к поглощению.</w:t>
      </w:r>
    </w:p>
    <w:p>
      <w:pPr>
        <w:pStyle w:val="Normal"/>
        <w:ind w:firstLine="540"/>
        <w:jc w:val="both"/>
        <w:rPr>
          <w:sz w:val="28"/>
          <w:szCs w:val="28"/>
        </w:rPr>
      </w:pPr>
      <w:r>
        <w:rPr>
          <w:sz w:val="28"/>
          <w:szCs w:val="28"/>
        </w:rPr>
        <w:t>Истинное Сердце Космоса есть Великий Космический Магнит, намагничивающее все дифференцированное к стремлению и объединению. Это творчество единое. И это Община.</w:t>
      </w:r>
    </w:p>
    <w:p>
      <w:pPr>
        <w:pStyle w:val="Normal"/>
        <w:ind w:firstLine="540"/>
        <w:jc w:val="both"/>
        <w:rPr>
          <w:sz w:val="28"/>
          <w:szCs w:val="28"/>
        </w:rPr>
      </w:pPr>
      <w:r>
        <w:rPr>
          <w:sz w:val="28"/>
          <w:szCs w:val="28"/>
        </w:rPr>
        <w:t>Символ Космического Магнита – с одной стороны – единое целое, а с другой стороны – наличие двух Начал (мужского и женского). Любовь – это притяжение одного космического полюса к другому. Все силы построены на притяжении Начал, а деление Единого Начала на два порождает жизнь. Вселенная начинает жить с новой Манвантары слиянием духа и материи, и только оно дает духу возможность раскрыть свой потенциал, еще более расширить и утончить свое сознание. Сила закона жизненного принципа непобедима. Эта сила есть жажда бытия той частицы материи, которую мы называем сознанием, и которая является носителем зерна духа.</w:t>
      </w:r>
    </w:p>
    <w:p>
      <w:pPr>
        <w:pStyle w:val="Normal"/>
        <w:ind w:firstLine="540"/>
        <w:jc w:val="both"/>
        <w:rPr>
          <w:sz w:val="28"/>
          <w:szCs w:val="28"/>
        </w:rPr>
      </w:pPr>
      <w:r>
        <w:rPr>
          <w:sz w:val="28"/>
          <w:szCs w:val="28"/>
        </w:rPr>
        <w:t>План материи, изучаемый учеными на планете, есть лишь мир следствий, причинами которого являются все 6 миров, находящихся над ним. Связь планов есть иерархическая связь сущностей, где каждое звено есть ведущее по отношению к нижнему звену и ведомое по отношению  к высшему. Неразрывными узами цепных звеньев связано человечество через своих родителей с Беспредельностью. Всемирное тяготение есть следствие величайшего Магнита Беспредельности. Этим Магнитом является единый элемент, единое начало всего, что было, есть и будет. Двумя полюсами единого Магнита в проявленном мире являются дух и материя, то есть огонь и огненная субстанция. Огонь существует вне субстанции, но знать о нем мы можем лишь тогда, когда он приходит, чтобы соединиться с субстанцией.</w:t>
      </w:r>
    </w:p>
    <w:p>
      <w:pPr>
        <w:pStyle w:val="Normal"/>
        <w:ind w:firstLine="540"/>
        <w:jc w:val="both"/>
        <w:rPr>
          <w:sz w:val="28"/>
          <w:szCs w:val="28"/>
        </w:rPr>
      </w:pPr>
      <w:r>
        <w:rPr>
          <w:sz w:val="28"/>
          <w:szCs w:val="28"/>
        </w:rPr>
        <w:t>Дух внедряется в материю как вихрь, он собирает, объединяет и пахтает частицы материи в единое целое. Дух Учителя являет собою тот же вихрь, который собирает вокруг себя учеников и намагничивает души участников вихря, потому между ними образуется духовно-магнитная связь.  Люди утратили нити, порожденные вихрем жизни духа. Но ведь каждое содружество, собранное Учителем, есть высшая организация, предназначенная жить в веках. Так образуется ядро шестой расы. Нити магнитно-духовной связи образуют ткань нового человечества. Теперь мы собираем духов шестой расы, и Агни Йога есть клич. Из пространства приходят мысли, дополняющие сказанное в книгах.</w:t>
      </w:r>
    </w:p>
    <w:p>
      <w:pPr>
        <w:pStyle w:val="Normal"/>
        <w:ind w:firstLine="540"/>
        <w:jc w:val="both"/>
        <w:rPr>
          <w:sz w:val="28"/>
          <w:szCs w:val="28"/>
        </w:rPr>
      </w:pPr>
      <w:r>
        <w:rPr>
          <w:sz w:val="28"/>
          <w:szCs w:val="28"/>
        </w:rPr>
        <w:t>Многоликая, многогранная сила сцепления, концентрирующаяся в центре каждого организма, есть атомы, обладающие Космическим Магнетизмом, а центр этой силы – сердце Космического Магнита. Этот психодуховный Магнит является источником физического магнетизма или всемирного «тяготения». Атомы Сатурна и каждый народ Земли связаны воедино одним и тем же Космическим Магнитом, который является собирателем, он творец проявленного. Учение Агни Йоги есть планомерное начало деятельности Космического Магнита по собиранию шестой расы. В этом задействовано два Начала – Строители и Космическая энергия, то есть Божество и Его Энергия.</w:t>
      </w:r>
    </w:p>
    <w:p>
      <w:pPr>
        <w:pStyle w:val="Normal"/>
        <w:ind w:firstLine="540"/>
        <w:jc w:val="both"/>
        <w:rPr>
          <w:sz w:val="28"/>
          <w:szCs w:val="28"/>
        </w:rPr>
      </w:pPr>
      <w:r>
        <w:rPr>
          <w:sz w:val="28"/>
          <w:szCs w:val="28"/>
        </w:rPr>
        <w:t>Космический Магнит есть осознание Космического Разума (Иерархия Света). Он есть центральная ось, вращающая круги жизней различным космическим электричеством, это Центр или Сердце каждой космической системы.</w:t>
      </w:r>
    </w:p>
    <w:p>
      <w:pPr>
        <w:pStyle w:val="Normal"/>
        <w:ind w:firstLine="540"/>
        <w:jc w:val="both"/>
        <w:rPr>
          <w:sz w:val="28"/>
          <w:szCs w:val="28"/>
        </w:rPr>
      </w:pPr>
      <w:r>
        <w:rPr>
          <w:sz w:val="28"/>
          <w:szCs w:val="28"/>
        </w:rPr>
        <w:t>Животворная энергия сердца (Магнит Космического Сердца) присутствует в Архате, Таре, и в атоме тоже. Дух, понявший мощь Космического Магнита, притянется к Учителю и даст созвучие, и тогда направление магнитного духа является самодеятельностью. Каждая Космическая вибрация отзывается на чаше, и если центр чаши может являть ответную вибрацию, то творчество самодеятельности так велико. Когда перемещение токов в Космосе велико, то центры космические в человеке готовы воспламениться.</w:t>
      </w:r>
    </w:p>
    <w:p>
      <w:pPr>
        <w:pStyle w:val="Normal"/>
        <w:ind w:firstLine="540"/>
        <w:jc w:val="both"/>
        <w:rPr>
          <w:sz w:val="28"/>
          <w:szCs w:val="28"/>
        </w:rPr>
      </w:pPr>
      <w:r>
        <w:rPr>
          <w:sz w:val="28"/>
          <w:szCs w:val="28"/>
        </w:rPr>
        <w:t>Порождения человеческие настолько велики, что сферы человечества темные, и страны, над которыми клубится непонимание Космического Магнита, пострадают. Когда дух погружается в утвержденные формы эволюции, то Космический Магнит притягивает. Только магнит устремления может создать и расширить все космические проявления. Каждая искра духа может зажечься, соприкасаясь с огнем пространства. Почему же люди так замыкают круги свои? Ведь в орбите действия находятся все нужные импульсы для достижения Космического Магнита.</w:t>
      </w:r>
    </w:p>
    <w:p>
      <w:pPr>
        <w:pStyle w:val="Normal"/>
        <w:ind w:firstLine="540"/>
        <w:jc w:val="both"/>
        <w:rPr>
          <w:sz w:val="28"/>
          <w:szCs w:val="28"/>
        </w:rPr>
      </w:pPr>
      <w:r>
        <w:rPr>
          <w:sz w:val="28"/>
          <w:szCs w:val="28"/>
        </w:rPr>
        <w:t>Космический Магнит зиждется на любви. Шестая раса есть  высшая форма отношений между людьми и Иерархами. Центры раскрываются только тогда, когда сделано достаточно для этого накопления, и установлена необходимая для этого связь с Учителем. Безумие механического раскрытия центров очевидно, но  многие устремляются к этому сокрушению своих сущностей. Губительно открытие лишь одного центра, необходимо совместное движение  всего хора центров. Открытие центров заключается в соединении огня центра человека с огнем Космического Магнита.</w:t>
      </w:r>
    </w:p>
    <w:p>
      <w:pPr>
        <w:pStyle w:val="Normal"/>
        <w:ind w:firstLine="540"/>
        <w:jc w:val="both"/>
        <w:rPr>
          <w:sz w:val="28"/>
          <w:szCs w:val="28"/>
        </w:rPr>
      </w:pPr>
      <w:r>
        <w:rPr>
          <w:sz w:val="28"/>
          <w:szCs w:val="28"/>
        </w:rPr>
        <w:t>Главное свойство огня есть магнетизм. Когда растут огни центров, они притягивают к себе огни космических центров. Центры, раскрытые Учителем, делают человека сотрудником в творчестве миров!</w:t>
      </w:r>
    </w:p>
    <w:p>
      <w:pPr>
        <w:pStyle w:val="Normal"/>
        <w:ind w:firstLine="540"/>
        <w:jc w:val="both"/>
        <w:rPr>
          <w:sz w:val="28"/>
          <w:szCs w:val="28"/>
        </w:rPr>
      </w:pPr>
      <w:r>
        <w:rPr>
          <w:sz w:val="28"/>
          <w:szCs w:val="28"/>
        </w:rPr>
        <w:t>Космический Магнит отражается на всем сущем. Он ведет нашу планету вокруг солнца и ведет солнце в нашем пространстве. Он делает все: рождает народы, погружает в океан старые материки, поднимает новые континенты, собирает людей в духовную общину, собирает расы, части света, части эволюции, дуги сознаний и так далее. Ослабление тяготения начал ослабляет народы и вызывает их распад. Но сила тяготения тем сильнее, чем духовнее. Беспорядочность, то есть насильственное объединение не утверждает Луч Космического Магнита. Космический Магнит – это сокровенная мощь, и явление этой силы неизбежно. Человеческий закон основан на жестокости, а наш на великой любви. Все космическое творчество направляется сердцем разума, дуги сознания сливаются в пламени сердца. Сердечный ученик идет к сердцу Учителя, это и есть великий Магнит. Даже за кармическим законом стоит Космический Магнит.</w:t>
      </w:r>
    </w:p>
    <w:p>
      <w:pPr>
        <w:pStyle w:val="Normal"/>
        <w:ind w:firstLine="540"/>
        <w:jc w:val="both"/>
        <w:rPr/>
      </w:pPr>
      <w:r>
        <w:rPr>
          <w:sz w:val="28"/>
          <w:szCs w:val="28"/>
        </w:rPr>
        <w:t>Наиболее ярким магнитом является наш магнит сердца. Чувства – это рефлекторное притяжение и отталкивание. Мы ощущаем ритм магнитный каждое мгновение. Магнит – это начало и конец нашей жизни.</w:t>
      </w:r>
    </w:p>
    <w:p>
      <w:pPr>
        <w:pStyle w:val="Normal"/>
        <w:ind w:firstLine="540"/>
        <w:jc w:val="both"/>
        <w:rPr>
          <w:sz w:val="28"/>
          <w:szCs w:val="28"/>
        </w:rPr>
      </w:pPr>
      <w:r>
        <w:rPr>
          <w:sz w:val="28"/>
          <w:szCs w:val="28"/>
        </w:rPr>
        <w:t>Всякое желание есть притяжение. Астральная жизнь – это битва желаний. Желание, воля и любовь рождаются из одного источника – магнетизма. Победа над желаниями освобождает человека от круга рождений и смертей. Идя по планете, мы намагничиваем кору магнетизмом своих ступней. Каждое письмо – магнит.</w:t>
      </w:r>
    </w:p>
    <w:p>
      <w:pPr>
        <w:pStyle w:val="Normal"/>
        <w:ind w:firstLine="540"/>
        <w:jc w:val="both"/>
        <w:rPr>
          <w:sz w:val="28"/>
          <w:szCs w:val="28"/>
        </w:rPr>
      </w:pPr>
      <w:r>
        <w:rPr>
          <w:sz w:val="28"/>
          <w:szCs w:val="28"/>
        </w:rPr>
        <w:t>Основой основ будет притяжение раздробленных частиц материи к высшему духовному центру. При этом частицы притягиваются друг к другу и к общему центру.</w:t>
      </w:r>
    </w:p>
    <w:p>
      <w:pPr>
        <w:pStyle w:val="Normal"/>
        <w:ind w:firstLine="540"/>
        <w:jc w:val="both"/>
        <w:rPr>
          <w:sz w:val="28"/>
          <w:szCs w:val="28"/>
        </w:rPr>
      </w:pPr>
      <w:r>
        <w:rPr>
          <w:sz w:val="28"/>
          <w:szCs w:val="28"/>
        </w:rPr>
        <w:t>Каждое воплощение несет свою цель – усовершенствование, но еще есть и отдельные задания, которые рекордируются на материи в виде магнитной записи. Это делают светила.</w:t>
      </w:r>
    </w:p>
    <w:p>
      <w:pPr>
        <w:pStyle w:val="Normal"/>
        <w:ind w:firstLine="540"/>
        <w:jc w:val="both"/>
        <w:rPr>
          <w:sz w:val="28"/>
          <w:szCs w:val="28"/>
        </w:rPr>
      </w:pPr>
      <w:r>
        <w:rPr>
          <w:sz w:val="28"/>
          <w:szCs w:val="28"/>
        </w:rPr>
        <w:t>Смерть человека – это острое притяжение Космического Магнита. Притяжение к Учителю может вносить коррективы в предназначенный Космический Магнит. Притяжение должно быть острым и напряженным, именно, и жизнь и смерть есть притяжение.</w:t>
      </w:r>
    </w:p>
    <w:p>
      <w:pPr>
        <w:pStyle w:val="Normal"/>
        <w:ind w:firstLine="540"/>
        <w:jc w:val="both"/>
        <w:rPr>
          <w:sz w:val="28"/>
          <w:szCs w:val="28"/>
        </w:rPr>
      </w:pPr>
      <w:r>
        <w:rPr>
          <w:sz w:val="28"/>
          <w:szCs w:val="28"/>
        </w:rPr>
        <w:t>Владыки ежедневно читают магнитные записи, оставленные каждым духом на магнитной ленте пространства, воспринимают каждое высокое чувство и с радостью на них отвечают. Притяжение к работе на общее благо тоже есть устремление Космического Магнита.</w:t>
      </w:r>
    </w:p>
    <w:p>
      <w:pPr>
        <w:pStyle w:val="Normal"/>
        <w:ind w:firstLine="540"/>
        <w:jc w:val="both"/>
        <w:rPr>
          <w:sz w:val="28"/>
          <w:szCs w:val="28"/>
        </w:rPr>
      </w:pPr>
      <w:r>
        <w:rPr>
          <w:sz w:val="28"/>
          <w:szCs w:val="28"/>
        </w:rPr>
        <w:t>Происходит разобщение огня на два начала, два порождают притяжение и возврат в первоначальное состояние. Это притяжение есть начало всякого движения, потому оно названо первоисточником жизни. Это единая основа жизни и материи и духа, очевидно присутствующая. Сущность ее доступна нашему умозрению через первоначальное свойство – всекосмический магнетизм, потому огонь – это Космический Магнит. На самом высшем плане огонь никогда не прекращается. Все планы, лежащие ниже высшего, строятся путем дифференциации или с помощью вихря.</w:t>
      </w:r>
    </w:p>
    <w:p>
      <w:pPr>
        <w:pStyle w:val="Normal"/>
        <w:ind w:firstLine="540"/>
        <w:jc w:val="both"/>
        <w:rPr>
          <w:sz w:val="28"/>
          <w:szCs w:val="28"/>
        </w:rPr>
      </w:pPr>
      <w:r>
        <w:rPr>
          <w:sz w:val="28"/>
          <w:szCs w:val="28"/>
        </w:rPr>
        <w:t>Каждое физическое тело есть лишь частичное проявление Высшего Эго. Физическое тело и существует лишь потому, что его оживотворяет Луч высшего Эго, но люди не знают этого. Однако многие чуют, они ощущают дисгармонию со своим Высшим Эго, если поступают вопреки своей совести; но поступая вопреки своей выгоде, они ощущают прилив радости, то есть они чувствуют притяжение Космического Магнита.</w:t>
      </w:r>
    </w:p>
    <w:p>
      <w:pPr>
        <w:pStyle w:val="Normal"/>
        <w:ind w:firstLine="540"/>
        <w:jc w:val="both"/>
        <w:rPr>
          <w:sz w:val="28"/>
          <w:szCs w:val="28"/>
        </w:rPr>
      </w:pPr>
      <w:r>
        <w:rPr>
          <w:sz w:val="28"/>
          <w:szCs w:val="28"/>
        </w:rPr>
        <w:t>Беспредельность – наивысшая Индивидуальность, каждая из которой является ступенью Космического Магнита, объединив в себе начало чувства и разума. Разум творит, вдохновленный чувством. Материя стремится слиться с духом, как и дух с материей; вместе они образуют вихрь или пространственное творение. Когда человек разобщается с силами Космического Магнита, тогда он постигает физическое существование, то есть, тогда он разрушает все свои лучшие возможности по усовершенствованию духа. Итак, примем в сознание существование магнита, объединенного с Индивидуальностью, и тогда чувство Учителя и Небесного Отца из обычной совести разовьются мощным магнитом. Знание духа, основ на взаимное притяжение строится на трех китах: запрос, посылка, восприятие. В этом обмене и выражается закон Космического Магнита.</w:t>
      </w:r>
    </w:p>
    <w:p>
      <w:pPr>
        <w:pStyle w:val="Normal"/>
        <w:ind w:firstLine="540"/>
        <w:jc w:val="both"/>
        <w:rPr/>
      </w:pPr>
      <w:r>
        <w:rPr>
          <w:sz w:val="28"/>
          <w:szCs w:val="28"/>
        </w:rPr>
        <w:t>Земля дает человеку физическое тело, а Владыки и Разум  намагничивают высшие приемники  этого тела магнитом своего Разума, вкладывая в человека часть своей сущности, и человек будет притягиваться к нему и будет привязан, пока не обретет самосознание. Таким образом, первоисточником духовной жизни является притяжение к нашей Матери-Отцу, породивших разум человека – высшее выражение нашего существа, и человек – это не тело, но разум, высшее бессмертие, вечный дух.</w:t>
      </w:r>
    </w:p>
    <w:p>
      <w:pPr>
        <w:pStyle w:val="Normal"/>
        <w:ind w:firstLine="540"/>
        <w:jc w:val="both"/>
        <w:rPr/>
      </w:pPr>
      <w:r>
        <w:rPr>
          <w:sz w:val="28"/>
          <w:szCs w:val="28"/>
        </w:rPr>
        <w:t>Приняв Космический магнетизм, как главенствующую силу, можно с великой точностью определять ход событий. Свободная воля человека будет производной от силы главной, от веления силы Космоса. Вычислениям поддаются все проявления жизни, потому что каждая жизнь есть жизненный круг, рождающийся определенным составом космического магнетизма, предопределяющим течение всего круга. Все формы держатся притяжением к определенному центру, и оно обуславливает его спайку. Как только сцепление магнитное ослабевает, части распадаются, и форма перестает существовать.</w:t>
      </w:r>
    </w:p>
    <w:p>
      <w:pPr>
        <w:pStyle w:val="Normal"/>
        <w:ind w:firstLine="540"/>
        <w:jc w:val="both"/>
        <w:rPr>
          <w:sz w:val="28"/>
          <w:szCs w:val="28"/>
        </w:rPr>
      </w:pPr>
      <w:r>
        <w:rPr>
          <w:sz w:val="28"/>
          <w:szCs w:val="28"/>
        </w:rPr>
        <w:t>Водители человечества расставляют магниты по разным странам для намагничивания человеческого сознания. Есть два противоположных магнита – Учитель и враг, то есть магнит восхождения и магнит хаотической бездны. Если человек не притянется к одному, он притянется к другому. Других направлений нет. Не идущие к свету попадают во тьму.</w:t>
      </w:r>
    </w:p>
    <w:p>
      <w:pPr>
        <w:pStyle w:val="Normal"/>
        <w:ind w:firstLine="540"/>
        <w:jc w:val="both"/>
        <w:rPr>
          <w:sz w:val="28"/>
          <w:szCs w:val="28"/>
        </w:rPr>
      </w:pPr>
      <w:r>
        <w:rPr>
          <w:sz w:val="28"/>
          <w:szCs w:val="28"/>
        </w:rPr>
        <w:t>Творчество на Земле должно согласовываться с творчеством Высших Миров, так как это ведет к высшему сгармонизированию. Однако самосознание большинства людей не желает согласовывать свое творчество с творчеством магнитов Иерарха. Все держится на Магните Космоса.</w:t>
      </w:r>
    </w:p>
    <w:p>
      <w:pPr>
        <w:pStyle w:val="Normal"/>
        <w:ind w:firstLine="540"/>
        <w:jc w:val="both"/>
        <w:rPr>
          <w:sz w:val="28"/>
          <w:szCs w:val="28"/>
        </w:rPr>
      </w:pPr>
      <w:r>
        <w:rPr>
          <w:sz w:val="28"/>
          <w:szCs w:val="28"/>
        </w:rPr>
        <w:t>Когда мы указывали на необходимость возрождения наших Заветов о равновесии Начал, то человечество не приняло утверждение и установило явление нарушения. Так одна сторона нарушила космический баланс. Космос живет на наличии двух Начал. И в беспредельном устремлении Космический Магнит объединяет свои сокровенные части.</w:t>
      </w:r>
    </w:p>
    <w:p>
      <w:pPr>
        <w:pStyle w:val="Normal"/>
        <w:ind w:firstLine="540"/>
        <w:jc w:val="both"/>
        <w:rPr>
          <w:sz w:val="28"/>
          <w:szCs w:val="28"/>
        </w:rPr>
      </w:pPr>
      <w:r>
        <w:rPr>
          <w:sz w:val="28"/>
          <w:szCs w:val="28"/>
        </w:rPr>
        <w:t>Когда мы, Братья Человечества, говорим о законе, как о стимуле нашего существования, то, конечно, мы говорим о великом законе Магнита. В нашем законе преображается вся космическая жизнь, основанная на великом притяжении, которое имеет в своем устремлении самое великое сердце. Мы так устремлены к нашим Силам Иерархии. В том же Магните мы устремлены к той же силе, которая творчество наше возносит. Человечество, признавая Магнит и его усиленные действия, должно допустить усиливающую силу Магнита явлением Руки Владыки. Космический Магнит – наша сокровенная мощь, и величие этой силы необъятно.</w:t>
      </w:r>
    </w:p>
    <w:p>
      <w:pPr>
        <w:pStyle w:val="Normal"/>
        <w:ind w:firstLine="540"/>
        <w:jc w:val="both"/>
        <w:rPr>
          <w:sz w:val="28"/>
          <w:szCs w:val="28"/>
        </w:rPr>
      </w:pPr>
      <w:r>
        <w:rPr>
          <w:sz w:val="28"/>
          <w:szCs w:val="28"/>
        </w:rPr>
        <w:t>О Богочеловеке люди много говорят, но представляют богочеловека,  как ушедшего в иные миры! Но мы, Братья Человечества, ищем и утверждаем Богочеловека на Земле. Творя свое назначение на Земле, человек утверждает Космический Магнит. Богочеловек ступает явным устремленным Искупителем человечества. Тара, несущая пламенную чашу устремлений искуплений человечества, может утвердить наше явление среди людей. Начало мощи Космического Магнита устремляет к завершению. Смена произойдет на огненном принципе. Как иначе можно перейти к пониманию Магнитов, разосланных по разным странам? Можно проследить, как посланные наши Сестры и Братья привлекали и вращали вокруг себя сознание целых народов. Но как можно достичь понимания Магнита, если мы будем сомневаться в Указах Владыки?</w:t>
      </w:r>
    </w:p>
    <w:p>
      <w:pPr>
        <w:pStyle w:val="Normal"/>
        <w:ind w:firstLine="540"/>
        <w:jc w:val="both"/>
        <w:rPr>
          <w:sz w:val="28"/>
          <w:szCs w:val="28"/>
        </w:rPr>
      </w:pPr>
      <w:r>
        <w:rPr>
          <w:sz w:val="28"/>
          <w:szCs w:val="28"/>
        </w:rPr>
        <w:t>Как же не насытиться духу огнем, если только так можно приобщиться к Космическому Магниту? Ведь сознание Высшего Духа есть насыщенный огонь, потому только осознание Высшего Духа есть насыщенный огонь, потому только осознание Высшей Воли может  привести дух к назначению.</w:t>
      </w:r>
    </w:p>
    <w:p>
      <w:pPr>
        <w:pStyle w:val="Normal"/>
        <w:ind w:firstLine="540"/>
        <w:jc w:val="both"/>
        <w:rPr>
          <w:sz w:val="28"/>
          <w:szCs w:val="28"/>
        </w:rPr>
      </w:pPr>
      <w:r>
        <w:rPr>
          <w:sz w:val="28"/>
          <w:szCs w:val="28"/>
        </w:rPr>
        <w:t>Когда пространство засоряется туманом непонимания, то, конечно, трудно пробиться высшим лучам творческим. Каждый слой насыщается соответственно составу своего устремления, потому земные слои так непроницаемы. Потому искания духа должны притянуть дух к Магниту Иерархии, ибо каждая мощь имеет свое соответствие на Земле. Так нужно применять закон Иерархии жизненно.</w:t>
      </w:r>
    </w:p>
    <w:p>
      <w:pPr>
        <w:pStyle w:val="Normal"/>
        <w:ind w:firstLine="540"/>
        <w:jc w:val="both"/>
        <w:rPr>
          <w:sz w:val="28"/>
          <w:szCs w:val="28"/>
        </w:rPr>
      </w:pPr>
      <w:r>
        <w:rPr>
          <w:sz w:val="28"/>
          <w:szCs w:val="28"/>
        </w:rPr>
        <w:t>Землетрясения, извержения вулканов, ураганы, затопления, нарушения климата, болезни – каких еще признаков грозного времени ждет человечество?! Не было более разлагающего часа. Но глухо ухо, и затемнены глаза человечества. Поистине, держится Мир на Магнитах, незаметных, как воздух и пламя пространства, столь же необходимых, как Свет. Данные нами Магниты, как якорь судна, поражаемого бурею.</w:t>
      </w:r>
    </w:p>
    <w:p>
      <w:pPr>
        <w:pStyle w:val="Normal"/>
        <w:ind w:firstLine="540"/>
        <w:jc w:val="both"/>
        <w:rPr>
          <w:sz w:val="28"/>
          <w:szCs w:val="28"/>
        </w:rPr>
      </w:pPr>
      <w:r>
        <w:rPr>
          <w:sz w:val="28"/>
          <w:szCs w:val="28"/>
        </w:rPr>
        <w:t>Космический Магнит привлекает все смещаемые энергии к новому центру, таким образом, все отживающие энергии смещаются, уступая место новым. При перемене сил все двойственные силы теряются в космическом процессе, и только Свет и тьма являются противоположением, напрягаясь в космической битве, потому устремление нужно четко насыщать огнем привлечения и всем импульсом искать Света против черной ложи. Нужно оборониться преданностью, осознанием Иерархии и дерзать против тьмы всеми рычагами духа и сердца.</w:t>
      </w:r>
    </w:p>
    <w:p>
      <w:pPr>
        <w:pStyle w:val="Normal"/>
        <w:ind w:firstLine="540"/>
        <w:jc w:val="both"/>
        <w:rPr>
          <w:sz w:val="28"/>
          <w:szCs w:val="28"/>
        </w:rPr>
      </w:pPr>
      <w:r>
        <w:rPr>
          <w:sz w:val="28"/>
          <w:szCs w:val="28"/>
        </w:rPr>
        <w:t>Только сила Космического явленного Магнита может приблизить дух к Учителю. Только когда дух принимает все посылки свыше, он может расширять сознание. Так нить связи есть лестница духа, по которой восходит сила духа.</w:t>
      </w:r>
    </w:p>
    <w:p>
      <w:pPr>
        <w:pStyle w:val="Normal"/>
        <w:ind w:firstLine="540"/>
        <w:jc w:val="both"/>
        <w:rPr>
          <w:sz w:val="28"/>
          <w:szCs w:val="28"/>
        </w:rPr>
      </w:pPr>
      <w:r>
        <w:rPr>
          <w:sz w:val="28"/>
          <w:szCs w:val="28"/>
        </w:rPr>
        <w:t>Никакой магнит не притянет шелуху обыденности земной, и не может огонь гореть без масла. Много людей живут обыденностью и каждодневностью, и они не достигают успеха. Ищите людей не по вчерашнему дню. Как устремленный Магнит насыщает Иерарх человека, потому нужно действовать сознательно. Дух, устремляющийся к осознанию Учителя, может утвердиться на пути. Мощно должен строить дух, который знает, что устремление огненное приводит к мощному знанию Космического Магнита.</w:t>
      </w:r>
    </w:p>
    <w:p>
      <w:pPr>
        <w:pStyle w:val="Normal"/>
        <w:ind w:firstLine="540"/>
        <w:jc w:val="both"/>
        <w:rPr>
          <w:sz w:val="28"/>
          <w:szCs w:val="28"/>
        </w:rPr>
      </w:pPr>
      <w:r>
        <w:rPr>
          <w:sz w:val="28"/>
          <w:szCs w:val="28"/>
        </w:rPr>
        <w:t>Когда строители напрягают силы для строительства, то всегда с установлением космическим. Так строители жизни несут Высшую Волю, и мощь огня направляет дух к Космическому Магниту. Творчество передается утверждением Иерархии. Истинно, Иерархия дает цепь творческую и строительство жизни.</w:t>
      </w:r>
    </w:p>
    <w:p>
      <w:pPr>
        <w:pStyle w:val="Normal"/>
        <w:ind w:firstLine="540"/>
        <w:jc w:val="both"/>
        <w:rPr>
          <w:sz w:val="28"/>
          <w:szCs w:val="28"/>
        </w:rPr>
      </w:pPr>
      <w:r>
        <w:rPr>
          <w:sz w:val="28"/>
          <w:szCs w:val="28"/>
        </w:rPr>
        <w:t>Принципы утверждения космических законов заложены в духе. Воля Высшая напрягает каждую энергию соответственно с Космическим Магнитом. Нет такого устремления, которое не явилось бы признанием, если послано Высшей Волей, потому человечество должно устремляться лишь к  Иерархии, и в этом космическом понятии заложены все возможности строительства!</w:t>
      </w:r>
    </w:p>
    <w:p>
      <w:pPr>
        <w:pStyle w:val="Normal"/>
        <w:ind w:firstLine="540"/>
        <w:jc w:val="both"/>
        <w:rPr>
          <w:sz w:val="28"/>
          <w:szCs w:val="28"/>
        </w:rPr>
      </w:pPr>
      <w:r>
        <w:rPr>
          <w:sz w:val="28"/>
          <w:szCs w:val="28"/>
        </w:rPr>
        <w:t>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Утеря понимания и назначений своего отбросила людей от знания ответственности. Так теперь снова напоминаем об основах Бытия. Надо снова приблизить к себе великий провод и осознать начала обновления жизни.</w:t>
      </w:r>
    </w:p>
    <w:p>
      <w:pPr>
        <w:pStyle w:val="Normal"/>
        <w:ind w:firstLine="540"/>
        <w:jc w:val="both"/>
        <w:rPr>
          <w:sz w:val="28"/>
          <w:szCs w:val="28"/>
        </w:rPr>
      </w:pPr>
      <w:r>
        <w:rPr>
          <w:sz w:val="28"/>
          <w:szCs w:val="28"/>
        </w:rPr>
        <w:t>Когда собирается новая раса, Собиратель есть Иерарх. Когда строится новая ступень для человечества, Строитель есть Иерарх. Нет такого явления в жизни, которое бы не имело в зерне своего Иерарха. Чем мощнее ступень, тем сильнее Иерарх!  Ведь на космическом законе утверждается Иерархия и водительство.</w:t>
      </w:r>
    </w:p>
    <w:p>
      <w:pPr>
        <w:pStyle w:val="Normal"/>
        <w:ind w:firstLine="540"/>
        <w:jc w:val="both"/>
        <w:rPr>
          <w:sz w:val="28"/>
          <w:szCs w:val="28"/>
        </w:rPr>
      </w:pPr>
      <w:r>
        <w:rPr>
          <w:sz w:val="28"/>
          <w:szCs w:val="28"/>
        </w:rPr>
        <w:t>Мысль, ведущая к пониманию Иерархии, есть лишь единый путь, следуя которому можно достичь лучшей ступени, ибо водительство духа есть мощь всеобнимающая и всевмещающая, потому можно утверждать, что Космический Магнит передает человечеству свою мощь через водительство духа. И можно принять продвижение Иерархией, как спасение планеты.</w:t>
      </w:r>
    </w:p>
    <w:p>
      <w:pPr>
        <w:pStyle w:val="Normal"/>
        <w:ind w:firstLine="540"/>
        <w:jc w:val="both"/>
        <w:rPr>
          <w:sz w:val="28"/>
          <w:szCs w:val="28"/>
        </w:rPr>
      </w:pPr>
      <w:r>
        <w:rPr>
          <w:sz w:val="28"/>
          <w:szCs w:val="28"/>
        </w:rPr>
        <w:t>Духотворчество есть самое мощное притяжение сил. Вокруг зерна группируются различные частицы, которые объединяются одним и тем же огненным притяжением, потому мощь Иерархии есть тот Великий Магнит, который все держит в сцеплении и расширяет все возможности. Принцип Иерархии заложен во всех жизненных проявлениях, и он ведет весь Космос. Символ Великого Водительства заложен в Космосе.</w:t>
      </w:r>
    </w:p>
    <w:p>
      <w:pPr>
        <w:pStyle w:val="Normal"/>
        <w:ind w:firstLine="540"/>
        <w:jc w:val="both"/>
        <w:rPr>
          <w:sz w:val="28"/>
          <w:szCs w:val="28"/>
        </w:rPr>
      </w:pPr>
      <w:r>
        <w:rPr>
          <w:sz w:val="28"/>
          <w:szCs w:val="28"/>
        </w:rPr>
        <w:t>Пути сердца, пути огненные, которые ведут к восхождению духа, развиваются, насыщаясь одним и тем же импульсом притяжения Космического Магнита. Пути огненные идут из Великой Вершины Иерархии и ведут к этой Жемчужине Мира. Так утверждаем пламя сердца и чудесную серебряную нить, которая связывает миры.</w:t>
      </w:r>
    </w:p>
    <w:p>
      <w:pPr>
        <w:pStyle w:val="Normal"/>
        <w:ind w:firstLine="540"/>
        <w:jc w:val="both"/>
        <w:rPr>
          <w:sz w:val="28"/>
          <w:szCs w:val="28"/>
        </w:rPr>
      </w:pPr>
      <w:r>
        <w:rPr>
          <w:sz w:val="28"/>
          <w:szCs w:val="28"/>
        </w:rPr>
        <w:t>Даже скептики не исключают особого значения личных воздействий. Отсюда один шаг до сильного Магнита, соединенного с центром явленных энергий. Также совсем не трудно понять значение происхождения человеческого организма, этой сильнейшей химической батареи. Даже собаки чуют силу следов человека. Смысл посланников очень велик и продолжает применяться. Можно наблюдать, где ступила нога посланника, и как Магнит притянул целую область в орбиту действия.</w:t>
      </w:r>
    </w:p>
    <w:p>
      <w:pPr>
        <w:pStyle w:val="Normal"/>
        <w:ind w:firstLine="540"/>
        <w:jc w:val="both"/>
        <w:rPr>
          <w:sz w:val="28"/>
          <w:szCs w:val="28"/>
        </w:rPr>
      </w:pPr>
      <w:r>
        <w:rPr>
          <w:sz w:val="28"/>
          <w:szCs w:val="28"/>
        </w:rPr>
        <w:t xml:space="preserve">Множество тянется к магниту пламенного сердца. Зовут в страдании, и великодушное сердце не может отказать зовущему. Так устремление к магниту может отнимать энергию его, но это неизбежно, и каждый магнит подлежит этому условию. </w:t>
      </w:r>
    </w:p>
    <w:p>
      <w:pPr>
        <w:pStyle w:val="Normal"/>
        <w:ind w:firstLine="540"/>
        <w:jc w:val="both"/>
        <w:rPr/>
      </w:pPr>
      <w:r>
        <w:rPr>
          <w:sz w:val="28"/>
          <w:szCs w:val="28"/>
        </w:rPr>
        <w:t>Нужно представить себе напряженность организма при духовном труде. Как магнит, впитывает он окружающее, желая помочь живущим рядом. Не сказка перенесение чужой боли на себя. Кроме серебряной нити самой Иерархии часто само сердце подает знак к началу исцелительного луча. У нас часто изумляются, отчего врачи не обращают внимания на людей, приходящих к больным? Может быть, половина лечения состояла бы не в лекарствах, но в удалении вредных элементов, вносимых приходящими.</w:t>
      </w:r>
    </w:p>
    <w:p>
      <w:pPr>
        <w:pStyle w:val="Normal"/>
        <w:ind w:firstLine="540"/>
        <w:jc w:val="both"/>
        <w:rPr/>
      </w:pPr>
      <w:r>
        <w:rPr>
          <w:sz w:val="28"/>
          <w:szCs w:val="28"/>
        </w:rPr>
        <w:t>Ныне нужна помощь в напряжении сердца к нам. Значение пламенного сердца велико, это действительно Космический Магнит. Труднее всего люди допускают свое космическое значение. Не нужно забывать лечение сердца магнитом, а также укрепление нервов и умение намагничивать их по течению нервного вещества. Конечно, не только магнитные свойства металлов оказывают мощное воздействие, но и многие другие качества отвечают минеральным основам нашего организма.</w:t>
      </w:r>
    </w:p>
    <w:p>
      <w:pPr>
        <w:pStyle w:val="Normal"/>
        <w:ind w:firstLine="540"/>
        <w:jc w:val="both"/>
        <w:rPr>
          <w:sz w:val="28"/>
          <w:szCs w:val="28"/>
        </w:rPr>
      </w:pPr>
      <w:r>
        <w:rPr>
          <w:sz w:val="28"/>
          <w:szCs w:val="28"/>
        </w:rPr>
        <w:t>Только подумайте, что каждый из нас носит в себе Огонь единый, неизменный для всей Вселенной, и что этот огонь сердца одним своим магнитом соединяет все мировые строения! Нужно подумать об этом преимуществе и приложить это сокровище ко всему укладу жизни.</w:t>
      </w:r>
    </w:p>
    <w:p>
      <w:pPr>
        <w:pStyle w:val="Normal"/>
        <w:ind w:firstLine="540"/>
        <w:jc w:val="both"/>
        <w:rPr/>
      </w:pPr>
      <w:r>
        <w:rPr>
          <w:sz w:val="28"/>
          <w:szCs w:val="28"/>
        </w:rPr>
        <w:t>Ткань физического тела, пораненаная и просматриваемая со всеми выходами нервов, как бы служит магнитом для огненных волн. Люди, которые обладают сильной сердечной энергией, могут сильнее привлекать волны напряженного огня. Многие пьяницы могли бы дать поучительные показания о волнах огненных, которые причиняют такие страдания!  Смерчи огненные не должны быть забыты в такое напряженное время.</w:t>
      </w:r>
    </w:p>
    <w:p>
      <w:pPr>
        <w:pStyle w:val="Normal"/>
        <w:ind w:firstLine="540"/>
        <w:jc w:val="both"/>
        <w:rPr>
          <w:sz w:val="28"/>
          <w:szCs w:val="28"/>
        </w:rPr>
      </w:pPr>
      <w:r>
        <w:rPr>
          <w:sz w:val="28"/>
          <w:szCs w:val="28"/>
        </w:rPr>
        <w:t>Многие ходят около и, особенно, там, где Магнит. Учитель предупреждает, что теперь можно ждать самых странных столкновений. Люди решили наполнить мир не в срок пришедшими. Нельзя безнаказанно убивать миллионы людей, не учредив самую тяжкую карму. Нельзя думать, что это не отразится на состоянии планеты. Самое страшное есть обособленность, именное темная сила ликует при каждом отчуждении.</w:t>
      </w:r>
    </w:p>
    <w:p>
      <w:pPr>
        <w:pStyle w:val="Normal"/>
        <w:ind w:firstLine="540"/>
        <w:jc w:val="both"/>
        <w:rPr>
          <w:sz w:val="28"/>
          <w:szCs w:val="28"/>
        </w:rPr>
      </w:pPr>
      <w:r>
        <w:rPr>
          <w:sz w:val="28"/>
          <w:szCs w:val="28"/>
        </w:rPr>
        <w:t>Новая раса может зарождаться в разных частях света. Ведь и магниты разложены довольно неожиданно для человечества. Но при положении магнитов принимались во внимание многие условия. Но одна часть мира решает судьбу века. Не буду называть эту часть Мира, но история всех движений достаточно отметила ее.</w:t>
      </w:r>
    </w:p>
    <w:p>
      <w:pPr>
        <w:pStyle w:val="Normal"/>
        <w:ind w:firstLine="540"/>
        <w:jc w:val="both"/>
        <w:rPr>
          <w:sz w:val="28"/>
          <w:szCs w:val="28"/>
        </w:rPr>
      </w:pPr>
      <w:r>
        <w:rPr>
          <w:sz w:val="28"/>
          <w:szCs w:val="28"/>
        </w:rPr>
        <w:t>Дух – огненосный магнит. Огонь есть соединитель. При отходе огня немедленно начинается разложение. Когда говорю о единении, также предлагаю огненную спайку. Огонь действует на людское единение, и мы должны стремиться к образованию этих огненных коллективов духа.</w:t>
      </w:r>
    </w:p>
    <w:p>
      <w:pPr>
        <w:pStyle w:val="Normal"/>
        <w:ind w:firstLine="540"/>
        <w:jc w:val="both"/>
        <w:rPr>
          <w:sz w:val="28"/>
          <w:szCs w:val="28"/>
        </w:rPr>
      </w:pPr>
      <w:r>
        <w:rPr>
          <w:sz w:val="28"/>
          <w:szCs w:val="28"/>
        </w:rPr>
        <w:t>Ощущение заложенных магнитов узнается по особому току, связанному с силой Агни Йога. Наука может впоследствии рассмотреть эти магнитные волны, не исчезающие в течение веков. Как вехи оставлены магниты на местах особого значения. Предмет, намагниченный мыслью, поистине имеет мощь. Так нужно несуеверно, но вполне научно изучать наслоения мысли – ведь это работа огня!</w:t>
      </w:r>
    </w:p>
    <w:p>
      <w:pPr>
        <w:pStyle w:val="Normal"/>
        <w:ind w:firstLine="540"/>
        <w:jc w:val="both"/>
        <w:rPr>
          <w:sz w:val="28"/>
          <w:szCs w:val="28"/>
        </w:rPr>
      </w:pPr>
      <w:r>
        <w:rPr>
          <w:sz w:val="28"/>
          <w:szCs w:val="28"/>
        </w:rPr>
        <w:t>Многие предметы несут на себе наслоения мысли. Немало вещей сделано в час ненависти, утомления, ужаса и отчаяния. И если они попадут в руки человеку, полному тех же астрохимических явленных условий, они начнут действовать по указанию, в них заложенному. Для улучшения труда рабочих следует возвышать состояние духа творцов. Мы не пойдем в лавку за одеждой, которую одевали больные оспой, ведь это будет лишь тысячный вид заразы! Наслоения мысли гораздо сильнее ядов.</w:t>
      </w:r>
    </w:p>
    <w:p>
      <w:pPr>
        <w:pStyle w:val="Normal"/>
        <w:ind w:firstLine="540"/>
        <w:jc w:val="both"/>
        <w:rPr>
          <w:sz w:val="28"/>
          <w:szCs w:val="28"/>
        </w:rPr>
      </w:pPr>
      <w:r>
        <w:rPr>
          <w:sz w:val="28"/>
          <w:szCs w:val="28"/>
        </w:rPr>
        <w:t>Полезно иногда посидеть спокойно, обращая дух к беспредельности – это как душ дальних миров. Мы должны сами привлекать токи, иначе они могут бесследно скользить. Мысль-гигант  притягивает положительные токи, и она, как щит, закрывает доступ отрицательным мыслям.</w:t>
      </w:r>
    </w:p>
    <w:p>
      <w:pPr>
        <w:pStyle w:val="Normal"/>
        <w:ind w:firstLine="540"/>
        <w:jc w:val="both"/>
        <w:rPr>
          <w:sz w:val="28"/>
          <w:szCs w:val="28"/>
        </w:rPr>
      </w:pPr>
      <w:r>
        <w:rPr>
          <w:sz w:val="28"/>
          <w:szCs w:val="28"/>
        </w:rPr>
        <w:t>Зерно духа необходимо для жизни, но делимость духа делает возможным и обогащение и расточение монады. Сознательно можно для пользы мира делить дух и посылать его на подвиг – так происходит лишь обогащение. Но невежество может  расточать сокровище и оставаться при спящем зерне – так происходит бездушие. И невежественные части духа могут действовать, как одержатели, потому горе спящему сердцу! Так запомним, что зерно духа может спать или сиять бодрствованием, и только этим светом создается магнит сердца, который привлекает в свое лоно отпущенные части духа. Можно запомнить, что спящее зерно духа хоть и обуславливает жизнь, но все-таки допускает все свойства бездушия.</w:t>
      </w:r>
    </w:p>
    <w:p>
      <w:pPr>
        <w:pStyle w:val="Normal"/>
        <w:ind w:firstLine="540"/>
        <w:jc w:val="both"/>
        <w:rPr/>
      </w:pPr>
      <w:r>
        <w:rPr>
          <w:sz w:val="28"/>
          <w:szCs w:val="28"/>
        </w:rPr>
        <w:t>Клевета особенно вредна для самих клеветников. Каждая мысль, отвечающая действительности, образует жилище элементалу. Все достойное, строгое, жизненное собирается к мыслям творческим и будет благотворно поддерживать своего создателя. Но измышления клеветы призовут к себе блуждающих элементалов и они, не найдя жизненного основания, обрушатся на клеветника. Опять  не даю совета морали, но указываю на очень болезненные последствия. Неприятно очутится в Тонком Мире среди буйных элементалов. Все эти твари цепляются, висят, приобретая чисто физическую тяжесть. Сеятели зла и клеветы, можете ли понять, какую душную темницу готовите себе! Мысли зла найдут своего хозяина и ему не укрыться от своих порождений.</w:t>
      </w:r>
    </w:p>
    <w:p>
      <w:pPr>
        <w:pStyle w:val="Normal"/>
        <w:ind w:firstLine="540"/>
        <w:jc w:val="both"/>
        <w:rPr>
          <w:sz w:val="28"/>
          <w:szCs w:val="28"/>
        </w:rPr>
      </w:pPr>
      <w:r>
        <w:rPr>
          <w:sz w:val="28"/>
          <w:szCs w:val="28"/>
        </w:rPr>
        <w:t>Свет огненный ведет к тяготению взаимному, то есть к истинному единению. Но плоть, напротив,  направляет ко всякому разъединению. Потому нужно как бы зарядить магнит, который остался без затвора. Умение обращаться с магнитом нужно даже в ежедневном обиходе.</w:t>
      </w:r>
    </w:p>
    <w:p>
      <w:pPr>
        <w:pStyle w:val="Normal"/>
        <w:ind w:firstLine="540"/>
        <w:jc w:val="both"/>
        <w:rPr>
          <w:sz w:val="28"/>
          <w:szCs w:val="28"/>
        </w:rPr>
      </w:pPr>
      <w:r>
        <w:rPr>
          <w:sz w:val="28"/>
          <w:szCs w:val="28"/>
        </w:rPr>
        <w:t>Условия космических магнетизаций успешно выражаются в людях, находящих воды и металлы. По счастью современная наука не отрицает эти факты, тем самым она устанавливает одно из качеств огненной энергии. Такой человек не будет реагировать на бассейн с водой или железные дома. По огненному каналу направляется этот магнетизм и, прежде всего, звучит на естественное состояние вещества.</w:t>
      </w:r>
    </w:p>
    <w:p>
      <w:pPr>
        <w:pStyle w:val="Normal"/>
        <w:ind w:firstLine="540"/>
        <w:jc w:val="both"/>
        <w:rPr>
          <w:sz w:val="28"/>
          <w:szCs w:val="28"/>
        </w:rPr>
      </w:pPr>
      <w:r>
        <w:rPr>
          <w:sz w:val="28"/>
          <w:szCs w:val="28"/>
        </w:rPr>
        <w:t>Одним отталкиванием не приобрести качество магнита, потому так забочусь, чтобы не упускали ни одного показания дружелюбия. Нужно соблюдать лучшее топливо для огня сердца. Запас дружелюбия рождает истинное сострадание, которое противоположно жестокости изуверства. Именно оно потрясало прекрасные Учения и вытравляло зачатки любви.</w:t>
      </w:r>
    </w:p>
    <w:p>
      <w:pPr>
        <w:pStyle w:val="Normal"/>
        <w:ind w:firstLine="540"/>
        <w:jc w:val="both"/>
        <w:rPr>
          <w:sz w:val="28"/>
          <w:szCs w:val="28"/>
        </w:rPr>
      </w:pPr>
      <w:r>
        <w:rPr>
          <w:sz w:val="28"/>
          <w:szCs w:val="28"/>
        </w:rPr>
        <w:t>Иногда можно удивляться, почему и как могут встречаться снова люди после многих воплощений? Причин тому много, но главной будет Космический Магнит. Можно заметить, что люди сходятся по чувству кармы – ничто не задерживает должника. Не многие согласятся, что царь может оказаться чернорабочим, а сапожник может стать сенатором. Но понятие об Огне решает загадку смены. Огненная энергия сообщает нам надземные действия. Только просветление является Настоящей победой Агни.</w:t>
      </w:r>
    </w:p>
    <w:p>
      <w:pPr>
        <w:pStyle w:val="Normal"/>
        <w:ind w:firstLine="540"/>
        <w:jc w:val="both"/>
        <w:rPr>
          <w:sz w:val="28"/>
          <w:szCs w:val="28"/>
        </w:rPr>
      </w:pPr>
      <w:r>
        <w:rPr>
          <w:sz w:val="28"/>
          <w:szCs w:val="28"/>
        </w:rPr>
        <w:t>Никто не хочет понять, что перенесение сознания в будущее есть образование ведущего магнита.  Сознание должно быть во всей полноте устремлено в будущее. Обязанность вождя устремлять народ  в будущее. Можно приметить, что не внешность, не голос, не богатство, но нечто иное убеждает народы. Именно, панцырь – магнит и привлекает и защищает. Вождь умеет представить себе, где сущность. Может быть, он не скажет Слово Непроизносимое, но он будет чуять его в сердце.</w:t>
      </w:r>
    </w:p>
    <w:p>
      <w:pPr>
        <w:pStyle w:val="Normal"/>
        <w:ind w:firstLine="540"/>
        <w:jc w:val="both"/>
        <w:rPr/>
      </w:pPr>
      <w:r>
        <w:rPr>
          <w:sz w:val="28"/>
          <w:szCs w:val="28"/>
        </w:rPr>
        <w:t>Удерживайте каждое мышление от самости, но дайте сердцу влечь вас по пути кратчайшему. Сердце дано, как одноподобный магнит к Миру огненному. Недаром многие сердца тоскуют и на Земле и в Тонком Мире. Ведь природа сердца огненна, и оно сетует на все, препятствующее воссоединению с родной страной.</w:t>
      </w:r>
    </w:p>
    <w:p>
      <w:pPr>
        <w:pStyle w:val="Normal"/>
        <w:ind w:firstLine="540"/>
        <w:jc w:val="both"/>
        <w:rPr>
          <w:sz w:val="28"/>
          <w:szCs w:val="28"/>
        </w:rPr>
      </w:pPr>
      <w:r>
        <w:rPr>
          <w:sz w:val="28"/>
          <w:szCs w:val="28"/>
        </w:rPr>
        <w:t>Во всяком предмете наряду с частицами совершенными найдутся крупицы хаотические. Когда человек думает о неудобстве предмета, он становится действительно неудобным. Когда же человек мыслит о прекрасном предмете, то совершенные частицы его начинают действовать.  Знающие природу вещей понимают этот магнетизм мысли. Стоит человеку осознать эту естественную силу, как он может благотворно применять ее во всех случаях жизни. И будет прекрасно, если самые простые люди уже могут вызывать частицы прекрасные и останавливать хаотические частицы.</w:t>
      </w:r>
    </w:p>
    <w:p>
      <w:pPr>
        <w:pStyle w:val="Normal"/>
        <w:ind w:firstLine="540"/>
        <w:jc w:val="both"/>
        <w:rPr>
          <w:sz w:val="28"/>
          <w:szCs w:val="28"/>
        </w:rPr>
      </w:pPr>
      <w:r>
        <w:rPr>
          <w:sz w:val="28"/>
          <w:szCs w:val="28"/>
        </w:rPr>
        <w:t xml:space="preserve">Нужно задуматься над теми событиями, которые потрясают Мир. Темные тучи покрывают многие горизонты. Космический магнетизм очищает и собирает новые силы. Тени мрака над смещаемыми странами. Где не установится равновесие в течение короткого времени, там соберутся тучи, которые решат судьбу темных стран и их водителей. </w:t>
      </w:r>
    </w:p>
    <w:p>
      <w:pPr>
        <w:pStyle w:val="Normal"/>
        <w:ind w:firstLine="540"/>
        <w:jc w:val="both"/>
        <w:rPr>
          <w:sz w:val="28"/>
          <w:szCs w:val="28"/>
        </w:rPr>
      </w:pPr>
      <w:r>
        <w:rPr>
          <w:sz w:val="28"/>
          <w:szCs w:val="28"/>
        </w:rPr>
        <w:t xml:space="preserve">В недрах сердца можно разбудить явление Космического Магнита, только нужно вспомнить те мгновения жизни, которые являют звучание тонких струн. В Мире Тонком нет ничего страшнее, как бессердечие, оно низвергает дух на такую ступень, на которой мир людской становится чужд человекоподобию. Посягательство на сердце ближнего не есть великодушие. </w:t>
      </w:r>
    </w:p>
    <w:p>
      <w:pPr>
        <w:pStyle w:val="Normal"/>
        <w:ind w:firstLine="540"/>
        <w:jc w:val="both"/>
        <w:rPr>
          <w:sz w:val="28"/>
          <w:szCs w:val="28"/>
        </w:rPr>
      </w:pPr>
      <w:r>
        <w:rPr>
          <w:sz w:val="28"/>
          <w:szCs w:val="28"/>
        </w:rPr>
        <w:t>Когда люди научатся чтить Космические Законы, то, конечно, Космический Магнит укажет им путь к завершению. Тонкое понимание этого закона может облагородить все человечество. Великий закон может пробудить все благие устремления.</w:t>
      </w:r>
    </w:p>
    <w:p>
      <w:pPr>
        <w:pStyle w:val="Normal"/>
        <w:ind w:firstLine="540"/>
        <w:jc w:val="both"/>
        <w:rPr>
          <w:sz w:val="28"/>
          <w:szCs w:val="28"/>
        </w:rPr>
      </w:pPr>
      <w:r>
        <w:rPr>
          <w:sz w:val="28"/>
          <w:szCs w:val="28"/>
        </w:rPr>
        <w:t>Зоркие духи знают, где именно закладывается Новый Магнит будущих построений. Идут энергии космического поворота, стремительно подходя к конечной битве. Все космические энергии собираются для водворения огненных оснований.</w:t>
      </w:r>
    </w:p>
    <w:p>
      <w:pPr>
        <w:pStyle w:val="Normal"/>
        <w:ind w:firstLine="540"/>
        <w:jc w:val="both"/>
        <w:rPr>
          <w:sz w:val="28"/>
          <w:szCs w:val="28"/>
        </w:rPr>
      </w:pPr>
      <w:r>
        <w:rPr>
          <w:sz w:val="28"/>
          <w:szCs w:val="28"/>
        </w:rPr>
        <w:t>Воскресение духа может не только означать следующую ступень в смысле воплощения, но как магнит, трансмутирующий в жизни. Человек не изучает недра своего сердца. Воскресение духа нужно понять как самый жизненный закон. Утвердить можно воскресение духа лишь истинными устремлениями к действию.</w:t>
      </w:r>
    </w:p>
    <w:p>
      <w:pPr>
        <w:pStyle w:val="Normal"/>
        <w:ind w:firstLine="540"/>
        <w:jc w:val="both"/>
        <w:rPr>
          <w:sz w:val="28"/>
          <w:szCs w:val="28"/>
        </w:rPr>
      </w:pPr>
      <w:r>
        <w:rPr>
          <w:sz w:val="28"/>
          <w:szCs w:val="28"/>
        </w:rPr>
        <w:t>Вихрь космический, устремляющий энергии мощными колебаниями, может быть сравним с мощью сильного магнита. Энергии, которые собираются насыщенным вихрем, распределяются по полюсам притяжения. Так же, как человек притягивается к известному родству на Земле, так и в духовном мире он притягивается вихрем, созданным своими действиями. Трудно освободиться от Космического вихря, потому нужно так устремить человеческое сознание к незыблемым законам.</w:t>
      </w:r>
    </w:p>
    <w:p>
      <w:pPr>
        <w:pStyle w:val="Normal"/>
        <w:ind w:firstLine="540"/>
        <w:jc w:val="both"/>
        <w:rPr>
          <w:sz w:val="28"/>
          <w:szCs w:val="28"/>
        </w:rPr>
      </w:pPr>
      <w:r>
        <w:rPr>
          <w:sz w:val="28"/>
          <w:szCs w:val="28"/>
        </w:rPr>
        <w:t>Если духовный подвиг насытил народный дух, значит, утвердился подъем той эпохи. Но никогда еще мир так не нуждался в Мече Духа! Эпоха меча духа так огненно напрягает самой Высшее Начало. Пространство насыщается огнем Космического Магнита.</w:t>
      </w:r>
    </w:p>
    <w:p>
      <w:pPr>
        <w:pStyle w:val="Normal"/>
        <w:ind w:firstLine="540"/>
        <w:jc w:val="both"/>
        <w:rPr>
          <w:sz w:val="28"/>
          <w:szCs w:val="28"/>
        </w:rPr>
      </w:pPr>
      <w:r>
        <w:rPr>
          <w:sz w:val="28"/>
          <w:szCs w:val="28"/>
        </w:rPr>
        <w:t>Древние посвященные Египта знали великий закон, который правит всей Вселенной. Сама пирамида походила на символ горы с широким основанием и узкою вершиною. Так можно проследить, как с самих древних времен утверждались космические сроки. Нужно обратить внимание, что те вычисления приводят к нашему сроку и времени. Так незыблемо Право Огненное на всех скрижалях, которое записано великою жизнью вечного Магнита.</w:t>
      </w:r>
    </w:p>
    <w:p>
      <w:pPr>
        <w:pStyle w:val="Normal"/>
        <w:ind w:firstLine="540"/>
        <w:jc w:val="both"/>
        <w:rPr>
          <w:sz w:val="28"/>
          <w:szCs w:val="28"/>
        </w:rPr>
      </w:pPr>
      <w:r>
        <w:rPr>
          <w:sz w:val="28"/>
          <w:szCs w:val="28"/>
        </w:rPr>
        <w:t>Космический Магнит устремляет дух к исканию, которое приведет дух к осознанию великого Огненного Права. Если каждая мысль есть магнит, то каждое устремленное искание есть мощный магнит. Эти магнитные флюиды наслаиваются в пространстве и образуют явления магнитных полюсов. Если физический план утверждает, насколько магнетизм мощен, то насколько же мощнее устремление Магнита Космического. Потому искания духа приведут к Огненному Праву.</w:t>
      </w:r>
    </w:p>
    <w:p>
      <w:pPr>
        <w:pStyle w:val="Normal"/>
        <w:ind w:firstLine="540"/>
        <w:jc w:val="both"/>
        <w:rPr/>
      </w:pPr>
      <w:r>
        <w:rPr>
          <w:sz w:val="28"/>
          <w:szCs w:val="28"/>
        </w:rPr>
        <w:t>Явление Космического Магнита должно быть насыщено творчеством духа и сердца. Так утверждается единая карма. Нужно понять это, как высшее знамение. Но когда закон высших значений прилагается к житейскому быту, то это идет вразрез с Космическим Назначением. Потому на пути к Миру Огненному проникнемся значением высшего объединения кармы.</w:t>
      </w:r>
    </w:p>
    <w:p>
      <w:pPr>
        <w:pStyle w:val="Normal"/>
        <w:ind w:firstLine="540"/>
        <w:jc w:val="both"/>
        <w:rPr/>
      </w:pPr>
      <w:r>
        <w:rPr>
          <w:sz w:val="28"/>
          <w:szCs w:val="28"/>
        </w:rPr>
        <w:t>Циклы, которые закладываются Космическим Магнитом, имеют в своем основании утверждение Высших Сил. Эти жизненные циклы являются основами планетной жизни. Космический Магнит строит соизмеримо с пространственной мощью. Дух Строителя Цикла должен быть той мощью, которая соответствует назначению цикла. Весь синтез цикла должен насыщаться в Духе, явленном для Космического Синтеза. При огненном смещении цикла опять дается Огненное Начало для очищения планеты. Но так мало духов, понимающих основы огненного Бытия! А также того, Кто стоит у Руля! Руль жизни планеты и основы Бытия утверждаются Огненным Правом.</w:t>
      </w:r>
    </w:p>
    <w:p>
      <w:pPr>
        <w:pStyle w:val="Normal"/>
        <w:ind w:firstLine="540"/>
        <w:jc w:val="both"/>
        <w:rPr>
          <w:sz w:val="28"/>
          <w:szCs w:val="28"/>
        </w:rPr>
      </w:pPr>
      <w:r>
        <w:rPr>
          <w:sz w:val="28"/>
          <w:szCs w:val="28"/>
        </w:rPr>
        <w:t>Когда сознание насыщено высшими устремлениями и устремляется к высшему творчеству, магнит ауры возрастает тысячекратно и утверждается в своей мощи. Творчество духа действует посредством этих огненных магнитов. Космический Магнит смещает и перерождает явление человеческих действий. Так утверждаю Новую Эпоху. Так сроки приближаются, идут события.</w:t>
      </w:r>
    </w:p>
    <w:p>
      <w:pPr>
        <w:pStyle w:val="Normal"/>
        <w:ind w:firstLine="540"/>
        <w:jc w:val="both"/>
        <w:rPr>
          <w:sz w:val="28"/>
          <w:szCs w:val="28"/>
        </w:rPr>
      </w:pPr>
      <w:r>
        <w:rPr>
          <w:sz w:val="28"/>
          <w:szCs w:val="28"/>
        </w:rPr>
        <w:t>Воля, направляющая к объединению с Высшей Волей, приобретает мощь Магнита, который может предуказать и утвердить жизнь, а также притянуть все нужные энергии. Именно, божественная искра может разгореться в пламя при устремлении воли. Слияние Воли Высшей с человеческой дает стихийное соединение, и это творчество насыщается этими энергиями. Так устремление насыщенной воли дает новые космические комбинации.</w:t>
      </w:r>
    </w:p>
    <w:p>
      <w:pPr>
        <w:pStyle w:val="Normal"/>
        <w:ind w:firstLine="540"/>
        <w:jc w:val="both"/>
        <w:rPr>
          <w:sz w:val="28"/>
          <w:szCs w:val="28"/>
        </w:rPr>
      </w:pPr>
      <w:r>
        <w:rPr>
          <w:sz w:val="28"/>
          <w:szCs w:val="28"/>
        </w:rPr>
        <w:t>До тех пор, пока человечество не научится управлять своим энергиями и своими качествами, трансмутируя свои человеческие черты, до тех пор каждая космическая энергия будет опасна. Мы видим, как управляет человечество теми данными ему энергиями! Каждая сила, открывающая новую возможность на Общее Благо, космически являет канал для других открытий. Не идя с Космическим Магнитом, человечество идет против него. Так как Космический Магнит теперь собирает свои части, то и сам магнит отвечает космическому движению, и тем части магнита приближаются к великому заданию. На пути к Миру Огненному запомним закон Космического Магнита. Смещение энергий насыщает пространство. Утвердим закон смещения энергий и создание новых великих путей.</w:t>
      </w:r>
    </w:p>
    <w:p>
      <w:pPr>
        <w:pStyle w:val="Normal"/>
        <w:ind w:firstLine="540"/>
        <w:jc w:val="both"/>
        <w:rPr>
          <w:sz w:val="28"/>
          <w:szCs w:val="28"/>
        </w:rPr>
      </w:pPr>
      <w:r>
        <w:rPr>
          <w:sz w:val="28"/>
          <w:szCs w:val="28"/>
        </w:rPr>
        <w:t>На Космических Весах взвешиваются судьбы стран. Идущие с космическим Магнитом предстанут перед Светом Будущего, но идущие против всех светлых начинаний познают всю тяжесть Кармы. Каждый час приносит новую космическую волну, и на Космических Весах ежечасно утверждаются новые колебания. Примем закон Космического Магнита в каждом действии и в каждом стремлении.</w:t>
      </w:r>
    </w:p>
    <w:p>
      <w:pPr>
        <w:pStyle w:val="Normal"/>
        <w:ind w:firstLine="540"/>
        <w:jc w:val="both"/>
        <w:rPr>
          <w:sz w:val="28"/>
          <w:szCs w:val="28"/>
        </w:rPr>
      </w:pPr>
      <w:r>
        <w:rPr>
          <w:sz w:val="28"/>
          <w:szCs w:val="28"/>
        </w:rPr>
        <w:t>Воинствующий дух, открывающий огненный горизонт, есть дух, утверждающий Мощь Высшую. Он может насытить каждое явление, идущее с Космическим Магнитом. Так пусть все, идущие к Свету, поймут значение направляющей Воли воинствующей, ибо они следуют за Огнем. Так явим понимание огненным носителям нашей Воли.</w:t>
      </w:r>
    </w:p>
    <w:p>
      <w:pPr>
        <w:pStyle w:val="Normal"/>
        <w:ind w:firstLine="540"/>
        <w:jc w:val="both"/>
        <w:rPr>
          <w:sz w:val="28"/>
          <w:szCs w:val="28"/>
        </w:rPr>
      </w:pPr>
      <w:r>
        <w:rPr>
          <w:sz w:val="28"/>
          <w:szCs w:val="28"/>
        </w:rPr>
        <w:t>Не кровь можно выжать из камня, но фохатическую искру, которая живет и одушевляет каждый организм в Природе. И в духовном мире тот же закон. И по мере нарастания сознательного сотрудничества с Космическим Магнитом дух приобретает тот огненный магнетизм, который соответствует фохатическим искрам. Ничто из физического психизма не имеет ничего общего с этим духовным магнетизмом. Настолько мощно воздействие такого магнетизма, что мысль такого Агни, притягивая из пространства фохатические искры, творит волю пославшего. Притяжение духа есть великое творчество.</w:t>
      </w:r>
    </w:p>
    <w:p>
      <w:pPr>
        <w:pStyle w:val="Normal"/>
        <w:ind w:firstLine="540"/>
        <w:jc w:val="both"/>
        <w:rPr>
          <w:sz w:val="28"/>
          <w:szCs w:val="28"/>
        </w:rPr>
      </w:pPr>
      <w:r>
        <w:rPr>
          <w:sz w:val="28"/>
          <w:szCs w:val="28"/>
        </w:rPr>
        <w:t>Именно в духовные явления притягиваются искры Фохата, ибо Огонь Космический насыщает тождественные утверждения. Потому прикосновение к течению Космического Магнита притягивает фохатические искры. Эти огненные помощники утверждают каждое заградительное явление. Так же действует заградительная сеть вокруг тела, связь между которой и фохатической искрой состоит из тех же огненных спиралей, которые исходят из недр центров. Фохатическая сеть именно является тем магнитным телом, которое дух при мощном устремлении и напряжении сплетает вокруг всех явлений, которые дух желает оградить. Так цементируется пространство и каждое напряженное действие, идущее с космическим магнитом.</w:t>
      </w:r>
    </w:p>
    <w:p>
      <w:pPr>
        <w:pStyle w:val="Normal"/>
        <w:ind w:firstLine="540"/>
        <w:jc w:val="both"/>
        <w:rPr>
          <w:sz w:val="28"/>
          <w:szCs w:val="28"/>
        </w:rPr>
      </w:pPr>
      <w:r>
        <w:rPr>
          <w:sz w:val="28"/>
          <w:szCs w:val="28"/>
        </w:rPr>
        <w:t>Сердце пламенное может утверждать каждое явление, ибо явленный магнит сердца притягивает фохатические искры. Этот магнит слитого сердца творит на всех планах. Сердце, познавшее Космическое Право, имеет все огни.</w:t>
      </w:r>
    </w:p>
    <w:p>
      <w:pPr>
        <w:pStyle w:val="Normal"/>
        <w:ind w:firstLine="540"/>
        <w:jc w:val="both"/>
        <w:rPr>
          <w:sz w:val="28"/>
          <w:szCs w:val="28"/>
        </w:rPr>
      </w:pPr>
      <w:r>
        <w:rPr>
          <w:sz w:val="28"/>
          <w:szCs w:val="28"/>
        </w:rPr>
        <w:t>Обмен энергий может быть явлен человеческой волей, и он может принести открытие каждого устремления. Явление огненных энергий соответствует космическим переворотам. Каждая эпоха имеет свои явленные знаки созвучий между Макрокосмом и микрокосмом. Этот обмен энергий имеет в основании огненное сознание, являющееся огнем и магнитом. Первым условием восприятия и восхождения есть огненная мысль. Сердце знает, когда Космический Огонь нагнетает центры, притягиваясь к огненному обмену энергий, устремленных к организму, и дух может творить с Космосом. Свободная воля служит магнитом, притягивающим Сердце Космическое к Огню центров. Этот связующий магнит есть мощь творчества Агни Йога.</w:t>
      </w:r>
    </w:p>
    <w:p>
      <w:pPr>
        <w:pStyle w:val="Normal"/>
        <w:ind w:firstLine="540"/>
        <w:jc w:val="both"/>
        <w:rPr>
          <w:sz w:val="28"/>
          <w:szCs w:val="28"/>
        </w:rPr>
      </w:pPr>
      <w:r>
        <w:rPr>
          <w:sz w:val="28"/>
          <w:szCs w:val="28"/>
        </w:rPr>
        <w:t>Изъяв из жизни самое тонкое устремление, дух в Тонком Мире не сможет сгармонизировать свои вибрации и остается в пределах земных. Борьба между физическими эманациями и проблескам высшего Магнита делает пребывание духа в низших слоях таким тяжким. Чувство безысходности, которое человек так остро ощущает, дает много мучительных переживаний. Именно безысходность становится уделом лишенного тонкого устремления. Причем, на земном плане человек может искупить свою Карму, но в Тонком Мире он зависит от своего устремления. Так насыщенный дух не знает этих огненных мучений.</w:t>
      </w:r>
    </w:p>
    <w:p>
      <w:pPr>
        <w:pStyle w:val="Normal"/>
        <w:ind w:firstLine="540"/>
        <w:jc w:val="both"/>
        <w:rPr/>
      </w:pPr>
      <w:r>
        <w:rPr>
          <w:sz w:val="28"/>
          <w:szCs w:val="28"/>
        </w:rPr>
        <w:t>Человек представляет  собой магнит, свойства которого очень разнообразны. Лучше всего можно явить то влияние, которое оказывает на человека высшие Силы и темные поработители. Когда центры и сознание развиваются соответственно, сила магнита становится неуязвимой, ибо этот магнетизм является соответствующим Высшей Силе. Но дух, насыщенный низменными течениями, не может привлекать к себе лучшие энергии. Магнитные токи устремляются только силами, притягивающими их. Утратив притяжение, невозможно отвечать на вибрацию.</w:t>
      </w:r>
    </w:p>
    <w:p>
      <w:pPr>
        <w:pStyle w:val="Normal"/>
        <w:ind w:firstLine="540"/>
        <w:jc w:val="both"/>
        <w:rPr>
          <w:sz w:val="28"/>
          <w:szCs w:val="28"/>
        </w:rPr>
      </w:pPr>
      <w:r>
        <w:rPr>
          <w:sz w:val="28"/>
          <w:szCs w:val="28"/>
        </w:rPr>
        <w:t>Конечно, при таких существующих ужасах человеческих разве можно ожидать, что направление Космического Магнита будет принято? Если бы открыть это кажущееся стройным существование, то каждый дух ужаснулся бы разложению основ. Жатва ненависти укоренилась в сознании и должна быть искоренена. Ведь не можем назвать ни одной религии, которая, хваля Господа, не произносила бы хулы. Именно учения низведены на уровень человеческий, и храмы человечества не есть Храмы Господа. И слово Владык не утверждается человечеством, ибо Учение Света утерялось в темноте человеческого понимания. Можно сказать, что Мир спасется, переродив сознание.</w:t>
      </w:r>
    </w:p>
    <w:p>
      <w:pPr>
        <w:pStyle w:val="Normal"/>
        <w:ind w:firstLine="540"/>
        <w:jc w:val="both"/>
        <w:rPr>
          <w:sz w:val="28"/>
          <w:szCs w:val="28"/>
        </w:rPr>
      </w:pPr>
      <w:r>
        <w:rPr>
          <w:sz w:val="28"/>
          <w:szCs w:val="28"/>
        </w:rPr>
        <w:t>Человеческое разумение не постигает, что разложение на духовном плане гораздо мощнее, нежели на физическом. Мир физический имеет свои личные симптомы, но зараза на духовном плане настолько мощнее, что часто показывает, как назревают проявления сущего зла. Потому предатели, подстрекатели и творцы темных дел являются самыми страшными нарушителями Космического Равновесия.</w:t>
      </w:r>
    </w:p>
    <w:p>
      <w:pPr>
        <w:pStyle w:val="Normal"/>
        <w:ind w:firstLine="540"/>
        <w:jc w:val="both"/>
        <w:rPr>
          <w:sz w:val="28"/>
          <w:szCs w:val="28"/>
        </w:rPr>
      </w:pPr>
      <w:r>
        <w:rPr>
          <w:sz w:val="28"/>
          <w:szCs w:val="28"/>
        </w:rPr>
        <w:t>Из всех огненных энергий мощь магнита составляет самую действенную энергию. Для магнита сердца не существует препятствий. Солнцеподобное сердце творит Космические Веления и хранит Заветы на протяжении тысячелетий. Если бы люди поняли, что перед мощным огнем сердца склоняются все преграды!</w:t>
      </w:r>
    </w:p>
    <w:p>
      <w:pPr>
        <w:pStyle w:val="Normal"/>
        <w:ind w:firstLine="540"/>
        <w:jc w:val="both"/>
        <w:rPr>
          <w:sz w:val="28"/>
          <w:szCs w:val="28"/>
        </w:rPr>
      </w:pPr>
      <w:r>
        <w:rPr>
          <w:sz w:val="28"/>
          <w:szCs w:val="28"/>
        </w:rPr>
        <w:t>Можно проследить, как события нагнетаются, как нагромождаются тучи, как все центры планеты выявляют свои напряженные направления. Даже недалекие умы могут видеть, что карта мира меняется. Истинно, немного осталось до великих событий. Переустройство мира происходит во всех краях. Нетрудно утвердить, как колеблются весы Космические. Космический Магнит творит и напрягает все сущее, ибо подходят сроки, которые заставят всех участвовать в Космической битве.</w:t>
      </w:r>
    </w:p>
    <w:p>
      <w:pPr>
        <w:pStyle w:val="Normal"/>
        <w:ind w:firstLine="540"/>
        <w:jc w:val="both"/>
        <w:rPr>
          <w:sz w:val="28"/>
          <w:szCs w:val="28"/>
        </w:rPr>
      </w:pPr>
      <w:r>
        <w:rPr>
          <w:sz w:val="28"/>
          <w:szCs w:val="28"/>
        </w:rPr>
        <w:t>Из всех устоев самый огненный есть магнит сердца. Изъять его – значит, оставить построение без души, ибо магнит сердца вмещает все космические насыщения. Магнит сердца является синтезом всех тонких энергий. Он состоит из накоплений тысячелетий, в нем выражается карма и притяжение. Так же, как нельзя заменить солнце, так и сердце остается мощным создателем.</w:t>
      </w:r>
    </w:p>
    <w:p>
      <w:pPr>
        <w:pStyle w:val="Normal"/>
        <w:ind w:firstLine="540"/>
        <w:jc w:val="both"/>
        <w:rPr>
          <w:sz w:val="28"/>
          <w:szCs w:val="28"/>
        </w:rPr>
      </w:pPr>
      <w:r>
        <w:rPr>
          <w:sz w:val="28"/>
          <w:szCs w:val="28"/>
        </w:rPr>
        <w:t>Устремление современное настолько уклонилось от явленного Космического Магнита, что истинно, все Силы Света собираются для помощи человечеству. Строительство напрягается на всех планах. Построение Духовных Сил выведет человечество из тупика.</w:t>
      </w:r>
    </w:p>
    <w:p>
      <w:pPr>
        <w:pStyle w:val="Normal"/>
        <w:ind w:firstLine="540"/>
        <w:jc w:val="both"/>
        <w:rPr>
          <w:sz w:val="28"/>
          <w:szCs w:val="28"/>
        </w:rPr>
      </w:pPr>
      <w:r>
        <w:rPr>
          <w:sz w:val="28"/>
          <w:szCs w:val="28"/>
        </w:rPr>
        <w:t>Устремленная воля к творчеству Космическим Магнитом может создать много высоких созиданий, ибо воля, направленная сознательно, творит усиленно. Человечество не принимает этого закона сознательно направленной воли, потому и столько заблуждений. Потому можно утверждать, что каждое человеческое действие творится без истинного понимания его приложения, то есть жизнь человечества полна нецелесообразности.</w:t>
      </w:r>
    </w:p>
    <w:p>
      <w:pPr>
        <w:pStyle w:val="Normal"/>
        <w:ind w:firstLine="540"/>
        <w:jc w:val="both"/>
        <w:rPr>
          <w:sz w:val="28"/>
          <w:szCs w:val="28"/>
        </w:rPr>
      </w:pPr>
      <w:r>
        <w:rPr>
          <w:sz w:val="28"/>
          <w:szCs w:val="28"/>
        </w:rPr>
        <w:t>Магнитом также называют психическую энергию, и в таком определении много истины. Ведь закон притяжения и отталкивания особенно отзвучит на психическую энергию. Невозможно без содействия энергии отмечать положительные и отрицательные свойства. Потому напоминание о магните весьма целесообразно, когда хотят отметить притяжение психической энергии. Утонченная психическая энергия поможет освоиться с новым окружением, она привлечет и лучших руководителей. Называют ее Магнитом, Мостом, Вратами и Сокровищем, то есть всеми лучшими именами, чтобы человек запечатлел свое лучшее сокровище.</w:t>
      </w:r>
    </w:p>
    <w:p>
      <w:pPr>
        <w:pStyle w:val="Normal"/>
        <w:ind w:firstLine="540"/>
        <w:jc w:val="both"/>
        <w:rPr>
          <w:sz w:val="28"/>
          <w:szCs w:val="28"/>
        </w:rPr>
      </w:pPr>
      <w:r>
        <w:rPr>
          <w:sz w:val="28"/>
          <w:szCs w:val="28"/>
        </w:rPr>
        <w:t>Узлы психической энергии легко можно назвать камнем, ибо магнитность людей соединяется с представлением о камне. Магнитная гора понимается легко, но магнит человека не понят. Между тем, если в Макрокосме имеется множество магнитных явлений, то и в микрокосме человека такое же количество неотъемлемо.</w:t>
      </w:r>
    </w:p>
    <w:p>
      <w:pPr>
        <w:pStyle w:val="Normal"/>
        <w:ind w:firstLine="540"/>
        <w:jc w:val="both"/>
        <w:rPr>
          <w:sz w:val="28"/>
          <w:szCs w:val="28"/>
        </w:rPr>
      </w:pPr>
      <w:r>
        <w:rPr>
          <w:sz w:val="28"/>
          <w:szCs w:val="28"/>
        </w:rPr>
        <w:t>Магнит ведущий заключен не в земном теле, не в тонком, но в зерне духа, в Свете, данном превыше воображения. Братство, как магнит, привлекает уже подготовленные души. Пути различны, но есть та внутренняя струна, которая звучит и зовет к единению. Можно чуять самые целебные вибрации, но только немногие понимают значение таких целебных явлений. Нельзя только словами объяснить, как происходит соединение. Нужно иметь расширенное сознание, чтобы понять и признательно принимать посланную помощь. Так человек начинает распознавать, как приближается высшая энергия. Но не опасностью и не страхом, но радостью держится Братство. В гармонии растут надземные чувствования. Кто однажды испытал эти возносящие чувствования, то уже знает Магнит Братства.</w:t>
      </w:r>
    </w:p>
    <w:p>
      <w:pPr>
        <w:pStyle w:val="Normal"/>
        <w:ind w:firstLine="540"/>
        <w:jc w:val="both"/>
        <w:rPr>
          <w:sz w:val="28"/>
          <w:szCs w:val="28"/>
        </w:rPr>
      </w:pPr>
      <w:r>
        <w:rPr>
          <w:sz w:val="28"/>
          <w:szCs w:val="28"/>
        </w:rPr>
        <w:t>Мы знаем о магнетизме вещей. Напомним о кольце, меняющем цвет в зависимости от событий. Магнетизм воды всем известен, но магнетизм некоторых металлов проявляется труднее. Намагнетизированные предметы лишь сгармонизованы с всеначальной энергией лица, их носящего. Не кольцо указывало событие, но всеначальная энергия владельца его. Чистое серебро вибрирует на всеначальную энергию. Известно кольцо, которое становилось и красным, и черным, и желтым в зависимости от происходящих событий. Излучения всеначальной энергии особенно изучаются нами.</w:t>
      </w:r>
    </w:p>
    <w:p>
      <w:pPr>
        <w:pStyle w:val="Normal"/>
        <w:ind w:firstLine="540"/>
        <w:jc w:val="both"/>
        <w:rPr>
          <w:sz w:val="28"/>
          <w:szCs w:val="28"/>
        </w:rPr>
      </w:pPr>
      <w:r>
        <w:rPr>
          <w:sz w:val="28"/>
          <w:szCs w:val="28"/>
        </w:rPr>
        <w:t>Посылку мыслей мы сопровождаем поднятием левой руки. Иногда можно присоединить и более низкий магнетизм, находящийся на концах пальцев. Мы ждем, чтобы посланец преисполнился высшей степени устремления. Только при таком напряжении Магнит наш действует и будет панцырем прочным.</w:t>
      </w:r>
    </w:p>
    <w:p>
      <w:pPr>
        <w:pStyle w:val="Normal"/>
        <w:ind w:firstLine="540"/>
        <w:jc w:val="both"/>
        <w:rPr>
          <w:sz w:val="28"/>
          <w:szCs w:val="28"/>
        </w:rPr>
      </w:pPr>
      <w:r>
        <w:rPr>
          <w:sz w:val="28"/>
          <w:szCs w:val="28"/>
        </w:rPr>
        <w:t>Можно видеть в истории, как расходились и странствовали предметы, принадлежащие Учителям. Картины Сен-Жермена остались в 4-ех странах – Франции, Англии, Германии и Нидерландах. Такую же судьбу имели предметы, бывшие около Великого Путника. Нужно очень понять распределение магнитов, оставленных Великим Путником. Люди не знали их, но все-таки чуяли значение таких посланников и ненавидели их, как злобствуют на все непонятное.</w:t>
      </w:r>
    </w:p>
    <w:p>
      <w:pPr>
        <w:pStyle w:val="Normal"/>
        <w:ind w:firstLine="540"/>
        <w:jc w:val="both"/>
        <w:rPr>
          <w:sz w:val="28"/>
          <w:szCs w:val="28"/>
        </w:rPr>
      </w:pPr>
      <w:r>
        <w:rPr>
          <w:sz w:val="28"/>
          <w:szCs w:val="28"/>
        </w:rPr>
        <w:t>Каждый звук имени человека соответствует определенному космическому лучу. И если имя состоит из астрологически обоснованных знаков, то сочетание такое может иметь мощное воздействие. Иногда мы советовали не касаться даже мысленно наших имен. Причина в том, что могут быть периоды, когда сочетания звуков могут звучать в пространстве как удар молота. И в такие периоды для охраны равновесия следует не называть имен.</w:t>
      </w:r>
    </w:p>
    <w:p>
      <w:pPr>
        <w:pStyle w:val="Normal"/>
        <w:ind w:firstLine="540"/>
        <w:jc w:val="both"/>
        <w:rPr>
          <w:sz w:val="28"/>
          <w:szCs w:val="28"/>
        </w:rPr>
      </w:pPr>
      <w:r>
        <w:rPr>
          <w:sz w:val="28"/>
          <w:szCs w:val="28"/>
        </w:rPr>
        <w:t>Человек приближается к Надземному Миру не столько рассудочно, сколько любовно. Велика магнитная сила чувства любви, но, к сожалению, наука не оценивает значения такого магнита. Любящий человек отвечает космическому закону притяжения, так как он получает в той или иной мере особенности, присущие этому закону.</w:t>
      </w:r>
    </w:p>
    <w:p>
      <w:pPr>
        <w:pStyle w:val="Normal"/>
        <w:ind w:firstLine="540"/>
        <w:jc w:val="both"/>
        <w:rPr>
          <w:sz w:val="28"/>
          <w:szCs w:val="28"/>
        </w:rPr>
      </w:pPr>
      <w:r>
        <w:rPr>
          <w:sz w:val="28"/>
          <w:szCs w:val="28"/>
        </w:rPr>
        <w:t>Пусть человек освободится от нелепого представления о случайности явлений. Причина во всем, и мудро найти ее основание. Устремление, как сила магнита, увеличивает мощь человека. Не помешает его трудам и устремление внутреннее, как пульс непрерывный, утверждает оно явление восхождения. Мыслитель говорил: «Магнитная стрелка знает свое направление».</w:t>
      </w:r>
    </w:p>
    <w:p>
      <w:pPr>
        <w:pStyle w:val="Normal"/>
        <w:ind w:firstLine="540"/>
        <w:jc w:val="both"/>
        <w:rPr/>
      </w:pPr>
      <w:r>
        <w:rPr>
          <w:sz w:val="28"/>
          <w:szCs w:val="28"/>
        </w:rPr>
        <w:t>Качество излучений имеет великое значение в Надземном Мире. Тонкое тело приходит с обычным для него излучением. Оно может быть творящим Магнитом, но может оказаться и отталкивающим чудовищем. Не легко освободиться от такого мерзкого накопления, потому благоразумно иметь спасительный свет около себя. Но для этого, прежде всего, нужно осознать Мир Надземный и устремиться к нему в полной верности. Деятель светлый стремится к будущему, и на всех путях он мыслит о созидании. Магнит его сердца найдет тяготение к Космическому Магниту и устремит его к творчеству.</w:t>
      </w:r>
    </w:p>
    <w:p>
      <w:pPr>
        <w:pStyle w:val="Normal"/>
        <w:ind w:firstLine="540"/>
        <w:jc w:val="both"/>
        <w:rPr>
          <w:sz w:val="28"/>
          <w:szCs w:val="28"/>
        </w:rPr>
      </w:pPr>
      <w:r>
        <w:rPr>
          <w:sz w:val="28"/>
          <w:szCs w:val="28"/>
        </w:rPr>
        <w:t>До сих пор люди спорят о природе огня. Они не могут понять, почему ярая стихия огня может проявиться иногда так благотворно? Они не имеют понятия о Мировом Магните, который заложен во всем сущем.</w:t>
      </w:r>
    </w:p>
    <w:p>
      <w:pPr>
        <w:pStyle w:val="Normal"/>
        <w:ind w:firstLine="540"/>
        <w:jc w:val="both"/>
        <w:rPr>
          <w:sz w:val="28"/>
          <w:szCs w:val="28"/>
        </w:rPr>
      </w:pPr>
      <w:r>
        <w:rPr>
          <w:sz w:val="28"/>
          <w:szCs w:val="28"/>
        </w:rPr>
        <w:t>Поистине по лицу Земли высятся путеводные вехи человечества. Разум подсказывает, что в основе многих сооружений заложена особая мысль. Нерушимый Магнит привлекает и очищает внимание вдумчивого человека. Давно мы говорили о заложенных магнитах. Можно проследить, как незримые пути образуют охранную сеть на земле.</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5.3.</w:t>
        <w:tab/>
        <w:t xml:space="preserve"> Учение «Тайная Доктри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охат, созидающая Сила Космического Электричества, возникает «из мозга Отца (Божественной Мысли) и Лона Матери (пространства) и затем сам преображается в два начала – мужское и женское. Он имеет 7 Сыновей-Братьев и олицетворяет 7 форм космического магнетизма. В практическом Оккультизме они суть: электричество, магнетизм, звук, свет, теплота, сцепление и так далее. Люди науки могут называть их силами. Оккультист видит причины, производящие их – разумных, Божественных Работников. Тесная связь этих Элементалов, направляемых Руководством Владык, с элементами чистой материи – их коррелятом – выявляется в наших земных феноменах как свет, тепло, магнетизм и так далее.</w:t>
      </w:r>
    </w:p>
    <w:p>
      <w:pPr>
        <w:pStyle w:val="Normal"/>
        <w:ind w:firstLine="540"/>
        <w:jc w:val="both"/>
        <w:rPr>
          <w:sz w:val="28"/>
          <w:szCs w:val="28"/>
        </w:rPr>
      </w:pPr>
      <w:r>
        <w:rPr>
          <w:sz w:val="28"/>
          <w:szCs w:val="28"/>
        </w:rPr>
        <w:t>Лунный магнетизм зарождает жизнь, сохраняет и уничтожает ее как психически, так и физически.</w:t>
      </w:r>
    </w:p>
    <w:p>
      <w:pPr>
        <w:pStyle w:val="Normal"/>
        <w:ind w:firstLine="540"/>
        <w:jc w:val="both"/>
        <w:rPr/>
      </w:pPr>
      <w:r>
        <w:rPr>
          <w:sz w:val="28"/>
          <w:szCs w:val="28"/>
        </w:rPr>
        <w:t>Солнце есть огромный магнит, который действует на планеты, как действует притяжение. Теория притяжения и отталкивания была известна еще  со времен Эмпедокла, который назвал эти две силы «любовью и ненавистью» - слова, заключающие ту же самую идею. Но Кеплер дал довольно хорошее описание Космического Магнетизма. Что такой магнетизм существует в Природе, так же верно,  что тяготения не существует; а если и существует, то, во всяком случае, не в том виде, как учит наука. Законом тяготения невозможно было объяснить однообразие в направлениях планетных движений, форме орбит, близкие к кругу, и их замечательной согласованностью с общим планом. Ньютон называл все это «работою разумного и всемогущего Существа».</w:t>
      </w:r>
    </w:p>
    <w:p>
      <w:pPr>
        <w:pStyle w:val="Normal"/>
        <w:ind w:firstLine="540"/>
        <w:jc w:val="both"/>
        <w:rPr>
          <w:sz w:val="28"/>
          <w:szCs w:val="28"/>
        </w:rPr>
      </w:pPr>
      <w:r>
        <w:rPr>
          <w:sz w:val="28"/>
          <w:szCs w:val="28"/>
        </w:rPr>
        <w:t xml:space="preserve"> </w:t>
      </w:r>
      <w:r>
        <w:rPr>
          <w:sz w:val="28"/>
          <w:szCs w:val="28"/>
        </w:rPr>
        <w:t>Лаплас заменил слова «всемогущее существо»  «Движением» и видел в нем лишь слепой физический закон. Но многие ученые поддержали теорию «Солнечного магнетизма». В это верят и оккультисты.</w:t>
      </w:r>
    </w:p>
    <w:p>
      <w:pPr>
        <w:pStyle w:val="Normal"/>
        <w:ind w:firstLine="540"/>
        <w:jc w:val="both"/>
        <w:rPr>
          <w:sz w:val="28"/>
          <w:szCs w:val="28"/>
        </w:rPr>
      </w:pPr>
      <w:r>
        <w:rPr>
          <w:sz w:val="28"/>
          <w:szCs w:val="28"/>
        </w:rPr>
        <w:t>Одной из версий к принятию великого тяготения было то, что они всегда стремятся к центру; существует также вращение солнечной системы, которое совершает вечное двойное вращение, где каждое тело вращается вокруг своей оси и по всей орбите. И в то же время наука считает, что магнетизм не есть «вид движ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5.4.</w:t>
        <w:tab/>
        <w:t xml:space="preserve"> Учение «Разоблаченная Изида»</w:t>
      </w:r>
    </w:p>
    <w:p>
      <w:pPr>
        <w:pStyle w:val="Normal"/>
        <w:ind w:firstLine="540"/>
        <w:jc w:val="both"/>
        <w:rPr>
          <w:sz w:val="28"/>
          <w:szCs w:val="28"/>
        </w:rPr>
      </w:pPr>
      <w:r>
        <w:rPr>
          <w:sz w:val="28"/>
          <w:szCs w:val="28"/>
        </w:rPr>
      </w:r>
    </w:p>
    <w:p>
      <w:pPr>
        <w:pStyle w:val="Normal"/>
        <w:ind w:firstLine="540"/>
        <w:jc w:val="both"/>
        <w:rPr/>
      </w:pPr>
      <w:r>
        <w:rPr>
          <w:sz w:val="28"/>
          <w:szCs w:val="28"/>
        </w:rPr>
        <w:t>Магнетизм теперь признанное свойство человеческой и животной организации. Представители «точной науки» сами не в состоянии ни объяснить, ни предложить что-нибудь похожее на разумную гипотезу по таинственным свойствам простого магнита. Мы начинаем получать доказательства, что силы магнита лежат в основе теургических тайн. Таковы были дары, переданные Иисусом некоторым ученикам.</w:t>
      </w:r>
    </w:p>
    <w:p>
      <w:pPr>
        <w:pStyle w:val="Normal"/>
        <w:ind w:firstLine="540"/>
        <w:jc w:val="both"/>
        <w:rPr>
          <w:sz w:val="28"/>
          <w:szCs w:val="28"/>
        </w:rPr>
      </w:pPr>
      <w:r>
        <w:rPr>
          <w:sz w:val="28"/>
          <w:szCs w:val="28"/>
        </w:rPr>
        <w:t>Пифагор преподавал некоторым своим ученикам, что Бог есть вселенский ум, которым все проникнуто, и что он может передаваться от одного объекта к другому и может заставлять творить предметы одною только силою воли человека. Геркулес и Гермес принесли свою мудрость из небесной кладовой вселенского магнетизма, и что первый есть магнетический свет, «который, проделав свой путь через «открытое око неба», становится нашим «Творцом». Магнит назвали «костью Гора», а железо «костью Тифона». Грубая титаническая сила каждого солнечного Бога противопоставляет свою силу слепой материи и божественному магнетическому духу, который старается гармонизировать все в природе.</w:t>
      </w:r>
    </w:p>
    <w:p>
      <w:pPr>
        <w:pStyle w:val="Normal"/>
        <w:ind w:firstLine="540"/>
        <w:jc w:val="both"/>
        <w:rPr>
          <w:sz w:val="28"/>
          <w:szCs w:val="28"/>
        </w:rPr>
      </w:pPr>
      <w:r>
        <w:rPr>
          <w:sz w:val="28"/>
          <w:szCs w:val="28"/>
        </w:rPr>
        <w:t>Все солнечные боги со своим символом – видимым солнцем – творцы только физической природы. Духовное есть творение Высочайшего Бога, Сокрытого, Центрального, Духовного Солнца и его Демиурга – божественного разума Платона и божественной мудрости Гермеса Тригметиста.</w:t>
      </w:r>
    </w:p>
    <w:p>
      <w:pPr>
        <w:pStyle w:val="Normal"/>
        <w:ind w:firstLine="540"/>
        <w:jc w:val="both"/>
        <w:rPr>
          <w:sz w:val="28"/>
          <w:szCs w:val="28"/>
        </w:rPr>
      </w:pPr>
      <w:r>
        <w:rPr>
          <w:sz w:val="28"/>
          <w:szCs w:val="28"/>
        </w:rPr>
        <w:t>Парацельс говорил, что «магнит притягивает железо. Я открыл, что магнит, кроме этой видимой силы, обладает и другой скрытой силой». Далее он доказывает, что в человеке находится «звездная сила», которая есть эманация из звезд и других небесных тел, из которой духовная форма человека составляет некоторую часть – это астральный дух. Дух кометной материи всегда находится в связи с теми звездами, из которых она была извлечена, то есть между ними существует взаимопритяжение, так как они оба магнетичны. Тождественный состав Земли и всех других планетных тел и человеческого земного тела был основной идеей его философии. Между звездами и людьми существует притяжение.</w:t>
      </w:r>
    </w:p>
    <w:p>
      <w:pPr>
        <w:pStyle w:val="Normal"/>
        <w:ind w:firstLine="540"/>
        <w:jc w:val="both"/>
        <w:rPr>
          <w:sz w:val="28"/>
          <w:szCs w:val="28"/>
        </w:rPr>
      </w:pPr>
      <w:r>
        <w:rPr>
          <w:sz w:val="28"/>
          <w:szCs w:val="28"/>
        </w:rPr>
        <w:t>Ученик Парацельса говорил, что «Магнетизм есть неизвестное свойство небесной природы. И эта магическая сила скрыта во внутреннем человеке».</w:t>
      </w:r>
    </w:p>
    <w:p>
      <w:pPr>
        <w:pStyle w:val="Normal"/>
        <w:ind w:firstLine="540"/>
        <w:jc w:val="both"/>
        <w:rPr>
          <w:sz w:val="28"/>
          <w:szCs w:val="28"/>
        </w:rPr>
      </w:pPr>
      <w:r>
        <w:rPr>
          <w:sz w:val="28"/>
          <w:szCs w:val="28"/>
        </w:rPr>
        <w:t>«Звезды в равной мере состоят из элементов земных тел. Влияние распространяется с помощью духа, и этим духом насыщена вся Вселенная».</w:t>
      </w:r>
    </w:p>
    <w:p>
      <w:pPr>
        <w:pStyle w:val="Normal"/>
        <w:ind w:firstLine="540"/>
        <w:jc w:val="both"/>
        <w:rPr>
          <w:sz w:val="28"/>
          <w:szCs w:val="28"/>
        </w:rPr>
      </w:pPr>
      <w:r>
        <w:rPr>
          <w:sz w:val="28"/>
          <w:szCs w:val="28"/>
        </w:rPr>
        <w:t>Профессор Мейер говорил, что «Земля – великий магнит». Доктрина Гельмонта о вселенском пространстве и тяготении является чистой теорией о магнетизме.</w:t>
      </w:r>
    </w:p>
    <w:p>
      <w:pPr>
        <w:pStyle w:val="Normal"/>
        <w:ind w:firstLine="540"/>
        <w:jc w:val="both"/>
        <w:rPr/>
      </w:pPr>
      <w:r>
        <w:rPr>
          <w:sz w:val="28"/>
          <w:szCs w:val="28"/>
        </w:rPr>
        <w:t>Каждое происшествие в природе, каким бы малым и незначительным оно ни было, оставляет неизгладимый отпечаток на физической природе; при этом не происходит никакого молекулярного нарушения, потому единственно возможным выводом является тот, что эти изображения произведены только невидимою вселенскою силою, которую мы называем эфиром или астральным светом.</w:t>
      </w:r>
    </w:p>
    <w:p>
      <w:pPr>
        <w:pStyle w:val="Normal"/>
        <w:ind w:firstLine="540"/>
        <w:jc w:val="both"/>
        <w:rPr>
          <w:sz w:val="28"/>
          <w:szCs w:val="28"/>
        </w:rPr>
      </w:pPr>
      <w:r>
        <w:rPr>
          <w:sz w:val="28"/>
          <w:szCs w:val="28"/>
        </w:rPr>
        <w:t>Человеческий дух, будучи частью Божественного, бессмертного духа, не различает ни прошлого, ни будущего, но все видит как настоящее время. Основываясь на том, что «видимая Вселенная должна иметь конец существования»,  автор книги «Невидимая Вселенная» полагает, что она должна существовать, и что она не есть вся, но только может быть очень малая часть ее».</w:t>
      </w:r>
    </w:p>
    <w:p>
      <w:pPr>
        <w:pStyle w:val="Normal"/>
        <w:ind w:firstLine="540"/>
        <w:jc w:val="both"/>
        <w:rPr>
          <w:sz w:val="28"/>
          <w:szCs w:val="28"/>
        </w:rPr>
      </w:pPr>
      <w:r>
        <w:rPr>
          <w:sz w:val="28"/>
          <w:szCs w:val="28"/>
        </w:rPr>
        <w:t>Магнетизм чистой любви есть создатель всего сотворенного. Любовь между двумя телами есть электричество. Приведены многие примеры всеобщего притяжения между телами планетной системы и всем органическим и неорганическим. Так рыбы, помещенные в сосуд с водой, в точности следовали морскому приливу и отливу, поднимаясь выше и опускаясь ниже в сосуде в соответствии с приливами и отливами.</w:t>
      </w:r>
    </w:p>
    <w:p>
      <w:pPr>
        <w:pStyle w:val="Normal"/>
        <w:ind w:firstLine="540"/>
        <w:jc w:val="both"/>
        <w:rPr>
          <w:sz w:val="28"/>
          <w:szCs w:val="28"/>
        </w:rPr>
      </w:pPr>
      <w:r>
        <w:rPr>
          <w:sz w:val="28"/>
          <w:szCs w:val="28"/>
        </w:rPr>
        <w:t xml:space="preserve"> </w:t>
      </w:r>
      <w:r>
        <w:rPr>
          <w:sz w:val="28"/>
          <w:szCs w:val="28"/>
        </w:rPr>
        <w:t>Дух, органическая и неорганическая природа представляют Познаваемую Триаду. И все сущее этой видимой Вселенной, есть изливание из этой Троицы (Триады), которая есть микрокосм. Они движутся в величественной процессии в полях вечности вокруг духовного солнца подобно тому, как в гелиоцентрической системе небесные тела движутся вокруг видимых солнц. А человек есть «зеркало вселенной» и его тройная природа состоит в родстве со всем.</w:t>
      </w:r>
    </w:p>
    <w:p>
      <w:pPr>
        <w:pStyle w:val="Normal"/>
        <w:ind w:firstLine="540"/>
        <w:jc w:val="both"/>
        <w:rPr>
          <w:sz w:val="28"/>
          <w:szCs w:val="28"/>
        </w:rPr>
      </w:pPr>
      <w:r>
        <w:rPr>
          <w:sz w:val="28"/>
          <w:szCs w:val="28"/>
        </w:rPr>
        <w:t>Не существует гравитации, так как ее понимал Ньютон, а только магнитное притяжение и отталкивание; и только благодаря магнетизму движение планет солнечной системы по своим орбитам регулируется еще более мощным магнетизмом Солнца, а не весом и гравитацией космических тел.</w:t>
      </w:r>
    </w:p>
    <w:p>
      <w:pPr>
        <w:pStyle w:val="Normal"/>
        <w:ind w:firstLine="540"/>
        <w:jc w:val="both"/>
        <w:rPr>
          <w:sz w:val="28"/>
          <w:szCs w:val="28"/>
        </w:rPr>
      </w:pPr>
      <w:r>
        <w:rPr>
          <w:sz w:val="28"/>
          <w:szCs w:val="28"/>
        </w:rPr>
        <w:t>Пространство между небом и Землей должно быть заполнено материальной средой, которая отвечает нашему каббалистическому астральному свету. Прохождение света через эту среду должно создать огромное трение, которое генерирует электричество. Это и есть то электричество и его соотносительный магнетизм, который создают те строительные силы природы, производящие в, на и вокруг нашей планеты различные изменения.</w:t>
      </w:r>
    </w:p>
    <w:p>
      <w:pPr>
        <w:pStyle w:val="Normal"/>
        <w:ind w:firstLine="540"/>
        <w:jc w:val="both"/>
        <w:rPr>
          <w:sz w:val="28"/>
          <w:szCs w:val="28"/>
        </w:rPr>
      </w:pPr>
      <w:r>
        <w:rPr>
          <w:sz w:val="28"/>
          <w:szCs w:val="28"/>
        </w:rPr>
        <w:t>Почти ничего не известно о законах магнетизма, о его воздействии на наши тела и умы. Но мы знаем, что бывают времена эпидемий в моральной и физической областях.</w:t>
      </w:r>
    </w:p>
    <w:p>
      <w:pPr>
        <w:pStyle w:val="Normal"/>
        <w:ind w:firstLine="540"/>
        <w:jc w:val="both"/>
        <w:rPr/>
      </w:pPr>
      <w:r>
        <w:rPr>
          <w:sz w:val="28"/>
          <w:szCs w:val="28"/>
        </w:rPr>
        <w:t>Таким образом, рассмотренные Учения рассматривают магнетизм как бы с разных сторон. Если в первом  Учении проявления магнетизма связываются с мышлением человека, то во втором Учении отмечается его тождественность с психической энергией. В этом разделе также приведено его широкое описание, как космического явления, называя его Космическим Магнитом, где убедительно показана его определяющая роль в организации всей жизни на Земле и во вселенной, при этом подчеркивается его неразрывная связь с Высокими Божественными Силами.</w:t>
      </w:r>
    </w:p>
    <w:p>
      <w:pPr>
        <w:pStyle w:val="Normal"/>
        <w:ind w:firstLine="540"/>
        <w:jc w:val="both"/>
        <w:rPr>
          <w:sz w:val="28"/>
          <w:szCs w:val="28"/>
        </w:rPr>
      </w:pPr>
      <w:r>
        <w:rPr>
          <w:sz w:val="28"/>
          <w:szCs w:val="28"/>
        </w:rPr>
        <w:t>По этой теме немного материала найдено в Тайной Доктрине, где указывается космологический аспект магнетизма. В «Разоблаченной Изиде» приведены указания по развитию исследования этого явления по известным данным на период написания указанного выше труда.</w:t>
      </w:r>
    </w:p>
    <w:p>
      <w:pPr>
        <w:pStyle w:val="Normal"/>
        <w:ind w:firstLine="540"/>
        <w:jc w:val="both"/>
        <w:rPr>
          <w:sz w:val="28"/>
          <w:szCs w:val="28"/>
        </w:rPr>
      </w:pPr>
      <w:r>
        <w:rPr>
          <w:sz w:val="28"/>
          <w:szCs w:val="28"/>
        </w:rPr>
        <w:t>В представленном материале не приведен большой объем материала с объяснением различных исследований по магии, которая тоже относится к магнетизму, но это сделано специально, поскольку освещение этой стороны заслуживает отдельного обсуждения; это сделано еще и потому, что такой материал может представлять интерес лишь для сравнительно небольшой части населения Земли. А в данном материале дано только то, что очень важно и нужно для повышения уровня знания нынешнего человечества, расширения его сознания и повышения  духовности.</w:t>
      </w:r>
    </w:p>
    <w:p>
      <w:pPr>
        <w:pStyle w:val="Normal"/>
        <w:ind w:firstLine="540"/>
        <w:jc w:val="both"/>
        <w:rPr>
          <w:sz w:val="28"/>
          <w:szCs w:val="28"/>
        </w:rPr>
      </w:pPr>
      <w:r>
        <w:rPr>
          <w:sz w:val="28"/>
          <w:szCs w:val="28"/>
        </w:rPr>
        <w:t>Символ Космического Магнита - с одной стороны единое целое, а с другой – наличие двух начал (мужского и женского). Все силы построены на притяжении начал, а деление Единого Начала на два порождает жизнь.</w:t>
      </w:r>
    </w:p>
    <w:p>
      <w:pPr>
        <w:pStyle w:val="Normal"/>
        <w:ind w:firstLine="540"/>
        <w:jc w:val="both"/>
        <w:rPr>
          <w:sz w:val="28"/>
          <w:szCs w:val="28"/>
        </w:rPr>
      </w:pPr>
      <w:r>
        <w:rPr>
          <w:sz w:val="28"/>
          <w:szCs w:val="28"/>
        </w:rPr>
        <w:t>Всемирное тяготение есть следствие Высочайшего Магнита Беспредельности, которым является единый элемент, единое начало всего. А двумя полюсами Единого Магнита в проявленном мире являются дух и материя, то есть огонь и огненная субстанция.</w:t>
      </w:r>
    </w:p>
    <w:p>
      <w:pPr>
        <w:pStyle w:val="Normal"/>
        <w:ind w:firstLine="540"/>
        <w:jc w:val="both"/>
        <w:rPr>
          <w:sz w:val="28"/>
          <w:szCs w:val="28"/>
        </w:rPr>
      </w:pPr>
      <w:r>
        <w:rPr>
          <w:sz w:val="28"/>
          <w:szCs w:val="28"/>
        </w:rPr>
        <w:t>Центральная сила магнетизма – сердце Космического Магнита. В строительстве шестой расы задействованы два Начала – Строители и космическая энергия, то есть Божество и Его Энергия. Ослабление тяготения начал ослабляет народы и вызывает их распад, но сила тяготения тем сильнее, чем духовнее. Даже за кармическим законом стоит Космический Магнит. Смерть человека – это острое притяжение Космического Магнита, но оно должно быть острым и напряженным. На самом высшем плане огонь никогда не прекращается.</w:t>
      </w:r>
    </w:p>
    <w:p>
      <w:pPr>
        <w:pStyle w:val="Normal"/>
        <w:ind w:firstLine="540"/>
        <w:jc w:val="both"/>
        <w:rPr/>
      </w:pPr>
      <w:r>
        <w:rPr>
          <w:sz w:val="28"/>
          <w:szCs w:val="28"/>
        </w:rPr>
        <w:t>Физическое тело и существует лишь потому, что его  оживотворяет Луч Высшего Эго, но люди не знают этого. Земля дает человеку физическое тело, а Владыки  намагничивают его магнитом своего Разума, вкладывая в человека часть своей сущности. Потому человек – это не тело, но разум, высшее бессмертие, вечный дух. Как только сцепление магнитное ослабевает, части распадаются, и форма перестает существовать.</w:t>
      </w:r>
    </w:p>
    <w:p>
      <w:pPr>
        <w:pStyle w:val="Normal"/>
        <w:ind w:firstLine="540"/>
        <w:jc w:val="both"/>
        <w:rPr>
          <w:sz w:val="28"/>
          <w:szCs w:val="28"/>
        </w:rPr>
      </w:pPr>
      <w:r>
        <w:rPr>
          <w:sz w:val="28"/>
          <w:szCs w:val="28"/>
        </w:rPr>
        <w:t>Человечество нарушило равновесие Начал, то есть  космический баланс. Из-за непонимания человеческого трудно пробиться высшим лучам творческим, ибо земные слои так непрободаемы. Никогда не имело человечество таких грозных признаков разложения, потому мир держится только на магнитах, незаметных, но так необходимых человечеству для выживания и сохранения Земли.</w:t>
      </w:r>
    </w:p>
    <w:p>
      <w:pPr>
        <w:pStyle w:val="Normal"/>
        <w:ind w:firstLine="540"/>
        <w:jc w:val="both"/>
        <w:rPr>
          <w:sz w:val="28"/>
          <w:szCs w:val="28"/>
        </w:rPr>
      </w:pPr>
      <w:r>
        <w:rPr>
          <w:sz w:val="28"/>
          <w:szCs w:val="28"/>
        </w:rPr>
        <w:t>Человечество является аккумулятором  высоких психических энергий. Оно должно трансмутировать свою высокую энергию и устремлять ее в высшие сферы. Но этого человечество не делает, потому поступает очень безответственно. Нужно немедленно начинать обновление жизни. Космический Магнит передает человечеству свою мощь через водительство духа. Устремление человечества  к Космическому Магниту отбирает у него энергию, но такие условия работы магнитов.</w:t>
      </w:r>
    </w:p>
    <w:p>
      <w:pPr>
        <w:pStyle w:val="Normal"/>
        <w:ind w:firstLine="540"/>
        <w:jc w:val="both"/>
        <w:rPr>
          <w:sz w:val="28"/>
          <w:szCs w:val="28"/>
        </w:rPr>
      </w:pPr>
      <w:r>
        <w:rPr>
          <w:sz w:val="28"/>
          <w:szCs w:val="28"/>
        </w:rPr>
        <w:t>«Огонь есть соединитель, и при его отходе немедленно начинается разложение. Космический Магнит смещает и перерождает явление человеческих действий. Современное устремление человечества настолько уклонилось от явленного Космического Магнита, что все силы собираются для помощи человечеству. Каждое человеческое действие  не являет истинного понимания его приложения, потому жизнь ныне живущего человечества полна нецелесообразности».</w:t>
      </w:r>
    </w:p>
    <w:p>
      <w:pPr>
        <w:pStyle w:val="Normal"/>
        <w:ind w:firstLine="540"/>
        <w:jc w:val="both"/>
        <w:rPr>
          <w:sz w:val="28"/>
          <w:szCs w:val="28"/>
        </w:rPr>
      </w:pPr>
      <w:r>
        <w:rPr>
          <w:sz w:val="28"/>
          <w:szCs w:val="28"/>
        </w:rPr>
        <w:t>Вот такое грустное заключение вытекает из полученного материала. И здесь нет никакого преувеличения со стороны автора. Это заключение составлено из отдельных наиболее значимых и фундаментальных фраз, взятых из указанных выше эзотерических учений. Потому человечество должно крепко задуматься над своим мышлением и действиями и немедленно приступать к изменению качества своего мышления, то есть своих энергий. И если оно в ближайшее время не одумается, то невыполнение космических законов может привести человечество к весьма печальным последствиям.</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ab/>
        <w:tab/>
        <w:tab/>
        <w:tab/>
        <w:t>Список литерату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Блаватская Е.П. Учение «Тайная Доктрина», в 3-х книгах, Издательство «Эксмо» (г. Москва), «Фолио» (г. Харьков), 2003 год.</w:t>
      </w:r>
    </w:p>
    <w:p>
      <w:pPr>
        <w:pStyle w:val="Normal"/>
        <w:ind w:firstLine="540"/>
        <w:jc w:val="both"/>
        <w:rPr>
          <w:sz w:val="28"/>
          <w:szCs w:val="28"/>
        </w:rPr>
      </w:pPr>
      <w:r>
        <w:rPr>
          <w:sz w:val="28"/>
          <w:szCs w:val="28"/>
        </w:rPr>
        <w:t>2. Блаватская Е.П. Учение «Разоблаченная Изида» в 2-х книгах, (на электронном носителе).</w:t>
      </w:r>
    </w:p>
    <w:p>
      <w:pPr>
        <w:pStyle w:val="Normal"/>
        <w:jc w:val="both"/>
        <w:rPr/>
      </w:pPr>
      <w:r>
        <w:rPr>
          <w:sz w:val="28"/>
          <w:szCs w:val="28"/>
        </w:rPr>
        <w:t xml:space="preserve">       </w:t>
      </w:r>
      <w:r>
        <w:rPr>
          <w:sz w:val="28"/>
          <w:szCs w:val="28"/>
        </w:rPr>
        <w:t xml:space="preserve">3. Абрамов Б.Н. Учение «Грани Агни Йоги» в 13 книгах, предприятие «Алгим», г. Новосибирск, 1994-1998 годы. </w:t>
      </w:r>
    </w:p>
    <w:p>
      <w:pPr>
        <w:pStyle w:val="Normal"/>
        <w:ind w:firstLine="540"/>
        <w:jc w:val="both"/>
        <w:rPr/>
      </w:pPr>
      <w:r>
        <w:rPr>
          <w:sz w:val="28"/>
          <w:szCs w:val="28"/>
        </w:rPr>
        <w:t>4.  Рерих Е.И. Учение «Агни Йога», в 3-х книгах, Издательство «Сталкер», гор.  Москва, 2003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Сущая Л.Э.   29 июля 2010 года</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rPr>
          <w:sz w:val="28"/>
          <w:szCs w:val="28"/>
        </w:rPr>
      </w:pPr>
      <w:r>
        <w:rPr>
          <w:sz w:val="28"/>
          <w:szCs w:val="28"/>
        </w:rPr>
        <w:tab/>
        <w:tab/>
      </w:r>
    </w:p>
    <w:p>
      <w:pPr>
        <w:pStyle w:val="Normal"/>
        <w:ind w:firstLine="540"/>
        <w:jc w:val="both"/>
        <w:rPr>
          <w:sz w:val="28"/>
          <w:szCs w:val="28"/>
        </w:rPr>
      </w:pPr>
      <w:r>
        <w:rPr>
          <w:sz w:val="28"/>
          <w:szCs w:val="28"/>
        </w:rPr>
        <w:tab/>
        <w:tab/>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420" w:hanging="420"/>
      </w:pPr>
      <w:rPr/>
    </w:lvl>
    <w:lvl w:ilvl="1">
      <w:start w:val="2"/>
      <w:numFmt w:val="decimal"/>
      <w:lvlText w:val="%1.%2."/>
      <w:lvlJc w:val="left"/>
      <w:pPr>
        <w:tabs>
          <w:tab w:val="num" w:pos="2355"/>
        </w:tabs>
        <w:ind w:left="2355" w:hanging="720"/>
      </w:pPr>
      <w:rPr/>
    </w:lvl>
    <w:lvl w:ilvl="2">
      <w:start w:val="1"/>
      <w:numFmt w:val="decimal"/>
      <w:lvlText w:val="%1.%2.%3."/>
      <w:lvlJc w:val="left"/>
      <w:pPr>
        <w:tabs>
          <w:tab w:val="num" w:pos="3990"/>
        </w:tabs>
        <w:ind w:left="3990" w:hanging="720"/>
      </w:pPr>
      <w:rPr/>
    </w:lvl>
    <w:lvl w:ilvl="3">
      <w:start w:val="1"/>
      <w:numFmt w:val="decimal"/>
      <w:lvlText w:val="%1.%2.%3.%4."/>
      <w:lvlJc w:val="left"/>
      <w:pPr>
        <w:tabs>
          <w:tab w:val="num" w:pos="5985"/>
        </w:tabs>
        <w:ind w:left="5985" w:hanging="1080"/>
      </w:pPr>
      <w:rPr/>
    </w:lvl>
    <w:lvl w:ilvl="4">
      <w:start w:val="1"/>
      <w:numFmt w:val="decimal"/>
      <w:lvlText w:val="%1.%2.%3.%4.%5."/>
      <w:lvlJc w:val="left"/>
      <w:pPr>
        <w:tabs>
          <w:tab w:val="num" w:pos="7620"/>
        </w:tabs>
        <w:ind w:left="7620" w:hanging="1080"/>
      </w:pPr>
      <w:rPr/>
    </w:lvl>
    <w:lvl w:ilvl="5">
      <w:start w:val="1"/>
      <w:numFmt w:val="decimal"/>
      <w:lvlText w:val="%1.%2.%3.%4.%5.%6."/>
      <w:lvlJc w:val="left"/>
      <w:pPr>
        <w:tabs>
          <w:tab w:val="num" w:pos="9615"/>
        </w:tabs>
        <w:ind w:left="9615" w:hanging="1440"/>
      </w:pPr>
      <w:rPr/>
    </w:lvl>
    <w:lvl w:ilvl="6">
      <w:start w:val="1"/>
      <w:numFmt w:val="decimal"/>
      <w:lvlText w:val="%1.%2.%3.%4.%5.%6.%7."/>
      <w:lvlJc w:val="left"/>
      <w:pPr>
        <w:tabs>
          <w:tab w:val="num" w:pos="11610"/>
        </w:tabs>
        <w:ind w:left="11610" w:hanging="1800"/>
      </w:pPr>
      <w:rPr/>
    </w:lvl>
    <w:lvl w:ilvl="7">
      <w:start w:val="1"/>
      <w:numFmt w:val="decimal"/>
      <w:lvlText w:val="%1.%2.%3.%4.%5.%6.%7.%8."/>
      <w:lvlJc w:val="left"/>
      <w:pPr>
        <w:tabs>
          <w:tab w:val="num" w:pos="13245"/>
        </w:tabs>
        <w:ind w:left="13245" w:hanging="1800"/>
      </w:pPr>
      <w:rPr/>
    </w:lvl>
    <w:lvl w:ilvl="8">
      <w:start w:val="1"/>
      <w:numFmt w:val="decimal"/>
      <w:lvlText w:val="%1.%2.%3.%4.%5.%6.%7.%8.%9."/>
      <w:lvlJc w:val="left"/>
      <w:pPr>
        <w:tabs>
          <w:tab w:val="num" w:pos="15240"/>
        </w:tabs>
        <w:ind w:left="15240" w:hanging="2160"/>
      </w:pPr>
      <w:rPr/>
    </w:lvl>
  </w:abstractNum>
  <w:abstractNum w:abstractNumId="2">
    <w:lvl w:ilvl="0">
      <w:start w:val="1"/>
      <w:numFmt w:val="decimal"/>
      <w:lvlText w:val="%1."/>
      <w:lvlJc w:val="left"/>
      <w:pPr>
        <w:tabs>
          <w:tab w:val="num" w:pos="615"/>
        </w:tabs>
        <w:ind w:left="615" w:hanging="615"/>
      </w:pPr>
      <w:rPr/>
    </w:lvl>
    <w:lvl w:ilvl="1">
      <w:start w:val="4"/>
      <w:numFmt w:val="decimal"/>
      <w:lvlText w:val="%1.%2."/>
      <w:lvlJc w:val="left"/>
      <w:pPr>
        <w:tabs>
          <w:tab w:val="num" w:pos="2400"/>
        </w:tabs>
        <w:ind w:left="2400" w:hanging="720"/>
      </w:pPr>
      <w:rPr/>
    </w:lvl>
    <w:lvl w:ilvl="2">
      <w:start w:val="1"/>
      <w:numFmt w:val="decimal"/>
      <w:lvlText w:val="%1.%2.%3."/>
      <w:lvlJc w:val="left"/>
      <w:pPr>
        <w:tabs>
          <w:tab w:val="num" w:pos="4080"/>
        </w:tabs>
        <w:ind w:left="4080" w:hanging="720"/>
      </w:pPr>
      <w:rPr/>
    </w:lvl>
    <w:lvl w:ilvl="3">
      <w:start w:val="1"/>
      <w:numFmt w:val="decimal"/>
      <w:lvlText w:val="%1.%2.%3.%4."/>
      <w:lvlJc w:val="left"/>
      <w:pPr>
        <w:tabs>
          <w:tab w:val="num" w:pos="6120"/>
        </w:tabs>
        <w:ind w:left="6120" w:hanging="1080"/>
      </w:pPr>
      <w:rPr/>
    </w:lvl>
    <w:lvl w:ilvl="4">
      <w:start w:val="1"/>
      <w:numFmt w:val="decimal"/>
      <w:lvlText w:val="%1.%2.%3.%4.%5."/>
      <w:lvlJc w:val="left"/>
      <w:pPr>
        <w:tabs>
          <w:tab w:val="num" w:pos="7800"/>
        </w:tabs>
        <w:ind w:left="7800" w:hanging="1080"/>
      </w:pPr>
      <w:rPr/>
    </w:lvl>
    <w:lvl w:ilvl="5">
      <w:start w:val="1"/>
      <w:numFmt w:val="decimal"/>
      <w:lvlText w:val="%1.%2.%3.%4.%5.%6."/>
      <w:lvlJc w:val="left"/>
      <w:pPr>
        <w:tabs>
          <w:tab w:val="num" w:pos="9840"/>
        </w:tabs>
        <w:ind w:left="9840" w:hanging="1440"/>
      </w:pPr>
      <w:rPr/>
    </w:lvl>
    <w:lvl w:ilvl="6">
      <w:start w:val="1"/>
      <w:numFmt w:val="decimal"/>
      <w:lvlText w:val="%1.%2.%3.%4.%5.%6.%7."/>
      <w:lvlJc w:val="left"/>
      <w:pPr>
        <w:tabs>
          <w:tab w:val="num" w:pos="11880"/>
        </w:tabs>
        <w:ind w:left="11880" w:hanging="1800"/>
      </w:pPr>
      <w:rPr/>
    </w:lvl>
    <w:lvl w:ilvl="7">
      <w:start w:val="1"/>
      <w:numFmt w:val="decimal"/>
      <w:lvlText w:val="%1.%2.%3.%4.%5.%6.%7.%8."/>
      <w:lvlJc w:val="left"/>
      <w:pPr>
        <w:tabs>
          <w:tab w:val="num" w:pos="13560"/>
        </w:tabs>
        <w:ind w:left="13560" w:hanging="1800"/>
      </w:pPr>
      <w:rPr/>
    </w:lvl>
    <w:lvl w:ilvl="8">
      <w:start w:val="1"/>
      <w:numFmt w:val="decimal"/>
      <w:lvlText w:val="%1.%2.%3.%4.%5.%6.%7.%8.%9."/>
      <w:lvlJc w:val="left"/>
      <w:pPr>
        <w:tabs>
          <w:tab w:val="num" w:pos="15600"/>
        </w:tabs>
        <w:ind w:left="156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6:55:00Z</dcterms:created>
  <dc:creator>Arteas</dc:creator>
  <dc:description/>
  <cp:keywords/>
  <dc:language>en-US</dc:language>
  <cp:lastModifiedBy>Лариса</cp:lastModifiedBy>
  <dcterms:modified xsi:type="dcterms:W3CDTF">2010-08-02T19:01:00Z</dcterms:modified>
  <cp:revision>388</cp:revision>
  <dc:subject/>
  <dc:title/>
</cp:coreProperties>
</file>