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 xml:space="preserve">   </w:t>
      </w:r>
      <w:r>
        <w:rPr>
          <w:sz w:val="28"/>
          <w:szCs w:val="28"/>
        </w:rPr>
        <w:tab/>
        <w:t>НАУЧНО-ФИЛОСОФСКИЕ ОСНОВЫ ЖИЗНИ</w:t>
      </w:r>
    </w:p>
    <w:p>
      <w:pPr>
        <w:pStyle w:val="Normal"/>
        <w:ind w:firstLine="540"/>
        <w:rPr>
          <w:sz w:val="28"/>
          <w:szCs w:val="28"/>
        </w:rPr>
      </w:pPr>
      <w:r>
        <w:rPr>
          <w:sz w:val="28"/>
          <w:szCs w:val="28"/>
        </w:rPr>
        <w:tab/>
        <w:tab/>
        <w:tab/>
        <w:tab/>
        <w:tab/>
      </w:r>
    </w:p>
    <w:p>
      <w:pPr>
        <w:pStyle w:val="Normal"/>
        <w:ind w:firstLine="540"/>
        <w:rPr>
          <w:sz w:val="28"/>
          <w:szCs w:val="28"/>
        </w:rPr>
      </w:pPr>
      <w:r>
        <w:rPr>
          <w:sz w:val="28"/>
          <w:szCs w:val="28"/>
        </w:rPr>
        <w:tab/>
        <w:tab/>
        <w:tab/>
        <w:tab/>
        <w:tab/>
        <w:t>Часть 1</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Краткая аннотация</w:t>
      </w:r>
    </w:p>
    <w:p>
      <w:pPr>
        <w:pStyle w:val="Normal"/>
        <w:ind w:firstLine="540"/>
        <w:rPr>
          <w:sz w:val="28"/>
          <w:szCs w:val="28"/>
        </w:rPr>
      </w:pPr>
      <w:r>
        <w:rPr>
          <w:sz w:val="28"/>
          <w:szCs w:val="28"/>
        </w:rPr>
      </w:r>
    </w:p>
    <w:p>
      <w:pPr>
        <w:pStyle w:val="Normal"/>
        <w:ind w:firstLine="540"/>
        <w:jc w:val="both"/>
        <w:rPr>
          <w:sz w:val="28"/>
          <w:szCs w:val="28"/>
        </w:rPr>
      </w:pPr>
      <w:r>
        <w:rPr>
          <w:sz w:val="28"/>
          <w:szCs w:val="28"/>
        </w:rPr>
        <w:t>Эта книга, как ни странно это звучит, предназначена не столько для теософов, но для массы непросвещенного человечества, которое что-то слышало о теософских эзотерических учениях, но очень смутно  представляет основы научно-философской жизни во Вселенной и на Земле. Изучать большое количество книг философского направления людям  науки, а также занимающим ответственные государственные посты, времени  не остается. В этой книге кратко изложены сведения, усвоив которые можно вполне прилично представить основы известных эзотерических учений.</w:t>
      </w:r>
    </w:p>
    <w:p>
      <w:pPr>
        <w:pStyle w:val="Normal"/>
        <w:ind w:firstLine="540"/>
        <w:jc w:val="both"/>
        <w:rPr>
          <w:sz w:val="28"/>
          <w:szCs w:val="28"/>
        </w:rPr>
      </w:pPr>
      <w:r>
        <w:rPr>
          <w:sz w:val="28"/>
          <w:szCs w:val="28"/>
        </w:rPr>
        <w:t>Конечно, книга будет полезной  для теософов и философов, желающих вспомнить основы известных эзотерических учений, а также для некоторой части ученых в любой отрасли знаний, включая технические,  биологию, медицину и так далее.</w:t>
      </w:r>
    </w:p>
    <w:p>
      <w:pPr>
        <w:pStyle w:val="Normal"/>
        <w:ind w:firstLine="540"/>
        <w:jc w:val="both"/>
        <w:rPr>
          <w:sz w:val="28"/>
          <w:szCs w:val="28"/>
        </w:rPr>
      </w:pPr>
      <w:r>
        <w:rPr>
          <w:sz w:val="28"/>
          <w:szCs w:val="28"/>
        </w:rPr>
      </w:r>
    </w:p>
    <w:p>
      <w:pPr>
        <w:pStyle w:val="Normal"/>
        <w:rPr/>
      </w:pPr>
      <w:r>
        <w:rPr>
          <w:sz w:val="28"/>
          <w:szCs w:val="28"/>
        </w:rPr>
        <w:t xml:space="preserve">   </w:t>
      </w:r>
      <w:r>
        <w:rPr>
          <w:sz w:val="28"/>
          <w:szCs w:val="28"/>
        </w:rPr>
        <w:tab/>
        <w:tab/>
        <w:tab/>
        <w:t xml:space="preserve"> </w:t>
        <w:tab/>
        <w:t xml:space="preserve">        Вступление</w:t>
      </w:r>
    </w:p>
    <w:p>
      <w:pPr>
        <w:pStyle w:val="Normal"/>
        <w:rPr>
          <w:sz w:val="28"/>
          <w:szCs w:val="28"/>
        </w:rPr>
      </w:pPr>
      <w:r>
        <w:rPr>
          <w:sz w:val="28"/>
          <w:szCs w:val="28"/>
        </w:rPr>
      </w:r>
    </w:p>
    <w:p>
      <w:pPr>
        <w:pStyle w:val="Normal"/>
        <w:ind w:firstLine="540"/>
        <w:jc w:val="both"/>
        <w:rPr>
          <w:sz w:val="28"/>
          <w:szCs w:val="28"/>
        </w:rPr>
      </w:pPr>
      <w:r>
        <w:rPr>
          <w:sz w:val="28"/>
          <w:szCs w:val="28"/>
        </w:rPr>
        <w:t>Наступило время, когда человечество планеты должно очень серьезно призадуматься над организацией жизни на планете, ибо на ней много кое-чего происходит, и в основном, в сторону ухудшения. Многие люди замечают значительно увеличивающееся количество природных катаклизмов – наводнения, ураганы, землетрясения, извержения вулканов, изменения климата  и так далее; все возрастающее  ухудшение экологии, при этом наблюдается увеличение количества техногенных катастроф планетарного масштаба; экономические кризисы и коррупционные схемы; терроризм и морской разбой, то есть обычное «пиратство» прошлых веков; рост неизвестных ранее различных заболеваний, а потому трудности в разработке соответствующих лекарств; нехватка чистой питьевой воды; уничтожение зеленых насаждений в городах с целью застройки освободившейся площади, и это при  увеличении количества автомобилей…Список подобных действий человеческих, ухудшающих его жизнь  на Земле, можно продлить до бесконечности.</w:t>
      </w:r>
    </w:p>
    <w:p>
      <w:pPr>
        <w:pStyle w:val="Normal"/>
        <w:ind w:firstLine="540"/>
        <w:jc w:val="both"/>
        <w:rPr>
          <w:sz w:val="28"/>
          <w:szCs w:val="28"/>
        </w:rPr>
      </w:pPr>
      <w:r>
        <w:rPr>
          <w:sz w:val="28"/>
          <w:szCs w:val="28"/>
        </w:rPr>
        <w:t>Все выше перечисленное делает жизнь человека на Земле не только непривлекательной, но даже опасной. Потому возникает естественный вопрос -  что же надо сделать человечеству, чтобы жизнь  преображалась в лучшую сторону, и люди жили  на нашей планете хорошо и счастливо? Если на Земле плохо, то кто  в этом виноват?  Наверное, для исправления создавшегося положения что-то необходимо предпринимать, но что делать и как? Понятно одно – для улучшения жизни на планете необходимо определить причины такого  положения  и  устранить их.</w:t>
      </w:r>
    </w:p>
    <w:p>
      <w:pPr>
        <w:pStyle w:val="Normal"/>
        <w:ind w:firstLine="540"/>
        <w:jc w:val="both"/>
        <w:rPr>
          <w:sz w:val="28"/>
          <w:szCs w:val="28"/>
        </w:rPr>
      </w:pPr>
      <w:r>
        <w:rPr>
          <w:sz w:val="28"/>
          <w:szCs w:val="28"/>
        </w:rPr>
        <w:t>Из описанного видим, что ухудшение жизни имеет место не в отдельной какой-то местности, городе или в отдельно взятой стране, а охватывает всю планету, потому и причины такого положения необходимо искать не в частностях, а в чем-то более общем. Это заставляет пересмотреть общие принципы жизни человека на всей Земле. По-видимому, причину такого положения следует искать, скорее всего, в философии жизни, и никакие отдельные науки (биология, история, экономика, ни даже так называемая информатика) в этом не помогут. Скорее всего, ответы на поставленные вопросы следует искать в науке наук – философии, которая является самой древней. Анализ жизни человечества за последние десятилетия или даже столетия ничего не даст, поэтому, чтобы понять причины такого положения на Земле, придется заглянуть вглубь веков.</w:t>
      </w:r>
    </w:p>
    <w:p>
      <w:pPr>
        <w:pStyle w:val="Normal"/>
        <w:ind w:firstLine="540"/>
        <w:jc w:val="both"/>
        <w:rPr>
          <w:sz w:val="28"/>
          <w:szCs w:val="28"/>
        </w:rPr>
      </w:pPr>
      <w:r>
        <w:rPr>
          <w:sz w:val="28"/>
          <w:szCs w:val="28"/>
        </w:rPr>
        <w:t>К нашему счастью, можно утверждать, что есть такие фундаментальные философские труды, которые помогут нам не только разобраться в причинах положения, создавшегося на Земле, но и указать  пути выхода. Это Учения  великих русских философов Е.П.Блаватской «Тайная Доктрина» (1) и «Разоблаченная Изида» (2), а также Учения Е.И., Н.К. Рерих «Агни Йога» (3) и их ученика Абрамова Б.Н. «Грани Агни Йоги» (4). Указанные Учения были переданы на Землю через указанных выше философов Великими Духовными Учителями в соответствующие периоды времени. Учения Е.П.Блаватской касаются научных основ создания Вселенной, планет, в том числе и Земли и жизни на ней, а Учения «Агни Йога» и «Грани Агни Йоги» содержат непосредственные рекомендации и советы нашему человечеству, как следует ему жить в его космическом доме, не нарушая известных и общепринятых для всех человечеств космических законов Мироздания.</w:t>
      </w:r>
    </w:p>
    <w:p>
      <w:pPr>
        <w:pStyle w:val="Normal"/>
        <w:ind w:firstLine="540"/>
        <w:jc w:val="both"/>
        <w:rPr/>
      </w:pPr>
      <w:r>
        <w:rPr>
          <w:sz w:val="28"/>
          <w:szCs w:val="28"/>
        </w:rPr>
        <w:t>Необходимо подчеркнуть, что наше человечество с момента своего рождения и младенчества не оставалось без руководства Высших Космических Учителей. Эти Учения содержали все те знания, которые нужны были для развития человечеств во все периоды его жизни.</w:t>
      </w:r>
    </w:p>
    <w:p>
      <w:pPr>
        <w:pStyle w:val="Normal"/>
        <w:ind w:firstLine="540"/>
        <w:jc w:val="both"/>
        <w:rPr>
          <w:sz w:val="28"/>
          <w:szCs w:val="28"/>
        </w:rPr>
      </w:pPr>
      <w:r>
        <w:rPr>
          <w:sz w:val="28"/>
          <w:szCs w:val="28"/>
        </w:rPr>
        <w:t>Потому в данной конкретной ситуации нам ничего не остается делать, как заглянуть в соответствующие учения и не только объяснить человечеству все его ошибки и просчеты в своей жизни, которые и привели его в нынешнее незавидное положение, но и указать пути выхода из создавшейся ситуации.</w:t>
      </w:r>
    </w:p>
    <w:p>
      <w:pPr>
        <w:pStyle w:val="Normal"/>
        <w:ind w:firstLine="540"/>
        <w:jc w:val="both"/>
        <w:rPr>
          <w:sz w:val="28"/>
          <w:szCs w:val="28"/>
        </w:rPr>
      </w:pPr>
      <w:r>
        <w:rPr>
          <w:sz w:val="28"/>
          <w:szCs w:val="28"/>
        </w:rPr>
        <w:t>И последнее. Учение «Тайная Доктрина» была опубликована в 1888 году; Учение «Агни Йога» в период 20-30 годов прошлого столетия, а «Грани Агни Йоги» - в период 60-70 лет того же столетия. То есть все Учения, которые будут рассматриваться в данной книге, не являются  неизвестными. Эта книга - краткая информация по этим Учениям, чтобы напомнить о важности  выполнения тех положений, которые содержаться в указанных выше учениях. Если бы люди читали эти Учения и применяли их рекомендации в жизни, они бы не попали в такую ситуацию на планете, а жили бы хорошо и счастливо, как это происходит с человечествами других планет нашего Космоса. Теперь надо исправлять  все ухудшающееся положение, и при этом за все, сделанное неправильно, придется заплатить, и не будет преувеличением сказать, что первые такие счета уже предъявляются человечеству. Ибо так устроен мир. Потому не будем жаловаться, а наберемся терпения и примемся за исправление допущенных ошибок. Другого пути просто не существует.</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r>
      <w:r>
        <w:rPr>
          <w:szCs w:val="32"/>
        </w:rPr>
        <w:t>Глава 1.</w:t>
      </w:r>
      <w:r>
        <w:rPr>
          <w:sz w:val="28"/>
          <w:szCs w:val="28"/>
        </w:rPr>
        <w:tab/>
      </w:r>
      <w:r>
        <w:rPr>
          <w:szCs w:val="32"/>
        </w:rPr>
        <w:t>Основные положения «Тайной Доктрины»</w:t>
      </w:r>
    </w:p>
    <w:p>
      <w:pPr>
        <w:pStyle w:val="Normal"/>
        <w:ind w:firstLine="540"/>
        <w:jc w:val="both"/>
        <w:rPr>
          <w:sz w:val="28"/>
          <w:szCs w:val="28"/>
        </w:rPr>
      </w:pPr>
      <w:r>
        <w:rPr>
          <w:sz w:val="28"/>
          <w:szCs w:val="28"/>
        </w:rPr>
      </w:r>
    </w:p>
    <w:p>
      <w:pPr>
        <w:pStyle w:val="Normal"/>
        <w:ind w:firstLine="540"/>
        <w:jc w:val="both"/>
        <w:rPr/>
      </w:pPr>
      <w:r>
        <w:rPr>
          <w:sz w:val="28"/>
          <w:szCs w:val="28"/>
        </w:rPr>
        <w:t>«Первое представление о Вселенной связывается с архаическим манускриптом, на первой странице которого изображен белый диск на черном фоне. На следующей странице тот же диск, но с точкою в центре. Первый представляет собой Космос в Вечности перед новым пробуждением еще дремлющей энергии, а точка в незапятнанном круге – пространство и Вечность в состоянии Пралайи, то есть отдыха. Она указывает на начало дифференциации, то есть на начало образования Вселенной. Эта точка есть зародыш в Мировом Яйце, который разовьется во Вселенную. Единый Круг есть Божественное Единство, откуда все исходит, и куда все возвращается. То, что площадь круга белая, а окружающая плоскость черная, указывает на то, что этот план является единственным, доступным человеку знанием. Площадь круга означает Вселенскую Душу, в которой дремлет во время Пралайи Божественная Мысль, в которой сокрыт план каждой грядущей Космогонии. Это есть Единая Жизнь, вечная, невидимая и вездесущая в своих регулярных проявлениях, и это есть самосущая реальность. Постоянное ее проявление есть непрекращающееся движение, которое называется «Великим Дыханием».</w:t>
        <w:tab/>
        <w:t xml:space="preserve"> </w:t>
      </w:r>
    </w:p>
    <w:p>
      <w:pPr>
        <w:pStyle w:val="Normal"/>
        <w:jc w:val="both"/>
        <w:rPr>
          <w:sz w:val="28"/>
          <w:szCs w:val="28"/>
        </w:rPr>
      </w:pPr>
      <w:r>
        <w:rPr>
          <w:sz w:val="28"/>
          <w:szCs w:val="28"/>
        </w:rPr>
        <w:tab/>
        <w:t>При начале периода в силу непреложного закона совершается распространение этой Божественной сущности извне вовнутрь, а когда наступает возвращение к пассивному состоянию, происходит обратное, то есть сокращение Божественной сущности; предыдущее созидание постоянно и последовательно растворяется.</w:t>
      </w:r>
    </w:p>
    <w:p>
      <w:pPr>
        <w:pStyle w:val="Normal"/>
        <w:ind w:firstLine="540"/>
        <w:jc w:val="both"/>
        <w:rPr/>
      </w:pPr>
      <w:r>
        <w:rPr>
          <w:sz w:val="28"/>
          <w:szCs w:val="28"/>
        </w:rPr>
        <w:t xml:space="preserve">   </w:t>
      </w:r>
      <w:r>
        <w:rPr>
          <w:sz w:val="28"/>
          <w:szCs w:val="28"/>
        </w:rPr>
        <w:t>Первая символическая фигура – белый круг и точка в круге указывает на первичную дифференциацию извечной Природы, бесполой и бесконечной, или потенциальное пространство внутри отвлеченного Пространства; третья фаза – круг с горизонтальной линией символизирует божественную девственную Матерь - Природу внутри все вмещающей абсолютной Беспредельности. Когда горизонтальный диаметр пересекается вертикально, он становится крестом мира. Это знак зарождения человеческой жизни.</w:t>
      </w:r>
    </w:p>
    <w:p>
      <w:pPr>
        <w:pStyle w:val="Normal"/>
        <w:ind w:firstLine="540"/>
        <w:jc w:val="both"/>
        <w:rPr/>
      </w:pPr>
      <w:r>
        <w:rPr>
          <w:sz w:val="28"/>
          <w:szCs w:val="28"/>
        </w:rPr>
        <w:t>Существует лишь единая Абсолютная Действительность, которая предшествует всему, она и является корнем всего. А единая реальность, Абсолют, эта  сущность есть область абсолютного Сознания, то есть сознательное существование. Но как только мы мысленно отходим от этого Абсолютного отрицания, получается двойственность в противоположении Духа (Сознания) и материи (Абсолютной действительности), то есть, субъекта (духа)  и объекта (материи). Тем не менее, Дух (Сознание) и Материя (действительность) должны рассматриваться не как независимые реальности, но как два символа Аспекта Абсолюта, составляющего основу обусловленного Бытия субъективного и объективного.</w:t>
      </w:r>
    </w:p>
    <w:p>
      <w:pPr>
        <w:pStyle w:val="Normal"/>
        <w:jc w:val="both"/>
        <w:rPr>
          <w:sz w:val="28"/>
          <w:szCs w:val="28"/>
        </w:rPr>
      </w:pPr>
      <w:r>
        <w:rPr>
          <w:sz w:val="28"/>
          <w:szCs w:val="28"/>
        </w:rPr>
        <w:tab/>
        <w:t>Рассматривая эту метафизическую триаду (дух, материя и продукт их творчества) как Корень, из которого исходит все проявленное, Великое Дыхание принимает характер пред-Космической Основы. Итак, космический Корень-Субстанция является аспектом всех объективных планов природы, тогда как Космическая Мыслеоснова есть корень сознания, а Космическая Субстанция является субстратом материи в различных стадиях дифференциации.</w:t>
      </w:r>
    </w:p>
    <w:p>
      <w:pPr>
        <w:pStyle w:val="Normal"/>
        <w:jc w:val="both"/>
        <w:rPr>
          <w:sz w:val="28"/>
          <w:szCs w:val="28"/>
        </w:rPr>
      </w:pPr>
      <w:r>
        <w:rPr>
          <w:sz w:val="28"/>
          <w:szCs w:val="28"/>
        </w:rPr>
        <w:tab/>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оно развивается только через проводник Материи, а отделенная от Космической Мыслеосновы Космическая Субстанция осталась бы пустой отвлеченностью, и никакое возникновение Сознания не могло бы произойти. То есть противоположение полюсов субъекта и объекта, Духа и Материи являе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jc w:val="both"/>
        <w:rPr/>
      </w:pPr>
      <w:r>
        <w:rPr>
          <w:sz w:val="28"/>
          <w:szCs w:val="28"/>
        </w:rPr>
        <w:t>Как Дух, так и Материя яляются первыми дифференциациями от «ТО», Беспричинной Причины обоих аспектов. Свет есть лишь вид тьмы и наоборот. Когда Вселенная была погружена в сон, то есть возвращалась  к своему первичному элементу, тогда тьма неизбежно наполняла Беспредельность.</w:t>
      </w:r>
    </w:p>
    <w:p>
      <w:pPr>
        <w:pStyle w:val="Normal"/>
        <w:jc w:val="both"/>
        <w:rPr>
          <w:sz w:val="28"/>
          <w:szCs w:val="28"/>
        </w:rPr>
      </w:pPr>
      <w:r>
        <w:rPr>
          <w:sz w:val="28"/>
          <w:szCs w:val="28"/>
        </w:rPr>
        <w:tab/>
        <w:t>«Отец» и «Матерь» - мужское и женское начало в Корне-Природе. Это противоположные полюсы, проявляющиеся во всем на каждом плане Космоса, или Дух и Субстанция, результатом  взаимодействия которых является Вселенная или же их «Сын».</w:t>
      </w:r>
    </w:p>
    <w:p>
      <w:pPr>
        <w:pStyle w:val="Normal"/>
        <w:jc w:val="both"/>
        <w:rPr>
          <w:sz w:val="28"/>
          <w:szCs w:val="28"/>
        </w:rPr>
      </w:pPr>
      <w:r>
        <w:rPr>
          <w:sz w:val="28"/>
          <w:szCs w:val="28"/>
        </w:rPr>
        <w:tab/>
        <w:t>Брама есть Отец-Матерь-Сын или дух, душа и тело одновременно. Каждый аспект есть символ одного атрибута, а каждый атрибут или качество есть последовательное нисхождение Божественного Дыхания в его циклической, инволюционной и эволюционной дифференциации. В Космическом и физическом смысле это есть Вселенная, планетарная цепь и Земля, в чисто духовном – непознаваемое Божество, Планетарный дух и человек – сын обоих.</w:t>
      </w:r>
    </w:p>
    <w:p>
      <w:pPr>
        <w:pStyle w:val="Normal"/>
        <w:ind w:firstLine="708"/>
        <w:jc w:val="both"/>
        <w:rPr/>
      </w:pPr>
      <w:r>
        <w:rPr>
          <w:sz w:val="28"/>
          <w:szCs w:val="28"/>
        </w:rPr>
        <w:t>Появление и исчезновение Вселенной изображается как выдыхание и вдыхание «Великого Дыхания», которое вечно. Когда «Великое Дыхание» устремлено, оно распространяется как Дыхание Непознаваемого Божества, которое как бы выдыхает мысль, становящуюся Космосом; когда Божественное Дыхание вдыхается, Вселенная исчезает в Лоне Великой Матери.</w:t>
      </w:r>
    </w:p>
    <w:p>
      <w:pPr>
        <w:pStyle w:val="Normal"/>
        <w:ind w:firstLine="540"/>
        <w:jc w:val="both"/>
        <w:rPr/>
      </w:pPr>
      <w:r>
        <w:rPr>
          <w:sz w:val="28"/>
          <w:szCs w:val="28"/>
        </w:rPr>
        <w:tab/>
        <w:t>Когда «час пробьет», изначальная субстанция становится восприимчивой к фохатическим отпечаткам Божественной Мысли-Логоса (мужского начала), она дифференцируется, и три (Отец, Матерь, Сын) превращаются в четыре. И вот эта Четверица, как живое проявление,  явилась причиной, приводящей к древнейшему понятию Непорочного Зачатия.</w:t>
      </w:r>
    </w:p>
    <w:p>
      <w:pPr>
        <w:pStyle w:val="Normal"/>
        <w:jc w:val="both"/>
        <w:rPr>
          <w:sz w:val="28"/>
          <w:szCs w:val="28"/>
        </w:rPr>
      </w:pPr>
      <w:r>
        <w:rPr>
          <w:sz w:val="28"/>
          <w:szCs w:val="28"/>
        </w:rPr>
        <w:tab/>
        <w:t>Фохат является самым важным фактором в эзотерической Космогонии. Он есть абстрактное философское представление потенциальной творческой мощи. Когда Вселенная проявляется, Фохат становится устремляющей силою, которая вынуждает Единое стать двумя и тремя на космическом плане проявления. Троичное дифференцируется во множество, и тогда  Фохат привлекает основные атомы и заставляет их сообщаться и сочетаться. Фохат пускает в ход закон Космической Эволюции, который в повиновении Представлению Всемирного Разума вызывает к жизни все разнообразие состояния Бытия в проявленной Солнечной Системе.</w:t>
      </w:r>
    </w:p>
    <w:p>
      <w:pPr>
        <w:pStyle w:val="Normal"/>
        <w:jc w:val="both"/>
        <w:rPr>
          <w:sz w:val="28"/>
          <w:szCs w:val="28"/>
        </w:rPr>
      </w:pPr>
      <w:r>
        <w:rPr>
          <w:sz w:val="28"/>
          <w:szCs w:val="28"/>
        </w:rPr>
        <w:tab/>
        <w:t>Силы, на которые действует Фохат, являются космическими, человеческими или земными и соответственно оказывают влияние на всех этих планах. На Космическом уровне он выполняет план, хранящийся в Разуме Природы или в Божественной Мысли для развития и роста каждой вещи. Во втором своем аспекте он есть Солнечная энергия.</w:t>
      </w:r>
    </w:p>
    <w:p>
      <w:pPr>
        <w:pStyle w:val="Normal"/>
        <w:ind w:firstLine="540"/>
        <w:jc w:val="both"/>
        <w:rPr/>
      </w:pPr>
      <w:r>
        <w:rPr>
          <w:sz w:val="28"/>
          <w:szCs w:val="28"/>
        </w:rPr>
        <w:t xml:space="preserve">   </w:t>
      </w:r>
      <w:r>
        <w:rPr>
          <w:sz w:val="28"/>
          <w:szCs w:val="28"/>
        </w:rPr>
        <w:t>Существует 7 Лайя-Центров или нулевых точек, с которых начинается  дифференциация элементов. Фохат есть дух электричества, которое есть руководящим духом при создании Вселенной.</w:t>
      </w:r>
    </w:p>
    <w:p>
      <w:pPr>
        <w:pStyle w:val="Normal"/>
        <w:jc w:val="both"/>
        <w:rPr/>
      </w:pPr>
      <w:r>
        <w:rPr>
          <w:sz w:val="28"/>
          <w:szCs w:val="28"/>
        </w:rPr>
        <w:tab/>
        <w:t>Миры созидаются наподобие тех, которые существовали в предыдущих Манвантарах и вступили в Пралайю, ибо закон рождения, роста и разрушения всего в Космосе,  начиная от Солнца и до светляка, ползающего в траве, Един, только существует непрерывная работа совершенствования с каждым новым проявлением, но субстанция, материя и Силы одни и те же.</w:t>
      </w:r>
    </w:p>
    <w:p>
      <w:pPr>
        <w:pStyle w:val="Normal"/>
        <w:jc w:val="both"/>
        <w:rPr/>
      </w:pPr>
      <w:r>
        <w:rPr>
          <w:sz w:val="28"/>
          <w:szCs w:val="28"/>
        </w:rPr>
        <w:tab/>
        <w:t>Фохат, созидающая сила Космического электричества, возник «из мозга Отца и Лона Матери», а затем сам преобразовался в два начала, то есть в положительное и отрицательное электричество. Семь Сыновей-Братьев Фохата олицетворяют семь форм Космического Магнетизма, активными и сотрудничающими; среди других энергий можно назвать магнетизм, звук, свет, теплота, сцепление и так далее.</w:t>
      </w:r>
    </w:p>
    <w:p>
      <w:pPr>
        <w:pStyle w:val="Normal"/>
        <w:jc w:val="both"/>
        <w:rPr>
          <w:sz w:val="28"/>
          <w:szCs w:val="28"/>
        </w:rPr>
      </w:pPr>
      <w:r>
        <w:rPr>
          <w:sz w:val="28"/>
          <w:szCs w:val="28"/>
        </w:rPr>
        <w:tab/>
        <w:t xml:space="preserve"> «Центральное Солнце» побуждает Фохат собирать первичную пыль в формы шаров, чтобы заставить их двигаться по сходящимся линиям, приблизиться друг к другу и воссоединиться, после чего они становятся кометами. Старшие тела притягивают младшие.</w:t>
      </w:r>
    </w:p>
    <w:p>
      <w:pPr>
        <w:pStyle w:val="Normal"/>
        <w:jc w:val="both"/>
        <w:rPr>
          <w:sz w:val="28"/>
          <w:szCs w:val="28"/>
        </w:rPr>
      </w:pPr>
      <w:r>
        <w:rPr>
          <w:sz w:val="28"/>
          <w:szCs w:val="28"/>
        </w:rPr>
        <w:tab/>
        <w:t>От Единой Жизни, бесформенной и несотворенной происходит Вселенная всех жизней. Вначале из глубины хаоса был проявлен холодный огонь (первичный элемент), который образовал сгустки в пространстве. В результате столкновений был создан сильный жар, который породил вращение. Затем появился материальный огонь (второй элемент), который породил влажный пар; последний погашает яркие блистания Комет и образует твердые материальные колеса (материальные глобусы). Затем появляется Земля вместе с 6-ю сестрами; своим постоянным движением они производят низший огонь, который способствует образованию третьего элемента – воды. И от их общего дыхания  рождается воздух.</w:t>
      </w:r>
    </w:p>
    <w:p>
      <w:pPr>
        <w:pStyle w:val="Normal"/>
        <w:jc w:val="both"/>
        <w:rPr>
          <w:sz w:val="28"/>
          <w:szCs w:val="28"/>
        </w:rPr>
      </w:pPr>
      <w:r>
        <w:rPr>
          <w:sz w:val="28"/>
          <w:szCs w:val="28"/>
        </w:rPr>
        <w:tab/>
        <w:t>«Три Земли на нисходящей дуге и «Трое» Небес на восходящей показывают, что вторые есть, только гораздо более эфирные на восходящей или духовной дуге. Тремя первыми мы спускаемся в материю, тремя другими мы восходим к духу. Наша Земля образует поворотный пункт и содержит потенциально столько же духа, сколько и материи.</w:t>
      </w:r>
    </w:p>
    <w:p>
      <w:pPr>
        <w:pStyle w:val="Normal"/>
        <w:jc w:val="both"/>
        <w:rPr/>
      </w:pPr>
      <w:r>
        <w:rPr>
          <w:sz w:val="28"/>
          <w:szCs w:val="28"/>
        </w:rPr>
        <w:tab/>
        <w:t>Дух и материя есть два состояния Единого, что есть ни дух, ни материя, но оба, будучи независимыми, обладают Абсолютной латентной жизнью. Дух есть первая дифференциация Пространства (и в нем). А то, что есть ни материя, ни дух, есть «ТО» - Беспричинная Причина Духа и Материи, которые есть причина Космоса, и «ТО» мы называем Единой жизнью.</w:t>
      </w:r>
    </w:p>
    <w:p>
      <w:pPr>
        <w:pStyle w:val="Normal"/>
        <w:jc w:val="both"/>
        <w:rPr/>
      </w:pPr>
      <w:r>
        <w:rPr>
          <w:sz w:val="28"/>
          <w:szCs w:val="28"/>
        </w:rPr>
        <w:tab/>
        <w:t>Когда произошла дифференциация «огненных атомов» путем особого процесса сегментации, последние становятся Зародышами Жизни и собираются согласно законам сцепления и сродства. Эти зародыши порождают жизни другого вида, которые работают над строением наших глобусов.</w:t>
      </w:r>
    </w:p>
    <w:p>
      <w:pPr>
        <w:pStyle w:val="Normal"/>
        <w:jc w:val="both"/>
        <w:rPr/>
      </w:pPr>
      <w:r>
        <w:rPr>
          <w:sz w:val="28"/>
          <w:szCs w:val="28"/>
        </w:rPr>
        <w:tab/>
      </w:r>
      <w:r>
        <w:rPr>
          <w:szCs w:val="32"/>
        </w:rPr>
        <w:t xml:space="preserve"> О</w:t>
      </w:r>
      <w:r>
        <w:rPr>
          <w:sz w:val="28"/>
          <w:szCs w:val="28"/>
        </w:rPr>
        <w:t>сновной закон в этой системе – центральная точка, из которой все возникает, и на которой построена вся ее философия, есть Единая, Однородная Божественная Субстанция-Принцип, это Единая Начальная Причина. Этот принцип становится Субстанцией на плане Проявленной Вселенной, это и есть Вездесущая Реальность. Все же она не может быть отождествлена с каким-либо «существом» в представлении, доступном человеческому разуму. Лучше всего это описывается как ни дух, ни материя, но и то и другое одновременно. Все   в этой Вселенной обладает сознанием, присущим его виду  на его плане познавания. Если мы не улавливаем признаков сознания в камнях, то мы все равно не должны говорить, что сознание отсутствует в них.</w:t>
      </w:r>
    </w:p>
    <w:p>
      <w:pPr>
        <w:pStyle w:val="Normal"/>
        <w:jc w:val="both"/>
        <w:rPr>
          <w:sz w:val="28"/>
          <w:szCs w:val="28"/>
        </w:rPr>
      </w:pPr>
      <w:r>
        <w:rPr>
          <w:sz w:val="28"/>
          <w:szCs w:val="28"/>
        </w:rPr>
        <w:tab/>
        <w:t>Вселенная образуется и устремлена изнутри наружу. Как вверху, так и внизу, как на Небе, так и на Земле, и человек, миниатюрная копия Макрокосма, есть живой свидетель этому общему космическому закону и его способу действия. Весь Космос руководим, контролируем и одушевляем почти бесконечными сериями Иерархий, Сознательных Существ, которые есть усовершенствованные люди, но они лишены чувств самости и человеческой эмоциональной природы.</w:t>
      </w:r>
    </w:p>
    <w:p>
      <w:pPr>
        <w:pStyle w:val="Normal"/>
        <w:jc w:val="both"/>
        <w:rPr/>
      </w:pPr>
      <w:r>
        <w:rPr>
          <w:sz w:val="28"/>
          <w:szCs w:val="28"/>
        </w:rPr>
        <w:tab/>
        <w:t>Вся Вселенная управляется разумными и полуразумными Силами и потенциями. Дух или Космическая Мыслеоснова, одним из принципов которого есть эфир – суть  едины и включают элементы, которые представляют собой сокровенный Синтез. Они изображают Дхиан-Коганов, Дэв, Сефиротов, Архангелов; Эфир в науке и протил химии представляют, так сказать, сырой материал, из которого выше упомянутые Зодчие, формируют системы в Космосе.</w:t>
      </w:r>
    </w:p>
    <w:p>
      <w:pPr>
        <w:pStyle w:val="Normal"/>
        <w:jc w:val="both"/>
        <w:rPr/>
      </w:pPr>
      <w:r>
        <w:rPr>
          <w:sz w:val="28"/>
          <w:szCs w:val="28"/>
        </w:rPr>
        <w:t xml:space="preserve">          </w:t>
      </w:r>
      <w:r>
        <w:rPr>
          <w:sz w:val="28"/>
          <w:szCs w:val="28"/>
        </w:rPr>
        <w:t>Весь Космос возник из Божественной Мысли, которая оплодотворяет материю, совечную с Единой Реальностью. И все, что живет и дышит, эволюционирует из излучений Единого Корня. Видимая Вселенная Духа и Материи есть лишь конкретное изображение Идеальной Абстракции, которая была создана по образцу первой Божественной Мысли. Так как наша Вселенная существовала от Вечности в потенциальном состоянии, то Душа, оживотворяющая эту чисто Духовную Вселенную, есть Центральное Солнце.</w:t>
      </w:r>
    </w:p>
    <w:p>
      <w:pPr>
        <w:pStyle w:val="Normal"/>
        <w:jc w:val="both"/>
        <w:rPr/>
      </w:pPr>
      <w:r>
        <w:rPr>
          <w:sz w:val="28"/>
          <w:szCs w:val="28"/>
        </w:rPr>
        <w:tab/>
        <w:t>Первичными началами всех вещей, содержащихся во Вселенной, были Атомы и Пустота. Последняя – это скрытая Сила или Божество, которое до своего первого проявления было Великим Ничем или Не-вещественностью, а потому Пустотой или Хаосом. 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Но он, однако, был лишь агрегатом Сонма Строителей, рожденных из Хаоса и первой Точки.</w:t>
      </w:r>
    </w:p>
    <w:p>
      <w:pPr>
        <w:pStyle w:val="Normal"/>
        <w:jc w:val="both"/>
        <w:rPr/>
      </w:pPr>
      <w:r>
        <w:rPr>
          <w:sz w:val="28"/>
          <w:szCs w:val="28"/>
        </w:rPr>
        <w:tab/>
        <w:t>Учение Зохар учит, что именно троица из Огня, Воздуха и Воды, а также Силы Природы совокупно образуют Глас Воли или Слово-Логос Абсолютно всего. Хаос, Теос и Космос – Троичное Божество есть во всем. Потому сказано, что оно мужское и женское, Добро и Зло, положительное и отрицательное, то есть полный ряд противоположных качеств. Во время Пралайи оно непознаваемо и становится невидимым Божеством. Оно может быть познаваемо лишь в своих действенных функциях, следовательно, как Материальная сила и живой Дух. Божество уподобляется безбрежному морю, Воде, которая есть «Источник Жизни».</w:t>
      </w:r>
    </w:p>
    <w:p>
      <w:pPr>
        <w:pStyle w:val="Normal"/>
        <w:ind w:firstLine="708"/>
        <w:jc w:val="both"/>
        <w:rPr>
          <w:sz w:val="28"/>
          <w:szCs w:val="28"/>
          <w:lang w:val="uk-UA"/>
        </w:rPr>
      </w:pPr>
      <w:r>
        <w:rPr>
          <w:sz w:val="28"/>
          <w:szCs w:val="28"/>
        </w:rPr>
        <w:t>По эзотерическому учению существует 7 первичных и 7 вторичных «творений». Первые представляют Силы, самовыявляющиеся из единой Беспричинной Силы, последние являют  проявленную Вселенную, исходящую из уже дифференцированных божественных элементов.</w:t>
      </w:r>
      <w:r>
        <w:rPr>
          <w:sz w:val="28"/>
          <w:szCs w:val="28"/>
          <w:lang w:val="uk-UA"/>
        </w:rPr>
        <w:t xml:space="preserve"> Все перечисленные творения представляют 7 периодов эволюции.</w:t>
      </w:r>
    </w:p>
    <w:p>
      <w:pPr>
        <w:pStyle w:val="Normal"/>
        <w:ind w:firstLine="708"/>
        <w:jc w:val="both"/>
        <w:rPr>
          <w:sz w:val="28"/>
          <w:szCs w:val="28"/>
          <w:lang w:val="uk-UA"/>
        </w:rPr>
      </w:pPr>
      <w:r>
        <w:rPr>
          <w:sz w:val="28"/>
          <w:szCs w:val="28"/>
          <w:lang w:val="uk-UA"/>
        </w:rPr>
        <w:t xml:space="preserve">Этим Троичным единством выявлен весь Космос. Вначале от Единого произошел воздух, то есть стало число два, а затем из воздуха была выявлена вода, и стало число три; эфир или огонь завершил мистическое число четыре. После того, как Дух наполнил каждый малейший атом, начинается Вторичное Творение, при котором начинается творение „образа человека”. 12 великих преображений Духа в Материю происходит на протяжении 4 веков. Начиная с метафизической и сверхчеловеческой, они оканчиваются в физической и чисто человеческой природах Космоса и человека. </w:t>
      </w:r>
    </w:p>
    <w:p>
      <w:pPr>
        <w:pStyle w:val="Normal"/>
        <w:ind w:firstLine="708"/>
        <w:jc w:val="both"/>
        <w:rPr>
          <w:sz w:val="28"/>
          <w:szCs w:val="28"/>
          <w:lang w:val="uk-UA"/>
        </w:rPr>
      </w:pPr>
      <w:r>
        <w:rPr>
          <w:sz w:val="28"/>
          <w:szCs w:val="28"/>
          <w:lang w:val="uk-UA"/>
        </w:rPr>
        <w:t xml:space="preserve">Первичные творения называются творениями Света (Духа), вторичные – творениями тьмы (Материи); первые яляются   эманацией саморожденных Богов (Элохимов), а вторые – есть творения физической природы. Мужчина и женщина со стороны „Отца” (Духа) относятся к первичному творению; со стороны „Матери” – к вторичному.  Третье Творение было творением чувств, изобилующим качеством Добра или творением Божеств. Оно относится к эволюции вообще, а не только к нашей Манвантаре.  </w:t>
      </w:r>
    </w:p>
    <w:p>
      <w:pPr>
        <w:pStyle w:val="Normal"/>
        <w:ind w:firstLine="540"/>
        <w:jc w:val="both"/>
        <w:rPr>
          <w:sz w:val="28"/>
          <w:szCs w:val="28"/>
          <w:lang w:val="uk-UA"/>
        </w:rPr>
      </w:pPr>
      <w:r>
        <w:rPr>
          <w:sz w:val="28"/>
          <w:szCs w:val="28"/>
          <w:lang w:val="uk-UA"/>
        </w:rPr>
        <w:t>Четвертое творение начинает серию 4-х. Это организация эволюции растительного царства. При этом нарождаются Центры Силы различные и физические, затем Рудиментарные начала, затем самосознание, то есть Махат низших царств. За ними следует объективное царство минералов. Это творение есть срединная точка между тремя низшими и тремя высшими царствами, представляющими 7 эзотерических царств Космоса и Земли.</w:t>
      </w:r>
    </w:p>
    <w:p>
      <w:pPr>
        <w:pStyle w:val="Normal"/>
        <w:ind w:firstLine="540"/>
        <w:jc w:val="both"/>
        <w:rPr/>
      </w:pPr>
      <w:r>
        <w:rPr>
          <w:sz w:val="28"/>
          <w:szCs w:val="28"/>
          <w:lang w:val="uk-UA"/>
        </w:rPr>
        <w:t xml:space="preserve">   </w:t>
      </w:r>
      <w:r>
        <w:rPr>
          <w:sz w:val="28"/>
          <w:szCs w:val="28"/>
          <w:lang w:val="uk-UA"/>
        </w:rPr>
        <w:t>Пятое творение есть создание „Священных животных”. На нашей планете во время Первого Круга животное творение предшествует творению человека, тогда как в нашем четвертом Круге млекопитающие животные развиваются на физичесом плане от человека. В Первом Круге животные атомы вовлечены в сцепление человеческой физической формой, тогда как в четвертом круге происходит обратное в силу магнетических условий, развитых на протяжении жизни. Пятая стадия эволюции может быть рассматриваема как в Первичном, так и Вторичном периоде; одна как духовная и космическая, и другая как материальная и земная. Это есть зарождение жизни, поскольку это касается проявления жизни на всех 7 планах. Это есть то, что называется на эзотерическом языке „Великим Дыханием”, поскольку в этот период эволюции абсолютное „вечное, вселенское движение или вибрация” дифференцируется в первичный первопроявленный Атом.</w:t>
      </w:r>
    </w:p>
    <w:p>
      <w:pPr>
        <w:pStyle w:val="Normal"/>
        <w:ind w:firstLine="708"/>
        <w:jc w:val="both"/>
        <w:rPr>
          <w:sz w:val="28"/>
          <w:szCs w:val="28"/>
          <w:lang w:val="uk-UA"/>
        </w:rPr>
      </w:pPr>
      <w:r>
        <w:rPr>
          <w:sz w:val="28"/>
          <w:szCs w:val="28"/>
          <w:lang w:val="uk-UA"/>
        </w:rPr>
        <w:t>Шестое творение – это творение Божеств, но они являются просто прототипами Первой Расы. Седьмое творение – это эволюция существ, которое было ... сотворением человека. Это „Творение”, о котором мы имеем понятие, и которое мы интеллектуально признаем в противоположение органическому творению.</w:t>
      </w:r>
    </w:p>
    <w:p>
      <w:pPr>
        <w:pStyle w:val="Normal"/>
        <w:ind w:firstLine="708"/>
        <w:jc w:val="both"/>
        <w:rPr/>
      </w:pPr>
      <w:r>
        <w:rPr>
          <w:sz w:val="28"/>
          <w:szCs w:val="28"/>
          <w:lang w:val="uk-UA"/>
        </w:rPr>
        <w:t>Феноменальный мир достигает своей кульминации и отображения всего сущего в человеке, и потому он есть мистический квадрат, то есть в метафизическом аспекте тетраксис и становится кубом на плане созидания. Символ его развернутый куб, и 6 становится 7-ю – три горизонтальных (женскон начало) и четыре вертикальных (мужское начало), что и есть человек, кульминация Божества на Земле, чье тело есть крест из плоти, в котором и через который он постоянно распинает и предает смерти Божественный Логос, или же свое высшее Я. Каждая Космогония и философия утверждают: „Вселенная имеет Правителя над собою, который называется Словом (Логос). Дух производящий есть его Царица. Эти двое являют Первичную Мощь после Единого. Это есть Дух и Природа, вместе образующие нашу иллюзорную Вселенную».</w:t>
      </w:r>
    </w:p>
    <w:p>
      <w:pPr>
        <w:pStyle w:val="Normal"/>
        <w:ind w:firstLine="708"/>
        <w:jc w:val="both"/>
        <w:rPr/>
      </w:pPr>
      <w:r>
        <w:rPr>
          <w:sz w:val="28"/>
          <w:szCs w:val="28"/>
          <w:lang w:val="uk-UA"/>
        </w:rPr>
        <w:t>Числа 3 и 4 отвечают соответственно женскому и мужскому началу, Духу и Материи, и сочетание их есть вечная эмблема жизни вечной в Духе на ее восходящей дуге и в Материи, как вечно воспринимающий элемент через порождение и размножение. Духовная мужская линия вертикальна, дифференцирующая линия Материи – горизонтальна. Вместе они составляют крест плюс три (невидимо);  4 находится на плане объективного познавания. Вот почему вся материя Вселенной сведена лишь к четырем  элементам – углерод, кислород, азот и водород. Так почему же три первоначала, нумены четырех или градации Духа (Силы), остались для точной науки непринятыми, а лишь теориями или простыми наименованиями? И в то время, как ученые Запада пользовались и пользуются еще в своих теориях четвертичностью или материей, Восточные оккультисты и ученики их, великие алхимики всего мира имеют всю семеричность, как объект изучения.</w:t>
      </w:r>
    </w:p>
    <w:p>
      <w:pPr>
        <w:pStyle w:val="Normal"/>
        <w:ind w:firstLine="708"/>
        <w:jc w:val="both"/>
        <w:rPr/>
      </w:pPr>
      <w:r>
        <w:rPr>
          <w:sz w:val="28"/>
          <w:szCs w:val="28"/>
          <w:lang w:val="uk-UA"/>
        </w:rPr>
        <w:t>Хаос не есть нечто хаотическое, а стройное единство подобно воде. Этот океан материи без духа, без ветра, без движения представляет собою беспредельное протяжение безжизненной материи, находящейся в абсолютном покое. Но вот налетает невидимый ветер, появляются волны, и первые хаотические формы – смерчи – есть соединение неба и воды. Вода рассматрвается как символ материи, а ветер как символ духа. В результате их взаимодействия образуется одухотворенная материя или духоматерия, и в этом проявилось духовное начало первичной субстанции проявленного мира. Это заложено в представление, что все пространство состоит из первичнной огненной субстанции-духоматериии. За ним возникло представление о четырех элементах – огне, воздухе, земле и воде, а отсюда и схема образования Вселенной. Невидимые лучи вонзаются в воды дремлющей субстанции, что сопровождается образованием туманностей, их уплотнением с образованием дисков, затем шаров, пробразов будущих планет. Вселенная создается Фохатом по предначертаниям Божественной мысли, совершает великий Круг и снова растворяется в огне.</w:t>
      </w:r>
    </w:p>
    <w:p>
      <w:pPr>
        <w:pStyle w:val="Normal"/>
        <w:ind w:firstLine="708"/>
        <w:jc w:val="both"/>
        <w:rPr>
          <w:sz w:val="28"/>
          <w:szCs w:val="28"/>
          <w:lang w:val="uk-UA"/>
        </w:rPr>
      </w:pPr>
      <w:r>
        <w:rPr>
          <w:sz w:val="28"/>
          <w:szCs w:val="28"/>
          <w:lang w:val="uk-UA"/>
        </w:rPr>
        <w:t>Первичная субстанция – живая разумная сущность, она существует вечно, она божественна, но не бог. Ее выдох порождает Вселенную, вдох – поглощает. Божество есть сокровенный живой движущийся огонь, и вечные свидетели этому присутствию – свет, тепло и влага. Это космическое движение вечно и периодично. Разобщение и соединение есть рычаг усовершенствования Вселенной. То, что не может больше совершенствоваться, подлежит разрушению.</w:t>
      </w:r>
    </w:p>
    <w:p>
      <w:pPr>
        <w:pStyle w:val="Normal"/>
        <w:ind w:firstLine="708"/>
        <w:jc w:val="both"/>
        <w:rPr/>
      </w:pPr>
      <w:r>
        <w:rPr>
          <w:sz w:val="28"/>
          <w:szCs w:val="28"/>
          <w:lang w:val="uk-UA"/>
        </w:rPr>
        <w:t>Если кругом обозначить Космос в вечности, то точка в его центре свидетельствует о начале дифференциации. Невидимые движения существуют постоянно, всегда, но существование его обнаруживается лишь тогда, когда единая точка-материя разделяется на два противоположных начала. Именно этот неведомый и непостижимый вихрь есть причина движения по кругу, то есть разъединение точки лежит в основании жизни всего Космоса. Разделение на два начала происходит, когда Луч Абсолюта касается непроявленной материи; он ее одухотворяет (оплодотворяет) и одновременно сообщает ей импульс дифференциации (ветра),  в результате которого она разделяется на два начала, при этом точка превращается в диаметр, который начинает вращаться, реализуя динамическое соединение духа с материей. Этот диаметр уже не материя, но духоматерия, которая заполняет все отвлеченное пространство. При этом вихрь неуловим, он вне материи, но постигается только с помощью двуполярной материи.</w:t>
      </w:r>
    </w:p>
    <w:p>
      <w:pPr>
        <w:pStyle w:val="Normal"/>
        <w:ind w:firstLine="708"/>
        <w:jc w:val="both"/>
        <w:rPr>
          <w:sz w:val="28"/>
          <w:szCs w:val="28"/>
          <w:lang w:val="uk-UA"/>
        </w:rPr>
      </w:pPr>
      <w:r>
        <w:rPr>
          <w:sz w:val="28"/>
          <w:szCs w:val="28"/>
          <w:lang w:val="uk-UA"/>
        </w:rPr>
        <w:t>Пока Точка-Зародыш и корень материи разъединены, этот постоянно дующий ветер не может на нее воздействовать, так как не может ветер воздействовать на ось крыльев мельницы, но стоит им появиться, как ось начинает вращение!</w:t>
      </w:r>
    </w:p>
    <w:p>
      <w:pPr>
        <w:pStyle w:val="Normal"/>
        <w:ind w:firstLine="708"/>
        <w:jc w:val="both"/>
        <w:rPr>
          <w:sz w:val="28"/>
          <w:szCs w:val="28"/>
          <w:lang w:val="uk-UA"/>
        </w:rPr>
      </w:pPr>
      <w:r>
        <w:rPr>
          <w:sz w:val="28"/>
          <w:szCs w:val="28"/>
          <w:lang w:val="uk-UA"/>
        </w:rPr>
        <w:t>Жизнь есть следствие сцепления духа и материи, которое есть следствием тяготения к этому соединению, то есть разобщенные части стремятся вернуться в свое исходное состояние единства. Кристаллизуясь в материю или вливаясь в нее, дух раскрывает свой потенциал и накопляет разум через соприкосновение с миром форм.</w:t>
      </w:r>
    </w:p>
    <w:p>
      <w:pPr>
        <w:pStyle w:val="Normal"/>
        <w:ind w:firstLine="708"/>
        <w:jc w:val="both"/>
        <w:rPr>
          <w:sz w:val="28"/>
          <w:szCs w:val="28"/>
          <w:lang w:val="uk-UA"/>
        </w:rPr>
      </w:pPr>
      <w:r>
        <w:rPr>
          <w:sz w:val="28"/>
          <w:szCs w:val="28"/>
          <w:lang w:val="uk-UA"/>
        </w:rPr>
        <w:t>Космический Разум есть коллективный Разум всей проявленной Вселеной. Боги и Логосы представляют собой венец Космического Разума Иерархии Света. Эти  Планетарные Духи и Владыки являются создателями Миров настоящих и будущих Вселенных. Во время Пралайи они пребывают на „Великом Дозоре” и намечают следующую Эволюцию Космоса.</w:t>
      </w:r>
    </w:p>
    <w:p>
      <w:pPr>
        <w:pStyle w:val="Normal"/>
        <w:ind w:firstLine="708"/>
        <w:jc w:val="both"/>
        <w:rPr>
          <w:sz w:val="28"/>
          <w:szCs w:val="28"/>
          <w:lang w:val="uk-UA"/>
        </w:rPr>
      </w:pPr>
      <w:r>
        <w:rPr>
          <w:sz w:val="28"/>
          <w:szCs w:val="28"/>
          <w:lang w:val="uk-UA"/>
        </w:rPr>
        <w:t>Вселенная или материя безгранична в направлении 4-ого измерения. Она слоиста, и каждый ниже лежащий слой будет материей по отношению к выше лежащему, и каждый выше лежащий слой будет духом по отношению к ниже лежащему.</w:t>
      </w:r>
    </w:p>
    <w:p>
      <w:pPr>
        <w:pStyle w:val="Normal"/>
        <w:ind w:firstLine="708"/>
        <w:jc w:val="both"/>
        <w:rPr>
          <w:sz w:val="28"/>
          <w:szCs w:val="28"/>
          <w:lang w:val="uk-UA"/>
        </w:rPr>
      </w:pPr>
      <w:r>
        <w:rPr>
          <w:sz w:val="28"/>
          <w:szCs w:val="28"/>
          <w:lang w:val="uk-UA"/>
        </w:rPr>
        <w:t>Матерь Мира является единым началом всего сущего. Она Душа Мира, за которой начинается „ТО,” неизвестное и неведомое духовное, но практически она является Душою и Духом мира, его единым Высшим Началом. Потому первичная огненная субстанция рассматривается как породительница всего сущего. Она Матерь Космоса, и хоть она практически Отец-Мать, она ассоциируется с женским началом как олицетворение назначенной творческой Мощи Природы. Великая Матерь всех вещей и всякой жизни, она рождает все и всему живому сообщает жизнь.</w:t>
      </w:r>
    </w:p>
    <w:p>
      <w:pPr>
        <w:pStyle w:val="Normal"/>
        <w:ind w:firstLine="708"/>
        <w:jc w:val="both"/>
        <w:rPr>
          <w:sz w:val="28"/>
          <w:szCs w:val="28"/>
          <w:lang w:val="uk-UA"/>
        </w:rPr>
      </w:pPr>
      <w:r>
        <w:rPr>
          <w:sz w:val="28"/>
          <w:szCs w:val="28"/>
          <w:lang w:val="uk-UA"/>
        </w:rPr>
        <w:t>План огненной субстанции, являясь духом по отношению всех ниже лежащих планов, будет материей лишь в отношении Неведомого Начала всего. Потому Матерь всего существующего – огненная субстанция называется Святым Духом, и он Женского Начала.</w:t>
      </w:r>
    </w:p>
    <w:p>
      <w:pPr>
        <w:pStyle w:val="Normal"/>
        <w:ind w:firstLine="708"/>
        <w:jc w:val="both"/>
        <w:rPr/>
      </w:pPr>
      <w:r>
        <w:rPr>
          <w:sz w:val="28"/>
          <w:szCs w:val="28"/>
          <w:lang w:val="uk-UA"/>
        </w:rPr>
        <w:t>Планы – это  различное состояние Единого Беспредельного элемента, как это наблюдается в трех состояниях вещества – газообразнм, жидком и твердом. Любой план физической материи – это только различные формы сцепления частиц, но каждый план есть община сущностей, находящихся в различных формах притяжения. Сама жизнь есть вихрь, потому жизнь есть вихревое движение. Вихрь созидающий один для всех планов, то есть он проходит через все планы субстанции. Этот вихрь есть дух, орудующий в субстанции и называется центром.</w:t>
      </w:r>
    </w:p>
    <w:p>
      <w:pPr>
        <w:pStyle w:val="Normal"/>
        <w:ind w:firstLine="708"/>
        <w:jc w:val="both"/>
        <w:rPr>
          <w:sz w:val="28"/>
          <w:szCs w:val="28"/>
          <w:lang w:val="uk-UA"/>
        </w:rPr>
      </w:pPr>
      <w:r>
        <w:rPr>
          <w:sz w:val="28"/>
          <w:szCs w:val="28"/>
          <w:lang w:val="uk-UA"/>
        </w:rPr>
        <w:t>Вихрь огня и субстанции – два основания явлений Вселенной, два основания каждого из нас. Вихрь – это центростремительная сила, а субстанция – центробежня. Равновесие этих взаимосвязанных начал порождает кручение или спираль. При этом следует отметить два момента: - 1 – вихрь не стоит на месте, но движется в пространстве; 2 – круг жизни есть один оборот бесконечной спирали. Каждый мир создан вихрями огня из огненной субстанции путем постоянного уплотнения по способу вращения.</w:t>
      </w:r>
    </w:p>
    <w:p>
      <w:pPr>
        <w:pStyle w:val="Normal"/>
        <w:ind w:firstLine="708"/>
        <w:jc w:val="both"/>
        <w:rPr>
          <w:sz w:val="28"/>
          <w:szCs w:val="28"/>
          <w:lang w:val="uk-UA"/>
        </w:rPr>
      </w:pPr>
      <w:r>
        <w:rPr>
          <w:sz w:val="28"/>
          <w:szCs w:val="28"/>
          <w:lang w:val="uk-UA"/>
        </w:rPr>
        <w:t>Каждый из 7 Миров Космоса есть причина нижележащего, и лишь высший план не имеет родителей. План материи, изучаемый учеными Земли, есть лишь мир следствий. До появления мужского Начала Единый Дух действует своим непосредственным Лучом, но с последних двух планов он действует через мужское начало, и они уже олицетворяют женское начало своего плана.</w:t>
      </w:r>
    </w:p>
    <w:p>
      <w:pPr>
        <w:pStyle w:val="Normal"/>
        <w:ind w:firstLine="708"/>
        <w:jc w:val="both"/>
        <w:rPr>
          <w:sz w:val="28"/>
          <w:szCs w:val="28"/>
          <w:lang w:val="uk-UA"/>
        </w:rPr>
      </w:pPr>
      <w:r>
        <w:rPr>
          <w:sz w:val="28"/>
          <w:szCs w:val="28"/>
          <w:lang w:val="uk-UA"/>
        </w:rPr>
        <w:t>Высшая сила стремится к низшей, чтобы помочь подняться, а низшая сила стремится к высшей, стараясь подражением уподобиться ей. В какой-то точке они встречаются, и высшая сила действует на низшую путем постоянного намагничивания для внедрения частицы. Когда огонь покидает вихрь, организованное движение данной формы материи и части субстанции распадаются, возвращаясь в лоно предкосмической материи.</w:t>
      </w:r>
    </w:p>
    <w:p>
      <w:pPr>
        <w:pStyle w:val="Normal"/>
        <w:ind w:firstLine="708"/>
        <w:jc w:val="both"/>
        <w:rPr>
          <w:sz w:val="28"/>
          <w:szCs w:val="28"/>
          <w:lang w:val="uk-UA"/>
        </w:rPr>
      </w:pPr>
      <w:r>
        <w:rPr>
          <w:sz w:val="28"/>
          <w:szCs w:val="28"/>
          <w:lang w:val="uk-UA"/>
        </w:rPr>
        <w:t>Единое Сознание Солнечной Системы дифференцируется на проявленном плане на 7 Логосов (Светил) или космических центров. При этом каждый центр человека  есть частица Космического центра, неразрывно связанная с последним; а каждый центр энергетической частицы состоит из двух полюсов: Земля – один полюс, а дух – другой полюс. Семь Сынов  Фохата и есть 7 Космических центров, орудующих в 7-и  слоях материи Космоса,  то есть в 7-и покровах Великой Матери.</w:t>
      </w:r>
    </w:p>
    <w:p>
      <w:pPr>
        <w:pStyle w:val="Normal"/>
        <w:ind w:firstLine="708"/>
        <w:jc w:val="both"/>
        <w:rPr>
          <w:sz w:val="28"/>
          <w:szCs w:val="28"/>
          <w:lang w:val="uk-UA"/>
        </w:rPr>
      </w:pPr>
      <w:r>
        <w:rPr>
          <w:sz w:val="28"/>
          <w:szCs w:val="28"/>
          <w:lang w:val="uk-UA"/>
        </w:rPr>
        <w:t>Матерь Мира – это идеал высшей самоотверженности. Она стоит во главе Иерархии Света нашей планеты. Иерархия Света несет карму за каждую нашу отрицательную мысль. Матерь Мира и Владыки направляют героические усилия, чтобы дать правильный рост и развитие человеческому мышлению. Матерь Мира принесла в жертву часть своей сущности, чтобы одарить человечество мыслью. Все безобразия на Земле ложатся невыносимой тяжестью на плечи Матери Мира. От невыполнения применения новых космических сил или от неприменения их совсем может наступить катаклизм человечества.</w:t>
      </w:r>
    </w:p>
    <w:p>
      <w:pPr>
        <w:pStyle w:val="Normal"/>
        <w:ind w:firstLine="708"/>
        <w:jc w:val="both"/>
        <w:rPr>
          <w:sz w:val="28"/>
          <w:szCs w:val="28"/>
          <w:lang w:val="uk-UA"/>
        </w:rPr>
      </w:pPr>
      <w:r>
        <w:rPr>
          <w:sz w:val="28"/>
          <w:szCs w:val="28"/>
          <w:lang w:val="uk-UA"/>
        </w:rPr>
        <w:t>Таким образом, первым проявляется дух или огненная субстанция, она же духоматерия, и она же представляет собою высшую степень проявленного мира. Потому ко всем ниже лежащим планам духоматерии она являектся духом. Чем тоньше и выше план, тем дольше он существует. Самый низкий план (материальный) последним проявляется и первым исчезает.</w:t>
      </w:r>
    </w:p>
    <w:p>
      <w:pPr>
        <w:pStyle w:val="Normal"/>
        <w:ind w:firstLine="708"/>
        <w:jc w:val="both"/>
        <w:rPr>
          <w:sz w:val="28"/>
          <w:szCs w:val="28"/>
          <w:lang w:val="uk-UA"/>
        </w:rPr>
      </w:pPr>
      <w:r>
        <w:rPr>
          <w:sz w:val="28"/>
          <w:szCs w:val="28"/>
          <w:lang w:val="uk-UA"/>
        </w:rPr>
        <w:t>Вселенная проявляется  в соответствии с планом эволюции, который есть Божественное Представление будущей Вселенной – Божественной  Мыслью, которая есть непроявленная, но после проявления она действует как космическая энергия, осуществляющая План Эволюции и имеющая огонь Матери Мира. Таким образом, в основании проявленной Вселенной лежит Огонь Матери Мира, Святой Дух или мысль проявленная, которая есть слово. Потому говорится в Евангелии: вначале было слово, и это слово было Бог.</w:t>
      </w:r>
    </w:p>
    <w:p>
      <w:pPr>
        <w:pStyle w:val="Normal"/>
        <w:ind w:firstLine="708"/>
        <w:jc w:val="both"/>
        <w:rPr>
          <w:sz w:val="28"/>
          <w:szCs w:val="28"/>
          <w:lang w:val="uk-UA"/>
        </w:rPr>
      </w:pPr>
      <w:r>
        <w:rPr>
          <w:sz w:val="28"/>
          <w:szCs w:val="28"/>
          <w:lang w:val="uk-UA"/>
        </w:rPr>
        <w:t>Энергия есть материя (субстанция, оплодотворенная духом), то есть охваченная  рождением новой формы из себя самой. Весь порядок этого процесса целенаправлен, сознателен, разумен и происходит в соответствии со строго осуществляемым планом, запечатленным на первичной материи в сложный многообразный организм - форму в строгой последовательности, которая является Божественным Представлением или божественной мыслью без предопределения мыслителем. Форма, появившаяся на свет, развертывает запрограммированный в ней круговой процесс формирования жизни и смерти. Таким образом, энергия есть дух, окружающий в определенной форме материю, то есть сила, связывающая дух с материей в устремленном творческом принципе, то есть он есть не материя, но дух, неразрывно связанный с материей.</w:t>
      </w:r>
    </w:p>
    <w:p>
      <w:pPr>
        <w:pStyle w:val="Normal"/>
        <w:ind w:firstLine="708"/>
        <w:jc w:val="both"/>
        <w:rPr>
          <w:sz w:val="28"/>
          <w:szCs w:val="28"/>
          <w:lang w:val="uk-UA"/>
        </w:rPr>
      </w:pPr>
      <w:r>
        <w:rPr>
          <w:sz w:val="28"/>
          <w:szCs w:val="28"/>
          <w:lang w:val="uk-UA"/>
        </w:rPr>
        <w:t>Жизнь есть круговой процесс, состоящий из погружений духа в материю и восхождения из нее. Энергия жизни направляет человека к слиянию с его высшим принципом, который является Высшим принципом Вселенной.</w:t>
      </w:r>
    </w:p>
    <w:p>
      <w:pPr>
        <w:pStyle w:val="Normal"/>
        <w:ind w:firstLine="708"/>
        <w:jc w:val="both"/>
        <w:rPr>
          <w:sz w:val="28"/>
          <w:szCs w:val="28"/>
          <w:lang w:val="uk-UA"/>
        </w:rPr>
      </w:pPr>
      <w:r>
        <w:rPr>
          <w:sz w:val="28"/>
          <w:szCs w:val="28"/>
          <w:lang w:val="uk-UA"/>
        </w:rPr>
        <w:t>Между материей и духом находится душа, это огромная многослойная сфера, где каждый выше лежащий слой будет душою ниже лежащего и телом выше лежащего слоя. Душа есть сердце или центр, вокруг которого что-то строится или творится. Научившиеся управлять психодинамическими  процессами люди вступят на новую ступень развития своего духа. Область души есть область космической энергии, именно потому космическая энергия часто называется психической. Область души есть область взаимодействия двух начал.</w:t>
      </w:r>
    </w:p>
    <w:p>
      <w:pPr>
        <w:pStyle w:val="Normal"/>
        <w:ind w:firstLine="708"/>
        <w:jc w:val="both"/>
        <w:rPr>
          <w:sz w:val="28"/>
          <w:szCs w:val="28"/>
          <w:lang w:val="uk-UA"/>
        </w:rPr>
      </w:pPr>
      <w:r>
        <w:rPr>
          <w:sz w:val="28"/>
          <w:szCs w:val="28"/>
          <w:lang w:val="uk-UA"/>
        </w:rPr>
        <w:t>Результаты действий человеческих находятся в страшном противоречии, отвергая духовные ценности. От несоответствия мышления многие погибнут, но это не месть и не наказание. Человечество упрямо подвигается к самоубийству.</w:t>
      </w:r>
    </w:p>
    <w:p>
      <w:pPr>
        <w:pStyle w:val="Normal"/>
        <w:ind w:firstLine="540"/>
        <w:jc w:val="both"/>
        <w:rPr/>
      </w:pPr>
      <w:r>
        <w:rPr>
          <w:sz w:val="28"/>
          <w:szCs w:val="28"/>
          <w:lang w:val="uk-UA"/>
        </w:rPr>
        <w:t>Допускается существование разумных существ на других планетах, а вместе с этим существование внеземных цивилизаций, превосходящих знание современной науки Земли. Оккультные знания есть дар разумных существ; они много миллионов лет назад  пришли на нашу Землю для помощи человечеству в ускорении его эволюции. Люди пытаются наладить сотрудничество с Дальними Мирами с помощью космических кораблей, но этот метод находится не в ритме с нарастающими темпами эволюции. А медлить нельзя. В пространстве собираются энергии, которые требуют срочного выявления согласно с тем планом, которым обеспечивается очередной Круг Вселенной. Этот план усовершенствования должен быть для человека единственной реальностью.</w:t>
      </w:r>
    </w:p>
    <w:p>
      <w:pPr>
        <w:pStyle w:val="Normal"/>
        <w:ind w:firstLine="708"/>
        <w:jc w:val="both"/>
        <w:rPr>
          <w:sz w:val="28"/>
          <w:szCs w:val="28"/>
          <w:lang w:val="uk-UA"/>
        </w:rPr>
      </w:pPr>
      <w:r>
        <w:rPr>
          <w:sz w:val="28"/>
          <w:szCs w:val="28"/>
          <w:lang w:val="uk-UA"/>
        </w:rPr>
        <w:t>Космический план – это плотные глобусы Дальних Миров, расположенные на огромном расстоянии друг от друга, что по сравнению с ними они представляются песчинками, и все же эти сгустки материи связаны между собой всемирным тяготением, указывающим на единство плотного мира. Ментальные сферы настолько велики, что они соприкасаются. В ментальном теле можно посещать дальние миры.</w:t>
      </w:r>
    </w:p>
    <w:p>
      <w:pPr>
        <w:pStyle w:val="Normal"/>
        <w:ind w:firstLine="708"/>
        <w:jc w:val="both"/>
        <w:rPr>
          <w:sz w:val="28"/>
          <w:szCs w:val="28"/>
          <w:lang w:val="uk-UA"/>
        </w:rPr>
      </w:pPr>
      <w:r>
        <w:rPr>
          <w:sz w:val="28"/>
          <w:szCs w:val="28"/>
          <w:lang w:val="uk-UA"/>
        </w:rPr>
        <w:t>Тьма есть Отец-Матерь, свет их сын. Отец и Мать – противоположности во всех видах на каждом плане Космоса. Когда Мать-Природа проявляется из своего недифференцированного состояния, она беспорочная дева, которая осенена Вселенской тайной „ТО”, но не имеет зачатия. Она выявляет из себя своего супруга, отсюда сын беспорочного зачатия.</w:t>
      </w:r>
    </w:p>
    <w:p>
      <w:pPr>
        <w:pStyle w:val="Normal"/>
        <w:ind w:firstLine="708"/>
        <w:jc w:val="both"/>
        <w:rPr>
          <w:sz w:val="28"/>
          <w:szCs w:val="28"/>
          <w:lang w:val="uk-UA"/>
        </w:rPr>
      </w:pPr>
      <w:r>
        <w:rPr>
          <w:sz w:val="28"/>
          <w:szCs w:val="28"/>
          <w:lang w:val="uk-UA"/>
        </w:rPr>
        <w:t>Итак, пространство (Абсолютное Женское Начало) есть то единое и вечное, оно вне измерения и самосущно. Дух есть первая дифференциация от „ТО” – беспричинной причины, как духа, так и материи. „Покровы” – это нумен, духовная сущность, недифференцированная материя, то есть это не материя, но духовная ее сущность, то есть душа. Таким образом, существует лишь единое естество, единый элемент, „ТО”, дух, огонь, бог, парабраман, пространство, абсолют, в понятии своем заключающие обе полярности. Пространство есть чрево, где рождается все, все кристаллизуется из огня и декристаллизуется в огне, потому огонь есть жизнь и смерть.</w:t>
      </w:r>
    </w:p>
    <w:p>
      <w:pPr>
        <w:pStyle w:val="Normal"/>
        <w:ind w:firstLine="708"/>
        <w:jc w:val="both"/>
        <w:rPr>
          <w:sz w:val="28"/>
          <w:szCs w:val="28"/>
          <w:lang w:val="uk-UA"/>
        </w:rPr>
      </w:pPr>
      <w:r>
        <w:rPr>
          <w:sz w:val="28"/>
          <w:szCs w:val="28"/>
          <w:lang w:val="uk-UA"/>
        </w:rPr>
        <w:t>Огонь един и неделим, но узнать о его существовании можно лишь тогда, когда он нисходит, чтобы соединиться с субстанцией. Этот приход изменяет ее, и она рождает свое подобие – дочь, такую же точно, как самое себя, а дочь рождает сына и дочь, а они в их сочетаниях рождают 7 сыновей и 7 дочерей, а уже от них рождается все во Вселенной. Вихри огня – это боги, под руководством которых создаются планы эволюции. Дух-Огонь соединяется с субстанцией с образованием духоматерии.</w:t>
      </w:r>
    </w:p>
    <w:p>
      <w:pPr>
        <w:pStyle w:val="Normal"/>
        <w:ind w:firstLine="708"/>
        <w:jc w:val="both"/>
        <w:rPr>
          <w:sz w:val="28"/>
          <w:szCs w:val="28"/>
          <w:lang w:val="uk-UA"/>
        </w:rPr>
      </w:pPr>
      <w:r>
        <w:rPr>
          <w:sz w:val="28"/>
          <w:szCs w:val="28"/>
          <w:lang w:val="uk-UA"/>
        </w:rPr>
        <w:t>Строение Вселенной следующее: центр ее Солнце, оно живет своей жизнью, вращаясь вокруг своей оси, и каждая планета вращается вокруг своей оси и вокруг Солнца, и в то же время все части системы связаны с центром и между собою. Все построено по единому образцу снежинки. Это наиболее наглядное символическое представление о 7-и центрах, из которых 7-ой является синтетическим из 6-и, то есть все 6 сил относительно независимы, а 7-ой связывает их воедино.</w:t>
      </w:r>
    </w:p>
    <w:p>
      <w:pPr>
        <w:pStyle w:val="Normal"/>
        <w:ind w:firstLine="708"/>
        <w:jc w:val="both"/>
        <w:rPr>
          <w:sz w:val="28"/>
          <w:szCs w:val="28"/>
          <w:lang w:val="uk-UA"/>
        </w:rPr>
      </w:pPr>
      <w:r>
        <w:rPr>
          <w:sz w:val="28"/>
          <w:szCs w:val="28"/>
          <w:lang w:val="uk-UA"/>
        </w:rPr>
        <w:t>Самым идеальным воображением будет пустое пространство, наполненное самодвижущимися частицами – это фундамент всех основ материи – первичной Субстанции. В этой хаотической бездне появляется магнитный вихрь, неведомый и неощутимый. Он закручивает частицы материи, придавая хаотическому движению упорядоченное круговое движение. Благодаря центрифугическому действию наиболее легкие духовные частицы сближаются, и чем они ближе к оси вращения, тем масса становится плотнее. Сама магнитная ось частицы не вращает, они двигаются вокруг  за счет своего автодвижения, она их только притягивает к себе. Но стоит удалить эту магнитную палочку из центра, как несущиеся по кругу частицы, продержавшись еще некоторое время, начнут распадаться, пока не разлетятся в разные стороны, отталкивая друг друга.</w:t>
      </w:r>
    </w:p>
    <w:p>
      <w:pPr>
        <w:pStyle w:val="Normal"/>
        <w:ind w:firstLine="708"/>
        <w:jc w:val="both"/>
        <w:rPr>
          <w:sz w:val="28"/>
          <w:szCs w:val="28"/>
          <w:lang w:val="uk-UA"/>
        </w:rPr>
      </w:pPr>
      <w:r>
        <w:rPr>
          <w:sz w:val="28"/>
          <w:szCs w:val="28"/>
          <w:lang w:val="uk-UA"/>
        </w:rPr>
        <w:t>Никакая форма жизни не может быть выявлена, так же, как и никакая хаотическая материя не может получить стройную организацию без сцепляющего ее вихря духа, и создателем  формы будет не материя, а специальные вращения духа, втягивающие инертные частицы в вихрь вращения. Великая Матерь Мира дает свое лоно для жизни каждой дифференциации духа и представляет все необходимое для роста и развития новорожденной формы.</w:t>
      </w:r>
    </w:p>
    <w:p>
      <w:pPr>
        <w:pStyle w:val="Normal"/>
        <w:ind w:firstLine="708"/>
        <w:jc w:val="both"/>
        <w:rPr>
          <w:sz w:val="28"/>
          <w:szCs w:val="28"/>
          <w:lang w:val="uk-UA"/>
        </w:rPr>
      </w:pPr>
      <w:r>
        <w:rPr>
          <w:sz w:val="28"/>
          <w:szCs w:val="28"/>
          <w:lang w:val="uk-UA"/>
        </w:rPr>
        <w:t>Единая пространственная энергия (огонь) дифференцируется на два начала (плюс и минус), затем на  три начала (отец, мать, сын), затем на четыре (тетраксис, проявленная Вселеная), потом на шесть ( 6 диаметров) и, наконец, на семь Логосов (Лучей). После достижения этой точки дифференциация процесса повторяется, но уже каждым Логосом самостоятельно, и опять каждый Логос разделяется на два начала, и все повторяется, как описано выше. Каждый Логос есть центр самостоятельной энергии, которая является какой-то дифференциацией Единой энергии. Планетные Логосы являются началами пространственных энергий, которые складывают жизнь нашей планеты и всего человечества на ней.</w:t>
      </w:r>
    </w:p>
    <w:p>
      <w:pPr>
        <w:pStyle w:val="Normal"/>
        <w:ind w:firstLine="708"/>
        <w:jc w:val="both"/>
        <w:rPr>
          <w:sz w:val="28"/>
          <w:szCs w:val="28"/>
          <w:lang w:val="uk-UA"/>
        </w:rPr>
      </w:pPr>
      <w:r>
        <w:rPr>
          <w:sz w:val="28"/>
          <w:szCs w:val="28"/>
          <w:lang w:val="uk-UA"/>
        </w:rPr>
        <w:t>Соединение духа с материей порождает вихрь, из которого рождается круг жизни. Вихрь – это первый импульс вращения, который так тщетно ищет наука. Это вращение, однажды запущенное, уже не оставнавливается до конца Манвантары. Оно будет пахтать вещество пространства, пока оно не превратится в шар. Это обрастание все более и более уплотняющейся материей будет происходить до тех пор, пока круг жизни не обретет самосознание, не отделится от мирового сознания и не превратится в самоуправление, вместе с которым создается свободная воля, вернее, свобода выбора, которая развивает распознавание добра и зла, гармонии и дисгармонии, созидания и разрушения. Вместе с усовершенствованием формы совершенствуется и составляющая их материя, все более насыщаясь духом или сознанием. Тогда происходит процесс слияния духа с материей в единое начало, и Вселенная переходит в Пралайю.</w:t>
      </w:r>
    </w:p>
    <w:p>
      <w:pPr>
        <w:pStyle w:val="Normal"/>
        <w:ind w:firstLine="708"/>
        <w:jc w:val="both"/>
        <w:rPr/>
      </w:pPr>
      <w:r>
        <w:rPr>
          <w:sz w:val="28"/>
          <w:szCs w:val="28"/>
          <w:lang w:val="uk-UA"/>
        </w:rPr>
        <w:t>Материя, в каком бы хаотическом состоянии она ни была, представляет собою различные дифференциации первичной субстанции, это корень форм, беспредельные формы наитончайших атомов, духовные атомы, состояние огненной субстанции, которые есть синтез всех синтезов. Она вмещает все элементы, а частицы физические, эфирные, астральные, ментальные и буддхические являются ее дифференциациями. И эта огненная субстанция бесформенная и беспредельная является основой всех бесконечных форм, наполняющих мнимую „пустоту” беспредельного пространства».</w:t>
      </w:r>
    </w:p>
    <w:p>
      <w:pPr>
        <w:pStyle w:val="Normal"/>
        <w:ind w:firstLine="708"/>
        <w:jc w:val="both"/>
        <w:rPr>
          <w:sz w:val="28"/>
          <w:szCs w:val="28"/>
          <w:lang w:val="uk-UA"/>
        </w:rPr>
      </w:pPr>
      <w:r>
        <w:rPr>
          <w:sz w:val="28"/>
          <w:szCs w:val="28"/>
          <w:lang w:val="uk-UA"/>
        </w:rPr>
        <w:t>Как следует из представленного материала, высокие космические или божественные энергии присутствуют в  процессе создания Вселенной и во всем сущем с самого начала образования материалных объектов, начиная с мало малейших частиц и атомов, потому нет никаких оснований считать, что эта духовная энергия не должна присутствовать в человеке. Более того, эта духовная энергия является ведущей и направляющей силой в его жиз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ab/>
        <w:t xml:space="preserve"> 1.1.</w:t>
        <w:tab/>
      </w:r>
      <w:r>
        <w:rPr>
          <w:szCs w:val="32"/>
          <w:lang w:val="uk-UA"/>
        </w:rPr>
        <w:t>О цепях развития Солнечной Системы</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540"/>
        <w:jc w:val="both"/>
        <w:rPr/>
      </w:pPr>
      <w:r>
        <w:rPr>
          <w:sz w:val="28"/>
          <w:szCs w:val="28"/>
        </w:rPr>
        <w:t>Одна из Станц дает полное последовательное описание образования Планетных Цепей после того, как первая космическая и атомистическая дифференциация началась в первоначальном Космосе. «Законы» или ЗАКОН вечны и не сотворены, и Божество есть Закон. Он развертывает в Природе проявленной все сущее на семеричном принципе; среди прочего и бесчисленные круги Цепей Миров, составленных из семи Глобусов в порядке очередности на четырех низших планах Мира (три другие принадлежат к Миру Прообразов). Из этих семи только один Глобус, самый низший и самый материальный доступен нашему познаванию, шесть других лежат вне его и потому невидимы земному глазу. Каждая подобная цепь Миров является порождением и созданием другой низшей и мертвой Цепи, так сказать, ее воплощением (полная аналогия с человеком).</w:t>
      </w:r>
    </w:p>
    <w:p>
      <w:pPr>
        <w:pStyle w:val="Normal"/>
        <w:ind w:firstLine="540"/>
        <w:jc w:val="both"/>
        <w:rPr/>
      </w:pPr>
      <w:r>
        <w:rPr>
          <w:sz w:val="28"/>
          <w:szCs w:val="28"/>
        </w:rPr>
        <w:t>Планетные цепи, имея свои Дни и Ночи, то есть периоды  деятельности или жизни, и инерции или смерти,  действуют в небесах подобно человеку на Земле: они порождают себе подобных, стареют и умирают, и только духовные принципы их живут в их порождениях. Когда Планетная Цепь находится в своем последнем Круге (Венера ныне находится в седьмом Круге и седьмой расе), первый Глобус  А прежде, чем окончательно замереть, высылает всю свою энергию и принципы в нейтральный центр латентной силы, лайя-центр, и тем самым оживотворяет новый нуклей недифференцированной субстанции или материи, то есть вызывает его к деятельности, то есть дает ему жизнь.</w:t>
      </w:r>
    </w:p>
    <w:p>
      <w:pPr>
        <w:pStyle w:val="Normal"/>
        <w:ind w:firstLine="540"/>
        <w:jc w:val="both"/>
        <w:rPr/>
      </w:pPr>
      <w:r>
        <w:rPr>
          <w:sz w:val="28"/>
          <w:szCs w:val="28"/>
        </w:rPr>
        <w:t xml:space="preserve">Эоны лет назад шесть Глобусов-собратьев Луны занимали по отношению друг к другу такое же положение, которое Глобусы-собратья нашей Цепи занимают сейчас по отношению к нашей Земле (смотри рисунок Лунной и Земной Цепей, расположенный на стр. 227 первого тома Тайной Доктрины). С его помощью легко представить, как Глобус А Лунной Цепи оживляет Глобус А земной Цепи и затем умирает; следующий Глобус В той же Цепи посылает свою энергию Глобусу В  новой Цепи; то же происходит и с Глобусом С. Наконец, Луна (наш спутник) изливает всю свою жизненную энергию и силы в низший Глобус нашей планетной цепи – Глобус </w:t>
      </w:r>
      <w:r>
        <w:rPr>
          <w:sz w:val="28"/>
          <w:szCs w:val="28"/>
          <w:lang w:val="en-US"/>
        </w:rPr>
        <w:t>D</w:t>
      </w:r>
      <w:r>
        <w:rPr>
          <w:sz w:val="28"/>
          <w:szCs w:val="28"/>
        </w:rPr>
        <w:t>, после чего сама Луна становится мертвой планетой, в которой со времени рождения нашего Глобуса вращение почти прекратилось.</w:t>
      </w:r>
    </w:p>
    <w:p>
      <w:pPr>
        <w:pStyle w:val="Normal"/>
        <w:ind w:firstLine="540"/>
        <w:jc w:val="both"/>
        <w:rPr/>
      </w:pPr>
      <w:r>
        <w:rPr>
          <w:sz w:val="28"/>
          <w:szCs w:val="28"/>
        </w:rPr>
        <w:t xml:space="preserve"> </w:t>
      </w:r>
      <w:r>
        <w:rPr>
          <w:sz w:val="28"/>
          <w:szCs w:val="28"/>
        </w:rPr>
        <w:t>Излучения Луны одновременно благодетельны и вредоносны -  обстоятельство, находящее на Земле параллель в том, что травы и растения нигде так не сочны, нигде не растут с большею силою, чем на могилах, тогда как именно эманации кладбищ приносят болезни и убивают.</w:t>
      </w:r>
    </w:p>
    <w:p>
      <w:pPr>
        <w:pStyle w:val="Normal"/>
        <w:ind w:firstLine="540"/>
        <w:rPr>
          <w:sz w:val="28"/>
          <w:szCs w:val="28"/>
        </w:rPr>
      </w:pPr>
      <w:r>
        <w:rPr>
          <w:sz w:val="28"/>
          <w:szCs w:val="28"/>
        </w:rPr>
        <w:t>Изложим    кратко    доктрину   семеричности Цепей Миров в Солнечном  Космосе.</w:t>
      </w:r>
    </w:p>
    <w:p>
      <w:pPr>
        <w:pStyle w:val="Normal"/>
        <w:tabs>
          <w:tab w:val="clear" w:pos="708"/>
          <w:tab w:val="left" w:pos="1620" w:leader="none"/>
        </w:tabs>
        <w:ind w:firstLine="540"/>
        <w:jc w:val="both"/>
        <w:rPr/>
      </w:pPr>
      <w:r>
        <w:rPr>
          <w:sz w:val="28"/>
          <w:szCs w:val="28"/>
        </w:rPr>
        <w:t>1.Все  в метафизическом и физическом мире семерично, и каждое звездное тело, планета, видимая или невидимая, имеет шесть глобусов-собратьев. Эволюция жизни происходит на этих семи глобусах на протяжении семи Кругов или Циклов.</w:t>
      </w:r>
    </w:p>
    <w:p>
      <w:pPr>
        <w:pStyle w:val="Normal"/>
        <w:tabs>
          <w:tab w:val="clear" w:pos="708"/>
          <w:tab w:val="left" w:pos="1620" w:leader="none"/>
        </w:tabs>
        <w:ind w:firstLine="540"/>
        <w:jc w:val="both"/>
        <w:rPr/>
      </w:pPr>
      <w:r>
        <w:rPr>
          <w:sz w:val="28"/>
          <w:szCs w:val="28"/>
        </w:rPr>
        <w:t>2.Эти глобусы формируются процессом возрождения Планетарных Цепей. Когда седьмой и последний Круг одного их таких Циклов начался, высший (или первый) Глобус А, а с ним и все другие в последовательности до последнего, то вместо того, чтобы вступить в период покоя или «обскурации», как это было в предшествующих Кругах, начинает умирать и передает свою жизнь и энергию другой планете.</w:t>
      </w:r>
    </w:p>
    <w:p>
      <w:pPr>
        <w:pStyle w:val="Normal"/>
        <w:tabs>
          <w:tab w:val="clear" w:pos="708"/>
          <w:tab w:val="left" w:pos="1620" w:leader="none"/>
        </w:tabs>
        <w:ind w:firstLine="540"/>
        <w:jc w:val="both"/>
        <w:rPr>
          <w:sz w:val="28"/>
          <w:szCs w:val="28"/>
        </w:rPr>
      </w:pPr>
      <w:r>
        <w:rPr>
          <w:sz w:val="28"/>
          <w:szCs w:val="28"/>
        </w:rPr>
        <w:t>3. Наша Земля, как видимая представительница своих невидимых, высших Глобусов-собратье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и становится одухотворенной.</w:t>
      </w:r>
    </w:p>
    <w:p>
      <w:pPr>
        <w:pStyle w:val="Normal"/>
        <w:tabs>
          <w:tab w:val="clear" w:pos="708"/>
          <w:tab w:val="left" w:pos="1620" w:leader="none"/>
        </w:tabs>
        <w:ind w:firstLine="540"/>
        <w:jc w:val="both"/>
        <w:rPr/>
      </w:pPr>
      <w:r>
        <w:rPr>
          <w:sz w:val="28"/>
          <w:szCs w:val="28"/>
        </w:rPr>
        <w:t>4. Человечество вполне развивается лишь в четвертом нашем настоящем Круге. Человек или, вернее, то, что им становится, проходит через все формы царства  в течение первого Круга и через все человеческие формы в течение двух следующих Кругов. Человек появляется, как первая форма на нашей Земле после развития на ней минерального и растительного царств, но последнее должно развиваться и продолжать свою дальнейшую эволюцию через посредство человека.</w:t>
      </w:r>
    </w:p>
    <w:p>
      <w:pPr>
        <w:pStyle w:val="Normal"/>
        <w:tabs>
          <w:tab w:val="clear" w:pos="708"/>
          <w:tab w:val="left" w:pos="1620" w:leader="none"/>
        </w:tabs>
        <w:ind w:firstLine="540"/>
        <w:jc w:val="both"/>
        <w:rPr/>
      </w:pPr>
      <w:r>
        <w:rPr>
          <w:sz w:val="28"/>
          <w:szCs w:val="28"/>
        </w:rPr>
        <w:t>«Марс находится в настоящее время в состоянии обскурации, а Меркурий только начинает выходить из нее. Ни Меркурий, ни Венера не имеют своих спутников, но Марс имеет два спутника, на которые он не имеет права; кроме того, обе планеты (Марс и Меркурий) являются семеричными Цепями, независимыми от Владык и Иерархий нашей Земли».</w:t>
      </w:r>
    </w:p>
    <w:p>
      <w:pPr>
        <w:pStyle w:val="Normal"/>
        <w:tabs>
          <w:tab w:val="clear" w:pos="708"/>
          <w:tab w:val="left" w:pos="1620" w:leader="none"/>
        </w:tabs>
        <w:ind w:firstLine="540"/>
        <w:jc w:val="both"/>
        <w:rPr>
          <w:sz w:val="28"/>
          <w:szCs w:val="28"/>
        </w:rPr>
      </w:pPr>
      <w:r>
        <w:rPr>
          <w:sz w:val="28"/>
          <w:szCs w:val="28"/>
        </w:rPr>
        <w:t>«Полное развитие минеральной эпохи на Глобусе А подготавливает путь для развития растительности, и как только оно начинается, минеральный жизненный импульс переходит на Глобус В. Затем, когда развитие растительности на Глобусе А заканчивается, и начинается животное развитие, растительный жизненный импульс переходи на Глобус В, а минеральный импульс переходит на Глобус С. И, наконец, человеческий жизненный импульс вступает на Глобус А. Это продолжается на протяжении трех Кругов, после чего происходит замедление и, наконец, остановка на пороге нашего Глобуса в четвертом Круге, ибо человеческий период настоящего физического человека (седьмой) уже достигнут.</w:t>
      </w:r>
    </w:p>
    <w:p>
      <w:pPr>
        <w:pStyle w:val="Normal"/>
        <w:tabs>
          <w:tab w:val="clear" w:pos="708"/>
          <w:tab w:val="left" w:pos="1620" w:leader="none"/>
        </w:tabs>
        <w:ind w:firstLine="540"/>
        <w:jc w:val="both"/>
        <w:rPr/>
      </w:pPr>
      <w:r>
        <w:rPr>
          <w:sz w:val="28"/>
          <w:szCs w:val="28"/>
        </w:rPr>
        <w:t>«Старшие Колеса» (планеты предыдущих кругов) разлагаются и вновь появляются преображенными и усовершенствованными для новой фазы жизни.</w:t>
      </w:r>
    </w:p>
    <w:p>
      <w:pPr>
        <w:pStyle w:val="Normal"/>
        <w:tabs>
          <w:tab w:val="clear" w:pos="708"/>
          <w:tab w:val="left" w:pos="1620" w:leader="none"/>
        </w:tabs>
        <w:ind w:firstLine="540"/>
        <w:jc w:val="both"/>
        <w:rPr/>
      </w:pPr>
      <w:r>
        <w:rPr>
          <w:sz w:val="28"/>
          <w:szCs w:val="28"/>
        </w:rPr>
        <w:t xml:space="preserve">Семь планов Космогонии соответствуют семи состояниям сознания человека.  Три высшие плана – это Мир Прообразов, Мир Разума и Творчества.  Четыре низшие плана представляют Мир Вещественный или Мир Образований. Из них самый низший является нашим планом или Видимой Вселенной. </w:t>
      </w:r>
    </w:p>
    <w:p>
      <w:pPr>
        <w:pStyle w:val="Normal"/>
        <w:tabs>
          <w:tab w:val="clear" w:pos="708"/>
          <w:tab w:val="left" w:pos="1620" w:leader="none"/>
        </w:tabs>
        <w:ind w:firstLine="540"/>
        <w:jc w:val="both"/>
        <w:rPr>
          <w:sz w:val="28"/>
          <w:szCs w:val="28"/>
        </w:rPr>
      </w:pPr>
      <w:r>
        <w:rPr>
          <w:sz w:val="28"/>
          <w:szCs w:val="28"/>
        </w:rPr>
        <w:t>«Семя выявляется и вновь появляется беспрестанно». Семя означает «Мировой Зародыш», рассматриваемый наукой, как материальные частицы в сильно разреженном состоянии, то есть сверхчувственная материя, существующая в состоянии первичной дифференциации. В Теогонии каждое Семя являет эфирный организм, из которого развивается в дальнейшем  небесное Существо, Бог.</w:t>
      </w:r>
    </w:p>
    <w:p>
      <w:pPr>
        <w:pStyle w:val="Normal"/>
        <w:tabs>
          <w:tab w:val="clear" w:pos="708"/>
          <w:tab w:val="left" w:pos="1620" w:leader="none"/>
        </w:tabs>
        <w:ind w:firstLine="540"/>
        <w:jc w:val="both"/>
        <w:rPr/>
      </w:pPr>
      <w:r>
        <w:rPr>
          <w:sz w:val="28"/>
          <w:szCs w:val="28"/>
        </w:rPr>
        <w:t>«В «Начале» то, что называется «Космическим Желанием», эволюционирует в Абсолютный Свет. Но свет без тени был бы абсолютным светом, другими словами, абсолютной тьмою, как это пытается доказать физическая наука. Эта «Тень» появляется под видом первоначальной материи, или аллегорически – в образе Духа Творящего Огня или Теплоты.   Назвать его можно по - разному:  будет ли это Фохат или знаменитая Сила науки, это Нечто «заставило Вселенную двигаться во вращательном движении или, как выражает это Оккультное Учение: «Центральное Солнце побуждает Фохат собирать первичную пыль в формы шаров, чтобы заставить их двигаться по сходящимся линиям, приближаться друг к другу и воссоединяться. Таким образом, зародыши миров подвергаются частому столкновению, после которого они становятся Кометами. Старшие тела притягивают младших, тогда как другие отталкивают их. Многие погибают, поглощенные своими сильными товарищами, но те, которые выживают, становятся мирами.</w:t>
      </w:r>
    </w:p>
    <w:p>
      <w:pPr>
        <w:pStyle w:val="Normal"/>
        <w:tabs>
          <w:tab w:val="clear" w:pos="708"/>
          <w:tab w:val="left" w:pos="1620" w:leader="none"/>
        </w:tabs>
        <w:ind w:firstLine="540"/>
        <w:jc w:val="both"/>
        <w:rPr>
          <w:sz w:val="28"/>
          <w:szCs w:val="28"/>
        </w:rPr>
      </w:pPr>
      <w:r>
        <w:rPr>
          <w:sz w:val="28"/>
          <w:szCs w:val="28"/>
        </w:rPr>
        <w:t>«Малое Колесо» есть наша Цепь Сфер и «Четвертая Спица»  - наша Земля, четвертая в Цепи. Она одна из тех, на которую «жаркое  (позитивное) дыхание Солнца» воздействует непосредственно.</w:t>
      </w:r>
    </w:p>
    <w:p>
      <w:pPr>
        <w:pStyle w:val="Normal"/>
        <w:tabs>
          <w:tab w:val="clear" w:pos="708"/>
          <w:tab w:val="left" w:pos="1620" w:leader="none"/>
        </w:tabs>
        <w:ind w:firstLine="540"/>
        <w:jc w:val="both"/>
        <w:rPr>
          <w:sz w:val="28"/>
          <w:szCs w:val="28"/>
        </w:rPr>
      </w:pPr>
      <w:r>
        <w:rPr>
          <w:sz w:val="28"/>
          <w:szCs w:val="28"/>
        </w:rPr>
        <w:t xml:space="preserve">Семь основных превращений Глобусов или, вернее, составляющих их частиц материи, описаны следующим образом: однородное; воздухообразное и сияющее – газообразное;  подобное сгусткам (туманности); атомичное, эфирное – начало движения, следовательно, дифференциации; зародышевое, огненное – дифференцированное, но еще составленное лишь из зерен Элементов в их ранних состояниях и имеющие семь состояний, когда они вполне развиты на нашей Земле; четверичное, парообразное – будущая Земля; состояние охлаждения, зависящее от Солнца для жизни и Света. </w:t>
      </w:r>
    </w:p>
    <w:p>
      <w:pPr>
        <w:pStyle w:val="Normal"/>
        <w:tabs>
          <w:tab w:val="clear" w:pos="708"/>
          <w:tab w:val="left" w:pos="1620" w:leader="none"/>
        </w:tabs>
        <w:ind w:firstLine="540"/>
        <w:jc w:val="both"/>
        <w:rPr/>
      </w:pPr>
      <w:r>
        <w:rPr>
          <w:sz w:val="28"/>
          <w:szCs w:val="28"/>
        </w:rPr>
        <w:t>Элементы, простые или сложные, не могли оставаться теми же самыми со времени начала эволюции нашей Цепи. Во Вселенной все неизменно продвигается в Великом Цикле и в то же время непосредственно нисходит и восходит в малых циклах. Природа постоянно находится в процессе становления, но не просто только бытия; и минеральная и растительная, и человеческая жизнь постепенно приспосабливают свои организмы к господствующим тогда Элементам. Только в следующем или пятом Круге пятый элемент эфир, сделается обычным фактором Природы для всех людей так же, как и воздух сейчас обычен для нас. Эфир перестанет быть гипотетическим и станет «посредником» для множества вещей.</w:t>
      </w:r>
    </w:p>
    <w:p>
      <w:pPr>
        <w:pStyle w:val="Normal"/>
        <w:tabs>
          <w:tab w:val="clear" w:pos="708"/>
          <w:tab w:val="left" w:pos="1620" w:leader="none"/>
        </w:tabs>
        <w:ind w:firstLine="540"/>
        <w:jc w:val="both"/>
        <w:rPr>
          <w:sz w:val="28"/>
          <w:szCs w:val="28"/>
        </w:rPr>
      </w:pPr>
      <w:r>
        <w:rPr>
          <w:sz w:val="28"/>
          <w:szCs w:val="28"/>
        </w:rPr>
        <w:t>Теперь мы обратим внимание просто на земные Существа и на самую Землю. Последняя, как нам сказано, слагалась для первого Круга «Пожирателями», которые разлагают и дифференцируют зародыши других жизней в Элементах; следует подчеркнуть, что процесс этот  очень близок к тому, который в настоящей стадии мира совершается аэробами, когда они, подрывая и освобождая химическое построение в организме, трансмутируют животную материю и порождают субстанции, разнящиеся в своих строениях. Потому никогда не было времени, когда земля была лишена жизни. Где только есть атом материи, частица или молекула, даже в ее наиболее газообразном состоянии, там жизнь налицо, хотя бы и в латентном и бессознательном состоянии.</w:t>
      </w:r>
    </w:p>
    <w:p>
      <w:pPr>
        <w:pStyle w:val="Normal"/>
        <w:tabs>
          <w:tab w:val="clear" w:pos="708"/>
          <w:tab w:val="left" w:pos="1620" w:leader="none"/>
        </w:tabs>
        <w:ind w:firstLine="540"/>
        <w:jc w:val="both"/>
        <w:rPr>
          <w:sz w:val="28"/>
          <w:szCs w:val="28"/>
        </w:rPr>
      </w:pPr>
      <w:r>
        <w:rPr>
          <w:sz w:val="28"/>
          <w:szCs w:val="28"/>
        </w:rPr>
        <w:t>Когда «Пожиратели», в которых ученым предлагают усмотреть атомы Огненной Туманности, произвели дифференциацию «Огненных Атомов» путем особого процесса сегментации, последние становятся Зародышами Жизни, которые собираются в более крупные агломераты согласно законам сцепления и сродства. Затем эти Зародыши Жизни порождают жизни другого вида, которые работают над строением наших Глобусов.</w:t>
      </w:r>
    </w:p>
    <w:p>
      <w:pPr>
        <w:pStyle w:val="Normal"/>
        <w:tabs>
          <w:tab w:val="clear" w:pos="708"/>
          <w:tab w:val="left" w:pos="1620" w:leader="none"/>
        </w:tabs>
        <w:ind w:firstLine="540"/>
        <w:jc w:val="both"/>
        <w:rPr/>
      </w:pPr>
      <w:r>
        <w:rPr>
          <w:sz w:val="28"/>
          <w:szCs w:val="28"/>
        </w:rPr>
        <w:t>В первом Круге наш Глобус, будучи сложен примитивными огненными Жизнями, и оформлен в сферу, не имел ни твердости, ни свойств, ни формы, ни цвета за исключением холодного блеска; и только к концу первого Круга был развит им один элемент, который из своей, так сказать, неорганической или простой Сущности стал теперь в нашем Круге тем огнем, который известен нам во всей Системе. Земля была в своей первой Рупа (форма), сущность которой есть Принцип Акаши; это есть Первоначальная Субстанция, если только вообще можно рассматривать ее как материю, есть то, что мы называем Светом;  наш физический свет есть проявление на нашем плане и отраженная лучезарность Божественного Света, исходящего из коллективного Тела тех, кого называют «Светочами» и «Пламенами».</w:t>
      </w:r>
    </w:p>
    <w:p>
      <w:pPr>
        <w:pStyle w:val="Normal"/>
        <w:tabs>
          <w:tab w:val="clear" w:pos="708"/>
          <w:tab w:val="left" w:pos="1620" w:leader="none"/>
        </w:tabs>
        <w:ind w:firstLine="540"/>
        <w:jc w:val="both"/>
        <w:rPr>
          <w:sz w:val="28"/>
          <w:szCs w:val="28"/>
        </w:rPr>
      </w:pPr>
      <w:r>
        <w:rPr>
          <w:sz w:val="28"/>
          <w:szCs w:val="28"/>
        </w:rPr>
        <w:t>Комментарии гласят: «Через и от излучений семи Тел, семи Степеней Дхиани рождаются семь различных Величин (Элементов), движение и гармонический Союз которых порождают проявленную Вселенную Материи».</w:t>
      </w:r>
    </w:p>
    <w:p>
      <w:pPr>
        <w:pStyle w:val="Normal"/>
        <w:tabs>
          <w:tab w:val="clear" w:pos="708"/>
          <w:tab w:val="left" w:pos="1620" w:leader="none"/>
        </w:tabs>
        <w:ind w:firstLine="540"/>
        <w:jc w:val="both"/>
        <w:rPr/>
      </w:pPr>
      <w:r>
        <w:rPr>
          <w:sz w:val="28"/>
          <w:szCs w:val="28"/>
        </w:rPr>
        <w:t>Второй Круг проявляет второй Элемент – Воздух, чистота которого обеспечила бы непрерывную жизнь каждому, кто пользовался бы им. Со второго Круга Земля, бывшая до сих пор, как плод в утробе пространства, начала свое реальное существование; она развила индивидуальную чувствующую жизнь, ее второй принцип, ее временную жизнь в Солнечной Системе.</w:t>
      </w:r>
    </w:p>
    <w:p>
      <w:pPr>
        <w:pStyle w:val="Normal"/>
        <w:tabs>
          <w:tab w:val="clear" w:pos="708"/>
          <w:tab w:val="left" w:pos="1620" w:leader="none"/>
        </w:tabs>
        <w:ind w:firstLine="540"/>
        <w:jc w:val="both"/>
        <w:rPr>
          <w:sz w:val="28"/>
          <w:szCs w:val="28"/>
        </w:rPr>
      </w:pPr>
      <w:r>
        <w:rPr>
          <w:sz w:val="28"/>
          <w:szCs w:val="28"/>
        </w:rPr>
        <w:t>Третий Круг развил третий Принцип – Воду, тогда как четвертый преобразил газообразные флюиды и пластическую форму нашего Глобуса в твердую, покрытую корою, грубоматеральную сферу, на которой мы живем. Земля достигает своей истинной законченной формы – оболочки ее тела. Истинно средний принцип есть истинный животный центр, тогда как наше тело всего лишь оболочка его, безответственный фактор и медиум, посредством которого действует в нас зверь на протяжении всей своей жизни. Каждый мыслящий теософ поймет, о чем говорится.</w:t>
      </w:r>
    </w:p>
    <w:p>
      <w:pPr>
        <w:pStyle w:val="Normal"/>
        <w:tabs>
          <w:tab w:val="clear" w:pos="708"/>
          <w:tab w:val="left" w:pos="1620" w:leader="none"/>
        </w:tabs>
        <w:ind w:firstLine="540"/>
        <w:jc w:val="both"/>
        <w:rPr>
          <w:sz w:val="28"/>
          <w:szCs w:val="28"/>
        </w:rPr>
      </w:pPr>
      <w:r>
        <w:rPr>
          <w:sz w:val="28"/>
          <w:szCs w:val="28"/>
        </w:rPr>
        <w:t>Тела животных, растений и камней сложены вообще из подобных существ, которых за исключением крупнейших видов, ни один микрокосм не может уловить. Химия и физиология – два крупнейш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и даже между пресмыкающимся и его гнездом, скалою и человеком. Если тождественность  физического и химического строения всех существ установлена, то наука химия могла бы справедливо сказать, что нет разницы между материей, сложившей быка и той, которая образовала человека.</w:t>
      </w:r>
    </w:p>
    <w:p>
      <w:pPr>
        <w:pStyle w:val="Normal"/>
        <w:tabs>
          <w:tab w:val="clear" w:pos="708"/>
          <w:tab w:val="left" w:pos="1620" w:leader="none"/>
        </w:tabs>
        <w:ind w:firstLine="540"/>
        <w:jc w:val="both"/>
        <w:rPr/>
      </w:pPr>
      <w:r>
        <w:rPr>
          <w:sz w:val="28"/>
          <w:szCs w:val="28"/>
        </w:rPr>
        <w:t xml:space="preserve"> </w:t>
      </w:r>
      <w:r>
        <w:rPr>
          <w:sz w:val="28"/>
          <w:szCs w:val="28"/>
        </w:rPr>
        <w:t>Существует семь главных планет-сфер, в которых обитае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семь планет, особенно связанных с Землею, и 12 домов  (устойчивые положения), но возможные комбинации их аспектов неисчислимы. То есть каждая планета может стоять по отношению к другой в 12-и различных аспектах, то их комбинации должны быть бесконечны, как  духовные, умственные и физические способности в бесчисленных разновидностях людей, и каждая из этих разновидностей рождается под одною из семи планет в связи с одною из сказанных бесчисленных планетных комбинаций.</w:t>
      </w:r>
    </w:p>
    <w:p>
      <w:pPr>
        <w:pStyle w:val="Normal"/>
        <w:tabs>
          <w:tab w:val="clear" w:pos="708"/>
          <w:tab w:val="left" w:pos="1620" w:leader="none"/>
        </w:tabs>
        <w:ind w:firstLine="540"/>
        <w:jc w:val="both"/>
        <w:rPr/>
      </w:pPr>
      <w:r>
        <w:rPr>
          <w:sz w:val="28"/>
          <w:szCs w:val="28"/>
        </w:rPr>
        <w:t>Существует семь Сынов Света, именуемые по их планетам и часто отождествляемые с ними, именно: Сатурн, Юпитер, Меркурий, Марс, Венера и, вероятно, Солнце и Луна для современных критиков; они  по Оккультному Учению являются нашими Небесными Родителями или нашими синтетическим «Отцом». Сатурн, Юпитер, Меркурий и Венера – четыре экзотерические планеты и три другие, которые должны остаться неназванными, были небесными телами, стоящими в непосредственном астральном и психическом общении, морально и  физически с Землею, ее Руководителями и Охранителями.</w:t>
      </w:r>
    </w:p>
    <w:p>
      <w:pPr>
        <w:pStyle w:val="Normal"/>
        <w:tabs>
          <w:tab w:val="clear" w:pos="708"/>
          <w:tab w:val="left" w:pos="1620" w:leader="none"/>
        </w:tabs>
        <w:ind w:firstLine="540"/>
        <w:jc w:val="both"/>
        <w:rPr>
          <w:sz w:val="28"/>
          <w:szCs w:val="28"/>
        </w:rPr>
      </w:pPr>
      <w:r>
        <w:rPr>
          <w:sz w:val="28"/>
          <w:szCs w:val="28"/>
        </w:rPr>
        <w:t>Среди трех Сокровенных Планет, или звездных Ангелов не находились ни Уран, ни Нептун, потому что они, как и все другие планеты, сколько бы их ни было, являются Богами и Держателями других семеричных планетарных цепей внутри нашей Системы. Также эти две большие планеты не зависят всецело от Солнца, как и в случае всех остальных планет. Иначе как мы можем объяснить тот факт, что Уран получает лишь 1\390-ую часть Света, получаемого нашей Землею, а Нептун только 1\900-ую часть; и что спутники их проявляют особенность обратного вращения, не встречаемого ни у одной другой планеты Солнечной системы? Мы просто утверждаем, что только семь из числа наших планет так же тесно связаны с нашей землею, как Солнце со всеми телами, подчиненными ему в его Системе.</w:t>
      </w:r>
    </w:p>
    <w:p>
      <w:pPr>
        <w:pStyle w:val="Normal"/>
        <w:tabs>
          <w:tab w:val="clear" w:pos="708"/>
          <w:tab w:val="left" w:pos="1620" w:leader="none"/>
        </w:tabs>
        <w:ind w:firstLine="540"/>
        <w:jc w:val="both"/>
        <w:rPr/>
      </w:pPr>
      <w:r>
        <w:rPr>
          <w:sz w:val="28"/>
          <w:szCs w:val="28"/>
        </w:rPr>
        <w:t>Среди этих тел изначальное число главных и второстепенных планет, известных астрономам, кажется, истинно, достаточно жалким. Потому очевидно, что существует значительное число планет больших и малых.</w:t>
      </w:r>
    </w:p>
    <w:p>
      <w:pPr>
        <w:pStyle w:val="Normal"/>
        <w:tabs>
          <w:tab w:val="clear" w:pos="708"/>
          <w:tab w:val="left" w:pos="1620" w:leader="none"/>
        </w:tabs>
        <w:ind w:firstLine="540"/>
        <w:jc w:val="both"/>
        <w:rPr>
          <w:sz w:val="28"/>
          <w:szCs w:val="28"/>
        </w:rPr>
      </w:pPr>
      <w:r>
        <w:rPr>
          <w:sz w:val="28"/>
          <w:szCs w:val="28"/>
        </w:rPr>
        <w:t>Теория Лапласа о формировании планет говорит, что каждая сфера паров вещества должна была вращаться на одинаковом расстоянии от Солнца и на своей оси в том же направлении, как и ее орбитальное вращение. Но Солнечная система являет нам образец их четырех наибольших планет, движущихся между Юпитером и Марсом. Есть и другие трудности, противоречащие этой теории. Например, почему спутники Нептуна и Урана являют обратное направление движения? Почему более отдаленный Уран плотнее Сатурна? Почему замечаются такие поражающие различия в плотности и размерах планет? Почему спутники Юпитера в 300 раз плотнее, нежели их главное тело и так далее.</w:t>
      </w:r>
    </w:p>
    <w:p>
      <w:pPr>
        <w:pStyle w:val="Normal"/>
        <w:tabs>
          <w:tab w:val="clear" w:pos="708"/>
          <w:tab w:val="left" w:pos="1620" w:leader="none"/>
        </w:tabs>
        <w:ind w:firstLine="540"/>
        <w:jc w:val="both"/>
        <w:rPr>
          <w:sz w:val="28"/>
          <w:szCs w:val="28"/>
        </w:rPr>
      </w:pPr>
      <w:r>
        <w:rPr>
          <w:sz w:val="28"/>
          <w:szCs w:val="28"/>
        </w:rPr>
        <w:t>Мы утверждаем, что Солнце развивает лишь жизненный принцип, то есть Душу этих тел, давая и получая его обратно в нашей маленькой Солнечной системе, которая есть Микрокосм Единого Макрокосма.</w:t>
      </w:r>
    </w:p>
    <w:p>
      <w:pPr>
        <w:pStyle w:val="Normal"/>
        <w:tabs>
          <w:tab w:val="clear" w:pos="708"/>
          <w:tab w:val="left" w:pos="1620" w:leader="none"/>
        </w:tabs>
        <w:ind w:firstLine="540"/>
        <w:jc w:val="both"/>
        <w:rPr/>
      </w:pPr>
      <w:r>
        <w:rPr>
          <w:sz w:val="28"/>
          <w:szCs w:val="28"/>
        </w:rPr>
        <w:t>Основная мощь, которой обладают все космические и земные Элементы – порождать в самих себе серии регулярных и гармонических результатов, сцепление причин   и следствий является неоспоримым доказательством того, что они сами одушевлены Разумом,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механиках позади или в самих этих Элементах – для нас это догма.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w:t>
      </w:r>
    </w:p>
    <w:p>
      <w:pPr>
        <w:pStyle w:val="Normal"/>
        <w:tabs>
          <w:tab w:val="clear" w:pos="708"/>
          <w:tab w:val="left" w:pos="1620" w:leader="none"/>
        </w:tabs>
        <w:ind w:firstLine="540"/>
        <w:jc w:val="both"/>
        <w:rPr/>
      </w:pPr>
      <w:r>
        <w:rPr>
          <w:sz w:val="28"/>
          <w:szCs w:val="28"/>
        </w:rPr>
        <w:t>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обладающей разумной и божественной природою. Эта Субстанция должна быть Душою и Духом, Синтезом и Седьмым Принципом проявленного Космоса, должен существовать чистый его носитель. Первоначальная Физическая Материя навсегда должна остаться неуловимой для наших ограниченных нормальных чувств.</w:t>
      </w:r>
    </w:p>
    <w:p>
      <w:pPr>
        <w:pStyle w:val="Normal"/>
        <w:tabs>
          <w:tab w:val="clear" w:pos="708"/>
          <w:tab w:val="left" w:pos="1620" w:leader="none"/>
        </w:tabs>
        <w:ind w:firstLine="540"/>
        <w:jc w:val="both"/>
        <w:rPr>
          <w:sz w:val="28"/>
          <w:szCs w:val="28"/>
        </w:rPr>
      </w:pPr>
      <w:r>
        <w:rPr>
          <w:sz w:val="28"/>
          <w:szCs w:val="28"/>
        </w:rPr>
        <w:t>Применение только механических законов никогда не может вывести теоретика за пределы объективного мира, никогда не откроет людям и конечную судьбу Космоса.</w:t>
      </w:r>
    </w:p>
    <w:p>
      <w:pPr>
        <w:pStyle w:val="Normal"/>
        <w:tabs>
          <w:tab w:val="clear" w:pos="708"/>
          <w:tab w:val="left" w:pos="1620" w:leader="none"/>
        </w:tabs>
        <w:ind w:firstLine="540"/>
        <w:jc w:val="both"/>
        <w:rPr/>
      </w:pPr>
      <w:r>
        <w:rPr>
          <w:sz w:val="28"/>
          <w:szCs w:val="28"/>
        </w:rPr>
        <w:t>По более ясному определению Комментариев: «Земной шар, устремленный Духом Земли и его шестью Помощниками, получает все свои жизненные силы, жизнь  мощь от Духа Солнца через посредство Планетарных Дхиани. Они его посланцы Света и Жизни. Каждая из семи Перворожденных Групп получает свой свет и жизнь от своего особого Дхиани – духовно, а из чертога (дома, Планеты) этого Дхиани – физически. То же самое происходит и по отношению к семи великим Расам, которые рождаются на Земле. Первая рождается под Солнцем; вторая – под Юпитером,  третья – под Марсом «о теле Огненном» и под Венерой; четвертая – под Луною и находится под ее влиянием и Сатурном;  пятая под воздействием Будхи (Меркурия).</w:t>
      </w:r>
    </w:p>
    <w:p>
      <w:pPr>
        <w:pStyle w:val="Normal"/>
        <w:tabs>
          <w:tab w:val="clear" w:pos="708"/>
          <w:tab w:val="left" w:pos="1620" w:leader="none"/>
        </w:tabs>
        <w:ind w:firstLine="540"/>
        <w:jc w:val="both"/>
        <w:rPr>
          <w:sz w:val="28"/>
          <w:szCs w:val="28"/>
        </w:rPr>
      </w:pPr>
      <w:r>
        <w:rPr>
          <w:sz w:val="28"/>
          <w:szCs w:val="28"/>
        </w:rPr>
        <w:t>Так же и в отношении каждого человека (каждого его принципа). Каждый человек получает свое особое свойство от своего Главы (Планетарного Духа), потому каждый человек представляет собою семеричность (или же комбинацию принципов), из которых каждый имеет начало в свойстве определенного Дхиани.</w:t>
      </w:r>
    </w:p>
    <w:p>
      <w:pPr>
        <w:pStyle w:val="Normal"/>
        <w:tabs>
          <w:tab w:val="clear" w:pos="708"/>
          <w:tab w:val="left" w:pos="1620" w:leader="none"/>
        </w:tabs>
        <w:ind w:firstLine="540"/>
        <w:jc w:val="both"/>
        <w:rPr/>
      </w:pPr>
      <w:r>
        <w:rPr>
          <w:sz w:val="28"/>
          <w:szCs w:val="28"/>
        </w:rPr>
        <w:t>Каждую действенную мощь или силу Земля получает от одного из семи Владык. Свет исходит от Венеры, которая получает тройное количество и 1\3 его отдает Земле. Потому они обе называются «Сестрами-близнецами», но дух Земли подвластен «Владыке» Венеры. Астрология в своих астрологических знаках изображала Венеру как Шар, установленный над Крестом, Землю  как шар под крестом. Эзотерически это означает падение Земли в зарождение или воспроизведение ее видов через половое сочетание. Венера наиболее оккультная, мощная и таинственная среди всех планет, влияние и связь которой с Землей особо сильны.</w:t>
      </w:r>
    </w:p>
    <w:p>
      <w:pPr>
        <w:pStyle w:val="Normal"/>
        <w:tabs>
          <w:tab w:val="clear" w:pos="708"/>
          <w:tab w:val="left" w:pos="1620" w:leader="none"/>
        </w:tabs>
        <w:ind w:firstLine="540"/>
        <w:jc w:val="both"/>
        <w:rPr>
          <w:sz w:val="28"/>
          <w:szCs w:val="28"/>
        </w:rPr>
      </w:pPr>
      <w:r>
        <w:rPr>
          <w:sz w:val="28"/>
          <w:szCs w:val="28"/>
        </w:rPr>
        <w:t>Так как Венера не имеет спутников, то утверждается, что эта планета усыновила Землю. Правитель Венеры настолько возлюбил свое усыновленное дитя, что воплотился на Земле и дал ей совершенные законы, которые в позднейшие века оказались в пренебрежении и даже были отвергнуты. Сама планета Венера является носителем Света нашей Земли как в философском, так и в мистическом смысле.</w:t>
      </w:r>
    </w:p>
    <w:p>
      <w:pPr>
        <w:pStyle w:val="Normal"/>
        <w:tabs>
          <w:tab w:val="clear" w:pos="708"/>
          <w:tab w:val="left" w:pos="1620" w:leader="none"/>
        </w:tabs>
        <w:ind w:firstLine="540"/>
        <w:jc w:val="both"/>
        <w:rPr/>
      </w:pPr>
      <w:r>
        <w:rPr>
          <w:sz w:val="28"/>
          <w:szCs w:val="28"/>
        </w:rPr>
        <w:t>Каждый мир имеет свою матерь Звезду и сестру Планету. Так и Земля – усыновленное чадо и младший брат Венеры, но обитатели ее принадлежат к своему роду. Все сознательные, законченные существа (завершенные семеричные люди или высшие существа) получают с самого начала формы и организмы в полной гармонии с природой и состоянием Сферы, ими обитаемой.</w:t>
      </w:r>
    </w:p>
    <w:p>
      <w:pPr>
        <w:pStyle w:val="Normal"/>
        <w:tabs>
          <w:tab w:val="clear" w:pos="708"/>
          <w:tab w:val="left" w:pos="1620" w:leader="none"/>
        </w:tabs>
        <w:ind w:firstLine="540"/>
        <w:jc w:val="both"/>
        <w:rPr>
          <w:sz w:val="28"/>
          <w:szCs w:val="28"/>
        </w:rPr>
      </w:pPr>
      <w:r>
        <w:rPr>
          <w:sz w:val="28"/>
          <w:szCs w:val="28"/>
        </w:rPr>
        <w:t>Луна гораздо старше Земли, именно Земля обязана своим бытием Луне. Отсюда приливы и притяжения к Луне, как это выявляется жидкою частью нашего Земного Шара, постоянно стремящейся подняться к своей родственнице.</w:t>
      </w:r>
    </w:p>
    <w:p>
      <w:pPr>
        <w:pStyle w:val="Normal"/>
        <w:tabs>
          <w:tab w:val="clear" w:pos="708"/>
          <w:tab w:val="left" w:pos="1620" w:leader="none"/>
        </w:tabs>
        <w:ind w:firstLine="540"/>
        <w:jc w:val="both"/>
        <w:rPr>
          <w:sz w:val="28"/>
          <w:szCs w:val="28"/>
        </w:rPr>
      </w:pPr>
      <w:r>
        <w:rPr>
          <w:sz w:val="28"/>
          <w:szCs w:val="28"/>
        </w:rPr>
        <w:t>Исследуя астрологические условия Планет, легко доказать, что некоторые из них гораздо лучше приспособлены для развития на них жизни, существующей на Земле. На планете Юпитер времена года вместо того, чтобы изменяться в тех широких границах, как это происходит у нас, они изменяются почти неуловимо, и длительность их в 12 раз превышает нашу. Благодаря наклону оси Юпитера времена года на нем зависят почти исключительно от эксцентричности его орбиты, потому изменяются медленно и регулярно.</w:t>
      </w:r>
    </w:p>
    <w:p>
      <w:pPr>
        <w:pStyle w:val="Normal"/>
        <w:tabs>
          <w:tab w:val="clear" w:pos="708"/>
          <w:tab w:val="left" w:pos="1620" w:leader="none"/>
        </w:tabs>
        <w:ind w:firstLine="540"/>
        <w:jc w:val="both"/>
        <w:rPr>
          <w:sz w:val="28"/>
          <w:szCs w:val="28"/>
        </w:rPr>
      </w:pPr>
      <w:r>
        <w:rPr>
          <w:sz w:val="28"/>
          <w:szCs w:val="28"/>
        </w:rPr>
        <w:t>С другой стороны Венера была бы менее приспособлена для человеческой жизни, ибо ее времена года более резки, и смены температуры на ней более внезапны, хотя продолжительность дня почти одинакова на четырех внутренних планетах – Меркурии, Венере, Земле и Марсе.</w:t>
      </w:r>
    </w:p>
    <w:p>
      <w:pPr>
        <w:pStyle w:val="Normal"/>
        <w:tabs>
          <w:tab w:val="clear" w:pos="708"/>
          <w:tab w:val="left" w:pos="1620" w:leader="none"/>
        </w:tabs>
        <w:ind w:firstLine="540"/>
        <w:jc w:val="both"/>
        <w:rPr/>
      </w:pPr>
      <w:r>
        <w:rPr>
          <w:sz w:val="28"/>
          <w:szCs w:val="28"/>
        </w:rPr>
        <w:t>На Меркурии жар Солнца и свет его в 7 раз сильнее, чем на Земле, и астрономия учит, что планета эта окутана весьма плотной атмосферой. И так как мы видим, что жизнь становится более деятельной на Земле пропорционально свету и теплоте Солнца, то более чем вероятно, что напряжение ее гораздо больше на Меркурии, чем здесь.</w:t>
      </w:r>
    </w:p>
    <w:p>
      <w:pPr>
        <w:pStyle w:val="Normal"/>
        <w:tabs>
          <w:tab w:val="clear" w:pos="708"/>
          <w:tab w:val="left" w:pos="1620" w:leader="none"/>
        </w:tabs>
        <w:ind w:firstLine="540"/>
        <w:jc w:val="both"/>
        <w:rPr>
          <w:sz w:val="28"/>
          <w:szCs w:val="28"/>
        </w:rPr>
      </w:pPr>
      <w:r>
        <w:rPr>
          <w:sz w:val="28"/>
          <w:szCs w:val="28"/>
        </w:rPr>
        <w:t>Венера подобно Меркурию, имеет  весьма плотную атмосферу, так же, как и Марс; так и снега, покрывающие их полюсы, тучи, скрывающие их поверхность, география и конфигурация их морей и материков, смены времен года и климатов – все тесно аналогично, во всяком случае, на взгляд земного астронома. Но подобные факты и соображения, отсюда вытекающие, имеют отношение лишь к возможности существования на этих планетах человеческой жизни, как она известна на Земле.</w:t>
      </w:r>
    </w:p>
    <w:p>
      <w:pPr>
        <w:pStyle w:val="Normal"/>
        <w:tabs>
          <w:tab w:val="clear" w:pos="708"/>
          <w:tab w:val="left" w:pos="1620" w:leader="none"/>
        </w:tabs>
        <w:ind w:firstLine="540"/>
        <w:jc w:val="both"/>
        <w:rPr/>
      </w:pPr>
      <w:r>
        <w:rPr>
          <w:sz w:val="28"/>
          <w:szCs w:val="28"/>
        </w:rPr>
        <w:t>То, что некоторые формы жизни, такие, как мы знаем их, возможны на этих планетах, уже давно много раз было доказано. Потому лучше привести три заключения, которые формулирует Фламмарион как суровые и точные выводы, сделанные на основании известных фактов и законов природы.</w:t>
      </w:r>
    </w:p>
    <w:p>
      <w:pPr>
        <w:pStyle w:val="Normal"/>
        <w:tabs>
          <w:tab w:val="clear" w:pos="708"/>
          <w:tab w:val="left" w:pos="1620" w:leader="none"/>
        </w:tabs>
        <w:ind w:firstLine="720"/>
        <w:jc w:val="both"/>
        <w:rPr/>
      </w:pPr>
      <w:r>
        <w:rPr>
          <w:sz w:val="28"/>
          <w:szCs w:val="28"/>
        </w:rPr>
        <w:t>1.Различные силы, которые были деятельны при начале эволюции,   породили большое разнообразие  существ на нескольких мирах, как в органическом, так и в нерганическом царстве.</w:t>
      </w:r>
    </w:p>
    <w:p>
      <w:pPr>
        <w:pStyle w:val="Normal"/>
        <w:tabs>
          <w:tab w:val="clear" w:pos="708"/>
          <w:tab w:val="left" w:pos="1620" w:leader="none"/>
        </w:tabs>
        <w:ind w:firstLine="720"/>
        <w:jc w:val="both"/>
        <w:rPr>
          <w:sz w:val="28"/>
          <w:szCs w:val="28"/>
        </w:rPr>
      </w:pPr>
      <w:r>
        <w:rPr>
          <w:sz w:val="28"/>
          <w:szCs w:val="28"/>
        </w:rPr>
        <w:t>2. Одушевленные существа с самого начала имели сложение, отвечающее формам и организмам в полном соответствии с физиологическим состоянием каждого населенного небесного тела.</w:t>
      </w:r>
    </w:p>
    <w:p>
      <w:pPr>
        <w:pStyle w:val="Normal"/>
        <w:tabs>
          <w:tab w:val="clear" w:pos="708"/>
          <w:tab w:val="left" w:pos="1620" w:leader="none"/>
        </w:tabs>
        <w:ind w:firstLine="720"/>
        <w:jc w:val="both"/>
        <w:rPr>
          <w:sz w:val="28"/>
          <w:szCs w:val="28"/>
        </w:rPr>
      </w:pPr>
      <w:r>
        <w:rPr>
          <w:sz w:val="28"/>
          <w:szCs w:val="28"/>
        </w:rPr>
        <w:t>3. Человечества других миров разнятся от нашего человечества настолько же по своему внутреннему строению, как и по своему внешнему физическому типу.</w:t>
      </w:r>
    </w:p>
    <w:p>
      <w:pPr>
        <w:pStyle w:val="Normal"/>
        <w:tabs>
          <w:tab w:val="clear" w:pos="708"/>
          <w:tab w:val="left" w:pos="1620" w:leader="none"/>
        </w:tabs>
        <w:ind w:firstLine="720"/>
        <w:jc w:val="both"/>
        <w:rPr/>
      </w:pPr>
      <w:r>
        <w:rPr>
          <w:sz w:val="28"/>
          <w:szCs w:val="28"/>
        </w:rPr>
        <w:t>«Три Земли …под этим подразумевается три напластования или слоя, причем один лежит над другим, но они не относятся лишь к нашему земному Глобусу, но к трем слоям Глобусов нашей Земной Цепи по два на каждом плане, один на нисходящей, другой на восходящей дуге». Таким образом, по отношению к шести сферам или Глобусам над нашей Землей, являющийся седьмым и четвертым, Земля семерична, тогда как в отношении планов над нашим планом, она троична. Таким образом, следует, что деление Цепи Земли на семь слоев не находится в противоречии с тремя «зонами».</w:t>
      </w:r>
    </w:p>
    <w:p>
      <w:pPr>
        <w:pStyle w:val="Normal"/>
        <w:tabs>
          <w:tab w:val="clear" w:pos="708"/>
          <w:tab w:val="left" w:pos="1620" w:leader="none"/>
        </w:tabs>
        <w:ind w:firstLine="720"/>
        <w:jc w:val="both"/>
        <w:rPr/>
      </w:pPr>
      <w:r>
        <w:rPr>
          <w:sz w:val="28"/>
          <w:szCs w:val="28"/>
        </w:rPr>
        <w:t>«По утверждению позднейших писаний Семь слоев должны рассматриваться, как совершенно разобщенные части Земли (несомненно так), ибо между ними находится океан, так что невозможно перейти из одного слоя в другой». Конечно, «Океан» есть пространство, ибо последнее называлось «Водами Простсранства», прежде чем оно стало называться Эфиром.</w:t>
      </w:r>
    </w:p>
    <w:p>
      <w:pPr>
        <w:pStyle w:val="Normal"/>
        <w:tabs>
          <w:tab w:val="clear" w:pos="708"/>
          <w:tab w:val="left" w:pos="1620" w:leader="none"/>
        </w:tabs>
        <w:ind w:firstLine="720"/>
        <w:jc w:val="both"/>
        <w:rPr/>
      </w:pPr>
      <w:r>
        <w:rPr>
          <w:sz w:val="28"/>
          <w:szCs w:val="28"/>
        </w:rPr>
        <w:t>Есть простое,  графическое и точное описание Цепи нашей планеты, откуда следует, что «Земля» (наш мир) троична, потому, что Цепь Миров расположена на трех различных планах над нашим земным Глобусом, и она семерична, благодаря семи Глобусам или Сферам, образующим Цепь».</w:t>
      </w:r>
    </w:p>
    <w:p>
      <w:pPr>
        <w:pStyle w:val="Normal"/>
        <w:tabs>
          <w:tab w:val="clear" w:pos="708"/>
          <w:tab w:val="left" w:pos="1620" w:leader="none"/>
        </w:tabs>
        <w:ind w:firstLine="720"/>
        <w:jc w:val="both"/>
        <w:rPr>
          <w:sz w:val="28"/>
          <w:szCs w:val="28"/>
        </w:rPr>
      </w:pPr>
      <w:r>
        <w:rPr>
          <w:sz w:val="28"/>
          <w:szCs w:val="28"/>
        </w:rPr>
        <w:t>Все эзотерические истины были обнародованы Посвященными Храмов под видом аллегорий. «Юпитер» есть просто олицетворение того непреложного Закона Циклов, который останавливает склонность к падению в каждой коренной расе после того, как она достигла зенита своей славы.</w:t>
      </w:r>
    </w:p>
    <w:p>
      <w:pPr>
        <w:pStyle w:val="Normal"/>
        <w:tabs>
          <w:tab w:val="clear" w:pos="708"/>
          <w:tab w:val="left" w:pos="1620" w:leader="none"/>
        </w:tabs>
        <w:ind w:firstLine="720"/>
        <w:jc w:val="both"/>
        <w:rPr/>
      </w:pPr>
      <w:r>
        <w:rPr>
          <w:sz w:val="28"/>
          <w:szCs w:val="28"/>
        </w:rPr>
        <w:t xml:space="preserve">   </w:t>
      </w:r>
      <w:r>
        <w:rPr>
          <w:sz w:val="28"/>
          <w:szCs w:val="28"/>
        </w:rPr>
        <w:t>Чтобы показать, что древние никогда «не принимали» звезд за «богов» или ангелов, но поклонялись только духу всего и чтили меньших богов, для этого нужно было указать на различие между этими двумя видами поклонения. Сатурна, «отца Богов», не следует путать с его тезкой - планетой того же имени с 8-ю луч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ются все формулировки Вселенной. Хорошо известно, что выдающийся астроном Кеплер вместе с другими великими людьми верил, что небесные тела правят благоприятно или неблагоприятно судьбами людей и народов, но верил тому, что все небесные тела, в том числе и наша Земля, наделены живыми и размышляющими душами.</w:t>
      </w:r>
    </w:p>
    <w:p>
      <w:pPr>
        <w:pStyle w:val="Normal"/>
        <w:tabs>
          <w:tab w:val="clear" w:pos="708"/>
          <w:tab w:val="left" w:pos="1620" w:leader="none"/>
        </w:tabs>
        <w:ind w:firstLine="720"/>
        <w:jc w:val="both"/>
        <w:rPr/>
      </w:pPr>
      <w:r>
        <w:rPr>
          <w:sz w:val="28"/>
          <w:szCs w:val="28"/>
        </w:rPr>
        <w:t>Люди воображают, что воинства ангелов, херувимов и планетных архангелов тождественны с меньшими богами язычников. Что же касается их «великих богов», то, если Марс рассматривается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w:t>
      </w:r>
    </w:p>
    <w:p>
      <w:pPr>
        <w:pStyle w:val="Normal"/>
        <w:tabs>
          <w:tab w:val="clear" w:pos="708"/>
          <w:tab w:val="left" w:pos="1620" w:leader="none"/>
        </w:tabs>
        <w:ind w:firstLine="540"/>
        <w:jc w:val="both"/>
        <w:rPr/>
      </w:pPr>
      <w:r>
        <w:rPr>
          <w:sz w:val="28"/>
          <w:szCs w:val="28"/>
        </w:rPr>
        <w:t>При назывании Планет Солнечной Системы или символизирования их нельзя предполагать, что имеются в виду самые планетные тела; это только как образы на чисто физическом плане семеричной природы психических и духовных миров. Материальная планета может соответствовать только чему-либо материальному. Так, когда про Меркурия сказано, что он соответствует правому глазу, то это не означает, что эта объективная планета имеет какое- 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Сынов мудрости, которые являются божественными существами (или ангелами), правящими и стоящими во главе планеты Меркурий.</w:t>
      </w:r>
    </w:p>
    <w:p>
      <w:pPr>
        <w:pStyle w:val="Normal"/>
        <w:tabs>
          <w:tab w:val="clear" w:pos="708"/>
          <w:tab w:val="left" w:pos="1620" w:leader="none"/>
        </w:tabs>
        <w:ind w:firstLine="540"/>
        <w:jc w:val="both"/>
        <w:rPr/>
      </w:pPr>
      <w:r>
        <w:rPr>
          <w:sz w:val="28"/>
          <w:szCs w:val="28"/>
        </w:rPr>
        <w:t>Меркурия называют Гермесом и Венеру Афродитой, и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ы,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о «Голоса» ниже, чем «Цвета», ибо первые суть семь низших сефиротов, или объективные звуки, видимые, но неслышимые. «И народ увидел Голоса» или Звуки,  и эти Голоса или Звуки суть сефироты.</w:t>
      </w:r>
    </w:p>
    <w:p>
      <w:pPr>
        <w:pStyle w:val="Normal"/>
        <w:tabs>
          <w:tab w:val="clear" w:pos="708"/>
          <w:tab w:val="left" w:pos="1620" w:leader="none"/>
        </w:tabs>
        <w:ind w:firstLine="540"/>
        <w:jc w:val="both"/>
        <w:rPr/>
      </w:pPr>
      <w:r>
        <w:rPr>
          <w:sz w:val="28"/>
          <w:szCs w:val="28"/>
        </w:rPr>
        <w:t>Правая и левая ноздри, в которые вдохнуто «Дыхание Жизни» и о котором сказано, что они соответствуют Солнцу и Луне, как Озирис и Изида,  являются родителями естества жизни. Эта четверка, а именно, два глаза и две ноздри, Меркурий и Венера, Солнце и Луна образуют каббалистических ангелов-хранителей четырех Точек Земли. То же самое в восточной эзотерической философии, которая добавляет, что Солнце не есть планета, но центральная звезда нашей системы, и что Луна – мертвая планета, из которой все принципы ушли, причем они оба являются заменителями: первая  (невидимая внутри)  Меркуриальной планеты; вторая – планеты, которая кажется ныне совершенно исчезнувшей из виду. Они суть «четверо святых», связанные с кармой и человечеством, Космосом и Человеком во всех их аспектах. Они суть: Солнце, или его заменитель Михаил; Луна, или ее заменитель Гавриил, Меркурий – Рафаэль; и Венера – Уриэль. При этом повторим, что сами планетарные тела, будучи только физическими символами, не используются  в эзотерической системе; под этими именами символизируются их космические, психические и духовные силы. Короче говоря, эти семь физических планет и наше тройное физическое Солнце, чье только отражение мы видим,  персонифицировано Верхней Триадой, или сефиротальным венцом.</w:t>
      </w:r>
    </w:p>
    <w:p>
      <w:pPr>
        <w:pStyle w:val="Normal"/>
        <w:tabs>
          <w:tab w:val="clear" w:pos="708"/>
          <w:tab w:val="left" w:pos="1620" w:leader="none"/>
        </w:tabs>
        <w:ind w:firstLine="540"/>
        <w:jc w:val="both"/>
        <w:rPr>
          <w:sz w:val="28"/>
          <w:szCs w:val="28"/>
        </w:rPr>
      </w:pPr>
      <w:r>
        <w:rPr>
          <w:sz w:val="28"/>
          <w:szCs w:val="28"/>
        </w:rPr>
      </w:r>
    </w:p>
    <w:p>
      <w:pPr>
        <w:pStyle w:val="Normal"/>
        <w:ind w:firstLine="708"/>
        <w:jc w:val="both"/>
        <w:rPr/>
      </w:pPr>
      <w:r>
        <w:rPr>
          <w:szCs w:val="32"/>
          <w:lang w:val="uk-UA"/>
        </w:rPr>
        <w:t xml:space="preserve">Глава 2. </w:t>
        <w:tab/>
        <w:t>Возникновение жизни на Земле и человека</w:t>
      </w:r>
    </w:p>
    <w:p>
      <w:pPr>
        <w:pStyle w:val="Normal"/>
        <w:ind w:firstLine="708"/>
        <w:jc w:val="both"/>
        <w:rPr>
          <w:sz w:val="28"/>
          <w:szCs w:val="28"/>
          <w:lang w:val="uk-UA"/>
        </w:rPr>
      </w:pPr>
      <w:r>
        <w:rPr>
          <w:szCs w:val="32"/>
          <w:lang w:val="uk-UA"/>
        </w:rPr>
        <w:t xml:space="preserve">  </w:t>
      </w:r>
      <w:r>
        <w:rPr>
          <w:szCs w:val="32"/>
          <w:lang w:val="uk-UA"/>
        </w:rPr>
        <w:tab/>
        <w:tab/>
        <w:tab/>
        <w:tab/>
      </w:r>
    </w:p>
    <w:p>
      <w:pPr>
        <w:pStyle w:val="Normal"/>
        <w:jc w:val="both"/>
        <w:rPr>
          <w:sz w:val="28"/>
          <w:szCs w:val="28"/>
        </w:rPr>
      </w:pPr>
      <w:r>
        <w:rPr>
          <w:sz w:val="28"/>
          <w:szCs w:val="28"/>
        </w:rPr>
        <w:t xml:space="preserve">        </w:t>
      </w:r>
      <w:r>
        <w:rPr>
          <w:sz w:val="28"/>
          <w:szCs w:val="28"/>
        </w:rPr>
        <w:t xml:space="preserve">Умы многих людей занимает вопрос о происхождении человека  – откуда и как он появился на Земле, как он стал таким, каким он есть теперь, и куда путь держит дальше после ухода с Земли. По вопросу появления человека на Земле существуют различные версии – от занесения зародыша человека с других планет и до создания его Божественными Силами. В соответствии с общепринятой на Земле теорией Дарвина человек произошел от человекообразной обезьяны путем эволюционного развития и постепенного усовершенствования. Эта теория преподается во всех медицинских учебных заведениях и в школах, начиная с общеобразовательных.  </w:t>
      </w:r>
    </w:p>
    <w:p>
      <w:pPr>
        <w:pStyle w:val="Normal"/>
        <w:jc w:val="both"/>
        <w:rPr/>
      </w:pPr>
      <w:r>
        <w:rPr>
          <w:sz w:val="28"/>
          <w:szCs w:val="28"/>
        </w:rPr>
        <w:tab/>
        <w:t>Однако знакомство с эзотерическими учениями показывает, что человек на нашей Земле появился не от существующих человекообразных обезьян, а совсем наоборот. Именно человек  является причастным к созданию обезьян. И это принципиально и важно необычайно для понимания человека, как сущности, так как этим подчеркивается очень важный аспект человека –  его духовность. А это влечет за собой еще не менее важные выводы – о первенстве в человеке его обязательной внутренней составляющей – его духовности, а не плотного тела, этой формы, этой смертной его оболочки, которая дается человеку только на одну жизнь, и которую он холит, лелеет и потакает ей во всем. И это в то время, как его внутренний духовный аспект бессмертен, и эта составляющая человека носит непреходящий характер, но в нынешнем человеке она, эта духовная составляющая, находится в загоне.</w:t>
      </w:r>
    </w:p>
    <w:p>
      <w:pPr>
        <w:pStyle w:val="Normal"/>
        <w:jc w:val="both"/>
        <w:rPr/>
      </w:pPr>
      <w:r>
        <w:rPr>
          <w:sz w:val="28"/>
          <w:szCs w:val="28"/>
        </w:rPr>
        <w:tab/>
        <w:t>Из этих соображений можно заключить, что, если наша Земля после своего образования проходит через царства – минеральное, растительное и животное, то развитие человека не следует за животным царством, а идет совершенно по другому и независимому пути. То есть, если образование животного царства идет после растительного, то есть «снизу», от Земли, то человек появляется  «сверху», то есть от Божественных Создателей, ведь всем известна формула «Бог Создал человека по образу своему и подобию».  Понимание двойственности человека (материальной и духовной) дает ответы на многие вопросы.</w:t>
      </w:r>
    </w:p>
    <w:p>
      <w:pPr>
        <w:pStyle w:val="Normal"/>
        <w:jc w:val="both"/>
        <w:rPr/>
      </w:pPr>
      <w:r>
        <w:rPr>
          <w:sz w:val="28"/>
          <w:szCs w:val="28"/>
        </w:rPr>
        <w:tab/>
        <w:t>Эти рассуждения и привели к необходимости тщательного изучения  материала по указанным выше Учениям (1-4) для прояснения  вопроса о происхождении и сущности челов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Возникновение жизни на Земле</w:t>
      </w:r>
    </w:p>
    <w:p>
      <w:pPr>
        <w:pStyle w:val="Normal"/>
        <w:jc w:val="both"/>
        <w:rPr>
          <w:sz w:val="28"/>
          <w:szCs w:val="28"/>
        </w:rPr>
      </w:pPr>
      <w:r>
        <w:rPr>
          <w:sz w:val="28"/>
          <w:szCs w:val="28"/>
        </w:rPr>
      </w:r>
    </w:p>
    <w:p>
      <w:pPr>
        <w:pStyle w:val="Normal"/>
        <w:ind w:firstLine="540"/>
        <w:jc w:val="both"/>
        <w:rPr/>
      </w:pPr>
      <w:r>
        <w:rPr>
          <w:sz w:val="28"/>
          <w:szCs w:val="28"/>
        </w:rPr>
        <w:t xml:space="preserve"> </w:t>
      </w:r>
      <w:r>
        <w:rPr>
          <w:sz w:val="28"/>
          <w:szCs w:val="28"/>
        </w:rPr>
        <w:tab/>
        <w:t>«</w:t>
      </w:r>
      <w:r>
        <w:rPr>
          <w:sz w:val="28"/>
          <w:szCs w:val="28"/>
          <w:lang w:val="uk-UA"/>
        </w:rPr>
        <w:t>Для развития на нашей планете растительного и животного царства Высшими Божественными Силами направлялся мощный импульс энергии на длительный срок действия, скажем, на миллион лет, остальное все творила Матушка-Природа в соответствии со своими законами и теми условиями, которые существовали на данной планете. Процесс соответствовал формуле „импульс сверху, толчок снизу”.</w:t>
      </w:r>
    </w:p>
    <w:p>
      <w:pPr>
        <w:pStyle w:val="Normal"/>
        <w:ind w:firstLine="540"/>
        <w:jc w:val="both"/>
        <w:rPr>
          <w:sz w:val="28"/>
          <w:szCs w:val="28"/>
          <w:lang w:val="uk-UA"/>
        </w:rPr>
      </w:pPr>
      <w:r>
        <w:rPr>
          <w:sz w:val="28"/>
          <w:szCs w:val="28"/>
          <w:lang w:val="uk-UA"/>
        </w:rPr>
        <w:t>Эволюция жизни на каждой планете происходит по принципу семеричности, и каждое вновь образованное планетное тело должно пройти 7 кругов.</w:t>
      </w:r>
    </w:p>
    <w:p>
      <w:pPr>
        <w:pStyle w:val="Normal"/>
        <w:ind w:firstLine="540"/>
        <w:jc w:val="both"/>
        <w:rPr>
          <w:sz w:val="28"/>
          <w:szCs w:val="28"/>
          <w:lang w:val="uk-UA"/>
        </w:rPr>
      </w:pPr>
      <w:r>
        <w:rPr>
          <w:sz w:val="28"/>
          <w:szCs w:val="28"/>
          <w:lang w:val="uk-UA"/>
        </w:rPr>
        <w:t>Развитие нашей планеты происходило по схеме, описанной выше. Стадии эволюции Земли минерального и растительного царства прошли в течение 3 кругов, а в четвертом круге при начале развития животного царства появились человеческие монады, и наступило время для развития человека.</w:t>
      </w:r>
    </w:p>
    <w:p>
      <w:pPr>
        <w:pStyle w:val="Normal"/>
        <w:ind w:firstLine="540"/>
        <w:jc w:val="both"/>
        <w:rPr>
          <w:sz w:val="28"/>
          <w:szCs w:val="28"/>
          <w:lang w:val="uk-UA"/>
        </w:rPr>
      </w:pPr>
      <w:r>
        <w:rPr>
          <w:sz w:val="28"/>
          <w:szCs w:val="28"/>
          <w:lang w:val="uk-UA"/>
        </w:rPr>
        <w:t>Существует Принцип Жизни, который может убить, если он слишком изобилен, так же, когда он недостаточен. Этот Принцип исходит от вечно невидимой и Абсолютной Вечной Жизни.</w:t>
      </w:r>
    </w:p>
    <w:p>
      <w:pPr>
        <w:pStyle w:val="Normal"/>
        <w:ind w:firstLine="540"/>
        <w:jc w:val="both"/>
        <w:rPr>
          <w:sz w:val="28"/>
          <w:szCs w:val="28"/>
          <w:lang w:val="uk-UA"/>
        </w:rPr>
      </w:pPr>
      <w:r>
        <w:rPr>
          <w:sz w:val="28"/>
          <w:szCs w:val="28"/>
          <w:lang w:val="uk-UA"/>
        </w:rPr>
        <w:t>Наш мир дышит так же, как и человек и каждое живое существо, растение и даже минерал. От Богов до людей, от Звезд до мимолетного света, от Солнца до жизненного тепла малейшего органического существа – мир формы и мир Бытия есть необъятная цепь, звенья которой все связаны между собой. Закон аналогии есть первый ключ к проблеме мира, и эти звенья должны быть изучаемы по порядку в их оккультном соотношении.</w:t>
      </w:r>
    </w:p>
    <w:p>
      <w:pPr>
        <w:pStyle w:val="Normal"/>
        <w:ind w:firstLine="540"/>
        <w:jc w:val="both"/>
        <w:rPr>
          <w:sz w:val="28"/>
          <w:szCs w:val="28"/>
          <w:lang w:val="uk-UA"/>
        </w:rPr>
      </w:pPr>
      <w:r>
        <w:rPr>
          <w:sz w:val="28"/>
          <w:szCs w:val="28"/>
          <w:lang w:val="uk-UA"/>
        </w:rPr>
        <w:t>Метафизически и эзотерически существует лишь один элемент в природе, и в основании его находится Божество, и еще 7 элементов, 5 из которых уже проявились и утверждают свое существование непосредственно (огонь, вода, воздух, земля и Эфир). Последний является одеянием или покрытием того Божества, из естества которого произошел человек. Первые и лишь видимые обличия, символы, феноменальные подразделения нуменальных элементов оживлялись элементалами, то есть „Духами Природы” низших степеней.</w:t>
      </w:r>
    </w:p>
    <w:p>
      <w:pPr>
        <w:pStyle w:val="Normal"/>
        <w:ind w:firstLine="540"/>
        <w:jc w:val="both"/>
        <w:rPr>
          <w:sz w:val="28"/>
          <w:szCs w:val="28"/>
          <w:lang w:val="uk-UA"/>
        </w:rPr>
      </w:pPr>
      <w:r>
        <w:rPr>
          <w:sz w:val="28"/>
          <w:szCs w:val="28"/>
          <w:lang w:val="uk-UA"/>
        </w:rPr>
        <w:t>От Эфира (очень легкая газообразная материя) произошло все сущее, и к нему все вернется; он является хранилищем зародышей или останков всех видимых форм и даже мысли.</w:t>
      </w:r>
    </w:p>
    <w:p>
      <w:pPr>
        <w:pStyle w:val="Normal"/>
        <w:ind w:firstLine="540"/>
        <w:jc w:val="both"/>
        <w:rPr>
          <w:sz w:val="28"/>
          <w:szCs w:val="28"/>
          <w:lang w:val="uk-UA"/>
        </w:rPr>
      </w:pPr>
      <w:r>
        <w:rPr>
          <w:sz w:val="28"/>
          <w:szCs w:val="28"/>
          <w:lang w:val="uk-UA"/>
        </w:rPr>
        <w:t>Размышляя над конечной делимостью материи, ум химика должен чувствовать неотразимое влечение к вечно скрытым мирам, к этой таинственной Потусторонности, но то, что не есть Абсолют и Единое, всегда доступно одухотворенному уму человека. И тот, кто овладел этим ключом, получит возможность открыть глубокие тайны Мироздания.</w:t>
      </w:r>
    </w:p>
    <w:p>
      <w:pPr>
        <w:pStyle w:val="Normal"/>
        <w:ind w:firstLine="540"/>
        <w:jc w:val="both"/>
        <w:rPr/>
      </w:pPr>
      <w:r>
        <w:rPr>
          <w:sz w:val="28"/>
          <w:szCs w:val="28"/>
          <w:lang w:val="uk-UA"/>
        </w:rPr>
        <w:t>Протил есть слово, аналогичное протоплазме, для выражения идеи первообразованной изначально материи, существующей до развития химических элементов.</w:t>
      </w:r>
    </w:p>
    <w:p>
      <w:pPr>
        <w:pStyle w:val="Normal"/>
        <w:ind w:firstLine="540"/>
        <w:jc w:val="both"/>
        <w:rPr/>
      </w:pPr>
      <w:r>
        <w:rPr>
          <w:sz w:val="28"/>
          <w:szCs w:val="28"/>
          <w:lang w:val="uk-UA"/>
        </w:rPr>
        <w:t>До возникновения первого элемента  жизни материя не существовала. Но невозможно мыслить материю без энергии, так же, как и об обратном. И та и другая взаимосвязаны. До рождения атомов все эти виды энергии становятся очевидными, - они были заключены в Протиле, как скрытые возможности. Но с сотворением атома все свойства, которые являются способами для распознавания химических элементов, начинают существование, ибо они вполне „наделенные энергией”.</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ab/>
        <w:tab/>
        <w:t xml:space="preserve"> 2.2. Возникновение человек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Ни один современный философ не может  сказать нам, что есть человек, каким он известен сейчас физиологам и психологам. В своих сомнениях является человек Богом или зверем. Наука сейчас связала его с последним и производит его от животных. Конечно, задача анализа и классификации человеческого существа, как земного животного, может быть представлена наукой, которую оккультисты почитают и уважают. Они познают ее основы, успехи, достигнутые в физиологии и в некоторой степени в биологии. Но внутренняя,  духовная, психическая или даже моральная природа человека не может быть оставлена на милость упитанного материализма.</w:t>
      </w:r>
    </w:p>
    <w:p>
      <w:pPr>
        <w:pStyle w:val="Normal"/>
        <w:ind w:firstLine="540"/>
        <w:jc w:val="both"/>
        <w:rPr/>
      </w:pPr>
      <w:r>
        <w:rPr>
          <w:sz w:val="28"/>
          <w:szCs w:val="28"/>
          <w:lang w:val="uk-UA"/>
        </w:rPr>
        <w:t>Ни один оккультист не будет отрицать, что человек наравне со слоном и микробом, крокодилом и ящерицей, стеблем травы и кристаллом по своей физической форме является простым продуктом эволюционных сил природы, и это происходит путем бесчисленных серий трансформаций, но этот факт не признается ими. Предпосылки ученых не всегда могут быть правильными, и так как некоторые из этих теорий имеют лишь краткую жизнь, то и выводы их у эволюционистов - материалистов всегда будут односторонними.</w:t>
      </w:r>
    </w:p>
    <w:p>
      <w:pPr>
        <w:pStyle w:val="Normal"/>
        <w:ind w:firstLine="540"/>
        <w:jc w:val="both"/>
        <w:rPr>
          <w:sz w:val="28"/>
          <w:szCs w:val="28"/>
          <w:lang w:val="uk-UA"/>
        </w:rPr>
      </w:pPr>
      <w:r>
        <w:rPr>
          <w:sz w:val="28"/>
          <w:szCs w:val="28"/>
          <w:lang w:val="uk-UA"/>
        </w:rPr>
        <w:t>Самопроизвольное зарождение было выражено в полной мере при зарождении земной жизни. Гигантские пресмыкающиеся завры, крылатые птеродактили являются первичными творениям представителей животного царства.</w:t>
      </w:r>
    </w:p>
    <w:p>
      <w:pPr>
        <w:pStyle w:val="Normal"/>
        <w:ind w:firstLine="540"/>
        <w:jc w:val="both"/>
        <w:rPr>
          <w:sz w:val="28"/>
          <w:szCs w:val="28"/>
          <w:lang w:val="uk-UA"/>
        </w:rPr>
      </w:pPr>
      <w:r>
        <w:rPr>
          <w:sz w:val="28"/>
          <w:szCs w:val="28"/>
          <w:lang w:val="uk-UA"/>
        </w:rPr>
        <w:t>Было время, когда все выше указанные допотопные чудовища появились как филаментоидные инфузории, без оболочки, без нервов, без мускулов, органов пола, и все они воспроизводили свои виды посредством геммации, как это делают микроорганизмы, зодчие и строители наших горных цепей. Так почему же человек не мог следовать этому же закону, то есть постепенному уплотнению? Первоначальное человечество имело сначала эфирообразную филаментоидную, студенистую форму, выявленную Богами или естественными „Силами”; формы уплотнялись на протяжении миллионов веков.</w:t>
      </w:r>
    </w:p>
    <w:p>
      <w:pPr>
        <w:pStyle w:val="Normal"/>
        <w:ind w:firstLine="540"/>
        <w:jc w:val="both"/>
        <w:rPr>
          <w:sz w:val="28"/>
          <w:szCs w:val="28"/>
          <w:lang w:val="uk-UA"/>
        </w:rPr>
      </w:pPr>
      <w:r>
        <w:rPr>
          <w:sz w:val="28"/>
          <w:szCs w:val="28"/>
          <w:lang w:val="uk-UA"/>
        </w:rPr>
        <w:t>Эволюция по Дарвину начинается у срединной точки вместо того, чтобы начать от общего, как для человека, так и для всего другого.</w:t>
      </w:r>
    </w:p>
    <w:p>
      <w:pPr>
        <w:pStyle w:val="Normal"/>
        <w:ind w:firstLine="540"/>
        <w:jc w:val="both"/>
        <w:rPr>
          <w:sz w:val="28"/>
          <w:szCs w:val="28"/>
          <w:lang w:val="uk-UA"/>
        </w:rPr>
      </w:pPr>
      <w:r>
        <w:rPr>
          <w:sz w:val="28"/>
          <w:szCs w:val="28"/>
          <w:lang w:val="uk-UA"/>
        </w:rPr>
        <w:t>Теория Тайной Доктрины является единственной, которая может дать сведения о появлении человека на земле, не впадая в нелепость и „чудоподобие человека”, созданного из праха земли. Аналогия есть руководящий закон в Природе, который может провести через самые запутанные тропы ее владений. Как творческая мощь, она беспредельна.</w:t>
      </w:r>
    </w:p>
    <w:p>
      <w:pPr>
        <w:pStyle w:val="Normal"/>
        <w:ind w:firstLine="540"/>
        <w:jc w:val="both"/>
        <w:rPr>
          <w:sz w:val="28"/>
          <w:szCs w:val="28"/>
          <w:lang w:val="uk-UA"/>
        </w:rPr>
      </w:pPr>
      <w:r>
        <w:rPr>
          <w:sz w:val="28"/>
          <w:szCs w:val="28"/>
          <w:lang w:val="uk-UA"/>
        </w:rPr>
        <w:t>Шар „Огненного тумана” катится на протяжении эонов времени,  постепенно становится  планетой, пройдя через стадию мягкого пластичного тела, затем становится также в течение зонов времени твердым шаром со скалистыми образованиями гор; и все на ней развивается из студенистого, не имеющего ядра пятна, которое становится протоплазмою Монеры, затем переходит в формы животного, гигантского чудовищного пресмыкающегося, чтобы снова с течением эонов времени сократиться до карликового крокодила или даже в повсеместную ящерицу. И ничто и никто не можеи избежать этого общего закона.</w:t>
      </w:r>
    </w:p>
    <w:p>
      <w:pPr>
        <w:pStyle w:val="Normal"/>
        <w:ind w:firstLine="540"/>
        <w:jc w:val="both"/>
        <w:rPr/>
      </w:pPr>
      <w:r>
        <w:rPr>
          <w:sz w:val="28"/>
          <w:szCs w:val="28"/>
          <w:lang w:val="uk-UA"/>
        </w:rPr>
        <w:t>Современный твердый, мускулистый человек, противостоящий всем изменениям климата, около 25 миллионов лет назад был именно тем, что ученые называют Монерой Геккеля, то есть совершенно однообразной субстанцией с белковидным бесформенным телом,  имеющим лишь внешнюю человеческую форму. Когда науку спрашивают, сколько же веков существует физический человек, авторитеты в этой области вынуждены ответить: „Мы не знаем”. Но они также не могут ответить, что это было примерно в середине третьей расы, то есть 18 миллионов лет назад. Первая раса проступает за пределы этого на миллион лет в глубь веков.</w:t>
      </w:r>
    </w:p>
    <w:p>
      <w:pPr>
        <w:pStyle w:val="Normal"/>
        <w:ind w:firstLine="540"/>
        <w:jc w:val="both"/>
        <w:rPr>
          <w:sz w:val="28"/>
          <w:szCs w:val="28"/>
          <w:lang w:val="uk-UA"/>
        </w:rPr>
      </w:pPr>
      <w:r>
        <w:rPr>
          <w:sz w:val="28"/>
          <w:szCs w:val="28"/>
          <w:lang w:val="uk-UA"/>
        </w:rPr>
        <w:t>Жизнь, как доказывает нам наука, не всегда царствовала на этом земном плане. Было время, когда даже Монера Геккеля – этот простой шарик протоплазмы – не появлялась еще на дне морей. Откуда же появился Импульс, который заставил молекулы углерода, азота и кислорода и так далее, сгруппироваться в Первичную Слизь, ныне окрещенную протоплазмой? Каковы были прототипы Монеры? Они, во всяком случае, не могли упасть в метеоритах с других, уже сформировавшихся небесных тел. И даже, если они и упали, и наша Земля получила свою долю жизнезародышей с других планет, то кто или что принесло их на те планеты? Здесь снова мы вынуждены еще раз столкнуться с чудом – принять теорию  личного антропоморфического Создателя, атрибуты которого только унижают идеал бесконечного, Всемирного Божества.</w:t>
      </w:r>
    </w:p>
    <w:p>
      <w:pPr>
        <w:pStyle w:val="Normal"/>
        <w:ind w:firstLine="540"/>
        <w:jc w:val="both"/>
        <w:rPr>
          <w:sz w:val="28"/>
          <w:szCs w:val="28"/>
          <w:lang w:val="uk-UA"/>
        </w:rPr>
      </w:pPr>
      <w:r>
        <w:rPr>
          <w:sz w:val="28"/>
          <w:szCs w:val="28"/>
          <w:lang w:val="uk-UA"/>
        </w:rPr>
        <w:t>Высший аспект Пантеизма (природы) требует абсолютной Божественной Мысли, которая бы проникала все бесчисленные, действенные творческие Силы или „Создателей”, Сущности которых движимы и существуют посредством и в этой Божественной Мысли. Существование подобных деятельных „Создателей” известно и в них верят, ибо они видимы и ощутимы внутренним человеком оккультиста. А последние утверждают, что Абсолютное Божество, долженствующее быть безусловным и не связанным, не может быть мыслимо в то же самое время, как активный творящий живой Бог без того, чтобы идеал этот не был немедленно уничтожен.</w:t>
      </w:r>
    </w:p>
    <w:p>
      <w:pPr>
        <w:pStyle w:val="Normal"/>
        <w:ind w:firstLine="540"/>
        <w:jc w:val="both"/>
        <w:rPr/>
      </w:pPr>
      <w:r>
        <w:rPr>
          <w:sz w:val="28"/>
          <w:szCs w:val="28"/>
          <w:lang w:val="uk-UA"/>
        </w:rPr>
        <w:t>Божество и все, проявляющееся в Пространстве и Времени – эти два понятия просто формы ТОГО, что есть Абсолютное ВСЕ – может быть лишь дробной частицей Целого. Потому этот ощущаемый Создатель (Создатели) могут быть лишь аспектом ТОГО. Эти создатели подобны многочисленным лучам солнечного шара, который остается вне сознания, тогда как его пособники – агенты, лучи становятся посредствующими или орудиями каждую весну во время Манвантарной Зари на Земле, оплодотворяя и пробуждая спящую жизнеспособность, присущую Природе в ее дифференцированной материи. Это настолько хорошо понималось в древности, что даже умеренно религиозные философы понимали, что подобный труд непосредственного творения совершенно не приличествовал бы Богу.</w:t>
      </w:r>
    </w:p>
    <w:p>
      <w:pPr>
        <w:pStyle w:val="Normal"/>
        <w:ind w:firstLine="540"/>
        <w:jc w:val="both"/>
        <w:rPr>
          <w:sz w:val="28"/>
          <w:szCs w:val="28"/>
          <w:lang w:val="uk-UA"/>
        </w:rPr>
      </w:pPr>
      <w:r>
        <w:rPr>
          <w:sz w:val="28"/>
          <w:szCs w:val="28"/>
          <w:lang w:val="uk-UA"/>
        </w:rPr>
        <w:t xml:space="preserve">Условия, которые необходимы были для самой ранней расы человечества, не требовали элементов ни простых, ни сложных. Духовная эфирообразная Сущность, жившая в Пространствах, не известных Земле, не нуждалась в „элементах”. „Ману о мягких костях” мог прекрасно обойтись без фосфата кальция, ибо он имел кости лишь в символическом смысле. И в то время  даже Монеры, несмотря на всю однородность своих организмов, все же нуждались в физических условиях жизни. </w:t>
      </w:r>
    </w:p>
    <w:p>
      <w:pPr>
        <w:pStyle w:val="Normal"/>
        <w:ind w:firstLine="540"/>
        <w:jc w:val="both"/>
        <w:rPr>
          <w:sz w:val="28"/>
          <w:szCs w:val="28"/>
          <w:lang w:val="uk-UA"/>
        </w:rPr>
      </w:pPr>
      <w:r>
        <w:rPr>
          <w:sz w:val="28"/>
          <w:szCs w:val="28"/>
          <w:lang w:val="uk-UA"/>
        </w:rPr>
        <w:t>Существо, ставшее Первичным Человеком и „Отцом Человека”, могло прекрасно оставаться непроницаемым для любых состояний атмосферических условий, окружающих его. И если три царства природы (минеральное, растительное и животное)  были столь различны в эпохи допотопные, то почему человек не мог быть сложен из материалов и сочетаний атомов, ныне совершенно не известных науке?  Растения и животные согласно научным гипотезам, все развились из гораздо более малочисленных органических форм. Почему бы не могло произойти то же самое и в случае человека?</w:t>
      </w:r>
    </w:p>
    <w:p>
      <w:pPr>
        <w:pStyle w:val="Normal"/>
        <w:ind w:firstLine="540"/>
        <w:jc w:val="both"/>
        <w:rPr/>
      </w:pPr>
      <w:r>
        <w:rPr>
          <w:sz w:val="28"/>
          <w:szCs w:val="28"/>
          <w:lang w:val="uk-UA"/>
        </w:rPr>
        <w:t>Почему исторический человек не может быть результатом изменений, совершившихся в предшествовавшей и предисторической расе человека, даже если мы предположим, что в нем нет ничего, что бы переживало или жило независимо от его физического строения? Но это не так! Когда нам говорят, что „органические субстанции производятся в лаборатории посредством того, что можно было бы назвать „искусственной эволюцией”, то алхимики и великие адепты делали все это много раньше попыток химиков и „строили из разъединенных элементов сложные комбинации”. Но  химик или алхимик  может одарить подобное чудовище только животным инстинктом, если только он не сделает того, что сделал „Прародитель”, а именно, не оставит свое физическое тело и не воплотится в „пустую оболочку”. Но даже это будет искусственным, но не естественным человеком, ибо наши „Прародители” должны были в течение вечной эволюции стать богами, прежде чем они стали людьми.</w:t>
      </w:r>
    </w:p>
    <w:p>
      <w:pPr>
        <w:pStyle w:val="Normal"/>
        <w:ind w:firstLine="540"/>
        <w:jc w:val="both"/>
        <w:rPr>
          <w:sz w:val="28"/>
          <w:szCs w:val="28"/>
          <w:lang w:val="uk-UA"/>
        </w:rPr>
      </w:pPr>
      <w:r>
        <w:rPr>
          <w:sz w:val="28"/>
          <w:szCs w:val="28"/>
          <w:lang w:val="uk-UA"/>
        </w:rPr>
        <w:t>Итак, каждое человеческое творение и вещь на Земле, включая человека, развилось из одной общей первичной формы. Физический человек должен был пройти через те же стадии эволюционного процесса различных способов размножения, как прошли их и прочие животные; он (способ) должен был делиться; затем гермафродит дал рождение своему потомству по беспорочному принципу размножения; следующая стадия должна была быть яйцеобразной – сначала без всякого оплодотворяющего элемента, затем „при помощи оплодотворяющей споры”; и лишь после конечной и определенной эволюции двух полов стал человек рождаться определенным мужчиной или женщиной, когда размножение посредством полового сочетания стало всеобщим законом.</w:t>
      </w:r>
    </w:p>
    <w:p>
      <w:pPr>
        <w:pStyle w:val="Normal"/>
        <w:ind w:firstLine="540"/>
        <w:jc w:val="both"/>
        <w:rPr>
          <w:sz w:val="28"/>
          <w:szCs w:val="28"/>
          <w:lang w:val="uk-UA"/>
        </w:rPr>
      </w:pPr>
      <w:r>
        <w:rPr>
          <w:sz w:val="28"/>
          <w:szCs w:val="28"/>
          <w:lang w:val="uk-UA"/>
        </w:rPr>
        <w:t>Первая – Архаическая Наука – допускает, что человеческое физическое сложение должно было пройти через все формы, от самой низшей до самой высокой его настоящей формы. Но она утверждает, что в этом цикле, четвертом, форма эта была совершенно готова для человека в самом начале, как уже существовавшая среди типов и образцов природы в предшествующих Кругах. Монада должна была лишь вступить в астральное тело Прародителей, чтобы работа физического уплотнения началась вокруг туманного образа.</w:t>
      </w:r>
    </w:p>
    <w:p>
      <w:pPr>
        <w:pStyle w:val="Normal"/>
        <w:ind w:firstLine="540"/>
        <w:jc w:val="both"/>
        <w:rPr/>
      </w:pPr>
      <w:r>
        <w:rPr>
          <w:sz w:val="28"/>
          <w:szCs w:val="28"/>
          <w:lang w:val="uk-UA"/>
        </w:rPr>
        <w:t>Разница заключается в следующем: современная наука  помещает свою материалистическую теорию изначальных зародышей на Земле, и последний зародыш жизни на этой планете – зародыш человека, а все остальное находится между двумя пустотами. Откуда же первый зародыш, если самопроизвольное зарождение и вмешательство внешних сил в настоящее время отброшены? Теории о занесении зародышей с метеором не помогают, а лишь переносят  трудность с этой Земли на предполагаемый метеор. Или еще одна теория в том, „что не существует никакого  жизненного принципа”, но лишь жизненные феномены, которые все могут быть отнесены к молекулярным силам изначальной протоплазмы. Но это не помогает науке разрешить еще большую проблему – начало происхождения человека.</w:t>
      </w:r>
    </w:p>
    <w:p>
      <w:pPr>
        <w:pStyle w:val="Normal"/>
        <w:ind w:firstLine="540"/>
        <w:jc w:val="both"/>
        <w:rPr>
          <w:sz w:val="28"/>
          <w:szCs w:val="28"/>
          <w:lang w:val="uk-UA"/>
        </w:rPr>
      </w:pPr>
      <w:r>
        <w:rPr>
          <w:sz w:val="28"/>
          <w:szCs w:val="28"/>
          <w:lang w:val="uk-UA"/>
        </w:rPr>
        <w:t>Тайна о происхождении человека могла быть скоро открытой не только с Эзотерической точки зрения, но даже с точки зрения всех религий мира. Обособленный скелет ищут там, где он никогда не может быть найден. Ученые полагают открыть его в физических останках в каком-то питекоидном „недостающем звене”  с черепом, большим, чем у обезьяны, и с мозгом, меньшим, нежели у человека, вместо того, чтобы искать эту обособленность в сверхдуховной сущности его внутреннего астрального строения, которое едва ли может быть выкопано из какого-либо геологическог слоя!</w:t>
      </w:r>
    </w:p>
    <w:p>
      <w:pPr>
        <w:pStyle w:val="Normal"/>
        <w:ind w:firstLine="540"/>
        <w:jc w:val="both"/>
        <w:rPr/>
      </w:pPr>
      <w:r>
        <w:rPr>
          <w:sz w:val="28"/>
          <w:szCs w:val="28"/>
        </w:rPr>
        <w:t>Человечество Земли вполне развивается лишь в 4-ом нашем настоящем Круге.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4-го круга в настоящих сериях жизненного цикла и рас, человек появляется, как первая форма на ней; он  предшествовал лишь минеральному и растительному царствам и должен был продолжать свою дальнейшую эволюцию через посредство человека. В течение будущих трех Кругов человечество, подобно Глобусу, на котором оно живет, будет постоянно стремиться принять свою первоначальную форму воинства Дхиан-Коганов (Божеств). Человек, как и каждый атом во Вселенной, стремится стать Богочеловеком и затем Богом.</w:t>
      </w:r>
    </w:p>
    <w:p>
      <w:pPr>
        <w:pStyle w:val="Normal"/>
        <w:jc w:val="both"/>
        <w:rPr/>
      </w:pPr>
      <w:r>
        <w:rPr>
          <w:sz w:val="28"/>
          <w:szCs w:val="28"/>
        </w:rPr>
        <w:t xml:space="preserve">        </w:t>
      </w:r>
      <w:r>
        <w:rPr>
          <w:sz w:val="28"/>
          <w:szCs w:val="28"/>
        </w:rPr>
        <w:t xml:space="preserve">Каждый жизненный Цикл на глобусе </w:t>
      </w:r>
      <w:r>
        <w:rPr>
          <w:sz w:val="28"/>
          <w:szCs w:val="28"/>
          <w:lang w:val="en-US"/>
        </w:rPr>
        <w:t>D</w:t>
      </w:r>
      <w:r>
        <w:rPr>
          <w:sz w:val="28"/>
          <w:szCs w:val="28"/>
        </w:rPr>
        <w:t xml:space="preserve"> (нашей Земле) состоит из 7 Коренных Рас. Они начинаются в эфирной и кончаются в духовной, следуя по двойной линии физической и материальной эволюции – от начала Земного Круга до его конца. Один Круг, от глобуса А к глобусу </w:t>
      </w:r>
      <w:r>
        <w:rPr>
          <w:sz w:val="28"/>
          <w:szCs w:val="28"/>
          <w:lang w:val="en-US"/>
        </w:rPr>
        <w:t>G</w:t>
      </w:r>
      <w:r>
        <w:rPr>
          <w:sz w:val="28"/>
          <w:szCs w:val="28"/>
        </w:rPr>
        <w:t xml:space="preserve"> , седьмому, называются «Планетным Кругом»; другой – «Кругом Глобуса» или земным кругом.</w:t>
      </w:r>
    </w:p>
    <w:p>
      <w:pPr>
        <w:pStyle w:val="Normal"/>
        <w:jc w:val="both"/>
        <w:rPr>
          <w:sz w:val="28"/>
          <w:szCs w:val="28"/>
        </w:rPr>
      </w:pPr>
      <w:r>
        <w:rPr>
          <w:sz w:val="28"/>
          <w:szCs w:val="28"/>
        </w:rPr>
        <w:tab/>
        <w:t>Первая Коренная Раса, то есть первые «люди» на Земле (независимо от формы) были потомством «Небесных Человеков», правильно названные в индусской философии «Лунными Предками» или же Питрисами, которых имеется 7 степеней или Иерархий.</w:t>
      </w:r>
    </w:p>
    <w:p>
      <w:pPr>
        <w:pStyle w:val="Normal"/>
        <w:jc w:val="both"/>
        <w:rPr/>
      </w:pPr>
      <w:r>
        <w:rPr>
          <w:sz w:val="28"/>
          <w:szCs w:val="28"/>
        </w:rPr>
        <w:t xml:space="preserve">         </w:t>
      </w:r>
      <w:r>
        <w:rPr>
          <w:sz w:val="28"/>
          <w:szCs w:val="28"/>
        </w:rPr>
        <w:t>«Духовные Монады … не вполне закончившие свое минеральное существование на глобусе А, заканчивают его тогда на глобусе В и так далее. Они проходят несколько раз весь круг, как минералы, а затем снова несколько раз, как растения, и несколько раз как животные.</w:t>
      </w:r>
    </w:p>
    <w:p>
      <w:pPr>
        <w:pStyle w:val="Normal"/>
        <w:ind w:firstLine="540"/>
        <w:jc w:val="both"/>
        <w:rPr>
          <w:sz w:val="28"/>
          <w:szCs w:val="28"/>
        </w:rPr>
      </w:pPr>
      <w:r>
        <w:rPr>
          <w:sz w:val="28"/>
          <w:szCs w:val="28"/>
        </w:rPr>
        <w:t xml:space="preserve"> </w:t>
      </w:r>
      <w:r>
        <w:rPr>
          <w:sz w:val="28"/>
          <w:szCs w:val="28"/>
        </w:rPr>
        <w:t>В каждой новой Манвантаре должно быть ограниченное число Монад, которые развиваются и становятся все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шихся Монад почти неисчислимы, все же число их предельно, как и все в этой Вселенной дифференциации и предельности.</w:t>
      </w:r>
    </w:p>
    <w:p>
      <w:pPr>
        <w:pStyle w:val="Normal"/>
        <w:jc w:val="both"/>
        <w:rPr>
          <w:sz w:val="28"/>
          <w:szCs w:val="28"/>
        </w:rPr>
      </w:pPr>
      <w:r>
        <w:rPr>
          <w:sz w:val="28"/>
          <w:szCs w:val="28"/>
        </w:rPr>
        <w:t xml:space="preserve">         </w:t>
      </w:r>
      <w:r>
        <w:rPr>
          <w:sz w:val="28"/>
          <w:szCs w:val="28"/>
        </w:rPr>
        <w:t xml:space="preserve">После формирования нашей Планетной Цепи, состоящей из 7 глобусов с символическим названием от А до </w:t>
      </w:r>
      <w:r>
        <w:rPr>
          <w:sz w:val="28"/>
          <w:szCs w:val="28"/>
          <w:lang w:val="en-US"/>
        </w:rPr>
        <w:t>G</w:t>
      </w:r>
      <w:r>
        <w:rPr>
          <w:sz w:val="28"/>
          <w:szCs w:val="28"/>
        </w:rPr>
        <w:t>, на них начинают воплощаться человеческие Монады следующим образом. Первый Класс или Иерархия Монад Лунной цепи воплощается на глобусе А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м глобусе, прибывая позднее, не имеет времени достичь  этой стадии, потому они достигают начальной человеческой стадии лишь во втором Круге. Этот процесс продолжается до середины 4-го Круга. Но на этой точке в этом 4-ом Круге, в котором человеческая стадия будет вполне развита, «дверь» в человеческое царство закрывается, и с этого момента число «человеческих» Монад в человеческой стадии развития закончено. Монады, не достигшие к этому времени, будут в силу развития человечества настолько позади, что они достигнут человеческой стадии лишь при конце 7-го и последнего Круга. Они не будут людьми в этой цепи, но составят человечество будущей Манвантары и будут вознаграждены тем, что станут « людьми» на более высокой цепи.</w:t>
      </w:r>
    </w:p>
    <w:p>
      <w:pPr>
        <w:pStyle w:val="Normal"/>
        <w:jc w:val="both"/>
        <w:rPr/>
      </w:pPr>
      <w:r>
        <w:rPr>
          <w:sz w:val="28"/>
          <w:szCs w:val="28"/>
        </w:rPr>
        <w:t xml:space="preserve">        </w:t>
      </w:r>
      <w:r>
        <w:rPr>
          <w:sz w:val="28"/>
          <w:szCs w:val="28"/>
        </w:rPr>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материи, но прохождение «Души-Странницы» через различные состояния не только материи, но самосознания и самопознавания.</w:t>
      </w:r>
    </w:p>
    <w:p>
      <w:pPr>
        <w:pStyle w:val="Normal"/>
        <w:jc w:val="both"/>
        <w:rPr>
          <w:sz w:val="28"/>
          <w:szCs w:val="28"/>
        </w:rPr>
      </w:pPr>
      <w:r>
        <w:rPr>
          <w:sz w:val="28"/>
          <w:szCs w:val="28"/>
        </w:rPr>
        <w:tab/>
        <w:t>То, что справедливо называется «волною эволюции» и «минеральным, растительным, животным с человеческими импульсами», останавливается у врат нашего глобуса при 4-ом Цикле или Круге. На этой точке Космическая Монада (Буддхи) сочетается и становится проводником Луча Атмы; то есть Буддхи будет пробуждено и вступит на новую ступень семеричной лестницы эволюции.</w:t>
      </w:r>
    </w:p>
    <w:p>
      <w:pPr>
        <w:pStyle w:val="Normal"/>
        <w:jc w:val="both"/>
        <w:rPr/>
      </w:pPr>
      <w:r>
        <w:rPr>
          <w:sz w:val="28"/>
          <w:szCs w:val="28"/>
        </w:rPr>
        <w:t xml:space="preserve">          </w:t>
      </w:r>
      <w:r>
        <w:rPr>
          <w:sz w:val="28"/>
          <w:szCs w:val="28"/>
        </w:rPr>
        <w:t>Как духовная Монада едина, Всемирна, Беспредельна и неделима, так минеральная Монада, будучи на противоположной дуге Круга, так же едина, и от нее происходят бесчисленные физические атомы. Монада является комбинацией последних двух принципов в человеке, (6-го и 7-го и термин «человеческая монада» приложим лишь к Двоякой Душе (Атма-Буддхи), но не к ее высшему, духовному, оживляющему принципу Атма, взятому в отдельности.  Итак, Монадическая, вернее, Космическая Сущность хотя и является тою же самою на протяжении всех циклов от элементарного царства  вплоть до Царств Дэв, тем не менее, она разнится по мере своего продвижения. Было бы крайне ошибочным представлять себе Монаду, как отдельную Сущность.</w:t>
      </w:r>
    </w:p>
    <w:p>
      <w:pPr>
        <w:pStyle w:val="Normal"/>
        <w:jc w:val="both"/>
        <w:rPr/>
      </w:pPr>
      <w:r>
        <w:rPr>
          <w:sz w:val="28"/>
          <w:szCs w:val="28"/>
        </w:rPr>
        <w:t xml:space="preserve">        </w:t>
      </w:r>
      <w:r>
        <w:rPr>
          <w:sz w:val="28"/>
          <w:szCs w:val="28"/>
        </w:rPr>
        <w:t>Инволюция и эволюция (атома), его внешний и внутренний рост и развитие – все имеют одну и ту же цель – достичь состояния Человека, как высочайшей и совершеннейшей формы на этой Земле.</w:t>
      </w:r>
    </w:p>
    <w:p>
      <w:pPr>
        <w:pStyle w:val="Normal"/>
        <w:jc w:val="both"/>
        <w:rPr/>
      </w:pPr>
      <w:r>
        <w:rPr>
          <w:sz w:val="28"/>
          <w:szCs w:val="28"/>
        </w:rPr>
        <w:t xml:space="preserve">        </w:t>
      </w:r>
      <w:r>
        <w:rPr>
          <w:sz w:val="28"/>
          <w:szCs w:val="28"/>
        </w:rPr>
        <w:t>«Внутренний, теперь сокрытый человек был тогда внешним  человеком, он был «сыном по образу и подобию Отца своего». Форма человека вначале развивалась изнутри наружу. После разделения полов положение изменилось и стало обратным.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нутри себя свой собственный эфирный двойник. Но Монада не есть человек. В этом круге ни одна единица из какого-то ни было царства, не одушевляется более Монадами, предназначенными стать человеком. Эти «элементы» станут человеческими Монадами только при следующей планетной Манвантаре. Хотя обезьяны происходят от человека, все же из этого не следует делать заключение, что человеческая Монада, уже раз достигшая человеческого уровня, снова воплотится в форму  животного.</w:t>
      </w:r>
    </w:p>
    <w:p>
      <w:pPr>
        <w:pStyle w:val="Normal"/>
        <w:jc w:val="both"/>
        <w:rPr>
          <w:sz w:val="28"/>
          <w:szCs w:val="28"/>
        </w:rPr>
      </w:pPr>
      <w:r>
        <w:rPr>
          <w:sz w:val="28"/>
          <w:szCs w:val="28"/>
        </w:rPr>
        <w:tab/>
        <w:t>Следовательно, согласно Учению «Тайная Доктрина», имеем следующее развитие человека в соответствии  с Кругами Земли.</w:t>
      </w:r>
    </w:p>
    <w:p>
      <w:pPr>
        <w:pStyle w:val="Normal"/>
        <w:jc w:val="both"/>
        <w:rPr/>
      </w:pPr>
      <w:r>
        <w:rPr>
          <w:sz w:val="28"/>
          <w:szCs w:val="28"/>
        </w:rPr>
        <w:tab/>
        <w:t>«Круг 1». Человек в первом Круге и в 1-ой расе на нашей Земле был эфирным существом, неразумным, но сверхдуховным. Он был таким и в 1-ой расе нашего 4-го Круга. Он не имел пола и, подобно животным и растениям, он развивал гигантское, чудовищное тело.</w:t>
      </w:r>
    </w:p>
    <w:p>
      <w:pPr>
        <w:pStyle w:val="Normal"/>
        <w:jc w:val="both"/>
        <w:rPr>
          <w:sz w:val="28"/>
          <w:szCs w:val="28"/>
        </w:rPr>
      </w:pPr>
      <w:r>
        <w:rPr>
          <w:sz w:val="28"/>
          <w:szCs w:val="28"/>
        </w:rPr>
        <w:tab/>
        <w:t>«Круг 2». Человек все еще гигант и эфирен, но обладает более плотным телом, но все же менее разумным, нежели духовным.</w:t>
      </w:r>
    </w:p>
    <w:p>
      <w:pPr>
        <w:pStyle w:val="Normal"/>
        <w:jc w:val="both"/>
        <w:rPr>
          <w:sz w:val="28"/>
          <w:szCs w:val="28"/>
        </w:rPr>
      </w:pPr>
      <w:r>
        <w:rPr>
          <w:sz w:val="28"/>
          <w:szCs w:val="28"/>
        </w:rPr>
        <w:tab/>
        <w:t>«Круг 3». Он имеет совершенно конкретное плотное тело, более разумен, вернее, хитер, чем духовен. Во второй половине 3-го Круга тело его уменьшается, и улучшаются ткани.</w:t>
      </w:r>
    </w:p>
    <w:p>
      <w:pPr>
        <w:pStyle w:val="Normal"/>
        <w:jc w:val="both"/>
        <w:rPr/>
      </w:pPr>
      <w:r>
        <w:rPr>
          <w:sz w:val="28"/>
          <w:szCs w:val="28"/>
        </w:rPr>
        <w:t xml:space="preserve">         </w:t>
      </w:r>
      <w:r>
        <w:rPr>
          <w:sz w:val="28"/>
          <w:szCs w:val="28"/>
        </w:rPr>
        <w:t>«Круг 4». Рассудок достигает огромного развития. Немые расы приобретают человеческую речь. Мир насыщен результатами рассудочной деятельности и уменьшением духовности.</w:t>
      </w:r>
    </w:p>
    <w:p>
      <w:pPr>
        <w:pStyle w:val="Normal"/>
        <w:jc w:val="both"/>
        <w:rPr>
          <w:sz w:val="28"/>
          <w:szCs w:val="28"/>
        </w:rPr>
      </w:pPr>
      <w:r>
        <w:rPr>
          <w:sz w:val="28"/>
          <w:szCs w:val="28"/>
        </w:rPr>
        <w:tab/>
        <w:t>Люди 3-ей расы были обезьяноподобными гигантами, не обладающие рассудком. Будучи морально безответственными, они создали недостающее звено, которое века позднее стало отдаленным предком настоящей обезьяны. И если будет найдено, что это противоречит утверждению, что животное появилось позднее человека, то надо иметь в виду, что подразумеваются  лишь утробные млекопитающие. В те дни существовали такие животные, которые даже не снились зоологам наших дней, и способы размножения не были тождественны с теми представлениями, которые имеются  у физиологов по этому предмету. Таким образом, ранние Учения никогда не утверждали эволюцию человека от обезьяны. Человек, предшествовавший 4-ой расе, все же был мыслящим и уже говорящим человеком. Лемуро-Атланты были высоко цивилизованной расой, раса эта была выше нас со всеми нашими науками и деградированной цивилизацией наших дней.</w:t>
      </w:r>
    </w:p>
    <w:p>
      <w:pPr>
        <w:pStyle w:val="Normal"/>
        <w:jc w:val="both"/>
        <w:rPr/>
      </w:pPr>
      <w:r>
        <w:rPr>
          <w:sz w:val="28"/>
          <w:szCs w:val="28"/>
        </w:rPr>
        <w:t xml:space="preserve">         </w:t>
      </w:r>
      <w:r>
        <w:rPr>
          <w:sz w:val="28"/>
          <w:szCs w:val="28"/>
        </w:rPr>
        <w:t>Функции Дживы (Монады) на этой Земле пятиричного свойства. В минеральном царстве она связана с низшими принципами Духов Земли (Шестиричными Дхиани); в растительной частице она связана с их вторым принципом Праной (жизнью); в животном – со всеми этими плюс с 3-им и 4-ым; в человеке зародыш должен получить плод  всех пяти, иначе он будет рожден существом не выше животного. Следовательно, Джива завершена только в человеке. Что же касается 7-го Принципа, то это лишь один из Лучей Всемирного Солнца, ибо каждое разумное создание получает временный заем лишь для того, чтобы вернуться к своему источнику. Но физическое тело оформлено низшими земными Жизнями через физическую, химическую и физиологическую эволюцию.</w:t>
      </w:r>
    </w:p>
    <w:p>
      <w:pPr>
        <w:pStyle w:val="Normal"/>
        <w:jc w:val="both"/>
        <w:rPr/>
      </w:pPr>
      <w:r>
        <w:rPr>
          <w:sz w:val="28"/>
          <w:szCs w:val="28"/>
        </w:rPr>
        <w:t xml:space="preserve">        </w:t>
      </w:r>
      <w:r>
        <w:rPr>
          <w:sz w:val="28"/>
          <w:szCs w:val="28"/>
        </w:rPr>
        <w:t>Итак, приходим к следующему. Человечество в своей первой прототипной эфирной форме есть отпрыск Элохима Жизни или Питрисов; в своем качественном и физическом смысле оно есть прямое потомство «Предков», низших Дхиани или Духов Земли; но своей моральной, психической и духовной природой оно обязано группе божественных Существ. В нашей настоящей и такой материальной 5-ой расе земной Дух 4-ой расы все еще силен, но скоро маятник эволюции направит свой размах определенно вверх, чтобы привести человечество на линию, параллельную 3-ей Коренной расе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4-ой расы, построенные и составленные из бесчисленных мириад Жизней так же, как и теперь наши тела.</w:t>
      </w:r>
    </w:p>
    <w:p>
      <w:pPr>
        <w:pStyle w:val="Normal"/>
        <w:jc w:val="both"/>
        <w:rPr>
          <w:sz w:val="28"/>
          <w:szCs w:val="28"/>
        </w:rPr>
      </w:pPr>
      <w:r>
        <w:rPr>
          <w:sz w:val="28"/>
          <w:szCs w:val="28"/>
        </w:rPr>
        <w:tab/>
        <w:t>Вышеупомянутые «обиталища» улучшались в тканях и симметрии форм по мере своего совместного роста и развития  с глобусом, носящих их. Но физическое улучшение произошло за счет духовного Внутреннего человека и Природы. Три срединные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jc w:val="both"/>
        <w:rPr/>
      </w:pPr>
      <w:r>
        <w:rPr>
          <w:sz w:val="28"/>
          <w:szCs w:val="28"/>
        </w:rPr>
        <w:t xml:space="preserve">        </w:t>
      </w:r>
      <w:r>
        <w:rPr>
          <w:sz w:val="28"/>
          <w:szCs w:val="28"/>
        </w:rPr>
        <w:t>Человек не есть и никогда быть не мог завершенным произведением  «Господа Бога», но он дитя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человека Дыхание Жизни», если мы не отождествим этого Бога с «Единой Жизнью», вездесущей, хотя и невидимой.</w:t>
      </w:r>
    </w:p>
    <w:p>
      <w:pPr>
        <w:pStyle w:val="Normal"/>
        <w:jc w:val="both"/>
        <w:rPr/>
      </w:pPr>
      <w:r>
        <w:rPr>
          <w:sz w:val="28"/>
          <w:szCs w:val="28"/>
        </w:rPr>
        <w:t xml:space="preserve">        </w:t>
      </w:r>
      <w:r>
        <w:rPr>
          <w:sz w:val="28"/>
          <w:szCs w:val="28"/>
        </w:rPr>
        <w:t>Монада или Джива, прежде всего, устремляется законом Эволюции в низшую форму материи – в минералы. После семеричного круговращения она выходит из него, скажем, как лишайник, затем, проходя через все формы растительной материи и переходя в то, что называется животной материей, она достигает точки, у которой становится, так сказать, зародышем животного, который станет человеком. Все это вплоть до 3-го Круга лишено формы и бессознательно, ибо Монада не может быть названа Духом; Это есть Луч, Дыхание Абсолюта или сама Абсолютность. Потому, кроме материала для ее будущей формы Монада нуждается в (а) – образце или духовном прообразе и (б) – в разумном сознании, чтобы направить ее эволюцию;  ни тем, ни другим не обладает ни однородная Монада, ни бесчувственная, хотя и живая материя. Адам из праха Земли нуждается, чтобы Душа Жизни была вдунута в него, то есть два срединные принципа, которые суть чувствующая Жизнь неразумного животного и человеческая душа, ибо первая неразумна без последней.</w:t>
      </w:r>
    </w:p>
    <w:p>
      <w:pPr>
        <w:pStyle w:val="Normal"/>
        <w:ind w:firstLine="708"/>
        <w:jc w:val="both"/>
        <w:rPr>
          <w:sz w:val="28"/>
          <w:szCs w:val="28"/>
        </w:rPr>
      </w:pPr>
      <w:r>
        <w:rPr>
          <w:sz w:val="28"/>
          <w:szCs w:val="28"/>
        </w:rPr>
        <w:t xml:space="preserve">Только когда из потенциальной Андрогины человек разъединяется на мужчину и женщину, он может быть одарен сознательной разумной и индивидуальной Душой (Манас). Тогда как  Монада совершает свой цикл нисхождения в материю, эти низшие Дхиан-Коганы развиваются вместе с нею на более высоком и духовном плане, и когда они встречают воплощающуюся (бессознательную) Монаду, эти две потенции Духа и Материи сочетаются, и союз этот порождает земной символ «Небесного Человека» в Пространстве – Совершенного Человека. Дух и Материя, хотя и являют единство в своем начале, но на плане дифференциации каждый из них начинает свой эволюционный процесс в противоположных направлениях – Дух постепенно падает в материю, а последняя восходит к своему первоначальному состоянию, то есть к чисто духовной Субстанции. Оба неразлучны, тем не менее, всегда разлучены. На физическом плане два одинаковых полюса всегда будут отталкиваться, тогда как отрицательный и положительный взаимно притягиваются. Точно так же стоят в отношении один другого Дух и Материя – два полюса одной и той же однородной Субстанции, Коренного Принципа Вселенной. </w:t>
      </w:r>
    </w:p>
    <w:p>
      <w:pPr>
        <w:pStyle w:val="Normal"/>
        <w:jc w:val="both"/>
        <w:rPr/>
      </w:pPr>
      <w:r>
        <w:rPr>
          <w:sz w:val="28"/>
          <w:szCs w:val="28"/>
        </w:rPr>
        <w:t xml:space="preserve">        </w:t>
      </w:r>
      <w:r>
        <w:rPr>
          <w:sz w:val="28"/>
          <w:szCs w:val="28"/>
        </w:rPr>
        <w:t>Что же касается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скалою и человеком. Наука химия могла бы справедливо сказать, что нет разницы между материей, сложившей быка, и той, которая образовала человека. А Оккультная наука говорит, что тождественны не только химические составы, но те  самые малейшие, невидимые жизни слагают атомы тел, горы и маргаритки, человека и муравья, слона и дерева, укрывающего его от солнца. Ибо каждая частица есть жизнь. Каждый атом и молекула во Вселенной является одновременно жизнедателем и носителем смерти для подобных форм, ибо они слагают миры и краткосрочные проводники. И так же точно они вечно разрушают.</w:t>
      </w:r>
    </w:p>
    <w:p>
      <w:pPr>
        <w:pStyle w:val="Normal"/>
        <w:jc w:val="both"/>
        <w:rPr/>
      </w:pPr>
      <w:r>
        <w:rPr>
          <w:sz w:val="28"/>
          <w:szCs w:val="28"/>
        </w:rPr>
        <w:t xml:space="preserve">        </w:t>
      </w:r>
      <w:r>
        <w:rPr>
          <w:sz w:val="28"/>
          <w:szCs w:val="28"/>
        </w:rPr>
        <w:t>Многие человечества,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Они появлялись, чтобы исчезнуть с лица Земли, как исчезнет и наше. Эти примитивные и отдаленнейшие человечества отвергаются, ибо геологи думают, что они не оставили после себя осязательных останков. Следов нет – и потому они никогда не существовали. Но их останки находимы, хоть и в очень небольшом количестве. Но даже если бы они никогда не были бы обнаружены,  нет причины утверждать, что человек никогда не мог жить в те геологические периоды. Земля и человечество, подобно Солнцу, Луне и другим планетам, растут, изменяются, развиваются и эволюционируют на протяжении своих жизненных периодов; они рождаются младенцами, становятся детьми, юношами, взрослыми, старцами и, наконец, умирают. Почему же человечество не должно быть подчинено тому же всеобщему закону?</w:t>
      </w:r>
    </w:p>
    <w:p>
      <w:pPr>
        <w:pStyle w:val="Normal"/>
        <w:jc w:val="both"/>
        <w:rPr/>
      </w:pPr>
      <w:r>
        <w:rPr>
          <w:sz w:val="28"/>
          <w:szCs w:val="28"/>
        </w:rPr>
        <w:t xml:space="preserve">        </w:t>
      </w:r>
      <w:r>
        <w:rPr>
          <w:sz w:val="28"/>
          <w:szCs w:val="28"/>
        </w:rPr>
        <w:t>Тайная Доктрина не единственная, которая утверждает, что первобытные люди были рождены на 7 материках нашей планеты. Первая раса была несовершенна, поскольку рождена  до установления «равновесия» полов. Она была «уничтожена» как раса, так как поглощена своим собственным потомством. То есть бесполая раса воплотилась  в потенциально двуполую. Об этом периоде сведения довольно скудны,  тем не менее, они подтверждают наше учение.</w:t>
      </w:r>
    </w:p>
    <w:p>
      <w:pPr>
        <w:pStyle w:val="Normal"/>
        <w:jc w:val="both"/>
        <w:rPr>
          <w:sz w:val="28"/>
          <w:szCs w:val="28"/>
        </w:rPr>
      </w:pPr>
      <w:r>
        <w:rPr>
          <w:sz w:val="28"/>
          <w:szCs w:val="28"/>
        </w:rPr>
        <w:tab/>
        <w:t>Природа (в человеке) должна стать соединением Духа и Материи прежде, чем он станет тем, что он есть; и Дух, сокрытый в материи, должен постепенно пробудиться к жизни и сознанию. Монада должна пройти через свои минеральные, растительные и животные формы прежде, чем Свет Логоса проснется в животном человеке. Потому последний до тех пор не может быть назван «человеком», но должен рассматриваться, как Монада, заключенная в вечно сменяющихся формах.</w:t>
      </w:r>
    </w:p>
    <w:p>
      <w:pPr>
        <w:pStyle w:val="Normal"/>
        <w:jc w:val="both"/>
        <w:rPr/>
      </w:pPr>
      <w:r>
        <w:rPr>
          <w:sz w:val="28"/>
          <w:szCs w:val="28"/>
        </w:rPr>
        <w:t xml:space="preserve">        </w:t>
      </w:r>
      <w:r>
        <w:rPr>
          <w:sz w:val="28"/>
          <w:szCs w:val="28"/>
        </w:rPr>
        <w:t>Таким образом, показано, что Природа, предоставленная самой себе при создании животного и человека, оказалась неуспешной. Она может производить первые два царства (минеральное и растительное) так же, как царство низших животных, но когда приходит черед человека, то для создания его, кроме «кожных оболочек» и «дыхания животной жизни» требуются духовные независимые и разумные силы.</w:t>
      </w:r>
    </w:p>
    <w:p>
      <w:pPr>
        <w:pStyle w:val="Normal"/>
        <w:jc w:val="both"/>
        <w:rPr/>
      </w:pPr>
      <w:r>
        <w:rPr>
          <w:sz w:val="28"/>
          <w:szCs w:val="28"/>
        </w:rPr>
        <w:tab/>
        <w:t>Итак, философия учит, что первое человечество было выявлено высшими полубожественными Существами из собственной сущности. Такой факт возможен на основании доказательства некоторых определенных фактов спиритизма, связанных с феноменами материализации формы, выходящей из пор медиума или иногда из   его левого бока. Кто  же может усомниться хотя бы в возможности подобного рождения? Если существуют во Вселенной существа, подобные Ангелам или Духам, бестелесное естество которых может являть разумное Существо, несмотря на отсутствие всякого (для нас) плотного организма; и если есть такие, кто верит, что Бог создал первого человека из праха Земли и вдохнул в него живую Душу, - имеются миллионы, кто верит и в то и в другое, то что  именно заключается в нашей доктрине, что является таким невозможным?</w:t>
      </w:r>
    </w:p>
    <w:p>
      <w:pPr>
        <w:pStyle w:val="Normal"/>
        <w:jc w:val="both"/>
        <w:rPr/>
      </w:pPr>
      <w:r>
        <w:rPr>
          <w:sz w:val="28"/>
          <w:szCs w:val="28"/>
        </w:rPr>
        <w:t xml:space="preserve">        </w:t>
      </w:r>
      <w:r>
        <w:rPr>
          <w:sz w:val="28"/>
          <w:szCs w:val="28"/>
        </w:rPr>
        <w:t>12 великих Богов, созданных Брамой, пренебрегли трудом творения человека, за что и были осуждены повторно рождаться в каждой Манвантаре до 7-ой. Они тождественны нашим воплощающимся Дхиан-Коганам. Но, кроме тех Существ, которые рассматриваются, как индивидуальности, обитающие в Астральном плане, существуют настоящие Дэвы, и именно к этим категориям принадлежат Кумары, Асуры и все те высокие Существа, кого Оккультное Учение называет Мудрейшими, первейшими среди всех, кто всех людей сделали самосознательными и духовно разумными Существами, которыми они и станут, если бы они не были «прокляты» и осуждены к падению в зарождение за их пренебрежение к долгу.</w:t>
      </w:r>
    </w:p>
    <w:p>
      <w:pPr>
        <w:pStyle w:val="Normal"/>
        <w:jc w:val="both"/>
        <w:rPr/>
      </w:pPr>
      <w:r>
        <w:rPr>
          <w:sz w:val="28"/>
          <w:szCs w:val="28"/>
        </w:rPr>
        <w:t xml:space="preserve">        </w:t>
      </w:r>
      <w:r>
        <w:rPr>
          <w:sz w:val="28"/>
          <w:szCs w:val="28"/>
        </w:rPr>
        <w:t>Все эти Боги отказались создавать человека не потому, что гордость их была слишком велика, чтобы поделиться небесною мощью своего естества с Детьми Земли, но в силу возможных следующих причин. Питри разделены на 7 классов, и 3 класса среди них принадлежат к Арупа (бесформенным), тогда как остальные 4 имеют тела. Первые разумные и духовные, вторые – материальные и лишенные разума. Именно Сонмы 4-х материальных Классов создают людей в 7-и зонах одновременно.</w:t>
      </w:r>
    </w:p>
    <w:p>
      <w:pPr>
        <w:pStyle w:val="Normal"/>
        <w:jc w:val="both"/>
        <w:rPr>
          <w:sz w:val="28"/>
          <w:szCs w:val="28"/>
        </w:rPr>
      </w:pPr>
      <w:r>
        <w:rPr>
          <w:sz w:val="28"/>
          <w:szCs w:val="28"/>
        </w:rPr>
        <w:t xml:space="preserve">        </w:t>
      </w:r>
      <w:r>
        <w:rPr>
          <w:sz w:val="28"/>
          <w:szCs w:val="28"/>
        </w:rPr>
        <w:t xml:space="preserve">Тот класс «Огненных Дхиани», которых мы отождествляем  с Агнишваттами, называются в нашей системе «Сердцем», он воплотился в 3-ей расе людей и сделал их совершенными. Эзотерически они были весьма эфирообразными оболочками еще более эфирообразных форм или образов, сотворенных при заключении 3-го Круга на глобусе </w:t>
      </w:r>
      <w:r>
        <w:rPr>
          <w:sz w:val="28"/>
          <w:szCs w:val="28"/>
          <w:lang w:val="en-US"/>
        </w:rPr>
        <w:t>D</w:t>
      </w:r>
      <w:r>
        <w:rPr>
          <w:sz w:val="28"/>
          <w:szCs w:val="28"/>
        </w:rPr>
        <w:t>. Следовательно, тогда как неописуемые «животные» предшествовали астральному человеку при начале этого Цикла Жизни на нашей Земле, были порождением человека 3-го Круга, млекопитающие этого круга обязаны своим существованием в большей мере опять - таки человеку. Кроме того, «предок» настоящего антропоидного животного обезьяны есть прямое порождение человека, еще не обладающего разумом, который осквернил свое человеческое достоинство, опустившись физически до уровня животного.</w:t>
      </w:r>
    </w:p>
    <w:p>
      <w:pPr>
        <w:pStyle w:val="Normal"/>
        <w:jc w:val="both"/>
        <w:rPr/>
      </w:pPr>
      <w:r>
        <w:rPr>
          <w:sz w:val="28"/>
          <w:szCs w:val="28"/>
        </w:rPr>
        <w:t xml:space="preserve">       </w:t>
      </w:r>
      <w:r>
        <w:rPr>
          <w:sz w:val="28"/>
          <w:szCs w:val="28"/>
        </w:rPr>
        <w:t>Однако эзотерическая философия учит, что часть из Дхиани, то есть 3  класса из Арупа Питри, одаренных Разумом, были просто осуждены законами кармы на новое рождение и воплотиться на Земле. Потому в Пуранах мы видим их появляющимися вновь на этой планете в 3-ей Коренной расе, как Царей, Риши и героев. Но этот тезис, как уже было сказано, был искажен.</w:t>
      </w:r>
    </w:p>
    <w:p>
      <w:pPr>
        <w:pStyle w:val="Normal"/>
        <w:jc w:val="both"/>
        <w:rPr/>
      </w:pPr>
      <w:r>
        <w:rPr>
          <w:sz w:val="28"/>
          <w:szCs w:val="28"/>
        </w:rPr>
        <w:tab/>
        <w:t>Итак, предполагаемые «Восставшие» были просто те, кто был вынужден испить чашу горечи до последней капли. Некоторые из них отказались «творить», так не имели в себе требуемого материала (астрального тела) ибо они были Арупа. Отказ других был основан на том, что они были Адептами и Йогами  давно прошедших Манвантар. Что же касается формовщиков или Предков, то они были теми, которые обладали физическим творческим огнем; они могли облечь человеческие Монады только своей собственной астральной сущностью, но  не могли создать человека по образу и подобию своему. Создание подобия людей из их собственного божественного естества эзотерически означает, что именно они стали первой расой и, таким образом, разделили ее участь и дальнейшую эволюцию.</w:t>
      </w:r>
    </w:p>
    <w:p>
      <w:pPr>
        <w:pStyle w:val="Normal"/>
        <w:jc w:val="both"/>
        <w:rPr/>
      </w:pPr>
      <w:r>
        <w:rPr>
          <w:sz w:val="28"/>
          <w:szCs w:val="28"/>
        </w:rPr>
        <w:t xml:space="preserve">        </w:t>
      </w:r>
      <w:r>
        <w:rPr>
          <w:sz w:val="28"/>
          <w:szCs w:val="28"/>
        </w:rPr>
        <w:t>Каждый Класс Создателей одаряет человека тем, что он может дать: один строит его внешнюю форму; другой дает ему естество, которое позднее становится Человеческим Высшим Я, но они не могли сделать людей такими, какими они были сами, - совершенными, то есть без греха. Потому человек должен был быть оформлен более материальными создателями, а чистые Боги могли выявить из себя лишь тени людей, менее эфирообразные и менее духовные, менее божественные и менее совершенные, нежели сами Создатели. Потому первое человечество было бледной копией своих Прародителей, слишком материальны в своей эфирности, чтобы быть иерархией Богов, и слишком духовные и чистые, чтобы быть людь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2.3. О расах человечества</w:t>
      </w:r>
    </w:p>
    <w:p>
      <w:pPr>
        <w:pStyle w:val="Normal"/>
        <w:jc w:val="both"/>
        <w:rPr>
          <w:sz w:val="28"/>
          <w:szCs w:val="28"/>
        </w:rPr>
      </w:pPr>
      <w:r>
        <w:rPr>
          <w:sz w:val="28"/>
          <w:szCs w:val="28"/>
        </w:rPr>
      </w:r>
    </w:p>
    <w:p>
      <w:pPr>
        <w:pStyle w:val="Normal"/>
        <w:jc w:val="both"/>
        <w:rPr/>
      </w:pPr>
      <w:r>
        <w:rPr>
          <w:sz w:val="28"/>
          <w:szCs w:val="28"/>
        </w:rPr>
        <w:tab/>
        <w:t>Итак, Первоначальный Человек при своем появлении был лишь «призраком». Это «творение» было неудачно. Это была тщетность попыток, сделанная Природою, чтобы построить даже совершенного животного, не говоря уже о человеке. Ибо Отцы, Низшие Ангелы – все они суть Духи Природы, и высшие Элементалы, которые также обладают присущей им своего рода разумностью; но все это недостаточно, чтобы построить мыслящего человека. Нужен был «Живой Огонь», который дает человеческому разуму самопознание и самосознание (Манас), а первые Создатели были Пигмалионами Первобытного Человека, потому им не удалось оживить эту статую разумом.</w:t>
      </w:r>
    </w:p>
    <w:p>
      <w:pPr>
        <w:pStyle w:val="Normal"/>
        <w:jc w:val="both"/>
        <w:rPr/>
      </w:pPr>
      <w:r>
        <w:rPr>
          <w:sz w:val="28"/>
          <w:szCs w:val="28"/>
        </w:rPr>
        <w:t xml:space="preserve">        </w:t>
      </w:r>
      <w:r>
        <w:rPr>
          <w:sz w:val="28"/>
          <w:szCs w:val="28"/>
        </w:rPr>
        <w:t>Люди в течение 1-ой и 2-ой рас не были физическими существами, но лишь рудиментами будущих людей. Астральные Тени Лунных Прародителей являлись формирующими силами в расах, они направляют эволюцию физической формы, и это совершается за счет пропорциональной утраты Духовности. Затем Высшее Эго начинает царствовать над животными. Но себялюбие личности настолько сильно заразило внутреннего, истинного Человека своим смертоносным микробом, что верхнее притяжение утратило всю свою силу над мыслящим разумным человеком.</w:t>
      </w:r>
    </w:p>
    <w:p>
      <w:pPr>
        <w:pStyle w:val="Normal"/>
        <w:jc w:val="both"/>
        <w:rPr>
          <w:sz w:val="28"/>
          <w:szCs w:val="28"/>
        </w:rPr>
      </w:pPr>
      <w:r>
        <w:rPr>
          <w:sz w:val="28"/>
          <w:szCs w:val="28"/>
        </w:rPr>
        <w:tab/>
        <w:t>В настоящий период нашей человеческой эволюции порок и злоба являются аномальными  и неестественными. Человечество никогда не было более себялюбиво и порочно, нежели сейчас. Цивилизованные народы успешно возвели себялюбие в этическое понятие.</w:t>
      </w:r>
    </w:p>
    <w:p>
      <w:pPr>
        <w:pStyle w:val="Normal"/>
        <w:jc w:val="both"/>
        <w:rPr>
          <w:sz w:val="28"/>
          <w:szCs w:val="28"/>
        </w:rPr>
      </w:pPr>
      <w:r>
        <w:rPr>
          <w:sz w:val="28"/>
          <w:szCs w:val="28"/>
        </w:rPr>
        <w:tab/>
        <w:t>Итак, 1-ая раса людей была просто подобиями своих Отцов, которые были пионерами или наиболее продвинувшимися Сущностями с предыдущей, хотя и более низкой Сферы, оболочкой которой является Луна, но даже эта оболочка всепотенциальна, ибо, породив нашу Землю, пыталась создать ее первых обитателей, предчеловеческих чудовищ. Закон эволюции заставил Лунных Отцов пройти в их монадическом состоянии через все формы жизни и существования на нашей планете, но в конце 3-ей расы они были уже людьми в своей божественной природе и потому были призваны сделаться создателями форм, предназначенных стать храмами менее продвинутых Монад, которым пришел черед воплотиться. Эти «формы» называются «Сынами Йоги», ибо йога – единение с Брамою, экзотически есть высочайшее состояние пассивного беспредельного Божества, ибо оно содержит все божественные энергии. А Брама, по преданию, создает все сущее через мощь Йоги.</w:t>
      </w:r>
    </w:p>
    <w:p>
      <w:pPr>
        <w:pStyle w:val="Normal"/>
        <w:jc w:val="both"/>
        <w:rPr/>
      </w:pPr>
      <w:r>
        <w:rPr>
          <w:sz w:val="28"/>
          <w:szCs w:val="28"/>
        </w:rPr>
        <w:t xml:space="preserve">       </w:t>
      </w:r>
      <w:r>
        <w:rPr>
          <w:sz w:val="28"/>
          <w:szCs w:val="28"/>
        </w:rPr>
        <w:t>«Вторая раса произошла и размножилась методом почкования и выделения, то есть, А-половая из бесполой». Авторитеты науки будут больше всего восставать именно против этой А-сексуальной 2-ой расы, Отцов так называемых «потом рожденных», и, может быть, еще больше против «яйцерожденных» Андрогин.</w:t>
      </w:r>
    </w:p>
    <w:p>
      <w:pPr>
        <w:pStyle w:val="Normal"/>
        <w:jc w:val="both"/>
        <w:rPr>
          <w:sz w:val="28"/>
          <w:szCs w:val="28"/>
        </w:rPr>
      </w:pPr>
      <w:r>
        <w:rPr>
          <w:sz w:val="28"/>
          <w:szCs w:val="28"/>
        </w:rPr>
        <w:tab/>
        <w:t>Это трудно понять западными умами, ибо их язык не имеет слов для объяснения вещей, которые в силу этого лишены всякого смысла для материалиста. Но имеются аналогии. Так, микроскопические исследования  не обнаруживают постоянства какого-либо одного способа размножения, при котором один и тот же организм на протяжении своего жизненного цикла в одном случае может проявить пол, а в других нет, то есть во втором случае при кооперации двух сущностей он может производить себя посредством деления или отпочковывания из одного только бесполого существа. Именно этот процесс размножения может быть применен ко 2-ой расе бессознательно, как делают это некоторые растения, то есть клеточным делением, при котором ее ядро растет, изменяется и образует внутри клетки двойной конус или веретено, которым выталкивается в виде того, что называем «клетками, обладающими полярностью». Эти клетки отмирают, и эмбрион развивается методом роста и деления оставшейся части ядра.</w:t>
      </w:r>
    </w:p>
    <w:p>
      <w:pPr>
        <w:pStyle w:val="Normal"/>
        <w:jc w:val="both"/>
        <w:rPr/>
      </w:pPr>
      <w:r>
        <w:rPr>
          <w:sz w:val="28"/>
          <w:szCs w:val="28"/>
        </w:rPr>
        <w:t xml:space="preserve">        </w:t>
      </w:r>
      <w:r>
        <w:rPr>
          <w:sz w:val="28"/>
          <w:szCs w:val="28"/>
        </w:rPr>
        <w:t>Астральная форма, облекающая Монаду, была окружена, как и сейчас, яйцеобразной сферой Рупы, которая здесь соответствует субстанции зародышевой клетки. Сама астральная форма сейчас, как и тогда, была ядром, одаренным Принципом Жизни.</w:t>
      </w:r>
    </w:p>
    <w:p>
      <w:pPr>
        <w:pStyle w:val="Normal"/>
        <w:jc w:val="both"/>
        <w:rPr/>
      </w:pPr>
      <w:r>
        <w:rPr>
          <w:sz w:val="28"/>
          <w:szCs w:val="28"/>
        </w:rPr>
        <w:tab/>
        <w:t>Когда наступает время для размножения, Суб-астрал «выталкивает» свое миниатюрное подобие из яйца окружающей ауры. Этот зародыш растет и питается Аурой до тех пор, пока его развитие не закончится, затем постепенно отделяется от своего родителя, унося с собой свою собственную Сферу Ауры. Все происходит так, как это мы видим на животных клетках. Процесс размножения в каждой расе также имел 7 стадий, причем, развитие каждой расы продолжалось эоны времени.</w:t>
      </w:r>
    </w:p>
    <w:p>
      <w:pPr>
        <w:pStyle w:val="Normal"/>
        <w:jc w:val="both"/>
        <w:rPr/>
      </w:pPr>
      <w:r>
        <w:rPr>
          <w:sz w:val="28"/>
          <w:szCs w:val="28"/>
        </w:rPr>
        <w:tab/>
        <w:t>Первые человеческие гермафродиты являются фактом в Природе и являют одну из величайших загадок для Дарвина. Тем не менее, существование гермафродизма при эволюции  первичных рас является великой вероятностью. Ошибочные теории моногенезиса  и происхождения человека от млекопитающих вместо происхождения именно последних от человека в том виде, как они преподносятся в современных школах, следуя начертаниям дарвинизма, губительны для представления эволюции в ее цельности и их придется оставить в виду непреодолимых трудностей, с которыми им приходится сталкиваться.</w:t>
      </w:r>
    </w:p>
    <w:p>
      <w:pPr>
        <w:pStyle w:val="Normal"/>
        <w:jc w:val="both"/>
        <w:rPr/>
      </w:pPr>
      <w:r>
        <w:rPr>
          <w:sz w:val="28"/>
          <w:szCs w:val="28"/>
        </w:rPr>
        <w:t xml:space="preserve">        </w:t>
      </w:r>
      <w:r>
        <w:rPr>
          <w:sz w:val="28"/>
          <w:szCs w:val="28"/>
        </w:rPr>
        <w:t>Так как 1-ая раса была составлена просто из астральных теней Прародителей-Творцов и не имела своих тел, то она не умирала, а ее «люди» постепенно растворялись и поглощались тенями «потом рожденного потомства» более плотными, нежели их собственные. Старая  форма испарялась, поглощалась и исчезала в Новой форме, более человеческой и физической.</w:t>
      </w:r>
    </w:p>
    <w:p>
      <w:pPr>
        <w:pStyle w:val="Normal"/>
        <w:jc w:val="both"/>
        <w:rPr>
          <w:sz w:val="28"/>
          <w:szCs w:val="28"/>
        </w:rPr>
      </w:pPr>
      <w:r>
        <w:rPr>
          <w:sz w:val="28"/>
          <w:szCs w:val="28"/>
        </w:rPr>
        <w:tab/>
        <w:t>«Вторая раса развила «потом рожденных» из яйца, в 3-ей расе пот усилился, капли его увеличились и стали твердыми и крепкими. Солнце согрело их, и Луна охладила и оформила их. Текст этой Станцы предпосылает, что человеческий эмбрион был вскормлен Космическими Силами. «Отец-Мать», по-видимому, выделяли зародыш, который созревал, это было «потом рожденное яйцо», которое должно быть высижено каким-то таинственным образом, будучи разобщенным со своими «двоякими» родителями.</w:t>
      </w:r>
    </w:p>
    <w:p>
      <w:pPr>
        <w:pStyle w:val="Normal"/>
        <w:jc w:val="both"/>
        <w:rPr/>
      </w:pPr>
      <w:r>
        <w:rPr>
          <w:sz w:val="28"/>
          <w:szCs w:val="28"/>
        </w:rPr>
        <w:tab/>
        <w:t>Тогда как ранние суб-расы  человечества 3-ей расы размножались посредством выделения влажности или жизненного флюида, капли которого собирались и образовывали яйцеобразный шар, то способ размножения следующих рас изменился. Потомство  ранних суб-рас было бесполо, но потомство последующих рас рождалось андрогинным. Именно в 3-ей расе произошло разделение полов. Со временем яйцо начало рождать существа, в которых один пол преобладал над другим и, наконец, определенных мужчин и женщин.</w:t>
      </w:r>
    </w:p>
    <w:p>
      <w:pPr>
        <w:pStyle w:val="Normal"/>
        <w:jc w:val="both"/>
        <w:rPr/>
      </w:pPr>
      <w:r>
        <w:rPr>
          <w:sz w:val="28"/>
          <w:szCs w:val="28"/>
        </w:rPr>
        <w:t xml:space="preserve">        </w:t>
      </w:r>
      <w:r>
        <w:rPr>
          <w:sz w:val="28"/>
          <w:szCs w:val="28"/>
        </w:rPr>
        <w:t>Теперь изложим пункт, на котором мы, прежде всего, настаиваем, который заключается в том, что каким бы происхождение не приписывалось человеку, эволюция его произошла в следующем порядке: 1- бесполый, как и все примитивные ранние формы; 2 - в силу естественного перехода он стал «одиноким гермафродитом», двуполым существом; 3 - наконец, он разъединился и стал таким, каким он является сейчас. Наука учит нас, что все примитивные формы, хотя и бесполые, «все же сохранили силу подвергаться процессу бесполого размножения»; почему же тогда человек должен быть исключением из этого закона Природы?</w:t>
      </w:r>
    </w:p>
    <w:p>
      <w:pPr>
        <w:pStyle w:val="Normal"/>
        <w:jc w:val="both"/>
        <w:rPr/>
      </w:pPr>
      <w:r>
        <w:rPr>
          <w:sz w:val="28"/>
          <w:szCs w:val="28"/>
        </w:rPr>
        <w:t xml:space="preserve">        </w:t>
      </w:r>
      <w:r>
        <w:rPr>
          <w:sz w:val="28"/>
          <w:szCs w:val="28"/>
        </w:rPr>
        <w:t>Человечество развивалось в соответствии и параллельно с 4-мя элементами (стихиями), каждая новая раса физиологически была приспособлена к принятию добавочного элемента. Наша 5-ая раса спешно приближается к 5-ому элементу, его можно назвать межпланетным эфиром, который, однако, имел большее отношение к психологии, нежели к физике. То есть, универсальная традиция утверждает, что человечество развилось в его настоящую форму постепенно из почти прозрачного состояния ткани, а не в силу чуда или же половых отношений.</w:t>
      </w:r>
    </w:p>
    <w:p>
      <w:pPr>
        <w:pStyle w:val="Normal"/>
        <w:jc w:val="both"/>
        <w:rPr>
          <w:sz w:val="28"/>
          <w:szCs w:val="28"/>
        </w:rPr>
      </w:pPr>
      <w:r>
        <w:rPr>
          <w:sz w:val="28"/>
          <w:szCs w:val="28"/>
        </w:rPr>
        <w:tab/>
        <w:t>Если 1-ая раса была «Тенями» Прародителей, то они не могли быть повреждены или уничтожены смертью и никакой стихией – ни водою, ни огнем. Но их 2-ая раса могла, так как она была «потом рожденная», составленная из самых разнообразных гигантских, получеловеческих чудовищ, то есть первыми попытками материальной природы при построении человеческих тел. Большинство 2-ой расы погибло при первой судороге эволюции и затвердевания планеты во время человеческого периода, сопровождающегося катаклизмами. При этом происходило смещение великих вод планеты – океанов, рек, изменивших свои русла. Таких великих катаклизмов уже было 4, и мы можем ожидать 5-го для нас самих в должный срок времени.</w:t>
      </w:r>
    </w:p>
    <w:p>
      <w:pPr>
        <w:pStyle w:val="Normal"/>
        <w:jc w:val="both"/>
        <w:rPr>
          <w:sz w:val="28"/>
          <w:szCs w:val="28"/>
        </w:rPr>
      </w:pPr>
      <w:r>
        <w:rPr>
          <w:sz w:val="28"/>
          <w:szCs w:val="28"/>
        </w:rPr>
        <w:t xml:space="preserve">        </w:t>
      </w:r>
      <w:r>
        <w:rPr>
          <w:sz w:val="28"/>
          <w:szCs w:val="28"/>
        </w:rPr>
        <w:t>Коротко подведем итог развития последовательности рас. 1- саморожденные – это Астральные Тени своих Прародителей. Тело было лишено всякого понимания (ума, разума, воли); внутреннее Существо (Высшее Я или Монада) хоть и находилось внутри земной оболочки, не было связано с ней.  2 - от первых рас эманировала 2-ая, называемая «потом рожденные» и «бескостные», одаренная охранителями и Воплощающимися Богами (Асурами и Кумарами) – первою примитивною и слабою искрою (зародышем разума).</w:t>
      </w:r>
    </w:p>
    <w:p>
      <w:pPr>
        <w:pStyle w:val="Normal"/>
        <w:jc w:val="both"/>
        <w:rPr>
          <w:sz w:val="28"/>
          <w:szCs w:val="28"/>
        </w:rPr>
      </w:pPr>
      <w:r>
        <w:rPr>
          <w:sz w:val="28"/>
          <w:szCs w:val="28"/>
        </w:rPr>
        <w:tab/>
        <w:t>Третья Коренная Раса – «Двоякие» (Андрогинны). Она выделена 2-ой расой, но уже более сложным приемом. Это были «Сыны Пассивной Йоги», они были яйценосными. Эманации, которые выходили из них, были яйцевидными, развивались в большую мягкую яйцевидную форму, которая постепенно затвердевала; после периода нарастания оно разбивалось, и молодое человеческое животное выходило из него без всякой помощи подобно птицам в нашей расе.</w:t>
      </w:r>
    </w:p>
    <w:p>
      <w:pPr>
        <w:pStyle w:val="Normal"/>
        <w:jc w:val="both"/>
        <w:rPr>
          <w:sz w:val="28"/>
          <w:szCs w:val="28"/>
        </w:rPr>
      </w:pPr>
      <w:r>
        <w:rPr>
          <w:sz w:val="28"/>
          <w:szCs w:val="28"/>
        </w:rPr>
        <w:tab/>
        <w:t>Третья Раса создала «Сынов Воли и Йоги» истинно беспорочным путем. Они были созданы, а не порождены, как  их братья 4-ой расы, которые были зарождены через половое сочетание, то есть «Падением человека в зарождение», ибо создание есть лишь результат Воли, действующей на феноменальную материю, вызывание из нее изначального Божественного Света и Вечной Жизни. Они были   «сокровенные Семена» будущих спасителей человечества.</w:t>
      </w:r>
    </w:p>
    <w:p>
      <w:pPr>
        <w:pStyle w:val="Normal"/>
        <w:jc w:val="both"/>
        <w:rPr/>
      </w:pPr>
      <w:r>
        <w:rPr>
          <w:sz w:val="28"/>
          <w:szCs w:val="28"/>
        </w:rPr>
        <w:t xml:space="preserve">        </w:t>
      </w:r>
      <w:r>
        <w:rPr>
          <w:sz w:val="28"/>
          <w:szCs w:val="28"/>
        </w:rPr>
        <w:t>Если даже предположить для человека и обезьяны общего предка, то как может быть объяснена пропасть между умом человека и животного? Почему эти две группы столь широко разнятся в своем умственном развитии?  Да, оккультизм дает общего предка антропоидной обезьяне и человеку, ибо он устанавливает происхождение первой от «первобытного человека», который был человеком лишь по своей внешней форме. Он не имел ни разума, ни души в то время, когда он с самкою животного чудовища породил предка целого ряда обезьян. Эта теория логична и заполняет пропасть между умом человека и животного. И это  объясняет все, до сих пор непостижимое и необъяснимое. В настоящей стадии эволюции никакого отпрыска не может последовать от совокупления человека с этим животным.</w:t>
      </w:r>
    </w:p>
    <w:p>
      <w:pPr>
        <w:pStyle w:val="Normal"/>
        <w:jc w:val="both"/>
        <w:rPr/>
      </w:pPr>
      <w:r>
        <w:rPr>
          <w:sz w:val="28"/>
          <w:szCs w:val="28"/>
        </w:rPr>
        <w:t xml:space="preserve">        </w:t>
      </w:r>
      <w:r>
        <w:rPr>
          <w:sz w:val="28"/>
          <w:szCs w:val="28"/>
        </w:rPr>
        <w:t>В начальный период 4-ой эволюции человека человеческое царство дало ответвление в нескольких различных направлениях. Внешнее строение его первых представителей не было однородным, ибо носители (яйцеподобные внешние оболочки, в которых будущий  вполне физический человек нарастал), прежде чем они успевали затвердеть, часто насиловались огромными животными неизвестных ныне видов и принадлежащих к попыткам и усилиям Природы. Результатом этого была промежуточная раса чудовищ - полуживотных, полулюдей. Но так как они были неудачными, то им не было разрешено долго дышать и жить. Позднее, когда виды животных и человеческие расы постепенно стали более уравновешенными, они обособились и уже более не совокуплялись.</w:t>
      </w:r>
    </w:p>
    <w:p>
      <w:pPr>
        <w:pStyle w:val="Normal"/>
        <w:jc w:val="both"/>
        <w:rPr>
          <w:sz w:val="28"/>
          <w:szCs w:val="28"/>
        </w:rPr>
      </w:pPr>
      <w:r>
        <w:rPr>
          <w:sz w:val="28"/>
          <w:szCs w:val="28"/>
        </w:rPr>
        <w:tab/>
        <w:t>Но каким же образом произошло разделение полов? Мы верим в то, что раса с «костями» произошла от расы без «костей». Мы верим в «Небесного Человека» и в «Божественных людей», ибо мы имеем накопления вековые и свидетельства, именно мудрость древних и всемирные традиции. Мы верим в Династии Божественных Существ, тех Царей и Наставников 3-ей расы в искусствах и науках, по сравнению с которыми наша современная наука стоит ниже, нежели элементарная арифметика по отношению к геометрии.</w:t>
      </w:r>
    </w:p>
    <w:p>
      <w:pPr>
        <w:pStyle w:val="Normal"/>
        <w:jc w:val="both"/>
        <w:rPr/>
      </w:pPr>
      <w:r>
        <w:rPr>
          <w:sz w:val="28"/>
          <w:szCs w:val="28"/>
        </w:rPr>
        <w:t xml:space="preserve">       </w:t>
      </w:r>
      <w:r>
        <w:rPr>
          <w:sz w:val="28"/>
          <w:szCs w:val="28"/>
        </w:rPr>
        <w:t>Некоторым из воинства Дхиани в определенный период наступила очередь воплотиться, как Эго бессмертных, но лишенных разума Монад. И как только физиологически и физически люди стали готовы к этому, то есть после разделения полов, одни подчинились закону эволюции, но другие создали посредством Крияшакти (энергия)  полубожественных людей, которые стали на Земле семенем будущих Адептов. А некоторые воплотились позднее, оберегая свою умственную свободу. Этим самым они уготовали себе свое первое кармическое наказание. Что же касается тех «Сынов Мудрости», которые отложили свое воплощение до 4-ой расы, запятнанной (физиологически) грехом и распутством, они породили страшную причину, кармическое следствие которой до сего дня тяготеет над ними. Это и было «Падение Ангелов», как следствие их восстания против кармического закона.</w:t>
      </w:r>
    </w:p>
    <w:p>
      <w:pPr>
        <w:pStyle w:val="Normal"/>
        <w:jc w:val="both"/>
        <w:rPr/>
      </w:pPr>
      <w:r>
        <w:rPr>
          <w:sz w:val="28"/>
          <w:szCs w:val="28"/>
        </w:rPr>
        <w:t xml:space="preserve">        </w:t>
      </w:r>
      <w:r>
        <w:rPr>
          <w:sz w:val="28"/>
          <w:szCs w:val="28"/>
        </w:rPr>
        <w:t>Обязанностью первых «дифференцированных» Эго было сообщить первичной материи эволюционный импульс и направить ее творческие силы к образованию ее произведений («Ангелам указано творить»). И после того, как Земля была подготовлена более низшими и материальными Силами, и ее три Царства были продвинуты достаточно по пути «плодородия и размножения», Высшие Силы (Архангелы или Дхиани)  вынуждены были законом эволюции спуститься на Землю, чтобы построить венец ее эволюции – Человека. Таким образом, «Саморожденные» и «Самосущие» выявили свои бледные отображения; но третья Группа «Огненных Ангелов» восстала и отказалась присоединиться к своим товарищам Дэвам. По эзотерическому толкованию это было самопожертвование во благо человечества. Восставшие не захотели создавать безвольных и безответственных людей, как сделали это «послушные ангелы». Если бы человек оставался бледным отображением инертного, неизменного и недвижного Совершенства, он был бы осужден пройти жизнь на Земле как бы погруженным в тяжкий, лишенный сновидений сон. Небесные Йоги добровольно пожертвовали собою, чтобы искупить человечество, которое было сотворено вначале по подобию Божьему и совершенным, одарив его человеческими привязанностями и устремлениями.</w:t>
      </w:r>
    </w:p>
    <w:p>
      <w:pPr>
        <w:pStyle w:val="Normal"/>
        <w:jc w:val="both"/>
        <w:rPr/>
      </w:pPr>
      <w:r>
        <w:rPr>
          <w:sz w:val="28"/>
          <w:szCs w:val="28"/>
        </w:rPr>
        <w:t xml:space="preserve">        </w:t>
      </w:r>
      <w:r>
        <w:rPr>
          <w:sz w:val="28"/>
          <w:szCs w:val="28"/>
        </w:rPr>
        <w:t>Человекообразная обезьяна не есть продукт естественного развития, но случайность, порождение от скрещивания животной твари или формы с человеком. Они появились на миллион лет позднее, нежели говорящее человеческое существо. Человекообразные обезьяны принуждены своей кармой воплотиться в животные формы, явившиеся следствием звероподобия последних людей 3-ей расы и первых 4-ой, то есть, они составляют исключение в общем правиле. Не существовало человекообразных обезьян до человека, и они вымрут, прежде чем разовьется 7-ая раса.</w:t>
      </w:r>
    </w:p>
    <w:p>
      <w:pPr>
        <w:pStyle w:val="Normal"/>
        <w:jc w:val="both"/>
        <w:rPr/>
      </w:pPr>
      <w:r>
        <w:rPr>
          <w:sz w:val="28"/>
          <w:szCs w:val="28"/>
        </w:rPr>
        <w:t xml:space="preserve">        </w:t>
      </w:r>
      <w:r>
        <w:rPr>
          <w:sz w:val="28"/>
          <w:szCs w:val="28"/>
        </w:rPr>
        <w:t>Человеческие расы рождаются одна за другою, растут, развиваются, стареют и умирают. Их субрасы и народы тоже следуют этому правилу. Но большинство натуралистов формально отрицают, что смешанные человеческие расы есть семена для совершенно новых рас, и они продолжают формироваться и в наши дни. Американцы являются зародышами шестой подрасы. Примерно, через 25 000 лет они начнут подготовления для 7-ой подрасы.</w:t>
      </w:r>
    </w:p>
    <w:p>
      <w:pPr>
        <w:pStyle w:val="Normal"/>
        <w:jc w:val="both"/>
        <w:rPr/>
      </w:pPr>
      <w:r>
        <w:rPr>
          <w:sz w:val="28"/>
          <w:szCs w:val="28"/>
        </w:rPr>
        <w:tab/>
        <w:t xml:space="preserve">На протяжении долгих тысячелетий пионеры новой расы – своеобразные дети будут вырастать в своеобразных женщин и мужчин. По мере их размножения число их будет увеличиваться, и в один прекрасный момент они окажутся в большинстве. Тогда теперешний тип человека будет рассматриваться, как выродок. </w:t>
      </w:r>
    </w:p>
    <w:p>
      <w:pPr>
        <w:pStyle w:val="Normal"/>
        <w:jc w:val="both"/>
        <w:rPr/>
      </w:pPr>
      <w:r>
        <w:rPr>
          <w:sz w:val="28"/>
          <w:szCs w:val="28"/>
        </w:rPr>
        <w:tab/>
        <w:t>Пятая раса зайдет на 6-ую на многие сотни тысяч лет. Со временем остатки 5-ого материка исчезнут, и новое обиталище, 6-ой материк появится над новыми водами на поверхности нашей планеты, чтобы принять новую расу. Человечество снова будет увеличиваться в росте. 6-ая раса быстро освободится от своих уз материи и даже от плоти. Большинство будущего человечества будет состоять из замечательных адептов. Так человечество раса за расой будет совершать цикловое странствование. Климаты изменятся, да они уже начали меняться. Каждый год Тропиков будет выбрасывать одну подрасу лишь для того, чтобы зародить другую, высшую расу на восходящем цикле. Таков ход Природы под действием кармического закона! Вечно сущей и вечно развертывающейся Природы.</w:t>
      </w:r>
    </w:p>
    <w:p>
      <w:pPr>
        <w:pStyle w:val="Normal"/>
        <w:jc w:val="both"/>
        <w:rPr>
          <w:sz w:val="28"/>
          <w:szCs w:val="28"/>
        </w:rPr>
      </w:pPr>
      <w:r>
        <w:rPr>
          <w:sz w:val="28"/>
          <w:szCs w:val="28"/>
        </w:rPr>
      </w:r>
    </w:p>
    <w:p>
      <w:pPr>
        <w:pStyle w:val="Normal"/>
        <w:jc w:val="both"/>
        <w:rPr>
          <w:szCs w:val="32"/>
        </w:rPr>
      </w:pPr>
      <w:r>
        <w:rPr>
          <w:sz w:val="28"/>
          <w:szCs w:val="28"/>
        </w:rPr>
        <w:t xml:space="preserve"> </w:t>
      </w:r>
      <w:r>
        <w:rPr>
          <w:sz w:val="28"/>
          <w:szCs w:val="28"/>
        </w:rPr>
        <w:tab/>
        <w:t xml:space="preserve">         </w:t>
      </w:r>
      <w:r>
        <w:rPr>
          <w:szCs w:val="32"/>
        </w:rPr>
        <w:t>Глава 3.   О духовности и душе человека</w:t>
      </w:r>
    </w:p>
    <w:p>
      <w:pPr>
        <w:pStyle w:val="Normal"/>
        <w:jc w:val="both"/>
        <w:rPr/>
      </w:pPr>
      <w:r>
        <w:rPr>
          <w:szCs w:val="32"/>
        </w:rPr>
        <w:t xml:space="preserve">    </w:t>
      </w:r>
      <w:r>
        <w:rPr>
          <w:szCs w:val="32"/>
        </w:rPr>
        <w:tab/>
        <w:tab/>
        <w:tab/>
        <w:tab/>
        <w:tab/>
        <w:tab/>
      </w:r>
      <w:r>
        <w:rPr>
          <w:sz w:val="28"/>
          <w:szCs w:val="28"/>
        </w:rPr>
        <w:t>Вступление</w:t>
      </w:r>
    </w:p>
    <w:p>
      <w:pPr>
        <w:pStyle w:val="Normal"/>
        <w:jc w:val="both"/>
        <w:rPr>
          <w:sz w:val="28"/>
          <w:szCs w:val="28"/>
        </w:rPr>
      </w:pPr>
      <w:r>
        <w:rPr>
          <w:sz w:val="28"/>
          <w:szCs w:val="28"/>
        </w:rPr>
      </w:r>
    </w:p>
    <w:p>
      <w:pPr>
        <w:pStyle w:val="Normal"/>
        <w:ind w:firstLine="540"/>
        <w:jc w:val="both"/>
        <w:rPr>
          <w:sz w:val="28"/>
          <w:szCs w:val="28"/>
        </w:rPr>
      </w:pPr>
      <w:r>
        <w:rPr>
          <w:sz w:val="28"/>
          <w:szCs w:val="28"/>
        </w:rPr>
        <w:t>Душа человека – очень емкое  теософское понятие,  оно часто встречается и в обиходной жизни. Многие понимают это понятие, как что-то внутреннее, глубоко личное, как что-то сродни совести. Но главное, почему возникла необходимость написания этого материала –  это выяснить, почему многие, даже богословы отождествляют  понятия души и духа.</w:t>
      </w:r>
    </w:p>
    <w:p>
      <w:pPr>
        <w:pStyle w:val="Normal"/>
        <w:ind w:firstLine="540"/>
        <w:jc w:val="both"/>
        <w:rPr>
          <w:sz w:val="28"/>
          <w:szCs w:val="28"/>
        </w:rPr>
      </w:pPr>
      <w:r>
        <w:rPr>
          <w:sz w:val="28"/>
          <w:szCs w:val="28"/>
        </w:rPr>
        <w:t>Все эзотерические Учения уделяют этим понятиям много внимания  -   «Грани Агни Йоги», «Агни Йога», «Тайная Доктрина», «Разоблаченная Изида» (1-4). В таком порядке и будут рассмотрены эти Учения, при этом из каждого будет выбран материал, касающийся именно пояснения происхождения и значения этих философских понятий.</w:t>
      </w:r>
    </w:p>
    <w:p>
      <w:pPr>
        <w:pStyle w:val="Normal"/>
        <w:ind w:firstLine="540"/>
        <w:jc w:val="both"/>
        <w:rPr/>
      </w:pPr>
      <w:r>
        <w:rPr>
          <w:sz w:val="28"/>
          <w:szCs w:val="28"/>
        </w:rPr>
        <w:t xml:space="preserve">Начнем повествование с самого последнего Учения, выданного человечеству в 50-60 годах прошлого столетия из Высокого Источника через Абрамова Б.Н., как наиболее простого и понятного для восприятия большинством людей (4); далее целесообразно рассмотреть Учение «Агни Йога»(3). В представленных учениях дано внешнее описание души так, чтобы это было понятно большинству человечества на данной стадии развития его сознания, чтобы дать ответ на его самые общие вопросы.  </w:t>
      </w:r>
    </w:p>
    <w:p>
      <w:pPr>
        <w:pStyle w:val="Normal"/>
        <w:ind w:firstLine="540"/>
        <w:jc w:val="both"/>
        <w:rPr/>
      </w:pPr>
      <w:r>
        <w:rPr>
          <w:sz w:val="28"/>
          <w:szCs w:val="28"/>
        </w:rPr>
        <w:t>Но поскольку в настоящее время быстрыми темпами развиваются процессы более глубокого изучения философии и теософии, представляется целесообразным рассмотреть положения о душе и духе и в фундаментальных трудах Е.П.Блаватской. Они следующие – «Тайная Доктрина» (1) и «Разоблаченная Изида»(2). В первом проведено обширное научное исследование и анализ материалов древних философов, содержащих материалы о возникновении понятий души и духа, то есть она дает понятия души и духовности уже с позиций космического знания. Этот материал поможет читателю вникнуть в суть таких важных позиций, как жизнь и жизненные принципы, на которые современная материалистическая наука ответить не может. В этом учении содержатся ответы на все вопросы, которые возникают в связи с организацией жизни на планете, о происхождении, роли и функциях таких важных терминов, как душа и дух.</w:t>
      </w:r>
    </w:p>
    <w:p>
      <w:pPr>
        <w:pStyle w:val="Normal"/>
        <w:ind w:firstLine="540"/>
        <w:jc w:val="both"/>
        <w:rPr/>
      </w:pPr>
      <w:r>
        <w:rPr>
          <w:sz w:val="28"/>
          <w:szCs w:val="28"/>
        </w:rPr>
        <w:t>Учение «Разоблаченная Изида»(2) рассматривает эти же вопросы больше с точки зрения энергетически-психологической и практического проявления на земном плане.  В этом Учении описываются пути исследования души и  духа с подтверждением их показательными жизненными примерами.</w:t>
      </w:r>
    </w:p>
    <w:p>
      <w:pPr>
        <w:pStyle w:val="Normal"/>
        <w:ind w:firstLine="540"/>
        <w:jc w:val="both"/>
        <w:rPr>
          <w:sz w:val="28"/>
          <w:szCs w:val="28"/>
        </w:rPr>
      </w:pPr>
      <w:r>
        <w:rPr>
          <w:sz w:val="28"/>
          <w:szCs w:val="28"/>
        </w:rPr>
        <w:t xml:space="preserve"> </w:t>
      </w:r>
      <w:r>
        <w:rPr>
          <w:sz w:val="28"/>
          <w:szCs w:val="28"/>
        </w:rPr>
        <w:t>Ознакомление читателей с представленным материалом даст возможность каждому понять и усвоить происхождение и значение для жизни таких важных для философии терминов, как душа и дух.</w:t>
      </w:r>
    </w:p>
    <w:p>
      <w:pPr>
        <w:pStyle w:val="Normal"/>
        <w:ind w:firstLine="540"/>
        <w:jc w:val="both"/>
        <w:rPr>
          <w:sz w:val="28"/>
          <w:szCs w:val="28"/>
        </w:rPr>
      </w:pPr>
      <w:r>
        <w:rPr>
          <w:sz w:val="28"/>
          <w:szCs w:val="28"/>
        </w:rPr>
      </w:r>
    </w:p>
    <w:p>
      <w:pPr>
        <w:pStyle w:val="Normal"/>
        <w:ind w:firstLine="540"/>
        <w:jc w:val="both"/>
        <w:rPr/>
      </w:pPr>
      <w:r>
        <w:rPr>
          <w:sz w:val="28"/>
          <w:szCs w:val="28"/>
        </w:rPr>
        <w:tab/>
        <w:tab/>
        <w:tab/>
        <w:t>3.1.</w:t>
        <w:tab/>
        <w:t>Учение «Грани Агни Йоги»</w:t>
      </w:r>
    </w:p>
    <w:p>
      <w:pPr>
        <w:pStyle w:val="Normal"/>
        <w:jc w:val="both"/>
        <w:rPr>
          <w:sz w:val="28"/>
          <w:szCs w:val="28"/>
        </w:rPr>
      </w:pPr>
      <w:r>
        <w:rPr>
          <w:sz w:val="28"/>
          <w:szCs w:val="28"/>
        </w:rPr>
      </w:r>
    </w:p>
    <w:p>
      <w:pPr>
        <w:pStyle w:val="Normal"/>
        <w:ind w:firstLine="540"/>
        <w:jc w:val="both"/>
        <w:rPr>
          <w:sz w:val="28"/>
          <w:szCs w:val="28"/>
        </w:rPr>
      </w:pPr>
      <w:r>
        <w:rPr>
          <w:sz w:val="28"/>
          <w:szCs w:val="28"/>
        </w:rPr>
        <w:t>Сказано достаточно ясно, кто «душу свою потеряет», то есть, отойдет от своего малого «я», чтобы обрести большое, тот правильно решит свой путь. Самое трудное препятствие на пути – это частокол самости, это оковы личности и отделенность сознания своего от сознания космического. Отвергнись от себя и следуй за Мной – первое условие на узкой тропе, ведущей в жизнь, ибо самость есть синоним смерти и уничтожения. Жить для других, интересами коллектива и народа, всего человечества, значит, вывести сознание из малого личного круга. Смерть личного начала не означает уничтожения, но наоборот, это есть рождение в новую жизнь, пределы которой человек назначает себе сам широтою своего сознания.</w:t>
      </w:r>
    </w:p>
    <w:p>
      <w:pPr>
        <w:pStyle w:val="Normal"/>
        <w:ind w:firstLine="540"/>
        <w:jc w:val="both"/>
        <w:rPr>
          <w:sz w:val="28"/>
          <w:szCs w:val="28"/>
        </w:rPr>
      </w:pPr>
      <w:r>
        <w:rPr>
          <w:sz w:val="28"/>
          <w:szCs w:val="28"/>
        </w:rPr>
        <w:t>Душу свою потерявший ее обретает. А душа – это личность, личное «я» и ее элементы.  Потеря души, то есть личности, означает обретение или нахождение Индивидуальности, то есть своего высшего «Я». Поверивший в Меня, то есть связавший по Лучу свое малое сознание со Мною, имеет жизнь вечную, к осознанию которой его приведет Луч. Оболочки требуют внимания и ухода, но владыка их «Я», высшее «Я», ради роста, развития и накоплений которого они только и существуют. Кроме опыта и отложений в Чаше Индивидуальности, от них ничего не остается после каждого очередного круга воплощения.</w:t>
      </w:r>
    </w:p>
    <w:p>
      <w:pPr>
        <w:pStyle w:val="Normal"/>
        <w:ind w:firstLine="540"/>
        <w:jc w:val="both"/>
        <w:rPr/>
      </w:pPr>
      <w:r>
        <w:rPr>
          <w:sz w:val="28"/>
          <w:szCs w:val="28"/>
        </w:rPr>
        <w:t>Можно душу свою отдать «за други своя», но не дух, дух предается Владыке. Эти две сферы разграничиваются. Можно душу свою потерять, чтобы обрести дух. Душа остается на распятии в мире земном вместе с телом, но дух и царствие его не от мира сего, и цель всех страданий земных имеет в виду лишь одно – освобождение духа от всего, чем он связан и прикован, подобно Прометею, к Земле.</w:t>
      </w:r>
    </w:p>
    <w:p>
      <w:pPr>
        <w:pStyle w:val="Normal"/>
        <w:ind w:firstLine="540"/>
        <w:jc w:val="both"/>
        <w:rPr>
          <w:sz w:val="28"/>
          <w:szCs w:val="28"/>
        </w:rPr>
      </w:pPr>
      <w:r>
        <w:rPr>
          <w:sz w:val="28"/>
          <w:szCs w:val="28"/>
        </w:rPr>
        <w:t xml:space="preserve">Потеря своей души, то есть своего маленького, ограниченного, временного, личного мирка, и только потеря его может дать обретение мира большого, мира сверхличных возможностей. Каждый освободившийся от эгоцентризма, освобождает дух свой из личной тюрьмы и выходит на простор пространственного существования, пробивая тем скорлупу своей ауры, которую он расширяет, обретая новое, сверхличное сознание. </w:t>
      </w:r>
    </w:p>
    <w:p>
      <w:pPr>
        <w:pStyle w:val="Normal"/>
        <w:ind w:firstLine="540"/>
        <w:jc w:val="both"/>
        <w:rPr>
          <w:sz w:val="28"/>
          <w:szCs w:val="28"/>
        </w:rPr>
      </w:pPr>
      <w:r>
        <w:rPr>
          <w:sz w:val="28"/>
          <w:szCs w:val="28"/>
        </w:rPr>
        <w:t>Не о душе, но о духе забота, ибо то, что обычно подразумевается под душою, связано с временной и смертной личностью человека и его временными оболочками; в то время как дух – это Бессмертная Триада. О бессмертии много думают и много говорят, но явление это совершенно не понимается, и бессмертие ищут не там, где надо и не в том, в чем оно выявляется. Бессмертие, о котором мы говорим, связано с сознанием и его непрерываемостью. То царство, которое не от мира сего, являет собою богатство внутреннего мира человека и жизни его в Сферах Духовных, где жизнь не прекращается со смертью тел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 xml:space="preserve">3.2. </w:t>
        <w:tab/>
        <w:t>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странство заключает те нити, которые связывают души и помогают притяжению. Но безмерно ограничены и огрубелы люди  легко теряют нити вихря жизни. Грубые материальные души не откликнутся на зов пространства. Явление творческой радости живет в сознании высших сфер и в духе высшей напряженности на планете.</w:t>
      </w:r>
    </w:p>
    <w:p>
      <w:pPr>
        <w:pStyle w:val="Normal"/>
        <w:ind w:firstLine="540"/>
        <w:jc w:val="both"/>
        <w:rPr/>
      </w:pPr>
      <w:r>
        <w:rPr>
          <w:sz w:val="28"/>
          <w:szCs w:val="28"/>
        </w:rPr>
        <w:t>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 же рядом с дерзновением он открыл в сердце возмущение духа,  как  иначе вспыхнут огни? На этих огнях претворяется ценное вещество секреций в целительную субстанцию.</w:t>
      </w:r>
    </w:p>
    <w:p>
      <w:pPr>
        <w:pStyle w:val="Normal"/>
        <w:ind w:firstLine="540"/>
        <w:jc w:val="both"/>
        <w:rPr>
          <w:sz w:val="28"/>
          <w:szCs w:val="28"/>
        </w:rPr>
      </w:pPr>
      <w:r>
        <w:rPr>
          <w:sz w:val="28"/>
          <w:szCs w:val="28"/>
        </w:rPr>
        <w:t>Мудро заповедано о блаженстве отдавшего душу свою «за други своя». Чтобы отдать душу, нужно образовать, расширить и утончить ее, тогда можно отдать ее за спасение ближнего. Так нужно понять и сознательно применить мудрость Завета. Также сказано: «следуй за Мною!». Так скажет каждый Иерарх, утверждая поступательное движение. Чистую душу, не запятнанную отступничеством, славно вести по вершинам Бытия. Сродство является, как следствие сотрудничества. Мы зовем к такому сотрудничеству, сближающему навсегда.</w:t>
      </w:r>
    </w:p>
    <w:p>
      <w:pPr>
        <w:pStyle w:val="Normal"/>
        <w:ind w:firstLine="540"/>
        <w:jc w:val="both"/>
        <w:rPr>
          <w:sz w:val="28"/>
          <w:szCs w:val="28"/>
        </w:rPr>
      </w:pPr>
      <w:r>
        <w:rPr>
          <w:sz w:val="28"/>
          <w:szCs w:val="28"/>
        </w:rPr>
        <w:t xml:space="preserve">Покончим со смешанным пониманием групповой души. Дух созвучий особенно сильно выражен в животных, когда индивидуальность не осуществлена. Но душа созвучная неправильно названа групповой. Так не будем употреблять неверный термин  групповой души и заменим его духовным созвучием. И в людях это созвучие является ценным достижением, оно создает индивидуальность. Не будем усложнять его, то есть то, что может быть принято просто. </w:t>
      </w:r>
    </w:p>
    <w:p>
      <w:pPr>
        <w:pStyle w:val="Normal"/>
        <w:ind w:firstLine="540"/>
        <w:jc w:val="both"/>
        <w:rPr>
          <w:sz w:val="28"/>
          <w:szCs w:val="28"/>
        </w:rPr>
      </w:pPr>
      <w:r>
        <w:rPr>
          <w:sz w:val="28"/>
          <w:szCs w:val="28"/>
        </w:rPr>
        <w:t>Явление чувства водительства так выродилось!  Душа народа сокрыта, и тот, кто представляет государственность, должен иметь весь синтез народа. Невозможно допустить в будущем явления таких 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w:t>
      </w:r>
    </w:p>
    <w:p>
      <w:pPr>
        <w:pStyle w:val="Normal"/>
        <w:ind w:firstLine="540"/>
        <w:jc w:val="both"/>
        <w:rPr>
          <w:sz w:val="28"/>
          <w:szCs w:val="28"/>
        </w:rPr>
      </w:pPr>
      <w:r>
        <w:rPr>
          <w:sz w:val="28"/>
          <w:szCs w:val="28"/>
        </w:rPr>
        <w:t>Правильно сказано, что дух может жить без тела, ибо искалеченное тело может заключать светлую душу, но тело не может, несмотря на внешние совершенства, заключать дух, который не соответствует накоплению прошлого. Правильно, что часто болезни есть благо, ибо они сближают дух с Тонким Миром. Так каждое явление основано  на двух началах, которые отвечают измерению Тонкого и земного миров.</w:t>
      </w:r>
    </w:p>
    <w:p>
      <w:pPr>
        <w:pStyle w:val="Normal"/>
        <w:ind w:firstLine="540"/>
        <w:jc w:val="both"/>
        <w:rPr>
          <w:sz w:val="28"/>
          <w:szCs w:val="28"/>
        </w:rPr>
      </w:pPr>
      <w:r>
        <w:rPr>
          <w:sz w:val="28"/>
          <w:szCs w:val="28"/>
        </w:rPr>
        <w:t>Строй жизни настолько разобщился с Космическим Магнито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это души, утерявшие связь с духом. Столько столетий множества душ устремлялось к явлению быта, но не бытия, и жизнь направлялась этими вожделениями. Карма Мира есть отражение каждого действия. И спасение человечества может придти лишь от внутреннего познания. Для того и нужно разбудить лучшие энергии, ибо Космическая Справедливость проявляется там, где есть притяжение.</w:t>
      </w:r>
    </w:p>
    <w:p>
      <w:pPr>
        <w:pStyle w:val="Normal"/>
        <w:ind w:firstLine="540"/>
        <w:jc w:val="both"/>
        <w:rPr>
          <w:sz w:val="28"/>
          <w:szCs w:val="28"/>
        </w:rPr>
      </w:pPr>
      <w:r>
        <w:rPr>
          <w:sz w:val="28"/>
          <w:szCs w:val="28"/>
        </w:rPr>
        <w:t>Как мало задумываются люди над теми основаниями, которые являются устоями созидания, между тем, это явление есть самое насущное. Из всех устоев самый огненный есть магнит сердца. Изъять его – значит, оставить построение без души, ибо магнит сердца вмещает все космические насыщения, он является синтезом всех тонких энергий.</w:t>
      </w:r>
    </w:p>
    <w:p>
      <w:pPr>
        <w:pStyle w:val="Normal"/>
        <w:ind w:firstLine="540"/>
        <w:jc w:val="both"/>
        <w:rPr/>
      </w:pPr>
      <w:r>
        <w:rPr>
          <w:sz w:val="28"/>
          <w:szCs w:val="28"/>
        </w:rPr>
        <w:t>Посылка пространственная встречает много определенных противодействий. Около таких посылок, кипит настоящая битва и потому требуется доспех электрического вихря. Такие вихри привлекают в свою орбиту явленные утонченные души, и они могут чувствовать сильное изнеможение, ибо энергия их магнитно приобщается к общему потоку.  Даже во время наибольшего мирового смятения мы шлем мысли, которые противоречат желанию большинства человечества. Не могут люди понять, что безумие не может быть излечено безумием. Они пытаются повторить разрушение, которое уже однажды посещало Землю. Мы держим по возможности равновесие, но сумма свободной воли может превозмочь благие наставления.</w:t>
      </w:r>
    </w:p>
    <w:p>
      <w:pPr>
        <w:pStyle w:val="Normal"/>
        <w:ind w:firstLine="540"/>
        <w:jc w:val="both"/>
        <w:rPr>
          <w:sz w:val="28"/>
          <w:szCs w:val="28"/>
        </w:rPr>
      </w:pPr>
      <w:r>
        <w:rPr>
          <w:sz w:val="28"/>
          <w:szCs w:val="28"/>
        </w:rPr>
        <w:t>Нужно понять преступность, как самую ужасную заразу. Люди могут говорить о бедствиях от болезней, но не хотят признать, что от преступности происходит губительное разрушение и души и тела.</w:t>
      </w:r>
    </w:p>
    <w:p>
      <w:pPr>
        <w:pStyle w:val="Normal"/>
        <w:ind w:firstLine="540"/>
        <w:jc w:val="both"/>
        <w:rPr>
          <w:sz w:val="28"/>
          <w:szCs w:val="28"/>
        </w:rPr>
      </w:pPr>
      <w:r>
        <w:rPr>
          <w:sz w:val="28"/>
          <w:szCs w:val="28"/>
        </w:rPr>
        <w:t>Прекрасное понятие воодушевления доказывает общение Высшего Мира с силами духа. Отрицающие дух и душу не должны употреблять слова «воодушевление», но они любят твердить его, не понимая его значения. Отрицатели пользуются мыслями и словами, наполняющими надземное пространство, и в то же время не допускают существование незримой жизни. Но мысль человеческая обратилась к быту и к мнимому развитию жизни. Невежество подкралось с неожиданной стороны. Ученость вместо расширения кругозора сузила его до невежественного отрицания. Казалось бы, ученые должны искать и не заниматься отрицаниями. Воодушевление должно сходить на сознание ученого, и он должен оценить все значения такого понятия, но он унизил руководство сил надземных и тем обессилил себя.</w:t>
      </w:r>
    </w:p>
    <w:p>
      <w:pPr>
        <w:pStyle w:val="Normal"/>
        <w:ind w:firstLine="540"/>
        <w:jc w:val="both"/>
        <w:rPr>
          <w:sz w:val="28"/>
          <w:szCs w:val="28"/>
        </w:rPr>
      </w:pPr>
      <w:r>
        <w:rPr>
          <w:sz w:val="28"/>
          <w:szCs w:val="28"/>
        </w:rPr>
        <w:t>Человек представляет собою  психоэнергетическое поле, которое высылает лучи различного порядка и доступные измерению.  Эти лучи образуют волны, с помощью которых мы можем сообщаться с иными сферами, они могут материализовать и дематериализовать материю. Мировое вещество представляет собою конгломерат подобных лучей. Оно образуется в силу материализации лучей и может быть снова превращено в лучи. Душа и тело представляют собою лишь различные агрегаты психоэлектрических полей.</w:t>
      </w:r>
    </w:p>
    <w:p>
      <w:pPr>
        <w:pStyle w:val="Normal"/>
        <w:ind w:firstLine="540"/>
        <w:jc w:val="both"/>
        <w:rPr/>
      </w:pPr>
      <w:r>
        <w:rPr>
          <w:sz w:val="28"/>
          <w:szCs w:val="28"/>
        </w:rPr>
        <w:t xml:space="preserve">Учение о половинчатых душах имеет основание и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Все легенды о сродстве душ основаны на великой истине, ибо единство, слияние двух начал, заложены в первичном законе. При дифференциации происходит разобщение двух начал и последние увлекаются в отдаленные сферы. Магнит, заложенный в началах, должен на протяжении длительных периодов времени превращений, трансмутаций и очищения собрать и объединить разобщенные начала. Это и есть великое завершение или Венец Космоса. Теперь человечество пришло к поворотному пункту, когда духовность должна восторжествовать, в противном случае планете грозит гибель. </w:t>
      </w:r>
    </w:p>
    <w:p>
      <w:pPr>
        <w:pStyle w:val="Normal"/>
        <w:ind w:firstLine="540"/>
        <w:jc w:val="both"/>
        <w:rPr>
          <w:sz w:val="28"/>
          <w:szCs w:val="28"/>
        </w:rPr>
      </w:pPr>
      <w:r>
        <w:rPr>
          <w:sz w:val="28"/>
          <w:szCs w:val="28"/>
        </w:rPr>
        <w:t>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или сублимировать огни наших центров до их 7-го состояния. Так, Мир Огненный есть мир сублимированных чувств или сознаний, и ни одно человеческое чувство не исчезает, но пребывает в Мире Огненном в своем утонченном состоянии, отвечая на высшие вибрации и притяжения.</w:t>
      </w:r>
    </w:p>
    <w:p>
      <w:pPr>
        <w:pStyle w:val="Normal"/>
        <w:ind w:firstLine="540"/>
        <w:jc w:val="both"/>
        <w:rPr/>
      </w:pPr>
      <w:r>
        <w:rPr>
          <w:sz w:val="28"/>
          <w:szCs w:val="28"/>
        </w:rPr>
        <w:t>Душа есть сердце или центр, вокруг которого что-то строится или творится. Это сила притяжения. Душа картины – ее красота, а бездушная музыка – надуманная и некрасивая. Любовь и голод, жажда и холод управляют чувствами человека. Все они связаны с содержанием физической жизни. Но когда они соблюдены, то что-то  требуется для души, которое уводит в область высшего астрального мира и духовных запросов, в мир высших чувств, и если к ним подойти психодинамически, то зрелище жизни изменится необычайно. Потребности тела являются по сути притяжением и отталкиванием, и эти мотивы поведения составляют начало познавания психической энергии и ее связи с космической энергией.</w:t>
      </w:r>
    </w:p>
    <w:p>
      <w:pPr>
        <w:pStyle w:val="Normal"/>
        <w:ind w:firstLine="540"/>
        <w:jc w:val="both"/>
        <w:rPr/>
      </w:pPr>
      <w:r>
        <w:rPr>
          <w:sz w:val="28"/>
          <w:szCs w:val="28"/>
        </w:rPr>
        <w:t>Психожизнь есть жизнь души. Материалисты представляют только существующее тело, церковь – душу. Между тем все абсолютно имеет душу, которая есть основа. Душа этого плотного мира есть мир тонкой материи, которая подчиняется тонким чувствам. Когда душа и тело сливаются в единое существо, человек может пользоваться как физическими, так и психическими организмами. Тело не может жить, если оно не соединено с тонким телом или душой (у людей дух входит в зародыш на 4-ом месяце).</w:t>
      </w:r>
    </w:p>
    <w:p>
      <w:pPr>
        <w:pStyle w:val="Normal"/>
        <w:ind w:firstLine="540"/>
        <w:jc w:val="both"/>
        <w:rPr>
          <w:sz w:val="28"/>
          <w:szCs w:val="28"/>
        </w:rPr>
      </w:pPr>
      <w:r>
        <w:rPr>
          <w:sz w:val="28"/>
          <w:szCs w:val="28"/>
        </w:rPr>
        <w:t>Эта связь неразрывна до самой смерти, то есть физическая жизнь зарождается от двух полюсов – физического и психического. Сознание приходит из психического мира, составляющего главную часть тонкого тела. Корень психожизни исходит из этой души или духа. Психодинамика – основа психической жизни, и она находится посредине между духом и телом, то есть грубой материей. На этом поле творится основной процесс эволюции, претворение энергии в знание, овладение стихийными силами Земли и огненной стихией нашей планеты – подземным огнем. Психическая жизнь человечества отрицается из-за своей невидимости наукой.</w:t>
      </w:r>
    </w:p>
    <w:p>
      <w:pPr>
        <w:pStyle w:val="Normal"/>
        <w:ind w:firstLine="540"/>
        <w:jc w:val="both"/>
        <w:rPr>
          <w:sz w:val="28"/>
          <w:szCs w:val="28"/>
        </w:rPr>
      </w:pPr>
      <w:r>
        <w:rPr>
          <w:sz w:val="28"/>
          <w:szCs w:val="28"/>
        </w:rPr>
        <w:t>Построение человеческого тела подобно Макрокосму. Клетки растут, увеличиваясь в размерах, и начинают делиться. Это деление происходит по строго предначертанному плану. Жизнь порождает соединение начал, которое дает возможность проявиться какой-то частице непроявленной космической энергии, проявив и направив потенциал жизни в кинетическую или динамическую область.</w:t>
      </w:r>
    </w:p>
    <w:p>
      <w:pPr>
        <w:pStyle w:val="Normal"/>
        <w:ind w:firstLine="540"/>
        <w:jc w:val="both"/>
        <w:rPr>
          <w:sz w:val="28"/>
          <w:szCs w:val="28"/>
        </w:rPr>
      </w:pPr>
      <w:r>
        <w:rPr>
          <w:sz w:val="28"/>
          <w:szCs w:val="28"/>
        </w:rPr>
        <w:t>Человек – отображение Космоса. Люди живут и подчиняются одним и тем же законам притяжения. Гармоническое притяжение – это творческая пространственная сила, находящая принадлежащие частицы противоположных полюсов.</w:t>
      </w:r>
    </w:p>
    <w:p>
      <w:pPr>
        <w:pStyle w:val="Normal"/>
        <w:ind w:firstLine="540"/>
        <w:jc w:val="both"/>
        <w:rPr/>
      </w:pPr>
      <w:r>
        <w:rPr>
          <w:sz w:val="28"/>
          <w:szCs w:val="28"/>
        </w:rPr>
        <w:t>Подвергаясь великой психодинамике, то есть усовершенствованию, дух открывает свой потенциал, а материя возносится, оплодотворенная духом. Когда наступает манифестация, единый атом космический разделяется на два, и эта дифференциация порождает беспредельный Космос, а разобщенные начала стремятся вновь соединиться. Таким образом, они возвращаются к нарушенному единству. То есть, психодинамическая жизнь порождает тяготение разобщенных начал; полученные частицы поляризуются, и тогда начинается жизнь, то есть стремление к соединению с атомами другой полярности. Люди подобны атомам. Область души – это область взаимодействия двух начал.</w:t>
      </w:r>
    </w:p>
    <w:p>
      <w:pPr>
        <w:pStyle w:val="Normal"/>
        <w:ind w:firstLine="540"/>
        <w:jc w:val="both"/>
        <w:rPr>
          <w:sz w:val="28"/>
          <w:szCs w:val="28"/>
        </w:rPr>
      </w:pPr>
      <w:r>
        <w:rPr>
          <w:sz w:val="28"/>
          <w:szCs w:val="28"/>
        </w:rPr>
        <w:t>Душа находится между духом и материей, это психея, огромная многослойная сфера, где каждый вышележащий слой будет душою нижележащего слоя. Это кратчайшие полюса единого, через которые осуществляется вечное притяжение духа к материи и материи к духу.</w:t>
      </w:r>
    </w:p>
    <w:p>
      <w:pPr>
        <w:pStyle w:val="Normal"/>
        <w:jc w:val="both"/>
        <w:rPr>
          <w:sz w:val="28"/>
          <w:szCs w:val="32"/>
        </w:rPr>
      </w:pPr>
      <w:r>
        <w:rPr>
          <w:sz w:val="28"/>
          <w:szCs w:val="32"/>
        </w:rPr>
      </w:r>
    </w:p>
    <w:p>
      <w:pPr>
        <w:pStyle w:val="Normal"/>
        <w:jc w:val="both"/>
        <w:rPr>
          <w:sz w:val="28"/>
          <w:szCs w:val="28"/>
        </w:rPr>
      </w:pPr>
      <w:r>
        <w:rPr>
          <w:szCs w:val="32"/>
        </w:rPr>
        <w:t xml:space="preserve">                   </w:t>
      </w:r>
      <w:r>
        <w:rPr>
          <w:szCs w:val="32"/>
        </w:rPr>
        <w:t xml:space="preserve">3.3.        </w:t>
      </w:r>
      <w:r>
        <w:rPr>
          <w:sz w:val="28"/>
          <w:szCs w:val="28"/>
        </w:rPr>
        <w:t>Учение «Разоблаченная Изида»</w:t>
      </w:r>
    </w:p>
    <w:p>
      <w:pPr>
        <w:pStyle w:val="Normal"/>
        <w:jc w:val="both"/>
        <w:rPr>
          <w:sz w:val="28"/>
          <w:szCs w:val="28"/>
        </w:rPr>
      </w:pPr>
      <w:r>
        <w:rPr>
          <w:sz w:val="28"/>
          <w:szCs w:val="28"/>
        </w:rPr>
      </w:r>
    </w:p>
    <w:p>
      <w:pPr>
        <w:pStyle w:val="Normal"/>
        <w:ind w:left="-180" w:firstLine="540"/>
        <w:jc w:val="both"/>
        <w:rPr>
          <w:sz w:val="28"/>
          <w:szCs w:val="28"/>
        </w:rPr>
      </w:pPr>
      <w:r>
        <w:rPr>
          <w:sz w:val="28"/>
          <w:szCs w:val="28"/>
        </w:rPr>
        <w:t>Платон учил, что дух или разумная душа человека, будучи «порожденной божественным Отцом», обладает естеством родственным или даже однородным с божеством и способна лицезреть вечные реальности. Любовь к истине есть прирожденная любовь к добру. Она поднимает человека до участия и общения с божественным и восстанавливает в нем подобие Божье.  Основою этого усвоения всегда утверждаются предсуществование духа.</w:t>
      </w:r>
    </w:p>
    <w:p>
      <w:pPr>
        <w:pStyle w:val="Normal"/>
        <w:ind w:left="-180" w:firstLine="540"/>
        <w:jc w:val="both"/>
        <w:rPr>
          <w:sz w:val="28"/>
          <w:szCs w:val="28"/>
        </w:rPr>
      </w:pPr>
      <w:r>
        <w:rPr>
          <w:sz w:val="28"/>
          <w:szCs w:val="28"/>
        </w:rPr>
        <w:t>Человеческая идея о Боге есть то изображение ослепляющего света, которое он видит в кривом зеркале своей души, и все это не есть Бог, а только его отражение. И это все, на что он способен. Чем яснее зеркало, тем светлее будет божественное изображение. В испорченной жертве земных влечений это сияние исчезает, потому что зеркало затемнено пятнами материи. Такие люди отрицают своего Бога и готовы одним ударом лишить человечество души.</w:t>
      </w:r>
    </w:p>
    <w:p>
      <w:pPr>
        <w:pStyle w:val="Normal"/>
        <w:ind w:left="-180" w:firstLine="540"/>
        <w:jc w:val="both"/>
        <w:rPr>
          <w:sz w:val="28"/>
          <w:szCs w:val="28"/>
        </w:rPr>
      </w:pPr>
      <w:r>
        <w:rPr>
          <w:sz w:val="28"/>
          <w:szCs w:val="28"/>
        </w:rPr>
        <w:t>Аристотель верил, что человеческие души являются эманациями Бога, которые в конечном счете снова сольются с божеством. Неправильность, а то и искаженность переводов еврейских священных книг привело к страшной путанице в названиях имени даже Бога, то есть теология исказила древнюю теософию, а наука исказила древнюю философию.</w:t>
      </w:r>
    </w:p>
    <w:p>
      <w:pPr>
        <w:pStyle w:val="Normal"/>
        <w:ind w:left="-180" w:firstLine="540"/>
        <w:jc w:val="both"/>
        <w:rPr>
          <w:sz w:val="28"/>
          <w:szCs w:val="28"/>
        </w:rPr>
      </w:pPr>
      <w:r>
        <w:rPr>
          <w:sz w:val="28"/>
          <w:szCs w:val="28"/>
        </w:rPr>
        <w:t>Слишком большая зависимость от физических фактов привела к росту материализации и к упадку духовности и веры. Современные философы видят только символ природы и потому не видят скрытой внутри души и по этой причине у божественной материи нет для них ответа. Работающие скальпелем будут учить, что у человека нет никакой души и не имеется никакого божественного оживляющего духа. Но чтобы видеть эти вещи, хирург должен обладать глазами не телесными.</w:t>
      </w:r>
    </w:p>
    <w:p>
      <w:pPr>
        <w:pStyle w:val="Normal"/>
        <w:ind w:left="-180" w:firstLine="540"/>
        <w:jc w:val="both"/>
        <w:rPr>
          <w:sz w:val="28"/>
          <w:szCs w:val="28"/>
        </w:rPr>
      </w:pPr>
      <w:r>
        <w:rPr>
          <w:sz w:val="28"/>
          <w:szCs w:val="28"/>
        </w:rPr>
        <w:t>Скептики не в состоянии опрокинуть бессмертие души или ввергнуть ее в посмертное уничтожение. Они не желают разобраться с наблюдаемыми случаями материализации. Наука не желает ни признавать эти феномены, ни тем более объяснять их.</w:t>
      </w:r>
    </w:p>
    <w:p>
      <w:pPr>
        <w:pStyle w:val="Normal"/>
        <w:ind w:left="-180" w:firstLine="540"/>
        <w:jc w:val="both"/>
        <w:rPr/>
      </w:pPr>
      <w:r>
        <w:rPr>
          <w:sz w:val="28"/>
          <w:szCs w:val="28"/>
        </w:rPr>
        <w:t>Часто через малых детей и простодушных невежественных лиц мы получаем философские учения, наставления, поэзию и вдохновенные речи, музыку и живопись. Кто эти духи, что это за силы или разумы, которые существуют вне медиума, то есть, сами по себе? Во всяком случае, если это не плотная материя, то она должна быть духом, видением, дуновением. Этот разум, действующий вне наших органов, должен принадлежать к какой-то существующей невидимой расе существ. Эту тайну может постичь только истинный психолог. Это есть проявление какой-то невидимой силы, но какой? Ее назовем по-разному, но, по-видимому, наиболее удачный ответ будет название психической энергии.</w:t>
      </w:r>
    </w:p>
    <w:p>
      <w:pPr>
        <w:pStyle w:val="Normal"/>
        <w:ind w:left="-180" w:firstLine="540"/>
        <w:jc w:val="both"/>
        <w:rPr/>
      </w:pPr>
      <w:r>
        <w:rPr>
          <w:sz w:val="28"/>
          <w:szCs w:val="28"/>
        </w:rPr>
        <w:t>Аполлоний и Ямвлих считали, что «не в познании внешних вещей, а в усовершенствовании души изнутри находится царство человека, стремящегося быть больше, чем человек». То есть они дошли до полного познавания их богоподобных душ, силами которых они пользовались  всею мудростью, унаследованной от своих предков. Но наши философы, тесно замкнувшись в своих плотских скорлупах, не осмеливаются перенести свой робкий взгляд за пределы постижимого.</w:t>
      </w:r>
    </w:p>
    <w:p>
      <w:pPr>
        <w:pStyle w:val="Normal"/>
        <w:ind w:left="-180" w:firstLine="540"/>
        <w:jc w:val="both"/>
        <w:rPr/>
      </w:pPr>
      <w:r>
        <w:rPr>
          <w:sz w:val="28"/>
          <w:szCs w:val="28"/>
        </w:rPr>
        <w:t>Философы верили, что астральная душа является неосязаемым дубликатом грубой внешней формы, которую мы называем телом. Она есть то, что мы называем околодуховной или просто духовной формой. Над этим внутренним дубликатом витал божественный дух, освещая его, как теплый луч солнца освещает землю, оплодотворял зародыш и вызывал к духовному оживлению спящие в нем свойства. Астральное околодуховное содержится и заключается в теле, оно есть центр и силовая машина, питаемые из энергетических запасов вселенной и движимые теми же самыми общими законами, которые царствуют во всей природе и производят всякие феномены. Присущая ему деятельность приводит к разрушению его через изнашивание и к собственному уходу. Это астральное околодуховное есть пленник тела, а не добровольный жилец-арендатор. Оно испытывает такое мощное притяжение к внешней вселенной силе, что после изнашивания своей оболочки  всею мощью улетает к ней.  И чем сильнее, грубее материя, обволакивающая его тело, тем дольше срок его заключения. Некоторые лица рождаются с настолько особенной организацией организма, что та дверь, которая закрывает доступ другим людям к сообщению с астральным миром, легко может быть открыта, и их души могут переходить в тот мир и снова возвращаться в свое заключение. Тех, кто сознательно это проделывает, называют магами, иерофантами, провидцами; а тех, кого заставляют это проделывать  месмеризаторы своей волей или духовным своим флюидом, называют медиумами. Астральная душа, когда однажды барьеры перед ней раскрылись, настолько мощно притягивается в воздух и держит ее оболочку взвешенной в воздухе до тех пор, пока тяготение материи снова не восстановит свое верховенство, и тело опустится опять на землю.</w:t>
      </w:r>
    </w:p>
    <w:p>
      <w:pPr>
        <w:pStyle w:val="Normal"/>
        <w:ind w:left="-180" w:firstLine="540"/>
        <w:jc w:val="both"/>
        <w:rPr>
          <w:sz w:val="28"/>
          <w:szCs w:val="28"/>
        </w:rPr>
      </w:pPr>
      <w:r>
        <w:rPr>
          <w:sz w:val="28"/>
          <w:szCs w:val="28"/>
        </w:rPr>
        <w:t>Каждое объективное проявление требует двух условий: воли и силы плюс материя. Они направляются или осеняются божественным разумом, без чего даже малейший земной червь не мог бы ползать. Шелест листьев при нежном соприкосновении с ветерком требует постоянного применения этих даров. Ученые вполне могут называть их космическими законами, но за ними мы должны искать разумную причину, которая, создав и приведя эти законы в действие, влила в них сущность своего собственного сознания. Назовем мы эту причину вселенской Волей или Богом – она всегда должна быть разумной.</w:t>
      </w:r>
    </w:p>
    <w:p>
      <w:pPr>
        <w:pStyle w:val="Normal"/>
        <w:ind w:left="-180" w:firstLine="540"/>
        <w:jc w:val="both"/>
        <w:rPr>
          <w:sz w:val="28"/>
          <w:szCs w:val="28"/>
        </w:rPr>
      </w:pPr>
      <w:r>
        <w:rPr>
          <w:sz w:val="28"/>
          <w:szCs w:val="28"/>
        </w:rPr>
        <w:t>При этом под сознанием не обязательно подразумевать физическое или телесное сознание. Сознание есть качество чувствующего принципа или души, и последняя часто проявляет деятельность даже тогда, когда тело спит или парализовано.</w:t>
      </w:r>
    </w:p>
    <w:p>
      <w:pPr>
        <w:pStyle w:val="Normal"/>
        <w:ind w:left="-180" w:firstLine="540"/>
        <w:jc w:val="both"/>
        <w:rPr>
          <w:sz w:val="28"/>
          <w:szCs w:val="28"/>
        </w:rPr>
      </w:pPr>
      <w:r>
        <w:rPr>
          <w:sz w:val="28"/>
          <w:szCs w:val="28"/>
        </w:rPr>
        <w:t>Древние знали, как отличить действие слепой силы, действующей произвольно, и действие той же силы, когда она направлена разумом; то есть без обитающей в ней души или разума, психическая сила будет только «пустым дуновением». Аристотель учит, что астральные эманации, исходящие из внутренности Земли, являются достаточной причиной, действующей изнутри наружу для оживления всех живых существ и растений на внешней коре. И Цицерон это подтверждает, говоря: «И что еще может быть более божественно, чем испарение Земли, которое настолько влияет на человеческую душу, что она становится способной предсказывать будущее?». Это та астральная материя, которая служит временным одеянием душ, которые формируются в этом свете. Могут ли сказать современные экспериментаторы, что они умнее Цицерона и скажут, что эта извечная сила истощилась, и источники пророчеств высохли?</w:t>
      </w:r>
    </w:p>
    <w:p>
      <w:pPr>
        <w:pStyle w:val="Normal"/>
        <w:ind w:left="-180" w:firstLine="540"/>
        <w:jc w:val="both"/>
        <w:rPr/>
      </w:pPr>
      <w:r>
        <w:rPr>
          <w:sz w:val="28"/>
          <w:szCs w:val="28"/>
        </w:rPr>
        <w:t>Генри Мор верил, что человеческая душа переживает физическую смерть. Бесконечный и несотворенный дух, которого мы обычно называем Богом, субстанция наивысшего качества и превосходства, произвела все эманативной принципностью. Таким образом, Бог есть первичная субстанция, остальное – вторично; если первая сотворила материю силою самодвижения, то именно первичная субстанция является причиною этого движения так же, как и материи, то есть, все то, что двигается, есть материя. «Мы можем определить этот дух, как неуловимую субстанцию, которая является эманацией, и может проникать, сжиматься и изменять материю». Он различал в астральной душе  после выхода из тела две различные сущности – «воздушного» и «эфирного» носителей. Пока развоплощенный человек живет в своем воздушном  одеянии, он подчинен злу и соблазну, будучи привязан к земным интересам, и потому он не совсем чист. Только тогда, когда он сбрасывает это одеяние первых сфер, только тогда он убеждается в своем бессмертии. Это становится истиной, когда душа возвышается до этого состояния, которое единственно неосязаемо для рока и смертности.</w:t>
      </w:r>
    </w:p>
    <w:p>
      <w:pPr>
        <w:pStyle w:val="Normal"/>
        <w:ind w:left="-180" w:firstLine="540"/>
        <w:jc w:val="both"/>
        <w:rPr/>
      </w:pPr>
      <w:r>
        <w:rPr>
          <w:sz w:val="28"/>
          <w:szCs w:val="28"/>
        </w:rPr>
        <w:t>Гензель Вердич, ссылаясь на всеобще признанные факты притягивания и отталкивания, утверждает, что вся природа одушевлена, он называет эту магнетическую симпатию «согласием духов». Из этой симпатии и антипатии возникает постоянное движение во всем мире и во всех его частях, то есть беспрерывное общение между небом и землей, что создает всеобщую гармонию. Все живет и гибнет через магнетизм; одно действует на другое даже на больших расстояниях.</w:t>
      </w:r>
    </w:p>
    <w:p>
      <w:pPr>
        <w:pStyle w:val="Normal"/>
        <w:ind w:left="-180" w:firstLine="540"/>
        <w:jc w:val="both"/>
        <w:rPr>
          <w:sz w:val="28"/>
          <w:szCs w:val="28"/>
        </w:rPr>
      </w:pPr>
      <w:r>
        <w:rPr>
          <w:sz w:val="28"/>
          <w:szCs w:val="28"/>
        </w:rPr>
        <w:t>«То, что люди называют мировой душой, есть жизнь настолько огненная, духовная, быстрая, светла и хороша, как сам свет. Это есть дух жизни, везде  всюду тот же самый. Всякая материя лишена способности действия, если она не одушевлена этим духом. И тот, кто знает, как соединить его с гармонизирующим телом, тот обладает сокровищем, превосходящем всякое богатство» - пишет Максвелл.</w:t>
      </w:r>
    </w:p>
    <w:p>
      <w:pPr>
        <w:pStyle w:val="Normal"/>
        <w:ind w:left="-180" w:firstLine="540"/>
        <w:jc w:val="both"/>
        <w:rPr>
          <w:sz w:val="28"/>
          <w:szCs w:val="28"/>
        </w:rPr>
      </w:pPr>
      <w:r>
        <w:rPr>
          <w:sz w:val="28"/>
          <w:szCs w:val="28"/>
        </w:rPr>
        <w:t>«Не в чудесах мы нуждаемся, - пишет почтенный Брук Харфорд, - а в нахождении ощутимых доказательств духовного и божественного; и не к пророкам взывают люди, а скорее, к ученым, которые должны дать какие-либо бесспорные знаки существования Бога. Знаки налицо, ученые тоже, но ответов как не было, так и нет. Ученые оказались нарушителями своих собственных учений.</w:t>
      </w:r>
    </w:p>
    <w:p>
      <w:pPr>
        <w:pStyle w:val="Normal"/>
        <w:ind w:left="-180" w:firstLine="540"/>
        <w:jc w:val="both"/>
        <w:rPr>
          <w:sz w:val="28"/>
          <w:szCs w:val="28"/>
        </w:rPr>
      </w:pPr>
      <w:r>
        <w:rPr>
          <w:sz w:val="28"/>
          <w:szCs w:val="28"/>
        </w:rPr>
        <w:t xml:space="preserve">Материя без оживляющего ее духа есть ни что другое, как бездушный труп, и для того, чтобы двигаться в нужном направлении, требуется присутствие разумного водителя в великой гальванической батарее, называемой жизнью! </w:t>
      </w:r>
    </w:p>
    <w:p>
      <w:pPr>
        <w:pStyle w:val="Normal"/>
        <w:ind w:left="-180" w:firstLine="540"/>
        <w:jc w:val="both"/>
        <w:rPr>
          <w:sz w:val="28"/>
          <w:szCs w:val="28"/>
        </w:rPr>
      </w:pPr>
      <w:r>
        <w:rPr>
          <w:sz w:val="28"/>
          <w:szCs w:val="28"/>
        </w:rPr>
        <w:t>Современная наука напрасно ищет первопричину молекул; Платон искал и находил ее среди величественно проносящихся миров. Ему достаточно было знать великий план творения и быть в состоянии проследить самые мощные движения вселенной через их изменения до их конечных состояний. Мелкие подробности вселенной, наблюдением и классификацией которых с такою старательностью занимается современная наука, не привлекала внимания философов старины. Самый тупой из учеников Платона мог сказать больше о великих космических законах, об управлении оккультными силами, чем наиболее ученый профессор академии наших дней.</w:t>
      </w:r>
    </w:p>
    <w:p>
      <w:pPr>
        <w:pStyle w:val="Normal"/>
        <w:ind w:left="-180" w:firstLine="540"/>
        <w:jc w:val="both"/>
        <w:rPr>
          <w:sz w:val="28"/>
          <w:szCs w:val="28"/>
        </w:rPr>
      </w:pPr>
      <w:r>
        <w:rPr>
          <w:sz w:val="28"/>
          <w:szCs w:val="28"/>
        </w:rPr>
        <w:t>Приписываемые им ошибки по анатомии и физиологии преувеличены чрезмерно, и вследствие этого мы упрекаем блеск и красоту разума, которыми украшены века прошлого.</w:t>
      </w:r>
    </w:p>
    <w:p>
      <w:pPr>
        <w:pStyle w:val="Normal"/>
        <w:ind w:left="-180" w:firstLine="540"/>
        <w:jc w:val="both"/>
        <w:rPr>
          <w:sz w:val="28"/>
          <w:szCs w:val="28"/>
        </w:rPr>
      </w:pPr>
      <w:r>
        <w:rPr>
          <w:sz w:val="28"/>
          <w:szCs w:val="28"/>
        </w:rPr>
        <w:t>Мы имеем названия наиболее незначительных частиц минералов, растений, животных и человека, но нам мудрейший из наших учителей не в состоянии сказать ничего определенного о той жизненной силе, которая производит изменения в этих царствах природы.</w:t>
      </w:r>
    </w:p>
    <w:p>
      <w:pPr>
        <w:pStyle w:val="Normal"/>
        <w:ind w:left="-180" w:firstLine="540"/>
        <w:jc w:val="both"/>
        <w:rPr/>
      </w:pPr>
      <w:r>
        <w:rPr>
          <w:sz w:val="28"/>
          <w:szCs w:val="28"/>
        </w:rPr>
        <w:t>Наши «невежественные» предки проследили закон эволюции, общий для всей вселенной. Этот закон остается незыблемым как при постепенном развитии от звезды-облачка до физического тела человека, так и от универсального эфира до инкарнации человеческого духа; древние усматривали одну непрерывную серию сущностей, эти эволюции происходили из духовного мира в мир плотной материи  через, а не обратно к источнику всего. «Происхождение видов для них было нисхождением от духа первичной причины всего к «деградации материи». В этой законченной цепи зволюции элементальные духовные существа имели такое же определенное место посредине между началом и концом этой цепи, как недостающее звено Дарвина между обезьяной и человеком.</w:t>
      </w:r>
    </w:p>
    <w:p>
      <w:pPr>
        <w:pStyle w:val="Normal"/>
        <w:ind w:left="-180" w:firstLine="540"/>
        <w:jc w:val="both"/>
        <w:rPr>
          <w:sz w:val="28"/>
          <w:szCs w:val="28"/>
        </w:rPr>
      </w:pPr>
      <w:r>
        <w:rPr>
          <w:sz w:val="28"/>
          <w:szCs w:val="28"/>
        </w:rPr>
        <w:t>В разные времена мы встречаем людей, которые более или менее преуспевали в слиянии «с Богом», что нужно понимать – со своим собственным духом. Буддисты называют такого духа Архатом. Каждый человеческий дух – это капля воды в океане, это искра единого всеобъемлющего света.  Это тот же дух, что одухотворяет частицу пыли, оставаясь в ней в латентном состоянии; одухотворяет человека, проявляя в нем высшую степень активности.</w:t>
      </w:r>
    </w:p>
    <w:p>
      <w:pPr>
        <w:pStyle w:val="Normal"/>
        <w:ind w:left="-180" w:firstLine="540"/>
        <w:jc w:val="both"/>
        <w:rPr>
          <w:sz w:val="28"/>
          <w:szCs w:val="28"/>
        </w:rPr>
      </w:pPr>
      <w:r>
        <w:rPr>
          <w:sz w:val="28"/>
          <w:szCs w:val="28"/>
        </w:rPr>
        <w:t>Один алхимик говорит: «Работа совершенствования проводится в соответствии с достоинствами тела, души и духа, ибо тело никогда не стало бы проницаемым, если бы не дух;  так же дух не был бы стойким в своей сверхсовершенной тинктуре, если бы не тело; также эти двое не могли бы воздействовать один на другого без наличия души, ибо дух есть что-то невидимое, и он никогда не показывается без одеяния, а одеянием является душа.</w:t>
      </w:r>
    </w:p>
    <w:p>
      <w:pPr>
        <w:pStyle w:val="Normal"/>
        <w:ind w:left="-180" w:firstLine="540"/>
        <w:jc w:val="both"/>
        <w:rPr>
          <w:sz w:val="28"/>
          <w:szCs w:val="28"/>
        </w:rPr>
      </w:pPr>
      <w:r>
        <w:rPr>
          <w:sz w:val="28"/>
          <w:szCs w:val="28"/>
        </w:rPr>
        <w:t>Что же касается человеческого духа, то воззрение философов старины и средневековых каббалистов в целом совпадают. Наиболее существенное расхождение заключалось во мнениях о местонахождении бессмертного божественного духа в человеке. Неоплатоники верили, что Аутоэйдес никогда не спускается в живого человека, а только осеняет его своим излучением внутреннего человека, а Каббалисты утверждали, что дух, отделившись от духовного человека, входил в душу человека, где и оставался в течение всей жизни заключенным в астральной капсуле.</w:t>
      </w:r>
    </w:p>
    <w:p>
      <w:pPr>
        <w:pStyle w:val="Normal"/>
        <w:ind w:left="-180" w:firstLine="540"/>
        <w:jc w:val="both"/>
        <w:rPr/>
      </w:pPr>
      <w:r>
        <w:rPr>
          <w:sz w:val="28"/>
          <w:szCs w:val="28"/>
        </w:rPr>
        <w:t>С другой стороны философы, которые истолковывали «грехопадение» по-своему,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к и душа должны завоевать свое бессмертие, поднявшись сами к духу, с которым они окончательно соединились, или поглощены, абсорбированы. Но индивидуальность человека после смерти зависит от духа, а не от его души и тела. Когда сияющая нить, которая присоединяет дух к душе с момента рождения ребенка, насильно обрывается, и развоплощенной душе предоставлено разделить участь низших животных, то есть постепенно раствориться в эфире и лишиться своей индивидуальности, так как она уничтожается – даже в этих случаях дух остается отдельной сущностью. Он становится планетным духом, ангелом.</w:t>
      </w:r>
    </w:p>
    <w:p>
      <w:pPr>
        <w:pStyle w:val="Normal"/>
        <w:ind w:left="-180" w:firstLine="540"/>
        <w:jc w:val="both"/>
        <w:rPr/>
      </w:pPr>
      <w:r>
        <w:rPr>
          <w:sz w:val="28"/>
          <w:szCs w:val="28"/>
        </w:rPr>
        <w:t>Астральная душа и земное тело человека в темном загробном мире могут быть абсорбированы космическим океаном сублимированных элементов; при этом прекращается ощущение своего Эго, если оно не заслужило того, чтобы вознестись выше, а божественный дух при этом все еще останется неизменной сущностью, несмотря на то, что весь земной опыт его эманаций может быть совершенно изглажен из памяти с того момента, как божественная сущность отделилась от своего недостойного носителя.</w:t>
      </w:r>
    </w:p>
    <w:p>
      <w:pPr>
        <w:pStyle w:val="Normal"/>
        <w:ind w:left="-180" w:firstLine="540"/>
        <w:jc w:val="both"/>
        <w:rPr/>
      </w:pPr>
      <w:r>
        <w:rPr>
          <w:sz w:val="28"/>
          <w:szCs w:val="28"/>
        </w:rPr>
        <w:t>Если дух или божественная часть его души является предшествующим, и если он метафизически объективная душа, то какой же она может быть, как не вечной? И какое имеет значение, ведет ли человек скотскую или чистую жизнь, если он не потерял своей индивидуальности? Это учение настолько же глобально, как учение об искуплении чужих грехов. Если бы последняя догма вместе с ложной идеей, что мы все бессмертны, была бы разъяснена миру в ее истинном значении, то по мере ее распространения человечество стало бы улучшаться.</w:t>
      </w:r>
    </w:p>
    <w:p>
      <w:pPr>
        <w:pStyle w:val="Normal"/>
        <w:ind w:left="-180" w:firstLine="540"/>
        <w:jc w:val="both"/>
        <w:rPr>
          <w:sz w:val="28"/>
          <w:szCs w:val="28"/>
        </w:rPr>
      </w:pPr>
      <w:r>
        <w:rPr>
          <w:sz w:val="28"/>
          <w:szCs w:val="28"/>
        </w:rPr>
        <w:t>Пифагор, Платон и вся александрийская школа учат, что душа происходит от Вселенской мировой души, а последняя есть эфир, нечто настолько тонкое, что может быть воспринято только внутренним зрением. Человеческий дух и  душа предшествующие. Но тогда, как первый существует как отдельное существо, душа существует, как предшествующая материя.  Разумная душа приходит извне вселенской души, а другая – изнутри. Божественная и верховная область, в которой они помещены, и невидимое верховное божество рассматривались как пятый элемент чисто духовный и божественный, тогда как Анима Мунди рассматривалась, как состоящая из тонкого огненного и эфирного вещества, то есть эфира. Стоики, величайшие материалисты древности, исключали невидимого Бога и божественную душу (Дух) из всякой телесной природы.</w:t>
      </w:r>
    </w:p>
    <w:p>
      <w:pPr>
        <w:pStyle w:val="Normal"/>
        <w:ind w:left="-180" w:firstLine="540"/>
        <w:jc w:val="both"/>
        <w:rPr>
          <w:sz w:val="28"/>
          <w:szCs w:val="28"/>
        </w:rPr>
      </w:pPr>
      <w:r>
        <w:rPr>
          <w:sz w:val="28"/>
          <w:szCs w:val="28"/>
        </w:rPr>
        <w:t>Если обломок минерала или кости животного дает психометру такую же яркую и точную картину условий его жизни в его древнюю эпоху, то это свидетельствует о том, что тот же тонкий дух пропитывает всю природу и неотделим ни от органической, ни от неорганической материи. Если существует развитой бессмертный дух в человеке, то он должен существовать и во всем остальном.</w:t>
      </w:r>
    </w:p>
    <w:p>
      <w:pPr>
        <w:pStyle w:val="Normal"/>
        <w:ind w:left="-180" w:firstLine="540"/>
        <w:jc w:val="both"/>
        <w:rPr>
          <w:sz w:val="28"/>
          <w:szCs w:val="28"/>
        </w:rPr>
      </w:pPr>
      <w:r>
        <w:rPr>
          <w:sz w:val="28"/>
          <w:szCs w:val="28"/>
        </w:rPr>
        <w:t>Если есть притяжение между частицами материи, то почему его не должно быть между частицами духа? Если из материальной части эфира могли развиться формы миров, то почему не может развиться из духовной части эфира последовательно ряд существ из состояния монады до человека до тех пор, пока эволюция на земле не закончена созданием бессмертного человека?</w:t>
      </w:r>
    </w:p>
    <w:p>
      <w:pPr>
        <w:pStyle w:val="Normal"/>
        <w:ind w:left="-180" w:firstLine="540"/>
        <w:jc w:val="both"/>
        <w:rPr/>
      </w:pPr>
      <w:r>
        <w:rPr>
          <w:sz w:val="28"/>
          <w:szCs w:val="28"/>
        </w:rPr>
        <w:t>Каким бы именем ни называли все оживляющий энергизующий принцип в материи - это не имеет значения; он есть нечто тонкое, отдельное от материи, так как его не удается обнаружить. Если обратиться к всеобщему опыту человечества, то мы найдем массу свидетельств, подтверждающих бессмертие души. Но существует систематическая наука о душе, которая (наука) посредством проникновения намного глубже в тайны природы, учит и нас, как можно принудить невидимое стать видимым, что подтверждает существование элементарных духов; объясняет природу и магические свойства астрального света, а также власть живого человека сообщаться с первыми через последнего. Современная наука должна или признать правильность нашей гипотезы, или же допустить возможность чуда. Закон природы не может быть нарушен, в противном случае это может привести к разрушению равновесия сил, которые управляют вселенной. Утверждать, что это чудо, будет фатально для основного принципа современной науки.</w:t>
      </w:r>
    </w:p>
    <w:p>
      <w:pPr>
        <w:pStyle w:val="Normal"/>
        <w:ind w:left="-180" w:firstLine="540"/>
        <w:jc w:val="both"/>
        <w:rPr>
          <w:sz w:val="28"/>
          <w:szCs w:val="28"/>
        </w:rPr>
      </w:pPr>
      <w:r>
        <w:rPr>
          <w:sz w:val="28"/>
          <w:szCs w:val="28"/>
        </w:rPr>
        <w:t>Существование духа во всеобщем посреднике эфире отрицается материализмом, а богословие делает из него личного бога. Но каббалисты утверждают, что оба мнения неправильны, так как элементы в эфире представляют лишь материю, то есть слепые космические силы природы, а Дух представляет собой Разум, который их направляет. Почти все философские учения признают, что сознание и материя были двумя первичными извечными началами вселенной, совершенно независимыми от чего-либо другого. «Первый есть всеоживотворяющий разумный принцип; второй хаос – беспредельный жидкий принцип без формы и чувств; из сочетания этих двух возникает к бытию вселенная, первое андрогинное божество, причем хаотическая материя стала его телом, а эфир его душой. В одном из фрагментов Гермия имеем и хаос, который, обретя чувство от этого слияния с Духом, дал «первородный Свет». Это и есть вселенская троица, основанная на метафизическом представлении древних, потому, рассуждая по аналогии, они сделали из человека, являющегося сочетанием разума и материи, микрокосма в отличие от макрокосма, или великой вселенной.</w:t>
      </w:r>
    </w:p>
    <w:p>
      <w:pPr>
        <w:pStyle w:val="Normal"/>
        <w:ind w:left="-180" w:firstLine="540"/>
        <w:jc w:val="both"/>
        <w:rPr>
          <w:sz w:val="28"/>
          <w:szCs w:val="28"/>
        </w:rPr>
      </w:pPr>
      <w:r>
        <w:rPr>
          <w:sz w:val="28"/>
          <w:szCs w:val="28"/>
        </w:rPr>
        <w:t>Огонь в древней философии всех времен и стран, включая и нашу, рассматривается как тройственный принцип: зримое пламя, незримый или астральный огонь (незримый, когда в бездеятельности, но когда в деятельности, то производящий тепло, свет, химическую энергию, электричество, молекулярные энергии) и Дух. Они прикладывали то же самое правило к каждому из элементов, и все, развившееся из их комбинаций и корреляций, включая и человека, они считали триединым.</w:t>
      </w:r>
    </w:p>
    <w:p>
      <w:pPr>
        <w:pStyle w:val="Normal"/>
        <w:ind w:left="-180" w:firstLine="540"/>
        <w:jc w:val="both"/>
        <w:rPr>
          <w:sz w:val="28"/>
          <w:szCs w:val="28"/>
        </w:rPr>
      </w:pPr>
      <w:r>
        <w:rPr>
          <w:sz w:val="28"/>
          <w:szCs w:val="28"/>
        </w:rPr>
        <w:t>Биологи, не будучи пока в состоянии четко продемонстрировать существование  души у животных, также отрицают ее существование у человека. Но верящие в существование души у человека пусть смело идут вперед, пока не откроют, что вовсе не дух пребывает в материи, а наоборот, материя временно цепляется за дух, и только последний является вечным неразрушимым обиталищем для всего сущего, как видимого, так и невидимого.</w:t>
      </w:r>
    </w:p>
    <w:p>
      <w:pPr>
        <w:pStyle w:val="Normal"/>
        <w:ind w:left="-180" w:firstLine="540"/>
        <w:jc w:val="both"/>
        <w:rPr/>
      </w:pPr>
      <w:r>
        <w:rPr>
          <w:sz w:val="28"/>
          <w:szCs w:val="28"/>
        </w:rPr>
        <w:t>Философы эзотеризма верили, что все, что существует в природе, есть только материализовавшийся дух. Вечная Первопричина, говорили они, есть латентный дух и материя вначале. «В Начале было Слово, и слово было Бог». Признавая, что идеи о таком Боге являются невообразимою абстракцией человеческого рассудка, они заявляли, что безошибочно человечество воспринимало ее, как воспоминание о чем-то конкретном, хотя и неуловимом нашими физическими чувствами. С появлением первой идеи, эманируемой из двуполой и до этого неактивной божественности, первое движение соотносится со всей вселенной, и электрический трепет моментально пронизывает все беспредельное пространство. Дух породил энергию, а последняя породила материю, и таким образом латентная божественность проявилась как творческая энергия.</w:t>
      </w:r>
    </w:p>
    <w:p>
      <w:pPr>
        <w:pStyle w:val="Normal"/>
        <w:ind w:left="-180" w:firstLine="540"/>
        <w:jc w:val="both"/>
        <w:rPr/>
      </w:pPr>
      <w:r>
        <w:rPr>
          <w:sz w:val="28"/>
          <w:szCs w:val="28"/>
        </w:rPr>
        <w:t>Древние опередили Дарвина, они в какой-то мере охватили  его теорию о естественном отборе и эволюции видов, а также значительно растянули эту цепь в обе стороны. «Как наверху, так и внизу» - было аксиомой; и физическую эволюцию они протянули одновременно и с духовной стороны.</w:t>
      </w:r>
    </w:p>
    <w:p>
      <w:pPr>
        <w:pStyle w:val="Normal"/>
        <w:ind w:left="-180" w:firstLine="540"/>
        <w:jc w:val="both"/>
        <w:rPr/>
      </w:pPr>
      <w:r>
        <w:rPr>
          <w:sz w:val="28"/>
          <w:szCs w:val="28"/>
        </w:rPr>
        <w:t>В далекой вечности вопросы образования вселенной оставались без ответа, ибо человеческий разум был не в состоянии раскрыть эту великую тайну. Но духовная материя существовала всегда, она пребывала в латентном состоянии, и эволюция  нашей видимой вселенной должна была иметь свое начало. Аристотель убеждал, что мир вечен, и что он всегда будет таким; что одно поколение людей производило другое, не имея какого-либо начала. Но по духу  учения Аристотеля и Платона согласуются.</w:t>
      </w:r>
    </w:p>
    <w:p>
      <w:pPr>
        <w:pStyle w:val="Normal"/>
        <w:ind w:left="-180" w:firstLine="540"/>
        <w:jc w:val="both"/>
        <w:rPr>
          <w:sz w:val="28"/>
          <w:szCs w:val="28"/>
        </w:rPr>
      </w:pPr>
      <w:r>
        <w:rPr>
          <w:sz w:val="28"/>
          <w:szCs w:val="28"/>
        </w:rPr>
        <w:t>Аристотель в своих философских выводах в статье «О снах» очень ясно излагает доктрину двойной души или души и духа. Все древние греки верили в существование человека тройной души.</w:t>
      </w:r>
    </w:p>
    <w:p>
      <w:pPr>
        <w:pStyle w:val="Normal"/>
        <w:ind w:left="-180" w:firstLine="540"/>
        <w:jc w:val="both"/>
        <w:rPr>
          <w:sz w:val="28"/>
          <w:szCs w:val="28"/>
        </w:rPr>
      </w:pPr>
      <w:r>
        <w:rPr>
          <w:sz w:val="28"/>
          <w:szCs w:val="28"/>
        </w:rPr>
        <w:t>По представлению индийских философов душа извечно соединена с двумя возвышенными эфирными телами, одно из которых неизменное и состоит из божественных сил высшего сознания; другое же изменчивое, в него входят грубые страсти человека чувственного влечения и земного свойства. Когда душа очищается после смерти, она соединяется с божественным духом и становится богом. Об этом свидетельствуют и Веды; Веданта утверждает, что всякий, кто достигает полного познания своего бога, становится богом и приобретает власть над всем, еще находясь в смертном теле.</w:t>
      </w:r>
    </w:p>
    <w:p>
      <w:pPr>
        <w:pStyle w:val="Normal"/>
        <w:ind w:left="-180" w:firstLine="540"/>
        <w:jc w:val="both"/>
        <w:rPr/>
      </w:pPr>
      <w:r>
        <w:rPr>
          <w:sz w:val="28"/>
          <w:szCs w:val="28"/>
        </w:rPr>
        <w:t>Освобождение астральной души от уз материи, чтобы этим сделать ее достаточной вечно созерцать духовное, идентично с буддийской доктриной о конечном слиянии. Это и есть нирвана, истолкована в ее правильном знании; это есть метафизическое учение.</w:t>
      </w:r>
    </w:p>
    <w:p>
      <w:pPr>
        <w:pStyle w:val="Normal"/>
        <w:ind w:left="-180" w:firstLine="540"/>
        <w:jc w:val="both"/>
        <w:rPr/>
      </w:pPr>
      <w:r>
        <w:rPr>
          <w:sz w:val="28"/>
          <w:szCs w:val="28"/>
        </w:rPr>
        <w:t>«Только через величайшую чистоту и целомудренность можем мы приблизиться к Богу и через созерцание его получить истинное  знание и проницательность», - пишет Порфирий. Если человеческая душа в течение своей земной жизни приобрела получение своего просвещения от своего божественного духа, тогда трудно становится грубому невежественному человеку выживать более длительный период времени после своей физической смерти. Жизнеспособность такой астральной формы настолько слабая, что ее частицы теряют способность прочного сцепления друг с другом, и как только они покинули физическое тело, разлетаются в стороны без возможности снова соединиться. После происшествия такой катастрофы личность перестает существовать; а  после полного распада астральной формы личность, будучи привязана к своему телесному трупу, бродит вокруг и вытягивает жизненность у податливых жертв.</w:t>
      </w:r>
    </w:p>
    <w:p>
      <w:pPr>
        <w:pStyle w:val="Normal"/>
        <w:ind w:left="-180" w:firstLine="540"/>
        <w:jc w:val="both"/>
        <w:rPr/>
      </w:pPr>
      <w:r>
        <w:rPr>
          <w:sz w:val="28"/>
          <w:szCs w:val="28"/>
        </w:rPr>
        <w:t>Никакая душа чистого и добродетельного человека, строго говоря, не бессмертна.  Душа порочного человека исчезает, будучи поглощена безвозвратно; но души даже умеренно чистых людей обменивают свои эфирные частицы на еще более тонкие; и до тех пор, пока в душе остается искра божественного, личное эго человека не может умереть.</w:t>
      </w:r>
    </w:p>
    <w:p>
      <w:pPr>
        <w:pStyle w:val="Normal"/>
        <w:ind w:left="-180" w:firstLine="540"/>
        <w:jc w:val="both"/>
        <w:rPr/>
      </w:pPr>
      <w:r>
        <w:rPr>
          <w:sz w:val="28"/>
          <w:szCs w:val="28"/>
        </w:rPr>
        <w:t>Однако ни великая Первопричина, ни ее эманация, ни человеческий бессмертный дух не остались «без свидетельств». Месмеризм и спиритуализм в наличии, чтобы засвидетельствовать великие истины. В течение 15-ти веков древняя мудрость медленно деградировала, пока не потонула в монашеском суеверии и невежестве. Царствование мудрости закончилось. Книги Тота (Гермеса Тригметиста), которые содержали духовную и физическую историю творения и эволюции нашего мира, были преданы забвению. А Цайдлер писал: «Прошло столетие с тех пор, как составители французской «Энциклопедии» ввели скептицизм в кровь цивилизованного мира и сделали позорной всякую веру в существование чего бы там ни было, если этого нельзя было продемонстрировать посредством тигля или критического рассуждения. Ничто не должно быть презираемо, во что люди благоговейно верили; пренебрежение к серьезным убеждениям других есть признак невежественного и неблагородного ума».</w:t>
      </w:r>
    </w:p>
    <w:p>
      <w:pPr>
        <w:pStyle w:val="Normal"/>
        <w:ind w:left="-180" w:firstLine="540"/>
        <w:jc w:val="both"/>
        <w:rPr/>
      </w:pPr>
      <w:r>
        <w:rPr>
          <w:sz w:val="28"/>
          <w:szCs w:val="28"/>
        </w:rPr>
        <w:t>Философы говорят: «После смерти выделившееся тонкое тело удерживается близ своего сброшенного одеяния двойным притяжением (духовным и физическим) до тех пор, пока  последнее не разложится; и если создать надлежащие условия, душа может снова вернуться в свое покинутое жилище и возобновить приостановленную жизнь. Так душа поступает во время сна и еще в большей степени во время транса; и, поразительнее всего, она поступает так по приказанию адепта герметиста и с его помощью. Этот человек «полон Бога». Все подчиненные духи высших сфер находятся в его распоряжении, ибо он больше уже не смертный, а сам становится богом».</w:t>
      </w:r>
    </w:p>
    <w:p>
      <w:pPr>
        <w:pStyle w:val="Normal"/>
        <w:ind w:left="-180" w:firstLine="540"/>
        <w:jc w:val="both"/>
        <w:rPr/>
      </w:pPr>
      <w:r>
        <w:rPr>
          <w:sz w:val="28"/>
          <w:szCs w:val="28"/>
        </w:rPr>
        <w:t xml:space="preserve">Элифас Леви пишет: «Когда человек засыпает своим последним сном, он до того, как обрести сознание в том мире, видит что-то вроде сновидения, которое  зависит от того, как он верил при жизни; он видит  или прекрасные видения или ужасный кошмар, то есть рай или ад. Вот почему часто случается, что испуганная душа буйно устремляется назад в земную жизнь, которую только что оставила. Но есть и такие, которые мирно ушли бы навсегда в состоянии бессознательной летаргии, но если их хоронят слишком рано,  они оживают в могиле». </w:t>
      </w:r>
    </w:p>
    <w:p>
      <w:pPr>
        <w:pStyle w:val="Normal"/>
        <w:ind w:left="-180" w:firstLine="540"/>
        <w:jc w:val="both"/>
        <w:rPr>
          <w:sz w:val="28"/>
          <w:szCs w:val="28"/>
        </w:rPr>
      </w:pPr>
      <w:r>
        <w:rPr>
          <w:sz w:val="28"/>
          <w:szCs w:val="28"/>
        </w:rPr>
        <w:t>Теперь под нами основание настолько прочное, что мы можем сделать еще один шаг вперед. То же самое знание и власть над оккультными силами природы, включая и жизненную силу – власть, позволяющая факиру временно оставлять свое тело и снова входить в него, давшая возможность Иисусу, Аполлонию и Елисею вызвать обратно к жизни нескольких человек, давала иерофантам древности возможность оживлять статуи и заставлять их действовать и говорить подобно живым людям.</w:t>
      </w:r>
    </w:p>
    <w:p>
      <w:pPr>
        <w:pStyle w:val="Normal"/>
        <w:ind w:left="-180" w:firstLine="540"/>
        <w:jc w:val="both"/>
        <w:rPr>
          <w:sz w:val="28"/>
          <w:szCs w:val="28"/>
        </w:rPr>
      </w:pPr>
      <w:r>
        <w:rPr>
          <w:sz w:val="28"/>
          <w:szCs w:val="28"/>
        </w:rPr>
        <w:t>Факт, что бессознательное проявление духовных сил, так же, как и сознательные деяния высшей магии происходили во всех странах и во всех веках как с участием иерофантов, так и с участием безответственных медиумов. Мы считаем это настолько прочно установленным,  что  более не требуется усилий с нашей стороны, чтобы его доказывать. Личности, чьи имена останутся бессмертными и начертанными на портале духовной истории человечества, показали, как сильно могут быть развиты богоподобные силы в микрокосме.</w:t>
      </w:r>
    </w:p>
    <w:p>
      <w:pPr>
        <w:pStyle w:val="Normal"/>
        <w:ind w:left="-180" w:firstLine="540"/>
        <w:jc w:val="both"/>
        <w:rPr>
          <w:sz w:val="28"/>
          <w:szCs w:val="28"/>
        </w:rPr>
      </w:pPr>
      <w:r>
        <w:rPr>
          <w:sz w:val="28"/>
          <w:szCs w:val="28"/>
        </w:rPr>
        <w:t>Мудрый познает красоту внутри себя, развивает эту идею, воспаряя кверху, к тому божественному роднику. Аполлоний утверждал, что он видит «настоящее и будущее в чистом зеркале, и это то, что можно назвать духовной фотографией. Душа – это камера, в которой факты и события, будущее, прошлое и настоящее одинаково запечатлены, и ум осознает их».</w:t>
      </w:r>
    </w:p>
    <w:p>
      <w:pPr>
        <w:pStyle w:val="Normal"/>
        <w:ind w:left="-180" w:firstLine="540"/>
        <w:jc w:val="both"/>
        <w:rPr>
          <w:sz w:val="28"/>
          <w:szCs w:val="28"/>
        </w:rPr>
      </w:pPr>
      <w:r>
        <w:rPr>
          <w:sz w:val="28"/>
          <w:szCs w:val="28"/>
        </w:rPr>
        <w:t>Если индусская философия учит присутствию в какой-то степени души в низших формах растительной жизни и даже в каждом атоме в пространстве, как же она может отрицать существование бессмертного духа в человеке?</w:t>
      </w:r>
    </w:p>
    <w:p>
      <w:pPr>
        <w:pStyle w:val="Normal"/>
        <w:ind w:firstLine="540"/>
        <w:jc w:val="both"/>
        <w:rPr>
          <w:sz w:val="28"/>
          <w:szCs w:val="28"/>
        </w:rPr>
      </w:pPr>
      <w:r>
        <w:rPr>
          <w:sz w:val="28"/>
          <w:szCs w:val="28"/>
        </w:rPr>
        <w:t xml:space="preserve">В философии Востока нас учили, что абсолютная и непоколебимая вера во всемогущество происходит от родства человеческого духа с Душою-Богом! Человеческий Дух доказывает существование божественного духа так же, как одна капля воды доказывает существование источника, откуда она пришла. </w:t>
      </w:r>
    </w:p>
    <w:p>
      <w:pPr>
        <w:pStyle w:val="Normal"/>
        <w:ind w:firstLine="540"/>
        <w:jc w:val="both"/>
        <w:rPr>
          <w:sz w:val="28"/>
          <w:szCs w:val="28"/>
        </w:rPr>
      </w:pPr>
      <w:r>
        <w:rPr>
          <w:sz w:val="28"/>
          <w:szCs w:val="28"/>
        </w:rPr>
        <w:t>Дух или разумная душа человека, будучи «порожденной Божественным Отцом», обладает естеством. Любовь к истине есть прирожденная любовь к добру; и, доминируя над всеми другими желаниями души, очищая ее и приобщая к божественному, она поднимает человека до участия и общения с божественным и восстанавливает в нем подобие Божие.</w:t>
      </w:r>
    </w:p>
    <w:p>
      <w:pPr>
        <w:pStyle w:val="Normal"/>
        <w:ind w:firstLine="540"/>
        <w:jc w:val="both"/>
        <w:rPr/>
      </w:pPr>
      <w:r>
        <w:rPr>
          <w:sz w:val="28"/>
          <w:szCs w:val="28"/>
        </w:rPr>
        <w:t>После создания Вселенной тот, чья власть непостижима, исчезал опять, будучи поглощен Высочайшей Душой. Удалившись в первоначальных мирах, Высшая Душа остается внутри Непознаваемого, она лишена всякой формы, попеременно пробуждаясь и покоясь. Неизменное Бытие вечно заставляет оживать и умирать все существующие твари, как активные, так и инертные.</w:t>
      </w:r>
    </w:p>
    <w:p>
      <w:pPr>
        <w:pStyle w:val="Normal"/>
        <w:ind w:firstLine="540"/>
        <w:jc w:val="both"/>
        <w:rPr>
          <w:sz w:val="28"/>
          <w:szCs w:val="28"/>
        </w:rPr>
      </w:pPr>
      <w:r>
        <w:rPr>
          <w:sz w:val="28"/>
          <w:szCs w:val="28"/>
        </w:rPr>
        <w:t>Нет Бога? Нет Души? Страшная разрушительная мысль! Безумный атеист представляет искры космической материи, никем не созданной, самопоявляющейся, самосущей и саморазвивающейся, он не видит Причины этому, и все стремительно несется  никуда.</w:t>
      </w:r>
    </w:p>
    <w:p>
      <w:pPr>
        <w:pStyle w:val="Normal"/>
        <w:ind w:firstLine="540"/>
        <w:jc w:val="both"/>
        <w:rPr/>
      </w:pPr>
      <w:r>
        <w:rPr>
          <w:sz w:val="28"/>
          <w:szCs w:val="28"/>
        </w:rPr>
        <w:t>Ксенократ производит душу из первой дуады, а Теофраст построил космологическую доктрину и доказал необходимость существования во вселенском пространстве последовательно возрастающих серий живых  думающих, хотя и духовных существ. Он изобразил человеческую душу как сложное составное из наиболее духовных свойств монады и дуады, обладающее внешними принципами обоих. Так как «Мировая Душа» насыщает весь Космос, то даже животные должны иметь в себе нити божественные, а Ману наделяет живой душой; имеют душу даже растения, мельчайшие травинки и букашки. Он также говорит, что индивидуальная или личная душа есть ведущий ангел-хранитель. А некоторые герметические философы учили, что душа обладает отдельным продолжающимся существованием до тех пор, пока в ней существуют какие-либо материальные или земные частицы; затем она уничтожается, и только квинтэссенция этой души сливается со своим божественным духом (Разумной душой), после чего двое трансформируются в одно.</w:t>
      </w:r>
    </w:p>
    <w:p>
      <w:pPr>
        <w:pStyle w:val="Normal"/>
        <w:ind w:firstLine="540"/>
        <w:jc w:val="both"/>
        <w:rPr>
          <w:sz w:val="28"/>
          <w:szCs w:val="28"/>
        </w:rPr>
      </w:pPr>
      <w:r>
        <w:rPr>
          <w:sz w:val="28"/>
          <w:szCs w:val="28"/>
        </w:rPr>
        <w:t>Платонисты утверждали, что люди должны убедиться в существовании души (астрального тела) прежде, чем узнали, что обладают божественным и бессмертным духом.</w:t>
      </w:r>
    </w:p>
    <w:p>
      <w:pPr>
        <w:pStyle w:val="Normal"/>
        <w:ind w:firstLine="540"/>
        <w:jc w:val="both"/>
        <w:rPr>
          <w:sz w:val="28"/>
          <w:szCs w:val="28"/>
        </w:rPr>
      </w:pPr>
      <w:r>
        <w:rPr>
          <w:sz w:val="28"/>
          <w:szCs w:val="28"/>
        </w:rPr>
        <w:t>Индусские ученые говорили, что каждая планета и звезда имели свою душу, которая чувствует, страдает и радуется. Некоторые философы помещают между высочайшими и низшими богами (воплощенными душами) три класса демонов, из них первые два невидимые (их тела – чистый эфир или огонь) – это планетные духи; третий класс (демоны) обладают невидимыми телами, но иногда уплотняются и становятся видимыми на несколько секунд. Это земные духи или астральные тела.</w:t>
      </w:r>
    </w:p>
    <w:p>
      <w:pPr>
        <w:pStyle w:val="Normal"/>
        <w:ind w:firstLine="540"/>
        <w:jc w:val="both"/>
        <w:rPr/>
      </w:pPr>
      <w:r>
        <w:rPr>
          <w:sz w:val="28"/>
          <w:szCs w:val="28"/>
        </w:rPr>
        <w:t>Материалисты верили, что Бог вдохнул в материю часть своего духа; что у людей две души – одна тленная, астральная, флюидное тело; другая – чистая, неразвращенная и бессмертная, то есть аутогейдес или часть божественного духа; что смертная или астральная душа гибнет при каждой очередной перемене на пороге каждой новой сферы. Но верили и в то, что человеческая душа является эманацией Бога, которая в конечном итоге снова сольется с божеством.</w:t>
      </w:r>
    </w:p>
    <w:p>
      <w:pPr>
        <w:pStyle w:val="Normal"/>
        <w:ind w:firstLine="540"/>
        <w:jc w:val="both"/>
        <w:rPr/>
      </w:pPr>
      <w:r>
        <w:rPr>
          <w:sz w:val="28"/>
          <w:szCs w:val="28"/>
        </w:rPr>
        <w:t>Зенон учил, что во всей природе существует два качества: одно активное или мужское, другое пассивное или женское; первое – божественный дух, который инертен до тех пор, пока не соединится с пассивным принципом, а Тициан Ассирийский заявил, что «человек является таким же бессмертным, «как  Бог». Глубокого значения стих из «Книги Бытия» - все звери земные и птицы, в которых живая душа  …».</w:t>
      </w:r>
    </w:p>
    <w:p>
      <w:pPr>
        <w:pStyle w:val="Normal"/>
        <w:ind w:firstLine="540"/>
        <w:jc w:val="both"/>
        <w:rPr/>
      </w:pPr>
      <w:r>
        <w:rPr>
          <w:sz w:val="28"/>
          <w:szCs w:val="28"/>
        </w:rPr>
        <w:t>Методы земной науки, как точны они бы ни были, должны закончиться ничем. Ни одна из отраслей науки не может продемонстрировать «начала и конца» вещей; вместо того,  чтобы проследить законы следствий из изначального источника, наука поступает наоборот. Она учит, что высшие типы развиваются от предшествующих низших типов.</w:t>
      </w:r>
    </w:p>
    <w:p>
      <w:pPr>
        <w:pStyle w:val="Normal"/>
        <w:ind w:firstLine="540"/>
        <w:jc w:val="both"/>
        <w:rPr>
          <w:sz w:val="28"/>
          <w:szCs w:val="28"/>
        </w:rPr>
      </w:pPr>
      <w:r>
        <w:rPr>
          <w:sz w:val="28"/>
          <w:szCs w:val="28"/>
        </w:rPr>
        <w:t>Изида есть только символ природы, скрытая внутри ее душа невидима. Существуют знатоки анатомии, которые, не узрев обитающего духа над слоями мышц, под сетью нервов ищут душу, потому утверждают, что у человека нет никакой души. Но хирург должен обладать другими глазами, не телесными, но духовными.</w:t>
      </w:r>
    </w:p>
    <w:p>
      <w:pPr>
        <w:pStyle w:val="Normal"/>
        <w:ind w:firstLine="540"/>
        <w:jc w:val="both"/>
        <w:rPr>
          <w:sz w:val="28"/>
          <w:szCs w:val="28"/>
        </w:rPr>
      </w:pPr>
      <w:r>
        <w:rPr>
          <w:sz w:val="28"/>
          <w:szCs w:val="28"/>
        </w:rPr>
        <w:t>Наука говорит – нет Бога. Но наше Эго («Я») знает, что есть Бог в природе. Никакая точная наука не в состоянии искоренить это интуитивное ощущение, прирожденное и присущее человеку. Без Бога Космос выглядел бы  бездушный трупом. Человек хочет получить доказательства бессмертия. Пусть появляется любая религия, которая в состоянии дать доказательства бессмертной души в виде научных фактов.</w:t>
      </w:r>
    </w:p>
    <w:p>
      <w:pPr>
        <w:pStyle w:val="Normal"/>
        <w:ind w:firstLine="540"/>
        <w:jc w:val="both"/>
        <w:rPr>
          <w:sz w:val="28"/>
          <w:szCs w:val="28"/>
        </w:rPr>
      </w:pPr>
      <w:r>
        <w:rPr>
          <w:sz w:val="28"/>
          <w:szCs w:val="28"/>
        </w:rPr>
        <w:t>Бессловесные твари не обладают бессмертным духом, то есть не имеют разумного астрального тела, потому, когда  богословы и миряне думают, что душа и дух одно и то же,  они находятся в заблуждении.  В то время, как неразумная душа или астральное тело может более или менее продлить свое существование в потустороннем мире, божественный дух, который церковь неправильно назвала душой, бессмертен по самой своей сущности. Наша душа может быть уподоблена свету под глухим колпаком, она все же светит и притягивает к себе влияние сходных духов.</w:t>
      </w:r>
    </w:p>
    <w:p>
      <w:pPr>
        <w:pStyle w:val="Normal"/>
        <w:ind w:firstLine="540"/>
        <w:jc w:val="both"/>
        <w:rPr>
          <w:sz w:val="28"/>
          <w:szCs w:val="28"/>
        </w:rPr>
      </w:pPr>
      <w:r>
        <w:rPr>
          <w:sz w:val="28"/>
          <w:szCs w:val="28"/>
        </w:rPr>
        <w:t>Философы того времени утверждали, что подземный газ, насыщенный магнетическими свойствами, имеет двойственную природу, говоря о нем следующее: «…без духа ты никто, как пустое дуновение». Таким образом, без обитающей в нем души или разума «психическая сила будет только пустым дуновением». Все пророки старины производили свои пророчества при наружном истечении астральных эманаций или под влиянием влажного испарения, поднимающегося с Земли. Это та астральная материя, которая служит временным одеянием души и формируется в этом свете.</w:t>
      </w:r>
    </w:p>
    <w:p>
      <w:pPr>
        <w:pStyle w:val="Normal"/>
        <w:ind w:firstLine="540"/>
        <w:jc w:val="both"/>
        <w:rPr>
          <w:sz w:val="28"/>
          <w:szCs w:val="28"/>
        </w:rPr>
      </w:pPr>
      <w:r>
        <w:rPr>
          <w:sz w:val="28"/>
          <w:szCs w:val="28"/>
        </w:rPr>
        <w:t>«Душа, возникшая таким образом, должна быть материальной, и она существует только в материальной системе, то есть она должна умереть вместе со смертью ее носителя», то есть речь идет об астральной душе.</w:t>
      </w:r>
    </w:p>
    <w:p>
      <w:pPr>
        <w:pStyle w:val="Normal"/>
        <w:ind w:firstLine="540"/>
        <w:jc w:val="both"/>
        <w:rPr>
          <w:sz w:val="28"/>
          <w:szCs w:val="28"/>
        </w:rPr>
      </w:pPr>
      <w:r>
        <w:rPr>
          <w:sz w:val="28"/>
          <w:szCs w:val="28"/>
        </w:rPr>
        <w:t>Корнелий Агриппа говорит: «Постоянно изменяющаяся универсальная Сила, «Мировая Душа» может оплодотворять все, что угодно, вселяя в них свои божественные свойства. Достаточно поносить их, чтобы почувствовать их непосредственное влияние на души так же, как и на тело. Будучи частью той сущности, из которой состоит все «созданное», человеческая душа обладает удивительной силой»; время и пространство исчезают перед орлиным глазом бессмертной души, ее мощь становится безграничной».</w:t>
      </w:r>
    </w:p>
    <w:p>
      <w:pPr>
        <w:pStyle w:val="Normal"/>
        <w:ind w:firstLine="540"/>
        <w:jc w:val="both"/>
        <w:rPr>
          <w:sz w:val="28"/>
          <w:szCs w:val="28"/>
        </w:rPr>
      </w:pPr>
      <w:r>
        <w:rPr>
          <w:sz w:val="28"/>
          <w:szCs w:val="28"/>
        </w:rPr>
        <w:t xml:space="preserve">«Когда Посвященный», - говорит Элифас Леви, - становится совершенно светоносным, он силой воли управляет магнетическими вибрациями астрального света и  становится первым покровом души; он формирует эфирное тело или звездный фантом, который полностью освобождается только в момент смерти». </w:t>
      </w:r>
    </w:p>
    <w:p>
      <w:pPr>
        <w:pStyle w:val="Normal"/>
        <w:ind w:firstLine="540"/>
        <w:jc w:val="both"/>
        <w:rPr>
          <w:sz w:val="28"/>
          <w:szCs w:val="28"/>
        </w:rPr>
      </w:pPr>
      <w:r>
        <w:rPr>
          <w:sz w:val="28"/>
          <w:szCs w:val="28"/>
        </w:rPr>
        <w:t>Доктрина о том, что Бог есть вселенский разум, проникающий все сущее, лежит в основе всех древних философий. Также доктрина о постоянном слиянии человеческой души в субстанции первичного состояния, отчего душа одно время была всеобщей; но эта доктрина никогда не предполагала уничтожение внешнего духовного Эго, а только растворение внешних форм человека после его земной смерти.</w:t>
      </w:r>
    </w:p>
    <w:p>
      <w:pPr>
        <w:pStyle w:val="Normal"/>
        <w:ind w:firstLine="540"/>
        <w:jc w:val="both"/>
        <w:rPr/>
      </w:pPr>
      <w:r>
        <w:rPr>
          <w:sz w:val="28"/>
          <w:szCs w:val="28"/>
        </w:rPr>
        <w:t>В безбрежном океане пространства сияет центральное духовное и невидимое Солнце; Вселенная его тело, дух и душа. И по этой идеальной модели построено все сущее. Первый свет – это Его Душа, под дуновением которой Вселенная вдыхает разумную жизнь во все творение; вторая эманация сгущает кометную материю и образует формы, запускает бесчисленные миры и вдыхает неразумный слепой жизненный принцип в каждую форму; третий облекает всю Вселенную физической материей. И так как она продолжает постепенно отделяться от центрального божественного Света, то ее блеск уменьшается, и она становится тьмой и злом – грубой материей. Божественная Искра (душа) выпускает из себя Монаду, чтобы наблюдать за Божественной Искрой; Монада была направлена вниз и заключена в камень.</w:t>
      </w:r>
    </w:p>
    <w:p>
      <w:pPr>
        <w:pStyle w:val="Normal"/>
        <w:ind w:firstLine="540"/>
        <w:jc w:val="both"/>
        <w:rPr/>
      </w:pPr>
      <w:r>
        <w:rPr>
          <w:sz w:val="28"/>
          <w:szCs w:val="28"/>
        </w:rPr>
        <w:t>В то время, как неоплатоники верили, что Аутогейдес (божья Искра) никогда не спускается в живого человека, но только осеняет свои излучением астральную душу, то каббалисты уверждали, что дух входил в душу человека и оставался в ней в течение всей жизни человека на Земле. По их словам «Душа через грехопадение Адама осквернила себя миром материи, потому, прежде чем она сможет показаться со своим заключенным божественным духом в присутствии Вечного, она должна очиститься». До тех пор, пока дух заключен в душу, он обладает индивидуальным существованием, но после ее разрушения дух вернется обратно в свою первоначальную обитель».</w:t>
      </w:r>
    </w:p>
    <w:p>
      <w:pPr>
        <w:pStyle w:val="Normal"/>
        <w:ind w:firstLine="540"/>
        <w:jc w:val="both"/>
        <w:rPr/>
      </w:pPr>
      <w:r>
        <w:rPr>
          <w:sz w:val="28"/>
          <w:szCs w:val="28"/>
        </w:rPr>
        <w:t>Другие философы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ческая душа должна была завоевать свое бессмертие, поднявшись сама к духу, с которым они неотвратимо соединились. Индивидуальность человека после смерти зависит от духа, а не от души и тела. Человек может завоевать свое бессмертие, но из этого не следует, что он должен утерять свою индивидуальность. Потому астральная душа может  быть абсорбирована земным телом, и может прекратиться ощущение своего Эго, если оно не заслужило того, чтобы вознестись выше, но божественный дух при этом останется неизменной сущностью.</w:t>
      </w:r>
    </w:p>
    <w:p>
      <w:pPr>
        <w:pStyle w:val="Normal"/>
        <w:ind w:firstLine="540"/>
        <w:jc w:val="both"/>
        <w:rPr/>
      </w:pPr>
      <w:r>
        <w:rPr>
          <w:sz w:val="28"/>
          <w:szCs w:val="28"/>
        </w:rPr>
        <w:t>Александрийская школа учит, что душа происходит от Вселенской Мировой Души, а последняя есть эфир, что может быть воспринято только нашим внутренним зрением, потому она не может быть сущностью, то есть, они оба – и дух и душа – предшествующие. Но тогда, как первый существует как отдельное существо, индивидуальность, душа существует как предшествующая материя, не знающая, не мыслящая часть разумного целого. Они оба произошли из Вечного Океана Света. Но существует как видимый, так и невидимый дух огня, то есть анима грубая и анима возвышенная. В соответствии с этими учениями разумная душа приходит извне, то есть от вселенской  души, а другая изнутри. Первая – это божественная и верховная область, которая рассматривалась как 5-ый элемент, чисто духовный и божественный, тогда как Анима Мунди рассматривалась как состоящая из тонкого огненного и эфирного естества, короче говоря, эфира.</w:t>
      </w:r>
    </w:p>
    <w:p>
      <w:pPr>
        <w:pStyle w:val="Normal"/>
        <w:jc w:val="both"/>
        <w:rPr/>
      </w:pPr>
      <w:r>
        <w:rPr>
          <w:sz w:val="28"/>
          <w:szCs w:val="28"/>
        </w:rPr>
        <w:t xml:space="preserve">        </w:t>
      </w:r>
      <w:r>
        <w:rPr>
          <w:sz w:val="28"/>
          <w:szCs w:val="28"/>
        </w:rPr>
        <w:t>Доктор богословия из Нью-Йорка считает, что физическая смерть есть благодетельная мера в божественной экономии. Но существует другая смерть – духовная, которая является нарушением божественного порядка  и разрушением всех человеческих элементов в натуре человека и всех возможностей человеческого счастья. Когда человек впадает в любовь к себе, он падает от жизни к смерти, его высшие жизненные принципы погибают. Физически он существует, но духовно он мертв. Но такие люди еще имеют свои наслаждения при жизни на земле – погоня за богатством, одевание со вкусом и так далее.</w:t>
      </w:r>
    </w:p>
    <w:p>
      <w:pPr>
        <w:pStyle w:val="Normal"/>
        <w:ind w:firstLine="540"/>
        <w:jc w:val="both"/>
        <w:rPr>
          <w:sz w:val="28"/>
          <w:szCs w:val="28"/>
        </w:rPr>
      </w:pPr>
      <w:r>
        <w:rPr>
          <w:sz w:val="28"/>
          <w:szCs w:val="28"/>
        </w:rPr>
        <w:t>Астральная душа – точная копия тела и в физическом и в духовном смысле и до тех пор, пока человек плоти и духа удерживается в пределах законов духовной преемственности; и  пока его божественная искра хотя бы слабо теплится в нем, он находится на пути к бессмертию в будущем состоянии. Но существо, отбросившее совесть и дух, должно подчиняться законам материи. Тело такой личности покидается духом до его физической смерти и астральная душа, повинуясь закону слепой материи, принимает в точности тот образ, который был подготовлен в течение его жизни на Земле.</w:t>
      </w:r>
    </w:p>
    <w:p>
      <w:pPr>
        <w:pStyle w:val="Normal"/>
        <w:ind w:firstLine="540"/>
        <w:jc w:val="both"/>
        <w:rPr>
          <w:sz w:val="28"/>
          <w:szCs w:val="28"/>
        </w:rPr>
      </w:pPr>
      <w:r>
        <w:rPr>
          <w:sz w:val="28"/>
          <w:szCs w:val="28"/>
        </w:rPr>
        <w:t>Существует предание, что души таких умерших продолжают существовать в Гадесе, но те, кто жил  возвышенной и святой жизнью, достигает высшего чистого обитания в верхних сферах Земли.</w:t>
      </w:r>
    </w:p>
    <w:p>
      <w:pPr>
        <w:pStyle w:val="Normal"/>
        <w:ind w:firstLine="540"/>
        <w:jc w:val="both"/>
        <w:rPr>
          <w:sz w:val="28"/>
          <w:szCs w:val="28"/>
        </w:rPr>
      </w:pPr>
      <w:r>
        <w:rPr>
          <w:sz w:val="28"/>
          <w:szCs w:val="28"/>
        </w:rPr>
        <w:t>Ниже приведены высказывания философов различных времен о душе. «Человеческая душа (астральное тело) есть демон, которого на нашем языке можно назвать гением; она бессмертный бог, хотя в некотором смысле она рождается в то же самое время, когда рождается и человек, в котором она пребывает. Следовательно, можно сказать, что она умирает так же, как и рождается».</w:t>
      </w:r>
    </w:p>
    <w:p>
      <w:pPr>
        <w:pStyle w:val="Normal"/>
        <w:ind w:firstLine="540"/>
        <w:jc w:val="both"/>
        <w:rPr>
          <w:sz w:val="28"/>
          <w:szCs w:val="28"/>
        </w:rPr>
      </w:pPr>
      <w:r>
        <w:rPr>
          <w:sz w:val="28"/>
          <w:szCs w:val="28"/>
        </w:rPr>
        <w:t>«Душа рождается в этом мире после того, как покинула другой мир (Анима Мунди), в котором она предсуществовала до своего появления на земле. Она умирает тогда, когда отделяется от тела». Но этого рода смерть не уничтожает души, она только преображает ее в другие духи. Этим подтверждается, что человек проходит через последовательный ряд физических человеческих рождений до тех пор, пока не очистится окончательно от ненужной шелухи. Но Апулей ясно говорит, что мы приходим в этот мир из другого мира. Как часовой механизм на фабрике переходит из рук в руки, пока часы не получаются такими, какими их задумал мастер. Точно так же по древней философии первичная божественная концепция человека осуществляется в различных цехах вселенской мастерской пока, наконец, на сцене появляется совершенный человек.</w:t>
      </w:r>
    </w:p>
    <w:p>
      <w:pPr>
        <w:pStyle w:val="Normal"/>
        <w:ind w:firstLine="540"/>
        <w:jc w:val="both"/>
        <w:rPr/>
      </w:pPr>
      <w:r>
        <w:rPr>
          <w:sz w:val="28"/>
          <w:szCs w:val="28"/>
        </w:rPr>
        <w:t>И никакое человеческое существо не завершает своего великого цикла или «круга необходимости», пока все не будет выполнено. Некоторые души опережают других и достигают цели раньше. Некоторые несчастные совсем выпадают из такого цикла; им приходится начинать все с начала. Это процессы трансмиграции и реинкарнации и только на других и низших планетах. Мириады миров кишат в Космосе, на которых душа в зачаточном рудиментарном состоянии совершает свои паломничества прежде чем доходит до большой и сияющей планеты, называемой Земля, прекрасная функция которой заключается в том, что она должна дать ему самосознание.</w:t>
      </w:r>
    </w:p>
    <w:p>
      <w:pPr>
        <w:pStyle w:val="Normal"/>
        <w:ind w:firstLine="540"/>
        <w:jc w:val="both"/>
        <w:rPr/>
      </w:pPr>
      <w:r>
        <w:rPr>
          <w:sz w:val="28"/>
          <w:szCs w:val="28"/>
        </w:rPr>
        <w:t>Индийские джайны полагают, что душа, которую они называют джива, соединена с двумя возвышенными эфирными телами: одно неизменное и состоит из божественных сил высшего сознания; другое же изменяемое (грубые части человека, чувства и  земные свойства. Когда душа очищается после смерти, она соединяется с божественным духом и становится богом. Так считают и ведантисты. В этом Учении читаем: «В действительности находим только одно божество, верховный суд, он той же самой природы, что и душа человека».</w:t>
      </w:r>
    </w:p>
    <w:p>
      <w:pPr>
        <w:pStyle w:val="Normal"/>
        <w:ind w:firstLine="540"/>
        <w:jc w:val="both"/>
        <w:rPr>
          <w:sz w:val="28"/>
          <w:szCs w:val="28"/>
        </w:rPr>
      </w:pPr>
      <w:r>
        <w:rPr>
          <w:sz w:val="28"/>
          <w:szCs w:val="28"/>
        </w:rPr>
        <w:t>Если человеческая душа пренебрегала своим божественным духом, трудно такому человеку жить более длительный период времени, поскольку ее частицы притягиваются вселенским пространством, разлетаются в стороны, и личность перестает существовать.</w:t>
      </w:r>
    </w:p>
    <w:p>
      <w:pPr>
        <w:pStyle w:val="Normal"/>
        <w:ind w:firstLine="540"/>
        <w:jc w:val="both"/>
        <w:rPr>
          <w:sz w:val="28"/>
          <w:szCs w:val="28"/>
        </w:rPr>
      </w:pPr>
      <w:r>
        <w:rPr>
          <w:sz w:val="28"/>
          <w:szCs w:val="28"/>
        </w:rPr>
        <w:t>С незапамятных времен люди науки размышляли о том, что собой представляет жизненная сила или жизненный принцип. Точная наука признает в природе 5 сил – одну молярную и 4 молекулярных; каббалисты признают 7 сил; и в этих двух закутана вся тайна жизни. Одна из этих сил божественный дух, чье отражение невидимыми звеньями соединено даже с неорганической материей, другую мы предоставляем каждому открыть самому.</w:t>
      </w:r>
    </w:p>
    <w:p>
      <w:pPr>
        <w:pStyle w:val="Normal"/>
        <w:ind w:firstLine="540"/>
        <w:jc w:val="both"/>
        <w:rPr>
          <w:sz w:val="28"/>
          <w:szCs w:val="28"/>
        </w:rPr>
      </w:pPr>
      <w:r>
        <w:rPr>
          <w:sz w:val="28"/>
          <w:szCs w:val="28"/>
        </w:rPr>
        <w:t>«В живом и мертвом теле все химические и физические силы извлечены из общего фонда и воплощенные в живом организме; они находятся и в умершем, пока мало-помалу не возвратятся в тот же фонд.  Наука не может понять, что уходит и куда уходит в этом беспрерывном и вечном процессе жизни. И все же это есть то, что теряется после смерти до разложения – это жизненная сила в ее высочайшем значении!».</w:t>
      </w:r>
    </w:p>
    <w:p>
      <w:pPr>
        <w:pStyle w:val="Normal"/>
        <w:ind w:firstLine="540"/>
        <w:jc w:val="both"/>
        <w:rPr>
          <w:sz w:val="28"/>
          <w:szCs w:val="28"/>
        </w:rPr>
      </w:pPr>
      <w:r>
        <w:rPr>
          <w:sz w:val="28"/>
          <w:szCs w:val="28"/>
        </w:rPr>
        <w:t xml:space="preserve"> </w:t>
      </w:r>
      <w:r>
        <w:rPr>
          <w:sz w:val="28"/>
          <w:szCs w:val="28"/>
        </w:rPr>
        <w:t>В «Разоблаченной Изиде» описан очень интересный пример доказательства существования жизненного принципа, заключающийся в том, что одного философа поместили в ящик для захоронения, выполнили определенные процедуры по сохранению тела; все остальное проделали как обычно при закапывании умерших. После шестимесячного пребывания в таком заключении его откопали и со всеми положенными предосторожностями и привели его в чувства. Когда были выполнены все процедуры по его оживлению, он чувствовал себя нормально и выглядел вполне здоровым.</w:t>
      </w:r>
    </w:p>
    <w:p>
      <w:pPr>
        <w:pStyle w:val="Normal"/>
        <w:ind w:firstLine="540"/>
        <w:jc w:val="both"/>
        <w:rPr>
          <w:sz w:val="28"/>
          <w:szCs w:val="28"/>
        </w:rPr>
      </w:pPr>
      <w:r>
        <w:rPr>
          <w:sz w:val="28"/>
          <w:szCs w:val="28"/>
        </w:rPr>
        <w:t>Сын Божий – это бессмертный дух, данный каждому человеческому существу; именно он является «единственным человеком», то есть оболочка, в которой содержится душа; а сама душа – это только полусущество, и без осенения духом тело и астральная душа представляют собою только животную дуаду. Требуется тройственность, чтобы образовать завершенного «человека» и дать ему возможность оставаться таким при каждом новом рождении.</w:t>
      </w:r>
    </w:p>
    <w:p>
      <w:pPr>
        <w:pStyle w:val="Normal"/>
        <w:ind w:firstLine="540"/>
        <w:jc w:val="both"/>
        <w:rPr>
          <w:sz w:val="28"/>
          <w:szCs w:val="28"/>
        </w:rPr>
      </w:pPr>
      <w:r>
        <w:rPr>
          <w:sz w:val="28"/>
          <w:szCs w:val="28"/>
        </w:rPr>
        <w:t>Бессмертный дух радуется в сыновьях человеческих, которые без этого духа были бы только дуадами (физическое тело и астральная душа), или тот же жизненный принцип, который оживляет даже самое ничтожнейшее в животном царстве. Но этот дух не может соединиться с тем человеком, в котором материя и грубейшее влечение его животной души всегда оттесняют дух.</w:t>
      </w:r>
    </w:p>
    <w:p>
      <w:pPr>
        <w:pStyle w:val="Normal"/>
        <w:ind w:firstLine="540"/>
        <w:jc w:val="both"/>
        <w:rPr>
          <w:sz w:val="28"/>
          <w:szCs w:val="28"/>
        </w:rPr>
      </w:pPr>
      <w:r>
        <w:rPr>
          <w:sz w:val="28"/>
          <w:szCs w:val="28"/>
        </w:rPr>
        <w:t>«Зогар» учит, что душа не может достигнуть обители блаженства, если она не соединилась с субстанцией, из которой она эманировала – с духом. Все души двойные; в то время как последняя представляет собой женский принцип, дух является мужским. Человек, пока заключен в теле, представляет собой троицу, если его скверна не настолько велика, чтобы вызвать его отрыв с духом. Горе той душе, которая вместо своего небесного мужа (духа) предпочитает земной брак со своим земным «телом» - гласит один текст в «Книге Ключей».</w:t>
      </w:r>
    </w:p>
    <w:p>
      <w:pPr>
        <w:pStyle w:val="Normal"/>
        <w:ind w:firstLine="540"/>
        <w:jc w:val="both"/>
        <w:rPr>
          <w:sz w:val="28"/>
          <w:szCs w:val="28"/>
        </w:rPr>
      </w:pPr>
      <w:r>
        <w:rPr>
          <w:sz w:val="28"/>
          <w:szCs w:val="28"/>
        </w:rPr>
        <w:t>В писаниях Павла сущность человека разделена на три части – плоть, психическое существо или душа, и внутренняя сущность или дух. Платон также считает, что в человеке имеется «бессмертный принцип души»,  смертное тело и «отдельная смертного рода душа». То есть Платон рассматривает внутреннего человека как состоящего из двух частей – одна всегда одна  та же, образованная из той же сущности, что и божество, другая смертная и тленная. Платон и Пифагор всегда «делили душу на две части – разумную, которая вечна, ибо она есть произведением вечного божества; но  та часть души, которая лишена разума, умирает. Те, кто думают, что понимание является частью души, ошибаются не менее тех, которые считают душу частью тела, ибо дух настолько же превосходит душу, насколько душа лучше и божественнее тела. Соединение этой души с пониманием духа образует разум, а соединение с телом образует страсть. Из этих трех частей, сложенных и слитых вместе, земля дала тело, луна – душу, а солнце – понимание человеческому роду.</w:t>
      </w:r>
    </w:p>
    <w:p>
      <w:pPr>
        <w:pStyle w:val="Normal"/>
        <w:ind w:firstLine="540"/>
        <w:jc w:val="both"/>
        <w:rPr>
          <w:sz w:val="28"/>
          <w:szCs w:val="28"/>
        </w:rPr>
      </w:pPr>
      <w:r>
        <w:rPr>
          <w:sz w:val="28"/>
          <w:szCs w:val="28"/>
        </w:rPr>
        <w:t>Не все души в одинаковой степени смешиваются, и более чистая часть (Дух)  остается вне тела. Она подобно веревке, поддерживает и направляет опускающуюся часть тела, пока она послушна и не поддается инстинктивным влечениям плоти;  та часть, которая погрузилась в тело, называется душой. Но в простонародье думают, что  нетленная часть, то есть дух находится внутри.</w:t>
      </w:r>
    </w:p>
    <w:p>
      <w:pPr>
        <w:pStyle w:val="Normal"/>
        <w:ind w:firstLine="540"/>
        <w:jc w:val="both"/>
        <w:rPr/>
      </w:pPr>
      <w:r>
        <w:rPr>
          <w:sz w:val="28"/>
          <w:szCs w:val="28"/>
        </w:rPr>
        <w:t>Душа, как сон, она хотя и быстро отлетает, но не сразу, а потом, когда остается одна и отделяется от духа. Душа, которая формируется духом и самоформирует тело, получает от него отпечаток и форму, потому хотя она и отделилась и от духа и от тела, она на долгое время все еще удерживает его фигуру и сходство так, что с полным правом ее можно называть его изображением. И элементом этих душ является Луна, так как души попадают в нее так же, как тела покойников в землю.</w:t>
      </w:r>
    </w:p>
    <w:p>
      <w:pPr>
        <w:pStyle w:val="Normal"/>
        <w:ind w:firstLine="540"/>
        <w:jc w:val="both"/>
        <w:rPr>
          <w:sz w:val="28"/>
          <w:szCs w:val="28"/>
        </w:rPr>
      </w:pPr>
      <w:r>
        <w:rPr>
          <w:sz w:val="28"/>
          <w:szCs w:val="28"/>
        </w:rPr>
        <w:t>Платон определяет душу как «самопроизвольного двойника». Она была порождена раньше тела, потому согласно природе, им правит властвующая душа. Потому душа правит всем в небесах и на земле посредством своих движений – хотеть, обдумывать, заботиться, советоваться и так далее. Она всегда берет себе в союзники дух,  и тогда все получается  правильно и удачно, но если она вместе с телом, то во всем поступает наоборот.</w:t>
      </w:r>
    </w:p>
    <w:p>
      <w:pPr>
        <w:pStyle w:val="Normal"/>
        <w:ind w:firstLine="540"/>
        <w:jc w:val="both"/>
        <w:rPr>
          <w:sz w:val="28"/>
          <w:szCs w:val="28"/>
        </w:rPr>
      </w:pPr>
      <w:r>
        <w:rPr>
          <w:sz w:val="28"/>
          <w:szCs w:val="28"/>
        </w:rPr>
        <w:t>Именно Земной крест повторяется на земле растением и двойственным человеком; физический человек вытесняет духовного; беспредельное зарождение внизу; беспредельное перерождение вверху; видимое – только проявление невидимого; человек из праха предоставляется праху; человек из духа возрождается в духе; то есть именно предельное человечество и явилось Сыном Беспредельного Бога. Абба – Отец; Амона – Матерь; Сын – Вселенная. Эта первичная троица повторяется во всех теогониях. Адам Кадмон, Гермес, Енох, Озирис, Кришна, Ормазд или Христос – все они одно. Они стоят как Метатроны между телом и душой - вечные духи, спасающие плоть перерождением ее внизу, и душу – перерождением вверху, где человечество еще раз ходит перед Богом.</w:t>
      </w:r>
    </w:p>
    <w:p>
      <w:pPr>
        <w:pStyle w:val="Normal"/>
        <w:ind w:firstLine="540"/>
        <w:jc w:val="both"/>
        <w:rPr>
          <w:sz w:val="28"/>
          <w:szCs w:val="28"/>
        </w:rPr>
      </w:pPr>
      <w:r>
        <w:rPr>
          <w:sz w:val="28"/>
          <w:szCs w:val="28"/>
        </w:rPr>
      </w:r>
    </w:p>
    <w:p>
      <w:pPr>
        <w:pStyle w:val="Normal"/>
        <w:ind w:firstLine="540"/>
        <w:jc w:val="both"/>
        <w:rPr>
          <w:szCs w:val="32"/>
        </w:rPr>
      </w:pPr>
      <w:r>
        <w:rPr>
          <w:sz w:val="28"/>
          <w:szCs w:val="28"/>
        </w:rPr>
        <w:t xml:space="preserve">         </w:t>
      </w:r>
      <w:r>
        <w:rPr>
          <w:sz w:val="28"/>
          <w:szCs w:val="28"/>
        </w:rPr>
        <w:tab/>
        <w:tab/>
        <w:t>3.4. Учение «Тайная Доктрина»</w:t>
      </w:r>
    </w:p>
    <w:p>
      <w:pPr>
        <w:pStyle w:val="Normal"/>
        <w:ind w:firstLine="540"/>
        <w:jc w:val="both"/>
        <w:rPr>
          <w:sz w:val="28"/>
          <w:szCs w:val="28"/>
        </w:rPr>
      </w:pPr>
      <w:r>
        <w:rPr>
          <w:sz w:val="28"/>
          <w:szCs w:val="28"/>
        </w:rPr>
      </w:r>
    </w:p>
    <w:p>
      <w:pPr>
        <w:pStyle w:val="Normal"/>
        <w:ind w:firstLine="540"/>
        <w:jc w:val="both"/>
        <w:rPr/>
      </w:pPr>
      <w:r>
        <w:rPr>
          <w:sz w:val="28"/>
          <w:szCs w:val="28"/>
        </w:rPr>
        <w:t>Движущий  Материей дух, оживотворяющая Душа, присущая каждому атому, проявляющаяся в человеке, латентная в камне имеет различные степени мощи. Это пантеистическое представление Всеобщего Духа-Души, пронизывающего всю природу, является древнейшим среди всех философий мира.</w:t>
      </w:r>
    </w:p>
    <w:p>
      <w:pPr>
        <w:pStyle w:val="Normal"/>
        <w:ind w:firstLine="540"/>
        <w:jc w:val="both"/>
        <w:rPr>
          <w:sz w:val="28"/>
          <w:szCs w:val="28"/>
        </w:rPr>
      </w:pPr>
      <w:r>
        <w:rPr>
          <w:sz w:val="28"/>
          <w:szCs w:val="28"/>
        </w:rPr>
        <w:t>Кто пытается доказать, что древни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я с Солнечным Челном и исчезает с Ним»; то есть она существует на протяжении Цикла Необходимости.  Эта «Душа» проникает из Области Причины Жизни и днем присоединяется к живущим на Земле, чтобы каждую ночь возвращаться в Область Причин Жизни. Этим выражается периодическое существование Эго. 4-ый и 5-ый принципы будут рассеяны, но Душа-Птица (Манас и Атма-Буддхи) будут жить в вечности.</w:t>
      </w:r>
    </w:p>
    <w:p>
      <w:pPr>
        <w:pStyle w:val="Normal"/>
        <w:ind w:firstLine="540"/>
        <w:jc w:val="both"/>
        <w:rPr>
          <w:sz w:val="28"/>
          <w:szCs w:val="28"/>
        </w:rPr>
      </w:pPr>
      <w:r>
        <w:rPr>
          <w:sz w:val="28"/>
          <w:szCs w:val="28"/>
        </w:rPr>
        <w:t xml:space="preserve">Душа, темным проводником которой является астральная, эфиро-субстанциональная оболочка, могла умереть, а человек мог еще продолжать жить на Земле. Душа могла освободиться и покинуть свое обиталище из-за различных причин, подобных сумасшествию, духовной и физической развращенности и так далее. То есть существует возможность для Души, этого вечного духовного Эго, обитать в невидимых мирах, в то время как ее тело продолжает жить на Земле; это утверждение является преимущественно Оккультной Доктриной. </w:t>
      </w:r>
    </w:p>
    <w:p>
      <w:pPr>
        <w:pStyle w:val="Normal"/>
        <w:ind w:firstLine="540"/>
        <w:jc w:val="both"/>
        <w:rPr>
          <w:sz w:val="28"/>
          <w:szCs w:val="28"/>
        </w:rPr>
      </w:pPr>
      <w:r>
        <w:rPr>
          <w:sz w:val="28"/>
          <w:szCs w:val="28"/>
        </w:rPr>
        <w:t>Много вокруг нас бездушных людей, ибо подобные люди встречаются как среди злобных материалистов, так и среди лиц, «которые продвинулись в святости и никогда не обращавшихся назад».</w:t>
      </w:r>
    </w:p>
    <w:p>
      <w:pPr>
        <w:pStyle w:val="Normal"/>
        <w:ind w:firstLine="540"/>
        <w:jc w:val="both"/>
        <w:rPr>
          <w:sz w:val="28"/>
          <w:szCs w:val="28"/>
        </w:rPr>
      </w:pPr>
      <w:r>
        <w:rPr>
          <w:sz w:val="28"/>
          <w:szCs w:val="28"/>
        </w:rPr>
        <w:t>В Вишну-Пуране даны 7 периодов и указана прогрессивная эволюция «Духа-Души» и семи форм Материи или Начал.</w:t>
      </w:r>
    </w:p>
    <w:p>
      <w:pPr>
        <w:pStyle w:val="Normal"/>
        <w:ind w:firstLine="540"/>
        <w:jc w:val="both"/>
        <w:rPr>
          <w:sz w:val="28"/>
          <w:szCs w:val="28"/>
        </w:rPr>
      </w:pPr>
      <w:r>
        <w:rPr>
          <w:sz w:val="28"/>
          <w:szCs w:val="28"/>
        </w:rPr>
        <w:t>«От одной Души – Души всего Сущего исходят все души, которые рассеиваются, как если бы они были намеренно распределены по всему миру. Эти души подвергаются многочисленным преображениям; те, которые уже стали ползущими тварями, обращаются в водных; от существ, живущих высоко в воздухе (небесах) рождаются люди. Достигнув степени человека, души получают принцип (сознательного) бессмертия и становятся духами, затем они вступают в хор Богов».</w:t>
      </w:r>
    </w:p>
    <w:p>
      <w:pPr>
        <w:pStyle w:val="Normal"/>
        <w:ind w:firstLine="540"/>
        <w:jc w:val="both"/>
        <w:rPr>
          <w:sz w:val="28"/>
          <w:szCs w:val="28"/>
        </w:rPr>
      </w:pPr>
      <w:r>
        <w:rPr>
          <w:sz w:val="28"/>
          <w:szCs w:val="28"/>
        </w:rPr>
        <w:t xml:space="preserve">Пятый и четвертый принципы человека – Манас и Кама-Рупа составляют двойственную Личность; истинное бессмертное Эго, если оно ассимилировалось с двумя высшими принципами, и ложная преходящая Личность, так называемое астральное тело или животно-человеческая Душа, - оба эти принципа должны быть тесно слиты для полного земного существования. </w:t>
      </w:r>
    </w:p>
    <w:p>
      <w:pPr>
        <w:pStyle w:val="Normal"/>
        <w:ind w:firstLine="540"/>
        <w:jc w:val="both"/>
        <w:rPr/>
      </w:pPr>
      <w:r>
        <w:rPr>
          <w:sz w:val="28"/>
          <w:szCs w:val="28"/>
        </w:rPr>
        <w:t>Декарт усматривал в шишковидной железе местонахождение Души, хотя это и рассматривается теперь как вымысел теми, кто перестал верить в существование бессмертного принципа в человеке. Он утверждал, что  «хотя Душа и соединена с каждой частью тела,   имеется одно необычайное место в последнем, в котором душа выполняет свои функции преимущественно перед другими. И так как ни сердце, ни мозг не могут быть этим «особым» местом, то  оно может находиться в этой маленькой гланде, которая, будучи привязана к мозгу, тем не менее, обладает независимой от него деятельностью, ибо она может быть приведена  маятникообразное движение через «животных духов». Можно утверждать, что шишкообразная железа гораздо теснее связана с Душою и Духом, нежели с физиологическими чувствами человека.</w:t>
      </w:r>
    </w:p>
    <w:p>
      <w:pPr>
        <w:pStyle w:val="Normal"/>
        <w:ind w:firstLine="540"/>
        <w:jc w:val="both"/>
        <w:rPr>
          <w:sz w:val="28"/>
          <w:szCs w:val="28"/>
        </w:rPr>
      </w:pPr>
      <w:r>
        <w:rPr>
          <w:sz w:val="28"/>
          <w:szCs w:val="28"/>
        </w:rPr>
        <w:t>Манас двойственен – лунный в нижней его части и Солнечный в верхней. То есть в своем внешнем аспекте он притягивается к Буддхи, а в своем нижнем спускается в свою животную Душу, полную эгоистических чувственных желаний и прислушивается к ее голосу; и в этом заключается тайна жизни Адепта и Риши непосвященного, так же, как и тайна посмертного отделения божественной формы от животного человека. Махабхарата в своем величественном символизме и аллегории показала скорбь человека и Души. Но главная «Душа» есть Манас или разум; следовательно, Сома (Луна) явлена как заключающая синтез с его солнечной частью.</w:t>
      </w:r>
    </w:p>
    <w:p>
      <w:pPr>
        <w:pStyle w:val="Normal"/>
        <w:ind w:firstLine="540"/>
        <w:jc w:val="both"/>
        <w:rPr>
          <w:sz w:val="28"/>
          <w:szCs w:val="28"/>
        </w:rPr>
      </w:pPr>
      <w:r>
        <w:rPr>
          <w:sz w:val="28"/>
          <w:szCs w:val="28"/>
        </w:rPr>
        <w:t>Треугольник над квадратом – символ семеричного человека; число 6 – эмблема физической природы (4 стороны света + надир и зенит), а семеричность была символом этого человека плюс его бессмертная душа.</w:t>
      </w:r>
    </w:p>
    <w:p>
      <w:pPr>
        <w:pStyle w:val="Normal"/>
        <w:ind w:firstLine="540"/>
        <w:jc w:val="both"/>
        <w:rPr>
          <w:sz w:val="28"/>
          <w:szCs w:val="28"/>
        </w:rPr>
      </w:pPr>
      <w:r>
        <w:rPr>
          <w:sz w:val="28"/>
          <w:szCs w:val="28"/>
        </w:rPr>
        <w:t>Известно мнение, что таинственная природа Сознания, Души и Духа в человеке  объясняется как простой прогресс в функциях протоплазмических молекул, и что наше божественное сознание, наша душа, ум и устремления «проложили себе дорогу», начиная от низших стадий простой клеточки-души». Но между эволюцией духовной природы человека от выше указанных амебных душ существует пропасть, через которую нельзя перешагнуть человеку, вполне владеющему своими умственными способностями. Физическая эволюция, как учит этому современная наука, есть безумное представление грубого материализма.</w:t>
      </w:r>
    </w:p>
    <w:p>
      <w:pPr>
        <w:pStyle w:val="Normal"/>
        <w:ind w:firstLine="540"/>
        <w:jc w:val="both"/>
        <w:rPr>
          <w:sz w:val="28"/>
          <w:szCs w:val="28"/>
        </w:rPr>
      </w:pPr>
      <w:r>
        <w:rPr>
          <w:sz w:val="28"/>
          <w:szCs w:val="28"/>
        </w:rPr>
        <w:t>Глубокий мыслитель  М.М.Страхов говорит: «Если организмы являются сущностями, то справедливо заключить и утвердить, что органическая жизнь стремится породить психическую жизнь; но было бы еще правильнее сказать, что истинная причина органической жизни есть стремление духа к проявлению в вещественных формах. Именно высшая форма заключает в себе полное объяснение низшей, но никогда не наоборот».</w:t>
      </w:r>
    </w:p>
    <w:p>
      <w:pPr>
        <w:pStyle w:val="Normal"/>
        <w:ind w:firstLine="540"/>
        <w:jc w:val="both"/>
        <w:rPr>
          <w:sz w:val="28"/>
          <w:szCs w:val="28"/>
        </w:rPr>
      </w:pPr>
      <w:r>
        <w:rPr>
          <w:sz w:val="28"/>
          <w:szCs w:val="28"/>
        </w:rPr>
        <w:t>Оккультисты относят каждый атом во Вселенной к одному Единству, к Универсальной Жизни. Они последовательны в своей доктрине о духе и душе, когда говорят о памяти, существующей в каждом атоме, о воле и ощущении.</w:t>
      </w:r>
    </w:p>
    <w:p>
      <w:pPr>
        <w:pStyle w:val="Normal"/>
        <w:ind w:firstLine="540"/>
        <w:jc w:val="both"/>
        <w:rPr>
          <w:sz w:val="28"/>
          <w:szCs w:val="28"/>
        </w:rPr>
      </w:pPr>
      <w:r>
        <w:rPr>
          <w:sz w:val="28"/>
          <w:szCs w:val="28"/>
        </w:rPr>
        <w:t>Каждый смертный имеет своего бессмертного двойника или, вернее, своего Прототипа в небесах; и первый неразрывно соединен с последним в каждом своем воплощении и на время цикла рождений; но соединен он только посредством своего духовного и интеллектуального Принципа. В случае отсутствия во внутреннем человеке духовных уз этот союз разрушается. Парацельс говорит, что человек со своими тремя (составными) Духами подвешивается на всех трех к матке Макрокосма. Нить, которая удерживает его соединенным, есть «Душа-Нить». И именно через этот духовный и интеллектуальный принцип в Человеке он соединяется со своим небесным прототипом, но никак не через низшее внутреннее или астральное тело, которое весьма быстро растворяется.</w:t>
      </w:r>
    </w:p>
    <w:p>
      <w:pPr>
        <w:pStyle w:val="Normal"/>
        <w:ind w:firstLine="540"/>
        <w:jc w:val="both"/>
        <w:rPr/>
      </w:pPr>
      <w:r>
        <w:rPr>
          <w:sz w:val="28"/>
          <w:szCs w:val="28"/>
        </w:rPr>
        <w:t xml:space="preserve">Необходимость в разумных принципах и руководящих Силах ныне настолько ощущается, что ученые и специалисты чувствуют себя обязанными порождать в своем сознании нечто в роде полумистической системы. Наги, член Венгерской Академии наук, не был духовным лицом, но, тем не менее, разработал теорию о необходимости разумных Сил. К.Е.Лов сделал из этих Сил «неуловимых посредников», подчиненных Электричеству.              </w:t>
      </w:r>
    </w:p>
    <w:p>
      <w:pPr>
        <w:pStyle w:val="Normal"/>
        <w:ind w:firstLine="540"/>
        <w:jc w:val="both"/>
        <w:rPr/>
      </w:pPr>
      <w:r>
        <w:rPr>
          <w:sz w:val="28"/>
          <w:szCs w:val="28"/>
        </w:rPr>
        <w:t>Существовала школа мистиков, которая придерживалась мнения, что ряд духовных существ, обитателей сфер, совершенно не зависят от Земли и человеческого цикла; они являются посредниками между «богами» и людьми и даже между человеком и Верховною Душой. Выражаясь яснее, душа человека, благодаря помощи Планетарных Духов, стала «восприимчивой по отношению к душе Мира».</w:t>
      </w:r>
    </w:p>
    <w:p>
      <w:pPr>
        <w:pStyle w:val="Normal"/>
        <w:ind w:firstLine="540"/>
        <w:jc w:val="both"/>
        <w:rPr>
          <w:sz w:val="28"/>
          <w:szCs w:val="28"/>
        </w:rPr>
      </w:pPr>
      <w:r>
        <w:rPr>
          <w:sz w:val="28"/>
          <w:szCs w:val="28"/>
        </w:rPr>
        <w:t>Аполлон Тианский утверждал следующее: «Я могу видеть настоящее и будущее, а также величайшие и весьма замечательные деяния в ясном воображении, в совершенстве обладая остротой чувств». А комментарий по этому поводу гласит: «Это то, что может быть названо духовной фотографией. Душа – это камера, в которой факты и события, будущее, прошедшее и настоящее одинаково запечатлены, и ум становится способным их осознавать. Вероятно, это и есть «великий день», в который каждый переходит путем смерти или экстаза. Тогда душа освобождается от скованности тела, и ее благороднейшая часть присоединяется к высшей природе и становится участницей в мудрости и предвидении высших существ».</w:t>
      </w:r>
    </w:p>
    <w:p>
      <w:pPr>
        <w:pStyle w:val="Normal"/>
        <w:ind w:firstLine="540"/>
        <w:jc w:val="both"/>
        <w:rPr>
          <w:sz w:val="28"/>
          <w:szCs w:val="28"/>
        </w:rPr>
      </w:pPr>
      <w:r>
        <w:rPr>
          <w:sz w:val="28"/>
          <w:szCs w:val="28"/>
        </w:rPr>
        <w:t>Два термина – «вторая смерть» и «Душа» являются маскировками в некотором смысле. «Душа», не делая различия, относится и к Буддхи-Манасу и к Кама-Манасу. Обозначение «вторая смерть» относится к нескольким смертям, которым подвергаются «Принципы» в течение своего воплощения. Главным и наиболее важным секретом в отношении «второй смерти» - это возможность смерти Души, то есть ее отрыв от Эго на Земле в течение земной жизни человека. Это действительная смерть, которая не оставляет никаких следов в человеке, но оставляет последнего «живым» трупом морально.</w:t>
      </w:r>
    </w:p>
    <w:p>
      <w:pPr>
        <w:pStyle w:val="Normal"/>
        <w:ind w:firstLine="540"/>
        <w:jc w:val="both"/>
        <w:rPr>
          <w:sz w:val="28"/>
          <w:szCs w:val="28"/>
        </w:rPr>
      </w:pPr>
      <w:r>
        <w:rPr>
          <w:sz w:val="28"/>
          <w:szCs w:val="28"/>
        </w:rPr>
        <w:t>При «второй смерти» личная душа, которая ничего не собрала для своего Высшего Эго, отделяется от него. То есть Антахкарана (мост между божественным и человеческим Эго, соединяющий Высший и низший Манас), была разрушена до того, как низший человек имел возможность ассимилировать Высшее и стать с ним единым; потому Камическая «Душа» становится отдельным Существом, чтобы впредь жить в качестве «бездушной» твари в течение определенного времени в зависимости от своей кармы.</w:t>
      </w:r>
    </w:p>
    <w:p>
      <w:pPr>
        <w:pStyle w:val="Normal"/>
        <w:ind w:firstLine="540"/>
        <w:jc w:val="both"/>
        <w:rPr>
          <w:sz w:val="28"/>
          <w:szCs w:val="28"/>
        </w:rPr>
      </w:pPr>
      <w:r>
        <w:rPr>
          <w:sz w:val="28"/>
          <w:szCs w:val="28"/>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ind w:firstLine="540"/>
        <w:jc w:val="both"/>
        <w:rPr/>
      </w:pPr>
      <w:r>
        <w:rPr>
          <w:sz w:val="28"/>
          <w:szCs w:val="28"/>
        </w:rPr>
        <w:t xml:space="preserve">  </w:t>
      </w:r>
      <w:r>
        <w:rPr>
          <w:sz w:val="28"/>
          <w:szCs w:val="28"/>
        </w:rPr>
        <w:tab/>
        <w:tab/>
        <w:tab/>
        <w:tab/>
      </w:r>
      <w:r>
        <w:rPr>
          <w:szCs w:val="32"/>
        </w:rPr>
        <w:t xml:space="preserve">3.5. </w:t>
      </w:r>
      <w:r>
        <w:rPr>
          <w:sz w:val="28"/>
          <w:szCs w:val="28"/>
        </w:rPr>
        <w:t>Что такое Мон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верное, не будет преувеличением сказать, что термин «Монада» является наиболее красивым и простым словом в философии и теософии. Но, кроме этих внешних определителей, оно еще несет глубокое эзотерическое содержание. Это такое понятие в философии, что, если его хорошо  уяснить, то станет понятным очень многое из того, что не принимается нашей современной  наукой, положения которой основаны только на физическом, то есть плотном материале.</w:t>
      </w:r>
    </w:p>
    <w:p>
      <w:pPr>
        <w:pStyle w:val="Normal"/>
        <w:ind w:firstLine="540"/>
        <w:jc w:val="both"/>
        <w:rPr>
          <w:sz w:val="28"/>
          <w:szCs w:val="28"/>
        </w:rPr>
      </w:pPr>
      <w:r>
        <w:rPr>
          <w:sz w:val="28"/>
          <w:szCs w:val="28"/>
        </w:rPr>
        <w:t>Ранее уже указывалось, что наши философы не могут объяснить процесс жизни на Земле и во Вселенной. Несколько десятков лет тому назад наука утверждала, что существует жизнь органическая и неорганическая, то есть живая и неживая природа (даже среди школьных предметов начальных школ был учебник «Неживая природа»).</w:t>
      </w:r>
    </w:p>
    <w:p>
      <w:pPr>
        <w:pStyle w:val="Normal"/>
        <w:ind w:firstLine="540"/>
        <w:jc w:val="both"/>
        <w:rPr>
          <w:sz w:val="28"/>
          <w:szCs w:val="28"/>
        </w:rPr>
      </w:pPr>
      <w:r>
        <w:rPr>
          <w:sz w:val="28"/>
          <w:szCs w:val="28"/>
        </w:rPr>
        <w:t>Но основной нитью в Тайной Доктрине проходит утверждение, что в этом мироздании все живое, и все имеет душу, начиная от малейшего атома и заканчивая Вселенной. Ибо в самом общем представлении здесь лежит закон эволюционного развития, свидетельствующий о том, что все в этом мире образуется естественно и постепенно. При этом процесс образования любого вещества или предмета начинается с появления под влиянием энергии его тонкой формы (прообраза),  которая постепенно уплотняется до образования материальной формы. И в самом деле, разве можно представить себе в повседневной жизни, что какая-нибудь вещь или предмет появился бы сразу и немедленно, как бы  из ничего.</w:t>
      </w:r>
    </w:p>
    <w:p>
      <w:pPr>
        <w:pStyle w:val="Normal"/>
        <w:ind w:firstLine="540"/>
        <w:jc w:val="both"/>
        <w:rPr>
          <w:sz w:val="28"/>
          <w:szCs w:val="28"/>
        </w:rPr>
      </w:pPr>
      <w:r>
        <w:rPr>
          <w:sz w:val="28"/>
          <w:szCs w:val="28"/>
        </w:rPr>
        <w:t>Потому еще раз подчеркиваем важность изучения эзотерических учений, в том числе и Тайной Доктрины, чтобы понять, откуда и как все произошло и убедиться окончательно и бесповоротно в том, что этот процесс не может обойтись без участия Космических  энергий и без признания Руководящих и Божественных Сил. Можно эти силы назвать как угодно, ведь суть не в названии, а во внутреннем содержании.</w:t>
      </w:r>
    </w:p>
    <w:p>
      <w:pPr>
        <w:pStyle w:val="Normal"/>
        <w:ind w:firstLine="540"/>
        <w:jc w:val="both"/>
        <w:rPr>
          <w:sz w:val="28"/>
          <w:szCs w:val="28"/>
        </w:rPr>
      </w:pPr>
      <w:r>
        <w:rPr>
          <w:sz w:val="28"/>
          <w:szCs w:val="28"/>
        </w:rPr>
        <w:t>Именно понятие Монады дает возможность уяснить, что  кажущийся неживым  атом представляет собой живую сущность, и такое утверждение распространяется  на все сущее. И тогда нашей современной физической науке станет понятно, что не существует мертвых атомов и предметов, ибо все они одушевлены. Ради справедливости следует отметить, что бывают так называемые мертвые оболочки, но они растворяются в пространстве и в дальнейшем используются экономной природой для создания новых низших форм и принципов. Процессы в природе можно отнести к безотходным технологиям (ведь в Космосе мусорных свалок не существует!). Потому человечеству следовало бы взять на вооружение этот принцип  организации своей жизни.</w:t>
      </w:r>
    </w:p>
    <w:p>
      <w:pPr>
        <w:pStyle w:val="Normal"/>
        <w:ind w:firstLine="540"/>
        <w:jc w:val="both"/>
        <w:rPr>
          <w:sz w:val="28"/>
          <w:szCs w:val="28"/>
        </w:rPr>
      </w:pPr>
      <w:r>
        <w:rPr>
          <w:sz w:val="28"/>
          <w:szCs w:val="28"/>
        </w:rPr>
        <w:t>Целью составления этого материала является выбор из известных эзотерических учений материала о Монаде, выделения его в отдельный раздел, чтобы изучающий имел возможность  быстрее   в нем разобраться, понять и усвоить. Это приведет к повышению  уровня знания и расширению сознания читателя. Как показала тщательная проработка указанных учений, в первых двух Учениях  такого материала немного, но он также будет приведен. В «Разоблаченной Изиде» такой материал не выявлен. Основной материал содержится в «Тайной Доктрин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Монада в Учениях «Агни Йога» и «Гранях Агни Йоги»(3,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нада составляет зерно духа, ибо насыщается она Светилами. Нужно человечеству подумать, чем оно окутывает свою Монаду, чем покрывает это бессмертное зерно. Эти окружения могут заглушить голос зерна, и путь жизни может изменить явление предназначенное. Зерно космическое заложено в каждом существе, оно должно так бережно оберегаться человечеством.</w:t>
      </w:r>
    </w:p>
    <w:p>
      <w:pPr>
        <w:pStyle w:val="Normal"/>
        <w:ind w:firstLine="540"/>
        <w:jc w:val="both"/>
        <w:rPr>
          <w:sz w:val="28"/>
          <w:szCs w:val="28"/>
        </w:rPr>
      </w:pPr>
      <w:r>
        <w:rPr>
          <w:sz w:val="28"/>
          <w:szCs w:val="28"/>
        </w:rPr>
        <w:t>Высшее окружение Монады происходит чистым огнем. Агни Йог или Архат облекают свои Монады Материей Люцидой. Когда огонь зерна действует, тогда психическая энергия мощно пульсирует.</w:t>
      </w:r>
    </w:p>
    <w:p>
      <w:pPr>
        <w:pStyle w:val="Normal"/>
        <w:ind w:firstLine="540"/>
        <w:jc w:val="both"/>
        <w:rPr>
          <w:sz w:val="28"/>
          <w:szCs w:val="28"/>
        </w:rPr>
      </w:pPr>
      <w:r>
        <w:rPr>
          <w:sz w:val="28"/>
          <w:szCs w:val="28"/>
        </w:rPr>
        <w:t>Зерно духа и разделение духа нужно  пояснить касательно Монады. Зерно духа необходимо для жизни, но делимость духа делает возможным и обогащение и расточение Монады. Можно сознательно для пользы мира делить дух и посылать часть его на подвиг – так происходит лишь обогащение. Зерно духа может спать или сиять бодрствованием. Но невежество может растерять сокровище и оставаться при спящем зерне – так происходит бездушие. А невежественные части могут действовать как одержатели, и горе сердцу спящему! Потому спящее зерно хоть и обуславливает жизнь, но все-таки допускает бездушие.</w:t>
      </w:r>
    </w:p>
    <w:p>
      <w:pPr>
        <w:pStyle w:val="Normal"/>
        <w:ind w:firstLine="540"/>
        <w:jc w:val="both"/>
        <w:rPr>
          <w:sz w:val="28"/>
          <w:szCs w:val="28"/>
        </w:rPr>
      </w:pPr>
      <w:r>
        <w:rPr>
          <w:sz w:val="28"/>
          <w:szCs w:val="28"/>
        </w:rPr>
        <w:t>Наиболее разрушительно для Монады злодеяние предательства, при этом предатель получает ужасный обратный удар. В Тонком Мире такой человек вовлекается в хаос  и подвергается разложению.</w:t>
      </w:r>
    </w:p>
    <w:p>
      <w:pPr>
        <w:pStyle w:val="Normal"/>
        <w:ind w:firstLine="540"/>
        <w:jc w:val="both"/>
        <w:rPr>
          <w:sz w:val="28"/>
          <w:szCs w:val="28"/>
        </w:rPr>
      </w:pPr>
      <w:r>
        <w:rPr>
          <w:sz w:val="28"/>
          <w:szCs w:val="28"/>
        </w:rPr>
        <w:t>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Монада в учении «Тайная Доктрина»(1)</w:t>
      </w:r>
    </w:p>
    <w:p>
      <w:pPr>
        <w:pStyle w:val="Normal"/>
        <w:ind w:firstLine="540"/>
        <w:jc w:val="both"/>
        <w:rPr>
          <w:sz w:val="28"/>
          <w:szCs w:val="28"/>
        </w:rPr>
      </w:pPr>
      <w:r>
        <w:rPr>
          <w:sz w:val="28"/>
          <w:szCs w:val="28"/>
        </w:rPr>
      </w:r>
    </w:p>
    <w:p>
      <w:pPr>
        <w:pStyle w:val="Normal"/>
        <w:ind w:firstLine="540"/>
        <w:jc w:val="both"/>
        <w:rPr/>
      </w:pPr>
      <w:r>
        <w:rPr>
          <w:sz w:val="28"/>
          <w:szCs w:val="28"/>
        </w:rPr>
        <w:t>Станца третья излагает Пробуждение Вселенной к жизн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наково применен как в обширнейшей Солнечной Системе, так и малейшему атому.</w:t>
      </w:r>
    </w:p>
    <w:p>
      <w:pPr>
        <w:pStyle w:val="Normal"/>
        <w:ind w:firstLine="540"/>
        <w:jc w:val="both"/>
        <w:rPr>
          <w:sz w:val="28"/>
          <w:szCs w:val="28"/>
        </w:rPr>
      </w:pPr>
      <w:r>
        <w:rPr>
          <w:sz w:val="28"/>
          <w:szCs w:val="28"/>
        </w:rPr>
        <w:t>Шестой принцип в человеке (Буддхи или Божественная Душа) хотя и есть Дыхание в нашем понятии, но  это нечто материальное по сравнению с Божественным Духом (Атма), Божественной Любовью (Эрос); он показан аллегорически, пытающимся привести чистый Дух, Неделимый Луч от Единого Абсолюта в сочетание с Душою, вместе образующими в человеке Монаду, а в Природе это первое звено между вечно неограниченным и проявленным. «Первый мир» теперь является «Вторым миром».</w:t>
      </w:r>
    </w:p>
    <w:p>
      <w:pPr>
        <w:pStyle w:val="Normal"/>
        <w:ind w:firstLine="540"/>
        <w:jc w:val="both"/>
        <w:rPr>
          <w:sz w:val="28"/>
          <w:szCs w:val="28"/>
        </w:rPr>
      </w:pPr>
      <w:r>
        <w:rPr>
          <w:sz w:val="28"/>
          <w:szCs w:val="28"/>
        </w:rPr>
        <w:t>Монада, рожденная от природы и самой Сущности «Семи» (ее высочайший принцип становится тот 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ind w:firstLine="540"/>
        <w:jc w:val="both"/>
        <w:rPr/>
      </w:pPr>
      <w:r>
        <w:rPr>
          <w:sz w:val="28"/>
          <w:szCs w:val="28"/>
        </w:rPr>
        <w:t>Восточная теософия отвергает теологическую форму Запада о вновь созданной душе для каждого новорожденного младенца, ибо это догма антифилософская и невозможна в экономии Природы.  В каждой новой Манвантаре должно быть ограниченное число Монад, которые развиваются и становятся все более усовершенствованными через ассимиляцию многих последовательных жизней. Это абсолютно необходимо в виду доктрины Перевоплощения и Кармы и постепенного возращения человеческой Монады к ее источнику – Абсолютному Божеству. Таким образом, хотя множества более или менее продвинутых Монад почти неисчислимы, все же число их предельно, как и все в этой Вселенной дифференциации в предельности.</w:t>
      </w:r>
    </w:p>
    <w:p>
      <w:pPr>
        <w:pStyle w:val="Normal"/>
        <w:ind w:firstLine="540"/>
        <w:jc w:val="both"/>
        <w:rPr>
          <w:sz w:val="28"/>
          <w:szCs w:val="28"/>
        </w:rPr>
      </w:pPr>
      <w:r>
        <w:rPr>
          <w:sz w:val="28"/>
          <w:szCs w:val="28"/>
        </w:rPr>
        <w:t>Но что есть Монада? И какое отношение она имеет к атому? «Никакого отношения ни к атому, ни к молекуле. Физически или в строении своем Минеральная Монада отличается от человеческой. Духовная Монада Едина, Всемирна, Беспредельна и Неделима, Лучи которой образуют то, что мы называем «Индивидуальными Монадами» людей. Минеральная Монада так же едина, и от нее проистекают бесчисленные физические атомы. Монада является комбинацией последних двух принципов в человеке (6-го и 7-го), потому термин «человеческая Монада»  применима лишь к Двоякой Душе (Атма-Буддхи), но не к ее высшему, духовному оживотворяющему принципу Атма, взятому в отдельности.</w:t>
      </w:r>
    </w:p>
    <w:p>
      <w:pPr>
        <w:pStyle w:val="Normal"/>
        <w:ind w:firstLine="540"/>
        <w:jc w:val="both"/>
        <w:rPr/>
      </w:pPr>
      <w:r>
        <w:rPr>
          <w:sz w:val="28"/>
          <w:szCs w:val="28"/>
        </w:rPr>
        <w:t>«Атом есть конкретное проявление Вселенской энергии, которая сама еще не Индивидуальность. Океан материи не разделяется на свои потенциальные и составные части до тех пор, пока волна жизненного импульса не достигнет эволюционной стадии человеческого рождения. Склонность к отделению в индивидуальные Монады совершается постепенно, и высшие животные достигают этой точки. Термины «Минеральная, Растительная и Животная Монады» просто означают, что волна прилива духовной эволюции происходит через ту или ин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суть вещи не составные, но именно Духовное Естество, оживотворяющее их в стадиях дифференциации; они  и составляют Монаду, а не атомистическую агрегацию, являющаяся только проводником и субстанцией, через которую вибрируют низшие и высшие степени Разума».</w:t>
      </w:r>
    </w:p>
    <w:p>
      <w:pPr>
        <w:pStyle w:val="Normal"/>
        <w:ind w:firstLine="540"/>
        <w:jc w:val="both"/>
        <w:rPr/>
      </w:pPr>
      <w:r>
        <w:rPr>
          <w:sz w:val="28"/>
          <w:szCs w:val="28"/>
        </w:rPr>
        <w:t>Лунные Монады – это такие, которые закончили свои жизненные циклы на Лунной Цепи, низшей по сравнению с Землей, и воплотились на последней. Именно Луна играет самую большую и значительную роль как в образовании самой Земли, так и в населении ее человеческими существами. Лунные Монады или Питрисы, предки человека, становятся на самом деле человеком. В начале человеческой стадии 4-го Круга нашей Земли они «выделяют» свои астральные проводники из обезьяноподобных форм; и эта тонкая форма служит образцом, вокруг которой природа строит физического человека. Таким же образом Монады, или человеческое Эго 7-го Круга нашей Земли одушевят и вызовут к жизни другие Лайя-Центры после того, как наши собственные Глобусы, расстанутся со своей жизненной энергией; эти Центры, предназначены жить и действовать еще на более высоком плане бытия – таким  образом Земные предки создадут тех, кто превзойдет их.</w:t>
      </w:r>
    </w:p>
    <w:p>
      <w:pPr>
        <w:pStyle w:val="Normal"/>
        <w:ind w:firstLine="540"/>
        <w:jc w:val="both"/>
        <w:rPr>
          <w:sz w:val="28"/>
          <w:szCs w:val="28"/>
        </w:rPr>
      </w:pPr>
      <w:r>
        <w:rPr>
          <w:sz w:val="28"/>
          <w:szCs w:val="28"/>
        </w:rPr>
        <w:t>Человеческий плод ныне в  развитии следует в своих преображениях всем формам, которые принимает человеческое физическое строение на протяжении 3-ех Кругов, поскольку несовершенство материи не позволяло окружить и покрыть человеческую Монаду, хотя она странствовала через все царства Природы на протяжении 3-ех предыдущих Кругов.</w:t>
      </w:r>
    </w:p>
    <w:p>
      <w:pPr>
        <w:pStyle w:val="Normal"/>
        <w:ind w:firstLine="540"/>
        <w:jc w:val="both"/>
        <w:rPr/>
      </w:pPr>
      <w:r>
        <w:rPr>
          <w:sz w:val="28"/>
          <w:szCs w:val="28"/>
        </w:rPr>
        <w:t xml:space="preserve">Но Монада, которая становится человеческой, не есть человек. В этом 4-ом Круге ни одна единица не одушевляется более Монадами, предназначенными стать человеком в их следующих стадиях, они могут  стать только низшими элементалами своих соответствующих царств. Они станут Монадами только при следующей планетной Манвантаре. </w:t>
      </w:r>
    </w:p>
    <w:p>
      <w:pPr>
        <w:pStyle w:val="Normal"/>
        <w:ind w:firstLine="540"/>
        <w:jc w:val="both"/>
        <w:rPr>
          <w:sz w:val="28"/>
          <w:szCs w:val="28"/>
        </w:rPr>
      </w:pPr>
      <w:r>
        <w:rPr>
          <w:sz w:val="28"/>
          <w:szCs w:val="28"/>
        </w:rPr>
        <w:t>Цикл «метемпсихоза» для человеческой Монады закрыт, ибо мы находимся  в 4-ом Круге, который является Циклом поворотного пункта; после него Материя, достигшая своей предельной глубины, начинает устремляться вверх и становится одухотвореннее с каждой новой расой и каждым новым циклом.</w:t>
      </w:r>
    </w:p>
    <w:p>
      <w:pPr>
        <w:pStyle w:val="Normal"/>
        <w:ind w:firstLine="540"/>
        <w:jc w:val="both"/>
        <w:rPr/>
      </w:pPr>
      <w:r>
        <w:rPr>
          <w:sz w:val="28"/>
          <w:szCs w:val="28"/>
        </w:rPr>
        <w:t>Монада или Джива, прежде всего, устремляется законом Эволюции в низшую форму материи – в минералы. После семеричного круговращения Монада, заключенная в камне, выходит из него, скажем, как лишайник. Затем, проходя через все формы растительной материи, она превращается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3-его Круга лишено формы, как материя, так и бесчувственности в отношении сознания. Ибо Монада или Джива не может быть названа Духом; это есть Луч, Дыхание Абсолюта или скорее, сама Абсолютность.</w:t>
      </w:r>
    </w:p>
    <w:p>
      <w:pPr>
        <w:pStyle w:val="Normal"/>
        <w:ind w:firstLine="540"/>
        <w:jc w:val="both"/>
        <w:rPr/>
      </w:pPr>
      <w:r>
        <w:rPr>
          <w:sz w:val="28"/>
          <w:szCs w:val="28"/>
        </w:rPr>
        <w:t>Абсолютная однородность, не имея отношения к условной и относительной законченности, бессмертна на нашем плане. Потому, кроме материала, который ей потребуется для ее будущей человеческой формы, Монада нуждается в образце или духовном прообразе для оформления этого материала и в разумном сознании, чтобы направить ее эволюцию  и продвижение;  ни тем, ни другим не обладала ни однородная Монада, ни бесчувственная, хотя и живая материя; то есть нужны два срединных принципа, которые суть чувствующая жизнь неразумного животного и человеческая душа, ибо первая неразумна.</w:t>
      </w:r>
    </w:p>
    <w:p>
      <w:pPr>
        <w:pStyle w:val="Normal"/>
        <w:ind w:firstLine="540"/>
        <w:jc w:val="both"/>
        <w:rPr>
          <w:sz w:val="28"/>
          <w:szCs w:val="28"/>
        </w:rPr>
      </w:pPr>
      <w:r>
        <w:rPr>
          <w:sz w:val="28"/>
          <w:szCs w:val="28"/>
        </w:rPr>
        <w:t>Только когда из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его получить, он должен вкусить плод от Древа Добра и Зла. Как достигнет он всего этого? Оккультная Доктрина учит, что тогда как Монада совершает свой цикл нисхождения, эти самые Элохимы – низшие Дхиан-Коганы – развиваются вместе с нею на более высоком и духовном плане, спускаясь так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w:t>
      </w:r>
    </w:p>
    <w:p>
      <w:pPr>
        <w:pStyle w:val="Normal"/>
        <w:ind w:firstLine="540"/>
        <w:jc w:val="both"/>
        <w:rPr>
          <w:sz w:val="28"/>
          <w:szCs w:val="28"/>
        </w:rPr>
      </w:pPr>
      <w:r>
        <w:rPr>
          <w:sz w:val="28"/>
          <w:szCs w:val="28"/>
        </w:rPr>
        <w:t>В Тайной Философии рассматривается, как превращаемые потенции -  Дух и материя, хотя и являют единство в своем начале, но, появляясь на плане дифференциации, каждый из них начинает свой эволюционный процесс в противоположных направлениях – дух постепенно опускается в материю, а последняя восходит к своему первоначальному состоянию, то есть чисто духовной Субстанции. Оба неразлучны,  тем не менее, всегда разлучены.</w:t>
      </w:r>
    </w:p>
    <w:p>
      <w:pPr>
        <w:pStyle w:val="Normal"/>
        <w:ind w:firstLine="540"/>
        <w:jc w:val="both"/>
        <w:rPr/>
      </w:pPr>
      <w:r>
        <w:rPr>
          <w:sz w:val="28"/>
          <w:szCs w:val="28"/>
        </w:rPr>
        <w:t>Питрисы выделили из своих эфирных тел еще более эфирные и туманные подобия самих себя – двойников или астральных форм. Это снабжает Монаду ее первым обиталищем и дает слепой образец, вокруг которого она может отныне строить. Но человек все еще не закончен, поскольку от первобытного человечества произошли 7 примитивных Ману, каждый из которых дал рождение таким же примитивным расам людей. И слепая и похотливая (низшая) Материя  порождает 7 Фигур, из которых каждая является прародителем одной из 7-ми первичных Рас.</w:t>
      </w:r>
    </w:p>
    <w:p>
      <w:pPr>
        <w:pStyle w:val="Normal"/>
        <w:ind w:firstLine="540"/>
        <w:jc w:val="both"/>
        <w:rPr/>
      </w:pPr>
      <w:r>
        <w:rPr>
          <w:sz w:val="28"/>
          <w:szCs w:val="28"/>
        </w:rPr>
        <w:t xml:space="preserve"> </w:t>
      </w:r>
      <w:r>
        <w:rPr>
          <w:sz w:val="28"/>
          <w:szCs w:val="28"/>
        </w:rPr>
        <w:t>Монада или Точка есть Начало и Единица, от которой исходит вся числовая система. Эта точка – Первичная Причина зарождения всего и мерою всего Сущего; и лишь Диада, Матерь вещественна. Монада возвращается в Безмолвие и тьму, как только она вяыявила Триаду, от которой исходят остальные 7 чисел из 10, лежащих в основании Проявленной Вселенной.</w:t>
      </w:r>
    </w:p>
    <w:p>
      <w:pPr>
        <w:pStyle w:val="Normal"/>
        <w:ind w:firstLine="540"/>
        <w:jc w:val="both"/>
        <w:rPr>
          <w:sz w:val="28"/>
          <w:szCs w:val="28"/>
        </w:rPr>
      </w:pPr>
      <w:r>
        <w:rPr>
          <w:sz w:val="28"/>
          <w:szCs w:val="28"/>
        </w:rPr>
        <w:t xml:space="preserve">Монада - воистину «Неземная вещь», представлена как Атма в соединении с Буддхи и Высшим Манасом. Эта троица Едина и Вечна, ибо два последние поглощаются первой при завершении всей условной иллюзорной жизни. Так Монада может быть прослежена на протяжении ее странствования и всех сменах преходящих оболочек лишь от начала первичной стадии проявленной Вселенной. </w:t>
      </w:r>
    </w:p>
    <w:p>
      <w:pPr>
        <w:pStyle w:val="Normal"/>
        <w:ind w:firstLine="540"/>
        <w:jc w:val="both"/>
        <w:rPr/>
      </w:pPr>
      <w:r>
        <w:rPr>
          <w:sz w:val="28"/>
          <w:szCs w:val="28"/>
        </w:rPr>
        <w:t>Монада, рассматриваемая как Единая, стоит выше 7-ого принципа в Космосе и в человеке; а как Триада – она непосредственное лученосное порождение указанной сложной Единицы; она не Дыхание Бога и не сотворена из ничего, ибо подобная идея антифилософская и умаляет Божество, низводя Его до конечного и условного состояния.</w:t>
      </w:r>
    </w:p>
    <w:p>
      <w:pPr>
        <w:pStyle w:val="Normal"/>
        <w:ind w:firstLine="540"/>
        <w:jc w:val="both"/>
        <w:rPr/>
      </w:pPr>
      <w:r>
        <w:rPr>
          <w:sz w:val="28"/>
          <w:szCs w:val="28"/>
        </w:rPr>
        <w:t>Монада – эманация и отражение лишь точки или Логоса в проявленном мире, как вершина проявленного равнобедренного треугольника; она становится «Отцом», левая сторона или линия есть Диада, «Матерь», рассматриваемая, как зло или противодействующий принцип; правая сторона во всех космогониях являет «Сына», «Мужа своей Матери», будучи единым с вершиною; линия основания есть мировой план производящей природы на феноменальном плане Отца-Матери-Сына так же, как они были объединены в вершине Сверхчувственного Мира. В силу мистической трансмутации они стали четверицею, то есть треугольник стал квадратом.</w:t>
      </w:r>
    </w:p>
    <w:p>
      <w:pPr>
        <w:pStyle w:val="Normal"/>
        <w:ind w:firstLine="540"/>
        <w:jc w:val="both"/>
        <w:rPr/>
      </w:pPr>
      <w:r>
        <w:rPr>
          <w:sz w:val="28"/>
          <w:szCs w:val="28"/>
        </w:rPr>
        <w:t xml:space="preserve">Итак, реальность проявленного состоит из единства  единиц, так сказать, имматериальных (с нашей точки зрения) и бесконечных.  Для нас они являются «выражением Вселенной», и каждая физическая точка есть только феномен, выражение нуменальной метафизической точки. </w:t>
      </w:r>
    </w:p>
    <w:p>
      <w:pPr>
        <w:pStyle w:val="Normal"/>
        <w:ind w:firstLine="540"/>
        <w:jc w:val="both"/>
        <w:rPr>
          <w:sz w:val="28"/>
          <w:szCs w:val="28"/>
        </w:rPr>
      </w:pPr>
      <w:r>
        <w:rPr>
          <w:sz w:val="28"/>
          <w:szCs w:val="28"/>
        </w:rPr>
        <w:t>Атомы и Монады, соединенные или разъединенные, простые или сложные с момента первичн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как воздействия, и объективным, как мистические формы, которые в силу Кармического Закона становятся Присутствием. Дух и Материя  Едины, как уже неоднократно утверждалось. Материя есть дух на 7-ом плане, а Дух есть Материя на низшей точке своей деятельности, и оба они суть Майя.</w:t>
      </w:r>
    </w:p>
    <w:p>
      <w:pPr>
        <w:pStyle w:val="Normal"/>
        <w:ind w:firstLine="540"/>
        <w:jc w:val="both"/>
        <w:rPr>
          <w:sz w:val="28"/>
          <w:szCs w:val="28"/>
        </w:rPr>
      </w:pPr>
      <w:r>
        <w:rPr>
          <w:sz w:val="28"/>
          <w:szCs w:val="28"/>
        </w:rPr>
        <w:t xml:space="preserve"> </w:t>
      </w:r>
      <w:r>
        <w:rPr>
          <w:sz w:val="28"/>
          <w:szCs w:val="28"/>
        </w:rPr>
        <w:t>Природа (в человеке) должна стать соединением Духа и Материи прежде, чем он станет тем, чем он есть; и Дух, сокрытый в материи, должен постепенно пробудиться к жизни сознания. Монада должна пройти через все минеральные, растительные и животные формы прежде, чем Свет Логоса проснется в животном человеке. Потому последний  не может быть назван человеком, но должен рассматриваться как Монада, заключенная в вечно сменяющихся формах.</w:t>
      </w:r>
    </w:p>
    <w:p>
      <w:pPr>
        <w:pStyle w:val="Normal"/>
        <w:ind w:firstLine="540"/>
        <w:jc w:val="both"/>
        <w:rPr>
          <w:sz w:val="28"/>
          <w:szCs w:val="28"/>
        </w:rPr>
      </w:pPr>
      <w:r>
        <w:rPr>
          <w:sz w:val="28"/>
          <w:szCs w:val="28"/>
        </w:rPr>
        <w:t>Физическая Природа, предоставленная самой себе,  могла производить первые два царства так же, как и царство низших животных; но когда приходит черед человека, то для создания его, кроме «кожных оболочек» и «дыхания животной жизни» требуются духовные, независимые силы.</w:t>
      </w:r>
    </w:p>
    <w:p>
      <w:pPr>
        <w:pStyle w:val="Normal"/>
        <w:ind w:firstLine="540"/>
        <w:jc w:val="both"/>
        <w:rPr/>
      </w:pPr>
      <w:r>
        <w:rPr>
          <w:sz w:val="28"/>
          <w:szCs w:val="28"/>
        </w:rPr>
        <w:t>Коль Высшие Питри или Дхиани не приняли участия в этом физическом творении, то  Первичный Человек был лишен духовных огней. Это было существо воздушной формы, лишенное плотности и «не обладающее умом». Такой человек не имел и срединного Принципа, который мог бы служить ему посредником между Высшим и Низшим, то есть Духовным Человеком и физическим мозгом, ибо ему недоставало Манаса (Мыслителя). Монады, воплотившиеся в эти пустые оболочки, оставались бы такими же бессознательными, как и тогда, когда они были разъединены со своими прежними незаконченными формами и носителями. Нет потенциальности для творчества или самосознания в чистом Духе на этом нашем плане, если только его слишком однородная божественная природа не будет укреплена естеством уже дифференцированным. Лишь нижняя линия треугольника, представляющего первую Триаду, исходящую из Вселенской Монады, может дать нужную сознательность на плане дифференцированной Природы.</w:t>
      </w:r>
    </w:p>
    <w:p>
      <w:pPr>
        <w:pStyle w:val="Normal"/>
        <w:ind w:firstLine="540"/>
        <w:jc w:val="both"/>
        <w:rPr/>
      </w:pPr>
      <w:r>
        <w:rPr>
          <w:sz w:val="28"/>
          <w:szCs w:val="28"/>
        </w:rPr>
        <w:t>Между человеком и животным существует непроходимая бездна Разумности и Самосознании. Человеческий Разум в своем Высшем аспекте есть само естество Высшего Существа, принадлежащего к более высокому и божественному плану. Животное  одушевлено оно  тою же Монадою, хотя и неразвитой. Но мыслительные потенциальности этих двух разнятся, как солнце от светящегося червяка. Что же  создает такое различие, если только человек не есть животное плюс живой Бог внутри своей физической оболочки?</w:t>
      </w:r>
    </w:p>
    <w:p>
      <w:pPr>
        <w:pStyle w:val="Normal"/>
        <w:ind w:firstLine="540"/>
        <w:jc w:val="both"/>
        <w:rPr/>
      </w:pPr>
      <w:r>
        <w:rPr>
          <w:sz w:val="28"/>
          <w:szCs w:val="28"/>
        </w:rPr>
        <w:t>Миры и люди формировались и уничтожались в силу закона эволюции до тех пор, пока планеты и их обитатели не стали уравновешенными противоположных полярностей составов Духа и Материи, положительного и отрицательного, мужского и женского начала. Потому первая Коренная раса людей, бесполая и бессознательная должна была быть сброшенной; по этой причине первая исчезла во второй расе, как переходят некоторые низшие жизни и растения в свое потомство. Человеческая утроба есть микроскопическое повторение и отражение Небесной Утробы женственности, пространство, в котором мужское начало - Дух оплодотворяет зародыш Сына или же видимую Вселенную. Потому для создания человека нужен был «Живой Огонь», который дает человеческому разуму самопознание и самосознание или же Манас.</w:t>
      </w:r>
    </w:p>
    <w:p>
      <w:pPr>
        <w:pStyle w:val="Normal"/>
        <w:ind w:firstLine="540"/>
        <w:jc w:val="both"/>
        <w:rPr/>
      </w:pPr>
      <w:r>
        <w:rPr>
          <w:sz w:val="28"/>
          <w:szCs w:val="28"/>
        </w:rPr>
        <w:t>Это показательно, ибо объясняет тайну и заполняет пробел, существующий между одухотворяющим принципом в человеке – Высшим «я» или Человеческой Монадой и Живой Монадой, составляющих вместе одну, хотя первая одарена божественным разумом, тогда как вторая лишь способность инстинкта.</w:t>
      </w:r>
    </w:p>
    <w:p>
      <w:pPr>
        <w:pStyle w:val="Normal"/>
        <w:ind w:firstLine="540"/>
        <w:jc w:val="both"/>
        <w:rPr/>
      </w:pPr>
      <w:r>
        <w:rPr>
          <w:sz w:val="28"/>
          <w:szCs w:val="28"/>
        </w:rPr>
        <w:t>То, что устремляет к эволюции и ускоряет развитие человека к совершенствованию, есть (а) Монада или то, что действует в ней бессознательно через Силу присущую и самосущную, которая всемогуща на Арупа (плане безформенном); и (б) – низшее Астральное Тело или личное Я.  На нашем плане она останется всепотенциальной в силу того, что естество ее слишком чисто, но индивидуально становится бездеятельным. Если только Высшее Я или Эго не поднимется к своему Солнцу-Монаде, его низшее Эго или личное Я возьмет верх во всех случаях. Человеческие Астральные Самости слагают храм человека для пребывания в нем Монады и ее сознательного принципа Манаса. Но лишь Атман согревает Внутреннего Человека, то есть освещает его Лучом Божественной Жизни, и только он один может передать Внутреннему Человеку или  его перевоплощающемуся Эго  бессмертие. Именно Лунные Питри являются формирующими силами в расах, которые строят и постепенно направляют эволюцию физической формы к совершенству, и это совершается за счет пропорциональной утраты Духовности.</w:t>
      </w:r>
    </w:p>
    <w:p>
      <w:pPr>
        <w:pStyle w:val="Normal"/>
        <w:ind w:firstLine="540"/>
        <w:jc w:val="both"/>
        <w:rPr>
          <w:sz w:val="28"/>
          <w:szCs w:val="28"/>
        </w:rPr>
      </w:pPr>
      <w:r>
        <w:rPr>
          <w:sz w:val="28"/>
          <w:szCs w:val="28"/>
        </w:rPr>
        <w:t>Монады – Лучи от единого абсолютного Принципа. Следуя течению естественного Закона человек не должен стать совершенным Семеричным Существом раньше 7-ой расы 7-ого Круга, но он имеет все эти принципы латентными в нем с самого его рождения.</w:t>
      </w:r>
    </w:p>
    <w:p>
      <w:pPr>
        <w:pStyle w:val="Normal"/>
        <w:ind w:firstLine="540"/>
        <w:jc w:val="both"/>
        <w:rPr>
          <w:sz w:val="28"/>
          <w:szCs w:val="28"/>
        </w:rPr>
      </w:pPr>
      <w:r>
        <w:rPr>
          <w:sz w:val="28"/>
          <w:szCs w:val="28"/>
        </w:rPr>
        <w:t>Развитие рассудка на физическом плане было достигнуто во время 4-ой Коренной расы. Те, кто получили лишь «одну искру», составляют средний уровень человечества, тогда как не имеющие таких «искр», были те, которые совсем не были «готовы».</w:t>
      </w:r>
    </w:p>
    <w:p>
      <w:pPr>
        <w:pStyle w:val="Normal"/>
        <w:ind w:firstLine="540"/>
        <w:jc w:val="both"/>
        <w:rPr/>
      </w:pPr>
      <w:r>
        <w:rPr>
          <w:sz w:val="28"/>
          <w:szCs w:val="28"/>
        </w:rPr>
        <w:t>Так как Монада прошла   минеральный, растительный и животный миры, то при начале 4-ого Круга на срединном глобусе человек появляется первым, чтобы быть сложенным из самой тонкой материи, какая только доступна объективности. На срединной линии основания Дух и Материя уравновешиваются в человеке, и на восходящей дуге Дух снова начинает медленно утверждаться за счет физического тела или Материи, так что при конце 7-ой расы 7-ого Круга Монада увидит себя такой же свободною от материи и всех ее свойств, как это было в начале, но обретя в придачу опыт и мудрость. Монада есть капля из запредельного Безбрежного Океана. Она Божественна в своем Высшем аспекте. Подобно тому, как Логос отображает Вселенную в Божественном Разуме, а проявленная Вселенная отображается в каждой из своих Монад, так и Монада должна в течение Цикла своих воплощений отобразить в себе все основные формы каждого царства.</w:t>
      </w:r>
    </w:p>
    <w:p>
      <w:pPr>
        <w:pStyle w:val="Normal"/>
        <w:ind w:firstLine="540"/>
        <w:jc w:val="both"/>
        <w:rPr>
          <w:sz w:val="28"/>
          <w:szCs w:val="28"/>
        </w:rPr>
      </w:pPr>
      <w:r>
        <w:rPr>
          <w:sz w:val="28"/>
          <w:szCs w:val="28"/>
        </w:rPr>
        <w:t>Новый приток новых Монад прекратился, как только человечество достигло своего полного физического развития. Ни одна Монада больше не воплотилась со времени достижения атлантами их срединной точки. Лишь знание постоянных перевоплощений одной и той же индивидуальности на протяжении всего жизненного Цикла является убеждением, что те же Монады, среди которых много Дхиан-Коганов или самих «Богов», должны пройти через «Цикл необходимости» и быть вознагражденными или наказанными за страдания в новом воплощении, понесенными ими, или преступления, совершенные в предыдущей жизни; что эти самые Монады, которые вошли в пустые, лишенные разума оболочки или же в астральные формы первой расы, являются теми же, которые сейчас находятся среди нас, а, может быть, и мы сами. Только эта доктрина может объяснить таинственные проблемы Добра и Зла и примирить человека с ужасной и кажущейся несправедливой жизнью.</w:t>
      </w:r>
    </w:p>
    <w:p>
      <w:pPr>
        <w:pStyle w:val="Normal"/>
        <w:ind w:firstLine="540"/>
        <w:jc w:val="both"/>
        <w:rPr>
          <w:sz w:val="28"/>
          <w:szCs w:val="28"/>
        </w:rPr>
      </w:pPr>
      <w:r>
        <w:rPr>
          <w:sz w:val="28"/>
          <w:szCs w:val="28"/>
        </w:rPr>
        <w:t xml:space="preserve">Так как Монада являет одно и нечетное число, то древние говорили, что нечетные числа являются единственными совершенными числами, и считали их всех мужскими и совершенными, ибо они прилагались к Небесным Богам, тогда как четные числа, такие как 2,4,6 и особенно 8,  будучи женскими, считались несовершенными и давались лишь темным и адским Божествам. Гептада (наша Семеричность) считалась числом девственницы, потому что оно было нерожденным (подобно Логосу). </w:t>
      </w:r>
    </w:p>
    <w:p>
      <w:pPr>
        <w:pStyle w:val="Normal"/>
        <w:ind w:firstLine="540"/>
        <w:jc w:val="both"/>
        <w:rPr>
          <w:sz w:val="28"/>
          <w:szCs w:val="28"/>
        </w:rPr>
      </w:pPr>
      <w:r>
        <w:rPr>
          <w:sz w:val="28"/>
          <w:szCs w:val="28"/>
        </w:rPr>
        <w:t>Единица едина и не изменяется ни от умножения, ни от деления, но каким же образом тогда образуется два, то есть Дуада? Это происходит путем рефлекции, ибо в отличие от нуля единица частично определима в своем положении аспекта, и это создает самого себя, который вместе с самим собою образуют Дуаду; таким образом, число два до некоторой степени аналогично христианской идее Сына, как второго Лица. И так называемая Монада вибрирует и отступает во тьму первичной Мысли, то есть Дуада остается как ее наместник и представитель; и, таким образом, равной Положительной Дуаде является Триединая Идея, число 3, соравное и совечное с Дуадою в лоне единицы, хотя оно и изошло  своем следовании из   числовой концепции.</w:t>
      </w:r>
    </w:p>
    <w:p>
      <w:pPr>
        <w:pStyle w:val="Normal"/>
        <w:ind w:firstLine="540"/>
        <w:jc w:val="both"/>
        <w:rPr>
          <w:sz w:val="28"/>
          <w:szCs w:val="28"/>
        </w:rPr>
      </w:pPr>
      <w:r>
        <w:rPr>
          <w:sz w:val="28"/>
          <w:szCs w:val="28"/>
        </w:rPr>
        <w:t>Это объяснение, казалось бы, содержит в себе намек, что это «творение» не есть ни истинно божественное, ни первоначальное, так как Монада – первое проявление на нашем плане объективности – отступает во тьму первичной мысли, то есть в субъективность первого божественного Творения. Этим также объясняется тот факт в геометрии, что три прямые линии являются самым малым количеством, способным образовывать на плоскости прямолинейную фигуру, тогда как две прямые линии не могут охватить Пространство до тех пор, пока не заключены числом 3.</w:t>
      </w:r>
    </w:p>
    <w:p>
      <w:pPr>
        <w:pStyle w:val="Normal"/>
        <w:ind w:firstLine="540"/>
        <w:jc w:val="both"/>
        <w:rPr>
          <w:sz w:val="28"/>
          <w:szCs w:val="28"/>
        </w:rPr>
      </w:pPr>
      <w:r>
        <w:rPr>
          <w:sz w:val="28"/>
          <w:szCs w:val="28"/>
        </w:rPr>
        <w:t>Каждый, кто изучает оккультизм, знает, что небесные тела тесно связаны с человечеством этого цикла, и что судьба каждой личности начертана в соответствующем ей созвездии или звезде; начертана она соответствующим духом этой данной звезды как само-пророчество, ожидаемая автобиография. Человеческая Монада в самом высоком своем начале есть тот дух или душа этой же звезды (планеты). Как наше Солнце излучает свой свет и лучи на каждое тело в Пространстве в пределах своей системы, так и Правитель каждой планеты-звезды, Родитель – монада испускает из себя самой Монаду каждой Души-«путницы», родившейся под его домом в его собственной группе. Этих Правителей Эзотерически 7.</w:t>
      </w:r>
    </w:p>
    <w:p>
      <w:pPr>
        <w:pStyle w:val="Normal"/>
        <w:ind w:firstLine="540"/>
        <w:jc w:val="both"/>
        <w:rPr>
          <w:sz w:val="28"/>
          <w:szCs w:val="28"/>
        </w:rPr>
      </w:pPr>
      <w:r>
        <w:rPr>
          <w:sz w:val="28"/>
          <w:szCs w:val="28"/>
        </w:rPr>
        <w:t>Изучающие Тайную Доктрину должны знать происхождение человеческих Эго, общеназываемых Монадами, и что они представляют собой до того, как они были вынуждены воплотиться в человеческом животном. Те божественные Сущности, которых карма заставила действовать, являются существами из высших и более ранних миров и планет. Таково учение; Высшие Эго являются божественными существами, богами, бессмертными в течение Манвантары. Земные личности должны очищаться в огне страданий и индивидуального опыта. Они должны путем устремления перенести свой мыслящий Камический Принцип в Принцип высшего Эго. Мы, то есть наши личности, становятся бессмертными простым фактом прививания нашей мыслящей моральной натуры к нашей божественной триединой монаде атма-буддхи-манас.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ind w:firstLine="540"/>
        <w:jc w:val="both"/>
        <w:rPr>
          <w:sz w:val="28"/>
          <w:szCs w:val="28"/>
        </w:rPr>
      </w:pPr>
      <w:r>
        <w:rPr>
          <w:sz w:val="28"/>
          <w:szCs w:val="28"/>
        </w:rPr>
        <w:t>Монады, которые становятся Дуадами на дифференцированном плане, чтобы развиться в Триады в течение Циклов воплощений, не знают ни пространства, ни времени, но рассеиваются через низшие принципы Четверицы, являясь по природе своей вездесущими и всезнающими. Но это всезнание прирожденное и может проявлять свой отражающий свет только через то, что полуземное или материальное, даже через мозг, который является носителем низшего Манаса и находится в Кама Рупа. И это есть то, что постепенно уничтожается в случае «второй смерти».</w:t>
      </w:r>
    </w:p>
    <w:p>
      <w:pPr>
        <w:pStyle w:val="Normal"/>
        <w:ind w:firstLine="540"/>
        <w:jc w:val="both"/>
        <w:rPr>
          <w:sz w:val="28"/>
          <w:szCs w:val="28"/>
        </w:rPr>
      </w:pPr>
      <w:r>
        <w:rPr>
          <w:sz w:val="28"/>
          <w:szCs w:val="28"/>
        </w:rPr>
        <w:t>«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сис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сис отражены во Вселенной Материи, как астральный пра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к Треугольнику такое же отношение, какое имеет изначальный Треугольник к небесному Человеку. Здесь опять Точка очерчивает Треугольник, Монада становится Тернером (руководящим началом?) с Четверкой и низшим творческим треугольником, образуя Декаду, совершенное число. «Как вверху, так и внизу».</w:t>
      </w:r>
    </w:p>
    <w:p>
      <w:pPr>
        <w:pStyle w:val="Normal"/>
        <w:ind w:firstLine="540"/>
        <w:jc w:val="both"/>
        <w:rPr>
          <w:sz w:val="28"/>
          <w:szCs w:val="28"/>
        </w:rPr>
      </w:pPr>
      <w:r>
        <w:rPr>
          <w:sz w:val="28"/>
          <w:szCs w:val="28"/>
        </w:rPr>
      </w:r>
    </w:p>
    <w:p>
      <w:pPr>
        <w:pStyle w:val="Normal"/>
        <w:ind w:firstLine="540"/>
        <w:jc w:val="both"/>
        <w:rPr>
          <w:szCs w:val="32"/>
        </w:rPr>
      </w:pPr>
      <w:r>
        <w:rPr>
          <w:sz w:val="28"/>
          <w:szCs w:val="28"/>
        </w:rPr>
        <w:tab/>
        <w:tab/>
        <w:t xml:space="preserve">ГЛАВА 4. </w:t>
      </w:r>
      <w:r>
        <w:rPr>
          <w:szCs w:val="32"/>
        </w:rPr>
        <w:t xml:space="preserve">Что представляет собою человек 5-ой расы  </w:t>
        <w:tab/>
        <w:tab/>
        <w:tab/>
        <w:tab/>
      </w:r>
    </w:p>
    <w:p>
      <w:pPr>
        <w:pStyle w:val="Normal"/>
        <w:ind w:firstLine="540"/>
        <w:jc w:val="both"/>
        <w:rPr>
          <w:sz w:val="28"/>
          <w:szCs w:val="28"/>
        </w:rPr>
      </w:pPr>
      <w:r>
        <w:rPr>
          <w:szCs w:val="32"/>
        </w:rPr>
        <w:t xml:space="preserve"> </w:t>
      </w:r>
      <w:r>
        <w:rPr>
          <w:szCs w:val="32"/>
        </w:rPr>
        <w:tab/>
        <w:tab/>
        <w:tab/>
        <w:tab/>
        <w:tab/>
        <w:tab/>
      </w:r>
      <w:r>
        <w:rPr>
          <w:sz w:val="28"/>
          <w:szCs w:val="28"/>
        </w:rPr>
        <w:t>Вступление</w:t>
      </w:r>
    </w:p>
    <w:p>
      <w:pPr>
        <w:pStyle w:val="Normal"/>
        <w:ind w:firstLine="540"/>
        <w:jc w:val="both"/>
        <w:rPr>
          <w:szCs w:val="32"/>
        </w:rPr>
      </w:pPr>
      <w:r>
        <w:rPr>
          <w:szCs w:val="32"/>
        </w:rPr>
        <w:t xml:space="preserve">    </w:t>
      </w:r>
      <w:r>
        <w:rPr>
          <w:szCs w:val="32"/>
        </w:rPr>
        <w:tab/>
        <w:tab/>
        <w:tab/>
        <w:tab/>
      </w:r>
    </w:p>
    <w:p>
      <w:pPr>
        <w:pStyle w:val="Normal"/>
        <w:ind w:firstLine="540"/>
        <w:jc w:val="both"/>
        <w:rPr/>
      </w:pPr>
      <w:r>
        <w:rPr>
          <w:sz w:val="28"/>
          <w:szCs w:val="28"/>
        </w:rPr>
        <w:t>В последние десятилетия все большее количество людей задается вопросом, что же представляет собой человек, откуда он пришел и куда уходит с Земли, прожив 80-90 лет, а то и меньше; почему он не живет, скажем, 200-300 лет. Какова роль и миссия его на Земле, правильно ли он ее выполняет; существуют ли человечества на других планетах, и если да, то какая у них организация жизни на их планетах, как с ними установить связь и так далее. Трудно согласиться с тем, что жизнь человека на Земле – явление случайное.</w:t>
      </w:r>
    </w:p>
    <w:p>
      <w:pPr>
        <w:pStyle w:val="Normal"/>
        <w:ind w:firstLine="540"/>
        <w:jc w:val="both"/>
        <w:rPr>
          <w:sz w:val="28"/>
          <w:szCs w:val="28"/>
        </w:rPr>
      </w:pPr>
      <w:r>
        <w:rPr>
          <w:sz w:val="28"/>
          <w:szCs w:val="28"/>
        </w:rPr>
        <w:t>Эти вопросы вызваны тем, что явно заметна тенденция к ухудшению условий жизни нашего человечества. Можно предположить,  что, возможно, люди в чем-то не дорабатывают, что-то недооценивают, а что-то и вовсе упускают из поля своего зрения, а может быть, идут своем развитии не совсем в том направлении. К этому можно добавить и то, что люди часто проявляют агрессию по отношению друг к другу, что с точки зрения любви к ближнему, нравственности и морали вряд ли можно считать нормальным явлением любого, тем более цивилизованного общества.</w:t>
      </w:r>
    </w:p>
    <w:p>
      <w:pPr>
        <w:pStyle w:val="Normal"/>
        <w:ind w:firstLine="540"/>
        <w:jc w:val="both"/>
        <w:rPr>
          <w:sz w:val="28"/>
          <w:szCs w:val="28"/>
        </w:rPr>
      </w:pPr>
      <w:r>
        <w:rPr>
          <w:sz w:val="28"/>
          <w:szCs w:val="28"/>
        </w:rPr>
        <w:t>Как следует из выше изложенного, основной вопрос  заключается в том, чтобы определить сущность человека, понять идеологию его жизни, чем он мотивирует и обосновывает  свои действия и поступки, что им движет, ибо часто получается, что человек поступает именно так, что делает себе же хуже, иначе говоря, рубит сук, на котором сидит. Создается впечатление, что человечество не в состоянии оценить или хотя бы предвидеть следствия своих же действий хотя бы на несколько лет вперед, не говоря уже о десятилетиях или более длительных сроках. Вот и получается в результате не очень хорошо, то есть, не так, как этого хотелось бы, а то и вовсе плохо.</w:t>
      </w:r>
    </w:p>
    <w:p>
      <w:pPr>
        <w:pStyle w:val="Normal"/>
        <w:ind w:firstLine="540"/>
        <w:jc w:val="both"/>
        <w:rPr>
          <w:sz w:val="28"/>
          <w:szCs w:val="28"/>
        </w:rPr>
      </w:pPr>
      <w:r>
        <w:rPr>
          <w:sz w:val="28"/>
          <w:szCs w:val="28"/>
        </w:rPr>
        <w:t>Но главное заключается в том, что человечество даже и не думает менять свой образ жизни, несмотря на то, что результаты его действий не лучшим образом сказываются на состоянии планеты и значительно ухудшают условия жизни на ней (землетрясения, наводнения, ураганы, пожары и так далее). А сколько происходит техногенных катастроф в результате именно человеческой деятельности! Во всех перечисленных происшествиях гибнет множество людей. И это уже говорит о многом, а именно, деятельность человека-создателя начинает работать против самих же создателей. Вот и получается, что люди сами себе создают неблагоприятные и даже опасные для жизни условия существования. Тем не менее, наше человечество считает себя высокообразованным, умным, просвещенным и самым цивилизованным в нашем Космосе.</w:t>
      </w:r>
    </w:p>
    <w:p>
      <w:pPr>
        <w:pStyle w:val="Normal"/>
        <w:ind w:firstLine="540"/>
        <w:jc w:val="both"/>
        <w:rPr/>
      </w:pPr>
      <w:r>
        <w:rPr>
          <w:sz w:val="28"/>
          <w:szCs w:val="28"/>
        </w:rPr>
        <w:t>Анализ состояния планеты, здравый смысл и логика подсказывают, что надо бы выяснять и устранять причины такого неблагоприятного положения на Земле или хотя бы ослаблять их влияние на условия жизни. Но этого не происходит, и люди, проявляя закономерную и естественную озабоченность,  тем не менее, не принимают никаких действий и должных мер по исправлению создавшегося положения. Они продолжают жить так же, как делали это раньше. Одни увеличивают свои счета в банках, другие продолжают влачить жалкое существование, третьи истребляют на корню многовековые девственные леса вместе со всей живностью, служащие легкими для планеты; четвертые не прекращают загрязнять и без того нечистую и неблагоприятную окружающую среду обитания человека – воздух, воду, почву; пятые все так же продолжают разрушать тело Земли, добывая энергоносители. Этот список дел нечистых человеческих можно продолжать бесконечно …</w:t>
      </w:r>
    </w:p>
    <w:p>
      <w:pPr>
        <w:pStyle w:val="Normal"/>
        <w:ind w:firstLine="540"/>
        <w:jc w:val="both"/>
        <w:rPr/>
      </w:pPr>
      <w:r>
        <w:rPr>
          <w:sz w:val="28"/>
          <w:szCs w:val="28"/>
        </w:rPr>
        <w:t>А между тем человечество Земли уже достигло такой степени технического прогресса, что наступили сроки осваивать космические энергии, совершенно чистые экологически, и запасы которых безграничны. И как  это могло бы улучшить положение Земли и человечества!</w:t>
      </w:r>
    </w:p>
    <w:p>
      <w:pPr>
        <w:pStyle w:val="Normal"/>
        <w:ind w:firstLine="540"/>
        <w:jc w:val="both"/>
        <w:rPr>
          <w:sz w:val="28"/>
          <w:szCs w:val="28"/>
        </w:rPr>
      </w:pPr>
      <w:r>
        <w:rPr>
          <w:sz w:val="28"/>
          <w:szCs w:val="28"/>
        </w:rPr>
        <w:t>Но земная наука по-прежнему смотрит, себе под ноги и никак не хочет поднять голову кверху. Она, земная наука, хочет создать установку с использованием в ней реактора, по принципу действия аналогичную нашему солнечному Светилу. Каковы же амбиции  и самомнение у нашего человечества! Но ведь наше Солнце образовано и сформировано Космическими Силами и энергиями. И земной науке создать безопасный такой реактор не под силу ни теперь, ни когда бы  то ни было. Нам что, мало Чернобыля?</w:t>
      </w:r>
    </w:p>
    <w:p>
      <w:pPr>
        <w:pStyle w:val="Normal"/>
        <w:ind w:firstLine="540"/>
        <w:jc w:val="both"/>
        <w:rPr/>
      </w:pPr>
      <w:r>
        <w:rPr>
          <w:sz w:val="28"/>
          <w:szCs w:val="28"/>
        </w:rPr>
        <w:t>За все, происходящее на Земле, никто никакой ответственности на себя не берет и не несет. Ущерб, причиненный природе и Земле, не компенсируется, разрушенное и испорченное не восстанавливается. При этом люди, приносящие ущерб природе и Земле рассуждают примерно так (если они вообще это делают): Земля большая, она все стерпит, и все как-то само собой образуется и наладится. Но как ошибаются такие мыслители!</w:t>
      </w:r>
    </w:p>
    <w:p>
      <w:pPr>
        <w:pStyle w:val="Normal"/>
        <w:ind w:firstLine="540"/>
        <w:jc w:val="both"/>
        <w:rPr/>
      </w:pPr>
      <w:r>
        <w:rPr>
          <w:sz w:val="28"/>
          <w:szCs w:val="28"/>
        </w:rPr>
        <w:t>Особенно ужасно то, что некая часть людей позволяет себе убивать своих собратьев, полагая, что это тоже сойдет им с рук. Да по какому праву это делается?! Ведь перед Всевышним все люди на Земле равны в своем праве  жить на этой планете. И никто из двуногих не смеет лишать жизни других, даже братьев наших меньших. И если земные законы в ряде случаев объясняют и даже оправдывают подобные деяния, но есть еще суд совести, существует первая заповедь – «не убий», и действует космический справедливый закон кармы, в соответствии с которым допустивший такое злодеяние получает заслуженное возмездие. Так что придется заплатить по счетам обязательно и сполна. Поднимающие руку на других пусть знают об этом непреложном законе.</w:t>
      </w:r>
    </w:p>
    <w:p>
      <w:pPr>
        <w:pStyle w:val="Normal"/>
        <w:ind w:firstLine="540"/>
        <w:jc w:val="both"/>
        <w:rPr>
          <w:sz w:val="28"/>
          <w:szCs w:val="28"/>
        </w:rPr>
      </w:pPr>
      <w:r>
        <w:rPr>
          <w:sz w:val="28"/>
          <w:szCs w:val="28"/>
        </w:rPr>
        <w:t>Практически все технологии, направленные на получение материально- технической продукции, сопровождаются вредными выбросами в атмосферу, которые оказывают все большее негативное влияние на здоровье и жизнь людей. И ни одно правительство ни одного государства, никакая международная организация не задумывается о том, что такие действия людей разрушают планету, на которой живут и которую должны передать будущим поколениям. Будут ли они благодарны за такое тяжкое наследие?</w:t>
      </w:r>
    </w:p>
    <w:p>
      <w:pPr>
        <w:pStyle w:val="Normal"/>
        <w:ind w:firstLine="540"/>
        <w:jc w:val="both"/>
        <w:rPr>
          <w:sz w:val="28"/>
          <w:szCs w:val="28"/>
        </w:rPr>
      </w:pPr>
      <w:r>
        <w:rPr>
          <w:sz w:val="28"/>
          <w:szCs w:val="28"/>
        </w:rPr>
        <w:t>Если отдельными государствами и предпринимаются некоторые шаги  в этом направлении (Япония, Киотский протокол об ограничении выбросов в атмосферу углеродсодержащих газов), но эти шаги не действенны, так как не содержат жестких и обязательных условий их выполнения. Потому большая часть стран планеты (в том числе и США – одна из основных загрязнителей по этим выбросам) отказывается их выполнять, мотивируя тем, что это ухудшит экономические показатели страны (заявление президента Буша). Но ученые многих стран отмечают опасность глобального потепления, обусловленного так называемым «парниковым эффектом». На основании изложенного выше условия жизни на Земле действительно вряд ли можно назвать нормальными.</w:t>
      </w:r>
    </w:p>
    <w:p>
      <w:pPr>
        <w:pStyle w:val="Normal"/>
        <w:ind w:firstLine="540"/>
        <w:jc w:val="both"/>
        <w:rPr>
          <w:sz w:val="28"/>
          <w:szCs w:val="28"/>
        </w:rPr>
      </w:pPr>
      <w:r>
        <w:rPr>
          <w:sz w:val="28"/>
          <w:szCs w:val="28"/>
        </w:rPr>
        <w:t>При обсуждении причин такого положения на Земле имеются некоторые суждения о важности духовной составляющей человека, которая в настоящее время находится на весьма невысоком уровне, а также предположение о том, что человечество в своих действиях игнорирует законы космического развития Вселенной, что и приводит к дисгармонии действий человеческих с космическими законами.</w:t>
      </w:r>
    </w:p>
    <w:p>
      <w:pPr>
        <w:pStyle w:val="Normal"/>
        <w:ind w:firstLine="540"/>
        <w:jc w:val="both"/>
        <w:rPr>
          <w:sz w:val="28"/>
          <w:szCs w:val="28"/>
        </w:rPr>
      </w:pPr>
      <w:r>
        <w:rPr>
          <w:sz w:val="28"/>
          <w:szCs w:val="28"/>
        </w:rPr>
        <w:t>Но, к сожалению, такие высказывания тонут в массе земных материальных проблем, не успев оформиться в прочное утверждение и принятие его человечеством. «Люди думают преуспеть технически, отбросив в сторону духовное совершенствование человечества». Если бы к таким мыслям люди прислушались и отнеслись с должным вниманием, то человечество и Земля не оказались бы в таком плачевном состоянии, а условия жизни на ней были бы вполне нормальными для жизни людей. Но этого тоже не происходит. И ныне условия жизни на Земле имеют тенденцию к дальнейшему ухудшению, и какие-либо предложения по улучшению создавшегося положения отсутствуют.</w:t>
      </w:r>
    </w:p>
    <w:p>
      <w:pPr>
        <w:pStyle w:val="Normal"/>
        <w:ind w:firstLine="540"/>
        <w:jc w:val="both"/>
        <w:rPr>
          <w:sz w:val="28"/>
          <w:szCs w:val="28"/>
        </w:rPr>
      </w:pPr>
      <w:r>
        <w:rPr>
          <w:sz w:val="28"/>
          <w:szCs w:val="28"/>
        </w:rPr>
        <w:t xml:space="preserve">Кроме того, нельзя не отметить, как активно начинают действовать разного рода пророки и колдуны, которые предсказывают человечеству скорую гибель, то есть конец света по причине того, что исчезнут ночи, и наступит сплошной день с его жарой в летнее время, потому все погибнет. А наша наука и философы не спешат объяснить человечеству, что такого не может произойти, ибо наша Земля не может прекратить вращение вокруг своей оси и вокруг Солнца. И уж если, паче чаяния, последует земная катастрофа, то это может произойти от несоответствия человеческих энергий, то есть его мышления с космическими энергиями, в результате чего может быть нарушено космическое равновесие планеты. Так что есть о чем крепко подумать человечеству. </w:t>
      </w:r>
    </w:p>
    <w:p>
      <w:pPr>
        <w:pStyle w:val="Normal"/>
        <w:ind w:firstLine="540"/>
        <w:jc w:val="both"/>
        <w:rPr/>
      </w:pPr>
      <w:r>
        <w:rPr>
          <w:sz w:val="28"/>
          <w:szCs w:val="28"/>
        </w:rPr>
        <w:t>Так не пора ли нам, людям, всем вместе задуматься над нашими действиями, попытаться проанализировать их и не только найти причины всего происходящего,  но  устранить их и начать жить по-другому. Ибо если этого не проделать в ближайшие годы, на Земле могут произойти такие изменения, что исправить будет их весьма трудно, а может и вообще невозможно. И даже страшно подумать, чем это может закончиться, ведь угроза взрыва Земли еще не миновала.</w:t>
      </w:r>
    </w:p>
    <w:p>
      <w:pPr>
        <w:pStyle w:val="Normal"/>
        <w:ind w:firstLine="540"/>
        <w:jc w:val="both"/>
        <w:rPr/>
      </w:pPr>
      <w:r>
        <w:rPr>
          <w:sz w:val="28"/>
          <w:szCs w:val="28"/>
        </w:rPr>
        <w:t>Чтобы получить исчерпывающие и научно обоснованные ответы на поставленные вопросы, давайте обратимся к идеям философов прежних времен, которые преподавали людям знания от Высоких духовных Учителей о значении и важности соблюдения космических законов в организации жизни на Земле. Они едины для всех планет. Этими законами люди руководствовались в своем развитии от начала времен, то есть с момента появления на Земле сознательных людей. Знания космических законов передавались человечеству в разные эпохи существования на Земле в соответствии с уровнем его сознания. Люди, как могли, следовали этим законам, хотя и часто нарушали их, совершая ошибки, чем значительно задерживали свою эволюцию.</w:t>
      </w:r>
    </w:p>
    <w:p>
      <w:pPr>
        <w:pStyle w:val="Normal"/>
        <w:ind w:firstLine="540"/>
        <w:jc w:val="both"/>
        <w:rPr>
          <w:sz w:val="28"/>
          <w:szCs w:val="28"/>
        </w:rPr>
      </w:pPr>
      <w:r>
        <w:rPr>
          <w:sz w:val="28"/>
          <w:szCs w:val="28"/>
        </w:rPr>
        <w:t>Происходило это вследствие потери духовности и высокой степени материализации. Тем не менее, с великой помощью Высоких Духовных Водителей планета сохранена, и люди дожили на ней  до нынешней пятой расы своего развития. Но человечество должно следовать дальше в своем развитии, перерождаясь, усовершенствуясь и восходя духовно. Другого пути развития человечества в природе и Космосе не существует.</w:t>
      </w:r>
    </w:p>
    <w:p>
      <w:pPr>
        <w:pStyle w:val="Normal"/>
        <w:ind w:firstLine="540"/>
        <w:jc w:val="both"/>
        <w:rPr>
          <w:sz w:val="28"/>
          <w:szCs w:val="28"/>
        </w:rPr>
      </w:pPr>
      <w:r>
        <w:rPr>
          <w:sz w:val="28"/>
          <w:szCs w:val="28"/>
        </w:rPr>
        <w:t>А пока условия жизни на Земле будут ухудшаться, катаклизмы расширяться и углубляться до тех пор, пока человечество не осознает этого и не станет следовать космическим путям развития, по которому следуют человечества всех планет во Вселенной.</w:t>
      </w:r>
    </w:p>
    <w:p>
      <w:pPr>
        <w:pStyle w:val="Normal"/>
        <w:ind w:firstLine="540"/>
        <w:jc w:val="both"/>
        <w:rPr/>
      </w:pPr>
      <w:r>
        <w:rPr>
          <w:sz w:val="28"/>
          <w:szCs w:val="28"/>
        </w:rPr>
        <w:t>Философские идеи мироздания и существования миров из того же высокого источника были переданы на Землю и для нашей пятой расы через наших современников –  Е.И. и Н.К. Рерих (20-30 годы ХХ века, Учение «Агни Йога») и их ученика Абрамова Б.Н. (50-70 годы этого же столетия, Учение «Грани Агни Йоги»). В этих эзотерических учениях значительное внимание уделено сущности человека и жизни его на Земле в соответствии с космическими законами. Эти великие труды настоятельно советуем почитать всем, кому не безразличны судьбы человечества и Земли.</w:t>
      </w:r>
    </w:p>
    <w:p>
      <w:pPr>
        <w:pStyle w:val="Normal"/>
        <w:ind w:firstLine="540"/>
        <w:jc w:val="both"/>
        <w:rPr>
          <w:sz w:val="28"/>
          <w:szCs w:val="28"/>
        </w:rPr>
      </w:pPr>
      <w:r>
        <w:rPr>
          <w:sz w:val="28"/>
          <w:szCs w:val="28"/>
        </w:rPr>
        <w:t>Ниже приведены несколько цитат из этих Учений.</w:t>
      </w:r>
    </w:p>
    <w:p>
      <w:pPr>
        <w:pStyle w:val="Normal"/>
        <w:ind w:firstLine="540"/>
        <w:jc w:val="both"/>
        <w:rPr>
          <w:sz w:val="28"/>
          <w:szCs w:val="28"/>
        </w:rPr>
      </w:pPr>
      <w:r>
        <w:rPr>
          <w:sz w:val="28"/>
          <w:szCs w:val="28"/>
        </w:rPr>
        <w:t>«Мир стремительно идет к конечной развязке. Уже многие понимают, что дальше так продолжаться не может. Отравление людей газами, бензином и прочими химическими отбросами, отравление атмосферы, рек, морей, лесов и полей имеют свой предел, за которым последует омертвение всего живого. Кора планеты уже отмирает, пески и засуха угрожают плодоношению почвы. Воды не хватает, и она нечиста. Состояние планеты угрожающе. Она тяжело больна. Но глухи и слепы люди ко всему, что совершается вокруг них».</w:t>
      </w:r>
    </w:p>
    <w:p>
      <w:pPr>
        <w:pStyle w:val="Normal"/>
        <w:ind w:firstLine="540"/>
        <w:jc w:val="both"/>
        <w:rPr/>
      </w:pPr>
      <w:r>
        <w:rPr>
          <w:sz w:val="28"/>
          <w:szCs w:val="28"/>
        </w:rPr>
        <w:t>«В природе все находится в полной мудрой согласованности между собой и планетой. И только владыка ее, человек, нарушает эту гармонию своим безрассудством. Безнаказанно это делать нельзя, и потому приходится платить за каждое нарушение мирового равновесия. Пока не научатся люди жить в соответствии с законами природы и не нарушать равновесия в окружающем мире, обратная реакция стихий будет тяжко воздействовать на человека вплоть до возможностей различных катастроф».</w:t>
      </w:r>
    </w:p>
    <w:p>
      <w:pPr>
        <w:pStyle w:val="Normal"/>
        <w:ind w:firstLine="540"/>
        <w:jc w:val="both"/>
        <w:rPr/>
      </w:pPr>
      <w:r>
        <w:rPr>
          <w:sz w:val="28"/>
          <w:szCs w:val="28"/>
        </w:rPr>
        <w:t>«Отравление планеты идет, возрастая и усиливаясь. Опасность эта столь велика, что если во время не будут приняты меры пресечения, не избежать, не избежать самых страшных последствий человеческого безумия».</w:t>
      </w:r>
    </w:p>
    <w:p>
      <w:pPr>
        <w:pStyle w:val="Normal"/>
        <w:ind w:firstLine="540"/>
        <w:jc w:val="both"/>
        <w:rPr>
          <w:sz w:val="28"/>
          <w:szCs w:val="28"/>
        </w:rPr>
      </w:pPr>
      <w:r>
        <w:rPr>
          <w:sz w:val="28"/>
          <w:szCs w:val="28"/>
        </w:rPr>
        <w:t>«Люди гордятся своим знанием и в то же время обнаруживают чудовищное невежество, уничтожая зеленый покров планеты и обрекая ее тем самым на болезни и смерть».</w:t>
      </w:r>
    </w:p>
    <w:p>
      <w:pPr>
        <w:pStyle w:val="Normal"/>
        <w:ind w:firstLine="540"/>
        <w:jc w:val="both"/>
        <w:rPr/>
      </w:pPr>
      <w:r>
        <w:rPr>
          <w:sz w:val="28"/>
          <w:szCs w:val="28"/>
        </w:rPr>
        <w:t>Уважаемые земляне! Разве не это мы сейчас наблюдаем? И разве не об этом было сказано еще 100 лет назад? Все это было ясно изложено в указанных выше Учениях. Но люди даже не удосужились заглянуть  в книги «Живой Этики». Так что всем нам необходимо немедленно начинать учиться жить в соответствии с этими великими Космическими Учениями.</w:t>
      </w:r>
    </w:p>
    <w:p>
      <w:pPr>
        <w:pStyle w:val="Normal"/>
        <w:ind w:firstLine="540"/>
        <w:jc w:val="both"/>
        <w:rPr/>
      </w:pPr>
      <w:r>
        <w:rPr>
          <w:sz w:val="28"/>
          <w:szCs w:val="28"/>
        </w:rPr>
        <w:t>Из того, что сейчас происходит на планете, явствует, что человечество наше уже опоздало со своей учебой, потому что не заметило и пропустило мимо своих глаз, ушей и сердец эти великие основополагающие Учения, которые дают четкие рекомендации и советы, как нам жить на Земле. Но как говорится, лучше позже, чем никогда. Если бы только это не было слишком поздно.</w:t>
      </w:r>
    </w:p>
    <w:p>
      <w:pPr>
        <w:pStyle w:val="Normal"/>
        <w:ind w:firstLine="540"/>
        <w:jc w:val="both"/>
        <w:rPr>
          <w:sz w:val="28"/>
          <w:szCs w:val="28"/>
        </w:rPr>
      </w:pPr>
      <w:r>
        <w:rPr>
          <w:sz w:val="28"/>
          <w:szCs w:val="28"/>
        </w:rPr>
        <w:t>Особенно прискорбно, что эти Учения не были замечены земной наукой, философами и религиозными деятелями. И люди, которые по своему роду деятельности относятся к указанным выше категориям и областям, должны объединяться в полном согласии и гармонии и работать во благо человечества. Они, вместе взятые, должны преподавать человечеству Истину и уроки жизни на Земле.</w:t>
      </w:r>
    </w:p>
    <w:p>
      <w:pPr>
        <w:pStyle w:val="Normal"/>
        <w:ind w:firstLine="540"/>
        <w:jc w:val="both"/>
        <w:rPr/>
      </w:pPr>
      <w:r>
        <w:rPr>
          <w:sz w:val="28"/>
          <w:szCs w:val="28"/>
        </w:rPr>
        <w:t>Недавно известный Метрополит Московский Отец Кирилл (ныне Патриарх «Всея Руси») сказал, что начинать проповедовать среди прихожан всех верований только одного и Единого Бога – это нереально. Но почему же? Проповедование всегда реально. Вопрос в том, когда наступит это единение всех людей планеты вокруг бога Единого. Оно, действительно, в земном понимании времени сроков наступит нескоро. Но это произойдет обязательно, когда все люди нашей планеты будут жить единой, великой и дружной семьей. Это будет, ведь человек бессмертен, и он доживет до такого положения, когда «будет Пастырь един и стадо едино» - как говорили древние люди. А такие времена наступят не ранее шестой расы, которая полностью будет оформлена, скажем, через несколько тысяч лет. А проповедовать о Боге Едином прихожанам можно было еще вчера, ведь сознание человеческое изменяется очень медленно.</w:t>
      </w:r>
    </w:p>
    <w:p>
      <w:pPr>
        <w:pStyle w:val="Normal"/>
        <w:ind w:firstLine="540"/>
        <w:jc w:val="both"/>
        <w:rPr>
          <w:sz w:val="28"/>
          <w:szCs w:val="28"/>
        </w:rPr>
      </w:pPr>
      <w:r>
        <w:rPr>
          <w:sz w:val="28"/>
          <w:szCs w:val="28"/>
        </w:rPr>
        <w:t>То, что происходит сейчас на планете, - это не что иное, как обратные удары стихий. Человек платит за неуважение и неисполнение законов  природы, которая развивается в точном соответствии с космическими законами. Все это и привело человечество к тем условиям жизни, которыми оно так недовольно. Так, что винить некого, кроме как самого себя. Течение событий на Земле должно раскрыть глаза, уши и сердца. А пока приходится пожинать плоды ранее посеянного.</w:t>
      </w:r>
    </w:p>
    <w:p>
      <w:pPr>
        <w:pStyle w:val="Normal"/>
        <w:ind w:firstLine="540"/>
        <w:jc w:val="both"/>
        <w:rPr/>
      </w:pPr>
      <w:r>
        <w:rPr>
          <w:sz w:val="28"/>
          <w:szCs w:val="28"/>
        </w:rPr>
        <w:t>В этой  статье изложен материал Учений «Агни Йоги» и «Граней Агни Йоги», касающийся человека, его внутренней сущности, а также организации его жизни на Земле. Здесь читатель найдет также ответы на все вопросы, поставленные в начале этого предисловия, а также много другой информации, необычайно важной для каждого человека, живущего на Земле в настоящую эпох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4.1. Учение «Грани Агни Йоги»</w:t>
      </w:r>
    </w:p>
    <w:p>
      <w:pPr>
        <w:pStyle w:val="Normal"/>
        <w:ind w:firstLine="540"/>
        <w:jc w:val="both"/>
        <w:rPr>
          <w:sz w:val="28"/>
          <w:szCs w:val="28"/>
        </w:rPr>
      </w:pPr>
      <w:r>
        <w:rPr>
          <w:sz w:val="28"/>
          <w:szCs w:val="28"/>
        </w:rPr>
      </w:r>
    </w:p>
    <w:p>
      <w:pPr>
        <w:pStyle w:val="Normal"/>
        <w:ind w:firstLine="540"/>
        <w:jc w:val="both"/>
        <w:rPr/>
      </w:pPr>
      <w:r>
        <w:rPr>
          <w:sz w:val="28"/>
          <w:szCs w:val="28"/>
        </w:rPr>
        <w:t>«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ия,  еще ждут своих исследователей. Наша цель – вооружить человека без единого аппарата. Для этого человек должен быть изучаем с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еще очень поверхностно, но функции третьего глаза, глаза психического, еще невежественно замалчиваются. Аппарат мысли также в полном пренебрежении. Все сведено к чисто физической активности при полном отрицании тонкой. Наиглавнейшая задача – изучить человека.</w:t>
      </w:r>
    </w:p>
    <w:p>
      <w:pPr>
        <w:pStyle w:val="Normal"/>
        <w:ind w:firstLine="540"/>
        <w:jc w:val="both"/>
        <w:rPr/>
      </w:pPr>
      <w:r>
        <w:rPr>
          <w:sz w:val="28"/>
          <w:szCs w:val="28"/>
        </w:rPr>
        <w:t>Созвучие представляет собою основание, на котором зиждется проявленный мир и все явления жизни. Также и человек подчиняется закону  созвучия. Чему созвучит, то есть с чем совпадают его вибрации, на то и реагирует. Человек может так углубиться в свои мысли, что не увидит и не услышит ничего из происходящего вовне. Избравший путь Красоты ее утверждает и на нее созвучит. Каждый созвучит по своему выбору, и каждый пожинает плоды этого выбора.</w:t>
      </w:r>
    </w:p>
    <w:p>
      <w:pPr>
        <w:pStyle w:val="Normal"/>
        <w:ind w:firstLine="540"/>
        <w:jc w:val="both"/>
        <w:rPr/>
      </w:pPr>
      <w:r>
        <w:rPr>
          <w:sz w:val="28"/>
          <w:szCs w:val="28"/>
        </w:rPr>
        <w:t>Человек, наклонивший голову вниз, увидит землю, а поднявший кверху – увидит небо. Наклон головы зависит от воли. Мир Высший всегда открыт человеку, но не всегда хочет он смотреть вверх. Надо понять, что люди сами себя отсекают от Высшего Мира, предпочитая не видеть ничего, кроме земли.</w:t>
      </w:r>
    </w:p>
    <w:p>
      <w:pPr>
        <w:pStyle w:val="Normal"/>
        <w:ind w:firstLine="540"/>
        <w:jc w:val="both"/>
        <w:rPr>
          <w:sz w:val="28"/>
          <w:szCs w:val="28"/>
        </w:rPr>
      </w:pPr>
      <w:r>
        <w:rPr>
          <w:sz w:val="28"/>
          <w:szCs w:val="28"/>
        </w:rPr>
        <w:t>Человек – это магнит, постоянно и непрерывно извлекающий из пространства мысли и чувства, созвучные тональности его психического аппарата. Радостью из пространства можно извлечь радость, и горе – слезами. Невидимые сотрудники, созвучные по настроенности человеку, собираются вокруг него, если чувства и мысли его достаточно сильны.</w:t>
      </w:r>
    </w:p>
    <w:p>
      <w:pPr>
        <w:pStyle w:val="Normal"/>
        <w:ind w:firstLine="540"/>
        <w:jc w:val="both"/>
        <w:rPr>
          <w:sz w:val="28"/>
          <w:szCs w:val="28"/>
        </w:rPr>
      </w:pPr>
      <w:r>
        <w:rPr>
          <w:sz w:val="28"/>
          <w:szCs w:val="28"/>
        </w:rPr>
        <w:t>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 Мир един. С какой стороны ни подходить к его познаванию, правильное познавание приведет к постижению единых космических законов, на которых зиждется мир. Высшее знание будет о человеке, ибо в нем заключено все. Сказал же: «Аз есмь альфа и омега», но Я человек, и не только Я, но человек вообще является альфой и омегой проявленного Космоса. В нем и надо искать решения всех вопросов. Тайна, заключенная в человеке, велика есть. К познаванию самого себя подводит человека Высшая Мудрость. Трудно представить  себе космичность человеческого микрокосма и неразрывную связанность его со всеми мирами. Люди изучают растения, животных, птиц и рыб, чтобы в конечном итоге прийти к заключению, что не в них надо искать решение жизни. Далеко не надо ходить. Ближе ищите. Все в человеке.</w:t>
      </w:r>
    </w:p>
    <w:p>
      <w:pPr>
        <w:pStyle w:val="Normal"/>
        <w:ind w:firstLine="540"/>
        <w:jc w:val="both"/>
        <w:rPr>
          <w:sz w:val="28"/>
          <w:szCs w:val="28"/>
        </w:rPr>
      </w:pPr>
      <w:r>
        <w:rPr>
          <w:sz w:val="28"/>
          <w:szCs w:val="28"/>
        </w:rPr>
        <w:t>Человек есть высшее, что существует в природе. В теле его в зародыше уже заключены зерна тех возможностей, которых он достигнет когда-то. Находясь в своем будущем физическом теле в одном из следующих кругов, человек будет видеть, слышать, обонять и осязать на расстоянии. Космическое наследство свое должен осознать человек прежде, чем вступит он во владение им. Сын Космоса – так должен мыслить себя человек будущей расы. Образ Космического Отца и может служить ему прообразом его собственных будущих достижений и ведущим магнитом в их сферу. Наблюдение и изучение человека требуют при этом процессе известной степени отрешения от себя. Самость и зоркость в одном гнезде не живут. Тот, кто носится только с собою, далек от познания человека.</w:t>
      </w:r>
    </w:p>
    <w:p>
      <w:pPr>
        <w:pStyle w:val="Normal"/>
        <w:ind w:firstLine="540"/>
        <w:jc w:val="both"/>
        <w:rPr/>
      </w:pPr>
      <w:r>
        <w:rPr>
          <w:sz w:val="28"/>
          <w:szCs w:val="28"/>
        </w:rPr>
        <w:t>Человек – это сеятель постоянный, поле посева – пространство, а семена то, что исходит от человека в окружающие его сферы. Астрал – это уже пройденный человеком этап эволюции. Он сыграл свою роль при оформлении высших проводников и больше не нужен. Его обуздать и заставить замолкнуть – ближайшая задача человека, неотложная и неизбежная при правильном решении дальнейшего продвижения. Ответственен человек за мысли и чувства свои не только перед собою, но и перед миром. Можно представить себе, чем засорены сферы вокруг Земли на огромных пространствах. Все исходящее от человека остается в ауре планеты. Потому контроль над всем тем, что исходит от человека, контроль над собою необходим настоятельно и неотложно. Сеятель должен сеять только добрые зерна, ибо он же и жнец. Все люди коллективно несут ответственность за Землю, за космический дом свой; люди должны осознать, ибо иначе дальше безнаказанно уже нельзя пребывать на планете, угрожая самому ее существованию, так как зло, творимое безответственностью, не может расти беспредельно.</w:t>
      </w:r>
    </w:p>
    <w:p>
      <w:pPr>
        <w:pStyle w:val="Normal"/>
        <w:ind w:firstLine="540"/>
        <w:jc w:val="both"/>
        <w:rPr>
          <w:sz w:val="28"/>
          <w:szCs w:val="28"/>
        </w:rPr>
      </w:pPr>
      <w:r>
        <w:rPr>
          <w:sz w:val="28"/>
          <w:szCs w:val="28"/>
        </w:rPr>
        <w:t>В пространственном лоне растет и умножается все. Древний завет «плодитесь и размножайтесь» относится ко всему, что живет во Вселенной. 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этому росту нет. И человек не предел, но ступень к богочеловеку и Богу. Ибо каждый Бог когда-то тоже был человеком. Иных не знаем богов. Но Великий Непознаваемый был и вечно будет сокрытым от взоров тех, кто жил и живет и будет жить в проявленном мире. Первичная Причина, Абсолют Непознаваемым был и будет вовеки.</w:t>
      </w:r>
    </w:p>
    <w:p>
      <w:pPr>
        <w:pStyle w:val="Normal"/>
        <w:ind w:firstLine="540"/>
        <w:jc w:val="both"/>
        <w:rPr/>
      </w:pPr>
      <w:r>
        <w:rPr>
          <w:sz w:val="28"/>
          <w:szCs w:val="28"/>
        </w:rPr>
        <w:t>Человек – носитель Света. Но велико зло, когда тот, кому предназначено быть носителем Света, вместо Света несет в себе тьму.</w:t>
      </w:r>
    </w:p>
    <w:p>
      <w:pPr>
        <w:pStyle w:val="Normal"/>
        <w:ind w:firstLine="540"/>
        <w:jc w:val="both"/>
        <w:rPr>
          <w:sz w:val="28"/>
          <w:szCs w:val="28"/>
        </w:rPr>
      </w:pPr>
      <w:r>
        <w:rPr>
          <w:sz w:val="28"/>
          <w:szCs w:val="28"/>
        </w:rPr>
        <w:t>Человек – породитель мощных энергий, силы свои устремляет более на разрушение, чем на созидание, и пожинает плоды того, что посеял. Ответственность за Землю лежит на человеке и надо ее осознать, иначе дом свой земной в порядок не привести и жизни на Земле не устроить. Чудовищное невежество и безответственность порождает ряд чудовищных следствий. Тяжко мятется дух человеческий в удушающих следствиях своих же собственных деяний и будет метаться, пока не поймет, что сам породил он все то, что его окружает. Сам породил, сам искупает, и сам может творить иные условия жизни.</w:t>
      </w:r>
    </w:p>
    <w:p>
      <w:pPr>
        <w:pStyle w:val="Normal"/>
        <w:ind w:firstLine="540"/>
        <w:jc w:val="both"/>
        <w:rPr/>
      </w:pPr>
      <w:r>
        <w:rPr>
          <w:sz w:val="28"/>
          <w:szCs w:val="28"/>
        </w:rPr>
        <w:t>Задача землян – познание человека. По познанию и плата. Светом своим озаряя потемки сознаний, познаете разнообразие человеческой природы и сокрытые глубины его. Не всегда приглядны они, но знать  надо. Если собрать на одну чашу весов все человеческие бедствия, а на другую искры прозрения духа в действительность, то сколь ничтожны эти прозрения, и как глухи   человеческие   сознания   к     пониманию   того,  что все эти бедствия порождаются   ими.     Аппарат  человеческий наделен мощными энергиями, которые вступают во взаимодействие с аурой планеты и вызывают в ней соответствующую реакцию. Эти энергии хаотичны, дисгармоничны и злы. Воздействие энергий человеческих на подземный огонь настолько мощно, что Владыки часто посылали своих учеников в местности, угрожаемые землетрясениями. Мощь человеческого духа необычайна.</w:t>
      </w:r>
    </w:p>
    <w:p>
      <w:pPr>
        <w:pStyle w:val="Normal"/>
        <w:ind w:firstLine="540"/>
        <w:jc w:val="both"/>
        <w:rPr>
          <w:sz w:val="28"/>
          <w:szCs w:val="28"/>
        </w:rPr>
      </w:pPr>
      <w:r>
        <w:rPr>
          <w:sz w:val="28"/>
          <w:szCs w:val="28"/>
        </w:rPr>
        <w:t>Человек – прирожденный творец, но своего у него нет ничего, сво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он был творцом. Он открывает эти законы, но не он устанавливает их. Продукт его творчества есть результат его сотрудничества с законами окружающего мира. Сотрудник и сотворец человек. Материалом для его творчества служит ему та материя, которая разв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w:t>
      </w:r>
    </w:p>
    <w:p>
      <w:pPr>
        <w:pStyle w:val="Normal"/>
        <w:ind w:firstLine="540"/>
        <w:jc w:val="both"/>
        <w:rPr>
          <w:sz w:val="28"/>
          <w:szCs w:val="28"/>
        </w:rPr>
      </w:pPr>
      <w:r>
        <w:rPr>
          <w:sz w:val="28"/>
          <w:szCs w:val="28"/>
        </w:rPr>
        <w:t>Одни и те же вещи одних людей огорчают, а других нет. Не потому ли, что дело не в вещах совсем, огорчающих или радующих, но в самом человеке. Древнюю формулу, гласящую, что человек есть мера вещей, можно понимать очень широко и считать, что эмоции человеческие обуславливаются не внешними обстоятельствами, а внутренним состоянием человека, его отношением, тем углом зрения, под которым смотрит он на вещи и мир. Но угол или точку зрения каждый может выбрать сам себе, это во власти человека, ибо сам человек есть мера вещей, зависящая от его воли, если только захочет он это понять и принять в сознания для приложения в жизни.</w:t>
      </w:r>
    </w:p>
    <w:p>
      <w:pPr>
        <w:pStyle w:val="Normal"/>
        <w:ind w:firstLine="540"/>
        <w:jc w:val="both"/>
        <w:rPr/>
      </w:pPr>
      <w:r>
        <w:rPr>
          <w:sz w:val="28"/>
          <w:szCs w:val="28"/>
        </w:rPr>
        <w:t>Кто заботится только о земном, о Высших Мирах ничего не узнает; и не узнает ничего о себе, кроме внешнего в себе человека. Все в человеке.  Но человек человеку рознь, и различаются люди собою даже больше, чем звезды. Надо понять, что на какой бы ступени ни стоял человек, перед ним Беспредельность возможностей духа, и что в Беспредельности все достижимо. Способности человека из далекого прошлого, это квинт-эссенция накопленного в прежних жизнях его опыта. И жизнь людям дается только для приобретения этого опыта, который нужен для будущего, а будущее человека в Беспредельности.</w:t>
      </w:r>
    </w:p>
    <w:p>
      <w:pPr>
        <w:pStyle w:val="Normal"/>
        <w:ind w:firstLine="540"/>
        <w:jc w:val="both"/>
        <w:rPr/>
      </w:pPr>
      <w:r>
        <w:rPr>
          <w:sz w:val="28"/>
          <w:szCs w:val="28"/>
        </w:rPr>
        <w:t>Познание человека – хорошая школа. Нет и не остается места самообольщению хорошестью подходящих. Сурово знал Он (Спаситель) людей и не обольщался розовыми надеждами на верность, постоянство, признательность и преданность окружающих и слушающих Его. И, зная людей, Он никогда не осуждал. Это великое качество неосуждения хотел Он привить людям. Суровость и неосуждение, знание скрытой сущности человека свидетельствуют о биполярности Сознания, которое нашло срединную точку равновесия между полюсами двух противоположностей.</w:t>
      </w:r>
    </w:p>
    <w:p>
      <w:pPr>
        <w:pStyle w:val="Normal"/>
        <w:ind w:firstLine="540"/>
        <w:jc w:val="both"/>
        <w:rPr/>
      </w:pPr>
      <w:r>
        <w:rPr>
          <w:sz w:val="28"/>
          <w:szCs w:val="28"/>
        </w:rPr>
        <w:t>Человеку, чтобы знать, нужно много учиться. Дубу или яблоне не нужно, ибо знание скрыто в зерне. Строение тела каждой малой букашки обнаруживает, что в нем применены законы механики, химии и архитектуры, до которых еще не додумались люди. Малый жучок, падая с потолка на пол, продолжает ползти, как ни в чем не бывало, в то время как человек разбивается, упав даже со второго этажа. Самым высшим выражением этого творчества является человек, но аналогия с каждым центром проявленной жизни полная. Человек – это центр активности и притяжения от Земли и пространства нужных ему элементов для выявления того, что в нем заключено, чтобы собрать элементы для нового творчества и кристаллизовать их в оболочке зерна духа для нового проявления. Человек поживет и умрет, дав жизнь новой личности, развивающейся из зерна духа в каждом новом воплощении. Именно как центр активности энергии можно рассматривать человека, при этом каждый выявляется по-своему, индивидуально. Именно в человеке индивидуализация сущности достигает своего высшего выражения. Познать самого себя - высшая цель человека. Столько тайн заключено в нем. Можно сказать: ищите разгадку всего, всех тайн природы в человеке. В нем заключено все.</w:t>
      </w:r>
    </w:p>
    <w:p>
      <w:pPr>
        <w:pStyle w:val="Normal"/>
        <w:ind w:firstLine="540"/>
        <w:jc w:val="both"/>
        <w:rPr>
          <w:sz w:val="28"/>
          <w:szCs w:val="28"/>
        </w:rPr>
      </w:pPr>
      <w:r>
        <w:rPr>
          <w:sz w:val="28"/>
          <w:szCs w:val="28"/>
        </w:rPr>
        <w:t>У каждого человека есть свои достоинства и недостатки. Предположим, вам пришлось преодолеть три наихудших свойства. После победы над ними окажется, что имеются и другие, из которых снова можно избрать три наихудших и их искоренить и так далее. Словом, утверждение, что человек – это то, что следует преодолеть, оказывается верным, и процесс преодолевания и замены одних свойств другими, более совершенными, бесконечен. Это означает невозможность завершения эволюционного процесса и его остановки в Беспредельности.</w:t>
      </w:r>
    </w:p>
    <w:p>
      <w:pPr>
        <w:pStyle w:val="Normal"/>
        <w:ind w:firstLine="540"/>
        <w:jc w:val="both"/>
        <w:rPr/>
      </w:pPr>
      <w:r>
        <w:rPr>
          <w:sz w:val="28"/>
          <w:szCs w:val="28"/>
        </w:rPr>
        <w:t>Человек – это мощная силовая свето-установка, постоянно излучающая светоэнергию различного порядка и насыщая ею пространство и все окружающее. Каждое движение в человеческом микрокосме сопровождается световыми импульсами, которые оставляют след свой в пространстве. Магнит человеческий имеет вокруг себя магнитное поле, насыщенное эманациями его сущности. Человек постоянно излучает свет или тьму. Светоносная сущность человека в буквальном смысле может быть благодетельной для целой местности или даже страны, в которой он живет, а в исключительных случаях и для целой планеты. И если каждое движение человека – психическое, физическое или духовное – сопровождается явными излучениями, то какое же громадное значение имеют все мысли, чувства, эмоции во все дни жизни его на Земле и в Мирах? Именно мысль формирует будущее человека, то есть его карму. Велика ответственность человека за все, что исходит от его Микрокосма. Продолжается процесс познания человека.</w:t>
      </w:r>
    </w:p>
    <w:p>
      <w:pPr>
        <w:pStyle w:val="Normal"/>
        <w:ind w:firstLine="540"/>
        <w:jc w:val="both"/>
        <w:rPr/>
      </w:pPr>
      <w:r>
        <w:rPr>
          <w:sz w:val="28"/>
          <w:szCs w:val="28"/>
        </w:rPr>
        <w:t>В человеке заложены высшие принципы планеты, через человека поступают питающие Землю тонкие энергии. Архат, то есть человек, через микрокосм которого свободно проходят огненные энергии Света и, проходя, распространяются вокруг, являются благословением для той страны или местности, где он пребывает. Это как бы антенны, принимающие и передающие энергии, необходимые для поддержания планетного равновесия. Пока есть на планете в той или иной части такие приемники и передатчики энергий, этой местности  бедствия не угрожают.</w:t>
      </w:r>
    </w:p>
    <w:p>
      <w:pPr>
        <w:pStyle w:val="Normal"/>
        <w:ind w:firstLine="540"/>
        <w:jc w:val="both"/>
        <w:rPr>
          <w:sz w:val="28"/>
          <w:szCs w:val="28"/>
        </w:rPr>
      </w:pPr>
      <w:r>
        <w:rPr>
          <w:sz w:val="28"/>
          <w:szCs w:val="28"/>
        </w:rPr>
        <w:t>Царственная власть человеческого духа над природой суждена ему от начала времен. Чтобы этой власти достичь, надо поверить, что именно таково предназначение человека, а затем устремиться к этой цели далекой. Можно из прошлого привести много примеров необычайных способностей  человека, огненной силы его и возможности производить необычные и поражающие явления. Этого может достичь не имеющий ничего своего, не желающий достижения ради себя, забывший время и тело, отдавший себя на служение Владыке и Свету.</w:t>
      </w:r>
    </w:p>
    <w:p>
      <w:pPr>
        <w:pStyle w:val="Normal"/>
        <w:ind w:firstLine="540"/>
        <w:jc w:val="both"/>
        <w:rPr/>
      </w:pPr>
      <w:r>
        <w:rPr>
          <w:sz w:val="28"/>
          <w:szCs w:val="28"/>
        </w:rPr>
        <w:t>Еще Владыка Будда сказал, что человек – это процесс; это значит, что все, что имеется в человеке, находится в состоянии постоянного изменения, то есть развития одних свойств и способностей  и угасания и изживания других. Если ограничивать жизнь человека одним воплощением, то можно вообще ни о чем не заботиться. Но знание непрерывности жизни позволяет планировать развитие духа и предусматривать далекое будущее.</w:t>
      </w:r>
    </w:p>
    <w:p>
      <w:pPr>
        <w:pStyle w:val="Normal"/>
        <w:ind w:firstLine="540"/>
        <w:jc w:val="both"/>
        <w:rPr/>
      </w:pPr>
      <w:r>
        <w:rPr>
          <w:sz w:val="28"/>
          <w:szCs w:val="28"/>
        </w:rPr>
        <w:t>Аура планеты насыщена продуктами психического и физического творчества человека. Благое, светлое, прекрасное творчество сделает прекрасные образы и озаряет тонкие сферы несказуемым светом. Но идущие по темному пути образуют образы тьмы, окутывающие мраком соответствующие этому творчеству сферы. Они способствуют образованию и сгущению ядоносного, убийственного коричневого газа. Это породители тьмы, мрака, отчаяния, болезней и бедствий, засух, наводнений, землетрясений и прочих неуравновесий природы. Каждый человек каждое мгновение постоянно творит Свет или тьму, этим и насыщая  все окружающее – Землю, пространство.</w:t>
      </w:r>
    </w:p>
    <w:p>
      <w:pPr>
        <w:pStyle w:val="Normal"/>
        <w:ind w:firstLine="540"/>
        <w:jc w:val="both"/>
        <w:rPr/>
      </w:pPr>
      <w:r>
        <w:rPr>
          <w:sz w:val="28"/>
          <w:szCs w:val="28"/>
        </w:rPr>
        <w:t>Из окружающего человека мира воспринимает он в своем микрокосме материю в различных ее состояниях, перерабатывает ее, насыщая особенностями своего аппарата, и выбрасывает снова во внешний мир. Полная аналогия с переработкой и усвоением пищи. Не трудно представить, что именно излучает из себя добрый или злой человек, высокодуховный  или грубоматериальный. Не важно, что заходит в человека, но очень важно, что именно выносит человек в пространство из своего микрокосма. Маякам спасения уподобляются одни, и извергающими ядовитые газы, -  другие. Такова фабрика человеческого микрокосма. Велика ответственность человека за то, чем насыщает он окружающую его сферу. Процесс этот следует представить себе возможно нагляднее, чтобы безошибочно знать, какой след оставляет после себя чистое и нечистое мышление. Коричневый газ, являющийся бедствием планеты, есть результат продукции психофизической активности множества людей, работающих не на стороне Света. Светлые сознания – это как бы озонаторы пространства, очищающие его своими излучениями. Лаборатория человеческая очень сильна, ибо человек наделен мощными энергиями.</w:t>
      </w:r>
    </w:p>
    <w:p>
      <w:pPr>
        <w:pStyle w:val="Normal"/>
        <w:ind w:firstLine="540"/>
        <w:jc w:val="both"/>
        <w:rPr>
          <w:sz w:val="28"/>
          <w:szCs w:val="28"/>
        </w:rPr>
      </w:pPr>
      <w:r>
        <w:rPr>
          <w:sz w:val="28"/>
          <w:szCs w:val="28"/>
        </w:rPr>
        <w:t>Человек должен помочь самому себе обострить внимание и увеличить наблюдательность к явлениям, происходящим в собственном микрокосме. При этом главное – научиться видеть, слышать и запечатлевать увиденное и услышанное и войти в ритм Космоса, а это значит постичь тайну проявления жизни и, слившись с нею, утвердить место свое в Беспредельности на лестнице проявленных форм, то есть на лестнице Иерархии. Осознание ее и приближение к ней и будет утвержденным бессмертием духа, достигнутым в жизни на Земле и в мире.</w:t>
      </w:r>
    </w:p>
    <w:p>
      <w:pPr>
        <w:pStyle w:val="Normal"/>
        <w:ind w:firstLine="540"/>
        <w:jc w:val="both"/>
        <w:rPr>
          <w:sz w:val="28"/>
          <w:szCs w:val="28"/>
        </w:rPr>
      </w:pPr>
      <w:r>
        <w:rPr>
          <w:sz w:val="28"/>
          <w:szCs w:val="28"/>
        </w:rPr>
        <w:t>Нет ничего более разрушительного для человека, нежели рефлекторная деятельность физического, астрального и ментального тел. Она возникает и может уявляться лишь при отсутствии контроля. Когда даваемые указания применяются в действии, можно двигаться дальше. Исполнение указаний служит ступенями. Кооперация человечества добровольная и сознательная с теми, Кто ведет, насущно и настоятельно необходима. В природе смены рас и эпох она нужна неотложно, ибо другого пути нет, о чем предупреждали имеющих уши. Индивидуализация форм проявленного мира – основа эволюции. Это не эгоизм, не себялюбие, не самость, но утверждение эволюции духо-монады.</w:t>
      </w:r>
    </w:p>
    <w:p>
      <w:pPr>
        <w:pStyle w:val="Normal"/>
        <w:ind w:firstLine="540"/>
        <w:jc w:val="both"/>
        <w:rPr/>
      </w:pPr>
      <w:r>
        <w:rPr>
          <w:sz w:val="28"/>
          <w:szCs w:val="28"/>
        </w:rPr>
        <w:t xml:space="preserve"> </w:t>
      </w:r>
      <w:r>
        <w:rPr>
          <w:sz w:val="28"/>
          <w:szCs w:val="28"/>
        </w:rPr>
        <w:t>Каждая из великих Индивидуальностей имеет свой Луч. Под этим Лучом когда-то зажглось сознание тех, для кого Пославший свой Луч является их Космическим Отцом. Так нужно понять и усвоить новую пару противоположностей – утверждение Индивидуальности при осознании братства и братского единения сознаний и значение коллектива в процессе эволюции человеческого общества. Не ждать милостей с неба, но брать – это путь победителя. По праву сыновства берутся пространственные дары. Приемник сознания у каждого есть, надо лишь настроить его в созвучии с мыслями света. Зов и отклик звучат в унисон с устремлением. Больше уверенности, больше смелости, больше понимания того, что открыты врата в царство Света. Устремление ввысь никогда не останется без ответа. В каждом огорчающем событии нужно и можно найти нечто положительное, а найдя это, можно двинуться дальше и усмотреть, чему нас учат те вещи, которые нам неприятны. Когда вся жизнь, все мысли и чувства отданы Иерархии Света и служению ей, то  наша Рука помощи протягивается преданному ученику. Тогда и все личное заменяется сверхличным и становится возможным тогда и передача сознания Иерарху, а за нею и полное слияние сознаний.</w:t>
      </w:r>
    </w:p>
    <w:p>
      <w:pPr>
        <w:pStyle w:val="Normal"/>
        <w:ind w:firstLine="540"/>
        <w:jc w:val="both"/>
        <w:rPr>
          <w:sz w:val="28"/>
          <w:szCs w:val="28"/>
        </w:rPr>
      </w:pPr>
      <w:r>
        <w:rPr>
          <w:sz w:val="28"/>
          <w:szCs w:val="28"/>
        </w:rPr>
        <w:t>Стремительно несется Земля к моменту окончательного разделения человечества на светлых и темных. Слова, за которыми прятались раньше, уже не спасут, спасут только дела. Многие служители церкви окажутся на стороне тьмы, а многие антицерковники на стороне света. По линии сердца проводится черта.</w:t>
      </w:r>
    </w:p>
    <w:p>
      <w:pPr>
        <w:pStyle w:val="Normal"/>
        <w:ind w:firstLine="540"/>
        <w:jc w:val="both"/>
        <w:rPr>
          <w:sz w:val="28"/>
          <w:szCs w:val="28"/>
        </w:rPr>
      </w:pPr>
      <w:r>
        <w:rPr>
          <w:sz w:val="28"/>
          <w:szCs w:val="28"/>
        </w:rPr>
        <w:t>Познавший мир Мой может идти уже свободным, и ему открываются возможности более близкого подхода, и он получит все, что принадлежит ему по праву первородства. Каждое освобождение дает возможность замены низшего высшим, но для обычных людей трагедия в том, что низшее заменить нечем. Каждый пожинает плоды своего выбора. То, что незримо земным чувствам, лишь то принадлежит человеку. Мир Высший всегда открыт человеку, но люди сами себя отсекают от Высшего мира. Путь к высотам открыт постоянно, если сознание хочет его.</w:t>
      </w:r>
    </w:p>
    <w:p>
      <w:pPr>
        <w:pStyle w:val="Normal"/>
        <w:ind w:firstLine="540"/>
        <w:jc w:val="both"/>
        <w:rPr/>
      </w:pPr>
      <w:r>
        <w:rPr>
          <w:sz w:val="28"/>
          <w:szCs w:val="28"/>
        </w:rPr>
        <w:t>Судим не по словам, но по делам. Лучше как можно меньше говорить о себе. Человек будущего будет в состоянии, как на экране, видеть прошлую историю планеты или своих воплощений. Он будет знать, как перенести свое сознание в любом проводнике в желаемое место или условия в видимом или невидимом мире, он может мыслью творить, не прилагая рук не только в мире Надземном, но и в мире земном.</w:t>
      </w:r>
    </w:p>
    <w:p>
      <w:pPr>
        <w:pStyle w:val="Normal"/>
        <w:ind w:firstLine="540"/>
        <w:jc w:val="both"/>
        <w:rPr/>
      </w:pPr>
      <w:r>
        <w:rPr>
          <w:sz w:val="28"/>
          <w:szCs w:val="28"/>
        </w:rPr>
        <w:t>Человек лишь звено бесконечной цепи, не имеющий ни начала, ни конца. Каждое звено касается одно другого, и все существует вечно, потому понять и зафиксировать мысль – половина дела, вторая половина – утвердить в применении в жизни. Жизнь человека сосредоточена в его сознании, и его психические продукты сознания невидимы. Энергия духа должна быть направлена не вовне, но  внутрь, на преодоление самого себя, на приведение в равновесие своих оболочек. Человек – существо огненное, потому овладение собою и своими энергиями будет овладение огнем. Подчинение привычке – неумение управлять огнями. От спокойно уравновешенных людей опасности мало, но от хаоса внешнего защита нужна. Человек не эгоист всегда сильнее эгоиста. В автоматизме выявляется скрытая сущность человека добрая или злая.</w:t>
      </w:r>
    </w:p>
    <w:p>
      <w:pPr>
        <w:pStyle w:val="Normal"/>
        <w:ind w:firstLine="540"/>
        <w:jc w:val="both"/>
        <w:rPr/>
      </w:pPr>
      <w:r>
        <w:rPr>
          <w:sz w:val="28"/>
          <w:szCs w:val="28"/>
        </w:rPr>
        <w:t>Человек – это процесс, в течение которого старое постоянно заменяется новым, но оболочки человека живут только для себя, им нет дела до эволюции духа. Каждый из нас являет собою индивидуальность, живущую вне рамок личности, и нужно выйти за пределы своей личности и подняться над ней по формуле: «Отвергнись от себя и следуй за Мной». Все, что человек считает своею душою, несовместимо с сиянием света идущей ступени и составляющим душу его. Все прежнее остается  с человеком, чтобы восстать в новом теле духа в Бессмертной Триаде своей. Это и будет преображением, символ которого был дан человечеству распятым Учителем Света.</w:t>
      </w:r>
    </w:p>
    <w:p>
      <w:pPr>
        <w:pStyle w:val="Normal"/>
        <w:ind w:firstLine="540"/>
        <w:jc w:val="both"/>
        <w:rPr>
          <w:sz w:val="28"/>
          <w:szCs w:val="28"/>
        </w:rPr>
      </w:pPr>
      <w:r>
        <w:rPr>
          <w:sz w:val="28"/>
          <w:szCs w:val="28"/>
        </w:rPr>
        <w:t>Человек есть сам лаборатория всех ощущений и всех реакций на внешние воздействия. Кто берет свою судьбу в свои руки, не ожидая кармических ударов, тот сам становится властелином своего будущего. Даром ничего не дается, за все нужно платить, и ни одно усилие не пройдет даром, все даст свои плоды. Ткачом жизненного узора можно назвать человека. Рамки, даваемые человеком – это тело и его особенности, канва – это карма, а дальше сфера деятельности свободной воли человека. Когда воля человека сливается с волей Космической, энергия кармы сочетается в полной гармонии с волей Ведущего.</w:t>
      </w:r>
    </w:p>
    <w:p>
      <w:pPr>
        <w:pStyle w:val="Normal"/>
        <w:ind w:firstLine="540"/>
        <w:jc w:val="both"/>
        <w:rPr>
          <w:sz w:val="28"/>
          <w:szCs w:val="28"/>
        </w:rPr>
      </w:pPr>
      <w:r>
        <w:rPr>
          <w:sz w:val="28"/>
          <w:szCs w:val="28"/>
        </w:rPr>
        <w:t>Человек – средоточие космической мощи, вступает в овладение ею, когда начинает понимать свое место в общей схеме вещей и назначение свое в мире. Человек, живя в теле, откладывает в зерне духа свой жизненный опыт, и когда он исчерпан, жизнь в теле утрачивает свой смысл, форма умирает, а зерно переходит в новую форму, чтобы продолжить наращивание наслоений жизненного опыта. Духо-монада растет, обволакиваясь все новыми и новыми наслоениями опыта, и в этом состоит цель эволюции. Человек век умножает последующие накопления в новых условиях и в других оболочках. Человек сущность свою увязал с непреходящими формами, что существуют всегда и живут поверх временных форм.</w:t>
      </w:r>
    </w:p>
    <w:p>
      <w:pPr>
        <w:pStyle w:val="Normal"/>
        <w:ind w:firstLine="540"/>
        <w:jc w:val="both"/>
        <w:rPr>
          <w:sz w:val="28"/>
          <w:szCs w:val="28"/>
        </w:rPr>
      </w:pPr>
      <w:r>
        <w:rPr>
          <w:sz w:val="28"/>
          <w:szCs w:val="28"/>
        </w:rPr>
        <w:t>По мере продвижения человечества в эволюцию все больше и больше становится на планете приемников пространственных мыслей. Принимающие ведут за собою других, еще не могущих принимать знание непосредственно. Эти водители человечества часто подвергаются глумлению и насмешкам.</w:t>
      </w:r>
    </w:p>
    <w:p>
      <w:pPr>
        <w:pStyle w:val="Normal"/>
        <w:ind w:firstLine="540"/>
        <w:jc w:val="both"/>
        <w:rPr/>
      </w:pPr>
      <w:r>
        <w:rPr>
          <w:sz w:val="28"/>
          <w:szCs w:val="28"/>
        </w:rPr>
        <w:t>Космическая материя лишена зла, но образы злые создает сам человек и этими темными порождениями насыщена аура Земли. Одна и та же энергия толкает человека на подвиг или на зло. Психическая энергия нейтральна, а окрашивает ее в разные цвета сам человек. В жизни человека главное направление движения – внутреннее, именно внутри он может восходить или нисходить. Замена раздражения спокойствием уже будет приношением людям. Не ответчик Каин за брата, но ныне ответствует каждый перед всеми братьями - людьми за все, что исходит из его микрокосма в пространство. Каково ни было состояние человека, притяжение всегда идет по созвучию с внутренним состоянием. Выбор людей по-прежнему остается свободным, но обязательным и неизбежным остается разделение под воздействием космических сил и противиться этому бесполезно, никто не останется в стороне. Рады бы людям помочь, но некуда и не во что лить, ибо закрыты сердца человеческие.</w:t>
      </w:r>
    </w:p>
    <w:p>
      <w:pPr>
        <w:pStyle w:val="Normal"/>
        <w:ind w:firstLine="540"/>
        <w:jc w:val="both"/>
        <w:rPr/>
      </w:pPr>
      <w:r>
        <w:rPr>
          <w:sz w:val="28"/>
          <w:szCs w:val="28"/>
        </w:rPr>
        <w:t>Коротки дела человеческие. Но мы и кто с нами мыслью и в духе живем за пределами жизней отдельных. Так же живите и вы. Сгустки космической материи может привлекать к себе человек. Она пластична и полна возможностей новых. Из нее построен внутренний мир человека порою прекрасен, а порою безобразный, подобно тому, как из камня создается прекрасный дворец или тюрьма. Творец человек. Внутренние нагромождения людей бывают столь безобразными, что даже накладывают печать и на внешний облик всего человека. Надо, чтобы равнодействующая всех вибраций все же вела человека кверху.</w:t>
      </w:r>
    </w:p>
    <w:p>
      <w:pPr>
        <w:pStyle w:val="Normal"/>
        <w:ind w:firstLine="540"/>
        <w:jc w:val="both"/>
        <w:rPr>
          <w:sz w:val="28"/>
          <w:szCs w:val="28"/>
        </w:rPr>
      </w:pPr>
      <w:r>
        <w:rPr>
          <w:sz w:val="28"/>
          <w:szCs w:val="28"/>
        </w:rPr>
        <w:t>Человек – это синтез всего, что в нем заключено, объединенное в одно гармоническое сложное целое. И даже биение сердца нельзя изучить отдельно от течения мыслей психического состояния. Настоящее дальних миров является реальным утвержденным будущим земного человечества, потому черпать знание у них плодоносно.</w:t>
      </w:r>
    </w:p>
    <w:p>
      <w:pPr>
        <w:pStyle w:val="Normal"/>
        <w:ind w:firstLine="540"/>
        <w:jc w:val="both"/>
        <w:rPr>
          <w:sz w:val="28"/>
          <w:szCs w:val="28"/>
        </w:rPr>
      </w:pPr>
      <w:r>
        <w:rPr>
          <w:sz w:val="28"/>
          <w:szCs w:val="28"/>
        </w:rPr>
        <w:t>Две задачи  встают во весь рост: 1 – познавание человека, 2 – отрешение от сферы личного мышления, без чего космическое мышление недостижимо. Лучшим и ближним полем для развития воли является сам человек, его физическое тело, чувства; эмоции должны быть подчинены его воле.</w:t>
      </w:r>
    </w:p>
    <w:p>
      <w:pPr>
        <w:pStyle w:val="Normal"/>
        <w:ind w:firstLine="540"/>
        <w:jc w:val="both"/>
        <w:rPr>
          <w:sz w:val="28"/>
          <w:szCs w:val="28"/>
        </w:rPr>
      </w:pPr>
      <w:r>
        <w:rPr>
          <w:sz w:val="28"/>
          <w:szCs w:val="28"/>
        </w:rPr>
        <w:t>Самая глубочайшая тайна – человек. Только в полноте семеричности всех принципов может начаться изучение человеческого микрокосма и при условии, что в основу будет положен огонь. Только сокровенное знание может привести человека хотя бы к частичному пониманию тайны. Смысл жизни человека – в преображении его сущности до такой ступени, когда его собственный микрокосм заменит все аппараты земные. Для этого ему дают многие жизни пребывания в Надземном Мире. Через организм человека как через трансформатор, течет поток материи плотной, астральной и ментальной, осветляясь и утончаясь, если организм на высокой ступени жизни, или огрубляясь и заражаясь, если не чист. Полезно было бы людям исследовать не только жидкости, выделяемые человеком, но и выдыхаемый воздух. Все эти явления тесно связаны с эктоплазмой и содержать ее в должном состоянии – долг человека перед собою, людьми и пространством. Задача ученого – знать, знать, знать. С этой целью посылает ему мысль Учитель, расширяющую его мышление и обогащающую сознание новыми элементами.</w:t>
      </w:r>
    </w:p>
    <w:p>
      <w:pPr>
        <w:pStyle w:val="Normal"/>
        <w:ind w:firstLine="540"/>
        <w:jc w:val="both"/>
        <w:rPr>
          <w:sz w:val="28"/>
          <w:szCs w:val="28"/>
        </w:rPr>
      </w:pPr>
      <w:r>
        <w:rPr>
          <w:sz w:val="28"/>
          <w:szCs w:val="28"/>
        </w:rPr>
        <w:t>Основы неизменны в веках, и человек на Земле – гость, и Земля не цель его странствий. То, что дает форме жизнь, продолжает существовать, заменяя старую форму новой. Материя вечна и жизнь вечна, но формы жизни меняются постоянно. Ради опыта жизни живем на Земле, на которой нет ничего нашего; тело, и то не наше, а выданное на время жизни на Земле. Все наше внутри нас и даже царствие Божие.</w:t>
      </w:r>
    </w:p>
    <w:p>
      <w:pPr>
        <w:pStyle w:val="Normal"/>
        <w:ind w:firstLine="540"/>
        <w:jc w:val="both"/>
        <w:rPr>
          <w:sz w:val="28"/>
          <w:szCs w:val="28"/>
        </w:rPr>
      </w:pPr>
      <w:r>
        <w:rPr>
          <w:sz w:val="28"/>
          <w:szCs w:val="28"/>
        </w:rPr>
        <w:t>Люди таковы, что хотят получить все, но сами не хотят поступиться ничем. Сужение Свету и себе несовместимы. Людям так много надо дать, но они так мало подготовлены. Только наличие в человеке огня дает возможность полетов в тонком теле. Утверждаемые качества есть контейнеры огня.  Жестокость людей не имеет границ, и через это тоже надо пройти и не заразиться. Материя разумна, и чем утонченнее разновидность материи, тем более она светоносна и разумна.</w:t>
      </w:r>
    </w:p>
    <w:p>
      <w:pPr>
        <w:pStyle w:val="Normal"/>
        <w:ind w:firstLine="540"/>
        <w:jc w:val="both"/>
        <w:rPr/>
      </w:pPr>
      <w:r>
        <w:rPr>
          <w:sz w:val="28"/>
          <w:szCs w:val="28"/>
        </w:rPr>
        <w:t>Человек – это процесс, не имеющий конца в развитии. Человек умирает, но дух, проявляющийся в данной личности, продолжает жить и собирать в новом теле опыт и знание жизни. Личность не бессмертна, она связана со смертным и физическим телом, но мы говорим о бессмертии духа. Коллективно человечество обладает огромной силой, воздействуя на состояние равновесия огненного основания планеты. Нарушение его – катаклизм. На страже Владыки стоят, и нагружение Их непомерно. Наитягчайшую Ношу несет Он, принявший ответственность за Землю. Ему помогают все, кто в сердце несет свет. Мочь оказать эту помощь уже показывает высокую степень развития духа.</w:t>
      </w:r>
    </w:p>
    <w:p>
      <w:pPr>
        <w:pStyle w:val="Normal"/>
        <w:ind w:firstLine="540"/>
        <w:jc w:val="both"/>
        <w:rPr>
          <w:sz w:val="28"/>
          <w:szCs w:val="28"/>
        </w:rPr>
      </w:pPr>
      <w:r>
        <w:rPr>
          <w:sz w:val="28"/>
          <w:szCs w:val="28"/>
        </w:rPr>
        <w:t>Совершенных людей нет. Пройдем через все, но своею рукою и ногою. Я за вас этого не сделаю, но помочь могу в соответствии  с прилагаемыми усилиями с вашей стороны. Забота и внимание уделяется элементам жизни и тому, что от непреходящего. Но получается наоборот, человек гоняется за тем, что удержать он не может. Вход открывают страдания или радость. Они равноценны, но только с точки зрения Высшего «Я». Низшее «я» слишком заинтересовано в том, чтобы уклониться от отягощений. Решать должно Высшее «Я», отделившись от низшего. Обращение к устремлению и свету возможны всегда. Обращающиеся всегда получают, если обращение от сердца. Небывалое время нагнетений, но зато и возможности небывалые! Вознесенный толпой человек или облеченный властью – это не его сила. Но лишенный всего и силу свою осознавший и удержавший ее, как свое огненное сокровище – такой человек силен. Признак силы – независимость от внешних условий.</w:t>
      </w:r>
    </w:p>
    <w:p>
      <w:pPr>
        <w:pStyle w:val="Normal"/>
        <w:ind w:firstLine="540"/>
        <w:jc w:val="both"/>
        <w:rPr>
          <w:sz w:val="28"/>
          <w:szCs w:val="28"/>
        </w:rPr>
      </w:pPr>
      <w:r>
        <w:rPr>
          <w:sz w:val="28"/>
          <w:szCs w:val="28"/>
        </w:rPr>
        <w:t>Не только каждый человек имеет свой особый запах, но и каждое его переживание, эмоции, чувства и даже мысль. Утонченное обоняние может чувствовать приближение добра или зла. Глубина событий не на поверхности. Их сущности можно коснуться, если найти  в себе силы оторваться от поверхности жизни. Самое значительное событие в истории планеты обычно проходит мимо внимания людей.</w:t>
      </w:r>
    </w:p>
    <w:p>
      <w:pPr>
        <w:pStyle w:val="Normal"/>
        <w:ind w:firstLine="540"/>
        <w:jc w:val="both"/>
        <w:rPr/>
      </w:pPr>
      <w:r>
        <w:rPr>
          <w:sz w:val="28"/>
          <w:szCs w:val="28"/>
        </w:rPr>
        <w:t>Человек всегда что-то хочет и к чему-то стремится. Все, что идет от астрала, подлежит самому срочному контролю и обузданию. Но движения, происходящие выше, могут останавливать людей. Утвержденное духовно на земном плане, становится неотъемлемым приобретением человека в Мире Тонком. Связывает, разрушает, утверждает и достигает сам человек, чтобы они могли получить дальнейшее развитие в Тонком Мире.</w:t>
      </w:r>
    </w:p>
    <w:p>
      <w:pPr>
        <w:pStyle w:val="Normal"/>
        <w:ind w:firstLine="540"/>
        <w:jc w:val="both"/>
        <w:rPr/>
      </w:pPr>
      <w:r>
        <w:rPr>
          <w:sz w:val="28"/>
          <w:szCs w:val="28"/>
        </w:rPr>
        <w:t>Действующим лицом рас, кругов, манвантар является человек, без которого планета теряет свою жизнеспособность, а эволюция – смысл. Наша забота о внутреннем человеке, об Эго, ибо внешний умирает, а Эго продолжает пребывать в орбите нашего внимания и наших Лучей. Занятость собою, огорчения, жалобы, ожесточения – все эти чувства ослабляют человека и делают невозможным получение нашей Помощи. Пространственное служение самое трудное, ибо нет ни людей, ни свидетелей, ни одобрения, ни порицания. И только собственное сердце может быть судьею того, что оно приносит пространственно миру.</w:t>
      </w:r>
    </w:p>
    <w:p>
      <w:pPr>
        <w:pStyle w:val="Normal"/>
        <w:ind w:firstLine="540"/>
        <w:jc w:val="both"/>
        <w:rPr/>
      </w:pPr>
      <w:r>
        <w:rPr>
          <w:sz w:val="28"/>
          <w:szCs w:val="28"/>
        </w:rPr>
        <w:t>Человек больше страдает от призраков опасности, чем о них самих. Потому можно принять за правило – не переживать заранее, пока не произойдет нежелательной с ними встречи. Зачем тратить напрасно силы на то, чего нет. Ведь это привлекает именно то, чего хочется избежать. Человек не может запретить энергии внешнего мира проникать в сознание, но, восприняв их, трансмутировать их на огнях своего сердца он может и должен. Что связано на Земле – связывает и развязывает сам человек. Никто за него это не сделает. Помочь могут, но не могут ни разрешить его проблем, ни отпустить его грехи. Освобождать от следствий нельзя, пока не изжита причина. На Земле человек является породителем причин, в Надземном порождения дают следствия, и пожинаются плоды. Но земляне мыслят иначе и задыхаются в порождаемых ими ужасах. Не кого-нибудь другого, но себя нужно винить за неудачно сложившуюся жизнь.</w:t>
      </w:r>
    </w:p>
    <w:p>
      <w:pPr>
        <w:pStyle w:val="Normal"/>
        <w:ind w:firstLine="540"/>
        <w:jc w:val="both"/>
        <w:rPr>
          <w:sz w:val="28"/>
          <w:szCs w:val="28"/>
        </w:rPr>
      </w:pPr>
      <w:r>
        <w:rPr>
          <w:sz w:val="28"/>
          <w:szCs w:val="28"/>
        </w:rPr>
        <w:t>За последние тысячелетия мало изменилась природа людская – боль, равнодушие, либо враждебность. Но носитель Света на волне устремленной радости, бодрости и надежды может получить усиленную вибрацию. Чтобы заметить и оценить все хорошее, нужно представить себе во много раз худшее, и тогда окружение не покажется столь таким плохим. Все относительно и оценивается сравнением. Зная это, можно избежать самых неприятных переживаний. Если бы люди одновременно могли бы обратить свое сознание кверху, давление распространилось бы на всех, но сейчас вся тяжесть падает на тех немногих, которые могут нести.</w:t>
      </w:r>
    </w:p>
    <w:p>
      <w:pPr>
        <w:pStyle w:val="Normal"/>
        <w:ind w:firstLine="540"/>
        <w:jc w:val="both"/>
        <w:rPr/>
      </w:pPr>
      <w:r>
        <w:rPr>
          <w:sz w:val="28"/>
          <w:szCs w:val="28"/>
        </w:rPr>
        <w:t>Вторжение хаоса угрожает планете, ему всюду сопутствует разложение сознания и падение моральных основ. Все хорошее и полезное при этом поворачивается своей теневой стороной. Человек имеет возможность обострять и развивать свою способность. Постепенно эволюция ведет людей к синтезу скрытых способностей в человеке. Царство не от мира сего, и мир земной должен уравновешиваться в сознании. Нужно понять надземное значение земного опыта, когда дух берет от Земли все, что она в состоянии дать. Рукой и ногой человеческой означает то, что к Беспредельности надо идти по Земле, воплощаясь в тело земное. Но смысл дел сверхличных устремлен за пределы личности. Тут мы и подходим к области бессмертия духа в жизни Индивидуальной Триады, дела которой не умирают в пространстве.</w:t>
      </w:r>
    </w:p>
    <w:p>
      <w:pPr>
        <w:pStyle w:val="Normal"/>
        <w:ind w:firstLine="540"/>
        <w:jc w:val="both"/>
        <w:rPr/>
      </w:pPr>
      <w:r>
        <w:rPr>
          <w:sz w:val="28"/>
          <w:szCs w:val="28"/>
        </w:rPr>
        <w:t>Человек – это то, что нужно преодолеть. Путь указывает Учение. Но человек, наделенный свободною волею, может мешать и идет против. Но снова и снова Учителя идут в мир и приносят ту часть Космической истины, которую люди в состоянии вместить, если того пожелают. Примут ли? Судьба человечества зависит от принятия или отрицания истины. Ныне дается Владыками людям Учение жизни.</w:t>
      </w:r>
    </w:p>
    <w:p>
      <w:pPr>
        <w:pStyle w:val="Normal"/>
        <w:ind w:firstLine="540"/>
        <w:jc w:val="both"/>
        <w:rPr>
          <w:sz w:val="28"/>
          <w:szCs w:val="28"/>
        </w:rPr>
      </w:pPr>
      <w:r>
        <w:rPr>
          <w:sz w:val="28"/>
          <w:szCs w:val="28"/>
        </w:rPr>
        <w:t>Диалектика сущего проявляется во всем – в великом и малом. Увидеть оба полюса вещи единой будет уже достижением. Каждый нарушитель основ этики не видит противоположного полюса и неизбежной расплаты. Видел бы, не нарушал. При каком-то несчастии все наносное с человека сметается, и он проявляется в своей истинной сущности, и только чувствознание позволяет определять безошибочно истинную природу человека.</w:t>
      </w:r>
    </w:p>
    <w:p>
      <w:pPr>
        <w:pStyle w:val="Normal"/>
        <w:ind w:firstLine="540"/>
        <w:jc w:val="both"/>
        <w:rPr>
          <w:sz w:val="28"/>
          <w:szCs w:val="28"/>
        </w:rPr>
      </w:pPr>
      <w:r>
        <w:rPr>
          <w:sz w:val="28"/>
          <w:szCs w:val="28"/>
        </w:rPr>
        <w:t>Незнание переполненности пространства не освобождает человека от всех воздействий, и он вибрирует на все это. Заградительная сеть охраняет от вторжения многих энергий, потому надо ее держать в должном состоянии, на нее влияют собственные мысли.</w:t>
      </w:r>
    </w:p>
    <w:p>
      <w:pPr>
        <w:pStyle w:val="Normal"/>
        <w:ind w:firstLine="540"/>
        <w:jc w:val="both"/>
        <w:rPr/>
      </w:pPr>
      <w:r>
        <w:rPr>
          <w:sz w:val="28"/>
          <w:szCs w:val="28"/>
        </w:rPr>
        <w:t>Много не доходящих. Это бывает, когда окружающие интересы окажутся сильнее желания идти дальше. И таких много. Мы определяем значение человека по тому, ценен он для эволюции или нет, и в соответствии с этим помогаем  даже в тех случаях, если он далек от нашего У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4.2. 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гненные волны достигли Земли. Все слабое перегорит, плохое начнет самоуничтожаться. Человечество страдает великим несоответствием между словами и делами, и в этом разрыве трагедия современности. Где страна идет в ногу с течением эволюционного потока, там идет исполнение Космической Воли. Особую заботу надо явить, чтобы поддержать равновесие в своем микрокосме, ни на что внешнее полагаться нельзя. Записей будет много, и голодны будут голодом духа. Много макулатуры. Эволюция ведет человечество к вершинам развития могущества духа.</w:t>
      </w:r>
    </w:p>
    <w:p>
      <w:pPr>
        <w:pStyle w:val="Normal"/>
        <w:ind w:firstLine="540"/>
        <w:jc w:val="both"/>
        <w:rPr/>
      </w:pPr>
      <w:r>
        <w:rPr>
          <w:sz w:val="28"/>
          <w:szCs w:val="28"/>
        </w:rPr>
        <w:t>Человек един, но в трех мирах, то есть имеет плотное, тонкое и огненное тело. Это позволяет провести параллель между триединством миров и человека, ибо он является только частью единого целого, и эти части нераздельны, неотделимы друг от друга и единосущны.</w:t>
      </w:r>
    </w:p>
    <w:p>
      <w:pPr>
        <w:pStyle w:val="Normal"/>
        <w:ind w:firstLine="540"/>
        <w:jc w:val="both"/>
        <w:rPr>
          <w:sz w:val="28"/>
          <w:szCs w:val="28"/>
        </w:rPr>
      </w:pPr>
      <w:r>
        <w:rPr>
          <w:sz w:val="28"/>
          <w:szCs w:val="28"/>
        </w:rPr>
        <w:t>Род человеческий яро предается себеслужению и этим путем хочет найти счастье, но нельзя к счастью прийти через несчастья других. Помогать друг другу надо собственным чистосердечием и желанием оказать помощь. Общее неблагополучие показывает, что такая жизнь людей  дальше продолжаться не может, ибо все идет к своему логическому завершению.</w:t>
      </w:r>
    </w:p>
    <w:p>
      <w:pPr>
        <w:pStyle w:val="Normal"/>
        <w:ind w:firstLine="540"/>
        <w:jc w:val="both"/>
        <w:rPr>
          <w:sz w:val="28"/>
          <w:szCs w:val="28"/>
        </w:rPr>
      </w:pPr>
      <w:r>
        <w:rPr>
          <w:sz w:val="28"/>
          <w:szCs w:val="28"/>
        </w:rPr>
        <w:t>Наша планета – космический дом человечества. В течение многих сотен миллионов лет приспособлений всех форм жизни, включая человека, Земля приучала все к условиям существования на ее поверхности. Состояние планеты и все формы жизни на ней связаны в одно стройное, гармоническое и живое целое. И от человечества зависит улучшение и благоустройство жизни на Земле.</w:t>
      </w:r>
    </w:p>
    <w:p>
      <w:pPr>
        <w:pStyle w:val="Normal"/>
        <w:ind w:firstLine="540"/>
        <w:jc w:val="both"/>
        <w:rPr>
          <w:sz w:val="28"/>
          <w:szCs w:val="28"/>
        </w:rPr>
      </w:pPr>
      <w:r>
        <w:rPr>
          <w:sz w:val="28"/>
          <w:szCs w:val="28"/>
        </w:rPr>
        <w:t>То, что человечество уже знает, и то, что предстоит еще узнать, настолько велико и обширно, что только синтетическое понимание позволяет охватить эту огромную область. Специализация уже не годится, ибо не допускает всевмещения. Много мужества надо для такого подхода, ибо преградою стоят дутые авторитеты.</w:t>
      </w:r>
    </w:p>
    <w:p>
      <w:pPr>
        <w:pStyle w:val="Normal"/>
        <w:ind w:firstLine="540"/>
        <w:jc w:val="both"/>
        <w:rPr>
          <w:sz w:val="28"/>
          <w:szCs w:val="28"/>
        </w:rPr>
      </w:pPr>
      <w:r>
        <w:rPr>
          <w:sz w:val="28"/>
          <w:szCs w:val="28"/>
        </w:rPr>
        <w:t>Перед великими событиями люди становятся особенно глухими и слепыми. Так было и раньше, но теперь выбор становится окончательным. Молния духа мощно отделит Света сынов от принявших тьму.</w:t>
      </w:r>
    </w:p>
    <w:p>
      <w:pPr>
        <w:pStyle w:val="Normal"/>
        <w:ind w:firstLine="540"/>
        <w:jc w:val="both"/>
        <w:rPr>
          <w:sz w:val="28"/>
          <w:szCs w:val="28"/>
        </w:rPr>
      </w:pPr>
      <w:r>
        <w:rPr>
          <w:sz w:val="28"/>
          <w:szCs w:val="28"/>
        </w:rPr>
        <w:t>Подобно страусу многие сознательно стараются не думать о положении в мире, но это не спасет недоумков. Главное в человеке – это сознание, и невозможен контакт с существом, лишенным сознания. Внешне может ничего не произойти, но внутренне человек может совершенно преобразиться и достичь высокой ступени озарения.</w:t>
      </w:r>
    </w:p>
    <w:p>
      <w:pPr>
        <w:pStyle w:val="Normal"/>
        <w:ind w:firstLine="540"/>
        <w:jc w:val="both"/>
        <w:rPr>
          <w:sz w:val="28"/>
          <w:szCs w:val="28"/>
        </w:rPr>
      </w:pPr>
      <w:r>
        <w:rPr>
          <w:sz w:val="28"/>
          <w:szCs w:val="28"/>
        </w:rPr>
        <w:t>Человечества других более высоких планет опередили землян намного, потому указано стремление к Дальним Мирам. Контакт с такими людьми много даст людям Земли.</w:t>
      </w:r>
    </w:p>
    <w:p>
      <w:pPr>
        <w:pStyle w:val="Normal"/>
        <w:ind w:firstLine="540"/>
        <w:jc w:val="both"/>
        <w:rPr/>
      </w:pPr>
      <w:r>
        <w:rPr>
          <w:sz w:val="28"/>
          <w:szCs w:val="28"/>
        </w:rPr>
        <w:t>Человечество идет к завоеванию всего, что его окружает во всех мирах, многое уже сделано, но это немного по сравнению с тем, что еще сделать придется и им овладеть. Но это единственная цель бытия человечества. Если бы люди поверили в пламенное чувство любви устремленного духа к Высшим светоносным обликам, это чувство можно растить сознательно и целенаправленно. Оно несет в себе свойство отклика со стороны того, к Кому оно устремлено. Все преодолевается силою этого чувства. Любовь – это ключ от всех достижений.</w:t>
      </w:r>
    </w:p>
    <w:p>
      <w:pPr>
        <w:pStyle w:val="Normal"/>
        <w:ind w:firstLine="540"/>
        <w:jc w:val="both"/>
        <w:rPr>
          <w:sz w:val="28"/>
          <w:szCs w:val="28"/>
        </w:rPr>
      </w:pPr>
      <w:r>
        <w:rPr>
          <w:sz w:val="28"/>
          <w:szCs w:val="28"/>
        </w:rPr>
        <w:t>Знание человеческой природы при молчании астрала – великое достижение. Когда говорили, получив удар в одну щеку, подставить другую – имелось в виду именно молчание астрала, то есть такая степень власти над ним, что никакое оскорбление не могут уже вызвать неистовство астрала и вывести его из равновесия. Но мы не беззащитные овечки. Никто и ничто не устоит против равновесия, оно великая сила.</w:t>
      </w:r>
    </w:p>
    <w:p>
      <w:pPr>
        <w:pStyle w:val="Normal"/>
        <w:ind w:firstLine="540"/>
        <w:jc w:val="both"/>
        <w:rPr>
          <w:sz w:val="28"/>
          <w:szCs w:val="28"/>
        </w:rPr>
      </w:pPr>
      <w:r>
        <w:rPr>
          <w:sz w:val="28"/>
          <w:szCs w:val="28"/>
        </w:rPr>
        <w:t>В человеке можно видеть и хорошее и плохое. Думая хорошо о нем, его возвышаем, думая плохо и осуждая, делаем его еще хуже. Умение вызывать к проявлению дремлющее добро, принадлежит к ценнейшим качествам человека. Поразительно, как люди любят ограничивать себя различными ненужными условностями. Если к тому добавить научные философские заблуждения, то картина получается довольно невзрачная. Все это нуждается в чистке. Люди упорствуют в своих заблуждениях. Сдерживаем узду безумия.</w:t>
      </w:r>
    </w:p>
    <w:p>
      <w:pPr>
        <w:pStyle w:val="Normal"/>
        <w:ind w:firstLine="540"/>
        <w:jc w:val="both"/>
        <w:rPr>
          <w:sz w:val="28"/>
          <w:szCs w:val="28"/>
        </w:rPr>
      </w:pPr>
      <w:r>
        <w:rPr>
          <w:sz w:val="28"/>
          <w:szCs w:val="28"/>
        </w:rPr>
        <w:t>Движение вверх по оборотам спирали означает новизну полученных человеком воздействий. Человек в каждом мгновении нов. Хуже или лучше – зависит от того, движется он по восходящей или нисходящей спирали и добрые или темные начала в человеке имеют тенденцию к развитию. Дана человеку власть над всякою плотью, но к фактическому сознательному овладению ею приходит он через обладание собою в микрокосме своем. Каждый шаг на планете можно согласовать с целью великой. Это и будет высшей согласованностью, а это означает и созвучие, и сознание поднимается кверху.</w:t>
      </w:r>
    </w:p>
    <w:p>
      <w:pPr>
        <w:pStyle w:val="Normal"/>
        <w:ind w:firstLine="540"/>
        <w:jc w:val="both"/>
        <w:rPr>
          <w:sz w:val="28"/>
          <w:szCs w:val="28"/>
        </w:rPr>
      </w:pPr>
      <w:r>
        <w:rPr>
          <w:sz w:val="28"/>
          <w:szCs w:val="28"/>
        </w:rPr>
        <w:t>Три жизни в человеке: внешняя, видимая ему и другим, внутренняя, видимая только ему, и сокровенная, видимая ему только частично и весьма редко. И надо, чтобы все три находились в гармонии и согласованности, и чтобы внутреннее соответствовало внешнему. Так можно пополнить качество равными понятиями согласованности всех оболочек. К огненным объятиям подготовимся постепенно. Каждый отмерит себе сам. Получит каждый, принесший хоть крупицу.</w:t>
      </w:r>
    </w:p>
    <w:p>
      <w:pPr>
        <w:pStyle w:val="Normal"/>
        <w:ind w:firstLine="540"/>
        <w:jc w:val="both"/>
        <w:rPr/>
      </w:pPr>
      <w:r>
        <w:rPr>
          <w:sz w:val="28"/>
          <w:szCs w:val="28"/>
        </w:rPr>
        <w:t>Не нужно думать, что едем в мягком вагоне, идем по доске над пропастью. Самые большие силы в бою за спасение человечества. Справедливо спросить человека, задумавшего вступить на путь Великого служения – чем он думает поступиться? Или он надеется лишь получить осуществление своих самых сладких мечтаний?  Нельзя перечислить способы расширения сознания, но во всем лежит сознание правды и самоотверженности. Как Христос учил полезности отдачи, и как новый мир устремлен к мирам Дальним? Подумайте, какие сопоставления нас окружают! Потому не отчаивайтесь ошибками, но восходите Иерархией Света.</w:t>
      </w:r>
    </w:p>
    <w:p>
      <w:pPr>
        <w:pStyle w:val="Normal"/>
        <w:ind w:firstLine="540"/>
        <w:jc w:val="both"/>
        <w:rPr/>
      </w:pPr>
      <w:r>
        <w:rPr>
          <w:sz w:val="28"/>
          <w:szCs w:val="28"/>
        </w:rPr>
        <w:t>Люди изучают жизнь пчел, муравьев, обезьян и изумляются перелетным птицам, их порядку и стройности, но  не делают соответственных выводов для улучшения жизни земной. Если сравнительно низкие организмы чуют основу бытия, то тем более человек должен приложить усилия к преуспеянию. Устремите себя на руководящую мысль о помощи человечеству. Думайте ясно, что вы делаете абсолютно полезное дело. Герой тот, кто действует самоотверженно, неуклонно, сознательно и во имя общего блага. Он тем приближает течение космической эволюции.</w:t>
      </w:r>
    </w:p>
    <w:p>
      <w:pPr>
        <w:pStyle w:val="Normal"/>
        <w:ind w:firstLine="540"/>
        <w:jc w:val="both"/>
        <w:rPr>
          <w:sz w:val="28"/>
          <w:szCs w:val="28"/>
        </w:rPr>
      </w:pPr>
      <w:r>
        <w:rPr>
          <w:sz w:val="28"/>
          <w:szCs w:val="28"/>
        </w:rPr>
        <w:t>Сколько тончайших причин и следствий насыщают пространство и бороздят слои человеческие! Решающий судьбы людей, зайди в лаборатории и поднимись в обсерватории.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Кто же науку  о человеческом обществе отсечет от мировых процессов, тот отрубит себе ноги и обречет себя на существование калеки.</w:t>
      </w:r>
    </w:p>
    <w:p>
      <w:pPr>
        <w:pStyle w:val="Normal"/>
        <w:ind w:firstLine="540"/>
        <w:jc w:val="both"/>
        <w:rPr/>
      </w:pPr>
      <w:r>
        <w:rPr>
          <w:sz w:val="28"/>
          <w:szCs w:val="28"/>
        </w:rPr>
        <w:t>Люди стараются забыть о плачевных примерах. Уничтожение целых материков заботливо изьято из старых писаний. «Мы не любим терзаться» - говорят блюстители  человечества. Покой бездействия обеспечивает им высокие седалища. Но Невидимое Правительство говорит: «Нелепо скрывать сущее. Ищите энергию, которая изменит ваше существование, если будет сознательно призвана. Мы не пророки в овечьих шкурах, но как простые врачи предупреждаем – пора делать прививку».</w:t>
      </w:r>
    </w:p>
    <w:p>
      <w:pPr>
        <w:pStyle w:val="Normal"/>
        <w:ind w:firstLine="540"/>
        <w:jc w:val="both"/>
        <w:rPr>
          <w:sz w:val="28"/>
          <w:szCs w:val="28"/>
        </w:rPr>
      </w:pPr>
      <w:r>
        <w:rPr>
          <w:sz w:val="28"/>
          <w:szCs w:val="28"/>
        </w:rPr>
        <w:t>Люди не могут оценить подвиг естеством человеческим. Если они начинают получать представление о лучах оплечий, они немедленно начинают уничтожать смысл других конечностей. Получается карикатура с безжизненными колбасами – полная оторванность от Земли без всякого смысла. Также люди любят вынуть часть совета и затем жалуются на неисполнение надежд. Разумный совет есть лекарство, в котором нельзя изменить состав.</w:t>
      </w:r>
    </w:p>
    <w:p>
      <w:pPr>
        <w:pStyle w:val="Normal"/>
        <w:ind w:firstLine="540"/>
        <w:jc w:val="both"/>
        <w:rPr/>
      </w:pPr>
      <w:r>
        <w:rPr>
          <w:sz w:val="28"/>
          <w:szCs w:val="28"/>
        </w:rPr>
        <w:t>Сущность Йога, изучающего Учение Жизни и во всем ему следующего, не объяснима простыми словами, а работа на эволюцию мира не входит ни в один из уставов человеческих. Как примириться с обновлением их жизни, если они всего этого опасаются? Волны человеческих физических аппаратов могут переполнить атмосферу в известных слоях, а это без привлечения  психической энергии может дать новое бедствие.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w:t>
      </w:r>
    </w:p>
    <w:p>
      <w:pPr>
        <w:pStyle w:val="Normal"/>
        <w:ind w:firstLine="540"/>
        <w:jc w:val="both"/>
        <w:rPr>
          <w:sz w:val="28"/>
          <w:szCs w:val="28"/>
        </w:rPr>
      </w:pPr>
      <w:r>
        <w:rPr>
          <w:sz w:val="28"/>
          <w:szCs w:val="28"/>
        </w:rPr>
        <w:t>Населенность тел Космоса не значит формы Земли, но люди не могут мыслить себя в иных проявлениях. Но какая радость должна возникнуть от сознания сотрудничества с человечествами других планет. Люди много теряют, ожидая исполнения лишь своими путями, как же они будут мыслить о Дальних Мирах? Люди прикоснулись ко многим энергиям, но однобоко. Пример – всеобщая электрификация есть благо цивилизации, но искусственное насыщение элекроэнергией пространства может грозить опасностью в местах разрядов значительной силы. Мы озабочены предупредить о своевременности иммунитета в отношении призыва новых энергий. Мы видели, как психическая энергия заменяла прививки и уничтожала возможность заболевания. Воля есть одно из проявлений психической энергии.</w:t>
      </w:r>
    </w:p>
    <w:p>
      <w:pPr>
        <w:pStyle w:val="Normal"/>
        <w:ind w:firstLine="540"/>
        <w:jc w:val="both"/>
        <w:rPr/>
      </w:pPr>
      <w:r>
        <w:rPr>
          <w:sz w:val="28"/>
          <w:szCs w:val="28"/>
        </w:rPr>
        <w:t>Беспощаден человек сам к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нания. Тонкость наших Указаний сейчас человечеству непостижима. Мышление человеческое трудно осознает чистоту сферы Высшей. Человечество должно научиться самодейственно воплотить все утвержденные мысли Учителя.</w:t>
      </w:r>
    </w:p>
    <w:p>
      <w:pPr>
        <w:pStyle w:val="Normal"/>
        <w:ind w:firstLine="540"/>
        <w:jc w:val="both"/>
        <w:rPr>
          <w:sz w:val="28"/>
          <w:szCs w:val="28"/>
        </w:rPr>
      </w:pPr>
      <w:r>
        <w:rPr>
          <w:sz w:val="28"/>
          <w:szCs w:val="28"/>
        </w:rPr>
        <w:t>Чуждо человечеству понимание исполнения Воли Высшей, и это привело его к тому положению, которое его так обособило. Главная ошибка людей в том, что они почитают себя вне Сущего, и из этого истекает отсутствие сотрудничества. Никто не хочет представить себе то, что свет есть следствие мысли, но множества населяющих межпланетное пространство, подтвердят охотно мощь мысленного сотрудничества. Если бы люди всегда помнили, что они ходят по краю пропасти и могут быть снесены в любой момент. Землетрясения, извержения, бури, нарушения климата, сползание ледников и селей, пожары, болезни, обнищание, войны, наводнения, неверия, предательства – каких еще признаков грозного времени ждет человечество?! Никогда еще не собиралось столько грозных предвестников разложения Земли. Поистине держится мир на Магнитах, незаметных, как воздух, и пламя пространства, столь же необходимое, как свет.</w:t>
      </w:r>
    </w:p>
    <w:p>
      <w:pPr>
        <w:pStyle w:val="Normal"/>
        <w:ind w:firstLine="540"/>
        <w:jc w:val="both"/>
        <w:rPr/>
      </w:pPr>
      <w:r>
        <w:rPr>
          <w:sz w:val="28"/>
          <w:szCs w:val="28"/>
        </w:rPr>
        <w:t>Уже много раз могли убеждаться о бедственном положении планеты. Мы твердим неутомимо о необходимых обновлениях жизни, но человечество глухо. У людей Космогония не воспринимается как основание жизни. Нужно напрячь все внимание к советам нашим! Говорю не отвлеченно, но к приложению. Вы все чуете тяжкое напряжение, потому говорю – оберегите здоровье, бодрость. Слушайте тремя ушами.</w:t>
      </w:r>
    </w:p>
    <w:p>
      <w:pPr>
        <w:pStyle w:val="Normal"/>
        <w:ind w:firstLine="540"/>
        <w:jc w:val="both"/>
        <w:rPr>
          <w:sz w:val="28"/>
          <w:szCs w:val="28"/>
        </w:rPr>
      </w:pPr>
      <w:r>
        <w:rPr>
          <w:sz w:val="28"/>
          <w:szCs w:val="28"/>
        </w:rPr>
        <w:t>Обычно люди страдают от своей несоизмеримости. Часто они затрудняют течение уже слагающихся событий своими преднамеренными суждениями.</w:t>
      </w:r>
    </w:p>
    <w:p>
      <w:pPr>
        <w:pStyle w:val="Normal"/>
        <w:ind w:firstLine="540"/>
        <w:jc w:val="both"/>
        <w:rPr/>
      </w:pPr>
      <w:r>
        <w:rPr>
          <w:sz w:val="28"/>
          <w:szCs w:val="28"/>
        </w:rPr>
        <w:t>Расстройство климатических условий несомненно. Но люди легкомысленно замечают пятна на солнце или смещение земной оси. Во времена прекращения цивилизации и жизни, уже не раз посещавшие планету, встречались совершенно подобные умствования. Люди спрашивают – почему неизбежно усиление чувствительности и некоторых болей? И если им пояснить, что вследствие их небрежности страдают избранные, они не поверят. Они не примут, что представляют собою конденсаторы и трансмутаторы энергий.</w:t>
      </w:r>
    </w:p>
    <w:p>
      <w:pPr>
        <w:pStyle w:val="Normal"/>
        <w:ind w:firstLine="540"/>
        <w:jc w:val="both"/>
        <w:rPr/>
      </w:pPr>
      <w:r>
        <w:rPr>
          <w:sz w:val="28"/>
          <w:szCs w:val="28"/>
        </w:rPr>
        <w:t>Умирание человеческого и животного поколения, как истощение производительных сил природы, указывает на конец Кали Юги. Но люди  тешат себя днем вчерашним, и если где-нибудь увидят грозные знаки, они впадают в животный страх. Между тем никто не внимает слову о сердце. Неужели люди не замечают особенных свойств жары, гроз и бурь? Правильно оплакиваете природу, больную людскими безумиями. Так еще раз показано в жизни, насколько условия, созданные людьми, не соответствуют прекрасным возможностям. Потому будем прилежно устремлять пространственные зовы, чтобы обновить сознания!</w:t>
      </w:r>
    </w:p>
    <w:p>
      <w:pPr>
        <w:pStyle w:val="Normal"/>
        <w:ind w:firstLine="540"/>
        <w:jc w:val="both"/>
        <w:rPr>
          <w:sz w:val="28"/>
          <w:szCs w:val="28"/>
        </w:rPr>
      </w:pPr>
      <w:r>
        <w:rPr>
          <w:sz w:val="28"/>
          <w:szCs w:val="28"/>
        </w:rPr>
        <w:t>Ищите деление людей по стихиям, не только по качеству крови, но и по свойству нервного вещества.</w:t>
      </w:r>
    </w:p>
    <w:p>
      <w:pPr>
        <w:pStyle w:val="Normal"/>
        <w:ind w:firstLine="540"/>
        <w:jc w:val="both"/>
        <w:rPr/>
      </w:pPr>
      <w:r>
        <w:rPr>
          <w:sz w:val="28"/>
          <w:szCs w:val="28"/>
        </w:rPr>
        <w:t>Невозможно представить всю меру ужасов, созданных людскими пороками. Каждый ученый должен понять глубину перспективы бытия. Именно ученый должен допускать и беспредельность огненных образований.</w:t>
      </w:r>
    </w:p>
    <w:p>
      <w:pPr>
        <w:pStyle w:val="Normal"/>
        <w:ind w:firstLine="540"/>
        <w:jc w:val="both"/>
        <w:rPr>
          <w:sz w:val="28"/>
          <w:szCs w:val="28"/>
        </w:rPr>
      </w:pPr>
      <w:r>
        <w:rPr>
          <w:sz w:val="28"/>
          <w:szCs w:val="28"/>
        </w:rPr>
        <w:t>Трехмерность есть оковы демона. Как же можно было сокрыть прекрасную, высшую мерность. Древняя мудрость нигде не настаивала на трех измерениях. Лишь при огрублении человечества ограничение заняло умы. Можно привести множество исторических примеров этому самоумалению, но человеческое сознание не хочет понять основы самоусовершенствования. Тем оно пытается закрыть самые ценные возможности. Человек может научиться плавать. Продвигаясь далее, он может лежать и стоять на воде. Но при всем телесном совершенстве человек немедленно утонет или упадет при малейшем сомнении.</w:t>
      </w:r>
    </w:p>
    <w:p>
      <w:pPr>
        <w:pStyle w:val="Normal"/>
        <w:ind w:firstLine="540"/>
        <w:jc w:val="both"/>
        <w:rPr>
          <w:sz w:val="28"/>
          <w:szCs w:val="28"/>
        </w:rPr>
      </w:pPr>
      <w:r>
        <w:rPr>
          <w:sz w:val="28"/>
          <w:szCs w:val="28"/>
        </w:rPr>
        <w:t>Люди страдают от неумения устремить себя вперед, они исказили понятие смирения, но оно так нужно в отношении Иерархии. Для удобства люди сделали из него ничтожество. Всею отвагою и трудом нужно устремиться к прекрасному огню.</w:t>
      </w:r>
    </w:p>
    <w:p>
      <w:pPr>
        <w:pStyle w:val="Normal"/>
        <w:ind w:firstLine="540"/>
        <w:jc w:val="both"/>
        <w:rPr>
          <w:sz w:val="28"/>
          <w:szCs w:val="28"/>
        </w:rPr>
      </w:pPr>
      <w:r>
        <w:rPr>
          <w:sz w:val="28"/>
          <w:szCs w:val="28"/>
        </w:rPr>
        <w:t>Если каждая клетка заключает целое мироздание, то каждый человек есть прообраз Создателя при всей Беспредельности. Недопустимо поношение Духа Святого, ибо оно пресекает нить Света.</w:t>
      </w:r>
    </w:p>
    <w:p>
      <w:pPr>
        <w:pStyle w:val="Normal"/>
        <w:ind w:firstLine="540"/>
        <w:jc w:val="both"/>
        <w:rPr>
          <w:sz w:val="28"/>
          <w:szCs w:val="28"/>
        </w:rPr>
      </w:pPr>
      <w:r>
        <w:rPr>
          <w:sz w:val="28"/>
          <w:szCs w:val="28"/>
        </w:rPr>
        <w:t>Человечество представляет собой как бы цемент планеты, он помогает сдерживать части, которым угрожает хаос. Мир ненаселенный легко распадается, потому человек должен чувствовать себя стражем на дозоре. Люди могут составлять мысленное сокровище, которое в ритме с Космосом даст новую эру. Нужно искоренять все столкновения, ведь темная рать устремляется на каждый пролом ауры. Только заградительная сеть препятствует нападениям, а она формируется огненной энергией.</w:t>
      </w:r>
    </w:p>
    <w:p>
      <w:pPr>
        <w:pStyle w:val="Normal"/>
        <w:ind w:firstLine="540"/>
        <w:jc w:val="both"/>
        <w:rPr/>
      </w:pPr>
      <w:r>
        <w:rPr>
          <w:sz w:val="28"/>
          <w:szCs w:val="28"/>
        </w:rPr>
        <w:t>В ранних расах связь с Высшими Силами была непосредственна, но затем начались поиски механических приемов, чтобы хоть как-нибудь не пресекать общения. Но в эпоху Кали Юги такие приемы беспомощны, более того, даже произошло некоторое слияние с низшими слоями Тонкого Мира. В «золотой век» Сатьи Юги нужно снова вернуться к непосредственному общению с Мирами Высшими, применяя настоящую этику. Не подозревают люди, насколько уже нарушены провода земные, и не хотят понять, что такое космическое нарушение происходит и по их вине. Простой закон добра людям не убедителен.</w:t>
      </w:r>
    </w:p>
    <w:p>
      <w:pPr>
        <w:pStyle w:val="Normal"/>
        <w:ind w:firstLine="540"/>
        <w:jc w:val="both"/>
        <w:rPr/>
      </w:pPr>
      <w:r>
        <w:rPr>
          <w:sz w:val="28"/>
          <w:szCs w:val="28"/>
        </w:rPr>
        <w:t>Схема развития человечества вообще и человеческого организма намечена в данном Нами Учении, причем, раскрытию огненных центров отведено особое место. Дар эволюции - психическая энергия мощно может проявляться только при центрах зажженных. В процессе применения Учения магнит духа начинает расти, привлекая к себе все, могущее устремиться к свету. Переход от слов и чтения к применению можно считать переломным моментом в личной судьбе человека, прикоснувшегося к Учению Жизни.</w:t>
      </w:r>
    </w:p>
    <w:p>
      <w:pPr>
        <w:pStyle w:val="Normal"/>
        <w:ind w:firstLine="540"/>
        <w:jc w:val="both"/>
        <w:rPr/>
      </w:pPr>
      <w:r>
        <w:rPr>
          <w:sz w:val="28"/>
          <w:szCs w:val="28"/>
        </w:rPr>
        <w:t>Самым разумным будет ценить и беречь то хорошее, что есть в жизни каждого человека, и довольствоваться тем, что дает жизнь. Искоренить недовольство и будет смирением перед неисповедимостью Высших путей и перед волею Владык Кармы. Долг человека – сделать лучше и распорядиться наиболее целесообразно тем, что дает человеку судьба. Человек есть следствие причин, им созданных в прошлом. Их энергия исчерпывается на своем породителе, иначе как же от них освободиться? Человек предлагает, но располагает не он. Владыки знают течение эволюции и направляют ее. Все внутри человека, ибо человек есть мера вещей. Жизнь вечна, но формы ее меняются постоянно. В Беспредельности для человека эволюцией предопределены такие возможности, которые превосходят самое пылкое воображение. Не столь важно происходящее в мире, столь реакция на это человека. И если на них будет равновесие и спокойствие – это победа над миром.</w:t>
      </w:r>
    </w:p>
    <w:p>
      <w:pPr>
        <w:pStyle w:val="Normal"/>
        <w:ind w:firstLine="540"/>
        <w:jc w:val="both"/>
        <w:rPr>
          <w:sz w:val="28"/>
          <w:szCs w:val="28"/>
        </w:rPr>
      </w:pPr>
      <w:r>
        <w:rPr>
          <w:sz w:val="28"/>
          <w:szCs w:val="28"/>
        </w:rPr>
        <w:t>Тело дано, чтобы служить человеку его безвольным рабом, положительные качества человека могут расти беспредельно. Первые расы были эфирообразными, уплотнение шло постепенно, но последние расы будут такими же. Конец и начало аналогичны по форме, но отличны по выражению. Если  в начале было отсутствие самосознания, то конец – апофеоз самосознающих себя сущностей. Длительность этого процесса огромная. Четвертый круг завершится седьмой расой, когда в центре его урановешены дух и материя. Точка эта уже пройдена еще в четвертой расе (срединная точка), а пятая раса находится на восходящей дуге. Постепенно духовное будет получать все больший и больший перевес над материальным, чтобы к концу седьмой расы совершенно подчинить материю духу в степени, достигнутой для четвертого круга. Рост могущества духа безграничен, но за пределы возможностей данного четвертого круга могут выйти только единицы. Народы, идущие с эволюцией, преуспеют, идущие против – погибнут. В спирали времени на противоположных точках оборота каждое явление становится своею противоположностью (весна и осень, расцвет и увядание, начало и завершение). Возвращается все на круги своя, но уже на высшем обороте спирали.</w:t>
      </w:r>
    </w:p>
    <w:p>
      <w:pPr>
        <w:pStyle w:val="Normal"/>
        <w:ind w:firstLine="540"/>
        <w:jc w:val="both"/>
        <w:rPr/>
      </w:pPr>
      <w:r>
        <w:rPr>
          <w:sz w:val="28"/>
          <w:szCs w:val="28"/>
        </w:rPr>
        <w:t>Пользуясь законом аналогии, можно решить много сложных вопросов в человеческом существовании. Например, постепенное утверждение младенца в сознательном пребывании в теле, расцвет и кристаллизация полученного опыта в зерне духа в чаше для последующего выявления в новом воплощении, ибо, как внизу, так и вверху, так всегда и во всем.</w:t>
      </w:r>
    </w:p>
    <w:p>
      <w:pPr>
        <w:pStyle w:val="Normal"/>
        <w:ind w:firstLine="540"/>
        <w:jc w:val="both"/>
        <w:rPr>
          <w:sz w:val="28"/>
          <w:szCs w:val="28"/>
        </w:rPr>
      </w:pPr>
      <w:r>
        <w:rPr>
          <w:sz w:val="28"/>
          <w:szCs w:val="28"/>
        </w:rPr>
        <w:t>Уплотненный астрал – будущая ступень эволюции плотной оболочки. Но человек в этом новом теле будет пребывать в состоянии полной сознательности, чего не было в начале данного четвертого круга. Как бы ни была высока очередная цивилизация и ее прогресс, смена рас неминуема, а с нею и коренные изменения очертаний материков в связи с переменой наклона оси Земли. Против Космического течения эволюции планеты и ее человечества не могут идти никакие усилия людей. Но психотехника, примененная сознательным коллективом всего человечества, может оказать мощное воздействие на течение многих процессов. Для этого требуется сотрудничество и согласованность всех народов Земли и понимание основ Учения Жизни. Но придти к этому надо, иначе несогласные будут сметены мощным течением Космического потока. Как бы ни были далеки берега огненные, они достижимы, и когда-то все человечество ступит на них. Человечество – это огромный коллектив, и в эволюцию оно двигается как одно огромное целое.</w:t>
      </w:r>
    </w:p>
    <w:p>
      <w:pPr>
        <w:pStyle w:val="Normal"/>
        <w:ind w:firstLine="540"/>
        <w:jc w:val="both"/>
        <w:rPr>
          <w:sz w:val="28"/>
          <w:szCs w:val="28"/>
        </w:rPr>
      </w:pPr>
      <w:r>
        <w:rPr>
          <w:sz w:val="28"/>
          <w:szCs w:val="28"/>
        </w:rPr>
        <w:t>Впечатления от человека зависят от внутреннего состояния. Если внешнее не соответствует внутреннему, то рано или поздно внутреннее проявляется и определяет взаимоотношения людей. Ложь и огонь несовместимы. Духи Великие, зная прекрасно природу человеческую, все же не отвращались и продолжали служить людям, часто жертвуя жизнью.</w:t>
      </w:r>
    </w:p>
    <w:p>
      <w:pPr>
        <w:pStyle w:val="Normal"/>
        <w:ind w:firstLine="540"/>
        <w:jc w:val="both"/>
        <w:rPr/>
      </w:pPr>
      <w:r>
        <w:rPr>
          <w:sz w:val="28"/>
          <w:szCs w:val="28"/>
        </w:rPr>
        <w:t>Неблагополучие планеты ложится на Иерархию Света тяжким бременем. Символ человека, несущего на спине Землю, глубоко знаменателен. Немногие избранные несут на себе то, что должны были принять на себя все. От скольких бедствий избавило  себя человечество, если бы понимание этого озарило его.</w:t>
      </w:r>
    </w:p>
    <w:p>
      <w:pPr>
        <w:pStyle w:val="Normal"/>
        <w:ind w:firstLine="540"/>
        <w:jc w:val="both"/>
        <w:rPr/>
      </w:pPr>
      <w:r>
        <w:rPr>
          <w:sz w:val="28"/>
          <w:szCs w:val="28"/>
        </w:rPr>
        <w:t>Наша цель – разбудить народы, чтобы они сознательно встали на сторону строительных и созидательных сил и явили мощное противодействие разрушителям. И положение не так плохо, как это кажется на поверхности, ибо массы просыпаются и готовы бороться за мир и благоденствие.</w:t>
      </w:r>
    </w:p>
    <w:p>
      <w:pPr>
        <w:pStyle w:val="Normal"/>
        <w:ind w:firstLine="540"/>
        <w:jc w:val="both"/>
        <w:rPr/>
      </w:pPr>
      <w:r>
        <w:rPr>
          <w:sz w:val="28"/>
          <w:szCs w:val="28"/>
        </w:rPr>
        <w:t>Безысходность человека есть иллюзия Майи, пытающейся заслонить звездные пути духа в Беспредельность, перед которой становятся ничтожными все временные и короткие переживания человека. Атланты не верили в неотвратимость грядущих событий. История повторяется, и об этом люди знать не хотят, и что так дальше продолжаться не может. К действию вызваны такие энергии, которыми при настоящем состоянии сознания управить нельзя, и они будут ринуты самими людьми на разрушение. Но есть еще время перейти на сторону созидания.  Выбор последний решит судьбу человечества. Огненные волны идут, нарастая, их в силах вместить только организмы, уже предрасположенные к принятию огня и могущие его выдержать. Не выдержат те, у которых нет даже искры огня.</w:t>
      </w:r>
    </w:p>
    <w:p>
      <w:pPr>
        <w:pStyle w:val="Normal"/>
        <w:ind w:firstLine="540"/>
        <w:jc w:val="both"/>
        <w:rPr>
          <w:sz w:val="28"/>
          <w:szCs w:val="28"/>
        </w:rPr>
      </w:pPr>
      <w:r>
        <w:rPr>
          <w:sz w:val="28"/>
          <w:szCs w:val="28"/>
        </w:rPr>
        <w:t>Осуждение всегда вызывает из светоносной сущности человека к усиленной манифестации именно то, за что его осуждают. Осуждение есть вызывание тьмы или зла из двойственной природы человека. Нужно быть очень сильным, чтобы внутренне противоборствовать осуждению. Любовь из двуполюсного внутреннего мира человека вызывает к утверждению элементов света; доброе начало в человеке – лучшее, что в нем есть. Лучше мысленно утверждать все, даже мало хорошее, которое в них есть. Думайте о людях, творите в них свет, но не тьму.</w:t>
      </w:r>
    </w:p>
    <w:p>
      <w:pPr>
        <w:pStyle w:val="Normal"/>
        <w:ind w:firstLine="540"/>
        <w:jc w:val="both"/>
        <w:rPr/>
      </w:pPr>
      <w:r>
        <w:rPr>
          <w:sz w:val="28"/>
          <w:szCs w:val="28"/>
        </w:rPr>
        <w:t>Трудно представить себе заблуждение человеческое. Нет меры изуверствам людским. Забыты и отвергнуты основы, и люди тонут во тьме. Но есть предел погружения во тьму, за которым неизбежно последует обратный удар. Нет конца страданиям человеческим, но молчит дух человеческий. Нехорошо в мире, но не падайте духом, ибо это конец старого мира, на развалинах которого Новый Мир рождается мощно, и он победит.</w:t>
      </w:r>
    </w:p>
    <w:p>
      <w:pPr>
        <w:pStyle w:val="Normal"/>
        <w:ind w:firstLine="540"/>
        <w:jc w:val="both"/>
        <w:rPr/>
      </w:pPr>
      <w:r>
        <w:rPr>
          <w:sz w:val="28"/>
          <w:szCs w:val="28"/>
        </w:rPr>
        <w:t>Приносящий берет сам, имея право на получение благодаря тому, что принес. Потому желающему познать говорится, чтобы каждый раз он приносил корзину большего размера. Быть прямым, честным, правдивым и хорошим человеком, прежде всего, выгодно для самого человека и полезно для окружающих. Но люди этого не хотят знать и живут так, как будто живут один раз, но если бы знали, что не одну жизнь живут, то жизнь на Земле изменилась бы в корне.</w:t>
      </w:r>
    </w:p>
    <w:p>
      <w:pPr>
        <w:pStyle w:val="Normal"/>
        <w:ind w:firstLine="540"/>
        <w:jc w:val="both"/>
        <w:rPr>
          <w:sz w:val="28"/>
          <w:szCs w:val="28"/>
        </w:rPr>
      </w:pPr>
      <w:r>
        <w:rPr>
          <w:sz w:val="28"/>
          <w:szCs w:val="28"/>
        </w:rPr>
        <w:t>Когда раскрывается неприятная сущность людей, нельзя иметь ни раздражения, ни осуждения, ни других недоброжелательных чувств. Знать, понимать и не осуждать. Только в следующем пятом круге ум человеческий достигнет полного развития.</w:t>
      </w:r>
    </w:p>
    <w:p>
      <w:pPr>
        <w:pStyle w:val="Normal"/>
        <w:ind w:firstLine="540"/>
        <w:jc w:val="both"/>
        <w:rPr/>
      </w:pPr>
      <w:r>
        <w:rPr>
          <w:sz w:val="28"/>
          <w:szCs w:val="28"/>
        </w:rPr>
        <w:t>Пусть кто-нибудь отдаст больше, он и получит больше. Но забыли народы, как отдать, даже малейший думает, как получить. Легко представить, что планетное тело может болеть подобно всякому другому организму, и дух планеты отвечает состоянию тела. Удушливые газы от нагромождения низких слоев отрезают планету от миров, могущих нести помощь. Набат разве не слышен в каждом движении планеты? Разве были лучшие времена? Но гной нужно вызвать наружу, потому мы не принимаем полумер. Мы ожидаем широких действий, и во время набата нельзя думать о куске пряжи. Рык звериный заменил песню людскую. Но как прекрасны огни подвига.</w:t>
      </w:r>
    </w:p>
    <w:p>
      <w:pPr>
        <w:pStyle w:val="Normal"/>
        <w:ind w:firstLine="540"/>
        <w:jc w:val="both"/>
        <w:rPr/>
      </w:pPr>
      <w:r>
        <w:rPr>
          <w:sz w:val="28"/>
          <w:szCs w:val="28"/>
        </w:rPr>
        <w:t>Не нужно думать, что едем в мягком вагоне, идем по доске над пропастью. Самые большие силы в бою за спасение человечества. Справедливо спросить человека, задумавшего вступить на путь Великого служения – чем он думает поступиться? Или он надеется лишь получить осуществление своих самых сладких мечтаний? Нельзя перечислить способы расширения сознания, но во всем лежит сознание правды и самоотверженности. Как Христос учил полезности отдачи и как новый мир устремлен к мирам Дальним? Подумайте, какие сопоставления нас окружают! Потому не отчаивайтесь ошибками, но восходите Иерархией Света.</w:t>
      </w:r>
    </w:p>
    <w:p>
      <w:pPr>
        <w:pStyle w:val="Normal"/>
        <w:ind w:firstLine="540"/>
        <w:jc w:val="both"/>
        <w:rPr/>
      </w:pPr>
      <w:r>
        <w:rPr>
          <w:sz w:val="28"/>
          <w:szCs w:val="28"/>
        </w:rPr>
        <w:t>Люди изучают жизнь пчел, муравьев, обезьян и изумляются перелетным птицам, их порядку и стройности, но  не делают соответственных выводов для улучшения жизни земной. Если сравнительно низкие организмы чуют основу бытия, то тем более, человек должен приложить усилия к преуспеянию. Устремите себя на руководящую мысль о помощи человечеству. Думайте ясно, что вы делаете абсолютное полезное дело. Герой тот, кто действует самоотверженно, неуклонно, сознательно и во имя общего блага.</w:t>
      </w:r>
    </w:p>
    <w:p>
      <w:pPr>
        <w:pStyle w:val="Normal"/>
        <w:ind w:firstLine="540"/>
        <w:jc w:val="both"/>
        <w:rPr>
          <w:sz w:val="28"/>
          <w:szCs w:val="28"/>
        </w:rPr>
      </w:pPr>
      <w:r>
        <w:rPr>
          <w:sz w:val="28"/>
          <w:szCs w:val="28"/>
        </w:rPr>
        <w:t>Община – это сотрудничество, а оно есть единственный разумный способ человеческого сожития. Только такой вид сотрудничества утверждает эволюцию биологического процесса. Когда в человеке пробуждается зверь, тогда индивидуализация без питания обращается в злостный эгоизм. Так нужно хранить подвиг человеческой личности. Мыслящий и действующий для себя человек погружается в океан лживых течений.</w:t>
      </w:r>
    </w:p>
    <w:p>
      <w:pPr>
        <w:pStyle w:val="Normal"/>
        <w:ind w:firstLine="540"/>
        <w:jc w:val="both"/>
        <w:rPr/>
      </w:pPr>
      <w:r>
        <w:rPr>
          <w:sz w:val="28"/>
          <w:szCs w:val="28"/>
        </w:rPr>
        <w:t>Как можно уберечь людей, если они сами не желают держаться спасительной нити? Удержание по правильному направлению уже есть победа. Наша помощь готова литься, лишь бы было кому и во что. Помочь нам своим прямым и простым устремлением поможет сердце.</w:t>
      </w:r>
    </w:p>
    <w:p>
      <w:pPr>
        <w:pStyle w:val="Normal"/>
        <w:ind w:firstLine="540"/>
        <w:jc w:val="both"/>
        <w:rPr/>
      </w:pPr>
      <w:r>
        <w:rPr>
          <w:sz w:val="28"/>
          <w:szCs w:val="28"/>
        </w:rPr>
        <w:t>Пламенная Пентаграмма есть щит во имя борьбы. Человек среди особого напряжения представляет собой подобную Пентаграмму – пылает гортань, пылают конечности рук и ног, тогда как непобедимый щит встает  он,  собою закрывая дела явленные.</w:t>
      </w:r>
    </w:p>
    <w:p>
      <w:pPr>
        <w:pStyle w:val="Normal"/>
        <w:ind w:firstLine="540"/>
        <w:jc w:val="both"/>
        <w:rPr>
          <w:sz w:val="28"/>
          <w:szCs w:val="28"/>
        </w:rPr>
      </w:pPr>
      <w:r>
        <w:rPr>
          <w:sz w:val="28"/>
          <w:szCs w:val="28"/>
        </w:rPr>
        <w:t>Так назывемый дар распознавания не есть дар, но следствие трудов и опыта. Не интуицией, но накоплениями многими можно приобрести распознавание. Будьте уверены, что нераспознавший имел грубое существование и не пытался выйти из него, так как он сам лишил себя ценности узнавать сердц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4.3. Смерти не существует</w:t>
      </w:r>
    </w:p>
    <w:p>
      <w:pPr>
        <w:pStyle w:val="Normal"/>
        <w:ind w:left="1584" w:firstLine="1248"/>
        <w:rPr>
          <w:sz w:val="28"/>
          <w:szCs w:val="28"/>
        </w:rPr>
      </w:pPr>
      <w:r>
        <w:rPr>
          <w:sz w:val="28"/>
          <w:szCs w:val="28"/>
        </w:rPr>
        <w:t xml:space="preserve">  </w:t>
      </w:r>
    </w:p>
    <w:p>
      <w:pPr>
        <w:pStyle w:val="Normal"/>
        <w:ind w:left="-540" w:firstLine="540"/>
        <w:jc w:val="both"/>
        <w:rPr/>
      </w:pPr>
      <w:r>
        <w:rPr>
          <w:sz w:val="28"/>
          <w:szCs w:val="28"/>
        </w:rPr>
        <w:t>В настоящее время, наверное, не найдется человека, который был бы равнодушен к вопросам жизни и смерти. При этом основная масса людей верит в свою безвозвратную кончину и вовсе не приветствует это событие в своей жизни, но  верит в его неизбежность. Потому боязнь смерти и страх перед ней присутствует у большинства людей.</w:t>
      </w:r>
    </w:p>
    <w:p>
      <w:pPr>
        <w:pStyle w:val="Normal"/>
        <w:ind w:left="-540" w:firstLine="540"/>
        <w:jc w:val="both"/>
        <w:rPr>
          <w:sz w:val="28"/>
          <w:szCs w:val="28"/>
        </w:rPr>
      </w:pPr>
      <w:r>
        <w:rPr>
          <w:sz w:val="28"/>
          <w:szCs w:val="28"/>
        </w:rPr>
        <w:t>Но в соответствии с эзотерическими учениями смерти, как таковой, не существует, а присутствует цикл повторных рождений одной  личности, так называемых перевоплощений. Например, великий Будда перевоплощался 550 раз.</w:t>
      </w:r>
    </w:p>
    <w:p>
      <w:pPr>
        <w:pStyle w:val="Normal"/>
        <w:ind w:left="-540" w:firstLine="540"/>
        <w:jc w:val="both"/>
        <w:rPr>
          <w:sz w:val="28"/>
          <w:szCs w:val="28"/>
        </w:rPr>
      </w:pPr>
      <w:r>
        <w:rPr>
          <w:sz w:val="28"/>
          <w:szCs w:val="28"/>
        </w:rPr>
        <w:t>Люди  серьезно не задумываются над вопросом смерти. Но в последнее время все больше появляется информации о том, что люди, прошедшие так называемую клиническую смерть, рассказывают о своих впечатлениях, которые они прекрасно помнили после посещения этих прекрасных сфер. Они там себя чувствовали спокойно и комфортно – исчезали всякие беспокоящие их боли и всякие земные дела. Слышался приятный голос, убеждающий, что нужно вернуться на Землю, ибо на ней осталось много незаконченных дел,  часто речь касалась малолетних детей, которых нужно растить и воспитывать, потому просил вернуться обратно на Землю.</w:t>
      </w:r>
    </w:p>
    <w:p>
      <w:pPr>
        <w:pStyle w:val="Normal"/>
        <w:ind w:left="-540" w:firstLine="540"/>
        <w:jc w:val="both"/>
        <w:rPr/>
      </w:pPr>
      <w:r>
        <w:rPr>
          <w:sz w:val="28"/>
          <w:szCs w:val="28"/>
        </w:rPr>
        <w:t>Многие этому не верят, но  «побывавший там» видел все, что происходило с ним самим, лежащим на больничной койке. Он видел свое бездыханное тело, как суетятся врачи, стараясь привести его в чувства,  и так далее. После рассказа возвратившегося из этого состояния врачи все подтверждали, то есть такой факт сомнению не подлежит.</w:t>
      </w:r>
    </w:p>
    <w:p>
      <w:pPr>
        <w:pStyle w:val="Normal"/>
        <w:ind w:left="-540" w:firstLine="540"/>
        <w:jc w:val="both"/>
        <w:rPr>
          <w:sz w:val="28"/>
          <w:szCs w:val="28"/>
        </w:rPr>
      </w:pPr>
      <w:r>
        <w:rPr>
          <w:sz w:val="28"/>
          <w:szCs w:val="28"/>
        </w:rPr>
        <w:t>Но есть люди, которые  совершенно не верят такой информации, называя ее выдумками и бредом. Есть и такие, которые категорически и полностью отрицают жизнь в потустороннем мире, и они, надо сказать, представляют определенную опасность  для общества. Такие слабовольные люди ведут совершенно безответственный образ жизни на Земле, исповедуя тезис «живем один раз на земле», потому от нее надо «брать все». Они употребляют спиртные напитки и  наркотики, а в поисках еще более интересной жизни предаются половым извращениям, а то и совершают убийства самыми изощренными и дикими способами просто ради интереса и развлечения. Сколько таких  судебных дел стало известно об убийцах-маньяках  в последнее время! И среди них здоровые и молодые люди!</w:t>
      </w:r>
    </w:p>
    <w:p>
      <w:pPr>
        <w:pStyle w:val="Normal"/>
        <w:ind w:left="-540" w:firstLine="540"/>
        <w:jc w:val="both"/>
        <w:rPr>
          <w:sz w:val="28"/>
          <w:szCs w:val="28"/>
        </w:rPr>
      </w:pPr>
      <w:r>
        <w:rPr>
          <w:sz w:val="28"/>
          <w:szCs w:val="28"/>
        </w:rPr>
        <w:t>Вопрос и проблема в том, что никто  не хочет даже подумать над тем, зачем человек рождается на Земле, растет, ходит в школу, заканчивает вуз и набирается опыта земной жизни. Не только же за тем, чтобы есть, пить, спать, а потом уйти в никуда  безвозвратно? Тогда зачем он рождается и живет?</w:t>
      </w:r>
    </w:p>
    <w:p>
      <w:pPr>
        <w:pStyle w:val="Normal"/>
        <w:ind w:left="-540" w:firstLine="540"/>
        <w:jc w:val="both"/>
        <w:rPr>
          <w:sz w:val="28"/>
          <w:szCs w:val="28"/>
        </w:rPr>
      </w:pPr>
      <w:r>
        <w:rPr>
          <w:sz w:val="28"/>
          <w:szCs w:val="28"/>
        </w:rPr>
        <w:t>Если бы  люди знали, что после прохождения жизненного цикла на Земле человек не умирает, а продолжает свою (духовную!) жизнь в Тонком Мире, то есть на более высоком уровне  по сравнению с землей. Если бы люди понимали, насколько важно качество жизни на Земле, то не творили таких скверных дел, ибо именно  этим они и определяют уровень своей жизни в Тонком Мире. Жизнь на Земле – это творение причин, следствия которых в полной мере проявляются в Тонком Мире, то есть, что посеешь на Земле, то и пожнешь в Тонком Мире. Если человек будет жить на Земле, желая людям добра, почитать Высшие Силы, не обманывать, не посылать в пространство негодных и злых мыслей, то такой жизнью на Земле он обеспечит себе жизнь в Тонком Мире в достаточно высоких сферах.  Короче, что заслужил человек на земле, то и получит в Мирах Надземных. А на небесах есть и сферы довольно мрачные и неприятные – это низший астральный слой, что в народе принято называть адом, тогда как высокие сферы можно определить раем. Потому очень важно вести пристойную и ответственную жизнь на Земле, ибо в Мире Тонком придется отчитаться и заплатить не только за каждое непорядочное действие, но и за каждую неблаговидную мысль.</w:t>
      </w:r>
    </w:p>
    <w:p>
      <w:pPr>
        <w:pStyle w:val="Normal"/>
        <w:ind w:left="-540" w:firstLine="540"/>
        <w:jc w:val="both"/>
        <w:rPr>
          <w:sz w:val="28"/>
          <w:szCs w:val="28"/>
        </w:rPr>
      </w:pPr>
      <w:r>
        <w:rPr>
          <w:sz w:val="28"/>
          <w:szCs w:val="28"/>
        </w:rPr>
        <w:t>Вот почему важно, чтобы люди знали, зачем они живут на Земле, и как они должны себя вести, чтобы в Тонком мире не пришлось много страдать и сожалеть о своих земных действиях.</w:t>
      </w:r>
    </w:p>
    <w:p>
      <w:pPr>
        <w:pStyle w:val="Normal"/>
        <w:ind w:left="-540" w:firstLine="540"/>
        <w:jc w:val="both"/>
        <w:rPr/>
      </w:pPr>
      <w:r>
        <w:rPr>
          <w:sz w:val="28"/>
          <w:szCs w:val="28"/>
        </w:rPr>
        <w:t>Для пользы всех людей представляется целесообразным дать основные положения по категориям жизни и смерти. Пояснения по этим вопросам содержатся в великих трудах Е.И.и Н.К. Рерих (3,4)  и работе Е.П.Блаватской «Разоблаченная Изида» (2). Из этих учений выбраны материалы по рассматриваемой теме, из которых следует, что человеческое существо духовно-материальное, потому живет вечно в своей духовной части, а вот материальная его часть, то есть физическое тело обновляется постоянно после каждого земного цикла, поскольку срок его службы находится в пределах 100 лет. То есть человек бессмертен в своей духовной части и смертен в своей материальной части, ибо последняя представляет собой  просто одеяние духа. А когда одежда изнашивается, ее сбрасывают без сожаления и с великой пользой для дальнейшего усовершенствования.</w:t>
      </w:r>
    </w:p>
    <w:p>
      <w:pPr>
        <w:pStyle w:val="Normal"/>
        <w:ind w:left="-540" w:firstLine="540"/>
        <w:jc w:val="both"/>
        <w:rPr>
          <w:sz w:val="28"/>
          <w:szCs w:val="28"/>
        </w:rPr>
      </w:pPr>
      <w:r>
        <w:rPr>
          <w:sz w:val="28"/>
          <w:szCs w:val="28"/>
        </w:rPr>
        <w:t>Материалы Учения будут представлены в логическом порядке последовательности – от простого к более сложному.</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ab/>
        <w:t>4.3.1.</w:t>
        <w:tab/>
        <w:t>Учение «Грани Агни Йог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Бессмертие – это сознательное существование после смерти. Если сознание связывает  и отождествляет себя с проводниками, оно погружает себя в события и власть преходящего и обрекает себя смерти; если сосредотачивает энергии свои на непрерываемости сознания, он бессмертен в духе. Все тела смертны, лишь огненное тело бессрочно, но его оформление нуждается в качествах духа.</w:t>
      </w:r>
    </w:p>
    <w:p>
      <w:pPr>
        <w:pStyle w:val="Normal"/>
        <w:ind w:left="-540" w:firstLine="540"/>
        <w:jc w:val="both"/>
        <w:rPr>
          <w:sz w:val="28"/>
          <w:szCs w:val="28"/>
        </w:rPr>
      </w:pPr>
      <w:r>
        <w:rPr>
          <w:sz w:val="28"/>
          <w:szCs w:val="28"/>
        </w:rPr>
        <w:t>Жизнь и смерть – стороны одной медали. Бессмертие духа достигается и утверждается смертью и уничтожением той временной формы, через которую он проявляется.</w:t>
      </w:r>
    </w:p>
    <w:p>
      <w:pPr>
        <w:pStyle w:val="Normal"/>
        <w:ind w:left="-540" w:firstLine="540"/>
        <w:jc w:val="both"/>
        <w:rPr>
          <w:sz w:val="28"/>
          <w:szCs w:val="28"/>
        </w:rPr>
      </w:pPr>
      <w:r>
        <w:rPr>
          <w:sz w:val="28"/>
          <w:szCs w:val="28"/>
        </w:rPr>
        <w:t>Состояние бессмертия есть справедливое состояние. Граница жизни человека определяется его мыслью, которая может завести его либо в тупик, именуемый смертью, либо в сияющие просторы Беспредельности.</w:t>
      </w:r>
    </w:p>
    <w:p>
      <w:pPr>
        <w:pStyle w:val="Normal"/>
        <w:ind w:left="-540" w:firstLine="540"/>
        <w:jc w:val="both"/>
        <w:rPr>
          <w:sz w:val="28"/>
          <w:szCs w:val="28"/>
        </w:rPr>
      </w:pPr>
      <w:r>
        <w:rPr>
          <w:sz w:val="28"/>
          <w:szCs w:val="28"/>
        </w:rPr>
        <w:t>Смерть – только переход от одного состояния жизни в другое. Один перед лицом смерти корчится в диком пароксизме животного тупого ужаса, другой встречает ее совершенно спокойно, ибо понимает, что переходит в жизнь лучшую, более высокодуховную.</w:t>
      </w:r>
    </w:p>
    <w:p>
      <w:pPr>
        <w:pStyle w:val="Normal"/>
        <w:ind w:left="-540" w:firstLine="540"/>
        <w:jc w:val="both"/>
        <w:rPr>
          <w:sz w:val="28"/>
          <w:szCs w:val="28"/>
        </w:rPr>
      </w:pPr>
      <w:r>
        <w:rPr>
          <w:sz w:val="28"/>
          <w:szCs w:val="28"/>
        </w:rPr>
        <w:t xml:space="preserve">Утверждая бессмертие свое, бессмертным становится человек, ибо это то, что представляет его мысли. Вечное существует над временным и бессмертие над смертью в микрокосме человека. </w:t>
      </w:r>
    </w:p>
    <w:p>
      <w:pPr>
        <w:pStyle w:val="Normal"/>
        <w:ind w:left="-540" w:firstLine="540"/>
        <w:jc w:val="both"/>
        <w:rPr>
          <w:sz w:val="28"/>
          <w:szCs w:val="28"/>
        </w:rPr>
      </w:pPr>
      <w:r>
        <w:rPr>
          <w:sz w:val="28"/>
          <w:szCs w:val="28"/>
        </w:rPr>
        <w:t>Когда умирает тело, жизнь не прекращается даже тогда, когда сбрасывается последняя тонкая и ментальная оболочки; Высшая Триада остается, а в ней продолжается жизнь, которая в этой точке зависит от того, сколько элементов бессмертия накоплено. Смерть освобождает от оболочки, ставшей негодной, или выполнившей свое назначение на Земле.</w:t>
      </w:r>
    </w:p>
    <w:p>
      <w:pPr>
        <w:pStyle w:val="Normal"/>
        <w:ind w:left="-540" w:firstLine="540"/>
        <w:jc w:val="both"/>
        <w:rPr>
          <w:sz w:val="28"/>
          <w:szCs w:val="28"/>
        </w:rPr>
      </w:pPr>
      <w:r>
        <w:rPr>
          <w:sz w:val="28"/>
          <w:szCs w:val="28"/>
        </w:rPr>
        <w:t>Неизбежна смерть каждой формы. Страдание и смерть – спутники жизни. Страдание вызывает движение в веществе проводников и делает их более восприимчивыми и утонченными. Смерть формы позволяет заменить старую новой. Страдание и смерть есть плата за получение Даров эволюции. Даром ничего не дается.</w:t>
      </w:r>
    </w:p>
    <w:p>
      <w:pPr>
        <w:pStyle w:val="Normal"/>
        <w:ind w:left="-540" w:firstLine="540"/>
        <w:jc w:val="both"/>
        <w:rPr/>
      </w:pPr>
      <w:r>
        <w:rPr>
          <w:sz w:val="28"/>
          <w:szCs w:val="28"/>
        </w:rPr>
        <w:t>Сосредотачивать жизнь в физическом теле – значит обрекать смерти всю сферу сознания. Все живые формы, начиная от инфузории  и до человека, жившие когда-либо, умерли, и умрут все живущие ныне. Сосредотачивать смысл своего бытия в той временной форме, в которой заключен дух человека в данный момент, - значит обрекать себя на смерть одновременно с формой. Но как в умирающем для новой жизни зерне ничто не умирает, так не умирает и дух, несмотря на смерть формы, не умирает и не умирала жизнь, оживляющая миллиарды живущих и живших когда-то форм. Вот эту неумирающую сущность жизни в вечно умирающих и нарождающихся внешних ее формах и следует ощутить и осознать в себе, прежде чем начать утверждать жизнь, так как личность есть символ временности и преходимости, то есть, смерти.</w:t>
      </w:r>
    </w:p>
    <w:p>
      <w:pPr>
        <w:pStyle w:val="Normal"/>
        <w:ind w:left="-540" w:firstLine="540"/>
        <w:jc w:val="both"/>
        <w:rPr>
          <w:sz w:val="28"/>
          <w:szCs w:val="28"/>
        </w:rPr>
      </w:pPr>
      <w:r>
        <w:rPr>
          <w:sz w:val="28"/>
          <w:szCs w:val="28"/>
        </w:rPr>
        <w:t>Полезно иногда подумать о смерти. Конечно, земное земному, но становится ясным то, что после смерти все окружающее и все происходящее, каким бы реальным и значительным оно не казалось, тот час  утрачивает свою силу воздействовать на сознание. Но тот, кто отдает свои энергии и чувства не себе, но людям, коллективу, народу или человечеству, тот выходит из малого круга своей личности и живет в сверхличном. Потому необходимо уметь мудро подумать о смерти, то есть о моменте освобождения от земного тела.</w:t>
      </w:r>
    </w:p>
    <w:p>
      <w:pPr>
        <w:pStyle w:val="Normal"/>
        <w:ind w:left="-540" w:firstLine="540"/>
        <w:jc w:val="both"/>
        <w:rPr>
          <w:sz w:val="28"/>
          <w:szCs w:val="28"/>
        </w:rPr>
      </w:pPr>
      <w:r>
        <w:rPr>
          <w:sz w:val="28"/>
          <w:szCs w:val="28"/>
        </w:rPr>
        <w:t>Для кого-то смерть означает конец всему, а для кого-то – продолжение жизни и обретение новых и еще более близких возможностей, ибо поняли, что никакой смерти нет, что освобождение от тела не есть уничтожение, но рождение в новую жизнь, полную новых чудесных возможностей. Тот, кто познал, что любовь сильнее смерти, нашел узкую тропу, ведущую в жизнь. Потому о смерти будем думать  с радостью, ибо идем в сад прекрасный. Когда служение Красоте становится целью жизни, то и смерть, которой нет, будет увенчана Красотою. Элементы бессмертия – это те, которые сосредотачиваются в духе. А земное все смертно и подлежит разрушению. В умирании физической формы и ее разложении нет красоты. Но красота качеств и накоплений духовных не подлежит ни смерти, ни уничтожению.</w:t>
      </w:r>
    </w:p>
    <w:p>
      <w:pPr>
        <w:pStyle w:val="Normal"/>
        <w:ind w:left="-540" w:firstLine="540"/>
        <w:jc w:val="both"/>
        <w:rPr>
          <w:sz w:val="28"/>
          <w:szCs w:val="28"/>
        </w:rPr>
      </w:pPr>
      <w:r>
        <w:rPr>
          <w:sz w:val="28"/>
          <w:szCs w:val="28"/>
        </w:rPr>
        <w:t>Смерть духа страшнее смерти физического тела, ибо со смертью его дух не умирает, но со смертью духа для человека кончается все. Сбрасывание физической оболочки является смертью первой; смерть вторая наступает тогда, когда сбрасывается тонкое тело, и на этот процесс человек смотрит как на сбрасывание ненужного платья. Физическая смерть также должна быть простой, естественной и безболезненной, но человек слишком уж нарушает Законы Природы и потому, умирая, страдает. Лучше сразу устремится кверху, но это устремление должно быть сильным.</w:t>
      </w:r>
    </w:p>
    <w:p>
      <w:pPr>
        <w:pStyle w:val="Normal"/>
        <w:ind w:left="-540" w:firstLine="540"/>
        <w:jc w:val="both"/>
        <w:rPr/>
      </w:pPr>
      <w:r>
        <w:rPr>
          <w:sz w:val="28"/>
          <w:szCs w:val="28"/>
        </w:rPr>
        <w:t>Отсутствие сознания совсем не означает смерти духа, ибо дух продолжает жить независимо от того, присутствует в нем сознание или нет. Телесное сознание не может продолжаться, если тело умирает. Личность умирает вместе с телом, следовательно, личное сознание дальше порога смерти не взять. Но любовь или ненависть, друзья и враги не исчезают вместе со смертью плотной оболочки. Индивидуальность бессмертна, но осознания этого бессмертия еще нет вследствие прерываемости нити сознания.</w:t>
      </w:r>
    </w:p>
    <w:p>
      <w:pPr>
        <w:pStyle w:val="Normal"/>
        <w:ind w:left="-540" w:firstLine="540"/>
        <w:jc w:val="both"/>
        <w:rPr/>
      </w:pPr>
      <w:r>
        <w:rPr>
          <w:sz w:val="28"/>
          <w:szCs w:val="28"/>
        </w:rPr>
        <w:t>Сказано: сон смерти подобен. Но кто  говорит, что смерть означает небытие. Смерть – это жизнь, но в тонком состоянии. Дух не умирает и умереть не может. Поэтому  сон и смерть могут дать возможности сознательного пребывания вне тела. Сон дан человеку для касания с Тонким Миром и восстановления сил, оттуда берущихся. Человек умирает без сна, ибо тогда прекращается приток сил жизненных сил. Точно так же и смерть дает человеку возможность снова вернуться на Землю с новым запасом огненной энергии, которая иссякнет до известной степени перед явлением смерти.</w:t>
      </w:r>
    </w:p>
    <w:p>
      <w:pPr>
        <w:pStyle w:val="Normal"/>
        <w:ind w:left="-540" w:firstLine="540"/>
        <w:jc w:val="both"/>
        <w:rPr>
          <w:sz w:val="28"/>
          <w:szCs w:val="28"/>
        </w:rPr>
      </w:pPr>
      <w:r>
        <w:rPr>
          <w:sz w:val="28"/>
          <w:szCs w:val="28"/>
        </w:rPr>
        <w:t>Нас (Гуру) считают умершими. Но разве дух может умереть? Мы не мертвы, а для некоторых мы очень даже живы; это те, с которыми Мы постоянно находимся в контакте и питаются мыслями, которым Мы посылаем им.</w:t>
      </w:r>
    </w:p>
    <w:p>
      <w:pPr>
        <w:pStyle w:val="Normal"/>
        <w:ind w:left="-540" w:firstLine="540"/>
        <w:jc w:val="both"/>
        <w:rPr>
          <w:sz w:val="28"/>
          <w:szCs w:val="28"/>
        </w:rPr>
      </w:pPr>
      <w:r>
        <w:rPr>
          <w:sz w:val="28"/>
          <w:szCs w:val="28"/>
        </w:rPr>
        <w:t>Попрание смерти – одно из величайших достижений, доступных «на Земле», ибо смерть победить надо, не выходя из тела. Соединение Миров, запечатленные на Знамени Владык, и означает эту победу над смертью. Сознание обретает способность жить в двух мирах и обоих касаться, еще находясь на Земле.</w:t>
      </w:r>
    </w:p>
    <w:p>
      <w:pPr>
        <w:pStyle w:val="Normal"/>
        <w:ind w:left="-540" w:firstLine="540"/>
        <w:jc w:val="both"/>
        <w:rPr>
          <w:sz w:val="28"/>
          <w:szCs w:val="28"/>
        </w:rPr>
      </w:pPr>
      <w:r>
        <w:rPr>
          <w:sz w:val="28"/>
          <w:szCs w:val="28"/>
        </w:rPr>
        <w:t>Если отрицать бессмертие духа, тогда жизнь человека теряет свой смысл. Невозможно жить ради смерти и уничтожения всего, что есть в человеке. Тело человека – не человек, а только проводник его духа, футляр, в котором он временно живет. Отрицатели этого  признают смерть и поклоняются ей. Это рабы смерти, ибо считают, что смерть – победительница жизни, а не наоборот. Кто верит в смерть, смертью погибнет, а кто верит в жизнь, будет жить. Смерть личности неизбежна. В этом отрицатели правы. Но ведь личность человека не есть человек, а только временная оболочка духа, который облекается в нее, чтобы выполнить свое назначение и задачу своего очередного воплощения.</w:t>
      </w:r>
    </w:p>
    <w:p>
      <w:pPr>
        <w:pStyle w:val="Normal"/>
        <w:ind w:left="-540" w:firstLine="540"/>
        <w:jc w:val="both"/>
        <w:rPr>
          <w:sz w:val="28"/>
          <w:szCs w:val="28"/>
        </w:rPr>
      </w:pPr>
      <w:r>
        <w:rPr>
          <w:sz w:val="28"/>
          <w:szCs w:val="28"/>
        </w:rPr>
        <w:t>Смерть – это свобода от плана плотной материи и счастье для тех, кто вырвал из сознания ее жало. Свобода куется сейчас, пока еще в теле, ибо то, что свяжете на Земле, будет связано и на Небесах.</w:t>
      </w:r>
    </w:p>
    <w:p>
      <w:pPr>
        <w:pStyle w:val="Normal"/>
        <w:ind w:left="-540" w:firstLine="540"/>
        <w:jc w:val="both"/>
        <w:rPr/>
      </w:pPr>
      <w:r>
        <w:rPr>
          <w:sz w:val="28"/>
          <w:szCs w:val="28"/>
        </w:rPr>
        <w:t>Последняя мысль перед смертью определяет направление. Кто  твердо верит, к кому  и куда идет, обычно доходит и получает. То, что человек считает своим Я – смертно. Человек не хочет мириться с тем, что он смертен, так как ищет частицу бессмертного духа.</w:t>
      </w:r>
    </w:p>
    <w:p>
      <w:pPr>
        <w:pStyle w:val="Normal"/>
        <w:ind w:left="-540" w:firstLine="540"/>
        <w:jc w:val="both"/>
        <w:rPr>
          <w:sz w:val="28"/>
          <w:szCs w:val="28"/>
        </w:rPr>
      </w:pPr>
      <w:r>
        <w:rPr>
          <w:sz w:val="28"/>
          <w:szCs w:val="28"/>
        </w:rPr>
        <w:t>Смерти подлежит не только физическое тело, но и тонкое и ментальное, бессмертная только индивидуальность со своим высшим Я. То, что в сознании от личности, обречено на исчезновение, но то, что от духа, беспредельно. Оно смерти не подлежит.</w:t>
      </w:r>
    </w:p>
    <w:p>
      <w:pPr>
        <w:pStyle w:val="Normal"/>
        <w:ind w:left="-540" w:firstLine="540"/>
        <w:jc w:val="both"/>
        <w:rPr>
          <w:sz w:val="28"/>
          <w:szCs w:val="28"/>
        </w:rPr>
      </w:pPr>
      <w:r>
        <w:rPr>
          <w:sz w:val="28"/>
          <w:szCs w:val="28"/>
        </w:rPr>
        <w:t>Люди не хотят утвердить бессмертие духа и считают смерть формы и смертью того, что составляет жизнь этой формы. Но ведь материя мертвой и живой формы одна  та же. То, что делает форму живой, не умирает со смертью плотной оболочки. Пока не будет принято учение жизни и не утверждено научно  бессмертие духа, невозможно вызволить человечество из того тупика, в который оно зашло. Наука уже подошла к той границе, за которой бытие Незримого Мира становится неотрицаемым фактом. Науке препоручается сделать то, в чем не преуспела религия. Это время близко.</w:t>
      </w:r>
    </w:p>
    <w:p>
      <w:pPr>
        <w:pStyle w:val="Normal"/>
        <w:ind w:left="-540" w:firstLine="540"/>
        <w:jc w:val="both"/>
        <w:rPr>
          <w:sz w:val="28"/>
          <w:szCs w:val="28"/>
        </w:rPr>
      </w:pPr>
      <w:r>
        <w:rPr>
          <w:sz w:val="28"/>
          <w:szCs w:val="28"/>
        </w:rPr>
        <w:t xml:space="preserve"> </w:t>
      </w:r>
      <w:r>
        <w:rPr>
          <w:sz w:val="28"/>
          <w:szCs w:val="28"/>
        </w:rPr>
        <w:t>Сон – это малая смерть. Готовность к ней и правильный подход  дают возможность быть в готовности и к смерти большой. После сна – пробуждение после того, что люди называют смертью, ибо жизнь в духе. Надо в корне пересмотреть сущность понятия смерти, которая означает переход из одного состояния в другое, из плотного в тонкое, но отнюдь не уничтожение. После посмертного сна дух пробуждается к жизни в пределах тех возможностей, которые он определил себе сам своим земным воплощением.</w:t>
      </w:r>
    </w:p>
    <w:p>
      <w:pPr>
        <w:pStyle w:val="Normal"/>
        <w:ind w:left="-540" w:firstLine="540"/>
        <w:jc w:val="both"/>
        <w:rPr/>
      </w:pPr>
      <w:r>
        <w:rPr>
          <w:sz w:val="28"/>
          <w:szCs w:val="28"/>
        </w:rPr>
        <w:t>Сбросив плотое тело в Тонком Мире, человек ощущает, что сам он от этого ничего не потерял, он считает собою его «Я», и сам он остался во всей полноте. Но он продолжает еще некоторое время ощущать голод, холод. А при потере Тонкого тела он даже не чувствует, что он что-то потерял.</w:t>
      </w:r>
    </w:p>
    <w:p>
      <w:pPr>
        <w:pStyle w:val="Normal"/>
        <w:ind w:left="-540" w:firstLine="540"/>
        <w:jc w:val="both"/>
        <w:rPr>
          <w:sz w:val="28"/>
          <w:szCs w:val="28"/>
        </w:rPr>
      </w:pPr>
      <w:r>
        <w:rPr>
          <w:sz w:val="28"/>
          <w:szCs w:val="28"/>
        </w:rPr>
        <w:t>Смерть есть благо хотя бы потому, что заставляет расстаться со всем тем, к чему так яро привязываются все мысли, и что человек считает своим. Поистине, смерть – это освобождение, и мы называем ее освободительницей.</w:t>
      </w:r>
    </w:p>
    <w:p>
      <w:pPr>
        <w:pStyle w:val="Normal"/>
        <w:ind w:left="-540" w:firstLine="540"/>
        <w:jc w:val="both"/>
        <w:rPr/>
      </w:pPr>
      <w:r>
        <w:rPr>
          <w:sz w:val="28"/>
          <w:szCs w:val="28"/>
        </w:rPr>
        <w:t>Спросят, почему так много мы говорим о смерти, когда жизнь земная дана, чтобы жить на Земле. Это верно, но жить на Земле мы только можем лишь при осознании трех миров, нашего участия в них и понимании цели земных воплощений. Но Мы предлагаем помыслить хотя бы ради того, чтобы не предать себя смерти. Жизнь и смерть в духе, при этом смерть в духе страшнее, чем в теле.</w:t>
      </w:r>
    </w:p>
    <w:p>
      <w:pPr>
        <w:pStyle w:val="Normal"/>
        <w:ind w:left="-540" w:firstLine="540"/>
        <w:jc w:val="both"/>
        <w:rPr/>
      </w:pPr>
      <w:r>
        <w:rPr>
          <w:sz w:val="28"/>
          <w:szCs w:val="28"/>
        </w:rPr>
        <w:t>Нелепо думать, что со смертью тела кончается все. Смерть тела отрицать невозможно, но только не дух. Но одни живут под властью тела, другие – под властью духа. Одни яро смертны, другие бессмертие свое утверждают, будучи в теле. Бессмертие достигается этим последним путем.</w:t>
      </w:r>
    </w:p>
    <w:p>
      <w:pPr>
        <w:pStyle w:val="Normal"/>
        <w:ind w:left="-540" w:firstLine="540"/>
        <w:jc w:val="both"/>
        <w:rPr>
          <w:sz w:val="28"/>
          <w:szCs w:val="28"/>
        </w:rPr>
      </w:pPr>
      <w:r>
        <w:rPr>
          <w:sz w:val="28"/>
          <w:szCs w:val="28"/>
        </w:rPr>
        <w:t>Готовность смерти по возрасту означают и подготовленность и памятование, что нужно и должно взять дальше с собою и что оставить на Земле. Имеется в виду не материальное, но мысли, чувства, знания. Нужно уходить в мир иной очищенным. В противном случае в Тонком Мире придется это отрывать вместе с кожей и мясом. А это очень болезненно.</w:t>
      </w:r>
    </w:p>
    <w:p>
      <w:pPr>
        <w:pStyle w:val="Normal"/>
        <w:ind w:left="-540" w:firstLine="540"/>
        <w:jc w:val="both"/>
        <w:rPr/>
      </w:pPr>
      <w:r>
        <w:rPr>
          <w:sz w:val="28"/>
          <w:szCs w:val="28"/>
        </w:rPr>
        <w:t>Именно смерть научает человека отрешаться от земной мишуры и всего того, что притягивает его к плотному миру. Но это происходит лишь при серьезном размышлении и значении смерти оболочек. Ведь как таковой смерти нет. Только невежество человеческое смену бытия называет смертью. Но люди умирают для того, чтобы жить. Смерть есть рождение в новую жизнь на плане, незримом физическому глазу. Нужно понять истинное понятие смерти, чтобы продолжить жизнь.</w:t>
      </w:r>
    </w:p>
    <w:p>
      <w:pPr>
        <w:pStyle w:val="Normal"/>
        <w:ind w:left="-540" w:firstLine="540"/>
        <w:jc w:val="both"/>
        <w:rPr>
          <w:sz w:val="28"/>
          <w:szCs w:val="28"/>
        </w:rPr>
      </w:pPr>
      <w:r>
        <w:rPr>
          <w:sz w:val="28"/>
          <w:szCs w:val="28"/>
        </w:rPr>
        <w:t>Мертвое тело, из которого ушел его хозяин, свидетельствует о том, что тело само по себе, без владельца ничто. Это просто орудие духа, пока дух обитает в нем. Этому телу все равно, кто живет в нем, и это доказывает его чисто служебную исполнительскую роль. Сам же внутренний человек, состоящий из 4-ех верхних принципов, покидает свое земное жилище. Смерть физического тела – первая, затем следует вторая (4-ый и 5-ый принципы). Часть 5-го принципа соединяется с 6-ым и 7-ым, и они все три составляют Высшую Триаду.</w:t>
      </w:r>
    </w:p>
    <w:p>
      <w:pPr>
        <w:pStyle w:val="Normal"/>
        <w:ind w:left="-540" w:firstLine="540"/>
        <w:jc w:val="both"/>
        <w:rPr>
          <w:sz w:val="28"/>
          <w:szCs w:val="28"/>
        </w:rPr>
      </w:pPr>
      <w:r>
        <w:rPr>
          <w:sz w:val="28"/>
          <w:szCs w:val="28"/>
        </w:rPr>
        <w:t>Если забыть о великом назначении человека, жизнь тогда становится бессмысленной. Но какая нелепость получается в результате, если считать, что одной жизнью в одном теле завершится все. Для чего же тогда жить, страдать и учиться? Смерть формы не есть смерть жизни, ее одушевляющей, но переход и  проявление этой жизни в новой форме невидимой или видимой. Со смертью тела рождается человек в Мире Надземном, облеченный в тонкое тело, чтобы продолжить свое существование в Невидимом Мире, и снова возвратиться на Землю, воплотившись уже в новом теле.</w:t>
      </w:r>
    </w:p>
    <w:p>
      <w:pPr>
        <w:pStyle w:val="Normal"/>
        <w:ind w:left="-540" w:firstLine="540"/>
        <w:jc w:val="both"/>
        <w:rPr>
          <w:sz w:val="28"/>
          <w:szCs w:val="28"/>
        </w:rPr>
      </w:pPr>
      <w:r>
        <w:rPr>
          <w:sz w:val="28"/>
          <w:szCs w:val="28"/>
        </w:rPr>
        <w:t>Люди сетуют на старость, утечки энергии и постоянное падение жизнеспособности. Но старость – это естественное явление, приводящее к такому состоянию, когда переход в Мир Надземный совершается просто, легко и безболезненно. О кончине тихой и мирной молятся люди, но редко кто так умирает, ибо люди находятся в тисках злобного и невежественного окружения.</w:t>
      </w:r>
    </w:p>
    <w:p>
      <w:pPr>
        <w:pStyle w:val="Normal"/>
        <w:ind w:left="-540" w:firstLine="540"/>
        <w:jc w:val="both"/>
        <w:rPr/>
      </w:pPr>
      <w:r>
        <w:rPr>
          <w:sz w:val="28"/>
          <w:szCs w:val="28"/>
        </w:rPr>
        <w:t>Конечно, дух бессмертен, но это бессмертие бессознательное и нет в нем никакой заслуги. В Тонком Мире такой дух может стоять каменным истуканом и находится в состоянии бессознательности. Лучше быть после смерти погруженным в бессознательный сон, чем сохранять сознание и видеть чудовищные нагромождения низших слоев астрального мира, они заразительны ужасно. И горе неочищенному сознанию, сохранившему в себе элементы зла при переходе в другой мир. Плоды добрых и злых деяний пожинаются в будущем, ибо закон прост и ясен: что посеешь, то и пожнешь.</w:t>
      </w:r>
    </w:p>
    <w:p>
      <w:pPr>
        <w:pStyle w:val="Normal"/>
        <w:ind w:left="-540" w:firstLine="540"/>
        <w:jc w:val="both"/>
        <w:rPr>
          <w:sz w:val="28"/>
          <w:szCs w:val="28"/>
        </w:rPr>
      </w:pPr>
      <w:r>
        <w:rPr>
          <w:sz w:val="28"/>
          <w:szCs w:val="28"/>
        </w:rPr>
        <w:t>Мы указуем пути к достижению бессмертия. Но сознательное бессмертие просто так не дается. То, что не осознано, для человека не существует. Бессмертие, о котором Мы говорим, связано с сознанием и его непрерываемостью.</w:t>
      </w:r>
    </w:p>
    <w:p>
      <w:pPr>
        <w:pStyle w:val="Normal"/>
        <w:ind w:left="-540" w:firstLine="540"/>
        <w:jc w:val="both"/>
        <w:rPr/>
      </w:pPr>
      <w:r>
        <w:rPr>
          <w:sz w:val="28"/>
          <w:szCs w:val="28"/>
        </w:rPr>
        <w:t>В Тонком Мире ощущаются и темные и злые устремления, но какие страдания это причиняет его темному породителю. В Тонком Мире устремление представляет собою силу, направляющую дух в те сферы, где осуществление его становится возможным. Но так как телесные устремления за неимением тела осуществляются в воображении и удовлетворения телесного  дать не могут, то они-то и причиняют так называемые муки Тантала. Потому очень опасно уносить с собою земные желания и вожделения. Мир Тонкий ответствует человеку по созвучию.</w:t>
      </w:r>
    </w:p>
    <w:p>
      <w:pPr>
        <w:pStyle w:val="Normal"/>
        <w:ind w:left="-540" w:firstLine="540"/>
        <w:jc w:val="both"/>
        <w:rPr>
          <w:sz w:val="28"/>
          <w:szCs w:val="28"/>
        </w:rPr>
      </w:pPr>
      <w:r>
        <w:rPr>
          <w:sz w:val="28"/>
          <w:szCs w:val="28"/>
        </w:rPr>
        <w:t>В микрокосме человека наблюдается два рода явлений: первый относится к вещам приходящим, смертным, обреченным на конечное существование; второй род – непреходящих, бессмертных и составляющих вечную жизнь духа. Сознание может погружаться в оба ряда. При погружении в первый ряд оно связывает себя с тем, что смертно; при погружении во второй они приобщаются к бессмертию.</w:t>
      </w:r>
    </w:p>
    <w:p>
      <w:pPr>
        <w:pStyle w:val="Normal"/>
        <w:ind w:left="-540" w:firstLine="540"/>
        <w:jc w:val="both"/>
        <w:rPr>
          <w:sz w:val="28"/>
          <w:szCs w:val="28"/>
        </w:rPr>
      </w:pPr>
      <w:r>
        <w:rPr>
          <w:sz w:val="28"/>
          <w:szCs w:val="28"/>
        </w:rPr>
        <w:t>Правильно и мудро поступаете, утверждая отсутствие смерти и обращаясь с дорогими ушедшими как с живыми. Этим строится крепкий мост связи, по которому к ним и придете и будете вместе и в духе и в жизни. Преодолеть страх смерти – это уже победа. Отвержение смерти есть утверждение жизни. Не смерть, но жизнь царствует в Космосе.</w:t>
      </w:r>
    </w:p>
    <w:p>
      <w:pPr>
        <w:pStyle w:val="Normal"/>
        <w:ind w:left="-540" w:firstLine="540"/>
        <w:jc w:val="both"/>
        <w:rPr>
          <w:sz w:val="28"/>
          <w:szCs w:val="28"/>
        </w:rPr>
      </w:pPr>
      <w:r>
        <w:rPr>
          <w:sz w:val="28"/>
          <w:szCs w:val="28"/>
        </w:rPr>
        <w:t>Бессмертие заключается в удержании сознания при смерти оболочек. Осознание в себе свойств, не исчезающих со смертью тела и других оболочек, раскрывает глаза на элементы бессмертия, уже собранного человеком в прошлом, и которые останутся с ним и в будущем.</w:t>
      </w:r>
    </w:p>
    <w:p>
      <w:pPr>
        <w:pStyle w:val="Normal"/>
        <w:ind w:left="-540" w:firstLine="540"/>
        <w:jc w:val="both"/>
        <w:rPr>
          <w:sz w:val="28"/>
          <w:szCs w:val="28"/>
        </w:rPr>
      </w:pPr>
      <w:r>
        <w:rPr>
          <w:sz w:val="28"/>
          <w:szCs w:val="28"/>
        </w:rPr>
        <w:t>Смерть собирает свою жатву. Многие уйдут. Оболочки не выдержат напряжения, то есть плоть не в состоянии будет сочетаться с огнем. Так огонь явится очистителем. Каждый отмерит себе сам. Я дам, но помогите Мне.</w:t>
      </w:r>
    </w:p>
    <w:p>
      <w:pPr>
        <w:pStyle w:val="Normal"/>
        <w:ind w:left="-540" w:firstLine="540"/>
        <w:jc w:val="both"/>
        <w:rPr>
          <w:sz w:val="28"/>
          <w:szCs w:val="28"/>
        </w:rPr>
      </w:pPr>
      <w:r>
        <w:rPr>
          <w:sz w:val="28"/>
          <w:szCs w:val="28"/>
        </w:rPr>
      </w:r>
    </w:p>
    <w:p>
      <w:pPr>
        <w:pStyle w:val="Normal"/>
        <w:numPr>
          <w:ilvl w:val="2"/>
          <w:numId w:val="1"/>
        </w:numPr>
        <w:jc w:val="both"/>
        <w:rPr>
          <w:sz w:val="28"/>
          <w:szCs w:val="28"/>
        </w:rPr>
      </w:pPr>
      <w:r>
        <w:rPr>
          <w:sz w:val="28"/>
          <w:szCs w:val="28"/>
        </w:rPr>
        <w:t>Учение «Агни Йога»</w:t>
      </w:r>
    </w:p>
    <w:p>
      <w:pPr>
        <w:pStyle w:val="Normal"/>
        <w:ind w:left="2130" w:hanging="0"/>
        <w:jc w:val="both"/>
        <w:rPr>
          <w:sz w:val="28"/>
          <w:szCs w:val="28"/>
        </w:rPr>
      </w:pPr>
      <w:r>
        <w:rPr>
          <w:sz w:val="28"/>
          <w:szCs w:val="28"/>
        </w:rPr>
      </w:r>
    </w:p>
    <w:p>
      <w:pPr>
        <w:pStyle w:val="Normal"/>
        <w:ind w:left="-540" w:firstLine="540"/>
        <w:jc w:val="both"/>
        <w:rPr>
          <w:sz w:val="28"/>
          <w:szCs w:val="28"/>
        </w:rPr>
      </w:pPr>
      <w:r>
        <w:rPr>
          <w:sz w:val="28"/>
          <w:szCs w:val="28"/>
        </w:rPr>
        <w:t>Смерть не больше, чем стрижка волос, так же отдается материя. Велико знание отсутствия смерти. Люди твердят формулу «Смертью смерть поправ», но о значении ее не думают.</w:t>
      </w:r>
    </w:p>
    <w:p>
      <w:pPr>
        <w:pStyle w:val="Normal"/>
        <w:ind w:left="-540" w:firstLine="540"/>
        <w:jc w:val="both"/>
        <w:rPr/>
      </w:pPr>
      <w:r>
        <w:rPr>
          <w:sz w:val="28"/>
          <w:szCs w:val="28"/>
        </w:rPr>
        <w:t>Можно привести случай, когда один сотрудник допустил предательство. Держатель дозора сказал ему: «Суди себя сам». Предатель усмехнулся и продолжал жить. Но через год он лишился сна, он ждал смерти, боясь ее. Ужас смерти есть самое тяжкое самосудие. Ужас смерти чуждается роста и завидует каждому, кто приветствует смену жизни. Неописуем ужас смерти, не страх убегающий, но леденящий столбняк. Построение общины стирает атрибуты смерти, и сам процесс перехода становится общественно незаметным.</w:t>
      </w:r>
    </w:p>
    <w:p>
      <w:pPr>
        <w:pStyle w:val="Normal"/>
        <w:ind w:left="-540" w:firstLine="540"/>
        <w:jc w:val="both"/>
        <w:rPr>
          <w:sz w:val="28"/>
          <w:szCs w:val="28"/>
        </w:rPr>
      </w:pPr>
      <w:r>
        <w:rPr>
          <w:sz w:val="28"/>
          <w:szCs w:val="28"/>
        </w:rPr>
        <w:t>Никаких половинчатых путей не существует – или устремление, или окоченение смерти. Нужно пересмотреть все положения о смерти. Если все полно трудом, то разве нужен долгий век в одном теле? Дела Йога разрушать почитание смерти. Неподвижные люди больше всего боятся смерти. Думать о ней не решаются и преходящий момент возводят в конечное состояние.</w:t>
      </w:r>
    </w:p>
    <w:p>
      <w:pPr>
        <w:pStyle w:val="Normal"/>
        <w:ind w:left="-540" w:firstLine="540"/>
        <w:jc w:val="both"/>
        <w:rPr/>
      </w:pPr>
      <w:r>
        <w:rPr>
          <w:sz w:val="28"/>
          <w:szCs w:val="28"/>
        </w:rPr>
        <w:t>Полезно в школах учить о бессмертии. Религия, учащая о смерти, умрет, как умрут все, желающие умереть, ибо будущее состояние заключено в сознании нашем. Когда люди говорят о смерти, часто высказываются верные соображения. Люди знают, что неожиданная смерть иногда доставляет осложнения, и что постепенный выход астрала может облегчить многое, но избегают подумать, что поверх всех условий будет качество психической энергии. Сознанием человек одолеет все препятствия. Когда вырастет сознание, тогда всякое переходное состояние не будет иметь никакого  значения.</w:t>
      </w:r>
    </w:p>
    <w:p>
      <w:pPr>
        <w:pStyle w:val="Normal"/>
        <w:ind w:left="-540" w:firstLine="540"/>
        <w:jc w:val="both"/>
        <w:rPr/>
      </w:pPr>
      <w:r>
        <w:rPr>
          <w:sz w:val="28"/>
          <w:szCs w:val="28"/>
        </w:rPr>
        <w:t xml:space="preserve">Возможно ли, чтобы с вас все началось и с вами кончилось? Кончается ли любой процесс? Цепь миров бесконечна. Там, где одна планета растворяется, там другая зарождается. Истина борется со смертью, и там, где скептики говорят – конец,  мы говорим – начало! </w:t>
      </w:r>
    </w:p>
    <w:p>
      <w:pPr>
        <w:pStyle w:val="Normal"/>
        <w:ind w:left="-540" w:firstLine="540"/>
        <w:jc w:val="both"/>
        <w:rPr>
          <w:sz w:val="28"/>
          <w:szCs w:val="28"/>
        </w:rPr>
      </w:pPr>
      <w:r>
        <w:rPr>
          <w:sz w:val="28"/>
          <w:szCs w:val="28"/>
        </w:rPr>
        <w:t>Сказано давно – в законченности смерть. Только в непрерывности действия можно двигаться в направлении красоты. Даже в сущности Пралайи сущность материи продолжает двигаться.</w:t>
      </w:r>
    </w:p>
    <w:p>
      <w:pPr>
        <w:pStyle w:val="Normal"/>
        <w:ind w:left="-540" w:firstLine="540"/>
        <w:jc w:val="both"/>
        <w:rPr>
          <w:sz w:val="28"/>
          <w:szCs w:val="28"/>
        </w:rPr>
      </w:pPr>
      <w:r>
        <w:rPr>
          <w:sz w:val="28"/>
          <w:szCs w:val="28"/>
        </w:rPr>
        <w:t>Смерть организма уявляется, как известного рода химическая реакция, но человек, наносящий убийство психожизни своего сознания, становится в ряд истребителей движения космического творчества.</w:t>
      </w:r>
    </w:p>
    <w:p>
      <w:pPr>
        <w:pStyle w:val="Normal"/>
        <w:ind w:left="-540" w:firstLine="540"/>
        <w:jc w:val="both"/>
        <w:rPr>
          <w:sz w:val="28"/>
          <w:szCs w:val="28"/>
        </w:rPr>
      </w:pPr>
      <w:r>
        <w:rPr>
          <w:sz w:val="28"/>
          <w:szCs w:val="28"/>
        </w:rPr>
        <w:t>Как тяжелый рок висит над человеческим сознанием мысль о смерти. Как неминуемая чаша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 Но заслужить каждый может Бессмертие, приняв в сознание Беспредельность. Это даст духу направление к космической неограниченности. И тогда рок беспощадный превратится в зов космической жизни.</w:t>
      </w:r>
    </w:p>
    <w:p>
      <w:pPr>
        <w:pStyle w:val="Normal"/>
        <w:ind w:left="-540" w:firstLine="540"/>
        <w:jc w:val="both"/>
        <w:rPr/>
      </w:pPr>
      <w:r>
        <w:rPr>
          <w:sz w:val="28"/>
          <w:szCs w:val="28"/>
        </w:rPr>
        <w:t>Издревле утверждалось, что Первоисточник жизни есть Космический магнетизм. Вся астрология построена на утверждениях космического магнетизма. Конечно, дух, идущий ритмом Космического Магнита, идет согласовано с притяжением эволюции. Смерть может быть выявлена, как явление острого притяжения Космического магнита. Трудно не назвать жизнь и смерть одним наименованием. Это то же притяжение в беспредельной схеме, меняется только сочетание и их предназначение. Начало и конец истинно встречаются в пространстве! Правильно назвать смерть животворным обменом.</w:t>
      </w:r>
    </w:p>
    <w:p>
      <w:pPr>
        <w:pStyle w:val="Normal"/>
        <w:ind w:left="-540" w:firstLine="540"/>
        <w:jc w:val="both"/>
        <w:rPr>
          <w:sz w:val="28"/>
          <w:szCs w:val="28"/>
        </w:rPr>
      </w:pPr>
      <w:r>
        <w:rPr>
          <w:sz w:val="28"/>
          <w:szCs w:val="28"/>
        </w:rPr>
        <w:t>Обмен энергий настолько мощен, что жизнь и смерть подлежат одному и тому же закону, который назначается Космическим Магнитом. Так называемая смерть есть возможность нового сочетания, и во всем Космосе живет эта мощь.</w:t>
      </w:r>
    </w:p>
    <w:p>
      <w:pPr>
        <w:pStyle w:val="Normal"/>
        <w:ind w:left="-540" w:firstLine="540"/>
        <w:jc w:val="both"/>
        <w:rPr/>
      </w:pPr>
      <w:r>
        <w:rPr>
          <w:sz w:val="28"/>
          <w:szCs w:val="28"/>
        </w:rPr>
        <w:t>Умерший от утверждения несуществования жизни после смерти, действительно, представляет типичный пример, как самодействует психическая энергия. Он приказал себе не существовать и получил последствие своего приказа.  Много таких случаев, но никто не обращает внимания на эти мощные примеры, явленные на всеобщее усмотрение.</w:t>
      </w:r>
    </w:p>
    <w:p>
      <w:pPr>
        <w:pStyle w:val="Normal"/>
        <w:ind w:left="-540" w:firstLine="540"/>
        <w:jc w:val="both"/>
        <w:rPr>
          <w:sz w:val="28"/>
          <w:szCs w:val="28"/>
        </w:rPr>
      </w:pPr>
      <w:r>
        <w:rPr>
          <w:sz w:val="28"/>
          <w:szCs w:val="28"/>
        </w:rPr>
        <w:t>Все живет, и все являет энергию. В этом примитивном положении и заключается трансмутация всего сущего. Смерть становится перемещением, а жизнь неизбежным сотрудничеством.</w:t>
      </w:r>
    </w:p>
    <w:p>
      <w:pPr>
        <w:pStyle w:val="Normal"/>
        <w:ind w:left="-540" w:firstLine="540"/>
        <w:jc w:val="both"/>
        <w:rPr/>
      </w:pPr>
      <w:r>
        <w:rPr>
          <w:sz w:val="28"/>
          <w:szCs w:val="28"/>
        </w:rPr>
        <w:t>«Мы не умрем, но изменимся» - как  еще яснее сказать о вечной жизни? У преддверия перехода в Тонкий Мир происходит разобщение ментала с телом, которое может ярко сознаваться духом, который чувствует отрыв от Земли и устремляется в Высшие сферы; так происходит соединение двух миров, которое освобождает дух от физического тела. Вопрос смерти очень озабочивает человечество, именно переход страшит людей. Нужно готовить сознательно дух к отрыву от Земли.</w:t>
      </w:r>
    </w:p>
    <w:p>
      <w:pPr>
        <w:pStyle w:val="Normal"/>
        <w:ind w:left="-540" w:firstLine="540"/>
        <w:jc w:val="both"/>
        <w:rPr/>
      </w:pPr>
      <w:r>
        <w:rPr>
          <w:sz w:val="28"/>
          <w:szCs w:val="28"/>
        </w:rPr>
        <w:t>О последних часах пребывания на Земле следует очень озаботиться. Часто последнее устремление может предопределить следующую жизнь, а также и слои, в которых дух будет пребывать. Конечно, недопустимо звать в земные сферы обратно, когда дух уже оторвался. Ткани, которые освободились от земного притяжения, напрягаются в страшном усилии, чтобы опять ассимилироваться с земною атмосферою. Нужно примириться с мыслью при уходе так же, как и при рождении, и нужно уметь согласовывать приемы. Вредны задержки как при рождении, так и при смерти. Тонкое образование нового тела должно быть принято во внимание. Раны, причиненные уходящему, приходится лечить в Тонком Мире. Очень жестоко обращаются люди с уходящими. Можно сказать, не смерть мучит, но живые люди.</w:t>
      </w:r>
    </w:p>
    <w:p>
      <w:pPr>
        <w:pStyle w:val="Normal"/>
        <w:ind w:left="-540" w:firstLine="540"/>
        <w:jc w:val="both"/>
        <w:rPr>
          <w:sz w:val="28"/>
          <w:szCs w:val="28"/>
        </w:rPr>
      </w:pPr>
      <w:r>
        <w:rPr>
          <w:sz w:val="28"/>
          <w:szCs w:val="28"/>
        </w:rPr>
        <w:t>Лишь соединение каждого жизненного явления с продолжением в Мире Огненном утвердит значение всех жизненных процессов. Насколько яснее может представить себе дух процесс жизни и смерти, когда понятие Надземного Мира живет в сознании!</w:t>
      </w:r>
    </w:p>
    <w:p>
      <w:pPr>
        <w:pStyle w:val="Normal"/>
        <w:ind w:left="-540" w:firstLine="540"/>
        <w:jc w:val="both"/>
        <w:rPr>
          <w:sz w:val="28"/>
          <w:szCs w:val="28"/>
        </w:rPr>
      </w:pPr>
      <w:r>
        <w:rPr>
          <w:sz w:val="28"/>
          <w:szCs w:val="28"/>
        </w:rPr>
        <w:t>Все течения, которые так очевидно напрягаются в разных направлениях, указывают, как источник психической энергии мало насыщает народы. Ведь и дух смерти, и иссякание психической энергии, и уничтожение высших стремлений доказывают то состояние, в котором пребывает человечество. Можно говорить о психической смерти человека, когда ее запас истощается, и говорить о воскрешении, когда психическая энергия начинает восполняться.</w:t>
      </w:r>
    </w:p>
    <w:p>
      <w:pPr>
        <w:pStyle w:val="Normal"/>
        <w:ind w:left="-540" w:firstLine="540"/>
        <w:jc w:val="both"/>
        <w:rPr/>
      </w:pPr>
      <w:r>
        <w:rPr>
          <w:sz w:val="28"/>
          <w:szCs w:val="28"/>
        </w:rPr>
        <w:t>Черная ложа имеет единое назначение – вредить нашим делам и разлагать планету. Обычно завлекают в черную ложу именно обещаниями долгой жизни, ибо велик страх людей перед смертью. Особенно теперь развивается желание долгой жизни.</w:t>
      </w:r>
    </w:p>
    <w:p>
      <w:pPr>
        <w:pStyle w:val="Normal"/>
        <w:ind w:left="-540" w:firstLine="540"/>
        <w:jc w:val="both"/>
        <w:rPr/>
      </w:pPr>
      <w:r>
        <w:rPr>
          <w:sz w:val="28"/>
          <w:szCs w:val="28"/>
        </w:rPr>
        <w:t>Жизнь обязывает человека восходить, в то время как смерть есть нисхождение. Сами люди в принципе хотят понять смерть как рождение, но само бытие утверждает вечное обновление. Каждый умирает для вчерашнего дня и обновляется для завтра. Каждый день и каждый час человек приближается или удаляется от Высшего Мира.</w:t>
      </w:r>
    </w:p>
    <w:p>
      <w:pPr>
        <w:pStyle w:val="Normal"/>
        <w:ind w:left="-540" w:firstLine="540"/>
        <w:jc w:val="both"/>
        <w:rPr>
          <w:sz w:val="28"/>
          <w:szCs w:val="28"/>
        </w:rPr>
      </w:pPr>
      <w:r>
        <w:rPr>
          <w:sz w:val="28"/>
          <w:szCs w:val="28"/>
        </w:rPr>
        <w:t>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 нашем языке это есть длительное выделение тонкого тела.</w:t>
      </w:r>
    </w:p>
    <w:p>
      <w:pPr>
        <w:pStyle w:val="Normal"/>
        <w:ind w:left="-540" w:firstLine="540"/>
        <w:jc w:val="both"/>
        <w:rPr>
          <w:sz w:val="28"/>
          <w:szCs w:val="28"/>
        </w:rPr>
      </w:pPr>
      <w:r>
        <w:rPr>
          <w:sz w:val="28"/>
          <w:szCs w:val="28"/>
        </w:rPr>
        <w:t>Древняя пословица говорит: «Думающий о смерти ее приближает». И врачи иногда замечали, что мысль о кончине ее приближает. Но нужно подумать – нужно ли занимать мысли о том, что не существует? Пора людям признать, что жизнь не прекращается. Так совершенно изменится отношение к земному существованию. Для правильной эволюции необходимо скорее утвердить правильную точку зрения на непрекращающуюся жизнь. Не о могиле надо думать человеку, но о крыльях и красоте сужденной.</w:t>
      </w:r>
    </w:p>
    <w:p>
      <w:pPr>
        <w:pStyle w:val="Normal"/>
        <w:ind w:left="-540" w:firstLine="540"/>
        <w:jc w:val="both"/>
        <w:rPr>
          <w:sz w:val="28"/>
          <w:szCs w:val="28"/>
        </w:rPr>
      </w:pPr>
      <w:r>
        <w:rPr>
          <w:sz w:val="28"/>
          <w:szCs w:val="28"/>
        </w:rPr>
        <w:t>Спрашивают ученики Учителя: «Где мы будем после смерти?». На что Мыслитель отвечал: «Мы будем недалеко, и каждый при жизни успел побывать в месте нашего будущего пребывания. Во снах каждый не раз посещал сферы сужденные». Нередко люди говорят, что сон смерти подобен. Но они забывают истинный смысл. Сон не похож на смерть, но подобен пребыванию в Надземном Мире. Некоторые и там могут спать без всяких ощущений, не учась и не совершенствуясь. Но другие, привыкнув к мышлению, могут и там немедленно начать следующее восхождение.</w:t>
      </w:r>
    </w:p>
    <w:p>
      <w:pPr>
        <w:pStyle w:val="Normal"/>
        <w:ind w:left="-540" w:firstLine="540"/>
        <w:jc w:val="both"/>
        <w:rPr/>
      </w:pPr>
      <w:r>
        <w:rPr>
          <w:sz w:val="28"/>
          <w:szCs w:val="28"/>
        </w:rPr>
        <w:t>Пусть люди вспомнят разные отступничества от добра и поищут причины. Прежде всего, они найдут, что отступники не верят в непрерывность жизни. Они будут надеяться, что их проступки умрут вместе с ними. Они очень боятся смерти и в боязни ищут удлинение жизни.</w:t>
      </w:r>
    </w:p>
    <w:p>
      <w:pPr>
        <w:pStyle w:val="Normal"/>
        <w:ind w:left="-540" w:firstLine="540"/>
        <w:jc w:val="both"/>
        <w:rPr>
          <w:sz w:val="28"/>
          <w:szCs w:val="28"/>
        </w:rPr>
      </w:pPr>
      <w:r>
        <w:rPr>
          <w:sz w:val="28"/>
          <w:szCs w:val="28"/>
        </w:rPr>
        <w:t>Смерть не существует для духа озаренного, но равнодушие есть признак смерти. Человек в Надземном Мире может впасть в долгий сон. Сердце его не только не проснется для светлых полетов, но ничто не разбудит сонного чурбана; так уплотняется карма, и лишь мучительная борьба предстоит утерявшему свой путь.</w:t>
      </w:r>
    </w:p>
    <w:p>
      <w:pPr>
        <w:pStyle w:val="Normal"/>
        <w:ind w:left="-540" w:firstLine="540"/>
        <w:jc w:val="both"/>
        <w:rPr>
          <w:sz w:val="28"/>
          <w:szCs w:val="28"/>
        </w:rPr>
      </w:pPr>
      <w:r>
        <w:rPr>
          <w:sz w:val="28"/>
          <w:szCs w:val="28"/>
        </w:rPr>
        <w:t>Большинство людей страшится такого естественного качества, как беспредельность. Люди изобретают много предположений, чтобы найти желанные перерывы бытия. Одни полагают, что сонливость есть уже такой перерыв, но они забывают, что сон есть обновление ритма и прикасание к Силам Высшим. Но другие идут еще дальше, надеясь, что так называемая смерть пресекает жизнь. Они не хотят понять, что уход от земного состояния есть лишь некоторые изменения сущности человек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ab/>
        <w:tab/>
        <w:t>4.3.3.</w:t>
        <w:tab/>
        <w:t>Учение «Разоблаченная Изид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Астральный свет андрогинен, ибо равновесие является результатом двух противоположных сил, постоянно действующих одна на другую. Когда эти две силы расширяются и остаются бездейственными так долго, что одна становится равносильной другой и приходят в состояние полного покоя, то это состояние и есть смерть.</w:t>
      </w:r>
    </w:p>
    <w:p>
      <w:pPr>
        <w:pStyle w:val="Normal"/>
        <w:ind w:left="-540" w:firstLine="540"/>
        <w:jc w:val="both"/>
        <w:rPr>
          <w:sz w:val="28"/>
          <w:szCs w:val="28"/>
        </w:rPr>
      </w:pPr>
      <w:r>
        <w:rPr>
          <w:sz w:val="28"/>
          <w:szCs w:val="28"/>
        </w:rPr>
        <w:t>Должно ли действие закона эволюции, так мощно и повелительно проявившегося в методах природы с тех пор, как носятся в мировом пространстве молекулы, и до того, как они образовали человеческий мозг, внезапно оборваться на точке смерти человека, не позволяя ему дальше развиваться и стать более совершенным существом по этому «предшествующему закону форм»? Можно ли утверждать невозможность того, что после смерти человек попадает в состояние существования, в котором его окружают новые формы растительной и животной жизни?</w:t>
      </w:r>
    </w:p>
    <w:p>
      <w:pPr>
        <w:pStyle w:val="Normal"/>
        <w:ind w:left="-540" w:firstLine="540"/>
        <w:jc w:val="both"/>
        <w:rPr>
          <w:sz w:val="28"/>
          <w:szCs w:val="28"/>
        </w:rPr>
      </w:pPr>
      <w:r>
        <w:rPr>
          <w:sz w:val="28"/>
          <w:szCs w:val="28"/>
        </w:rPr>
        <w:t>То, что происходит в природе, есть результат неизбежности, и закон, который однажды действовал, будет продолжать действовать, пока не будет нейтрализован противодействующим законом равной мощности.</w:t>
      </w:r>
    </w:p>
    <w:p>
      <w:pPr>
        <w:pStyle w:val="Normal"/>
        <w:ind w:left="-540" w:firstLine="540"/>
        <w:jc w:val="both"/>
        <w:rPr/>
      </w:pPr>
      <w:r>
        <w:rPr>
          <w:sz w:val="28"/>
          <w:szCs w:val="28"/>
        </w:rPr>
        <w:t>Известны случаи, когда путем длительной особой диеты, отдыха и других приготовлений факиры в состоянии оставаться похороненными под слоем земли толщиной около двух метров в течение весьма долгого периода времени. Когда такого откапывают, он  похож на труп, не наблюдается пульсации ни в висках, ни в сердце, ни в руках, но  обнаруживается тепло в области мозга. Процесс оживления заключался во многих стадиях, которые нет никакой возможности описать  в этом материале, и который даже в оригинальном труде описан весьма сокращенно. Но основное заключалось в купании в горячей воде, освобождению носовых ходов и ушей от восковых пробок и отепления головы в области макушки. После этих процедур последовал вздох, зрачки расширились, откопанный узнал присутствующих и заговорил. Главное в сохранении  жизни заключалось в том, чтобы охранить его тело от воздействия воздуха и предотвращению процесса гниения. Еще раз подчеркнем, что речь шла о факире, а не  об обычном человеке, ибо первый должен быть не только специально подготовлен, но и обладать соответствующими  оккультными знаниями и высокой духовностью.</w:t>
      </w:r>
    </w:p>
    <w:p>
      <w:pPr>
        <w:pStyle w:val="Normal"/>
        <w:ind w:left="-540" w:firstLine="540"/>
        <w:jc w:val="both"/>
        <w:rPr/>
      </w:pPr>
      <w:r>
        <w:rPr>
          <w:sz w:val="28"/>
          <w:szCs w:val="28"/>
        </w:rPr>
        <w:t>Здесь возникает вопрос, а по каким признакам, кроме внешних, современные врачи определяют момент наступления смерти?  Что бы там не говорили врачи и медицинская наука, ничего, кроме  полного разложения, не является неопровержимым доказательством, что жизнь улетела навсегда, и обиталище осталось без обитателя. В философской литературе много описано случаев, приостановления, а не полного ухода жизни. И если этих признаков нет, то труп самопроизвольно может ожить уже возле могилы или вскоре после захоронения.</w:t>
      </w:r>
    </w:p>
    <w:p>
      <w:pPr>
        <w:pStyle w:val="Normal"/>
        <w:ind w:left="-540" w:firstLine="540"/>
        <w:jc w:val="both"/>
        <w:rPr/>
      </w:pPr>
      <w:r>
        <w:rPr>
          <w:sz w:val="28"/>
          <w:szCs w:val="28"/>
        </w:rPr>
        <w:t>Наука рассматривает человека как совокупность атомов, временно объединенных таинственной силой, осознанным принципом. Для материалиста единственная разница между живым и мертвым телом заключается в том, что в одном случае эта сила активна, а в другом латентна; в этом случае молекулы подчиняются более сильному притяжению снаружи, которое оттягивает их в сторону. Это рассеяние и является смертью, если вообще мыслима такая вещь, как смерть, когда те же молекулы проявляют при жизни интенсивную жизненную энергию. Если смерть есть только остановка переваривающей, движущейся и шлифующей мысли машины,  как может смерть быть действительной, а не относительной до тех пор, пока машина по-настоящему не разрушена и не рассеяна? До тех пор, пока какие-либо части еще цепляются друг за друга, центростремительные жизненные силы еще могут преодолеть рассеивающие центробежные силы.</w:t>
      </w:r>
    </w:p>
    <w:p>
      <w:pPr>
        <w:pStyle w:val="Normal"/>
        <w:ind w:left="-540" w:firstLine="540"/>
        <w:jc w:val="both"/>
        <w:rPr>
          <w:sz w:val="28"/>
          <w:szCs w:val="28"/>
        </w:rPr>
      </w:pPr>
      <w:r>
        <w:rPr>
          <w:sz w:val="28"/>
          <w:szCs w:val="28"/>
        </w:rPr>
        <w:t>Каббалисты говорят, что человек не мертв, когда его тело погребено. Смерть никогда не бывает внезапной; ничто в природе не совершается насильственными преобразованиями, а происходит постепенно, ибо так же, как требуется долгое время и постепенное развитие, чтобы получилось человеческое существо, так же требуется длительное время, чтобы полностью удалить из остова всю жизнь.</w:t>
      </w:r>
    </w:p>
    <w:p>
      <w:pPr>
        <w:pStyle w:val="Normal"/>
        <w:ind w:left="-540" w:firstLine="540"/>
        <w:jc w:val="both"/>
        <w:rPr/>
      </w:pPr>
      <w:r>
        <w:rPr>
          <w:sz w:val="28"/>
          <w:szCs w:val="28"/>
        </w:rPr>
        <w:t>Потому вопрос состоит в том, чтобы убедиться, могут ли медицинские авторитеты  определять точный момент смерти, ибо летописи медицины полны примеров о «приостановленной жизни». И для того, чтобы тело не было погребено живым, нужно насильно принудить внутреннее тело вернуться во внешнее тело и разбудить в нем жизнедеятельность. Если часы завершили свой бег, нужно их снова заводить. То есть, степень смерти достигается тогда, когда жизненные органы полностью разложились; а если их снова оживить, и они будут в состоянии выполнять свои обычные функции, значит, человек не мертв, хотя казался таким. Пока же степень разложения не достигнута, астральное тело безо всякого чуда может снова войти в покинутое жилище при условии собственной воли.</w:t>
      </w:r>
    </w:p>
    <w:p>
      <w:pPr>
        <w:pStyle w:val="Normal"/>
        <w:ind w:left="-540" w:firstLine="540"/>
        <w:jc w:val="both"/>
        <w:rPr/>
      </w:pPr>
      <w:r>
        <w:rPr>
          <w:sz w:val="28"/>
          <w:szCs w:val="28"/>
        </w:rPr>
        <w:t>Смерть по понятиям некоторых людей есть зло, которое наводит на них великий ужас. Это происходит от незнания. Смерть есть разрушение тела, а находящаяся в нем сущность не умирает. Материальное тело разлагается с течением времени, а дух возносится в небеса, чтобы гармонией, очищенной  посредством воздействия  небесной гармонии, еще раз вернуться в свое первоначальное состояние».</w:t>
      </w:r>
    </w:p>
    <w:p>
      <w:pPr>
        <w:pStyle w:val="Normal"/>
        <w:ind w:left="-540" w:firstLine="540"/>
        <w:jc w:val="both"/>
        <w:rPr>
          <w:sz w:val="28"/>
          <w:szCs w:val="28"/>
        </w:rPr>
      </w:pPr>
      <w:r>
        <w:rPr>
          <w:sz w:val="28"/>
          <w:szCs w:val="28"/>
        </w:rPr>
        <w:t>На основании представленных материалов можно сделать заключение, что в указанных учениях по вопросу жизни и смерти настолько все ясно и понятно, что не требуется никаких дополнительных пояснений. Разве что можно справедливо заметить, что подобного рода материала не содержится ни в одном земном учении или теории. Особенно обидно за религию; уж кто-кто, а она была обязана донести до широких масс, что такое жизнь и смерть в божественном и научном понимании; что смерти человека, как таковой, не существует, а есть только повторение циклов жизни человека на Земле, то есть периодическое перевоплощение каждой личности, но духовный человек, то есть его внутренняя сущность бессмертна. И это предусмотрено и Великой Божественной Мудростью и космическими законами с той целью, чтобы дать возможность человеку накапливать жизненный опыт, получать знания и совершенствоваться духовно.</w:t>
      </w:r>
    </w:p>
    <w:p>
      <w:pPr>
        <w:pStyle w:val="Normal"/>
        <w:ind w:left="-540" w:firstLine="540"/>
        <w:jc w:val="both"/>
        <w:rPr>
          <w:sz w:val="28"/>
          <w:szCs w:val="28"/>
        </w:rPr>
      </w:pPr>
      <w:r>
        <w:rPr>
          <w:sz w:val="28"/>
          <w:szCs w:val="28"/>
        </w:rPr>
        <w:t>Другими словами путь человека лежит в Высшие Сферы, к своему Отцу- Владыке, от которого он начал свой путь и к которому должен вернуться после своих длительных странствований. Этот путь позволяет человеку повышать свою духовность, и личность с каждым перевоплощением становится все более и более совершенной.</w:t>
      </w:r>
    </w:p>
    <w:p>
      <w:pPr>
        <w:pStyle w:val="Normal"/>
        <w:ind w:left="-540" w:firstLine="540"/>
        <w:jc w:val="both"/>
        <w:rPr/>
      </w:pPr>
      <w:r>
        <w:rPr>
          <w:sz w:val="28"/>
          <w:szCs w:val="28"/>
        </w:rPr>
        <w:t>В учении  «Агни Йга»» сказано о людях: «Вы боги» в противоположность церковной догме «Раба Божьего». Последнее воспитывало в людях страх перед Величием Бога, но никак не любовь и преданность.</w:t>
      </w:r>
    </w:p>
    <w:p>
      <w:pPr>
        <w:pStyle w:val="Normal"/>
        <w:ind w:left="-540" w:firstLine="540"/>
        <w:jc w:val="both"/>
        <w:rPr/>
      </w:pPr>
      <w:r>
        <w:rPr>
          <w:sz w:val="28"/>
          <w:szCs w:val="28"/>
        </w:rPr>
        <w:t>Непонятно также, почему таким упорным молчанием обходит церковь божественную сторону этих Учений, скорее даже можно отметить незнание, а потому и непринятие церковью этих Божественных и Космических Учений. Но в этих Учениях отведено значительное место истинной высокоморальной и нравственной Религии, но не церковным догмам и мертвой букве богословных писаний.</w:t>
      </w:r>
    </w:p>
    <w:p>
      <w:pPr>
        <w:pStyle w:val="Normal"/>
        <w:ind w:left="-540" w:firstLine="540"/>
        <w:jc w:val="both"/>
        <w:rPr/>
      </w:pPr>
      <w:r>
        <w:rPr>
          <w:sz w:val="28"/>
          <w:szCs w:val="28"/>
        </w:rPr>
        <w:t>Трудно также объяснить и понять позицию некоторых ученых, которые поднимают вопрос об «усовершенствовании» этих божественных законов перевоплощения. Но они не могут быть изменены с целью продления жизни человека в физическом теле до 200-300 лет. А некоторые не возражали бы жить на Земле в плотном физическом теле вечно. Если вдуматься в последнее заявление, то это означало бы обрыв цепи жизни на одной из ее ступеней развития через невозможность духовного возвращения к своему Отцу и прекращение существования жизни во всех ее проявлениях, то есть это был бы конец света в буквальном понимании этого выражения. А такого быть не может никогда, ибо вся жизнь зиждется  на повторении циклов, которые в своем продвижении вперед идут только по пути усовершенствования.</w:t>
      </w:r>
    </w:p>
    <w:p>
      <w:pPr>
        <w:pStyle w:val="Normal"/>
        <w:ind w:left="-540" w:firstLine="540"/>
        <w:jc w:val="both"/>
        <w:rPr/>
      </w:pPr>
      <w:r>
        <w:rPr>
          <w:sz w:val="28"/>
          <w:szCs w:val="28"/>
        </w:rPr>
        <w:t xml:space="preserve">Такие заявления ученых читать  грустно, ибо  они свидетельствуют о том, насколько некоторые ученые далеки от цитированных выше основополагающих учений, которые не могут быть изменены, ибо составляют основу всего Мироздания. </w:t>
      </w:r>
    </w:p>
    <w:p>
      <w:pPr>
        <w:pStyle w:val="Normal"/>
        <w:ind w:left="-540" w:firstLine="540"/>
        <w:jc w:val="both"/>
        <w:rPr>
          <w:sz w:val="28"/>
          <w:szCs w:val="28"/>
        </w:rPr>
      </w:pPr>
      <w:r>
        <w:rPr>
          <w:sz w:val="28"/>
          <w:szCs w:val="28"/>
        </w:rPr>
        <w:t>Следует отметить, что человечество нашей Земли в третьей расе было достаточно духовным. После своего появления они жили в эпоху Сатиа – Юги (Золотой век) по 400 лет. При переходе в следующую эпоху Двупара – Юги (Серебряный век) продолжительность их жизни уже составляла 300 лет, поскольку тела людей уже был несколько уплотнены. После нее следовала Трета – Юга (Медный век), и эти люди уже жили по 200 лет. И, наконец, люди нашей эпохи Кали – Юги (Железный век)  живут около 100 лет; тело человека в этой эпохе представляет собой самую грубую и плотную материю. После этой эпохи должна наступить опять Сатия – Юга. Такие циклы развития представляют собой закон необходимости.</w:t>
      </w:r>
    </w:p>
    <w:p>
      <w:pPr>
        <w:pStyle w:val="Normal"/>
        <w:ind w:left="-540" w:firstLine="540"/>
        <w:jc w:val="both"/>
        <w:rPr/>
      </w:pPr>
      <w:r>
        <w:rPr>
          <w:sz w:val="28"/>
          <w:szCs w:val="28"/>
        </w:rPr>
        <w:t>Если уважаемый читатель еще не очень устал, кратко приведу содержание одного рассказа, прочитанном еще в детстве. Один молодой человек лет 30 от роду не хотел стареть, а жить в этом цветущем возрасте как можно дольше. С помощью каких-то средств и снадобий ему удалось отодвинуть старость. Он был в восторге от этого; его знакомые и друзья старились и умирали, а он оставался таким же молодым, полным энергии и здоровым. Он не завел себе семью, потому что считал, что это помешает ему пожить подольше. Но годы шли. Все его знакомые и друзья, их дети и внуки умерли. С людьми, сходными с ним по внешнему виду он не сближался, поскольку они были какими-то другими. В конце концов ему надоела такая одинокая жизнь, он решил умереть и стал призывать к себе смерть, но она не приходила. Тогда он спрятался от людей подальше, забился в какое-то ветхое  строение и решил больше никогда не показываться людям. Его обнаружили случайно, когда разбирали то ветхое строение. Он был весь в пыли  и паутине, ничего не мог объяснить и совершенно не напоминал того красавца, которым он был несколько сот лет тому назад…</w:t>
      </w:r>
    </w:p>
    <w:p>
      <w:pPr>
        <w:pStyle w:val="Normal"/>
        <w:ind w:left="-540" w:firstLine="540"/>
        <w:jc w:val="both"/>
        <w:rPr>
          <w:sz w:val="28"/>
          <w:szCs w:val="28"/>
        </w:rPr>
      </w:pPr>
      <w:r>
        <w:rPr>
          <w:sz w:val="28"/>
          <w:szCs w:val="28"/>
        </w:rPr>
        <w:t>Вот такая история. А ведь фантастические рассказы – это не выдумка писателей; это их способность заглянуть в далекое будущее, в  котором  во многих случаях происходило в реальности то, о чем они писали. Этим рассказом писатель-фантаст, может быть, не осознанно, предупреждал людей, что нужно жить по  законам, установленным Всевышним и Природой.</w:t>
      </w:r>
    </w:p>
    <w:p>
      <w:pPr>
        <w:pStyle w:val="Normal"/>
        <w:ind w:left="-540" w:firstLine="540"/>
        <w:jc w:val="both"/>
        <w:rPr>
          <w:sz w:val="28"/>
          <w:szCs w:val="28"/>
        </w:rPr>
      </w:pPr>
      <w:r>
        <w:rPr>
          <w:sz w:val="28"/>
          <w:szCs w:val="28"/>
        </w:rPr>
        <w:t>Если бы нынешние люди поинтересовались историей развития человечества, то они бы знали, что существовали такие люди, на нашей Земле, которые жили по 400 лет, но они были несравненно более высокой духовности. У нас всех впереди Сатия – Юга, и человечество в силах приблизить это время, но нужно хорошо потрудиться над повышением собственной духовности.</w:t>
      </w:r>
    </w:p>
    <w:p>
      <w:pPr>
        <w:pStyle w:val="Normal"/>
        <w:ind w:left="-540" w:firstLine="540"/>
        <w:jc w:val="both"/>
        <w:rPr>
          <w:sz w:val="28"/>
          <w:szCs w:val="28"/>
        </w:rPr>
      </w:pPr>
      <w:r>
        <w:rPr>
          <w:sz w:val="28"/>
          <w:szCs w:val="28"/>
        </w:rPr>
        <w:tab/>
        <w:tab/>
      </w:r>
    </w:p>
    <w:p>
      <w:pPr>
        <w:pStyle w:val="Normal"/>
        <w:ind w:left="-540" w:firstLine="540"/>
        <w:jc w:val="both"/>
        <w:rPr/>
      </w:pPr>
      <w:r>
        <w:rPr>
          <w:sz w:val="28"/>
          <w:szCs w:val="28"/>
        </w:rPr>
        <w:tab/>
        <w:tab/>
        <w:tab/>
        <w:tab/>
        <w:t>4.4. О здоровье человека</w:t>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Можно с уверенностью утверждать, что в мире не найдется такого человека, которого  не интересовало бы состояние его здоровья. Люди мечтают о долголетней жизни на земле, но для этого нужно иметь крепкое здоровье, а потому  необходимо за ним регулярно следить, своевременно выявлять очаги заболевания и их устранять. Потому возникает вопрос -  как же надо жить, чтобы быть постоянно здоровым, сильным, бодрым и жизнерадостным? </w:t>
      </w:r>
    </w:p>
    <w:p>
      <w:pPr>
        <w:pStyle w:val="Normal"/>
        <w:ind w:firstLine="540"/>
        <w:jc w:val="both"/>
        <w:rPr/>
      </w:pPr>
      <w:r>
        <w:rPr>
          <w:sz w:val="28"/>
          <w:szCs w:val="28"/>
        </w:rPr>
        <w:t>Люди часто уделяют все внимание и заботу именно физическому телу, забывая о том, что человек по своей божественной природе двойственен, и состоит из двух тел – физического и духовного, а последнее тоже требует и пищи и ухода, ибо без него человек представляет собой пустую физическую и мертвую оболочку; а для того, чтобы быть человеком, указанная оболочка должна быть одушевлена и одухотворена Божественным Духом.</w:t>
      </w:r>
    </w:p>
    <w:p>
      <w:pPr>
        <w:pStyle w:val="Normal"/>
        <w:ind w:firstLine="540"/>
        <w:jc w:val="both"/>
        <w:rPr/>
      </w:pPr>
      <w:r>
        <w:rPr>
          <w:sz w:val="28"/>
          <w:szCs w:val="28"/>
        </w:rPr>
        <w:t>Внутреннее духовное тело человека энергетическое и представляет собой набор различных энергий:  это его мысли, чувства, знания, жизненный опыт, увлечения (музыкой, поэзией, живописью, коллекционированием, природой, наукой и так далее; сюда  относится любой вид духовного творчества). Потому человеку требуется  духовная пища, которая будет питать  так называемое духовное тело и приносить радость не столько творцу, но по большей части и  окружающим;  это будет приятно всем, ибо будет отражать общее благо. Но человек, как правило, часто забывает об этом духовном теле, отдавая предпочтение физическому, а между тем именно  духовное тело играет главенствующую роль не только в общем состоянии здоровья человека, но и всей его жизни.</w:t>
      </w:r>
    </w:p>
    <w:p>
      <w:pPr>
        <w:pStyle w:val="Normal"/>
        <w:ind w:firstLine="540"/>
        <w:jc w:val="both"/>
        <w:rPr>
          <w:sz w:val="28"/>
          <w:szCs w:val="28"/>
        </w:rPr>
      </w:pPr>
      <w:r>
        <w:rPr>
          <w:sz w:val="28"/>
          <w:szCs w:val="28"/>
        </w:rPr>
        <w:t>Многие не знают и не признают силы и мощи своей психической энергии, которая и есть духовность. Между тем, она является мощным защитником каждого, если  будет признана и призвана сознательно. Также не следует забывать, что эта же психическая энергия может быть переносчиком различных заболеваний, для которой не существует никаких барьеров и государственных границ, стоит только мысленно допустить возможность болезни.</w:t>
      </w:r>
    </w:p>
    <w:p>
      <w:pPr>
        <w:pStyle w:val="Normal"/>
        <w:ind w:firstLine="540"/>
        <w:jc w:val="both"/>
        <w:rPr>
          <w:sz w:val="28"/>
          <w:szCs w:val="28"/>
        </w:rPr>
      </w:pPr>
      <w:r>
        <w:rPr>
          <w:sz w:val="28"/>
          <w:szCs w:val="28"/>
        </w:rPr>
        <w:t xml:space="preserve"> </w:t>
      </w:r>
      <w:r>
        <w:rPr>
          <w:sz w:val="28"/>
          <w:szCs w:val="28"/>
        </w:rPr>
        <w:t>В случае всеобщего заболевания, то есть эпидемий, медицина везде ищет материальные вирусы и возбудители. Люди, в том числе и медики, многого не знают, так как  не читают тех материалов, которые в прошлом столетии целенаправленно были выданы человечеству ныне живущей 5-ой расы Высокими Духовными Учителями. Этот материал изложен в двух Учениях, объем которых составляет около 20 книг. Поскольку мало кто решится изучить эти книги в виду своей земной занятости, то советуем  прочитать хотя бы эти три десятка страниц.</w:t>
      </w:r>
    </w:p>
    <w:p>
      <w:pPr>
        <w:pStyle w:val="Normal"/>
        <w:ind w:firstLine="540"/>
        <w:jc w:val="both"/>
        <w:rPr/>
      </w:pPr>
      <w:r>
        <w:rPr>
          <w:sz w:val="28"/>
          <w:szCs w:val="28"/>
        </w:rPr>
        <w:t>Эти Учения  представляются настолько важными для жизни человека, что, по-видимому, уже настало время начинать организовывать их преподавание в различных общеобразовательных учреждениях, дабы перед нашими детьми и внуками не встали  проблемы экстренного изучения этих материалов уже в зрелом возрасте, как это  имеет место человечество в настоящее время.   Эти учения надо  начинать изучать  хотя бы с первых лет сознательной жизни, скажем, с начала школьного обучения. А до этого момента должны постараться родители  воспитывать своего ребенка в соответствии с Учением Живой Этики.</w:t>
      </w:r>
    </w:p>
    <w:p>
      <w:pPr>
        <w:pStyle w:val="Normal"/>
        <w:ind w:firstLine="540"/>
        <w:jc w:val="both"/>
        <w:rPr/>
      </w:pPr>
      <w:r>
        <w:rPr>
          <w:sz w:val="28"/>
          <w:szCs w:val="28"/>
        </w:rPr>
        <w:t xml:space="preserve"> </w:t>
      </w:r>
      <w:r>
        <w:rPr>
          <w:sz w:val="28"/>
          <w:szCs w:val="28"/>
        </w:rPr>
        <w:t xml:space="preserve">Е.И.Рерих в своих работах указывает, что можно начинать давать азы этих учений, начиная с детских садов с использованием игровых элементов и продолжать их преподавание на всех последующих ступенях образования молодых людей, постепенно увеличивая  объем этих знаний. Это проблема  большая, но очень жизненно важная, поскольку указывает пути для правильного продвижения человечества в его эволюционном развитии, ибо другого пути в природе просто не существует; потому за нее  необходимо приниматься уже сейчас, не упуская времени, так как человечество  значительно отстает в своем развитии,  чем задерживает  продвижение вперед  и другие планеты с их обитателями, поскольку в Космосе все связано и развивается в соответствии с едиными космическими законами. </w:t>
      </w:r>
    </w:p>
    <w:p>
      <w:pPr>
        <w:pStyle w:val="Normal"/>
        <w:ind w:firstLine="540"/>
        <w:jc w:val="both"/>
        <w:rPr>
          <w:sz w:val="28"/>
          <w:szCs w:val="28"/>
        </w:rPr>
      </w:pPr>
      <w:r>
        <w:rPr>
          <w:sz w:val="28"/>
          <w:szCs w:val="28"/>
        </w:rPr>
        <w:t xml:space="preserve">Люди часто связывают духовность только с религиозными воззрениями, но это не совсем так. Не исключая  наличия высоконравственной  и  научной религии, необходимо отметить и важность светлого и чистого мышления на общее благо, повышения уровня знаний и расширения сознания, желания придти на помощь нуждающемуся человеку, воспитания в себе любви ко всему живому, и особенно к людям, признания Высших Божественных Сил.  Пусть не удивляет читателей перечень этих условий, ведь в этом Мире за все то, что хочешь иметь, надо платить, так как ничего не дается просто так, даром, как сказано в одной популярной сказке «по щучьему велению, по моему хотению». И плата за это велика, она должна состоять из отдавания людям своего опыта и знаний, любви, то есть энергий, приобретенных своими усилиями, ибо за знания тоже надо платить. Ведь «Царство Божие силой берется» - так говорил Высокий Учитель. </w:t>
      </w:r>
    </w:p>
    <w:p>
      <w:pPr>
        <w:pStyle w:val="Normal"/>
        <w:ind w:firstLine="540"/>
        <w:jc w:val="both"/>
        <w:rPr/>
      </w:pPr>
      <w:r>
        <w:rPr>
          <w:sz w:val="28"/>
          <w:szCs w:val="28"/>
        </w:rPr>
        <w:t>Этот материал о здоровье изложен в Учениях Е.И.Рерих, Н.К.Рерих (3) и Б.Н.Абрамова (4). Будем рады, если читатели внимательно его почитают и возьмут  хотя бы что-то для применения его в своей жизни, ибо  отличное здоровье  не помешает никому. Желаем здравствовать многие л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Материал по Учению «Грани Агни Йоги»</w:t>
      </w:r>
    </w:p>
    <w:p>
      <w:pPr>
        <w:pStyle w:val="Normal"/>
        <w:ind w:firstLine="540"/>
        <w:jc w:val="both"/>
        <w:rPr>
          <w:sz w:val="28"/>
          <w:szCs w:val="28"/>
        </w:rPr>
      </w:pPr>
      <w:r>
        <w:rPr>
          <w:sz w:val="28"/>
          <w:szCs w:val="28"/>
        </w:rPr>
      </w:r>
    </w:p>
    <w:p>
      <w:pPr>
        <w:pStyle w:val="Normal"/>
        <w:ind w:left="-540" w:firstLine="540"/>
        <w:jc w:val="both"/>
        <w:rPr>
          <w:sz w:val="28"/>
          <w:szCs w:val="28"/>
        </w:rPr>
      </w:pPr>
      <w:r>
        <w:rPr>
          <w:sz w:val="28"/>
          <w:szCs w:val="28"/>
        </w:rPr>
        <w:t>Исправная заградительная сеть служит хорошей защитой от многих болезней. Мысленным внушением можно много помочь, сосредотачиваясь на заболевших органах для усиления притока психической энергии. Хорошо заложить кристалл этой энергии в занемогшее место. Физическая собранность и подтянутость организма обуславливает бесперебойную работу всего аппарата. Профилактика мысли действенна очень. Неполадки в работе аппарата другого человека не могут служить причиной своих собственных. Ни в коем случае не следует поддаваться психическому состоянию заболевшего субъекта, ибо это конец. Психическая энергия всегда готова к защите. Отдельное сосредоточие на каком-либо органе ведется только в случае его заболевания, на всем же остальном теле оно недопустимо без вреда. Лучший способ поддержания жизнеспособности физического тела является пробуждение клеточек и усиление их светимости. Болезнь – это нарушение равновесия в заболевшем органе, самолечение в его восстановлении. Хронические заболевания плохо поддаются самолечению, так как клеточки уже омертвели.</w:t>
      </w:r>
    </w:p>
    <w:p>
      <w:pPr>
        <w:pStyle w:val="Normal"/>
        <w:ind w:left="-540" w:firstLine="540"/>
        <w:jc w:val="both"/>
        <w:rPr>
          <w:sz w:val="28"/>
          <w:szCs w:val="28"/>
        </w:rPr>
      </w:pPr>
      <w:r>
        <w:rPr>
          <w:sz w:val="28"/>
          <w:szCs w:val="28"/>
        </w:rPr>
        <w:t>Полная неподвижность физического тела дает над ним власть, ибо в моменты замолкания тела господствует ведущая мысль. Чтобы достичь неподвижности, сначала побеждаются непроизвольные движения, потом так называемые нервные, потом обеспечивается время полной неподвижности и покоя физического тела, которая начинается с одной минуты и затем увеличивается. Можно даже лечиться успешно в такие моменты, посылая оздоровляющие мысли в тот орган или часть тела, где нарушено равновесие. Затем следует упражнение по приведению к молчанию астральное тело. Когда он замолкает, действует мысль. Когда это достигается и сосредоточение удается, отбрасывается и эта мысль, и замолкают все оболочки.</w:t>
      </w:r>
    </w:p>
    <w:p>
      <w:pPr>
        <w:pStyle w:val="Normal"/>
        <w:ind w:left="-540" w:firstLine="540"/>
        <w:jc w:val="both"/>
        <w:rPr>
          <w:sz w:val="28"/>
          <w:szCs w:val="28"/>
        </w:rPr>
      </w:pPr>
      <w:r>
        <w:rPr>
          <w:sz w:val="28"/>
          <w:szCs w:val="28"/>
        </w:rPr>
        <w:t>При сосредоточении сознания на заболевшем органе болезнь исчезает, так как вызываются к проявлению запасные энергии каждой клеточки. Интересно при этом отметить, что сознанию трудно проникнуть в заболевшую часть органа или тела, то есть туда, где нарушено равновесие. Трудно коснуться заболевшего органа тела. Но, преодолевая сопротивление  хаотических частиц, равновесие можно восстановить, и тогда проходит и заболевание. Таким же путем можно лечить и раны, вызывая их более скорое заживление. Психическая энергия, будучи приведена в действие, делает свое дело быстро и тонко. Но психической энергией надо уметь управлять. Больное и неуравновешенное сознание вместо исцеления и здоровья может вызвать болезнь, ибо свое неуравновесие передает в тот же орган или часть тела, на которой оно сосредотачивается. Контроль над мыслью необходим и при этом. Здоровые, бодрые, сильные мысли и сосредоточение их сознания дадут свою, созвучную им, реакцию как во всем организме, так и в том органе, на котором сосредоточилось сознание.</w:t>
      </w:r>
    </w:p>
    <w:p>
      <w:pPr>
        <w:pStyle w:val="Normal"/>
        <w:ind w:left="-540" w:firstLine="540"/>
        <w:jc w:val="both"/>
        <w:rPr>
          <w:sz w:val="28"/>
          <w:szCs w:val="28"/>
        </w:rPr>
      </w:pPr>
      <w:r>
        <w:rPr>
          <w:sz w:val="28"/>
          <w:szCs w:val="28"/>
        </w:rPr>
        <w:t>Предпосланная мысль воплотится с соответствующую ей форму. Поэтому ни думать, ни говорить о болезнях нельзя. Думать и говорить можно лишь о здоровье. Когда же входит болезнь, выталкивается она из организма здоровыми мыслями и правильным сосредоточением сознания на заболевших органах или местах. Не отвергаются ни лекарства, ни медицинская помощь, но при условии здорового сознательного содействия им со стороны сознания, мысли и воли. Можно творить чудеса, и, прежде всего, над собою, мыслью и волей их можно творить, пользуясь силой психической энергии.</w:t>
      </w:r>
    </w:p>
    <w:p>
      <w:pPr>
        <w:pStyle w:val="Normal"/>
        <w:ind w:left="-540" w:firstLine="540"/>
        <w:jc w:val="both"/>
        <w:rPr>
          <w:sz w:val="28"/>
          <w:szCs w:val="28"/>
        </w:rPr>
      </w:pPr>
      <w:r>
        <w:rPr>
          <w:sz w:val="28"/>
          <w:szCs w:val="28"/>
        </w:rPr>
        <w:t>Всегда можно упражнять свою волю над овладением своими оболочками всеми вообще и телом физическим в частности. Можно наблюдать на различных людях, как различна власть над их телом. Одному постоянно подчиняется тело, и он хозяин его, у другого – наоборот. Особенно в немощах и болезнях проявляется власть духа над телом. На всем, на всех мелочах в жизни обычной можно себя упражнять над овладением телом. Это не хатха-йога, препятствующая духовному развитию, но сознательное установление власти духа и приоритет его над всеми отправлениями и состояниями тела. Ни одной болезни, ни одному недомоганию, ни одному расстройству или разновесию поддаваться нельзя, не приложив усилий к тому, чтобы восстановить равновесие волей.</w:t>
      </w:r>
    </w:p>
    <w:p>
      <w:pPr>
        <w:pStyle w:val="Normal"/>
        <w:ind w:firstLine="540"/>
        <w:jc w:val="both"/>
        <w:rPr>
          <w:sz w:val="28"/>
          <w:szCs w:val="28"/>
        </w:rPr>
      </w:pPr>
      <w:r>
        <w:rPr>
          <w:sz w:val="28"/>
          <w:szCs w:val="28"/>
        </w:rPr>
        <w:t>Победа над болезнью может быть двоякой. Победа первая - это вообще изгнание болезни и выздоровление. Победа вторая – это осознание, что дух не может болеть болезнями тела, возвышаясь над ними, и как бы немощно не было оно, дух в нем может быть очень мощен и непобеждаем болезнью. Болеть и быть непобеждаем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w:t>
      </w:r>
    </w:p>
    <w:p>
      <w:pPr>
        <w:pStyle w:val="Normal"/>
        <w:ind w:firstLine="540"/>
        <w:jc w:val="both"/>
        <w:rPr>
          <w:sz w:val="28"/>
          <w:szCs w:val="28"/>
        </w:rPr>
      </w:pPr>
      <w:r>
        <w:rPr>
          <w:sz w:val="28"/>
          <w:szCs w:val="28"/>
        </w:rPr>
        <w:t xml:space="preserve">Можно постепенно, упорно, последовательно овладевать телом и приобретать контроль над его функциями, которые обычно не подчинены воле. Следует отметить, насколько беспомощны люди в случае даже небольших заболеваний, в то время, как некоторые довольно легко излечиваются силами собственного организма. Но опыт наслаивается медленно. И велико расхождение между человеком, который это делает, и тем, кто не делает; оно столь велико, что неделающему почти невозможно помочь, то есть заставить его вылечиться самостоятельно. Точно так же и во всех прочих областях достижений духа требуются опыт и практика. </w:t>
      </w:r>
    </w:p>
    <w:p>
      <w:pPr>
        <w:pStyle w:val="Normal"/>
        <w:ind w:firstLine="540"/>
        <w:jc w:val="both"/>
        <w:rPr>
          <w:sz w:val="28"/>
          <w:szCs w:val="28"/>
        </w:rPr>
      </w:pPr>
      <w:r>
        <w:rPr>
          <w:sz w:val="28"/>
          <w:szCs w:val="28"/>
        </w:rPr>
        <w:t>Видя рыхлого и сырого человека, насыщенного всевозможными недомоганиями, можете заключить, что в нем дух подчинен материи, что здоровье и бодрость – это ничто, хотя оно в очень значительной мере зависит от духа и воли. Со всякими заболеваниями надо бороться от начала и до конца, ни на момент не ослабляя борьбы и не поддаваясь болезни. Точно так же можно бороться и со старостью, сохраняя бодрость и контроль над телом до самого последнего момента. Владыка своего микрокосма держит власть над ним крепкой рукой.</w:t>
      </w:r>
    </w:p>
    <w:p>
      <w:pPr>
        <w:pStyle w:val="Normal"/>
        <w:ind w:firstLine="540"/>
        <w:jc w:val="both"/>
        <w:rPr>
          <w:sz w:val="28"/>
          <w:szCs w:val="28"/>
        </w:rPr>
      </w:pPr>
      <w:r>
        <w:rPr>
          <w:sz w:val="28"/>
          <w:szCs w:val="28"/>
        </w:rPr>
        <w:t>Люди тяжко страдают от наплыва новых и трудных заболеваний, которым даются новые наименования и разрабатываются новые лекарства. Но новые болезни появляются и появляются и поражают все больше и больше людей. Они уже не щадят ни детей, ни взрослых, ни стариков. Отсутствие сознательно утвержденных в организме огней понижает сопротивляемость тела. Уже было сказано, что от огненных волн будут погибать толпами. Огненная профилактика срочно необходима. Глухота людей поразительна. Бич ужаса заставит уши открыть и глаза протереть. Лишь бы только не слишком было поздно сделано это.</w:t>
      </w:r>
    </w:p>
    <w:p>
      <w:pPr>
        <w:pStyle w:val="Normal"/>
        <w:ind w:firstLine="540"/>
        <w:jc w:val="both"/>
        <w:rPr>
          <w:sz w:val="28"/>
          <w:szCs w:val="28"/>
        </w:rPr>
      </w:pPr>
      <w:r>
        <w:rPr>
          <w:sz w:val="28"/>
          <w:szCs w:val="28"/>
        </w:rPr>
        <w:t>Здоровье тела, то есть его равновесие, зависит от качества сдержанности. Многие заболевания начинаются от нервов, которыми не умеют владеть. Распущенность нервов влечет за собою неравновесие и физического аппарата. Начинаются перебои в его работе, а затем утверждается и болезнь. Можно сказать, что болезни начинаются с неравновесия духа. Поэтому нельзя допускать, чтобы его что-нибудь нарушало. Спокойствие утверждается, несмотря ни на что. Поддаваться власти явлений, могущих вызвать беспокойства, волнения, страх или утрату равновесия, значит, отдать себя этим явлениям в рабство. Но они все пройдут и со временем забудутся. При разновесии невозможно аккумулировать психическую энергию. Без нее человек – ничто.</w:t>
      </w:r>
    </w:p>
    <w:p>
      <w:pPr>
        <w:pStyle w:val="Normal"/>
        <w:ind w:firstLine="540"/>
        <w:jc w:val="both"/>
        <w:rPr>
          <w:sz w:val="28"/>
          <w:szCs w:val="28"/>
        </w:rPr>
      </w:pPr>
      <w:r>
        <w:rPr>
          <w:sz w:val="28"/>
          <w:szCs w:val="28"/>
        </w:rPr>
        <w:t>Лаборатория человеческого организма очень мощна, она легко нейтрализует очень сильные химические соединения и вырабатывает свои, очень активные. Усилением воли можно вызвать повышение выделения желез (например, слюны). Все жидкости (слюна, слезы, пот и выделения) сильно насыщены психической энергией. Все эманации чувствования и переживания яро отражаются на секрециях организма, причем, мысль играет первенствующую роль. Мысли определенного порядка вызывают приливы крови к определенным органам. Все положительные качества  являются сильными тоническими средствами. Когда лаборатория действует гармонично, процессы в теле имеют нормальный и здоровый характер, а все отрицательные свойства вырабатывают яд, который отравляет организм. Хотя бы ради здоровья своего храните равновесие. Нездоровье духа вызывает заболевание тела. Спокойное настроение может сильно повысить тонус всего организма, но для этого нужно знать свою мощь, свои права и вступить во владение ими. Официальная медицина отвергает психическую энергию и необычайную сложность человеческого микрокосма. Им управлять можно, если уметь. Профилактика духа, дисциплина над мыслями – и многие болезни могли быть предотвращены. Дана человеку власть над всякою плотью. Но кто  этому верит? В результате царь природы-человек является рабом своего тела.</w:t>
      </w:r>
    </w:p>
    <w:p>
      <w:pPr>
        <w:pStyle w:val="Normal"/>
        <w:ind w:firstLine="540"/>
        <w:jc w:val="both"/>
        <w:rPr/>
      </w:pPr>
      <w:r>
        <w:rPr>
          <w:sz w:val="28"/>
          <w:szCs w:val="28"/>
        </w:rPr>
        <w:t>Учитель называет болезнь «посещением Господа», потому что болезнью вносится корректив. Физическая оболочка несколько ослабевает, узы Земли становятся менее крепкими, и жизнь духа усиливается и углубляется. При особенно долгих и тяжких заболеваниях дух настолько освобождается от цепей плоти, что радость и легкость, и осознание силы особой наполняют его. Потому болезнь, правильно осознанная и принятая, будет освобождением сознания от оков материального мира. Каждый в некоторой степени является своим собственным лекарем. При сознательном отношении к силе своих мыслей и возможности воздействовать на свой собственный организм можно избежать многих недомоганий.  Первое условие – не поддаваться болезни и бороться с ней до конца, то есть до выздоровления.  Запоры лечат различными способами, упуская из виду самый простой и естественный, а именно, простую пищевую соду с горячим молоком. Важно установить, в чем именно нуждается организм, но для этого нужно знать закон соответствий. Иногда просто чувствознание дает точные указания в потребностях тела.</w:t>
      </w:r>
    </w:p>
    <w:p>
      <w:pPr>
        <w:pStyle w:val="Normal"/>
        <w:ind w:firstLine="540"/>
        <w:jc w:val="both"/>
        <w:rPr>
          <w:sz w:val="28"/>
          <w:szCs w:val="28"/>
        </w:rPr>
      </w:pPr>
      <w:r>
        <w:rPr>
          <w:sz w:val="28"/>
          <w:szCs w:val="28"/>
        </w:rPr>
        <w:t>Оптимиста, радостно и доброжелательно настроенного, легко представить себе полным здоровья и розовощеким, в то время как злобный и колючий человек обычно худ, желт, желчен и неуравновешен. И если злоба являет иногда временный вид здоровья, то по происшествии некоторого срока все же явит вид разрушения и дезинтеграции. Да, добрые люди тоже болеют, болеют и святые, и подвижники. Но они болеют от злобы людской и от того, что принимают на себя несовершенство людское и испивают Чашу яда мира сего. И не только злоба, но даже и неуместное почитание со стороны обычных людей может вызвать заболевание Носителей Света, как это было в случае с Рамакришной, который был растерзан своими почитателями и умер от болезни горла.</w:t>
      </w:r>
    </w:p>
    <w:p>
      <w:pPr>
        <w:pStyle w:val="Normal"/>
        <w:ind w:firstLine="540"/>
        <w:jc w:val="both"/>
        <w:rPr>
          <w:sz w:val="28"/>
          <w:szCs w:val="28"/>
        </w:rPr>
      </w:pPr>
      <w:r>
        <w:rPr>
          <w:sz w:val="28"/>
          <w:szCs w:val="28"/>
        </w:rPr>
        <w:t>Обычно люди безвольно отдаются во власть заболевания и пассивно отдаются врачу, в то время как сперва следует приложить свою энергию и ни в коем случае не поддаваться болезни. Конечно, раны и повреждения костей требуют вмешательства специалиста, но многие недомогания, и особенно нервные, могут быть легко излечиваемые своими силами. Во всяком случае, отдаваться пассивно заболеванию недопустимо. Владыка своего микрокосма распространяет свою власть над ним по всем возможным направлениям.</w:t>
      </w:r>
    </w:p>
    <w:p>
      <w:pPr>
        <w:pStyle w:val="Normal"/>
        <w:ind w:firstLine="540"/>
        <w:jc w:val="both"/>
        <w:rPr>
          <w:sz w:val="28"/>
          <w:szCs w:val="28"/>
        </w:rPr>
      </w:pPr>
      <w:r>
        <w:rPr>
          <w:sz w:val="28"/>
          <w:szCs w:val="28"/>
        </w:rPr>
        <w:t>Развоплощенные духи еще долго переживают земные болезни и боли. Это связано с тем, что не физическое тело чувствует, но астральное. За исключением физических повреждений, болезни заключаются в нем и через него. При исцелении воздействие идет через высшие оболочки. Потому и требуется вера. Самовнушение производится тоже через тонкое тело.</w:t>
      </w:r>
    </w:p>
    <w:p>
      <w:pPr>
        <w:pStyle w:val="Normal"/>
        <w:ind w:firstLine="540"/>
        <w:jc w:val="both"/>
        <w:rPr>
          <w:sz w:val="28"/>
          <w:szCs w:val="28"/>
        </w:rPr>
      </w:pPr>
      <w:r>
        <w:rPr>
          <w:sz w:val="28"/>
          <w:szCs w:val="28"/>
        </w:rPr>
        <w:t>Психическая энергия, направленная к заболевшему органу, помогает восстанавливать электрическое равновесие клеток. Этим полезно применение магнита, электромагнита и электролизации. Кровь несет питание клеткам при содействии психической энергии. Сырое, разжиревшее, насыщенное ядом разложения мясной пищи тело – это питомник всевозможных болезней. Чистая пища имеет очень большое значение и при здоровой психике служит щитом от болезней. Люди болеют от отравления атмосферы, от убийственных мыслей людских сборищ, от недоброжелательства соседей. Темные противодействия тоже вызывают заболевания. От всего этого необходимо обороняться. Когда-то болезни исчезнут из человеческого общества, и старость не будет сопровождаться заболеваниями и дряхлостью. Пока же нужно помыслить и поработать над тем, как от этого защищаться.</w:t>
      </w:r>
    </w:p>
    <w:p>
      <w:pPr>
        <w:pStyle w:val="Normal"/>
        <w:ind w:firstLine="540"/>
        <w:jc w:val="both"/>
        <w:rPr>
          <w:sz w:val="28"/>
          <w:szCs w:val="28"/>
        </w:rPr>
      </w:pPr>
      <w:r>
        <w:rPr>
          <w:sz w:val="28"/>
          <w:szCs w:val="28"/>
        </w:rPr>
        <w:t>Невежество человеческое делает тело беспомощным перед каждой болезнью, и редко кто помышляет о борьбе за здоровье своими силами.  Боли священные и недомогания, вызванные ростом сознания и утончением организма, ростом огней центров зажженных, к разряду вышеуказанных болезней не относятся и требуют особых мер и особого отношения.</w:t>
      </w:r>
    </w:p>
    <w:p>
      <w:pPr>
        <w:pStyle w:val="Normal"/>
        <w:ind w:left="-540" w:firstLine="540"/>
        <w:jc w:val="both"/>
        <w:rPr>
          <w:sz w:val="28"/>
          <w:szCs w:val="28"/>
        </w:rPr>
      </w:pPr>
      <w:r>
        <w:rPr>
          <w:sz w:val="28"/>
          <w:szCs w:val="28"/>
        </w:rPr>
      </w:r>
    </w:p>
    <w:p>
      <w:pPr>
        <w:pStyle w:val="Normal"/>
        <w:ind w:left="1416" w:firstLine="708"/>
        <w:jc w:val="both"/>
        <w:rPr/>
      </w:pPr>
      <w:r>
        <w:rPr>
          <w:sz w:val="28"/>
          <w:szCs w:val="28"/>
        </w:rPr>
        <w:t>4.4.2.  Материал по Учению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лечении болезней волевым приказом помните, что нельзя устранять заразные болезни внушением, оно может принести непоправимый вред. Их можно побороть лучами или противодействием сил организма, но бич воли может заставить поникнуть многие центры, и пожар поглотит многие области. Лучи подсекают корни заразы, но воля ведет к новой деятельности. Выделения могут иногда ввести в заблуждение об истинной причине заболевания, но глиф излучения покажет основание болезни. Каждая особенность деятельности организма дает цвет и знак начертания.</w:t>
      </w:r>
    </w:p>
    <w:p>
      <w:pPr>
        <w:pStyle w:val="Normal"/>
        <w:ind w:firstLine="540"/>
        <w:jc w:val="both"/>
        <w:rPr>
          <w:sz w:val="28"/>
          <w:szCs w:val="28"/>
        </w:rPr>
      </w:pPr>
      <w:r>
        <w:rPr>
          <w:sz w:val="28"/>
          <w:szCs w:val="28"/>
        </w:rPr>
        <w:t>Люди уже знают, как может психическая энергия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 Как нужно изучение и применение психической энергии. Волна психической энергии вернула бы жизненность и дала бы новую радость бытия.</w:t>
      </w:r>
    </w:p>
    <w:p>
      <w:pPr>
        <w:pStyle w:val="Normal"/>
        <w:ind w:firstLine="540"/>
        <w:jc w:val="both"/>
        <w:rPr>
          <w:sz w:val="28"/>
          <w:szCs w:val="28"/>
        </w:rPr>
      </w:pPr>
      <w:r>
        <w:rPr>
          <w:sz w:val="28"/>
          <w:szCs w:val="28"/>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Рак, туберкулез,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ind w:firstLine="540"/>
        <w:jc w:val="both"/>
        <w:rPr>
          <w:sz w:val="28"/>
          <w:szCs w:val="28"/>
        </w:rPr>
      </w:pPr>
      <w:r>
        <w:rPr>
          <w:sz w:val="28"/>
          <w:szCs w:val="28"/>
        </w:rPr>
        <w:t>Особенно может влиять на состояние здоровья малейшая неискренность в преданности. Заразность неискренности велика, она поражает соседние излучения. Если бы люди 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а смертельно опасная операция. 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w:t>
      </w:r>
    </w:p>
    <w:p>
      <w:pPr>
        <w:pStyle w:val="Normal"/>
        <w:ind w:firstLine="540"/>
        <w:jc w:val="both"/>
        <w:rPr>
          <w:sz w:val="28"/>
          <w:szCs w:val="28"/>
        </w:rPr>
      </w:pPr>
      <w:r>
        <w:rPr>
          <w:sz w:val="28"/>
          <w:szCs w:val="28"/>
        </w:rPr>
        <w:t>Нужно различать три группы лекарств – жизнедатели, охранители и восстановители. Жизнедател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Нахождение эманаций этой энергии будет ближайшим шагом развития культуры. 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 Неразборчивость человеческого питания поразительна, говорю о качестве.</w:t>
      </w:r>
    </w:p>
    <w:p>
      <w:pPr>
        <w:pStyle w:val="Normal"/>
        <w:ind w:firstLine="540"/>
        <w:jc w:val="both"/>
        <w:rPr/>
      </w:pPr>
      <w:r>
        <w:rPr/>
        <w:tab/>
      </w:r>
      <w:r>
        <w:rPr>
          <w:sz w:val="28"/>
          <w:szCs w:val="28"/>
        </w:rPr>
        <w:t>Правильно не загонять болезнь внутрь – эту истину знает врач тела и должен знать врач духа. Как гниение закрытое поражает все тело, так неизжитое в духе не позволит расти сознанию.</w:t>
      </w:r>
    </w:p>
    <w:p>
      <w:pPr>
        <w:pStyle w:val="Normal"/>
        <w:ind w:firstLine="540"/>
        <w:jc w:val="both"/>
        <w:rPr>
          <w:sz w:val="28"/>
          <w:szCs w:val="28"/>
        </w:rPr>
      </w:pPr>
      <w:r>
        <w:rPr>
          <w:sz w:val="28"/>
          <w:szCs w:val="28"/>
        </w:rPr>
        <w:t>Кто обращает внимание на новые виды душевных, мозговых и сонных заболеваний? Не проказа, не старая форма чумы или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 Можно проследить, как в течение тысячи лет шли волны болезней. По этим таблицам можно составить любопытную таблицу человеческих уклонов или болезней. Естественно, они показывают негатив против нашего существования. Надеюсь, живые умы во время помыслят. Поздно строить водяной насос, когда дом уже пылает.</w:t>
      </w:r>
    </w:p>
    <w:p>
      <w:pPr>
        <w:pStyle w:val="Normal"/>
        <w:ind w:firstLine="540"/>
        <w:jc w:val="both"/>
        <w:rPr>
          <w:sz w:val="28"/>
          <w:szCs w:val="28"/>
        </w:rPr>
      </w:pPr>
      <w:r>
        <w:rPr>
          <w:sz w:val="28"/>
          <w:szCs w:val="28"/>
        </w:rPr>
        <w:t>Рак является бичом человечества и неминуемо должно возрастать количество заболевающих. Главные меры против рака будут мерами профилактики. Кто не употребляет мясо, вино, табак, наркотики, кто держит в чистоте психическую энергию, кто хоть иногда подвергается молочной диете – тот может не думать о раке. 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w:t>
      </w:r>
    </w:p>
    <w:p>
      <w:pPr>
        <w:pStyle w:val="Normal"/>
        <w:ind w:firstLine="540"/>
        <w:jc w:val="both"/>
        <w:rPr>
          <w:sz w:val="28"/>
          <w:szCs w:val="28"/>
        </w:rPr>
      </w:pPr>
      <w:r>
        <w:rPr>
          <w:sz w:val="28"/>
          <w:szCs w:val="28"/>
        </w:rPr>
        <w:t>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отрицаете ту мысль о щите возрождения. Сказал – щит ваш в осознании наших явлений. Примите совет – лечите сознание! Жалуетесь на печень, но проверьте ваши мысли!</w:t>
      </w:r>
    </w:p>
    <w:p>
      <w:pPr>
        <w:pStyle w:val="Normal"/>
        <w:ind w:firstLine="540"/>
        <w:jc w:val="both"/>
        <w:rPr>
          <w:sz w:val="28"/>
          <w:szCs w:val="28"/>
        </w:rPr>
      </w:pPr>
      <w:r>
        <w:rPr>
          <w:sz w:val="28"/>
          <w:szCs w:val="28"/>
        </w:rPr>
        <w:t>Пора обратить внимание на количество болезней от мыслей, не худо при каждой болезни произвести внушение против негодных мыслей. Также можно произвести магнетические пассы над пораженным органом. Не надо ничего особенного, а просто произнести сердечную молитву, которая создает магнетическую связь с Высшим.</w:t>
      </w:r>
    </w:p>
    <w:p>
      <w:pPr>
        <w:pStyle w:val="Normal"/>
        <w:ind w:firstLine="540"/>
        <w:jc w:val="both"/>
        <w:rPr>
          <w:sz w:val="28"/>
          <w:szCs w:val="28"/>
        </w:rPr>
      </w:pPr>
      <w:r>
        <w:rPr>
          <w:sz w:val="28"/>
          <w:szCs w:val="28"/>
        </w:rPr>
        <w:t>Врач, могущий изучать священные боли и не делающий этого, повинен. Путем изучения болей этих и сопоставления с явлениями, вызывающими их, он мог бы приготовить ступени грядущей эволюции. И, конечно, можно много по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 берегите здоровье, не отягощайте его ненужными выходками и раздражением. Не только вокруг вас, но и по всей Иерархии несется эхо ошибок.</w:t>
      </w:r>
    </w:p>
    <w:p>
      <w:pPr>
        <w:pStyle w:val="Normal"/>
        <w:ind w:firstLine="540"/>
        <w:jc w:val="both"/>
        <w:rPr>
          <w:sz w:val="28"/>
          <w:szCs w:val="28"/>
        </w:rPr>
      </w:pPr>
      <w:r>
        <w:rPr>
          <w:sz w:val="28"/>
          <w:szCs w:val="28"/>
        </w:rPr>
        <w:t>Странно, что врачи не пользуются возможностью сделаться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жно просить человека: «Друг, не устраивай землетрясений!».</w:t>
      </w:r>
    </w:p>
    <w:p>
      <w:pPr>
        <w:pStyle w:val="Normal"/>
        <w:jc w:val="both"/>
        <w:rPr/>
      </w:pPr>
      <w:r>
        <w:rPr/>
        <w:tab/>
      </w:r>
      <w:r>
        <w:rPr>
          <w:sz w:val="28"/>
          <w:szCs w:val="28"/>
        </w:rPr>
        <w:t>Необычность есть счастливое качество каждого решения. Возьмем случай болезни. Доктор может дать все свидетельства и свои лекарства, но этот обычный путь может не привести к улучшению. Но Йог даст совет, и необычное решение создаст укрепляющее условие. Лекарство Йога не из аптеки и избегает наркотиков, но приносит секреции желез, которые, как пища, укрепляют вещество нервов. Так необычность совета Йога имеет преимущество перед проявлением обычности докторов. Так и поступите.</w:t>
      </w:r>
    </w:p>
    <w:p>
      <w:pPr>
        <w:pStyle w:val="Normal"/>
        <w:ind w:firstLine="540"/>
        <w:jc w:val="both"/>
        <w:rPr>
          <w:sz w:val="28"/>
          <w:szCs w:val="28"/>
        </w:rPr>
      </w:pPr>
      <w:r>
        <w:rPr>
          <w:sz w:val="28"/>
          <w:szCs w:val="28"/>
        </w:rPr>
        <w:t>Рак можно лечить психической энергией, потому что ее отсутствие в крови порождает заболевание. Часто психическая энергия оказывается выкачанной вследствие духовной отдачи, как было с Рамакришною. Конечно, такие люди ее имеют в огромном количестве, но, посылая ее на дальние расстояния, они временно могут оказаться не защищенными. Потому для эволюции твердим об Иерархии, чтобы утвердить целесообразное применение сил к цепи Высших. Потому говорю – берегите здоровье, чтобы этим условием прилежать к Иерархии.</w:t>
      </w:r>
    </w:p>
    <w:p>
      <w:pPr>
        <w:pStyle w:val="Normal"/>
        <w:ind w:firstLine="540"/>
        <w:jc w:val="both"/>
        <w:rPr/>
      </w:pPr>
      <w:r>
        <w:rPr>
          <w:sz w:val="28"/>
          <w:szCs w:val="28"/>
        </w:rPr>
        <w:t>Болезни бывают священными, кармическими и допущенными. Последние обусловлены невежеством и ужасом неосознания. Мало не думать о них, но нужно в сознании защититься и создать непроницаемую броню нервных излучений. При этом нужны два условия: 1 – осознание психической энергии  и 2 - осознание Иерархии, как единственного пути увеличения психической энергии. Нужно усвоить прочно, что Иерархия есть сильнейший жизнедатель. Но даже любую пилюлю нужно проглотить и любую мазь приложить. Не будет действия от лекарства в сундуке, так же и благодать. Иерархия должна быть устремлением взята. Только бесповоротное устремление даст целебное следствие.</w:t>
      </w:r>
    </w:p>
    <w:p>
      <w:pPr>
        <w:pStyle w:val="Normal"/>
        <w:ind w:firstLine="540"/>
        <w:jc w:val="both"/>
        <w:rPr/>
      </w:pPr>
      <w:r>
        <w:rPr>
          <w:sz w:val="28"/>
          <w:szCs w:val="28"/>
        </w:rPr>
        <w:tab/>
        <w:t>Дурные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 Можно видеть, когда зараза распространялась одним человеком на многих, и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сами не заражаясь при этом.</w:t>
      </w:r>
    </w:p>
    <w:p>
      <w:pPr>
        <w:pStyle w:val="Normal"/>
        <w:ind w:firstLine="540"/>
        <w:jc w:val="both"/>
        <w:rPr>
          <w:sz w:val="28"/>
          <w:szCs w:val="28"/>
        </w:rPr>
      </w:pPr>
      <w:r>
        <w:rPr>
          <w:sz w:val="28"/>
          <w:szCs w:val="28"/>
        </w:rPr>
        <w:t xml:space="preserve"> </w:t>
      </w:r>
      <w:r>
        <w:rPr>
          <w:sz w:val="28"/>
          <w:szCs w:val="28"/>
        </w:rPr>
        <w:t xml:space="preserve">Ожирение сердца представляет собою непростительное 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есть лучшее укрепление сердца. </w:t>
      </w:r>
    </w:p>
    <w:p>
      <w:pPr>
        <w:pStyle w:val="Normal"/>
        <w:ind w:firstLine="540"/>
        <w:jc w:val="both"/>
        <w:rPr>
          <w:sz w:val="28"/>
          <w:szCs w:val="28"/>
        </w:rPr>
      </w:pPr>
      <w:r>
        <w:rPr>
          <w:sz w:val="28"/>
          <w:szCs w:val="28"/>
        </w:rPr>
        <w:t>Не только счет пульса, сколько наблюдения качества его даст картину жизненности сердца. Пока придут к снятию аур, уже теперь можно начинать наблюдать пульс не во время болезни, но во время здоровья, отмечая, какие чувства и как именно отражаются на переливах пульса. Если аура представляет свидетельство явления болезни, то качество пульса дает полную шкалу реакций. Современными врачами качество пульса почти не отмечается.</w:t>
      </w:r>
    </w:p>
    <w:p>
      <w:pPr>
        <w:pStyle w:val="Normal"/>
        <w:ind w:firstLine="540"/>
        <w:jc w:val="both"/>
        <w:rPr/>
      </w:pPr>
      <w:r>
        <w:rPr>
          <w:sz w:val="28"/>
          <w:szCs w:val="28"/>
        </w:rPr>
        <w:tab/>
        <w:t>Особенно озабочивает людей вопрос – почему начинатели духовных Учений не избегали различных физических болезней? Обычно задают вопросы именно те, кто сами более всего способствуют этим болезням своими подозрениями, осуждениями и всякими противодействиями духовным трудам. Конечно, нужно представить себе напряженность организма при духовном труде. Как магнит впитывает он окружающее, желая помочь. Не сказка перенесение чужой боли на себя. При этом можно заметить, что боль переходит не сходно, но поражает наиболее напряженные, или слабейшие центры целителя. Боли в жизнеописаниях подвижников не преувеличены. Наоборот, они также напряжены и развиты, как различно само человечество. Но что  облегчает эти страдания? Кроме серебряной нити самой Иерархии часто само сердце подает знак к началу целительного луча.</w:t>
      </w:r>
    </w:p>
    <w:p>
      <w:pPr>
        <w:pStyle w:val="Normal"/>
        <w:ind w:firstLine="540"/>
        <w:jc w:val="both"/>
        <w:rPr/>
      </w:pPr>
      <w:r>
        <w:rPr>
          <w:sz w:val="28"/>
          <w:szCs w:val="28"/>
        </w:rPr>
        <w:t xml:space="preserve">Вопрос о людях очищающих и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десятки тысячелетий?  Сердце знает сроки,  даже невежественное сердце может сказать. </w:t>
      </w:r>
    </w:p>
    <w:p>
      <w:pPr>
        <w:pStyle w:val="Normal"/>
        <w:ind w:firstLine="540"/>
        <w:jc w:val="both"/>
        <w:rPr>
          <w:sz w:val="28"/>
          <w:szCs w:val="28"/>
        </w:rPr>
      </w:pPr>
      <w:r>
        <w:rPr>
          <w:sz w:val="28"/>
          <w:szCs w:val="28"/>
        </w:rPr>
        <w:t xml:space="preserve">Явление огненных болезней может быть распространено на большинство таковых. Огонь может вносить усиление всех болезней, потому следует так обращать внимание на условия огненного устремления. При этом следует помнить, что каждое огненное явление не может быть уменьшено водою или холодом, но, прежде всего, психической энергией, которая всюду может противостоять огню. Эта энергия как бы конденсация Огня, и может впитывать излишек огненный. </w:t>
      </w:r>
    </w:p>
    <w:p>
      <w:pPr>
        <w:pStyle w:val="Normal"/>
        <w:ind w:firstLine="540"/>
        <w:jc w:val="both"/>
        <w:rPr>
          <w:sz w:val="28"/>
          <w:szCs w:val="28"/>
        </w:rPr>
      </w:pPr>
      <w:r>
        <w:rPr>
          <w:sz w:val="28"/>
          <w:szCs w:val="28"/>
        </w:rPr>
        <w:t xml:space="preserve">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Повсеместно оно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айном. Но следует изолировать всех подобных больных, а  умерших сжигать немедленно. Люди, утерявшие психическую энергию, могут легко подвергаться этой заразе. Большинство огненных явлений отражается на коже. </w:t>
      </w:r>
    </w:p>
    <w:p>
      <w:pPr>
        <w:pStyle w:val="Normal"/>
        <w:ind w:firstLine="540"/>
        <w:jc w:val="both"/>
        <w:rPr>
          <w:sz w:val="28"/>
          <w:szCs w:val="28"/>
        </w:rPr>
      </w:pPr>
      <w:r>
        <w:rPr>
          <w:sz w:val="28"/>
          <w:szCs w:val="28"/>
        </w:rPr>
        <w:t xml:space="preserve"> </w:t>
      </w:r>
      <w:r>
        <w:rPr>
          <w:sz w:val="28"/>
          <w:szCs w:val="28"/>
        </w:rPr>
        <w:t>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вещь невозможна, то лучше вообще о болезни не думать и предоставить низшему манасу вести внутреннюю борьбу. Самое вредное мысленное шатание  и отдача победы заболеванию. Когда люди заговаривают о гибельном исходе болезни, они сами приближают его. Самая несложная болезнь может принять формы опасные при питании мысленном.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Normal"/>
        <w:ind w:firstLine="540"/>
        <w:jc w:val="both"/>
        <w:rPr>
          <w:sz w:val="28"/>
          <w:szCs w:val="28"/>
        </w:rPr>
      </w:pPr>
      <w:r>
        <w:rPr>
          <w:sz w:val="28"/>
          <w:szCs w:val="28"/>
        </w:rPr>
        <w:t>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м новым мозговым и сердечным напряжением. Не простуда, не духота помещения, но новая работа огненных центров вызывает напряжение желез. Лечение чистым воздухом уменьшает напряжение, ибо огненность праны приводит неуравновешенность желез к огненной гармонии. Но насильственное удаление огненного аппарата, несомненно, очень отзывается в будущем, понижая чуткость восприимчивости.</w:t>
      </w:r>
    </w:p>
    <w:p>
      <w:pPr>
        <w:pStyle w:val="Normal"/>
        <w:ind w:firstLine="540"/>
        <w:jc w:val="both"/>
        <w:rPr>
          <w:sz w:val="28"/>
          <w:szCs w:val="28"/>
        </w:rPr>
      </w:pPr>
      <w:r>
        <w:rPr>
          <w:sz w:val="28"/>
          <w:szCs w:val="28"/>
        </w:rPr>
        <w:t>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ет огненное значение. Только просвещенный ум может вместить законы и пути внушения. Только такой ум поймет всю ответственность воздействия на огненную энергию. При внушении не нужно смотреть в глаза, но следует от сердца направиться к сердцу. Затем уже от центра следовать по нужному направлению. Совершенно неполезно, чтобы внушаемый знал о происходящем. Но физические условия должны благоприятствовать. Все приказы не словесные, но мысленные.</w:t>
      </w:r>
    </w:p>
    <w:p>
      <w:pPr>
        <w:pStyle w:val="Normal"/>
        <w:ind w:firstLine="540"/>
        <w:jc w:val="both"/>
        <w:rPr>
          <w:sz w:val="28"/>
          <w:szCs w:val="28"/>
        </w:rPr>
      </w:pPr>
      <w:r>
        <w:rPr>
          <w:sz w:val="28"/>
          <w:szCs w:val="28"/>
        </w:rPr>
        <w:t>Если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действие, если они будут сопровождаться соответственным внушением.</w:t>
      </w:r>
    </w:p>
    <w:p>
      <w:pPr>
        <w:pStyle w:val="Normal"/>
        <w:ind w:firstLine="540"/>
        <w:jc w:val="both"/>
        <w:rPr>
          <w:sz w:val="28"/>
          <w:szCs w:val="28"/>
        </w:rPr>
      </w:pPr>
      <w:r>
        <w:rPr>
          <w:sz w:val="28"/>
          <w:szCs w:val="28"/>
        </w:rPr>
        <w:t>Китайское лечение методом иглоукалывания не есть лечение, но лишь временное воздействие. Именно Китай оценил жень-шень и продолжительное принятие мускуса. Пусть даже лучшие врачи умеют познать огненное начало растительного и животного жизнедателя.</w:t>
      </w:r>
    </w:p>
    <w:p>
      <w:pPr>
        <w:pStyle w:val="Normal"/>
        <w:ind w:firstLine="540"/>
        <w:jc w:val="both"/>
        <w:rPr>
          <w:sz w:val="28"/>
          <w:szCs w:val="28"/>
        </w:rPr>
      </w:pPr>
      <w:r>
        <w:rPr>
          <w:sz w:val="28"/>
          <w:szCs w:val="28"/>
        </w:rPr>
        <w:t xml:space="preserve">Эпидемия столбняка принадлежит к огненным заболеваниям. Можно утверждать, что такая эпидемия может принять уровень распространения рака. Как облегчающее условие будет горный воздух, но главным условием будет принятие огненной энергии. Каждый толчок может вызывать и рак и столбняк, и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w:t>
      </w:r>
    </w:p>
    <w:p>
      <w:pPr>
        <w:pStyle w:val="Normal"/>
        <w:ind w:firstLine="540"/>
        <w:jc w:val="both"/>
        <w:rPr/>
      </w:pPr>
      <w:r>
        <w:rPr>
          <w:sz w:val="28"/>
          <w:szCs w:val="28"/>
        </w:rPr>
        <w:t>Огненная самодезинфекция – лучшая профилактика. Огонь защищает от одержания. Именно Агни есть панацея от рака, туберкулеза и многих других заболеваний. Таким образом, самое простое, самое естественное, самое принадлежащее каждому оказывается самым пренебрегаемым. Насколько люди, вспомнившие о психической энергии, избегали многих болезней. При приближении огненных энергий необходимо признать в себе огненное начало.</w:t>
      </w:r>
    </w:p>
    <w:p>
      <w:pPr>
        <w:pStyle w:val="Normal"/>
        <w:ind w:firstLine="540"/>
        <w:jc w:val="both"/>
        <w:rPr/>
      </w:pPr>
      <w:r>
        <w:rPr>
          <w:sz w:val="28"/>
          <w:szCs w:val="28"/>
        </w:rPr>
        <w:t>Состояние здоровья связано со многими космическими явлениями, так не нужно искать причин только лишь в простуде или несварении желудка. Химизм светил равен не малым дозам лекарств и микстур, которые могут чувствительно задевать организм. Нервные боли могут не только относиться к одержанию, но и к воздействию токов пространства. Уже не раз указывал на ужас эпидемий. Они заразны и под многими формами имеют одно основание, именно поражение тонкого тела. Вот почему так неотложно нужно изучать огненную энергию.</w:t>
      </w:r>
    </w:p>
    <w:p>
      <w:pPr>
        <w:pStyle w:val="Normal"/>
        <w:ind w:firstLine="540"/>
        <w:jc w:val="both"/>
        <w:rPr>
          <w:sz w:val="28"/>
          <w:szCs w:val="28"/>
        </w:rPr>
      </w:pPr>
      <w:r>
        <w:rPr>
          <w:sz w:val="28"/>
          <w:szCs w:val="28"/>
        </w:rPr>
        <w:t>Следует обращать внимание на зачатки разных болезней. Явление той или иной повальной болезни отражается на общих сознательных силах. Отравление при заразных заболеваниях проникает глубже, нежели думают, и перерождает и творит новые микробы. Эпидемии физические   и психические очень пагубны. Многие вырождения целых народов исходят от подобных перерожденных микробов.</w:t>
      </w:r>
    </w:p>
    <w:p>
      <w:pPr>
        <w:pStyle w:val="Normal"/>
        <w:ind w:firstLine="540"/>
        <w:jc w:val="both"/>
        <w:rPr/>
      </w:pPr>
      <w:r>
        <w:rPr>
          <w:sz w:val="28"/>
          <w:szCs w:val="28"/>
        </w:rPr>
        <w:t>Пьянство и другие пороки, болезни преступности могут быть излечены волевым приказом. Преступления совершаются под влиянием одержания. Значит, таких людей надо лечить, а не карать. При таком лечении имеет решающее значение усиленный систематический труд. Очень опасна болезнь кощунства и ей не найти оправдания. Она очень позорна. Когда сердце живет, оно всячески будет противиться заразе кощунства.</w:t>
      </w:r>
    </w:p>
    <w:p>
      <w:pPr>
        <w:pStyle w:val="Normal"/>
        <w:ind w:firstLine="540"/>
        <w:jc w:val="both"/>
        <w:rPr>
          <w:sz w:val="28"/>
          <w:szCs w:val="28"/>
        </w:rPr>
      </w:pPr>
      <w:r>
        <w:rPr>
          <w:sz w:val="28"/>
          <w:szCs w:val="28"/>
        </w:rPr>
        <w:t>Каждое заболевание отрицанием показывает на потребность внушения, чтобы остановить разрушающий процесс. Можно не верить, что для лечения рака или туберкулеза надо начать с внушения. Конечно, врачи будут разгневаны, услышав, что болезни печени, желудка, почек, десен и ревматизма много зависят от состояния и, прежде всего, нуждаются во внушении, значит, серьезно нужно относиться к внушению и самовнушению. Оба процесса огненного значения.</w:t>
      </w:r>
    </w:p>
    <w:p>
      <w:pPr>
        <w:pStyle w:val="Normal"/>
        <w:ind w:firstLine="540"/>
        <w:jc w:val="both"/>
        <w:rPr>
          <w:sz w:val="28"/>
          <w:szCs w:val="28"/>
        </w:rPr>
      </w:pPr>
      <w:r>
        <w:rPr>
          <w:sz w:val="28"/>
          <w:szCs w:val="28"/>
        </w:rPr>
        <w:t>Приходится повторять, что наши лекарства хороши как дополнение к психической энергии, которая укрепляется общением с Иерархией. Каждый врач должен обратить внимание на себя, чтобы прочувствовать, насколько он сам готов обновить свое сознание, иначе он не найдет слов для объяснения приходящим сути заболевания. Не настаиваю, чтобы каждый врач был гипнотизером, но он должен понять духовный мир больного, чтобы суметь сказать о самом главном.</w:t>
      </w:r>
    </w:p>
    <w:p>
      <w:pPr>
        <w:pStyle w:val="Normal"/>
        <w:ind w:firstLine="540"/>
        <w:jc w:val="both"/>
        <w:rPr>
          <w:sz w:val="28"/>
          <w:szCs w:val="28"/>
        </w:rPr>
      </w:pPr>
      <w:r>
        <w:rPr>
          <w:sz w:val="28"/>
          <w:szCs w:val="28"/>
        </w:rPr>
        <w:t>Для толп даже бочки самого драгоценного вещества могут оказаться бесполезными, потому будем просить всех врачей мира начать миссию одухотворения сердца, ибо врач самое священное лицо в доме, где есть больной. Он должен дать много ценных предупреждений. Пока таких мало! Тем более мы ценим просвещенных врачей, ведь они всегда под угрозою изгнания из врачебных обществ.</w:t>
      </w:r>
    </w:p>
    <w:p>
      <w:pPr>
        <w:pStyle w:val="Normal"/>
        <w:ind w:firstLine="540"/>
        <w:jc w:val="both"/>
        <w:rPr>
          <w:sz w:val="28"/>
          <w:szCs w:val="28"/>
        </w:rPr>
      </w:pPr>
      <w:r>
        <w:rPr>
          <w:sz w:val="28"/>
          <w:szCs w:val="28"/>
        </w:rPr>
        <w:t>Раздражение носа, гортани и верхних дыхательных путей происходит не только от простуды, но и от пространственных огней. Раздражение гортани и носа может быть излечено внушением, то же касается и сенной лихорадки, этим же приемом лечатся и многие виды накожных заболеваний. Врачи лишь иногда признают нервные причины, но пробуют залить их бромом, но внушение могло бы дать лучшее следствие.</w:t>
      </w:r>
    </w:p>
    <w:p>
      <w:pPr>
        <w:pStyle w:val="Normal"/>
        <w:ind w:firstLine="540"/>
        <w:jc w:val="both"/>
        <w:rPr>
          <w:sz w:val="28"/>
          <w:szCs w:val="28"/>
        </w:rPr>
      </w:pPr>
      <w:r>
        <w:rPr>
          <w:sz w:val="28"/>
          <w:szCs w:val="28"/>
        </w:rPr>
        <w:t>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ются из организма. В древности иногда применяли сотрясение при некоторых заболеваниях и параличе.</w:t>
      </w:r>
    </w:p>
    <w:p>
      <w:pPr>
        <w:pStyle w:val="Normal"/>
        <w:ind w:firstLine="540"/>
        <w:jc w:val="both"/>
        <w:rPr>
          <w:sz w:val="28"/>
          <w:szCs w:val="28"/>
        </w:rPr>
      </w:pPr>
      <w:r>
        <w:rPr>
          <w:sz w:val="28"/>
          <w:szCs w:val="28"/>
        </w:rPr>
        <w:t>Неисчислимы причины болезней, и наука должна разобраться в этих причинах. При этом нужно иметь в виду строение всей планетной жизни. Рассматривая болезни, следует изучать духовные и физические течения. Во время эпидемий болезни часто уходят многие чуткие духи. Нужно исследовать это явление, ибо не всегда недостаточность психической энергии есть причина заболевания. Врачи должны очень внимательно расследовать обстоятельства, окружающие и предшествовавшие болезни, ибо они могут найти ключ ко многим заболеваниям.</w:t>
      </w:r>
    </w:p>
    <w:p>
      <w:pPr>
        <w:pStyle w:val="Normal"/>
        <w:ind w:firstLine="540"/>
        <w:jc w:val="both"/>
        <w:rPr>
          <w:sz w:val="28"/>
          <w:szCs w:val="28"/>
        </w:rPr>
      </w:pPr>
      <w:r>
        <w:rPr>
          <w:sz w:val="28"/>
          <w:szCs w:val="28"/>
        </w:rPr>
        <w:t>При заболеваниях психическая энергия отливает от известного центра, ослабляя работу гланд. И тогда психическая энергия устремляется к тем центрам, которые могут поддержать равновесие. Набухание гланд можно объяснить, как отлив психической энергии. Потому все наросты вплоть до рака могут причисляться к отливу психической энергии. Духовное равновесие может помочь искоренить многие заболевания. Если психиатр соберет случаи необычных заболеваний, он, несомненно, усмотрит касание Огненного Мира.</w:t>
      </w:r>
    </w:p>
    <w:p>
      <w:pPr>
        <w:pStyle w:val="Normal"/>
        <w:ind w:firstLine="540"/>
        <w:jc w:val="both"/>
        <w:rPr>
          <w:sz w:val="28"/>
          <w:szCs w:val="28"/>
        </w:rPr>
      </w:pPr>
      <w:r>
        <w:rPr>
          <w:sz w:val="28"/>
          <w:szCs w:val="28"/>
        </w:rPr>
        <w:t>Можно лечить начало диабета внушением, если достаточно сильно действие. Не полезны чай и кофе, а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ind w:firstLine="540"/>
        <w:jc w:val="both"/>
        <w:rPr>
          <w:sz w:val="28"/>
          <w:szCs w:val="28"/>
        </w:rPr>
      </w:pPr>
      <w:r>
        <w:rPr>
          <w:sz w:val="28"/>
          <w:szCs w:val="28"/>
        </w:rPr>
        <w:t xml:space="preserve">Большей частью люди больные и так называемые ненормальные проявляют связь с Миром Надземным, и в этом большой укор человечеству. Ведь именно здоровые люди должны чуять близость Тонкого Мира. Но перемешались понятия больных и здоровых. </w:t>
      </w:r>
    </w:p>
    <w:p>
      <w:pPr>
        <w:pStyle w:val="Normal"/>
        <w:ind w:firstLine="540"/>
        <w:jc w:val="both"/>
        <w:rPr/>
      </w:pPr>
      <w:r>
        <w:rPr>
          <w:sz w:val="28"/>
          <w:szCs w:val="28"/>
        </w:rPr>
        <w:t xml:space="preserve">Духовное здоровье есть главная основа здоровья тела. Именно молитва, как реальная связь с Высшим источником будет лучшим очистителем от посланцев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яет и тело от опасностей. В тишине помыслить о Мире Высшем будет равно высшему лекарству. </w:t>
      </w:r>
    </w:p>
    <w:p>
      <w:pPr>
        <w:pStyle w:val="Normal"/>
        <w:ind w:firstLine="540"/>
        <w:jc w:val="both"/>
        <w:rPr>
          <w:sz w:val="28"/>
          <w:szCs w:val="28"/>
        </w:rPr>
      </w:pPr>
      <w:r>
        <w:rPr>
          <w:sz w:val="28"/>
          <w:szCs w:val="28"/>
        </w:rPr>
        <w:t>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а лишь вибрирует на огонь центра. Можно представить, сколько ложных болезней провозглашается врачами, если они не принимают основную причину ощущений. Также мало исследуется сама причина воспламенения. Можно указать чисто космические условия; не меньшее значение имеет и массовое состояние человечества.</w:t>
      </w:r>
    </w:p>
    <w:p>
      <w:pPr>
        <w:pStyle w:val="Normal"/>
        <w:ind w:firstLine="540"/>
        <w:jc w:val="both"/>
        <w:rPr/>
      </w:pPr>
      <w:r>
        <w:rPr>
          <w:sz w:val="28"/>
          <w:szCs w:val="28"/>
        </w:rPr>
        <w:t>Летаргия есть особое необъясненное состояние между сном и смертью.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 нашем языке – это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собенно замечателен момент пробуждения. Следует с величайшею осторожностью не расплескать удержанные впечатления, ибо пропадает возможность ознакомления с Тонким Миром.</w:t>
      </w:r>
    </w:p>
    <w:p>
      <w:pPr>
        <w:pStyle w:val="Normal"/>
        <w:ind w:firstLine="540"/>
        <w:jc w:val="both"/>
        <w:rPr/>
      </w:pPr>
      <w:r>
        <w:rPr>
          <w:sz w:val="28"/>
          <w:szCs w:val="28"/>
        </w:rPr>
        <w:t>Боль есть признак пораженного органа, иначе говоря – вестник болезни.  Нужно, чтобы врачи ясно различали причины болей. Явление познания психической энергии им поможет.  Сердце неминуемо будет отмечать посылки   в виде трепетание тока. При этом даже могут быть ощущения в нервных центрах. Явление таких болей часто называют невралгией, но причины ее не понимаются и врачи обычно ищут причину в простуде или переутомлении, но внешние психические причины не принимаются во внимание.</w:t>
      </w:r>
    </w:p>
    <w:p>
      <w:pPr>
        <w:pStyle w:val="Normal"/>
        <w:ind w:firstLine="540"/>
        <w:jc w:val="both"/>
        <w:rPr/>
      </w:pPr>
      <w:r>
        <w:rPr>
          <w:sz w:val="28"/>
          <w:szCs w:val="28"/>
        </w:rPr>
        <w:t>Небрежение психической энергией является источником многих болезней. Человек, утерявший иммунитет, утрачивает запас психической энергии, а это есть порождение многих бедствий не только для себя, но и для других. Без психической энергии никакое лекарство не окажет должного действия.</w:t>
      </w:r>
    </w:p>
    <w:p>
      <w:pPr>
        <w:pStyle w:val="Normal"/>
        <w:ind w:firstLine="540"/>
        <w:jc w:val="both"/>
        <w:rPr/>
      </w:pPr>
      <w:r>
        <w:rPr>
          <w:sz w:val="28"/>
          <w:szCs w:val="28"/>
        </w:rPr>
        <w:t xml:space="preserve">Принимать врачей нужно повсеместно, если понимать врача, как высокообразованного друга человечества. Потребуется очень тонкое сочетание внушения с медикаментами. Положение врача усложняется при сочетании нескольких болезней, так как можно лечить одну болезнь и тем самым усиливать другую. Из такого положения рождается явление понижения жизненности. Вырождение не есть измышление. Можно наблюдать повсюду признаки такого бедствия. </w:t>
      </w:r>
    </w:p>
    <w:p>
      <w:pPr>
        <w:pStyle w:val="Normal"/>
        <w:ind w:firstLine="540"/>
        <w:jc w:val="both"/>
        <w:rPr>
          <w:sz w:val="28"/>
          <w:szCs w:val="28"/>
        </w:rPr>
      </w:pPr>
      <w:r>
        <w:rPr>
          <w:sz w:val="28"/>
          <w:szCs w:val="28"/>
        </w:rPr>
        <w:t xml:space="preserve">Неопытные врачи пытаются загнать болезнь внутрь - так устраиваются рассадники болезней. Но опытный врач постарается вызвать зачаток болезни наружу, чтобы искоренить ее своевременно. Лучше будет пережить кризис, нежели опасное разрушение овладеет всем организмом. Иммунитет ставится в связь с состоянием всей нервной системы, тем самым выдвигается значение психической энергии. Неужели отрицать основу иммунитета? Люди необычно заботятся о своем здоровье и в то же время упускают из виду самое драгоценное обстоятельство. </w:t>
      </w:r>
    </w:p>
    <w:p>
      <w:pPr>
        <w:pStyle w:val="Normal"/>
        <w:ind w:firstLine="540"/>
        <w:jc w:val="both"/>
        <w:rPr>
          <w:sz w:val="28"/>
          <w:szCs w:val="28"/>
        </w:rPr>
      </w:pPr>
      <w:r>
        <w:rPr>
          <w:sz w:val="28"/>
          <w:szCs w:val="28"/>
        </w:rPr>
        <w:t xml:space="preserve">Напрасно врачи объясняют многие заболевания чисто физическими явлениями. Простуда, туберкулез, насморк, явления горла и многие другие болезни, прежде всего, нервного происхождения. Человек может почуять нервное восхищение и получить иммунитет, или через нервное потрясение остаться беззащитным. </w:t>
      </w:r>
    </w:p>
    <w:p>
      <w:pPr>
        <w:pStyle w:val="Normal"/>
        <w:ind w:firstLine="540"/>
        <w:jc w:val="both"/>
        <w:rPr>
          <w:sz w:val="28"/>
          <w:szCs w:val="28"/>
        </w:rPr>
      </w:pPr>
      <w:r>
        <w:rPr>
          <w:sz w:val="28"/>
          <w:szCs w:val="28"/>
        </w:rPr>
        <w:t>Молоко и мед считаются питательными продуктами, но совершенно забыты, как регуляторы нервной системы; в чистом виде они содержат драгоценную психическую энергию.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ind w:firstLine="540"/>
        <w:jc w:val="both"/>
        <w:rPr>
          <w:sz w:val="28"/>
          <w:szCs w:val="28"/>
        </w:rPr>
      </w:pPr>
      <w:r>
        <w:rPr>
          <w:sz w:val="28"/>
          <w:szCs w:val="28"/>
        </w:rPr>
        <w:t>Люди сами усложняют торжественную смену бытия при переходе в Тонкий Мир. Они сами расплодили болезни, потому должны вступить на путь очищения. Насильственная профилактика не может помочь.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любие, и такое чувство не может быть приказано, а должно придти из глубины сердца самостоятельно.</w:t>
      </w:r>
    </w:p>
    <w:p>
      <w:pPr>
        <w:pStyle w:val="Normal"/>
        <w:ind w:firstLine="540"/>
        <w:jc w:val="both"/>
        <w:rPr/>
      </w:pPr>
      <w:r>
        <w:rPr>
          <w:sz w:val="28"/>
          <w:szCs w:val="28"/>
        </w:rPr>
        <w:t>Священные боли не принадлежат ни к какому виду болезней. Такое необычное состояние может превышать все известные заболевания. Все становится так напряжено, что малейший удар может порвать эти натянутые струны. Такое состояние еще усиливается неестественным положением планеты. Название священных болей должно было обратить внимание на сердце, прикоснувшееся к тончайшим энергиям. Такие сердца нужно беречь не только в домашнем быту, но и во время всей жизни.</w:t>
      </w:r>
    </w:p>
    <w:p>
      <w:pPr>
        <w:pStyle w:val="Normal"/>
        <w:ind w:firstLine="540"/>
        <w:jc w:val="both"/>
        <w:rPr>
          <w:sz w:val="28"/>
          <w:szCs w:val="28"/>
        </w:rPr>
      </w:pPr>
      <w:r>
        <w:rPr>
          <w:sz w:val="28"/>
          <w:szCs w:val="28"/>
        </w:rPr>
        <w:t xml:space="preserve">Настанет время, когда медицина будет преобразована, и наряду с физическими лекарствами будут применяться и внушения и вибрации, и явленные громадные доли лекарств будут значительно уменьшены. </w:t>
      </w:r>
    </w:p>
    <w:p>
      <w:pPr>
        <w:pStyle w:val="Normal"/>
        <w:ind w:firstLine="540"/>
        <w:jc w:val="both"/>
        <w:rPr>
          <w:sz w:val="28"/>
          <w:szCs w:val="28"/>
        </w:rPr>
      </w:pPr>
      <w:r>
        <w:rPr>
          <w:sz w:val="28"/>
          <w:szCs w:val="28"/>
        </w:rPr>
        <w:t>Человечество само создало и увеличило свои болезни. Даже роды не должны быть болезненными. Нельзя предположить, чтобы Высшие Силы могли подвергать и виновных и невиновных страданию. Но, очевидно, что люди сами посредством невоздержания и грязи породили заразные болезни.</w:t>
      </w:r>
    </w:p>
    <w:p>
      <w:pPr>
        <w:pStyle w:val="Normal"/>
        <w:ind w:firstLine="540"/>
        <w:jc w:val="both"/>
        <w:rPr>
          <w:sz w:val="28"/>
          <w:szCs w:val="28"/>
        </w:rPr>
      </w:pPr>
      <w:r>
        <w:rPr>
          <w:sz w:val="28"/>
          <w:szCs w:val="28"/>
        </w:rPr>
        <w:t>Люди привыкли вооружаться против обычных бичей, но сейчас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w:t>
      </w:r>
    </w:p>
    <w:p>
      <w:pPr>
        <w:pStyle w:val="Normal"/>
        <w:ind w:firstLine="540"/>
        <w:jc w:val="both"/>
        <w:rPr>
          <w:sz w:val="28"/>
          <w:szCs w:val="28"/>
        </w:rPr>
      </w:pPr>
      <w:r>
        <w:rPr>
          <w:sz w:val="28"/>
          <w:szCs w:val="28"/>
        </w:rPr>
        <w:t>Можно наблюдать горение различных центров, напряжение, доходящее до тошноты, но самым обычным явлением будет неожиданное вспухание частей тела, преимущественно конечностей. Врач может вообще отрицать такие явления, пока не увидит сам. Но они исчезают очень быстро и проходят без следа. Также могут быть кровотечения из разных частей тела. Причину нужно искать в борении психической энергии, которая может воздействовать на любой орган.</w:t>
      </w:r>
    </w:p>
    <w:p>
      <w:pPr>
        <w:pStyle w:val="Normal"/>
        <w:ind w:firstLine="540"/>
        <w:jc w:val="both"/>
        <w:rPr>
          <w:sz w:val="28"/>
          <w:szCs w:val="28"/>
        </w:rPr>
      </w:pPr>
      <w:r>
        <w:rPr>
          <w:sz w:val="28"/>
          <w:szCs w:val="28"/>
        </w:rPr>
        <w:t>Люди запускают болезни, они окружают больных самыми отвратительными влияниями и затем требуют немедленного исцеления, но оно не может быть произведено при враждебных условиях. Люди готовы призывать врача с угрозами и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 сильно прогрессируют болезни при недоверчивом отношении к врачу.</w:t>
      </w:r>
    </w:p>
    <w:p>
      <w:pPr>
        <w:pStyle w:val="Normal"/>
        <w:ind w:firstLine="540"/>
        <w:jc w:val="both"/>
        <w:rPr>
          <w:sz w:val="28"/>
          <w:szCs w:val="28"/>
        </w:rPr>
      </w:pPr>
      <w:r>
        <w:rPr>
          <w:sz w:val="28"/>
          <w:szCs w:val="28"/>
        </w:rPr>
        <w:t>Раздражение слизистых оболочек связано с выдачей психической энергии, и она происходит при усилении мыслительной деятельности.  Мировые события грозны и будет замечено увеличение нервных болезней. Лечение должно быть как телесное, так и духовное. Нужно спокойное устремление к высоким предметам и спокойное повторение Соломонова изречения: «Пройдет и это».</w:t>
      </w:r>
    </w:p>
    <w:p>
      <w:pPr>
        <w:pStyle w:val="Normal"/>
        <w:ind w:firstLine="540"/>
        <w:jc w:val="both"/>
        <w:rPr>
          <w:sz w:val="28"/>
          <w:szCs w:val="28"/>
        </w:rPr>
      </w:pPr>
      <w:r>
        <w:rPr>
          <w:sz w:val="28"/>
          <w:szCs w:val="28"/>
        </w:rPr>
        <w:t>Пусть врачи исследуют людей во время смятения и раздражения. Они найдут корни их будущих болезней и убедятся, как при затемнении гармонии проявляются зачатки всех болезней. Лучше исследовать больного не в состоянии спокойствия, но в состоянии смятения. Поучительно наблюдать, как все темные силы пробуждают соседние, уже пораженные органы.</w:t>
      </w:r>
    </w:p>
    <w:p>
      <w:pPr>
        <w:pStyle w:val="Normal"/>
        <w:ind w:firstLine="540"/>
        <w:jc w:val="both"/>
        <w:rPr>
          <w:sz w:val="28"/>
          <w:szCs w:val="28"/>
        </w:rPr>
      </w:pPr>
      <w:r>
        <w:rPr>
          <w:sz w:val="28"/>
          <w:szCs w:val="28"/>
        </w:rPr>
        <w:t>Люди усиливают своими мыслями и действиями пространственные химизмы, но они, как бумеранги, поражают самого создающего. Можно сказать, что человечество самоотравляется, и при этом могут страдать наиболее утонченные организмы. Так появляются новые болезни.</w:t>
      </w:r>
    </w:p>
    <w:p>
      <w:pPr>
        <w:pStyle w:val="Normal"/>
        <w:ind w:firstLine="540"/>
        <w:jc w:val="both"/>
        <w:rPr/>
      </w:pPr>
      <w:r>
        <w:rPr>
          <w:sz w:val="28"/>
          <w:szCs w:val="28"/>
        </w:rPr>
        <w:t>Люди не желают понять, что помощь возможна на основе космических и кармических законов. Люди кричат о помощи, не дав себе труда подготовить путь к ней. Зачаток болезни важнее, нежели последствия, ибо впоследствии уже невозможно помочь, но зачаток очень поддается мысленному лечению. Особенно полезно, когда несколько мыслей соединены в одном направлении. Полезно, если сознание открыто и не противится благодатным посылкам.</w:t>
      </w:r>
    </w:p>
    <w:p>
      <w:pPr>
        <w:pStyle w:val="Normal"/>
        <w:ind w:firstLine="540"/>
        <w:jc w:val="both"/>
        <w:rPr>
          <w:sz w:val="28"/>
          <w:szCs w:val="28"/>
        </w:rPr>
      </w:pPr>
      <w:r>
        <w:rPr>
          <w:sz w:val="28"/>
          <w:szCs w:val="28"/>
        </w:rPr>
        <w:t>Человек является вместилищем всего сущего, потому он может вызвать в себе все – от болезней до высших трансцендентальных возможностей, он же может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Normal"/>
        <w:ind w:firstLine="540"/>
        <w:jc w:val="both"/>
        <w:rPr/>
      </w:pPr>
      <w:r>
        <w:rPr>
          <w:sz w:val="28"/>
          <w:szCs w:val="28"/>
        </w:rPr>
        <w:t xml:space="preserve">Уже проявляют некоторую осторожность при удалении гланд, но их насущное назначение не явлено. В соединении с Тонким Миром гланды имеют самое глубокое значение. Все выделения могут помогать общению с Тонким Миром». </w:t>
      </w:r>
    </w:p>
    <w:p>
      <w:pPr>
        <w:pStyle w:val="Normal"/>
        <w:ind w:firstLine="540"/>
        <w:jc w:val="both"/>
        <w:rPr>
          <w:sz w:val="28"/>
          <w:szCs w:val="28"/>
        </w:rPr>
      </w:pPr>
      <w:r>
        <w:rPr>
          <w:sz w:val="28"/>
          <w:szCs w:val="28"/>
        </w:rPr>
        <w:t xml:space="preserve"> </w:t>
      </w:r>
      <w:r>
        <w:rPr>
          <w:sz w:val="28"/>
          <w:szCs w:val="28"/>
        </w:rPr>
        <w:t>Изучение представленного материала показало, что для здорового образа жизни  значительное внимание необходимо уделить состоянию психической энергии, ибо все заболевания начинаются с мысленного допущения возможности заболевания. Она же, психическая энергия, и является главным лекарем, если признана и сознательно призвана для приведения в порядок всего организма. То есть, можно сказать, что здоровье человека находится в его же руках.</w:t>
      </w:r>
    </w:p>
    <w:p>
      <w:pPr>
        <w:pStyle w:val="Normal"/>
        <w:ind w:firstLine="540"/>
        <w:jc w:val="both"/>
        <w:rPr>
          <w:sz w:val="28"/>
          <w:szCs w:val="28"/>
        </w:rPr>
      </w:pPr>
      <w:r>
        <w:rPr>
          <w:sz w:val="28"/>
          <w:szCs w:val="28"/>
        </w:rPr>
        <w:t>Наука должна разобраться в неисчислимых причинах болезней, а при этом следует изучать и духовные и физические проявления болезней, ибо духовное равновесие может помочь искоренить многие заболевания. Неужели даже такое утверждение не заставит человечество обратить внимание на духовную (энергетическую) составляющую человека?</w:t>
      </w:r>
    </w:p>
    <w:p>
      <w:pPr>
        <w:pStyle w:val="Normal"/>
        <w:ind w:firstLine="540"/>
        <w:jc w:val="both"/>
        <w:rPr/>
      </w:pPr>
      <w:r>
        <w:rPr>
          <w:sz w:val="28"/>
          <w:szCs w:val="28"/>
        </w:rPr>
        <w:t>Своим неблаговидным мышлением человечество само создало и увеличило количество своих болезней; под действием невоздержанности и грязи оно породило заразные болезни. Зараза одолевает человека не только по причине предрасположения к определенным болезням, но и от потери духовного равновесия. Много людей гибнет от неизвестных болезней.</w:t>
      </w:r>
    </w:p>
    <w:p>
      <w:pPr>
        <w:pStyle w:val="Normal"/>
        <w:ind w:firstLine="540"/>
        <w:jc w:val="both"/>
        <w:rPr>
          <w:sz w:val="28"/>
          <w:szCs w:val="28"/>
        </w:rPr>
      </w:pPr>
      <w:r>
        <w:rPr>
          <w:sz w:val="28"/>
          <w:szCs w:val="28"/>
        </w:rPr>
        <w:t xml:space="preserve">О таком заболевании как СПИД  можно сказать следующее. В самом наименовании болезни СПИД правильно только его название – синдром приобретенного иммунодефицита, можно подчеркнуть – именно приобретенного, но не врожденного или инфекционного, то есть это отсутствие иммунитета, который требуется для защиты организма от любой болезни, и он  приобретается самим человеком. Сейчас можно утверждать, что это так называемая огненная энергия. Если выразиться проще – это обычная человеческая, психическая или мыслительная энергия плюс наличие духовности; а последнее означает, в первую очередь, мышление на общее благо, высокое и духовное.   Конечно, никто не говорит, что не нужно думать о земном и материальном; эти мысли должны гармонично присутствовать в человеке,  но суммарный вектор энергий человека  должен быть  направлен вверх. </w:t>
      </w:r>
    </w:p>
    <w:p>
      <w:pPr>
        <w:pStyle w:val="Normal"/>
        <w:ind w:left="-540" w:firstLine="540"/>
        <w:jc w:val="both"/>
        <w:rPr>
          <w:sz w:val="28"/>
          <w:szCs w:val="28"/>
        </w:rPr>
      </w:pPr>
      <w:r>
        <w:rPr>
          <w:sz w:val="28"/>
          <w:szCs w:val="28"/>
        </w:rPr>
        <w:t xml:space="preserve">    </w:t>
      </w:r>
      <w:r>
        <w:rPr>
          <w:sz w:val="28"/>
          <w:szCs w:val="28"/>
        </w:rPr>
        <w:t>Эта болезнь появилась  в начале 90-ых годов, то есть не более двух десятилетий назад. Некоторые  ученые полагают, что вирус этой болезни так и не был открыт (5), а люди, которым был поставлен такой диагноз, умерли совершенно от других болезней.</w:t>
      </w:r>
    </w:p>
    <w:p>
      <w:pPr>
        <w:pStyle w:val="Normal"/>
        <w:ind w:left="-540" w:firstLine="540"/>
        <w:jc w:val="both"/>
        <w:rPr/>
      </w:pPr>
      <w:r>
        <w:rPr>
          <w:sz w:val="28"/>
          <w:szCs w:val="28"/>
        </w:rPr>
        <w:t>В последнее время появились и другие эпидемические заболевания различных гриппов (свинячий, куриный), а также болезни неизвестного происхождения (отсутствие у детей энергии, врожденные пороки и так далее). Но невозможно лечить болезнь, если  не знать причину ее возникновения и  носителя.  Медики во всех абсолютно случаях ищут причину материального вируса или инфекции, а потому и предлагают соответствующие материальные методы лечения  и защиты, требующие огромных затрат; в то время как причина заболевания  чисто психическая (мысленно-духовная), а границ для распространения мысли не существует. Потому человечество должно очень сильно задуматься о своем мышлении, а нашей медицине попытаться разобраться с происхождением подобных заболеваний.</w:t>
      </w:r>
    </w:p>
    <w:p>
      <w:pPr>
        <w:pStyle w:val="Normal"/>
        <w:ind w:left="-540" w:firstLine="540"/>
        <w:jc w:val="both"/>
        <w:rPr/>
      </w:pPr>
      <w:r>
        <w:rPr>
          <w:sz w:val="28"/>
          <w:szCs w:val="28"/>
        </w:rPr>
        <w:t>То, что  каждый день по всем каналам телевидения звучит информация о количестве заболевших и умерших от эпидемий разных видов гриппа, о границах его распространения, методах защиты и лекарствах, которых нет, а если и есть, то они очень дорогие – это как раз то, что совершенно не следует делать, ибо это есть прямое мысленное распространение подобных болезней. Люди начинают охать и ахать, запасаться лекарствами и средствами защиты,  постоянно думать об этом и ждать прихода  эпидемии в их края. Это уже есть невежественное и бессознательное нагнетение ненужных и отрицательных энергий. То есть люди сами совместно с медиками (что непростительно) способствуют возникновению и распространению подобных болезней.</w:t>
      </w:r>
    </w:p>
    <w:p>
      <w:pPr>
        <w:pStyle w:val="Normal"/>
        <w:ind w:left="-540" w:firstLine="540"/>
        <w:jc w:val="both"/>
        <w:rPr>
          <w:sz w:val="28"/>
          <w:szCs w:val="28"/>
        </w:rPr>
      </w:pPr>
      <w:r>
        <w:rPr>
          <w:sz w:val="28"/>
          <w:szCs w:val="28"/>
        </w:rPr>
        <w:t xml:space="preserve"> </w:t>
      </w:r>
      <w:r>
        <w:rPr>
          <w:sz w:val="28"/>
          <w:szCs w:val="28"/>
        </w:rPr>
        <w:t>Основной укор о состоянии здоровья человека следует отнести к медикам и врачам, ведь это их сфера деятельности. Основными причинами нездоровья нашего человечества следует признать неумение пользоваться своей психической энергией, а также игнорирование  духовности в своем дальнейшем развитии.</w:t>
      </w:r>
    </w:p>
    <w:p>
      <w:pPr>
        <w:pStyle w:val="Normal"/>
        <w:ind w:left="-540" w:firstLine="540"/>
        <w:jc w:val="both"/>
        <w:rPr>
          <w:sz w:val="28"/>
          <w:szCs w:val="28"/>
        </w:rPr>
      </w:pPr>
      <w:r>
        <w:rPr>
          <w:sz w:val="28"/>
          <w:szCs w:val="28"/>
        </w:rPr>
        <w:t xml:space="preserve">Нельзя сказать, что на Земле нет высоких и чистых духов. Они есть, именно благодаря их Великому Самоотверженному Служению все еще существует наша планета со своим человечеством. Но они живут и действуют в огромном напряжении, они трудятся в кровавом поту, потому что несут  на себе всю тяжесть земную вместе с ее человечеством. А  было  бы справедливым,  если бы тяжесть эта была разделена на всех жителей планеты. </w:t>
      </w:r>
    </w:p>
    <w:p>
      <w:pPr>
        <w:pStyle w:val="Normal"/>
        <w:ind w:left="-540" w:firstLine="540"/>
        <w:jc w:val="both"/>
        <w:rPr>
          <w:sz w:val="28"/>
          <w:szCs w:val="28"/>
        </w:rPr>
      </w:pPr>
      <w:r>
        <w:rPr>
          <w:sz w:val="28"/>
          <w:szCs w:val="28"/>
        </w:rPr>
        <w:t xml:space="preserve">Но не срабатывает совесть человеческая в том, чтобы подставить и свое плечо, дабы уменьшить нагрузку на этих сильных и мужественных людей. Обитатели других планет все равномерно несут нагрузку на своих планетах,  но на земле пока не так. </w:t>
      </w:r>
    </w:p>
    <w:p>
      <w:pPr>
        <w:pStyle w:val="Normal"/>
        <w:ind w:left="-540" w:firstLine="540"/>
        <w:jc w:val="both"/>
        <w:rPr/>
      </w:pPr>
      <w:r>
        <w:rPr>
          <w:sz w:val="28"/>
          <w:szCs w:val="28"/>
        </w:rPr>
        <w:t>Но все ответственны за происходящее на Земле. И отвечать придется каждому, и каждый получит то, что заслужил, взвешенное с точностью   аптекарских весов. И некоторым будет плохо, но винить - то некого, ибо во всем повинен сам человек. Потому еще раз напоминаем, что необходимо срочно и немедленно перестраивать свое мышление на общее благо (6). Неужели трудно хотя бы два раза в день (утром и вечером) произносить фразу «Пусть будет всему миру хорошо».</w:t>
      </w:r>
    </w:p>
    <w:p>
      <w:pPr>
        <w:pStyle w:val="Normal"/>
        <w:ind w:left="-540" w:firstLine="540"/>
        <w:jc w:val="both"/>
        <w:rPr/>
      </w:pPr>
      <w:r>
        <w:rPr>
          <w:sz w:val="28"/>
          <w:szCs w:val="28"/>
        </w:rPr>
        <w:t xml:space="preserve">  </w:t>
      </w:r>
      <w:r>
        <w:rPr>
          <w:sz w:val="28"/>
          <w:szCs w:val="28"/>
        </w:rPr>
        <w:t xml:space="preserve">Практическая жизнь человечества показывает, что оно не выполняет рекомендаций и советов рассмотренных Учений, поскольку не знает не только его  основных положений, но даже о существовании этих Учений.   </w:t>
      </w:r>
    </w:p>
    <w:p>
      <w:pPr>
        <w:pStyle w:val="Normal"/>
        <w:ind w:left="-540" w:firstLine="540"/>
        <w:jc w:val="both"/>
        <w:rPr/>
      </w:pPr>
      <w:r>
        <w:rPr>
          <w:sz w:val="28"/>
          <w:szCs w:val="28"/>
        </w:rPr>
        <w:t>В настоящем анализе рассмотрены только эпидемические заболевания, но это не значит, что в остальных опасных заболеваниях можно отступать от советов и рекомендаций Учений. Все абсолютно заболевания (включая и заживление ран)  вызваны дефицитом иммунитета, который образуется в человеке под  воздействием огненных энергий при условии их ассимиляции; а этот процесс может происходить в людях только при наличии духовности, которая обязательно должна присутствовать в человеке, а ее можно и должно повышать только мышлением на общее благо такими же действиями. Вот такая существует связь  материального и духовного, потому все, сказанное выше, нужно не только запомнить, но и немедленно начинать  применять в жизни. И тогда и здоровье и вся жизнь человечества на Земле пойдет на улучшение.</w:t>
      </w:r>
    </w:p>
    <w:p>
      <w:pPr>
        <w:pStyle w:val="Normal"/>
        <w:ind w:left="-540" w:firstLine="540"/>
        <w:jc w:val="both"/>
        <w:rPr/>
      </w:pPr>
      <w:r>
        <w:rPr>
          <w:sz w:val="28"/>
          <w:szCs w:val="28"/>
        </w:rPr>
        <w:t xml:space="preserve"> </w:t>
      </w:r>
      <w:r>
        <w:rPr>
          <w:sz w:val="28"/>
          <w:szCs w:val="28"/>
        </w:rPr>
        <w:t>Для улучшения положения на планете в области здравоохранения, необходимо выполнить то, что рекомендовано рассмотренными Учениями (взято точно по Учению, ничего не изъято и не добавлено):</w:t>
      </w:r>
    </w:p>
    <w:p>
      <w:pPr>
        <w:pStyle w:val="Normal"/>
        <w:ind w:left="-540" w:firstLine="540"/>
        <w:jc w:val="both"/>
        <w:rPr>
          <w:sz w:val="28"/>
          <w:szCs w:val="28"/>
        </w:rPr>
      </w:pPr>
      <w:r>
        <w:rPr>
          <w:sz w:val="28"/>
          <w:szCs w:val="28"/>
        </w:rPr>
        <w:t>1. Создать науку о внушении и самовнушении. Не будем надеяться, что люди будут действовать самовнушением. Для большинства человечества необходимо постороннее внушение и только в научных государственных центрах можно делать такую профилактику здоровья. Нужны особые институты, где надо готовить целую армию врачей, изучивших науку внушения.</w:t>
      </w:r>
    </w:p>
    <w:p>
      <w:pPr>
        <w:pStyle w:val="Normal"/>
        <w:ind w:left="-540" w:firstLine="540"/>
        <w:jc w:val="both"/>
        <w:rPr>
          <w:sz w:val="28"/>
          <w:szCs w:val="28"/>
        </w:rPr>
      </w:pPr>
      <w:r>
        <w:rPr>
          <w:sz w:val="28"/>
          <w:szCs w:val="28"/>
        </w:rPr>
        <w:t>2. Создать науку о мышлении, о его распространении на дальние расстояния. Изучение процесса мышления должно начинаться со школьной скамьи, как практические основы памяти, внимания, сосредоточения, умения быстро и правильно принимать решения в любой жизненной ситуации, изучение синтетичности и так далее. Курс мышления должен продолжаться во всех учебных заведениях по соответствующим программам.</w:t>
      </w:r>
    </w:p>
    <w:p>
      <w:pPr>
        <w:pStyle w:val="Normal"/>
        <w:ind w:left="-540" w:firstLine="540"/>
        <w:jc w:val="both"/>
        <w:rPr>
          <w:sz w:val="28"/>
          <w:szCs w:val="28"/>
        </w:rPr>
      </w:pPr>
      <w:r>
        <w:rPr>
          <w:sz w:val="28"/>
          <w:szCs w:val="28"/>
        </w:rPr>
        <w:t>3. Создать науку о психической энергии человека, необходимость признания и использования ее в своей жизнедеятельности. Людям не знакомы значение и мощь этой энергии. Не может преуспеть та наука, которая не понимает основ психической энергии. Она живет в сердце, и человек может жить с ней либо в дружбе, либо во вражде.</w:t>
      </w:r>
    </w:p>
    <w:p>
      <w:pPr>
        <w:pStyle w:val="Normal"/>
        <w:ind w:left="-540" w:hanging="0"/>
        <w:jc w:val="both"/>
        <w:rPr>
          <w:sz w:val="28"/>
          <w:szCs w:val="28"/>
        </w:rPr>
      </w:pPr>
      <w:r>
        <w:rPr>
          <w:sz w:val="28"/>
          <w:szCs w:val="28"/>
        </w:rPr>
        <w:t xml:space="preserve">        </w:t>
      </w:r>
      <w:r>
        <w:rPr>
          <w:sz w:val="28"/>
          <w:szCs w:val="28"/>
        </w:rPr>
        <w:t>4. Требуется новая наука о психологии, которая должна заниматься всеми научными областями, могущими осветить будущее жизни человечества на Земле. Психология может быть единственным оплотом изучения мысли, то есть психической энергии.</w:t>
      </w:r>
    </w:p>
    <w:p>
      <w:pPr>
        <w:pStyle w:val="Normal"/>
        <w:ind w:left="-540" w:firstLine="540"/>
        <w:jc w:val="both"/>
        <w:rPr>
          <w:sz w:val="28"/>
          <w:szCs w:val="28"/>
        </w:rPr>
      </w:pPr>
      <w:r>
        <w:rPr>
          <w:sz w:val="28"/>
          <w:szCs w:val="28"/>
        </w:rPr>
        <w:t>5. Нужна наука о духовности человеческой. Умножается убеждение, что ничто не существует после кончины земной. Потому такая наука нужна в ближайшее время, ибо человечество страдает не от бедности, но от невежества духовного.</w:t>
      </w:r>
    </w:p>
    <w:p>
      <w:pPr>
        <w:pStyle w:val="Normal"/>
        <w:ind w:left="-540" w:firstLine="540"/>
        <w:jc w:val="both"/>
        <w:rPr>
          <w:sz w:val="28"/>
          <w:szCs w:val="28"/>
        </w:rPr>
      </w:pPr>
      <w:r>
        <w:rPr>
          <w:sz w:val="28"/>
          <w:szCs w:val="28"/>
        </w:rPr>
        <w:t xml:space="preserve">  </w:t>
      </w:r>
      <w:r>
        <w:rPr>
          <w:sz w:val="28"/>
          <w:szCs w:val="28"/>
        </w:rPr>
        <w:t>6. Нужна наука об источниках и возникновении всех возможных заболеваний человека, особенно нужны детальные исследования об иммунной системе человека.</w:t>
      </w:r>
    </w:p>
    <w:p>
      <w:pPr>
        <w:pStyle w:val="Normal"/>
        <w:ind w:left="-540" w:firstLine="540"/>
        <w:jc w:val="both"/>
        <w:rPr>
          <w:sz w:val="28"/>
          <w:szCs w:val="28"/>
        </w:rPr>
      </w:pPr>
      <w:r>
        <w:rPr>
          <w:sz w:val="28"/>
          <w:szCs w:val="28"/>
        </w:rPr>
        <w:t xml:space="preserve">Человечество совершенно проигнорировало те Высокие духовные Учения, которые были выданы людям и содержали рекомендации и советы по многим вопросам жизни, в том числе и по медицинской части. Но люди не прияли этих рекомендаций и ничего не приняли к исполнению. А теперь человечество пожинает плоды своих действий. И пока не будет выполнено то, что предложено Учениями, жизнь человечества не только не улучшиться, а будет ухудшаться во всех смыслах. Так что рано или поздно человечеству  придется выполнить все рекомендации, и чем раньше оно к этому приступит, тем лучше. </w:t>
      </w:r>
    </w:p>
    <w:p>
      <w:pPr>
        <w:pStyle w:val="Normal"/>
        <w:ind w:left="-540" w:firstLine="540"/>
        <w:jc w:val="both"/>
        <w:rPr>
          <w:sz w:val="28"/>
          <w:szCs w:val="28"/>
        </w:rPr>
      </w:pPr>
      <w:r>
        <w:rPr>
          <w:sz w:val="28"/>
          <w:szCs w:val="28"/>
        </w:rPr>
      </w:r>
    </w:p>
    <w:p>
      <w:pPr>
        <w:pStyle w:val="Normal"/>
        <w:ind w:left="2130" w:hanging="0"/>
        <w:jc w:val="both"/>
        <w:rPr>
          <w:sz w:val="28"/>
          <w:szCs w:val="28"/>
        </w:rPr>
      </w:pPr>
      <w:r>
        <w:rPr>
          <w:sz w:val="28"/>
          <w:szCs w:val="28"/>
        </w:rPr>
        <w:t>4.5.    Что может Агни Йог</w:t>
      </w:r>
    </w:p>
    <w:p>
      <w:pPr>
        <w:pStyle w:val="Normal"/>
        <w:ind w:left="2130" w:hanging="0"/>
        <w:jc w:val="both"/>
        <w:rPr>
          <w:sz w:val="28"/>
          <w:szCs w:val="28"/>
        </w:rPr>
      </w:pPr>
      <w:r>
        <w:rPr>
          <w:sz w:val="28"/>
          <w:szCs w:val="28"/>
        </w:rPr>
      </w:r>
    </w:p>
    <w:p>
      <w:pPr>
        <w:pStyle w:val="Normal"/>
        <w:jc w:val="both"/>
        <w:rPr/>
      </w:pPr>
      <w:r>
        <w:rPr>
          <w:sz w:val="28"/>
          <w:szCs w:val="28"/>
        </w:rPr>
        <w:tab/>
        <w:t xml:space="preserve"> Слово Йог известно многим людям. Оно означает связь с чем-либо. Более осведомленные знают, что существует много видов различных Йог, например, Бхакти Йога, Жнана Йога, Агни Йога, Хатха Йога и так далее. </w:t>
      </w:r>
    </w:p>
    <w:p>
      <w:pPr>
        <w:pStyle w:val="Normal"/>
        <w:ind w:firstLine="540"/>
        <w:jc w:val="both"/>
        <w:rPr>
          <w:sz w:val="28"/>
          <w:szCs w:val="28"/>
        </w:rPr>
      </w:pPr>
      <w:r>
        <w:rPr>
          <w:sz w:val="28"/>
          <w:szCs w:val="28"/>
        </w:rPr>
        <w:t>По каждому виду перечисленных йог можно найти соответствующую литературу, но в данном материале речь пойдет об Агни Йоге, ибо именно этот вид Йоги представляет для нашего человечества жизненно важный интерес, поскольку связан с повышением духовности человека. Это тем более своевременно в связи с тем, что нашему человечеству необходимо срочно и немедленно заняться повышением своей духовности, дабы выжить самому и сохранить Землю.</w:t>
      </w:r>
    </w:p>
    <w:p>
      <w:pPr>
        <w:pStyle w:val="Normal"/>
        <w:tabs>
          <w:tab w:val="clear" w:pos="708"/>
          <w:tab w:val="left" w:pos="540" w:leader="none"/>
        </w:tabs>
        <w:ind w:firstLine="540"/>
        <w:jc w:val="both"/>
        <w:rPr/>
      </w:pPr>
      <w:r>
        <w:rPr>
          <w:sz w:val="28"/>
          <w:szCs w:val="28"/>
        </w:rPr>
        <w:t>Агни Йога (огненная Йога) представляет собой комплекс психических упражнений, который доступен абсолютно каждому человеку. Метод описан в Учении под названием «Агни Йога» (3), переданного Великими Духовными Учителями на Землю через земного философа Е.И.Рерих в начале прошлого столетия. Это Учение издается в трех или четырех книгах, и материал об Агни Йоге содержится в каждой из них. Чтобы устремленному человеку можно было быстрее двигаться по избранному пути, в этой статье представлен материал по предложенной теме, выбранный из всего Учения.</w:t>
      </w:r>
    </w:p>
    <w:p>
      <w:pPr>
        <w:pStyle w:val="Normal"/>
        <w:tabs>
          <w:tab w:val="clear" w:pos="708"/>
          <w:tab w:val="left" w:pos="540" w:leader="none"/>
        </w:tabs>
        <w:ind w:firstLine="540"/>
        <w:jc w:val="both"/>
        <w:rPr/>
      </w:pPr>
      <w:r>
        <w:rPr>
          <w:sz w:val="28"/>
          <w:szCs w:val="28"/>
        </w:rPr>
        <w:t>Начинающим хочется дать один совет: если в Учении предлагается какая-либо рекомендация или совет, необходимо сразу определить в себе, соответствует ли предлагаемое  состоянию дел в вашем организме; если да, то поздравляем, если нет, то нужно принимать все меры для того, чтобы данный совет выполнялся. И так поступать буквально с каждым советом. Если такого следования учению не будет, то такое чтение не только ничего не даст, но окажется бесполезной потерей времени.</w:t>
      </w:r>
    </w:p>
    <w:p>
      <w:pPr>
        <w:pStyle w:val="Normal"/>
        <w:tabs>
          <w:tab w:val="clear" w:pos="708"/>
          <w:tab w:val="left" w:pos="540" w:leader="none"/>
        </w:tabs>
        <w:ind w:firstLine="540"/>
        <w:jc w:val="both"/>
        <w:rPr>
          <w:sz w:val="28"/>
          <w:szCs w:val="28"/>
        </w:rPr>
      </w:pPr>
      <w:r>
        <w:rPr>
          <w:sz w:val="28"/>
          <w:szCs w:val="28"/>
        </w:rPr>
        <w:t>Также не стоит думать, что следовать за учением и выполнять его советы будет легко и просто. Ведь это есть переделка характера: какую-то черту нужно смягчить, какую-то усилить, а какую-то убрать вовсе. Ведь характер человека формировался в течение многих жизней, а изменить его в лучшую сторону хочется быстро. Но так не бывает. Может, кому-то для этих целей потребуется, действительно, несколько месяцев, другому – несколько лет, третьему не хватит и оставшейся жизни, а еще кому-то на это потребуется и несколько жизней.</w:t>
      </w:r>
    </w:p>
    <w:p>
      <w:pPr>
        <w:pStyle w:val="Normal"/>
        <w:tabs>
          <w:tab w:val="clear" w:pos="708"/>
          <w:tab w:val="left" w:pos="540" w:leader="none"/>
        </w:tabs>
        <w:ind w:firstLine="540"/>
        <w:jc w:val="both"/>
        <w:rPr>
          <w:sz w:val="28"/>
          <w:szCs w:val="28"/>
        </w:rPr>
      </w:pPr>
      <w:r>
        <w:rPr>
          <w:sz w:val="28"/>
          <w:szCs w:val="28"/>
        </w:rPr>
        <w:t xml:space="preserve">Но рано или поздно этим заняться обязательно придется, ибо каждый должен повышать свою духовность, поскольку человечество должно переходить на следующий более высокий виток своего развития (шестую расу), а бездуховным людям туда вход будет закрыт. Так что настоятельный совет всем – начинать всем чистку своих организмов, ибо время уходит, и нужно не опоздать. </w:t>
      </w:r>
    </w:p>
    <w:p>
      <w:pPr>
        <w:pStyle w:val="Normal"/>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 xml:space="preserve">       </w:t>
      </w:r>
      <w:r>
        <w:rPr>
          <w:sz w:val="28"/>
          <w:szCs w:val="28"/>
        </w:rPr>
        <w:t>4.5.1.        Материал по книге «Грани Агни Йоги» (4)</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Человек – владыка своей собственной мощи. По космическому праву дана ему власть над своим телом и всем микрокосмом своим. Раб боится своего господина, тело боится своего хозяина. Но в обоих случаях утверждается самим человеком это отношение с плотью своей. Тело ходит, двигается, совершает большую работу самого обычного обывателя. Но тело может быть послушным в степени гораздо большей. Йоги делают со своим телом то, что обычные люди считают чудесами. Чудес нет, но надо лишь осознать, что все творится человеком по его собственной воле и с его санкции допущено им было когда-то. Надо проснуться к осознанию своей мощи, ведь дана власть не только над собственным микрокосмом, но и над всякою плотью. Нет предела силам восставшего духа. Усмотреть под внешней, видимой формой явления его скрытое невидимое содержание будет достижением йога.</w:t>
      </w:r>
    </w:p>
    <w:p>
      <w:pPr>
        <w:pStyle w:val="Normal"/>
        <w:tabs>
          <w:tab w:val="clear" w:pos="708"/>
          <w:tab w:val="left" w:pos="540" w:leader="none"/>
        </w:tabs>
        <w:ind w:firstLine="540"/>
        <w:jc w:val="both"/>
        <w:rPr>
          <w:sz w:val="28"/>
          <w:szCs w:val="28"/>
        </w:rPr>
      </w:pPr>
      <w:r>
        <w:rPr>
          <w:sz w:val="28"/>
          <w:szCs w:val="28"/>
        </w:rPr>
        <w:t>Каждый человек велик постольку, поскольку он живет интересами коллектива. Жить интересами общего блага можно в любых условиях жизни. Йог, живущий далеко в пещере или в горах мыслями служит общему благу. Жизнь огромного человеческого коллектива планеты становится общей, и в ней принимают участие все, вольно или невольно втягиваясь в круговорот интересов всех обитателей планеты.</w:t>
      </w:r>
    </w:p>
    <w:p>
      <w:pPr>
        <w:pStyle w:val="Normal"/>
        <w:tabs>
          <w:tab w:val="clear" w:pos="708"/>
          <w:tab w:val="left" w:pos="540" w:leader="none"/>
        </w:tabs>
        <w:ind w:firstLine="540"/>
        <w:jc w:val="both"/>
        <w:rPr>
          <w:sz w:val="28"/>
          <w:szCs w:val="28"/>
        </w:rPr>
      </w:pPr>
      <w:r>
        <w:rPr>
          <w:sz w:val="28"/>
          <w:szCs w:val="28"/>
        </w:rPr>
        <w:t>Человек – владыка своей собственной мощи. По космическому праву дана ему власть над своим телом и всем микрокосмом своим. Раб боится своего господина, тело боится своего хозяина. Но в обоих случаях утверждается самим человеком это отношение с плотью своей. Тело ходит, двигается, совершает большую работу самого обычного обывателя. Но тело может быть послушным в степени гораздо большей. Йоги делают со своим телом то, что обычные люди считают чудесами. Чудес нет, но надо лишь осознать, что все творится человеком по его собственной воле и с его санкции допущено им было когда-то. Надо проснуться к осознанию своей мощи, ведь дана власть не только над собственным микрокосмом, но и над всякою плотью. Нет предела силам восставшего духа. Усмотреть под внешней, видимой формой явления его скрытое невидимое содержание будет достижением йога.</w:t>
      </w:r>
    </w:p>
    <w:p>
      <w:pPr>
        <w:pStyle w:val="Normal"/>
        <w:tabs>
          <w:tab w:val="clear" w:pos="708"/>
          <w:tab w:val="left" w:pos="540" w:leader="none"/>
        </w:tabs>
        <w:ind w:firstLine="540"/>
        <w:jc w:val="both"/>
        <w:rPr>
          <w:sz w:val="28"/>
          <w:szCs w:val="28"/>
        </w:rPr>
      </w:pPr>
      <w:r>
        <w:rPr>
          <w:sz w:val="28"/>
          <w:szCs w:val="28"/>
        </w:rPr>
        <w:t>Каждый человек велик постольку, поскольку он живет интересами коллектива. Жить интересами общего блага можно в любых условиях жизни. Йог, живущий далеко в пещере или в горах мыслями служит общему благу. Жизнь огромного человеческого коллектива планеты становится общей, и в ней принимают участие все, вольно или невольно втягиваясь в круговорот интересов всех обитателей планеты.</w:t>
      </w:r>
    </w:p>
    <w:p>
      <w:pPr>
        <w:pStyle w:val="Normal"/>
        <w:tabs>
          <w:tab w:val="clear" w:pos="708"/>
          <w:tab w:val="left" w:pos="540" w:leader="none"/>
        </w:tabs>
        <w:ind w:firstLine="540"/>
        <w:jc w:val="both"/>
        <w:rPr/>
      </w:pPr>
      <w:r>
        <w:rPr>
          <w:sz w:val="28"/>
          <w:szCs w:val="28"/>
        </w:rPr>
        <w:t>В сущности говоря, Йога есть путь преображения  жизни мыслью. И потому на мысли упор. Не надо никаких насильственных действий и никаких вымученных усилий, но надо явить сильную, четкую, идущую от сердца целеустремленную мысль. Ведут и приводят мысли, но какие и куда? Сознательный выбор мыслей имеет решающее значение. Отсюда и необходимость контроля над мыслями, не соответствующими лучшим устремлениям духа и замедляющего его эволюцию. Но об этом часто забывают, и когда мысли несутся, куда хочет астральное тело, тогда они на услужении самости, и тогда мысль ведет куда угодно, но только не вверх.</w:t>
      </w:r>
    </w:p>
    <w:p>
      <w:pPr>
        <w:pStyle w:val="Normal"/>
        <w:tabs>
          <w:tab w:val="clear" w:pos="708"/>
          <w:tab w:val="left" w:pos="540" w:leader="none"/>
        </w:tabs>
        <w:ind w:firstLine="540"/>
        <w:jc w:val="both"/>
        <w:rPr/>
      </w:pPr>
      <w:r>
        <w:rPr>
          <w:sz w:val="28"/>
          <w:szCs w:val="28"/>
        </w:rPr>
        <w:t xml:space="preserve">Огонь – основание Сущего. Он везде и во всем. Когда говорим о стихиях и овладении ими, следует иметь в виду, что Огонь занимает среди остальных первое место по необходимости этого овладения. Цель Агни Йоги – овладение этой стихией. Огонь везде и всюду и, прежде всего, в человеке.  Все подвиги отшельничества, молчания, самоотверженности, геройства есть действия огненные и являются следствием накопления Агни. Крещение огненное – только одна из ступеней к реализации этого великого качества. Ступени его разновидны – от ясновидения и деления духа, от перенесения чувствительности до полной победы над временем и пространством. Тело дает человеку очень много возможностей для утверждения и преодоления огня над другими стихиями, которые все полностью представлены в человеческом микрокосме. </w:t>
      </w:r>
    </w:p>
    <w:p>
      <w:pPr>
        <w:pStyle w:val="Normal"/>
        <w:tabs>
          <w:tab w:val="clear" w:pos="708"/>
          <w:tab w:val="left" w:pos="540" w:leader="none"/>
        </w:tabs>
        <w:ind w:firstLine="540"/>
        <w:jc w:val="both"/>
        <w:rPr>
          <w:sz w:val="28"/>
          <w:szCs w:val="28"/>
        </w:rPr>
      </w:pPr>
      <w:r>
        <w:rPr>
          <w:sz w:val="28"/>
          <w:szCs w:val="28"/>
        </w:rPr>
        <w:t>Йог не признает истязаний. Борьбу за овладение стихиями в себе он ведет единым началом духа. Не нужно никуда удаляться. Сама жизнь дает целеустремленную мысль. Ведут и приводят мысли, но какие и куда? Сознательный выбор мыслей имеет решающее значение. Отсюда и необходимость контроля над мыслями, не соответствующими лучшим устремлениям духа и замедляющего его эволюцию. Но о контроле над мыслями часто забывают, и когда мысли несутся, куда хочет астральное тело, тогда они на услужении самости, и тогда мысль ведет куда угодно, но только не вверх.</w:t>
      </w:r>
    </w:p>
    <w:p>
      <w:pPr>
        <w:pStyle w:val="Normal"/>
        <w:tabs>
          <w:tab w:val="clear" w:pos="708"/>
          <w:tab w:val="left" w:pos="540" w:leader="none"/>
        </w:tabs>
        <w:ind w:firstLine="540"/>
        <w:jc w:val="both"/>
        <w:rPr/>
      </w:pPr>
      <w:r>
        <w:rPr>
          <w:sz w:val="28"/>
          <w:szCs w:val="28"/>
        </w:rPr>
        <w:t xml:space="preserve"> </w:t>
      </w:r>
      <w:r>
        <w:rPr>
          <w:sz w:val="28"/>
          <w:szCs w:val="28"/>
        </w:rPr>
        <w:t>Борьбу за овладение стихиями в себе он ведет единым началом духа.  Сама жизнь дает богатые возможности утверждать силу духа над немощью плоти и, начав с малых овладений, дойти до больших».</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 xml:space="preserve"> </w:t>
      </w:r>
      <w:r>
        <w:rPr>
          <w:sz w:val="28"/>
          <w:szCs w:val="28"/>
        </w:rPr>
        <w:tab/>
        <w:tab/>
        <w:t xml:space="preserve">  4.5.2.</w:t>
        <w:tab/>
        <w:t>Материал по Учению «Агни Йог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 xml:space="preserve">«Сама жизнь уже чудо. Утверждая необычное в обычном, делаем чудо законным. Собственно говоря, путь йоги и есть утверждение необычного. Оно на каждом шагу, но столько ненужного перед глазами, и разбегаются глаза на земное. Равновесие заключается также и в том, чтобы уравновесить в сознании надземное и земное. Равновесие в срединном пути. Это узкая тропа, ведущая сознание в вечную жизнь духа, открывающая  перед человеком врата в Беспредельность. </w:t>
      </w:r>
    </w:p>
    <w:p>
      <w:pPr>
        <w:pStyle w:val="Normal"/>
        <w:tabs>
          <w:tab w:val="clear" w:pos="708"/>
          <w:tab w:val="left" w:pos="540" w:leader="none"/>
        </w:tabs>
        <w:ind w:firstLine="540"/>
        <w:jc w:val="both"/>
        <w:rPr>
          <w:sz w:val="28"/>
          <w:szCs w:val="28"/>
        </w:rPr>
      </w:pPr>
      <w:r>
        <w:rPr>
          <w:sz w:val="28"/>
          <w:szCs w:val="28"/>
        </w:rPr>
        <w:t>Борьба с пространственными воздействиями тоже входит в систему обучения йоге. Среди этих разносторонних вихрей и потоков надо удержать и свою индивидуальную тональность. Пространственные бури и ураганы – явления, с которыми приходится очень считаться. Будем помнить одно – дух неразрушим, и дух ничто не может уничтожить, и равновесие духа есть та мощная сила, которая может противопоставить себя дисгармоническим токам пространства.</w:t>
      </w:r>
    </w:p>
    <w:p>
      <w:pPr>
        <w:pStyle w:val="Normal"/>
        <w:tabs>
          <w:tab w:val="clear" w:pos="708"/>
          <w:tab w:val="left" w:pos="540" w:leader="none"/>
        </w:tabs>
        <w:ind w:firstLine="540"/>
        <w:jc w:val="both"/>
        <w:rPr>
          <w:sz w:val="28"/>
          <w:szCs w:val="28"/>
        </w:rPr>
      </w:pPr>
      <w:r>
        <w:rPr>
          <w:sz w:val="28"/>
          <w:szCs w:val="28"/>
        </w:rPr>
        <w:t>Жить внешне жизнью обычной, огненно утверждая необычность путей в Беспредельность, видимых явно Учителю Света, но не приметных для глаз посторонних, и есть Йога Жизни.</w:t>
      </w:r>
    </w:p>
    <w:p>
      <w:pPr>
        <w:pStyle w:val="Normal"/>
        <w:tabs>
          <w:tab w:val="clear" w:pos="708"/>
          <w:tab w:val="left" w:pos="540" w:leader="none"/>
        </w:tabs>
        <w:ind w:firstLine="540"/>
        <w:jc w:val="both"/>
        <w:rPr>
          <w:sz w:val="28"/>
          <w:szCs w:val="28"/>
        </w:rPr>
      </w:pPr>
      <w:r>
        <w:rPr>
          <w:sz w:val="28"/>
          <w:szCs w:val="28"/>
        </w:rPr>
        <w:t>Уже знаете, что качества духа есть формы утвержденных в микрокосме человека огней. Отсюда значимость их на путях огненной йоги. Без огней нет путей. Огни накапливаются и кристаллизуются в процессе развития и углубления желаемых качеств. Усиление их тот час же вызывает напряженное пламя, которое при постоянстве утверждаемого качества дает стойкое отложение в Чаше кристаллов огня. Огненная Йога требует утверждения огненных качеств, ибо должен стать человек существом огненным.</w:t>
      </w:r>
    </w:p>
    <w:p>
      <w:pPr>
        <w:pStyle w:val="Normal"/>
        <w:tabs>
          <w:tab w:val="clear" w:pos="708"/>
          <w:tab w:val="left" w:pos="540" w:leader="none"/>
        </w:tabs>
        <w:ind w:firstLine="540"/>
        <w:jc w:val="both"/>
        <w:rPr>
          <w:sz w:val="28"/>
          <w:szCs w:val="28"/>
        </w:rPr>
      </w:pPr>
      <w:r>
        <w:rPr>
          <w:sz w:val="28"/>
          <w:szCs w:val="28"/>
        </w:rPr>
        <w:t>Агни Йог должен делать все сознательно. Архат и медиум – явления, исключающие друг друга. Даже чистые психики постоянно находятся под угрозой темных влияний со стороны, если не будут охранены, и сами не будут на страже. Способность к психизму кроется в строении оболочек, то есть, заложена глубоко в сущности человека.</w:t>
      </w:r>
    </w:p>
    <w:p>
      <w:pPr>
        <w:pStyle w:val="Normal"/>
        <w:tabs>
          <w:tab w:val="clear" w:pos="708"/>
          <w:tab w:val="left" w:pos="540" w:leader="none"/>
        </w:tabs>
        <w:ind w:firstLine="540"/>
        <w:jc w:val="both"/>
        <w:rPr>
          <w:sz w:val="28"/>
          <w:szCs w:val="28"/>
        </w:rPr>
      </w:pPr>
      <w:r>
        <w:rPr>
          <w:sz w:val="28"/>
          <w:szCs w:val="28"/>
        </w:rPr>
        <w:t>Йога, как высшая связь с космическими достижениями, существовала во все века. Каждое учение содержит свою Йогу, применимую к ступени эволюции. Не избегайте сил Йоги, но как свет относите их в сумерки не осознанного труда. Для будущего собираем силы. Сначала применим советы жизни, а затем произнесем название Йоги ближайших дней. Мы услышим шаги стихии огня, но будем уже готовы управлять волнами пламени. Потому мы утверждаем будущую Агни Йогу.</w:t>
      </w:r>
    </w:p>
    <w:p>
      <w:pPr>
        <w:pStyle w:val="Normal"/>
        <w:tabs>
          <w:tab w:val="clear" w:pos="708"/>
          <w:tab w:val="left" w:pos="540" w:leader="none"/>
        </w:tabs>
        <w:ind w:firstLine="540"/>
        <w:jc w:val="both"/>
        <w:rPr>
          <w:sz w:val="28"/>
          <w:szCs w:val="28"/>
        </w:rPr>
      </w:pPr>
      <w:r>
        <w:rPr>
          <w:sz w:val="28"/>
          <w:szCs w:val="28"/>
        </w:rPr>
        <w:t>Решивший познать Агни Йогу, должен преобразить всю свою жизнь. При этом все действия должны быть проникнуты очищающим огненным устремлением. Агни Йога пусть ведет путем построения пламени, являя подобность вечному зарождению космических образований. Агни Йог отрешается от  однородности занятий, хотя и обладает одним преимущественным знанием и одним мастерством. Агни Йог заменяет родство кровное родством духовным. Щит Агни Йога заключается в предоставлении себя эволюции миров и в суровом отказе от предрассудков.</w:t>
      </w:r>
    </w:p>
    <w:p>
      <w:pPr>
        <w:pStyle w:val="Normal"/>
        <w:tabs>
          <w:tab w:val="clear" w:pos="708"/>
          <w:tab w:val="left" w:pos="540" w:leader="none"/>
        </w:tabs>
        <w:ind w:firstLine="540"/>
        <w:jc w:val="both"/>
        <w:rPr>
          <w:sz w:val="28"/>
          <w:szCs w:val="28"/>
        </w:rPr>
      </w:pPr>
      <w:r>
        <w:rPr>
          <w:sz w:val="28"/>
          <w:szCs w:val="28"/>
        </w:rPr>
        <w:t>Йогу не свойственно двоемыслие и шептание на лиц, принадлежащих Братству. Йог знает, насколько каждая его мысль обладает мощью на его самого. Он благодетелен ко всем признакам эволюции и мужественно признает вред космических отбросов, разит почву лжи.</w:t>
      </w:r>
    </w:p>
    <w:p>
      <w:pPr>
        <w:pStyle w:val="Normal"/>
        <w:tabs>
          <w:tab w:val="clear" w:pos="708"/>
          <w:tab w:val="left" w:pos="540" w:leader="none"/>
        </w:tabs>
        <w:ind w:firstLine="540"/>
        <w:jc w:val="both"/>
        <w:rPr>
          <w:sz w:val="28"/>
          <w:szCs w:val="28"/>
        </w:rPr>
      </w:pPr>
      <w:r>
        <w:rPr>
          <w:sz w:val="28"/>
          <w:szCs w:val="28"/>
        </w:rPr>
        <w:t>Йога названа огненной, потому что явление силы улучшает яркую жизнь и тушит каждое ничтожное проявление. Уявление огня есть просветление материи, иначе говоря, где огонь, там признак усовершенствования. Как Огонь является всесвязующим началом, так Агни проникает всю жизнь. Постепенно обостряется сознание, возникает справедливая оценка окружающего, растет непреложность сотрудничества миров. Болезненная чуткость к несправедливости сопровождает смелых искателей Агни Йоги. Можно сравнить Агни Йогу со Звездою Утра, которая возвещает близость Света. Эволюция духа требует внесения Йоги в жизнь, и к тому должны быть направлены мысли молодого поколения. Занятие Агни Йогой есть просветление жизни.</w:t>
      </w:r>
    </w:p>
    <w:p>
      <w:pPr>
        <w:pStyle w:val="Normal"/>
        <w:tabs>
          <w:tab w:val="clear" w:pos="708"/>
          <w:tab w:val="left" w:pos="540" w:leader="none"/>
        </w:tabs>
        <w:ind w:firstLine="540"/>
        <w:jc w:val="both"/>
        <w:rPr>
          <w:sz w:val="28"/>
          <w:szCs w:val="28"/>
        </w:rPr>
      </w:pPr>
      <w:r>
        <w:rPr>
          <w:sz w:val="28"/>
          <w:szCs w:val="28"/>
        </w:rPr>
        <w:t>Учение Йоги принесет пользу каждому, даже если он и не достигнет духовных явлений. Во всяком случае, поддержит здоровье, укрепит память и очистит мышление. Признаками завоевания духа будут: сначал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ко всему, что преображает жизнь, устраняя понятие смерти.</w:t>
      </w:r>
    </w:p>
    <w:p>
      <w:pPr>
        <w:pStyle w:val="Normal"/>
        <w:tabs>
          <w:tab w:val="clear" w:pos="708"/>
          <w:tab w:val="left" w:pos="540" w:leader="none"/>
        </w:tabs>
        <w:ind w:firstLine="540"/>
        <w:jc w:val="both"/>
        <w:rPr>
          <w:sz w:val="28"/>
          <w:szCs w:val="28"/>
        </w:rPr>
      </w:pPr>
      <w:r>
        <w:rPr>
          <w:sz w:val="28"/>
          <w:szCs w:val="28"/>
        </w:rPr>
        <w:t>Агни Йога – это распознавание и применение к жизни связующей стихии, питающей зерно духа. Чтобы к ней подойти, нужно очистить свое мышление и придать сожжению три наихудших своих свойства, избрать Невидимого Учителя на Земле и, познавая Учение, укрепить тело указанными лекарствами и пранаямой. После чего Йог вступает в прочие тончайшие понимания, преображающие жизнь.</w:t>
      </w:r>
    </w:p>
    <w:p>
      <w:pPr>
        <w:pStyle w:val="Normal"/>
        <w:tabs>
          <w:tab w:val="clear" w:pos="708"/>
          <w:tab w:val="left" w:pos="540" w:leader="none"/>
        </w:tabs>
        <w:ind w:firstLine="540"/>
        <w:jc w:val="both"/>
        <w:rPr>
          <w:sz w:val="28"/>
          <w:szCs w:val="28"/>
        </w:rPr>
      </w:pPr>
      <w:r>
        <w:rPr>
          <w:sz w:val="28"/>
          <w:szCs w:val="28"/>
        </w:rPr>
        <w:t>Агни Йог входит в жизнь незамеченным, он проходит мимо кажущегося несчастья, ибо ему ясны причины и следствия случая. Он усматривает истинные возможности там, где люди прошли, не обратив внимания. Он может неожиданно совершать действия истинной любви и сострадания.</w:t>
      </w:r>
    </w:p>
    <w:p>
      <w:pPr>
        <w:pStyle w:val="Normal"/>
        <w:tabs>
          <w:tab w:val="clear" w:pos="708"/>
          <w:tab w:val="left" w:pos="540" w:leader="none"/>
        </w:tabs>
        <w:ind w:firstLine="540"/>
        <w:jc w:val="both"/>
        <w:rPr>
          <w:sz w:val="28"/>
          <w:szCs w:val="28"/>
        </w:rPr>
      </w:pPr>
      <w:r>
        <w:rPr>
          <w:sz w:val="28"/>
          <w:szCs w:val="28"/>
        </w:rPr>
        <w:t>Йог имеет немного вещей, но среди них нет ненужных, ибо он понимает истинное значение их; около него не будет худых предметов. Йог не будет тратить безнаказанно свое время и энергию. Чтение знаков истины и неприменение их в жизни оценивается, как невежество. Йог не улетает в заоблачные страны, но держит серебряную нить связи дальних миров.</w:t>
      </w:r>
    </w:p>
    <w:p>
      <w:pPr>
        <w:pStyle w:val="Normal"/>
        <w:tabs>
          <w:tab w:val="clear" w:pos="708"/>
          <w:tab w:val="left" w:pos="540" w:leader="none"/>
        </w:tabs>
        <w:ind w:firstLine="540"/>
        <w:jc w:val="both"/>
        <w:rPr>
          <w:sz w:val="28"/>
          <w:szCs w:val="28"/>
        </w:rPr>
      </w:pPr>
      <w:r>
        <w:rPr>
          <w:sz w:val="28"/>
          <w:szCs w:val="28"/>
        </w:rPr>
        <w:t>Йог находится под постоянным испытанием своего Учителя. Точно так же испытывает Йог приближающихся к нему. Невежественный человек недоумевает, как может исчезнуть ощущение холода или голода? Но понимающий сущность вещей понимает, что ощущения не исчезают, но состояние духа может быть таким, что ничто не поколеблет его. Также хочу напомнить о значении творчества для Агни Йога. Вам было дано познать два музыкальных произведения в противоположном исполнении, и дух понял, какая разница воздействия. И как прекрасно сознание постоянного испытания, в нем заложено движение. Не для выслушивания говорю, но для исполнения.</w:t>
      </w:r>
    </w:p>
    <w:p>
      <w:pPr>
        <w:pStyle w:val="Normal"/>
        <w:tabs>
          <w:tab w:val="clear" w:pos="708"/>
          <w:tab w:val="left" w:pos="540" w:leader="none"/>
        </w:tabs>
        <w:ind w:firstLine="540"/>
        <w:jc w:val="both"/>
        <w:rPr>
          <w:sz w:val="28"/>
          <w:szCs w:val="28"/>
        </w:rPr>
      </w:pPr>
      <w:r>
        <w:rPr>
          <w:sz w:val="28"/>
          <w:szCs w:val="28"/>
        </w:rPr>
        <w:t>Малейшее раздвоение мысли унесет стрелу далеко от цели и тогда лучше вовсе не касаться Йоги. Смутное сознание есть наследие животного состояния. Кому нужны неясные помыслы? Никто не желает получить столь смутный ответ. Нужно очистить провод духа.</w:t>
      </w:r>
    </w:p>
    <w:p>
      <w:pPr>
        <w:pStyle w:val="Normal"/>
        <w:tabs>
          <w:tab w:val="clear" w:pos="708"/>
          <w:tab w:val="left" w:pos="540" w:leader="none"/>
        </w:tabs>
        <w:ind w:firstLine="540"/>
        <w:jc w:val="both"/>
        <w:rPr>
          <w:sz w:val="28"/>
          <w:szCs w:val="28"/>
        </w:rPr>
      </w:pPr>
      <w:r>
        <w:rPr>
          <w:sz w:val="28"/>
          <w:szCs w:val="28"/>
        </w:rPr>
        <w:t>Йог не имеет привычек, ибо они не более, как гниение жизни, но ему свойственно иметь определенный образ действий. Йог находится в постоянном движении, так как знает, что неподвижность есть скелет человечества.</w:t>
      </w:r>
    </w:p>
    <w:p>
      <w:pPr>
        <w:pStyle w:val="Normal"/>
        <w:tabs>
          <w:tab w:val="clear" w:pos="708"/>
          <w:tab w:val="left" w:pos="540" w:leader="none"/>
        </w:tabs>
        <w:ind w:firstLine="540"/>
        <w:jc w:val="both"/>
        <w:rPr>
          <w:sz w:val="28"/>
          <w:szCs w:val="28"/>
        </w:rPr>
      </w:pPr>
      <w:r>
        <w:rPr>
          <w:sz w:val="28"/>
          <w:szCs w:val="28"/>
        </w:rPr>
        <w:t>Существует превратное мнение, что Йог пользуется несокрушимым здоровьем в обычном значении. Но разве делают чувствительный аппарат из толстого дерева? Разве достоинство струн вины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инструмента, преображают его существо. Как можно миновать боли при перерождении центров? Огонь познания остается жгучим.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ьше стоит человек от связи с Высшим сознанием.</w:t>
      </w:r>
    </w:p>
    <w:p>
      <w:pPr>
        <w:pStyle w:val="Normal"/>
        <w:tabs>
          <w:tab w:val="clear" w:pos="708"/>
          <w:tab w:val="left" w:pos="540" w:leader="none"/>
        </w:tabs>
        <w:ind w:firstLine="540"/>
        <w:jc w:val="both"/>
        <w:rPr>
          <w:sz w:val="28"/>
          <w:szCs w:val="28"/>
        </w:rPr>
      </w:pPr>
      <w:r>
        <w:rPr>
          <w:sz w:val="28"/>
          <w:szCs w:val="28"/>
        </w:rPr>
        <w:t>Здоровье Йога сопоставляют с настраиванием вины. То же можно сказать о работе Йога, то звучной, то молчаливой, покрытой покрывалом целесообразности. Цель Йога наполнить пространство полезным утверждением и направить энергию всюду, где загрязнена истина.</w:t>
      </w:r>
    </w:p>
    <w:p>
      <w:pPr>
        <w:pStyle w:val="Normal"/>
        <w:tabs>
          <w:tab w:val="clear" w:pos="708"/>
          <w:tab w:val="left" w:pos="540" w:leader="none"/>
        </w:tabs>
        <w:ind w:firstLine="540"/>
        <w:jc w:val="both"/>
        <w:rPr>
          <w:sz w:val="28"/>
          <w:szCs w:val="28"/>
        </w:rPr>
      </w:pPr>
      <w:r>
        <w:rPr>
          <w:sz w:val="28"/>
          <w:szCs w:val="28"/>
        </w:rPr>
        <w:t xml:space="preserve">Приходящие к Йогу за учением не будут равны по достоинству. Йог должен понять, кто пришел случайно, кто может стать учеником-наставником, совершенствуясь на приходящих. Хуже тем, кто прикоснулся к Йоге, а после пытался вернуться к прежней жизни. Предупреждайте об этом тех, кто хочет слушать о Йоге. О щите Йога мечтают многие, но ковать меч им скучно. Умение разить не придет от чужого плеча. </w:t>
      </w:r>
    </w:p>
    <w:p>
      <w:pPr>
        <w:pStyle w:val="Normal"/>
        <w:tabs>
          <w:tab w:val="clear" w:pos="708"/>
          <w:tab w:val="left" w:pos="540" w:leader="none"/>
        </w:tabs>
        <w:ind w:firstLine="540"/>
        <w:jc w:val="both"/>
        <w:rPr>
          <w:sz w:val="28"/>
          <w:szCs w:val="28"/>
        </w:rPr>
      </w:pPr>
      <w:r>
        <w:rPr>
          <w:sz w:val="28"/>
          <w:szCs w:val="28"/>
        </w:rPr>
        <w:t>Каждое стремление Йога напитано ценным составом энергии. Именно, как светоносный диск, восходят устремления Йога. Нет у него безразличных действий, но он действует, и само проявление претворяется в красоту. Также научаются действовать и ученики Йога с первого начала познания.</w:t>
      </w:r>
    </w:p>
    <w:p>
      <w:pPr>
        <w:pStyle w:val="Normal"/>
        <w:tabs>
          <w:tab w:val="clear" w:pos="708"/>
          <w:tab w:val="left" w:pos="540" w:leader="none"/>
        </w:tabs>
        <w:ind w:firstLine="540"/>
        <w:jc w:val="both"/>
        <w:rPr>
          <w:sz w:val="28"/>
          <w:szCs w:val="28"/>
        </w:rPr>
      </w:pPr>
      <w:r>
        <w:rPr>
          <w:sz w:val="28"/>
          <w:szCs w:val="28"/>
        </w:rPr>
        <w:t>Сердитый человек уподобляется быку, но разящий за справедливость подобен светлому духу. Когда же люди поймут, что так чудесно уподобиться высшим существам! Но пока они даже мыслить об этом стыдятся. Вот почему важно именно теперь обратить внимание на Агни Йогу. Каждое столетие психическая энергия повелительно пробуждается, но обычно этот благой указ не принимается людьми. Начало прошло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ою воли.</w:t>
      </w:r>
    </w:p>
    <w:p>
      <w:pPr>
        <w:pStyle w:val="Normal"/>
        <w:tabs>
          <w:tab w:val="clear" w:pos="708"/>
          <w:tab w:val="left" w:pos="540" w:leader="none"/>
        </w:tabs>
        <w:ind w:firstLine="540"/>
        <w:jc w:val="both"/>
        <w:rPr>
          <w:sz w:val="28"/>
          <w:szCs w:val="28"/>
        </w:rPr>
      </w:pPr>
      <w:r>
        <w:rPr>
          <w:sz w:val="28"/>
          <w:szCs w:val="28"/>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шие нашу планету. Это обстоятельство должно быть твердо осознано, иначе распространится как бы ряд заболеваний, и внешнее течение их поведет к самым пагубным следствиям. Излечить от появления огней можно лишь направив их, как полезную психо-рабочую силу. Как можно лечить боли в спине, если они связаны с пробуждением Кундалини? Можно ли прекратить жжение третьего глаза, если он начал работать? Можно ли остановить движение солнечного сплетения, если оно начинает вращаться? Насилие над солнечным змием может кончиться поражением мозга. Можно себе представить, какое смущение вызовут эти непонятные движения, если не подойти к ним путем психической энергии.</w:t>
      </w:r>
    </w:p>
    <w:p>
      <w:pPr>
        <w:pStyle w:val="Normal"/>
        <w:tabs>
          <w:tab w:val="clear" w:pos="708"/>
          <w:tab w:val="left" w:pos="540" w:leader="none"/>
        </w:tabs>
        <w:ind w:firstLine="540"/>
        <w:jc w:val="both"/>
        <w:rPr>
          <w:sz w:val="28"/>
          <w:szCs w:val="28"/>
        </w:rPr>
      </w:pPr>
      <w:r>
        <w:rPr>
          <w:sz w:val="28"/>
          <w:szCs w:val="28"/>
        </w:rPr>
        <w:t>Освобожденное тонкое тело йога посещает различные планеты.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и завершенным. Такое стремление к совершенству придет через сознание несовершенства.</w:t>
      </w:r>
    </w:p>
    <w:p>
      <w:pPr>
        <w:pStyle w:val="Normal"/>
        <w:tabs>
          <w:tab w:val="clear" w:pos="708"/>
          <w:tab w:val="left" w:pos="540" w:leader="none"/>
        </w:tabs>
        <w:ind w:firstLine="540"/>
        <w:jc w:val="both"/>
        <w:rPr>
          <w:sz w:val="28"/>
          <w:szCs w:val="28"/>
        </w:rPr>
      </w:pPr>
      <w:r>
        <w:rPr>
          <w:sz w:val="28"/>
          <w:szCs w:val="28"/>
        </w:rPr>
        <w:t>Явление испорченности Тонкого Мира мешает человечеству непрерывно продолжать совершенствование. Но этот мир извращается земным миром, поэтому врачевание должно начаться отсюда. Потому изучение йоги не есть личное совершенствование, но есть улучшение Тонкого Мира. Йог, сознательно меняя состояние тела, достигает напряжения работы духа. Он не только сокращает отдых между воплощениями, но немедленно направляет мысль на полезные действия. Так он объединяет разрозненные миры и утверждает познание сущего в непрерывном труде.</w:t>
      </w:r>
    </w:p>
    <w:p>
      <w:pPr>
        <w:pStyle w:val="Normal"/>
        <w:tabs>
          <w:tab w:val="clear" w:pos="708"/>
          <w:tab w:val="left" w:pos="540" w:leader="none"/>
        </w:tabs>
        <w:ind w:firstLine="540"/>
        <w:jc w:val="both"/>
        <w:rPr>
          <w:sz w:val="28"/>
          <w:szCs w:val="28"/>
        </w:rPr>
      </w:pPr>
      <w:r>
        <w:rPr>
          <w:sz w:val="28"/>
          <w:szCs w:val="28"/>
        </w:rPr>
        <w:t>Часть Агни Йоги, данная теперь, обращает внимание на психическую энергию, на зарождение огней и на утончение сознания. Когда эти начала будут приняты, можно перейти к утончению мышления. Даже ваши врачи утверждают, что при нервном подъеме сила удесятеряется,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ы, увеличивая подъем, избавлять от падений, которые обусловлены неосознанием и неприложением психической энергии.</w:t>
      </w:r>
    </w:p>
    <w:p>
      <w:pPr>
        <w:pStyle w:val="Normal"/>
        <w:tabs>
          <w:tab w:val="clear" w:pos="708"/>
          <w:tab w:val="left" w:pos="540" w:leader="none"/>
        </w:tabs>
        <w:ind w:firstLine="540"/>
        <w:jc w:val="both"/>
        <w:rPr>
          <w:sz w:val="28"/>
          <w:szCs w:val="28"/>
        </w:rPr>
      </w:pPr>
      <w:r>
        <w:rPr>
          <w:sz w:val="28"/>
          <w:szCs w:val="28"/>
        </w:rPr>
        <w:t xml:space="preserve">Центр легких, дава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Все боли мучеников исчезали контролированием этого центра. </w:t>
      </w:r>
    </w:p>
    <w:p>
      <w:pPr>
        <w:pStyle w:val="Normal"/>
        <w:tabs>
          <w:tab w:val="clear" w:pos="708"/>
          <w:tab w:val="left" w:pos="540" w:leader="none"/>
        </w:tabs>
        <w:ind w:firstLine="540"/>
        <w:jc w:val="both"/>
        <w:rPr>
          <w:sz w:val="28"/>
          <w:szCs w:val="28"/>
        </w:rPr>
      </w:pPr>
      <w:r>
        <w:rPr>
          <w:sz w:val="28"/>
          <w:szCs w:val="28"/>
        </w:rPr>
        <w:t>Центры Агни Йога могут созвучать с Космическим Магнитом. Когда наука начнет сочетать центры с токами Космического Магнита, тогда перед человечеством раскроется новая страница. Ведь эти явления так связаны с Космосом. Трансмутация огней так трудна в сфере земной, ибо человек отрицанием создал особую сферу, которая обхватывает всю Землю. Как иглы эти отрицания. Потому так велик подвиг пламенного Агни Йога. Отдавший себя на соединение пространственного огня с планетою утвержден, как звено планеты с дальними мирами.</w:t>
      </w:r>
    </w:p>
    <w:p>
      <w:pPr>
        <w:pStyle w:val="Normal"/>
        <w:tabs>
          <w:tab w:val="clear" w:pos="708"/>
          <w:tab w:val="left" w:pos="540" w:leader="none"/>
        </w:tabs>
        <w:ind w:firstLine="540"/>
        <w:jc w:val="both"/>
        <w:rPr>
          <w:sz w:val="28"/>
          <w:szCs w:val="28"/>
        </w:rPr>
      </w:pPr>
      <w:r>
        <w:rPr>
          <w:sz w:val="28"/>
          <w:szCs w:val="28"/>
        </w:rPr>
        <w:t>Невидим огонь в активности Агни Йога и необъясним уму человеческому, признающего только видимость. Насколько заблуждаются люди, считая медиума показателем высших космических сил, и насколько Агни Йоги обогащают наше бытие, человечество скоро узнает. Эманации светоносных обликов дают радость и пищу духу. Мы, Братья человечества, называем эти эманации жизненными, огненными струями. Эти струи самые сильные создания духа, и активность Агни Йога так огненна! И огненный дух Агни Йога должен грозно расплавлять накопления, нагромождающиеся на пути.</w:t>
      </w:r>
    </w:p>
    <w:p>
      <w:pPr>
        <w:pStyle w:val="Normal"/>
        <w:tabs>
          <w:tab w:val="clear" w:pos="708"/>
          <w:tab w:val="left" w:pos="540" w:leader="none"/>
        </w:tabs>
        <w:ind w:firstLine="540"/>
        <w:jc w:val="both"/>
        <w:rPr>
          <w:sz w:val="28"/>
          <w:szCs w:val="28"/>
        </w:rPr>
      </w:pPr>
      <w:r>
        <w:rPr>
          <w:sz w:val="28"/>
          <w:szCs w:val="28"/>
        </w:rPr>
        <w:t>Центры Космоса равны центрам человека, то есть человек несет в себе все проявления Космоса. Агни Йог – «Лев пустыни» - несет в сердце все человеческие вопли, он несет все взрывы Космоса, чует все сдвиги сознания и вмещает все струи космических течений.  Силы энергий центров человека  тождественны силам космических центров, потому  мощь тончайших энергий Космоса будет воспринята тонким организмом. Так ассимиляция тонких энергий являет собою намеченный круг, который аналогичен космическому. Потому синтез Агни Йога имеет свою круговую спираль.    Огонь Агни Йога имеет значение на Земле и в сферах высших, потому Агни Йог – является нитью связующей между мирами.</w:t>
      </w:r>
    </w:p>
    <w:p>
      <w:pPr>
        <w:pStyle w:val="Normal"/>
        <w:tabs>
          <w:tab w:val="clear" w:pos="708"/>
          <w:tab w:val="left" w:pos="540" w:leader="none"/>
        </w:tabs>
        <w:ind w:firstLine="540"/>
        <w:jc w:val="both"/>
        <w:rPr/>
      </w:pPr>
      <w:r>
        <w:rPr>
          <w:sz w:val="28"/>
          <w:szCs w:val="28"/>
        </w:rPr>
        <w:t>Агни Йог – высшее равновесие, он входит в темп мирового течения и тем направляет течение мировой мысли, насыщая  пространство и  притягивая к назначенному новому утверждению; он дает направление всем новым космическим течениям, и мы утверждаем это великое направление.</w:t>
      </w:r>
    </w:p>
    <w:p>
      <w:pPr>
        <w:pStyle w:val="Normal"/>
        <w:tabs>
          <w:tab w:val="clear" w:pos="708"/>
          <w:tab w:val="left" w:pos="540" w:leader="none"/>
        </w:tabs>
        <w:ind w:firstLine="540"/>
        <w:jc w:val="both"/>
        <w:rPr>
          <w:sz w:val="28"/>
          <w:szCs w:val="28"/>
        </w:rPr>
      </w:pPr>
      <w:r>
        <w:rPr>
          <w:sz w:val="28"/>
          <w:szCs w:val="28"/>
        </w:rPr>
        <w:t>Агни Йог является связью между планетою и высшими мирами; он, истинно, живет в двух мирах и погружается в невидимые сферы. Влекущий магнит чистого огня несет Агни Йога в высшие сферы, только он может получить доступ к пространственному проводу. Творчество Агни Йога основано на устремлении к вибрации, и все на них трансмутируется.</w:t>
      </w:r>
    </w:p>
    <w:p>
      <w:pPr>
        <w:pStyle w:val="Normal"/>
        <w:tabs>
          <w:tab w:val="clear" w:pos="708"/>
          <w:tab w:val="left" w:pos="540" w:leader="none"/>
        </w:tabs>
        <w:ind w:firstLine="540"/>
        <w:jc w:val="both"/>
        <w:rPr/>
      </w:pPr>
      <w:r>
        <w:rPr>
          <w:sz w:val="28"/>
          <w:szCs w:val="28"/>
        </w:rPr>
        <w:t>Когда мир невидимый отражается в тончайших энергиях огня Агни Йога, тогда связь с высшими мирами установлена. Творчество напряженного Агни Йога являет направление психическим зернам, потому дух напряженного Агни Йога есть сеятель этих творческих психозерен. Так наша Матерь Агни Йоги сеет творческие психозерна, и этим утверждается Огненная эволюция. Невидимый процесс психозерна является самым мощным. Потому огонь Агни Йога творит непреложно. Тара делимостью духа созидает.</w:t>
      </w:r>
    </w:p>
    <w:p>
      <w:pPr>
        <w:pStyle w:val="Normal"/>
        <w:tabs>
          <w:tab w:val="clear" w:pos="708"/>
          <w:tab w:val="left" w:pos="540" w:leader="none"/>
        </w:tabs>
        <w:ind w:firstLine="540"/>
        <w:jc w:val="both"/>
        <w:rPr/>
      </w:pPr>
      <w:r>
        <w:rPr>
          <w:sz w:val="28"/>
          <w:szCs w:val="28"/>
        </w:rPr>
        <w:t>Перемещение центров духовного просвещения народов утверждается  Космическим Магнитом. Когда центр народа напряжен к основам психического зерна, тогда наше психическое воздействие направляет психические зерна. Так, истинно, творится жизнь нашей планеты. Творчество центров Агни Йога тоже творит, притягивая огни психозерен. Центры Агни Йога соответствуют всем проявленным событиям. Потому знающий процесс эволюции несет в себе все принципы, заложенные в Космосе. Психические зерна – это творческие энергии, носители жизненных эманаций, а направляет эти зерна творчество напряженного Агни Йога.</w:t>
      </w:r>
    </w:p>
    <w:p>
      <w:pPr>
        <w:pStyle w:val="Normal"/>
        <w:tabs>
          <w:tab w:val="clear" w:pos="708"/>
          <w:tab w:val="left" w:pos="540" w:leader="none"/>
        </w:tabs>
        <w:ind w:firstLine="540"/>
        <w:jc w:val="both"/>
        <w:rPr>
          <w:sz w:val="28"/>
          <w:szCs w:val="28"/>
        </w:rPr>
      </w:pPr>
      <w:r>
        <w:rPr>
          <w:sz w:val="28"/>
          <w:szCs w:val="28"/>
        </w:rPr>
        <w:t>Творчество Агни Йога утверждается духоразумением, которое утверждает  направление психозерен. Каждая вибрация, излучаемая Агни Йогом, имеет свое особое свойство и действует на напряжение токов среды. Свойство огненных центров устремляет  встречные энергии.</w:t>
      </w:r>
    </w:p>
    <w:p>
      <w:pPr>
        <w:pStyle w:val="Normal"/>
        <w:tabs>
          <w:tab w:val="clear" w:pos="708"/>
          <w:tab w:val="left" w:pos="540" w:leader="none"/>
        </w:tabs>
        <w:ind w:firstLine="540"/>
        <w:jc w:val="both"/>
        <w:rPr>
          <w:sz w:val="28"/>
          <w:szCs w:val="28"/>
        </w:rPr>
      </w:pPr>
      <w:r>
        <w:rPr>
          <w:sz w:val="28"/>
          <w:szCs w:val="28"/>
        </w:rPr>
        <w:t xml:space="preserve">Флюидические токи, которые Агни Йог распространяет, отвечают эволюции; этот ток рождает свое зерно, и  нарождается соответственное действие. Постоянно отдающий Агни Йог творит флюидические сферы. А когда устремление огня напрягается, то эти токи напрягают творчество импульса. Так огни Агни Йоги создают утверждения, нужные для эволюции. А когда Агни Йог воспринимает пространственный огонь, то этот процесс соответствует течению эволюции. </w:t>
      </w:r>
    </w:p>
    <w:p>
      <w:pPr>
        <w:pStyle w:val="Normal"/>
        <w:tabs>
          <w:tab w:val="clear" w:pos="708"/>
          <w:tab w:val="left" w:pos="540" w:leader="none"/>
        </w:tabs>
        <w:ind w:firstLine="540"/>
        <w:jc w:val="both"/>
        <w:rPr>
          <w:sz w:val="28"/>
          <w:szCs w:val="28"/>
        </w:rPr>
      </w:pPr>
      <w:r>
        <w:rPr>
          <w:sz w:val="28"/>
          <w:szCs w:val="28"/>
        </w:rPr>
        <w:t xml:space="preserve">Несгармонизированные эманации наполняют низшие слои, и пространство является полем битвы таких эманаций. «Чаша» Агни Йога звучит на все разряды, и сердце его трепещет. Потому на низших слоях высокий Агни Йог является самоотверженным носителем чистого огня. </w:t>
      </w:r>
    </w:p>
    <w:p>
      <w:pPr>
        <w:pStyle w:val="Normal"/>
        <w:tabs>
          <w:tab w:val="clear" w:pos="708"/>
          <w:tab w:val="left" w:pos="540" w:leader="none"/>
        </w:tabs>
        <w:ind w:firstLine="540"/>
        <w:jc w:val="both"/>
        <w:rPr/>
      </w:pPr>
      <w:r>
        <w:rPr>
          <w:sz w:val="28"/>
          <w:szCs w:val="28"/>
        </w:rPr>
        <w:t xml:space="preserve">Агни Йог соединяет космические токи с пламенем планеты, потому носитель огня чувствует все космические колебания. И мы в Башне чувствуем каждое трепетание огненного сердца и каждую каплю пота Агни Йога. </w:t>
      </w:r>
    </w:p>
    <w:p>
      <w:pPr>
        <w:pStyle w:val="Normal"/>
        <w:tabs>
          <w:tab w:val="clear" w:pos="708"/>
          <w:tab w:val="left" w:pos="540" w:leader="none"/>
        </w:tabs>
        <w:ind w:firstLine="540"/>
        <w:jc w:val="both"/>
        <w:rPr>
          <w:sz w:val="28"/>
          <w:szCs w:val="28"/>
        </w:rPr>
      </w:pPr>
      <w:r>
        <w:rPr>
          <w:sz w:val="28"/>
          <w:szCs w:val="28"/>
        </w:rPr>
        <w:t>Каждое напряжение Агни Йога рождает энергии и дает огню жизнь. Макрокосм и микрокосм тождественно творят. Потому, когда центры так сияют, утверждается пространственный процесс, и энергии связующие напряжены. Утверждение Агни Йоги поражает нагромождения человеческие. Потому Агни Йог являет вызов всем слугам тьмы – так строится истинная эволюция. Конечно, трудно и Матери Агни Йоги, трудно и воину Агни Йогу, но восхождение дает умножение сил.</w:t>
      </w:r>
    </w:p>
    <w:p>
      <w:pPr>
        <w:pStyle w:val="Normal"/>
        <w:tabs>
          <w:tab w:val="clear" w:pos="708"/>
          <w:tab w:val="left" w:pos="540" w:leader="none"/>
        </w:tabs>
        <w:ind w:firstLine="540"/>
        <w:jc w:val="both"/>
        <w:rPr>
          <w:sz w:val="28"/>
          <w:szCs w:val="28"/>
        </w:rPr>
      </w:pPr>
      <w:r>
        <w:rPr>
          <w:sz w:val="28"/>
          <w:szCs w:val="28"/>
        </w:rPr>
        <w:t>Сроки космические отражаются на всех тонких энергиях, напряжены также подземные огни; и на все созвучат центры  Агни Йога, так как чувствуют все пробирающиеся стихии, потому нужно беречь эти центры, давая им отдых.</w:t>
      </w:r>
    </w:p>
    <w:p>
      <w:pPr>
        <w:pStyle w:val="Normal"/>
        <w:tabs>
          <w:tab w:val="clear" w:pos="708"/>
          <w:tab w:val="left" w:pos="540" w:leader="none"/>
        </w:tabs>
        <w:ind w:firstLine="540"/>
        <w:jc w:val="both"/>
        <w:rPr/>
      </w:pPr>
      <w:r>
        <w:rPr>
          <w:sz w:val="28"/>
          <w:szCs w:val="28"/>
        </w:rPr>
        <w:t>Вибрации, которые центры Агни Йога воспринимают, тождественны с огнями пространства, и они оказывают помощь человечеству. Только с принятием пространственного огня человек поймет, как строится космическая жизнь.</w:t>
      </w:r>
    </w:p>
    <w:p>
      <w:pPr>
        <w:pStyle w:val="Normal"/>
        <w:tabs>
          <w:tab w:val="clear" w:pos="708"/>
          <w:tab w:val="left" w:pos="540" w:leader="none"/>
        </w:tabs>
        <w:ind w:firstLine="540"/>
        <w:jc w:val="both"/>
        <w:rPr/>
      </w:pPr>
      <w:r>
        <w:rPr>
          <w:sz w:val="28"/>
          <w:szCs w:val="28"/>
        </w:rPr>
        <w:t>Каждый Владыка приносил свет космических лучей; ими живет человечество, и эволюция продвигается этими ступенями. Так наша Матерь Агни Йоги дает спасение огненное человечеству. Сколько устремлений утверждено носителем чистого огня и сколько пробуждено новых возможностей! Каждая чистая мысль творит в пространстве чистую полосу, в которую притягиваются различные космические лучи – так творит чистый огонь Агни Йога. Агни Йог творит  связующую нить между сферами;  на этой нити строится космическая кооперация.</w:t>
      </w:r>
    </w:p>
    <w:p>
      <w:pPr>
        <w:pStyle w:val="Normal"/>
        <w:tabs>
          <w:tab w:val="clear" w:pos="708"/>
          <w:tab w:val="left" w:pos="540" w:leader="none"/>
        </w:tabs>
        <w:ind w:firstLine="540"/>
        <w:jc w:val="both"/>
        <w:rPr/>
      </w:pPr>
      <w:r>
        <w:rPr>
          <w:sz w:val="28"/>
          <w:szCs w:val="28"/>
        </w:rPr>
        <w:t>Когда огненный закон смещает старые утверждения, то чуткие центры созвучат мировым звучанием, так связь напрягается созвучием центров. Потому Матерь Агни Йоги так напряженно чует наполнение мировой чаши, поэтому нужно так беречь сокровище огненное. Когда близко время великого завершения, мир содрогается, происходит великое смещение, и тонкие центры созвучат. Так будет мир помнить великое созвучие. Наши летописи оставят миру огненные знаки.</w:t>
      </w:r>
    </w:p>
    <w:p>
      <w:pPr>
        <w:pStyle w:val="Normal"/>
        <w:tabs>
          <w:tab w:val="clear" w:pos="708"/>
          <w:tab w:val="left" w:pos="540" w:leader="none"/>
        </w:tabs>
        <w:ind w:firstLine="540"/>
        <w:jc w:val="both"/>
        <w:rPr>
          <w:sz w:val="28"/>
          <w:szCs w:val="28"/>
        </w:rPr>
      </w:pPr>
      <w:r>
        <w:rPr>
          <w:sz w:val="28"/>
          <w:szCs w:val="28"/>
        </w:rPr>
        <w:t>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Надо приблизить к себе великий провод и осознать начала обновления жизни. Знаете об обычной огненности Йога, которая не может быть ничем заменена, ибо этот огонь должен выйти и соединиться с огнем пространства. Но редко достигают Йоги этого явления связи с космическим огнем. Мы называем эту степень святою, ибо свет огня высших миров соединяются лучами планетных Йогов, это кратчайший путь к Махатмам.</w:t>
      </w:r>
    </w:p>
    <w:p>
      <w:pPr>
        <w:pStyle w:val="Normal"/>
        <w:tabs>
          <w:tab w:val="clear" w:pos="708"/>
          <w:tab w:val="left" w:pos="540" w:leader="none"/>
        </w:tabs>
        <w:ind w:firstLine="540"/>
        <w:jc w:val="both"/>
        <w:rPr>
          <w:sz w:val="28"/>
          <w:szCs w:val="28"/>
        </w:rPr>
      </w:pPr>
      <w:r>
        <w:rPr>
          <w:sz w:val="28"/>
          <w:szCs w:val="28"/>
        </w:rPr>
        <w:t>Мы ставим искусство высшим стимулом для возрождения духа, ибо считаем его беспредельным и бессмертным. Ростом духа человечеству все доступно, ибо только внутренние огни могут дать нужную мощь восприятия. Потому Агни Йог может чуять всю космическую красоту без узкой научной методики. Истинно огни духотворчества дают человечеству новое понимание красоты.</w:t>
      </w:r>
    </w:p>
    <w:p>
      <w:pPr>
        <w:pStyle w:val="Normal"/>
        <w:tabs>
          <w:tab w:val="clear" w:pos="708"/>
          <w:tab w:val="left" w:pos="540" w:leader="none"/>
        </w:tabs>
        <w:ind w:firstLine="540"/>
        <w:jc w:val="both"/>
        <w:rPr>
          <w:sz w:val="28"/>
          <w:szCs w:val="28"/>
        </w:rPr>
      </w:pPr>
      <w:r>
        <w:rPr>
          <w:sz w:val="28"/>
          <w:szCs w:val="28"/>
        </w:rPr>
        <w:t>Даже самый обычный человек в трансе становится ловким, смелым, неутомимым и начинает понимать многое, только ему доступное, и явления незримого мира делаются для него осязаемыми, но он только на время отрешился от низшего физического мира. Но, возвращаясь в него, человек теряет сущность высшую. Нужно найти мост, чтобы не терять сознание и обогатиться миром высшим. И Агни Йога дана, чтобы приобщить людей к высшему миру.</w:t>
      </w:r>
    </w:p>
    <w:p>
      <w:pPr>
        <w:pStyle w:val="Normal"/>
        <w:tabs>
          <w:tab w:val="clear" w:pos="708"/>
          <w:tab w:val="left" w:pos="540" w:leader="none"/>
        </w:tabs>
        <w:ind w:firstLine="540"/>
        <w:jc w:val="both"/>
        <w:rPr>
          <w:sz w:val="28"/>
          <w:szCs w:val="28"/>
        </w:rPr>
      </w:pPr>
      <w:r>
        <w:rPr>
          <w:sz w:val="28"/>
          <w:szCs w:val="28"/>
        </w:rPr>
        <w:t>Боли Йога – его тягость мира сего. Не нужны боли там, где ритм космический не нарушен. Потому по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w:t>
      </w:r>
    </w:p>
    <w:p>
      <w:pPr>
        <w:pStyle w:val="Normal"/>
        <w:tabs>
          <w:tab w:val="clear" w:pos="708"/>
          <w:tab w:val="left" w:pos="540" w:leader="none"/>
        </w:tabs>
        <w:ind w:firstLine="540"/>
        <w:jc w:val="both"/>
        <w:rPr>
          <w:sz w:val="28"/>
          <w:szCs w:val="28"/>
        </w:rPr>
      </w:pPr>
      <w:r>
        <w:rPr>
          <w:sz w:val="28"/>
          <w:szCs w:val="28"/>
        </w:rPr>
        <w:t xml:space="preserve"> </w:t>
      </w:r>
      <w:r>
        <w:rPr>
          <w:sz w:val="28"/>
          <w:szCs w:val="28"/>
        </w:rPr>
        <w:t>Следует предупредить приближающихся к Агни Йоге о возможных последствиях неосмысленных движений. Сколько неприятностей может быть избегнуто простейшим самоуправлением, к которому нужно привыкать. Сколько достижений, накопленных веками, смываются необузданным рычанием. Нужно думать о совершенствовании и вызывать в себе превосходство духа, которое всегда будет поддержано Иерархией.</w:t>
      </w:r>
    </w:p>
    <w:p>
      <w:pPr>
        <w:pStyle w:val="Normal"/>
        <w:tabs>
          <w:tab w:val="clear" w:pos="708"/>
          <w:tab w:val="left" w:pos="540" w:leader="none"/>
        </w:tabs>
        <w:ind w:firstLine="540"/>
        <w:jc w:val="both"/>
        <w:rPr/>
      </w:pPr>
      <w:r>
        <w:rPr>
          <w:sz w:val="28"/>
          <w:szCs w:val="28"/>
        </w:rPr>
        <w:t>Если изложить условия и назначение Йоги, то число желающих примкнуть будет вовсе не так велико. Ужасно будет для многих отказаться от самости; когда Йог чувствует себя одинаково и в скудности  и в изобилии; когда он чувствует себя лишь распорядителем средств; когда Йог чувствует свое назначение в принесении пользы миру и праздник свой в общении с Высшими силами. Такой образ жизни с принятием на себя всех тяжестей несовершенства окружающего не многим будет по душе. Агни Йог во всем бережлив не по скупости, но зная ценность энергии, передаваемой сверху. Так он бережет как свою, так и окружающих энергию.  Если проявляются некоторые признаки призванности, умейте не помешать, ведь основа Агни Йога - огонь и нельзя его тушить. Можно знать знаки Агни Йоги и по ним признавать путь избранного. Не назовем ни одного Посла, около которого не происходило бы чудесного нагнетения энергии.</w:t>
      </w:r>
    </w:p>
    <w:p>
      <w:pPr>
        <w:pStyle w:val="Normal"/>
        <w:tabs>
          <w:tab w:val="clear" w:pos="708"/>
          <w:tab w:val="left" w:pos="540" w:leader="none"/>
        </w:tabs>
        <w:ind w:firstLine="540"/>
        <w:jc w:val="both"/>
        <w:rPr>
          <w:sz w:val="28"/>
          <w:szCs w:val="28"/>
        </w:rPr>
      </w:pPr>
      <w:r>
        <w:rPr>
          <w:sz w:val="28"/>
          <w:szCs w:val="28"/>
        </w:rPr>
        <w:t>Нужно хорошо запомнить, что Йог не есть магия. Прежде всего, в Йоге нет ничего искусственного. Родственность и созвучие законам Бытия противны всему насильственному. У Йога создается полное сотрудничество с Природою. Так знание Йога, прежде всего, основано на чувствознании, и он никогда не будет производителем хаоса.</w:t>
      </w:r>
    </w:p>
    <w:p>
      <w:pPr>
        <w:pStyle w:val="Normal"/>
        <w:tabs>
          <w:tab w:val="clear" w:pos="708"/>
          <w:tab w:val="left" w:pos="540" w:leader="none"/>
        </w:tabs>
        <w:ind w:firstLine="540"/>
        <w:jc w:val="both"/>
        <w:rPr>
          <w:sz w:val="28"/>
          <w:szCs w:val="28"/>
        </w:rPr>
      </w:pPr>
      <w:r>
        <w:rPr>
          <w:sz w:val="28"/>
          <w:szCs w:val="28"/>
        </w:rPr>
        <w:t>Даже самый высокий Йог иногда действует и исцеляет сознательно, иногда же по Высшему Лучу без личных решений. Если бы люди усвоили, что есть Высшие Лучи, они убереглись бы от смешанного воздействия. Пространство переполнено разнородными скрещивающимися лучами и токами. Без Устремления к Иерархии сколько случайных и злонамеренных перебоев могут пресекать чистое устремление!</w:t>
      </w:r>
    </w:p>
    <w:p>
      <w:pPr>
        <w:pStyle w:val="Normal"/>
        <w:tabs>
          <w:tab w:val="clear" w:pos="708"/>
          <w:tab w:val="left" w:pos="540" w:leader="none"/>
        </w:tabs>
        <w:ind w:firstLine="540"/>
        <w:jc w:val="both"/>
        <w:rPr>
          <w:sz w:val="28"/>
          <w:szCs w:val="28"/>
        </w:rPr>
      </w:pPr>
      <w:r>
        <w:rPr>
          <w:sz w:val="28"/>
          <w:szCs w:val="28"/>
        </w:rPr>
        <w:t>Йогам следует продвигаться по пути непосредственного общения с миром высшим. Йога Огня ведет этим кратчайшим путем, не выходя из жизни. Явление Матери Агни Йоги не легко достижимо в условиях Великой Битвы. Ценность такого проявления в том, что совершенно превзойдены обычные правила сосредоточения. Именно, все значение перенесено в сердце, иначе говоря, туда собрано значение всего сближения миров. Прошу оберечь сердце от внешних и внутренних расстройств.</w:t>
      </w:r>
    </w:p>
    <w:p>
      <w:pPr>
        <w:pStyle w:val="Normal"/>
        <w:tabs>
          <w:tab w:val="clear" w:pos="708"/>
          <w:tab w:val="left" w:pos="540" w:leader="none"/>
        </w:tabs>
        <w:ind w:firstLine="540"/>
        <w:jc w:val="both"/>
        <w:rPr>
          <w:sz w:val="28"/>
          <w:szCs w:val="28"/>
        </w:rPr>
      </w:pPr>
      <w:r>
        <w:rPr>
          <w:sz w:val="28"/>
          <w:szCs w:val="28"/>
        </w:rPr>
        <w:t>Честность мышления и выражения должна быть качеством Агни Йога. Мало кто стремится к чуткому мышлению, и мало кто дает себе отчет, сколько тонких, уже готовых отпечатков не могут в явленном земном мире приложиться! Сколько тайн неудач могут быть объяснены спутанным мышлением! Все стремится к четкости. Стихия огня самая четкая стихия, дает четкие поразительные примеры строения огненного. Так и мысль человеческая строится по схеме огня.</w:t>
      </w:r>
    </w:p>
    <w:p>
      <w:pPr>
        <w:pStyle w:val="Normal"/>
        <w:tabs>
          <w:tab w:val="clear" w:pos="708"/>
          <w:tab w:val="left" w:pos="540" w:leader="none"/>
        </w:tabs>
        <w:ind w:firstLine="540"/>
        <w:jc w:val="both"/>
        <w:rPr/>
      </w:pPr>
      <w:r>
        <w:rPr>
          <w:sz w:val="28"/>
          <w:szCs w:val="28"/>
        </w:rPr>
        <w:t>Рассказывают, как один Йог в минуту напряжения поднял сосуд с водою и разбил его. Когда его спросили, к чему такое разрушение, он ответил: «Иначе разорвалось бы сердце». Подобные напряжения существуют во всех состояниях. Напряжение сердца бывает так велико, что необходимо произвести какое-то действие в пространстве, чтобы освободить нужное состояние из сферы сгущенной. Такое сгущение может образоваться извне причинами внешними, но также оно может произойти изнутри – совершенно как и при пертурбациях космических. Потому так пристально надо следить за утверждением нашего сердца. Оно настолько ощущает и отражает также невидимые процессы, что по нему можно писать целую историю Невидимого. Трудно сопоставление сейсмических причин с катаклизмами Тонкого Мира, но сердце звучит на них.</w:t>
      </w:r>
    </w:p>
    <w:p>
      <w:pPr>
        <w:pStyle w:val="Normal"/>
        <w:tabs>
          <w:tab w:val="clear" w:pos="708"/>
          <w:tab w:val="left" w:pos="540" w:leader="none"/>
        </w:tabs>
        <w:ind w:firstLine="540"/>
        <w:jc w:val="both"/>
        <w:rPr>
          <w:sz w:val="28"/>
          <w:szCs w:val="28"/>
        </w:rPr>
      </w:pPr>
      <w:r>
        <w:rPr>
          <w:sz w:val="28"/>
          <w:szCs w:val="28"/>
        </w:rPr>
        <w:t>Йог, принимавший без вреда сильнейшие яды, умер от малого замедления действия сердечной энергии. Иммунитет заключается в сердце. Йог мысленно переводит яды на сердце, которое и разбивает следствие, приобщаясь к пространственному огню. Но для этого нужно разбудить огни сердца, и вы знаете, какое время нужно для этого! Конечно, прием яда должен производиться с постепенным увеличением дозы, начиная от самой минимальной. В случае, описанном выше, потребовалась семь лет на приучение организма к координации с огнями пространства. Лишь одна минута промедления вызвала преимущество сил яда. Нельзя ни на минуту отложить перенесение сознания в сердце.</w:t>
      </w:r>
    </w:p>
    <w:p>
      <w:pPr>
        <w:pStyle w:val="Normal"/>
        <w:tabs>
          <w:tab w:val="clear" w:pos="708"/>
          <w:tab w:val="left" w:pos="540" w:leader="none"/>
        </w:tabs>
        <w:ind w:firstLine="540"/>
        <w:jc w:val="both"/>
        <w:rPr>
          <w:sz w:val="28"/>
          <w:szCs w:val="28"/>
        </w:rPr>
      </w:pPr>
      <w:r>
        <w:rPr>
          <w:sz w:val="28"/>
          <w:szCs w:val="28"/>
        </w:rPr>
        <w:t>Нередко Йога обвиняют в мстительности в воздаянии за зло. Конечно, это совершенно противоречит природе Йога, но, тем не менее, очевидны плачевные последствия поношения Йога. Если вражеская посылка столкнется с мощью Йога, то обратный удар неминуем. Даже требуется от Йога чрезвычайное напряжение, чтобы хотя бы ослабить тяжкие последствия для врага. Но часто луч Йога имеет спешное, особое назначение, и тогда враг должен винить только самого себя.</w:t>
      </w:r>
    </w:p>
    <w:p>
      <w:pPr>
        <w:pStyle w:val="Normal"/>
        <w:tabs>
          <w:tab w:val="clear" w:pos="708"/>
          <w:tab w:val="left" w:pos="540" w:leader="none"/>
        </w:tabs>
        <w:ind w:firstLine="540"/>
        <w:jc w:val="both"/>
        <w:rPr>
          <w:sz w:val="28"/>
          <w:szCs w:val="28"/>
        </w:rPr>
      </w:pPr>
      <w:r>
        <w:rPr>
          <w:sz w:val="28"/>
          <w:szCs w:val="28"/>
        </w:rPr>
        <w:t>Как на музыкальном инструменте раздаются аккорды, так пробегают боли центров гортани, оплечий, конечностей, колен и прочих центров – так настраивается сердце. Несомненно, что сердечная связь с высшим остается единственным прибежищем человечества. Прочие Йоги имели отношение к иным космическим условиям. Сердце выдвигается как якорь в бурю, потому нетрудно приступить к пламенной Йоге сердца. Первое – нужно почувствовать битву и грозную гибель того, что собралось на Земле; второе – нужно ощутить сердце свое, как прибежище; и третье – утвердиться на Иерархии. Кажется, не трудны эти условия, но люди так часто предпочитают боковые тропинки и даже обман, лишь бы не обратиться к простейшему средству. Конечно, нужно напряжение сердца.</w:t>
      </w:r>
    </w:p>
    <w:p>
      <w:pPr>
        <w:pStyle w:val="Normal"/>
        <w:tabs>
          <w:tab w:val="clear" w:pos="708"/>
          <w:tab w:val="left" w:pos="540" w:leader="none"/>
        </w:tabs>
        <w:ind w:firstLine="540"/>
        <w:jc w:val="both"/>
        <w:rPr>
          <w:sz w:val="28"/>
          <w:szCs w:val="28"/>
        </w:rPr>
      </w:pPr>
      <w:r>
        <w:rPr>
          <w:sz w:val="28"/>
          <w:szCs w:val="28"/>
        </w:rPr>
        <w:t>Агни Йог становится как мост к будущему. Нужно твердо понять, что силы духа, которые прежде требовали десятки лет, теперь путем сердца ускорены до последней степени. Можно признать Агни Йогу как стремительную эволюцию сил. Там, где целыми годами упражнялись в утончении и нагнетении тела, там сердце может подвинуть дух почти немедленно.</w:t>
      </w:r>
    </w:p>
    <w:p>
      <w:pPr>
        <w:pStyle w:val="Normal"/>
        <w:tabs>
          <w:tab w:val="clear" w:pos="708"/>
          <w:tab w:val="left" w:pos="540" w:leader="none"/>
        </w:tabs>
        <w:ind w:firstLine="540"/>
        <w:jc w:val="both"/>
        <w:rPr>
          <w:sz w:val="28"/>
          <w:szCs w:val="28"/>
        </w:rPr>
      </w:pPr>
      <w:r>
        <w:rPr>
          <w:sz w:val="28"/>
          <w:szCs w:val="28"/>
        </w:rPr>
        <w:t>Предубеждение плохо как отрицательное, так и положительное. Оно противно всякой Йоге, так как пресекает феноменальную сторону восхождения. Часто смешивают предубеждение с чувствознанием, но эти качества совершенно противоположны. Предубеждение рождается в рассудке, тогда как обитель чувствознания в сердце. Чувствознание касается истины космической, потому не содержит в себе ничего умаляющего.</w:t>
      </w:r>
    </w:p>
    <w:p>
      <w:pPr>
        <w:pStyle w:val="Normal"/>
        <w:tabs>
          <w:tab w:val="clear" w:pos="708"/>
          <w:tab w:val="left" w:pos="540" w:leader="none"/>
        </w:tabs>
        <w:ind w:firstLine="540"/>
        <w:jc w:val="both"/>
        <w:rPr>
          <w:sz w:val="28"/>
          <w:szCs w:val="28"/>
        </w:rPr>
      </w:pPr>
      <w:r>
        <w:rPr>
          <w:sz w:val="28"/>
          <w:szCs w:val="28"/>
        </w:rPr>
        <w:t xml:space="preserve">Йога дается ко времени. Не телесные катания по земле, не принятие физических ядов, но духовный яд, как давно сказано, принимают во спасение Мира Агни Йоги. Не поймут это Великое Служение черные сердца. Для них физические яды гораздо сильнее духовного. Нужно неутомимо твердить об этом, тогда и осмотрительность будет сочетаться с мужеством.  </w:t>
      </w:r>
    </w:p>
    <w:p>
      <w:pPr>
        <w:pStyle w:val="Normal"/>
        <w:tabs>
          <w:tab w:val="clear" w:pos="708"/>
          <w:tab w:val="left" w:pos="540" w:leader="none"/>
        </w:tabs>
        <w:ind w:firstLine="540"/>
        <w:jc w:val="both"/>
        <w:rPr>
          <w:sz w:val="28"/>
          <w:szCs w:val="28"/>
        </w:rPr>
      </w:pPr>
      <w:r>
        <w:rPr>
          <w:sz w:val="28"/>
          <w:szCs w:val="28"/>
        </w:rPr>
        <w:t>Путь Агни Йоги через сердце, но ему следует помочь порядком мыслей. Беспорядочные мысли, как блохи, поражают тонкое вещество. Они приносят часто смертельный яд. Именно, малейшие мысли безумны, и потому они главные препятствия сближению тонкого и плотного миров.</w:t>
      </w:r>
    </w:p>
    <w:p>
      <w:pPr>
        <w:pStyle w:val="Normal"/>
        <w:tabs>
          <w:tab w:val="clear" w:pos="708"/>
          <w:tab w:val="left" w:pos="540" w:leader="none"/>
        </w:tabs>
        <w:ind w:firstLine="540"/>
        <w:jc w:val="both"/>
        <w:rPr>
          <w:sz w:val="28"/>
          <w:szCs w:val="28"/>
        </w:rPr>
      </w:pPr>
      <w:r>
        <w:rPr>
          <w:sz w:val="28"/>
          <w:szCs w:val="28"/>
        </w:rPr>
        <w:t>Сердце всегда считалось сосредоточием жизни. Затем люди познали в сердце Йогу Иерархическую, то есть, связь с высшим. Теперь установилась Йога Тонкого и Огненного Миров, и такое сотрудничество сердца оказывается новым обстоятельством в сознании людей. Мы не должны оставаться в пределах отвлеченной этики. Теперь мы советуем ученым о необходимости наблюдать сердце всеми вашими приемами, при этом вы натолкнетесь на непонятные вам явления.</w:t>
      </w:r>
    </w:p>
    <w:p>
      <w:pPr>
        <w:pStyle w:val="Normal"/>
        <w:tabs>
          <w:tab w:val="clear" w:pos="708"/>
          <w:tab w:val="left" w:pos="540" w:leader="none"/>
        </w:tabs>
        <w:ind w:firstLine="540"/>
        <w:jc w:val="both"/>
        <w:rPr>
          <w:sz w:val="28"/>
          <w:szCs w:val="28"/>
        </w:rPr>
      </w:pPr>
      <w:r>
        <w:rPr>
          <w:sz w:val="28"/>
          <w:szCs w:val="28"/>
        </w:rPr>
        <w:t>Сердце нужно облегчить. При волнении, прежде всего, можно посоветовать диету и валериан и, конечно, молоко с содой.  При изучении Йоги волнение должно преображаться в восторг. Нужно воспитывать сердце для усвоения сознательности во всех действиях.</w:t>
      </w:r>
    </w:p>
    <w:p>
      <w:pPr>
        <w:pStyle w:val="Normal"/>
        <w:tabs>
          <w:tab w:val="clear" w:pos="708"/>
          <w:tab w:val="left" w:pos="540" w:leader="none"/>
        </w:tabs>
        <w:ind w:firstLine="540"/>
        <w:jc w:val="both"/>
        <w:rPr>
          <w:sz w:val="28"/>
          <w:szCs w:val="28"/>
        </w:rPr>
      </w:pPr>
      <w:r>
        <w:rPr>
          <w:sz w:val="28"/>
          <w:szCs w:val="28"/>
        </w:rPr>
        <w:t>Кто старается утверждать, что йогические достижения не существуют, тот лукавит. Но нужно через утончение сердца сосредоточить все подробности Йоги – так древние достижения обновляются в лучах Нового Мира. Можно через огненное крещение достичь и здесь объединения с Миром Тонким.</w:t>
      </w:r>
    </w:p>
    <w:p>
      <w:pPr>
        <w:pStyle w:val="Normal"/>
        <w:tabs>
          <w:tab w:val="clear" w:pos="708"/>
          <w:tab w:val="left" w:pos="540" w:leader="none"/>
        </w:tabs>
        <w:ind w:firstLine="540"/>
        <w:jc w:val="both"/>
        <w:rPr>
          <w:sz w:val="28"/>
          <w:szCs w:val="28"/>
        </w:rPr>
      </w:pPr>
      <w:r>
        <w:rPr>
          <w:sz w:val="28"/>
          <w:szCs w:val="28"/>
        </w:rPr>
        <w:t>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w:t>
      </w:r>
    </w:p>
    <w:p>
      <w:pPr>
        <w:pStyle w:val="Normal"/>
        <w:tabs>
          <w:tab w:val="clear" w:pos="708"/>
          <w:tab w:val="left" w:pos="540" w:leader="none"/>
        </w:tabs>
        <w:ind w:firstLine="540"/>
        <w:jc w:val="both"/>
        <w:rPr>
          <w:sz w:val="28"/>
          <w:szCs w:val="28"/>
        </w:rPr>
      </w:pPr>
      <w:r>
        <w:rPr>
          <w:sz w:val="28"/>
          <w:szCs w:val="28"/>
        </w:rPr>
        <w:t>Ужасно часто слышать невежественные речи о хаотичности Огня. Нужно понять, что эта стихия нуждается в высшем соизмерении, в глубокой осмотрительности и бережности. Каждый Агни Йог, прежде всего, разумен в распределении вещества. Скорее он допустить скупость, нежели расточительность. Как страж верный, он знает, что высшая субстанция очищена высоким трудом и страданиями.</w:t>
      </w:r>
    </w:p>
    <w:p>
      <w:pPr>
        <w:pStyle w:val="Normal"/>
        <w:tabs>
          <w:tab w:val="clear" w:pos="708"/>
          <w:tab w:val="left" w:pos="540" w:leader="none"/>
        </w:tabs>
        <w:ind w:firstLine="540"/>
        <w:jc w:val="both"/>
        <w:rPr/>
      </w:pPr>
      <w:r>
        <w:rPr>
          <w:sz w:val="28"/>
          <w:szCs w:val="28"/>
        </w:rPr>
        <w:t>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Но при развитии Йоги можно наблюдать такое напряжение и внешнего Лотоса. Так называемое круговое вращение Кундалини, прикасается к главным центрам, как бы образуя внешний Лотос Защиты. Внешний Лотос называется бронею. У нас понимают образование его не только как знак опасности, но и достижение степени Йоги.</w:t>
      </w:r>
    </w:p>
    <w:p>
      <w:pPr>
        <w:pStyle w:val="Normal"/>
        <w:tabs>
          <w:tab w:val="clear" w:pos="708"/>
          <w:tab w:val="left" w:pos="540" w:leader="none"/>
        </w:tabs>
        <w:ind w:firstLine="540"/>
        <w:jc w:val="both"/>
        <w:rPr>
          <w:sz w:val="28"/>
          <w:szCs w:val="28"/>
        </w:rPr>
      </w:pPr>
      <w:r>
        <w:rPr>
          <w:sz w:val="28"/>
          <w:szCs w:val="28"/>
        </w:rPr>
        <w:t>Каждый человек может научиться плавать, как только он победит стихию в сознании. В том же принципе человек  может лежать на воде, а при известном упражнении и сидеть на воде. Продвигаясь дальше, человек-Йог может стоять на воде. Такое стояние,  как и левитация, будут уже огненными действиями. Но левитация не так трудна, ибо стихия огня близка воздуху. При всем телесном совершенстве человек немедленно погрузится в воду или упадет при малейшем сомнении. Рефлекс сомнения есть самый поразительный.</w:t>
      </w:r>
    </w:p>
    <w:p>
      <w:pPr>
        <w:pStyle w:val="Normal"/>
        <w:tabs>
          <w:tab w:val="clear" w:pos="708"/>
          <w:tab w:val="left" w:pos="540" w:leader="none"/>
        </w:tabs>
        <w:ind w:firstLine="540"/>
        <w:jc w:val="both"/>
        <w:rPr>
          <w:sz w:val="28"/>
          <w:szCs w:val="28"/>
        </w:rPr>
      </w:pPr>
      <w:r>
        <w:rPr>
          <w:sz w:val="28"/>
          <w:szCs w:val="28"/>
        </w:rPr>
        <w:t>Кто поверит, что чаша Йога может посылать токи спасительные для многого и близкого, и дальнего. Очень болезненны эти излучения, как иглы из сущности. Чаша не может устоять, чтобы не посылать свои накопления на благо близких. Когда действуют оба естества – и плотное и тонкое – не может быть нагнетения. Такие посылки усиливают огненный мир, и сотрудничество с такими степенями Огня нелегко!</w:t>
      </w:r>
    </w:p>
    <w:p>
      <w:pPr>
        <w:pStyle w:val="Normal"/>
        <w:tabs>
          <w:tab w:val="clear" w:pos="708"/>
          <w:tab w:val="left" w:pos="540" w:leader="none"/>
        </w:tabs>
        <w:ind w:firstLine="540"/>
        <w:jc w:val="both"/>
        <w:rPr>
          <w:sz w:val="28"/>
          <w:szCs w:val="28"/>
        </w:rPr>
      </w:pPr>
      <w:r>
        <w:rPr>
          <w:sz w:val="28"/>
          <w:szCs w:val="28"/>
        </w:rPr>
        <w:t>Агни Йог не только является магнитным центром, он следует как оздоровитель местности. Не будет преувеличением сказать, что Йога есть оздоровление планеты. Нужно поторопиться, чтобы признать значение усовершенствования духовного. Только в таком признании можно облегчить трудность задания Йога, когда каждый может отяготить его, но помочь могут лишь немногие. Нужно хотя бы дойти до степени простого уважения необычного. Никто не хочет задуматься над тем, как легко он причиняет страдания своим отрицательным злобным нападением. Каждый невежда уподобляется темному служителю.</w:t>
      </w:r>
    </w:p>
    <w:p>
      <w:pPr>
        <w:pStyle w:val="Normal"/>
        <w:tabs>
          <w:tab w:val="clear" w:pos="708"/>
          <w:tab w:val="left" w:pos="540" w:leader="none"/>
        </w:tabs>
        <w:ind w:firstLine="540"/>
        <w:jc w:val="both"/>
        <w:rPr/>
      </w:pPr>
      <w:r>
        <w:rPr>
          <w:sz w:val="28"/>
          <w:szCs w:val="28"/>
        </w:rPr>
        <w:t>Вдыхание Огня употребляется некоторыми Йогами и представляет  собой очистительное действие, но не нужно понимать это дословно. Нельзя вдыхать пламя, но полезны огненные эманации. Йоги это делают разведением костров с использованием специальных пород деревьев, но так, чтобы дым не трогал его. Йог начинал делать обычную пранаяму, но так, чтобы эманации смолы касались дыхания. Знаете, что несовершенные сущности не могут приблизиться к огню этого дерева. Не только вдыхание огня употреблялось Йогами, но и лежание на досках этих пород так, чтобы позвоночник соприкасался с сердцевиною дерева.</w:t>
      </w:r>
    </w:p>
    <w:p>
      <w:pPr>
        <w:pStyle w:val="Normal"/>
        <w:tabs>
          <w:tab w:val="clear" w:pos="708"/>
          <w:tab w:val="left" w:pos="540" w:leader="none"/>
        </w:tabs>
        <w:ind w:firstLine="540"/>
        <w:jc w:val="both"/>
        <w:rPr/>
      </w:pPr>
      <w:r>
        <w:rPr>
          <w:sz w:val="28"/>
          <w:szCs w:val="28"/>
        </w:rPr>
        <w:t xml:space="preserve"> </w:t>
      </w:r>
      <w:r>
        <w:rPr>
          <w:sz w:val="28"/>
          <w:szCs w:val="28"/>
        </w:rPr>
        <w:t xml:space="preserve">Вне Йоги простое сердце знает, что нужно для преуспеяния. Можно подставить все определения, но смысл основы радостной и торжественной сохранится во всех веках. Но Йога Огня должна усилить основу восхождения. Агни Йог, прежде всего, не ипохондрик, он зовет с собою всех сильных духом и радостных. Когда же радость теплится даже в самых трудных условиях, Агни Йог преисполняется несломимой мощью.  </w:t>
      </w:r>
    </w:p>
    <w:p>
      <w:pPr>
        <w:pStyle w:val="Normal"/>
        <w:tabs>
          <w:tab w:val="clear" w:pos="708"/>
          <w:tab w:val="left" w:pos="540" w:leader="none"/>
        </w:tabs>
        <w:ind w:firstLine="540"/>
        <w:jc w:val="both"/>
        <w:rPr/>
      </w:pPr>
      <w:r>
        <w:rPr>
          <w:sz w:val="28"/>
          <w:szCs w:val="28"/>
        </w:rPr>
        <w:t>Агни Йога требует особой находчивости, она не может проявляться через физическую механику. Сущность Агни подчинена тончайшим законам, и физически она несказуема. Так нужно прилагать всю утонченную находчивость, чтобы следовать за огненными знаками. Часто посылаются Иерархией Огни, но люди не пытаются уловить и применить их. Уложение лежит в основании жизни человеческой – зачатие, рождение и все акты, подлежащие Агни, не вызывают удивления, как проявление несказуемого. Необходимо подготовить духовное сознание к большим земным переворотам – это в лучшем случае, но если мы встретимся у последней черты в прежней черной ненависти, то люди будут лишь пороховым погребом. Так находчиво помыслим об Агни.</w:t>
      </w:r>
    </w:p>
    <w:p>
      <w:pPr>
        <w:pStyle w:val="Normal"/>
        <w:tabs>
          <w:tab w:val="clear" w:pos="708"/>
          <w:tab w:val="left" w:pos="540" w:leader="none"/>
        </w:tabs>
        <w:ind w:firstLine="540"/>
        <w:jc w:val="both"/>
        <w:rPr/>
      </w:pPr>
      <w:r>
        <w:rPr>
          <w:sz w:val="28"/>
          <w:szCs w:val="28"/>
        </w:rPr>
        <w:t>Многие никогда не поймут, что Йог должен быть весьма осмотрителен в отношении здоровья. Многие по невежеству воображают, что здоровье Йога застраховано, и ничто физическое ему не супротивно. Безумно полагать, что Йог может выносить усуглубление тягости, явленные невежеством. Это простой закон соответствия.</w:t>
      </w:r>
    </w:p>
    <w:p>
      <w:pPr>
        <w:pStyle w:val="Normal"/>
        <w:tabs>
          <w:tab w:val="clear" w:pos="708"/>
          <w:tab w:val="left" w:pos="540" w:leader="none"/>
        </w:tabs>
        <w:ind w:firstLine="540"/>
        <w:jc w:val="both"/>
        <w:rPr>
          <w:sz w:val="28"/>
          <w:szCs w:val="28"/>
        </w:rPr>
      </w:pPr>
      <w:r>
        <w:rPr>
          <w:sz w:val="28"/>
          <w:szCs w:val="28"/>
        </w:rPr>
        <w:t xml:space="preserve">Йог может чувствовать жар и холод вне зависимости от внешних причин. Такое трансцендентальное чувствование относится к Тонкому Миру. Достаточно жителю Тонкого Мира подумать о тепле или холоде или о других чувствованиях, как энергия мысли немедленно разовьет их. </w:t>
      </w:r>
    </w:p>
    <w:p>
      <w:pPr>
        <w:pStyle w:val="Normal"/>
        <w:tabs>
          <w:tab w:val="clear" w:pos="708"/>
          <w:tab w:val="left" w:pos="540" w:leader="none"/>
        </w:tabs>
        <w:ind w:firstLine="540"/>
        <w:jc w:val="both"/>
        <w:rPr/>
      </w:pPr>
      <w:r>
        <w:rPr>
          <w:sz w:val="28"/>
          <w:szCs w:val="28"/>
        </w:rPr>
        <w:t xml:space="preserve">Мост между жизнью Служителя Света и следующей ступенью являет насыщенное устремление сердца. Конечно, люди опошляют чувство любви и толкуют пошло мощный закон. Но нужно только прислушиваться к великому закону. Йога сердца приближает к мощным вершинам сознания гораздо мощнее и скорее, нежели Разум, как бы ни был он изощрен. Потому великая Эпоха Женщины будет отличаться большею тонкостью чувств и сознания.  </w:t>
      </w:r>
    </w:p>
    <w:p>
      <w:pPr>
        <w:pStyle w:val="Normal"/>
        <w:tabs>
          <w:tab w:val="clear" w:pos="708"/>
          <w:tab w:val="left" w:pos="540" w:leader="none"/>
        </w:tabs>
        <w:ind w:firstLine="540"/>
        <w:jc w:val="both"/>
        <w:rPr>
          <w:sz w:val="28"/>
          <w:szCs w:val="28"/>
        </w:rPr>
      </w:pPr>
      <w:r>
        <w:rPr>
          <w:sz w:val="28"/>
          <w:szCs w:val="28"/>
        </w:rPr>
        <w:t>Йог убережется от самовластия. Он назовет себя служителем добра. Йог почерпает это сознание из понимания Надземного Мира. Йог уявляет уважение Иерархии. Он знает, что над ним многие Иерархи. И перед человеком ярая ступень понимания Иерархии. Люди не любят такое подчинение. Они самовластны, и в припадке самости не помнят такое подчинение. Они не хотят полюбить прекрасную Беспредельность, но таким путем они не могут полюбить и Иерархию. Они не знают, что без любви можно легко утерять путь достижений. Кто боится Иерархии, тот и страшится Надземного Мира, но страх плохой проводник. Самовластие есть вечная болезнь ужаса. Но Йог, познавший Учителя, оказывается сильнее самовластного тирана.</w:t>
      </w:r>
    </w:p>
    <w:p>
      <w:pPr>
        <w:pStyle w:val="Normal"/>
        <w:tabs>
          <w:tab w:val="clear" w:pos="708"/>
          <w:tab w:val="left" w:pos="540" w:leader="none"/>
        </w:tabs>
        <w:ind w:firstLine="540"/>
        <w:jc w:val="both"/>
        <w:rPr>
          <w:sz w:val="28"/>
          <w:szCs w:val="28"/>
        </w:rPr>
      </w:pPr>
      <w:r>
        <w:rPr>
          <w:sz w:val="28"/>
          <w:szCs w:val="28"/>
        </w:rPr>
        <w:t>Йог не впадает в самообман. Ему помогает найти  истинную действительность интуиция. Наука отводит много внимания этому понятию и не отрицает, что человек в некотором нервном возбуждении может находить правильное решение. Йог, углубивший свою нервную чувствительность и возвысивший свое осознание до Надземного Мира, не будет воображать рассудочно, но прислушается к голосу сердца, и такая антенна примет волны непосредственных общений. Твердыня Йога не в мозгу, но в сердце.</w:t>
      </w:r>
    </w:p>
    <w:p>
      <w:pPr>
        <w:pStyle w:val="Normal"/>
        <w:tabs>
          <w:tab w:val="clear" w:pos="708"/>
          <w:tab w:val="left" w:pos="540" w:leader="none"/>
        </w:tabs>
        <w:ind w:firstLine="540"/>
        <w:jc w:val="both"/>
        <w:rPr>
          <w:sz w:val="28"/>
          <w:szCs w:val="28"/>
        </w:rPr>
      </w:pPr>
      <w:r>
        <w:rPr>
          <w:sz w:val="28"/>
          <w:szCs w:val="28"/>
        </w:rPr>
        <w:t>Йога нередко упрекают, что он различно говорит о той же истине. Но невежды не могут понять, что Йог говорит о разных аспектах и разным людям. Нужно очень оценить терпимость Йога, когда он сеет зерна добра, не думая об урожае. Сама карма предопределит урожай. Зерна, не всхожие в земных условиях, дадут свои ростки в Мире Надземном, тем нужнее усвоить жизненность Надземного Мира.</w:t>
      </w:r>
    </w:p>
    <w:p>
      <w:pPr>
        <w:pStyle w:val="Normal"/>
        <w:tabs>
          <w:tab w:val="clear" w:pos="708"/>
          <w:tab w:val="left" w:pos="540" w:leader="none"/>
        </w:tabs>
        <w:ind w:firstLine="540"/>
        <w:jc w:val="both"/>
        <w:rPr>
          <w:sz w:val="28"/>
          <w:szCs w:val="28"/>
        </w:rPr>
      </w:pPr>
      <w:r>
        <w:rPr>
          <w:sz w:val="28"/>
          <w:szCs w:val="28"/>
        </w:rPr>
        <w:t xml:space="preserve">Йог знает, как нелегко сгармонизировать центры при хаосе, бушующем вокруг. Великое самоуглубление требуется, чтобы познать вибрации звучаний горних, при этом даже доброжелатели могут доставлять заботы. </w:t>
      </w:r>
    </w:p>
    <w:p>
      <w:pPr>
        <w:pStyle w:val="Normal"/>
        <w:tabs>
          <w:tab w:val="clear" w:pos="708"/>
          <w:tab w:val="left" w:pos="540" w:leader="none"/>
        </w:tabs>
        <w:ind w:firstLine="540"/>
        <w:jc w:val="both"/>
        <w:rPr>
          <w:sz w:val="28"/>
          <w:szCs w:val="28"/>
        </w:rPr>
      </w:pPr>
      <w:r>
        <w:rPr>
          <w:sz w:val="28"/>
          <w:szCs w:val="28"/>
        </w:rPr>
        <w:t>Деятельное безмолвие – это краткое молчание, предпосылаемое Йогом при начале труда или речи. Знающие поймут, что Йог дал знак в Мир Надземный, он спросил сотрудничество и руководство. Йог умеет приложить свою энергию вниз и вверх. Он не всегда знает, кто поможет, ибо работа его может касаться различных областей. Придет Руководитель опытный, если труд будет направлен к Общему Благу.</w:t>
      </w:r>
    </w:p>
    <w:p>
      <w:pPr>
        <w:pStyle w:val="Normal"/>
        <w:tabs>
          <w:tab w:val="clear" w:pos="708"/>
          <w:tab w:val="left" w:pos="540" w:leader="none"/>
        </w:tabs>
        <w:ind w:firstLine="540"/>
        <w:jc w:val="both"/>
        <w:rPr>
          <w:sz w:val="28"/>
          <w:szCs w:val="28"/>
        </w:rPr>
      </w:pPr>
      <w:r>
        <w:rPr>
          <w:sz w:val="28"/>
          <w:szCs w:val="28"/>
        </w:rPr>
        <w:t>Природа Йога огненна.  Он возжег ее постоянным углублением и возвышением мысли. Никто не предупреждал вступающего на йогический путь, что огненные воздействия не всегда приятны. Йог понимает ценность адаманта верности и подвижности. Явление равновесия помогает Йогу четко и зорко смотреть вперед. Он достаточно знаком с Миром Надземным и знает, насколько там необходима подвижность мышления. Но Адамант верности сохраняет за ним место сужденное. Только согласование противоположений может показать возвышенную природу Йога.</w:t>
      </w:r>
    </w:p>
    <w:p>
      <w:pPr>
        <w:pStyle w:val="Normal"/>
        <w:tabs>
          <w:tab w:val="clear" w:pos="708"/>
          <w:tab w:val="left" w:pos="540" w:leader="none"/>
        </w:tabs>
        <w:ind w:firstLine="540"/>
        <w:jc w:val="both"/>
        <w:rPr>
          <w:sz w:val="28"/>
          <w:szCs w:val="28"/>
        </w:rPr>
      </w:pPr>
      <w:r>
        <w:rPr>
          <w:sz w:val="28"/>
          <w:szCs w:val="28"/>
        </w:rPr>
        <w:t>Часто по невежеству окружающие пытаются насмехаться и отяжелять путь естественной Йоги. Мы знаем, сколько испытаний переносит чуткий организм. Может быть, такая борьба особенно ценна, ведь оружие затачивается в бою, иначе оно может заржаветь. Мы особенно указываем на огненную Йогу, ибо она легко поддается явлению естественного развития. Нужно лишь уметь признать изначальную, огненную природу всего Сущего.</w:t>
      </w:r>
    </w:p>
    <w:p>
      <w:pPr>
        <w:pStyle w:val="Normal"/>
        <w:tabs>
          <w:tab w:val="clear" w:pos="708"/>
          <w:tab w:val="left" w:pos="540" w:leader="none"/>
        </w:tabs>
        <w:ind w:firstLine="540"/>
        <w:jc w:val="both"/>
        <w:rPr>
          <w:sz w:val="28"/>
          <w:szCs w:val="28"/>
        </w:rPr>
      </w:pPr>
      <w:r>
        <w:rPr>
          <w:sz w:val="28"/>
          <w:szCs w:val="28"/>
        </w:rPr>
        <w:t>Йог приносит радость и здоровье, ибо эманации Йога могут быть целебными и радостными. Он имеет связь с Надземным Миром и оттуда может почерпать драгоценные силы. Он не насилует гармонию, но сердце его полно надземных созвучий. Можно одолевать болезни, при этом не требуется новых заклинаний, довольно окунуться в ауру очищенного духа.</w:t>
      </w:r>
    </w:p>
    <w:p>
      <w:pPr>
        <w:pStyle w:val="Normal"/>
        <w:tabs>
          <w:tab w:val="clear" w:pos="708"/>
          <w:tab w:val="left" w:pos="540" w:leader="none"/>
        </w:tabs>
        <w:ind w:firstLine="540"/>
        <w:jc w:val="both"/>
        <w:rPr>
          <w:sz w:val="28"/>
          <w:szCs w:val="28"/>
        </w:rPr>
      </w:pPr>
      <w:r>
        <w:rPr>
          <w:sz w:val="28"/>
          <w:szCs w:val="28"/>
        </w:rPr>
        <w:t>Можно назвать Йога жертвователем. Сокровище Йога осталось при нем – труд, мысль, воля и вся великая энергия. Йог служит живой связью с Миром Надземным, но такое почтенное сотрудничество бывает нелегким. Ярые земные наслоения причиняют боли  и могут утомлять сверх меры. Но Йог – истинный жертвователь и знает, что Общее благо не достигается легко. К тому же, как разумный хозяин, он не допускает переутомления, понимая, что надо избегать крайностей. Он немедленно вдохнет прану и даст своему организму отдых, но такой отдых не будет продолжительным, ибо Мир Надземный поспешит восполнить потерю энергии.</w:t>
      </w:r>
    </w:p>
    <w:p>
      <w:pPr>
        <w:pStyle w:val="Normal"/>
        <w:tabs>
          <w:tab w:val="clear" w:pos="708"/>
          <w:tab w:val="left" w:pos="540" w:leader="none"/>
        </w:tabs>
        <w:ind w:firstLine="540"/>
        <w:jc w:val="both"/>
        <w:rPr>
          <w:sz w:val="28"/>
          <w:szCs w:val="28"/>
        </w:rPr>
      </w:pPr>
      <w:r>
        <w:rPr>
          <w:sz w:val="28"/>
          <w:szCs w:val="28"/>
        </w:rPr>
        <w:t>Йога можно назвать сеятелем. Неустанно продолжается посев добра не для себя, но для человечества. Запас добра посылается Миром Надземным, и Йог должен быть постоянно готовым принять такие ценные посылки. Только Йог может распознать и понять язык Надземного Мира.</w:t>
      </w:r>
    </w:p>
    <w:p>
      <w:pPr>
        <w:pStyle w:val="Normal"/>
        <w:tabs>
          <w:tab w:val="clear" w:pos="708"/>
          <w:tab w:val="left" w:pos="540" w:leader="none"/>
        </w:tabs>
        <w:ind w:firstLine="540"/>
        <w:jc w:val="both"/>
        <w:rPr>
          <w:sz w:val="28"/>
          <w:szCs w:val="28"/>
        </w:rPr>
      </w:pPr>
      <w:r>
        <w:rPr>
          <w:sz w:val="28"/>
          <w:szCs w:val="28"/>
        </w:rPr>
        <w:t xml:space="preserve">Йог – миротворец, он излучает умиротворение ради Общего Блага, прекращает ссоры, поскольку знает, насколько каждая земная ссора и ненависть отзвучит в Надземном Мире. Йог не только исцеляет окружающее пространство, но может разить там, где зараза уже неисцелима. Но люди никогда не поймут такую самоотверженность Йога. </w:t>
      </w:r>
    </w:p>
    <w:p>
      <w:pPr>
        <w:pStyle w:val="Normal"/>
        <w:tabs>
          <w:tab w:val="clear" w:pos="708"/>
          <w:tab w:val="left" w:pos="540" w:leader="none"/>
        </w:tabs>
        <w:ind w:firstLine="540"/>
        <w:jc w:val="both"/>
        <w:rPr>
          <w:sz w:val="28"/>
          <w:szCs w:val="28"/>
        </w:rPr>
      </w:pPr>
      <w:r>
        <w:rPr>
          <w:sz w:val="28"/>
          <w:szCs w:val="28"/>
        </w:rPr>
        <w:t>Йог – строитель. Много величественных построений создано по мысленному приказу Йога.  Много зодчих вдохновлено мыслью Йога. Также бывают мысленные встречи с Йогами, но они никогда не раскрывали свою сущность. Не верьте, если кто назовет себя посвященным. Йог не покажет своего сокровенного знания. Так и Йоги-строители не будут называть себя зодчими, но Они скажут, что кто-то им дал полезный совет.</w:t>
      </w:r>
    </w:p>
    <w:p>
      <w:pPr>
        <w:pStyle w:val="Normal"/>
        <w:tabs>
          <w:tab w:val="clear" w:pos="708"/>
          <w:tab w:val="left" w:pos="540" w:leader="none"/>
        </w:tabs>
        <w:ind w:firstLine="540"/>
        <w:jc w:val="both"/>
        <w:rPr>
          <w:sz w:val="28"/>
          <w:szCs w:val="28"/>
        </w:rPr>
      </w:pPr>
      <w:r>
        <w:rPr>
          <w:sz w:val="28"/>
          <w:szCs w:val="28"/>
        </w:rPr>
        <w:t>Йог дальнозоркий. Сквозь серую завесу быта земного Йог различает очертания грядущего. Мы желаем, чтобы истинный Йог был добрым сеятелем. Свою прозорливость Йог черпает из того же Высокого Источника и из Мира Надземного. Йог внимает каждому сердечному зову и не отвечает на лукавое любопытство, отвергает злое притворство. Йогу представлена свободная воля. Он находится в постоянном созвучии с Миром Тонким. Ощущения Йога будут безошибочны. Йог может быть благодарным, ибо понимает значение благодарения. Но люди упорно не желают понять значении таких благодарений. Мыслитель утверждал: «Умейте понять благодарение, оно построит добрую обитель».</w:t>
      </w:r>
    </w:p>
    <w:p>
      <w:pPr>
        <w:pStyle w:val="Normal"/>
        <w:tabs>
          <w:tab w:val="clear" w:pos="708"/>
          <w:tab w:val="left" w:pos="540" w:leader="none"/>
        </w:tabs>
        <w:ind w:firstLine="540"/>
        <w:jc w:val="both"/>
        <w:rPr>
          <w:sz w:val="28"/>
          <w:szCs w:val="28"/>
        </w:rPr>
      </w:pPr>
      <w:r>
        <w:rPr>
          <w:sz w:val="28"/>
          <w:szCs w:val="28"/>
        </w:rPr>
        <w:t>Прочитавший этот материал должен понять, что Агни Йога – это путь, доступный каждому, и этот путь приведет к Учителю. И этот путь есть восхождение духовное. И выдано Учение «Агни Йога» целенаправленно человечеству нашей пятой расы, ибо оно, наше человечество идет  не таким  путем, который предначертан космическими законами.</w:t>
      </w:r>
    </w:p>
    <w:p>
      <w:pPr>
        <w:pStyle w:val="Normal"/>
        <w:tabs>
          <w:tab w:val="clear" w:pos="708"/>
          <w:tab w:val="left" w:pos="540" w:leader="none"/>
        </w:tabs>
        <w:ind w:firstLine="540"/>
        <w:jc w:val="both"/>
        <w:rPr/>
      </w:pPr>
      <w:r>
        <w:rPr>
          <w:sz w:val="28"/>
          <w:szCs w:val="28"/>
        </w:rPr>
        <w:t xml:space="preserve">  </w:t>
      </w:r>
      <w:r>
        <w:rPr>
          <w:sz w:val="28"/>
          <w:szCs w:val="28"/>
        </w:rPr>
        <w:t>Уже неоднократно указывалось, что сущность человеческая, вообще говоря, состоит из двух составляющих: его внешнего материального (физического) тела, которое не есть человек, и внутренней духовной части, которая есть бессмертный человек. И люди, ныне живущие на земле, должны в равной степени проявлять заботу об обоих телах, ибо описанные части не могут существовать отдельно друг от друга, поскольку вместе они составляют бессмертного человека».</w:t>
      </w:r>
    </w:p>
    <w:p>
      <w:pPr>
        <w:pStyle w:val="Normal"/>
        <w:tabs>
          <w:tab w:val="clear" w:pos="708"/>
          <w:tab w:val="left" w:pos="540" w:leader="none"/>
        </w:tabs>
        <w:ind w:firstLine="540"/>
        <w:jc w:val="both"/>
        <w:rPr>
          <w:sz w:val="28"/>
          <w:szCs w:val="28"/>
        </w:rPr>
      </w:pPr>
      <w:r>
        <w:rPr>
          <w:sz w:val="28"/>
          <w:szCs w:val="28"/>
        </w:rPr>
        <w:t>К великому сожалению, наше человечество уже в течение значительного периода времени уделяет заметное внимание своему материальному телу и субстанции материи вообще, оставляя в загоне свою духовность, то есть, выстраивает линию своей будущей жизни только с использованием материальной составляющей, проще говоря, оперирует только одним полюсом (назовем его отрицательным), тогда как для образования жизни требуется еще один полюс (положительный). Но ведь жизнь получается в результате взаимодействия двух разноименных полюсов в соответствии с законом «единства и борьбы противоположностей». То есть, для образования жизни требуется материя и дух. Но именно духовная составляющая жизни и игнорируется нашим человечеством.</w:t>
      </w:r>
    </w:p>
    <w:p>
      <w:pPr>
        <w:pStyle w:val="Normal"/>
        <w:tabs>
          <w:tab w:val="clear" w:pos="708"/>
          <w:tab w:val="left" w:pos="540" w:leader="none"/>
        </w:tabs>
        <w:ind w:firstLine="540"/>
        <w:jc w:val="both"/>
        <w:rPr>
          <w:sz w:val="28"/>
          <w:szCs w:val="28"/>
        </w:rPr>
      </w:pPr>
      <w:r>
        <w:rPr>
          <w:sz w:val="28"/>
          <w:szCs w:val="28"/>
        </w:rPr>
        <w:t>Учение «Агни Йога» и выдана человечеству с целью направить его развитие в сторону духовную, ибо иначе люди нашей планеты могут придти к полной деградации и уничтожению самого себя и планеты. В учении даны методы и рекомендации, как это можно сделать. Конечно, эта работа требует постоянства и упорства, проявления воли и настойчивости. Но если человек проявит достаточную устремленность,  понимание и будет идти в соответствии с указаниями учения, то результаты не замедлят сказаться! Нужен труд каждодневный и постоянный. Но ведь другого пути нет! И рано или поздно к этому пути придет каждый. Так уж лучше начать это раньше, чем позже.</w:t>
      </w:r>
    </w:p>
    <w:p>
      <w:pPr>
        <w:pStyle w:val="Normal"/>
        <w:tabs>
          <w:tab w:val="clear" w:pos="708"/>
          <w:tab w:val="left" w:pos="540" w:leader="none"/>
        </w:tabs>
        <w:ind w:firstLine="540"/>
        <w:jc w:val="both"/>
        <w:rPr>
          <w:sz w:val="28"/>
          <w:szCs w:val="28"/>
        </w:rPr>
      </w:pPr>
      <w:r>
        <w:rPr>
          <w:sz w:val="28"/>
          <w:szCs w:val="28"/>
        </w:rPr>
        <w:t>Человечество давно (еще несколько тясячелетий назад) должно в соответствии с космическими законами переходить на новый более высокий уровень своего развития – шестую расу, которая будет высокодуховной, и людям с недостаточной духовностью там места не найдется. Люди высокодуховные пойдут дальше развиваться в соответствии с космическими законами, а не подчинившиеся этому закону должны будут уйти на планету с более низким уровнем развития.</w:t>
      </w:r>
    </w:p>
    <w:p>
      <w:pPr>
        <w:pStyle w:val="Normal"/>
        <w:tabs>
          <w:tab w:val="clear" w:pos="708"/>
          <w:tab w:val="left" w:pos="540" w:leader="none"/>
        </w:tabs>
        <w:ind w:firstLine="540"/>
        <w:jc w:val="both"/>
        <w:rPr>
          <w:sz w:val="28"/>
          <w:szCs w:val="28"/>
        </w:rPr>
      </w:pPr>
      <w:r>
        <w:rPr>
          <w:sz w:val="28"/>
          <w:szCs w:val="28"/>
        </w:rPr>
        <w:t xml:space="preserve">Потому великая просьба к каждому, прочитавшему этот материал, задуматься о своей жизни и начать ее перестраивать в соответствии с рекомендациями, выданными в этом Учении. Это вещи серьезные, принятие и применение которых в жизни принесет обновление жизни и ее улучшение.  За все надо заплатить, цена высокая, но другого выхода нет. </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Cs w:val="32"/>
        </w:rPr>
      </w:pPr>
      <w:r>
        <w:rPr>
          <w:sz w:val="28"/>
          <w:szCs w:val="28"/>
        </w:rPr>
        <w:t xml:space="preserve"> </w:t>
      </w:r>
      <w:r>
        <w:rPr>
          <w:sz w:val="28"/>
          <w:szCs w:val="28"/>
        </w:rPr>
        <w:tab/>
        <w:tab/>
        <w:tab/>
        <w:t>4.6.    О духовных центрах человека</w:t>
      </w:r>
    </w:p>
    <w:p>
      <w:pPr>
        <w:pStyle w:val="Normal"/>
        <w:tabs>
          <w:tab w:val="clear" w:pos="708"/>
          <w:tab w:val="left" w:pos="540" w:leader="none"/>
        </w:tabs>
        <w:ind w:firstLine="540"/>
        <w:jc w:val="both"/>
        <w:rPr>
          <w:szCs w:val="32"/>
        </w:rPr>
      </w:pPr>
      <w:r>
        <w:rPr>
          <w:szCs w:val="32"/>
        </w:rPr>
      </w:r>
    </w:p>
    <w:p>
      <w:pPr>
        <w:pStyle w:val="Normal"/>
        <w:ind w:firstLine="540"/>
        <w:jc w:val="both"/>
        <w:rPr>
          <w:sz w:val="28"/>
          <w:szCs w:val="28"/>
        </w:rPr>
      </w:pPr>
      <w:r>
        <w:rPr>
          <w:sz w:val="28"/>
          <w:szCs w:val="28"/>
        </w:rPr>
        <w:t>Изучающие Учения Живой Этики («Агни Йога» и «Грани Агни Йоги») обратили внимание на то, что в человеческом организме существуют так называемые центры высшего сознания, которые принимают важное участие при расширении сознания, то есть при повышении духовности. Не знакомые со свойствами этих центров,  но кое-что прослышавшие о них, начинают самым недопустимым способом их раздражать и напрягать, причиняя себе непоправимый вред.</w:t>
      </w:r>
    </w:p>
    <w:p>
      <w:pPr>
        <w:pStyle w:val="Normal"/>
        <w:ind w:firstLine="540"/>
        <w:jc w:val="both"/>
        <w:rPr/>
      </w:pPr>
      <w:r>
        <w:rPr>
          <w:sz w:val="28"/>
          <w:szCs w:val="28"/>
        </w:rPr>
        <w:t>Ныне наступает новая эпоха, которая требует расширения сознания. Она ставит непременным условием не только ознакомление с духовными, но хотя бы частичное их открытие. Поскольку последнее связано с пробуждением высших энергий, то к их открытию необходимо отнестись со всей серьезностью.</w:t>
      </w:r>
    </w:p>
    <w:p>
      <w:pPr>
        <w:pStyle w:val="Normal"/>
        <w:ind w:firstLine="540"/>
        <w:jc w:val="both"/>
        <w:rPr/>
      </w:pPr>
      <w:r>
        <w:rPr>
          <w:sz w:val="28"/>
          <w:szCs w:val="28"/>
        </w:rPr>
        <w:t>Материал о высоких духовных центрах содержится в обоих Учениях Живой Этики - «Агни Йога» и «Грани Агни Йоги» и  практически во всех указанных книгах. Сведения о духовных центрах выдаются постепенно и спирально по мере усвоения учения и духовного восхождения человека с таким расчетом, чтобы он привыкал к существованию этих центров, определял их свойства, находил их в себе, познавал их действия, следил за их развитием и так далее.</w:t>
      </w:r>
    </w:p>
    <w:p>
      <w:pPr>
        <w:pStyle w:val="Normal"/>
        <w:ind w:firstLine="540"/>
        <w:jc w:val="both"/>
        <w:rPr>
          <w:sz w:val="28"/>
          <w:szCs w:val="28"/>
        </w:rPr>
      </w:pPr>
      <w:r>
        <w:rPr>
          <w:sz w:val="28"/>
          <w:szCs w:val="28"/>
        </w:rPr>
        <w:t>Как сказано в Учениях Живой Этики, эти центры должны раскрываться сами по мере расширения сознания. В тех случаях, когда восходящий имеет своего Высокого Незримого Учителя, раскрытие центров производится под Его руководством.</w:t>
      </w:r>
    </w:p>
    <w:p>
      <w:pPr>
        <w:pStyle w:val="Normal"/>
        <w:ind w:firstLine="540"/>
        <w:jc w:val="both"/>
        <w:rPr>
          <w:sz w:val="28"/>
          <w:szCs w:val="28"/>
        </w:rPr>
      </w:pPr>
      <w:r>
        <w:rPr>
          <w:sz w:val="28"/>
          <w:szCs w:val="28"/>
        </w:rPr>
        <w:t>Настоящий материал представляет информацию о духовных центрах, взятую из указанных выше Учений в той четкой последовательности, которая обеспечивает планомерное и систематическое их познание и применение в жизни.</w:t>
      </w:r>
    </w:p>
    <w:p>
      <w:pPr>
        <w:pStyle w:val="Normal"/>
        <w:ind w:firstLine="540"/>
        <w:jc w:val="both"/>
        <w:rPr>
          <w:sz w:val="28"/>
          <w:szCs w:val="28"/>
        </w:rPr>
      </w:pPr>
      <w:r>
        <w:rPr>
          <w:sz w:val="28"/>
          <w:szCs w:val="28"/>
        </w:rPr>
      </w:r>
    </w:p>
    <w:p>
      <w:pPr>
        <w:pStyle w:val="Normal"/>
        <w:ind w:firstLine="540"/>
        <w:jc w:val="both"/>
        <w:rPr/>
      </w:pPr>
      <w:r>
        <w:rPr>
          <w:sz w:val="28"/>
          <w:szCs w:val="28"/>
        </w:rPr>
        <w:tab/>
        <w:tab/>
        <w:t>4.6.1.</w:t>
        <w:tab/>
        <w:t xml:space="preserve">   Учение «Грани Агни Й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стральная восприимчивость и астральные чувства затухают для того, чтобы их заменили собою чувства огненные. Сразу произойти это не может – нужно время. Происходит разрыв, в течение которого замолкают первые и еще не начали действовать вторые. Сознание допускает и ясновидение, и яснослышание, и все прочие ясночувства, но огненный аппарат еще не оформлен. И тогда говорим: терпение и доверие до конца. Если даже зажжется только один центр – это уже достижение. Ускорить нельзя. 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едущей Руке. Сужденное не уйдет, каким бы далеким и недостижимым оно ни казалось. Но и руку свою надо приложить, чтобы не мешать росту огненного цветка. Исключаются все наркотики, вина и табак, мясо и отягощение желудка пищею. Исключается раздражение, уныние, недовольство, беспокойство, страх и все прочие чувства отрицательной шкалы эмоций. Обуздываются астральные эмоции.</w:t>
      </w:r>
    </w:p>
    <w:p>
      <w:pPr>
        <w:pStyle w:val="Normal"/>
        <w:ind w:firstLine="540"/>
        <w:jc w:val="both"/>
        <w:rPr>
          <w:sz w:val="28"/>
          <w:szCs w:val="28"/>
        </w:rPr>
      </w:pPr>
      <w:r>
        <w:rPr>
          <w:sz w:val="28"/>
          <w:szCs w:val="28"/>
        </w:rPr>
        <w:t>Степени созвучия с Нами могут быть разные. Когда напряжение созвучия достигает законного предела и может вызвать перенапряжение центров, тогда напряженность его понижаем. Аппарат надо беречь и чутко прислушиваться. Пережечь провода недопустимо. И тогда Мы говорим: осторожность.</w:t>
      </w:r>
    </w:p>
    <w:p>
      <w:pPr>
        <w:pStyle w:val="Normal"/>
        <w:ind w:firstLine="540"/>
        <w:jc w:val="both"/>
        <w:rPr/>
      </w:pPr>
      <w:r>
        <w:rPr>
          <w:sz w:val="28"/>
          <w:szCs w:val="28"/>
        </w:rPr>
        <w:t>Нельзя сорвать плод раньше, чем он созреет. Не торопитесь. Как можно достичь ясновидения, если данный центр еще не раскрылся. Насильственно раскрытые центры принесут катастрофу, потому что должно быть соответствие между достижением и способностью его удержать, то есть утвердить или охранить волей. А если она слаба и не в состоянии удержать сознание на высоте - отсюда падения, шатания и прочие неравновесия. Вот почему сказано – не торопитесь. Все придет в свое время просто, открыто и естественно.</w:t>
      </w:r>
    </w:p>
    <w:p>
      <w:pPr>
        <w:pStyle w:val="Normal"/>
        <w:ind w:firstLine="540"/>
        <w:jc w:val="both"/>
        <w:rPr/>
      </w:pPr>
      <w:r>
        <w:rPr>
          <w:sz w:val="28"/>
          <w:szCs w:val="28"/>
        </w:rPr>
        <w:t xml:space="preserve">Человек – это прошлое, но свет, который разгорается в нем, - от будущего, ибо является ручательством еще большего Света, еще большего значения и мудрости. Прошлое – это то, что уже раскрыто в человеке, будущее – то, что подлежит дальнейшему раскрытию. Конечно, эволюция медленна, охватывает она  огромные периоды, но это лишь до ступени сознательной, то есть сознаваемой духом Эволюции, когда продвижение его в будущее становится стремительным. Тогда пробуждаются центры, и открывается завеса над Миром Незримым. Частично пробуждается память о прошлых существованиях, и человек сознательно вступает на путь Эволюции духа.  О возможностях этих говорят человечеству Великие Духи и примером своим указывают узкую тропу жизни, в жизнь жизни, но не в жизнь смерти. </w:t>
      </w:r>
    </w:p>
    <w:p>
      <w:pPr>
        <w:pStyle w:val="Normal"/>
        <w:ind w:firstLine="540"/>
        <w:jc w:val="both"/>
        <w:rPr/>
      </w:pPr>
      <w:r>
        <w:rPr>
          <w:sz w:val="28"/>
          <w:szCs w:val="28"/>
        </w:rPr>
        <w:t>Ужасных давлений не избежать, они сопровождают обостряющуюся восприимчивость центров. Символ Атланта, несущего тягость земную, есть символ человека с открытыми центрами. Два полюса вещи единой видны биполярному зрению, ибо надо увидеть и Свет и тьму. Есть о чем скорбеть победившему духу, ведь миллионы других, идущих во мраке, не победили. И скорбь и забота о них. Победитель на страже за всех, ибо несет на себе тягость Мира. С тем, Кто принял на себя ответственность за Землю, по силам своим разделяет ее идущий к Владыке.</w:t>
      </w:r>
    </w:p>
    <w:p>
      <w:pPr>
        <w:pStyle w:val="Normal"/>
        <w:ind w:firstLine="540"/>
        <w:jc w:val="both"/>
        <w:rPr>
          <w:sz w:val="28"/>
          <w:szCs w:val="28"/>
        </w:rPr>
      </w:pPr>
      <w:r>
        <w:rPr>
          <w:sz w:val="28"/>
          <w:szCs w:val="28"/>
        </w:rPr>
        <w:t>Не могут центры открываться у нечестивца, порочника, пьяницы или у человека, наполненного злобой и другими отрицательными энергиями. Нужно полное очищение всех оболочек, определенный режим и питание.</w:t>
      </w:r>
    </w:p>
    <w:p>
      <w:pPr>
        <w:pStyle w:val="Normal"/>
        <w:ind w:firstLine="540"/>
        <w:jc w:val="both"/>
        <w:rPr>
          <w:sz w:val="28"/>
          <w:szCs w:val="28"/>
        </w:rPr>
      </w:pPr>
      <w:r>
        <w:rPr>
          <w:sz w:val="28"/>
          <w:szCs w:val="28"/>
        </w:rPr>
        <w:t>Собственное сознания для человека остается тем условием, от которого ему никуда не отойти, также осмыслить что-либо шире своего понимания, то есть свыше вместимости сознания, он тоже не может. Поэтому задача расширения сознания остается наиглавнейшей. Она трудна, пока центры спят. Но наука Огненной Йоги имеет в виду раскрытие огненных центров. К этому и ведет Учитель. Процесс медленен, сложен и очень опасен. В больших, шумных и перенаселенных городах, улицы которых сплошь заполнены потоками автомобилей с дизельными двигателями, он невозможен. Человек с раскрытыми центрами, живущий в таком городе, будет подвергнут таким мучениям именно вследствие необычайной обостренности своих восприятий, что жизнь обратится в пытку. Учитель мудро предостерегает не форсировать процесс. Многие отягощения и переживания, многие боли приходится выдерживать даже лишь при слегка приоткрытых центрах. Нужно очень оберегаться. Феноменальная сторона необычности зависит от ступени развития сознания и степени раскрытия центров.</w:t>
      </w:r>
    </w:p>
    <w:p>
      <w:pPr>
        <w:pStyle w:val="Normal"/>
        <w:ind w:firstLine="540"/>
        <w:jc w:val="both"/>
        <w:rPr>
          <w:sz w:val="28"/>
          <w:szCs w:val="28"/>
        </w:rPr>
      </w:pPr>
      <w:r>
        <w:rPr>
          <w:sz w:val="28"/>
          <w:szCs w:val="28"/>
        </w:rPr>
        <w:t>Естественный путь раскрытия внутренних способностей и возжжения огней центров безопасен, в то время как насильственный, применяемый при помощи различных упражнений и дыхания, - опасен. В первом случае развитие идет параллельно расширению сознания и его очищению, во втором раскрытые силы могут оказаться не соответствующими моральному уровню. И тогда падение неизбежно. Для примера можно взять способность создавать яркие мысленные образования, стойкие и активные. Если они окажутся нечистыми, насыщенными вожделениями, то увлекут они породителя своего в бездну. Утончение восприятия тоже не менее опасно. Если устремление недостаточно высоко, то неизбежен контакт с нежелательными сферами астрального мира. Лучше идти естественным путем, нежели, развив в себе некоторые способности, сделаться жертвой темных поработителей, которые постоянно на страже и готовы воспользоваться каждым пятном на ауре, чтобы через него воздействовать на человека.</w:t>
      </w:r>
    </w:p>
    <w:p>
      <w:pPr>
        <w:pStyle w:val="Normal"/>
        <w:ind w:firstLine="540"/>
        <w:jc w:val="both"/>
        <w:rPr>
          <w:sz w:val="28"/>
          <w:szCs w:val="28"/>
        </w:rPr>
      </w:pPr>
      <w:r>
        <w:rPr>
          <w:sz w:val="28"/>
          <w:szCs w:val="28"/>
        </w:rPr>
        <w:t>Когда будет очищено пространство вокруг Земли и нейтрализован пространственный яд, раскрытие центров не будет столь опасным, как сейчас, когда это допустимо лишь в горах и других особых условиях, и когда приоткрытие центров начнет утверждаться в обычных условиях. Сейчас это допускается нами редко, особенно в городах, ибо их атмосфера отравлена, и опасность нежелательных последствий велика.</w:t>
      </w:r>
    </w:p>
    <w:p>
      <w:pPr>
        <w:pStyle w:val="Normal"/>
        <w:ind w:firstLine="540"/>
        <w:jc w:val="both"/>
        <w:rPr/>
      </w:pPr>
      <w:r>
        <w:rPr>
          <w:sz w:val="28"/>
          <w:szCs w:val="28"/>
        </w:rPr>
        <w:t>Наша цель – «вооружить человека без единого механического прибора или аппарата», так как вся аппаратура в его собственном микрокосме, и он может видеть и слышать, обонять и осязать явления Тонкого Мира и тонкие энергии без обычной земной аппаратуры. Для этого и имеются в человеческом организме огненные центры, или узлы или железы, при пробуждении которых увеличивается активность человека, и он начинает видеть и слышать не видимое и не слышимое обычным глазом и ухом. Агни Йога дает человечеству путь к овладению его собственной аппаратурой духа и открывает возможности познания незримого и зримого миров. Ведь для человека, чтобы зафиксировать и произвести в сознании любой предмет, не нужно ни фотоаппарата, ни пластинок, ни проявителей. Он в течение дня делает тысячи таких снимков, себя этим совершенно не утруждая и даже не понимая, какой замечательной способностью он обладает. Но все это требует понимания и осознания. Животные тоже видят и слышат, но не понимают ничего.</w:t>
      </w:r>
    </w:p>
    <w:p>
      <w:pPr>
        <w:pStyle w:val="Normal"/>
        <w:ind w:firstLine="540"/>
        <w:jc w:val="both"/>
        <w:rPr>
          <w:sz w:val="28"/>
          <w:szCs w:val="28"/>
        </w:rPr>
      </w:pPr>
      <w:r>
        <w:rPr>
          <w:sz w:val="28"/>
          <w:szCs w:val="28"/>
        </w:rPr>
        <w:t>Раскрытие центров означает способность воспринимать тонкие явления, и, прежде всего, мысли. При неочищенных проводниках они будут приводить и соприкасаться с явлениями нечистыми, темными, злыми и будут втягивать сознание в низшие слои астрального мира. Заражение при этом неминуемо. Лучше уж ничего не знать и ни к чему не прикасаться, чем, не будучи хорошо подготовленным, приоткрывать завесу Незримого Мира и начать прикасаться к тончайшим энергиям. Опасность велика.</w:t>
      </w:r>
    </w:p>
    <w:p>
      <w:pPr>
        <w:pStyle w:val="Normal"/>
        <w:ind w:firstLine="540"/>
        <w:jc w:val="both"/>
        <w:rPr>
          <w:sz w:val="28"/>
          <w:szCs w:val="28"/>
        </w:rPr>
      </w:pPr>
      <w:r>
        <w:rPr>
          <w:sz w:val="28"/>
          <w:szCs w:val="28"/>
        </w:rPr>
        <w:t>Несомненно одно – вызывать произвольно появление цветных или прочих звезд, или каких-либо других манифестаций психической энергии невозможно. Она подчинена своим законам. И только зажженные центры позволяют видеть и слышать за пределами обычных ограничений. Архат слышит и видит, но когда этого хочет, остальное же время его высшие способности могут и не функционировать. Стремление поднять завесу естественно в ученике, но желать этого слишком не надо, ибо острое восприятие может нарушить равновесие. Раскрытие центров надо оставить их естественному ходу и руководству Учителя С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 xml:space="preserve"> </w:t>
        <w:tab/>
        <w:tab/>
        <w:t>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ояние открытых центров приносит качество погашения окружающего пространства, то есть не только развитие чувствительности, но принесение сил своих для улучшения окружающего. Так можно заметить, что уявление сил как бы поглощается пространством. Эта степень открытия центров называется «Лампада Пустыни». После она заменяется степенью «Пустынного Льва».</w:t>
      </w:r>
    </w:p>
    <w:p>
      <w:pPr>
        <w:pStyle w:val="Normal"/>
        <w:ind w:firstLine="540"/>
        <w:jc w:val="both"/>
        <w:rPr>
          <w:sz w:val="28"/>
          <w:szCs w:val="28"/>
        </w:rPr>
      </w:pPr>
      <w:r>
        <w:rPr>
          <w:sz w:val="28"/>
          <w:szCs w:val="28"/>
        </w:rPr>
        <w:t>Осознайте Учителя. Истинно почитание Учителя есть панацея также от физических болезней. Труднее при условии открытых центров, когда каждое дыхание ветхого мира несет заразу, и только дуновение истинной эволюции приносит оздоровление.</w:t>
      </w:r>
    </w:p>
    <w:p>
      <w:pPr>
        <w:pStyle w:val="Normal"/>
        <w:ind w:firstLine="540"/>
        <w:jc w:val="both"/>
        <w:rPr>
          <w:sz w:val="28"/>
          <w:szCs w:val="28"/>
        </w:rPr>
      </w:pPr>
      <w:r>
        <w:rPr>
          <w:sz w:val="28"/>
          <w:szCs w:val="28"/>
        </w:rPr>
        <w:t>Каждая опасность несет также преимущество. Центр гортани приносит синтез. Так меч закаляется в огне. Конечно, каждое пламя опасно, но тонкость формы восприятия утверждается пламенем. Потому Агни Йога создается на явлении Огня, жизнедателя и создателя воли.</w:t>
      </w:r>
    </w:p>
    <w:p>
      <w:pPr>
        <w:pStyle w:val="Normal"/>
        <w:ind w:firstLine="540"/>
        <w:jc w:val="both"/>
        <w:rPr/>
      </w:pPr>
      <w:r>
        <w:rPr>
          <w:sz w:val="28"/>
          <w:szCs w:val="28"/>
        </w:rPr>
        <w:t xml:space="preserve">С открытием центров постепенно обостряется сознание,  возникает справедливая оценка окружающего,  растет непреложность сотрудничества миров. Так наполняется жизнь знаками высших пониманий. Правда, как реальное понятие, входит в обиход каждого дня. Болезненная чуткость к несправедливости сопровождает смелых искателей Агни Йоги. Но что значат эти опасности перед сознанием правильного освобождающего пути. Можно сравнить Агни Йогу со Звездою Утра, которая возвещает близость Рассвета. </w:t>
      </w:r>
    </w:p>
    <w:p>
      <w:pPr>
        <w:pStyle w:val="Normal"/>
        <w:ind w:firstLine="540"/>
        <w:jc w:val="both"/>
        <w:rPr>
          <w:sz w:val="28"/>
          <w:szCs w:val="28"/>
        </w:rPr>
      </w:pPr>
      <w:r>
        <w:rPr>
          <w:sz w:val="28"/>
          <w:szCs w:val="28"/>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пришло время написать книгу о наблюдениях за огнями жизни. Советую не откладывать, ибо нужно пояснить миру явление реальности и общности бытия.  Эти знаки, видимые для немногих, составляют основу жизни, проникая во все построения. Только слепой не заметит, как наполняется жизнь новыми понятиями.</w:t>
      </w:r>
    </w:p>
    <w:p>
      <w:pPr>
        <w:pStyle w:val="Normal"/>
        <w:ind w:firstLine="540"/>
        <w:jc w:val="both"/>
        <w:rPr>
          <w:sz w:val="28"/>
          <w:szCs w:val="28"/>
        </w:rPr>
      </w:pPr>
      <w:r>
        <w:rPr>
          <w:sz w:val="28"/>
          <w:szCs w:val="28"/>
        </w:rPr>
        <w:t>Перекрытие огней центров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золотой серединой, и которая может быть названа насыщенностью понимания.</w:t>
      </w:r>
    </w:p>
    <w:p>
      <w:pPr>
        <w:pStyle w:val="Normal"/>
        <w:ind w:firstLine="540"/>
        <w:jc w:val="both"/>
        <w:rPr>
          <w:sz w:val="28"/>
          <w:szCs w:val="28"/>
        </w:rPr>
      </w:pPr>
      <w:r>
        <w:rPr>
          <w:sz w:val="28"/>
          <w:szCs w:val="28"/>
        </w:rPr>
        <w:t>Открытые центры дают эволюционный космический канал; медиумы же, как ладья без руля. Все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опасность. Медиум есть лишь постоялый двор для развоплощенных лжецов.</w:t>
      </w:r>
    </w:p>
    <w:p>
      <w:pPr>
        <w:pStyle w:val="Normal"/>
        <w:ind w:firstLine="540"/>
        <w:jc w:val="both"/>
        <w:rPr>
          <w:sz w:val="28"/>
          <w:szCs w:val="28"/>
        </w:rPr>
      </w:pPr>
      <w:r>
        <w:rPr>
          <w:sz w:val="28"/>
          <w:szCs w:val="28"/>
        </w:rPr>
        <w:t xml:space="preserve">Считайте воспламенение полезным и возгорание опасным. Называю воспламенением, когда сохраняется кристалл облика пламени центра, а возгоранием, когда центр вспыхивает пожару подобно. 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ное смущение, но оно отравляет все последующие действия. Но когда тверд ход, тогда благотворны противодействия. Они рождают молнию, и гром потрясает далекие горы. </w:t>
      </w:r>
    </w:p>
    <w:p>
      <w:pPr>
        <w:pStyle w:val="Normal"/>
        <w:ind w:firstLine="540"/>
        <w:jc w:val="both"/>
        <w:rPr>
          <w:sz w:val="28"/>
          <w:szCs w:val="28"/>
        </w:rPr>
      </w:pPr>
      <w:r>
        <w:rPr>
          <w:sz w:val="28"/>
          <w:szCs w:val="28"/>
        </w:rPr>
        <w:t>Нужно знать некоторые предосторожности в Агни Йоге.  После известной ступени можно замечать боли в спине, при этом нельзя нагибаться, ибо, как ртуть в стекле градусника, поднимается столб энергии. Потому прямое положение позвоночника указывается. Также мало желательны работы, требующие бокового напряжения (рубка дерева). Пламя по строению вертикально. Так будет действовать каждый огонь. И явление малых предосторожностей не будет выводить из жизни. Можно совсем незаметно вести образ жизни, не вредящий открытию центров.</w:t>
      </w:r>
    </w:p>
    <w:p>
      <w:pPr>
        <w:pStyle w:val="Normal"/>
        <w:ind w:firstLine="540"/>
        <w:jc w:val="both"/>
        <w:rPr>
          <w:sz w:val="28"/>
          <w:szCs w:val="28"/>
        </w:rPr>
      </w:pPr>
      <w:r>
        <w:rPr>
          <w:sz w:val="28"/>
          <w:szCs w:val="28"/>
        </w:rPr>
        <w:t>Зажжение огня направляет человека по правильному пути. Огонь утончает центры и дает чуткость, которая знает, где направление. Так тончайшие сосуды отливаются огнем. В отливке лучших изображений уничтожается старая форма. Новые образы будут выше, нежели по форме сохраняемой.</w:t>
      </w:r>
    </w:p>
    <w:p>
      <w:pPr>
        <w:pStyle w:val="Normal"/>
        <w:ind w:firstLine="540"/>
        <w:jc w:val="both"/>
        <w:rPr>
          <w:sz w:val="28"/>
          <w:szCs w:val="28"/>
        </w:rPr>
      </w:pPr>
      <w:r>
        <w:rPr>
          <w:sz w:val="28"/>
          <w:szCs w:val="28"/>
        </w:rPr>
        <w:t xml:space="preserve">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Этим путем утончается качество психической энергии. Ведь здесь, в воплощении мы кристаллизуем психическую энергию. Когда мы переходим в астральный мир,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w:t>
      </w:r>
    </w:p>
    <w:p>
      <w:pPr>
        <w:pStyle w:val="Normal"/>
        <w:ind w:firstLine="540"/>
        <w:jc w:val="both"/>
        <w:rPr>
          <w:sz w:val="28"/>
          <w:szCs w:val="28"/>
        </w:rPr>
      </w:pPr>
      <w:r>
        <w:rPr>
          <w:sz w:val="28"/>
          <w:szCs w:val="28"/>
        </w:rPr>
        <w:t xml:space="preserve">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развитым центром, и тогда они могут произнести краткое действие, подобно взрослым. 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w:t>
      </w:r>
    </w:p>
    <w:p>
      <w:pPr>
        <w:pStyle w:val="Normal"/>
        <w:ind w:firstLine="540"/>
        <w:jc w:val="both"/>
        <w:rPr>
          <w:sz w:val="28"/>
          <w:szCs w:val="28"/>
        </w:rPr>
      </w:pPr>
      <w:r>
        <w:rPr>
          <w:sz w:val="28"/>
          <w:szCs w:val="28"/>
        </w:rPr>
        <w:t>Для старых духов, испытавших многие воплощения, будет довольно тягостно состояние после семи лет и особенно тяжко после 14-ти. В этом возрасте психическая энергия приходит в действие. Дух уже оторвался о прежний существований, и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ind w:firstLine="540"/>
        <w:jc w:val="both"/>
        <w:rPr>
          <w:sz w:val="28"/>
          <w:szCs w:val="28"/>
        </w:rPr>
      </w:pPr>
      <w:r>
        <w:rPr>
          <w:sz w:val="28"/>
          <w:szCs w:val="28"/>
        </w:rPr>
        <w:t>Правильный надзор над нервными центрами детей нужен для будущего. Существовало негодное мнение, что дух не может овладеть телом, и от того происходят детские нелепости. Но дело обстоит наоборот. Когда центры не работают правильно, не происходит отложение психической энергии, и дух не имеет вещества для проявления. Забота о нервных центрах детей может считаться заботой для будущей расы.</w:t>
      </w:r>
    </w:p>
    <w:p>
      <w:pPr>
        <w:pStyle w:val="Normal"/>
        <w:ind w:firstLine="540"/>
        <w:jc w:val="both"/>
        <w:rPr>
          <w:sz w:val="28"/>
          <w:szCs w:val="28"/>
        </w:rPr>
      </w:pPr>
      <w:r>
        <w:rPr>
          <w:sz w:val="28"/>
          <w:szCs w:val="28"/>
        </w:rPr>
        <w:t xml:space="preserve">Правильно определить Кундалини как отвлеченное начало.  Когда условия жизни Земли были грубы, нужно было увлечь дух в высшие сферы. Предварительно главенствовал Глаз Брамы, затем он сменился торжеством Кундалини. </w:t>
      </w:r>
    </w:p>
    <w:p>
      <w:pPr>
        <w:pStyle w:val="Normal"/>
        <w:ind w:firstLine="540"/>
        <w:jc w:val="both"/>
        <w:rPr>
          <w:sz w:val="28"/>
          <w:szCs w:val="28"/>
        </w:rPr>
      </w:pPr>
      <w:r>
        <w:rPr>
          <w:sz w:val="28"/>
          <w:szCs w:val="28"/>
        </w:rPr>
        <w:t>Кто может осознать дополнение Чаши и Кундалини, тот поймет, как отец поручает сыну земное царство. Кундалини (отец) – зачинатель восхождения; Чаша – сын, отцом пробужденный. Кто знает начало отца, тот при смене рас познает сына. С Чашей подвига – действие. Так, ничто не оставлено, но усилено. Пусть Глаз Брамы будет естественным дополнением этого состояния.</w:t>
      </w:r>
    </w:p>
    <w:p>
      <w:pPr>
        <w:pStyle w:val="Normal"/>
        <w:ind w:firstLine="540"/>
        <w:jc w:val="both"/>
        <w:rPr>
          <w:sz w:val="28"/>
          <w:szCs w:val="28"/>
        </w:rPr>
      </w:pPr>
      <w:r>
        <w:rPr>
          <w:sz w:val="28"/>
          <w:szCs w:val="28"/>
        </w:rPr>
        <w:t>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рам», это будет напоминание о центре чаши, где сосредоточено чувство знание, сужденное будущей эволюции. Когда слышите об огненных крыльях, это будет центр оплечий. Также пять вершин сокровищ будут центрами Колокола, запястей и голеней. Когда чувствуется внезапная слабость под коленями или напряжение кистей, это будет обострение центра колокола. Можно производить несчетное количество наблюдений, которые обнаружат неисчеорпаемые качества организма, так постыдно заброшенные.</w:t>
      </w:r>
    </w:p>
    <w:p>
      <w:pPr>
        <w:pStyle w:val="Normal"/>
        <w:ind w:firstLine="540"/>
        <w:jc w:val="both"/>
        <w:rPr>
          <w:sz w:val="28"/>
          <w:szCs w:val="28"/>
        </w:rPr>
      </w:pPr>
      <w:r>
        <w:rPr>
          <w:sz w:val="28"/>
          <w:szCs w:val="28"/>
        </w:rPr>
        <w:t xml:space="preserve"> </w:t>
      </w:r>
      <w:r>
        <w:rPr>
          <w:sz w:val="28"/>
          <w:szCs w:val="28"/>
        </w:rPr>
        <w:t xml:space="preserve">Противоположные мысли и действия будут опираться на различные центры. Отсюда соединение эманаций будет различно химически и световидимо. Следствия будут влиять на самого создателя и на окружающее. </w:t>
      </w:r>
    </w:p>
    <w:p>
      <w:pPr>
        <w:pStyle w:val="Normal"/>
        <w:ind w:firstLine="540"/>
        <w:jc w:val="both"/>
        <w:rPr>
          <w:sz w:val="28"/>
          <w:szCs w:val="28"/>
        </w:rPr>
      </w:pPr>
      <w:r>
        <w:rPr>
          <w:sz w:val="28"/>
          <w:szCs w:val="28"/>
        </w:rPr>
        <w:t>Каждый центр принимает свой огонь, и огни могут на расстоянии действовать. Ведь функции центров психотворят, и каждый центр может расплавлять и собирать, как творец. Мы имеем рекорды существенные, явленные Агни Йогами. И Тара Белая, можно утверждать, так много творила.</w:t>
      </w:r>
    </w:p>
    <w:p>
      <w:pPr>
        <w:pStyle w:val="Normal"/>
        <w:ind w:firstLine="540"/>
        <w:jc w:val="both"/>
        <w:rPr>
          <w:sz w:val="28"/>
          <w:szCs w:val="28"/>
        </w:rPr>
      </w:pPr>
      <w:r>
        <w:rPr>
          <w:sz w:val="28"/>
          <w:szCs w:val="28"/>
        </w:rPr>
        <w:t>Центры Агни Йога могут созвучать с Космическим Магнитом. Когда наука начнет сочетать  центры человека с токами Космического Магнита, тогда перед человечеством раскроется новая страница. 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Когда каждый центр получает энергию для продвижения человечества, тогда можно назвать несущего огни служителем эволюции. Отдающий себя на соединение пространственного огня с планетою утвержден, как звено планет с дальними мирами.</w:t>
      </w:r>
    </w:p>
    <w:p>
      <w:pPr>
        <w:pStyle w:val="Normal"/>
        <w:ind w:firstLine="540"/>
        <w:jc w:val="both"/>
        <w:rPr/>
      </w:pPr>
      <w:r>
        <w:rPr>
          <w:sz w:val="28"/>
          <w:szCs w:val="28"/>
        </w:rPr>
        <w:t>Когда дух приобщится,  он воспринимает токи Космического Магнита. Этот же принцип руководит зажиганием центров. Дух на низших сферах не может зажечь огни высших центров. Только тонкое может быть воспринято тонким, а тончайшее тончайшим. И здесь принцип магнита. Все насильственное и грубое уступает тонкому принципу. Как принцип тонких энергий присущ только самому высокому Агни Йогу, так физическое влечет явление соответственное. И потому начало новой расы закладывается на проявленном утвержденном принципе огня на земле.</w:t>
      </w:r>
    </w:p>
    <w:p>
      <w:pPr>
        <w:pStyle w:val="Normal"/>
        <w:ind w:firstLine="540"/>
        <w:jc w:val="both"/>
        <w:rPr>
          <w:sz w:val="28"/>
          <w:szCs w:val="28"/>
        </w:rPr>
      </w:pPr>
      <w:r>
        <w:rPr>
          <w:sz w:val="28"/>
          <w:szCs w:val="28"/>
        </w:rPr>
        <w:t>На ответной вибрации основано возгорание центров. Когда космический луч напрягается, тогда ответная вибрация притягивает пространственный огонь. Когда сила вибрации восстанавливает отношение центров, тогда получается согласованность. Потому явление огней напрягает все центры.</w:t>
      </w:r>
    </w:p>
    <w:p>
      <w:pPr>
        <w:pStyle w:val="Normal"/>
        <w:ind w:firstLine="540"/>
        <w:jc w:val="both"/>
        <w:rPr>
          <w:sz w:val="28"/>
          <w:szCs w:val="28"/>
        </w:rPr>
      </w:pPr>
      <w:r>
        <w:rPr>
          <w:sz w:val="28"/>
          <w:szCs w:val="28"/>
        </w:rPr>
        <w:t xml:space="preserve">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Этот центр напрягает центр духа, которому он так важен. Модератор не останавливает работу центра, а лишь предохраняет физическое тело от преждевременного явления пожара. </w:t>
      </w:r>
    </w:p>
    <w:p>
      <w:pPr>
        <w:pStyle w:val="Normal"/>
        <w:ind w:firstLine="540"/>
        <w:jc w:val="both"/>
        <w:rPr>
          <w:sz w:val="28"/>
          <w:szCs w:val="28"/>
        </w:rPr>
      </w:pPr>
      <w:r>
        <w:rPr>
          <w:sz w:val="28"/>
          <w:szCs w:val="28"/>
        </w:rPr>
        <w:t>Когда трансмутация центров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очетается с центрами Агни Йога.</w:t>
      </w:r>
    </w:p>
    <w:p>
      <w:pPr>
        <w:pStyle w:val="Normal"/>
        <w:ind w:firstLine="540"/>
        <w:jc w:val="both"/>
        <w:rPr>
          <w:sz w:val="28"/>
          <w:szCs w:val="28"/>
        </w:rPr>
      </w:pPr>
      <w:r>
        <w:rPr>
          <w:sz w:val="28"/>
          <w:szCs w:val="28"/>
        </w:rPr>
        <w:t>При воздействии на центры наших лучей устанавливается обоюдный провод. Посылающий посылает ответную вибрацию; они переплетаются в огненном творчестве. Центры принимают и посылают.</w:t>
      </w:r>
    </w:p>
    <w:p>
      <w:pPr>
        <w:pStyle w:val="Normal"/>
        <w:ind w:firstLine="540"/>
        <w:jc w:val="both"/>
        <w:rPr>
          <w:sz w:val="28"/>
          <w:szCs w:val="28"/>
        </w:rPr>
      </w:pPr>
      <w:r>
        <w:rPr>
          <w:sz w:val="28"/>
          <w:szCs w:val="28"/>
        </w:rPr>
        <w:t>Когда центр легких возгорается, нужно применить все возможности к предосторожностям. Этот центр связан с «Чашей» и с центром затылка, потому такое напряжение во всем переплетении нервов. Гортань тоже захватывается сетью центров, потому так нужно беречь центр от пожара.</w:t>
      </w:r>
    </w:p>
    <w:p>
      <w:pPr>
        <w:pStyle w:val="Normal"/>
        <w:ind w:firstLine="540"/>
        <w:jc w:val="both"/>
        <w:rPr>
          <w:sz w:val="28"/>
          <w:szCs w:val="28"/>
        </w:rPr>
      </w:pPr>
      <w:r>
        <w:rPr>
          <w:sz w:val="28"/>
          <w:szCs w:val="28"/>
        </w:rPr>
        <w:t>Когда центр разгорается, в этом процессе принимают участие все разветвления.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При этом центры работают, вдыхая, трансмутируя и выдавая, и насыщают центры легких так называемой праной. Творчество троякое настолько мощно, что затрагивает все функции.</w:t>
      </w:r>
    </w:p>
    <w:p>
      <w:pPr>
        <w:pStyle w:val="Normal"/>
        <w:ind w:firstLine="540"/>
        <w:jc w:val="both"/>
        <w:rPr>
          <w:sz w:val="28"/>
          <w:szCs w:val="28"/>
        </w:rPr>
      </w:pPr>
      <w:r>
        <w:rPr>
          <w:sz w:val="28"/>
          <w:szCs w:val="28"/>
        </w:rPr>
        <w:t>В основе творчества огня лежит целесообразность, потому, когда вызывается пламя центра, тогда всегда намечается новая функция. Неустойчивость космическая и планетное уравновешивание ведут к разряжению несгармонизированных токов, которые неминуемо отражаются на чутком организме, потому центры Агни Йога чуют каждую планетную вибрацию. Центры созидают на многих планах. Творчество устремленного излучения устремляется в сферы дальних миров, то есть истинно намагничивают пространство.</w:t>
      </w:r>
    </w:p>
    <w:p>
      <w:pPr>
        <w:pStyle w:val="Normal"/>
        <w:ind w:firstLine="540"/>
        <w:jc w:val="both"/>
        <w:rPr/>
      </w:pPr>
      <w:r>
        <w:rPr>
          <w:sz w:val="28"/>
          <w:szCs w:val="28"/>
        </w:rPr>
        <w:t>Творчество космическое заключает в себе человечеству помощь. Каждое созвучие утверждает новую ступень. Когда Агни Йог чувствует колебания почвы, можно проследить самый процесс движения огня.</w:t>
      </w:r>
    </w:p>
    <w:p>
      <w:pPr>
        <w:pStyle w:val="Normal"/>
        <w:ind w:firstLine="540"/>
        <w:jc w:val="both"/>
        <w:rPr>
          <w:sz w:val="28"/>
          <w:szCs w:val="28"/>
        </w:rPr>
      </w:pPr>
      <w:r>
        <w:rPr>
          <w:sz w:val="28"/>
          <w:szCs w:val="28"/>
        </w:rPr>
        <w:t>Когда дух Агни Йога перерождает свои оболочки, тогда утверждается огненная трансмутация, и такой величайший процесс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 утвержденный приемник огня так соотносится с огнем пространства. Виденные огни свидетельствуют о количестве огня в духе.</w:t>
      </w:r>
    </w:p>
    <w:p>
      <w:pPr>
        <w:pStyle w:val="Normal"/>
        <w:ind w:firstLine="540"/>
        <w:jc w:val="both"/>
        <w:rPr>
          <w:sz w:val="28"/>
          <w:szCs w:val="28"/>
        </w:rPr>
      </w:pPr>
      <w:r>
        <w:rPr>
          <w:sz w:val="28"/>
          <w:szCs w:val="28"/>
        </w:rPr>
        <w:t>Притяжение духа к творческому проявлению насыщается устремлением воли. Трансмутация огненная выражается в продвижении всех явленных центров, и закон продвижения действует в своей спирали, а спиральное продвижение действует во всех измерениях. Когда дух делает круг жизни и встает над точкой начала, то дух обрел устремление в направлении Космической Воли, то есть последняя присуща каждому продвижению в Беспредельность. Мы утверждаем, что спираль воли несет дух на крыльях сотрудничества. Так мы видим рост спирали духа и утверждаем священный союз и ликуем, когда крылья сотрудничества расцветают напряжением радости, да!</w:t>
      </w:r>
    </w:p>
    <w:p>
      <w:pPr>
        <w:pStyle w:val="Normal"/>
        <w:ind w:firstLine="540"/>
        <w:jc w:val="both"/>
        <w:rPr/>
      </w:pPr>
      <w:r>
        <w:rPr>
          <w:sz w:val="28"/>
          <w:szCs w:val="28"/>
        </w:rPr>
        <w:t>Огонь центров есть самая мощная созидательная сила. Напряженные центры чуют космическое перемещение и творят с Космосом. Центры Йога усиливают восприятие огней, которые несут человечеству знания, потому центры творят с течением эволюции и приносят благо.</w:t>
      </w:r>
    </w:p>
    <w:p>
      <w:pPr>
        <w:pStyle w:val="Normal"/>
        <w:ind w:firstLine="540"/>
        <w:jc w:val="both"/>
        <w:rPr>
          <w:sz w:val="28"/>
          <w:szCs w:val="28"/>
        </w:rPr>
      </w:pPr>
      <w:r>
        <w:rPr>
          <w:sz w:val="28"/>
          <w:szCs w:val="28"/>
        </w:rPr>
        <w:t>Каждое напряжение центров вызывает новую космическую комбинацию, потому каждая самодеятельность центров насыщена огнем. Пламя духа зажигает импульсы окружающих, потому надо соизмерять выдачу психической энергии. Должно хватить на все, потому нужно беречь силы. Не нужно утомляться после заката.</w:t>
      </w:r>
    </w:p>
    <w:p>
      <w:pPr>
        <w:pStyle w:val="Normal"/>
        <w:ind w:firstLine="540"/>
        <w:jc w:val="both"/>
        <w:rPr>
          <w:sz w:val="28"/>
          <w:szCs w:val="28"/>
        </w:rPr>
      </w:pPr>
      <w:r>
        <w:rPr>
          <w:sz w:val="28"/>
          <w:szCs w:val="28"/>
        </w:rPr>
        <w:t>Центры Агни Йога утверждают все космические огни. Когда звучание слышит Агни Йог, является связь между центрами и космическими огнями. Этот опыт есть первое достижение с дальними мирами.</w:t>
      </w:r>
    </w:p>
    <w:p>
      <w:pPr>
        <w:pStyle w:val="Normal"/>
        <w:ind w:firstLine="540"/>
        <w:jc w:val="both"/>
        <w:rPr>
          <w:sz w:val="28"/>
          <w:szCs w:val="28"/>
        </w:rPr>
      </w:pPr>
      <w:r>
        <w:rPr>
          <w:sz w:val="28"/>
          <w:szCs w:val="28"/>
        </w:rPr>
        <w:t>Все космические огни так чувствуются Агни Йогом, и все его недомогания космического характера. Важное время и творчество центров так велико. Так мы центры являем человечеству, и каждое такое приношение имеет свои великие следствия.</w:t>
      </w:r>
    </w:p>
    <w:p>
      <w:pPr>
        <w:pStyle w:val="Normal"/>
        <w:ind w:firstLine="540"/>
        <w:jc w:val="both"/>
        <w:rPr>
          <w:sz w:val="28"/>
          <w:szCs w:val="28"/>
        </w:rPr>
      </w:pPr>
      <w:r>
        <w:rPr>
          <w:sz w:val="28"/>
          <w:szCs w:val="28"/>
        </w:rPr>
        <w:t>Открытие центров напрягается с творчеством солнечных лучей. В этой части опыта солнечное сплетение соответствует вращению сердца, потому каждое вращение солнечного сплетения утверждает связь с Космическим Магнитом, потому самое важное – оберечь солнечное сплетение от напряжения после заката.</w:t>
      </w:r>
    </w:p>
    <w:p>
      <w:pPr>
        <w:pStyle w:val="Normal"/>
        <w:ind w:firstLine="540"/>
        <w:jc w:val="both"/>
        <w:rPr>
          <w:sz w:val="28"/>
          <w:szCs w:val="28"/>
        </w:rPr>
      </w:pPr>
      <w:r>
        <w:rPr>
          <w:sz w:val="28"/>
          <w:szCs w:val="28"/>
        </w:rPr>
        <w:t>Напряжение центров Агни Йога прямо пропорционально к основному притяжению. Так центры притягиваются  к Орбите Космического Магнита, и вечно торжествует притяжение и созвучие. Так мы созидаем наши ступени.</w:t>
      </w:r>
    </w:p>
    <w:p>
      <w:pPr>
        <w:pStyle w:val="Normal"/>
        <w:ind w:firstLine="540"/>
        <w:jc w:val="both"/>
        <w:rPr/>
      </w:pPr>
      <w:r>
        <w:rPr>
          <w:sz w:val="28"/>
          <w:szCs w:val="28"/>
        </w:rPr>
        <w:t>Когда направление энергий человека устремляется к космическому огню, утверждается космическое сочетание. Только когда человек поймет, что его образ действия зависит от его импульса, то утвердится развитие устремления и внутреннего огня, ибо без напряжения высших принципов невозможно создать соотношение с космическим направлением. Все несоответствие зависит от этих неуравновесий.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и человек утверждает свою карму. Несоответствие есть болезнь планеты, потому что большинство напряжений человечества направлено к обратному.</w:t>
      </w:r>
    </w:p>
    <w:p>
      <w:pPr>
        <w:pStyle w:val="Normal"/>
        <w:ind w:firstLine="540"/>
        <w:jc w:val="both"/>
        <w:rPr/>
      </w:pPr>
      <w:r>
        <w:rPr>
          <w:sz w:val="28"/>
          <w:szCs w:val="28"/>
        </w:rPr>
        <w:t>Великая Агни Йога дана для утверждения великого созвучия. Так жизненное действо насыщено всеми огнями, и каждая энергия проводится в жизнь, и великая Материя объединяется с духовными центрами.</w:t>
      </w:r>
    </w:p>
    <w:p>
      <w:pPr>
        <w:pStyle w:val="Normal"/>
        <w:ind w:firstLine="540"/>
        <w:jc w:val="both"/>
        <w:rPr>
          <w:sz w:val="28"/>
          <w:szCs w:val="28"/>
        </w:rPr>
      </w:pPr>
      <w:r>
        <w:rPr>
          <w:sz w:val="28"/>
          <w:szCs w:val="28"/>
        </w:rPr>
        <w:t>Полезно последить, как очищается сознание на делах каждого дня. Теперь закалка этих мечей уместна, ибо полон воздух огня. Только образ Владыки может вращать все центры и служить Щитом. Чуткий организм Агни Йога прикасается к току космическому, и каждая волна отражается на его центрах.</w:t>
      </w:r>
    </w:p>
    <w:p>
      <w:pPr>
        <w:pStyle w:val="Normal"/>
        <w:ind w:firstLine="540"/>
        <w:jc w:val="both"/>
        <w:rPr>
          <w:sz w:val="28"/>
          <w:szCs w:val="28"/>
        </w:rPr>
      </w:pPr>
      <w:r>
        <w:rPr>
          <w:sz w:val="28"/>
          <w:szCs w:val="28"/>
        </w:rPr>
        <w:t>Можно обратить внимание на зажженные центры колен, даже пятна на коже дают те же стигматы, как после коленопреклонения. Так можно собрать ценные признаки: ритм космических энергий в сердце или сильное набухание живота при центрах утверждается, как и гортань, затылок и темя.</w:t>
      </w:r>
    </w:p>
    <w:p>
      <w:pPr>
        <w:pStyle w:val="Normal"/>
        <w:ind w:firstLine="540"/>
        <w:jc w:val="both"/>
        <w:rPr>
          <w:sz w:val="28"/>
          <w:szCs w:val="28"/>
        </w:rPr>
      </w:pPr>
      <w:r>
        <w:rPr>
          <w:sz w:val="28"/>
          <w:szCs w:val="28"/>
        </w:rPr>
        <w:t>Истинно, человечество есть связь между мирами. Нужно привыкать к этой мысли 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w:t>
      </w:r>
    </w:p>
    <w:p>
      <w:pPr>
        <w:pStyle w:val="Normal"/>
        <w:ind w:firstLine="540"/>
        <w:jc w:val="both"/>
        <w:rPr/>
      </w:pPr>
      <w:r>
        <w:rPr>
          <w:sz w:val="28"/>
          <w:szCs w:val="28"/>
        </w:rPr>
        <w:t>Как мощно отражается космическая энергия в человеческом организме! В нем встречает созвучие каждый космический огонь. Как много можно найти проявлений центров, если использовать духовный подход к их изучению! Если смотреть на человеческий организм, как на отражения явлений Космоса, сколько созвучий можно усмотреть, и центры станут для науки огненными выявлениями. Только духовный подход откроет значение всех</w:t>
      </w:r>
      <w:r>
        <w:rPr>
          <w:szCs w:val="32"/>
        </w:rPr>
        <w:t xml:space="preserve"> </w:t>
      </w:r>
      <w:r>
        <w:rPr>
          <w:sz w:val="28"/>
          <w:szCs w:val="28"/>
        </w:rPr>
        <w:t>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Normal"/>
        <w:ind w:firstLine="540"/>
        <w:jc w:val="both"/>
        <w:rPr>
          <w:sz w:val="28"/>
          <w:szCs w:val="28"/>
        </w:rPr>
      </w:pPr>
      <w:r>
        <w:rPr>
          <w:sz w:val="28"/>
          <w:szCs w:val="28"/>
        </w:rPr>
        <w:t>Когда чаша мировых событий наполняется, то огненная чаша Агни Йога воспламеняется. Закон соответствия мощно действует. В этих созвучиях заключается связь миров. Потому, когда огненный закон смещает старые утверждения, то чуткие центры созвучат мировым звучаниям, так связь напрягается созвучием центров.</w:t>
      </w:r>
    </w:p>
    <w:p>
      <w:pPr>
        <w:pStyle w:val="Normal"/>
        <w:ind w:firstLine="540"/>
        <w:jc w:val="both"/>
        <w:rPr>
          <w:sz w:val="28"/>
          <w:szCs w:val="28"/>
        </w:rPr>
      </w:pPr>
      <w:r>
        <w:rPr>
          <w:sz w:val="28"/>
          <w:szCs w:val="28"/>
        </w:rPr>
        <w:t xml:space="preserve"> </w:t>
      </w:r>
      <w:r>
        <w:rPr>
          <w:sz w:val="28"/>
          <w:szCs w:val="28"/>
        </w:rPr>
        <w:t>Зажженные центры – проводники огненного пространства, утишают огонь подземный. Великие Учителя посылали своих апостолов в места, где угрожало расстройство равновесия огненного. Кроме того, магнит огня действует и на людское сознание, иначе говоря, имеет применение величайшее, проводник самый мощный.</w:t>
      </w:r>
    </w:p>
    <w:p>
      <w:pPr>
        <w:pStyle w:val="Normal"/>
        <w:ind w:firstLine="540"/>
        <w:jc w:val="both"/>
        <w:rPr>
          <w:sz w:val="28"/>
          <w:szCs w:val="28"/>
        </w:rPr>
      </w:pPr>
      <w:r>
        <w:rPr>
          <w:sz w:val="28"/>
          <w:szCs w:val="28"/>
        </w:rPr>
        <w:t>Наполняя воздухом легкие и устанавливая этим ритм дыхания, мы можем удерживать тело на поверхности воды. Не трудно представить, что при одном дополнительном ингредиенте мы можем ходить по воде. Огни легких дополняют нужное условие. Как при опытах с огнем в полых шарах при наполнении их газом – так действует огонь внутренний. Можно также представить левитацию при огне легких. Пространственный огонь соединяется с зажженными центрами и, как магнит, притягивает тело огненное.</w:t>
      </w:r>
    </w:p>
    <w:p>
      <w:pPr>
        <w:pStyle w:val="Normal"/>
        <w:ind w:firstLine="540"/>
        <w:jc w:val="both"/>
        <w:rPr>
          <w:sz w:val="28"/>
          <w:szCs w:val="28"/>
        </w:rPr>
      </w:pPr>
      <w:r>
        <w:rPr>
          <w:sz w:val="28"/>
          <w:szCs w:val="28"/>
        </w:rPr>
        <w:t>Прикасание к пространственному проводу являет мощное созвучие огненных центров, так в Космосе можно утвердить величие созвучия. Как же не задуматься человечеству над великими принципами, которые руководят жизнью? Изъять Руководящие Силы – значит, отрезать серебряную нить и выключить себя из цепи Иерархии. Планета больна, ибо утеряла высшие принципы, так нужно явить самое жизненное понимание великим принципам и серебряной нити, связующей миры. Так мы утверждаем принцип Иерархии.</w:t>
      </w:r>
    </w:p>
    <w:p>
      <w:pPr>
        <w:pStyle w:val="Normal"/>
        <w:ind w:firstLine="540"/>
        <w:jc w:val="both"/>
        <w:rPr/>
      </w:pPr>
      <w:r>
        <w:rPr>
          <w:sz w:val="28"/>
          <w:szCs w:val="28"/>
        </w:rPr>
        <w:t>На принципе огня возрождается мир. Огонь центров, огонь духа, огонь сердца, огонь подвига, огонь достижения, огнь Иерархии, огонь Служения – принципы Нового Мира. Потому объединенные дуги сознания так творят высшую Волю. Истинно, великое время великих свершений.</w:t>
      </w:r>
    </w:p>
    <w:p>
      <w:pPr>
        <w:pStyle w:val="Normal"/>
        <w:ind w:firstLine="540"/>
        <w:jc w:val="both"/>
        <w:rPr>
          <w:sz w:val="28"/>
          <w:szCs w:val="28"/>
        </w:rPr>
      </w:pPr>
      <w:r>
        <w:rPr>
          <w:sz w:val="28"/>
          <w:szCs w:val="28"/>
        </w:rPr>
        <w:t xml:space="preserve">Мудрый хозяин не зажигает огни без особой причины. Так и ваши сверкают по мере надобности – то глаз Брамы, то крылья, то лучи гортани, то все другие главные двадцать один огонь – нужно дать им вспыхнуть по природе их. Огни действуют силою связи с Иерархией. </w:t>
      </w:r>
    </w:p>
    <w:p>
      <w:pPr>
        <w:pStyle w:val="Normal"/>
        <w:ind w:firstLine="540"/>
        <w:jc w:val="both"/>
        <w:rPr/>
      </w:pPr>
      <w:r>
        <w:rPr>
          <w:sz w:val="28"/>
          <w:szCs w:val="28"/>
        </w:rPr>
        <w:t>Пламенная Пентаграмма есть щит во время борьбы. Человек среди огромного напряжения представляет собою подобную Пентаграмму – пылает  гортань, конечности рук и ног, тогда как непобедимый щит встает он, собою закрывая дела явленные. Такое состояние особенно опасно в жизни, где так много мелких предательских явлений. Советую молчание, чтобы не воспламенять ряд центров и особенно сердце. Такое самоотверженное сердце пылающего является особой отрадой для Высшего Мира.</w:t>
      </w:r>
    </w:p>
    <w:p>
      <w:pPr>
        <w:pStyle w:val="Normal"/>
        <w:ind w:firstLine="540"/>
        <w:jc w:val="both"/>
        <w:rPr>
          <w:sz w:val="28"/>
          <w:szCs w:val="28"/>
        </w:rPr>
      </w:pPr>
      <w:r>
        <w:rPr>
          <w:sz w:val="28"/>
          <w:szCs w:val="28"/>
        </w:rPr>
        <w:t>Током лечим возгорания, они могут вспыхивать в самых различных центрах. Но главная опасность около сердца, солнечного сплетения и гортани. Эти центры, как наиболее синтетические, могут подвергаться самым необычным натискам. Кто хотя бы один раз испытал внутренний Огонь, тот понимает опасность пожара центров, какое мучительное страдание доставляет вырвавшееся пламя. При этом в большинстве случаев человек не виновен, разве только в том, что допускал раздражения. Так огонь творящий может превратиться в пламень разрушительный. Нужно запомнить это, ибо вспышки начинаются от малого.</w:t>
      </w:r>
    </w:p>
    <w:p>
      <w:pPr>
        <w:pStyle w:val="Normal"/>
        <w:ind w:firstLine="540"/>
        <w:jc w:val="both"/>
        <w:rPr>
          <w:sz w:val="28"/>
          <w:szCs w:val="28"/>
        </w:rPr>
      </w:pPr>
      <w:r>
        <w:rPr>
          <w:sz w:val="28"/>
          <w:szCs w:val="28"/>
        </w:rPr>
        <w:t>Перед вами опять явление большого порядка – Кундалини шевелится от основания до самого высшего сустава. Железы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Битва трудна, и волны нападений растут. Потому будем осмотрительны, внимательны, доброжелательны и очень осторожны.</w:t>
      </w:r>
    </w:p>
    <w:p>
      <w:pPr>
        <w:pStyle w:val="Normal"/>
        <w:ind w:firstLine="540"/>
        <w:jc w:val="both"/>
        <w:rPr/>
      </w:pPr>
      <w:r>
        <w:rPr>
          <w:sz w:val="28"/>
          <w:szCs w:val="28"/>
        </w:rPr>
        <w:t>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Йог понимает при таком явлении, что опасность велика и близка. Огненный Лотос узнает приближение космических бурь. Но при развитии Йоги можно наблюдать такое напряжение и внешнего Лотоса. Так называется круговое вращение Кундалини, прикасающееся к главным центрам, как бы образуя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достижения степени Йоги.</w:t>
      </w:r>
    </w:p>
    <w:p>
      <w:pPr>
        <w:pStyle w:val="Normal"/>
        <w:ind w:firstLine="540"/>
        <w:jc w:val="both"/>
        <w:rPr/>
      </w:pPr>
      <w:r>
        <w:rPr>
          <w:sz w:val="28"/>
          <w:szCs w:val="28"/>
        </w:rPr>
        <w:t>Перед вами напряжение синтетического центра гортани; нужно понять, сколько различных напряжений должно слиться, чтобы ударить по центру синтеза. Нужно очень внимательно относиться к этому напряжению, ибо оно рефлектирует на сердце; при таком состоянии следует хотя бы внешне беречь гортанные связки и не напрягать их разговором.</w:t>
      </w:r>
    </w:p>
    <w:p>
      <w:pPr>
        <w:pStyle w:val="Normal"/>
        <w:ind w:firstLine="540"/>
        <w:jc w:val="both"/>
        <w:rPr>
          <w:sz w:val="28"/>
          <w:szCs w:val="28"/>
        </w:rPr>
      </w:pPr>
      <w:r>
        <w:rPr>
          <w:sz w:val="28"/>
          <w:szCs w:val="28"/>
        </w:rPr>
        <w:t>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Лечение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w:t>
      </w:r>
    </w:p>
    <w:p>
      <w:pPr>
        <w:pStyle w:val="Normal"/>
        <w:ind w:firstLine="540"/>
        <w:jc w:val="both"/>
        <w:rPr>
          <w:sz w:val="28"/>
          <w:szCs w:val="28"/>
        </w:rPr>
      </w:pPr>
      <w:r>
        <w:rPr>
          <w:sz w:val="28"/>
          <w:szCs w:val="28"/>
        </w:rPr>
        <w:t>Не надо изумляться сверканию Света при закрытых глазах. Это не есть символ преданности, но научное явление возжжения центров. Не однажды можно найти указание об этих светах.</w:t>
      </w:r>
    </w:p>
    <w:p>
      <w:pPr>
        <w:pStyle w:val="Normal"/>
        <w:ind w:firstLine="540"/>
        <w:jc w:val="both"/>
        <w:rPr>
          <w:sz w:val="28"/>
          <w:szCs w:val="28"/>
        </w:rPr>
      </w:pPr>
      <w:r>
        <w:rPr>
          <w:sz w:val="28"/>
          <w:szCs w:val="28"/>
        </w:rPr>
        <w:t>Много случаев излечения, особенно женских заболеваний, происходит от возгорания центров. Но такой пожар можно потушить, дав полезное направление сознанию. Но если искры Фохата проникают в область чаши без применения, тогда возникает пожар, и туберкулез очень характерен для непринятого огня. Принять в сознание – значит, уже полезно ассимилировать. Эта связь сознания с плотью особенно заметна на примере Огня, который вызывает явно физическое разложение, если не осознан.</w:t>
      </w:r>
    </w:p>
    <w:p>
      <w:pPr>
        <w:pStyle w:val="Normal"/>
        <w:tabs>
          <w:tab w:val="clear" w:pos="708"/>
          <w:tab w:val="left" w:pos="540" w:leader="none"/>
        </w:tabs>
        <w:ind w:firstLine="540"/>
        <w:jc w:val="both"/>
        <w:rPr/>
      </w:pPr>
      <w:r>
        <w:rPr>
          <w:sz w:val="28"/>
          <w:szCs w:val="28"/>
        </w:rPr>
        <w:t>Можно поражаться, насколько одни помнят примеры прошлых жизней, а другие совершенно изгладили память о прежних накоплениях. Карма не вполне поясняет такую разительную отличность понимания жизни. Действительно, не сами условия прежних жизней, но принятие Агни будет причиною такого понимания. Люди назовут такую мудрость талантом, но не  особый талант держать Агни зажженным. Только возжжение центров дает непрерывное бодрствование сознания. Даже частичное проявление Агни уже сохраняет неприкосновенно накопление.</w:t>
      </w:r>
    </w:p>
    <w:p>
      <w:pPr>
        <w:pStyle w:val="Normal"/>
        <w:ind w:firstLine="540"/>
        <w:jc w:val="both"/>
        <w:rPr>
          <w:sz w:val="28"/>
          <w:szCs w:val="28"/>
        </w:rPr>
      </w:pPr>
      <w:r>
        <w:rPr>
          <w:sz w:val="28"/>
          <w:szCs w:val="28"/>
        </w:rPr>
        <w:t>Узнать предметы, окружающие человека с открытыми центрами, значит, увидеть огненную гармонию. Нужно присматриваться к обычаям огненных людей. Многое, что для других останется незаметным, они чувствуют до боли. Недаром говорится, что вихрь земной утруждает центры. Ведь огненный человек глубоко чувствует скоротечность земного существования и всем существом знает о пути высшем. Его ничем не отвратить от его назначения.</w:t>
      </w:r>
    </w:p>
    <w:p>
      <w:pPr>
        <w:pStyle w:val="Normal"/>
        <w:ind w:firstLine="540"/>
        <w:jc w:val="both"/>
        <w:rPr/>
      </w:pPr>
      <w:r>
        <w:rPr>
          <w:sz w:val="28"/>
          <w:szCs w:val="28"/>
        </w:rPr>
        <w:t>Искра бессмертия справедливо помещается некоторыми в разных центрах, и каждый будет прав по-своему. Правда, в каждом центре есть такая искра, но по условиям эпохи центры могут изменять свое назначение. Только сердце остается неизменным,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е только по эпохам сменяется значение психической энергии, но и по расам, и по народностям и даже по родам, как будто то же самое происходит, но, между тем, человек касается высшего иными щупальцами. При огненном сознании не наблюдается отмирание центров, то есть мы приходим к утверждению полезности огненного сознания. Теперь время синтеза, потому начнем все от сердца, ибо поверх всего стоит сердце.</w:t>
      </w:r>
    </w:p>
    <w:p>
      <w:pPr>
        <w:pStyle w:val="Normal"/>
        <w:ind w:firstLine="540"/>
        <w:jc w:val="both"/>
        <w:rPr/>
      </w:pPr>
      <w:r>
        <w:rPr>
          <w:sz w:val="28"/>
          <w:szCs w:val="28"/>
        </w:rPr>
        <w:t>Человек не может двигаться сразу двумя ногами. В такой смене рычагов заключается пример смены энергий. Не могут сразу звучать все центры, именно преуспеяние их зависит от смены деятельности. Но молчание центра не означает смерть его. Наоборот, он как спящий человек, обновляется в общении с Высшими Мирами.</w:t>
      </w:r>
    </w:p>
    <w:p>
      <w:pPr>
        <w:pStyle w:val="Normal"/>
        <w:ind w:firstLine="540"/>
        <w:jc w:val="both"/>
        <w:rPr>
          <w:sz w:val="28"/>
          <w:szCs w:val="28"/>
        </w:rPr>
      </w:pPr>
      <w:r>
        <w:rPr>
          <w:sz w:val="28"/>
          <w:szCs w:val="28"/>
        </w:rPr>
        <w:t>Велика работа тонких энергий, и она никогда не может остановиться. Можно лишь заменить один процесс другим. Когда высокий Агни Йог отдает свои энергии на труд великого космического строения, то в этой отдаче содержится великая огненная трансмутация. В таких случаях явления на физическом плане не могут выражаться ярко, и высокий Агни может прислушаться к мыслям своим, которые являются как бы воспоминанием творческой работы центров духа. Если говорят, что мысль вдруг осенила, но мы скажем – дух вспомнил.</w:t>
      </w:r>
    </w:p>
    <w:p>
      <w:pPr>
        <w:pStyle w:val="Normal"/>
        <w:ind w:firstLine="540"/>
        <w:jc w:val="both"/>
        <w:rPr/>
      </w:pPr>
      <w:r>
        <w:rPr>
          <w:sz w:val="28"/>
          <w:szCs w:val="28"/>
        </w:rPr>
        <w:t>Большинство думает, что трансмутация центров происходит на физическом плане – это заблуждение. Трансмутация центров Огнем есть соединение всех центров, как физических, так и духовных, при этом происходит одухотворение всего существа. В огненной трансмутации Огненный Мир выявляется особенно мощно, ибо во все вещ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Самый устремленный закон направляет человека к принципу единения и его преображения, путем Огня трансмутируя все центры.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Normal"/>
        <w:ind w:firstLine="540"/>
        <w:jc w:val="both"/>
        <w:rPr>
          <w:sz w:val="28"/>
          <w:szCs w:val="28"/>
        </w:rPr>
      </w:pPr>
      <w:r>
        <w:rPr>
          <w:sz w:val="28"/>
          <w:szCs w:val="28"/>
        </w:rPr>
        <w:t>Все Космические Битвы насыщаются силами, идущими из всех Центров Космоса. Когда мы говорим об огненных Центрах Космоса, нужно иметь в виду те огненные устремления, которые излучаются центрами великих явленных Архатов в сферах дальних и земных. Без этих центров Спасителя Человечества невозможно было бы удержать события до назначенного срока.</w:t>
      </w:r>
    </w:p>
    <w:p>
      <w:pPr>
        <w:pStyle w:val="Normal"/>
        <w:ind w:firstLine="540"/>
        <w:jc w:val="both"/>
        <w:rPr>
          <w:sz w:val="28"/>
          <w:szCs w:val="28"/>
        </w:rPr>
      </w:pPr>
      <w:r>
        <w:rPr>
          <w:sz w:val="28"/>
          <w:szCs w:val="28"/>
        </w:rPr>
        <w:t xml:space="preserve"> </w:t>
      </w:r>
      <w:r>
        <w:rPr>
          <w:sz w:val="28"/>
          <w:szCs w:val="28"/>
        </w:rPr>
        <w:t>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разгореться искра Божественного Огня. Под руководством Луча Учителя искра, конечно, может разгореться, но и здесь дух должен быть подготовлен к самодеятельным исканиям.</w:t>
      </w:r>
    </w:p>
    <w:p>
      <w:pPr>
        <w:pStyle w:val="Normal"/>
        <w:ind w:firstLine="540"/>
        <w:jc w:val="both"/>
        <w:rPr>
          <w:sz w:val="28"/>
          <w:szCs w:val="28"/>
        </w:rPr>
      </w:pPr>
      <w:r>
        <w:rPr>
          <w:sz w:val="28"/>
          <w:szCs w:val="28"/>
        </w:rPr>
        <w:t>Нужно представить себе, как действует огонь. Как все высшие функции Космоса действуют изнутри, так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тело астральное. Переплете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которым огненный дух сообщается с пространством и другими Мирами. Эти мощные токи приносят сердцу все отражения пространства.</w:t>
      </w:r>
    </w:p>
    <w:p>
      <w:pPr>
        <w:pStyle w:val="Normal"/>
        <w:ind w:firstLine="540"/>
        <w:jc w:val="both"/>
        <w:rPr/>
      </w:pPr>
      <w:r>
        <w:rPr>
          <w:sz w:val="28"/>
          <w:szCs w:val="28"/>
        </w:rPr>
        <w:t>Связь между физическими и астральными центрами насыщаются напряженной трансмутацией при жизни, функции на обоих планах являют единство, разница состоит лишь в той самодеятельности, которая проявляется центрами на каждом плане. Центры трансмутированные направляют центры тонкого тела. Но в то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так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w:t>
      </w:r>
    </w:p>
    <w:p>
      <w:pPr>
        <w:pStyle w:val="Normal"/>
        <w:ind w:firstLine="540"/>
        <w:jc w:val="both"/>
        <w:rPr>
          <w:sz w:val="28"/>
          <w:szCs w:val="28"/>
        </w:rPr>
      </w:pPr>
      <w:r>
        <w:rPr>
          <w:sz w:val="28"/>
          <w:szCs w:val="28"/>
        </w:rPr>
        <w:t>Огненные энергии, напрягаемые каким-то центром, могут усиливать действие этого центра, но частичное воздействие энергий дает силу проявиться частично. Эти частичные проявления так вводят в заблуждение мало распознающие сознания, и это может привести к психизму. Ведь каждое раскрытие, насыщение или раздражение центров даст резкое направление огненной энергии. Частичное нагнетение даст частичное достижение, которое может оказаться очень опасным явлением.</w:t>
      </w:r>
    </w:p>
    <w:p>
      <w:pPr>
        <w:pStyle w:val="Normal"/>
        <w:ind w:firstLine="540"/>
        <w:jc w:val="both"/>
        <w:rPr/>
      </w:pPr>
      <w:r>
        <w:rPr>
          <w:sz w:val="28"/>
          <w:szCs w:val="28"/>
        </w:rPr>
        <w:t xml:space="preserve"> </w:t>
      </w:r>
      <w:r>
        <w:rPr>
          <w:sz w:val="28"/>
          <w:szCs w:val="28"/>
        </w:rPr>
        <w:t>Лишь тогда, когда центры Агни Йога смогут созвучать с Космическим Магнитом и наука научится сочетать центры человека с центрами Космического Магнита, тогда утвердится астрология, и тогда перед человечеством раскроется новая страница, ведь все явления связаны с Космос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 xml:space="preserve">              4.7.    </w:t>
      </w:r>
      <w:r>
        <w:rPr>
          <w:szCs w:val="32"/>
        </w:rPr>
        <w:t>«</w:t>
      </w:r>
      <w:r>
        <w:rPr>
          <w:sz w:val="28"/>
          <w:szCs w:val="28"/>
        </w:rPr>
        <w:t>Живая Этика» в школе</w:t>
      </w:r>
    </w:p>
    <w:p>
      <w:pPr>
        <w:pStyle w:val="Normal"/>
        <w:tabs>
          <w:tab w:val="clear" w:pos="708"/>
          <w:tab w:val="left" w:pos="540" w:leader="none"/>
        </w:tabs>
        <w:ind w:firstLine="540"/>
        <w:jc w:val="both"/>
        <w:rPr>
          <w:sz w:val="28"/>
          <w:szCs w:val="28"/>
        </w:rPr>
      </w:pPr>
      <w:r>
        <w:rPr>
          <w:sz w:val="28"/>
          <w:szCs w:val="28"/>
        </w:rPr>
        <w:t xml:space="preserve">           </w:t>
      </w:r>
      <w:r>
        <w:rPr>
          <w:sz w:val="28"/>
          <w:szCs w:val="28"/>
        </w:rPr>
        <w:tab/>
        <w:t xml:space="preserve">               </w:t>
      </w:r>
    </w:p>
    <w:p>
      <w:pPr>
        <w:pStyle w:val="Normal"/>
        <w:ind w:firstLine="540"/>
        <w:jc w:val="both"/>
        <w:rPr/>
      </w:pPr>
      <w:r>
        <w:rPr>
          <w:sz w:val="28"/>
          <w:szCs w:val="28"/>
        </w:rPr>
        <w:t>В настоящее время в средствах массовой информации  звучат предложения о необходимости введения в общеобразовательных школах и лицеях учений духовных и философских наук. Несколько дней назад по телевидению прозвучала информация о том, что студенты одного из вузов вместе с родителями  подали иск в суд  с требованием разрешения ввести в их учебном заведении преподавание философских дисциплин, включающих изучение божественных наук, происхождения вселенной, человека, о возникновении жизни на Земле и так далее. Суд не мог удовлетворить этот иск, поскольку в законодательстве государства не было соответствующей статьи. В своем решении суд постановил, что желающие изучать такие предметы могут это делать самостоятельно.</w:t>
      </w:r>
    </w:p>
    <w:p>
      <w:pPr>
        <w:pStyle w:val="Normal"/>
        <w:ind w:firstLine="540"/>
        <w:jc w:val="both"/>
        <w:rPr>
          <w:sz w:val="28"/>
          <w:szCs w:val="28"/>
        </w:rPr>
      </w:pPr>
      <w:r>
        <w:rPr>
          <w:sz w:val="28"/>
          <w:szCs w:val="28"/>
        </w:rPr>
        <w:t>С очевидностью  предложения  об изучении философских наук следует согласиться, ибо молодые люди должны  развиваться всесторонне и правильно выполнять свою миссию на Земле;  эти знания не помешают и человеку любого возраста.</w:t>
      </w:r>
    </w:p>
    <w:p>
      <w:pPr>
        <w:pStyle w:val="Normal"/>
        <w:ind w:firstLine="540"/>
        <w:jc w:val="both"/>
        <w:rPr>
          <w:sz w:val="28"/>
          <w:szCs w:val="28"/>
        </w:rPr>
      </w:pPr>
      <w:r>
        <w:rPr>
          <w:sz w:val="28"/>
          <w:szCs w:val="28"/>
        </w:rPr>
        <w:t xml:space="preserve"> </w:t>
      </w:r>
      <w:r>
        <w:rPr>
          <w:sz w:val="28"/>
          <w:szCs w:val="28"/>
        </w:rPr>
        <w:t xml:space="preserve">Понятно, что  давать детям философские знания можно только начиная с самых простых и элементарных понятий, а по мере взросления детей и перехода их на новые ступени образования постепенно переходить к более полному их изложению с тем, чтобы в конце своего образования человек имел достаточное представление обо всех основных философско-теософских учениях, необходимых для правильного эволюционного развития. </w:t>
      </w:r>
    </w:p>
    <w:p>
      <w:pPr>
        <w:pStyle w:val="Normal"/>
        <w:ind w:firstLine="540"/>
        <w:jc w:val="both"/>
        <w:rPr/>
      </w:pPr>
      <w:r>
        <w:rPr>
          <w:sz w:val="28"/>
          <w:szCs w:val="28"/>
        </w:rPr>
        <w:t xml:space="preserve"> </w:t>
      </w:r>
      <w:r>
        <w:rPr>
          <w:sz w:val="28"/>
          <w:szCs w:val="28"/>
        </w:rPr>
        <w:t>Также совершенно очевидно, что в качестве таких Учений следует назвать 4 основных философских учения (1-4),  которые представляют собой материалы, выданные человечеству Высокими Космическими  Учителями за последние 100 с лишним лет. Они включают в себя  философию и высокоморальную научную религию. Это следующие Учения: Абрамов Б.Н. «Грани Агни Йоги», как наиболее  приемлемое по уровню сознания человечества; Н.К.и Е.И. Рерих «Агни Йога»; и два труда Е.П.Блаватской – «Разоблаченная Изида» и «Тайная Доктрина». Последние два Учения представляют собой фундаментальные, сугубо научные философские труды. Естественно, что изучение указанных выше Учений должно принять статус обязательных со всеми вытекающими отсюда последствиями.</w:t>
      </w:r>
    </w:p>
    <w:p>
      <w:pPr>
        <w:pStyle w:val="Normal"/>
        <w:ind w:firstLine="540"/>
        <w:jc w:val="both"/>
        <w:rPr/>
      </w:pPr>
      <w:r>
        <w:rPr>
          <w:sz w:val="28"/>
          <w:szCs w:val="28"/>
        </w:rPr>
        <w:t>Для этого нашей науке, особенно философско - теософского направления, необходимо будет выполнить большой объем работы по разработке и составлению различного рода учебных пособий для разных возрастов детей, созданию различных программ, планов и так далее. Но эти времена еще далеки, потому давайте пока сосредоточим наше внимание на самом близком и выполнимом, с чего можно начинать уже сегодня, то есть  донести до широких масс и родителей и детей то, что по этому вопросу известно уже сейчас из философских трудов. Но это не значит, что не нужно размышлять и о более отдаленных проблемах, ибо придет время, когда и их тоже нужно будет решать, притом в довольно сжатые сроки. И уже сегодня необходимо приступать к решению  вопроса о подготовке учителей для этой очень важной новой отрасли знаний. Понятно, что в первую очередь это должны быть люди, хорошо знающие хотя бы первые два Учения.</w:t>
      </w:r>
    </w:p>
    <w:p>
      <w:pPr>
        <w:pStyle w:val="Normal"/>
        <w:ind w:firstLine="540"/>
        <w:jc w:val="both"/>
        <w:rPr>
          <w:sz w:val="28"/>
          <w:szCs w:val="28"/>
        </w:rPr>
      </w:pPr>
      <w:r>
        <w:rPr>
          <w:sz w:val="28"/>
          <w:szCs w:val="28"/>
        </w:rPr>
        <w:t>В своих «Письмах» Е.И.Рерих писала, что азы этих Учений можно начинать  давать детям уже с детских садов с использованием игровых элементов. Объем даваемого материала должен увеличиваться по мере взросления молодого поколения в старших классах и высших учебных заведениях. Необходимо добиться такого положения, чтобы человек с высшим образованием, а тем более научные кадры хорошо владели всеми указанными выше философско-теософскими знаниями.</w:t>
      </w:r>
    </w:p>
    <w:p>
      <w:pPr>
        <w:pStyle w:val="Normal"/>
        <w:ind w:firstLine="540"/>
        <w:jc w:val="both"/>
        <w:rPr>
          <w:sz w:val="28"/>
          <w:szCs w:val="28"/>
        </w:rPr>
      </w:pPr>
      <w:r>
        <w:rPr>
          <w:sz w:val="28"/>
          <w:szCs w:val="28"/>
        </w:rPr>
        <w:t>Вниманию читателя представляется материал по первым двум учениям, выбранный по этой теме из указанных первых двух Учений, который покажет, с чего же надо начинать рассказывать малолетним детям о таких жизненно важных Учениях, как «Живая Этика», включающая два Учения «Грани Агни Йоги» и «Агни Йог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 xml:space="preserve">4.7.1.  </w:t>
        <w:tab/>
        <w:t>Материал по Учению «Грани Агни Й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школах будущего будут учиться мыслить четко и ясно, проверяя отчетливость и точность мысленных форм на особых экранах; тут же в классах, на глазах у всех.</w:t>
      </w:r>
    </w:p>
    <w:p>
      <w:pPr>
        <w:pStyle w:val="Normal"/>
        <w:ind w:firstLine="540"/>
        <w:jc w:val="both"/>
        <w:rPr>
          <w:sz w:val="28"/>
          <w:szCs w:val="28"/>
        </w:rPr>
      </w:pPr>
      <w:r>
        <w:rPr>
          <w:sz w:val="28"/>
          <w:szCs w:val="28"/>
        </w:rPr>
        <w:t>В школах следовало бы ставить отметки за вопросы и чем больше будет вопросов, тем лучше. По ним можно будет определить тот материал, который они готовы принять по своему уровню сознания.</w:t>
      </w:r>
    </w:p>
    <w:p>
      <w:pPr>
        <w:pStyle w:val="Normal"/>
        <w:ind w:firstLine="540"/>
        <w:jc w:val="both"/>
        <w:rPr>
          <w:sz w:val="28"/>
          <w:szCs w:val="28"/>
        </w:rPr>
      </w:pPr>
      <w:r>
        <w:rPr>
          <w:sz w:val="28"/>
          <w:szCs w:val="28"/>
        </w:rPr>
        <w:t>Будем думать вместе, как людям помочь области изучения мысли. Необходимо указать на основные законы мышления, на методы селекции согласованных групповых сознаний, на внешние подробности жизни, в которые их следует поставить, на нужность опытных и знающих руководителей и на создание соответствующих кадров, без которых дело вперед не двинется. На лоне природы, красивой и живописной, среди прекрасной музыки, произведений искусства и прочих гармонических условий будут воспитываться чуткие организмы, которые со временем составят сокровище государства и их будут беречь, как зеницу ока. Невежественный подход к тончайшим энергиям недопустим. Арфа духа тонка и чувствительна. Надо много знать.</w:t>
      </w:r>
    </w:p>
    <w:p>
      <w:pPr>
        <w:pStyle w:val="Normal"/>
        <w:ind w:firstLine="540"/>
        <w:jc w:val="both"/>
        <w:rPr>
          <w:sz w:val="28"/>
          <w:szCs w:val="28"/>
        </w:rPr>
      </w:pPr>
      <w:r>
        <w:rPr>
          <w:sz w:val="28"/>
          <w:szCs w:val="28"/>
        </w:rPr>
        <w:t>В будущих школах будут учить согласованности коллективной мысли. Многому будут учить, что ныне кажется невозможным или чудесным. Очень важно, чтобы дело находилось в чистых руках, далеких от корысти и карьеризма. Ведь потребуется собрать таких учителей со всей страны самых чутких и способных улавливать мысли ребят и вести занятия с ними, обставив опыт соответствующими условиями и при полной изоляции от тлетворного дыхания городов. И наставники должны быть на высоте, их ауры должны быть светоносными, и ничто нечистое не должно быть допущено в окружение занимающихся. Гармоническое условие звука, цвета и аромата будет призвано на помощь.</w:t>
      </w:r>
    </w:p>
    <w:p>
      <w:pPr>
        <w:pStyle w:val="Normal"/>
        <w:ind w:firstLine="540"/>
        <w:jc w:val="both"/>
        <w:rPr>
          <w:sz w:val="28"/>
          <w:szCs w:val="28"/>
        </w:rPr>
      </w:pPr>
      <w:r>
        <w:rPr>
          <w:sz w:val="28"/>
          <w:szCs w:val="28"/>
        </w:rPr>
        <w:t>Снимки  излучений человека дают возможность увидеть ауры людей. И разве можно будет допускать становиться учителями в школах людей, ауры которых запятнаны язвами злобы или раздражения? Таких обывателей даже близко нельзя подпускать к детям.</w:t>
      </w:r>
    </w:p>
    <w:p>
      <w:pPr>
        <w:pStyle w:val="Normal"/>
        <w:ind w:firstLine="540"/>
        <w:jc w:val="both"/>
        <w:rPr>
          <w:sz w:val="28"/>
          <w:szCs w:val="28"/>
        </w:rPr>
      </w:pPr>
      <w:r>
        <w:rPr>
          <w:sz w:val="28"/>
          <w:szCs w:val="28"/>
        </w:rPr>
        <w:t>На примере любящей матери видите, как можно любить жертвенно и беззаветно, прекрасно зная и достоинства и недостатки своего ребенка; как можно, любя, быть все же строгой и суровой в деле его воспитания. Суровость и строгость по отношению к ребенку не есть осуждение, но есть суждение правды и знание его недостатков, которые надо искоренить. Любовь покрывает суровость и строгость справедливостью и успешно двигает развитие маленького человека.</w:t>
      </w:r>
    </w:p>
    <w:p>
      <w:pPr>
        <w:pStyle w:val="Normal"/>
        <w:ind w:firstLine="540"/>
        <w:jc w:val="both"/>
        <w:rPr>
          <w:sz w:val="28"/>
          <w:szCs w:val="28"/>
        </w:rPr>
      </w:pPr>
      <w:r>
        <w:rPr>
          <w:sz w:val="28"/>
          <w:szCs w:val="28"/>
        </w:rPr>
        <w:t>На торжественных собраниях используются гимны. Они способствуют объединению сознаний и настраивают их соответственно, если гимны достаточно сильны. Следовало бы и в школах применять этот принцип сознательно и с определенной целью приведения психики учащихся в гармоническое состояни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4.7.2.</w:t>
        <w:tab/>
        <w:t xml:space="preserve"> 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жно смотреть лишь в будущее, а пока можно обратиться к детям, ибо лишь в них законное начало дела. Являя путь новый, лишь в детях найдете силу доверчивости, потому прекращать зарождение детей хуже убийства. Так же как за вами, мы следим за детьми с колыбели и взвешиваем их лучшие мысли по всему миру. С глубоким символом Христос указывал на детей, так же просто подойдем к Вратам Великого Знания.</w:t>
      </w:r>
    </w:p>
    <w:p>
      <w:pPr>
        <w:pStyle w:val="Normal"/>
        <w:ind w:firstLine="540"/>
        <w:jc w:val="both"/>
        <w:rPr>
          <w:sz w:val="28"/>
          <w:szCs w:val="28"/>
        </w:rPr>
      </w:pPr>
      <w:r>
        <w:rPr>
          <w:sz w:val="28"/>
          <w:szCs w:val="28"/>
        </w:rPr>
        <w:t>Неминуемо встретитесь с особым типом людей, которые приходят в бешенство при упоминании об Учителях. Берегитесь таких, а главное детей уберегите. От них детские язвы. Они идут в школу. Для них исторический факт и закон знания не существует. Встречая язвенных детей, спросите о качестве учителей. Теперь, когда близится важное время, нужно очистить возможно больше детей, они будут думать о городах будущего. Нужно дать им правдивую книгу о подвижниках Общего Блага, но книга эта еще не написана. Поддельны книги детей и игрушки, а также улыбки воспитателей. Среди сплошной подделки можно ли ожидать правдивости? Советую найти время для детей. И если вы детям покажете наши Поселение, они с радостью пройдут по нашим лабораториям и обсерваториям. Наши призматические зеркала доставят им радость незабываемую, ибо они любят все настоящее, а мы стремимся к правде. Давайте детям лишь настоящие вещи!</w:t>
      </w:r>
    </w:p>
    <w:p>
      <w:pPr>
        <w:pStyle w:val="Normal"/>
        <w:ind w:firstLine="540"/>
        <w:jc w:val="both"/>
        <w:rPr/>
      </w:pPr>
      <w:r>
        <w:rPr>
          <w:sz w:val="28"/>
          <w:szCs w:val="28"/>
        </w:rPr>
        <w:t>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 ты все можешь. Не нужны запреты, но лучше отвести внимание на более полезное и привлекательное. То воспитание будет лучшим, которое может возвеличить привлекательность блага. При этом не надо калечить прекрасные Образы, как бы во имя детского неразумения, не унижайте детей. Твердо помните, что истинная наука всегда призывна, кратка, точна и прекрасна. Нужно, чтобы в семьях был хотя бы зачаток понимания и образования. После 7 лет уже много потеряно. Обычно после трех лет организм полон восприятий. Рука водителя при первом шаге должна обратить внимание и указать на дальние миры. Беспредельность должен почуять молодой глаз. Также необходимо, чтобы слово выражало точную мысль. Изгоняется ложь, грубость и насмешка. Предательство даже в зачатке недопустимо. Работать «как большие» поощряется. Сознание до трех лет вместит легко общину. Как ошибочно думать, что ребенку надо дать его вещи, ибо ребенок легко поймет, как могут быть вещи общими.</w:t>
      </w:r>
    </w:p>
    <w:p>
      <w:pPr>
        <w:pStyle w:val="Normal"/>
        <w:ind w:firstLine="540"/>
        <w:jc w:val="both"/>
        <w:rPr>
          <w:sz w:val="28"/>
          <w:szCs w:val="28"/>
        </w:rPr>
      </w:pPr>
      <w:r>
        <w:rPr>
          <w:sz w:val="28"/>
          <w:szCs w:val="28"/>
        </w:rPr>
        <w:t>Школы должны быть оплотом познания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и философской.</w:t>
      </w:r>
    </w:p>
    <w:p>
      <w:pPr>
        <w:pStyle w:val="Normal"/>
        <w:ind w:firstLine="540"/>
        <w:jc w:val="both"/>
        <w:rPr>
          <w:sz w:val="28"/>
          <w:szCs w:val="28"/>
        </w:rPr>
      </w:pPr>
      <w:r>
        <w:rPr>
          <w:sz w:val="28"/>
          <w:szCs w:val="28"/>
        </w:rPr>
        <w:t>Уберегите детей от всего ложного: от дурной музыки, сквернословия, ложных состязаний, утверждения самости, тем более, что нужно привить любовь к непрестанному знанию. Мускулы не должны забивать ум и сердце.</w:t>
      </w:r>
    </w:p>
    <w:p>
      <w:pPr>
        <w:pStyle w:val="Normal"/>
        <w:ind w:firstLine="540"/>
        <w:jc w:val="both"/>
        <w:rPr>
          <w:sz w:val="28"/>
          <w:szCs w:val="28"/>
        </w:rPr>
      </w:pPr>
      <w:r>
        <w:rPr>
          <w:sz w:val="28"/>
          <w:szCs w:val="28"/>
        </w:rPr>
        <w:t>Никто не дерзает восстать против школы, но мало кто думает о ее улучшении. Школьные программы не пересматриваются целыми годами, между тем открытия спешат. Новые данные устремляются отовсюду; и воздушные сферы, и глубины океанов, и горные сокровища рассказывают о себе многое, что было неизвестно ранее. Нужно спешить, иначе раскопки изменят данные условий истории. В новых школах нужно убрать запреты, чтобы дети видели действительность, которая чудесна, если правдиво показана. Широкое поле умственных состязаний. Аппараты для съемки физических излучений скоро будут дарить детям к праздникам, и умудренные старики опять будут предостерегать детей от опасного занятия, говоря: «Можно прожить и без познания самого себя».</w:t>
      </w:r>
    </w:p>
    <w:p>
      <w:pPr>
        <w:pStyle w:val="Normal"/>
        <w:ind w:firstLine="540"/>
        <w:jc w:val="both"/>
        <w:rPr>
          <w:sz w:val="28"/>
          <w:szCs w:val="28"/>
        </w:rPr>
      </w:pPr>
      <w:r>
        <w:rPr>
          <w:sz w:val="28"/>
          <w:szCs w:val="28"/>
        </w:rPr>
        <w:t>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вести немедленно, иначе еще одно поколение недоразвитых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 Дайте детям возможность мыслить!</w:t>
      </w:r>
    </w:p>
    <w:p>
      <w:pPr>
        <w:pStyle w:val="Normal"/>
        <w:ind w:firstLine="540"/>
        <w:jc w:val="both"/>
        <w:rPr>
          <w:sz w:val="28"/>
          <w:szCs w:val="28"/>
        </w:rPr>
      </w:pPr>
      <w:r>
        <w:rPr>
          <w:sz w:val="28"/>
          <w:szCs w:val="28"/>
        </w:rPr>
        <w:t>Старая легенда говорит: с дальнего мира пришел посланец, чтобы дать людям равенство, братство и радость, ибо люди давно забыли песни и наполнились ненавистью. Утихла ненависть, но люди не умели запеть. Тогда посланец собрал маленьких детей, увел их в лес и сказал: «Ваши цветы, ручьи и деревья, наполнитесь радостью». Самый маленький засмотрелся на луч солнца и скоро радостно зазвенел хор, который пел гимн  солнцу. Посланец сказал: «Люди запели, настал срок».</w:t>
      </w:r>
    </w:p>
    <w:p>
      <w:pPr>
        <w:pStyle w:val="Normal"/>
        <w:ind w:firstLine="540"/>
        <w:jc w:val="both"/>
        <w:rPr>
          <w:sz w:val="28"/>
          <w:szCs w:val="28"/>
        </w:rPr>
      </w:pPr>
      <w:r>
        <w:rPr>
          <w:sz w:val="28"/>
          <w:szCs w:val="28"/>
        </w:rPr>
        <w:t>Когда темно и грозно, держите сознание на будущем. У нас будущее зовется ковром полета. Учите детей летать высоко. Миф о ковчеге замените воздушным кораблем. 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Normal"/>
        <w:ind w:firstLine="540"/>
        <w:jc w:val="both"/>
        <w:rPr/>
      </w:pPr>
      <w:r>
        <w:rPr>
          <w:sz w:val="28"/>
          <w:szCs w:val="28"/>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
        <w:ind w:firstLine="540"/>
        <w:jc w:val="both"/>
        <w:rPr>
          <w:sz w:val="28"/>
          <w:szCs w:val="28"/>
        </w:rPr>
      </w:pPr>
      <w:r>
        <w:rPr>
          <w:sz w:val="28"/>
          <w:szCs w:val="28"/>
        </w:rPr>
        <w:t>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е покрывало, будем учиться летать!».</w:t>
      </w:r>
    </w:p>
    <w:p>
      <w:pPr>
        <w:pStyle w:val="Normal"/>
        <w:ind w:firstLine="540"/>
        <w:jc w:val="both"/>
        <w:rPr>
          <w:sz w:val="28"/>
          <w:szCs w:val="28"/>
        </w:rPr>
      </w:pPr>
      <w:r>
        <w:rPr>
          <w:sz w:val="28"/>
          <w:szCs w:val="28"/>
        </w:rPr>
        <w:t>Закажите ребенку описать, как ему представляется Новая Страна. Именно так можно проследить за проявлением невидимого. Создать толчок к реализации мечты есть лучшее задание для детей. После задайте описать обычный кусок гранита. Это будет для находчивости. Может быть, камень даст ему представление о твердынях дальних миров. Так из обычного можно извлечь искры красоты.</w:t>
      </w:r>
    </w:p>
    <w:p>
      <w:pPr>
        <w:pStyle w:val="Normal"/>
        <w:ind w:firstLine="540"/>
        <w:jc w:val="both"/>
        <w:rPr>
          <w:sz w:val="28"/>
          <w:szCs w:val="28"/>
        </w:rPr>
      </w:pPr>
      <w:r>
        <w:rPr>
          <w:sz w:val="28"/>
          <w:szCs w:val="28"/>
        </w:rPr>
        <w:t>В школах детям полезно читать отрывки не незнакомых языках, заме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вести с легкостью.</w:t>
      </w:r>
    </w:p>
    <w:p>
      <w:pPr>
        <w:pStyle w:val="Normal"/>
        <w:ind w:firstLine="540"/>
        <w:jc w:val="both"/>
        <w:rPr>
          <w:sz w:val="28"/>
          <w:szCs w:val="28"/>
        </w:rPr>
      </w:pPr>
      <w:r>
        <w:rPr>
          <w:sz w:val="28"/>
          <w:szCs w:val="28"/>
        </w:rPr>
        <w:t>Если в кругу действия появляется ребенок, привлеченный особыми причинами, улыбнитесь ему и развейте его сознание, что эти действия его дом. Дети иногда приходят по особому зову. Дайте им то, что приготовлено им прошлым. Фрукты наливаются соком, когда корни крепки.</w:t>
      </w:r>
    </w:p>
    <w:p>
      <w:pPr>
        <w:pStyle w:val="Normal"/>
        <w:ind w:firstLine="540"/>
        <w:jc w:val="both"/>
        <w:rPr>
          <w:sz w:val="28"/>
          <w:szCs w:val="28"/>
        </w:rPr>
      </w:pPr>
      <w:r>
        <w:rPr>
          <w:sz w:val="28"/>
          <w:szCs w:val="28"/>
        </w:rPr>
        <w:t>Полезно в школах учить о бессмертии. Религия, учащая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невидимость Тонкого Мира. Нужно в школах развивать способность наблюдения. Именно в школах нужно развивать наблюдательность; молчание в темноте лучшее средство.</w:t>
      </w:r>
    </w:p>
    <w:p>
      <w:pPr>
        <w:pStyle w:val="Normal"/>
        <w:ind w:firstLine="540"/>
        <w:jc w:val="both"/>
        <w:rPr/>
      </w:pPr>
      <w:r>
        <w:rPr>
          <w:sz w:val="28"/>
          <w:szCs w:val="28"/>
        </w:rPr>
        <w:t>Как внешнее условие воспитания ответственности будет суровость жизни для детей. Также помогает сознание смен тел, но условная государственность и религия жестоко мешают этой ответственности.</w:t>
      </w:r>
    </w:p>
    <w:p>
      <w:pPr>
        <w:pStyle w:val="Normal"/>
        <w:ind w:firstLine="540"/>
        <w:jc w:val="both"/>
        <w:rPr>
          <w:sz w:val="28"/>
          <w:szCs w:val="28"/>
        </w:rPr>
      </w:pPr>
      <w:r>
        <w:rPr>
          <w:sz w:val="28"/>
          <w:szCs w:val="28"/>
        </w:rPr>
        <w:t>Мы всегда настаиваем на внутреннем познании. Мы говорим, насколько медленно накопляются свойства для следствия. Но мы не допускаем, чтобы мыслящий человек отбрасывал возможности познавания. Сколько раз кто-то ставил познавание в зависимость от материальных наград!  Маленькие дети до 7 лет поступают так же.</w:t>
      </w:r>
    </w:p>
    <w:p>
      <w:pPr>
        <w:pStyle w:val="Normal"/>
        <w:ind w:firstLine="540"/>
        <w:jc w:val="both"/>
        <w:rPr>
          <w:sz w:val="28"/>
          <w:szCs w:val="28"/>
        </w:rPr>
      </w:pPr>
      <w:r>
        <w:rPr>
          <w:sz w:val="28"/>
          <w:szCs w:val="28"/>
        </w:rPr>
        <w:t>Можно заметить у детей странные быстрые взгляды, точно они видят что-то необъяснимое. Иногда они говорят что-то о пожаре, о звездах и огоньках. Конечно, воспитатели это считают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особенно наблюдать с первых дней. Будьте уверены, что в них заложены возможности Агни Йоги, и если их поместить в чистую обстановку, они дадут пример возможностей. Главное, не засорить и не запугать их.</w:t>
      </w:r>
    </w:p>
    <w:p>
      <w:pPr>
        <w:pStyle w:val="Normal"/>
        <w:ind w:firstLine="540"/>
        <w:jc w:val="both"/>
        <w:rPr>
          <w:sz w:val="28"/>
          <w:szCs w:val="28"/>
        </w:rPr>
      </w:pPr>
      <w:r>
        <w:rPr>
          <w:sz w:val="28"/>
          <w:szCs w:val="28"/>
        </w:rPr>
        <w:t xml:space="preserve"> </w:t>
      </w:r>
      <w:r>
        <w:rPr>
          <w:sz w:val="28"/>
          <w:szCs w:val="28"/>
        </w:rPr>
        <w:t>Не трудны для матери эти наблюдения, нужно только знать, что и зачем наблюдаете. Не говорю о вредном потворстве без оценки. Наблюдение незаметно учитывает способности, оставляя как бы случайные знаки руководства. Можно заметить, как радостно открываются глаза ребенка, когда его движения и восклицания о тайном бережно поддержаны. Насмешки и неверие – самый вредный воспитатель. Чуткость есть ступень культуры. Не готовить Агни Йогов, но лишь открыть им путь; космические явления не терпят насилия. Но где цветок огня готов распуститься, там не мешайте.</w:t>
      </w:r>
    </w:p>
    <w:p>
      <w:pPr>
        <w:pStyle w:val="Normal"/>
        <w:ind w:firstLine="540"/>
        <w:jc w:val="both"/>
        <w:rPr>
          <w:sz w:val="28"/>
          <w:szCs w:val="28"/>
        </w:rPr>
      </w:pPr>
      <w:r>
        <w:rPr>
          <w:sz w:val="28"/>
          <w:szCs w:val="28"/>
        </w:rPr>
        <w:t>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с одним очень развитым центром, и тогда они могут произвести краткое действие, подобное взрослым. 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и бы сохранены. Так могло бы быть правильно начато накопление психической энергии.</w:t>
      </w:r>
    </w:p>
    <w:p>
      <w:pPr>
        <w:pStyle w:val="Normal"/>
        <w:ind w:firstLine="540"/>
        <w:jc w:val="both"/>
        <w:rPr>
          <w:sz w:val="28"/>
          <w:szCs w:val="28"/>
        </w:rPr>
      </w:pPr>
      <w:r>
        <w:rPr>
          <w:sz w:val="28"/>
          <w:szCs w:val="28"/>
        </w:rPr>
        <w:t>Для старых духов, испытавших многие воплощения, будет довольно тягостно состояние после 7-ми лет и особенно тяжко после 14-ти, поскольку в это время психическая энергия приходит в действие. Дух уже оторвался от прежних существований, а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ind w:firstLine="540"/>
        <w:jc w:val="both"/>
        <w:rPr>
          <w:sz w:val="28"/>
          <w:szCs w:val="28"/>
        </w:rPr>
      </w:pPr>
      <w:r>
        <w:rPr>
          <w:sz w:val="28"/>
          <w:szCs w:val="28"/>
        </w:rPr>
        <w:t>Правильный надзор над нервными центрами у детей нужен для будущего. Существовало негодное мнение, что дух не может овладеть новым телом, и от 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 Забота о нервных центрах детей может считаться заботой для будущей расы.</w:t>
      </w:r>
    </w:p>
    <w:p>
      <w:pPr>
        <w:pStyle w:val="Normal"/>
        <w:ind w:firstLine="540"/>
        <w:jc w:val="both"/>
        <w:rPr>
          <w:sz w:val="28"/>
          <w:szCs w:val="28"/>
        </w:rPr>
      </w:pPr>
      <w:r>
        <w:rPr>
          <w:sz w:val="28"/>
          <w:szCs w:val="28"/>
        </w:rPr>
        <w:t>Нервные удушьс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и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p>
    <w:p>
      <w:pPr>
        <w:pStyle w:val="Normal"/>
        <w:ind w:firstLine="540"/>
        <w:jc w:val="both"/>
        <w:rPr>
          <w:sz w:val="28"/>
          <w:szCs w:val="28"/>
        </w:rPr>
      </w:pPr>
      <w:r>
        <w:rPr>
          <w:sz w:val="28"/>
          <w:szCs w:val="28"/>
        </w:rPr>
        <w:t>Наш путь –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ше взрослого поймет скрытую сущность случившегося. Лишь по внутреннему ощущению подойдем к справедливой оценке.</w:t>
      </w:r>
    </w:p>
    <w:p>
      <w:pPr>
        <w:pStyle w:val="Normal"/>
        <w:ind w:firstLine="540"/>
        <w:jc w:val="both"/>
        <w:rPr>
          <w:sz w:val="28"/>
          <w:szCs w:val="28"/>
        </w:rPr>
      </w:pPr>
      <w:r>
        <w:rPr>
          <w:sz w:val="28"/>
          <w:szCs w:val="28"/>
        </w:rPr>
        <w:t>Советуйте наблюдать мышление и наблюдательность.  Сказано – в школах должны быть введены часы развития наблюдательности и приучения к мышлению. Признательность есть одно из самых реальных  последствий и понятий. Можно приучаться к нему даже на мелочах. После в школах нужно говорить о признательности, как о залоге благосостояния.</w:t>
      </w:r>
    </w:p>
    <w:p>
      <w:pPr>
        <w:pStyle w:val="Normal"/>
        <w:ind w:firstLine="540"/>
        <w:jc w:val="both"/>
        <w:rPr>
          <w:sz w:val="28"/>
          <w:szCs w:val="28"/>
        </w:rPr>
      </w:pPr>
      <w:r>
        <w:rPr>
          <w:sz w:val="28"/>
          <w:szCs w:val="28"/>
        </w:rPr>
        <w:t>Воображение есть следствие накопления опыта. Это достаточно известно. Но могут быть огромные накопления, и все-таки вместо воображения проявится лишь похоть и раздражение. Утверждайте, что не могут быть воображения без сердца. Потому будут творцами внутренними или внешними те, которые мудро сочетали накопления с явлением огней сердца. Так можно говорить всем детям во всех школах, чтобы ни одно положение Учения не было отвлеченно.</w:t>
      </w:r>
    </w:p>
    <w:p>
      <w:pPr>
        <w:pStyle w:val="Normal"/>
        <w:ind w:firstLine="540"/>
        <w:jc w:val="both"/>
        <w:rPr>
          <w:sz w:val="28"/>
          <w:szCs w:val="28"/>
        </w:rPr>
      </w:pPr>
      <w:r>
        <w:rPr>
          <w:sz w:val="28"/>
          <w:szCs w:val="28"/>
        </w:rPr>
        <w:t>Полезно в школах обсуждать содержание целых историй с вопросами, как поступили бы ученики на месте героев? Не нужно вкладывать в учеников определенные ответы, наоборот, открыть поле всяких соображений; так учащиеся получат опыт первого испытания. Потому нужно с первых лет приучать к свободному выбору последствий. Конечно, Рука Незримая Учителя всегда предупредит о падении, но для этого нужно существование хотя бы тоненькой нити Иерархии.</w:t>
      </w:r>
    </w:p>
    <w:p>
      <w:pPr>
        <w:pStyle w:val="Normal"/>
        <w:ind w:firstLine="540"/>
        <w:jc w:val="both"/>
        <w:rPr>
          <w:sz w:val="28"/>
          <w:szCs w:val="28"/>
        </w:rPr>
      </w:pPr>
      <w:r>
        <w:rPr>
          <w:sz w:val="28"/>
          <w:szCs w:val="28"/>
        </w:rPr>
        <w:t>Все вообразимо, ибо все существует. Нельзя предположить бедность творения. Нужно удивляться, насколько легко наука позволяет себе тупо ограничивать и отвечать на вопрос о том, чего не знает. Дети иногда говорят правильнее – не знаю. Незнание откровенное признается как врата Познания.</w:t>
      </w:r>
    </w:p>
    <w:p>
      <w:pPr>
        <w:pStyle w:val="Normal"/>
        <w:ind w:firstLine="540"/>
        <w:jc w:val="both"/>
        <w:rPr>
          <w:sz w:val="28"/>
          <w:szCs w:val="28"/>
        </w:rPr>
      </w:pPr>
      <w:r>
        <w:rPr>
          <w:sz w:val="28"/>
          <w:szCs w:val="28"/>
        </w:rPr>
        <w:t>Иногда покажется странным, что даже утонченное сердце часто весьма слабо отметит самые мощные события, но сильно зазвучит на сравнительно малые действия. Оснований для этого много как внешних, так и внутренних. Нужно принять во внимание все противодействия токов, но с другой стороны понять и кармические условия.  Так можно даже в школах можно упражнять внимание малых, которые будут часто гораздо честнее и подвижнее больших, стоит только обратиться к ним с увлекательным предложением  внимательно прислушаться  к их собственным ощущениям.</w:t>
      </w:r>
    </w:p>
    <w:p>
      <w:pPr>
        <w:pStyle w:val="Normal"/>
        <w:ind w:firstLine="540"/>
        <w:jc w:val="both"/>
        <w:rPr>
          <w:sz w:val="28"/>
          <w:szCs w:val="28"/>
        </w:rPr>
      </w:pPr>
      <w:r>
        <w:rPr>
          <w:sz w:val="28"/>
          <w:szCs w:val="28"/>
        </w:rPr>
        <w:t>Предубеждение как отрицательное, так и положительное, противно всякой Йоге, поскольку оно пресекает феноменальную сторону восхождения. Предубеждение рождается в рассудке, тогда как обитель чувствознания в сердце. Так нельзя сопоставить детей рассудка с сердцем. Не только ошибочно такое допущение, но оно вредно, умаляя деятельность сердца. Саморазвитие чувство знания приносит торжественность ощущений. Дети любят Свет.</w:t>
      </w:r>
    </w:p>
    <w:p>
      <w:pPr>
        <w:pStyle w:val="Normal"/>
        <w:ind w:firstLine="540"/>
        <w:jc w:val="both"/>
        <w:rPr>
          <w:sz w:val="28"/>
          <w:szCs w:val="28"/>
        </w:rPr>
      </w:pPr>
      <w:r>
        <w:rPr>
          <w:sz w:val="28"/>
          <w:szCs w:val="28"/>
        </w:rPr>
        <w:t>Не мало устремлений положено Нами, чтобы привлечь внимание людей к преступному безумию, которое возрастает. Они хотят пренебречь Законами Вселенной, но прежде нужно осознать утраченные возможности, зная, что все поправимо. Мы мечтаем о новых расах, но подумаем, зачем нужна эта новая раса, и чем каждый может помочь ей осуществиться? Прежде всего, в подвижности. Нужно учить детей этой крылатой подвижности.</w:t>
      </w:r>
    </w:p>
    <w:p>
      <w:pPr>
        <w:pStyle w:val="Normal"/>
        <w:ind w:firstLine="540"/>
        <w:jc w:val="both"/>
        <w:rPr>
          <w:sz w:val="28"/>
          <w:szCs w:val="28"/>
        </w:rPr>
      </w:pPr>
      <w:r>
        <w:rPr>
          <w:sz w:val="28"/>
          <w:szCs w:val="28"/>
        </w:rPr>
        <w:t>Прежде всего, нужно простое уважение к психической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w:t>
      </w:r>
    </w:p>
    <w:p>
      <w:pPr>
        <w:pStyle w:val="Normal"/>
        <w:ind w:firstLine="540"/>
        <w:jc w:val="both"/>
        <w:rPr>
          <w:sz w:val="28"/>
          <w:szCs w:val="28"/>
        </w:rPr>
      </w:pPr>
      <w:r>
        <w:rPr>
          <w:sz w:val="28"/>
          <w:szCs w:val="28"/>
        </w:rPr>
        <w:t>Правильны рассуждения о де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w:t>
      </w:r>
    </w:p>
    <w:p>
      <w:pPr>
        <w:pStyle w:val="Normal"/>
        <w:ind w:firstLine="540"/>
        <w:jc w:val="both"/>
        <w:rPr>
          <w:sz w:val="28"/>
          <w:szCs w:val="28"/>
        </w:rPr>
      </w:pPr>
      <w:r>
        <w:rPr>
          <w:sz w:val="28"/>
          <w:szCs w:val="28"/>
        </w:rPr>
        <w:t>Вы слышали о некоторых детях, которые могут видеть через твердые тела. Ищите разгадку в кармической огненной природе. Конечно, это совершенно частный случай физического феномена, обычно не ведущий к высшим огненным познаниям. Хатха Йога увеличивает раскрытие отдельных центров и можно лишь пожалеть, что эти частные усилия не приводят к Раджа Йоге и Агни Йоге. Так физические и огненные упражнения лишь вредны, нарушая окружающее равновесие.</w:t>
      </w:r>
    </w:p>
    <w:p>
      <w:pPr>
        <w:pStyle w:val="Normal"/>
        <w:ind w:firstLine="540"/>
        <w:jc w:val="both"/>
        <w:rPr>
          <w:sz w:val="28"/>
          <w:szCs w:val="28"/>
        </w:rPr>
      </w:pPr>
      <w:r>
        <w:rPr>
          <w:sz w:val="28"/>
          <w:szCs w:val="28"/>
        </w:rPr>
        <w:t>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бенка, ибо условие чрезмерной помощи приводит к дряблости. Так заповедан Золотой Путь. Так огонь требует осторожного обращения во всех проявлениях. Ясновидение и яснослышание в сущности есть огнеслышание и огневидение. Огонь нужен как посредник всех возвышенных действий.</w:t>
      </w:r>
    </w:p>
    <w:p>
      <w:pPr>
        <w:pStyle w:val="Normal"/>
        <w:ind w:firstLine="540"/>
        <w:jc w:val="both"/>
        <w:rPr>
          <w:sz w:val="28"/>
          <w:szCs w:val="28"/>
        </w:rPr>
      </w:pPr>
      <w:r>
        <w:rPr>
          <w:sz w:val="28"/>
          <w:szCs w:val="28"/>
        </w:rPr>
        <w:t>Радость и мужество необходимы, но без огня эти качества не создаются. Рассудок может лишить всякой радости и тем закрыть врата будущего. Но огненное миросозерцание не свалится с неба, его нужно открыть. Этот метод открывания нужно начать с детства. Видим, как дети уже внутренне принимают труднейшие задачи духа. Даже все препятствия старших лишь кристаллизуют их чувствознание.</w:t>
      </w:r>
    </w:p>
    <w:p>
      <w:pPr>
        <w:pStyle w:val="Normal"/>
        <w:ind w:firstLine="540"/>
        <w:jc w:val="both"/>
        <w:rPr>
          <w:sz w:val="28"/>
          <w:szCs w:val="28"/>
        </w:rPr>
      </w:pPr>
      <w:r>
        <w:rPr>
          <w:sz w:val="28"/>
          <w:szCs w:val="28"/>
        </w:rPr>
        <w:t>Наблюдательность есть одно из главных огненных качеств, но она вовсе не легка и накопляется так  медленно, как и сознание. В самости люди видят лишь собственные призраки. В этих блужданиях не может быть и речи о Новом Мире, потому всеми силами вводите наблюдательность уже в школах  малолетних. Час, посвященный наблюдательности, будет истинным уроком жизни. И для учителя этот час будет уроком находчивости. Начинайте утончение наблюдательности на самых обиходных предметах. Если для начала ученик сумеет наблюсти обиход комнаты, это уже будет достижением. Это не так легко, как кажется ненаблюдательному глазу. Затем будем ускорять впечатления наслоением опытов. Предложим ученику пробежать через незнакомое помещение и все же сосредоточить наблюдательность. Так можно открыть слепоту и утвердить истинное зрение. Для всех чувств нужно составить программы упражнений. Так выразится огненное действие в простом упражнении. Дети очень любят такие задания, они уносят эти упражнения сознания в высшие сферы. Самый обычный обиход будет преддверием к самому сложному. Представьте себе восторг малыша, когда он воскликнет: «Я еще увидел!». В этом «еще» может заключаться целая ступень. То же радостное восклицание будет приветствовать впервые замеченную огненную звездочку. Так начинается истинная наблюдательность.</w:t>
      </w:r>
    </w:p>
    <w:p>
      <w:pPr>
        <w:pStyle w:val="Normal"/>
        <w:ind w:firstLine="540"/>
        <w:jc w:val="both"/>
        <w:rPr>
          <w:sz w:val="28"/>
          <w:szCs w:val="28"/>
        </w:rPr>
      </w:pPr>
      <w:r>
        <w:rPr>
          <w:sz w:val="28"/>
          <w:szCs w:val="28"/>
        </w:rPr>
        <w:t>Не нужно думать, что только кармические условия создают шатание. Причину часто нужно искать в одержании. Сам шатун думает, что он должен войти осторожно, но если бы эта забота касалась его самого!  Прошлое многих шатунов может быть поучительно для школ. В школах не следует читать лишь о героях. Несколько безымянных примеров судьбы шатунов будут уместны. Яркое пламя подвига еще больше засияет от судьбы тушителей.</w:t>
      </w:r>
    </w:p>
    <w:p>
      <w:pPr>
        <w:pStyle w:val="Normal"/>
        <w:ind w:firstLine="540"/>
        <w:jc w:val="both"/>
        <w:rPr>
          <w:sz w:val="28"/>
          <w:szCs w:val="28"/>
        </w:rPr>
      </w:pPr>
      <w:r>
        <w:rPr>
          <w:sz w:val="28"/>
          <w:szCs w:val="28"/>
        </w:rPr>
        <w:t>Мысль по своей безвременности и безмерности принадлежит к Тонкому Миру, но и в этом построении нужно различать еще более глубокие возможности. Мысль огненная идет глубже мысли Тонкого Мира, потому огненная мысль справедливее являет творчество высшее. Это не есть раздвоение мышления, но, наоборот, это будет признаком, что более глубокие центры приняли действенное участие. Даже дети восклицают: «Осветило» или «Озарило меня». Так называются моменты решений правильных и мгновенных. Можно припомнить, как решала задачи Софья Ковалевская.</w:t>
      </w:r>
    </w:p>
    <w:p>
      <w:pPr>
        <w:pStyle w:val="Normal"/>
        <w:ind w:firstLine="540"/>
        <w:jc w:val="both"/>
        <w:rPr>
          <w:sz w:val="28"/>
          <w:szCs w:val="28"/>
        </w:rPr>
      </w:pPr>
      <w:r>
        <w:rPr>
          <w:sz w:val="28"/>
          <w:szCs w:val="28"/>
        </w:rPr>
        <w:t>Трехмерность есть оковы демона – так сказал кто-то. Как же можно было сокрыть прочую прекрасную, высшую мерность! Дети в первых вопросах своих часто устремляются за пределы условных ограничений. Древняя мудрость нигде не настаивала на трех измерениях. Лишь при огрубении человечества ограничение заняло умы.</w:t>
      </w:r>
    </w:p>
    <w:p>
      <w:pPr>
        <w:pStyle w:val="Normal"/>
        <w:ind w:firstLine="540"/>
        <w:jc w:val="both"/>
        <w:rPr>
          <w:sz w:val="28"/>
          <w:szCs w:val="28"/>
        </w:rPr>
      </w:pPr>
      <w:r>
        <w:rPr>
          <w:sz w:val="28"/>
          <w:szCs w:val="28"/>
        </w:rPr>
        <w:t>Знание витаминов есть знак грядущего века. Так можно начинать сопровождать прием витаминов с соответственною мыслью.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Нужно вводить в школах различные опыты, чтобы на простых физических аппаратах показывать силу мысли. Витамины сами принадлежат к области психической энергии, то есть относятся к сфере огненной, значит, их объединение с огненной мыслью даст самое мощное сочетание.</w:t>
      </w:r>
    </w:p>
    <w:p>
      <w:pPr>
        <w:pStyle w:val="Normal"/>
        <w:ind w:firstLine="540"/>
        <w:jc w:val="both"/>
        <w:rPr>
          <w:sz w:val="28"/>
          <w:szCs w:val="28"/>
        </w:rPr>
      </w:pPr>
      <w:r>
        <w:rPr>
          <w:sz w:val="28"/>
          <w:szCs w:val="28"/>
        </w:rPr>
        <w:t>В каждой школе должны обучать накоплению быстрого мышления, без него как пройти сквозь пламя? Нужно приучиться нести основную мысль бытия незатемненно. Так, когда школьные учителя поймут, что есть обращение по сознанию, тогда начнется истинная эволюция. Невозможно разделить человечество лишь по возрасту или по классам.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 Не для таких детей Царство Небесное!</w:t>
      </w:r>
    </w:p>
    <w:p>
      <w:pPr>
        <w:pStyle w:val="Normal"/>
        <w:ind w:firstLine="540"/>
        <w:jc w:val="both"/>
        <w:rPr>
          <w:sz w:val="28"/>
          <w:szCs w:val="28"/>
        </w:rPr>
      </w:pPr>
      <w:r>
        <w:rPr>
          <w:sz w:val="28"/>
          <w:szCs w:val="28"/>
        </w:rPr>
        <w:t>О мире огненном следует говорить даже самим малолетним. Но еще раньше нужно сказать, что пустоты не существует и одиночества не бывает. Можно таким образом подойти к вопросу Покровителя и Руководителя. Дети начнут привыкать к мысли, что ничего тайного нет. Такое основание послужит им, как верная защита от страха. Особенно вредно, когда невежественные родители начинают уверять ребенка не бояться, ибо ничего нет. Такое зерно отрицания затемнит всю жизнь и надломит сознание. Ребенок отлично знает сам, что везде что-то есть. Он видит многие образы и даже огненные. К ребенку приходят играть неведомые дети и взрослые. Невежественные врачи начинают заливать эти прозрения бромом, как бы запечатывая крылья свинцом, но не яды помогут! Только толковое объяснение действительности сделает детей здоровыми.</w:t>
      </w:r>
    </w:p>
    <w:p>
      <w:pPr>
        <w:pStyle w:val="Normal"/>
        <w:ind w:firstLine="540"/>
        <w:jc w:val="both"/>
        <w:rPr>
          <w:sz w:val="28"/>
          <w:szCs w:val="28"/>
        </w:rPr>
      </w:pPr>
      <w:r>
        <w:rPr>
          <w:sz w:val="28"/>
          <w:szCs w:val="28"/>
        </w:rPr>
        <w:t>Очень худо переходить в Тонкий Мир в черных огнях злобы, это значит ослепнуть. Такому человеку особенно будет трудно подняться. Совет о незлобии придется много давать людям. Пусть и дети слышат его.</w:t>
      </w:r>
    </w:p>
    <w:p>
      <w:pPr>
        <w:pStyle w:val="Normal"/>
        <w:ind w:firstLine="540"/>
        <w:jc w:val="both"/>
        <w:rPr>
          <w:sz w:val="28"/>
          <w:szCs w:val="28"/>
        </w:rPr>
      </w:pPr>
      <w:r>
        <w:rPr>
          <w:sz w:val="28"/>
          <w:szCs w:val="28"/>
        </w:rPr>
        <w:t>Самообладание есть очень сложное качество; оно состоит из мужества, терпения и сострадания. Следует очень заботливо развивать это синтетическое качество. В школах можно ставить ученика перед лицом самых неожиданных обстоятельств. Преподаватель должен следить, насколько сознательно принимаются впечатления. Это не будет суровая спартанская школа выносливости и находчивости, но это будет почерпание из сердечной энергии, чтобы понять вещи с достоинством.</w:t>
      </w:r>
    </w:p>
    <w:p>
      <w:pPr>
        <w:pStyle w:val="Normal"/>
        <w:ind w:firstLine="540"/>
        <w:jc w:val="both"/>
        <w:rPr>
          <w:sz w:val="28"/>
          <w:szCs w:val="28"/>
        </w:rPr>
      </w:pPr>
      <w:r>
        <w:rPr>
          <w:sz w:val="28"/>
          <w:szCs w:val="28"/>
        </w:rPr>
        <w:t>Сказавший, что вспышки Света не что иное, как мысли направленные, не был далек от истины.  Цветные искры зависят от качества энергии, вызвавшей эти разряды. Мы можем посылать мысли, которые могут создавать не только световые знаки, но могут давать телесные ощущения. Это доказывает, что мысль есть энергия. Так нужно с малых лет привыкать к мыслительной энергии. Но для этого школа должна сказать о субстанции духа. Многие книги, которые должны были бы направить к духовной жизни, наоборот, уходят от внимания людей. Но так больше не может продолжаться. Нужно напомнить всеми мерами о существе духа.</w:t>
      </w:r>
    </w:p>
    <w:p>
      <w:pPr>
        <w:pStyle w:val="Normal"/>
        <w:ind w:firstLine="540"/>
        <w:jc w:val="both"/>
        <w:rPr>
          <w:sz w:val="28"/>
          <w:szCs w:val="28"/>
        </w:rPr>
      </w:pPr>
      <w:r>
        <w:rPr>
          <w:sz w:val="28"/>
          <w:szCs w:val="28"/>
        </w:rPr>
        <w:t>Язык духа является насущным для Тонкого Мира. Сущность его будет лежать в тонкой природе, но все-таки можно приучать к нему и в земном состоянии. Такое приучение будет полезным огненным испытанием. Школа должна узнавать находчивость учеников по заданию одного слова и затем по одному взгляду.  Каждый школьный учитель знает, как многообразен  и разносторонним должен быть язык его, чтобы сделать друзей из школьников.</w:t>
      </w:r>
    </w:p>
    <w:p>
      <w:pPr>
        <w:pStyle w:val="Normal"/>
        <w:ind w:firstLine="540"/>
        <w:jc w:val="both"/>
        <w:rPr/>
      </w:pPr>
      <w:r>
        <w:rPr>
          <w:sz w:val="28"/>
          <w:szCs w:val="28"/>
        </w:rPr>
        <w:t>Следует в школах предупредить, что до 30 лет не все центры готовы для высших проявлений. Нужно, чтобы молодежь знала, как мудро готовить тело и дух для труда восхождения. Нужно, чтобы преподаватели были водителями в жизни. Пусть преподаватели запомнят, что путь отрицательный самый губительный.</w:t>
      </w:r>
    </w:p>
    <w:p>
      <w:pPr>
        <w:pStyle w:val="Normal"/>
        <w:ind w:firstLine="540"/>
        <w:jc w:val="both"/>
        <w:rPr>
          <w:sz w:val="28"/>
          <w:szCs w:val="28"/>
        </w:rPr>
      </w:pPr>
      <w:r>
        <w:rPr>
          <w:sz w:val="28"/>
          <w:szCs w:val="28"/>
        </w:rPr>
        <w:t>Обычная ошибка заключается в том, что люди перестают учиться после школы. Ограничение лишь обязательными школами образования показывает явление невежества.  Обязательная школа должна быть лишь входом в настоящее познавание. Кроме начального образования нужно помогать обучению взрослых. Несколько поколений одновременно существуют и одинаково мало устремляются к будущему, которое им не миновать. Небрежность эта поразительна. Не в ханжестве, не в суеверии, но в просветлении нужно радоваться не только детским школам, но и объединению взрослых для постоянного познавания.</w:t>
      </w:r>
    </w:p>
    <w:p>
      <w:pPr>
        <w:pStyle w:val="Normal"/>
        <w:ind w:firstLine="540"/>
        <w:jc w:val="both"/>
        <w:rPr>
          <w:sz w:val="28"/>
          <w:szCs w:val="28"/>
        </w:rPr>
      </w:pPr>
      <w:r>
        <w:rPr>
          <w:sz w:val="28"/>
          <w:szCs w:val="28"/>
        </w:rPr>
        <w:t>Посылки мысленные на различные расстояния широко используются в Учении. Также и в школах следует изощрять принятие  мыслей других. Люди настолько не умеют слушать и принимать читаемое, что особые часы должны быть уделены на проверку слышанного.</w:t>
      </w:r>
    </w:p>
    <w:p>
      <w:pPr>
        <w:pStyle w:val="Normal"/>
        <w:ind w:firstLine="540"/>
        <w:jc w:val="both"/>
        <w:rPr>
          <w:sz w:val="28"/>
          <w:szCs w:val="28"/>
        </w:rPr>
      </w:pPr>
      <w:r>
        <w:rPr>
          <w:sz w:val="28"/>
          <w:szCs w:val="28"/>
        </w:rPr>
        <w:t>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енному? Можно ли забыть, какое излучение дает горе?  Можно ли ждать от детей просветления  духа, если школа будет местом принижения и обиды? Так позаботимся, чтобы учитель был самым ценным лицом среди установлений страны.</w:t>
      </w:r>
    </w:p>
    <w:p>
      <w:pPr>
        <w:pStyle w:val="Normal"/>
        <w:ind w:firstLine="540"/>
        <w:jc w:val="both"/>
        <w:rPr>
          <w:sz w:val="28"/>
          <w:szCs w:val="28"/>
        </w:rPr>
      </w:pPr>
      <w:r>
        <w:rPr>
          <w:sz w:val="28"/>
          <w:szCs w:val="28"/>
        </w:rPr>
        <w:t>«Сам, сам, сам!» - восклицает ребенок, не допуская взрослых к своему занятию. Разве до 7-ми лет ум и сердце не помнят  о завете самостоятельного достижения на Земле? Потом мудрые воспоминания тускнеют и часто сводятся к полному забвению. «Пусть вверху и внизу работают для меня», - так говорит человек, забывший о самоусовершенствовании, но ребенок помнит и защищает самостоятельность. Когда же другой ребенок шепчет: «Как мне ухитриться это взять?» - он уже готов к новым опытам и завоеваниям духа. Такие слова детей нужно заметить и оценить. Огненное внимание может отмечать эти зовы и решения Тонкого Мира. Малое дитя утверждает: «Наконец, я народился». Можно привести множество примеров, когда не только малые дети, но новорожденные неожиданно произносили слова огромного значения и затем снова погружались в свое предварительное состояние. Так можно собирать самые ценные сведения.</w:t>
      </w:r>
    </w:p>
    <w:p>
      <w:pPr>
        <w:pStyle w:val="Normal"/>
        <w:ind w:firstLine="540"/>
        <w:jc w:val="both"/>
        <w:rPr>
          <w:sz w:val="28"/>
          <w:szCs w:val="28"/>
        </w:rPr>
      </w:pPr>
      <w:r>
        <w:rPr>
          <w:sz w:val="28"/>
          <w:szCs w:val="28"/>
        </w:rPr>
        <w:t>Если припомним разные проявления детской прозорливости, то вряд ли можно утверждать о механической клетке. Сколько раз дети спасали взрослых, сколько раз дети не решались сказать о чувствованиях своих. Но ведь ложную застенчивость создает окружающее безобразие.</w:t>
      </w:r>
    </w:p>
    <w:p>
      <w:pPr>
        <w:pStyle w:val="Normal"/>
        <w:ind w:firstLine="540"/>
        <w:jc w:val="both"/>
        <w:rPr>
          <w:sz w:val="28"/>
          <w:szCs w:val="28"/>
        </w:rPr>
      </w:pPr>
      <w:r>
        <w:rPr>
          <w:sz w:val="28"/>
          <w:szCs w:val="28"/>
        </w:rPr>
        <w:t>Учение, прежде всего, должно устремлять кверху, так легче говорить и об огне, который нужно понимать как высшее. Поучительно спросить самых малых детей, как они представляют себе огонь. Можно получить самые неожиданные ответы, но они будут значительны. Только взрослые уже ставят огонь в рабское положение.</w:t>
      </w:r>
    </w:p>
    <w:p>
      <w:pPr>
        <w:pStyle w:val="Normal"/>
        <w:ind w:firstLine="540"/>
        <w:jc w:val="both"/>
        <w:rPr>
          <w:sz w:val="28"/>
          <w:szCs w:val="28"/>
        </w:rPr>
      </w:pPr>
      <w:r>
        <w:rPr>
          <w:sz w:val="28"/>
          <w:szCs w:val="28"/>
        </w:rPr>
        <w:t>Нелегко подойти к земным сферам от Тонкого Мира. Это ныряние можно сравнить с водолазом. Как водолаз должен надеть тяжкий доспех, чтобы противостоять давлению океана, так идущий на Землю должен окружить себя тяжкою плотью. Мудро состояние новорожденного, когда он может постепенно принять земные тягости. Не одно семилетие требуется, чтобы овладеть земным существованием. Потому следует так бережно охранять явление детей.</w:t>
      </w:r>
    </w:p>
    <w:p>
      <w:pPr>
        <w:pStyle w:val="Normal"/>
        <w:ind w:firstLine="540"/>
        <w:jc w:val="both"/>
        <w:rPr>
          <w:sz w:val="28"/>
          <w:szCs w:val="28"/>
        </w:rPr>
      </w:pPr>
      <w:r>
        <w:rPr>
          <w:sz w:val="28"/>
          <w:szCs w:val="28"/>
        </w:rPr>
        <w:t>Обучение в начальной и средней школе должно быть одинаково для обоих полов. Нельзя навязывать ребенку специальность, когда он не может еще оценить свои способности. Достаточно пройти курс высшей школы, чтобы определиться с дарованием и способностями.  Также можно объединить образование тех, кто не может сразу обнаружить свои задатки. Очень важно, чтобы программа не различалась для полов. Уже это одно условие сотрет очень вредное отношение к полу.</w:t>
      </w:r>
    </w:p>
    <w:p>
      <w:pPr>
        <w:pStyle w:val="Normal"/>
        <w:ind w:firstLine="540"/>
        <w:jc w:val="both"/>
        <w:rPr>
          <w:sz w:val="28"/>
          <w:szCs w:val="28"/>
        </w:rPr>
      </w:pPr>
      <w:r>
        <w:rPr>
          <w:sz w:val="28"/>
          <w:szCs w:val="28"/>
        </w:rPr>
        <w:t>Искусство мышления должно быть развиваемо в школах. Каждое искусство нуждается в упражнении. Также мышление должно быть усилено. Но такое углубление не должно быть тягостным и скучным, потому руководитель такого предмета должен быть истинным просвещенным. Ничего нет тайного в искусстве мышления. Каждый ребенок может быть направлен к мышлению. Нужно рассматривать искусство мышления как здоровье народа.</w:t>
      </w:r>
    </w:p>
    <w:p>
      <w:pPr>
        <w:pStyle w:val="Normal"/>
        <w:ind w:firstLine="540"/>
        <w:jc w:val="both"/>
        <w:rPr/>
      </w:pPr>
      <w:r>
        <w:rPr>
          <w:sz w:val="28"/>
          <w:szCs w:val="28"/>
        </w:rPr>
        <w:t>Эволюционные мировые процессы должны быть очень увлекательно изложены в школах. Каждый должен знать истинную ценность своего отечества, но оно не должно быть растущим древом в пустыне, оно имеет свои сотрудничества со многими другими  народами. Также и верование в Высшую справедливость придет от знания действительности. Пусть процессы мира найдут своих толкователей.</w:t>
      </w:r>
    </w:p>
    <w:p>
      <w:pPr>
        <w:pStyle w:val="Normal"/>
        <w:ind w:firstLine="540"/>
        <w:jc w:val="both"/>
        <w:rPr>
          <w:sz w:val="28"/>
          <w:szCs w:val="28"/>
        </w:rPr>
      </w:pPr>
      <w:r>
        <w:rPr>
          <w:sz w:val="28"/>
          <w:szCs w:val="28"/>
        </w:rPr>
        <w:t>Подкупность должна быть искоренена всеми средствами, но нельзя полагаться на карательные меры. Они плохо помогают. Нужно среди уроков Этики в школах утвердить мысль, что подкупность не соответствует достоинству человека. После подкупности не менее позорно отсутствие долга, то есть ответственности за свои действия. Это преступление так  всасывается с малых лет, что и воздействие на него возможно лишь от малолетства. Пусть дети приучаются к работе взрослых. Вместе с качеством труда придет и сознание долга.</w:t>
      </w:r>
    </w:p>
    <w:p>
      <w:pPr>
        <w:pStyle w:val="Normal"/>
        <w:ind w:firstLine="540"/>
        <w:jc w:val="both"/>
        <w:rPr>
          <w:sz w:val="28"/>
          <w:szCs w:val="28"/>
        </w:rPr>
      </w:pPr>
      <w:r>
        <w:rPr>
          <w:sz w:val="28"/>
          <w:szCs w:val="28"/>
        </w:rPr>
        <w:t>После роста познавания красоты в школах учреждается изучение красоты жизни. История Искусств и Знаний войдет в этот предмет, ибо он должен касаться не только бывших пониманий, но и содержать указания по современным достижениям. Руководитель этого предмета должен быть действительно образованным, чтобы избежать всякого изуверства, которое содержит в себе зерно невежества.</w:t>
      </w:r>
    </w:p>
    <w:p>
      <w:pPr>
        <w:pStyle w:val="Normal"/>
        <w:ind w:firstLine="540"/>
        <w:jc w:val="both"/>
        <w:rPr>
          <w:sz w:val="28"/>
          <w:szCs w:val="28"/>
        </w:rPr>
      </w:pPr>
      <w:r>
        <w:rPr>
          <w:sz w:val="28"/>
          <w:szCs w:val="28"/>
        </w:rPr>
        <w:t>Нужно указать детям о существовании Иерархии Миров, которая беспредельна. Пусть дети получат хотя бы намек на красоту Беспредельности. Сначала произносится слово, но после зародится понятие.</w:t>
      </w:r>
    </w:p>
    <w:p>
      <w:pPr>
        <w:pStyle w:val="Normal"/>
        <w:ind w:firstLine="540"/>
        <w:jc w:val="both"/>
        <w:rPr>
          <w:sz w:val="28"/>
          <w:szCs w:val="28"/>
        </w:rPr>
      </w:pPr>
      <w:r>
        <w:rPr>
          <w:sz w:val="28"/>
          <w:szCs w:val="28"/>
        </w:rPr>
        <w:t>Во всем требуется возобновление энергий. Самые мощные явления нуждаются в токах высших. Школы имеют задание развить в учениках понимание связи элементов. Люди пьют воду и говорят – про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дти к свечению явлений и животных.</w:t>
      </w:r>
    </w:p>
    <w:p>
      <w:pPr>
        <w:pStyle w:val="Normal"/>
        <w:ind w:firstLine="540"/>
        <w:jc w:val="both"/>
        <w:rPr>
          <w:sz w:val="28"/>
          <w:szCs w:val="28"/>
        </w:rPr>
      </w:pPr>
      <w:r>
        <w:rPr>
          <w:sz w:val="28"/>
          <w:szCs w:val="28"/>
        </w:rPr>
        <w:t>От младенчества нужно мерами государственными пресекать зачатки жестокости. Дети не жестоки, пока не увидят первое жестокое действие, оно точно открывает поток темного хаоса. Также не будем мертвенно повторять великую заповедь – «не убий!». Но подумаем, где больше убийства – в руке, в слове или в мысли? Нужно подумать, что мысль людей всегда готова к убийству.</w:t>
      </w:r>
    </w:p>
    <w:p>
      <w:pPr>
        <w:pStyle w:val="Normal"/>
        <w:ind w:firstLine="540"/>
        <w:jc w:val="both"/>
        <w:rPr>
          <w:sz w:val="28"/>
          <w:szCs w:val="28"/>
        </w:rPr>
      </w:pPr>
      <w:r>
        <w:rPr>
          <w:sz w:val="28"/>
          <w:szCs w:val="28"/>
        </w:rPr>
        <w:t>Дети нередко могут лучше думать об Огненном Мире. Попробуйте поощрять их к таким представлениям, но применяя тонкое понимание, иначе можно их или отвратить, или навязать свои личные представления. Пусть дети вспоминают из своей сокровищницы, она готова к проявлению самых характерных подробностей. Наука может получить ценные данные от детей, она ими мало пользуется. И когда нападают на детей, не желают понять, сколько могут нарушить грубым прикосновением.</w:t>
      </w:r>
    </w:p>
    <w:p>
      <w:pPr>
        <w:pStyle w:val="Normal"/>
        <w:ind w:firstLine="540"/>
        <w:jc w:val="both"/>
        <w:rPr>
          <w:sz w:val="28"/>
          <w:szCs w:val="28"/>
        </w:rPr>
      </w:pPr>
      <w:r>
        <w:rPr>
          <w:sz w:val="28"/>
          <w:szCs w:val="28"/>
        </w:rPr>
        <w:t>Мудрый не будет искать точности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дать древние Заветы, из которых люди сделали посмешище. Нужно везде очистить Понятие Высшее.</w:t>
      </w:r>
    </w:p>
    <w:p>
      <w:pPr>
        <w:pStyle w:val="Normal"/>
        <w:ind w:firstLine="540"/>
        <w:jc w:val="both"/>
        <w:rPr>
          <w:sz w:val="28"/>
          <w:szCs w:val="28"/>
        </w:rPr>
      </w:pPr>
      <w:r>
        <w:rPr>
          <w:sz w:val="28"/>
          <w:szCs w:val="28"/>
        </w:rPr>
        <w:t>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сопоставлениями. Религия не только не будет противоречить такому изложению основ, напротив, религия будет помогать в своих древнейших намеках. Предмет природы вещей будет преддверием Живой Этики. Нужно познать, для чего необходима честь, достоинства и все прочие качества человечности. 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ым и сольется со всем Бытием. Нужно, чтобы Вождь и Правительство поняли, чем следует повысить познание Высшего Представления. Нужно, чтобы школы приняли всю привлекательность, которая представляет бытие во всем величии.</w:t>
      </w:r>
    </w:p>
    <w:p>
      <w:pPr>
        <w:pStyle w:val="Normal"/>
        <w:ind w:firstLine="540"/>
        <w:jc w:val="both"/>
        <w:rPr>
          <w:sz w:val="28"/>
          <w:szCs w:val="28"/>
        </w:rPr>
      </w:pPr>
      <w:r>
        <w:rPr>
          <w:sz w:val="28"/>
          <w:szCs w:val="28"/>
        </w:rPr>
        <w:t xml:space="preserve">Телодвижения человека должны быть осмыслены. Нужно воспитывать детей не только гимнастикой, не только ритмом,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w:t>
      </w:r>
    </w:p>
    <w:p>
      <w:pPr>
        <w:pStyle w:val="Normal"/>
        <w:ind w:firstLine="540"/>
        <w:jc w:val="both"/>
        <w:rPr>
          <w:sz w:val="28"/>
          <w:szCs w:val="28"/>
        </w:rPr>
      </w:pPr>
      <w:r>
        <w:rPr>
          <w:sz w:val="28"/>
          <w:szCs w:val="28"/>
        </w:rPr>
        <w:t>Огненное Солнце невидимо, так же как не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 Они очень недоумевают, что явлено в груди, что бьется постоянно.</w:t>
      </w:r>
    </w:p>
    <w:p>
      <w:pPr>
        <w:pStyle w:val="Normal"/>
        <w:ind w:firstLine="540"/>
        <w:jc w:val="both"/>
        <w:rPr>
          <w:sz w:val="28"/>
          <w:szCs w:val="28"/>
        </w:rPr>
      </w:pPr>
      <w:r>
        <w:rPr>
          <w:sz w:val="28"/>
          <w:szCs w:val="28"/>
        </w:rPr>
        <w:t>Сравните огонь плавильной печи с пламенем бушующего пожара, сопоставьте согласованное действие со стихиями хаоса, и вы призовете все спасительные ритмы, чтобы представить согласованность действия. Потому школы должны развивать ритм согласованности. Мы уже не раз напоминали о согласованности гимнастических упражнений. Ритм внесет согласованность в сборище людей. При этом не забудем огненные примеры. Именно огненное начало живет особенным ритмом.</w:t>
      </w:r>
    </w:p>
    <w:p>
      <w:pPr>
        <w:pStyle w:val="Normal"/>
        <w:ind w:firstLine="540"/>
        <w:jc w:val="both"/>
        <w:rPr>
          <w:sz w:val="28"/>
          <w:szCs w:val="28"/>
        </w:rPr>
      </w:pPr>
      <w:r>
        <w:rPr>
          <w:sz w:val="28"/>
          <w:szCs w:val="28"/>
        </w:rPr>
        <w:t>Люди не могут мыслить о будущем, ибо обычно пребывают под чарами иллюзий прошлого. Уже эти события не существуют, но он погружается в прошлое и теряет связь с будущим. Нужно обращать внимание в школах на изучение будущего.</w:t>
      </w:r>
    </w:p>
    <w:p>
      <w:pPr>
        <w:pStyle w:val="Normal"/>
        <w:ind w:firstLine="540"/>
        <w:jc w:val="both"/>
        <w:rPr>
          <w:sz w:val="28"/>
          <w:szCs w:val="28"/>
        </w:rPr>
      </w:pPr>
      <w:r>
        <w:rPr>
          <w:sz w:val="28"/>
          <w:szCs w:val="28"/>
        </w:rPr>
        <w:t>Человек не хочет понять, что он одарен сильными энергиями. Он, по 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Взгляд развитого человека действует на сущности; даже под стеклом микроскопа они начинают беспокоиться, потому что ощущают токи глаз. Не есть ли это зачаток живого и мертвого глаза? Огненный Мир нуждается в представлении наполнения пространства.</w:t>
      </w:r>
    </w:p>
    <w:p>
      <w:pPr>
        <w:pStyle w:val="Normal"/>
        <w:ind w:firstLine="540"/>
        <w:jc w:val="both"/>
        <w:rPr>
          <w:sz w:val="28"/>
          <w:szCs w:val="28"/>
        </w:rPr>
      </w:pPr>
      <w:r>
        <w:rPr>
          <w:sz w:val="28"/>
          <w:szCs w:val="28"/>
        </w:rPr>
        <w:t>Мечтание должно преобразоваться в дисциплинированное мышление. Уже древние мудрецы советовали матерям передавать детям сказки о героях и знакомить их с лучшими песнями о подвигах. Неужели теперь человечество откажется от этих мудрых заветов? Мир Огненный, прежде всего, открыт героям и подвижникам.</w:t>
      </w:r>
    </w:p>
    <w:p>
      <w:pPr>
        <w:pStyle w:val="Normal"/>
        <w:ind w:firstLine="540"/>
        <w:jc w:val="both"/>
        <w:rPr>
          <w:sz w:val="28"/>
          <w:szCs w:val="28"/>
        </w:rPr>
      </w:pPr>
      <w:r>
        <w:rPr>
          <w:sz w:val="28"/>
          <w:szCs w:val="28"/>
        </w:rPr>
        <w:t>Как величествен закон Причинности! Кто приобщается к этому закону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ринадлежит по праву друг другу. Так все объединяется в Космосе. Нужно принять закон Причинности во всей мощи.</w:t>
      </w:r>
    </w:p>
    <w:p>
      <w:pPr>
        <w:pStyle w:val="Normal"/>
        <w:ind w:firstLine="540"/>
        <w:jc w:val="both"/>
        <w:rPr>
          <w:sz w:val="28"/>
          <w:szCs w:val="28"/>
        </w:rPr>
      </w:pPr>
      <w:r>
        <w:rPr>
          <w:sz w:val="28"/>
          <w:szCs w:val="28"/>
        </w:rPr>
        <w:t>Человечество должно лучше изучать мышление. Нужно в школах установить науку о мышлении не как отвлеченную психологию, но как практические опыты и основы памяти, внимания и сосредоточения. Но, кроме науки о мышлении многие качества требуют развития – четкость, быстрота, синтетичность, оригинальность и другие. Можно также излечивать вспыльчивость. Если бы часть усилий, затрачиваемых в школах на спорт, уделялось бы мышлению, то скоро результаты были бы поражающими. Жизнь и изречения явленных великих подвижников и героев, конечно, нужно явить во всех школах.</w:t>
      </w:r>
    </w:p>
    <w:p>
      <w:pPr>
        <w:pStyle w:val="Normal"/>
        <w:ind w:firstLine="540"/>
        <w:jc w:val="both"/>
        <w:rPr>
          <w:sz w:val="28"/>
          <w:szCs w:val="28"/>
        </w:rPr>
      </w:pPr>
      <w:r>
        <w:rPr>
          <w:sz w:val="28"/>
          <w:szCs w:val="28"/>
        </w:rPr>
        <w:t>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е чудесное Бытие. Так все пространство полно лучами Миров прекрасных.</w:t>
      </w:r>
    </w:p>
    <w:p>
      <w:pPr>
        <w:pStyle w:val="Normal"/>
        <w:ind w:firstLine="540"/>
        <w:jc w:val="both"/>
        <w:rPr>
          <w:sz w:val="28"/>
          <w:szCs w:val="28"/>
        </w:rPr>
      </w:pPr>
      <w:r>
        <w:rPr>
          <w:sz w:val="28"/>
          <w:szCs w:val="28"/>
        </w:rPr>
        <w:t>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самыми уродливыми представлениями. Но  они чуют какой-то конец чего-то; дух их, хотя и смутно, но все-таки предчувствует какие-то смены.</w:t>
      </w:r>
    </w:p>
    <w:p>
      <w:pPr>
        <w:pStyle w:val="Normal"/>
        <w:ind w:firstLine="540"/>
        <w:jc w:val="both"/>
        <w:rPr/>
      </w:pPr>
      <w:r>
        <w:rPr>
          <w:sz w:val="28"/>
          <w:szCs w:val="28"/>
        </w:rPr>
        <w:t xml:space="preserve">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рактер и собирать ценные особенности. Даже среди самых первых выражений ребенка можно представить себе его внутреннее сознание. Он не случайно обратил внимание на различные предметы. </w:t>
      </w:r>
    </w:p>
    <w:p>
      <w:pPr>
        <w:pStyle w:val="Normal"/>
        <w:ind w:firstLine="540"/>
        <w:jc w:val="both"/>
        <w:rPr/>
      </w:pPr>
      <w:r>
        <w:rPr>
          <w:sz w:val="28"/>
          <w:szCs w:val="28"/>
        </w:rPr>
        <w:t>Также очень значительны слова нежданные, произнесенные в раннем младенчестве. Мы  говорили уже о том же, но сейчас упоминаем со стороны огненной энергии. Можно наблюдать, что в детстве много электричества в теле, как бы то же количество, как у взрослых, - значит, элементы огненного тела вложены полностью. Зерно духа уже заложено. Матери, помните, что дети понимают и сознают больше, чем вы предполагаете. Но много явлений упускается: например, нередкое свечение детского тела, также жесты и проявления гнева или покоя. Напрасно думают, что детская аура невыразительна. Можно в ней видеть немало принесенного груза.</w:t>
      </w:r>
    </w:p>
    <w:p>
      <w:pPr>
        <w:pStyle w:val="Normal"/>
        <w:ind w:firstLine="540"/>
        <w:jc w:val="both"/>
        <w:rPr>
          <w:sz w:val="28"/>
          <w:szCs w:val="28"/>
        </w:rPr>
      </w:pPr>
      <w:r>
        <w:rPr>
          <w:sz w:val="28"/>
          <w:szCs w:val="28"/>
        </w:rPr>
        <w:t>Напрасно удивляются многим появлениям детей, помнящих свое прошлое. Именно теперь много рождается таких явленных посредников с Тонким Миром. Они помнят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а это обстоятельство предшествует великим событиям. Помните старую сказку, когда царя везли на казнь, но он был так далеко от этого, что по пути заботился о камне, выпавшем из короны.</w:t>
      </w:r>
    </w:p>
    <w:p>
      <w:pPr>
        <w:pStyle w:val="Normal"/>
        <w:ind w:firstLine="540"/>
        <w:jc w:val="both"/>
        <w:rPr>
          <w:sz w:val="28"/>
          <w:szCs w:val="28"/>
        </w:rPr>
      </w:pPr>
      <w:r>
        <w:rPr>
          <w:sz w:val="28"/>
          <w:szCs w:val="28"/>
        </w:rPr>
        <w:t xml:space="preserve">Вы знаете, что нужно отвечать и говорить просто, но люди ждут самого простого. Можно получить такие вопросы, на которые даже стыдно отвечать. Но каждая мать знает такие вопросы от детей. И каждая преодолевает раздражение и находит ласковое слово ребенку. </w:t>
      </w:r>
    </w:p>
    <w:p>
      <w:pPr>
        <w:pStyle w:val="Normal"/>
        <w:ind w:firstLine="540"/>
        <w:jc w:val="both"/>
        <w:rPr>
          <w:sz w:val="28"/>
          <w:szCs w:val="28"/>
        </w:rPr>
      </w:pPr>
      <w:r>
        <w:rPr>
          <w:sz w:val="28"/>
          <w:szCs w:val="28"/>
        </w:rPr>
        <w:t>Разные бывают сроки о длительности пребывания в Тонком Мире. Это зависит от многих обстоятельств. Дети часто воплощаются быстро, но среди них можно заметить разные задания. Но трогательно видеть детей, желающих отдать лучшее и не боящихся прежних условий, им следует помогать. Ведь такие стремления не походят на бедняка, желающего стать богачом. Но главное счастье в Тонком Мире – сохранить чистоту и ясность мышления. Именно надо знать, чего хочешь.</w:t>
      </w:r>
    </w:p>
    <w:p>
      <w:pPr>
        <w:pStyle w:val="Normal"/>
        <w:ind w:firstLine="540"/>
        <w:jc w:val="both"/>
        <w:rPr>
          <w:sz w:val="28"/>
          <w:szCs w:val="28"/>
        </w:rPr>
      </w:pPr>
      <w:r>
        <w:rPr>
          <w:sz w:val="28"/>
          <w:szCs w:val="28"/>
        </w:rPr>
        <w:t>Может быть, что найдутся столь темные сознания, что не усмотрят вообще надобности связи с Высшим Миром – сор везде существует, но упасите детей от такого невежества. Окаменелое сердце уже не сердце, но кусок отброса.</w:t>
      </w:r>
    </w:p>
    <w:p>
      <w:pPr>
        <w:pStyle w:val="Normal"/>
        <w:ind w:firstLine="540"/>
        <w:jc w:val="both"/>
        <w:rPr>
          <w:sz w:val="28"/>
          <w:szCs w:val="28"/>
        </w:rPr>
      </w:pPr>
      <w:r>
        <w:rPr>
          <w:sz w:val="28"/>
          <w:szCs w:val="28"/>
        </w:rPr>
        <w:t>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Напротив, они очень чуют построение всего обихода, потому молитва лучше живет в чистом доме.</w:t>
      </w:r>
    </w:p>
    <w:p>
      <w:pPr>
        <w:pStyle w:val="Normal"/>
        <w:ind w:firstLine="540"/>
        <w:jc w:val="both"/>
        <w:rPr>
          <w:sz w:val="28"/>
          <w:szCs w:val="28"/>
        </w:rPr>
      </w:pPr>
      <w:r>
        <w:rPr>
          <w:sz w:val="28"/>
          <w:szCs w:val="28"/>
        </w:rPr>
        <w:t>Люди должны стремиться к неограниченному знанию. Нельзя приказывать не знать. Так не будем закрывать глаза перед действительностью. Закон воплощения справедлив. Нельзя отвергать, когда дети утверждают о своей прошлой жизни. Вещественно они знают, что происходило вокруг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ии можно видеть сближение миров.</w:t>
      </w:r>
    </w:p>
    <w:p>
      <w:pPr>
        <w:pStyle w:val="Normal"/>
        <w:ind w:firstLine="540"/>
        <w:jc w:val="both"/>
        <w:rPr>
          <w:sz w:val="28"/>
          <w:szCs w:val="28"/>
        </w:rPr>
      </w:pPr>
      <w:r>
        <w:rPr>
          <w:sz w:val="28"/>
          <w:szCs w:val="28"/>
        </w:rPr>
        <w:t>Много нужно убеждать людей, чтобы они могли заметить в своих жизнях происходящие главные моменты. Люди так не умеют различать главное и ничтожное. Часто самые узловые вехи существования не обращают внимания на себя. Школа должна помочь такому просвещению.</w:t>
      </w:r>
    </w:p>
    <w:p>
      <w:pPr>
        <w:pStyle w:val="Normal"/>
        <w:ind w:firstLine="540"/>
        <w:jc w:val="both"/>
        <w:rPr>
          <w:sz w:val="28"/>
          <w:szCs w:val="28"/>
        </w:rPr>
      </w:pPr>
      <w:r>
        <w:rPr>
          <w:sz w:val="28"/>
          <w:szCs w:val="28"/>
        </w:rPr>
        <w:t>Считаю, можно направить детей от самых малых лет к познанию Высшего Мира. Не будет это насилием, ибо поможет детям легко припоминать то многое, что забывается. Притом, такое проявление проснется в несравненно прекрасных формах. Превзойти ограничения можно лишь расширением сознания и таким путем подойти к сердцу человечества. Уже стираются многие границы, но при таких новых путях требуется особое человеколюбие. Нужно воспитать это качество наряду с чистотою тела и духа. Пусть гигиена духа займет свое место в школах, тогда высокие Собеседования будут лучшими часами.</w:t>
      </w:r>
    </w:p>
    <w:p>
      <w:pPr>
        <w:pStyle w:val="Normal"/>
        <w:ind w:firstLine="540"/>
        <w:jc w:val="both"/>
        <w:rPr>
          <w:sz w:val="28"/>
          <w:szCs w:val="28"/>
        </w:rPr>
      </w:pPr>
      <w:r>
        <w:rPr>
          <w:sz w:val="28"/>
          <w:szCs w:val="28"/>
        </w:rPr>
        <w:t>Все верования указывают не произносить всуе Имени Высшего, и этот закон прекрасен, в нем сказана высшая соизмеримость. Даже земные дети охраняются, но насколько бережным нужно быть с Высшим Понятием.</w:t>
      </w:r>
    </w:p>
    <w:p>
      <w:pPr>
        <w:pStyle w:val="Normal"/>
        <w:ind w:firstLine="540"/>
        <w:jc w:val="both"/>
        <w:rPr/>
      </w:pPr>
      <w:r>
        <w:rPr>
          <w:sz w:val="28"/>
          <w:szCs w:val="28"/>
        </w:rPr>
        <w:t>Также нужно обратить внимание на так называемых родимчиков.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масла розы, ровная температура. 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В школах и больницах следует иметь хорошее помещение с некоторыми приборами. Так можно присоединить к внушению много полезных условий.</w:t>
      </w:r>
    </w:p>
    <w:p>
      <w:pPr>
        <w:pStyle w:val="Normal"/>
        <w:ind w:firstLine="540"/>
        <w:jc w:val="both"/>
        <w:rPr>
          <w:sz w:val="28"/>
          <w:szCs w:val="28"/>
        </w:rPr>
      </w:pPr>
      <w:r>
        <w:rPr>
          <w:sz w:val="28"/>
          <w:szCs w:val="28"/>
        </w:rPr>
        <w:t>Много указывалось о необходимости развития терпения. Мыслитель в творчестве мышления убережется от раздражения – во время урока терпения не раздражаются. Пусть невежды выходят из себя, ведь у них не имеется другого довода, но испытатель терпения не унизится приемами, свойственными невеждам. Пусть даже в школах задают задания терпения.</w:t>
      </w:r>
    </w:p>
    <w:p>
      <w:pPr>
        <w:pStyle w:val="Normal"/>
        <w:ind w:firstLine="540"/>
        <w:jc w:val="both"/>
        <w:rPr>
          <w:sz w:val="28"/>
          <w:szCs w:val="28"/>
        </w:rPr>
      </w:pPr>
      <w:r>
        <w:rPr>
          <w:sz w:val="28"/>
          <w:szCs w:val="28"/>
        </w:rPr>
        <w:t>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 Ошибочно думать, что лишь взрослые с разбитыми нервами могут служить объектами для наблюдений. Именно дети при ненарушенной силе психической энергии дадут лучшие опытные наблюдения. При медицинских школах должны быть изучаемы ритм и вибрация.</w:t>
      </w:r>
    </w:p>
    <w:p>
      <w:pPr>
        <w:pStyle w:val="Normal"/>
        <w:ind w:firstLine="540"/>
        <w:jc w:val="both"/>
        <w:rPr>
          <w:sz w:val="28"/>
          <w:szCs w:val="28"/>
        </w:rPr>
      </w:pPr>
      <w:r>
        <w:rPr>
          <w:sz w:val="28"/>
          <w:szCs w:val="28"/>
        </w:rPr>
        <w:t>Суровость и жестокость являются совершенно различными понятиями. Но люди не умеют отличать гармонию суровости от судорог жестокости. Суровость есть атрибут справедливости, но жестокость есть человеконенавистничество. В государстве оба эти мрачные исчадия должны быть изъяты законом. В начальных школах уже должны быть заложены принципы, поясняющие недопустимость двух низших пороков.</w:t>
      </w:r>
    </w:p>
    <w:p>
      <w:pPr>
        <w:pStyle w:val="Normal"/>
        <w:ind w:firstLine="540"/>
        <w:jc w:val="both"/>
        <w:rPr>
          <w:sz w:val="28"/>
          <w:szCs w:val="28"/>
        </w:rPr>
      </w:pPr>
      <w:r>
        <w:rPr>
          <w:sz w:val="28"/>
          <w:szCs w:val="28"/>
        </w:rPr>
        <w:t>Следует в школах вести беседы о причинах и следствиях. Пусть руководитель задаст причину, а ученики придумают и предложат следствия. При таких беседах выявятся и качества учеников. Можно вообразить много следствий от одной причины. Пусть от детского возраста молодежь привыкает к следствиям сложным и в зависимости от пространственных мыслей. Не следует полагать, что дети должны быть ограждены от мышления.</w:t>
      </w:r>
    </w:p>
    <w:p>
      <w:pPr>
        <w:pStyle w:val="Normal"/>
        <w:ind w:firstLine="540"/>
        <w:jc w:val="both"/>
        <w:rPr>
          <w:sz w:val="28"/>
          <w:szCs w:val="28"/>
        </w:rPr>
      </w:pPr>
      <w:r>
        <w:rPr>
          <w:sz w:val="28"/>
          <w:szCs w:val="28"/>
        </w:rPr>
        <w:t>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они для наблюдательного ученого могут собираться в целое ожерелье. Главное, не отрицать, что в данное время кажется необычным. Нельзя проходить мимо некоторых замечательных явлений, как передача и восприятие мысли. Не для насмешки даются явления малых детей, помнящих прежние жизни и воспринимающих мысли.</w:t>
      </w:r>
    </w:p>
    <w:p>
      <w:pPr>
        <w:pStyle w:val="Normal"/>
        <w:ind w:firstLine="540"/>
        <w:jc w:val="both"/>
        <w:rPr>
          <w:sz w:val="28"/>
          <w:szCs w:val="28"/>
        </w:rPr>
      </w:pPr>
      <w:r>
        <w:rPr>
          <w:sz w:val="28"/>
          <w:szCs w:val="28"/>
        </w:rPr>
        <w:t>Сказано, что ткань Превышней состоит из искр, значит,  усмотреть хотя одну искру будет уже большим достижением. Ценные сведения могут принести и дети, и поселяне, и разные труженики, в которых запечатлелась хотя бы одна искра, их коснувшаяся.</w:t>
      </w:r>
    </w:p>
    <w:p>
      <w:pPr>
        <w:pStyle w:val="Normal"/>
        <w:ind w:firstLine="540"/>
        <w:jc w:val="both"/>
        <w:rPr>
          <w:sz w:val="28"/>
          <w:szCs w:val="28"/>
        </w:rPr>
      </w:pPr>
      <w:r>
        <w:rPr>
          <w:sz w:val="28"/>
          <w:szCs w:val="28"/>
        </w:rPr>
        <w:t>Правильно, что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вой руке. В школе уже поздно восстанавливать равенство. Только среди первых проблесков сознания ребенок может избежать предрассудков взрослых. Мало обращают внимания на любознательность детей. Можно у них поучиться, как быстро они подмечают окружающее.</w:t>
      </w:r>
    </w:p>
    <w:p>
      <w:pPr>
        <w:pStyle w:val="Normal"/>
        <w:ind w:firstLine="540"/>
        <w:jc w:val="both"/>
        <w:rPr>
          <w:sz w:val="28"/>
          <w:szCs w:val="28"/>
        </w:rPr>
      </w:pPr>
      <w:r>
        <w:rPr>
          <w:sz w:val="28"/>
          <w:szCs w:val="28"/>
        </w:rPr>
        <w:t>Учение может усваиваться детьми необычайно быстро, надо лишь определить особенности ребенка. Он в большой степени вспоминает то, что уже познал ранее. И особенно полезно, если вместо новых знаний ребенку помогут вспомнить уже имеющееся в нем. Тем легче будет после усвоить и новые предметы, но за детьми следует внимательно наблюдать.</w:t>
      </w:r>
    </w:p>
    <w:p>
      <w:pPr>
        <w:pStyle w:val="Normal"/>
        <w:ind w:firstLine="540"/>
        <w:jc w:val="both"/>
        <w:rPr>
          <w:sz w:val="28"/>
          <w:szCs w:val="28"/>
        </w:rPr>
      </w:pPr>
      <w:r>
        <w:rPr>
          <w:sz w:val="28"/>
          <w:szCs w:val="28"/>
        </w:rPr>
        <w:t xml:space="preserve">В школах должен быть предмет – синтез науки. Из него учащиеся усмотрят, как тесно связаны отрасли познания. Они увидят, как велик круг науки. Они поймут, что каждый ученик соприкасается с целым рядом научных областей. Если он не может вполне познать их, то, по крайней мере, должен понимать их задачи. При ознакомлении с синтезом учащиеся могут сознательнее выбрать свою ученую деятельность. Не забудем, что ранее такой выбор был весьма случайным и покоился часто на смутных традициях семьи. </w:t>
      </w:r>
    </w:p>
    <w:p>
      <w:pPr>
        <w:pStyle w:val="Normal"/>
        <w:ind w:firstLine="540"/>
        <w:jc w:val="both"/>
        <w:rPr>
          <w:sz w:val="28"/>
          <w:szCs w:val="28"/>
        </w:rPr>
      </w:pPr>
      <w:r>
        <w:rPr>
          <w:sz w:val="28"/>
          <w:szCs w:val="28"/>
        </w:rPr>
        <w:t>Так же беспомощно проходил учащийся разрозненные школьные предметы, не понимая, почему именно эти предметы необходимы. При изучении языков обычно не указывалось, какие преимущества дает каждый из них. Потому так часто замечалось вялое отношение к познанию. Это не было леностью, но просто незнанием смысла и цели предмета. Если каждый научный предмет должен иметь увлекательное введение, то синтез науки просветит к труду самое малое сознание. Не следует думать, что такой синтез может быть воспринят лишь в старшем возрасте. Именно в начальных занятиях дети особенно легко усваивают широкие взгляды. Конечно, изложение такого синтеза должно быть увлекательно.</w:t>
      </w:r>
    </w:p>
    <w:p>
      <w:pPr>
        <w:pStyle w:val="Normal"/>
        <w:ind w:firstLine="540"/>
        <w:jc w:val="both"/>
        <w:rPr>
          <w:sz w:val="28"/>
          <w:szCs w:val="28"/>
        </w:rPr>
      </w:pPr>
      <w:r>
        <w:rPr>
          <w:sz w:val="28"/>
          <w:szCs w:val="28"/>
        </w:rPr>
        <w:t>Сознание взрослых иногда замирает на некоторое время, в то время как дети остро воспринимают ценные качества постоянно. 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 Это устремление не чувственность, но рост сознания, прикоснувшегося к образу прекрасному. Нужно всеми мерами хранить эти прикасания, из них зарождается и понятие Братства.</w:t>
      </w:r>
    </w:p>
    <w:p>
      <w:pPr>
        <w:pStyle w:val="Normal"/>
        <w:ind w:firstLine="540"/>
        <w:jc w:val="both"/>
        <w:rPr>
          <w:sz w:val="28"/>
          <w:szCs w:val="28"/>
        </w:rPr>
      </w:pPr>
      <w:r>
        <w:rPr>
          <w:sz w:val="28"/>
          <w:szCs w:val="28"/>
        </w:rPr>
        <w:t>Среди изречений классического мира можно находить указания на глубокие основы Бытия. Правильно сказано, что «сон смерти подобен». Уяснено в трех словах, что оба состояния относятся к Тонкому Миру. Но такое представление забыто, и чувство неподвижности тела поставлено во главу смысла. Между тем, уже в младших школах учат изречения древних. Можно при этом указать на значение слов, и тем самым заложить многие верные понятия. Утвердить истину в простых словах равно явлению нестираемой скрижали.</w:t>
      </w:r>
    </w:p>
    <w:p>
      <w:pPr>
        <w:pStyle w:val="Normal"/>
        <w:ind w:firstLine="540"/>
        <w:jc w:val="both"/>
        <w:rPr>
          <w:sz w:val="28"/>
          <w:szCs w:val="28"/>
        </w:rPr>
      </w:pPr>
      <w:r>
        <w:rPr>
          <w:sz w:val="28"/>
          <w:szCs w:val="28"/>
        </w:rPr>
        <w:t>Урусвати хранит озарение детства, что где-то живет светлый Учитель. Только воспоминание о действительности может вызвать в светлом сознании такое яркое представление. Наша радость в том, что наши соучастники от первых сознательных часов несут в себе представление  виденного ранее. Дух смутный и представит себе смутно, но дух, озаренный многими достижениями, сохранит ясное воспоминание. Малая девочка, никем не поощряемая, сама своим сознанием направляется к подвигу сужденному. Путница света иде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й.</w:t>
      </w:r>
    </w:p>
    <w:p>
      <w:pPr>
        <w:pStyle w:val="Normal"/>
        <w:ind w:firstLine="540"/>
        <w:jc w:val="both"/>
        <w:rPr>
          <w:sz w:val="28"/>
          <w:szCs w:val="28"/>
        </w:rPr>
      </w:pPr>
      <w:r>
        <w:rPr>
          <w:sz w:val="28"/>
          <w:szCs w:val="28"/>
        </w:rPr>
        <w:t>Школы должны непременно учить всем искусствам. Не нужно насаждать насильно, но каждый начинающий уже должен почуять красоту явления искусства. Можно вызвать в себе из чаши накопления запас творчества и выразить его в разных областях искусства.</w:t>
      </w:r>
    </w:p>
    <w:p>
      <w:pPr>
        <w:pStyle w:val="Normal"/>
        <w:ind w:firstLine="540"/>
        <w:jc w:val="both"/>
        <w:rPr/>
      </w:pPr>
      <w:r>
        <w:rPr>
          <w:sz w:val="28"/>
          <w:szCs w:val="28"/>
        </w:rPr>
        <w:t>Люди полагают, что героические деяния могут зарождаться без длительной подготовки, но на деле видим, что много мыслей сложилось прежде, чем образовалось решение самоотверженного деяния. Самые отважные герои могли рассказывать о детских видениях, о снах, о голосах зовущих и приказывающих. С самого детства слагались мысли, ответ на которые приходил позднее. Герой мог бы поведать, насколько какая-то сила направляла его на поступки. Герой мог бы произнести нежданные слова, значение которых он понимал лишь со временем.</w:t>
      </w:r>
    </w:p>
    <w:p>
      <w:pPr>
        <w:pStyle w:val="Normal"/>
        <w:ind w:firstLine="540"/>
        <w:jc w:val="both"/>
        <w:rPr>
          <w:sz w:val="28"/>
          <w:szCs w:val="28"/>
        </w:rPr>
      </w:pPr>
      <w:r>
        <w:rPr>
          <w:sz w:val="28"/>
          <w:szCs w:val="28"/>
        </w:rPr>
        <w:t>Урусвати знает, насколько западает слово в детское сердце. Особенно до 7-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w:t>
      </w:r>
    </w:p>
    <w:p>
      <w:pPr>
        <w:pStyle w:val="Normal"/>
        <w:ind w:firstLine="540"/>
        <w:jc w:val="both"/>
        <w:rPr>
          <w:sz w:val="28"/>
          <w:szCs w:val="28"/>
        </w:rPr>
      </w:pPr>
      <w:r>
        <w:rPr>
          <w:sz w:val="28"/>
          <w:szCs w:val="28"/>
        </w:rPr>
        <w:t>Великий Путник любил открывать память. Он приближал к себе детей и не только спрашивал их, но и касался рукою, тем усиливая яркость воспоминаний. Он не только любил детей, но видел в них продвижение человечества. Относясь к ним, как к взрослым, он был прав, ибо, когда вспоминается далекое прошлое или Тонкий Мир, ум становится взрослым. Никогда дети не забудут того, кто к ним подошел, как равный. Они сохранят такое воспоминание на всю жизнь.</w:t>
      </w:r>
    </w:p>
    <w:p>
      <w:pPr>
        <w:pStyle w:val="Normal"/>
        <w:ind w:firstLine="540"/>
        <w:jc w:val="both"/>
        <w:rPr>
          <w:sz w:val="28"/>
          <w:szCs w:val="28"/>
        </w:rPr>
      </w:pPr>
      <w:r>
        <w:rPr>
          <w:sz w:val="28"/>
          <w:szCs w:val="28"/>
        </w:rPr>
        <w:t>Весьма важно наблюдать руководство, получаемое детьми. Часто дети утверждают, что к ним для игр приходят маленькие дети. Среди игр происходят беседы на полезные темы. Дети часто зовут старших принять участие в этих играх, но старшие не видят таких друзей, потому считают такие посещения галлюцинациями. Но следует обратить внимание, что такие рассказы приходят из разных стран и не могут быть явлением одного услышанного рассказа. Нужно очень прислушиваться к показаниям детей.</w:t>
      </w:r>
    </w:p>
    <w:p>
      <w:pPr>
        <w:pStyle w:val="Normal"/>
        <w:ind w:firstLine="540"/>
        <w:jc w:val="both"/>
        <w:rPr>
          <w:sz w:val="28"/>
          <w:szCs w:val="28"/>
        </w:rPr>
      </w:pPr>
      <w:r>
        <w:rPr>
          <w:sz w:val="28"/>
          <w:szCs w:val="28"/>
        </w:rPr>
        <w:t>В каждом ребенке заложено какое-то мастерство. Ребенок может припомнить заветы из Тонкого Мира. Можно видеть разногласие, происходящее между взрослыми и детьми. Обычно взрослые навязывают детям игры по своему разумению вместо того, чтобы наблюдать, куда устремляется внимание ребенка. Дети любят не сами игрушки, но зачатки мастерства, в них заключенные. Дети любят разобрать игрушку, чтобы применить ее по-своему. Это свое не будет навеянным из окружающей жизни. Часто оно напоминает нечто, что ребенок не мог видеть вообще. Имеют большое значение такие претворения, принесенные из Тонкого Мира. Мы не редко поддерживаем такие накопления, и можно представить себе явление битвы, когда нам приходится бороться с условиями семьи! Может быть, на тысячу семей найдется одна, где обратят внимание на природу детей.</w:t>
      </w:r>
    </w:p>
    <w:p>
      <w:pPr>
        <w:pStyle w:val="Normal"/>
        <w:ind w:firstLine="540"/>
        <w:jc w:val="both"/>
        <w:rPr>
          <w:sz w:val="28"/>
          <w:szCs w:val="28"/>
        </w:rPr>
      </w:pPr>
      <w:r>
        <w:rPr>
          <w:sz w:val="28"/>
          <w:szCs w:val="28"/>
        </w:rPr>
        <w:t>Мыслитель видел детей и спрашивал их, что бы хотели они сделать. Дети начинали указывать на давние желания. Им Мыслитель говорил: «Невыполнимое сегодня может быть достигнуто завтра».</w:t>
      </w:r>
    </w:p>
    <w:p>
      <w:pPr>
        <w:pStyle w:val="Normal"/>
        <w:ind w:firstLine="540"/>
        <w:jc w:val="both"/>
        <w:rPr>
          <w:sz w:val="28"/>
          <w:szCs w:val="28"/>
        </w:rPr>
      </w:pPr>
      <w:r>
        <w:rPr>
          <w:sz w:val="28"/>
          <w:szCs w:val="28"/>
        </w:rPr>
        <w:t>Нужно уже в школах развивать память путем борьбы и победы над этими тремя указанными обстоятельствами. Люди могут убедиться, что в самые неожиданные мгновения вспыхивают мгновенные воспоминания. Значит, они хранятся в сознании.</w:t>
      </w:r>
    </w:p>
    <w:p>
      <w:pPr>
        <w:pStyle w:val="Normal"/>
        <w:ind w:firstLine="540"/>
        <w:jc w:val="both"/>
        <w:rPr>
          <w:sz w:val="28"/>
          <w:szCs w:val="28"/>
        </w:rPr>
      </w:pPr>
      <w:r>
        <w:rPr>
          <w:sz w:val="28"/>
          <w:szCs w:val="28"/>
        </w:rPr>
        <w:t xml:space="preserve"> </w:t>
      </w:r>
      <w:r>
        <w:rPr>
          <w:sz w:val="28"/>
          <w:szCs w:val="28"/>
        </w:rPr>
        <w:t>Каждый ребенок приходит в земную жизнь уже со сложившимся характером. Можно облагородить и возвысить сущность человека, но нельзя изменить ее. Нужно, чтобы наставники опознали эту истину. Они должны, прежде всего, распознать неизменную сущность ребенка и уже по второй мерке прилагать все остальное. Но часто ли встречается воспитание сознательное и бережное? Даже лучшие наставники бывают поставлены в такие тяжкие условия, что они лишены возможности обратить внимание на личные качества учеников. Среди семей часто вопрос воспитания вообще не затрагивается. Дети растут сами по себе, и ласковая рука не коснется их, и близкий голос не расскажет о мире чудесном.</w:t>
      </w:r>
    </w:p>
    <w:p>
      <w:pPr>
        <w:pStyle w:val="Normal"/>
        <w:ind w:firstLine="540"/>
        <w:jc w:val="both"/>
        <w:rPr>
          <w:sz w:val="28"/>
          <w:szCs w:val="28"/>
        </w:rPr>
      </w:pPr>
      <w:r>
        <w:rPr>
          <w:sz w:val="28"/>
          <w:szCs w:val="28"/>
        </w:rPr>
        <w:t>Можно настаивать, чтобы учителя пользовались наилучшими условиями, чтобы они могли всецело посвятить себя тончайшему воспитанию. Но таких государств еще не существует. Между тем, сложность жизни и научных открытий требует проникновения в напутствия детей.</w:t>
      </w:r>
    </w:p>
    <w:p>
      <w:pPr>
        <w:pStyle w:val="Normal"/>
        <w:ind w:firstLine="540"/>
        <w:jc w:val="both"/>
        <w:rPr>
          <w:sz w:val="28"/>
          <w:szCs w:val="28"/>
        </w:rPr>
      </w:pPr>
      <w:r>
        <w:rPr>
          <w:sz w:val="28"/>
          <w:szCs w:val="28"/>
        </w:rPr>
        <w:t>Наши сестры много трудятся, помогая воспитанию. Малыши могут рассказывать много сказок, как их посещают прекрасные женщины и даже сверстники. Явлений таких много, но взрослые не любят детских сказок.  Но такие посещения необходимы, иногда одним касанием можно напомнить о задании, принятом на себя в Тонком Мире. Много слез детских можно осушить при явлении светлом.</w:t>
      </w:r>
    </w:p>
    <w:p>
      <w:pPr>
        <w:pStyle w:val="Normal"/>
        <w:ind w:firstLine="540"/>
        <w:jc w:val="both"/>
        <w:rPr>
          <w:sz w:val="28"/>
          <w:szCs w:val="28"/>
        </w:rPr>
      </w:pPr>
      <w:r>
        <w:rPr>
          <w:sz w:val="28"/>
          <w:szCs w:val="28"/>
        </w:rPr>
        <w:t>Нужно для воспитания уметь шепнуть радость и преобразить будни в праздник. Можно слышать, как дети получают неожиданную помощь. Но велик труд Носительниц Света, работа надземная требует самоотвержения, ибо протекает в условиях самых разнообразных и нередко отвратительных. Мыслитель призывал матерей, чтобы они дали детям лучшие образы о мире чудесном.</w:t>
      </w:r>
    </w:p>
    <w:p>
      <w:pPr>
        <w:pStyle w:val="Normal"/>
        <w:ind w:firstLine="540"/>
        <w:jc w:val="both"/>
        <w:rPr>
          <w:sz w:val="28"/>
          <w:szCs w:val="28"/>
        </w:rPr>
      </w:pPr>
      <w:r>
        <w:rPr>
          <w:sz w:val="28"/>
          <w:szCs w:val="28"/>
        </w:rPr>
        <w:t>Спросите всех жителей Земли, случалось ли что они не имели перед собою привлекательного образа героя? Каждый школьник признается, что он от детства лелеял в сердце избранника. Также сознаются, что никто не учил их почитанию героя, но это качество родилось самостоятельно, они приходят из хранилища чаши.</w:t>
      </w:r>
    </w:p>
    <w:p>
      <w:pPr>
        <w:pStyle w:val="Normal"/>
        <w:ind w:firstLine="540"/>
        <w:jc w:val="both"/>
        <w:rPr>
          <w:sz w:val="28"/>
          <w:szCs w:val="28"/>
        </w:rPr>
      </w:pPr>
      <w:r>
        <w:rPr>
          <w:sz w:val="28"/>
          <w:szCs w:val="28"/>
        </w:rPr>
        <w:t>Не уставайте твердить об Учителе и Герое, оба понятия, по своей сути являют одно и то же. Они ведут за собой к преуспеянию.</w:t>
      </w:r>
    </w:p>
    <w:p>
      <w:pPr>
        <w:pStyle w:val="Normal"/>
        <w:ind w:firstLine="540"/>
        <w:jc w:val="both"/>
        <w:rPr>
          <w:sz w:val="28"/>
          <w:szCs w:val="28"/>
        </w:rPr>
      </w:pPr>
      <w:r>
        <w:rPr>
          <w:sz w:val="28"/>
          <w:szCs w:val="28"/>
        </w:rPr>
        <w:t>Нелегко  избрать лучший способ преподавания, он будет индивидуальным, и учитель должен почуять, как легче подойти к сознанию ученика. Невозможно без упражнения обрести убедительную передачу фактов. Только невежды думают, что достаточно прочесть сведения, чтобы их внушить ученикам. Можно удивляться, что само искусство учительства не вызывает внимания. Но каждый может припомнить, насколько раз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Normal"/>
        <w:ind w:firstLine="540"/>
        <w:jc w:val="both"/>
        <w:rPr>
          <w:sz w:val="28"/>
          <w:szCs w:val="28"/>
        </w:rPr>
      </w:pPr>
      <w:r>
        <w:rPr>
          <w:sz w:val="28"/>
          <w:szCs w:val="28"/>
        </w:rPr>
        <w:t>Так пусть учительство производится среди самых широких слоев. Пусть учитель сам заботится, чтобы его достоинство стояло высоко. Мысли о великих Учителях вырастут легче, когда понятие учительства будет осознано.</w:t>
      </w:r>
    </w:p>
    <w:p>
      <w:pPr>
        <w:pStyle w:val="Normal"/>
        <w:ind w:firstLine="540"/>
        <w:jc w:val="both"/>
        <w:rPr/>
      </w:pPr>
      <w:r>
        <w:rPr>
          <w:sz w:val="28"/>
          <w:szCs w:val="28"/>
        </w:rPr>
        <w:t>Такое служение учительства не приходит внезапно, его нужно воспитать. Так пусть каждый школьник уже почует себя учителем по отношению к младшим. Пусть будут уроки, руководимые старшими учениками, чтобы каждый мог поделиться своими познаниями.</w:t>
      </w:r>
    </w:p>
    <w:p>
      <w:pPr>
        <w:pStyle w:val="Normal"/>
        <w:ind w:firstLine="540"/>
        <w:jc w:val="both"/>
        <w:rPr/>
      </w:pPr>
      <w:r>
        <w:rPr>
          <w:sz w:val="28"/>
          <w:szCs w:val="28"/>
        </w:rPr>
        <w:t>В спартанских школах приучали детей к всевозможным опасностям, чтобы развить находчивость. Так же нужно поступать и теперь, когда опасности приумножились. Пусть и в школах будут готовиться к возможным опасностям, но это знание не должно лишать род людской жизнерадостности. Мыслитель знал, что и в самой опасности есть зарождение радости.</w:t>
      </w:r>
    </w:p>
    <w:p>
      <w:pPr>
        <w:pStyle w:val="Normal"/>
        <w:ind w:firstLine="540"/>
        <w:jc w:val="both"/>
        <w:rPr>
          <w:sz w:val="28"/>
          <w:szCs w:val="28"/>
        </w:rPr>
      </w:pPr>
      <w:r>
        <w:rPr>
          <w:sz w:val="28"/>
          <w:szCs w:val="28"/>
        </w:rPr>
        <w:t>Много физических ядов, но еще больше психических. Дети бывают отравлены от самых малых лет. Они чуют злонамеренность взрослых, и организм их бывает уже открыт для самых ужасных болезней. Нужно не только изобретать машины и роботов, но нужно изобрести и всечеловеческую справедливость.</w:t>
      </w:r>
    </w:p>
    <w:p>
      <w:pPr>
        <w:pStyle w:val="Normal"/>
        <w:ind w:firstLine="540"/>
        <w:jc w:val="both"/>
        <w:rPr>
          <w:sz w:val="28"/>
          <w:szCs w:val="28"/>
        </w:rPr>
      </w:pPr>
      <w:r>
        <w:rPr>
          <w:sz w:val="28"/>
          <w:szCs w:val="28"/>
        </w:rPr>
        <w:t>Спросите о Надземном Мире тех, для кого он стал обычным. Они ответят, как еще с малых лет они думали о небесах прекрасных, о звездах, о Неведомом Учителе, где-то живущем. Такие мысли были принесенными на Землю, ибо дети не имели импульса в семье; так начинался великий процесс гармонизации двух миров.</w:t>
      </w:r>
    </w:p>
    <w:p>
      <w:pPr>
        <w:pStyle w:val="Normal"/>
        <w:ind w:firstLine="540"/>
        <w:jc w:val="both"/>
        <w:rPr>
          <w:sz w:val="28"/>
          <w:szCs w:val="28"/>
        </w:rPr>
      </w:pPr>
      <w:r>
        <w:rPr>
          <w:sz w:val="28"/>
          <w:szCs w:val="28"/>
        </w:rPr>
        <w:t>Некоторые после 7-ми лет отпадали от зачатков расширения сознания и после второго семилетия погружались в низменную природу, но другие умели сохранить сношения с надземными мирами, и тогда умножались знаки тончайшие.</w:t>
      </w:r>
    </w:p>
    <w:p>
      <w:pPr>
        <w:pStyle w:val="Normal"/>
        <w:ind w:firstLine="540"/>
        <w:jc w:val="both"/>
        <w:rPr>
          <w:sz w:val="28"/>
          <w:szCs w:val="28"/>
        </w:rPr>
      </w:pPr>
      <w:r>
        <w:rPr>
          <w:sz w:val="28"/>
          <w:szCs w:val="28"/>
        </w:rPr>
        <w:t>Пусть складывается все целесообразно. Для этого знакомьте детей от раннего возраста с величием Мироздания. Микроскоп и телескоп пусть будут показаны малышам. Еще лучше, если их поведут в обсерваторию, такое зрелище запомнится навсегда и даст особое направление мыслей. Не нужно опасаться, что дети не поймут показанное. Они не только признают когда-то уже виденное, но получат радость. Также не нужно опасаться, что малыши будут потрясены зрелищем. Кроме того, знакомство с телескопом должно начаться раньше школьного возраста. Нельзя не дать малышам таких величественных наблюдений.</w:t>
      </w:r>
    </w:p>
    <w:p>
      <w:pPr>
        <w:pStyle w:val="Normal"/>
        <w:ind w:firstLine="540"/>
        <w:jc w:val="both"/>
        <w:rPr>
          <w:sz w:val="28"/>
          <w:szCs w:val="28"/>
        </w:rPr>
      </w:pPr>
      <w:r>
        <w:rPr>
          <w:sz w:val="28"/>
          <w:szCs w:val="28"/>
        </w:rPr>
        <w:t>Также нужно возвысить понятие народного учителя так, чтобы он был одним из первых деятелей страны. Пусть во всех странах учителя будут истинными воспитателями народа. Может ли человек, униженный и утесненный, говорить о Надземном Мире, указать красоту небосклона и расширить мысль маленьких слушателей?</w:t>
      </w:r>
    </w:p>
    <w:p>
      <w:pPr>
        <w:pStyle w:val="Normal"/>
        <w:ind w:firstLine="540"/>
        <w:jc w:val="both"/>
        <w:rPr>
          <w:sz w:val="28"/>
          <w:szCs w:val="28"/>
        </w:rPr>
      </w:pPr>
      <w:r>
        <w:rPr>
          <w:sz w:val="28"/>
          <w:szCs w:val="28"/>
        </w:rPr>
        <w:t xml:space="preserve">Урусвати знает, что Космография должна быть введена во всех школах как один из самых увлекательных предметов. Именно она должна включать все области мироведения. Если люди хотят преобразовать сознание народов, они должны ознакомить его с основами мироздания и делать это научно и привлекательно. </w:t>
      </w:r>
    </w:p>
    <w:p>
      <w:pPr>
        <w:pStyle w:val="Normal"/>
        <w:ind w:firstLine="540"/>
        <w:jc w:val="both"/>
        <w:rPr>
          <w:sz w:val="28"/>
          <w:szCs w:val="28"/>
        </w:rPr>
      </w:pPr>
      <w:r>
        <w:rPr>
          <w:sz w:val="28"/>
          <w:szCs w:val="28"/>
        </w:rPr>
        <w:t>Нужно, чтобы в школах твердили, насколько все научные области связаны между собою. Нужно предостерегать от предрассудков, ибо даже ученые страдают от этой отвратительной болезни.</w:t>
      </w:r>
    </w:p>
    <w:p>
      <w:pPr>
        <w:pStyle w:val="Normal"/>
        <w:ind w:firstLine="540"/>
        <w:jc w:val="both"/>
        <w:rPr>
          <w:sz w:val="28"/>
          <w:szCs w:val="28"/>
        </w:rPr>
      </w:pPr>
      <w:r>
        <w:rPr>
          <w:sz w:val="28"/>
          <w:szCs w:val="28"/>
        </w:rPr>
        <w:t>Пусть в школах разъяснят, насколько человек живет в трех мирах. Как легко детям понять подвижность человека. И как умножится красота мира, когда человек будет допущен к очагу продвижения! Много уже говорилось о накоплении пространства. Каждый физик и химик может, хотя бы примитивно, подтвердить эти законы. Пусть он скажет лишь о материи, безразлично, от какого слоя начать, но Беспредельность заставит расширить суждение.</w:t>
      </w:r>
    </w:p>
    <w:p>
      <w:pPr>
        <w:pStyle w:val="Normal"/>
        <w:ind w:firstLine="540"/>
        <w:jc w:val="both"/>
        <w:rPr/>
      </w:pPr>
      <w:r>
        <w:rPr>
          <w:sz w:val="28"/>
          <w:szCs w:val="28"/>
        </w:rPr>
        <w:t>Внимательность есть одно из первых условий для удачных психических наблюдений. Счастье в том, что внимательность может быть воспитана, но для этого  в семье и в школе должно быть установлено развитие внимательности. Нужно обратить внимание школьников не только на какие-то особые проявления, но и на малейшие черты обихода. Потому мы советуем наряду с каждодневными делами научиться прекрасной наблюдательности с малых лет.</w:t>
      </w:r>
    </w:p>
    <w:p>
      <w:pPr>
        <w:pStyle w:val="Normal"/>
        <w:ind w:firstLine="540"/>
        <w:jc w:val="both"/>
        <w:rPr>
          <w:sz w:val="28"/>
          <w:szCs w:val="28"/>
        </w:rPr>
      </w:pPr>
      <w:r>
        <w:rPr>
          <w:sz w:val="28"/>
          <w:szCs w:val="28"/>
        </w:rPr>
        <w:t xml:space="preserve"> </w:t>
      </w:r>
      <w:r>
        <w:rPr>
          <w:sz w:val="28"/>
          <w:szCs w:val="28"/>
        </w:rPr>
        <w:t>Нужно напитать воображение самыми лучшими примерами героев самоотвержения. Сама Природа дает прекрасные примеры разнообразных достижений, потому так называемые естественные науки должны быть преподаны заботливо. Нужно показать лучшие стороны человечества. Пусть дети поймут, что им открыты великие пути, и в таком совершенствовании они спросят и о Надземном Мире.</w:t>
      </w:r>
    </w:p>
    <w:p>
      <w:pPr>
        <w:pStyle w:val="Normal"/>
        <w:ind w:firstLine="540"/>
        <w:jc w:val="both"/>
        <w:rPr>
          <w:sz w:val="28"/>
          <w:szCs w:val="28"/>
        </w:rPr>
      </w:pPr>
      <w:r>
        <w:rPr>
          <w:sz w:val="28"/>
          <w:szCs w:val="28"/>
        </w:rPr>
        <w:t>Можно замечать начало дерзаний среди обыденной жизни, такие проблески очень ценны. Они бывают даже ценнее дерзания, порожденного среди потрясений и бедствий.</w:t>
      </w:r>
    </w:p>
    <w:p>
      <w:pPr>
        <w:pStyle w:val="Normal"/>
        <w:ind w:firstLine="540"/>
        <w:jc w:val="both"/>
        <w:rPr>
          <w:sz w:val="28"/>
          <w:szCs w:val="28"/>
        </w:rPr>
      </w:pPr>
      <w:r>
        <w:rPr>
          <w:sz w:val="28"/>
          <w:szCs w:val="28"/>
        </w:rPr>
        <w:t>Скажут: «Нужда родит героев», но еще выше, когда геройство зарождается самобытно, когда расширение сознания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ли. Никто не научал их, никто не подал им пример, но сознание подсказало, что можно и должно сотворить нечто необычное и кому-то полезное.</w:t>
      </w:r>
    </w:p>
    <w:p>
      <w:pPr>
        <w:pStyle w:val="Normal"/>
        <w:ind w:firstLine="540"/>
        <w:jc w:val="both"/>
        <w:rPr>
          <w:sz w:val="28"/>
          <w:szCs w:val="28"/>
        </w:rPr>
      </w:pPr>
      <w:r>
        <w:rPr>
          <w:sz w:val="28"/>
          <w:szCs w:val="28"/>
        </w:rPr>
        <w:t>У людей появляются мечты о будущем, потому все упорнее следует твердить о реальности Надземного Мира. Учитель пусть найдет возможность в каждом предмете упомянуть о величии Беспредельности. Пусть дети чаще возносятся мечтами туда, где им будет хорошо.</w:t>
      </w:r>
    </w:p>
    <w:p>
      <w:pPr>
        <w:pStyle w:val="Normal"/>
        <w:ind w:firstLine="540"/>
        <w:jc w:val="both"/>
        <w:rPr>
          <w:sz w:val="28"/>
          <w:szCs w:val="28"/>
        </w:rPr>
      </w:pPr>
      <w:r>
        <w:rPr>
          <w:sz w:val="28"/>
          <w:szCs w:val="28"/>
        </w:rPr>
        <w:t xml:space="preserve"> </w:t>
      </w:r>
      <w:r>
        <w:rPr>
          <w:sz w:val="28"/>
          <w:szCs w:val="28"/>
        </w:rPr>
        <w:t>Дети должны уметь распознавать, где требуется равновесие и его сестра – справедливость.  Можно заглянуть в глубины сердца лишь при истинном равновесии. Оно не будет так называемым спокойствием, ибо равновесие есть прозрение и напряжение всех энергий. Так не забудем равновесия, как верного моста к миру Надземному.</w:t>
      </w:r>
    </w:p>
    <w:p>
      <w:pPr>
        <w:pStyle w:val="Normal"/>
        <w:ind w:firstLine="540"/>
        <w:jc w:val="both"/>
        <w:rPr>
          <w:sz w:val="28"/>
          <w:szCs w:val="28"/>
        </w:rPr>
      </w:pPr>
      <w:r>
        <w:rPr>
          <w:sz w:val="28"/>
          <w:szCs w:val="28"/>
        </w:rPr>
        <w:t>Малыш может усвоить, что ненаблюдательный человек подобен слепому и глухому. Он не может воспринять высших проявлений. Он не может ускорить продвижения и остается, как протухший водоем. Так может ли такой учитель распознавать впечатления Надземного Мира? Может ли он увидеть чудесные проявления земной природы? Только ревностное воспитание наблюдательности может преобразить даже самый обыденный быт.</w:t>
      </w:r>
    </w:p>
    <w:p>
      <w:pPr>
        <w:pStyle w:val="Normal"/>
        <w:ind w:firstLine="540"/>
        <w:jc w:val="both"/>
        <w:rPr>
          <w:sz w:val="28"/>
          <w:szCs w:val="28"/>
        </w:rPr>
      </w:pPr>
      <w:r>
        <w:rPr>
          <w:sz w:val="28"/>
          <w:szCs w:val="28"/>
        </w:rPr>
        <w:t>Существует так называемый дар делимости внимания. Упорное напряжение воли может усилить внимание одновременно к разным предметам. Но необходимо со школы развивать  внимание. Оно нужно для Надземного Мира, ибо при попадании  путника в разнообразие новых впечатлений, он окажется не в состоянии  создать их усвоить. Не воспитав в себе внимательности, человек утопает в волнах неиспытанных вибраций и погружается в хаос.</w:t>
      </w:r>
    </w:p>
    <w:p>
      <w:pPr>
        <w:pStyle w:val="Normal"/>
        <w:ind w:firstLine="540"/>
        <w:jc w:val="both"/>
        <w:rPr>
          <w:sz w:val="28"/>
          <w:szCs w:val="28"/>
        </w:rPr>
      </w:pPr>
      <w:r>
        <w:rPr>
          <w:sz w:val="28"/>
          <w:szCs w:val="28"/>
        </w:rPr>
        <w:t xml:space="preserve">Конечно, мы не имеем в виду позорную забывчивость, происходящую от распущенности, которую считают у нас опасным пороком. Дети должны быть ограждены от возможности впасть в распущенность.  </w:t>
      </w:r>
    </w:p>
    <w:p>
      <w:pPr>
        <w:pStyle w:val="Normal"/>
        <w:ind w:firstLine="540"/>
        <w:jc w:val="both"/>
        <w:rPr>
          <w:sz w:val="28"/>
          <w:szCs w:val="28"/>
        </w:rPr>
      </w:pPr>
      <w:r>
        <w:rPr>
          <w:sz w:val="28"/>
          <w:szCs w:val="28"/>
        </w:rPr>
        <w:t>Вы уже слышали о сущности устремления. Люди часто не видят разницы между духовным, сердечным устремлением и рассудочным, телесным напряжением. Пусть в школах учителя скажут о мощи возвышенного устремления. Пусть введут мгновения молчания, когда малыши должны создать и устремить мысль о  прекрасном. Такие мгновения могут вызвать искру сердечного огня.</w:t>
      </w:r>
    </w:p>
    <w:p>
      <w:pPr>
        <w:pStyle w:val="Normal"/>
        <w:ind w:firstLine="540"/>
        <w:jc w:val="both"/>
        <w:rPr>
          <w:sz w:val="28"/>
          <w:szCs w:val="28"/>
        </w:rPr>
      </w:pPr>
      <w:r>
        <w:rPr>
          <w:sz w:val="28"/>
          <w:szCs w:val="28"/>
        </w:rPr>
        <w:t>Следует в школах объяснять, в чем заключается отдохновение, приносящее здоровье тела и духа. Пусть молодые строители жизни найдут равновесие труда и отдохновения.</w:t>
      </w:r>
    </w:p>
    <w:p>
      <w:pPr>
        <w:pStyle w:val="Normal"/>
        <w:ind w:firstLine="540"/>
        <w:jc w:val="both"/>
        <w:rPr>
          <w:sz w:val="28"/>
          <w:szCs w:val="28"/>
        </w:rPr>
      </w:pPr>
      <w:r>
        <w:rPr>
          <w:sz w:val="28"/>
          <w:szCs w:val="28"/>
        </w:rPr>
        <w:t>Можно наблюдать два противоположных типа детей, и каждый учитель должен помочь тем, в ком горит огонь, ведущий к мирам дальним. Выяснение таких способностей указывает на ценное накопление в прежних жизнях. От таких детей следует наблюдать труд на Общее Благо, такое понятие зажигается восторгом перед величием Мироздания. Но часто взрослые презирают наиболее ценные черты малышей. Урусвати помнит, как ее прекрасное видение было осмеяно. Так многие замечательные проявления высших энергий кажутся невеждам пустым бредом. Давно пора истинным ученым придти на помощь малышам, глаза и уши которых открыты.</w:t>
      </w:r>
    </w:p>
    <w:p>
      <w:pPr>
        <w:pStyle w:val="Normal"/>
        <w:ind w:firstLine="540"/>
        <w:jc w:val="both"/>
        <w:rPr>
          <w:sz w:val="28"/>
          <w:szCs w:val="28"/>
        </w:rPr>
      </w:pPr>
      <w:r>
        <w:rPr>
          <w:sz w:val="28"/>
          <w:szCs w:val="28"/>
        </w:rPr>
        <w:t xml:space="preserve"> </w:t>
      </w:r>
      <w:r>
        <w:rPr>
          <w:sz w:val="28"/>
          <w:szCs w:val="28"/>
        </w:rPr>
        <w:t>Энергия мысли есть  огненная, потому сравнение со взрывом будет уместно. При знакомстве с Надземным Миром краткость и четкость мысли будет добрым проводником. Невозможно начать бормотать, когда вы ищете лучшую дорогу. Дети должны уже понять значение краткости и четкости в словах и мыслях.</w:t>
      </w:r>
    </w:p>
    <w:p>
      <w:pPr>
        <w:pStyle w:val="Normal"/>
        <w:ind w:firstLine="540"/>
        <w:jc w:val="both"/>
        <w:rPr>
          <w:sz w:val="28"/>
          <w:szCs w:val="28"/>
        </w:rPr>
      </w:pPr>
      <w:r>
        <w:rPr>
          <w:sz w:val="28"/>
          <w:szCs w:val="28"/>
        </w:rPr>
        <w:t>Учение в школах не дает ясного представления о постоянном познавании. Редко учитель умеет зажечь радость познания. Выяснение ограниченных сведений, соединимых с единой творческой мыслью, не укрепит устремление.</w:t>
      </w:r>
    </w:p>
    <w:p>
      <w:pPr>
        <w:pStyle w:val="Normal"/>
        <w:ind w:firstLine="540"/>
        <w:jc w:val="both"/>
        <w:rPr>
          <w:sz w:val="28"/>
          <w:szCs w:val="28"/>
        </w:rPr>
      </w:pPr>
      <w:r>
        <w:rPr>
          <w:sz w:val="28"/>
          <w:szCs w:val="28"/>
        </w:rPr>
        <w:t>Лишь малейшая часть человечества борется против лжи. Нужно в школах сказать о космическом вреде лжи. Не только нравственное поучение может глубоко запасть в сознание, но научное указание на непоправимый вред изменят мышление молодежи.</w:t>
      </w:r>
    </w:p>
    <w:p>
      <w:pPr>
        <w:pStyle w:val="Normal"/>
        <w:ind w:firstLine="540"/>
        <w:jc w:val="both"/>
        <w:rPr/>
      </w:pPr>
      <w:r>
        <w:rPr>
          <w:sz w:val="28"/>
          <w:szCs w:val="28"/>
        </w:rPr>
        <w:t>В Надземном Мире благодарение всегда будет ценным качеством. Но люди упорно не желают понять значение благодарений. Никто не говорил детям о внутреннем значении посылок добра. Они только могут своими силами принять полезность благодарности. Иногда их заставляют повторять бессмысленную благодарность, но внутреннее значение ее не указывают. Но бессмысленное повторение неосознанных слов никакого значения не имеют. Достаточно вспомнить, что так называемые молитвы, бессмысленно произносимые, не могут иметь значения. У людей нет моста в Мир Надземный, и они бродят по пустыне, не умея перейти в Сад Прекрасный».</w:t>
      </w:r>
    </w:p>
    <w:p>
      <w:pPr>
        <w:pStyle w:val="Normal"/>
        <w:ind w:firstLine="540"/>
        <w:jc w:val="both"/>
        <w:rPr/>
      </w:pPr>
      <w:r>
        <w:rPr>
          <w:sz w:val="28"/>
          <w:szCs w:val="28"/>
        </w:rPr>
        <w:t>Как видно из представленного материала в рассмотренных Учениях обсуждено много вопросов, которые отсутствуют в нынешних школьных учреждениях, а также уделено  внимание  преподаванию детям школьного возраста основных философских понятий.</w:t>
      </w:r>
    </w:p>
    <w:p>
      <w:pPr>
        <w:pStyle w:val="Normal"/>
        <w:ind w:firstLine="540"/>
        <w:jc w:val="both"/>
        <w:rPr/>
      </w:pPr>
      <w:r>
        <w:rPr>
          <w:sz w:val="28"/>
          <w:szCs w:val="28"/>
        </w:rPr>
        <w:t>В Учениях отмечается положение о ненужности вкладывания в учеников определенных ответов. В связи с этим можно отметить, как в настоящее время  министерство по образованию, пытаясь улучшить существующую систему проверки знаний учащихся в школах, вводит метод тестирования школьников старших классов; при этом  поступают так, как именно не рекомендуется Учениями, то есть ученикам предлагается несколько вариантов ответов на вопросы. Это и есть  как раз то, что в Учениях названо «вкладыванием в учеников определенных ответов». Ведь учащийся может случайно вспомнить какой-либо факт или эпизод, который вовсе  не свидетельствует о знании им этого вопроса; а это введет в заблуждение и учащегося и оценочную комиссию. И как по результатам такого тестирования делать вывод о качестве и уровню знаний учащихся?</w:t>
      </w:r>
    </w:p>
    <w:p>
      <w:pPr>
        <w:pStyle w:val="Normal"/>
        <w:ind w:firstLine="540"/>
        <w:jc w:val="both"/>
        <w:rPr>
          <w:sz w:val="28"/>
          <w:szCs w:val="28"/>
        </w:rPr>
      </w:pPr>
      <w:r>
        <w:rPr>
          <w:sz w:val="28"/>
          <w:szCs w:val="28"/>
        </w:rPr>
        <w:t xml:space="preserve"> </w:t>
      </w:r>
      <w:r>
        <w:rPr>
          <w:sz w:val="28"/>
          <w:szCs w:val="28"/>
        </w:rPr>
        <w:t>Такой метод тестирования вовсе не означает уровень знания учащимися данного вопроса. Это больше напоминает какую-то отвлеченную игру, рассчитанную на случайность, но вовсе не определяющая уровень знания предмета. То, что мы наблюдаем сейчас в системе тестирования, ограничивает учеников и не дает им возможности показать  свои знания, мысли и способности, то есть проявить  самостоятельную оценку определенного события. При этом ставятся на один уровень абсолютно все учащиеся, как успевающие, так и явные посредственности, а то и того хуже. Но главное даже  не в этом, а в том, что при таком методе тестирования не может быть никакой речи об определении уровня знаний учащихся, это можно сделать только в личной беседе. И не происходит ли при таком методе тестирования «закрытие врат» будущим писателям, философам и поэтам?</w:t>
      </w:r>
    </w:p>
    <w:p>
      <w:pPr>
        <w:pStyle w:val="Normal"/>
        <w:ind w:firstLine="540"/>
        <w:jc w:val="both"/>
        <w:rPr/>
      </w:pPr>
      <w:r>
        <w:rPr>
          <w:sz w:val="28"/>
          <w:szCs w:val="28"/>
        </w:rPr>
        <w:t>Необходимо следить за новыми научными достижениями во всех отраслях науки с тем, чтобы своевременно дополнять учебники. Чтобы сделать новый материал понятным и привлекательным, можно проработать вопрос разработки по отдельным темам научно-мультипликационных фильмов – ведь это будет интересно абсолютно всем, как малышам, так и взрослым. Известно, что увиденное намного легче запоминается, чем услышанное. Не зря существует поговорка: «Лучше один раз увидеть, чем сто раз услыша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4.7.3.     О детях Индиго</w:t>
      </w:r>
    </w:p>
    <w:p>
      <w:pPr>
        <w:pStyle w:val="Normal"/>
        <w:ind w:firstLine="540"/>
        <w:jc w:val="both"/>
        <w:rPr>
          <w:sz w:val="28"/>
          <w:szCs w:val="28"/>
        </w:rPr>
      </w:pPr>
      <w:r>
        <w:rPr>
          <w:sz w:val="28"/>
          <w:szCs w:val="28"/>
        </w:rPr>
      </w:r>
    </w:p>
    <w:p>
      <w:pPr>
        <w:pStyle w:val="Normal"/>
        <w:ind w:firstLine="540"/>
        <w:jc w:val="both"/>
        <w:rPr/>
      </w:pPr>
      <w:r>
        <w:rPr>
          <w:sz w:val="28"/>
          <w:szCs w:val="28"/>
        </w:rPr>
        <w:t>А теперь немного информации о новых детях, которые появились несколько лет назад и совершенно не похожи на нынешних современных детей. В 2006 году появились две книги американских авторов Л.Кэрролл и Д. Тоубер (7), описывающих так называемых «Детей Индиго». Ниже приведены выдержки из этих книг.</w:t>
      </w:r>
    </w:p>
    <w:p>
      <w:pPr>
        <w:pStyle w:val="Normal"/>
        <w:ind w:firstLine="540"/>
        <w:jc w:val="both"/>
        <w:rPr>
          <w:sz w:val="28"/>
          <w:szCs w:val="28"/>
        </w:rPr>
      </w:pPr>
      <w:r>
        <w:rPr>
          <w:sz w:val="28"/>
          <w:szCs w:val="28"/>
        </w:rPr>
        <w:t xml:space="preserve"> </w:t>
      </w:r>
      <w:r>
        <w:rPr>
          <w:sz w:val="28"/>
          <w:szCs w:val="28"/>
        </w:rPr>
        <w:t xml:space="preserve">Это необыкновенные дети, которые начали появляться несколько лет назад в Америке, но теперь они обнаружены и на других континентах. Наверно, многие уже слышали об этих невероятно одаренных детях. Название их произошло от появления в их аурах синего цвета (индиго). </w:t>
      </w:r>
    </w:p>
    <w:p>
      <w:pPr>
        <w:pStyle w:val="Normal"/>
        <w:ind w:firstLine="540"/>
        <w:jc w:val="both"/>
        <w:rPr>
          <w:sz w:val="28"/>
          <w:szCs w:val="28"/>
        </w:rPr>
      </w:pPr>
      <w:r>
        <w:rPr>
          <w:sz w:val="28"/>
          <w:szCs w:val="28"/>
        </w:rPr>
        <w:t xml:space="preserve">Эти необычные дети  привлекли внимание указанных выше авторов-психологов, поскольку  родители таких детей стали обращаться за помощью к врачам этой специальности, чтобы они помогли им в вопросах их воспитания, ибо в ряде случаев эти дети заслуживали определения «неуправляемых». </w:t>
      </w:r>
    </w:p>
    <w:p>
      <w:pPr>
        <w:pStyle w:val="Normal"/>
        <w:ind w:firstLine="540"/>
        <w:jc w:val="both"/>
        <w:rPr>
          <w:sz w:val="28"/>
          <w:szCs w:val="28"/>
        </w:rPr>
      </w:pPr>
      <w:r>
        <w:rPr>
          <w:sz w:val="28"/>
          <w:szCs w:val="28"/>
        </w:rPr>
        <w:t>После исследования не одного десятка таких детей авторы установили, что им присущи необычные психологические характеристики, объясняющие их поведение. Можно назвать существенные основные черты. Они приходят в этот мир с ощущением своей царственности и часто ведут себя именно таким образом. Они не сомневаются в своей значимости; они  заслужили, «чтобы быть здесь»; они не считают нужным объяснять свои поступки и признают только свой выбор; они теряются при соприкосновении с консервативным мышлением, где вместо проявления творческой мысли строго соблюдается традиция; они в себе уверены  и удивляются, что люди не всегда разделяют их мнение. При общении с обычными людьми они замыкаются в себе;  не признают обвинений в нарушении дисциплины и не стесняются дать понять, в чем они испытывают нужду. Однако все окружающие принимают их поведение как «нарушение правил».</w:t>
      </w:r>
    </w:p>
    <w:p>
      <w:pPr>
        <w:pStyle w:val="Normal"/>
        <w:ind w:firstLine="540"/>
        <w:jc w:val="both"/>
        <w:rPr>
          <w:sz w:val="28"/>
          <w:szCs w:val="28"/>
        </w:rPr>
      </w:pPr>
      <w:r>
        <w:rPr>
          <w:sz w:val="28"/>
          <w:szCs w:val="28"/>
        </w:rPr>
        <w:t>Мышление их необычное. И мы должны обезопасить «Детей Индиго» от воздействия старых энергий. Они должны помнить о своем божественном происхождении (по-моему, об этом беспокоиться не следует, поскольку они никогда не смогут принять земной образ жизни, ибо это отражало бы инволюцию человека, то есть движение вспять).</w:t>
      </w:r>
    </w:p>
    <w:p>
      <w:pPr>
        <w:pStyle w:val="Normal"/>
        <w:ind w:firstLine="540"/>
        <w:jc w:val="both"/>
        <w:rPr/>
      </w:pPr>
      <w:r>
        <w:rPr>
          <w:sz w:val="28"/>
          <w:szCs w:val="28"/>
        </w:rPr>
        <w:t xml:space="preserve">И если кто-то из родителей заметит  у своих  детей упрямство и непослушание, даже не пытайтесь их подчинить своим правилам; при этом лучше обратиться к указанной литературе, которая содержит много советов и рекомендаций, как можно сладить с такими детьми. Не старайтесь их загнать в рамки нынешних ограничений! Такие дети – это наше будущее. Эволюционное развитие людей в соответствии с известными Учениями приведет именно к такому преобразованию всего человечества! Эти дети необычайно способны, но большинство заинтересованных решили прибегнуть к медикаментозному лечению таких детей!  </w:t>
      </w:r>
    </w:p>
    <w:p>
      <w:pPr>
        <w:pStyle w:val="Normal"/>
        <w:ind w:firstLine="540"/>
        <w:jc w:val="both"/>
        <w:rPr>
          <w:sz w:val="28"/>
          <w:szCs w:val="28"/>
        </w:rPr>
      </w:pPr>
      <w:r>
        <w:rPr>
          <w:sz w:val="28"/>
          <w:szCs w:val="28"/>
        </w:rPr>
        <w:t>В возрасте 3-4 лет эти дети понимают компьютер так, как обычные люди в возрасте 65 лет. В возрасте 1-2 лет им ничего нельзя сказать, ибо они тут же отвечают: «Я знаю, я могу все это сделать сам».</w:t>
      </w:r>
    </w:p>
    <w:p>
      <w:pPr>
        <w:pStyle w:val="Normal"/>
        <w:ind w:firstLine="540"/>
        <w:jc w:val="both"/>
        <w:rPr>
          <w:sz w:val="28"/>
          <w:szCs w:val="28"/>
        </w:rPr>
      </w:pPr>
      <w:r>
        <w:rPr>
          <w:sz w:val="28"/>
          <w:szCs w:val="28"/>
        </w:rPr>
        <w:t>Они рождаются одаренными от Бога; они имеют высокий уровень самооценки и целостности; они все прорабатывают самостоятельно; распознают особенности и намерения других людей;  имеют врожденный дар целительства; если они замечали больного ребенка,  садились рядом и окутывали его своими энергиями; они одарены великим даром памяти и несут в себе небесные послания, которые пока неизвестны нашему пониманию. Эти дети полностью  отдают себя, чтобы помочь другим. Они,  хотя и являются относительно новой группой существ, но их недетская мудрость показывает более человечный и исполненный любви способ существования.</w:t>
      </w:r>
    </w:p>
    <w:p>
      <w:pPr>
        <w:pStyle w:val="Normal"/>
        <w:ind w:firstLine="540"/>
        <w:jc w:val="both"/>
        <w:rPr>
          <w:sz w:val="28"/>
          <w:szCs w:val="28"/>
        </w:rPr>
      </w:pPr>
      <w:r>
        <w:rPr>
          <w:sz w:val="28"/>
          <w:szCs w:val="28"/>
        </w:rPr>
        <w:t>Это только очень малая часть этих качеств, которыми обладают Дети Индиго. Кто хочет больше узнать об этих замечательных детях, читайте предложенную литературу. Эти книги содержат много рекомендаций по их «воспитанию», если это слово можно применить к ним. Скорее всего, они могут служить воспитателями людей нашей 5-ой расы.</w:t>
      </w:r>
    </w:p>
    <w:p>
      <w:pPr>
        <w:pStyle w:val="Normal"/>
        <w:ind w:firstLine="540"/>
        <w:jc w:val="both"/>
        <w:rPr>
          <w:sz w:val="28"/>
          <w:szCs w:val="28"/>
        </w:rPr>
      </w:pPr>
      <w:r>
        <w:rPr>
          <w:sz w:val="28"/>
          <w:szCs w:val="28"/>
        </w:rPr>
        <w:t xml:space="preserve">Естественно, что это люди будущей 6-ой расы. И какой же длины должен быть эволюционный путь нынешнего человека, чтобы каждый мог достигнуть таких качеств, какие имеют эти дети! Мы можем утверждать, что на Землю приходит новое человеческое сознание уже сегодня.  </w:t>
      </w:r>
    </w:p>
    <w:p>
      <w:pPr>
        <w:pStyle w:val="Normal"/>
        <w:ind w:firstLine="540"/>
        <w:jc w:val="both"/>
        <w:rPr>
          <w:sz w:val="28"/>
          <w:szCs w:val="28"/>
        </w:rPr>
      </w:pPr>
      <w:r>
        <w:rPr>
          <w:sz w:val="28"/>
          <w:szCs w:val="28"/>
        </w:rPr>
        <w:t>На основании оценки детей Индиго и понимая неотвратимость такого пробуждения людей нашей 5-ой расы, учитель, автор, одной из статей первой книги Р.Т.Оккер приходит к следующему выводу: «Необходимо придти к новому пониманию смысла, цели и функции образования. Мы должны учить детей, как думать, а не что думать. Наша роль сводится не к тому, чтобы давать только знания. Когда же мы начнем учить детей мудрости, которая есть не только знания, но и умение их применить, тогда все изменится к лучшему. Школа будущего должна развивать способности и навыки ребенка, а не заставлять зубрить даты и факты. Не надо мешать детям самим открывать мир и искать в нем собственную правду. Критическое осмысление стоящих перед ним проблем, развитие воображения, воспитание честности и ответственности – вот основные задачи образования в 21-ом веке».</w:t>
      </w:r>
    </w:p>
    <w:p>
      <w:pPr>
        <w:pStyle w:val="Normal"/>
        <w:ind w:firstLine="540"/>
        <w:jc w:val="both"/>
        <w:rPr>
          <w:sz w:val="28"/>
          <w:szCs w:val="28"/>
        </w:rPr>
      </w:pPr>
      <w:r>
        <w:rPr>
          <w:sz w:val="28"/>
          <w:szCs w:val="28"/>
        </w:rPr>
        <w:t>Изменив свое мышление и ожидания относительно поведения собственных детей, мы сможем достигнуть того, что их воспитание будет осуществляться с позиции мира и согласия.</w:t>
      </w:r>
    </w:p>
    <w:p>
      <w:pPr>
        <w:pStyle w:val="Normal"/>
        <w:ind w:firstLine="540"/>
        <w:jc w:val="both"/>
        <w:rPr>
          <w:sz w:val="28"/>
          <w:szCs w:val="28"/>
        </w:rPr>
      </w:pPr>
      <w:r>
        <w:rPr>
          <w:sz w:val="28"/>
          <w:szCs w:val="28"/>
        </w:rPr>
        <w:t>Все работающие в области образования должны обладать добрым сердцем и тонкой душой, чтобы из сегодняшних непослушных детей воспитать детей будущего. Настоящие воспитатели будут заботиться не только о теле, но и о душе и духе человека будущего, чтобы он был всесторонне подготовлен к жизни свободной, мудрой и независимой. Преподаватели и воспитатели, взявшие на себя роль пионеров в этом деле, сослужат тем великую службу человечеству.</w:t>
      </w:r>
    </w:p>
    <w:p>
      <w:pPr>
        <w:pStyle w:val="Normal"/>
        <w:ind w:firstLine="540"/>
        <w:jc w:val="both"/>
        <w:rPr/>
      </w:pPr>
      <w:r>
        <w:rPr>
          <w:sz w:val="28"/>
          <w:szCs w:val="28"/>
        </w:rPr>
        <w:t xml:space="preserve">Пройдет время, и эти дети вырастут и дадут свое потомство. И так будет до тех пор, пока все люди нынешней 5-ой расы не станут такими же. Сегодняшние Дети Индиго – показатель, что человечество вступает в следующую, намного более высоко развитую 6-ую расу».  </w:t>
      </w:r>
    </w:p>
    <w:p>
      <w:pPr>
        <w:pStyle w:val="Normal"/>
        <w:ind w:firstLine="540"/>
        <w:jc w:val="both"/>
        <w:rPr>
          <w:sz w:val="28"/>
          <w:szCs w:val="28"/>
        </w:rPr>
      </w:pPr>
      <w:r>
        <w:rPr>
          <w:sz w:val="28"/>
          <w:szCs w:val="28"/>
        </w:rPr>
        <w:t>Кто внимательно читал и учение и эти строки обычного педагога, не мог не заметить, как они созвучат с положениями рассмотренных Учений. И это очень отрадно – все-таки есть и в наше сложное время люди, чувствующие эпоху  и подверждающие правильность и своевременность Учений. Только надо их читать и применять в жизни.</w:t>
      </w:r>
    </w:p>
    <w:p>
      <w:pPr>
        <w:pStyle w:val="Normal"/>
        <w:ind w:firstLine="540"/>
        <w:jc w:val="both"/>
        <w:rPr>
          <w:sz w:val="28"/>
          <w:szCs w:val="28"/>
        </w:rPr>
      </w:pPr>
      <w:r>
        <w:rPr>
          <w:sz w:val="28"/>
          <w:szCs w:val="28"/>
        </w:rPr>
      </w:r>
    </w:p>
    <w:p>
      <w:pPr>
        <w:pStyle w:val="Normal"/>
        <w:ind w:firstLine="540"/>
        <w:jc w:val="both"/>
        <w:rPr>
          <w:szCs w:val="32"/>
        </w:rPr>
      </w:pPr>
      <w:r>
        <w:rPr>
          <w:sz w:val="28"/>
          <w:szCs w:val="28"/>
        </w:rPr>
        <w:t xml:space="preserve"> </w:t>
      </w:r>
      <w:r>
        <w:rPr>
          <w:sz w:val="28"/>
          <w:szCs w:val="28"/>
        </w:rPr>
        <w:tab/>
        <w:tab/>
        <w:tab/>
        <w:t>4.8.</w:t>
        <w:tab/>
        <w:t>Будущее человече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ожно утверждать, что не найдется на Земле человека, которого  не интересовало бы будущее человечества как ближайшее, так и более отдаленное. На этот счет существуют самые различные мнения, которые заключают в себе широкий спектр суждений самых противоположных, начиная от близкого конца света и заканчивая полнейшей неопределенностью. Так одни уже рассчитывают срок конца света, в то время как другие, наоборот утверждают, что состоится второе пришествие Иисуса Христа, который сделает жизнь людей вечную, счастливую и долгую  на этой, ныне существующей Земле. Особенно в таком продолжении жизни усердствуют представители секты Свидетелей Иеговы, причем, при этом они ссылаются на Библию. Находятся и такие, которые распространяют мнение, что будут оживлены все люди, жившие на Земле с самого начала  появления человечества. </w:t>
      </w:r>
    </w:p>
    <w:p>
      <w:pPr>
        <w:pStyle w:val="Normal"/>
        <w:ind w:firstLine="540"/>
        <w:jc w:val="both"/>
        <w:rPr>
          <w:sz w:val="28"/>
          <w:szCs w:val="28"/>
        </w:rPr>
      </w:pPr>
      <w:r>
        <w:rPr>
          <w:sz w:val="28"/>
          <w:szCs w:val="28"/>
        </w:rPr>
        <w:t>Из всех существующих мнений особенно удивляет последняя, свидетельствующая, что ее сторонники совершенно не думают о том, а что же произойдет, если оживить всех людей на Земле, которые появились на нашей планете еще  18 миллионов лет назад! Но ведь это люди различных рас и разных уровней развития! И зачем Природе и Миру возвращаться в уже пройденные и пережитые времена? Да их невозможно будет не только прокормить, но даже разместить на земном шаре. А если к этому добавить еще и то, что во все времена и эпохи люди умирали в любом возрасте, и дети тоже, то эта версия становится и вовсе абсурдной. Или, может быть, оживить только людей определенного возраста?  И как же  сделать такой отбор?</w:t>
      </w:r>
    </w:p>
    <w:p>
      <w:pPr>
        <w:pStyle w:val="Normal"/>
        <w:ind w:firstLine="540"/>
        <w:jc w:val="both"/>
        <w:rPr>
          <w:sz w:val="28"/>
          <w:szCs w:val="28"/>
        </w:rPr>
      </w:pPr>
      <w:r>
        <w:rPr>
          <w:sz w:val="28"/>
          <w:szCs w:val="28"/>
        </w:rPr>
        <w:t>Из этого короткого вступления можно видеть, что ни с одной из этих версий нельзя согласиться. И чтобы разобраться в этом вопросе, придется обратиться к научной философии, которая, как утверждали еще древние, является наукой наук.</w:t>
      </w:r>
    </w:p>
    <w:p>
      <w:pPr>
        <w:pStyle w:val="Normal"/>
        <w:ind w:firstLine="540"/>
        <w:jc w:val="both"/>
        <w:rPr>
          <w:sz w:val="28"/>
          <w:szCs w:val="28"/>
        </w:rPr>
      </w:pPr>
      <w:r>
        <w:rPr>
          <w:sz w:val="28"/>
          <w:szCs w:val="28"/>
        </w:rPr>
        <w:t>Из известных фундаментальных философских трудов,  содержащих ответы на эти вопросы, следует назвать работы Е.И. и Н.К. Рерих и их учеников: Учения «Агни Йога» и «Грани Агни Йоги». Указанные Учения были переданы на Землю Высокими Космическими Учителями. В этих Учения и попробуем найти ответы на вопросы о будущем человечеств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4.8.1.</w:t>
        <w:tab/>
        <w:t xml:space="preserve">  Учение «Грани Агни Й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Живем ради будущего. Отнимите его и бессмысленным станет земное прозябание человека. Ближайшее будущее, если оно, конечно, бессмысленно тоже. Лишь беспредельность будущего сдержит в себе все, что суждено человеку. И когда очень темно, только перенесения сознания в будущее может освободить от тисков настоящего и дать духу крылья. И чем дальше в будущее совершается бросок, тем полнее освобождение от власти настоящего, ибо близкое будущее слишком уж крепко связано с настоящим. Потому говорю, устремитесь в будущее по пути Беспредельности, ибо на нем человеку уготовано все: всемогущество, всезнание, всевидение и все остальное, то есть атрибуты, которыми одарил Бог, будучи богом само в неисчерпаемом потенциале своего духа.</w:t>
      </w:r>
    </w:p>
    <w:p>
      <w:pPr>
        <w:pStyle w:val="Normal"/>
        <w:ind w:firstLine="540"/>
        <w:jc w:val="both"/>
        <w:rPr>
          <w:sz w:val="28"/>
          <w:szCs w:val="28"/>
        </w:rPr>
      </w:pPr>
      <w:r>
        <w:rPr>
          <w:sz w:val="28"/>
          <w:szCs w:val="28"/>
        </w:rPr>
        <w:t>В будущее протягивается нить действия про полное знание того, что ничто не кончается. Каждое слово, каждый шаг, каждая мысль имеет в виду будущее. Такая проекция в будущее психо-физической активности сознания строит и устанавливает с ним мост связи и обеспечивает в этом будущем определенное место. И становится тогда человек сознательным строителем своего будущего, своей кармы.</w:t>
      </w:r>
    </w:p>
    <w:p>
      <w:pPr>
        <w:pStyle w:val="Normal"/>
        <w:ind w:firstLine="540"/>
        <w:jc w:val="both"/>
        <w:rPr>
          <w:sz w:val="28"/>
          <w:szCs w:val="28"/>
        </w:rPr>
      </w:pPr>
      <w:r>
        <w:rPr>
          <w:sz w:val="28"/>
          <w:szCs w:val="28"/>
        </w:rPr>
        <w:t xml:space="preserve">Свет будущего велик. Не в прошлое, но к будущему устремлено сознание. В нем все. Недостигнутое и  недостижимое сегодня в нем достижимо. Страна, утверждающая магнит будущего счастья для всего человечества, к сужденной победе придет. Будущему порадуемся, ибо сужденному быть. </w:t>
      </w:r>
    </w:p>
    <w:p>
      <w:pPr>
        <w:pStyle w:val="Normal"/>
        <w:ind w:firstLine="540"/>
        <w:jc w:val="both"/>
        <w:rPr>
          <w:sz w:val="28"/>
          <w:szCs w:val="28"/>
        </w:rPr>
      </w:pPr>
      <w:r>
        <w:rPr>
          <w:sz w:val="28"/>
          <w:szCs w:val="28"/>
        </w:rPr>
        <w:t>Когда мысль забрасывается в далекое будущее, она образует в нем фокус магнитного притяжения, к которому будет протягиваться сознание. Все время, которое есть, находится в распоряжении человека, надо лишь осознать, что, если нечто желаемое неосуществимо сейчас, то оно осуществимо в будущем. И в это будущее, где все достижимо, и забрасывается сильный якорь магнитной мысли, который даст возможность притянуть сознание к желаемому достижению.</w:t>
      </w:r>
    </w:p>
    <w:p>
      <w:pPr>
        <w:pStyle w:val="Normal"/>
        <w:ind w:firstLine="540"/>
        <w:jc w:val="both"/>
        <w:rPr/>
      </w:pPr>
      <w:r>
        <w:rPr>
          <w:sz w:val="28"/>
          <w:szCs w:val="28"/>
        </w:rPr>
        <w:t>То, что устремляется в далекое будущее, растет, как сад лучший. Все Великие Духи звали и устремляли сознание землян именно в будущее и в будущее самое отдаленное, где вливается оно в океан Беспредельности. Жизнь вечная есть жизнь будущего, утверждаемая в настоящем. Будущее – это мост в Беспредельность, которая царствует над прошедшим, настоящим и над будущим человека.</w:t>
      </w:r>
    </w:p>
    <w:p>
      <w:pPr>
        <w:pStyle w:val="Normal"/>
        <w:ind w:firstLine="540"/>
        <w:jc w:val="both"/>
        <w:rPr/>
      </w:pPr>
      <w:r>
        <w:rPr>
          <w:sz w:val="28"/>
          <w:szCs w:val="28"/>
        </w:rPr>
        <w:t xml:space="preserve"> </w:t>
      </w:r>
      <w:r>
        <w:rPr>
          <w:sz w:val="28"/>
          <w:szCs w:val="28"/>
        </w:rPr>
        <w:t>Мы устремляем людей яро в будущее, туда же устремляйтесь и вы. Настоящее для вас лишь ступень или трамплин в будущее. Само по себе настоящее лишено смысла, ибо нельзя продолжить ни одного мгновения, так как жизнь – это поток, постоянно текущий в будущее. Будущего нельзя избежать, его нельзя отнять, но если неизменяемо настоящее, как следствие прошлых причин, то будущее пластично в руках человеческой воли, и будущее можно оформлять и строить по плану. Многие идут в будущее автоматически, влекомые цепью предшествующих причин, но знающие законы эволюции и предначертания Космической Воли, касающиеся человек и человечества в целом, могут будущее свое и будущее планеты планировать и строить в согласии с ними.</w:t>
      </w:r>
    </w:p>
    <w:p>
      <w:pPr>
        <w:pStyle w:val="Normal"/>
        <w:ind w:firstLine="540"/>
        <w:jc w:val="both"/>
        <w:rPr>
          <w:sz w:val="28"/>
          <w:szCs w:val="28"/>
        </w:rPr>
      </w:pPr>
      <w:r>
        <w:rPr>
          <w:sz w:val="28"/>
          <w:szCs w:val="28"/>
        </w:rPr>
        <w:t>Когда очень темно и, кажется, что иссякли силы, экскурсия в будущее может дать духу крылья и прилив новых сил. Прообразы многих достижений надо утверждать в настоящем не как воображаемые, но не существующие качества, а как психической энергии ведущие магниты. И тогда настоящее становится ступенью к будущему, творимому ныне.</w:t>
      </w:r>
    </w:p>
    <w:p>
      <w:pPr>
        <w:pStyle w:val="Normal"/>
        <w:ind w:firstLine="540"/>
        <w:jc w:val="both"/>
        <w:rPr>
          <w:sz w:val="28"/>
          <w:szCs w:val="28"/>
        </w:rPr>
      </w:pPr>
      <w:r>
        <w:rPr>
          <w:sz w:val="28"/>
          <w:szCs w:val="28"/>
        </w:rPr>
        <w:t>Образ того, каким человек должен стать в будущем, явлен уже его Владыкой. Человек есть высшее, что существует в природе. В теле его в зародыше уже заключены зерна тех возможностей, которых он достигнет когда-то. Находясь в своем будущем физическом теле в одном из следующих кругов эволюции, человек будет видеть, слышать, обонять и осязать на расстоянии. Пространственных ограничений не будет. Он будет в состоянии, как на экране кино, видеть прошлую историю планеты или своих воплощений; он будет знать, как перенести свое сознание в любом проводнике в желаемое место, он сможет мыслью творить, не прилагая рук не только в мире Надземном, но и в мире земном. Сын Космоса - так может мыслить о себе человек следующей расы.</w:t>
      </w:r>
    </w:p>
    <w:p>
      <w:pPr>
        <w:pStyle w:val="Normal"/>
        <w:ind w:firstLine="540"/>
        <w:jc w:val="both"/>
        <w:rPr>
          <w:sz w:val="28"/>
          <w:szCs w:val="28"/>
        </w:rPr>
      </w:pPr>
      <w:r>
        <w:rPr>
          <w:sz w:val="28"/>
          <w:szCs w:val="28"/>
        </w:rPr>
        <w:t>Каждый дух имеет своего Космического Отца и эволюцию свою совершает по линии космического к нему притяжения. Образ  Космического Отца и может служить ему прообразом его собственных будущих достижений и ведущим магнитом в их сферу. Утвердившись в понимании вседостижимости и зная космический план эволюции человечества, можно идти и мыслью своею двигать не только себя, но и всех своих братьев – людей.</w:t>
      </w:r>
    </w:p>
    <w:p>
      <w:pPr>
        <w:pStyle w:val="Normal"/>
        <w:ind w:firstLine="540"/>
        <w:jc w:val="both"/>
        <w:rPr/>
      </w:pPr>
      <w:r>
        <w:rPr>
          <w:sz w:val="28"/>
          <w:szCs w:val="28"/>
        </w:rPr>
        <w:t>Будущее перед нами лежит, как день прошлый, ибо в сознании уже воплощено было в конкретные формы и стало прошедшим, то есть перешло в область причин, рождаемых следствия. Эти причины мы создаем сознательно и планомерно нашей Волею,  таким образом, направляя течение эволюции вашей планеты. Этим указываем, в чем тайна претворения будущего в прошедшее в поле энергий причинностей, созидающих будущее. Так же и ты в сфере индивидуальной жизни твоей следуй тому же закону. Пусть в сфере твоего микрокосма будут заложены кристаллы огненных зерен, составляющих твою будущую карму, причин, сознательно закладываемых тобою для воплощения их в жизнь. Эти причины, отлитые в определенные формы, будут двигателями, формирующими твое будущее. Будет вся твоя и для тебя жизнь только следствиями  сознательно порожденных и тобою заложенных причин. Сущность процесса в том, что будущее становится прошедшим, чтобы стать настоящим, воплотившись в настоящие формы.</w:t>
      </w:r>
    </w:p>
    <w:p>
      <w:pPr>
        <w:pStyle w:val="Normal"/>
        <w:ind w:firstLine="540"/>
        <w:jc w:val="both"/>
        <w:rPr>
          <w:sz w:val="28"/>
          <w:szCs w:val="28"/>
        </w:rPr>
      </w:pPr>
      <w:r>
        <w:rPr>
          <w:sz w:val="28"/>
          <w:szCs w:val="28"/>
        </w:rPr>
        <w:t>Будущее стоит перед нами, как день прошедший. Так мы творим, так творите и вы, следуя яро за нами. В сущности говоря, все Учения, когда-либо данные людям Владыками, имели в виду только будущее. Человек, принявший Учение, будущие построения внедрял в своем сознании и, превращая их в явления прошлого, тем самым утверждал их магнитно ведущую силу. Это и становилось в его сознании цепью причин, ведущих сознание его в будущее. Мысль утвержденная хотя и касается будущего, но сама она будет явлением прошлого. Этот переход будущего в прошедшее для представления его в настоящем относится уже к области психотехники, когда применяется сознательно. Все дело в осознании даваемого ключа, который чудесно открывает врата в будущее. Делать будущее прошедшим для утверждения его в жизни в настоящем – наш метод.</w:t>
      </w:r>
    </w:p>
    <w:p>
      <w:pPr>
        <w:pStyle w:val="Normal"/>
        <w:ind w:firstLine="540"/>
        <w:jc w:val="both"/>
        <w:rPr>
          <w:sz w:val="28"/>
          <w:szCs w:val="28"/>
        </w:rPr>
      </w:pPr>
      <w:r>
        <w:rPr>
          <w:sz w:val="28"/>
          <w:szCs w:val="28"/>
        </w:rPr>
        <w:t>Контроль над мыслями необходим потому, что мысли, становясь ведущими человека в будущее причинами, требуют строгого отбора, дабы не могли угнездиться в них сорняки. Всякое планирование будущего полезно, если оно осознано. Будущее, лишенное плана, делает человека, людей и народы жертвой случайных течений и отдает их во власть стихии. Учение, дающее направление эволюции человечества и далекую цель, дает в руки могучий двигатель для достижения в этом будущем намеченных целей. Те, кто по плану живут, преуспевают, а те, кто без плана, будут топтаться на месте. Тот, кто ведет, цели далекие знает. Надо, надо спешить, чтобы опередить черных скакунов. Нельзя забывать темные руки, пытающиеся разрушить каждое светлое начинание.</w:t>
      </w:r>
    </w:p>
    <w:p>
      <w:pPr>
        <w:pStyle w:val="Normal"/>
        <w:ind w:firstLine="540"/>
        <w:jc w:val="both"/>
        <w:rPr>
          <w:sz w:val="28"/>
          <w:szCs w:val="28"/>
        </w:rPr>
      </w:pPr>
      <w:r>
        <w:rPr>
          <w:sz w:val="28"/>
          <w:szCs w:val="28"/>
        </w:rPr>
        <w:t>Тем же самым путем, как будущее переносится в прошедшее, утверждается и понятие вседостижимости, утверждение которого начинается с маломалейшего. Ступени этого понимания в процессе приложения на практике дают радость. Будущее, каким бы недостижимым в настоящий момент ни являлось оно, будучи осознанным, становится прошлым, перейдя в мир причин-двигателей, и делается тем путем, по которому идет человек. Но человек – это есть путь, ибо человек – это процесс, идущий из бесконечно прошлого в будущее, тоже не имеющее конца. И на этом бесконечном пути все достижимо.</w:t>
      </w:r>
    </w:p>
    <w:p>
      <w:pPr>
        <w:pStyle w:val="Normal"/>
        <w:ind w:firstLine="540"/>
        <w:jc w:val="both"/>
        <w:rPr>
          <w:sz w:val="28"/>
          <w:szCs w:val="28"/>
        </w:rPr>
      </w:pPr>
      <w:r>
        <w:rPr>
          <w:sz w:val="28"/>
          <w:szCs w:val="28"/>
        </w:rPr>
        <w:t>Путь вседостижимости мы проторяем ногою своею и рукою, созидая ступени. Тайну претворения будущего в прошедшее мало понять, ее надо приложить в применении к жизни. Тайна сия не проста, она неразрывно связана с понятием времени, которого нет. Если все «здесь и ныне», то и великое космическое будущее человека тоже «ныне и здесь». 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ен.</w:t>
      </w:r>
    </w:p>
    <w:p>
      <w:pPr>
        <w:pStyle w:val="Normal"/>
        <w:ind w:firstLine="540"/>
        <w:jc w:val="both"/>
        <w:rPr>
          <w:sz w:val="28"/>
          <w:szCs w:val="28"/>
        </w:rPr>
      </w:pPr>
      <w:r>
        <w:rPr>
          <w:sz w:val="28"/>
          <w:szCs w:val="28"/>
        </w:rPr>
        <w:t>Недостижимое и невозможное достигается так: форма или образ яркий и четкий недостижимого качества запечатлевается в воображении до рисунка в мозгу. Этот образ внедряется в сознание и врастает в него, как камень, вточенный горной водою в расщелину. Человек рисует себя уже обладающим этим качеством, уже утвердившим его  в каком-то отдаленном будущем, каким бы отдаленным оно ни было. Этот яркий и четкий образ далекого будущего, прочно внедренный в микрокосме устремленного духа, будучи создан в сознании и утвержден в памяти, из будущего переходит в прошедшее и становится двигателем, дающим направление эволюции духа уже в настоящем, в текущей жизни его. И когда мы говорим, что все возможно сейчас, тем указуем на путь приведения в движение действия Великого Закона и рычаг действия в руки даем. И тайну утверждения будущего в настоящем для всех раскрываем. Верознание движет горами. Надо лишь верить и знать, что сейчас все возможно.</w:t>
      </w:r>
    </w:p>
    <w:p>
      <w:pPr>
        <w:pStyle w:val="Normal"/>
        <w:ind w:firstLine="540"/>
        <w:jc w:val="both"/>
        <w:rPr>
          <w:sz w:val="28"/>
          <w:szCs w:val="28"/>
        </w:rPr>
      </w:pPr>
      <w:r>
        <w:rPr>
          <w:sz w:val="28"/>
          <w:szCs w:val="28"/>
        </w:rPr>
        <w:t>Человек устремляется в будущее потому, что настоящее его не удовлетворяет. Как бы ни было настоящее хорошо, в будущем его можно улучшить и сделать еще более совершенным. Особенность и преимущество будущего в том, что пластично оно в руках воли. Потому будущее называем ведущим магнитом. В нем все. Идущий за мною не смотрит назад. Позади – ошибки и несовершенства прошлого, впереди – возможность бесконечного усовершенствования и роста.  А потому – только вперед.</w:t>
      </w:r>
    </w:p>
    <w:p>
      <w:pPr>
        <w:pStyle w:val="Normal"/>
        <w:ind w:firstLine="540"/>
        <w:jc w:val="both"/>
        <w:rPr>
          <w:sz w:val="28"/>
          <w:szCs w:val="28"/>
        </w:rPr>
      </w:pPr>
      <w:r>
        <w:rPr>
          <w:sz w:val="28"/>
          <w:szCs w:val="28"/>
        </w:rPr>
        <w:t>Каждое мгновение времени приближает будущее и устремляет в него. Нет настоящего, есть только момент перехода от прошлого к будущему. Воля ваша творит те причины, следствия которых желательны. На пути в будущее яро необходимо осознать возможность творить будущее в настоящем. Причины, вызывающие следствия, могут принадлежать только прошедшему. Нельзя в будущем построить дом из камня и дерева, потому что это будущее еще не настало, но мысленно его можно создать конкретно и  точно. И когда он создан и закончен мысленным образом, творение его становится уже явлением, принадлежащим прошлому. Закладывание фундамента нужных явлений совершенствуется в настоящем мыслями, устремленными в будущее, но являющимися фактом прошлого. Ничто не может препятствовать человеку творить своей мыслью и мешать огненной мысли дать следствие.</w:t>
      </w:r>
    </w:p>
    <w:p>
      <w:pPr>
        <w:pStyle w:val="Normal"/>
        <w:ind w:firstLine="540"/>
        <w:jc w:val="both"/>
        <w:rPr/>
      </w:pPr>
      <w:r>
        <w:rPr>
          <w:sz w:val="28"/>
          <w:szCs w:val="28"/>
        </w:rPr>
        <w:t>Будущее горит всеми огнями, будущее зовет. Оно ждет вас и встретит, если место себе в нем вы готовите ныне своею рукою. Каждая мысль о будущем есть камень, принесенный на построение Храма Жизни. Оно уже есть, оно существует в Мире Незримом для смертных. Из высших слоев прообразов, созданных нами, спустилось оно. Уже в Тонком Мире оно, чтобы влиться победно и мощно в плотные формы.</w:t>
      </w:r>
    </w:p>
    <w:p>
      <w:pPr>
        <w:pStyle w:val="Normal"/>
        <w:jc w:val="both"/>
        <w:rPr/>
      </w:pPr>
      <w:r>
        <w:rPr>
          <w:sz w:val="28"/>
          <w:szCs w:val="28"/>
        </w:rPr>
        <w:t xml:space="preserve">        </w:t>
      </w:r>
      <w:r>
        <w:rPr>
          <w:sz w:val="28"/>
          <w:szCs w:val="28"/>
        </w:rPr>
        <w:t>Будущее  пластично, так как его еще нет, и приказ тогда направляется в будущее, оформляя его по велению воли. Следовательно, если настоящее не подчиняется приказу, подчинится ему будущее, потому мысленный приказ  направляется в будущее независимо от того, ближайшее оно или более далекое, то есть происходит так, как требуют того обстоятельства. Планирование будущего мыслью – естественный жизненный процесс, и воля играет при этом решающую роль.</w:t>
      </w:r>
    </w:p>
    <w:p>
      <w:pPr>
        <w:pStyle w:val="Normal"/>
        <w:ind w:firstLine="540"/>
        <w:jc w:val="both"/>
        <w:rPr/>
      </w:pPr>
      <w:r>
        <w:rPr>
          <w:sz w:val="28"/>
          <w:szCs w:val="28"/>
        </w:rPr>
        <w:t>Перенесение всего сознания в будущее освобождает от власти настоящего и вводит в сферы огненной действительности, кующей проекцию эволюции вашей планеты. Причины, творящие следствия в будущем, существуют уже в настоящем. Их усмотреть – значит увидеть это будущее и принять участие в его оформлении, ибо сознание причин в настоящем зависит от воли человека. Будущее творится в настоящем,  но независимо от того, что в нем уже есть, но зависимо от сущности и начертаний Великого Плана.</w:t>
      </w:r>
    </w:p>
    <w:p>
      <w:pPr>
        <w:pStyle w:val="Normal"/>
        <w:ind w:firstLine="540"/>
        <w:jc w:val="both"/>
        <w:rPr>
          <w:sz w:val="28"/>
          <w:szCs w:val="28"/>
        </w:rPr>
      </w:pPr>
      <w:r>
        <w:rPr>
          <w:sz w:val="28"/>
          <w:szCs w:val="28"/>
        </w:rPr>
        <w:t xml:space="preserve"> </w:t>
      </w:r>
      <w:r>
        <w:rPr>
          <w:sz w:val="28"/>
          <w:szCs w:val="28"/>
        </w:rPr>
        <w:t>Весь Космос, все планеты и звезды устремлены в мощном движении в Беспредельность будущего. Ведомо людям это или нет, но и наша Земля устремлена вместе с ними, и ее Космический Путь определен Космическими Законами, и победного сияющего будущего ее от человечества никто не отнимет. Будущее ожидает того, чтобы влиться в земные, конкретные, зримые формы и из невидимого перейти в область видимости плотной.</w:t>
      </w:r>
    </w:p>
    <w:p>
      <w:pPr>
        <w:pStyle w:val="Normal"/>
        <w:ind w:firstLine="540"/>
        <w:jc w:val="both"/>
        <w:rPr/>
      </w:pPr>
      <w:r>
        <w:rPr>
          <w:sz w:val="28"/>
          <w:szCs w:val="28"/>
        </w:rPr>
        <w:t xml:space="preserve">Настоящее разделим на два полюса: это полюс смерти, оттененной явлениями прошлых несовершенств, и полюс будущего, пылающий всеми цветами радуги и всеми возможностями. Свет будущего не сравним с тьмою прошедшего. Его и утвердим магнитом ведущим. </w:t>
      </w:r>
    </w:p>
    <w:p>
      <w:pPr>
        <w:pStyle w:val="Normal"/>
        <w:ind w:firstLine="540"/>
        <w:jc w:val="both"/>
        <w:rPr/>
      </w:pPr>
      <w:r>
        <w:rPr>
          <w:sz w:val="28"/>
          <w:szCs w:val="28"/>
        </w:rPr>
        <w:t>Мысль о будущем, приобрета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космически Волею Высшего направляется эволюция проявленного мира.</w:t>
      </w:r>
    </w:p>
    <w:p>
      <w:pPr>
        <w:pStyle w:val="Normal"/>
        <w:ind w:firstLine="540"/>
        <w:jc w:val="both"/>
        <w:rPr/>
      </w:pPr>
      <w:r>
        <w:rPr>
          <w:sz w:val="28"/>
          <w:szCs w:val="28"/>
        </w:rPr>
        <w:t>Понятие «человек» берется широко, ибо все духи, стоящие на лестнице Иерархии, даже самые высочайшие, были когда-то людьми или таковыми являются ныне. Все, видимое глазу, создано мыслью, в том числе и клопы и мухи и многие гады.  Мысли Света прекрасные формы творят, но мысли злобы творят противоположное. Предоставлени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w:t>
      </w:r>
    </w:p>
    <w:p>
      <w:pPr>
        <w:pStyle w:val="Normal"/>
        <w:jc w:val="both"/>
        <w:rPr/>
      </w:pPr>
      <w:r>
        <w:rPr>
          <w:sz w:val="28"/>
          <w:szCs w:val="28"/>
        </w:rPr>
        <w:t xml:space="preserve">        </w:t>
      </w:r>
      <w:r>
        <w:rPr>
          <w:sz w:val="28"/>
          <w:szCs w:val="28"/>
        </w:rPr>
        <w:t>Беда вся в том, что обычно будущее свое люди ограничивают в лучшем случае одной жизнью, большинство же не мыслит даже за пределами нескольких лет. Как бы ни были высоки человеческие совершенства прошлого, на более высокой ступени они становятся уже несовершенными и подлежат замене их новыми достижениями. Конца восхождению нет, ибо идем в беспредельность.</w:t>
      </w:r>
    </w:p>
    <w:p>
      <w:pPr>
        <w:pStyle w:val="Normal"/>
        <w:ind w:firstLine="540"/>
        <w:jc w:val="both"/>
        <w:rPr>
          <w:sz w:val="28"/>
          <w:szCs w:val="28"/>
        </w:rPr>
      </w:pPr>
      <w:r>
        <w:rPr>
          <w:sz w:val="28"/>
          <w:szCs w:val="28"/>
        </w:rPr>
        <w:t xml:space="preserve"> </w:t>
      </w:r>
      <w:r>
        <w:rPr>
          <w:sz w:val="28"/>
          <w:szCs w:val="28"/>
        </w:rPr>
        <w:t>Человек будущего – это человек, аппарат духа которого заменит все аппараты земные: и радио, и телевизор, и телефон, и самолет, и все прочие механические аппараты. Но во что превратилась бы жизнь на планете, если бы вооружить этими способностями современное нам человечество. Эти чудесные возможности были бы направлены на уничтожение друг друга.</w:t>
      </w:r>
    </w:p>
    <w:p>
      <w:pPr>
        <w:pStyle w:val="Normal"/>
        <w:ind w:firstLine="540"/>
        <w:jc w:val="both"/>
        <w:rPr>
          <w:sz w:val="28"/>
          <w:szCs w:val="28"/>
        </w:rPr>
      </w:pPr>
      <w:r>
        <w:rPr>
          <w:sz w:val="28"/>
          <w:szCs w:val="28"/>
        </w:rPr>
        <w:t xml:space="preserve"> </w:t>
      </w:r>
      <w:r>
        <w:rPr>
          <w:sz w:val="28"/>
          <w:szCs w:val="28"/>
        </w:rPr>
        <w:t>Мост между настоящим и будущим может быть перейден только ногой человеческой. Проекция мысли в будущее в явно выраженной форме позволяет осуществлять задуманное. Каждая мысль нужного порядка создает в пространстве канал или колею, по которым и потекут энергии микрокосма человеческого. Думам о будущем, о себе и о мире можно посвятить специально отведенное время.</w:t>
      </w:r>
    </w:p>
    <w:p>
      <w:pPr>
        <w:pStyle w:val="Normal"/>
        <w:ind w:firstLine="540"/>
        <w:jc w:val="both"/>
        <w:rPr>
          <w:sz w:val="28"/>
          <w:szCs w:val="28"/>
        </w:rPr>
      </w:pPr>
      <w:r>
        <w:rPr>
          <w:sz w:val="28"/>
          <w:szCs w:val="28"/>
        </w:rPr>
        <w:t>Будущее ведет к тому, чтобы человек, будучи в физическом теле, мог жить в обоих мирах. Наука подходит к границе миров, и недалеко время, когда она перешагнет через них. Уже перешагнула, но победа еще не осознана.</w:t>
      </w:r>
    </w:p>
    <w:p>
      <w:pPr>
        <w:pStyle w:val="Normal"/>
        <w:ind w:firstLine="540"/>
        <w:jc w:val="both"/>
        <w:rPr/>
      </w:pPr>
      <w:r>
        <w:rPr>
          <w:sz w:val="28"/>
          <w:szCs w:val="28"/>
        </w:rPr>
        <w:t xml:space="preserve">Когда продвижение его в будущее становится стремительным, тогда пробуждаются центры, и открывается завеса над Миром Незримым. Частично пробуждается память о прошлых существованиях, и человек сознательно вступает на путь эволюции духа. О возможностях этих говорят человечеству Великие Духи и примером своим указывают узкую тропу жизни, в жизнь жизни, но не в жизнь смерти. </w:t>
      </w:r>
    </w:p>
    <w:p>
      <w:pPr>
        <w:pStyle w:val="Normal"/>
        <w:ind w:firstLine="540"/>
        <w:jc w:val="both"/>
        <w:rPr/>
      </w:pPr>
      <w:r>
        <w:rPr>
          <w:sz w:val="28"/>
          <w:szCs w:val="28"/>
        </w:rPr>
        <w:t xml:space="preserve"> </w:t>
      </w:r>
      <w:r>
        <w:rPr>
          <w:sz w:val="28"/>
          <w:szCs w:val="28"/>
        </w:rPr>
        <w:t>Как прошлый день стоит перед нами будущее. Картины и формы эволюции вырублены нами из вещества стихий, чтобы влиться, когда придут сроки, в плотные формы. Основы бытия, и то, что создается на этих основах, представляют собою эволюцию Сущего, и являются выражением Космической Воли, но воля людская свободна. Она тоже творит. Если творчество это в согласии с Основами Эволюционности, сливается она с творчеством нашим и умножает его; если же против, уничтожается волнами поступательного движения Космической эволюции.</w:t>
      </w:r>
    </w:p>
    <w:p>
      <w:pPr>
        <w:pStyle w:val="Normal"/>
        <w:ind w:firstLine="540"/>
        <w:jc w:val="both"/>
        <w:rPr/>
      </w:pPr>
      <w:r>
        <w:rPr>
          <w:sz w:val="28"/>
          <w:szCs w:val="28"/>
        </w:rPr>
        <w:t xml:space="preserve">Будущее – это магниты которые закладываются в будущее, как явление ведущее и направляющее. Когда желаемая форма нужного качества кристаллизуется волей в воображении до степени четкой видимости, когда качество становится уже неотъмлемым достоянием человека, тогда эта форма как бы погружается в хранилище будущего и начинает свое существование там незримо, но постоянно, воздействуя и влияя на своего творца и руководя его действиями. В действительности этот магнит будущего, будучи утвержден, уже перешел из будущего в прошедшее и является силой, устремляющей свою энергию на проявление желаемого качества в жизни и в характере человека. </w:t>
      </w:r>
    </w:p>
    <w:p>
      <w:pPr>
        <w:pStyle w:val="Normal"/>
        <w:ind w:firstLine="540"/>
        <w:jc w:val="both"/>
        <w:rPr>
          <w:sz w:val="28"/>
          <w:szCs w:val="28"/>
        </w:rPr>
      </w:pPr>
      <w:r>
        <w:rPr>
          <w:sz w:val="28"/>
          <w:szCs w:val="28"/>
        </w:rPr>
        <w:t>Пусть мечта будет творчески устремляющей. Пусть ведет она в будущее, пусть формирует она желаемые качества духа, пусть создает каналы в пространстве для будущих достижений, и пусть она мощно творит великое светлое завтра. Мечтою творили все поэты, художники, композиторы, ученые, изобретатели. И если рычаг обычных мечтаний повернуть на строительство жизни своей и окружающих, то этим путем можно начать строительство нового мира в любых условиях земного существования.</w:t>
      </w:r>
    </w:p>
    <w:p>
      <w:pPr>
        <w:pStyle w:val="Normal"/>
        <w:ind w:firstLine="540"/>
        <w:jc w:val="both"/>
        <w:rPr>
          <w:sz w:val="28"/>
          <w:szCs w:val="28"/>
        </w:rPr>
      </w:pPr>
      <w:r>
        <w:rPr>
          <w:sz w:val="28"/>
          <w:szCs w:val="28"/>
        </w:rPr>
        <w:t xml:space="preserve">Бытие переносится в мысль, а мысль переносится в будущее, а осознание будущего – в настоящее. Это и будет означать жить в будущем. Наступающая Огненная Эпоха идет под Знаменем Владык, на котором три мира соединяются обнимающим их кругом в один. Сфера объединения – сознание человека. Тогда личное сознание заменится сознанием Индивидуальности, объединяющей в своей окружности три мира: земной, астральный и огненный. Все три мира будут доступны и открыты сознанию, которое сохранит память не только о пребывании в Надземном, но по непрерываемой цепи индивидуального сознания или осознания своей Индивидуальности удержит память о прошлых воплощениях и личностях, в которых она проявлялась. Личное растворится в сверхличном, и временная смертная оболочка станет выражением высшего «Я». Поток эволюции направляет человечество именно в этой ступени. Сознание переносится в область будущих достижений, тем ускоряя и приближая наступление их. </w:t>
      </w:r>
    </w:p>
    <w:p>
      <w:pPr>
        <w:pStyle w:val="Normal"/>
        <w:ind w:firstLine="540"/>
        <w:jc w:val="both"/>
        <w:rPr>
          <w:sz w:val="28"/>
          <w:szCs w:val="28"/>
        </w:rPr>
      </w:pPr>
      <w:r>
        <w:rPr>
          <w:sz w:val="28"/>
          <w:szCs w:val="28"/>
        </w:rPr>
        <w:t>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которую вкладывали все,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w:t>
      </w:r>
    </w:p>
    <w:p>
      <w:pPr>
        <w:pStyle w:val="Normal"/>
        <w:ind w:firstLine="540"/>
        <w:jc w:val="both"/>
        <w:rPr>
          <w:sz w:val="28"/>
          <w:szCs w:val="28"/>
        </w:rPr>
      </w:pPr>
      <w:r>
        <w:rPr>
          <w:sz w:val="28"/>
          <w:szCs w:val="28"/>
        </w:rPr>
        <w:t>Раньше человек требовал от себя известной линии поведения перед людьми, теперь же – перед ликом пространства. Поступающий наедине, идущий ко мне показывает знание основ. И разделяет тогда человек себя на три части: первая – это та, чем он раньше был; вторая – что он представляет собою в настоящий момент; и третья – чем он должен стать в будущем. Первая – область рефлексов, вторая - сознательного контроля, и третья – четкое оформление того идеала, который должен быть достигнут. Вторая и третья объединяются в том, что контроль распространяется на возможно более полное слияние оформленного идеала будущего с настоящим так, чтобы это будущее выражалось уже сейчас, в данный момент и по возможности более полно.</w:t>
      </w:r>
    </w:p>
    <w:p>
      <w:pPr>
        <w:pStyle w:val="Normal"/>
        <w:ind w:firstLine="540"/>
        <w:jc w:val="both"/>
        <w:rPr>
          <w:sz w:val="28"/>
          <w:szCs w:val="28"/>
        </w:rPr>
      </w:pPr>
      <w:r>
        <w:rPr>
          <w:sz w:val="28"/>
          <w:szCs w:val="28"/>
        </w:rPr>
        <w:t xml:space="preserve">Полет в будущее дает духу крылья, мысль становится светоносно-крылатой. Устремляя сознание в будущее  и создавая четкие образы, которые хотя и относятся к будущему, но, тем не менее, живут в настоящем и пульсируют в пространстве, вдохновляют людей на новые достижения и победы. </w:t>
      </w:r>
    </w:p>
    <w:p>
      <w:pPr>
        <w:pStyle w:val="Normal"/>
        <w:ind w:firstLine="540"/>
        <w:jc w:val="both"/>
        <w:rPr>
          <w:sz w:val="28"/>
          <w:szCs w:val="28"/>
        </w:rPr>
      </w:pPr>
      <w:r>
        <w:rPr>
          <w:sz w:val="28"/>
          <w:szCs w:val="28"/>
        </w:rPr>
        <w:t xml:space="preserve"> </w:t>
      </w:r>
      <w:r>
        <w:rPr>
          <w:sz w:val="28"/>
          <w:szCs w:val="28"/>
        </w:rPr>
        <w:t>Поздно начинать изменять что-то, когда оно выявилось уже в настоящем, явилось результатом заложенных ранее причин. Сколько раз вы наблюдали, что не удавалось изменить в настоящем тех или иных условий, яро нарушающих желаемое течение жизни. Происходило это потому, что вы боролись с уже оформившимися следствиями, в то время, как с ними бороться совершенно не надо, ибо не сможете их прекратить. В настоящем они должны отзвучать, так как имеют причины. Их звучание надо пропустить мимо сознания.</w:t>
      </w:r>
    </w:p>
    <w:p>
      <w:pPr>
        <w:pStyle w:val="Normal"/>
        <w:ind w:firstLine="540"/>
        <w:jc w:val="both"/>
        <w:rPr>
          <w:sz w:val="28"/>
          <w:szCs w:val="28"/>
        </w:rPr>
      </w:pPr>
      <w:r>
        <w:rPr>
          <w:sz w:val="28"/>
          <w:szCs w:val="28"/>
        </w:rPr>
        <w:t xml:space="preserve"> </w:t>
      </w:r>
      <w:r>
        <w:rPr>
          <w:sz w:val="28"/>
          <w:szCs w:val="28"/>
        </w:rPr>
        <w:t>Когда мы говорим о будущем и устремляемся к нему, мы хотим сломать границы невозможного и недостижимого и погрузить сознание в сферы неограниченных возможностей духа. Мы начертали в беспредельном пространстве будущего картину эволюции духа и его оболочек, и мы знаем, что это будущее непреложно породит ряд следствий, формы которых выразятся в том, что человек действительно поднимется по ступеням лестницы жизни и достигнет тех высот и тех форм проявления, которые мы вырубили в сияющем веществе стихий. Жить в будущем – значит, его приближать и осуществлять начертания Великого плана. Это не беспочвенные мечтания, но реальное творчество духа, стирающее границы между возможностями настоящего и ступенями безграничных возможностей духа.</w:t>
      </w:r>
    </w:p>
    <w:p>
      <w:pPr>
        <w:pStyle w:val="Normal"/>
        <w:ind w:firstLine="540"/>
        <w:jc w:val="both"/>
        <w:rPr>
          <w:sz w:val="28"/>
          <w:szCs w:val="28"/>
        </w:rPr>
      </w:pPr>
      <w:r>
        <w:rPr>
          <w:sz w:val="28"/>
          <w:szCs w:val="28"/>
        </w:rPr>
        <w:t>Прошлое в настоящем – это один из аспектов будущего. Но прошлое, кроме того, всегда существует в свитках Акаши. Точно так же и настоящее в виде творимых причин формирует будущее и существует уже в нем. То есть, будущее непреложно творится причинами настоящего и прошедшего. Поэтому Великий План преображения вашей планеты не может не воплотиться в жизнь.  Но люди не видят тех ступеней планомерной последовательности, которая ведет в сужденное будущее. Утверждение Нового Мира идет в соответствии со сроками, то есть космическими условиями вашей планеты. Это будущее уже есть в настоящем, но еще невидимо глазу.</w:t>
      </w:r>
    </w:p>
    <w:p>
      <w:pPr>
        <w:pStyle w:val="Normal"/>
        <w:ind w:firstLine="540"/>
        <w:jc w:val="both"/>
        <w:rPr>
          <w:sz w:val="28"/>
          <w:szCs w:val="28"/>
        </w:rPr>
      </w:pPr>
      <w:r>
        <w:rPr>
          <w:sz w:val="28"/>
          <w:szCs w:val="28"/>
        </w:rPr>
        <w:t>Часто в плотном мире ничего еще не произошло, но пространство уже звучит, и незнание сроков не освобождает от необходимости быть в постоянной готовности. Вестник может постучаться и до прихода, и неготовый его не встретит. Приход касается всех. По степени готовности и осознание. Ждущее сердце увидит и услышит, и почует и будет знать. Свет мой есть благо. Применяющий его поглощает, наполняет им всю свою сущность и начинает светиться светом, уже самоисходящим.</w:t>
      </w:r>
    </w:p>
    <w:p>
      <w:pPr>
        <w:pStyle w:val="Normal"/>
        <w:ind w:firstLine="540"/>
        <w:jc w:val="both"/>
        <w:rPr>
          <w:sz w:val="28"/>
          <w:szCs w:val="28"/>
        </w:rPr>
      </w:pPr>
      <w:r>
        <w:rPr>
          <w:sz w:val="28"/>
          <w:szCs w:val="28"/>
        </w:rPr>
        <w:t xml:space="preserve">Радость будущего – в близости Владыки и в сознательном сотрудничестве с ним. Это будущее слагается сейчас жизнью каждого дня. Каждое действие – прообраз и зерно будущих свершений. </w:t>
      </w:r>
    </w:p>
    <w:p>
      <w:pPr>
        <w:pStyle w:val="Normal"/>
        <w:ind w:firstLine="540"/>
        <w:jc w:val="both"/>
        <w:rPr>
          <w:sz w:val="28"/>
          <w:szCs w:val="28"/>
        </w:rPr>
      </w:pPr>
      <w:r>
        <w:rPr>
          <w:sz w:val="28"/>
          <w:szCs w:val="28"/>
        </w:rPr>
        <w:t>Проблема времени – одна из труднейших. Прошлое продолжает существовать в архивах пространства, где оно может быть видимо тем, кто имеет доступ туда. Следовательно, прошлое существует, хотя и в других измерениях, и бег времени на него распространяется только условно. Но в прошлом уже ничего нельзя изменить. Будущее тоже существует, как и прошлое в великом и вечном ныне. Различие в том, что прошлое неизменяемо, в то время как будущее пластично. Даже в настоящем уже ничего нельзя изменить, ибо оно есть результат неизменяемого прошлого. Переход из настоящего в порожденное законом причинности неизбежное будущее как будто ставит пластичность его в зависимость от породивших его причин. Железный закон причин и следствий не позволяет последним уклониться от неизбежного с этими причинами предназначенного курса.</w:t>
      </w:r>
    </w:p>
    <w:p>
      <w:pPr>
        <w:pStyle w:val="Normal"/>
        <w:ind w:firstLine="540"/>
        <w:jc w:val="both"/>
        <w:rPr>
          <w:sz w:val="28"/>
          <w:szCs w:val="28"/>
        </w:rPr>
      </w:pPr>
      <w:r>
        <w:rPr>
          <w:sz w:val="28"/>
          <w:szCs w:val="28"/>
        </w:rPr>
        <w:t xml:space="preserve"> </w:t>
      </w:r>
      <w:r>
        <w:rPr>
          <w:sz w:val="28"/>
          <w:szCs w:val="28"/>
        </w:rPr>
        <w:t xml:space="preserve">Для нас будущее, как следствие прошлых причин, не скрыто от осознания. Мы видим его, ибо в высших измерениях пространства оно представляется  как бы прошлым, обусловленным тем, чем оно порождается, то есть совершенно определенными и конкретными причинами, которое, будучи вполне реальными и явными в настоящем или прошедшем, порождают такие же явные и неизбежные следствия. Решение проблемы времени следует искать в сфере незыблемости закона причин и следствий. Их цепь непрерывна от начала до конца и неизменяема. Пущенная в колесо действия причина обуславливает будущее как неизбежное ее следствие. Зная причины, можно знать будущее и по качеству и природе звеньев этой цепи предвидеть и даже видеть его. </w:t>
      </w:r>
    </w:p>
    <w:p>
      <w:pPr>
        <w:pStyle w:val="Normal"/>
        <w:ind w:firstLine="540"/>
        <w:jc w:val="both"/>
        <w:rPr>
          <w:sz w:val="28"/>
          <w:szCs w:val="28"/>
        </w:rPr>
      </w:pPr>
      <w:r>
        <w:rPr>
          <w:sz w:val="28"/>
          <w:szCs w:val="28"/>
        </w:rPr>
        <w:t xml:space="preserve">Будущее и свое и индивидуальное, и общечеловеческое строится утверждением соответствующих начинаний или причин, причем, сознательное строительство идет в понимании и приложении Закона созвучия, который выражается просто: по природе зерна и всходы.   Это соответствие касается всех сторон человеческой жизни. Поэтому можно сказать, что Закон причин и следствий творит или действует по созвучию или соответствию следствия породившей ее причиной. </w:t>
      </w:r>
    </w:p>
    <w:p>
      <w:pPr>
        <w:pStyle w:val="Normal"/>
        <w:jc w:val="both"/>
        <w:rPr/>
      </w:pPr>
      <w:r>
        <w:rPr>
          <w:sz w:val="28"/>
          <w:szCs w:val="28"/>
        </w:rPr>
        <w:t xml:space="preserve">         </w:t>
      </w:r>
      <w:r>
        <w:rPr>
          <w:sz w:val="28"/>
          <w:szCs w:val="28"/>
        </w:rPr>
        <w:t>Придет это будущее, и настанет время, когда человек будет в состоянии действовать в любом из своих проводников, когда внутренние возможности заменят ему и телеграф, и телефон, и телевизор, когда исчезнут болезни, нищета, безобразия, насилия и войны, когда преображенная человеком Земля станет садом цветущим, прекрасным, а дальние миры – реальностью для сознания, доступной и близкой, когда красота и гармония будут царствовать на Земле, и смерть утратит свое жало, ибо ее не будет существовать для духа. Все это определено в будущем для человека эволюцией сущего. Будущее существует ради человека, ради эволюции его духа. Эволюция эта совершается путем воли в течение эволюционного потока. Мыслью оформляется скульптура духа в пространстве. И если в прошлом уже ничего нельзя изменить, то в будущем возможно все, и все достижимо. Будущее будем считать полем выявления сокровеннейших устремлений духа, утверждаемых им в настоящем. Будущее определено волею сроков.</w:t>
      </w:r>
    </w:p>
    <w:p>
      <w:pPr>
        <w:pStyle w:val="Normal"/>
        <w:ind w:firstLine="540"/>
        <w:jc w:val="both"/>
        <w:rPr>
          <w:sz w:val="28"/>
          <w:szCs w:val="28"/>
        </w:rPr>
      </w:pPr>
      <w:r>
        <w:rPr>
          <w:sz w:val="28"/>
          <w:szCs w:val="28"/>
        </w:rPr>
        <w:t>Вооружаемся знанием ради будущего. Нелепо думать, что со смертью тела кончается все. Смерть тела отрицать невозможно, но тело не дух. Перенося жизнь сознания в область духа, расширяем сферу его активности, тем умеряя власть над ним. Одни живут под властью тела, другие – духа. Одни яро смертны, другие бессмертие своего духа утверждают, еще будучи в теле. Бессмертие достигается этим путем.</w:t>
      </w:r>
    </w:p>
    <w:p>
      <w:pPr>
        <w:pStyle w:val="Normal"/>
        <w:ind w:firstLine="540"/>
        <w:jc w:val="both"/>
        <w:rPr>
          <w:sz w:val="28"/>
          <w:szCs w:val="28"/>
        </w:rPr>
      </w:pPr>
      <w:r>
        <w:rPr>
          <w:sz w:val="28"/>
          <w:szCs w:val="28"/>
        </w:rPr>
        <w:t>Будущее – область достижения Йога, потому он живет будущим и в будущем. Все несовершенства настоящего могут быть трансмутированы в будущем. Дух вечен, а в вечности невозможное становится возможным, ибо элемент времени уже не является решающим.</w:t>
      </w:r>
    </w:p>
    <w:p>
      <w:pPr>
        <w:pStyle w:val="Normal"/>
        <w:ind w:firstLine="540"/>
        <w:jc w:val="both"/>
        <w:rPr>
          <w:sz w:val="28"/>
          <w:szCs w:val="28"/>
        </w:rPr>
      </w:pPr>
      <w:r>
        <w:rPr>
          <w:sz w:val="28"/>
          <w:szCs w:val="28"/>
        </w:rPr>
        <w:t>Полет в будущее освобождает от цепей непосредственного окружения. Мы живем в будущем. Нами двигает будущее, и в нем мы находим решение многих вопросов. Проекция будущих достижений устремлена в будущее, в котором они существуют на плане идей.  Идеи эти уже оформлены на плане творящих жизнь первообразов. Только по отношению к плану земному первообразы эти относятся к будущему; на плане к огненной действительности, где все едино, и деление на прошедшее, настоящее и будущее теряет свои земные формы. Великое вечное НЫНЕ заменяет их место. Там относительно представление о времени и пространстве, вернее, расстояниях, то есть далеком и близком. В Тонком Мире они уже претерпевают значительные изменения. Дух несет в себе возможности постижения высших измерений. Мысль есть орудие сознания, которое может быть использовано во всех измерениях, ибо мысль, даже земная, уже не есть предмет плотного мира, но мир мысленный окружает человека и планету. Оба мысленных мира находятся  во взаимосвязи по созвучию элементов, входящих в каждый. Вопрос в том, чем созвучат и как с мысленным миром планеты. Он богат, разнообразен и наполнен всем тем, что вложено в него человечеством.</w:t>
      </w:r>
    </w:p>
    <w:p>
      <w:pPr>
        <w:pStyle w:val="Normal"/>
        <w:ind w:firstLine="540"/>
        <w:jc w:val="both"/>
        <w:rPr>
          <w:sz w:val="28"/>
          <w:szCs w:val="28"/>
        </w:rPr>
      </w:pPr>
      <w:r>
        <w:rPr>
          <w:sz w:val="28"/>
          <w:szCs w:val="28"/>
        </w:rPr>
        <w:t>Будущее мира светло. В седьмом круге и седьмой расе преображение плотного тела в более разреженное достигает кульминационной точки для данного цикла.</w:t>
      </w:r>
    </w:p>
    <w:p>
      <w:pPr>
        <w:pStyle w:val="Normal"/>
        <w:ind w:firstLine="540"/>
        <w:jc w:val="both"/>
        <w:rPr>
          <w:sz w:val="28"/>
          <w:szCs w:val="28"/>
        </w:rPr>
      </w:pPr>
      <w:r>
        <w:rPr>
          <w:sz w:val="28"/>
          <w:szCs w:val="28"/>
        </w:rPr>
        <w:t xml:space="preserve"> </w:t>
      </w:r>
      <w:r>
        <w:rPr>
          <w:sz w:val="28"/>
          <w:szCs w:val="28"/>
        </w:rPr>
        <w:t xml:space="preserve">На высших планетах люди летают, следовательно, они будут летать и на Земле, пользуясь чудесным аппаратом человеческого микрокосма. Они будут видеть и слышать  на расстоянии. Вся механическая и техническая культура, то есть прогресс человеческий – это лишь несовершенные попытки достичь того, что человек когда-то в будущем достигнет без единого внешнего аппарата, ибо изумительная и совершенная аппаратура заключена в нем самом. </w:t>
      </w:r>
    </w:p>
    <w:p>
      <w:pPr>
        <w:pStyle w:val="Normal"/>
        <w:ind w:firstLine="540"/>
        <w:jc w:val="both"/>
        <w:rPr>
          <w:sz w:val="28"/>
          <w:szCs w:val="28"/>
        </w:rPr>
      </w:pPr>
      <w:r>
        <w:rPr>
          <w:sz w:val="28"/>
          <w:szCs w:val="28"/>
        </w:rPr>
        <w:t>Настоящее есть антипод будущего, сущность которого можно определить по контрасту и противоположению его с той тьмою, которая окутала сейчас Землю. Человеческая темная воля может до некоторой степени противодействовать наступлению Нового Мира, но только до некоторой степени, то есть до наступления конечных сроков, когда всякое противодействие будет сметено приближающимися огненными волнами заодно и с активными участниками этого противодействия. Человеческая воля с Космической волей не в силах бороться.</w:t>
      </w:r>
    </w:p>
    <w:p>
      <w:pPr>
        <w:pStyle w:val="Normal"/>
        <w:ind w:firstLine="540"/>
        <w:jc w:val="both"/>
        <w:rPr>
          <w:sz w:val="28"/>
          <w:szCs w:val="28"/>
        </w:rPr>
      </w:pPr>
      <w:r>
        <w:rPr>
          <w:sz w:val="28"/>
          <w:szCs w:val="28"/>
        </w:rPr>
        <w:t>Великий план эволюции человечества определен нами на такое огромное будущее, что быстро текущая преходимость обычности ему не грозит уничтожением. Сколько миллионов лет  протечет, прежде чем седьмая раса завершит свой земной цикл. Но раса седьмая – это еще далеко не конец, за ней идет следующий круг. Конца нет. И ваша планета со всеми ее кругами – это лишь временная ступень в бесконечной цепи миров в Беспредельности Сущей.</w:t>
      </w:r>
    </w:p>
    <w:p>
      <w:pPr>
        <w:pStyle w:val="Normal"/>
        <w:ind w:firstLine="540"/>
        <w:jc w:val="both"/>
        <w:rPr>
          <w:sz w:val="28"/>
          <w:szCs w:val="28"/>
        </w:rPr>
      </w:pPr>
      <w:r>
        <w:rPr>
          <w:sz w:val="28"/>
          <w:szCs w:val="28"/>
        </w:rPr>
        <w:t>Ощущение будущего доступно утонченному и устремленному сознанию, и притом – вопреки очевидности. Действительность и очевидность борются в сознании за признание и утверждение. Новая Земля и Новое Небо заповеданы людям давно. План Владык непреложен, но неисповедимы пути.</w:t>
      </w:r>
    </w:p>
    <w:p>
      <w:pPr>
        <w:pStyle w:val="Normal"/>
        <w:ind w:firstLine="540"/>
        <w:jc w:val="both"/>
        <w:rPr>
          <w:sz w:val="28"/>
          <w:szCs w:val="28"/>
        </w:rPr>
      </w:pPr>
      <w:r>
        <w:rPr>
          <w:sz w:val="28"/>
          <w:szCs w:val="28"/>
        </w:rPr>
      </w:r>
    </w:p>
    <w:p>
      <w:pPr>
        <w:pStyle w:val="Normal"/>
        <w:ind w:firstLine="540"/>
        <w:jc w:val="both"/>
        <w:rPr/>
      </w:pPr>
      <w:r>
        <w:rPr>
          <w:sz w:val="28"/>
          <w:szCs w:val="28"/>
        </w:rPr>
        <w:tab/>
        <w:tab/>
        <w:tab/>
        <w:t>4.8.2.         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икакое другое имя не принесет столько нападок, как имя Майтрейи, ибо оно связано с будущим. Но люди больше всего боятся и раздражаются, если им говорить о будущем. Устремляясь к будущему, будьте готовы к битвам. Но не скрывайте устремления вашего, ибо огонь стремится кверху, и лишь степень стремления укрепляет нашу связь. Нужно глубоко осознать будущее. Работа не кончается на сужденных делах, но продолжается бесконечно. Явление бесконечности есть самое красивое устремление.</w:t>
      </w:r>
    </w:p>
    <w:p>
      <w:pPr>
        <w:pStyle w:val="Normal"/>
        <w:ind w:firstLine="540"/>
        <w:jc w:val="both"/>
        <w:rPr>
          <w:sz w:val="28"/>
          <w:szCs w:val="28"/>
        </w:rPr>
      </w:pPr>
      <w:r>
        <w:rPr>
          <w:sz w:val="28"/>
          <w:szCs w:val="28"/>
        </w:rPr>
        <w:t xml:space="preserve">Психическая энергия будет расти в доме, который устремлен в будущее. Это не просто и не легко. Люди слишком устремлены к настоящему. Устремленный в будущее даже не будет рассуждать об условиях воздаяния, и каждое воздаяние будет для него лишь обувью для следующего пути. Опыт осмысливания погружением в будущее противен бессмысленному прозябанию. </w:t>
      </w:r>
    </w:p>
    <w:p>
      <w:pPr>
        <w:pStyle w:val="Normal"/>
        <w:ind w:firstLine="540"/>
        <w:jc w:val="both"/>
        <w:rPr>
          <w:sz w:val="28"/>
          <w:szCs w:val="28"/>
        </w:rPr>
      </w:pPr>
      <w:r>
        <w:rPr>
          <w:sz w:val="28"/>
          <w:szCs w:val="28"/>
        </w:rPr>
        <w:t xml:space="preserve">Сцепление Вселенной со всеми высшими сферами нужно принять в сознание, как спасительный якорь для продвижения высших оснований будущего. Принятие магнитного притяжения  яблока к земле принято всеми, но принятие высочайшего Магнита Беспредельности поглощается невежеством. </w:t>
      </w:r>
    </w:p>
    <w:p>
      <w:pPr>
        <w:pStyle w:val="Normal"/>
        <w:ind w:firstLine="540"/>
        <w:jc w:val="both"/>
        <w:rPr>
          <w:sz w:val="28"/>
          <w:szCs w:val="28"/>
        </w:rPr>
      </w:pPr>
      <w:r>
        <w:rPr>
          <w:sz w:val="28"/>
          <w:szCs w:val="28"/>
        </w:rPr>
        <w:t>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В космическом законе смещения заложен дух обновления, а этот принцип содержит в себе закон совершенствования. На потенциале прошлого рождается будущее. Там, где смещение приводит к новому продвижению, там напрягаются все силы, а том, где прошлое насыщалось противодействием, там утверждается космическое очищение.</w:t>
      </w:r>
    </w:p>
    <w:p>
      <w:pPr>
        <w:pStyle w:val="Normal"/>
        <w:jc w:val="both"/>
        <w:rPr/>
      </w:pPr>
      <w:r>
        <w:rPr>
          <w:sz w:val="28"/>
          <w:szCs w:val="28"/>
        </w:rPr>
        <w:t xml:space="preserve">        </w:t>
      </w:r>
      <w:r>
        <w:rPr>
          <w:sz w:val="28"/>
          <w:szCs w:val="28"/>
        </w:rPr>
        <w:t>Обычно людские несчастья происходят лишь в силу задержки влияния на преходящие толчки, которые нужно миновать. Сейчас такая битва, что люди не могут распознать своих, ибо сердце бездействует. Недаром учение сердца так необходимо для жизни будущего. Превозмогайте тревогу, ибо мир трепещет, но не думайте, что можно мыслить обычно. Только о будущем, только об Учителе!</w:t>
      </w:r>
    </w:p>
    <w:p>
      <w:pPr>
        <w:pStyle w:val="Normal"/>
        <w:ind w:firstLine="540"/>
        <w:jc w:val="both"/>
        <w:rPr>
          <w:sz w:val="28"/>
          <w:szCs w:val="28"/>
        </w:rPr>
      </w:pPr>
      <w:r>
        <w:rPr>
          <w:sz w:val="28"/>
          <w:szCs w:val="28"/>
        </w:rPr>
        <w:t>Радость о новом уже есть крылья к будущему. Радость и мужество необходимы, но без огня эти качества не создаются. Рассудок может лишить всякой радости и тем закрыть врата будущего.</w:t>
      </w:r>
    </w:p>
    <w:p>
      <w:pPr>
        <w:pStyle w:val="Normal"/>
        <w:ind w:firstLine="540"/>
        <w:jc w:val="both"/>
        <w:rPr>
          <w:sz w:val="28"/>
          <w:szCs w:val="28"/>
        </w:rPr>
      </w:pPr>
      <w:r>
        <w:rPr>
          <w:sz w:val="28"/>
          <w:szCs w:val="28"/>
        </w:rPr>
        <w:t>Разве колдовство есть осознание будущего? Разве магия  узнавание неизбежного? Каждая религия, как связь с Высшим, находит слова о несказуемом переходе в Мир Тонкий.</w:t>
      </w:r>
    </w:p>
    <w:p>
      <w:pPr>
        <w:pStyle w:val="Normal"/>
        <w:ind w:firstLine="540"/>
        <w:jc w:val="both"/>
        <w:rPr>
          <w:sz w:val="28"/>
          <w:szCs w:val="28"/>
        </w:rPr>
      </w:pPr>
      <w:r>
        <w:rPr>
          <w:sz w:val="28"/>
          <w:szCs w:val="28"/>
        </w:rPr>
        <w:t>Следует переносить все сознание в будущее. Явление смелой жажды будущего показывает, что дух готов для огненных познаний. Только такое огненное сознание продолжит мысленное и в Тонком Мире, и лишь такое неудержимое мысленное творчество и устремление к дальним полетам даст огненное приближение. Не нужно смотреть на эти благие советы, как на мораль вне жизни.</w:t>
      </w:r>
    </w:p>
    <w:p>
      <w:pPr>
        <w:pStyle w:val="Normal"/>
        <w:ind w:firstLine="540"/>
        <w:jc w:val="both"/>
        <w:rPr>
          <w:sz w:val="28"/>
          <w:szCs w:val="28"/>
        </w:rPr>
      </w:pPr>
      <w:r>
        <w:rPr>
          <w:sz w:val="28"/>
          <w:szCs w:val="28"/>
        </w:rPr>
        <w:t>Зерно духа как бы нуждается в ударах укрепляющих. Люди не могут постигать целительного свойства подвигающихся ударов, как бы разрядов двигателей. Вспышки энергии двигают человечество. Можно наблюдать много примеров в природе, но люди предпочитают изъять себя из закона единства. Но без понимания будущего удары-двигатели непонятны. Они могут порождать сетование и уныние. Потому так нужно постижение основ самоусовершенствования для далекого будущего. Устремление к будущему уже может означать проявление Агни. Не излишне твердить об Агни и о будущем. Но начало подвига уже есть признание ударов-двигателей.</w:t>
      </w:r>
    </w:p>
    <w:p>
      <w:pPr>
        <w:pStyle w:val="Normal"/>
        <w:ind w:firstLine="540"/>
        <w:jc w:val="both"/>
        <w:rPr>
          <w:sz w:val="28"/>
          <w:szCs w:val="28"/>
        </w:rPr>
      </w:pPr>
      <w:r>
        <w:rPr>
          <w:sz w:val="28"/>
          <w:szCs w:val="28"/>
        </w:rPr>
        <w:t>Обратиться к будущему вовсе не легко. Оно звучит просто – оставим прошлое и обратимся к будущему. Но как  зажжем костры прошлого и где найдем огни, чтобы осветить будущее? Как втиснуть подвиг в жизнь будней? Нужно среди остатков мощи подвига найти это благородное неуспокоение, ведущее в будущее, только так можно не застрять в тенетах прошлого. Знать прошлое нужно, но следует увязнуть в пыли неофитов. Дисциплина духа утверждает мудрецов, но только невежды могут понять будущее, как новую постель. Лучше представить себе движение и полеты.</w:t>
      </w:r>
    </w:p>
    <w:p>
      <w:pPr>
        <w:pStyle w:val="Normal"/>
        <w:ind w:firstLine="540"/>
        <w:jc w:val="both"/>
        <w:rPr>
          <w:sz w:val="28"/>
          <w:szCs w:val="28"/>
        </w:rPr>
      </w:pPr>
      <w:r>
        <w:rPr>
          <w:sz w:val="28"/>
          <w:szCs w:val="28"/>
        </w:rPr>
        <w:t xml:space="preserve">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w:t>
      </w:r>
    </w:p>
    <w:p>
      <w:pPr>
        <w:pStyle w:val="Normal"/>
        <w:ind w:firstLine="540"/>
        <w:jc w:val="both"/>
        <w:rPr>
          <w:sz w:val="28"/>
          <w:szCs w:val="28"/>
        </w:rPr>
      </w:pPr>
      <w:r>
        <w:rPr>
          <w:sz w:val="28"/>
          <w:szCs w:val="28"/>
        </w:rPr>
        <w:t>Нужно все мышление устремлять в будущее, нужно трудиться для будущего, но следует заботу о священном будущем направлять через Иерархию. Но люди вместо полета в будущее сковывают себя страхом и пресекают движение свое. Полезность общего блага приводит к общению с Иерархией.  Люди мечтают о механических продолжениях жизни здесь вместо радостной готовности приблизиться к цели будущего.</w:t>
      </w:r>
    </w:p>
    <w:p>
      <w:pPr>
        <w:pStyle w:val="Normal"/>
        <w:ind w:firstLine="540"/>
        <w:jc w:val="both"/>
        <w:rPr/>
      </w:pPr>
      <w:r>
        <w:rPr>
          <w:sz w:val="28"/>
          <w:szCs w:val="28"/>
        </w:rPr>
        <w:t>Люди стараются показать, что не будущее, но прошлое должно занимать их мышление. Они постыдно избегают всего и отворачиваются от происходящего и только думают, как продлить приятное телу существование. О будущем они даже не умеют подумать. Но без будущего немыслимы герои обновления.</w:t>
      </w:r>
    </w:p>
    <w:p>
      <w:pPr>
        <w:pStyle w:val="Normal"/>
        <w:ind w:firstLine="540"/>
        <w:jc w:val="both"/>
        <w:rPr>
          <w:sz w:val="28"/>
          <w:szCs w:val="28"/>
        </w:rPr>
      </w:pPr>
      <w:r>
        <w:rPr>
          <w:sz w:val="28"/>
          <w:szCs w:val="28"/>
        </w:rPr>
        <w:t>Иногда люди доходят до такой нелепости, что считают каждую мысль о будущем как бы концом земного существования. В то же время они не страшатся распределять свои земные дела на многие годы вперед. Такие действия лишь доказывают, насколько темна мысль о жизни будущей. Люди будут требовать от вас новых лекарств, новых указаний о пище лишь для телесного благополучия, но не для улучшения своего будущего, которое нуждается в постоянном заботливом строении. Несоизмеримо маломыслие с Великим Путем. Потому огненный путь будет путем осознания будущего.</w:t>
      </w:r>
    </w:p>
    <w:p>
      <w:pPr>
        <w:pStyle w:val="Normal"/>
        <w:ind w:firstLine="540"/>
        <w:jc w:val="both"/>
        <w:rPr>
          <w:sz w:val="28"/>
          <w:szCs w:val="28"/>
        </w:rPr>
      </w:pPr>
      <w:r>
        <w:rPr>
          <w:sz w:val="28"/>
          <w:szCs w:val="28"/>
        </w:rPr>
        <w:t>Насколько вредят себе люди, ограничивая себя лишь одним земным существованием. В разных областях люди строят себе преграды. Когда же мы устремляем людей в будущее, они вообще не понимают, как приступить к такому мышлению. Один думает, что он навсегда привязан к одному месту; другой внушил себе, что он должен оставаться на одной и той же работе; третий уверен, что он не выдержит передвижения; четвертый мнит, что он должен погибнуть от первой болезни – так каждый выдумывает себе оковы, не зная, что в прежних жизнях он уже испытывал все способы существования. Такая условная жизнь на Земле при полном невежестве о прошлом не дает возможности мыслить о будущем. Но если бы они, хотя бы отчасти, помыслили о прошлом и научились мыслить о будущем, они охранили бы себя от многих заблуждений.</w:t>
      </w:r>
    </w:p>
    <w:p>
      <w:pPr>
        <w:pStyle w:val="Normal"/>
        <w:ind w:firstLine="540"/>
        <w:jc w:val="both"/>
        <w:rPr>
          <w:sz w:val="28"/>
          <w:szCs w:val="28"/>
        </w:rPr>
      </w:pPr>
      <w:r>
        <w:rPr>
          <w:sz w:val="28"/>
          <w:szCs w:val="28"/>
        </w:rPr>
        <w:t>Думать о будущем следует тремя мышлениями. Первое, когда человек может выразить думу свою словами. Второе – когда мышление уже невыразимо внешне, но оно подобно океанским волнам. Человек бывает потрясен такими приливами, и ему кажется, что он забывает уносимый  волнами образ. Наконец, третье мышление весьма глубоко, не выразимое ни словами, ни образом, и только психическая энергия и солнечное сплетение напоминает о происшедшем.  Итак, пусть тремя мышлениями человек представляет себе будущее. Такое представление подобно закидыванию якоря, корабль потянется к прочному якорю. Так же разумный мыслитель направится к желанной цели.</w:t>
      </w:r>
    </w:p>
    <w:p>
      <w:pPr>
        <w:pStyle w:val="Normal"/>
        <w:ind w:firstLine="540"/>
        <w:jc w:val="both"/>
        <w:rPr/>
      </w:pPr>
      <w:r>
        <w:rPr>
          <w:sz w:val="28"/>
          <w:szCs w:val="28"/>
        </w:rPr>
        <w:t xml:space="preserve">Никакое задание не может быть решено только земными соображениями. Если бы люди задумались о Надземном, они бы нашли решение труднейших проблем. Но при больших научных завоеваниях люди сильно отстали в познавании надземных заданий. Но невозможно обсуждать условия рода человеческого, оставаясь в пределах земных. </w:t>
      </w:r>
    </w:p>
    <w:p>
      <w:pPr>
        <w:pStyle w:val="Normal"/>
        <w:ind w:firstLine="540"/>
        <w:jc w:val="both"/>
        <w:rPr/>
      </w:pPr>
      <w:r>
        <w:rPr>
          <w:sz w:val="28"/>
          <w:szCs w:val="28"/>
        </w:rPr>
        <w:t>Человек современных философов является существом мыслящим, но без прошлого и будущего, притом они не имеют связи во Вселенной. Такое мышление не может слагать прогноз будущего, потому современная философия так оторвана от жизни. Нужно пересмотреть такое учение, которое оказывается вреднее ограниченного материализма. Не удивительно, что иногда современные философы остаются вне жизни, но мыслители должны, прежде всего, устремляться к проблемам Бытия, в которых человек занимает соответствующее место. Не полезно отсекать части здорового организма. Нужно радоваться каждому мышлению, направленному к единству Вселенной.</w:t>
      </w:r>
    </w:p>
    <w:p>
      <w:pPr>
        <w:pStyle w:val="Normal"/>
        <w:ind w:firstLine="540"/>
        <w:jc w:val="both"/>
        <w:rPr>
          <w:sz w:val="28"/>
          <w:szCs w:val="28"/>
        </w:rPr>
      </w:pPr>
      <w:r>
        <w:rPr>
          <w:sz w:val="28"/>
          <w:szCs w:val="28"/>
        </w:rPr>
        <w:t>Когда надземные условия совпадают с земными стремлениями, тогда неожиданно может расцвести чудесный «Лотос» озарения. Так можно готовиться к Надземному Миру, где озарения бывают часто, если человек уже привык о них мыслить. Так каждый может в любых условиях трудолюбиво накоплять вехи будущего. Рабы прошлого не могут мыслить о будущем и тем пресекают свое продвижение.</w:t>
      </w:r>
    </w:p>
    <w:p>
      <w:pPr>
        <w:pStyle w:val="Normal"/>
        <w:ind w:firstLine="540"/>
        <w:jc w:val="both"/>
        <w:rPr>
          <w:sz w:val="28"/>
          <w:szCs w:val="28"/>
        </w:rPr>
      </w:pPr>
      <w:r>
        <w:rPr>
          <w:sz w:val="28"/>
          <w:szCs w:val="28"/>
        </w:rPr>
      </w:r>
    </w:p>
    <w:p>
      <w:pPr>
        <w:pStyle w:val="Normal"/>
        <w:ind w:firstLine="540"/>
        <w:jc w:val="both"/>
        <w:rPr>
          <w:szCs w:val="32"/>
        </w:rPr>
      </w:pPr>
      <w:r>
        <w:rPr>
          <w:sz w:val="28"/>
          <w:szCs w:val="28"/>
        </w:rPr>
        <w:t xml:space="preserve">    </w:t>
      </w:r>
      <w:r>
        <w:rPr>
          <w:sz w:val="28"/>
          <w:szCs w:val="28"/>
        </w:rPr>
        <w:tab/>
      </w:r>
      <w:r>
        <w:rPr>
          <w:szCs w:val="32"/>
        </w:rPr>
        <w:t>Глава 5. О применении положений Учения</w:t>
      </w:r>
    </w:p>
    <w:p>
      <w:pPr>
        <w:pStyle w:val="Normal"/>
        <w:ind w:firstLine="540"/>
        <w:jc w:val="both"/>
        <w:rPr>
          <w:szCs w:val="32"/>
        </w:rPr>
      </w:pPr>
      <w:r>
        <w:rPr>
          <w:szCs w:val="32"/>
        </w:rPr>
        <w:t xml:space="preserve">          </w:t>
      </w:r>
      <w:r>
        <w:rPr>
          <w:szCs w:val="32"/>
        </w:rPr>
        <w:tab/>
        <w:tab/>
        <w:tab/>
        <w:t xml:space="preserve">  «Живая Этика» в жизни.</w:t>
      </w:r>
    </w:p>
    <w:p>
      <w:pPr>
        <w:pStyle w:val="Normal"/>
        <w:ind w:firstLine="540"/>
        <w:jc w:val="both"/>
        <w:rPr>
          <w:szCs w:val="32"/>
        </w:rPr>
      </w:pPr>
      <w:r>
        <w:rPr>
          <w:szCs w:val="32"/>
        </w:rPr>
        <w:t xml:space="preserve"> </w:t>
      </w:r>
    </w:p>
    <w:p>
      <w:pPr>
        <w:pStyle w:val="Normal"/>
        <w:numPr>
          <w:ilvl w:val="1"/>
          <w:numId w:val="2"/>
        </w:numPr>
        <w:jc w:val="both"/>
        <w:rPr>
          <w:sz w:val="28"/>
          <w:szCs w:val="28"/>
        </w:rPr>
      </w:pPr>
      <w:r>
        <w:rPr>
          <w:sz w:val="28"/>
          <w:szCs w:val="28"/>
        </w:rPr>
        <w:t>Молчание Космоса</w:t>
      </w:r>
    </w:p>
    <w:p>
      <w:pPr>
        <w:pStyle w:val="Normal"/>
        <w:ind w:left="2835" w:hanging="0"/>
        <w:jc w:val="both"/>
        <w:rPr/>
      </w:pPr>
      <w:r>
        <w:rPr>
          <w:szCs w:val="32"/>
        </w:rPr>
        <w:t xml:space="preserve"> </w:t>
      </w:r>
      <w:r>
        <w:rPr>
          <w:szCs w:val="32"/>
        </w:rPr>
        <w:tab/>
        <w:tab/>
        <w:tab/>
        <w:tab/>
      </w:r>
      <w:r>
        <w:rPr>
          <w:sz w:val="28"/>
          <w:szCs w:val="28"/>
        </w:rPr>
        <w:tab/>
      </w:r>
    </w:p>
    <w:p>
      <w:pPr>
        <w:pStyle w:val="Normal"/>
        <w:ind w:left="-540" w:firstLine="540"/>
        <w:jc w:val="both"/>
        <w:rPr/>
      </w:pPr>
      <w:r>
        <w:rPr>
          <w:sz w:val="28"/>
          <w:szCs w:val="28"/>
        </w:rPr>
        <w:t>Даже поверхностный просмотр материалов, опубликованных в печати и  на электронных носителях свидетельствует о том, насколько этот вопрос интересует не только ученых, но и обычных людей Земли. Выяснение существования внеземного разума позволит полнее представить себе Космос, узнать космические законы и основы Мироздания, а также представить многообразие жизни на других планетах Космоса.  Познав, приняв и осознав космические законы развития всего Сущего, человечество может быстро продвинуться в своем эволюционном развитии, ибо по показателям жизни на нашей Земле можно сделать вывод о его значительном отставании в своем продвижении в сторону усовершенствования. В этой плоскости находится  и феномен неопознанных летающих объектов, а также вопросы существования человеческой жизни на других планетах Космоса.</w:t>
      </w:r>
    </w:p>
    <w:p>
      <w:pPr>
        <w:pStyle w:val="Normal"/>
        <w:ind w:left="-540" w:firstLine="540"/>
        <w:jc w:val="both"/>
        <w:rPr/>
      </w:pPr>
      <w:r>
        <w:rPr>
          <w:sz w:val="28"/>
          <w:szCs w:val="28"/>
        </w:rPr>
        <w:t>Но, прежде чем приступить к обсуждению этой интереснейшей темы, необходимо напомнить читателям, что этот материал  не земного плана, потому придется обращаться к таким космическим философским трудам, как учения Е.И. и Н.К.Рерих, их учеников, ибо эти Учения выданы через указанных выше философов Великими Духовными Учителями уже более ста лет назад. Эти знания получены наблюдением над развитием различных планет Космоса в течение миллионов лет. К сожалению, большинство людей имеет весьма смутное представление об этих Учениях, потому ни в одном из земных учений уважаемый читатель такой информации не найдет.</w:t>
      </w:r>
    </w:p>
    <w:p>
      <w:pPr>
        <w:pStyle w:val="Normal"/>
        <w:ind w:left="-540" w:firstLine="540"/>
        <w:jc w:val="both"/>
        <w:rPr/>
      </w:pPr>
      <w:r>
        <w:rPr>
          <w:sz w:val="28"/>
          <w:szCs w:val="28"/>
        </w:rPr>
        <w:t>Приводим несколько версий и гипотез земных ученых по обсуждаемому вопросу (8): 1 – наша цивилизация единственная в мире; 2 – цивилизации внеземные существуют, но они недолговечны, потому земляне не успевают получить от них никаких сигналов; 3 – неортоэволюционное (регулируемое) их развитие; 4 – Космический Разум ведет себя не так, как мы ожидаем; 5 – существует зоогипотеза Болла, в соответствии с которой мы находимся как бы в заповеднике высоко развитых цивилизаций, и нас изучают другие цивилизации.</w:t>
      </w:r>
    </w:p>
    <w:p>
      <w:pPr>
        <w:pStyle w:val="Normal"/>
        <w:ind w:left="-540" w:firstLine="540"/>
        <w:jc w:val="both"/>
        <w:rPr>
          <w:sz w:val="28"/>
          <w:szCs w:val="28"/>
        </w:rPr>
      </w:pPr>
      <w:r>
        <w:rPr>
          <w:sz w:val="28"/>
          <w:szCs w:val="28"/>
        </w:rPr>
        <w:t xml:space="preserve">Нашей науке по настоящее время не удалось установить связь ни с одной из внеземных цивилизаций. По мнению ученых неуспехи в этом плане могут быть связаны с несовершенством аппаратуры, к которым можно отнести следующие недостатки: слабость сигналов, не те частоты, их недостаточная распознаваемость, наличие шумов и помех, несовершенные коды и так далее. При этом удивляет то обстоятельство, что ученые пытаются изучать космические явления  с помощью земных приборов и аппаратов, известных земному человечеству, даже не допуская мысли о том, что в таких случаях могут понадобиться совершенно другие  методы и средства. </w:t>
      </w:r>
    </w:p>
    <w:p>
      <w:pPr>
        <w:pStyle w:val="Normal"/>
        <w:ind w:left="-540" w:firstLine="540"/>
        <w:jc w:val="both"/>
        <w:rPr>
          <w:sz w:val="28"/>
          <w:szCs w:val="28"/>
        </w:rPr>
      </w:pPr>
      <w:r>
        <w:rPr>
          <w:sz w:val="28"/>
          <w:szCs w:val="28"/>
        </w:rPr>
        <w:t>Важно при этом отметить, что некоторым ученым известны такие фундаментальные труды по философии, как «Живая Этика», «Письма Махатм», «Тайная Доктрина», а также  положение, что внеземные цивилизации могут быть найдены с использованием ментального плана, но «это трудно». Но дальние миры существуют, и об этом четко сказано в Учениях «Живой Этики»!</w:t>
      </w:r>
    </w:p>
    <w:p>
      <w:pPr>
        <w:pStyle w:val="Normal"/>
        <w:ind w:left="-540" w:firstLine="540"/>
        <w:jc w:val="both"/>
        <w:rPr>
          <w:sz w:val="28"/>
          <w:szCs w:val="28"/>
        </w:rPr>
      </w:pPr>
      <w:r>
        <w:rPr>
          <w:sz w:val="28"/>
          <w:szCs w:val="28"/>
        </w:rPr>
        <w:t>В учении «Грани Агни Йоги»  находим следующую информацию о дальних мирах (приводим краткие выдержки).</w:t>
      </w:r>
    </w:p>
    <w:p>
      <w:pPr>
        <w:pStyle w:val="Normal"/>
        <w:ind w:left="-540" w:firstLine="540"/>
        <w:jc w:val="both"/>
        <w:rPr/>
      </w:pPr>
      <w:r>
        <w:rPr>
          <w:sz w:val="28"/>
          <w:szCs w:val="28"/>
        </w:rPr>
        <w:t>«Указывается Беспредельность и устремление к Дальним Мирам. Космическая изолированность Земли, отделенная от Мирового пространства невежеством и самостью мышления множеств, должна быть разрушена, и тогда Земля войдет в семью своих звездных собратьев, как полноправный и сознательный член коллектива вселенского человечества. Изолированность Земли от этих миров задерживает ее эволюцию и исключает ее из звездного коллектива нашей Солнечной Системы.</w:t>
      </w:r>
    </w:p>
    <w:p>
      <w:pPr>
        <w:pStyle w:val="Normal"/>
        <w:ind w:left="-540" w:firstLine="540"/>
        <w:jc w:val="both"/>
        <w:rPr>
          <w:sz w:val="28"/>
          <w:szCs w:val="28"/>
        </w:rPr>
      </w:pPr>
      <w:r>
        <w:rPr>
          <w:sz w:val="28"/>
          <w:szCs w:val="28"/>
        </w:rPr>
        <w:t>Мы тоже пришельцы из Дальних Миров. Мы связаны с ними. Люди высших кругов, столь редкие на вашей Земле, там составляют большинство. Мыслить учитесь свободно, отбрасывая мерки земные.</w:t>
      </w:r>
    </w:p>
    <w:p>
      <w:pPr>
        <w:pStyle w:val="Normal"/>
        <w:ind w:left="-540" w:firstLine="540"/>
        <w:jc w:val="both"/>
        <w:rPr>
          <w:sz w:val="28"/>
          <w:szCs w:val="28"/>
        </w:rPr>
      </w:pPr>
      <w:r>
        <w:rPr>
          <w:sz w:val="28"/>
          <w:szCs w:val="28"/>
        </w:rPr>
        <w:t>На Дальних Мирах разрешены вопросы жизни и смерти, общественного управления, здоровья, энергетических ресурсов, питания и так далее. Основою творчества остается мысль. Есть миры, где мысль является энергией, используя  которую, люди имеют все, что им надо для жизни, не прибегая к посредству машин. Творческая мысль, пропущенная через магнитные полюса аппарата, коагулирует вокруг своей формы материю плотного мира и дает в конечном результате предмет уже в плотном и оформленном виде.</w:t>
      </w:r>
    </w:p>
    <w:p>
      <w:pPr>
        <w:pStyle w:val="Normal"/>
        <w:ind w:left="-540" w:firstLine="540"/>
        <w:jc w:val="both"/>
        <w:rPr>
          <w:sz w:val="28"/>
          <w:szCs w:val="28"/>
        </w:rPr>
      </w:pPr>
      <w:r>
        <w:rPr>
          <w:sz w:val="28"/>
          <w:szCs w:val="28"/>
        </w:rPr>
        <w:t>Сферы Дальних Миров при сознательном к ним устремлении магнитно насыщают сознание своими вибрациями, и мысль дальняя обогащает человека новыми нахождениями. Потому следующая ступень эволюции человечества – сношение с Дальними Мирами. В этих мирах имеете пример и идеал того, что следует людям достичь на вашей планете. Дальние Миры далеки по земному масштабу, но близки в измерениях высших.</w:t>
      </w:r>
    </w:p>
    <w:p>
      <w:pPr>
        <w:pStyle w:val="Normal"/>
        <w:ind w:left="-540" w:firstLine="540"/>
        <w:jc w:val="both"/>
        <w:rPr>
          <w:sz w:val="28"/>
          <w:szCs w:val="28"/>
        </w:rPr>
      </w:pPr>
      <w:r>
        <w:rPr>
          <w:sz w:val="28"/>
          <w:szCs w:val="28"/>
        </w:rPr>
        <w:t>Человечество 5-го круга будет обладать свойствами и особенностями, уже достигнутыми на Дальних Мирах. Коллективная концентрированная мысль достигает огромной силы и способности сознательно управлять стихиями и подчинять их себе. Все строится и приводится в движение психической энергией. У вас на Земле тяжести поднимаются кранами, а там – силою огненного аппарата человека.</w:t>
      </w:r>
    </w:p>
    <w:p>
      <w:pPr>
        <w:pStyle w:val="Normal"/>
        <w:ind w:left="-540" w:firstLine="540"/>
        <w:jc w:val="both"/>
        <w:rPr/>
      </w:pPr>
      <w:r>
        <w:rPr>
          <w:sz w:val="28"/>
          <w:szCs w:val="28"/>
        </w:rPr>
        <w:t>На Дальних Мирах немыслимы войны, ибо нет государств, нет денег, нет торговли, нет взаимовражды, нет темной иерархии и ее постоянного противодействия эволюции. Нет богатых и бедных, осуществляется формула «Едино стадо и Пастырь Един».</w:t>
      </w:r>
    </w:p>
    <w:p>
      <w:pPr>
        <w:pStyle w:val="Normal"/>
        <w:ind w:left="-540" w:firstLine="540"/>
        <w:jc w:val="both"/>
        <w:rPr>
          <w:sz w:val="28"/>
          <w:szCs w:val="28"/>
        </w:rPr>
      </w:pPr>
      <w:r>
        <w:rPr>
          <w:sz w:val="28"/>
          <w:szCs w:val="28"/>
        </w:rPr>
        <w:t>Часть высоких духов, взяв все от Земли, покидают ее и уходят в Дальние Миры для дальнейшего совершенствования. Пойдем по восходящей дуге, сотрудничая с Дальними Мирами.</w:t>
      </w:r>
    </w:p>
    <w:p>
      <w:pPr>
        <w:pStyle w:val="Normal"/>
        <w:ind w:left="-540" w:firstLine="540"/>
        <w:jc w:val="both"/>
        <w:rPr>
          <w:sz w:val="28"/>
          <w:szCs w:val="28"/>
        </w:rPr>
      </w:pPr>
      <w:r>
        <w:rPr>
          <w:sz w:val="28"/>
          <w:szCs w:val="28"/>
        </w:rPr>
        <w:t xml:space="preserve"> </w:t>
      </w:r>
      <w:r>
        <w:rPr>
          <w:sz w:val="28"/>
          <w:szCs w:val="28"/>
        </w:rPr>
        <w:t>Полеты в Дальние Миры  непременно требуют подвижности тонкого тела, которое в своем напряжении достигает огненности. Нелегко людям отрешаться от земной тверди и усвоить, что все главное не на Земле, но там, где так называемая людьми пустота. Люди не только недоумевают, когда слышат о Дальних Мирах, и на Земле многое понимают превратно.</w:t>
      </w:r>
    </w:p>
    <w:p>
      <w:pPr>
        <w:pStyle w:val="Normal"/>
        <w:ind w:left="-540" w:firstLine="540"/>
        <w:jc w:val="both"/>
        <w:rPr>
          <w:sz w:val="28"/>
          <w:szCs w:val="28"/>
        </w:rPr>
      </w:pPr>
      <w:r>
        <w:rPr>
          <w:sz w:val="28"/>
          <w:szCs w:val="28"/>
        </w:rPr>
        <w:t xml:space="preserve">В древнейшие времена люди уже знали о Дальних Мирах, потому не удивительно, что некоторые люди уже тогда обладали правильными знаниями. Наша планета с ее тонкими сферами может испытывать самые неожиданные воздействия со стороны Дальних Миров. Наша Солнечная Система не представляет никакой обособленности, наоборот, все миры  находятся в тончайшем взаимодействии. </w:t>
      </w:r>
    </w:p>
    <w:p>
      <w:pPr>
        <w:pStyle w:val="Normal"/>
        <w:ind w:left="-540" w:firstLine="540"/>
        <w:jc w:val="both"/>
        <w:rPr>
          <w:sz w:val="28"/>
          <w:szCs w:val="28"/>
        </w:rPr>
      </w:pPr>
      <w:r>
        <w:rPr>
          <w:sz w:val="28"/>
          <w:szCs w:val="28"/>
        </w:rPr>
        <w:t>Мудрые древние пытались усовестить людей, рассказывая о богатырях, которые могли говорить с Дальними Мирами, но сказания оставались сказками. Нужно понять, что целое планетарное событие зависят от ярости необузданной воли».</w:t>
      </w:r>
    </w:p>
    <w:p>
      <w:pPr>
        <w:pStyle w:val="Normal"/>
        <w:ind w:left="-540" w:firstLine="540"/>
        <w:jc w:val="both"/>
        <w:rPr/>
      </w:pPr>
      <w:r>
        <w:rPr>
          <w:sz w:val="28"/>
          <w:szCs w:val="28"/>
        </w:rPr>
        <w:t>Из изложенного материала можно  сделать следующие выводы. И первое, на что нужно обратить внимание, это то, что наша наука мало знакома с теми Учениями, которые повествуют об устройстве вселенной, о мощи человека, и о его возможности находить и вступать в общение  с обитателями других планет в Космосе, но методы эти заключаются в посещении этих планет в ментальном теле. А такого состояния можно достичь только развив в себе высокую духовность. Да, это трудно, но возможно и нужно, ибо именно этот путь, путь усовершенствования заложен космическими законами; других просто не существует. И только после достижения высоких степеней духовности и развития в человеке умения и способности действовать в ментальном теле, он может посещать другие планеты Космоса, описывать их и устанавливать с ними прямую и непосредственную связь.</w:t>
      </w:r>
    </w:p>
    <w:p>
      <w:pPr>
        <w:pStyle w:val="Normal"/>
        <w:ind w:left="-540" w:firstLine="540"/>
        <w:jc w:val="both"/>
        <w:rPr>
          <w:sz w:val="28"/>
          <w:szCs w:val="28"/>
        </w:rPr>
      </w:pPr>
      <w:r>
        <w:rPr>
          <w:sz w:val="28"/>
          <w:szCs w:val="28"/>
        </w:rPr>
        <w:t>Планеты в Космосе расположены необычайно далеко друг от друга, но это только в земных способах измерения расстояния, но своими ментальными орбитами планеты не только соприкасаются, но и пересекаются. Посещая планету в ментальном теле, мысли человека попадают в ментальную оболочку планеты Дальнего Мира, и в сознании пославшего мысль будет отражаться ее действительность. В результате этого можно увидеть достаточно четко растительный мир, построения и даже живых существ, если таковые там имеются.  На этой же основе можно утверждать, что никакими земными радиосигналами с использованием антенн любой длины невозможно достичь общения с другими планетами Космоса.</w:t>
      </w:r>
    </w:p>
    <w:p>
      <w:pPr>
        <w:pStyle w:val="Normal"/>
        <w:ind w:left="-540" w:firstLine="540"/>
        <w:jc w:val="both"/>
        <w:rPr>
          <w:sz w:val="28"/>
          <w:szCs w:val="28"/>
        </w:rPr>
      </w:pPr>
      <w:r>
        <w:rPr>
          <w:sz w:val="28"/>
          <w:szCs w:val="28"/>
        </w:rPr>
        <w:t>Утверждать, что в Космосе нет других цивилизаций, кроме Земли, совершенно абсурдно; это равносильно утверждению, что на  засеянном поле вырос только один колосок. В Космосе много цивилизаций различного уровня развития, и многие из них высокодуховны и намного опережают развитие человечества нашей планеты. Методы связи, предлагаемые человечеством Земли, совершенно не годятся для этой цели. Связаться с дальними мирами можно  просто, развив высокую духовность и направив свое положительное мышление к Дальним Мирам. Так что наши ученые заблуждаются и довольно глубоко в отношении отсутствия внеземных цивилизаций и довольно высокого мнения о собственной земной цивилизации, которую можно оценить только как посредственную. А если говорить о земных методах их поиска, то они не выдерживают никакой критики.</w:t>
      </w:r>
    </w:p>
    <w:p>
      <w:pPr>
        <w:pStyle w:val="Normal"/>
        <w:ind w:left="-540" w:firstLine="540"/>
        <w:jc w:val="both"/>
        <w:rPr>
          <w:sz w:val="28"/>
          <w:szCs w:val="28"/>
        </w:rPr>
      </w:pPr>
      <w:r>
        <w:rPr>
          <w:sz w:val="28"/>
          <w:szCs w:val="28"/>
        </w:rPr>
        <w:t>Теперь о феномене НЛО. В Тайной Доктрине сказано, что никаких феноменов и чудес не может быть. Они кажутся такими до тех пор, пока таким явлениям не найдено научное объяснение. Можно согласиться, что нашу Землю действительно посещают пришельцы с других планет. Они на своих кораблях могут проходить через тот энергетический барьер вокруг Земли, поскольку их энергии совпадают по качеству с энергиями нашего человечества. Вот поэтому и появляются они на нашей Земле. Важно при этом указать, что они в своем технократическом развитии опередили наше человечество, если сумели построить такие летательные аппараты, научившись извлекать из Космоса много видов различных энергий, изучили их и применили для строительства своих кораблей. А это уже космическая разработка. В этом смысле они могут быть примером для нашей науки, которой давно пора отрываться от Земли и заниматься изучением энергий Космоса. Похоже, что эти пришельцы в лице землян нашли себе «меньших братьев по разуму», и пытаются их изучить.</w:t>
      </w:r>
    </w:p>
    <w:p>
      <w:pPr>
        <w:pStyle w:val="Normal"/>
        <w:ind w:left="-540" w:firstLine="540"/>
        <w:jc w:val="both"/>
        <w:rPr>
          <w:sz w:val="28"/>
          <w:szCs w:val="28"/>
        </w:rPr>
      </w:pPr>
      <w:r>
        <w:rPr>
          <w:sz w:val="28"/>
          <w:szCs w:val="28"/>
        </w:rPr>
        <w:t>Наверное, не следует  думать, что они преследуют агрессивные цели. Наш великий Космос, как справедливый Отец, не допустит таких явлений в семье своих детей-планет, чтобы одни, более сильные обижали других, более слабых, хотя последние ведут себя и не весьма корректно. Наверное, пришельцев привлекает обычное любопытство и желание узнать о жизни на других планетах так же, как и наше человечество стремится узнать о жизни других цивилизаций.</w:t>
      </w:r>
    </w:p>
    <w:p>
      <w:pPr>
        <w:pStyle w:val="Normal"/>
        <w:ind w:left="-540" w:firstLine="540"/>
        <w:jc w:val="both"/>
        <w:rPr>
          <w:sz w:val="28"/>
          <w:szCs w:val="28"/>
        </w:rPr>
      </w:pPr>
      <w:r>
        <w:rPr>
          <w:sz w:val="28"/>
          <w:szCs w:val="28"/>
        </w:rPr>
        <w:t>Сомнения не вызывает, что эти пришельцы представляют собой инопланетную цивилизацию, но даже они не идут с землянами на сознательный контакт, а просто исследуют и Землю и людей, забирая их в свои корабли, производят над ними опыты, приглашают жить на свою планету, а потом все «стирают» с памяти человека. Ведь друзья  без разрешения хозяев в дом не заходят, то есть это непрошенные гости, которые посещают Землю украдкой.</w:t>
      </w:r>
    </w:p>
    <w:p>
      <w:pPr>
        <w:pStyle w:val="Normal"/>
        <w:ind w:left="-540" w:firstLine="540"/>
        <w:jc w:val="both"/>
        <w:rPr/>
      </w:pPr>
      <w:r>
        <w:rPr>
          <w:sz w:val="28"/>
          <w:szCs w:val="28"/>
        </w:rPr>
        <w:t>Какую же неслыханную самонадеянность представляют собой ученые, заявляя примерно следующее: «Если наша единственная и передовая цивилизация в Космосе обнаружит другую цивилизацию, то мы с радостью протянем им руку старшего брата и будем приветствовать их на нашей Земле». В действительности оказывается картина, совершенно  противоположная таким заявлениям. Как уже было сказано, что существуют более высокие цивилизации и их достаточно много, и чтобы дотянутся до них, человечеству так много еще придется потрудиться над повышением своей духовности.</w:t>
      </w:r>
    </w:p>
    <w:p>
      <w:pPr>
        <w:pStyle w:val="Normal"/>
        <w:ind w:left="-540" w:firstLine="540"/>
        <w:jc w:val="both"/>
        <w:rPr/>
      </w:pPr>
      <w:r>
        <w:rPr>
          <w:sz w:val="28"/>
          <w:szCs w:val="28"/>
        </w:rPr>
        <w:t>На такие планеты нашей Солнечной Системы как Уран, Юпитер или Венера такие пришельцы не летают, ибо энергии этих планет аналогичны космическим и находятся в полной гармонии с ними, чего нельзя сказать об энергиях нашего человечества. Что касается духовного развития инопланетян, посещающих нашу Землю, то, по-видимому, она еще ниже человеческой, потому что степень технократического прогресса обратно пропорциональна духовности. И как только наша планета пойдет по пути повышения духовности, эти пришельцы прекратят свои визиты на нашу Землю.</w:t>
      </w:r>
    </w:p>
    <w:p>
      <w:pPr>
        <w:pStyle w:val="Normal"/>
        <w:ind w:left="-540" w:firstLine="540"/>
        <w:jc w:val="both"/>
        <w:rPr>
          <w:sz w:val="28"/>
          <w:szCs w:val="28"/>
        </w:rPr>
      </w:pPr>
      <w:r>
        <w:rPr>
          <w:sz w:val="28"/>
          <w:szCs w:val="28"/>
        </w:rPr>
        <w:t>Вот и получается, что на Землю приходят не такие, с которыми нашему человечеству следует устанавливать связи; а те,  в знакомстве с которыми мы весьма нуждаемся, могут связаться с представителями нашей цивилизации очень высокой духовности (Незримые Учителя, Махатмы и так далее). Что касается обычных землян, то они должны немедленно начинать культивировать мышление, направленное на общее благо. При этом не следует забывать, что в этом общем благе будет доля и того, кто посылает такие мысли, то есть он не только ничего не потеряет, но и получит в соответствии с качеством посылаемых мыслей.</w:t>
      </w:r>
    </w:p>
    <w:p>
      <w:pPr>
        <w:pStyle w:val="Normal"/>
        <w:ind w:left="-540" w:firstLine="540"/>
        <w:jc w:val="both"/>
        <w:rPr>
          <w:sz w:val="28"/>
          <w:szCs w:val="28"/>
        </w:rPr>
      </w:pPr>
      <w:r>
        <w:rPr>
          <w:sz w:val="28"/>
          <w:szCs w:val="28"/>
        </w:rPr>
        <w:t>О повышении духовности много говорится в настоящее время, но человечеством пока ничего не предпринимается в этом плане, а продолжается наращивание технических достижений, а надо бы всерьез подумать и о духовности.</w:t>
      </w:r>
    </w:p>
    <w:p>
      <w:pPr>
        <w:pStyle w:val="Normal"/>
        <w:ind w:left="-540" w:firstLine="540"/>
        <w:jc w:val="both"/>
        <w:rPr/>
      </w:pPr>
      <w:r>
        <w:rPr>
          <w:sz w:val="28"/>
          <w:szCs w:val="28"/>
        </w:rPr>
        <w:t>Самое важное, что хотелось подчеркнуть в этом материале – это мышление человечества на общее благо, и над этим надо задуматься каждому  и немедленно  начинать работать над своим собственным мышлением. Ибо, убрав этот мыслительный барьер, о котором говорилось выше, человечество нашей Земли заимеет много друзей-планет и быстро зашагает по правильному духовному эволюционному пути своего развития.</w:t>
      </w:r>
    </w:p>
    <w:p>
      <w:pPr>
        <w:pStyle w:val="Normal"/>
        <w:ind w:left="-540" w:firstLine="540"/>
        <w:jc w:val="both"/>
        <w:rPr/>
      </w:pPr>
      <w:r>
        <w:rPr>
          <w:sz w:val="28"/>
          <w:szCs w:val="28"/>
        </w:rPr>
        <w:t>А начинать нужно с самого простого: 1 – не посылать своим знакомым и в пространство злобных и скверных мыслей, не обманывать, не лгать, не делать никому зла, даже своим «врагам»  и так далее; 2 – каждый день, хотя бы утром и вечером произносить короткую фразу: «Пусть будет всему миру хорошо!».</w:t>
      </w:r>
    </w:p>
    <w:p>
      <w:pPr>
        <w:pStyle w:val="Normal"/>
        <w:ind w:left="-540" w:firstLine="540"/>
        <w:jc w:val="both"/>
        <w:rPr>
          <w:sz w:val="28"/>
          <w:szCs w:val="28"/>
        </w:rPr>
      </w:pPr>
      <w:r>
        <w:rPr>
          <w:sz w:val="28"/>
          <w:szCs w:val="28"/>
        </w:rPr>
        <w:t>Пока готовился этот материал, по телевизору опять прозвучала информация о том, что с мыса Канаверал опять запущена мощная ракета со сроком работы 3,5 года с целью поиска внеземных цивилизаций…</w:t>
      </w:r>
    </w:p>
    <w:p>
      <w:pPr>
        <w:pStyle w:val="Normal"/>
        <w:ind w:left="-540" w:firstLine="540"/>
        <w:jc w:val="both"/>
        <w:rPr>
          <w:sz w:val="28"/>
          <w:szCs w:val="28"/>
        </w:rPr>
      </w:pPr>
      <w:r>
        <w:rPr>
          <w:sz w:val="28"/>
          <w:szCs w:val="28"/>
        </w:rPr>
        <w:t>Приведем еще один пример о важности знания Учений «Живой Этики», который значительно может облегчить жизнь людей в любой стране.</w:t>
      </w:r>
    </w:p>
    <w:p>
      <w:pPr>
        <w:pStyle w:val="Normal"/>
        <w:ind w:left="-540" w:firstLine="540"/>
        <w:jc w:val="both"/>
        <w:rPr/>
      </w:pPr>
      <w:r>
        <w:rPr>
          <w:sz w:val="28"/>
          <w:szCs w:val="28"/>
        </w:rPr>
        <w:t>Наверное, уже многие люди нашей планеты обратили внимание на то, как страдают простые люди тех стран, правительства которых не выполняют принятых  своих предвыборных обещаний. Как правило (за очень редким исключением) такие государственные деятели  тут же забывают о своих  обещаниях, а все мысли и действия направляют только на выполнение  своих  личных планов и желаний. Чаще всего это деньги, стремление всеобщей власти для своей политической партии, незаконное присвоение земель, нарушение конституции и так далее.</w:t>
      </w:r>
    </w:p>
    <w:p>
      <w:pPr>
        <w:pStyle w:val="Normal"/>
        <w:ind w:left="-540" w:firstLine="540"/>
        <w:jc w:val="both"/>
        <w:rPr/>
      </w:pPr>
      <w:r>
        <w:rPr>
          <w:sz w:val="28"/>
          <w:szCs w:val="28"/>
        </w:rPr>
        <w:t>Наблюдая такое пренебрежение  своих избранников к жизни простого народа, люди начинают выходить на улицы, устраивают собрания, демонстрации и требуют выполнения обещанного, а то и досрочных   перевыборов. В такой ситуации люди много размышляют о том, как не ошибиться в новых кандидатах на высокие государственные посты и снова не «попасть из огня да в полымя»; каким образом определить тех честных и ответственных людей, которые, действительно, все свои силы, знания и умение будут направлять на улучшение жизни народа, а не только проводить политику наращивания своих банковских счетов и увеличения разных форм недвижимости за счет простого народа, доводя его своими такими действиями до полного обнищания.</w:t>
      </w:r>
    </w:p>
    <w:p>
      <w:pPr>
        <w:pStyle w:val="Normal"/>
        <w:ind w:left="-540" w:firstLine="540"/>
        <w:jc w:val="both"/>
        <w:rPr/>
      </w:pPr>
      <w:r>
        <w:rPr>
          <w:sz w:val="28"/>
          <w:szCs w:val="28"/>
        </w:rPr>
        <w:t>Люди добрые! Уважаемые граждане всех стран! Есть такой способ распознавания внутренней сущности кандидатов на высокие государственные посты. Это снимки излучений человеческих энергий, так называемые ауры, по которым можно определить все его намерения, то есть внутреннюю сущность претендента, а потому и его действия на том или другом высоком государственном посту. Этот снимок будет настоящим удостоверением личности без всяких паспортов с изображением только внешнего лица человека.</w:t>
      </w:r>
    </w:p>
    <w:p>
      <w:pPr>
        <w:pStyle w:val="Normal"/>
        <w:ind w:left="-540" w:firstLine="540"/>
        <w:jc w:val="both"/>
        <w:rPr>
          <w:sz w:val="28"/>
          <w:szCs w:val="28"/>
        </w:rPr>
      </w:pPr>
      <w:r>
        <w:rPr>
          <w:sz w:val="28"/>
          <w:szCs w:val="28"/>
        </w:rPr>
        <w:t xml:space="preserve">Снятие таких аур может быть налажено в короткий срок на базе любого медицинского учреждения: институтов, поликлиник, коммерческих центров диагностики заболеваний и так далее. Такой снимок ауры должен стать определяющим документом при выборе кандидатов на высокие государственные посты. </w:t>
      </w:r>
    </w:p>
    <w:p>
      <w:pPr>
        <w:pStyle w:val="Normal"/>
        <w:ind w:left="-540" w:firstLine="540"/>
        <w:jc w:val="both"/>
        <w:rPr/>
      </w:pPr>
      <w:r>
        <w:rPr>
          <w:sz w:val="28"/>
          <w:szCs w:val="28"/>
        </w:rPr>
        <w:t>Кроме этого, фотографирование ауры человека есть метод ранней диагностики заболеваний, притом совершенно безошибочен, который дает возможность устранять причину заболевания еще в тонком теле, а не лечить физическое тело в последней стадии заболевания. Такого человека можно лечить вечно и бесполезно, потому что при лечении нужно устранять причину заболевания, а не его следствия. И это будет огромным вкладом нашей земной медицины во всеобщее оздоровление всех людей планеты.</w:t>
      </w:r>
    </w:p>
    <w:p>
      <w:pPr>
        <w:pStyle w:val="Normal"/>
        <w:ind w:left="-540" w:firstLine="540"/>
        <w:jc w:val="both"/>
        <w:rPr/>
      </w:pPr>
      <w:r>
        <w:rPr>
          <w:sz w:val="28"/>
          <w:szCs w:val="28"/>
        </w:rPr>
        <w:t>С использованием этого метода диагностики могут настать такие времена, когда количество больных значительно уменьшится, поскольку все заболевания будут усмотрены на ранних стадиях и устранены профилактическими мероприятиями.</w:t>
      </w:r>
    </w:p>
    <w:p>
      <w:pPr>
        <w:pStyle w:val="Normal"/>
        <w:ind w:left="-540" w:firstLine="540"/>
        <w:jc w:val="both"/>
        <w:rPr/>
      </w:pPr>
      <w:r>
        <w:rPr>
          <w:sz w:val="28"/>
          <w:szCs w:val="28"/>
        </w:rPr>
        <w:t>Этот метод распознавания будет очень полезен и при поиске преступников, при оформлении  документов на право въезда в другие страны, так как одного такого документа будет достаточно, чтобы определить, кто есть кто, и не требовать от людей множество различных справок.</w:t>
      </w:r>
    </w:p>
    <w:p>
      <w:pPr>
        <w:pStyle w:val="Normal"/>
        <w:ind w:left="-540" w:firstLine="540"/>
        <w:jc w:val="both"/>
        <w:rPr>
          <w:sz w:val="28"/>
          <w:szCs w:val="28"/>
        </w:rPr>
      </w:pPr>
      <w:r>
        <w:rPr>
          <w:sz w:val="28"/>
          <w:szCs w:val="28"/>
        </w:rPr>
        <w:t>Хочется выразить надежду, что ученые по медицинской линии, а также опытные врачи подобных методов диагностики заболеваний задумаются над проблемой фотографирования аур человека. Предложение об использовании снимков ауры человека, открытое супругами Кирлиан, было предложено Е.И.Рерих еще несколько десятков лет назад.</w:t>
      </w:r>
    </w:p>
    <w:p>
      <w:pPr>
        <w:pStyle w:val="Normal"/>
        <w:ind w:left="-540" w:firstLine="540"/>
        <w:jc w:val="both"/>
        <w:rPr>
          <w:sz w:val="28"/>
          <w:szCs w:val="28"/>
        </w:rPr>
      </w:pPr>
      <w:r>
        <w:rPr>
          <w:sz w:val="28"/>
          <w:szCs w:val="28"/>
        </w:rPr>
        <w:t>А начинающим или желающим побольше узнать об этом методе ранней диагностики и снятию аур человека могут посмотреть материал по любому поисковому сайту Интернета на тему «Аура человека, ее снятие и исследование». Конечно, в этом источнике информации встречаются и статьи с утверждением, что эти методы не разработаны, они вредны и никому не нужны и так далее. Но так могут заявлять только те люди, у которых есть основания опасаться за качество своих аур. Но именно знание аур людей поможет навести порядок на планете, когда у руля государств будут находиться люди с чистой и светлой аурой. А те, у которых они окажутся не столь светлыми и чистыми, это будет лишь прямым указанием воздержаться от баллотирования на высокие должности и приступить к очистке своих аур.</w:t>
      </w:r>
    </w:p>
    <w:p>
      <w:pPr>
        <w:pStyle w:val="Normal"/>
        <w:ind w:left="-540" w:firstLine="540"/>
        <w:jc w:val="both"/>
        <w:rPr>
          <w:sz w:val="28"/>
          <w:szCs w:val="28"/>
        </w:rPr>
      </w:pPr>
      <w:r>
        <w:rPr>
          <w:sz w:val="28"/>
          <w:szCs w:val="28"/>
        </w:rPr>
        <w:t xml:space="preserve"> </w:t>
      </w:r>
      <w:r>
        <w:rPr>
          <w:sz w:val="28"/>
          <w:szCs w:val="28"/>
        </w:rPr>
        <w:t>Процесс чистки ауры по силам абсолютно каждому, ибо он означает воспитание в себе положительного и культурного мышления обо всем и отказу от лично-самостных амбиций и материальной заинтересованности. Можно представить себе, как значительно уменьшилось бы количество кандидатов на высокие государственные посты при введении метода фотографирования аур!</w:t>
      </w:r>
    </w:p>
    <w:p>
      <w:pPr>
        <w:pStyle w:val="Normal"/>
        <w:ind w:left="-540" w:firstLine="540"/>
        <w:jc w:val="both"/>
        <w:rPr/>
      </w:pPr>
      <w:r>
        <w:rPr>
          <w:sz w:val="28"/>
          <w:szCs w:val="28"/>
        </w:rPr>
        <w:t>Когда аура человечества очистится, то вместе с этим и улучшится аура Земли, ибо она определяется  аурами  человеческими, и тогда наступит соответствие и гармония человеческих энергий  космическим, и планета Земля будет принята в светлое сообщество планет. Пока она среди них не числится, потому что переживает эпоху «самосотворенного бойкота».  Так что давайте не будем терять времени  и немедленно приступим к самоочищению.</w:t>
      </w:r>
    </w:p>
    <w:p>
      <w:pPr>
        <w:pStyle w:val="Normal"/>
        <w:ind w:left="-540" w:firstLine="540"/>
        <w:jc w:val="both"/>
        <w:rPr>
          <w:sz w:val="28"/>
          <w:szCs w:val="28"/>
        </w:rPr>
      </w:pPr>
      <w:r>
        <w:rPr>
          <w:sz w:val="28"/>
          <w:szCs w:val="28"/>
        </w:rPr>
        <w:tab/>
        <w:tab/>
        <w:tab/>
      </w:r>
    </w:p>
    <w:p>
      <w:pPr>
        <w:pStyle w:val="Normal"/>
        <w:ind w:left="-540" w:firstLine="540"/>
        <w:jc w:val="both"/>
        <w:rPr/>
      </w:pPr>
      <w:r>
        <w:rPr>
          <w:sz w:val="28"/>
          <w:szCs w:val="28"/>
        </w:rPr>
        <w:t xml:space="preserve">              </w:t>
      </w:r>
      <w:r>
        <w:rPr>
          <w:sz w:val="28"/>
          <w:szCs w:val="28"/>
        </w:rPr>
        <w:t xml:space="preserve">5.2. </w:t>
        <w:tab/>
        <w:t>О переселении человечества на другие планеты</w:t>
      </w:r>
    </w:p>
    <w:p>
      <w:pPr>
        <w:pStyle w:val="Normal"/>
        <w:ind w:left="-540" w:firstLine="540"/>
        <w:jc w:val="both"/>
        <w:rPr>
          <w:sz w:val="28"/>
          <w:szCs w:val="28"/>
        </w:rPr>
      </w:pPr>
      <w:r>
        <w:rPr>
          <w:sz w:val="28"/>
          <w:szCs w:val="28"/>
        </w:rPr>
        <w:t xml:space="preserve"> </w:t>
      </w:r>
    </w:p>
    <w:p>
      <w:pPr>
        <w:pStyle w:val="Normal"/>
        <w:jc w:val="both"/>
        <w:rPr/>
      </w:pPr>
      <w:r>
        <w:rPr>
          <w:sz w:val="28"/>
          <w:szCs w:val="28"/>
        </w:rPr>
        <w:t xml:space="preserve">        </w:t>
      </w:r>
      <w:r>
        <w:rPr>
          <w:sz w:val="28"/>
          <w:szCs w:val="28"/>
        </w:rPr>
        <w:t>Наша земная наука часто обращается к вопросу  о неблагополучном состоянии Земли, потому она, земная наука, начинает обсуждать вопрос  о возможности переселения человечества на другую планету с аналогичными условиями жизни и даже  начинает продумывать такие проекты. Однако, как заключают ученые, это весьма не просто. Во-первых, такую планету надо найти; во-вторых, такая необходимость наступит еще не так скоро, но вполне вероятна, поскольку состояние Земли очень быстро ухудшается из-за природных катаклизмов; в третьих, даже если и найдутся на Земле денежные ресурсы для выполнения таких проектов ( ведь миллиардеров и миллионеров на планете достаточно), но возникает вопрос о том, как и когда окупятся вложенные в проект средства.</w:t>
      </w:r>
    </w:p>
    <w:p>
      <w:pPr>
        <w:pStyle w:val="Normal"/>
        <w:jc w:val="both"/>
        <w:rPr>
          <w:sz w:val="28"/>
          <w:szCs w:val="28"/>
        </w:rPr>
      </w:pPr>
      <w:r>
        <w:rPr>
          <w:sz w:val="28"/>
          <w:szCs w:val="28"/>
        </w:rPr>
        <w:t xml:space="preserve">          </w:t>
      </w:r>
      <w:r>
        <w:rPr>
          <w:sz w:val="28"/>
          <w:szCs w:val="28"/>
        </w:rPr>
        <w:t xml:space="preserve">Люди! Вдумайтесь в последнюю фразу! </w:t>
      </w:r>
      <w:r>
        <w:rPr>
          <w:szCs w:val="32"/>
        </w:rPr>
        <w:t xml:space="preserve">  </w:t>
      </w:r>
      <w:r>
        <w:rPr>
          <w:sz w:val="28"/>
          <w:szCs w:val="28"/>
        </w:rPr>
        <w:t>Речь идет о спасении человечества, ибо Земля под ногами начинает рушиться (землетрясения, трещины, оползни, наводнения, извержения вулканов и так далее), а вместе с этим страдают и гибнут люди независимо от их материальных достатков или недостатков, а инвесторы думают о дивидендах! Уму непостижимо! И это есть характерная черта человека нашей планеты.</w:t>
      </w:r>
    </w:p>
    <w:p>
      <w:pPr>
        <w:pStyle w:val="Normal"/>
        <w:jc w:val="both"/>
        <w:rPr>
          <w:sz w:val="28"/>
          <w:szCs w:val="28"/>
        </w:rPr>
      </w:pPr>
      <w:r>
        <w:rPr>
          <w:sz w:val="28"/>
          <w:szCs w:val="28"/>
        </w:rPr>
        <w:tab/>
        <w:t xml:space="preserve">Ведь речь идет не о строительстве какой-то виллы или коттеджа, а о спасении человечества. Но люди нашей эпохи при любых обстоятельствах думают только о личной выгоде, проявляя этим свою самость и эгоизм. Кто инвесторам в таком случае вернет вложенные деньги и зачем они им будут нужны?  Ведь даже на Земле при  возникновении так называемых форс-мажорных обстоятельств участники проектов освобождаются от принятых ранее обязательств. Или, может быть, инвесторы думают, что то, что касается всех, их не затронет? Полнейший абсурд. </w:t>
      </w:r>
    </w:p>
    <w:p>
      <w:pPr>
        <w:pStyle w:val="Normal"/>
        <w:jc w:val="both"/>
        <w:rPr/>
      </w:pPr>
      <w:r>
        <w:rPr>
          <w:sz w:val="28"/>
          <w:szCs w:val="28"/>
        </w:rPr>
        <w:tab/>
        <w:t>Действительно, состояние Земли и условия жизни на ней оставляют желать лучшего. И того, что мы имеем сегодня, можем лишиться  завтра.  Никаких намеков на улучшение жизни на Земле ни в ближайшем, ни в более отдаленном будущем не предвидится, если человечество Земли серьезно не задумается над своими действиями. Давайте проанализируем эту ситуацию с точки зрения эзотерических философских учений.</w:t>
      </w:r>
    </w:p>
    <w:p>
      <w:pPr>
        <w:pStyle w:val="Normal"/>
        <w:jc w:val="both"/>
        <w:rPr/>
      </w:pPr>
      <w:r>
        <w:rPr>
          <w:sz w:val="28"/>
          <w:szCs w:val="28"/>
        </w:rPr>
        <w:tab/>
        <w:t>Обсуждение вопроса о переселении человечества на другую планету наводят на грустные размышления, поскольку за этим просматривается узость  понимания наукой пребывания человека на Земле и ограниченность  его жизни только земным планом, то есть земными рамками. Из таких идей науки следует, что человечество собирается жить на Земле или другой подобной планете в своем грубом земном и плотном теле еще бесконечно длительное время, а это уже свидетельствует о незнании человечеством космических законов.</w:t>
      </w:r>
    </w:p>
    <w:p>
      <w:pPr>
        <w:pStyle w:val="Normal"/>
        <w:jc w:val="both"/>
        <w:rPr/>
      </w:pPr>
      <w:r>
        <w:rPr>
          <w:sz w:val="28"/>
          <w:szCs w:val="28"/>
        </w:rPr>
        <w:tab/>
        <w:t xml:space="preserve"> Но ведь Космос существует вечно, значит, в нем протекает жизнь не по таким законам, как это представляет себе человечество; однако все  мироздание живет по единым космическим законам, то есть выполняется формула «как внизу, так и вверху».</w:t>
      </w:r>
    </w:p>
    <w:p>
      <w:pPr>
        <w:pStyle w:val="Normal"/>
        <w:jc w:val="both"/>
        <w:rPr/>
      </w:pPr>
      <w:r>
        <w:rPr>
          <w:sz w:val="28"/>
          <w:szCs w:val="28"/>
        </w:rPr>
        <w:tab/>
        <w:t>Напрашивается вывод, что человечество не очень хорошо представляет себе эти великие космические законы, а также то, что оно должно жить в соответствии с ними. Но человек должен их соблюдать, так как сам является не только частицей Природы-матушки Земли, но и частицей Космоса.</w:t>
      </w:r>
    </w:p>
    <w:p>
      <w:pPr>
        <w:pStyle w:val="Normal"/>
        <w:jc w:val="both"/>
        <w:rPr/>
      </w:pPr>
      <w:r>
        <w:rPr>
          <w:sz w:val="28"/>
          <w:szCs w:val="28"/>
        </w:rPr>
        <w:tab/>
        <w:t>Мысли земной науки о переселении человечества на другую планету необходимо оставить, как минимум, по двум причинам - космической и земной. Первая заключается в том,  развитие человечества и Земли должно идти по космическим законам, а не так, как этого хочет человечество по своему неведению и незнанию. Но, чтобы идти в своем развитии в соответствии с космическими законами, их нужно, прежде всего, не только знать, но и  соблюдать; нарушать их никому не позволено. В соответствии с этими законами человечество каждой планеты Космоса должно жить на своей планете, ибо оно создавалось в соответствии с условиями жизни на ней, а последние зависят от расстояния от Солнца и местными условиями самой планеты. Так что вряд ли удастся нашему человечеству найти вторую такую же Землю, готовую принять таких переселенцев.</w:t>
      </w:r>
    </w:p>
    <w:p>
      <w:pPr>
        <w:pStyle w:val="Normal"/>
        <w:jc w:val="both"/>
        <w:rPr/>
      </w:pPr>
      <w:r>
        <w:rPr>
          <w:sz w:val="28"/>
          <w:szCs w:val="28"/>
        </w:rPr>
        <w:t xml:space="preserve">      </w:t>
      </w:r>
      <w:r>
        <w:rPr>
          <w:sz w:val="28"/>
          <w:szCs w:val="28"/>
        </w:rPr>
        <w:t>Человечество нашей Земли игнорирует указанные космические законы и идет с соблюдением в своей жизни в основном материальной составляющей, не особенно заботясь о своей духовности. А это есть значительное нарушение, ибо жизнь творится наличием двух полюсов – положительного и отрицательного, то есть материи и духа. И как улучшить жизнь на Земле,  человечеству уже неоднократно указывалось. А если человечество в своем упрямстве будет двигаться тем же курсом, то пусть не жалуется на свою жизнь. Такую ситуацию на Земле создало само человечество,  и привести в порядок свой космический дом и нести полную ответственность должно только само человечество. А то, что оно жалуется на природные катаклизмы, то это его плата за нарушение космических законов. Платить нужно за все, особенно за неблаговидные и неправильные деяния.</w:t>
      </w:r>
    </w:p>
    <w:p>
      <w:pPr>
        <w:pStyle w:val="Normal"/>
        <w:jc w:val="both"/>
        <w:rPr>
          <w:sz w:val="28"/>
          <w:szCs w:val="28"/>
        </w:rPr>
      </w:pPr>
      <w:r>
        <w:rPr>
          <w:sz w:val="28"/>
          <w:szCs w:val="28"/>
        </w:rPr>
        <w:t xml:space="preserve">       </w:t>
      </w:r>
      <w:r>
        <w:rPr>
          <w:sz w:val="28"/>
          <w:szCs w:val="28"/>
        </w:rPr>
        <w:t>А земная причина состоит в том, что переселение человечества на другую планету невозможно  по техническим причинам. Ведь наша техника совместно с наукой еще не научилась строить межпланетные корабли для перевозки людей на другую планету. Так что единственное, что можно пожелать нашему человечеству – хорошо усвоить философские космические учения и приниматься за наведение порядка на своей планете.</w:t>
      </w:r>
    </w:p>
    <w:p>
      <w:pPr>
        <w:pStyle w:val="Normal"/>
        <w:ind w:firstLine="540"/>
        <w:jc w:val="both"/>
        <w:rPr>
          <w:sz w:val="28"/>
          <w:szCs w:val="28"/>
        </w:rPr>
      </w:pPr>
      <w:r>
        <w:rPr>
          <w:sz w:val="28"/>
          <w:szCs w:val="28"/>
        </w:rPr>
        <w:t>Если, не дай бог, такая необходимость действительно наступит, то в соответствии с космическими законами это будет сделано путем воплощения людей на другие подходящие планеты; и не всех одновременно, на одну планету, а постепенно, подыскивая подходящие планеты для людей разного уровня сознания, так что никто из переселенных этого и не заметит. И каждый будет продолжать свою эволюцию на новой планете. Но будем надеяться и верить, что человечество нашей планеты справится со своими временными трудностями, изучит космические законы и пойдет в своем развитии в правильном направлении, сохранив Землю и самое себ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5.3.</w:t>
        <w:tab/>
        <w:t>Об эксперименте «Коллайдер»  (БАК)</w:t>
      </w:r>
    </w:p>
    <w:p>
      <w:pPr>
        <w:pStyle w:val="Normal"/>
        <w:jc w:val="both"/>
        <w:rPr>
          <w:sz w:val="28"/>
          <w:szCs w:val="28"/>
        </w:rPr>
      </w:pPr>
      <w:r>
        <w:rPr>
          <w:sz w:val="28"/>
          <w:szCs w:val="28"/>
        </w:rPr>
      </w:r>
    </w:p>
    <w:p>
      <w:pPr>
        <w:pStyle w:val="Normal"/>
        <w:ind w:firstLine="540"/>
        <w:jc w:val="both"/>
        <w:rPr/>
      </w:pPr>
      <w:r>
        <w:rPr>
          <w:sz w:val="28"/>
          <w:szCs w:val="28"/>
        </w:rPr>
        <w:t xml:space="preserve">Материал академика Моисеева Н.Н. (9) об эксперименте группы европейских ученых, имитирующем условия Большого взрыва, который якобы имел место при образовании Вселенной, может привести кого угодно в полнейшее замешательство. Коротко, не вдаваясь в подробности, этот эксперимент можно описать следующим образом. Используя мощные электромагниты, разгоняют протоны почти до скорости света и сталкивают их на встречном направлении  движения, чтобы понаблюдать, что из этого получится, и что это может означать. Это что, простое любопытство? Дорого  обходится такое любопытство налогоплательщикам - стоимость такого эксперимента – 10 миллиардов евро! </w:t>
      </w:r>
    </w:p>
    <w:p>
      <w:pPr>
        <w:pStyle w:val="Normal"/>
        <w:ind w:firstLine="540"/>
        <w:jc w:val="both"/>
        <w:rPr/>
      </w:pPr>
      <w:r>
        <w:rPr>
          <w:sz w:val="28"/>
          <w:szCs w:val="28"/>
        </w:rPr>
        <w:t>Анализ состояния земных версий и гипотез о происхождении Вселенной по работам сети Интернет  успехом не увенчался, поскольку в каждой из множества работ (их сотни) дается повторение одного и того же материала, но с добавлением данных, полученных автором при собственном исследовании. Кроме того, все они содержат только изложение опасностей, угрожающих, если не полному разрушению Земли, то нанесению огромного ущерба и ей и человечеству. Такое положение ученые объясняют разрушением  всего материального, полагая, что в его основе лежит именно протон.</w:t>
      </w:r>
    </w:p>
    <w:p>
      <w:pPr>
        <w:pStyle w:val="Normal"/>
        <w:ind w:firstLine="540"/>
        <w:jc w:val="both"/>
        <w:rPr/>
      </w:pPr>
      <w:r>
        <w:rPr>
          <w:sz w:val="28"/>
          <w:szCs w:val="28"/>
        </w:rPr>
        <w:t xml:space="preserve">В этих материалах представлено развитие физической науки на Земле за последние несколько десятилетий. Потому представляется очень важным спросить у этих ученых, а на каком основании они собираются использовать свои данные, полученные на Земле, для объяснения такого важного космического и философского вопроса, как возникновение Вселенной? Ведь все их данные  будут получены на Земле, а не в Космосе, где произошел этот Большой взрыв около 15 миллиардов лет назад. </w:t>
      </w:r>
    </w:p>
    <w:p>
      <w:pPr>
        <w:pStyle w:val="Normal"/>
        <w:ind w:firstLine="540"/>
        <w:jc w:val="both"/>
        <w:rPr/>
      </w:pPr>
      <w:r>
        <w:rPr>
          <w:sz w:val="28"/>
          <w:szCs w:val="28"/>
        </w:rPr>
        <w:t xml:space="preserve">По мнению земных ученых можно верить только тем материальным фактам и результатам, которые были получены в условиях «реально существующей объективности, повторяемости, простоте, логичности и экономичности». Но, дорогие ученые, таким условиям могут удовлетворять только опыты, проводимые в каждом образовательном учреждении любого уровня! И какая же  это наука?! </w:t>
      </w:r>
    </w:p>
    <w:p>
      <w:pPr>
        <w:pStyle w:val="Normal"/>
        <w:ind w:firstLine="540"/>
        <w:jc w:val="both"/>
        <w:rPr/>
      </w:pPr>
      <w:r>
        <w:rPr>
          <w:sz w:val="28"/>
          <w:szCs w:val="28"/>
        </w:rPr>
        <w:t>Самым важным из этого анализа можно сделать вывод о том, насколько группа этих ученых не знакома с великим, фундаментальным философским трудом Е.П.Блаватской «Тайная Доктрина», в котором строго научно  описан процесс возникновения Вселенной без всяких больших взрывов.</w:t>
      </w:r>
    </w:p>
    <w:p>
      <w:pPr>
        <w:pStyle w:val="Normal"/>
        <w:ind w:firstLine="540"/>
        <w:jc w:val="both"/>
        <w:rPr/>
      </w:pPr>
      <w:r>
        <w:rPr>
          <w:sz w:val="28"/>
          <w:szCs w:val="28"/>
        </w:rPr>
        <w:t xml:space="preserve"> </w:t>
      </w:r>
      <w:r>
        <w:rPr>
          <w:sz w:val="28"/>
          <w:szCs w:val="28"/>
        </w:rPr>
        <w:t>Учение «Тайная Доктрина» (1) представляет собой синтез науки, философии и религии и рассматривает широкий спектр  вопросов, которые касаются древних философских учений и документальных свидетельств (это древние учения, папирусы, манускрипты, скрижали и так далее) не только по образованию Вселенной, но и  многих других  знаний (о возникновении Земли и жизни на ней, о происхождении человека и рас, о планетах, о  значении религии и так далее).</w:t>
      </w:r>
    </w:p>
    <w:p>
      <w:pPr>
        <w:pStyle w:val="Normal"/>
        <w:ind w:firstLine="540"/>
        <w:jc w:val="both"/>
        <w:rPr>
          <w:sz w:val="28"/>
          <w:szCs w:val="28"/>
        </w:rPr>
      </w:pPr>
      <w:r>
        <w:rPr>
          <w:sz w:val="28"/>
          <w:szCs w:val="28"/>
        </w:rPr>
        <w:t xml:space="preserve"> </w:t>
      </w:r>
      <w:r>
        <w:rPr>
          <w:sz w:val="28"/>
          <w:szCs w:val="28"/>
        </w:rPr>
        <w:t>Из этого Учения следует, что наша Вселенная зародилась и образовалась не методом Большого взрыва, а  путем спокойного, постепенного и длительного эволюционного процесса, то есть в соответствии с всеобщими космическими законами, по которым развивается абсолютно все мироздание, будь то в Космосе или на Земле. А отсюда и следует вывод о том, что в выполнении задуманного эксперимента  нет никакой необходимости, поскольку он не принесет никаких научных результатов.</w:t>
      </w:r>
    </w:p>
    <w:p>
      <w:pPr>
        <w:pStyle w:val="Normal"/>
        <w:ind w:firstLine="540"/>
        <w:jc w:val="both"/>
        <w:rPr/>
      </w:pPr>
      <w:r>
        <w:rPr>
          <w:sz w:val="28"/>
          <w:szCs w:val="28"/>
        </w:rPr>
        <w:t xml:space="preserve">Никак нельзя полагать, что нынешние условия на Земле (состав атмосферы, давление и энергии) могут быть сравнимы с условиями  тех далеких времен. Короче, там были условия космические, а на Земле – земные. </w:t>
      </w:r>
    </w:p>
    <w:p>
      <w:pPr>
        <w:pStyle w:val="Normal"/>
        <w:ind w:firstLine="540"/>
        <w:jc w:val="both"/>
        <w:rPr/>
      </w:pPr>
      <w:r>
        <w:rPr>
          <w:sz w:val="28"/>
          <w:szCs w:val="28"/>
        </w:rPr>
        <w:t>И если технические возможности на Земле и позволяют провести какое-то подобие такого эксперимента, уменьшенное в миллиарды раз,  это вовсе не значит, что на Земле можно создать такие космические условия, при которых состоялся этот Большой взрыв. Априори можно утверждать, что даже если и будет проведен этот эксперимент, то, мягко выражаясь, он не будет «чистым» и у оппонентов  может появиться достаточно причин для опротестования полученных результатов (если, конечно, таковые будут), и даже для их непринятия. Неужели экспериментаторы станут утверждать, что условия жизни на Земле идентичны  условиям жизни в Космосе?</w:t>
      </w:r>
    </w:p>
    <w:p>
      <w:pPr>
        <w:pStyle w:val="Normal"/>
        <w:ind w:firstLine="540"/>
        <w:jc w:val="both"/>
        <w:rPr/>
      </w:pPr>
      <w:r>
        <w:rPr>
          <w:sz w:val="28"/>
          <w:szCs w:val="28"/>
        </w:rPr>
        <w:t>Теория Большого взрыва не имеет права на существование еще и потому, что жизненно-философские понятия утверждают, что если что-то образовалось методом взрыва, то таким же способом оно должно закончить свое существование. А потому, если признать теорию образования  Вселенной методом взрыва, то и закончить свою жизнь она должна методом взрыва, то есть быстрым исчезновением всего сущего. А уж в это никто и никогда не поверит, ибо жизнь существует вечно, и развивается она эволюционно; при этом четко соблюдается ритм, обеспечивающий периоды активной жизни и пассивной, то есть отдыха. А если к этим соображениям прибавить еще  и известную глубоко научную теорию эволюционного образования Вселенной, изложенную в Тайной Доктрине, то становится очевидной абсурдность затеи с этим экспериментом.</w:t>
      </w:r>
    </w:p>
    <w:p>
      <w:pPr>
        <w:pStyle w:val="Normal"/>
        <w:ind w:firstLine="540"/>
        <w:jc w:val="both"/>
        <w:rPr/>
      </w:pPr>
      <w:r>
        <w:rPr>
          <w:sz w:val="28"/>
          <w:szCs w:val="28"/>
        </w:rPr>
        <w:t>Так почему же ученые Земли считают, что такое огромное по своим масштабам космическое явление, как образование Вселенной, может произойти за короткий период времени и путем взрыва какого-то очень малого объекта (откуда он взялся и что собой представляет, а также что явилось причиной его взрыва – наука тоже не объясняет). Ведь всем философам известна формула – в природе ничто не развивается скачками.</w:t>
      </w:r>
    </w:p>
    <w:p>
      <w:pPr>
        <w:pStyle w:val="Normal"/>
        <w:ind w:firstLine="540"/>
        <w:jc w:val="both"/>
        <w:rPr>
          <w:sz w:val="28"/>
          <w:szCs w:val="28"/>
        </w:rPr>
      </w:pPr>
      <w:r>
        <w:rPr>
          <w:sz w:val="28"/>
          <w:szCs w:val="28"/>
        </w:rPr>
        <w:t>И еще одно важное обстоятельство – это соблюдение «связанной цепочки». Каждый, пытающийся создать новую какую-либо схему процесса  на Земле или в любом месте  необъятной Вселенной, должен четко соблюсти и пояснить следующее: откуда что пришло, что с ним произошло и куда оно пойдет дальше, чтобы не нарушить общую схему вещей и течение естественных законов Мироздания. В версии Теории Большого взрыва  начало схемы остается открытым и непонятным.</w:t>
      </w:r>
    </w:p>
    <w:p>
      <w:pPr>
        <w:pStyle w:val="Normal"/>
        <w:ind w:firstLine="540"/>
        <w:jc w:val="both"/>
        <w:rPr>
          <w:sz w:val="28"/>
          <w:szCs w:val="28"/>
        </w:rPr>
      </w:pPr>
      <w:r>
        <w:rPr>
          <w:sz w:val="28"/>
          <w:szCs w:val="28"/>
        </w:rPr>
        <w:t>Любой создаваемый  процесс, как земной, так и космический, требует продумывания и подготовки. В первом случае – это проект, во втором – Космический Разум, энергия, действующая по определенному плану (замыслу).</w:t>
      </w:r>
    </w:p>
    <w:p>
      <w:pPr>
        <w:pStyle w:val="Normal"/>
        <w:ind w:firstLine="540"/>
        <w:jc w:val="both"/>
        <w:rPr>
          <w:sz w:val="28"/>
          <w:szCs w:val="28"/>
        </w:rPr>
      </w:pPr>
      <w:r>
        <w:rPr>
          <w:sz w:val="28"/>
          <w:szCs w:val="28"/>
        </w:rPr>
        <w:t>Во всем мироздании существуют непреложные законы аналогии, то есть соответствия и гармонии. Всем теософам известна формула, которую выдвинул древнейший философ Гермес – «как внизу, так и вверху», то есть, все явления и на Земле и в Космосе должны развиваться только по принципу аналогии. В противном случае никакого строительства и развития не будет, если одни силы будут противодействовать другим, при этом будет наблюдаться  сплошное разрушение и хаос. То есть и Земля, и Космос, и Вселенная, и мы с вами живем только потому, что соблюдается этот философский, жизненно важный и необходимый принцип гармонии.</w:t>
      </w:r>
    </w:p>
    <w:p>
      <w:pPr>
        <w:pStyle w:val="Normal"/>
        <w:ind w:firstLine="540"/>
        <w:jc w:val="both"/>
        <w:rPr/>
      </w:pPr>
      <w:r>
        <w:rPr>
          <w:sz w:val="28"/>
          <w:szCs w:val="28"/>
        </w:rPr>
        <w:t xml:space="preserve"> </w:t>
      </w:r>
      <w:r>
        <w:rPr>
          <w:sz w:val="28"/>
          <w:szCs w:val="28"/>
        </w:rPr>
        <w:t>В  Учении «Тайная Доктрина» научно и убедительно показано, что  образование Вселенной происходило с участием мощных Разумных Космических Сил; существует также Высокий Руководитель, который детально продумал и запрограммировал План создания будущей Вселенной от самой идеи и до мельчайших деталей. Был Божий Замысел, были Строители и Формовщики и тот Вселенский Разум, о котором уже некоторые ученые начинают осторожно говорить. Назовите эти Силы Высшими, Сверхразумными или Божественными – это сути не меняет. Но существование Всемогущего Создателя, Высочайшего Духа в создании всего сущего, а тем более Вселенной, необходимо  признать.</w:t>
      </w:r>
    </w:p>
    <w:p>
      <w:pPr>
        <w:pStyle w:val="Normal"/>
        <w:ind w:firstLine="540"/>
        <w:jc w:val="both"/>
        <w:rPr>
          <w:sz w:val="28"/>
          <w:szCs w:val="28"/>
        </w:rPr>
      </w:pPr>
      <w:r>
        <w:rPr>
          <w:sz w:val="28"/>
          <w:szCs w:val="28"/>
        </w:rPr>
        <w:t>Если бы наши ученые, которые представляют нашу философскую науку, начинали бы свои исследования с тщательного изучения уже известных материалов по разрабатываемому направлению, то она бы, наша наука, не оказалась бы в таком тупиковом положении, в которое она сама себя поставила, когда, не признавая существования Высших Разумных Сил и мощных космических энергий, не может объяснить многого, происходящего на Земле в последние десятилетия.</w:t>
      </w:r>
    </w:p>
    <w:p>
      <w:pPr>
        <w:pStyle w:val="Normal"/>
        <w:ind w:firstLine="540"/>
        <w:jc w:val="both"/>
        <w:rPr>
          <w:sz w:val="28"/>
          <w:szCs w:val="28"/>
        </w:rPr>
      </w:pPr>
      <w:r>
        <w:rPr>
          <w:sz w:val="28"/>
          <w:szCs w:val="28"/>
        </w:rPr>
        <w:t>Многие феноменальные явления и события наука не может объяснить со своих чисто земных материальных позиций, потому их либо не признает, либо называет заблуждениями. Но если знать философию, привлекать к объяснению жизненно важные духовные силы и признать Верховного Руководящего Создателя, тогда все можно объяснить,  поскольку оно будет укладываться в разумные рамки и находить свое место в нише Мироздания. Многое можно понять и признать, если обратиться к указанному выше учению Тайной Доктрины.</w:t>
      </w:r>
    </w:p>
    <w:p>
      <w:pPr>
        <w:pStyle w:val="Normal"/>
        <w:ind w:firstLine="540"/>
        <w:jc w:val="both"/>
        <w:rPr>
          <w:sz w:val="28"/>
          <w:szCs w:val="28"/>
        </w:rPr>
      </w:pPr>
      <w:r>
        <w:rPr>
          <w:sz w:val="28"/>
          <w:szCs w:val="28"/>
        </w:rPr>
        <w:t>Ниже приводим короткие выдержки  по образованию Вселенной из Учения «Тайной Доктрины».</w:t>
      </w:r>
    </w:p>
    <w:p>
      <w:pPr>
        <w:pStyle w:val="Normal"/>
        <w:ind w:firstLine="540"/>
        <w:jc w:val="both"/>
        <w:rPr/>
      </w:pPr>
      <w:r>
        <w:rPr>
          <w:sz w:val="28"/>
          <w:szCs w:val="28"/>
        </w:rPr>
        <w:t>«Появление и исчезновение Вселенной изображается как выдыхание и вдыхание «Великого Дыхания», которое вечно. Когда час пробьет, изначальная субстанция (это то, что современная наука называет «Пустотой» или физическим вакуумом), становится чувствительной к фохатическим отпечаткам Божественной Мысли (мужского начала) начинает дифференцироваться из своего однородного первоначального состояния на три (Отец, Матерь, Сын)».</w:t>
      </w:r>
    </w:p>
    <w:p>
      <w:pPr>
        <w:pStyle w:val="Normal"/>
        <w:ind w:firstLine="540"/>
        <w:jc w:val="both"/>
        <w:rPr>
          <w:sz w:val="28"/>
          <w:szCs w:val="28"/>
        </w:rPr>
      </w:pPr>
      <w:r>
        <w:rPr>
          <w:sz w:val="28"/>
          <w:szCs w:val="28"/>
        </w:rPr>
        <w:t>Просьба к читателям обратить особое внимание на эту первую стадию образования Вселенной, когда начинает происходить взаимодействие Божественного Духа с изначальной субстанцией – физической материей Пространства. То есть, вхождение духовной составляющей во все сущее происходит уже на этой первоначальной стадии образования Вселенной. Таким же образом следует процесс по всему пути образования материального Мира, в том числе и человека; Божественная энергия присутствует абсолютно при всех творениях, как обязательная составляющая всего сущего. Только современная наука не признает этого, но все одушевлено, а человек еще и одухотворен.</w:t>
      </w:r>
    </w:p>
    <w:p>
      <w:pPr>
        <w:pStyle w:val="Normal"/>
        <w:ind w:firstLine="540"/>
        <w:jc w:val="both"/>
        <w:rPr/>
      </w:pPr>
      <w:r>
        <w:rPr>
          <w:sz w:val="28"/>
          <w:szCs w:val="28"/>
        </w:rPr>
        <w:t xml:space="preserve">«Дух и Материя есть два состояния Единого,  что есть ни материя, ни дух, но оба являются Абсолютной латентной жизнью. Дух есть первая дифференциация Пространства и в нем. А то, что есть ни материя, ни дух, есть «ТО» - беспричинная причина Космоса, и это «ТО» мы называем Единой Жизнью. Весь Космос возник из Божественной Мысли, которая оплодотворяет материю, совечную с Единой Реальностью». </w:t>
      </w:r>
    </w:p>
    <w:p>
      <w:pPr>
        <w:pStyle w:val="Normal"/>
        <w:ind w:firstLine="540"/>
        <w:jc w:val="both"/>
        <w:rPr/>
      </w:pPr>
      <w:r>
        <w:rPr>
          <w:sz w:val="28"/>
          <w:szCs w:val="28"/>
        </w:rPr>
        <w:t>«То есть, жизнь есть сцепление духа и материи, которая есть следствие тяготения к этому соединению. Кристаллизуясь в материю или вливаясь в нее, дух раскрывает свой потенциал и накопляет разум через соприкосновение с миром форм. Сама жизнь есть вихрь, который есть дух, орудующий в субстанции или материи, и он называется центром.</w:t>
      </w:r>
    </w:p>
    <w:p>
      <w:pPr>
        <w:pStyle w:val="Normal"/>
        <w:ind w:firstLine="708"/>
        <w:jc w:val="both"/>
        <w:rPr>
          <w:sz w:val="28"/>
          <w:szCs w:val="28"/>
          <w:lang w:val="uk-UA"/>
        </w:rPr>
      </w:pPr>
      <w:r>
        <w:rPr>
          <w:sz w:val="28"/>
          <w:szCs w:val="28"/>
          <w:lang w:val="uk-UA"/>
        </w:rPr>
        <w:t>Вихрь огня и субстанции – два основания явлений Вселенной, два основания каждого из нас. Вихрь – это центростремительная сила, а субстанция – центробежня. Равновесие этих взаимосвязанных начал порождает кручение или спираль. При этом следует отметить два момента: - 1 – вихрь не стоит на месте, но движется в пространстве; 2 – круг жизни есть один оборот бесконечной спирали. Каждый мир создан вихрями огня из огненной субстанции путем постоянного уплотнения по способу вращения.</w:t>
      </w:r>
    </w:p>
    <w:p>
      <w:pPr>
        <w:pStyle w:val="Normal"/>
        <w:ind w:firstLine="540"/>
        <w:jc w:val="both"/>
        <w:rPr>
          <w:sz w:val="28"/>
          <w:szCs w:val="28"/>
        </w:rPr>
      </w:pPr>
      <w:r>
        <w:rPr>
          <w:sz w:val="28"/>
          <w:szCs w:val="28"/>
        </w:rPr>
        <w:t>Фохат пускает в ход законы Космической Эволюции, которая в повиновении Представлению всемирного Разума вызывает к жизни все разнообразие состояния Бытия.</w:t>
      </w:r>
    </w:p>
    <w:p>
      <w:pPr>
        <w:pStyle w:val="Normal"/>
        <w:ind w:firstLine="540"/>
        <w:jc w:val="both"/>
        <w:rPr>
          <w:sz w:val="28"/>
          <w:szCs w:val="28"/>
        </w:rPr>
      </w:pPr>
      <w:r>
        <w:rPr>
          <w:sz w:val="28"/>
          <w:szCs w:val="28"/>
        </w:rPr>
        <w:t>Новые Миры создаются наподобие тех, которые существовали в предыдущих периодах, ибо закон рождения, роста и развития всего в Космосе, начиная от Солнца и до светляка, ползающего в траве, Един, только существует непрерывная работа совершенствования с каждым новым проявлением, но субстанция, материя и силы одни и те же.</w:t>
      </w:r>
    </w:p>
    <w:p>
      <w:pPr>
        <w:pStyle w:val="Normal"/>
        <w:ind w:firstLine="540"/>
        <w:jc w:val="both"/>
        <w:rPr>
          <w:sz w:val="28"/>
          <w:szCs w:val="28"/>
        </w:rPr>
      </w:pPr>
      <w:r>
        <w:rPr>
          <w:sz w:val="28"/>
          <w:szCs w:val="28"/>
        </w:rPr>
        <w:t>От единой жизни, бесформенной и несотворенной происходит Вселенная всех жизней. Вначале из глубины хаоса был проявлен холодный огонь (первичный элемент), который образовал сгустки в пространстве. В результате их столкновений был создан сильный жар, который породил вращение. Затем появился материальный огонь (второй элемент), который породил влажный пар; последний погашает яркие блистания Комет и образует твердые материальные колеса – будущие планеты.</w:t>
      </w:r>
    </w:p>
    <w:p>
      <w:pPr>
        <w:pStyle w:val="Normal"/>
        <w:ind w:firstLine="540"/>
        <w:jc w:val="both"/>
        <w:rPr>
          <w:sz w:val="28"/>
          <w:szCs w:val="28"/>
        </w:rPr>
      </w:pPr>
      <w:r>
        <w:rPr>
          <w:sz w:val="28"/>
          <w:szCs w:val="28"/>
        </w:rPr>
        <w:t>Весь Космос возник из Божественной Мысли, которая оплодотворяет материю, совечную с Единой Реальностью. Видимая Вселенная, то есть Дух и Материя, есть лишь конкретное изображение Идеальной Абстракции, которая была создана по образу первой Божественной Мысли. Так как наша Вселенная существовала от Вечности в потенциальном состоянии, то Душа, оживотворяющая эту чисто Духовную Вселенную, есть Центральное Солнце.</w:t>
      </w:r>
    </w:p>
    <w:p>
      <w:pPr>
        <w:pStyle w:val="Normal"/>
        <w:ind w:firstLine="540"/>
        <w:jc w:val="both"/>
        <w:rPr>
          <w:sz w:val="28"/>
          <w:szCs w:val="28"/>
        </w:rPr>
      </w:pPr>
      <w:r>
        <w:rPr>
          <w:sz w:val="28"/>
          <w:szCs w:val="28"/>
        </w:rPr>
        <w:t>Первичным началом всех вещей, содержащихся во Вселенной, были Атомы и Пустота. Последняя является силой или Божеством, а атомы – мельчайшие частицы материи, которые густо наполняют пространство (в одном сантиметре кубическом около миллиарда). Творение всего сущего идет в несколько этапов (но этот материал уже может быть предметом отдельного разговора).</w:t>
      </w:r>
    </w:p>
    <w:p>
      <w:pPr>
        <w:pStyle w:val="Normal"/>
        <w:ind w:firstLine="540"/>
        <w:jc w:val="both"/>
        <w:rPr>
          <w:sz w:val="28"/>
          <w:szCs w:val="28"/>
        </w:rPr>
      </w:pPr>
      <w:r>
        <w:rPr>
          <w:sz w:val="28"/>
          <w:szCs w:val="28"/>
        </w:rPr>
        <w:t>Из материалов, просмотренных в Интернете (их около 50), следует, что ни один автор, в том числе и ученые,  ни единым словом не упомянули о Тайной Доктрине, на основании чего можно полагать, что они не знакомы с этим учением; в противном случае пишущие не могли бы не отметить факт несоответствия теории Большого взрыва и теории, изложенной в Тайной Доктрине. Если бы об этом учении было известно хоть кому-то из ученых, они бы выступили против этого эксперимента с убедительными доказательствами.</w:t>
      </w:r>
    </w:p>
    <w:p>
      <w:pPr>
        <w:pStyle w:val="Normal"/>
        <w:ind w:firstLine="540"/>
        <w:jc w:val="both"/>
        <w:rPr>
          <w:sz w:val="28"/>
          <w:szCs w:val="28"/>
        </w:rPr>
      </w:pPr>
      <w:r>
        <w:rPr>
          <w:sz w:val="28"/>
          <w:szCs w:val="28"/>
        </w:rPr>
        <w:t>Насколько далеко и быстро шагнуло бы наше человечество вперед в своем развитии, если бы люди с помощью науки  узнали космические законы развития Вселенной и придерживались бы их в своей жизни!</w:t>
      </w:r>
    </w:p>
    <w:p>
      <w:pPr>
        <w:pStyle w:val="Normal"/>
        <w:ind w:firstLine="540"/>
        <w:jc w:val="both"/>
        <w:rPr/>
      </w:pPr>
      <w:r>
        <w:rPr>
          <w:sz w:val="28"/>
          <w:szCs w:val="28"/>
        </w:rPr>
        <w:t xml:space="preserve"> </w:t>
      </w:r>
      <w:r>
        <w:rPr>
          <w:sz w:val="28"/>
          <w:szCs w:val="28"/>
        </w:rPr>
        <w:t>А Космосом и Вселенной управляет Высокая Духовная Сущность, которая ведет все планеты, следит за порядком в Космосе и направляет развитие всех космических объектов только по пути усовершенствования, то есть к полному одухотворению, ибо все должно вернуться к своему Отцу, в свое исходное духовное состояние, так как родина всего сущего в духе, то есть там, в Высших Сферах».</w:t>
      </w:r>
    </w:p>
    <w:p>
      <w:pPr>
        <w:pStyle w:val="Normal"/>
        <w:ind w:firstLine="540"/>
        <w:jc w:val="both"/>
        <w:rPr/>
      </w:pPr>
      <w:r>
        <w:rPr>
          <w:sz w:val="28"/>
          <w:szCs w:val="28"/>
        </w:rPr>
        <w:t>Ради справедливости следует отметить и некоторый прогресс в развитии науки: некоторые ученые начинают заявлять о том, что существует основа, которая выражается в существовании Высшего Разума, с помощью которого создана Вселенная, но они утверждают, что явление гравитации является Высшим разумом, в то время как в соответствии с Тайной Доктриной гравитации вообще, как силы притяжения, не существует, а проявляется только действие Мощного Космического Магнита; тем более и человека формирует не гравитация, а именно Высшая Руководящая Божественная Сила.</w:t>
      </w:r>
    </w:p>
    <w:p>
      <w:pPr>
        <w:pStyle w:val="Normal"/>
        <w:ind w:firstLine="540"/>
        <w:jc w:val="both"/>
        <w:rPr/>
      </w:pPr>
      <w:r>
        <w:rPr>
          <w:sz w:val="28"/>
          <w:szCs w:val="28"/>
        </w:rPr>
        <w:t>В Тайной Доктрине содержатся ответы на все вопросы, на которые не может ответить современная земная наука. И это происходит в силу того, что она, земная наука, занимается только земными проблемами и на все смотрит только земными глазами, не обращая внимания на то, что в дополнение к земной жизни существует другая духовная жизнь, без которой невозможно правильное представление не только о планетах, Космосе и Вселенной, но и о человеке. И эту часть жизни всего сущего совершенно невозможно игнорировать. Все космические объекты связаны между собой, взаимодействуют друг с другом, и отдельно и автономно ни одна планета существовать не может. Каждая планета связана с другими так же, как и последние связаны с ней. Космос существует в единой энергетической системе.</w:t>
      </w:r>
    </w:p>
    <w:p>
      <w:pPr>
        <w:pStyle w:val="Normal"/>
        <w:ind w:firstLine="540"/>
        <w:jc w:val="both"/>
        <w:rPr>
          <w:sz w:val="28"/>
          <w:szCs w:val="28"/>
        </w:rPr>
      </w:pPr>
      <w:r>
        <w:rPr>
          <w:sz w:val="28"/>
          <w:szCs w:val="28"/>
        </w:rPr>
        <w:t>Пора нашей науке открывать глаза. Ученые Земли должны поднять голову кверху и увидеть красоту звездного неба, перемигивание звезд, а вместе с этим и красоту духовного мира, осознать величие Вселенной и человека, который создан Божественными силами   по образу и подобию Бога, а также стараться жить по космическим и божественным законам.</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5.4. </w:t>
        <w:tab/>
        <w:t xml:space="preserve">Открытое письмо  Высочайшему Патриарху всея Руси, </w:t>
      </w:r>
    </w:p>
    <w:p>
      <w:pPr>
        <w:pStyle w:val="Normal"/>
        <w:ind w:firstLine="540"/>
        <w:jc w:val="both"/>
        <w:rPr/>
      </w:pPr>
      <w:r>
        <w:rPr>
          <w:sz w:val="28"/>
          <w:szCs w:val="28"/>
        </w:rPr>
        <w:t xml:space="preserve">   </w:t>
      </w:r>
      <w:r>
        <w:rPr>
          <w:sz w:val="28"/>
          <w:szCs w:val="28"/>
        </w:rPr>
        <w:tab/>
        <w:t xml:space="preserve">   </w:t>
        <w:tab/>
        <w:tab/>
        <w:t>Его Преосвященству Кириллу</w:t>
      </w:r>
    </w:p>
    <w:p>
      <w:pPr>
        <w:pStyle w:val="Normal"/>
        <w:ind w:firstLine="540"/>
        <w:jc w:val="both"/>
        <w:rPr>
          <w:sz w:val="28"/>
          <w:szCs w:val="28"/>
        </w:rPr>
      </w:pPr>
      <w:r>
        <w:rPr>
          <w:sz w:val="28"/>
          <w:szCs w:val="28"/>
        </w:rPr>
      </w:r>
    </w:p>
    <w:p>
      <w:pPr>
        <w:pStyle w:val="Normal"/>
        <w:ind w:left="-360" w:firstLine="540"/>
        <w:jc w:val="both"/>
        <w:rPr>
          <w:sz w:val="28"/>
          <w:szCs w:val="28"/>
        </w:rPr>
      </w:pPr>
      <w:r>
        <w:rPr>
          <w:sz w:val="28"/>
          <w:szCs w:val="28"/>
        </w:rPr>
        <w:t>Группа теософов города Луганска поздравляет Вас с избранием на высокий пост и желает плодотворной работы на этом важном поприще. Мы очень рады были приветствовать Вас в Украине, выражаем глубокую признательность и благодарность за ту работу, которую Вы делали, будучи Метрополитом. Мы внимательно слушали Ваши передачи по каналу телевидения ОРТ. Они были очень важны для просвещения людей в религиозном направлении.</w:t>
      </w:r>
    </w:p>
    <w:p>
      <w:pPr>
        <w:pStyle w:val="Normal"/>
        <w:ind w:left="-360" w:hanging="0"/>
        <w:jc w:val="both"/>
        <w:rPr>
          <w:sz w:val="28"/>
          <w:szCs w:val="28"/>
        </w:rPr>
      </w:pPr>
      <w:r>
        <w:rPr>
          <w:sz w:val="28"/>
          <w:szCs w:val="28"/>
        </w:rPr>
        <w:t xml:space="preserve">       </w:t>
      </w:r>
      <w:r>
        <w:rPr>
          <w:sz w:val="28"/>
          <w:szCs w:val="28"/>
        </w:rPr>
        <w:t>С великим интересом смотрели и слушали мы Ваши выступления в разных городах Украины и ответы на множество вопросов, которые Вам задавали люди.</w:t>
      </w:r>
    </w:p>
    <w:p>
      <w:pPr>
        <w:pStyle w:val="Normal"/>
        <w:ind w:left="-360" w:firstLine="540"/>
        <w:jc w:val="both"/>
        <w:rPr>
          <w:sz w:val="28"/>
          <w:szCs w:val="28"/>
        </w:rPr>
      </w:pPr>
      <w:r>
        <w:rPr>
          <w:sz w:val="28"/>
          <w:szCs w:val="28"/>
        </w:rPr>
        <w:t>Мы согласны с Вашей оценкой нынешнего состояния вопроса о том, что в некотором смысле религия заполитизирована, и граница вероисповедания часто совпадает с государственной. Но логика и здравый смысл подсказывают, что так быть не должно, ибо каждый человек имеет свободу выбора вероисповедания независимо от того, в какой стране он проживает.</w:t>
      </w:r>
    </w:p>
    <w:p>
      <w:pPr>
        <w:pStyle w:val="Normal"/>
        <w:ind w:left="-360" w:firstLine="540"/>
        <w:jc w:val="both"/>
        <w:rPr>
          <w:sz w:val="28"/>
          <w:szCs w:val="28"/>
        </w:rPr>
      </w:pPr>
      <w:r>
        <w:rPr>
          <w:sz w:val="28"/>
          <w:szCs w:val="28"/>
        </w:rPr>
        <w:t>Ныне существует несколько религиозных направлений и множество сект, каждая из которых возносит хвалу Господу своему, утверждая, что их вера самая правильная и истинная.</w:t>
      </w:r>
    </w:p>
    <w:p>
      <w:pPr>
        <w:pStyle w:val="Normal"/>
        <w:ind w:left="-360" w:firstLine="540"/>
        <w:jc w:val="both"/>
        <w:rPr>
          <w:sz w:val="28"/>
          <w:szCs w:val="28"/>
        </w:rPr>
      </w:pPr>
      <w:r>
        <w:rPr>
          <w:sz w:val="28"/>
          <w:szCs w:val="28"/>
        </w:rPr>
        <w:t>Естественно, что многих интересует будущее существующих религий в плане объединения различных вероисповеданий в Единую и Всеобщую. На прямой вопрос о Вашем видении такой перспективы Вы затруднились ответить, мотивируя это тем, что невозможно прогнозировать дальнейший ход развития человечества, которое пока идет по пути материально-технического прогресса и мало думает о Боге и духовности.</w:t>
      </w:r>
    </w:p>
    <w:p>
      <w:pPr>
        <w:pStyle w:val="Normal"/>
        <w:ind w:left="-360" w:firstLine="540"/>
        <w:jc w:val="both"/>
        <w:rPr/>
      </w:pPr>
      <w:r>
        <w:rPr>
          <w:sz w:val="28"/>
          <w:szCs w:val="28"/>
        </w:rPr>
        <w:t>Соглашаясь со второй частью этого предложения, мы не можем согласиться с его первой частью. Будущая история и путь человечества указаны и описаны в известном философском Учении Е.П.Блаватской «Тайная Доктрина», опубликованном в 1888 году (1); в работах Е.И.Рерих «Агни Йога» (3) и других трудах, опубликованных в период 20-60-тых годов прошлого столетия. Они выданы человечеству Высокими Незримыми Духовными Учителями через указанных выше русских философов.</w:t>
      </w:r>
    </w:p>
    <w:p>
      <w:pPr>
        <w:pStyle w:val="Normal"/>
        <w:ind w:left="-360" w:firstLine="540"/>
        <w:jc w:val="both"/>
        <w:rPr/>
      </w:pPr>
      <w:r>
        <w:rPr>
          <w:sz w:val="28"/>
          <w:szCs w:val="28"/>
        </w:rPr>
        <w:t>Красной нитью в этих Учениях проходит Сила и Мощь Божественной Воли и Мудрости. В них описаны: история нашего человечества, начиная со времени возникновения его на Земле, проходящая под определяющим и направляющим влиянием Великих Божественных Сил; настоящее состояние человечества с его низким уровнем духовности; а также путь возвращения человека к своим Божественным Истокам. Далее  следует повторение цикла жизни человека на более высокой ступени его развития.</w:t>
      </w:r>
    </w:p>
    <w:p>
      <w:pPr>
        <w:pStyle w:val="Normal"/>
        <w:ind w:left="-360" w:firstLine="540"/>
        <w:jc w:val="both"/>
        <w:rPr>
          <w:sz w:val="28"/>
          <w:szCs w:val="28"/>
        </w:rPr>
      </w:pPr>
      <w:r>
        <w:rPr>
          <w:sz w:val="28"/>
          <w:szCs w:val="28"/>
        </w:rPr>
        <w:t>Длительное перевоплощение на Земле дает возможность человеку повышать свою духовность беспредельно вплоть до достижения степени богов, ведь ныне известные высокие божественные сущности когда-то тоже были людьми на своих планетах.</w:t>
      </w:r>
    </w:p>
    <w:p>
      <w:pPr>
        <w:pStyle w:val="Normal"/>
        <w:ind w:left="-360" w:firstLine="540"/>
        <w:jc w:val="both"/>
        <w:rPr>
          <w:sz w:val="28"/>
          <w:szCs w:val="28"/>
        </w:rPr>
      </w:pPr>
      <w:r>
        <w:rPr>
          <w:sz w:val="28"/>
          <w:szCs w:val="28"/>
        </w:rPr>
        <w:t>В Учении «Агни Йога» отмечено следующее: «Можно видеть, насколько человечество в последние годы уходит от духовного начала. Многие книги, которые должны были бы направить к духовной жизни, наоборот, уходят от внимания людей. Но так не может продолжаться бесконечно. Нужно напомнить всеми мерами  о существе духа. Нахождение множества сект не помогает и уводит людей в бесцельное блуждание. Не сохранив духовного понимания, люди устремляются к накоплению земных предметов. Мы должны исправить безбожие. Люди отбросили этику духа и заключили себя в духовную неподвижность. Но дух человеческий может создать мощные проявленные энергии, создавая светлые и темные смерчи; светлые – это спасители, а темные содержат губительный газ, который не только мертвит кору планеты, но может способствовать смещению климата, и даже иметь значение в перемещении полюсов. Так велико значение духа человеческого».</w:t>
      </w:r>
    </w:p>
    <w:p>
      <w:pPr>
        <w:pStyle w:val="Normal"/>
        <w:ind w:left="-360" w:firstLine="540"/>
        <w:jc w:val="both"/>
        <w:rPr>
          <w:sz w:val="28"/>
          <w:szCs w:val="28"/>
        </w:rPr>
      </w:pPr>
      <w:r>
        <w:rPr>
          <w:sz w:val="28"/>
          <w:szCs w:val="28"/>
        </w:rPr>
        <w:t>Народы нашей планеты должны развиваться в соответствии с божественными и космическими законами, из которых следует, что на первое место оно должно ставить свою духовную составляющую, а потом уже материальные аспекты.</w:t>
      </w:r>
    </w:p>
    <w:p>
      <w:pPr>
        <w:pStyle w:val="Normal"/>
        <w:ind w:left="-360" w:firstLine="540"/>
        <w:jc w:val="both"/>
        <w:rPr>
          <w:sz w:val="28"/>
          <w:szCs w:val="28"/>
        </w:rPr>
      </w:pPr>
      <w:r>
        <w:rPr>
          <w:sz w:val="28"/>
          <w:szCs w:val="28"/>
        </w:rPr>
        <w:t>Указанными выше Учениями предначертано, что именно великой России предстоит высокая миссия вывести свою страну на путь духовного и космического развития  и тем показать пример для всех народов планеты.</w:t>
      </w:r>
    </w:p>
    <w:p>
      <w:pPr>
        <w:pStyle w:val="Normal"/>
        <w:ind w:left="-360" w:firstLine="540"/>
        <w:jc w:val="both"/>
        <w:rPr>
          <w:sz w:val="28"/>
          <w:szCs w:val="28"/>
        </w:rPr>
      </w:pPr>
      <w:r>
        <w:rPr>
          <w:sz w:val="28"/>
          <w:szCs w:val="28"/>
        </w:rPr>
        <w:t>В книге Е.И.Рерих «Высокий Путь», впервые изданной в 1925 году,  находим следующие слова: «Русские, Вифлеем не отриньте сужденный – не бывалое суждено вам». «Русские не поняли свое историческое значение. Радость, сложенная в пространстве, растворяется в междусобии. Сила России велика. Русское участие могло быть много больше. Сердце планеты бьется в Азии. Счастлива страна принадлежать к этой части света. На пользу новой России идет работа на Востоке. Три Владыки (Благословенный, Христос и Майтрейя оставили здесь следы своего пребывания». Какая Мощь и Сила ощущается в этих словах, и какое важное место отведено России в переустройстве жизни на Земле!</w:t>
      </w:r>
    </w:p>
    <w:p>
      <w:pPr>
        <w:pStyle w:val="Normal"/>
        <w:ind w:left="-360" w:firstLine="540"/>
        <w:jc w:val="both"/>
        <w:rPr>
          <w:sz w:val="28"/>
          <w:szCs w:val="28"/>
        </w:rPr>
      </w:pPr>
      <w:r>
        <w:rPr>
          <w:sz w:val="28"/>
          <w:szCs w:val="28"/>
        </w:rPr>
        <w:t>Учение «Тайная Доктрина» представляет собой синтез науки, религии и философии, и из этих трех составляющих более других ответственна за духовность человечества религия, хотя никак нельзя умалять в этом синтезе важную роль науки и, особенно, философии.</w:t>
      </w:r>
    </w:p>
    <w:p>
      <w:pPr>
        <w:pStyle w:val="Normal"/>
        <w:ind w:left="-360" w:firstLine="540"/>
        <w:jc w:val="both"/>
        <w:rPr>
          <w:sz w:val="28"/>
          <w:szCs w:val="28"/>
        </w:rPr>
      </w:pPr>
      <w:r>
        <w:rPr>
          <w:sz w:val="28"/>
          <w:szCs w:val="28"/>
        </w:rPr>
        <w:t>Наука в настоящее время не признает духовную составляющую, то есть ту божественную искру в человеке, которая оживотворяет и одухотворяет его на Земле. Не будь ее, то ничего не существовало бы – ни человека на Земле, ни ее самой, не говоря уже о более значительных творениях, таких как Вселенная. Потому человечеству ничего не остается, как узнать, осознать и принять эти законы Мироздания и следовать им в своем дальнейшем развитии.</w:t>
      </w:r>
    </w:p>
    <w:p>
      <w:pPr>
        <w:pStyle w:val="Normal"/>
        <w:ind w:left="-360" w:firstLine="540"/>
        <w:jc w:val="both"/>
        <w:rPr>
          <w:sz w:val="28"/>
          <w:szCs w:val="28"/>
        </w:rPr>
      </w:pPr>
      <w:r>
        <w:rPr>
          <w:sz w:val="28"/>
          <w:szCs w:val="28"/>
        </w:rPr>
        <w:t>Ваше Высокое Преосвященство, Вы правы, говоря о земных катаклизмах, рукотворном всеобщем потеплении на планете, которое обусловлено техническим прогрессом человечества. В соответствии с указанными выше Учениями ухудшение условий жизни на Земле будет продолжаться, катаклизмы будут углубляться и расширяться до тех пор, пока человечество не одумается и не поставит во главу угла своей жизни повышение духовности.</w:t>
      </w:r>
    </w:p>
    <w:p>
      <w:pPr>
        <w:pStyle w:val="Normal"/>
        <w:ind w:left="-360" w:firstLine="540"/>
        <w:jc w:val="both"/>
        <w:rPr>
          <w:sz w:val="28"/>
          <w:szCs w:val="28"/>
        </w:rPr>
      </w:pPr>
      <w:r>
        <w:rPr>
          <w:sz w:val="28"/>
          <w:szCs w:val="28"/>
        </w:rPr>
        <w:t>Ниже приведены несколько выражений из Учения «Агни Йога», которые свидетельствуют об отношении этого Учения к Богу.</w:t>
      </w:r>
    </w:p>
    <w:p>
      <w:pPr>
        <w:pStyle w:val="Normal"/>
        <w:ind w:left="-360" w:firstLine="540"/>
        <w:jc w:val="both"/>
        <w:rPr>
          <w:sz w:val="28"/>
          <w:szCs w:val="28"/>
        </w:rPr>
      </w:pPr>
      <w:r>
        <w:rPr>
          <w:sz w:val="28"/>
          <w:szCs w:val="28"/>
        </w:rPr>
        <w:t>«Бедствие действительно пришло на Землю. Люди спрашивают: «В чем гнев Божий?» Он в таких действиях, когда люди отвратились от Бога, когда они стали предателями то в действиях, то в мыслях, то в молчании страха. Все это заражает планету. Потому человечество не должно удивляться наступившим бедствиям. Не могут люди говорить, что могущество Бога не проявляется. Он не наказывает, но может отвратиться. Насмешки над Божественным началом ужасны! Люди перестали мыслить, и даже хождение в храмы иногда не лучше разрушения их!»</w:t>
      </w:r>
    </w:p>
    <w:p>
      <w:pPr>
        <w:pStyle w:val="Normal"/>
        <w:ind w:left="-360" w:firstLine="540"/>
        <w:jc w:val="both"/>
        <w:rPr>
          <w:sz w:val="28"/>
          <w:szCs w:val="28"/>
        </w:rPr>
      </w:pPr>
      <w:r>
        <w:rPr>
          <w:sz w:val="28"/>
          <w:szCs w:val="28"/>
        </w:rPr>
        <w:t>«Природа вещей должна быть преподаваема среди самых первых предметов и должна быть показана преемственность миров со всем научным сопоставлением. Религия не только не будет противоречить такому изложению основ; напротив, религия будет помогать в своих древних намеках. Тогда понять высшее не станет отвлеченным и сольется со всем Бытием» (Мир Огненный, часть 2, пп.185, 188).</w:t>
      </w:r>
    </w:p>
    <w:p>
      <w:pPr>
        <w:pStyle w:val="Normal"/>
        <w:ind w:left="-360" w:firstLine="540"/>
        <w:jc w:val="both"/>
        <w:rPr/>
      </w:pPr>
      <w:r>
        <w:rPr>
          <w:sz w:val="28"/>
          <w:szCs w:val="28"/>
        </w:rPr>
        <w:t>«Без Бога нет пути. Можно назвать его как хотите, но Высший Иерархический Принцип должен быть соблюдаем, иначе не к чему прикрепиться. Говорят, что голод мешает на пути к Богу, но также добавим, что благополучие есть темные воды. В условиях профилактики мысль не только не утомляет, но способствует обмену высших веществ. И мысли, и огонь сердца – оба провода связывают человечество с Высшим Миром, ведь религия означает связь с Высшим Началом».</w:t>
      </w:r>
    </w:p>
    <w:p>
      <w:pPr>
        <w:pStyle w:val="Normal"/>
        <w:ind w:left="-360" w:firstLine="540"/>
        <w:jc w:val="both"/>
        <w:rPr/>
      </w:pPr>
      <w:r>
        <w:rPr>
          <w:sz w:val="28"/>
          <w:szCs w:val="28"/>
        </w:rPr>
        <w:t>«Самое ценное вещество создается мыслью. Только мысль высшая и направленная дает энергию достаточно сильную, но мысль малая причиняет много вреда; последние не только засоряют пространство, но мешают передаче мысли на дальние расстояния. Люди наполняют мир самыми злыми словами; разве не потекут от них реки зла? Последствия злобы ужасны. Сеятели зла и клеветы, можете ли понять, какую душную темницу готовите себе?».</w:t>
      </w:r>
    </w:p>
    <w:p>
      <w:pPr>
        <w:pStyle w:val="Normal"/>
        <w:ind w:left="-360" w:firstLine="540"/>
        <w:jc w:val="both"/>
        <w:rPr>
          <w:sz w:val="28"/>
          <w:szCs w:val="28"/>
        </w:rPr>
      </w:pPr>
      <w:r>
        <w:rPr>
          <w:sz w:val="28"/>
          <w:szCs w:val="28"/>
        </w:rPr>
        <w:t>«Религия, как связь с Высшими Мирами, должна быть, прежде всего, привлекательной. Страх не привлекает, насилие отвратительно, но само понимание Высших Миров должно быть увлекательно. Можно радоваться всему Высшему. Сколько тьмы и отвращения посеяли изуверы! Человек, говорящий, что религия мешает ему познавать, клевещет на религию и тем поносит дух». (Мир Огненный, часть 1, пп.403, 426,628, 646).</w:t>
      </w:r>
    </w:p>
    <w:p>
      <w:pPr>
        <w:pStyle w:val="Normal"/>
        <w:ind w:left="-360" w:firstLine="540"/>
        <w:jc w:val="both"/>
        <w:rPr>
          <w:sz w:val="28"/>
          <w:szCs w:val="28"/>
        </w:rPr>
      </w:pPr>
      <w:r>
        <w:rPr>
          <w:sz w:val="28"/>
          <w:szCs w:val="28"/>
        </w:rPr>
        <w:t>«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земной путь. Религии запугали человечество судом и лишили дерзаний»(3).</w:t>
      </w:r>
    </w:p>
    <w:p>
      <w:pPr>
        <w:pStyle w:val="Normal"/>
        <w:ind w:left="-360" w:firstLine="540"/>
        <w:jc w:val="both"/>
        <w:rPr/>
      </w:pPr>
      <w:r>
        <w:rPr>
          <w:sz w:val="28"/>
          <w:szCs w:val="28"/>
        </w:rPr>
        <w:t>Из приведенных выражений из Учения «Агни Йога» видно, что его положения никак не противоречат основным положениям высоконравственной религии. Но незнание этих Учений привело к тому, что на отдельных церквях и храмах  помещаются объявления следующего содержания: «Вход членам общества Рерихов и теософам запрещен». Между тем именно эти люди знают указанные выше Учения, Божественные и космические законы, уважают и исповедуют Божественную Мудрость. С таким вопиющим незнанием истории человечества и философии трудно будет отдельным церквям стать на путь истинного Богослужения.</w:t>
      </w:r>
    </w:p>
    <w:p>
      <w:pPr>
        <w:pStyle w:val="Normal"/>
        <w:ind w:left="-360" w:firstLine="540"/>
        <w:jc w:val="both"/>
        <w:rPr>
          <w:sz w:val="28"/>
          <w:szCs w:val="28"/>
        </w:rPr>
      </w:pPr>
      <w:r>
        <w:rPr>
          <w:sz w:val="28"/>
          <w:szCs w:val="28"/>
        </w:rPr>
        <w:t>Теософы и члены упомянутых выше духовных движений пытаются донести до мозгов и сердец человеческих  знания, чтобы люди поняли, что развитие человечества должно идти в сторону повышения духовности и веры в Единого Бога. И это будет стимулом и основанием стать на путь создания Единой Великой и Прекрасной Религии для всех народов планеты. Однако в воздухе витают мысли о запрещении описанного выше общественного движения, которое имеют своей целью нести народам важность духовной парадигмы.</w:t>
      </w:r>
    </w:p>
    <w:p>
      <w:pPr>
        <w:pStyle w:val="Normal"/>
        <w:ind w:left="-360" w:firstLine="540"/>
        <w:jc w:val="both"/>
        <w:rPr/>
      </w:pPr>
      <w:r>
        <w:rPr>
          <w:sz w:val="28"/>
          <w:szCs w:val="28"/>
        </w:rPr>
        <w:t>Для утверждения важности положения о единой Религии  можно привести пример жизни человечества на Дальних Мирах. Указанные выше Учения свидетельствуют, что там народы живут по формуле: «Стадо едино и Пастырь един», то есть народ планеты исповедует Единую религию и почитает Единого Бога. Потому там нет никаких религиозных разветвлений, разногласий между ними, недружелюбных отношений, вооруженного выяснения отношений и так далее. Там никто не погибает насильственной смертью, и каждый человек живет свой полный биологический век, который в несколько раз превышает земной. Там нет деления на государства и нет денег, но люди имеют все, необходимое для жизни, которое они получают с помощью своей устремленной и целенаправленной психической энергии, то есть правильным мышлением.</w:t>
      </w:r>
    </w:p>
    <w:p>
      <w:pPr>
        <w:pStyle w:val="Normal"/>
        <w:ind w:left="-360" w:firstLine="540"/>
        <w:jc w:val="both"/>
        <w:rPr>
          <w:sz w:val="28"/>
          <w:szCs w:val="28"/>
        </w:rPr>
      </w:pPr>
      <w:r>
        <w:rPr>
          <w:sz w:val="28"/>
          <w:szCs w:val="28"/>
        </w:rPr>
        <w:t>Человеку для жизни на Земле тоже дается все, даже его физическое тело. Пожалуйста, живи, пользуйся всем, что тебе необходимо для жизни, только ничего не считай своей личной собственностью, ибо по окончании земного цикла жизни все свои материальные богатства придется оставить на Земле, кроме своего духа, который бессмертен.</w:t>
      </w:r>
    </w:p>
    <w:p>
      <w:pPr>
        <w:pStyle w:val="Normal"/>
        <w:ind w:left="-360" w:firstLine="540"/>
        <w:jc w:val="both"/>
        <w:rPr>
          <w:sz w:val="28"/>
          <w:szCs w:val="28"/>
        </w:rPr>
      </w:pPr>
      <w:r>
        <w:rPr>
          <w:sz w:val="28"/>
          <w:szCs w:val="28"/>
        </w:rPr>
        <w:t>Существующие  всеобщие космические законы едины для всех планет нашего Космоса, потому наше человечество должно идти по этому пути, ибо другого в мироздании просто не существует.</w:t>
      </w:r>
    </w:p>
    <w:p>
      <w:pPr>
        <w:pStyle w:val="Normal"/>
        <w:ind w:left="-360" w:firstLine="540"/>
        <w:jc w:val="both"/>
        <w:rPr>
          <w:sz w:val="28"/>
          <w:szCs w:val="28"/>
        </w:rPr>
      </w:pPr>
      <w:r>
        <w:rPr>
          <w:sz w:val="28"/>
          <w:szCs w:val="28"/>
        </w:rPr>
        <w:t>Описанные выше времена для человечества нашей планеты еще далеки, но обязательно наступят. Для этого человечество должно было начинать повышать свою духовность еще вчера, то есть в четвертой расе, а нынешние люди уже доживают пятую расу. С целью направить человечество по пути духовного восхождения и приходил на Землю Великий Иисус Христос. Но люди не послушали его и не дали выполнить до конца его Высокую Миссию.</w:t>
      </w:r>
    </w:p>
    <w:p>
      <w:pPr>
        <w:pStyle w:val="Normal"/>
        <w:ind w:left="-360" w:firstLine="540"/>
        <w:jc w:val="both"/>
        <w:rPr>
          <w:sz w:val="28"/>
          <w:szCs w:val="28"/>
        </w:rPr>
      </w:pPr>
      <w:r>
        <w:rPr>
          <w:sz w:val="28"/>
          <w:szCs w:val="28"/>
        </w:rPr>
        <w:t>Чтобы сделать первый шаг в  направлении повышения духовности, человечество должно начать мыслить на общее благо, посылая в пространство и Высшим Божественным Силам свои светлые, чистые и добрые мысли и совершать в своей жизни только достойные поступки.</w:t>
      </w:r>
    </w:p>
    <w:p>
      <w:pPr>
        <w:pStyle w:val="Normal"/>
        <w:ind w:left="-360" w:firstLine="540"/>
        <w:jc w:val="both"/>
        <w:rPr>
          <w:sz w:val="28"/>
          <w:szCs w:val="28"/>
        </w:rPr>
      </w:pPr>
      <w:r>
        <w:rPr>
          <w:sz w:val="28"/>
          <w:szCs w:val="28"/>
        </w:rPr>
        <w:t>Человеку необходимо проявлять заботу не только о своем плотном теле, но и о духовном, которое тоже требует питания. Человек должен помнить, что живет он на этом свете только потому, что в нем присутствует божественная искра, то есть дух. И если эта искра покидает физическое тело, то на Земле остается то, что кладут в ящик для захоронения, а его энергии (мысли, чувства, знания, жизненный опыт, духовные привязанности и увлечения, такие как музыка, живопись, любые виды искусства и так далее) поднимаются в соответствующую сферу Тонкого Мира, облекаются тонким телом и продолжают жить прекрасной духовной и интересной жизнью, ибо в Надземном Мире существует не только рай и ад, но множество промежуточных ступеней. Чтобы попасть в высокую сферу, нужно при жизни на Земле «заслужить» этот уровень светлыми и чистыми мыслями и достойными поступками.</w:t>
      </w:r>
    </w:p>
    <w:p>
      <w:pPr>
        <w:pStyle w:val="Normal"/>
        <w:ind w:left="-360" w:firstLine="540"/>
        <w:jc w:val="both"/>
        <w:rPr>
          <w:sz w:val="28"/>
          <w:szCs w:val="28"/>
        </w:rPr>
      </w:pPr>
      <w:r>
        <w:rPr>
          <w:sz w:val="28"/>
          <w:szCs w:val="28"/>
        </w:rPr>
        <w:t>Но чтобы люди об этом знали, нужно науке, как ведущему авангарду человечества, религии, как духовной направляющей, и философии, как объединяющей и объясняющей эти два направления,  объединиться и работать вместе, дополняя друг друга, и нести людям соответствующие знания. И тогда все вероисповедания на Земле придут к объединению вокруг Единого Бога. Но для этого еще нужно искать общие точки соприкосновения, а не выискивать противоречия.</w:t>
      </w:r>
    </w:p>
    <w:p>
      <w:pPr>
        <w:pStyle w:val="Normal"/>
        <w:ind w:left="-360" w:firstLine="540"/>
        <w:jc w:val="both"/>
        <w:rPr>
          <w:sz w:val="28"/>
          <w:szCs w:val="28"/>
        </w:rPr>
      </w:pPr>
      <w:r>
        <w:rPr>
          <w:sz w:val="28"/>
          <w:szCs w:val="28"/>
        </w:rPr>
        <w:t>А люди должны, наконец, понять, что они временные жители на этой Земле, и все их материальные богатства для них тоже временны, ибо на «небо» их не возьмешь, да они там и не нужны. Потому мудрым решением было бы еще при жизни на Земле с ними расстаться. В течение земной жизни нужно собирать и накапливать все духовное, о котором сказано выше. И если люди при жизни на Земле будут поступать именно так, то рано или поздно все религиозные разветвления придут к Единой Великой и Прекрасной религии, ибо Бог един.</w:t>
      </w:r>
    </w:p>
    <w:p>
      <w:pPr>
        <w:pStyle w:val="Normal"/>
        <w:ind w:left="-360" w:firstLine="540"/>
        <w:jc w:val="both"/>
        <w:rPr>
          <w:sz w:val="28"/>
          <w:szCs w:val="28"/>
        </w:rPr>
      </w:pPr>
      <w:r>
        <w:rPr>
          <w:sz w:val="28"/>
          <w:szCs w:val="28"/>
        </w:rPr>
        <w:t>Наверное, это будет не так скоро, как хотелось бы, но начинать двигаться к этому нужно немедленно. Движение по образованию так называемых помесных церквей можно назвать одним из первых шагов в этом направлении, которые могут происходить сначала в отдельно взятых странах, а затем распространиться и на всю планету.</w:t>
      </w:r>
    </w:p>
    <w:p>
      <w:pPr>
        <w:pStyle w:val="Normal"/>
        <w:ind w:left="-360" w:firstLine="540"/>
        <w:jc w:val="both"/>
        <w:rPr>
          <w:sz w:val="28"/>
          <w:szCs w:val="28"/>
        </w:rPr>
      </w:pPr>
      <w:r>
        <w:rPr>
          <w:sz w:val="28"/>
          <w:szCs w:val="28"/>
        </w:rPr>
        <w:t>Ваше Преосвященство, как правильно Вы отметили, что все зависит только от самого человечества. Разные способы можно использовать для объединения существующих религий, но только не насильственные. Историю делают не отдельные личности, но народы своим свободным волеизъявлением. Конечно, и Бога можно просить о помощи в этом объединении, но у него столько других забот и дел, ведь в его владении находится не только наша Земля, но и весь Космос и вся Вселенная! Люди должны одуматься и постараться самим навести порядок в своем космическом доме, никто за них этого не сделает. Люди знают, что нужно идти к Богу, путь указан. Одна земная поговорка гласит: «На Бога надейся, а сам не плошай». Потому доброго всем пути.</w:t>
      </w:r>
    </w:p>
    <w:p>
      <w:pPr>
        <w:pStyle w:val="Normal"/>
        <w:ind w:left="-360" w:firstLine="540"/>
        <w:jc w:val="both"/>
        <w:rPr/>
      </w:pPr>
      <w:r>
        <w:rPr>
          <w:sz w:val="28"/>
          <w:szCs w:val="28"/>
        </w:rPr>
        <w:t>Все, что написано в этом письме, не является чем-то запрещенным или недоступным людям. Все это описано в указанных выше Учениях и выдано людям нашей расы именно для того, чтобы они  руководствовались этими рекомендациями и советами  в своей жизни. И если бы люди жили  в соответствии с этими Учениями, признавали бы Единого Бога, они  не оказались в таком незавидном положении,  вызвав на себя небесные гром и молнии. То, что происходит на Земле, есть плата за допущенные нарушения законов всеобщего Мироздания и Божественной Мудрости, ибо «Процесс искупления, то есть нейтрализация и погашение безобразных мысленных форм и в них заключенных энергий неизбежны, если узор духа не соответствует принципам красоты».</w:t>
      </w:r>
    </w:p>
    <w:p>
      <w:pPr>
        <w:pStyle w:val="Normal"/>
        <w:ind w:left="-360" w:firstLine="540"/>
        <w:jc w:val="both"/>
        <w:rPr>
          <w:sz w:val="28"/>
          <w:szCs w:val="28"/>
        </w:rPr>
      </w:pPr>
      <w:r>
        <w:rPr>
          <w:sz w:val="28"/>
          <w:szCs w:val="28"/>
        </w:rPr>
        <w:t>Представленный материал показывает, насколько важна роль знания человеком Учений, упомянутых выше, их усвоение и применение их в своей жизни; это значительно бы ускорило повышению его духовности.</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ab/>
        <w:tab/>
        <w:tab/>
        <w:tab/>
        <w:t>5.5.</w:t>
        <w:tab/>
        <w:t>О черной туче в небе голубом</w:t>
      </w:r>
    </w:p>
    <w:p>
      <w:pPr>
        <w:pStyle w:val="Normal"/>
        <w:jc w:val="both"/>
        <w:rPr>
          <w:sz w:val="28"/>
          <w:szCs w:val="28"/>
        </w:rPr>
      </w:pPr>
      <w:r>
        <w:rPr>
          <w:sz w:val="28"/>
          <w:szCs w:val="28"/>
        </w:rPr>
      </w:r>
    </w:p>
    <w:p>
      <w:pPr>
        <w:pStyle w:val="Normal"/>
        <w:ind w:firstLine="540"/>
        <w:jc w:val="both"/>
        <w:rPr>
          <w:sz w:val="28"/>
          <w:szCs w:val="28"/>
        </w:rPr>
      </w:pPr>
      <w:r>
        <w:rPr>
          <w:sz w:val="28"/>
          <w:szCs w:val="28"/>
        </w:rPr>
        <w:t>Несколько недель аэропорты стран Европы страдали от тучи черной пыли и пепла, поднимающейся из извергающегося вулкана в Исландии, которая парализовала работу нескольких тысяч аэропортов больших и малых. Убыток объединений воздушных перевозчиков составлял около  двухсот миллионов евро ежедневно, а общие потери оцениваются в миллиард евро, поскольку пришли в негодность и грузы, которые обычно отправляли потребителю авиатранспортом  (цветы,  фрукты и другие скоропортящиеся продукты). Страдали пассажиры, проводящие в зданиях аэропортов по нескольку суток в некомфортных условиях, засыпая на сидениях, а то и просто на полу.</w:t>
      </w:r>
    </w:p>
    <w:p>
      <w:pPr>
        <w:pStyle w:val="Normal"/>
        <w:ind w:firstLine="540"/>
        <w:jc w:val="both"/>
        <w:rPr>
          <w:sz w:val="28"/>
          <w:szCs w:val="28"/>
        </w:rPr>
      </w:pPr>
      <w:r>
        <w:rPr>
          <w:sz w:val="28"/>
          <w:szCs w:val="28"/>
        </w:rPr>
        <w:t>Правительства стран, над которыми появилось это облако, вынуждены были вводить новые составы поездов, увеличивать количество вагонов в имеющихся, организовывать дополнительные автобусные рейсы, чтобы помочь отправить людей по пунктам их назначений.</w:t>
      </w:r>
    </w:p>
    <w:p>
      <w:pPr>
        <w:pStyle w:val="Normal"/>
        <w:ind w:firstLine="540"/>
        <w:jc w:val="both"/>
        <w:rPr>
          <w:sz w:val="28"/>
          <w:szCs w:val="28"/>
        </w:rPr>
      </w:pPr>
      <w:r>
        <w:rPr>
          <w:sz w:val="28"/>
          <w:szCs w:val="28"/>
        </w:rPr>
        <w:t xml:space="preserve">Руководства аэропортами обращались за разъяснениями о длительности  активной деятельности вулкана к ученым-вулканологам, сейсмологам и другим специализированным организациям, но получали один ответ: «Ничего утешительного  сказать не можем, ибо никакая служба на Земле не в состоянии ни прогнозировать, ни предсказать дальнейшее поведение этого вулкана, поскольку эти явления природы не подвластны человеку». </w:t>
      </w:r>
    </w:p>
    <w:p>
      <w:pPr>
        <w:pStyle w:val="Normal"/>
        <w:ind w:firstLine="540"/>
        <w:jc w:val="both"/>
        <w:rPr/>
      </w:pPr>
      <w:r>
        <w:rPr>
          <w:sz w:val="28"/>
          <w:szCs w:val="28"/>
        </w:rPr>
        <w:t>Но давайте обратимся к серьезным научным философским трудам,  например, к «Живой Этике», принятой Е.И.Рерих от Высоких Духовных космических Учителей еще в начале прошлого века. В нем большое внимание уделено такому важному вопросу, как мышление человечества, которое представляет собой мощную психическую и действенную энергию. Но прежде приведем несколько известных в философии примеров.</w:t>
      </w:r>
    </w:p>
    <w:p>
      <w:pPr>
        <w:pStyle w:val="Normal"/>
        <w:ind w:firstLine="540"/>
        <w:jc w:val="both"/>
        <w:rPr>
          <w:sz w:val="28"/>
          <w:szCs w:val="28"/>
        </w:rPr>
      </w:pPr>
      <w:r>
        <w:rPr>
          <w:sz w:val="28"/>
          <w:szCs w:val="28"/>
        </w:rPr>
        <w:t>1.Группа молодых людей с детьми решила провести выходной день на невысоком плоскогорье. Но когда они пришли на место, небо покрылось тучами, и стал накрапывать мелкий дождь. Ясно, что настроение отдыхающих было испорчено. Тогда кто-то из взрослых предложил всем вместе обратиться к небу с просьбой, чтобы тучи ушли, и появилось солнце. Они подняли руки кверху и начали произносить слова о помощи. К ним присоединились дети, и получился славный хоровод. Буквально через несколько минут тучи ушли, и небо очистилось. Группа людей прекрасно отдохнула на лоне природы.</w:t>
      </w:r>
    </w:p>
    <w:p>
      <w:pPr>
        <w:pStyle w:val="Normal"/>
        <w:ind w:firstLine="540"/>
        <w:jc w:val="both"/>
        <w:rPr>
          <w:sz w:val="28"/>
          <w:szCs w:val="28"/>
        </w:rPr>
      </w:pPr>
      <w:r>
        <w:rPr>
          <w:sz w:val="28"/>
          <w:szCs w:val="28"/>
        </w:rPr>
        <w:t xml:space="preserve">  </w:t>
      </w:r>
      <w:r>
        <w:rPr>
          <w:sz w:val="28"/>
          <w:szCs w:val="28"/>
        </w:rPr>
        <w:t>2. На прием к психиатру пришел молодой человек и стал объяснять, что причиной его появления у доктора является то,  что он может управлять стихиями природы, а люди ему не верят. На ответ доктора, что он тоже в это не очень верит, молодой человек подошел к окну и попросил доктора посмотреть на одинокое дерево,  находящееся метрах в ста от окна. Любопытный доктор стал смотреть не только на указанное дерево, но и наблюдать за лицом молодого человека, но оно ничего не выражало, кроме напряженного и сосредоточенного спокойствия. И вдруг ветви дерева пришли в движение, а потом и вовсе сильно наклонились в одну сторону, как от сильного ветра. На глазах у доктора разыгрывалась настоящая буря; доктор поспешно отошел от окна, за ним последовал и молодой человек. А когда доктор взглянул опять на дерево, оно стояло, как ни в чем не бывало. С тех пор доктор изменил свое отношение к людям с  необычными способностями.</w:t>
      </w:r>
    </w:p>
    <w:p>
      <w:pPr>
        <w:pStyle w:val="Normal"/>
        <w:ind w:firstLine="540"/>
        <w:jc w:val="both"/>
        <w:rPr/>
      </w:pPr>
      <w:r>
        <w:rPr>
          <w:sz w:val="28"/>
          <w:szCs w:val="28"/>
        </w:rPr>
        <w:t>3. В 18-ом веке жили два молодых человека - каждый в своем замке, которые недалеко находились  друг от друга. Молодые люди были большими друзьями, и друг без друга не могли прожить ни одного дня. На многие жизненные события и явления их взгляды совершенно совпадали. Они  оба дорожили этой дружбой. Но однажды их мнения  разошлись в одном вопросе;  как  ни пытались они убедить друг друга  в своей версии, или  найти хотя бы компромисс,  у них ничего не получалось. Тогда они решили обратиться к третьему лицу, который должен был высказать свое мнение, и этот ответ был обязателен для их обоих. А для себя они решили, что тот, кто был неправ, должен умереть через отравление, при этом приговор должен исполнить тот, чьи суждения оказались правильными.</w:t>
      </w:r>
    </w:p>
    <w:p>
      <w:pPr>
        <w:pStyle w:val="Normal"/>
        <w:ind w:firstLine="540"/>
        <w:jc w:val="both"/>
        <w:rPr>
          <w:sz w:val="28"/>
          <w:szCs w:val="28"/>
        </w:rPr>
      </w:pPr>
      <w:r>
        <w:rPr>
          <w:sz w:val="28"/>
          <w:szCs w:val="28"/>
        </w:rPr>
        <w:t>Оба страдали и сильно  переживали это событие. Наконец, победивший в этом споре решил, что как бы там ни было, но ему не хочется из-за какого-то разногласия во мнениях лишаться своего лучшего друга, и решил сделать ему сюрприз, дав ему выпить вместо раствора яда полстакана чистой воды. Но к великому удивлению и сожалению, его друг, выпив эту воду, упал замертво. Долго горевал оставшийся в живых, но ничего поделать не мог; ему было непонятно, почему его друг умер от полстакана чистой воды.</w:t>
      </w:r>
    </w:p>
    <w:p>
      <w:pPr>
        <w:pStyle w:val="Normal"/>
        <w:ind w:firstLine="540"/>
        <w:jc w:val="both"/>
        <w:rPr/>
      </w:pPr>
      <w:r>
        <w:rPr>
          <w:sz w:val="28"/>
          <w:szCs w:val="28"/>
        </w:rPr>
        <w:t>С тех пор прошло двести лет, и появилось философское учение, с помощью которого мы можем объяснить этот факт, а заодно читатель поймет, зачем были приведены эти примеры. Единственно правильный вывод напрашивается сам собой: в последнем примере человек сам себя убил своей психической энергией. Он постоянно думал о том, что ему придется умереть, и все его энергии были направлены только  на это событие, и другого исхода он просто не мог себе представить. А если бы он об этом не думал, все могло бы закончиться тем, что проигравший, остался бы жив, и друзья остались бы довольны происшедшим. Вот какое большое значение имеет мышление, то есть собственная психическая энергия в жизни человека. И такое утверждение не выдумка, но глубокая научная истина.</w:t>
      </w:r>
    </w:p>
    <w:p>
      <w:pPr>
        <w:pStyle w:val="Normal"/>
        <w:ind w:firstLine="540"/>
        <w:jc w:val="both"/>
        <w:rPr>
          <w:sz w:val="28"/>
          <w:szCs w:val="28"/>
        </w:rPr>
      </w:pPr>
      <w:r>
        <w:rPr>
          <w:sz w:val="28"/>
          <w:szCs w:val="28"/>
        </w:rPr>
        <w:t>Дело в том, что человек обладает мощной психической энергией, которая в небольшом количестве  дается ему еще при рождении. Человек, взрослея и умнея, этот дар приумножает размышлением о высоких материях, например, духовности, воспитанием в себе положительных качеств и поступает соответствующим образом. Но другие люди растрачивают этот запас энергии попусту - на накопления материальных вещей, на различные увеселения и сомнительные действия.</w:t>
      </w:r>
    </w:p>
    <w:p>
      <w:pPr>
        <w:pStyle w:val="Normal"/>
        <w:ind w:firstLine="540"/>
        <w:jc w:val="both"/>
        <w:rPr>
          <w:sz w:val="28"/>
          <w:szCs w:val="28"/>
        </w:rPr>
      </w:pPr>
      <w:r>
        <w:rPr>
          <w:sz w:val="28"/>
          <w:szCs w:val="28"/>
        </w:rPr>
        <w:t>На   развитых планетах, где все человечество живет по формуле «Стадо едино и Пастырь един», люди научились так управлять своей внутренней  энергией, что могут регулировать ею климат планеты, на которой живут; и вообще все, что нужно для жизни, они получают только с помощью  своей энергии. И это та ступень развития человечества, которую предстоит в будущем достичь и людям нашей планеты, ибо все планеты в Космосе живут и развиваются по единым космическим законам. Но для этого необходимо посылать в пространство чистые мысли общего блага, направленные на улучшение жизни всего человечества планеты, а не на свои лично-самостные цели, преследующие только  материальное обогащение.</w:t>
      </w:r>
    </w:p>
    <w:p>
      <w:pPr>
        <w:pStyle w:val="Normal"/>
        <w:ind w:firstLine="540"/>
        <w:jc w:val="both"/>
        <w:rPr>
          <w:sz w:val="28"/>
          <w:szCs w:val="28"/>
        </w:rPr>
      </w:pPr>
      <w:r>
        <w:rPr>
          <w:sz w:val="28"/>
          <w:szCs w:val="28"/>
        </w:rPr>
        <w:t>Если бы человечество нашей планеты могло бы одновременно послать чистые мысли в пространство, то жизнь людей на  нашей планете  могла бы быстро измениться к лучшему; а главное – исчезли бы те катаклизмы природы, которые столько бед причиняют людям. Тем более это важно, потому что давно пришли космические сроки перехода нашего человечества на новую более высокую ступень своего развития – шестую расу, которая должна быть  более духовной, чем ныне живущая пятая раса.</w:t>
      </w:r>
    </w:p>
    <w:p>
      <w:pPr>
        <w:pStyle w:val="Normal"/>
        <w:ind w:firstLine="540"/>
        <w:jc w:val="both"/>
        <w:rPr/>
      </w:pPr>
      <w:r>
        <w:rPr>
          <w:sz w:val="28"/>
          <w:szCs w:val="28"/>
        </w:rPr>
        <w:t xml:space="preserve">А сейчас мы подошли к самому  главному моменту, чтобы продолжить разговор об активном вулкане. В процессе обсуждения действующего вулкана  звучала фраза о том, что люди не могут управлять такими природными явлениями, как извержения вулканов. Еще как могут!! И об этом свидетельствуют те великие Учения философии, которые переданы человечеству нашей планеты еще в начале прошлого столетия Высокими Махатмами, имеющими большой опыт наблюдения над многими планетами Космоса. </w:t>
      </w:r>
    </w:p>
    <w:p>
      <w:pPr>
        <w:pStyle w:val="Normal"/>
        <w:ind w:firstLine="540"/>
        <w:jc w:val="both"/>
        <w:rPr/>
      </w:pPr>
      <w:r>
        <w:rPr>
          <w:sz w:val="28"/>
          <w:szCs w:val="28"/>
        </w:rPr>
        <w:t>Как уже указывалось выше, решающее значение в подобных ситуациях принадлежит силе мысли человечества. Те люди, которые оказались пассажирами в бездействующих аэропортах в ожидании вылетов, могли бы сами себе помочь, объединившись мысленно и посылая в пространство мысли об уменьшении, а то и полном прекращении выбросов пыли и пепла из горнила вулкана! Они бы прекратились, может быть, в течение нескольких часов! Все зависело бы от того, сколько людей принимало  участие в этой акции и от силы объединенной мысли. Это можно было сделать тем количеством людей, которые находились в заблокированных аэропортах! И связаться аэропортам тоже не представляло труда при нынешней повсеместной мобильной связи!</w:t>
      </w:r>
    </w:p>
    <w:p>
      <w:pPr>
        <w:pStyle w:val="Normal"/>
        <w:ind w:firstLine="540"/>
        <w:jc w:val="both"/>
        <w:rPr>
          <w:sz w:val="28"/>
          <w:szCs w:val="28"/>
        </w:rPr>
      </w:pPr>
      <w:r>
        <w:rPr>
          <w:sz w:val="28"/>
          <w:szCs w:val="28"/>
        </w:rPr>
        <w:t xml:space="preserve">Очень обидно, что наши современники не знают таких простых положений о мощи психической энергии человека. Но для того, чтобы ею сознательно пользоваться, о ней надо знать, принять и признать, как великую мощь. </w:t>
      </w:r>
    </w:p>
    <w:p>
      <w:pPr>
        <w:pStyle w:val="Normal"/>
        <w:ind w:firstLine="540"/>
        <w:jc w:val="both"/>
        <w:rPr/>
      </w:pPr>
      <w:r>
        <w:rPr>
          <w:sz w:val="28"/>
          <w:szCs w:val="28"/>
        </w:rPr>
        <w:t>Различные катаклизмы природы  сопровождали каждую смену рас. Их было на нашей планете уже четыре, а теперь наступает пятая. И подобные катаклизмы будут еще более частыми и усиливаться до тех пор, пока человечество не примет положение о важности своего мышления и не научиться управлять им сознательно – тогда оно сможет управлять переустройством Земли с минимальными потерями.</w:t>
      </w:r>
    </w:p>
    <w:p>
      <w:pPr>
        <w:pStyle w:val="Normal"/>
        <w:ind w:firstLine="540"/>
        <w:jc w:val="both"/>
        <w:rPr/>
      </w:pPr>
      <w:r>
        <w:rPr>
          <w:sz w:val="28"/>
          <w:szCs w:val="28"/>
        </w:rPr>
        <w:t>Это переустройство Земли будет происходить до тех пор, пока не произойдет полная смена материков на водную гладь, а из существующих морей и океанов не поднимутся новые материки. Они будут иметь совсем другие очертания и расположены совершенно иначе, чем нынешние, потому что, вообще говоря, при этом суша поменяется местами с нынешними морями и океанами. И если люди по-прежнему будут идти тем же путем материального развития и недостаточной  духовности, то они могут дождаться участи Атлантиды или Помпеи. Постоянные наводнения,  затопления и землетрясения уже являются признаками грядущих событий, а теперь  получен еще один знак возможного катаклизма от активного вулкана.  Так не пора ли нашему человечеству самым серьезным образом задуматься о своем собственном спасении и о сохранении Земли?</w:t>
      </w:r>
    </w:p>
    <w:p>
      <w:pPr>
        <w:pStyle w:val="Normal"/>
        <w:ind w:firstLine="540"/>
        <w:jc w:val="both"/>
        <w:rPr/>
      </w:pPr>
      <w:r>
        <w:rPr>
          <w:sz w:val="28"/>
          <w:szCs w:val="28"/>
        </w:rPr>
        <w:t>Могут спросить: если все смены рас происходят в соответствии с космическими законами и, тем не менее, сопровождаются различными катаклизмами, так не может ли человечество нашей пятой расы избежать их? Дело в том, что кроме космических законов, существует еще закон кармы, в соответствии с которым предыдущая раса должна полностью рассчитаться со своими  долгами,   заключающимися в нарушении  космических законов жизни. А поскольку такие долги имела каждая раса, то эти смены рас и сопровождались различными катаклизмами.</w:t>
      </w:r>
    </w:p>
    <w:p>
      <w:pPr>
        <w:pStyle w:val="Normal"/>
        <w:ind w:firstLine="540"/>
        <w:jc w:val="both"/>
        <w:rPr>
          <w:sz w:val="28"/>
          <w:szCs w:val="28"/>
        </w:rPr>
      </w:pPr>
      <w:r>
        <w:rPr>
          <w:sz w:val="28"/>
          <w:szCs w:val="28"/>
        </w:rPr>
        <w:t>Что касается нашего человечества, то оно имеет огромный кармический долг, поскольку в своем развитии не только ранее, но и сейчас идет не в том направлении, как этого требуют космические законы. А они требуют, чтобы мышление человеческое  гармонически соответствовало космическим энергиям. А пока наши люди своим негативным мышлением порождают энергии, не гармоничные с космическими, потому последние не могут достичь планеты; вернее сказать - планета отталкивает космическую помощь. А это есть противодействие, и при таком положении не может человечество продвигаться в своем развитии!  И об этом, то есть о повышении духовности, и говорится во всех эзотерических учениях.</w:t>
      </w:r>
    </w:p>
    <w:p>
      <w:pPr>
        <w:pStyle w:val="Normal"/>
        <w:ind w:firstLine="540"/>
        <w:jc w:val="both"/>
        <w:rPr/>
      </w:pPr>
      <w:r>
        <w:rPr>
          <w:sz w:val="28"/>
          <w:szCs w:val="28"/>
        </w:rPr>
        <w:t>Космос выжидает, пока одумается и проснется человечество.  А сроки космические пришли еще в 4-ой расе, а наше человечество уже заканчивает 5-ю расу. Намного опаздывает человечество, но законы космические должны выполняться всеми планетами. Непринятие человечеством космических энергий задерживает переустройство Земли, а это начинает вызывать судороги планеты, чем и объясняются различного рода катаклизмы.</w:t>
      </w:r>
    </w:p>
    <w:p>
      <w:pPr>
        <w:pStyle w:val="Normal"/>
        <w:ind w:firstLine="540"/>
        <w:jc w:val="both"/>
        <w:rPr>
          <w:sz w:val="28"/>
          <w:szCs w:val="28"/>
        </w:rPr>
      </w:pPr>
      <w:r>
        <w:rPr>
          <w:sz w:val="28"/>
          <w:szCs w:val="28"/>
        </w:rPr>
        <w:t xml:space="preserve">А если бы человечество начало думать гармонично с Космосом, то все процессы переустройства Земли протекали бы закономерно, медленно и эволюционно, то есть так, что человечество могло бы их и не замечать. </w:t>
      </w:r>
    </w:p>
    <w:p>
      <w:pPr>
        <w:pStyle w:val="Normal"/>
        <w:ind w:firstLine="540"/>
        <w:jc w:val="both"/>
        <w:rPr/>
      </w:pPr>
      <w:r>
        <w:rPr>
          <w:sz w:val="28"/>
          <w:szCs w:val="28"/>
        </w:rPr>
        <w:t>Чтобы избежать возможных, еще более грозных калаклизмов, люди должны все свое внимание уделить повышению духовности. Шестая  раса должна начинать строить свою жизнь на полностью обновленной Земле и на более высоком духовном уровне. Но никто не желает  подумать не только о будущем, но и о настоящем, то есть о самих себе. Люди полагают, что они будут жить вечно на этой Земле, но в таком случае они остановились бы в своем развитии, а такого быть не может. Нельзя сидеть и ждать у моря погоды, или же когда рассеются тучи вулкана. Такие явления управляются человечеством, только надо знать и правильно распоряжаться своей мощной внутренней энергией.</w:t>
      </w:r>
    </w:p>
    <w:p>
      <w:pPr>
        <w:pStyle w:val="Normal"/>
        <w:ind w:firstLine="540"/>
        <w:jc w:val="both"/>
        <w:rPr/>
      </w:pPr>
      <w:r>
        <w:rPr>
          <w:sz w:val="28"/>
          <w:szCs w:val="28"/>
        </w:rPr>
        <w:t>Высокое Белое Братство помогает человечеству нашей планеты всеми своими силами, Космос тоже шлет тонкие энергии, так необходимые человечеству, но оно не принимает эти энергии!  И принудить принять эту помощь никто не может, ибо человечество само должно принять решение и выбрать путь своего развития. Чтобы начать двигаться в нужном направлении в своем развитии, сохранить себя и спасти Землю, человечество должно немедленно менять качество своего мышления, и только тогда жизнь нашего человечества пойдет на улучшение.</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 xml:space="preserve">         Общий 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Блаватская Е.П., Учение «Тайная Доктрина», в 3-х томах, Издательство «Эксмо» (г. Москва), «Фолио» (г. Харьков), 2003 г.</w:t>
      </w:r>
    </w:p>
    <w:p>
      <w:pPr>
        <w:pStyle w:val="Normal"/>
        <w:jc w:val="both"/>
        <w:rPr>
          <w:sz w:val="28"/>
          <w:szCs w:val="28"/>
        </w:rPr>
      </w:pPr>
      <w:r>
        <w:rPr>
          <w:sz w:val="28"/>
          <w:szCs w:val="28"/>
        </w:rPr>
        <w:t xml:space="preserve">         </w:t>
      </w:r>
      <w:r>
        <w:rPr>
          <w:sz w:val="28"/>
          <w:szCs w:val="28"/>
        </w:rPr>
        <w:t>2. Блаватская Е.П., Учение «Разоблаченная Изида» в электронном варианте.</w:t>
      </w:r>
    </w:p>
    <w:p>
      <w:pPr>
        <w:pStyle w:val="Normal"/>
        <w:ind w:left="180" w:hanging="0"/>
        <w:jc w:val="both"/>
        <w:rPr>
          <w:sz w:val="28"/>
          <w:szCs w:val="28"/>
        </w:rPr>
      </w:pPr>
      <w:r>
        <w:rPr>
          <w:sz w:val="28"/>
          <w:szCs w:val="28"/>
        </w:rPr>
        <w:t xml:space="preserve">       </w:t>
      </w:r>
      <w:r>
        <w:rPr>
          <w:sz w:val="28"/>
          <w:szCs w:val="28"/>
        </w:rPr>
        <w:t xml:space="preserve">3. Рерих Е.И., Учение «Агни Йога» в 3-х книгах, Издательство  «Сталкер», 2003 г. </w:t>
      </w:r>
    </w:p>
    <w:p>
      <w:pPr>
        <w:pStyle w:val="Normal"/>
        <w:ind w:firstLine="708"/>
        <w:jc w:val="both"/>
        <w:rPr>
          <w:sz w:val="28"/>
          <w:szCs w:val="28"/>
        </w:rPr>
      </w:pPr>
      <w:r>
        <w:rPr>
          <w:sz w:val="28"/>
          <w:szCs w:val="28"/>
        </w:rPr>
        <w:t>4. Абрамов Б.Н., Учение «Грани Агни Йоги», в 13 книгах, Издательство «Вуташ», г. Алма-Ата, (1,2 книги), 1995 г; Издательство «Алгим», г. Новосибирск, (3-13 книги), 1994-1998 г.</w:t>
      </w:r>
    </w:p>
    <w:p>
      <w:pPr>
        <w:pStyle w:val="Normal"/>
        <w:ind w:firstLine="708"/>
        <w:jc w:val="both"/>
        <w:rPr>
          <w:sz w:val="28"/>
          <w:szCs w:val="28"/>
        </w:rPr>
      </w:pPr>
      <w:r>
        <w:rPr>
          <w:sz w:val="28"/>
          <w:szCs w:val="28"/>
        </w:rPr>
        <w:t xml:space="preserve"> </w:t>
      </w:r>
      <w:r>
        <w:rPr>
          <w:sz w:val="28"/>
          <w:szCs w:val="28"/>
        </w:rPr>
        <w:t>5. Киншак Е., статья «Болезнь века, которая не существует», газета «Тайная Доктрина», №2 за 2005 год, г. Симферополь.</w:t>
      </w:r>
    </w:p>
    <w:p>
      <w:pPr>
        <w:pStyle w:val="Normal"/>
        <w:ind w:left="-180" w:firstLine="540"/>
        <w:jc w:val="both"/>
        <w:rPr>
          <w:sz w:val="28"/>
          <w:szCs w:val="28"/>
        </w:rPr>
      </w:pPr>
      <w:r>
        <w:rPr>
          <w:sz w:val="28"/>
          <w:szCs w:val="28"/>
        </w:rPr>
        <w:t xml:space="preserve">      </w:t>
      </w:r>
      <w:r>
        <w:rPr>
          <w:sz w:val="28"/>
          <w:szCs w:val="28"/>
        </w:rPr>
        <w:t>6. Сущая Л.Э., статья «Что значит мыслить на общее благо?», журнал «Пути познания», №5/14, г. Одесса, 2005 г.</w:t>
      </w:r>
    </w:p>
    <w:p>
      <w:pPr>
        <w:pStyle w:val="Normal"/>
        <w:jc w:val="both"/>
        <w:rPr>
          <w:sz w:val="28"/>
          <w:szCs w:val="28"/>
        </w:rPr>
      </w:pPr>
      <w:r>
        <w:rPr>
          <w:sz w:val="28"/>
          <w:szCs w:val="28"/>
        </w:rPr>
        <w:t xml:space="preserve">           </w:t>
      </w:r>
      <w:r>
        <w:rPr>
          <w:sz w:val="28"/>
          <w:szCs w:val="28"/>
        </w:rPr>
        <w:t>7. Кэрролл Л., Тоубер Д.,  2 книги «Дети Индиго», Издательство «София», 2006 г.</w:t>
      </w:r>
    </w:p>
    <w:p>
      <w:pPr>
        <w:pStyle w:val="Normal"/>
        <w:jc w:val="both"/>
        <w:rPr>
          <w:sz w:val="28"/>
          <w:szCs w:val="28"/>
        </w:rPr>
      </w:pPr>
      <w:r>
        <w:rPr>
          <w:sz w:val="28"/>
          <w:szCs w:val="28"/>
        </w:rPr>
        <w:t xml:space="preserve">            </w:t>
      </w:r>
      <w:r>
        <w:rPr>
          <w:sz w:val="28"/>
          <w:szCs w:val="28"/>
        </w:rPr>
        <w:t>8. Гиндилис Л.М., статья «Молчание Космоса. В чем проблема?»  Материалы Интернет.</w:t>
      </w:r>
    </w:p>
    <w:p>
      <w:pPr>
        <w:pStyle w:val="Normal"/>
        <w:jc w:val="both"/>
        <w:rPr>
          <w:sz w:val="28"/>
          <w:szCs w:val="28"/>
        </w:rPr>
      </w:pPr>
      <w:r>
        <w:rPr>
          <w:sz w:val="28"/>
          <w:szCs w:val="28"/>
        </w:rPr>
        <w:t xml:space="preserve">             </w:t>
      </w:r>
      <w:r>
        <w:rPr>
          <w:sz w:val="28"/>
          <w:szCs w:val="28"/>
        </w:rPr>
        <w:t>9. Моисеев Н.Н., статьи «Коллайдер – опасность для планеты», «Эксперимент ЦЕРН может погубить планету». Материалы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Конец материала</w:t>
      </w:r>
    </w:p>
    <w:p>
      <w:pPr>
        <w:pStyle w:val="Normal"/>
        <w:jc w:val="both"/>
        <w:rPr>
          <w:sz w:val="28"/>
          <w:szCs w:val="28"/>
        </w:rPr>
      </w:pPr>
      <w:r>
        <w:rPr>
          <w:sz w:val="28"/>
          <w:szCs w:val="28"/>
        </w:rPr>
        <w:t xml:space="preserve">    </w:t>
      </w:r>
    </w:p>
    <w:p>
      <w:pPr>
        <w:pStyle w:val="Normal"/>
        <w:jc w:val="both"/>
        <w:rPr>
          <w:sz w:val="28"/>
          <w:szCs w:val="28"/>
        </w:rPr>
      </w:pPr>
      <w:r>
        <w:rPr>
          <w:sz w:val="28"/>
          <w:szCs w:val="28"/>
        </w:rPr>
        <w:tab/>
        <w:tab/>
        <w:tab/>
        <w:t>Сущая Л.Э.        июль 2010 год</w:t>
      </w:r>
    </w:p>
    <w:p>
      <w:pPr>
        <w:pStyle w:val="Normal"/>
        <w:ind w:firstLine="540"/>
        <w:jc w:val="both"/>
        <w:rPr>
          <w:sz w:val="28"/>
          <w:szCs w:val="28"/>
        </w:rPr>
      </w:pPr>
      <w:r>
        <w:rPr>
          <w:sz w:val="28"/>
          <w:szCs w:val="28"/>
        </w:rPr>
        <w:t xml:space="preserve"> </w:t>
      </w:r>
      <w:r>
        <w:rPr>
          <w:sz w:val="28"/>
          <w:szCs w:val="28"/>
        </w:rPr>
        <w:tab/>
        <w:tab/>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r>
    </w:p>
    <w:p>
      <w:pPr>
        <w:pStyle w:val="Normal"/>
        <w:ind w:left="-540" w:firstLine="540"/>
        <w:jc w:val="both"/>
        <w:rPr>
          <w:sz w:val="28"/>
          <w:szCs w:val="28"/>
        </w:rPr>
      </w:pPr>
      <w:r>
        <w:rPr>
          <w:sz w:val="28"/>
          <w:szCs w:val="28"/>
        </w:rPr>
        <w:tab/>
        <w:tab/>
      </w:r>
    </w:p>
    <w:p>
      <w:pPr>
        <w:pStyle w:val="Normal"/>
        <w:jc w:val="both"/>
        <w:rPr>
          <w:sz w:val="28"/>
          <w:szCs w:val="28"/>
        </w:rPr>
      </w:pPr>
      <w:r>
        <w:rPr>
          <w:sz w:val="28"/>
          <w:szCs w:val="28"/>
        </w:rPr>
        <w:t xml:space="preserve">  </w:t>
      </w:r>
      <w:r>
        <w:rPr>
          <w:sz w:val="28"/>
          <w:szCs w:val="28"/>
        </w:rPr>
        <w:tab/>
        <w:tab/>
        <w:tab/>
        <w:tab/>
        <w:tab/>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3"/>
      <w:numFmt w:val="decimal"/>
      <w:lvlText w:val="%1.%2."/>
      <w:lvlJc w:val="left"/>
      <w:pPr>
        <w:tabs>
          <w:tab w:val="num" w:pos="1785"/>
        </w:tabs>
        <w:ind w:left="1785" w:hanging="720"/>
      </w:pPr>
      <w:rPr/>
    </w:lvl>
    <w:lvl w:ilvl="2">
      <w:start w:val="2"/>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2">
    <w:lvl w:ilvl="0">
      <w:start w:val="5"/>
      <w:numFmt w:val="decimal"/>
      <w:lvlText w:val="%1."/>
      <w:lvlJc w:val="left"/>
      <w:pPr>
        <w:tabs>
          <w:tab w:val="num" w:pos="705"/>
        </w:tabs>
        <w:ind w:left="705" w:hanging="705"/>
      </w:pPr>
      <w:rPr>
        <w:sz w:val="32"/>
      </w:rPr>
    </w:lvl>
    <w:lvl w:ilvl="1">
      <w:start w:val="1"/>
      <w:numFmt w:val="decimal"/>
      <w:lvlText w:val="%1.%2."/>
      <w:lvlJc w:val="left"/>
      <w:pPr>
        <w:tabs>
          <w:tab w:val="num" w:pos="3555"/>
        </w:tabs>
        <w:ind w:left="3555" w:hanging="720"/>
      </w:pPr>
      <w:rPr>
        <w:sz w:val="32"/>
      </w:rPr>
    </w:lvl>
    <w:lvl w:ilvl="2">
      <w:start w:val="1"/>
      <w:numFmt w:val="decimal"/>
      <w:lvlText w:val="%1.%2.%3."/>
      <w:lvlJc w:val="left"/>
      <w:pPr>
        <w:tabs>
          <w:tab w:val="num" w:pos="6390"/>
        </w:tabs>
        <w:ind w:left="6390" w:hanging="720"/>
      </w:pPr>
      <w:rPr>
        <w:sz w:val="32"/>
      </w:rPr>
    </w:lvl>
    <w:lvl w:ilvl="3">
      <w:start w:val="1"/>
      <w:numFmt w:val="decimal"/>
      <w:lvlText w:val="%1.%2.%3.%4."/>
      <w:lvlJc w:val="left"/>
      <w:pPr>
        <w:tabs>
          <w:tab w:val="num" w:pos="9585"/>
        </w:tabs>
        <w:ind w:left="9585" w:hanging="1080"/>
      </w:pPr>
      <w:rPr>
        <w:sz w:val="32"/>
      </w:rPr>
    </w:lvl>
    <w:lvl w:ilvl="4">
      <w:start w:val="1"/>
      <w:numFmt w:val="decimal"/>
      <w:lvlText w:val="%1.%2.%3.%4.%5."/>
      <w:lvlJc w:val="left"/>
      <w:pPr>
        <w:tabs>
          <w:tab w:val="num" w:pos="12420"/>
        </w:tabs>
        <w:ind w:left="12420" w:hanging="1080"/>
      </w:pPr>
      <w:rPr>
        <w:sz w:val="32"/>
      </w:rPr>
    </w:lvl>
    <w:lvl w:ilvl="5">
      <w:start w:val="1"/>
      <w:numFmt w:val="decimal"/>
      <w:lvlText w:val="%1.%2.%3.%4.%5.%6."/>
      <w:lvlJc w:val="left"/>
      <w:pPr>
        <w:tabs>
          <w:tab w:val="num" w:pos="15615"/>
        </w:tabs>
        <w:ind w:left="15615" w:hanging="1440"/>
      </w:pPr>
      <w:rPr>
        <w:sz w:val="32"/>
      </w:rPr>
    </w:lvl>
    <w:lvl w:ilvl="6">
      <w:start w:val="1"/>
      <w:numFmt w:val="decimal"/>
      <w:lvlText w:val="%1.%2.%3.%4.%5.%6.%7."/>
      <w:lvlJc w:val="left"/>
      <w:pPr>
        <w:tabs>
          <w:tab w:val="num" w:pos="18810"/>
        </w:tabs>
        <w:ind w:left="18810" w:hanging="1800"/>
      </w:pPr>
      <w:rPr>
        <w:sz w:val="32"/>
      </w:rPr>
    </w:lvl>
    <w:lvl w:ilvl="7">
      <w:start w:val="1"/>
      <w:numFmt w:val="decimal"/>
      <w:lvlText w:val="%1.%2.%3.%4.%5.%6.%7.%8."/>
      <w:lvlJc w:val="left"/>
      <w:pPr>
        <w:tabs>
          <w:tab w:val="num" w:pos="21645"/>
        </w:tabs>
        <w:ind w:left="21645" w:hanging="1800"/>
      </w:pPr>
      <w:rPr>
        <w:sz w:val="32"/>
      </w:rPr>
    </w:lvl>
    <w:lvl w:ilvl="8">
      <w:start w:val="1"/>
      <w:numFmt w:val="decimal"/>
      <w:lvlText w:val="%1.%2.%3.%4.%5.%6.%7.%8.%9."/>
      <w:lvlJc w:val="left"/>
      <w:pPr>
        <w:tabs>
          <w:tab w:val="num" w:pos="24840"/>
        </w:tabs>
        <w:ind w:left="24840" w:hanging="2160"/>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27:00Z</dcterms:created>
  <dc:creator>Лариса</dc:creator>
  <dc:description/>
  <cp:keywords/>
  <dc:language>en-US</dc:language>
  <cp:lastModifiedBy>Лариса</cp:lastModifiedBy>
  <dcterms:modified xsi:type="dcterms:W3CDTF">2010-08-03T14:02:00Z</dcterms:modified>
  <cp:revision>689</cp:revision>
  <dc:subject/>
  <dc:title/>
</cp:coreProperties>
</file>