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sz w:val="28"/>
          <w:szCs w:val="28"/>
        </w:rPr>
        <w:t xml:space="preserve">  </w:t>
      </w:r>
      <w:r>
        <w:rPr>
          <w:sz w:val="28"/>
          <w:szCs w:val="28"/>
        </w:rPr>
        <w:tab/>
        <w:tab/>
        <w:t>НАУЧНО-ФИЛОСОФСКИЕ ОСНОВЫ ЖИЗНИ</w:t>
      </w:r>
    </w:p>
    <w:p>
      <w:pPr>
        <w:pStyle w:val="Normal"/>
        <w:ind w:firstLine="540"/>
        <w:jc w:val="both"/>
        <w:rPr>
          <w:sz w:val="28"/>
          <w:szCs w:val="28"/>
        </w:rPr>
      </w:pPr>
      <w:r>
        <w:rPr>
          <w:sz w:val="28"/>
          <w:szCs w:val="28"/>
        </w:rPr>
        <w:t xml:space="preserve"> </w:t>
      </w:r>
      <w:r>
        <w:rPr>
          <w:sz w:val="28"/>
          <w:szCs w:val="28"/>
        </w:rPr>
        <w:tab/>
        <w:tab/>
        <w:tab/>
        <w:tab/>
        <w:tab/>
        <w:t>Часть 2</w:t>
      </w:r>
    </w:p>
    <w:p>
      <w:pPr>
        <w:pStyle w:val="Normal"/>
        <w:ind w:firstLine="540"/>
        <w:jc w:val="both"/>
        <w:rPr>
          <w:sz w:val="28"/>
          <w:szCs w:val="28"/>
        </w:rPr>
      </w:pPr>
      <w:r>
        <w:rPr>
          <w:sz w:val="28"/>
          <w:szCs w:val="28"/>
        </w:rPr>
        <w:tab/>
      </w:r>
    </w:p>
    <w:p>
      <w:pPr>
        <w:pStyle w:val="Normal"/>
        <w:ind w:firstLine="540"/>
        <w:jc w:val="both"/>
        <w:rPr/>
      </w:pPr>
      <w:r>
        <w:rPr>
          <w:sz w:val="28"/>
          <w:szCs w:val="28"/>
        </w:rPr>
        <w:t xml:space="preserve"> </w:t>
      </w:r>
      <w:r>
        <w:rPr>
          <w:sz w:val="28"/>
          <w:szCs w:val="28"/>
        </w:rPr>
        <w:tab/>
        <w:tab/>
        <w:tab/>
        <w:tab/>
        <w:t>Краткая аннотация</w:t>
        <w:tab/>
        <w:tab/>
        <w:tab/>
      </w:r>
    </w:p>
    <w:p>
      <w:pPr>
        <w:pStyle w:val="Normal"/>
        <w:ind w:firstLine="540"/>
        <w:jc w:val="both"/>
        <w:rPr>
          <w:sz w:val="28"/>
          <w:szCs w:val="28"/>
        </w:rPr>
      </w:pPr>
      <w:r>
        <w:rPr>
          <w:sz w:val="28"/>
          <w:szCs w:val="28"/>
        </w:rPr>
        <w:tab/>
        <w:tab/>
        <w:tab/>
        <w:tab/>
        <w:tab/>
      </w:r>
    </w:p>
    <w:p>
      <w:pPr>
        <w:pStyle w:val="Normal"/>
        <w:ind w:firstLine="540"/>
        <w:jc w:val="both"/>
        <w:rPr/>
      </w:pPr>
      <w:r>
        <w:rPr>
          <w:sz w:val="28"/>
          <w:szCs w:val="28"/>
        </w:rPr>
        <w:tab/>
        <w:t xml:space="preserve">      «Эта публикация является  продолжением книги с одноименным названием и содержит материал, не вошедший в часть 1. Это информация о важных качествах человека – мышлении, духовности, качествах духа, Незримых Учителях и их учениках и так далее. Большая часть материала посвящена происхождению религии.</w:t>
      </w:r>
    </w:p>
    <w:p>
      <w:pPr>
        <w:pStyle w:val="Normal"/>
        <w:ind w:firstLine="540"/>
        <w:jc w:val="both"/>
        <w:rPr>
          <w:sz w:val="28"/>
          <w:szCs w:val="28"/>
        </w:rPr>
      </w:pPr>
      <w:r>
        <w:rPr>
          <w:sz w:val="28"/>
          <w:szCs w:val="28"/>
        </w:rPr>
        <w:t>Напомним читателю, что предлагаемый материал взят из тех же источников и Учений, которые были выданы человечеству около ста лет назад, и который содержится более чем в двадцати книгах. Потому, чтобы помочь человечеству ознакомиться с основными их положениями, и задумано написание этих двух небольших книг. Это сделано с целью не только привлечь к этому материалу внимание, но и показать необходимость его изучения и применения его в повседневной жизни. В этих Учениях отражена Этика жизни, без которой человечество не сможет продвигаться вперед в своем эволюционном развитии и не выберется из того затруднительного положения, в которое оно само себя поставил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ab/>
        <w:tab/>
        <w:t xml:space="preserve">            Содержание</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ступление</w:t>
        <w:tab/>
        <w:tab/>
        <w:tab/>
        <w:tab/>
        <w:tab/>
        <w:tab/>
        <w:tab/>
        <w:tab/>
        <w:t>2</w:t>
      </w:r>
    </w:p>
    <w:p>
      <w:pPr>
        <w:pStyle w:val="Normal"/>
        <w:ind w:firstLine="540"/>
        <w:jc w:val="both"/>
        <w:rPr/>
      </w:pPr>
      <w:r>
        <w:rPr>
          <w:szCs w:val="32"/>
        </w:rPr>
        <w:t>Глава 1.   О качествах духа</w:t>
        <w:tab/>
        <w:tab/>
        <w:tab/>
        <w:tab/>
        <w:tab/>
        <w:tab/>
        <w:tab/>
        <w:t>4</w:t>
        <w:tab/>
        <w:tab/>
        <w:tab/>
        <w:t xml:space="preserve">         1.1. С</w:t>
      </w:r>
      <w:r>
        <w:rPr>
          <w:sz w:val="28"/>
          <w:szCs w:val="28"/>
        </w:rPr>
        <w:t>покойствие и равновесие</w:t>
        <w:tab/>
        <w:t xml:space="preserve">                                        4</w:t>
        <w:tab/>
        <w:tab/>
        <w:tab/>
        <w:tab/>
        <w:t>1.2.  Самодисциплина и равновесие                                        7</w:t>
        <w:tab/>
        <w:tab/>
        <w:tab/>
        <w:tab/>
        <w:t>1.3.   Смелость и сдержанность                                               8</w:t>
        <w:tab/>
        <w:tab/>
        <w:tab/>
        <w:tab/>
        <w:t>1.4.   Молчание и замкнутость</w:t>
        <w:tab/>
        <w:tab/>
        <w:tab/>
        <w:tab/>
        <w:t xml:space="preserve">        10</w:t>
      </w:r>
    </w:p>
    <w:p>
      <w:pPr>
        <w:pStyle w:val="Normal"/>
        <w:ind w:left="1410" w:hanging="0"/>
        <w:jc w:val="both"/>
        <w:rPr>
          <w:sz w:val="28"/>
          <w:szCs w:val="28"/>
        </w:rPr>
      </w:pPr>
      <w:r>
        <w:rPr>
          <w:sz w:val="28"/>
          <w:szCs w:val="28"/>
        </w:rPr>
        <w:t>1.5.   Наблюдательность</w:t>
        <w:tab/>
        <w:tab/>
        <w:tab/>
        <w:tab/>
        <w:tab/>
        <w:t xml:space="preserve">        12</w:t>
      </w:r>
    </w:p>
    <w:p>
      <w:pPr>
        <w:pStyle w:val="Normal"/>
        <w:ind w:left="1410" w:hanging="0"/>
        <w:jc w:val="both"/>
        <w:rPr>
          <w:sz w:val="28"/>
          <w:szCs w:val="28"/>
        </w:rPr>
      </w:pPr>
      <w:r>
        <w:rPr>
          <w:sz w:val="28"/>
          <w:szCs w:val="28"/>
        </w:rPr>
        <w:t>1.6.   Вера и воля</w:t>
        <w:tab/>
        <w:tab/>
        <w:tab/>
        <w:tab/>
        <w:tab/>
        <w:tab/>
        <w:tab/>
        <w:t xml:space="preserve">        13</w:t>
      </w:r>
    </w:p>
    <w:p>
      <w:pPr>
        <w:pStyle w:val="Normal"/>
        <w:ind w:left="1410" w:hanging="0"/>
        <w:jc w:val="both"/>
        <w:rPr/>
      </w:pPr>
      <w:r>
        <w:rPr>
          <w:sz w:val="28"/>
          <w:szCs w:val="28"/>
        </w:rPr>
        <w:t>1.7.    Благодарность и справедливость</w:t>
        <w:tab/>
        <w:tab/>
        <w:tab/>
        <w:t xml:space="preserve">        13</w:t>
      </w:r>
    </w:p>
    <w:p>
      <w:pPr>
        <w:pStyle w:val="Normal"/>
        <w:ind w:left="1410" w:hanging="0"/>
        <w:jc w:val="both"/>
        <w:rPr/>
      </w:pPr>
      <w:r>
        <w:rPr>
          <w:sz w:val="28"/>
          <w:szCs w:val="28"/>
        </w:rPr>
        <w:t>1.8.    Радость и любовь</w:t>
        <w:tab/>
        <w:tab/>
        <w:tab/>
        <w:tab/>
        <w:tab/>
        <w:tab/>
        <w:t xml:space="preserve">        14</w:t>
      </w:r>
    </w:p>
    <w:p>
      <w:pPr>
        <w:pStyle w:val="Normal"/>
        <w:ind w:left="1410" w:hanging="0"/>
        <w:jc w:val="both"/>
        <w:rPr>
          <w:sz w:val="28"/>
          <w:szCs w:val="28"/>
        </w:rPr>
      </w:pPr>
      <w:r>
        <w:rPr>
          <w:sz w:val="28"/>
          <w:szCs w:val="28"/>
        </w:rPr>
      </w:r>
    </w:p>
    <w:p>
      <w:pPr>
        <w:pStyle w:val="Normal"/>
        <w:jc w:val="both"/>
        <w:rPr/>
      </w:pPr>
      <w:r>
        <w:rPr>
          <w:szCs w:val="32"/>
        </w:rPr>
        <w:t xml:space="preserve">        </w:t>
      </w:r>
      <w:r>
        <w:rPr>
          <w:szCs w:val="32"/>
        </w:rPr>
        <w:t>Глава 2. Духовные и направляющие силы человечества</w:t>
      </w:r>
    </w:p>
    <w:p>
      <w:pPr>
        <w:pStyle w:val="Normal"/>
        <w:jc w:val="both"/>
        <w:rPr>
          <w:sz w:val="28"/>
          <w:szCs w:val="28"/>
        </w:rPr>
      </w:pPr>
      <w:r>
        <w:rPr>
          <w:szCs w:val="32"/>
        </w:rPr>
        <w:t xml:space="preserve">                        </w:t>
      </w:r>
      <w:r>
        <w:rPr>
          <w:sz w:val="28"/>
          <w:szCs w:val="28"/>
        </w:rPr>
        <w:t>Вступление</w:t>
        <w:tab/>
        <w:tab/>
        <w:tab/>
        <w:tab/>
        <w:tab/>
        <w:tab/>
        <w:tab/>
        <w:tab/>
        <w:t>16</w:t>
      </w:r>
    </w:p>
    <w:p>
      <w:pPr>
        <w:pStyle w:val="Normal"/>
        <w:jc w:val="both"/>
        <w:rPr/>
      </w:pPr>
      <w:r>
        <w:rPr>
          <w:sz w:val="28"/>
          <w:szCs w:val="28"/>
        </w:rPr>
        <w:t xml:space="preserve"> </w:t>
      </w:r>
      <w:r>
        <w:rPr>
          <w:sz w:val="28"/>
          <w:szCs w:val="28"/>
        </w:rPr>
        <w:tab/>
        <w:tab/>
        <w:t xml:space="preserve">  2.1.     Незримый Учитель и ученик</w:t>
        <w:tab/>
        <w:tab/>
        <w:tab/>
        <w:tab/>
        <w:t>19</w:t>
      </w:r>
      <w:r>
        <w:rPr>
          <w:szCs w:val="32"/>
        </w:rPr>
        <w:t xml:space="preserve">  </w:t>
      </w:r>
    </w:p>
    <w:p>
      <w:pPr>
        <w:pStyle w:val="Normal"/>
        <w:ind w:left="1410" w:hanging="0"/>
        <w:jc w:val="both"/>
        <w:rPr>
          <w:sz w:val="28"/>
          <w:szCs w:val="28"/>
        </w:rPr>
      </w:pPr>
      <w:r>
        <w:rPr>
          <w:sz w:val="28"/>
          <w:szCs w:val="28"/>
        </w:rPr>
        <w:tab/>
        <w:t xml:space="preserve">  2.2.     О Белом Братстве</w:t>
        <w:tab/>
        <w:tab/>
        <w:tab/>
        <w:tab/>
        <w:tab/>
        <w:tab/>
        <w:t>31</w:t>
      </w:r>
    </w:p>
    <w:p>
      <w:pPr>
        <w:pStyle w:val="Normal"/>
        <w:ind w:firstLine="540"/>
        <w:jc w:val="both"/>
        <w:rPr>
          <w:sz w:val="28"/>
          <w:szCs w:val="28"/>
        </w:rPr>
      </w:pPr>
      <w:r>
        <w:rPr>
          <w:sz w:val="28"/>
          <w:szCs w:val="28"/>
        </w:rPr>
        <w:t xml:space="preserve">               </w:t>
      </w:r>
      <w:r>
        <w:rPr>
          <w:sz w:val="28"/>
          <w:szCs w:val="28"/>
        </w:rPr>
        <w:t>2.2.1.  Учение «Грани Агни Йоги»</w:t>
        <w:tab/>
        <w:tab/>
        <w:tab/>
        <w:tab/>
        <w:t>33</w:t>
      </w:r>
    </w:p>
    <w:p>
      <w:pPr>
        <w:pStyle w:val="Normal"/>
        <w:ind w:firstLine="540"/>
        <w:jc w:val="both"/>
        <w:rPr>
          <w:sz w:val="28"/>
          <w:szCs w:val="28"/>
        </w:rPr>
      </w:pPr>
      <w:r>
        <w:rPr>
          <w:sz w:val="28"/>
          <w:szCs w:val="28"/>
        </w:rPr>
        <w:t xml:space="preserve">               </w:t>
      </w:r>
      <w:r>
        <w:rPr>
          <w:sz w:val="28"/>
          <w:szCs w:val="28"/>
        </w:rPr>
        <w:t>2.2.2.  Учение «Агни Йога»</w:t>
        <w:tab/>
        <w:tab/>
        <w:tab/>
        <w:tab/>
        <w:tab/>
        <w:tab/>
        <w:t>37</w:t>
      </w:r>
    </w:p>
    <w:p>
      <w:pPr>
        <w:pStyle w:val="Normal"/>
        <w:ind w:firstLine="540"/>
        <w:jc w:val="both"/>
        <w:rPr/>
      </w:pPr>
      <w:r>
        <w:rPr>
          <w:sz w:val="28"/>
          <w:szCs w:val="28"/>
        </w:rPr>
        <w:t xml:space="preserve">   </w:t>
      </w:r>
      <w:r>
        <w:rPr>
          <w:szCs w:val="32"/>
        </w:rPr>
        <w:t>Глава 3.  О мышлении человеческом</w:t>
      </w:r>
    </w:p>
    <w:p>
      <w:pPr>
        <w:pStyle w:val="Normal"/>
        <w:ind w:firstLine="540"/>
        <w:jc w:val="both"/>
        <w:rPr>
          <w:sz w:val="28"/>
          <w:szCs w:val="28"/>
        </w:rPr>
      </w:pPr>
      <w:r>
        <w:rPr>
          <w:szCs w:val="32"/>
        </w:rPr>
        <w:tab/>
        <w:tab/>
        <w:t xml:space="preserve">        </w:t>
      </w:r>
      <w:r>
        <w:rPr>
          <w:sz w:val="28"/>
          <w:szCs w:val="28"/>
        </w:rPr>
        <w:t>Вступление</w:t>
        <w:tab/>
        <w:tab/>
        <w:tab/>
        <w:tab/>
        <w:tab/>
        <w:tab/>
        <w:tab/>
        <w:tab/>
        <w:t>41</w:t>
      </w:r>
    </w:p>
    <w:p>
      <w:pPr>
        <w:pStyle w:val="Normal"/>
        <w:ind w:firstLine="540"/>
        <w:jc w:val="both"/>
        <w:rPr>
          <w:sz w:val="28"/>
          <w:szCs w:val="28"/>
        </w:rPr>
      </w:pPr>
      <w:r>
        <w:rPr>
          <w:sz w:val="28"/>
          <w:szCs w:val="28"/>
        </w:rPr>
        <w:t xml:space="preserve">               </w:t>
      </w:r>
      <w:r>
        <w:rPr>
          <w:sz w:val="28"/>
          <w:szCs w:val="28"/>
        </w:rPr>
        <w:t>3.1.      Что такое мысль</w:t>
        <w:tab/>
        <w:tab/>
        <w:tab/>
        <w:tab/>
        <w:tab/>
        <w:tab/>
        <w:t>45</w:t>
      </w:r>
    </w:p>
    <w:p>
      <w:pPr>
        <w:pStyle w:val="Normal"/>
        <w:ind w:firstLine="540"/>
        <w:jc w:val="both"/>
        <w:rPr>
          <w:sz w:val="28"/>
          <w:szCs w:val="28"/>
        </w:rPr>
      </w:pPr>
      <w:r>
        <w:rPr>
          <w:sz w:val="28"/>
          <w:szCs w:val="28"/>
        </w:rPr>
        <w:t xml:space="preserve">               </w:t>
      </w:r>
      <w:r>
        <w:rPr>
          <w:sz w:val="28"/>
          <w:szCs w:val="28"/>
        </w:rPr>
        <w:t>3.2.       Мысли о мирах надземных</w:t>
        <w:tab/>
        <w:tab/>
        <w:tab/>
        <w:tab/>
        <w:t>54</w:t>
      </w:r>
    </w:p>
    <w:p>
      <w:pPr>
        <w:pStyle w:val="Normal"/>
        <w:ind w:firstLine="540"/>
        <w:jc w:val="both"/>
        <w:rPr>
          <w:szCs w:val="32"/>
        </w:rPr>
      </w:pPr>
      <w:r>
        <w:rPr>
          <w:szCs w:val="32"/>
        </w:rPr>
        <w:tab/>
        <w:tab/>
        <w:t xml:space="preserve">   3.3.     </w:t>
      </w:r>
      <w:r>
        <w:rPr>
          <w:sz w:val="28"/>
          <w:szCs w:val="28"/>
        </w:rPr>
        <w:t>О других аспектах мышления</w:t>
        <w:tab/>
        <w:tab/>
        <w:tab/>
        <w:tab/>
        <w:t>58</w:t>
      </w:r>
    </w:p>
    <w:p>
      <w:pPr>
        <w:pStyle w:val="Normal"/>
        <w:ind w:firstLine="540"/>
        <w:jc w:val="both"/>
        <w:rPr>
          <w:szCs w:val="32"/>
        </w:rPr>
      </w:pPr>
      <w:r>
        <w:rPr>
          <w:szCs w:val="32"/>
        </w:rPr>
        <w:t xml:space="preserve">   </w:t>
      </w:r>
      <w:r>
        <w:rPr>
          <w:szCs w:val="32"/>
        </w:rPr>
        <w:t>Глава 4.   О духовности человека</w:t>
        <w:tab/>
        <w:tab/>
        <w:tab/>
        <w:tab/>
        <w:tab/>
        <w:t>58</w:t>
      </w:r>
    </w:p>
    <w:p>
      <w:pPr>
        <w:pStyle w:val="Normal"/>
        <w:ind w:firstLine="540"/>
        <w:jc w:val="both"/>
        <w:rPr/>
      </w:pPr>
      <w:r>
        <w:rPr>
          <w:szCs w:val="32"/>
        </w:rPr>
        <w:t xml:space="preserve">              </w:t>
      </w:r>
      <w:r>
        <w:rPr>
          <w:szCs w:val="32"/>
        </w:rPr>
        <w:t>4.1</w:t>
      </w:r>
      <w:r>
        <w:rPr>
          <w:sz w:val="28"/>
          <w:szCs w:val="28"/>
        </w:rPr>
        <w:t>.     Общие положения                                                      62</w:t>
      </w:r>
    </w:p>
    <w:p>
      <w:pPr>
        <w:pStyle w:val="Normal"/>
        <w:ind w:firstLine="540"/>
        <w:jc w:val="both"/>
        <w:rPr/>
      </w:pPr>
      <w:r>
        <w:rPr>
          <w:sz w:val="28"/>
          <w:szCs w:val="28"/>
        </w:rPr>
        <w:t xml:space="preserve">                </w:t>
      </w:r>
      <w:r>
        <w:rPr>
          <w:sz w:val="28"/>
          <w:szCs w:val="28"/>
        </w:rPr>
        <w:t>4.2.      Накопления и подвиги духа</w:t>
        <w:tab/>
        <w:tab/>
        <w:tab/>
        <w:tab/>
        <w:t>70</w:t>
      </w:r>
    </w:p>
    <w:p>
      <w:pPr>
        <w:pStyle w:val="Normal"/>
        <w:ind w:firstLine="540"/>
        <w:jc w:val="both"/>
        <w:rPr>
          <w:sz w:val="28"/>
          <w:szCs w:val="28"/>
        </w:rPr>
      </w:pPr>
      <w:r>
        <w:rPr>
          <w:sz w:val="28"/>
          <w:szCs w:val="28"/>
        </w:rPr>
        <w:tab/>
        <w:t xml:space="preserve">              4.3.      Бессмертие духа</w:t>
        <w:tab/>
        <w:tab/>
        <w:tab/>
        <w:tab/>
        <w:tab/>
        <w:tab/>
        <w:t>71</w:t>
      </w:r>
    </w:p>
    <w:p>
      <w:pPr>
        <w:pStyle w:val="Normal"/>
        <w:ind w:firstLine="540"/>
        <w:jc w:val="both"/>
        <w:rPr>
          <w:sz w:val="28"/>
          <w:szCs w:val="28"/>
        </w:rPr>
      </w:pPr>
      <w:r>
        <w:rPr>
          <w:sz w:val="28"/>
          <w:szCs w:val="28"/>
        </w:rPr>
        <w:t xml:space="preserve">                 </w:t>
      </w:r>
      <w:r>
        <w:rPr>
          <w:sz w:val="28"/>
          <w:szCs w:val="28"/>
        </w:rPr>
        <w:t>4.4.     Восхождение и воспитание духа</w:t>
        <w:tab/>
        <w:tab/>
        <w:tab/>
        <w:t>76</w:t>
      </w:r>
    </w:p>
    <w:p>
      <w:pPr>
        <w:pStyle w:val="Normal"/>
        <w:ind w:firstLine="540"/>
        <w:jc w:val="both"/>
        <w:rPr>
          <w:sz w:val="28"/>
          <w:szCs w:val="28"/>
        </w:rPr>
      </w:pPr>
      <w:r>
        <w:rPr>
          <w:sz w:val="28"/>
          <w:szCs w:val="28"/>
        </w:rPr>
        <w:t xml:space="preserve">                 </w:t>
      </w:r>
      <w:r>
        <w:rPr>
          <w:sz w:val="28"/>
          <w:szCs w:val="28"/>
        </w:rPr>
        <w:t>4.5.     Дела сердечные</w:t>
        <w:tab/>
        <w:tab/>
        <w:tab/>
        <w:tab/>
        <w:tab/>
        <w:tab/>
        <w:t>81</w:t>
      </w:r>
    </w:p>
    <w:p>
      <w:pPr>
        <w:pStyle w:val="Normal"/>
        <w:ind w:firstLine="540"/>
        <w:jc w:val="both"/>
        <w:rPr>
          <w:sz w:val="28"/>
          <w:szCs w:val="28"/>
        </w:rPr>
      </w:pPr>
      <w:r>
        <w:rPr>
          <w:sz w:val="28"/>
          <w:szCs w:val="28"/>
        </w:rPr>
        <w:t xml:space="preserve">                 </w:t>
      </w:r>
      <w:r>
        <w:rPr>
          <w:sz w:val="28"/>
          <w:szCs w:val="28"/>
        </w:rPr>
        <w:t>4.6.     О мирах дальних и высших</w:t>
        <w:tab/>
        <w:tab/>
        <w:tab/>
        <w:tab/>
        <w:t>87</w:t>
      </w:r>
    </w:p>
    <w:p>
      <w:pPr>
        <w:pStyle w:val="Normal"/>
        <w:ind w:firstLine="540"/>
        <w:jc w:val="both"/>
        <w:rPr>
          <w:sz w:val="28"/>
          <w:szCs w:val="28"/>
        </w:rPr>
      </w:pPr>
      <w:r>
        <w:rPr>
          <w:sz w:val="28"/>
          <w:szCs w:val="28"/>
        </w:rPr>
        <w:t xml:space="preserve">                 </w:t>
      </w:r>
      <w:r>
        <w:rPr>
          <w:sz w:val="28"/>
          <w:szCs w:val="28"/>
        </w:rPr>
        <w:t>4.6.1.  Учение «Грани Агни Йога»</w:t>
        <w:tab/>
        <w:tab/>
        <w:tab/>
        <w:tab/>
        <w:t>88</w:t>
      </w:r>
    </w:p>
    <w:p>
      <w:pPr>
        <w:pStyle w:val="Normal"/>
        <w:ind w:firstLine="540"/>
        <w:jc w:val="both"/>
        <w:rPr>
          <w:sz w:val="28"/>
          <w:szCs w:val="28"/>
        </w:rPr>
      </w:pPr>
      <w:r>
        <w:rPr>
          <w:sz w:val="28"/>
          <w:szCs w:val="28"/>
        </w:rPr>
        <w:t xml:space="preserve">                 </w:t>
      </w:r>
      <w:r>
        <w:rPr>
          <w:sz w:val="28"/>
          <w:szCs w:val="28"/>
        </w:rPr>
        <w:t>4.6.2.  Учение «Агни Йога»</w:t>
        <w:tab/>
        <w:tab/>
        <w:tab/>
        <w:tab/>
        <w:tab/>
        <w:t>92</w:t>
      </w:r>
    </w:p>
    <w:p>
      <w:pPr>
        <w:pStyle w:val="Normal"/>
        <w:ind w:firstLine="540"/>
        <w:jc w:val="both"/>
        <w:rPr>
          <w:sz w:val="28"/>
          <w:szCs w:val="28"/>
        </w:rPr>
      </w:pPr>
      <w:r>
        <w:rPr>
          <w:sz w:val="28"/>
          <w:szCs w:val="28"/>
        </w:rPr>
        <w:t xml:space="preserve">     </w:t>
      </w:r>
      <w:r>
        <w:rPr>
          <w:szCs w:val="32"/>
        </w:rPr>
        <w:t>Глава 5.   О сознании человеческом                                  97</w:t>
      </w:r>
    </w:p>
    <w:p>
      <w:pPr>
        <w:pStyle w:val="Normal"/>
        <w:ind w:firstLine="540"/>
        <w:jc w:val="both"/>
        <w:rPr>
          <w:sz w:val="28"/>
          <w:szCs w:val="28"/>
        </w:rPr>
      </w:pPr>
      <w:r>
        <w:rPr>
          <w:sz w:val="28"/>
          <w:szCs w:val="28"/>
        </w:rPr>
        <w:t xml:space="preserve">                 </w:t>
      </w:r>
      <w:r>
        <w:rPr>
          <w:sz w:val="28"/>
          <w:szCs w:val="28"/>
        </w:rPr>
        <w:t>5.1.     Роль Владык и Учителей в развитии сознания     107</w:t>
      </w:r>
    </w:p>
    <w:p>
      <w:pPr>
        <w:pStyle w:val="Normal"/>
        <w:ind w:firstLine="540"/>
        <w:jc w:val="both"/>
        <w:rPr>
          <w:sz w:val="28"/>
          <w:szCs w:val="28"/>
        </w:rPr>
      </w:pPr>
      <w:r>
        <w:rPr>
          <w:sz w:val="28"/>
          <w:szCs w:val="28"/>
        </w:rPr>
        <w:t xml:space="preserve">                 </w:t>
      </w:r>
      <w:r>
        <w:rPr>
          <w:sz w:val="28"/>
          <w:szCs w:val="28"/>
        </w:rPr>
        <w:t>5.2.     Огненность сознания</w:t>
        <w:tab/>
        <w:tab/>
        <w:tab/>
        <w:tab/>
        <w:t xml:space="preserve">        110</w:t>
      </w:r>
    </w:p>
    <w:p>
      <w:pPr>
        <w:pStyle w:val="Normal"/>
        <w:ind w:firstLine="540"/>
        <w:jc w:val="both"/>
        <w:rPr/>
      </w:pPr>
      <w:r>
        <w:rPr>
          <w:sz w:val="28"/>
          <w:szCs w:val="28"/>
        </w:rPr>
        <w:t xml:space="preserve">     </w:t>
      </w:r>
      <w:r>
        <w:rPr>
          <w:szCs w:val="32"/>
        </w:rPr>
        <w:t>Глава 6.</w:t>
      </w:r>
      <w:r>
        <w:rPr>
          <w:sz w:val="28"/>
          <w:szCs w:val="28"/>
        </w:rPr>
        <w:t xml:space="preserve">   </w:t>
      </w:r>
      <w:r>
        <w:rPr>
          <w:szCs w:val="32"/>
        </w:rPr>
        <w:t>О психической энергии</w:t>
      </w:r>
    </w:p>
    <w:p>
      <w:pPr>
        <w:pStyle w:val="Normal"/>
        <w:ind w:firstLine="540"/>
        <w:jc w:val="both"/>
        <w:rPr>
          <w:sz w:val="28"/>
          <w:szCs w:val="28"/>
        </w:rPr>
      </w:pPr>
      <w:r>
        <w:rPr>
          <w:szCs w:val="32"/>
        </w:rPr>
        <w:t xml:space="preserve">          </w:t>
      </w:r>
      <w:r>
        <w:rPr>
          <w:sz w:val="28"/>
          <w:szCs w:val="28"/>
        </w:rPr>
        <w:t xml:space="preserve">      </w:t>
      </w:r>
      <w:r>
        <w:rPr>
          <w:sz w:val="28"/>
          <w:szCs w:val="28"/>
        </w:rPr>
        <w:t>6.1.     Учение «Грани Агни Йога»</w:t>
        <w:tab/>
        <w:tab/>
        <w:tab/>
        <w:t xml:space="preserve">        115</w:t>
      </w:r>
    </w:p>
    <w:p>
      <w:pPr>
        <w:pStyle w:val="Normal"/>
        <w:ind w:firstLine="540"/>
        <w:jc w:val="both"/>
        <w:rPr>
          <w:sz w:val="28"/>
          <w:szCs w:val="28"/>
        </w:rPr>
      </w:pPr>
      <w:r>
        <w:rPr>
          <w:sz w:val="28"/>
          <w:szCs w:val="28"/>
        </w:rPr>
        <w:t xml:space="preserve">                  </w:t>
      </w:r>
      <w:r>
        <w:rPr>
          <w:sz w:val="28"/>
          <w:szCs w:val="28"/>
        </w:rPr>
        <w:t>6.2.     Учение «Агни Йога»</w:t>
        <w:tab/>
        <w:tab/>
        <w:tab/>
        <w:tab/>
        <w:t xml:space="preserve">        124</w:t>
      </w:r>
    </w:p>
    <w:p>
      <w:pPr>
        <w:pStyle w:val="Normal"/>
        <w:ind w:firstLine="540"/>
        <w:jc w:val="both"/>
        <w:rPr>
          <w:szCs w:val="32"/>
        </w:rPr>
      </w:pPr>
      <w:r>
        <w:rPr>
          <w:szCs w:val="32"/>
        </w:rPr>
        <w:t xml:space="preserve">     </w:t>
      </w:r>
      <w:r>
        <w:rPr>
          <w:szCs w:val="32"/>
        </w:rPr>
        <w:t xml:space="preserve">Глава 7.   Происхождение и назначение религии          </w:t>
      </w:r>
    </w:p>
    <w:p>
      <w:pPr>
        <w:pStyle w:val="Normal"/>
        <w:ind w:firstLine="540"/>
        <w:jc w:val="both"/>
        <w:rPr>
          <w:sz w:val="28"/>
          <w:szCs w:val="28"/>
        </w:rPr>
      </w:pPr>
      <w:r>
        <w:rPr>
          <w:sz w:val="28"/>
          <w:szCs w:val="28"/>
        </w:rPr>
        <w:tab/>
        <w:tab/>
        <w:tab/>
        <w:t xml:space="preserve">       Вступление  </w:t>
        <w:tab/>
        <w:tab/>
        <w:tab/>
        <w:tab/>
        <w:tab/>
        <w:t xml:space="preserve">                  129</w:t>
      </w:r>
    </w:p>
    <w:p>
      <w:pPr>
        <w:pStyle w:val="Normal"/>
        <w:ind w:firstLine="540"/>
        <w:jc w:val="both"/>
        <w:rPr>
          <w:sz w:val="28"/>
          <w:szCs w:val="28"/>
        </w:rPr>
      </w:pPr>
      <w:r>
        <w:rPr>
          <w:sz w:val="28"/>
          <w:szCs w:val="28"/>
        </w:rPr>
        <w:tab/>
        <w:tab/>
        <w:t xml:space="preserve">      7.1.      Происхождение религии</w:t>
        <w:tab/>
        <w:tab/>
        <w:tab/>
        <w:t xml:space="preserve">                  136</w:t>
      </w:r>
    </w:p>
    <w:p>
      <w:pPr>
        <w:pStyle w:val="Normal"/>
        <w:ind w:firstLine="540"/>
        <w:jc w:val="both"/>
        <w:rPr>
          <w:sz w:val="28"/>
          <w:szCs w:val="28"/>
        </w:rPr>
      </w:pPr>
      <w:r>
        <w:rPr>
          <w:sz w:val="28"/>
          <w:szCs w:val="28"/>
        </w:rPr>
        <w:tab/>
        <w:tab/>
        <w:t xml:space="preserve">      7.2.      Пути развития человечества</w:t>
        <w:tab/>
        <w:tab/>
        <w:tab/>
        <w:t xml:space="preserve">        139</w:t>
      </w:r>
    </w:p>
    <w:p>
      <w:pPr>
        <w:pStyle w:val="Normal"/>
        <w:ind w:firstLine="540"/>
        <w:jc w:val="both"/>
        <w:rPr>
          <w:sz w:val="28"/>
          <w:szCs w:val="28"/>
        </w:rPr>
      </w:pPr>
      <w:r>
        <w:rPr>
          <w:sz w:val="28"/>
          <w:szCs w:val="28"/>
        </w:rPr>
        <w:tab/>
        <w:tab/>
        <w:t xml:space="preserve">      7.3.      Об Иисусе и Иегове</w:t>
        <w:tab/>
        <w:tab/>
        <w:tab/>
        <w:tab/>
        <w:t xml:space="preserve">        144</w:t>
      </w:r>
    </w:p>
    <w:p>
      <w:pPr>
        <w:pStyle w:val="Normal"/>
        <w:ind w:firstLine="540"/>
        <w:jc w:val="both"/>
        <w:rPr>
          <w:sz w:val="28"/>
          <w:szCs w:val="28"/>
        </w:rPr>
      </w:pPr>
      <w:r>
        <w:rPr>
          <w:sz w:val="28"/>
          <w:szCs w:val="28"/>
        </w:rPr>
        <w:t xml:space="preserve"> </w:t>
      </w:r>
      <w:r>
        <w:rPr>
          <w:sz w:val="28"/>
          <w:szCs w:val="28"/>
        </w:rPr>
        <w:tab/>
        <w:tab/>
        <w:t xml:space="preserve">      7.4.      Религия, добро и зло</w:t>
        <w:tab/>
        <w:tab/>
        <w:tab/>
        <w:tab/>
        <w:t xml:space="preserve">        164</w:t>
      </w:r>
    </w:p>
    <w:p>
      <w:pPr>
        <w:pStyle w:val="Normal"/>
        <w:ind w:firstLine="540"/>
        <w:jc w:val="both"/>
        <w:rPr>
          <w:sz w:val="28"/>
          <w:szCs w:val="28"/>
        </w:rPr>
      </w:pPr>
      <w:r>
        <w:rPr>
          <w:sz w:val="28"/>
          <w:szCs w:val="28"/>
        </w:rPr>
        <w:tab/>
        <w:tab/>
        <w:t xml:space="preserve">      7.4.1.   Учение «Агни Йога»</w:t>
        <w:tab/>
        <w:tab/>
        <w:tab/>
        <w:tab/>
        <w:t xml:space="preserve">        178</w:t>
      </w:r>
    </w:p>
    <w:p>
      <w:pPr>
        <w:pStyle w:val="Normal"/>
        <w:ind w:firstLine="540"/>
        <w:jc w:val="both"/>
        <w:rPr>
          <w:sz w:val="28"/>
          <w:szCs w:val="28"/>
        </w:rPr>
      </w:pPr>
      <w:r>
        <w:rPr>
          <w:sz w:val="28"/>
          <w:szCs w:val="28"/>
        </w:rPr>
        <w:tab/>
        <w:tab/>
        <w:t xml:space="preserve">      7.4.2    Учение «Грани Агни Йоги»                                 184</w:t>
      </w:r>
    </w:p>
    <w:p>
      <w:pPr>
        <w:pStyle w:val="Normal"/>
        <w:ind w:firstLine="540"/>
        <w:jc w:val="both"/>
        <w:rPr>
          <w:sz w:val="28"/>
          <w:szCs w:val="28"/>
        </w:rPr>
      </w:pPr>
      <w:r>
        <w:rPr>
          <w:sz w:val="28"/>
          <w:szCs w:val="28"/>
        </w:rPr>
        <w:t xml:space="preserve">                               </w:t>
      </w:r>
      <w:r>
        <w:rPr>
          <w:sz w:val="28"/>
          <w:szCs w:val="28"/>
        </w:rPr>
        <w:t>Общий список литературы</w:t>
        <w:tab/>
        <w:tab/>
        <w:tab/>
        <w:t xml:space="preserve">        189</w:t>
      </w:r>
    </w:p>
    <w:p>
      <w:pPr>
        <w:pStyle w:val="Normal"/>
        <w:ind w:firstLine="540"/>
        <w:jc w:val="both"/>
        <w:rPr>
          <w:sz w:val="28"/>
          <w:szCs w:val="28"/>
        </w:rPr>
      </w:pPr>
      <w:r>
        <w:rPr>
          <w:sz w:val="28"/>
          <w:szCs w:val="28"/>
        </w:rPr>
        <w:tab/>
        <w:tab/>
        <w:tab/>
        <w:t xml:space="preserve">        </w:t>
      </w:r>
    </w:p>
    <w:p>
      <w:pPr>
        <w:pStyle w:val="Normal"/>
        <w:ind w:firstLine="540"/>
        <w:jc w:val="both"/>
        <w:rPr>
          <w:sz w:val="28"/>
          <w:szCs w:val="28"/>
        </w:rPr>
      </w:pPr>
      <w:r>
        <w:rPr>
          <w:sz w:val="28"/>
          <w:szCs w:val="28"/>
        </w:rPr>
        <w:t xml:space="preserve">     </w:t>
      </w:r>
      <w:r>
        <w:rPr>
          <w:sz w:val="28"/>
          <w:szCs w:val="28"/>
        </w:rPr>
        <w:tab/>
        <w:tab/>
        <w:tab/>
        <w:tab/>
        <w:t>Вступление</w:t>
      </w:r>
    </w:p>
    <w:p>
      <w:pPr>
        <w:pStyle w:val="Normal"/>
        <w:ind w:firstLine="540"/>
        <w:jc w:val="both"/>
        <w:rPr>
          <w:sz w:val="24"/>
        </w:rPr>
      </w:pPr>
      <w:r>
        <w:rPr>
          <w:szCs w:val="32"/>
        </w:rPr>
        <w:tab/>
        <w:t xml:space="preserve">                </w:t>
        <w:tab/>
        <w:t xml:space="preserve">                </w:t>
      </w:r>
    </w:p>
    <w:p>
      <w:pPr>
        <w:pStyle w:val="Normal"/>
        <w:ind w:left="1416" w:firstLine="708"/>
        <w:jc w:val="both"/>
        <w:rPr>
          <w:szCs w:val="32"/>
        </w:rPr>
      </w:pPr>
      <w:r>
        <w:rPr>
          <w:szCs w:val="32"/>
        </w:rPr>
        <w:t>Глава 1. О качествах духа</w:t>
      </w:r>
    </w:p>
    <w:p>
      <w:pPr>
        <w:pStyle w:val="Normal"/>
        <w:ind w:left="1416" w:firstLine="708"/>
        <w:jc w:val="both"/>
        <w:rPr>
          <w:szCs w:val="32"/>
        </w:rPr>
      </w:pPr>
      <w:r>
        <w:rPr>
          <w:szCs w:val="32"/>
        </w:rPr>
      </w:r>
    </w:p>
    <w:p>
      <w:pPr>
        <w:pStyle w:val="Normal"/>
        <w:ind w:firstLine="540"/>
        <w:jc w:val="both"/>
        <w:rPr>
          <w:sz w:val="28"/>
          <w:szCs w:val="28"/>
        </w:rPr>
      </w:pPr>
      <w:r>
        <w:rPr>
          <w:sz w:val="28"/>
          <w:szCs w:val="28"/>
        </w:rPr>
        <w:t>Качества духа есть накопления Бессмертной Триады и потому являются неотъемлемым достоянием человека. Ребенок в колыбели уже полностью обладает всеми этими качествами, которые образуют в его характере определенные тенденции и способности. Но не все качества могут выявиться в данном воплощении в полной мере, но они все остаются с духом, ожидая того момента, когда вспыхнут всеми огнями. Оболочки служат проводниками качеств, свойств и склонностей духа на соответствующих им планах, но овладение собою должно быть завершено на Земле.</w:t>
      </w:r>
    </w:p>
    <w:p>
      <w:pPr>
        <w:pStyle w:val="Normal"/>
        <w:ind w:left="1416" w:firstLine="708"/>
        <w:jc w:val="both"/>
        <w:rPr>
          <w:sz w:val="28"/>
          <w:szCs w:val="32"/>
        </w:rPr>
      </w:pPr>
      <w:r>
        <w:rPr>
          <w:sz w:val="28"/>
          <w:szCs w:val="32"/>
        </w:rPr>
      </w:r>
    </w:p>
    <w:p>
      <w:pPr>
        <w:pStyle w:val="Normal"/>
        <w:ind w:firstLine="540"/>
        <w:jc w:val="both"/>
        <w:rPr/>
      </w:pPr>
      <w:r>
        <w:rPr>
          <w:sz w:val="28"/>
          <w:szCs w:val="28"/>
        </w:rPr>
        <w:tab/>
        <w:tab/>
        <w:tab/>
        <w:t>1.1. Спокойствие и равновесие</w:t>
      </w:r>
    </w:p>
    <w:p>
      <w:pPr>
        <w:pStyle w:val="Normal"/>
        <w:ind w:firstLine="540"/>
        <w:jc w:val="both"/>
        <w:rPr>
          <w:sz w:val="28"/>
          <w:szCs w:val="28"/>
        </w:rPr>
      </w:pPr>
      <w:r>
        <w:rPr>
          <w:sz w:val="28"/>
          <w:szCs w:val="28"/>
        </w:rPr>
      </w:r>
    </w:p>
    <w:p>
      <w:pPr>
        <w:pStyle w:val="Normal"/>
        <w:ind w:firstLine="540"/>
        <w:jc w:val="both"/>
        <w:rPr/>
      </w:pPr>
      <w:r>
        <w:rPr>
          <w:sz w:val="28"/>
          <w:szCs w:val="28"/>
        </w:rPr>
        <w:t>Беспределен  рост качеств духа, но каждая новая ступень их нового углубленного понимания раскрывает в них новые свойства огней, которых не было раньше. Разве можно качество равновесия постигнуть до конца? Разве можно представить себе мощь равновесия самого Владыки? Даже простое молчание, столь непонятное людям, стремятся нарушить они, если видят, что утверждающий в себе равновесие дух им окружился. Равновесие отражается на ауре и заградительной сети, которая становится несокрушимой, броне подобной, и через нее не в состоянии проникнуть не только аурические излучения обычного человека, но даже мысли и сознательные волевые воздействия со стороны. Так же и аура в состоянии равновесия являет собою замкнутый круг – щупальца ее убираются, а поверхность становится ровной и гладкой. Символ равновесия – шар.</w:t>
      </w:r>
    </w:p>
    <w:p>
      <w:pPr>
        <w:pStyle w:val="Normal"/>
        <w:ind w:firstLine="540"/>
        <w:jc w:val="both"/>
        <w:rPr/>
      </w:pPr>
      <w:r>
        <w:rPr>
          <w:sz w:val="28"/>
          <w:szCs w:val="28"/>
        </w:rPr>
        <w:t>Считают, что качества духа нужны для жизни земной на планете. Но многие здесь как-то живут даже при отсутствии качеств. Но в Надземном без качеств нельзя.  Спокойствие и равновесие так необходимы, прежде всего, а также достоинство духа, бесстрашие, устремление. Ведь качества духа там есть условие, создающее окружение человека. Здесь окружение и окружающие обусловлены кармой, там же карма творится энергиями накопленных качеств, как хороших, так и плохих. И утверждение их будет обуславливать течение кармы надземной.</w:t>
      </w:r>
    </w:p>
    <w:p>
      <w:pPr>
        <w:pStyle w:val="Normal"/>
        <w:ind w:firstLine="540"/>
        <w:jc w:val="both"/>
        <w:rPr>
          <w:sz w:val="28"/>
          <w:szCs w:val="28"/>
        </w:rPr>
      </w:pPr>
      <w:r>
        <w:rPr>
          <w:sz w:val="28"/>
          <w:szCs w:val="28"/>
        </w:rPr>
        <w:t>Спокойствие и равновесие очень нужны при контакте с Учителем Света. Свет Его можно принять только в спокойствии полном. Если качества духа нужны на Земле, то настолько же нужда остра в них в Надземном.  Если на Земле спокойствие не состоялось, человек все же живет. Но в Надземном, где реакция наступает мгновенно, нарушение спокойствия может грозить катастрофой, а страх вызвать на труса волны тяжких переживаний. Потому уничтожаем всякий страх и Утверждаем бесстрашие. Потому качества духа, столь нужные там, будут для духа ступенями лестницы к Свету. Утверждаются здесь, но полное и неизбежное их применение там наступает, ибо без качеств нельзя. На Земле даже без качеств можно поехать в желаемое место, там же сферы пребывания духа зависят исключительно от характера накопленных качеств и силы огней,  в них утвержденных. Там утверждать качества поздно. Утверждать надо здесь, на Земле.</w:t>
      </w:r>
    </w:p>
    <w:p>
      <w:pPr>
        <w:pStyle w:val="Normal"/>
        <w:ind w:firstLine="540"/>
        <w:jc w:val="both"/>
        <w:rPr>
          <w:sz w:val="28"/>
          <w:szCs w:val="28"/>
        </w:rPr>
      </w:pPr>
      <w:r>
        <w:rPr>
          <w:sz w:val="28"/>
          <w:szCs w:val="28"/>
        </w:rPr>
        <w:t>Нельзя говорить о спокойствии и его мощи, не затронув качества равновесия, величайшего из всех и являющегося синтезом всех прочих качеств по силе основной мощи своей. Тот, кто хочет победы достичь, равновесия должен достигнуть. Так и запомните: перед силою действия надо явить лицо напряженного равновесия. Оно будет нейтральною точкою, уравновешивающей энергии на полюсах. Оно настолько мощно, что люди боятся его, ибо огни равновесия превышают огни других качеств. Равновесие есть сила сама по себе, неравновесие - слабость.  Если равновесие состоялось, нужно действовать смело в огнях этого сокровенного качества.  Ведь это есть спокойная, мощная концентрация всех сил духа, напряжение высших огней, собранных в фокус для действия, меч занесенный; это таран, готовый для сокрушительного удара. И когда напряженное равновесие достаточно сильно, удара уже не потребуется. Безмолвная сила его способна унять, смирить и укротить все, яро идущее против.</w:t>
      </w:r>
    </w:p>
    <w:p>
      <w:pPr>
        <w:pStyle w:val="Normal"/>
        <w:ind w:firstLine="540"/>
        <w:jc w:val="both"/>
        <w:rPr>
          <w:sz w:val="28"/>
          <w:szCs w:val="28"/>
        </w:rPr>
      </w:pPr>
      <w:r>
        <w:rPr>
          <w:sz w:val="28"/>
          <w:szCs w:val="28"/>
        </w:rPr>
        <w:t>Равновесие утверждается, прежде всего, мыслью. На равновесии зиждется жизнь всякой формы. Равновесие духа есть качество синтетическое, это есть собирание в едином фокусе всех энергий человеческого микрокосма, сознательное, волевое – как бы меч духа, на острие которого сосредоточена вся его сила.</w:t>
      </w:r>
    </w:p>
    <w:p>
      <w:pPr>
        <w:pStyle w:val="Normal"/>
        <w:ind w:firstLine="540"/>
        <w:jc w:val="both"/>
        <w:rPr/>
      </w:pPr>
      <w:r>
        <w:rPr>
          <w:sz w:val="28"/>
          <w:szCs w:val="28"/>
        </w:rPr>
        <w:t>Равновесие и разновесие – антиподы. Равновесие есть собранность в центре всех энергий микрокосма человеческого так, чтобы внешне они не проявляли своей двуполюсности. Равновесие не допускает ни личной радости, ни личного горя. Никакими воздействиями извне не дозволяется выводить полюса из состояния покоя. Назовем его сдержанностью. Сдержанность – это один из аспектов равновесия, а спокойствие – один из основных. Молчаливость тоже. Соберем все признаки и свойства великого качества равновесия, ибо вопрос идет о том, чтобы устоять перед вихрем. Единение крепкое с нами и утверждение равновесия внутри дадут возможность пережить это трудное и бурное время.</w:t>
      </w:r>
    </w:p>
    <w:p>
      <w:pPr>
        <w:pStyle w:val="Normal"/>
        <w:ind w:firstLine="540"/>
        <w:jc w:val="both"/>
        <w:rPr/>
      </w:pPr>
      <w:r>
        <w:rPr>
          <w:sz w:val="28"/>
          <w:szCs w:val="28"/>
        </w:rPr>
        <w:t>Когда обстоятельства внешне особенно сумбурны и негармоничны, тогда особенно хорошо хранить равновесие. Раздражаться и огорчаться бесполезно, но удержать равновесие при таком хаосе будет большим достижением. В этом будет заключаться преодоление. Эту силу противодействующих хаотических  энергий можно заставить служить себе, обратив ее на утверждение равновесия.  И чем хуже окружающие условия, тем больше достижения, если равновесие состоялось.</w:t>
      </w:r>
    </w:p>
    <w:p>
      <w:pPr>
        <w:pStyle w:val="Normal"/>
        <w:ind w:firstLine="540"/>
        <w:jc w:val="both"/>
        <w:rPr>
          <w:sz w:val="28"/>
          <w:szCs w:val="28"/>
        </w:rPr>
      </w:pPr>
      <w:r>
        <w:rPr>
          <w:sz w:val="28"/>
          <w:szCs w:val="28"/>
        </w:rPr>
        <w:t>Суете и суетливости противопоставим спокойствие и внутреннюю собранность. Суета совершенно бессильна против равновесия, хотя при неуравновесии она пожирает психическую энергию. Спокойствие есть концентрация сил духа, а равновесие – их мощный подъем, напряжение и готовность к действию. Опыт молчания и его значение нужно понять.</w:t>
      </w:r>
    </w:p>
    <w:p>
      <w:pPr>
        <w:pStyle w:val="Normal"/>
        <w:ind w:firstLine="540"/>
        <w:jc w:val="both"/>
        <w:rPr/>
      </w:pPr>
      <w:r>
        <w:rPr>
          <w:sz w:val="28"/>
          <w:szCs w:val="28"/>
        </w:rPr>
        <w:t>Спокойствие утверждается среди непрерывных беспокойств. Иначе не закалить клинка духа. Таким образом, беспокойства имеют чисто служебную роль – выработать нужное качество. Не выработав нужных качеств, дух человеческий не может выявить свою полноценность и полезность для эволюции.</w:t>
      </w:r>
    </w:p>
    <w:p>
      <w:pPr>
        <w:pStyle w:val="Normal"/>
        <w:ind w:firstLine="540"/>
        <w:jc w:val="both"/>
        <w:rPr/>
      </w:pPr>
      <w:r>
        <w:rPr>
          <w:sz w:val="28"/>
          <w:szCs w:val="28"/>
        </w:rPr>
        <w:t>Держаться спокойнее всегда, сдержанно и не теряя достоинства будет единственно допустимой нормой поведения с людьми. Утрата указанных качеств духа оставит нас опустошенными и потерявшими равновесие ничтожествами, обокравшими самих себя ради минутной поблажки прихотям своего астрала.</w:t>
      </w:r>
    </w:p>
    <w:p>
      <w:pPr>
        <w:pStyle w:val="Normal"/>
        <w:ind w:firstLine="540"/>
        <w:jc w:val="both"/>
        <w:rPr>
          <w:sz w:val="28"/>
          <w:szCs w:val="28"/>
        </w:rPr>
      </w:pPr>
      <w:r>
        <w:rPr>
          <w:sz w:val="28"/>
          <w:szCs w:val="28"/>
        </w:rPr>
        <w:t>Спокойствие бывает трех видов – телесное, астральное и ментальное. Телесное спокойствие достигается очень трудно. Нервные движения особенно препятствуют этой неподвижности. Они вообще недопустимы, ибо указывают на отсутствие контроля над телом и на рефлекторный автоматизм – лунное наследие далекого прошлого. Нужно приучать себя хотя бы несколько минут в день проводить в полной неподвижности тела.</w:t>
      </w:r>
    </w:p>
    <w:p>
      <w:pPr>
        <w:pStyle w:val="Normal"/>
        <w:ind w:firstLine="540"/>
        <w:jc w:val="both"/>
        <w:rPr/>
      </w:pPr>
      <w:r>
        <w:rPr>
          <w:sz w:val="28"/>
          <w:szCs w:val="28"/>
        </w:rPr>
        <w:t>Спокойствие есть ровно горящее пламя, не подвергающееся колебаниям вихрями земных и астральных слоев. Вы заметили, как импонирует качество это устремленному духу. И если равновесие вызывает неосознанный трепет при соприкосновении с ним, то спокойствие рождает устремление достоинств духа. Учитель радуется, когда видит, как утверждаются в ученике нужные качества духа.</w:t>
      </w:r>
    </w:p>
    <w:p>
      <w:pPr>
        <w:pStyle w:val="Normal"/>
        <w:ind w:firstLine="540"/>
        <w:jc w:val="both"/>
        <w:rPr/>
      </w:pPr>
      <w:r>
        <w:rPr>
          <w:sz w:val="28"/>
          <w:szCs w:val="28"/>
        </w:rPr>
        <w:t>Качество спокойствия весьма привлекательно, но над его приобретением надо потрудиться, надо представлять его на практике и применять в жизни. Желаемое качество надо держать всегда наготове, пока не станет оно настолько привычным и вросшим в сознание, что уже не покидает его в самые беспокойные моменты. Ведь беспокойство само по себе совершенно несостоятельно, никчемно и бесполезно, оно ничему не помогает и логически лишено смысла. Можно явить заботу, и предусмотрительность, и желание удачи, но в полном спокойствии. Беспокойство ничего не даст и ничего не улучшит, а психической энергии при этом теряется много.</w:t>
      </w:r>
    </w:p>
    <w:p>
      <w:pPr>
        <w:pStyle w:val="Normal"/>
        <w:ind w:firstLine="540"/>
        <w:jc w:val="both"/>
        <w:rPr>
          <w:sz w:val="28"/>
          <w:szCs w:val="28"/>
        </w:rPr>
      </w:pPr>
      <w:r>
        <w:rPr>
          <w:sz w:val="28"/>
          <w:szCs w:val="28"/>
        </w:rPr>
        <w:t>В каждом человеке борются две силы – равновесия и разновесия. Человек может усиливать в себе каждую из них. Доброе или дурное влияние, которое оказывают люди один на другого, основано на активности этих противостоящих друг другу сил. Так важно установить в сознании своем гармонию и равновесие. Право, стоит потрудиться над этим, чтобы утвердить эти качества. У нас царит великое равновесие, поколебать которое не в силах никакое событие в мире. Необходимо и вам установить такое равновесие, чтобы ничто не могло его поколебать. Условия жизни земной значительны тем, что позволяют накапливать различные качества духа. Этот процесс можно вести сознательно, и тогда жизнь приобретает свойство целесообразности. Бесцельно блуждающие люди и идущий к определенной цели человек являют разительное различие. Знающий, куда и зачем он идет, а также то, что нужно ему для пути, непреложно дойдет до своей цели.</w:t>
      </w:r>
    </w:p>
    <w:p>
      <w:pPr>
        <w:pStyle w:val="Normal"/>
        <w:ind w:firstLine="540"/>
        <w:jc w:val="both"/>
        <w:rPr>
          <w:sz w:val="28"/>
          <w:szCs w:val="28"/>
        </w:rPr>
      </w:pPr>
      <w:r>
        <w:rPr>
          <w:sz w:val="28"/>
          <w:szCs w:val="28"/>
        </w:rPr>
        <w:t>«Спокойствие есть венец духа». Не понимается это великое качество. Напрасны все труды и усилия, направленные к обладанию земными вещами. Но обладание положительными качествами духа и труды, затраченные на это, плодоносны и всегда с человеком. Отравление организма человека беспокойством всегда приводит к очень печальным последствиям. Надо уметь отличить заботливость от бесполезного и никчемного беспокойства.</w:t>
      </w:r>
    </w:p>
    <w:p>
      <w:pPr>
        <w:pStyle w:val="Normal"/>
        <w:ind w:firstLine="540"/>
        <w:jc w:val="both"/>
        <w:rPr/>
      </w:pPr>
      <w:r>
        <w:rPr>
          <w:sz w:val="28"/>
          <w:szCs w:val="28"/>
        </w:rPr>
        <w:t xml:space="preserve"> </w:t>
      </w:r>
      <w:r>
        <w:rPr>
          <w:sz w:val="28"/>
          <w:szCs w:val="28"/>
        </w:rPr>
        <w:t>Явление спокойствия зависит от качества труда. Наши действия полны спокойствия. Оно не будет одеревенением от наркотиков, наоборот, оно должно быть трезвым и опытным употреблением целесообразных сил. Часто спокойствие описывается, как застывшая ледяная глыба. Какое заблуждение! Спокойствие действия будет высшим напряжением,  сверканием молнии,  мечом охраняющим. Спокойствие – не сон, не могила, в нем рождается идея созидательная. Наша обитель полна спокойствия.</w:t>
      </w:r>
    </w:p>
    <w:p>
      <w:pPr>
        <w:pStyle w:val="Normal"/>
        <w:ind w:firstLine="540"/>
        <w:jc w:val="both"/>
        <w:rPr/>
      </w:pPr>
      <w:r>
        <w:rPr>
          <w:sz w:val="28"/>
          <w:szCs w:val="28"/>
        </w:rPr>
        <w:t>Необходимо понимать ценность равновесия. Известно, что человек должен устремиться всеми силами к Надземному Миру, и в то же время он должен ценить земную жизнь, ибо в ней он находит новое совершенствование. Такие противоположения человек должен совмещать, ибо он может усовершенствовать свое сознание. Такие деятели особенно полезны для совершенствования Земли. Они любили труд в высшем его качестве. Можно проводить множество его сопоставлений, которые могут показаться странными. Например, человек не должен впадать в страсти, но не должен быть и бесстрастным. Во всем можно сознать Золотое Равновесие, о чем сказано в глубокой древ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1.2. Самодисциплина и самообладание</w:t>
      </w:r>
    </w:p>
    <w:p>
      <w:pPr>
        <w:pStyle w:val="Normal"/>
        <w:ind w:firstLine="540"/>
        <w:jc w:val="both"/>
        <w:rPr>
          <w:sz w:val="28"/>
          <w:szCs w:val="28"/>
        </w:rPr>
      </w:pPr>
      <w:r>
        <w:rPr>
          <w:sz w:val="28"/>
          <w:szCs w:val="28"/>
        </w:rPr>
      </w:r>
    </w:p>
    <w:p>
      <w:pPr>
        <w:pStyle w:val="Normal"/>
        <w:ind w:firstLine="540"/>
        <w:jc w:val="both"/>
        <w:rPr/>
      </w:pPr>
      <w:r>
        <w:rPr>
          <w:sz w:val="28"/>
          <w:szCs w:val="28"/>
        </w:rPr>
        <w:t>Самодисциплина – условие наинужнейшее. Только она может дать излучениям организма свойства светимости. Без этой самодисциплины все достижения обратятся в ничто. Восходить можно при любых условиях, если самодисциплина утверждена. И когда особенно тяжко, тогда-то и можно светить, забыв  себе. Потому нужно еще самоотвержение. Так никуда не уйти от себя, то есть от необходимости победы над собою. И чем труднее, тем огненнее и мощнее возгорается энергия преодоления.  Не внешние обстоятельства преодолевает победитель и не с ними борется, но с собою, и преодолевает себя, ветхого, прежнего в себе человека. Поле борьбы не вне тела, но внутри. Ведь даже стихии укрощаются так, ибо внутри человека сосредоточено все, и ряд внешних действий требуется лишь для того, чтобы поляризация сознания происходила правильно. Без самодисциплины победы не будет.</w:t>
      </w:r>
    </w:p>
    <w:p>
      <w:pPr>
        <w:pStyle w:val="Normal"/>
        <w:ind w:firstLine="540"/>
        <w:jc w:val="both"/>
        <w:rPr>
          <w:sz w:val="28"/>
          <w:szCs w:val="28"/>
        </w:rPr>
      </w:pPr>
      <w:r>
        <w:rPr>
          <w:sz w:val="28"/>
          <w:szCs w:val="28"/>
        </w:rPr>
        <w:t>Каждое качество духа – утвержденный огонь. Если на нем сосредоточиться, то вызовем усиление пламени. Каждый день можно в последовательности выбирать звучащее качество и усиливать его, концентрируя на нем мысль. Особенно, когда планетное неуравновесие стихий напряжено до предела, хорошо сосредоточиться на равновесии. Именно ярости стихий противопоставляется спокойствие духа и самообладание. Не может спокойствие духа зависеть от внешних условий, если твердыня внутри охраняется стойким пламенем великого качества равновесия.</w:t>
      </w:r>
    </w:p>
    <w:p>
      <w:pPr>
        <w:pStyle w:val="Normal"/>
        <w:ind w:firstLine="540"/>
        <w:jc w:val="both"/>
        <w:rPr>
          <w:sz w:val="28"/>
          <w:szCs w:val="28"/>
        </w:rPr>
      </w:pPr>
      <w:r>
        <w:rPr>
          <w:sz w:val="28"/>
          <w:szCs w:val="28"/>
        </w:rPr>
        <w:t>Самодисциплина духа, незаметная внешне, накладывает обязательство утверждать качества духа, и не те, которые особенно желательны, но все и так, чтобы можно было создать симфонию качеств. Растут они медленно и с великим трудом, и не одна жизнь требуется на то, чтобы их утвердить. Особенность качества заключается в способности его к беспредельному росту. На этом пути утверждения положительных качеств духа конца нет, равно как и нет конца росту огненной силы и росту могущества духа. Путь бесконечен.</w:t>
      </w:r>
    </w:p>
    <w:p>
      <w:pPr>
        <w:pStyle w:val="Normal"/>
        <w:ind w:firstLine="540"/>
        <w:jc w:val="both"/>
        <w:rPr>
          <w:sz w:val="28"/>
          <w:szCs w:val="28"/>
        </w:rPr>
      </w:pPr>
      <w:r>
        <w:rPr>
          <w:sz w:val="28"/>
          <w:szCs w:val="28"/>
        </w:rPr>
        <w:t>Самообладание есть очень сложное качество. Оно состоит из мужества, терпения и сострадания. Но мужество не должно переходить в гнев, сострадание не должно граничить с истерией, а терпение не должно быть ипокритством. Так сложно самообладание, но оно неизбежно нужно при вступлении в Миры Высшие. Следует очень заботливо развивать это синтетическое качество. Опытные люди просят об испытаниях, иначе на чем утвердить нашу сил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1.3.        Смелость и сдержанность</w:t>
      </w:r>
    </w:p>
    <w:p>
      <w:pPr>
        <w:pStyle w:val="Normal"/>
        <w:ind w:left="1410" w:hanging="0"/>
        <w:jc w:val="both"/>
        <w:rPr>
          <w:sz w:val="28"/>
          <w:szCs w:val="28"/>
        </w:rPr>
      </w:pPr>
      <w:r>
        <w:rPr>
          <w:sz w:val="28"/>
          <w:szCs w:val="28"/>
        </w:rPr>
      </w:r>
    </w:p>
    <w:p>
      <w:pPr>
        <w:pStyle w:val="Normal"/>
        <w:ind w:firstLine="540"/>
        <w:jc w:val="both"/>
        <w:rPr>
          <w:sz w:val="28"/>
          <w:szCs w:val="28"/>
        </w:rPr>
      </w:pPr>
      <w:r>
        <w:rPr>
          <w:sz w:val="28"/>
          <w:szCs w:val="28"/>
        </w:rPr>
        <w:t>Страх перед животным или зверем ставит человека на одинаковую эволюционную ступень с ними, и тогда зверь нападает, как на существо, равное себе. Отсутствие страха или бесстрашие есть необходимейшее условие для подчинения животного воле человека. Спокойствие тушит взрыв астральных и животных страстей. Поляризуя свое сознание на нужной волне, управляет человек своей астральной сущностью зверя, но для этого нужно собой уметь управлять.</w:t>
      </w:r>
    </w:p>
    <w:p>
      <w:pPr>
        <w:pStyle w:val="Normal"/>
        <w:ind w:firstLine="540"/>
        <w:jc w:val="both"/>
        <w:rPr>
          <w:sz w:val="28"/>
          <w:szCs w:val="28"/>
        </w:rPr>
      </w:pPr>
      <w:r>
        <w:rPr>
          <w:sz w:val="28"/>
          <w:szCs w:val="28"/>
        </w:rPr>
        <w:t>Должно испытать все полезные качества. Недостаточно вообразить о мужестве, о терпимости, о преданности и обо всем, составляющем доспех подвига. Каждый может вообразить себя храбрецом, но в действии часто выходит обратное. Нужно противопоставить себя огромному ужасу, чтобы удостовериться – не заполз ли страх? Когда говорю о росте благодаря препятствиям, имею в виду такие же испытания на действиях. Мы видели нередко воображаемых героев, которые начинали дрожать перед первой опасностью; желающие быть терпимыми свирепо раздражались при первом возражении. Также знали таких преданных людей, которые убегали при первом нападении. Можно перечислить многие случаи, когда воображаемые качества не существовали. Но также знаем многие подвиги, когда люди сознательно превозмогали физические невзгоды и делали из недостатков лучшие украшения. Такое воспитание воли уже есть подвиг.</w:t>
      </w:r>
    </w:p>
    <w:p>
      <w:pPr>
        <w:pStyle w:val="Normal"/>
        <w:ind w:firstLine="540"/>
        <w:jc w:val="both"/>
        <w:rPr>
          <w:sz w:val="28"/>
          <w:szCs w:val="28"/>
        </w:rPr>
      </w:pPr>
      <w:r>
        <w:rPr>
          <w:sz w:val="28"/>
          <w:szCs w:val="28"/>
        </w:rPr>
        <w:t>Сдержанность во всем подобна плотине, накапливающей воду для выполнения полезной работы. Именно огонь, обузданный и сдержанный и подчиненный тем воле, будет энергией, могущей быть использованной по усмотрению и желанию его обладателя. Энергии мыслей, энергий и чувств человека, не будучи контролируемы и управляемые его волей, исчерпывают его силу  сами по себе – бесцельно и бесполезно, часто разрушая нервную систему и здоровье человека. Сдержанность определяем как накопители Агни. Отшельники, дававшие обет молчания знали чудодейственную силу сдержанности. В улыбке, словах, жестах, движениях, мыслях, эмоциях, чувствах – во всем уявляется сдержанность Йога. Сдержанность эмоций настолько необычна, что люди начинают ощущать в присутствии владеющего своими чувствами человека какое-то беспокойство, неловкость и даже страх. Обыватели не отдают себе отчета в том, насколько необходима эта сдержанность и умение владеть собою. Человек несдержанный подобен паровой машине с открытыми клапанами, через которые бесполезно уходит пар. В этом смысле значение сдержанности велико, ибо сдержанность, применяемая в жизни, позволяет увеличивать запас Агни и собрать элементы бессмертия в микрокосме человека.</w:t>
      </w:r>
    </w:p>
    <w:p>
      <w:pPr>
        <w:pStyle w:val="Normal"/>
        <w:ind w:firstLine="540"/>
        <w:jc w:val="both"/>
        <w:rPr>
          <w:sz w:val="28"/>
          <w:szCs w:val="28"/>
        </w:rPr>
      </w:pPr>
      <w:r>
        <w:rPr>
          <w:sz w:val="28"/>
          <w:szCs w:val="28"/>
        </w:rPr>
        <w:t>Внушение от страха только загоняет его внутрь. Страх может быть искоренен мерами сопоставления. Нагромождайте возможности страха, и одна за другой они отпадут, как сухие листья.  Потому так ценна не земная специальность, но качество восприятия и вмещения.</w:t>
      </w:r>
    </w:p>
    <w:p>
      <w:pPr>
        <w:pStyle w:val="Normal"/>
        <w:ind w:firstLine="540"/>
        <w:jc w:val="both"/>
        <w:rPr>
          <w:sz w:val="28"/>
          <w:szCs w:val="28"/>
        </w:rPr>
      </w:pPr>
      <w:r>
        <w:rPr>
          <w:sz w:val="28"/>
          <w:szCs w:val="28"/>
        </w:rPr>
        <w:t>Смелость сочетается с осторожностью. Иначе смелость будет безумием, и осторожность обратится в трусость. Люди, которые представляют себе всю сложность огненных волн, могут оценить совет осторожности. Йог не забывает всю осторожность, в ней будет почитание и уважение Мира Огненного.</w:t>
      </w:r>
    </w:p>
    <w:p>
      <w:pPr>
        <w:pStyle w:val="Normal"/>
        <w:ind w:firstLine="540"/>
        <w:jc w:val="both"/>
        <w:rPr>
          <w:sz w:val="28"/>
          <w:szCs w:val="28"/>
        </w:rPr>
      </w:pPr>
      <w:r>
        <w:rPr>
          <w:sz w:val="28"/>
          <w:szCs w:val="28"/>
        </w:rPr>
        <w:t>Призываю к великой сдержанности и собранности внутренних энергий. Время такое, когда внешние дисгармонические токи могут нанести вред, если внутренне не оборониться сдержанностью и молчанием. То, что выигрывается словами, теряется от расточительства энергии и от раскрытия себя внешним воздействиям.</w:t>
      </w:r>
    </w:p>
    <w:p>
      <w:pPr>
        <w:pStyle w:val="Normal"/>
        <w:ind w:firstLine="540"/>
        <w:jc w:val="both"/>
        <w:rPr/>
      </w:pPr>
      <w:r>
        <w:rPr>
          <w:sz w:val="28"/>
          <w:szCs w:val="28"/>
        </w:rPr>
        <w:t xml:space="preserve">Сдержанность уявляется во всем, во всех фазах активности человека.  Исчерпать несдержанностью можно любую силу, любое чувство, любое явление. Астрал – расточитель энергии Агни. </w:t>
      </w:r>
    </w:p>
    <w:p>
      <w:pPr>
        <w:pStyle w:val="Normal"/>
        <w:ind w:firstLine="540"/>
        <w:jc w:val="both"/>
        <w:rPr/>
      </w:pPr>
      <w:r>
        <w:rPr>
          <w:sz w:val="28"/>
          <w:szCs w:val="28"/>
        </w:rPr>
        <w:t>Суровая сдержанность указывает на известную степень самообладания, а также равновесия, которое, будучи утвержденным, дает право на получение Сокровенного Знания. Часто суровость речи заменяется лепетаниями и угодливыми улыбками, но улыбка сердца куда нужнее, но сердце обычно молчит при наружной улыбке. Самообладание нужно упражнять на мелочах среди будней, на вещах самых обычных, и особенно при общении с людьми.</w:t>
      </w:r>
    </w:p>
    <w:p>
      <w:pPr>
        <w:pStyle w:val="Normal"/>
        <w:ind w:firstLine="540"/>
        <w:jc w:val="both"/>
        <w:rPr/>
      </w:pPr>
      <w:r>
        <w:rPr>
          <w:sz w:val="28"/>
          <w:szCs w:val="28"/>
        </w:rPr>
        <w:t>Самой ценной собственностью на Земле и в Мирах является психическая энергия. Сдержанность позволяет ее сохранить внутри микрокосма с тем, чтобы тратить только сознательно и с соизволения воли, и только тогда, когда это необходимо. Исчерпавший себя человек подобен пустой шелухе. Сдержанность служит вернейшим затвором, удерживающим напрасную и непроизвольную затрату огненной силы.  Положительные качества духа – накопители огненной мощи, отрицательные – расточители. Качество сдержанности можно утверждать сознательно и планомерно, зная, что каждое ненужное слово или внешнее выражение неконтролируемых чувств является признаком распущенности психической энергии. Каждое качество  может расти беспредельно.</w:t>
      </w:r>
    </w:p>
    <w:p>
      <w:pPr>
        <w:pStyle w:val="Normal"/>
        <w:jc w:val="both"/>
        <w:rPr/>
      </w:pPr>
      <w:r>
        <w:rPr>
          <w:sz w:val="28"/>
          <w:szCs w:val="28"/>
        </w:rPr>
        <w:t xml:space="preserve">        </w:t>
      </w:r>
      <w:r>
        <w:rPr>
          <w:sz w:val="28"/>
          <w:szCs w:val="28"/>
        </w:rPr>
        <w:t>За каждое слово отвечает произнесший его, потому не следует говорить ничего сверх того, что необходимо. Дисциплину сдержанности речи должен усвоить каждый. Можно давать себе задание за день не произнести ни одного лишнего слова, а вечером проверить успешность его выполнения.</w:t>
      </w:r>
    </w:p>
    <w:p>
      <w:pPr>
        <w:pStyle w:val="Normal"/>
        <w:ind w:firstLine="540"/>
        <w:jc w:val="both"/>
        <w:rPr/>
      </w:pPr>
      <w:r>
        <w:rPr>
          <w:sz w:val="28"/>
          <w:szCs w:val="28"/>
        </w:rPr>
        <w:t>Сдержанность не будет лицемерием, но умением собою владеть. Лицемерие не есть сдержанность, но обдуманный и длительный обман. Достоинство духа не позволяет проявляться многим отрицательным качествам,  ибо достоинство  и лицемерие несовместимы. Условная вежливость тоже от лицемерия и лжи. Молчание освобождает от многих ложных условностей. Молчаливая сдержанность приветствуется нами как лучшая форма поведения среди разнузданного словоизвержения. Нормы поведения надо пересмотреть в корне. Делаются некоторые истинные попытки  в этом направлении, но отсутствие знания основ делает их поверхностными и неубедительными. Только Учение Жизни дает глубокое понимание того, для чего нужны качества духа и почему без них невозможна эволюция человека.</w:t>
      </w:r>
    </w:p>
    <w:p>
      <w:pPr>
        <w:pStyle w:val="Normal"/>
        <w:ind w:firstLine="540"/>
        <w:jc w:val="both"/>
        <w:rPr>
          <w:sz w:val="28"/>
          <w:szCs w:val="28"/>
        </w:rPr>
      </w:pPr>
      <w:r>
        <w:rPr>
          <w:sz w:val="28"/>
          <w:szCs w:val="28"/>
        </w:rPr>
        <w:t>Видя благополучие одних и страдание других, трудно примириться с кажущейся несправедливостью жизни. Но ведь видимые страдания и счастья лишь только полюсы явлений, каждое из которых обусловлено своей противоположностью, либо проявленной уже раньше, либо подлежащей проявлению. Путь золотой, срединный, сдерживая выявления чего-либо на одном полюсе, тем самым умеряет интенсивность напряжения противоположного полюса единой вещи. Из срединной точки, точки нейтрализации можно как бы управлять явлениями на полюсах, сдерживая их крайности. Сдержанность чувств – это умение владеть своими огнями.</w:t>
      </w:r>
    </w:p>
    <w:p>
      <w:pPr>
        <w:pStyle w:val="Normal"/>
        <w:ind w:firstLine="540"/>
        <w:jc w:val="both"/>
        <w:rPr>
          <w:sz w:val="28"/>
          <w:szCs w:val="28"/>
        </w:rPr>
      </w:pPr>
      <w:r>
        <w:rPr>
          <w:sz w:val="28"/>
          <w:szCs w:val="28"/>
        </w:rPr>
        <w:t>Качество сдержанности ценно тем, что держит в узде чувства и не позволяет им вибрировать своевольно. При соприкосновении с людьми, обуреваемыми всякими несдержанными эмоциями, сдержанность помогает оградиться от них. Совершенно излишне стараться реагировать на них в унисон, ибо это совершенно не нужно и вредно. Сдержанность позволяет сохранить чувство достоинства.</w:t>
      </w:r>
    </w:p>
    <w:p>
      <w:pPr>
        <w:pStyle w:val="Normal"/>
        <w:ind w:firstLine="540"/>
        <w:jc w:val="both"/>
        <w:rPr>
          <w:sz w:val="28"/>
          <w:szCs w:val="28"/>
        </w:rPr>
      </w:pPr>
      <w:r>
        <w:rPr>
          <w:sz w:val="28"/>
          <w:szCs w:val="28"/>
        </w:rPr>
        <w:t>Холодная суровая сдержанность тоже может служить хорошим щитом от тех, кто заботливо отыскивает, за что бы им зацепиться, лишь бы уколоть побольнее. Зачем им в руки давать эту возможность, когда сдержанность и равновесие зацепиться ни за что не дадут. Даже слова самые безобидные могут послужить зацепкой для злого сознания. Потому сознание тоже защита.</w:t>
      </w:r>
    </w:p>
    <w:p>
      <w:pPr>
        <w:pStyle w:val="Normal"/>
        <w:ind w:firstLine="540"/>
        <w:jc w:val="both"/>
        <w:rPr>
          <w:sz w:val="28"/>
          <w:szCs w:val="28"/>
        </w:rPr>
      </w:pPr>
      <w:r>
        <w:rPr>
          <w:sz w:val="28"/>
          <w:szCs w:val="28"/>
        </w:rPr>
        <w:t>Сознательная сдержанность в речи, в жестах, движениях, мыслях и чувствах указывает на то, что энергии микрокосма сдерживаются волею, то есть происходит овладение ими. Нельзя переоценить полезность такой сдержанности.</w:t>
      </w:r>
    </w:p>
    <w:p>
      <w:pPr>
        <w:pStyle w:val="Normal"/>
        <w:ind w:firstLine="540"/>
        <w:jc w:val="both"/>
        <w:rPr>
          <w:sz w:val="28"/>
          <w:szCs w:val="28"/>
        </w:rPr>
      </w:pPr>
      <w:r>
        <w:rPr>
          <w:sz w:val="28"/>
          <w:szCs w:val="28"/>
        </w:rPr>
        <w:t>Учат жизненные уроки сдержанности речи, указывая, сколь вредно многословие, когда ненужное говорится. Пусть уж лучше говорит собеседник, если говорящий не может себя удержать от слов излишних. Полезнее помолчать обоюдно. Люди страдают многословием, а за слова приходится отвечать. Болтливость и Йога несовместимы.</w:t>
      </w:r>
    </w:p>
    <w:p>
      <w:pPr>
        <w:pStyle w:val="Normal"/>
        <w:ind w:firstLine="540"/>
        <w:jc w:val="both"/>
        <w:rPr>
          <w:sz w:val="28"/>
          <w:szCs w:val="28"/>
        </w:rPr>
      </w:pPr>
      <w:r>
        <w:rPr>
          <w:sz w:val="28"/>
          <w:szCs w:val="28"/>
        </w:rPr>
      </w:r>
    </w:p>
    <w:p>
      <w:pPr>
        <w:pStyle w:val="Normal"/>
        <w:ind w:left="2118" w:firstLine="6"/>
        <w:jc w:val="both"/>
        <w:rPr/>
      </w:pPr>
      <w:r>
        <w:rPr>
          <w:sz w:val="28"/>
          <w:szCs w:val="28"/>
        </w:rPr>
        <w:t>1.4. Молчание и замкнутость</w:t>
      </w:r>
    </w:p>
    <w:p>
      <w:pPr>
        <w:pStyle w:val="Normal"/>
        <w:ind w:left="1410" w:hanging="0"/>
        <w:jc w:val="both"/>
        <w:rPr>
          <w:sz w:val="28"/>
          <w:szCs w:val="28"/>
        </w:rPr>
      </w:pPr>
      <w:r>
        <w:rPr>
          <w:sz w:val="28"/>
          <w:szCs w:val="28"/>
        </w:rPr>
      </w:r>
    </w:p>
    <w:p>
      <w:pPr>
        <w:pStyle w:val="Normal"/>
        <w:ind w:firstLine="540"/>
        <w:jc w:val="both"/>
        <w:rPr/>
      </w:pPr>
      <w:r>
        <w:rPr>
          <w:sz w:val="28"/>
          <w:szCs w:val="28"/>
        </w:rPr>
        <w:t>Сознательное молчание означает концентрацию и аккумулирование психической энергии. Остро реагируют люди на подобное молчание. Мощь молчания возможна только при наличии равновесия, тогда воздействие просто неодолимо. Оно допустимо как защита от противных враждебных  явлений. Молчание и отсутствие внешней активности не есть бездействие. При молчании собственный астрал никак не выявляет себя ни внешне, ни внутренне. Нужны суровые меры и крепкая узда на всех чувствах. Запас психической энергии при необузданном астрале может стать бедствием для человека.</w:t>
      </w:r>
    </w:p>
    <w:p>
      <w:pPr>
        <w:pStyle w:val="Normal"/>
        <w:ind w:firstLine="540"/>
        <w:jc w:val="both"/>
        <w:rPr>
          <w:sz w:val="28"/>
          <w:szCs w:val="28"/>
        </w:rPr>
      </w:pPr>
      <w:r>
        <w:rPr>
          <w:sz w:val="28"/>
          <w:szCs w:val="28"/>
        </w:rPr>
        <w:t>Призываю к великой сдержанности и собранности внутренних энергий. Время такое, когда внешние дисгармонические токи могут нанести вред, если внутренне не оборониться сдержанностью и молчанием. То, что выигрывается словами, теряется от расточительства энергии и от раскрытия себя внешним воздействиям.</w:t>
      </w:r>
    </w:p>
    <w:p>
      <w:pPr>
        <w:pStyle w:val="Normal"/>
        <w:ind w:firstLine="540"/>
        <w:jc w:val="both"/>
        <w:rPr>
          <w:sz w:val="28"/>
          <w:szCs w:val="28"/>
        </w:rPr>
      </w:pPr>
      <w:r>
        <w:rPr>
          <w:sz w:val="28"/>
          <w:szCs w:val="28"/>
        </w:rPr>
        <w:t xml:space="preserve"> </w:t>
      </w:r>
      <w:r>
        <w:rPr>
          <w:sz w:val="28"/>
          <w:szCs w:val="28"/>
        </w:rPr>
        <w:t>Стать в зависимость от внешнего окружения, значит, подвергнуть себя опасности расхищений ценной энергии. Надо уметь защищаться. Замкнутость и молчание о чувствах и мыслях своих будет надежной защитой. Молчание – щит очень прочный. Принимать решение, опираясь на советы друзей, невозможно. Надо все самому: и смотреть, и решать, не полагаясь ни на кого. Слишком уж велика плата за чужие заботы.</w:t>
      </w:r>
    </w:p>
    <w:p>
      <w:pPr>
        <w:pStyle w:val="Normal"/>
        <w:ind w:firstLine="540"/>
        <w:jc w:val="both"/>
        <w:rPr>
          <w:sz w:val="28"/>
          <w:szCs w:val="28"/>
        </w:rPr>
      </w:pPr>
      <w:r>
        <w:rPr>
          <w:sz w:val="28"/>
          <w:szCs w:val="28"/>
        </w:rPr>
        <w:t>Храни молчание и наружное и внутреннее на волны внешних воздействий. Молчание и равновесие связаны тесно. Люди ждут от окружающих огненную реакцию на свое обращение и наталкиваются на явление равновесия, потому отступают в бессилии, если их попытка была не от Света.</w:t>
      </w:r>
    </w:p>
    <w:p>
      <w:pPr>
        <w:pStyle w:val="Normal"/>
        <w:ind w:firstLine="540"/>
        <w:jc w:val="both"/>
        <w:rPr/>
      </w:pPr>
      <w:r>
        <w:rPr>
          <w:sz w:val="28"/>
          <w:szCs w:val="28"/>
        </w:rPr>
        <w:t>Рассмотрим ценное качество огненности. Некоторая огненность есть в каждом человеке, но люди обычно предполагают под огненностью гневливость, раздражительность и вспыльчивость. Эти свойства являются лишь земными.  Очень отдельно стоит особенность огненности. При ней присутствует отважность и замирает страх. Огненные люди не чувствуют страха и не боятся проявлений Тонкого Мира. Но не думайте, что огненность сама прилетает, ее нужно воспитывать во многих жизнях.</w:t>
      </w:r>
    </w:p>
    <w:p>
      <w:pPr>
        <w:pStyle w:val="Normal"/>
        <w:ind w:firstLine="540"/>
        <w:jc w:val="both"/>
        <w:rPr>
          <w:sz w:val="28"/>
          <w:szCs w:val="28"/>
        </w:rPr>
      </w:pPr>
      <w:r>
        <w:rPr>
          <w:sz w:val="28"/>
          <w:szCs w:val="28"/>
        </w:rPr>
        <w:t>Прежде всего, молчание. Только когда замолкнут все три (физическое, астральное и ментальное) рождается молчаливая мысль, идущая из фокуса Света. Кто занят своим и собою, тому не услышать Мой Глас. Избирается что-либо одно.</w:t>
      </w:r>
    </w:p>
    <w:p>
      <w:pPr>
        <w:pStyle w:val="Normal"/>
        <w:ind w:firstLine="540"/>
        <w:jc w:val="both"/>
        <w:rPr/>
      </w:pPr>
      <w:r>
        <w:rPr>
          <w:sz w:val="28"/>
          <w:szCs w:val="28"/>
        </w:rPr>
        <w:t>Молчание иногда уже тем хорошо, что выключается сложный аппарат громкоговорителя и при этом не расходуется энергия. Даже языку необходим отдых; при молчании выключается и сеть, связанная с нею. Не думают люди, сколько энергии затрачивается на словоговорение и, чаще всего, зря. Молчание экономит жизненную силу и приучает к сдержанности и самодисциплине. Молчаливый всегда хорошо защищен, молчаливость помогает хранить торжественность. Все условности этикета следует оставить. Дисциплина речи – нужная вещь. Качества духа и есть те элементы бессмертия, которые столь нужны для наполнения Чаши, и отсутствие которых обрекает человека на невозможность проявить себя на Высших  планах Надземного Мира.</w:t>
      </w:r>
    </w:p>
    <w:p>
      <w:pPr>
        <w:pStyle w:val="Normal"/>
        <w:ind w:firstLine="540"/>
        <w:jc w:val="both"/>
        <w:rPr/>
      </w:pPr>
      <w:r>
        <w:rPr>
          <w:sz w:val="28"/>
          <w:szCs w:val="28"/>
        </w:rPr>
        <w:t>Попытки приведения к молчанию оболочек можно повторять бесчисленное количество раз. Но упражнения много дадут и во многом помогут. Распущены оболочки двуногих. Забыл человек, что дана ему власть над всеми, и превратился в слугу их и раба. Вот кто-то обиделся. Раб. Кто-то раздражился. Раб. Кто-то дрыгает рукою, ногою, головою; это тоже раб. Кто-то боится, кого-то терзает недобрая мысль. Все рабы подневольные, жалкие, темные, слепые рабы своих собственных тел. Свою власть осознав над всеми телами, в которых обитает дух, начать утверждать эту власть над низшими началами в себе постоянно, настойчиво, твердо, неумолимо по космическому праву примата духа. Породитель и творец мысли, человек, не понимает и не осознает, что он творящий, верховный владыка ее, но не раб своего порождения. В действительности же происходит наоборот. То есть перевернуто все, и низшее главенствует над высшим, и понимание затемнено. Наша задача – освободить дух и вывести его из тупика, в который завело его собственное недомыслие.</w:t>
      </w:r>
    </w:p>
    <w:p>
      <w:pPr>
        <w:pStyle w:val="Normal"/>
        <w:ind w:firstLine="540"/>
        <w:jc w:val="both"/>
        <w:rPr>
          <w:sz w:val="28"/>
          <w:szCs w:val="28"/>
        </w:rPr>
      </w:pPr>
      <w:r>
        <w:rPr>
          <w:sz w:val="28"/>
          <w:szCs w:val="28"/>
        </w:rPr>
        <w:t>Слово, произносимое молча, сильнее произносимого языком. Молчание двигает, в то время как слово может пролететь мимо. Но молчаливая вибрация Света, передаваемая излучениями ауры, никогда не останется без следствия. В молчании и молчанием можно больше сказать и сделать, чем это сделает сотня пустословов и болтунов.</w:t>
      </w:r>
    </w:p>
    <w:p>
      <w:pPr>
        <w:pStyle w:val="Normal"/>
        <w:ind w:firstLine="540"/>
        <w:jc w:val="both"/>
        <w:rPr>
          <w:sz w:val="28"/>
          <w:szCs w:val="28"/>
        </w:rPr>
      </w:pPr>
      <w:r>
        <w:rPr>
          <w:sz w:val="28"/>
          <w:szCs w:val="28"/>
        </w:rPr>
        <w:t>Батарея молчания – это мощная огненная сила, постоянно излучающая свои энергии в окружающее пространство. Если за молчанием кроется стремительный поток творческой мысли, могущей оплодотворить множества сознаний, то такое молчание будем считать плодоносным, двигающим эволюцию человечества и стоящим на служении Общему Благу. Молчание может быть пространственно вполне громогласным. Подвиг молчания надо тоже понять, чтобы больше уже не смущаться вынужденным молчанием, которое так мощно накапливает силы.</w:t>
      </w:r>
    </w:p>
    <w:p>
      <w:pPr>
        <w:pStyle w:val="Normal"/>
        <w:ind w:firstLine="540"/>
        <w:jc w:val="both"/>
        <w:rPr>
          <w:sz w:val="28"/>
          <w:szCs w:val="28"/>
        </w:rPr>
      </w:pPr>
      <w:r>
        <w:rPr>
          <w:sz w:val="28"/>
          <w:szCs w:val="28"/>
        </w:rPr>
        <w:t>Полезно установить молчание тишины. У молчания много тонких голосов, и уследить их ритм – значит, приблизиться к Тонкому Миру. Качество обоняния развито гораздо реже. Нужно изучить, когда сердце затемнено самолюбием и жестокостью. Так можно ощупью пульса приближаться к истинным сокровищам сердца.</w:t>
      </w:r>
    </w:p>
    <w:p>
      <w:pPr>
        <w:pStyle w:val="Normal"/>
        <w:ind w:firstLine="540"/>
        <w:jc w:val="both"/>
        <w:rPr>
          <w:sz w:val="28"/>
          <w:szCs w:val="28"/>
        </w:rPr>
      </w:pPr>
      <w:r>
        <w:rPr>
          <w:sz w:val="28"/>
          <w:szCs w:val="28"/>
        </w:rPr>
        <w:t xml:space="preserve"> </w:t>
      </w:r>
      <w:r>
        <w:rPr>
          <w:sz w:val="28"/>
          <w:szCs w:val="28"/>
        </w:rPr>
        <w:t>Люди понимают, что непроизношение звука уже есть молчание. Но для истинной мощи молчание должно охватывать все существо. Тогда приходит общение с Высшим Миром, и образуются усиленные энергии. Можно утверждать, что такое молчание есть самое высокое напряжение. Следует приучаться к такому качеству.</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 xml:space="preserve">        1.5.     Наблюдательн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блюдательность откроет целый мир новых восприятий и впечатлений, совершенно недоступных тому, кто не умеет себя потушить и от себя отрешиться. Также и овладение собою без отрешения от себя невозможно.</w:t>
      </w:r>
    </w:p>
    <w:p>
      <w:pPr>
        <w:pStyle w:val="Normal"/>
        <w:ind w:firstLine="540"/>
        <w:jc w:val="both"/>
        <w:rPr/>
      </w:pPr>
      <w:r>
        <w:rPr>
          <w:sz w:val="28"/>
          <w:szCs w:val="28"/>
        </w:rPr>
        <w:t xml:space="preserve"> </w:t>
      </w:r>
      <w:r>
        <w:rPr>
          <w:sz w:val="28"/>
          <w:szCs w:val="28"/>
        </w:rPr>
        <w:t>Как открытую книгу можно читать лица людей, видеть их настроения и чувства, но невозможно наблюдать их поверх личных мыслей и переживаний. Наблюдательность и самонаполнение несовместимы. Эгоизм слеп тем, что, кроме себя и своего, не видит ничего другого. Отрешению от себя надо учиться.</w:t>
      </w:r>
    </w:p>
    <w:p>
      <w:pPr>
        <w:pStyle w:val="Normal"/>
        <w:ind w:firstLine="540"/>
        <w:jc w:val="both"/>
        <w:rPr>
          <w:sz w:val="28"/>
          <w:szCs w:val="28"/>
        </w:rPr>
      </w:pPr>
      <w:r>
        <w:rPr>
          <w:sz w:val="28"/>
          <w:szCs w:val="28"/>
        </w:rPr>
        <w:t>Героям приписывали знание того, как трава растет. Разве этим не требовали качество высшей наблюдательности?</w:t>
      </w:r>
    </w:p>
    <w:p>
      <w:pPr>
        <w:pStyle w:val="Normal"/>
        <w:ind w:firstLine="540"/>
        <w:jc w:val="both"/>
        <w:rPr>
          <w:sz w:val="28"/>
          <w:szCs w:val="28"/>
        </w:rPr>
      </w:pPr>
      <w:r>
        <w:rPr>
          <w:sz w:val="28"/>
          <w:szCs w:val="28"/>
        </w:rPr>
        <w:t>Нужно развивать в себе зоркость и неустанно наблюдать за творчеством вокруг сокровенной Иерархии. Только когда ученики достигнут этого качества, тогда можно надеяться, что придет сужденный успех. Потому нужно явить крайнюю добросовестность и дозор ко всему происходящему вокруг Фокуса. Каждая незамеченная ошибка расцветет своим цветом.</w:t>
      </w:r>
    </w:p>
    <w:p>
      <w:pPr>
        <w:pStyle w:val="Normal"/>
        <w:ind w:firstLine="540"/>
        <w:jc w:val="both"/>
        <w:rPr/>
      </w:pPr>
      <w:r>
        <w:rPr>
          <w:sz w:val="28"/>
          <w:szCs w:val="28"/>
        </w:rPr>
        <w:t>Многие состояния сердца отмечались народною наблюдательностью от мягкосердия до жестокосердия, но редко отмечалось сердце огненное. Наблюдательность образуется при постоянном устремлении, при зоркости, при готовности она есть самое обычное качество. Самое простое строительство нуждается в высокой наблюдательности, которую нужно воспитывать. Никакое знание не приобрести без наблюдательности. Мы не можем подать знак рассеянному. Так именно в беседах о Надземном нужно укреплять основное качество наблюдательности.</w:t>
      </w:r>
    </w:p>
    <w:p>
      <w:pPr>
        <w:pStyle w:val="Normal"/>
        <w:ind w:firstLine="540"/>
        <w:jc w:val="both"/>
        <w:rPr>
          <w:sz w:val="28"/>
          <w:szCs w:val="28"/>
        </w:rPr>
      </w:pPr>
      <w:r>
        <w:rPr>
          <w:sz w:val="28"/>
          <w:szCs w:val="28"/>
        </w:rPr>
      </w:r>
    </w:p>
    <w:p>
      <w:pPr>
        <w:pStyle w:val="Normal"/>
        <w:ind w:firstLine="708"/>
        <w:jc w:val="both"/>
        <w:rPr/>
      </w:pPr>
      <w:r>
        <w:rPr>
          <w:sz w:val="28"/>
          <w:szCs w:val="28"/>
        </w:rPr>
        <w:t xml:space="preserve">                        </w:t>
      </w:r>
      <w:r>
        <w:rPr>
          <w:sz w:val="28"/>
          <w:szCs w:val="28"/>
        </w:rPr>
        <w:tab/>
        <w:t>1.6.     Вера и воля</w:t>
      </w:r>
    </w:p>
    <w:p>
      <w:pPr>
        <w:pStyle w:val="Normal"/>
        <w:ind w:firstLine="540"/>
        <w:jc w:val="both"/>
        <w:rPr>
          <w:sz w:val="28"/>
          <w:szCs w:val="28"/>
        </w:rPr>
      </w:pPr>
      <w:r>
        <w:rPr>
          <w:sz w:val="28"/>
          <w:szCs w:val="28"/>
        </w:rPr>
      </w:r>
    </w:p>
    <w:p>
      <w:pPr>
        <w:pStyle w:val="Normal"/>
        <w:ind w:firstLine="540"/>
        <w:jc w:val="both"/>
        <w:rPr/>
      </w:pPr>
      <w:r>
        <w:rPr>
          <w:sz w:val="28"/>
          <w:szCs w:val="28"/>
        </w:rPr>
        <w:t>Вера есть знание духом того, что несомненно и  непреложно должно быть утверждено. Тот, кто верит в свои силы, тот достигает. Вера есть огонь духа, приведенный в действие, он творит и достигает именно огненность веры. Веру можно в себе утверждать, тем повышая ее огненный потенциал и его напряжение. Огненную природу свою можно усилить разными способами. Назовем несколько: любовь, устремление, преданность, вера, бесстрашие. Сомнение тушит огни. Так качества духа можно делить на качества, огни возжигающие, и на качества, огни угашающие. Следует очень хорошо разбираться в шкале этих огнетушителей и зорко отделять убийц духа от огнедателей. Осторожность и настороженность надо уметь отличать от боязливости и нерешительности.</w:t>
      </w:r>
    </w:p>
    <w:p>
      <w:pPr>
        <w:pStyle w:val="Normal"/>
        <w:ind w:firstLine="540"/>
        <w:jc w:val="both"/>
        <w:rPr>
          <w:sz w:val="28"/>
          <w:szCs w:val="28"/>
        </w:rPr>
      </w:pPr>
      <w:r>
        <w:rPr>
          <w:sz w:val="28"/>
          <w:szCs w:val="28"/>
        </w:rPr>
        <w:t>Верность оценивается как великое сокровище. Космическая справедливость воздает щедро за верность. Лишь немногие могут понять это срочное воздаяние.  Чтобы понять срок, нужно проявить высокую степень доверия, за которую мы бываем признательны. Обоюдная признательность есть ключ к гармонии. Дико должно быть сердце, не знающее доверия и признательности.</w:t>
      </w:r>
    </w:p>
    <w:p>
      <w:pPr>
        <w:pStyle w:val="Normal"/>
        <w:ind w:firstLine="540"/>
        <w:jc w:val="both"/>
        <w:rPr>
          <w:sz w:val="28"/>
          <w:szCs w:val="28"/>
        </w:rPr>
      </w:pPr>
      <w:r>
        <w:rPr>
          <w:sz w:val="28"/>
          <w:szCs w:val="28"/>
        </w:rPr>
        <w:t>Качество доверия сложит многие преуспеяния. Но пусть это благословенное качество не ждет каких-то необычных случаев для своего проявления. Каждодневная жизнь дает лучшие возможности явить это отличное качество.</w:t>
      </w:r>
    </w:p>
    <w:p>
      <w:pPr>
        <w:pStyle w:val="Normal"/>
        <w:ind w:firstLine="540"/>
        <w:jc w:val="both"/>
        <w:rPr>
          <w:sz w:val="28"/>
          <w:szCs w:val="28"/>
        </w:rPr>
      </w:pPr>
      <w:r>
        <w:rPr>
          <w:sz w:val="28"/>
          <w:szCs w:val="28"/>
        </w:rPr>
        <w:t>Воля есть претворенная, заостренная психическая энергия. Теперь много говорят о развитии воли и предлагают искусственные методы, чтобы усилить волю, но она должна быть развиваема ярой деятельностью.</w:t>
      </w:r>
    </w:p>
    <w:p>
      <w:pPr>
        <w:pStyle w:val="Normal"/>
        <w:ind w:firstLine="540"/>
        <w:jc w:val="both"/>
        <w:rPr>
          <w:sz w:val="28"/>
          <w:szCs w:val="28"/>
        </w:rPr>
      </w:pPr>
      <w:r>
        <w:rPr>
          <w:sz w:val="28"/>
          <w:szCs w:val="28"/>
        </w:rPr>
        <w:t>Верность, стойкость, непоколебимость представляют оплот против сомнения, шатания, предательства. Да, да, да – пора людям познать четкие отпечатки их излучений. Лишь первичные опыты были произведены, но теперь, когда все аппараты утончились и усилились, ученые должны приступить к дальнейшим опытам. Значение изучения излучений громадно. Также медицина может развиваться, когда люди поймут, насколько благодетельны положительные качества, и как вредительны излучения злобы. Дело в том, что излучение не погибает, но напитывает окружающее пространство. Люди ищут причину эпидемий, но пусть они найдут ее около себ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1.7. Благодарность и справедлив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Благодарность есть одно из самых главных качеств справедливости, без которой нельзя достичь пути Великого Служения. Как прекрасна благодарность, ведь она легко зажигает огонь сердца и, как перед образом Владыки, наполняет благородством дух. Неблагодарный, прежде всего, неблагороден. Называем благородством благие накопления прежних жизней. Нужно особенно развивать благодарность, она сестра преданности. Надо осознать, как трудно бывает Учителю сочетать лучшие возможности. </w:t>
      </w:r>
    </w:p>
    <w:p>
      <w:pPr>
        <w:pStyle w:val="Normal"/>
        <w:ind w:firstLine="540"/>
        <w:jc w:val="both"/>
        <w:rPr>
          <w:sz w:val="28"/>
          <w:szCs w:val="28"/>
        </w:rPr>
      </w:pPr>
      <w:r>
        <w:rPr>
          <w:sz w:val="28"/>
          <w:szCs w:val="28"/>
        </w:rPr>
        <w:t>Благодарность есть великий двигатель. Никто не напрашивается на благодарность, но велико качество этой мощи. Благодарность действует как очиститель, а все очищенное уже легче движимо. Таким образом, благодарность есть средство ускорения пути.</w:t>
      </w:r>
    </w:p>
    <w:p>
      <w:pPr>
        <w:pStyle w:val="Normal"/>
        <w:ind w:firstLine="540"/>
        <w:jc w:val="both"/>
        <w:rPr/>
      </w:pPr>
      <w:r>
        <w:rPr>
          <w:sz w:val="28"/>
          <w:szCs w:val="28"/>
        </w:rPr>
        <w:t>В Надземном Мире благодарение всегда будет ценным качеством. По связи с Тонким Миром Йог понимает  благодарения. Уже сказано, что благодарение ценно самому дарителю. При каждом явлении блага сердечный огонь светит  ярко и наполняет излучение целительным представлением.</w:t>
      </w:r>
    </w:p>
    <w:p>
      <w:pPr>
        <w:pStyle w:val="Normal"/>
        <w:ind w:firstLine="540"/>
        <w:jc w:val="both"/>
        <w:rPr>
          <w:sz w:val="28"/>
          <w:szCs w:val="28"/>
        </w:rPr>
      </w:pPr>
      <w:r>
        <w:rPr>
          <w:sz w:val="28"/>
          <w:szCs w:val="28"/>
        </w:rPr>
        <w:t>Но люди упорно не желают понять значение таких благодарений. Никто не говорил детям о внутреннем значении посылок добра. Они только могут своими силами принять полезность благодарности.  Иногда их заставляют повторять бессмысленную благодарность, но внутреннее значение ее не указывают. Какое же значение может иметь бессмысленное повторение неосознанных слов? Достаточно вспомнить, что так называемые молитвы, бессмысленно произносимые, не могут иметь значения. У людей нет моста в Мир Надземный, и они бродят по пустыне, не умея перейти в Сад Прекрасный.</w:t>
      </w:r>
    </w:p>
    <w:p>
      <w:pPr>
        <w:pStyle w:val="Normal"/>
        <w:ind w:firstLine="540"/>
        <w:jc w:val="both"/>
        <w:rPr>
          <w:sz w:val="28"/>
          <w:szCs w:val="28"/>
        </w:rPr>
      </w:pPr>
      <w:r>
        <w:rPr>
          <w:sz w:val="28"/>
          <w:szCs w:val="28"/>
        </w:rPr>
      </w:r>
    </w:p>
    <w:p>
      <w:pPr>
        <w:pStyle w:val="Normal"/>
        <w:numPr>
          <w:ilvl w:val="1"/>
          <w:numId w:val="1"/>
        </w:numPr>
        <w:jc w:val="both"/>
        <w:rPr>
          <w:sz w:val="28"/>
          <w:szCs w:val="28"/>
        </w:rPr>
      </w:pPr>
      <w:r>
        <w:rPr>
          <w:sz w:val="28"/>
          <w:szCs w:val="28"/>
        </w:rPr>
        <w:t xml:space="preserve"> </w:t>
      </w:r>
      <w:r>
        <w:rPr>
          <w:sz w:val="28"/>
          <w:szCs w:val="28"/>
        </w:rPr>
        <w:t>Радость и любовь</w:t>
      </w:r>
    </w:p>
    <w:p>
      <w:pPr>
        <w:pStyle w:val="Normal"/>
        <w:ind w:left="2865" w:hanging="0"/>
        <w:jc w:val="both"/>
        <w:rPr>
          <w:sz w:val="28"/>
          <w:szCs w:val="28"/>
        </w:rPr>
      </w:pPr>
      <w:r>
        <w:rPr>
          <w:sz w:val="28"/>
          <w:szCs w:val="28"/>
        </w:rPr>
      </w:r>
    </w:p>
    <w:p>
      <w:pPr>
        <w:pStyle w:val="Normal"/>
        <w:ind w:firstLine="540"/>
        <w:jc w:val="both"/>
        <w:rPr/>
      </w:pPr>
      <w:r>
        <w:rPr>
          <w:sz w:val="28"/>
          <w:szCs w:val="28"/>
        </w:rPr>
        <w:t>Радости обывательские слишком уж кратки, чтобы удовлетворить дух. И характер их временен и преходящ. Хорошо порою помыслить о сущности радости космической, ни от чего внешнего не зависящей. Когда говорил, что «печаль ваша будет вам в радость», имел в виду радость сверхличную,  пространственную,  космическую. Трудно принять беседу о радости, когда так темно, но говорю, радость идет, как явление утверждения грядущего Света. Условие ощущения и принятия этой радости остается все тем же – «отвергнись от себя». Самость и личное не дает и не может дать ощущения космической радости.</w:t>
      </w:r>
    </w:p>
    <w:p>
      <w:pPr>
        <w:pStyle w:val="Normal"/>
        <w:ind w:firstLine="540"/>
        <w:jc w:val="both"/>
        <w:rPr>
          <w:sz w:val="28"/>
          <w:szCs w:val="28"/>
        </w:rPr>
      </w:pPr>
      <w:r>
        <w:rPr>
          <w:sz w:val="28"/>
          <w:szCs w:val="28"/>
        </w:rPr>
        <w:t>Постоянную бодрость духа считаем качеством нужным. При всех обстоятельствах счастливых и противных будем хранить эту бодрость, которая не может сломиться  случайными комбинациями внешних условий. Условия придут, как и ушли, но бодрость духа останется с нами, как уже неотъемлемое достижение.</w:t>
      </w:r>
    </w:p>
    <w:p>
      <w:pPr>
        <w:pStyle w:val="Normal"/>
        <w:ind w:firstLine="540"/>
        <w:jc w:val="both"/>
        <w:rPr>
          <w:sz w:val="28"/>
          <w:szCs w:val="28"/>
        </w:rPr>
      </w:pPr>
      <w:r>
        <w:rPr>
          <w:sz w:val="28"/>
          <w:szCs w:val="28"/>
        </w:rPr>
        <w:t>Астральная радость отлична от той радости духа, которую мы называем особой мудростью. Астральная радость преходяща, потому что она о малых земных вещах. Ментальная радость человека зависит от характера его мыслей. Жизнь дает массу возможностей упражняться в спокойствии всех этих оболочек.</w:t>
      </w:r>
    </w:p>
    <w:p>
      <w:pPr>
        <w:pStyle w:val="Normal"/>
        <w:ind w:firstLine="540"/>
        <w:jc w:val="both"/>
        <w:rPr/>
      </w:pPr>
      <w:r>
        <w:rPr>
          <w:sz w:val="28"/>
          <w:szCs w:val="28"/>
        </w:rPr>
        <w:t>Каждое правильное светлое действие дает ощущение радости. Хорошо утвердиться не только в действиях светлых, но и в мыслях и в чувствах. Если нападающей злобной сущности нанести ответный удар в злобе и раздражении, это будет ошибкой и действием темных; если спокойно, без злобы, то уподобитесь в действиях ваших Учителю Света, который действует всегда в полном равновесии и самообладании.</w:t>
      </w:r>
    </w:p>
    <w:p>
      <w:pPr>
        <w:pStyle w:val="Normal"/>
        <w:ind w:firstLine="540"/>
        <w:jc w:val="both"/>
        <w:rPr>
          <w:sz w:val="28"/>
          <w:szCs w:val="28"/>
        </w:rPr>
      </w:pPr>
      <w:r>
        <w:rPr>
          <w:sz w:val="28"/>
          <w:szCs w:val="28"/>
        </w:rPr>
        <w:t>Как же не огорчаться в потере чего-то, если радовались приобретении этой самой вещи? Именно в радости о чем-то лежит корень печали о нем же. Радуясь людской похвале, тем самым обрекаем себя на огорчения при порицании. Эту двойственную природу личных переживаний надо понять. Поэт сказал: «Хвалу и клевету приемли равнодушно». К этому можно добавить: не привязывайся ни к чему и тебе нечего будет терять; не веселись слишком, чтобы потом не плакать, то есть храни полное равновесие и бесстрастие.</w:t>
      </w:r>
    </w:p>
    <w:p>
      <w:pPr>
        <w:pStyle w:val="Normal"/>
        <w:ind w:firstLine="540"/>
        <w:jc w:val="both"/>
        <w:rPr>
          <w:sz w:val="28"/>
          <w:szCs w:val="28"/>
        </w:rPr>
      </w:pPr>
      <w:r>
        <w:rPr>
          <w:sz w:val="28"/>
          <w:szCs w:val="28"/>
        </w:rPr>
        <w:t>Радость и мужество необходимы, но без огня эти качества не создаются. Но огненное миросозерцание не свалится с неба, его нужно открыть. Этот метод открывания нужно начать с детства. Лучшие породы кристаллов созданы огнем. Так и несломимое сердце образуется от огненного воздействия. Но как далеки бывают люди от огненных соображений.</w:t>
      </w:r>
    </w:p>
    <w:p>
      <w:pPr>
        <w:pStyle w:val="Normal"/>
        <w:ind w:firstLine="540"/>
        <w:jc w:val="both"/>
        <w:rPr>
          <w:sz w:val="28"/>
          <w:szCs w:val="28"/>
        </w:rPr>
      </w:pPr>
      <w:r>
        <w:rPr>
          <w:sz w:val="28"/>
          <w:szCs w:val="28"/>
        </w:rPr>
        <w:t>Придти к сознанию, чтобы не умалять достижение признания закона, уже будет радостью духа. Понимать, как великие Планетарные Духи почитают дисциплину, уже будет радостью духа, но понять это существо как очень великую ответственность, уже будет мужеством духа.</w:t>
      </w:r>
    </w:p>
    <w:p>
      <w:pPr>
        <w:pStyle w:val="Normal"/>
        <w:ind w:firstLine="540"/>
        <w:jc w:val="both"/>
        <w:rPr/>
      </w:pPr>
      <w:r>
        <w:rPr>
          <w:sz w:val="28"/>
          <w:szCs w:val="28"/>
        </w:rPr>
        <w:t>Утверждаю, что у нас не бывает большей радости, нежели видеть, как вы понимаете эти качества духа. Там, где физическое тело уже изнемогает, там начинается дыхание огненное. По этому признаку разделяются два типа существ – один благоденствует в глубине низших слоев, другой стремится к вершинам.</w:t>
      </w:r>
    </w:p>
    <w:p>
      <w:pPr>
        <w:pStyle w:val="Normal"/>
        <w:ind w:firstLine="540"/>
        <w:jc w:val="both"/>
        <w:rPr>
          <w:sz w:val="28"/>
          <w:szCs w:val="28"/>
        </w:rPr>
      </w:pPr>
      <w:r>
        <w:rPr>
          <w:sz w:val="28"/>
          <w:szCs w:val="28"/>
        </w:rPr>
        <w:t>Качество радости заключается в дисциплине воли. Не в вещах, но в убедительности растет сознание радости. Не может быть такого состояния духа, которое не может обратиться в радость. Когда мы твердим о радости, мы призываем ее, как великую реальность! Нельзя представить нашу обитель без радости! Самые напряженные битвы насыщены радостью, без нее не будет действия. Но уяснить себе значение и ценность радости будет решением большой физиологической основы. Невежды связывают ощущение радости со здоровым пищеварением или с успехом в жизни. Но радость живет поверх здоровья и успеха. Она может быть и среди болезней и поруганий. Не может рождаться радость в Тонком Мире, когда волочится много грязных хвостов. Радость будет о будущем, но не может жить в прошлом. Нужно понять, что хотим пояснить радость, как нечто творческое и вдохновенное. Радость будет надежным магнитом. Люди могут вести лучшее, высокое Собеседование в радости. Они найдут твердых сотрудников в радости.</w:t>
      </w:r>
    </w:p>
    <w:p>
      <w:pPr>
        <w:pStyle w:val="Normal"/>
        <w:ind w:firstLine="540"/>
        <w:jc w:val="both"/>
        <w:rPr/>
      </w:pPr>
      <w:r>
        <w:rPr>
          <w:sz w:val="28"/>
          <w:szCs w:val="28"/>
        </w:rPr>
        <w:t>Признаем любовь только действенную, сила которой проявляется в ряде действий созвучных. Любовь на словах есть не что иное, как вспышка астрального тела. Слишком много последователей Владыки говорят о любви, но слишком мало делают. Не нужна Владыке такая любовь, но нужны огненные действия; явите силу любви в делах, созвучных Заветам Владыки, который позвал вас на великое действо.</w:t>
      </w:r>
    </w:p>
    <w:p>
      <w:pPr>
        <w:pStyle w:val="Normal"/>
        <w:ind w:firstLine="540"/>
        <w:jc w:val="both"/>
        <w:rPr/>
      </w:pPr>
      <w:r>
        <w:rPr>
          <w:sz w:val="28"/>
          <w:szCs w:val="28"/>
        </w:rPr>
        <w:t>Любимому или любимой – радость принести дар сердца достойный. По силе любви и приношение. Сколько же ненужного и мешающего единению и полноте слиянию сознаний можно в себе преодолеть любовью к любимым, ибо знаете, как радует нас каждое достижение ваше и каждая победа над собою. И вы преуспейте любовью. Энергия любви – синоним Свету. Сила любви утверждается не воображаемыми ее качествами, но действительными, то есть проявленными в действиях, словах и поступках. Даже простая любовь толкает порою на подвиг и самоотверженность.</w:t>
      </w:r>
    </w:p>
    <w:p>
      <w:pPr>
        <w:pStyle w:val="Normal"/>
        <w:ind w:firstLine="540"/>
        <w:jc w:val="both"/>
        <w:rPr>
          <w:sz w:val="28"/>
          <w:szCs w:val="28"/>
        </w:rPr>
      </w:pPr>
      <w:r>
        <w:rPr>
          <w:sz w:val="28"/>
          <w:szCs w:val="28"/>
        </w:rPr>
        <w:t>Самое сильное и возвышенное чувство, насыщающее сознание творческой мощью, - это любовь, но оно унижено и низведено до чудовищных форм своего выражения и затоптано в грязь. Эта область требует особого очищения и особых усилий возвысить его. Ведь это основа творчества, если очищена она красотою. Начала творят, объединяясь и отражая творческую мощь слияния в творчестве высшем своем на Земле. Не уничтожать, но поднять надо растоптанные невежеством, грубостью и тьмою дары неба, ибо в основании их заложен огонь.</w:t>
      </w:r>
    </w:p>
    <w:p>
      <w:pPr>
        <w:pStyle w:val="Normal"/>
        <w:ind w:firstLine="540"/>
        <w:jc w:val="both"/>
        <w:rPr>
          <w:sz w:val="28"/>
          <w:szCs w:val="28"/>
        </w:rPr>
      </w:pPr>
      <w:r>
        <w:rPr>
          <w:sz w:val="28"/>
          <w:szCs w:val="28"/>
        </w:rPr>
        <w:t>Если любим кого из людей, много мыслей и чувств отдаем нами любимым и отводим им место в сердце без всяких вымученных усилий. Но необычен путь к свету и необычна любовь к Великому Сердцу, ибо превысить должна чувства земные. Те, кто так любили, шли на костры, на мучения, на подвиги шли. Вот почему завет о любви является наивысшим. Вот почему любовью можно преодолеет невозможное.</w:t>
      </w:r>
    </w:p>
    <w:p>
      <w:pPr>
        <w:pStyle w:val="Normal"/>
        <w:ind w:firstLine="540"/>
        <w:jc w:val="both"/>
        <w:rPr>
          <w:sz w:val="28"/>
          <w:szCs w:val="28"/>
        </w:rPr>
      </w:pPr>
      <w:r>
        <w:rPr>
          <w:sz w:val="28"/>
          <w:szCs w:val="28"/>
        </w:rPr>
        <w:t>О любви сказано много, но  мало еще понято то, что она является ключом ко всем достижениям. Чтобы достигнуть, надо любить то, к чему устремляется сознание, полюбить сердцем, то есть объединить сознание и сердце в едином устремлении к цели. И когда это происходит, сознание и мысль являют собою одно нераздельное целое.</w:t>
      </w:r>
    </w:p>
    <w:p>
      <w:pPr>
        <w:pStyle w:val="Normal"/>
        <w:ind w:firstLine="540"/>
        <w:jc w:val="both"/>
        <w:rPr/>
      </w:pPr>
      <w:r>
        <w:rPr>
          <w:sz w:val="28"/>
          <w:szCs w:val="28"/>
        </w:rPr>
        <w:t>Любовь постоянная,  самоотверженная,  мужественная,  устремленная в будущее, включает в себя еще многие другие качества духа, например, равновесие. Любовь неуравновешенная не будет любовью в нашем понимании этого слова, или любовь, лишенная спокойствия. Часто чувствую, что любовь обращена к нам от приходящих, но насыщена она такими качествами, что нам от нее тяжко. Особенно отягощает любовь берущая, не дающая ничего взамен. Как часто в нее вплетаются и ревность и страх, и подозрительность, и недоверие, и зависть к преуспеяниям друзей. Все это надо знать, чтобы  тонко научиться разбираться в человеческих чувствах.</w:t>
      </w:r>
    </w:p>
    <w:p>
      <w:pPr>
        <w:pStyle w:val="Normal"/>
        <w:ind w:firstLine="540"/>
        <w:jc w:val="both"/>
        <w:rPr/>
      </w:pPr>
      <w:r>
        <w:rPr>
          <w:sz w:val="28"/>
          <w:szCs w:val="28"/>
        </w:rPr>
        <w:t>Преданность и любовь выражаются в действии. Если его нет, то эти качества воображаемые, и они часто заступают  место действительных. Ведь это своего рода обольщение, когда человек тешит и успокаивает себя в самоудовлетворении тем, чего не имеет. Проверить себя на воображаемость качеств очень легко, надо только сурово отметить, насколько слова и прекрасные мысли выражаются в действиях и поступках каждого дня. Если намерения хороши и высоки, а мысли не чисты и устремления низменны, то это явный признак того, что и преданность и любовь – воображаемые качества, а не действительные. Если думаете, что любите, почитаете и преданы до конца, это докажите делами, то есть на практике.</w:t>
      </w:r>
    </w:p>
    <w:p>
      <w:pPr>
        <w:pStyle w:val="Normal"/>
        <w:ind w:firstLine="540"/>
        <w:jc w:val="both"/>
        <w:rPr>
          <w:sz w:val="28"/>
          <w:szCs w:val="28"/>
        </w:rPr>
      </w:pPr>
      <w:r>
        <w:rPr>
          <w:sz w:val="28"/>
          <w:szCs w:val="28"/>
        </w:rPr>
        <w:t>Поимейте хотя немного сострадания к тем, которые не знают ничего. Сострадание породит сочувствие и понимание к страдающим людям. Когда очень темно, сострадание поможет посветить вокруг. Оно принимает на себя чужие боли и чужие тягости. Сострадание – великое качество духа.</w:t>
      </w:r>
    </w:p>
    <w:p>
      <w:pPr>
        <w:pStyle w:val="Normal"/>
        <w:ind w:firstLine="540"/>
        <w:jc w:val="both"/>
        <w:rPr/>
      </w:pPr>
      <w:r>
        <w:rPr>
          <w:sz w:val="28"/>
          <w:szCs w:val="28"/>
        </w:rPr>
        <w:t>Самое мощное чувство из двигателей духа – любовь, но не умалим надежду и веру. Веру лучше заменить знанием, ибо вера в существование Тонкого Мира – это одно, но опытное знание человека, побывавшего в нем, - это совершенно другое, ибо поколебать такое знание уже не в состоянии никакая очевидность. Вера также приводит к осознанию и овладению скрытых способностей духа и возжжению центров. Только отрицания недопустимы, ибо убивают возможности познавания к тем, которые не знают ничего. Сострадание породит сочувствие и понимание к страдающим людям. Когда очень темно, сострадание поможет посветить вокруг. Оно принимает на себя чужие боли и чужие тягости. Сострадание – великое качество духа.</w:t>
      </w:r>
    </w:p>
    <w:p>
      <w:pPr>
        <w:pStyle w:val="Normal"/>
        <w:ind w:firstLine="540"/>
        <w:jc w:val="both"/>
        <w:rPr>
          <w:sz w:val="28"/>
          <w:szCs w:val="28"/>
        </w:rPr>
      </w:pPr>
      <w:r>
        <w:rPr>
          <w:sz w:val="28"/>
          <w:szCs w:val="28"/>
        </w:rPr>
        <w:t>Говорят, что любят, а что делают и что сделано этой любовью? Словесные утверждения и умиления своими чувствами нам не нужны. Нам нужны дела. Никакие предстояния перед Великим Обликом не имеют значения. Любовь – неодолимая сила и энергию ее можно направить на полезную волну.  И когда огненное испытание встает пред сознанием, всю любовь свою призовите и ею побеждайте слабости и немощь свою. Действуйте яро любовью.</w:t>
      </w:r>
    </w:p>
    <w:p>
      <w:pPr>
        <w:pStyle w:val="Normal"/>
        <w:ind w:firstLine="540"/>
        <w:jc w:val="both"/>
        <w:rPr>
          <w:sz w:val="28"/>
          <w:szCs w:val="28"/>
        </w:rPr>
      </w:pPr>
      <w:r>
        <w:rPr>
          <w:sz w:val="28"/>
          <w:szCs w:val="28"/>
        </w:rPr>
        <w:t>Любовь объединяет сердце, сознание и мысли.  Будучи явлением сверхличного порядка, любовь не знает плотных ограничений и чует далеких, но близких вне зависимости от времени, расстояний и прочих условий. Любовь переступает даже границы смерти и переживает века. Мало думают люди об этом чудеснейшем чувстве и мало пользуются сознательно силой ее. Каждое чувство в основе своей беспредельно и чувство любви тоже, то есть можно растить его и умножать поверх всех ограничений. Говорится о любви самоотверженной и свободной от самости. Ибо противоположный полюс ее – любовь эгоистическая связывает сознание и требует все для себя. Она стремится брать, в то время как настоящая любовь стремится отдать и принести дары своего сердца тому, кого любит. Следует твердо запомнить Завет Владыки: «Любите Меня и удвоите силу».</w:t>
      </w:r>
    </w:p>
    <w:p>
      <w:pPr>
        <w:pStyle w:val="Normal"/>
        <w:ind w:firstLine="540"/>
        <w:jc w:val="both"/>
        <w:rPr>
          <w:sz w:val="28"/>
          <w:szCs w:val="28"/>
        </w:rPr>
      </w:pPr>
      <w:r>
        <w:rPr>
          <w:sz w:val="28"/>
          <w:szCs w:val="28"/>
        </w:rPr>
        <w:t>Редко кто понимает, что любовь есть действенное начало огненное. Человек именно этими качествами легче всего побеждает все явления тьмы. Подчеркнем целебность любви. Люди особенно отзываются на целебность. Они мечтают об эликсире жизни, но, кроме жизни на  Земле, их бедное воображение ничего предложить не может. Так не забудем, что воображение есть качество Огненного Мира.</w:t>
      </w:r>
    </w:p>
    <w:p>
      <w:pPr>
        <w:pStyle w:val="Normal"/>
        <w:ind w:firstLine="540"/>
        <w:jc w:val="both"/>
        <w:rPr>
          <w:sz w:val="28"/>
          <w:szCs w:val="28"/>
        </w:rPr>
      </w:pPr>
      <w:r>
        <w:rPr>
          <w:sz w:val="28"/>
          <w:szCs w:val="28"/>
        </w:rPr>
        <w:t>Двигательной силой устремления будет любовь. Если она постоянна и несломима, достигается ею легко и свободно то, чего невозможно достичь никакими концентрациями, упражнениями или иными другими путями. Любовь – это кратчайший путь, но трудный тем, что люди не умеют любить и не знают непоколебимости постоянства. Если хотите достичь, любить научитесь. Думают преуспеть обходными тропами, но прямая и ближайшая – любовь. Она проведет через все, преуспеете любовью. Нити любви протянуты над темной аурой планеты. Любовь – это мощный магнит. Не давайте ей угаснуть.</w:t>
      </w:r>
    </w:p>
    <w:p>
      <w:pPr>
        <w:pStyle w:val="Normal"/>
        <w:ind w:firstLine="540"/>
        <w:jc w:val="both"/>
        <w:rPr>
          <w:sz w:val="28"/>
          <w:szCs w:val="28"/>
        </w:rPr>
      </w:pPr>
      <w:r>
        <w:rPr>
          <w:sz w:val="28"/>
          <w:szCs w:val="28"/>
        </w:rPr>
        <w:t>Великая Любовь заложена в основание Высшего Мира. Ответит этому качеству точно такая же любовь. Какая преданность будет без любви? Какая же огненность в иссушенном сердце? После уявления любви можно ждать соизмеримости с Высшим Миром. Поистине великая любовь лежит в основании Высшего Мира!</w:t>
      </w:r>
    </w:p>
    <w:p>
      <w:pPr>
        <w:pStyle w:val="Normal"/>
        <w:ind w:firstLine="540"/>
        <w:jc w:val="both"/>
        <w:rPr>
          <w:sz w:val="28"/>
          <w:szCs w:val="28"/>
        </w:rPr>
      </w:pPr>
      <w:r>
        <w:rPr>
          <w:sz w:val="28"/>
          <w:szCs w:val="28"/>
        </w:rPr>
        <w:t>Неосуждение и терпимость – тоже достоинства, без которых справедливость страдает. Знать и не осуждать и даже хотящих вести – удел тех, кто хочет быть с нами.</w:t>
      </w:r>
    </w:p>
    <w:p>
      <w:pPr>
        <w:pStyle w:val="Normal"/>
        <w:ind w:firstLine="540"/>
        <w:jc w:val="both"/>
        <w:rPr/>
      </w:pPr>
      <w:r>
        <w:rPr>
          <w:sz w:val="28"/>
          <w:szCs w:val="28"/>
        </w:rPr>
        <w:t>Терпение есть дар неба – так говорили  древние, но как напряжем терпение, если не будем знать Высшего Мира? Лишь тогда от сердца утвердится к Высшему Миру нить серебряная, и лишь тогда сойдет понимание терпения. У нас чтут это качество, около него и терпимость, и вмещение, иначе говоря, открытие Врат. Испытание терпением есть одно из высоких испытаний.</w:t>
      </w:r>
    </w:p>
    <w:p>
      <w:pPr>
        <w:pStyle w:val="Normal"/>
        <w:ind w:firstLine="540"/>
        <w:jc w:val="both"/>
        <w:rPr/>
      </w:pPr>
      <w:r>
        <w:rPr>
          <w:sz w:val="28"/>
          <w:szCs w:val="28"/>
        </w:rPr>
        <w:t>Качество терпимости есть одно из условий продвижения. Каждый знак терпимости должен быть оценен. Разве мы могли бы помогать людям без высшей терпимости. Каждое горение должно быть использовано для Общего Блага. Самым убийственным будет мертвое безразличие. Теплых очень много. Мы не можем им помочь, ибо они не имеют огненных излучений, которые были бы проводом для воздействия.</w:t>
      </w:r>
    </w:p>
    <w:p>
      <w:pPr>
        <w:pStyle w:val="Normal"/>
        <w:ind w:firstLine="540"/>
        <w:jc w:val="both"/>
        <w:rPr>
          <w:sz w:val="28"/>
          <w:szCs w:val="28"/>
        </w:rPr>
      </w:pPr>
      <w:r>
        <w:rPr>
          <w:sz w:val="28"/>
          <w:szCs w:val="28"/>
        </w:rPr>
        <w:t>В заключение можно добавить, что все качества духа, существующие в сознании человека, взаимосвязаны, потому при описании  качеств не удалось их четко отделить друг от друга.</w:t>
      </w:r>
    </w:p>
    <w:p>
      <w:pPr>
        <w:pStyle w:val="Normal"/>
        <w:ind w:firstLine="540"/>
        <w:jc w:val="both"/>
        <w:rPr>
          <w:sz w:val="28"/>
          <w:szCs w:val="28"/>
        </w:rPr>
      </w:pPr>
      <w:r>
        <w:rPr>
          <w:sz w:val="28"/>
          <w:szCs w:val="28"/>
        </w:rPr>
      </w:r>
    </w:p>
    <w:p>
      <w:pPr>
        <w:pStyle w:val="Normal"/>
        <w:ind w:firstLine="540"/>
        <w:jc w:val="both"/>
        <w:rPr>
          <w:sz w:val="28"/>
          <w:szCs w:val="28"/>
        </w:rPr>
      </w:pPr>
      <w:r>
        <w:rPr>
          <w:szCs w:val="32"/>
        </w:rPr>
        <w:t>Глава 2. Духовные и направляющие силы человечеств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 xml:space="preserve"> Вступление</w:t>
      </w:r>
    </w:p>
    <w:p>
      <w:pPr>
        <w:pStyle w:val="Normal"/>
        <w:ind w:firstLine="540"/>
        <w:jc w:val="both"/>
        <w:rPr>
          <w:sz w:val="28"/>
          <w:szCs w:val="28"/>
        </w:rPr>
      </w:pPr>
      <w:r>
        <w:rPr>
          <w:sz w:val="28"/>
          <w:szCs w:val="28"/>
        </w:rPr>
      </w:r>
    </w:p>
    <w:p>
      <w:pPr>
        <w:pStyle w:val="Normal"/>
        <w:ind w:left="-180" w:firstLine="708"/>
        <w:jc w:val="both"/>
        <w:rPr/>
      </w:pPr>
      <w:r>
        <w:rPr>
          <w:sz w:val="28"/>
          <w:szCs w:val="28"/>
        </w:rPr>
        <w:t>Люди, внимательно прочитавшие Учения «Грани Агни Йога» и «Агни Йогу» Е.И. Рерих сразу начинают размышлять над его положениями, советами, рекомендациями, указаниями. Понимая, насколько это важно, начинают серьезно задумываться о роли незримых Учителей и Владык, поскольку в указанных Учениях Духовным Руководителям и Наставникам людей уделено значительное внимание.</w:t>
      </w:r>
    </w:p>
    <w:p>
      <w:pPr>
        <w:pStyle w:val="Normal"/>
        <w:ind w:left="-180" w:firstLine="708"/>
        <w:jc w:val="both"/>
        <w:rPr>
          <w:sz w:val="28"/>
          <w:szCs w:val="28"/>
        </w:rPr>
      </w:pPr>
      <w:r>
        <w:rPr>
          <w:sz w:val="28"/>
          <w:szCs w:val="28"/>
        </w:rPr>
        <w:t>Не лишне при этом сказать, что  Высокие Незримые Учителя впервые представлены  в философской литературе такими близкими и понятными, что ни один из читающих не может остаться равнодушным и сразу начинает искать своего  Учителя. И каждый может этого достичь, если устремление  будет достаточно сильным и Учение будет принято, как уклад жизни. При этом важно очень внимательно изучать Учение, следовать абсолютно каждому его совету и четко выполнять все его рекомендации. В Учении сказано:  «Учитель появляется сразу, как только ученик готов».</w:t>
      </w:r>
    </w:p>
    <w:p>
      <w:pPr>
        <w:pStyle w:val="Normal"/>
        <w:ind w:left="-180" w:firstLine="708"/>
        <w:jc w:val="both"/>
        <w:rPr>
          <w:sz w:val="28"/>
          <w:szCs w:val="28"/>
        </w:rPr>
      </w:pPr>
      <w:r>
        <w:rPr>
          <w:sz w:val="28"/>
          <w:szCs w:val="28"/>
        </w:rPr>
        <w:t>Многие думают несколько иначе, полагая, что такой Руководитель появляется сразу и немедленно, берет ученика за руку и ведет его по жизни. Но давайте подумаем, если бы дело обстояло именно  так, то чему бы  научились ведомые? А ничему. Если кто-то кого-то ведет за руку, то последний совершенно перестает обращать внимание на тот путь, по которому его ведут, поскольку он послушно идет за ведущим. Такой ведомый не только ничему не научится, но и растеряет те знания, которые он имел, ибо отключается от активной работы.</w:t>
      </w:r>
    </w:p>
    <w:p>
      <w:pPr>
        <w:pStyle w:val="Normal"/>
        <w:ind w:left="-180" w:firstLine="708"/>
        <w:jc w:val="both"/>
        <w:rPr>
          <w:sz w:val="28"/>
          <w:szCs w:val="28"/>
        </w:rPr>
      </w:pPr>
      <w:r>
        <w:rPr>
          <w:sz w:val="28"/>
          <w:szCs w:val="28"/>
        </w:rPr>
        <w:t xml:space="preserve"> </w:t>
      </w:r>
      <w:r>
        <w:rPr>
          <w:sz w:val="28"/>
          <w:szCs w:val="28"/>
        </w:rPr>
        <w:t>Высокие Незримые Учителя поступают следующим образом. Они указывают направление, по которому ученик должен идти сам. Учитель наблюдает за идущим и организовывает ему ряд испытаний, через которые идущему необходимо пройти самому и усвоить абсолютно все, чему они его научат. Если ученик ошибается, испытание будет повторяться до тех пор, пока не будет выполнено все правильно и самостоятельно. Иногда препятствия могут быть такими трудными и запутанными, что ученику может показаться, что у него не осталось больше сил пошевелить ни рукой, ни ногой, ни даже мыслью. Но ученик успокаивается, анализирует все сделанное и ищет новые варианты для выполнения поставленной задачи. Часто может быть и так, что в процессе преодоления очередного испытания не может быть ни положительного, ни отрицательного решения, потому его приходиться искать  в каком-то компромиссном варианте.</w:t>
      </w:r>
    </w:p>
    <w:p>
      <w:pPr>
        <w:pStyle w:val="Normal"/>
        <w:ind w:left="-180" w:firstLine="708"/>
        <w:jc w:val="both"/>
        <w:rPr>
          <w:sz w:val="28"/>
          <w:szCs w:val="28"/>
        </w:rPr>
      </w:pPr>
      <w:r>
        <w:rPr>
          <w:sz w:val="28"/>
          <w:szCs w:val="28"/>
        </w:rPr>
        <w:t xml:space="preserve">Основные трудности могут заключаться в том, что в этом пути возникает необходимость полной перестройки своего характера в плане замены своих отрицательных черт  на положительные качества. А для этого становится обязательной выполнение формулы: «Познай самого себя», а от себя можно добавить «и измени себя к лучшему». </w:t>
      </w:r>
    </w:p>
    <w:p>
      <w:pPr>
        <w:pStyle w:val="Normal"/>
        <w:ind w:left="-180" w:firstLine="708"/>
        <w:jc w:val="both"/>
        <w:rPr>
          <w:sz w:val="28"/>
          <w:szCs w:val="28"/>
        </w:rPr>
      </w:pPr>
      <w:r>
        <w:rPr>
          <w:sz w:val="28"/>
          <w:szCs w:val="28"/>
        </w:rPr>
        <w:t>Одним из самых важных и сложных вопросов является нахождение путей общения с Учителем, иначе вообще невозможно будет следовать за ним. Лучшим способом может быть мысленный канал, пробиваемый в пространстве, но его не так легко  и просто удержать чистым. Чаще всего могут быть различные знаки, как в бодрствующем состоянии, так и из Тонкого Мира, значение которых нужно научиться определять безошибочно и четко.</w:t>
      </w:r>
    </w:p>
    <w:p>
      <w:pPr>
        <w:pStyle w:val="Normal"/>
        <w:ind w:left="-180" w:firstLine="708"/>
        <w:jc w:val="both"/>
        <w:rPr>
          <w:sz w:val="28"/>
          <w:szCs w:val="28"/>
        </w:rPr>
      </w:pPr>
      <w:r>
        <w:rPr>
          <w:sz w:val="28"/>
          <w:szCs w:val="28"/>
        </w:rPr>
        <w:t>В Учении говорится, что путь  поиска Учителя не легок и не устлан розами, а скорее  ухабист и покрыт  колючим терновником, но по нему идут устремленные, ибо другого пути нет. Много не доходящих. Есть, правда, обходной путь, когда к вершине идут в обиход, постепенно огибая ее склоны  тропками на еле заметном расстоянии друг от друга. Но такой путь настолько удлиняется, что на это может уйти не одна жизнь.</w:t>
      </w:r>
    </w:p>
    <w:p>
      <w:pPr>
        <w:pStyle w:val="Normal"/>
        <w:ind w:left="-180" w:firstLine="708"/>
        <w:jc w:val="both"/>
        <w:rPr>
          <w:sz w:val="28"/>
          <w:szCs w:val="28"/>
        </w:rPr>
      </w:pPr>
      <w:r>
        <w:rPr>
          <w:sz w:val="28"/>
          <w:szCs w:val="28"/>
        </w:rPr>
        <w:t>Есть и такие, которые выбирают прямой, труднейший, но более короткий путь. Они идут по крутому склону прямо к вершине и несут тяжесть мира и за себя, и за тех, которые не избрали ни одного. Но идти надо, ибо нужно поднимать духовность человеческую, а время не терпит. «Торопитесь людям делать добро» - говорил Н.К.Рерих.  Да не убоимся трудностей. Все испытания даются по силам идущего, только лентяям, безвольным и равнодушным они не под силу.</w:t>
      </w:r>
    </w:p>
    <w:p>
      <w:pPr>
        <w:pStyle w:val="Normal"/>
        <w:ind w:left="-180" w:firstLine="708"/>
        <w:jc w:val="both"/>
        <w:rPr>
          <w:sz w:val="28"/>
          <w:szCs w:val="28"/>
        </w:rPr>
      </w:pPr>
      <w:r>
        <w:rPr>
          <w:sz w:val="28"/>
          <w:szCs w:val="28"/>
        </w:rPr>
        <w:t>Всем пожелаем найти свою узкую тропу и идти ею, не сворачивая. В помощь идущим по этому трудному пути и подготовлен настоящий материал, который представляет собою выборку из разных мест Учения по теме о Незримом Учителе. Этот материал поможет сэкономить время, глубже понять и применить в жизни положения об Учителе.</w:t>
      </w:r>
    </w:p>
    <w:p>
      <w:pPr>
        <w:pStyle w:val="Normal"/>
        <w:ind w:left="-180" w:firstLine="708"/>
        <w:jc w:val="both"/>
        <w:rPr>
          <w:sz w:val="28"/>
          <w:szCs w:val="28"/>
        </w:rPr>
      </w:pPr>
      <w:r>
        <w:rPr>
          <w:sz w:val="28"/>
          <w:szCs w:val="28"/>
        </w:rPr>
      </w:r>
    </w:p>
    <w:p>
      <w:pPr>
        <w:pStyle w:val="Normal"/>
        <w:ind w:left="-180" w:firstLine="708"/>
        <w:jc w:val="both"/>
        <w:rPr/>
      </w:pPr>
      <w:r>
        <w:rPr>
          <w:sz w:val="28"/>
          <w:szCs w:val="28"/>
        </w:rPr>
        <w:t xml:space="preserve">               </w:t>
      </w:r>
      <w:r>
        <w:rPr>
          <w:sz w:val="28"/>
          <w:szCs w:val="28"/>
        </w:rPr>
        <w:tab/>
        <w:t xml:space="preserve"> 2.1. Незримый Учитель и ученик</w:t>
      </w:r>
    </w:p>
    <w:p>
      <w:pPr>
        <w:pStyle w:val="Normal"/>
        <w:ind w:left="-180" w:firstLine="708"/>
        <w:jc w:val="both"/>
        <w:rPr>
          <w:sz w:val="28"/>
          <w:szCs w:val="28"/>
        </w:rPr>
      </w:pPr>
      <w:r>
        <w:rPr>
          <w:sz w:val="28"/>
          <w:szCs w:val="28"/>
        </w:rPr>
      </w:r>
    </w:p>
    <w:p>
      <w:pPr>
        <w:pStyle w:val="Normal"/>
        <w:ind w:left="-180" w:firstLine="708"/>
        <w:jc w:val="both"/>
        <w:rPr/>
      </w:pPr>
      <w:r>
        <w:rPr>
          <w:sz w:val="28"/>
          <w:szCs w:val="28"/>
        </w:rPr>
        <w:t>Если Учитель допускает нечто, полезно оно и что-то дает, и учит чему-то. Ведь жизнь – это лучший учитель. Сначала изображение Владыки с собой постоянно в кармане у сердца, потом постоянно и в мыслях, потом постоянно и в третьем глазу. Одна мысль о нем уже порождает Его перед психическим глазом, и человек внутренним зрением видит Его перед собою. Путь к свету один – через Владыку, ибо Он и есть путь. Вступив на него, надо на нем удержаться, а это труднее, нежели вступить. Лучше всего удержаться любовью, которая побеждает все.</w:t>
      </w:r>
    </w:p>
    <w:p>
      <w:pPr>
        <w:pStyle w:val="Normal"/>
        <w:ind w:left="-180" w:firstLine="708"/>
        <w:jc w:val="both"/>
        <w:rPr>
          <w:sz w:val="28"/>
          <w:szCs w:val="28"/>
        </w:rPr>
      </w:pPr>
      <w:r>
        <w:rPr>
          <w:sz w:val="28"/>
          <w:szCs w:val="28"/>
        </w:rPr>
        <w:t>Друг Мой, со Мною надо пройти через радость и горе, здоровье и болезнь, успех и неудачи, легкость и трудность, словом, биполярности мироощущения сознания. В достатке легко забывается Учитель, но когда никакие противоположности внешних условий уже не влияют на взаимоотношение с Учителем, тогда правилен путь.</w:t>
      </w:r>
    </w:p>
    <w:p>
      <w:pPr>
        <w:pStyle w:val="Normal"/>
        <w:ind w:left="-180" w:firstLine="540"/>
        <w:jc w:val="both"/>
        <w:rPr/>
      </w:pPr>
      <w:r>
        <w:rPr>
          <w:sz w:val="28"/>
          <w:szCs w:val="28"/>
        </w:rPr>
        <w:t>Час явления Моего приближается. Порадуемся о немногом. Преуспеть можно лишь связью с Учителем. Впереди луч, ассимилированный яро. Луч многогранный, по граням его распределяются сознания. Каждый звучит в своей тональности, соответствующей цвету Луча. Их основных семь. Солнечное сознание озаряет своим светом все, на что попадает его Луч. Попасть в сферу солнечного сознания – благо.</w:t>
      </w:r>
    </w:p>
    <w:p>
      <w:pPr>
        <w:pStyle w:val="Normal"/>
        <w:ind w:left="-180" w:firstLine="540"/>
        <w:jc w:val="both"/>
        <w:rPr/>
      </w:pPr>
      <w:r>
        <w:rPr>
          <w:sz w:val="28"/>
          <w:szCs w:val="28"/>
        </w:rPr>
        <w:t>Счастье в самоотдавании, в самозабвении, самоотверженности. Но разве разбухшая самость может себя позабыть? Она ставит себя на первое место. Но взлюбивший кого-то или самого себя, не годен в ученики. Так что приходится выбирать между собою и Мною. И кому будет отдано предпочтение, тот и будет первенствовать в сердце и определять направление пути. Но вот придет время, когда придется расстаться с телом и вещами, астральным и ментальным телами. С чем останется дух, лишенный того временного и шаткого основания, на котором он пытался построить свой дом? Так следует крепко помыслить о том, на чем созидаем себе обитель духа в Надземном, дом духа.</w:t>
      </w:r>
    </w:p>
    <w:p>
      <w:pPr>
        <w:pStyle w:val="Normal"/>
        <w:ind w:left="-180" w:firstLine="540"/>
        <w:jc w:val="both"/>
        <w:rPr/>
      </w:pPr>
      <w:r>
        <w:rPr>
          <w:sz w:val="28"/>
          <w:szCs w:val="28"/>
        </w:rPr>
        <w:t>Среди последователей предпочитаем самоходов, когда даже легкое касание усиливает их двигатель – огни. Потому утверждается самодеятельность - выявление лучей самоисходящих. Мудро ведет Учитель и нужно понимание сложности Руководительства. Нельзя затрагивать Карму и нельзя нарушать свободную волю ведомого. Луч Учителя выявляется в границах между свободною волею и тем, чего не позволяет закон (Карма). Но когда свободная воля ученика  устремлена к слиянию с волей Владыки, чтобы объединиться сознанием с Ним, эти границы раздвигаются в соответствии со степенью устремления и передачи воли ученика Воле Учителя Света. И тогда утверждается возможность зарождения и выявления Лучей самоисходящих. Вот почему плавание в собственном челне предпочитается чужим кораблям. И часто чужое принимается за свое в окружении этом. Принесший не отойдет и не потухнет, несмотря ни на что.</w:t>
      </w:r>
    </w:p>
    <w:p>
      <w:pPr>
        <w:pStyle w:val="Normal"/>
        <w:ind w:left="-180" w:firstLine="540"/>
        <w:jc w:val="both"/>
        <w:rPr>
          <w:sz w:val="28"/>
          <w:szCs w:val="28"/>
        </w:rPr>
      </w:pPr>
      <w:r>
        <w:rPr>
          <w:sz w:val="28"/>
          <w:szCs w:val="28"/>
        </w:rPr>
        <w:t>Ошибочно думать, что Учитель не может дать лучшие обстоятельства. Может! Но если худшие учат лучше, то Учитель изменить их не спешит.  Но невозможно преуспеть в Учении, не познав человека. Потому не будем сетовать на плату за уроки жизни, когда люди являют сущность свою, раздираемую движениями в  оболочке астрального тела.</w:t>
      </w:r>
    </w:p>
    <w:p>
      <w:pPr>
        <w:pStyle w:val="Normal"/>
        <w:ind w:left="-180" w:firstLine="540"/>
        <w:jc w:val="both"/>
        <w:rPr>
          <w:sz w:val="28"/>
          <w:szCs w:val="28"/>
        </w:rPr>
      </w:pPr>
      <w:r>
        <w:rPr>
          <w:sz w:val="28"/>
          <w:szCs w:val="28"/>
        </w:rPr>
        <w:t>Стоять на своих ногах и двигаться своей силой – условие, которое нельзя обойти. Всякий расчет на чужие силы кончится полным провалом. Это не исключает помощи Учителя, которая приходит в последний момент, когда собственные ресурсы исчерпаны до конца. На известный период оставляется ученик совершенно один, предоставленный собственным силам. Выдержит это трудное испытание – продолжит свой путь, докажет пригодность свою и право на следующую ступень, отступит – покажет, что он не готов. Но отступать можно только во тьму, и потому оно невозможно. Остается путь только вперед.</w:t>
      </w:r>
    </w:p>
    <w:p>
      <w:pPr>
        <w:pStyle w:val="Normal"/>
        <w:ind w:left="-180" w:firstLine="540"/>
        <w:jc w:val="both"/>
        <w:rPr/>
      </w:pPr>
      <w:r>
        <w:rPr>
          <w:sz w:val="28"/>
          <w:szCs w:val="28"/>
        </w:rPr>
        <w:t>Воля человека есть то божественное начало, наличие, сила и степень которого определяет его ступень на лестнице Иерархии Света. Потому Мы в учениках на определенной ступени ученичества приступаем к планомерному и систематическому развитию воли. Ценим самодеятельность и инициативу – их легче приложить к тому, что уже есть. Насилие над волей недопустимо, и потому приветствуем самостоятельное решение приступить к воспитанию в себе и развитию воли. Начинать надо с малого и не останавливаться  перед  неудачами.</w:t>
      </w:r>
    </w:p>
    <w:p>
      <w:pPr>
        <w:pStyle w:val="Normal"/>
        <w:ind w:left="-180" w:firstLine="540"/>
        <w:jc w:val="both"/>
        <w:rPr>
          <w:sz w:val="28"/>
          <w:szCs w:val="28"/>
        </w:rPr>
      </w:pPr>
      <w:r>
        <w:rPr>
          <w:sz w:val="28"/>
          <w:szCs w:val="28"/>
        </w:rPr>
        <w:t xml:space="preserve">Дорого стоит Учителю каждый отступник; каждый висит камнем на шее. Вопрос ученичества сложен. Нельзя подпустить предателя, и слабосильного или темного, но и к Свету стремящихся нельзя оттолкнуть. Потому первое условие –  говорить по сознанию, второе – испытание. Испытывает Учитель. </w:t>
      </w:r>
    </w:p>
    <w:p>
      <w:pPr>
        <w:pStyle w:val="Normal"/>
        <w:ind w:left="-180" w:firstLine="540"/>
        <w:jc w:val="both"/>
        <w:rPr/>
      </w:pPr>
      <w:r>
        <w:rPr>
          <w:sz w:val="28"/>
          <w:szCs w:val="28"/>
        </w:rPr>
        <w:t>Когда вся жизнь, все мысли и чувства отданы Иерархии Света и служению Ей, то в них наша Рука Помощи протягивается преданному ученику. Тогда все личное обращается на служение и заменяется сверхличным. Так достигается полноценность устремления, полнопреданность и полная отдача сердца Владыке. Доступ открыт, но устремиться и дойти нужно самому, своей силой, своим огнем и своими ногами. Неготовое сознание может остановиться перед тем или иным препятствием, но сужденного ученика не остановит никто и ничто. Наша забота о них, Нам сужденных. Не готовым тоже можно сильно помочь, если говорить по сознанию. Этим путем можно зажечь внутренние огни, которые дадут им силу двинуться своими ногами.</w:t>
      </w:r>
    </w:p>
    <w:p>
      <w:pPr>
        <w:pStyle w:val="Normal"/>
        <w:ind w:left="-180" w:firstLine="540"/>
        <w:jc w:val="both"/>
        <w:rPr/>
      </w:pPr>
      <w:r>
        <w:rPr>
          <w:sz w:val="28"/>
          <w:szCs w:val="28"/>
        </w:rPr>
        <w:t>Если Учитель хочет приоткрыть какой-либо центр, а ученик  боится,  проявляет равнодушие или нежелание, то он своим отношением сводит на нет всю работу Учителя. Полное открытое желание всем сердцем идти навстречу Учителю, и только оно даст хорошие результаты.</w:t>
      </w:r>
    </w:p>
    <w:p>
      <w:pPr>
        <w:pStyle w:val="Normal"/>
        <w:ind w:left="-180" w:firstLine="540"/>
        <w:jc w:val="both"/>
        <w:rPr>
          <w:sz w:val="28"/>
          <w:szCs w:val="28"/>
        </w:rPr>
      </w:pPr>
      <w:r>
        <w:rPr>
          <w:sz w:val="28"/>
          <w:szCs w:val="28"/>
        </w:rPr>
        <w:t>Все окружающее духа тянет его вниз, и только Луч Учителя Света является единственной опорой ученика и ведущим началом. А окружающая суета яро рычит на все, что ей несозвучно, потому приходится каждодневно утверждать себя в свете, опираясь на ритм. Не замолкает голос Учителя до тех пор, пока устремление к Свету горит в сердце обращающегося за ним. Общение мыслью также идет через сердце, ибо думают все и мысли имеют, но общения мыслью с Владыкой не имеют.</w:t>
      </w:r>
    </w:p>
    <w:p>
      <w:pPr>
        <w:pStyle w:val="Normal"/>
        <w:ind w:left="-180" w:firstLine="540"/>
        <w:jc w:val="both"/>
        <w:rPr>
          <w:sz w:val="28"/>
          <w:szCs w:val="28"/>
        </w:rPr>
      </w:pPr>
      <w:r>
        <w:rPr>
          <w:sz w:val="28"/>
          <w:szCs w:val="28"/>
        </w:rPr>
        <w:t>Пусть идущие после читают и видят, что проложен им путь трудами того, кто раньше их прошел, прорывая пространство. Мыслью в пространстве будущего пролагается путь духу, идущих за тем, Кто ведет. Мысли можно брать от Учителя Света или же стоять на месте. У многих нет своего, живут заимствованием чужого. Но Учитель говорит: все твое, приди и бери. Бесплодна мысль скудоумов, отрицающих Учителя Света, хоть и зычен их глас. Нужны сеятели, оплодотворяющие мыслью пространство, и разредители сфер. Но так как их мало, то нагрузка, ложащаяся на немногих, тяжка. Учитель дает силы для того, чтобы выдержать до конца.</w:t>
      </w:r>
    </w:p>
    <w:p>
      <w:pPr>
        <w:pStyle w:val="Normal"/>
        <w:ind w:left="-180" w:firstLine="540"/>
        <w:jc w:val="both"/>
        <w:rPr/>
      </w:pPr>
      <w:r>
        <w:rPr>
          <w:sz w:val="28"/>
          <w:szCs w:val="28"/>
        </w:rPr>
        <w:t>Можно  задавать себе вопрос, чему же учит данное явление жизни, для чего допускается оно Учителем, какова его цель. Не может Учитель тратить драгоценное время бесцельно. Корень Учения горек, но плоды его сладки. Но никому из следующих за Мною никогда не было легко. Передвижения будут даны, но безоблачной жизни не ждите. Ученичество и беззаботность несовместимы. Если хотите сохранить ученичество любой ценой, отягощения духа обстоятельствам не избегайте.</w:t>
      </w:r>
    </w:p>
    <w:p>
      <w:pPr>
        <w:pStyle w:val="Normal"/>
        <w:ind w:left="-180" w:firstLine="540"/>
        <w:jc w:val="both"/>
        <w:rPr/>
      </w:pPr>
      <w:r>
        <w:rPr>
          <w:sz w:val="28"/>
          <w:szCs w:val="28"/>
        </w:rPr>
        <w:t>Если Указа не хочешь исполнить добром, вынудит жизнь. Особая защита Учителя осуществляется. Надо ко всему себя приучить, иначе отрыв может принести неудачу.  Разбивается Луч Мой о закрытое сердце. Учитель хочет помочь, но требует для этого соответствующего состояния и настороженности сознания.</w:t>
      </w:r>
    </w:p>
    <w:p>
      <w:pPr>
        <w:pStyle w:val="Normal"/>
        <w:ind w:left="-180" w:firstLine="540"/>
        <w:jc w:val="both"/>
        <w:rPr>
          <w:sz w:val="28"/>
          <w:szCs w:val="28"/>
        </w:rPr>
      </w:pPr>
      <w:r>
        <w:rPr>
          <w:sz w:val="28"/>
          <w:szCs w:val="28"/>
        </w:rPr>
        <w:t>К Учителю можно приближаться, либо удаляться от Него. И нетрудно обнаружить направление. Пралайи сознания неизбежны, но сползать вниз по лестнице достижения недопустимо, надо удержать все завоеванное.</w:t>
      </w:r>
    </w:p>
    <w:p>
      <w:pPr>
        <w:pStyle w:val="Normal"/>
        <w:ind w:left="-180" w:firstLine="540"/>
        <w:jc w:val="both"/>
        <w:rPr/>
      </w:pPr>
      <w:r>
        <w:rPr>
          <w:sz w:val="28"/>
          <w:szCs w:val="28"/>
        </w:rPr>
        <w:t>Только любовь может служить надежным и постоянным звеном связи или соединительной нитью с Владыкой. Если образ Владыки тускнеет или уходит, значит, иссякла любовь, которая рождает стремление непрерываемое. Так что сердце можно направить к наивысшему, и оно устремится туда по линии, намеченной духом.</w:t>
      </w:r>
    </w:p>
    <w:p>
      <w:pPr>
        <w:pStyle w:val="Normal"/>
        <w:ind w:left="-180" w:firstLine="540"/>
        <w:jc w:val="both"/>
        <w:rPr>
          <w:sz w:val="28"/>
          <w:szCs w:val="28"/>
        </w:rPr>
      </w:pPr>
      <w:r>
        <w:rPr>
          <w:sz w:val="28"/>
          <w:szCs w:val="28"/>
        </w:rPr>
        <w:t>Кто жизнь отрицает за пределами земной видимости, для того жизнь и пройдет, ограниченная этим пределом. Каждый Великий Учитель, приходя на Землю для обновления и утверждения основ единого Учения Света, старался утвердить в сознании людей мысль о бессмертии духа и вечной жизни его. Принявший в сознание эту идею тем утверждает для себя бессмертие свое, но не принявший лишает себя жизни вне тела, ибо то, что утверждается здесь, там будет отвергнуто. Так, признанием или отрицанием определяет свой путь человек в Мире Надземном, ибо он творец. Каменным истуканам подобно стоят там отрицатели жизни, обрекшие себя смерти. И каждый собирает посевы своих собственных мыслей.</w:t>
      </w:r>
    </w:p>
    <w:p>
      <w:pPr>
        <w:pStyle w:val="Normal"/>
        <w:ind w:left="-180" w:firstLine="540"/>
        <w:jc w:val="both"/>
        <w:rPr/>
      </w:pPr>
      <w:r>
        <w:rPr>
          <w:sz w:val="28"/>
          <w:szCs w:val="28"/>
        </w:rPr>
        <w:t xml:space="preserve">Указываю усилить осознание Постоянного Присутствия. Образ Учителя в третьем глазу нужен для борьбы с тьмою и противостояния тьме. Или рой терзающих мыслей, или Лик Мой в третьем глазу. </w:t>
      </w:r>
    </w:p>
    <w:p>
      <w:pPr>
        <w:pStyle w:val="Normal"/>
        <w:ind w:left="-180" w:firstLine="540"/>
        <w:jc w:val="both"/>
        <w:rPr/>
      </w:pPr>
      <w:r>
        <w:rPr>
          <w:sz w:val="28"/>
          <w:szCs w:val="28"/>
        </w:rPr>
        <w:t>Каждый принятый ученик всю тягость своего несовершенства возлагает на Ведущего. И так в башне своей переливает Учитель несовершенства идущего за ним. Ответственность за чужое сознание, доверившееся явно, велика.</w:t>
      </w:r>
    </w:p>
    <w:p>
      <w:pPr>
        <w:pStyle w:val="Normal"/>
        <w:ind w:left="-180" w:firstLine="540"/>
        <w:jc w:val="both"/>
        <w:rPr>
          <w:sz w:val="28"/>
          <w:szCs w:val="28"/>
        </w:rPr>
      </w:pPr>
      <w:r>
        <w:rPr>
          <w:sz w:val="28"/>
          <w:szCs w:val="28"/>
        </w:rPr>
        <w:t>Когда ученик начинает подходить к осознанию сущности воли, рождается она в нем подобно молодому льву, и тогда серебряная узда духа появляется на его чувствах.  Воля – это огонь. И тот побеждает все, кто самого себя сумеет победить.</w:t>
      </w:r>
    </w:p>
    <w:p>
      <w:pPr>
        <w:pStyle w:val="Normal"/>
        <w:ind w:left="-180" w:firstLine="540"/>
        <w:jc w:val="both"/>
        <w:rPr>
          <w:sz w:val="28"/>
          <w:szCs w:val="28"/>
        </w:rPr>
      </w:pPr>
      <w:r>
        <w:rPr>
          <w:sz w:val="28"/>
          <w:szCs w:val="28"/>
        </w:rPr>
        <w:t xml:space="preserve">Учитель будет везде, где утверждается невидимое присутствие Его в духе. Энергии его, посылаемые ученику, преломляясь и ассимилируясь в микрокосме последнего, выражаются в каждом по-разному. В этом многообразии – красота и свобода выражения каждого духа, идущего за Владыкой. Часто незадачливый ученик растрачивает полученные энергии понапрасну. Каким же бережным должно быть отношение к Сокровищу посылаемому. </w:t>
      </w:r>
    </w:p>
    <w:p>
      <w:pPr>
        <w:pStyle w:val="Normal"/>
        <w:ind w:left="-180" w:firstLine="540"/>
        <w:jc w:val="both"/>
        <w:rPr/>
      </w:pPr>
      <w:r>
        <w:rPr>
          <w:sz w:val="28"/>
          <w:szCs w:val="28"/>
        </w:rPr>
        <w:t>Ручательство Руководства даю. Поведу невредимо. На пользу все обращу и Встречу. Встречу и ведомых, когда час пробьет.  Вижу вас, столь немногих, разбросанных редко по лику Земли, но яро ко Мне устремленных. Того, кто сужден Мне, избранным Я называю. Над избранным Луч и Рука. Устремляйте ко Мне ваши лучшие мысли, Я их умножу и возвращу вам с урожаем богатым – по силе и качеству ваших мыслей и чувств.</w:t>
      </w:r>
    </w:p>
    <w:p>
      <w:pPr>
        <w:pStyle w:val="Normal"/>
        <w:ind w:left="-180" w:firstLine="540"/>
        <w:jc w:val="both"/>
        <w:rPr/>
      </w:pPr>
      <w:r>
        <w:rPr>
          <w:sz w:val="28"/>
          <w:szCs w:val="28"/>
        </w:rPr>
        <w:t>Нить серебряная, связующая Учителя с учеником, не прерывается никогда, если только не оборвана сознательным отступничеством. Учителя можно видеть и на Земле. Не видевших, но уверовавших, ценим больше, чем тех, кто, увидев, поверил.</w:t>
      </w:r>
    </w:p>
    <w:p>
      <w:pPr>
        <w:pStyle w:val="Normal"/>
        <w:ind w:left="-180" w:firstLine="540"/>
        <w:jc w:val="both"/>
        <w:rPr>
          <w:sz w:val="28"/>
          <w:szCs w:val="28"/>
        </w:rPr>
      </w:pPr>
      <w:r>
        <w:rPr>
          <w:sz w:val="28"/>
          <w:szCs w:val="28"/>
        </w:rPr>
        <w:t>Учитель примет все знаки заботливости, внимания и признательности со стороны ученика. Не ему нужны эти знаки, но тому, кто их являет. Связь Учителя с учеником остается и тогда, когда сброшено тело, и служит она магнитной нитью, соединяющей Учителя с учеником поверх плотных условий. Порыв нити связи может быть только по причине ученика. Но не может порваться она, когда сердце пылает любовью и преданностью к Владыке.</w:t>
      </w:r>
    </w:p>
    <w:p>
      <w:pPr>
        <w:pStyle w:val="Normal"/>
        <w:ind w:left="-180" w:firstLine="540"/>
        <w:jc w:val="both"/>
        <w:rPr/>
      </w:pPr>
      <w:r>
        <w:rPr>
          <w:sz w:val="28"/>
          <w:szCs w:val="28"/>
        </w:rPr>
        <w:t xml:space="preserve">Сила Учителя выявляется в спокойствии. Учитель на страже всегда явит нужную помощь. Пришедший ко Мне со Мной и пребудет. Отягощение обстоятельствами есть плата за восхождение духа. В молчании слышим Мой Голос. Приду, но ждите нежданно. Огненную чашу неся, не расплескайте.  Луч постоянно над вами, но степень его осознания зависит от желания и готовности духа. Учитель терпение найдет неустанно урок повторять до рисунка в мозгу. </w:t>
      </w:r>
    </w:p>
    <w:p>
      <w:pPr>
        <w:pStyle w:val="Normal"/>
        <w:ind w:left="-180" w:firstLine="540"/>
        <w:jc w:val="both"/>
        <w:rPr>
          <w:sz w:val="28"/>
          <w:szCs w:val="28"/>
        </w:rPr>
      </w:pPr>
      <w:r>
        <w:rPr>
          <w:sz w:val="28"/>
          <w:szCs w:val="28"/>
        </w:rPr>
        <w:t>Нас называют Учителями, ибо Мы учим людей освобождению от власти Майи над ними. Ученик – это тот, кто приходит к Нам добровольно, чтобы познать Истину, то есть действительность сущего. Если прошлое его дает ему право на это, его принимаем. Вам говорим: путь открыт, можете к Нам подойти, но устремитесь, но возжелайте Света коснуться. Даром ничего не дается. За все надо платить. Каждого встретим и поможем найти узкую тропу, ведущую в жизнь. Придите к Нам все, ведь подход никому не заказан. Открываем врата только на стук. Устремиться, стучаться, искать, добиваться человек должен сам, и тогда открываем.</w:t>
      </w:r>
    </w:p>
    <w:p>
      <w:pPr>
        <w:pStyle w:val="Normal"/>
        <w:ind w:left="-180" w:firstLine="540"/>
        <w:jc w:val="both"/>
        <w:rPr/>
      </w:pPr>
      <w:r>
        <w:rPr>
          <w:sz w:val="28"/>
          <w:szCs w:val="28"/>
        </w:rPr>
        <w:t>Ученик не всегда на высотах духа, но по мере необходимости, ибо рукою и ногою человеческой вершатся дела. Ученик в мире такой же, как и все обычные люди, но дух его крепко связан с Ведущим. И что бы ни происходило с учеником, та жизнь и эта, земная, идут временно параллельно, пока все земное  не будет вытеснено и заменено высшим. И тогда мир не от мира сего заменит мир плотный, и тогда Мир Иерарха-Водителя в днях земных ученика утвердится, как единая самодовлеющая реальность.</w:t>
      </w:r>
    </w:p>
    <w:p>
      <w:pPr>
        <w:pStyle w:val="Normal"/>
        <w:ind w:left="-180" w:firstLine="540"/>
        <w:jc w:val="both"/>
        <w:rPr/>
      </w:pPr>
      <w:r>
        <w:rPr>
          <w:sz w:val="28"/>
          <w:szCs w:val="28"/>
        </w:rPr>
        <w:t>Кто хочет с Учителем быть, себя  и воли своей не навязывать никому, в особенности же тем, кто не свою волю выявляет, но Учителя Света. Послушание и обуздание собственного своеволия будет первым шагом самодисциплины. Своеволие и сила воли – понятия не равнозначащие. Но пусть подумают трижды, прежде чем свою волю пытаться навязать вам, посланным Мною. Не он вам нужен, но ему вы, как звено связи со Мною.</w:t>
      </w:r>
    </w:p>
    <w:p>
      <w:pPr>
        <w:pStyle w:val="Normal"/>
        <w:ind w:left="-180" w:firstLine="540"/>
        <w:jc w:val="both"/>
        <w:rPr>
          <w:sz w:val="28"/>
          <w:szCs w:val="28"/>
        </w:rPr>
      </w:pPr>
      <w:r>
        <w:rPr>
          <w:sz w:val="28"/>
          <w:szCs w:val="28"/>
        </w:rPr>
        <w:t xml:space="preserve">Собеседование ученика с Учителем – это более высокая форма общения.  Для этого нужно очищение сердца, чтобы высшее Я обитель в нем сотворило, тогда собеседование станет возможным. Желание собеседования идет от желающего его сердца, Моего только желания недостаточно. Когда Мое и ваше желание сливаются вместе, ваше желание исполняется непреложно. Это и есть слитое сердце. </w:t>
      </w:r>
    </w:p>
    <w:p>
      <w:pPr>
        <w:pStyle w:val="Normal"/>
        <w:ind w:left="-180" w:firstLine="540"/>
        <w:jc w:val="both"/>
        <w:rPr>
          <w:sz w:val="28"/>
          <w:szCs w:val="28"/>
        </w:rPr>
      </w:pPr>
      <w:r>
        <w:rPr>
          <w:sz w:val="28"/>
          <w:szCs w:val="28"/>
        </w:rPr>
        <w:t>Постоянство преданности ценим потому, что это редчайшее качество. Учитель к ученику в отношении постоянства неизменяем, но изменяется постоянно отношение учеников. Ведь даже величайшее предательство совершил ученик, и отрекся тоже ученик, и оставили тоже ученики. И все разбежались. Не разбежались бы, если бы прочно любили и преданность ставили выше всего.</w:t>
      </w:r>
    </w:p>
    <w:p>
      <w:pPr>
        <w:pStyle w:val="Normal"/>
        <w:ind w:left="-180" w:firstLine="540"/>
        <w:jc w:val="both"/>
        <w:rPr>
          <w:sz w:val="28"/>
          <w:szCs w:val="28"/>
        </w:rPr>
      </w:pPr>
      <w:r>
        <w:rPr>
          <w:sz w:val="28"/>
          <w:szCs w:val="28"/>
        </w:rPr>
        <w:t xml:space="preserve">Если бы знали, как обременяете часто Позвавшего Учителя, может быть, обуздали бы скорее самость свою. Живоносный обмен устремленных и светлых исключает явления вампиризма и безвольного возложения. Мне радость вести преодолевающих. Радость видеть твердость и неуклонность шага. Мне радость ответствовать и на поток ко Мне устремленных энергий. Им посылается Луч и все токи пространства. </w:t>
      </w:r>
    </w:p>
    <w:p>
      <w:pPr>
        <w:pStyle w:val="Normal"/>
        <w:ind w:left="-180" w:firstLine="540"/>
        <w:jc w:val="both"/>
        <w:rPr>
          <w:sz w:val="28"/>
          <w:szCs w:val="28"/>
        </w:rPr>
      </w:pPr>
      <w:r>
        <w:rPr>
          <w:sz w:val="28"/>
          <w:szCs w:val="28"/>
        </w:rPr>
        <w:t xml:space="preserve">Путь ученичества – это путь постоянной напряженной трансмутации или преображения всей своей сущности. Чего бы ученик не достиг, это только ступени, каждая из которых имеет над собой более высокую и достигается преодолением предыдущей.  </w:t>
      </w:r>
    </w:p>
    <w:p>
      <w:pPr>
        <w:pStyle w:val="Normal"/>
        <w:ind w:left="-180" w:firstLine="540"/>
        <w:jc w:val="both"/>
        <w:rPr>
          <w:sz w:val="28"/>
          <w:szCs w:val="28"/>
        </w:rPr>
      </w:pPr>
      <w:r>
        <w:rPr>
          <w:sz w:val="28"/>
          <w:szCs w:val="28"/>
        </w:rPr>
        <w:t xml:space="preserve">Распятие духа в материи и есть жизнь. Чтобы сознание утвердить в обоих мирах, надо пройти через все тяготы земные и надземные. Те, кто идут за Владыкой, разделяют тяжесть Ноши Его, Ноши мира сего. Порой невыносимо, но ведь это уже сотрудничество с Иерархом. Незримый Водитель бодрствует и видит каждое усилие, принесенное во имя Общего Блага. </w:t>
      </w:r>
    </w:p>
    <w:p>
      <w:pPr>
        <w:pStyle w:val="Normal"/>
        <w:ind w:left="-180" w:firstLine="540"/>
        <w:jc w:val="both"/>
        <w:rPr>
          <w:sz w:val="28"/>
          <w:szCs w:val="28"/>
        </w:rPr>
      </w:pPr>
      <w:r>
        <w:rPr>
          <w:sz w:val="28"/>
          <w:szCs w:val="28"/>
        </w:rPr>
        <w:t>Учитель видит ауру и каждое пятнышко грязи на ней, и это мешает подойти Ему еще ближе и еще больше дать. При желании продвигаться быстрее процесс очищения оболочек нужно вести в полном соответствии с силой этого желания. Мало думают подошедшие к Учению о том, сколь настоятельно необходимо это освобождение. У Учителя забота, как двигать дальше, а ученик силы в себе иногда не находит, как сбросить мешающий груз, и продолжает топтаться на месте, теряя драгоценное время.</w:t>
      </w:r>
    </w:p>
    <w:p>
      <w:pPr>
        <w:pStyle w:val="Normal"/>
        <w:ind w:left="-180" w:firstLine="540"/>
        <w:jc w:val="both"/>
        <w:rPr>
          <w:sz w:val="28"/>
          <w:szCs w:val="28"/>
        </w:rPr>
      </w:pPr>
      <w:r>
        <w:rPr>
          <w:sz w:val="28"/>
          <w:szCs w:val="28"/>
        </w:rPr>
        <w:t>Успешный ученик энергию, полученную от Учителя, употребляет во благо, неуспешный – во вред себе и другим. Трансмутатором-регулировщиком является сердце. Учитель очень осмотрителен в выдаче энергии, но отданная, она уже зависит от воли получившего.</w:t>
      </w:r>
    </w:p>
    <w:p>
      <w:pPr>
        <w:pStyle w:val="Normal"/>
        <w:ind w:left="-180" w:firstLine="540"/>
        <w:jc w:val="both"/>
        <w:rPr/>
      </w:pPr>
      <w:r>
        <w:rPr>
          <w:sz w:val="28"/>
          <w:szCs w:val="28"/>
        </w:rPr>
        <w:t>Учитель нов всегда. Это указывает на постоянное восхождение и постоянную  устойчивость пламени и центров. Напряженность огней меняется по степени надобности, но огонь горит всегда.</w:t>
      </w:r>
    </w:p>
    <w:p>
      <w:pPr>
        <w:pStyle w:val="Normal"/>
        <w:ind w:left="-180" w:firstLine="540"/>
        <w:jc w:val="both"/>
        <w:rPr/>
      </w:pPr>
      <w:r>
        <w:rPr>
          <w:sz w:val="28"/>
          <w:szCs w:val="28"/>
        </w:rPr>
        <w:t>Совершенных людей нет. Значит, устремляться к Владыке приходиться в осознании своего несовершенства. Кого-то это заставит задуматься или остановит вовсе. Но победитель, сужденный Владыке, дойдет, несмотря ни на что, даже при самых ярых выражениях, и будет идти, пока ярость их не начнет уменьшаться и перегорать на огне устремленного к Нему сердца. Нет таких недостатков, что могло бы стать преградою на пути, за исключением предательства и оскорбления Иерархии. Сколько подошедших остановилось из-за осознания своих недостатков и мысли о невозможности двигаться дальше с их грузом. Но ведь указано взять крест свой с собою и следовать за позвавшим.</w:t>
      </w:r>
    </w:p>
    <w:p>
      <w:pPr>
        <w:pStyle w:val="Normal"/>
        <w:ind w:left="-180" w:firstLine="540"/>
        <w:jc w:val="both"/>
        <w:rPr>
          <w:sz w:val="28"/>
          <w:szCs w:val="28"/>
        </w:rPr>
      </w:pPr>
      <w:r>
        <w:rPr>
          <w:sz w:val="28"/>
          <w:szCs w:val="28"/>
        </w:rPr>
        <w:t>У каждого ученика свой Учитель. Разрешается обращение к Великим Духам, стоящим на Лестнице Света. У каждого Владыки свои ученики, и ни один Владыка не вмешивается в руководство другого. Это происходит потому, что Руководство устанавливается по Лучу, свойственному Владыке и выбранному им в данном случае в соответствии с природой ученика и по характеру с ним связи давнишней, когда Луч пробудил сущность его к самопознанию. Говорю о Космической связи, о Космическом Отце – Владыке. Гуру и Матерь для тех, кто их призвал, стоят на той же линии, ибо Владыка, Матерь и Гуру – звенья одной и той же цепи. Кто-то стремится иногда, не зная закона, легкомысленно менять Учителей, но такой мотылек не знает, сколько веков потребовалось духу на то, чтобы установить связь со своей Иерархией. Всякие колебания после того, как избран Владыка и Гуру, недопустимы.</w:t>
      </w:r>
    </w:p>
    <w:p>
      <w:pPr>
        <w:pStyle w:val="Normal"/>
        <w:ind w:left="-180" w:firstLine="540"/>
        <w:jc w:val="both"/>
        <w:rPr>
          <w:sz w:val="28"/>
          <w:szCs w:val="28"/>
        </w:rPr>
      </w:pPr>
      <w:r>
        <w:rPr>
          <w:sz w:val="28"/>
          <w:szCs w:val="28"/>
        </w:rPr>
        <w:t>Истинный ученик – радость Учителю, ибо приносит всегда. Ученик должен принести преданность, любовь и устремление. Они и будут корзинами, в которые можно собрать даваемое. Но люди предпочитают принести деньги или другие ценности, и по этим приношениям можно судить об оскудении духа. Так духовное заменили земным.</w:t>
      </w:r>
    </w:p>
    <w:p>
      <w:pPr>
        <w:pStyle w:val="Normal"/>
        <w:ind w:left="-180" w:firstLine="540"/>
        <w:jc w:val="both"/>
        <w:rPr>
          <w:sz w:val="28"/>
          <w:szCs w:val="28"/>
        </w:rPr>
      </w:pPr>
      <w:r>
        <w:rPr>
          <w:sz w:val="28"/>
          <w:szCs w:val="28"/>
        </w:rPr>
        <w:t>Учитель в нужный момент подаст свой совет там, где потребовались бы долгие годы на получение опытного знания. Учитель – это живая энциклопедия духовного знания и опытных накоплений, собранных в течение тысячелетий. На Указы и Помощь Его всегда можно полагаться.</w:t>
      </w:r>
    </w:p>
    <w:p>
      <w:pPr>
        <w:pStyle w:val="Normal"/>
        <w:ind w:left="-180" w:firstLine="540"/>
        <w:jc w:val="both"/>
        <w:rPr/>
      </w:pPr>
      <w:r>
        <w:rPr>
          <w:sz w:val="28"/>
          <w:szCs w:val="28"/>
        </w:rPr>
        <w:t>Невозможно приобретать опыт без практики, теория превращается тогда в теоретизирование и отвлеченность. Придется все же допустить, что Учитель учит на жизни, создавая условия, наиболее благоприятные для усвоения необходимого качества. Через намеченные Учителем испытания приходиться проходить независимо от желания идущего. И лучше всего проходить через них в равновесии духа. Итак, вооружившись спокойствием и мужеством, пойдем через то, что дает нам судьба, полагая на Нас все сознание и зная, что не замедлим в случае действительной и неотложной нужды.</w:t>
      </w:r>
    </w:p>
    <w:p>
      <w:pPr>
        <w:pStyle w:val="Normal"/>
        <w:ind w:left="-180" w:firstLine="540"/>
        <w:jc w:val="both"/>
        <w:rPr>
          <w:sz w:val="28"/>
          <w:szCs w:val="28"/>
        </w:rPr>
      </w:pPr>
      <w:r>
        <w:rPr>
          <w:sz w:val="28"/>
          <w:szCs w:val="28"/>
        </w:rPr>
        <w:t>Учитель взамен даваемого Им Света берет на себя несовершенства ученика, которые он преодолевает в себе, то есть реакцию которых нейтрализует в себе. Отсюда реакция после совершения даяния всегда ощутительно явна и всегда требует восстановления равновесия. Вот почему при напряженном даянии реакция на него неизбежна. Получивший, взвалив тягость свою на плечи дающего, уходит освобожденный, а тот, кто дал, должен переплавить тягость этих несовершенств в своей башне духа.</w:t>
      </w:r>
    </w:p>
    <w:p>
      <w:pPr>
        <w:pStyle w:val="Normal"/>
        <w:ind w:left="-180" w:firstLine="540"/>
        <w:jc w:val="both"/>
        <w:rPr/>
      </w:pPr>
      <w:r>
        <w:rPr>
          <w:sz w:val="28"/>
          <w:szCs w:val="28"/>
        </w:rPr>
        <w:t>Выделения астрального тела и посещения Тонкого Мира  допустимы, но под руководством Учителя. Многие утопают в явлениях астрального мира, не продвигаясь кверху ни на шаг. Касания с некоторыми слоями астрального тела не только не полезны, но, наоборот, задерживают эволюцию духа, ибо не дают ему импульсов к утверждению жизне-моральных основ. Потому не следует обманываться кажущейся значимостью так называемых феноменов выхода в астральном теле. Мы разрушаем очарование астрального тела, чтобы заменить его суровым познанием, основанным на действительном опыте и понимании законов Незримого Мира.</w:t>
      </w:r>
    </w:p>
    <w:p>
      <w:pPr>
        <w:pStyle w:val="Normal"/>
        <w:ind w:left="-180" w:firstLine="540"/>
        <w:jc w:val="both"/>
        <w:rPr>
          <w:sz w:val="28"/>
          <w:szCs w:val="28"/>
        </w:rPr>
      </w:pPr>
      <w:r>
        <w:rPr>
          <w:sz w:val="28"/>
          <w:szCs w:val="28"/>
        </w:rPr>
        <w:t>Нет ничего более значительного в жизни ученика, нежели явление Учителя. Когда связь эта была установлена еще в прошлых жизнях, Учитель появляется в нужное время, чтобы касанием своим разбудить назревшие накопления. Конечно, постоянно идет наблюдение незримое и неосознаваемое. Ведущая Рука пребывает над духом. Это неосознаваемое до времени Руководство проявляется во многих подробностях жизни, но явным становится не ранее назначенного срока. Ведь и земные родители выбираются по решению Водителя.</w:t>
      </w:r>
    </w:p>
    <w:p>
      <w:pPr>
        <w:pStyle w:val="Normal"/>
        <w:ind w:left="-180" w:firstLine="540"/>
        <w:jc w:val="both"/>
        <w:rPr>
          <w:sz w:val="28"/>
          <w:szCs w:val="28"/>
        </w:rPr>
      </w:pPr>
      <w:r>
        <w:rPr>
          <w:sz w:val="28"/>
          <w:szCs w:val="28"/>
        </w:rPr>
        <w:t xml:space="preserve">Когда ощущаете невыносимую тяжесть в сердце, знайте, что помогаете Владыке нести бремя Его за весь мир. Учитель очень ценит тех учеников, за кого он может быть уверенным и спокойным. </w:t>
      </w:r>
    </w:p>
    <w:p>
      <w:pPr>
        <w:pStyle w:val="Normal"/>
        <w:ind w:left="-180" w:firstLine="540"/>
        <w:jc w:val="both"/>
        <w:rPr/>
      </w:pPr>
      <w:r>
        <w:rPr>
          <w:sz w:val="28"/>
          <w:szCs w:val="28"/>
        </w:rPr>
        <w:t>Ученику нужен Учитель, но и Учителю нужны ученики, чтобы было через кого передавать миру Его мудрость.  Эта взаимная нужда нас друг в друге служит основою связи.</w:t>
      </w:r>
    </w:p>
    <w:p>
      <w:pPr>
        <w:pStyle w:val="Normal"/>
        <w:ind w:left="-180" w:firstLine="540"/>
        <w:jc w:val="both"/>
        <w:rPr/>
      </w:pPr>
      <w:r>
        <w:rPr>
          <w:sz w:val="28"/>
          <w:szCs w:val="28"/>
        </w:rPr>
        <w:t xml:space="preserve"> </w:t>
      </w:r>
      <w:r>
        <w:rPr>
          <w:sz w:val="28"/>
          <w:szCs w:val="28"/>
        </w:rPr>
        <w:t>Хороший ученик учится всегда и на всем. Извлекать опыт полезный из всех условий жизни – значит, понимать, что Учитель ставит в наилучшее в этом смысле положение. Но школа жизни учит тому, что человек все должен делать сам,  указывает пути и тем самым заставляет приводить в движение силу психической энергии. Потому будем считать каждую трудность и препятствие как возможность, даваемую Учителем для приобретения очередного качества. Устойчивость и непоколебимость духа будем считать качествами, абсолютно необходимыми для ученика.</w:t>
      </w:r>
    </w:p>
    <w:p>
      <w:pPr>
        <w:pStyle w:val="Normal"/>
        <w:ind w:left="-180" w:firstLine="540"/>
        <w:jc w:val="both"/>
        <w:rPr/>
      </w:pPr>
      <w:r>
        <w:rPr>
          <w:sz w:val="28"/>
          <w:szCs w:val="28"/>
        </w:rPr>
        <w:t>Мощное и сильное чувство любви ученика к Учителю. И оно будет расти в своей силе. То, чего не удается достичь иными путями, достижимо любовью. Это чувство взаимно, ибо любовь Учителя к ученику превышает обычные меры. Невозможно представить себе все тяготы обременения, которую берет на свои плечи Учитель, беря на себя водительство учеником. По нити связи Учителю передаются вибрации сознания ведомого и все омрачения его, все переживания, и воздействие их тяжко на Учителя. Опытный ученик прилагает много усилий к тому, чтобы ничем не отемнять Учителя и стараться порадовать его своими достижениями. Учитель очень страдает от почитания неочищенных последователей.</w:t>
      </w:r>
    </w:p>
    <w:p>
      <w:pPr>
        <w:pStyle w:val="Normal"/>
        <w:ind w:left="-180" w:firstLine="540"/>
        <w:jc w:val="both"/>
        <w:rPr/>
      </w:pPr>
      <w:r>
        <w:rPr>
          <w:sz w:val="28"/>
          <w:szCs w:val="28"/>
        </w:rPr>
        <w:t>Страдания учеников порою доходят до пределов выносливости только для того, чтобы определить и утвердить предел стойкости духа, ибо оно есть одно из ценнейших качеств, а свойство этого качества есть беспредельность. Дух может выдержать все, если призваны все спящие в нем силы. Посмотрите на тех, кто в прошлом столь победно проходил через самые тягчайшие испытания с Именем Учителя на устах.</w:t>
      </w:r>
    </w:p>
    <w:p>
      <w:pPr>
        <w:pStyle w:val="Normal"/>
        <w:ind w:left="-180" w:firstLine="540"/>
        <w:jc w:val="both"/>
        <w:rPr/>
      </w:pPr>
      <w:r>
        <w:rPr>
          <w:sz w:val="28"/>
          <w:szCs w:val="28"/>
        </w:rPr>
        <w:t>Закон свободной воли требует, чтобы устремление исходило от ученика, а не от Учителя. Учитель насыщает устремления пришедших к нему. Когда оформлено желание ученика, Учитель, если это допускается кармой, удовлетворяет его, но сам за ученика никогда не решает, если такое решение может нарушить свободную волю. Лик Учителя, введенный в сердце, постоянно творит, преображая сознание, а оно преображает не только физическое тело, но и все оболочки человеческого микрокосма (утончение или разрежение). Для усиления действия светоизлучения Лика надо соблюсти мысль, которая либо возвышает и устремляет вверх, либо отягощает и влечет ученика вниз. Учитель берет себе ученика таковым, каков он есть – со всеми его недостатками и достоинствами. Поэтому, каким бы слабым, недостойным и неочищившимся ни считал себя ученик, не может это служить причиною отдаления от Учителя. Того или иного качества надо достичь; но не достигшего нужного качества Учитель не покинет.</w:t>
      </w:r>
    </w:p>
    <w:p>
      <w:pPr>
        <w:pStyle w:val="Normal"/>
        <w:ind w:left="-180" w:firstLine="540"/>
        <w:jc w:val="both"/>
        <w:rPr/>
      </w:pPr>
      <w:r>
        <w:rPr>
          <w:sz w:val="28"/>
          <w:szCs w:val="28"/>
        </w:rPr>
        <w:t xml:space="preserve">Задача ученика в мире в том, чтобы, вопреки окружающему, удерживать связь с нами; это трудно, ибо огонь не всегда горит. Постоянное поддержание ровно горящего пламени сердца становится обязанностью ученика. </w:t>
      </w:r>
    </w:p>
    <w:p>
      <w:pPr>
        <w:pStyle w:val="Normal"/>
        <w:ind w:left="-180" w:firstLine="540"/>
        <w:jc w:val="both"/>
        <w:rPr>
          <w:sz w:val="28"/>
          <w:szCs w:val="28"/>
        </w:rPr>
      </w:pPr>
      <w:r>
        <w:rPr>
          <w:sz w:val="28"/>
          <w:szCs w:val="28"/>
        </w:rPr>
        <w:t>Забота Учителя проявляется не только в помощи при борьбе с препятствиями, но в направлении кармических следствий, чтобы карма исчерпывалась и изживалась возможно скорее. Ведь Учитель хочет видеть вас свободными от старых долгов, поэтому их уплатой не следует огорчаться слишком. Все равно платить надо, так не лучше ли скорее.</w:t>
      </w:r>
    </w:p>
    <w:p>
      <w:pPr>
        <w:pStyle w:val="Normal"/>
        <w:ind w:left="-180" w:firstLine="540"/>
        <w:jc w:val="both"/>
        <w:rPr>
          <w:sz w:val="28"/>
          <w:szCs w:val="28"/>
        </w:rPr>
      </w:pPr>
      <w:r>
        <w:rPr>
          <w:sz w:val="28"/>
          <w:szCs w:val="28"/>
        </w:rPr>
        <w:t xml:space="preserve"> </w:t>
      </w:r>
      <w:r>
        <w:rPr>
          <w:sz w:val="28"/>
          <w:szCs w:val="28"/>
        </w:rPr>
        <w:t>Учительство – это жертва. Ученик кармически приближается к Наставнику. Правило невмешательства в другое руководство обуславливается тем, что руководитель связывает себя с руководимым и навсегда берет на себя до известной степени его карму. Крест этот тяжек. Чужое вторжение нарушает основы наставничества. Каждый ученик имеет свою иерархическую цепь. Когда связь со своим ближайшим звеном порывается, ведомый остается без руководства, если разрыв совершается по вине ученика.</w:t>
      </w:r>
    </w:p>
    <w:p>
      <w:pPr>
        <w:pStyle w:val="Normal"/>
        <w:ind w:left="-180" w:firstLine="540"/>
        <w:jc w:val="both"/>
        <w:rPr>
          <w:sz w:val="28"/>
          <w:szCs w:val="28"/>
        </w:rPr>
      </w:pPr>
      <w:r>
        <w:rPr>
          <w:sz w:val="28"/>
          <w:szCs w:val="28"/>
        </w:rPr>
        <w:t xml:space="preserve">  </w:t>
      </w:r>
      <w:r>
        <w:rPr>
          <w:sz w:val="28"/>
          <w:szCs w:val="28"/>
        </w:rPr>
        <w:t>Признание по линии Иерархии идет по поручительству Наставника за ведомого. Если он скажет Учителю, что он не может ручаться или же ведомый сам прервал связь, то есть отказывается от представительства за него перед Высшими, ведомый остается один и должен снова искать себе нового Руководителя и начинать утверждение связи сначала. Когда видим, что ученик готов, направляем его по Лучу.</w:t>
      </w:r>
    </w:p>
    <w:p>
      <w:pPr>
        <w:pStyle w:val="Normal"/>
        <w:ind w:left="-180" w:firstLine="540"/>
        <w:jc w:val="both"/>
        <w:rPr/>
      </w:pPr>
      <w:r>
        <w:rPr>
          <w:sz w:val="28"/>
          <w:szCs w:val="28"/>
        </w:rPr>
        <w:t>Придется признать положение, что каждый получает от Учителя то, что ему необходимо. Не то, что он хочет или считает таковым, но то, что находит нужным Учитель. Не может Учитель ни заставлять, ни подгонять или насиловать волю ученика. Отсюда самоисходящие устремления и свободные волевые действия ученика представляются особенно ценными. Слияние сознаний оставляет свободной волю ученика, этим же он освобождает себя от всех видов рабства. В этом процессе он вправе рассчитывать на Помощь Учителя Света и получает ее.</w:t>
      </w:r>
    </w:p>
    <w:p>
      <w:pPr>
        <w:pStyle w:val="Normal"/>
        <w:ind w:left="-180" w:firstLine="540"/>
        <w:jc w:val="both"/>
        <w:rPr>
          <w:sz w:val="28"/>
          <w:szCs w:val="28"/>
        </w:rPr>
      </w:pPr>
      <w:r>
        <w:rPr>
          <w:sz w:val="28"/>
          <w:szCs w:val="28"/>
        </w:rPr>
        <w:t>Приближение к Учителю совершается по мере очищения сознания. Это и понятно, так как для сближения требуется соответствие. Не может Учитель опуститься до созвучия с вибрациями неочищенного духа, но неочищенный дух, очистившись, может повысить и поднять свои вибрации даже до степени созвучия с посланным лучом. В этом смысл очищения.</w:t>
      </w:r>
    </w:p>
    <w:p>
      <w:pPr>
        <w:pStyle w:val="Normal"/>
        <w:ind w:left="-180" w:firstLine="540"/>
        <w:jc w:val="both"/>
        <w:rPr/>
      </w:pPr>
      <w:r>
        <w:rPr>
          <w:sz w:val="28"/>
          <w:szCs w:val="28"/>
        </w:rPr>
        <w:t>Учитель связан правилами, начертанными для учеников тысячелетия тому назад, и ученик тоже должен следовать им. Эти правила ненарушаемы, и только их исполняя, можно дойти. Так, например, в руки не даются некоторые силы, прежде чем не очистится сознание. Опасность в том, что следствий, порожденных злоупотреблением этих сил, избежать невозможно, а это может на века задержать продвижение духа. Лучше не знать, чем, зная, злоупотребить знанием. Злоупотребление знанием обрезает возможности духа.</w:t>
      </w:r>
    </w:p>
    <w:p>
      <w:pPr>
        <w:pStyle w:val="Normal"/>
        <w:ind w:left="-180" w:firstLine="540"/>
        <w:jc w:val="both"/>
        <w:rPr>
          <w:sz w:val="28"/>
          <w:szCs w:val="28"/>
        </w:rPr>
      </w:pPr>
      <w:r>
        <w:rPr>
          <w:sz w:val="28"/>
          <w:szCs w:val="28"/>
        </w:rPr>
        <w:t>Работа с учениками – подвиг, требующий от Учителя терпимости и снисхождения. Мало снизойти до уровня сознания ученика, надо еще суметь поднять и поднимать его беспрестанно, ибо удержаться на поднятой высоте ученику очень трудно, и это потому, что сильно начинают выявляться в нем не только хорошие, но и все дурные, дотоле глубоко скрытые свойства. Все выходит наружу, и все подлежит трансмутации. Опасность ученичества в том, что эти дурные свойства будут либо преодолены и побеждены, либо вместо победы – падение во мрак. Отступление означает гибель.</w:t>
      </w:r>
    </w:p>
    <w:p>
      <w:pPr>
        <w:pStyle w:val="Normal"/>
        <w:ind w:left="-180" w:firstLine="540"/>
        <w:jc w:val="both"/>
        <w:rPr/>
      </w:pPr>
      <w:r>
        <w:rPr>
          <w:sz w:val="28"/>
          <w:szCs w:val="28"/>
        </w:rPr>
        <w:t xml:space="preserve">Ответственность Учителя за ученика заключается также в том, что Он насыщает ученика своей энергией, которая преломляется в микрокосме ученика. И если сознание недостаточно чисто, и многие низшие импульсы не изжиты, то вред очевиден. Энергия Учителя вместо того, чтобы быть направленной во благо, выливается часто в недопустимых действиях и поступках, и следствия такой несоизмеримости приходится изживать очень долго. Ученик должен беречь каждую крупицу энергии Учителя и устремлять возросшие силы свои только во благо. </w:t>
      </w:r>
    </w:p>
    <w:p>
      <w:pPr>
        <w:pStyle w:val="Normal"/>
        <w:ind w:left="-180" w:firstLine="540"/>
        <w:jc w:val="both"/>
        <w:rPr>
          <w:sz w:val="28"/>
          <w:szCs w:val="28"/>
        </w:rPr>
      </w:pPr>
      <w:r>
        <w:rPr>
          <w:sz w:val="28"/>
          <w:szCs w:val="28"/>
        </w:rPr>
        <w:t>Вначале позванный идет факелом, и все хорошее и все плохое в нем разгорается очень сильно: хорошее для утверждения, плохое – для изживания. Этот момент ответственен очень. Нужно, чтобы хорошее пересилило и перебороло плохое. Иначе неизбежно падение и возвращение неизбежно во тьму. Путь ученичества есть путь постоянной борьбы и преодоления в себе того, что подлежит очищению.</w:t>
      </w:r>
    </w:p>
    <w:p>
      <w:pPr>
        <w:pStyle w:val="Normal"/>
        <w:ind w:left="-180" w:firstLine="540"/>
        <w:jc w:val="both"/>
        <w:rPr>
          <w:sz w:val="28"/>
          <w:szCs w:val="28"/>
        </w:rPr>
      </w:pPr>
      <w:r>
        <w:rPr>
          <w:sz w:val="28"/>
          <w:szCs w:val="28"/>
        </w:rPr>
        <w:t xml:space="preserve">Учителю радость видеть в ученике утверждения всех лучших качеств духа. Учитель посылает ученику Луч радости. Ученик, преодолевая и побеждая себя и получая радость от каждой победы, передает это чувство по Серебряной нити Учителю. Связь духа Учителя с духом ученика сокровенна. Она может быть сознательной и устремленной. Ученик приносит Учителю дары своего духа, которые заключаются в освобождении от разных несовершенств и утвержденных новых качеств. И тогда этот взаимообмен светоносных энергий становится особенно животворным. </w:t>
      </w:r>
    </w:p>
    <w:p>
      <w:pPr>
        <w:pStyle w:val="Normal"/>
        <w:ind w:left="-180" w:firstLine="540"/>
        <w:jc w:val="both"/>
        <w:rPr>
          <w:sz w:val="28"/>
          <w:szCs w:val="28"/>
        </w:rPr>
      </w:pPr>
      <w:r>
        <w:rPr>
          <w:sz w:val="28"/>
          <w:szCs w:val="28"/>
        </w:rPr>
        <w:t xml:space="preserve">Различные степени ученичества приравнены к уровню сознания ученика. И если кого-то Учитель называет учеником, то одно это имеет большое значение и оказывает влияние на его судьбу. Но как мало тех, которые думают о том, чтобы не отяготить Учителя. </w:t>
      </w:r>
    </w:p>
    <w:p>
      <w:pPr>
        <w:pStyle w:val="Normal"/>
        <w:ind w:left="-180" w:firstLine="540"/>
        <w:jc w:val="both"/>
        <w:rPr/>
      </w:pPr>
      <w:r>
        <w:rPr>
          <w:sz w:val="28"/>
          <w:szCs w:val="28"/>
        </w:rPr>
        <w:t>Трудность ученичества заключается в том, что этот путь есть путь становления ученика тем идеалом, который его ведет и преображает всю его сущность. Это есть утверждение им в жизни делами, мыслями и чувствами указаний Учителя и отдача Ему своего сердца.</w:t>
      </w:r>
    </w:p>
    <w:p>
      <w:pPr>
        <w:pStyle w:val="Normal"/>
        <w:ind w:left="-180" w:firstLine="540"/>
        <w:jc w:val="both"/>
        <w:rPr/>
      </w:pPr>
      <w:r>
        <w:rPr>
          <w:sz w:val="28"/>
          <w:szCs w:val="28"/>
        </w:rPr>
        <w:t>Когда ученик научится стоять на своих собственных ногах, многое ему можно будет поручать и доверить. Но как теряются некоторые, когда остаются одни, предоставленные собственным силам; они утрачивают веру и уверенность в близость Учителя,  поддаются слухам, как расцветает в них уверенность и подозрительность. Преданность, стойкость и знание Основ проверяются в жизни, когда испытуемый оставлен как бы один, как бы предоставленный собственным силам.</w:t>
      </w:r>
    </w:p>
    <w:p>
      <w:pPr>
        <w:pStyle w:val="Normal"/>
        <w:ind w:left="-180" w:firstLine="540"/>
        <w:jc w:val="both"/>
        <w:rPr/>
      </w:pPr>
      <w:r>
        <w:rPr>
          <w:sz w:val="28"/>
          <w:szCs w:val="28"/>
        </w:rPr>
        <w:t xml:space="preserve"> </w:t>
      </w:r>
      <w:r>
        <w:rPr>
          <w:sz w:val="28"/>
          <w:szCs w:val="28"/>
        </w:rPr>
        <w:t>Не надейтесь на сынов человеческих, они не помогут, но поможет Учитель. Так непоколебимой верой в Учителя, в то, что Он не оставит, можно твердо пройти через все ущелья мрака и теснины плотного мира. Одному не пройти, но с Учителем можно. Держитесь неотделимо.</w:t>
      </w:r>
    </w:p>
    <w:p>
      <w:pPr>
        <w:pStyle w:val="Normal"/>
        <w:ind w:left="-180" w:firstLine="540"/>
        <w:jc w:val="both"/>
        <w:rPr>
          <w:sz w:val="28"/>
          <w:szCs w:val="28"/>
        </w:rPr>
      </w:pPr>
      <w:r>
        <w:rPr>
          <w:sz w:val="28"/>
          <w:szCs w:val="28"/>
        </w:rPr>
        <w:t xml:space="preserve"> </w:t>
      </w:r>
      <w:r>
        <w:rPr>
          <w:sz w:val="28"/>
          <w:szCs w:val="28"/>
        </w:rPr>
        <w:t>Так можно придти к пониманию пользы страданий. Тело страдает, мучается, протестует и не хочет примириться с болью, а дух извлекает из этого урока нечто ценное, пользу от которого он поймет, только освободившись от тела. Встречать волны жизни без жалоб недовольства указывает на высокую ступень развития духа.</w:t>
      </w:r>
    </w:p>
    <w:p>
      <w:pPr>
        <w:pStyle w:val="Normal"/>
        <w:ind w:left="-180" w:firstLine="540"/>
        <w:jc w:val="both"/>
        <w:rPr>
          <w:sz w:val="28"/>
          <w:szCs w:val="28"/>
        </w:rPr>
      </w:pPr>
      <w:r>
        <w:rPr>
          <w:sz w:val="28"/>
          <w:szCs w:val="28"/>
        </w:rPr>
        <w:t>Учеником можно назвать человека, сознательно вступившего на путь и находящегося под руководством Учителя. Отличительной особенностью успешного ученика является продвижение его по пути независимо от того, в каком состоянии или настроении он находится – в хорошем или плохом, радостном или печальном, и каковы бы ни были окружающие его обстоятельства. Без Учителя не разобраться в сложности жизни и направления не найти. Вот почему так часто люди заходят в тупик. Велико счастье тех, кто знает свой путь и имеет Учителя. Правда, оно далеко от обычного понимания счастья, но зато дает человеку знание того, ради чего он живет и в чем смысл его жизни.</w:t>
      </w:r>
    </w:p>
    <w:p>
      <w:pPr>
        <w:pStyle w:val="Normal"/>
        <w:ind w:left="-180" w:firstLine="540"/>
        <w:jc w:val="both"/>
        <w:rPr>
          <w:sz w:val="28"/>
          <w:szCs w:val="28"/>
        </w:rPr>
      </w:pPr>
      <w:r>
        <w:rPr>
          <w:sz w:val="28"/>
          <w:szCs w:val="28"/>
        </w:rPr>
        <w:t>Желание Учителя дать ученику путь лучший вовсе не означает путь легкий. Именно наитруднейший путь будет наилучшим. В этом причина того, что часто на просьбы ученика помочь и облегчить его тягости или страдания близких Учитель не ответствует так, как хотелось бы того обращающемуся. Учитель хочет ускорить и приблизить к себе, но это ускорение отнюдь не заключается в освобождении ученика от тех, быть может, тяжких испытаний, которые только и могут лучше всего привести его к цели.</w:t>
      </w:r>
    </w:p>
    <w:p>
      <w:pPr>
        <w:pStyle w:val="Normal"/>
        <w:ind w:left="-180" w:firstLine="540"/>
        <w:jc w:val="both"/>
        <w:rPr>
          <w:sz w:val="28"/>
          <w:szCs w:val="28"/>
        </w:rPr>
      </w:pPr>
      <w:r>
        <w:rPr>
          <w:sz w:val="28"/>
          <w:szCs w:val="28"/>
        </w:rPr>
        <w:t xml:space="preserve"> </w:t>
      </w:r>
      <w:r>
        <w:rPr>
          <w:sz w:val="28"/>
          <w:szCs w:val="28"/>
        </w:rPr>
        <w:t>Над самыми тесными, трудными и тяжкими обстоятельствами жизни земной в высоте светит Солнце Сердца Учителя Света. Тучи временны, а Сердце Учителя светит всегда. И решение жизни в том, чтобы, как бы ни сгущались тучи и тьма, над ними всегда можно духом подняться и Света коснуться. Пробить толщу тьмы не легко, но над ней солнце.</w:t>
      </w:r>
    </w:p>
    <w:p>
      <w:pPr>
        <w:pStyle w:val="Normal"/>
        <w:ind w:left="-180" w:firstLine="540"/>
        <w:jc w:val="both"/>
        <w:rPr>
          <w:sz w:val="28"/>
          <w:szCs w:val="28"/>
        </w:rPr>
      </w:pPr>
      <w:r>
        <w:rPr>
          <w:sz w:val="28"/>
          <w:szCs w:val="28"/>
        </w:rPr>
        <w:t>Конечно, недостатки у каждого подошедшего есть, и Учитель знает о них больше, чем даже сам подошедший. И это, однако, не мешает Учителю поддерживать его устремления и ему помогать. Поэтому несовершенствами своими не следует смущаться. Если устремление горит и желание двигаться достаточно сильно, не поставит Учитель в укор тем, кто приходит к нему, их недостатки.</w:t>
      </w:r>
    </w:p>
    <w:p>
      <w:pPr>
        <w:pStyle w:val="Normal"/>
        <w:ind w:left="-180" w:firstLine="540"/>
        <w:jc w:val="both"/>
        <w:rPr/>
      </w:pPr>
      <w:r>
        <w:rPr>
          <w:sz w:val="28"/>
          <w:szCs w:val="28"/>
        </w:rPr>
        <w:t xml:space="preserve">  </w:t>
      </w:r>
      <w:r>
        <w:rPr>
          <w:szCs w:val="32"/>
        </w:rPr>
        <w:t xml:space="preserve"> </w:t>
      </w:r>
      <w:r>
        <w:rPr>
          <w:sz w:val="28"/>
          <w:szCs w:val="28"/>
        </w:rPr>
        <w:t xml:space="preserve"> </w:t>
      </w:r>
      <w:r>
        <w:rPr>
          <w:sz w:val="28"/>
          <w:szCs w:val="28"/>
        </w:rPr>
        <w:t xml:space="preserve">Многое можно простить тем, кто во тьме сохранил понятие Учителя.  Учитель поднимает достоинство духа. У нас понятие Учителя подобно лампаде во тьме. Потому Учитель может быть назван маяком  в ответственности. Учитель появляется с момента зажжения духа. С тех пор Учитель неразрывен с учеником. Не видим конца цены Учителей, и сознание, наполненное Учителем, возвышает достижение ученика, как драгоценный, всепроникающий аромат. Связь ученика с Учителем образует звено защиты соединительной цепи. Нужно пустую молву обрезать и найти десять слов против каждого слова, поносящего Учителя. </w:t>
      </w:r>
    </w:p>
    <w:p>
      <w:pPr>
        <w:pStyle w:val="Normal"/>
        <w:ind w:left="-180" w:firstLine="540"/>
        <w:jc w:val="both"/>
        <w:rPr>
          <w:sz w:val="28"/>
          <w:szCs w:val="28"/>
        </w:rPr>
      </w:pPr>
      <w:r>
        <w:rPr>
          <w:sz w:val="28"/>
          <w:szCs w:val="28"/>
        </w:rPr>
        <w:t>Учитель дает указания в пределах дозволенного. Он возводит ученика, очищая его от вредных привычек. Он предостерегает его от всяких видов предательства, суеверия и лицемерия. Он накладывает испытания видимые и тайные. Ученик избирает себе Учителя и почитает его наравне с высшими существами. Он верит Ему и приносит Ему высшие мысли. Ученик охраняет имя Учителя и являет прилежание труда и подвижность подвига. Он встречает испытания, как свет утра и устремляет надежду на затвор следующих врат. Если хотите приблизиться к нам, изберите Учителя еще на Земле и передайте ему руководство. Он скажет во времени, когда ключ готов повернуться во вратах.</w:t>
      </w:r>
    </w:p>
    <w:p>
      <w:pPr>
        <w:pStyle w:val="Normal"/>
        <w:ind w:left="-180" w:firstLine="540"/>
        <w:jc w:val="both"/>
        <w:rPr>
          <w:sz w:val="28"/>
          <w:szCs w:val="28"/>
        </w:rPr>
      </w:pPr>
      <w:r>
        <w:rPr>
          <w:sz w:val="28"/>
          <w:szCs w:val="28"/>
        </w:rPr>
        <w:t>Ученики бывают четырех родов: одни следуют указаниям Учителя и восходят законно, другие за спиной Учителя превышают указания и тем часто вредят себе. Третьи пользуются отсутствием Учителя для пустой болтовни и тем разрушают свой путь. Четвертые за углом осуждают Учителя и предательствуют. Ужасна судьба двух последних видов.</w:t>
      </w:r>
    </w:p>
    <w:p>
      <w:pPr>
        <w:pStyle w:val="Normal"/>
        <w:ind w:left="-180" w:firstLine="540"/>
        <w:jc w:val="both"/>
        <w:rPr>
          <w:sz w:val="28"/>
          <w:szCs w:val="28"/>
        </w:rPr>
      </w:pPr>
      <w:r>
        <w:rPr>
          <w:sz w:val="28"/>
          <w:szCs w:val="28"/>
        </w:rPr>
        <w:t>Утверждаю и поймите, что сейчас достичь нельзя, то завтра вполне возможно. Учитель тоже являет силу, чтоб охранить красоту вашего подвига. Несчастье людей в том, что не понимают воплощений и сложности условий подвига.</w:t>
      </w:r>
    </w:p>
    <w:p>
      <w:pPr>
        <w:pStyle w:val="Normal"/>
        <w:ind w:left="-180" w:firstLine="540"/>
        <w:jc w:val="both"/>
        <w:rPr/>
      </w:pPr>
      <w:r>
        <w:rPr>
          <w:sz w:val="28"/>
          <w:szCs w:val="28"/>
        </w:rPr>
        <w:t>Учитель находится в отношении ученика часто в тяжелом положении. Ученик дает обещание следовать всем указам Учителя, но как только получает указ, то немедленно находятся причины видоизменить его. Ту же трудность испытывает Учитель, когда его обвиняют в бездействии. Презирание Указа все-таки идет от недоверия. Непостижимо, насколько легко принимаются дары Учителя и забываются лучшие заветы его. Сколько обдуманных посылок отвергнуто и полезных действий разрушено вследствие легкомыслия! Избранный Руководитель по опыту своему не умалит ученика. Как же нужно ценить сотрудничество, крепкое доверием! Искажение Указа подобно поезду, сошедшему с рельс.</w:t>
      </w:r>
    </w:p>
    <w:p>
      <w:pPr>
        <w:pStyle w:val="Normal"/>
        <w:ind w:left="-180" w:firstLine="540"/>
        <w:jc w:val="both"/>
        <w:rPr>
          <w:sz w:val="28"/>
          <w:szCs w:val="28"/>
        </w:rPr>
      </w:pPr>
      <w:r>
        <w:rPr>
          <w:sz w:val="28"/>
          <w:szCs w:val="28"/>
        </w:rPr>
        <w:t>Худо, когда не осознано понятие Учителя, но еще хуже, когда при осознании на Учителя возлагается то, что должно быть совершено самим. Так можно сочетать почитание Учителя с приложением всей своей силы. Не недовольство, не раздражение, но ощущение счастья нужно, ибо именно счастье – созидать дела Учителя.</w:t>
      </w:r>
    </w:p>
    <w:p>
      <w:pPr>
        <w:pStyle w:val="Normal"/>
        <w:ind w:left="-180" w:firstLine="540"/>
        <w:jc w:val="both"/>
        <w:rPr>
          <w:sz w:val="28"/>
          <w:szCs w:val="28"/>
        </w:rPr>
      </w:pPr>
      <w:r>
        <w:rPr>
          <w:sz w:val="28"/>
          <w:szCs w:val="28"/>
        </w:rPr>
        <w:t>Трудно словами определить, где и насколько ученик может пользоваться силами Учителя. Только утонченное понимание даст правильное соизмерение. Точно невозможно указать правила соотношения Учителя и ученика, но жизнь приводит нужные формулы, как идти одной дорогой.</w:t>
      </w:r>
    </w:p>
    <w:p>
      <w:pPr>
        <w:pStyle w:val="Normal"/>
        <w:ind w:left="-180" w:firstLine="540"/>
        <w:jc w:val="both"/>
        <w:rPr/>
      </w:pPr>
      <w:r>
        <w:rPr>
          <w:sz w:val="28"/>
          <w:szCs w:val="28"/>
        </w:rPr>
        <w:t>Ручательство Учителя следует понимать, как чрезвычайный научный фактор, оно превосходит по красоте все явления соотношения между Учителем и учеником. Явление понимания Учителя на Востоке тем ценно, что ученик чует эту красоту. Когда люди примут понятие Учителя, тогда подготовится новая ступень. Очень, очень много теряет человечество от этого непринятия! Все новые пути закрыты человечеству, и искания должны начаться с этого.</w:t>
      </w:r>
    </w:p>
    <w:p>
      <w:pPr>
        <w:pStyle w:val="Normal"/>
        <w:ind w:left="-180" w:firstLine="540"/>
        <w:jc w:val="both"/>
        <w:rPr>
          <w:sz w:val="28"/>
          <w:szCs w:val="28"/>
        </w:rPr>
      </w:pPr>
      <w:r>
        <w:rPr>
          <w:sz w:val="28"/>
          <w:szCs w:val="28"/>
        </w:rPr>
        <w:t>Каждое устремление, ведущее к объединению ученика  с Учителем, ведет к познанию высших законов.  Ученик, не желающий Учителя, тем признает свое невежество, ибо приостанавливает свое развитие. Как же будем расширять сознание и возвышать дух, если не примем Руку Иерарха?  Явление самомнения так пагубно задерживают продвижение, потому достойно указать всем, говорящим о чрезмерной преданности Учителю, что только силою преданности можно достичь утончения сознания. Культура духа и мысли требует следовать, являя непобедимую преданность Иерархии.</w:t>
      </w:r>
    </w:p>
    <w:p>
      <w:pPr>
        <w:pStyle w:val="Normal"/>
        <w:ind w:left="-180" w:firstLine="540"/>
        <w:jc w:val="both"/>
        <w:rPr/>
      </w:pPr>
      <w:r>
        <w:rPr>
          <w:sz w:val="28"/>
          <w:szCs w:val="28"/>
        </w:rPr>
        <w:t>Нить, связующая Учителя с учеником, есть самый мощный провод, который приносит заграждение явленное. Как же можно проявлять свое устремление без Учителя? Он обязан следить за качеством мысли ученика. Не самые проделки, но качество мысли будет путем продвижения. Понимание мысли складывается во многих движения и взорах. Немного внимания, и Учитель увидит огни глаз. Очень значительны эти блистания, которые для мудрого врача позволят узнать целую историю внутреннего состояния.</w:t>
      </w:r>
    </w:p>
    <w:p>
      <w:pPr>
        <w:pStyle w:val="Normal"/>
        <w:ind w:left="-180" w:firstLine="540"/>
        <w:jc w:val="both"/>
        <w:rPr>
          <w:sz w:val="28"/>
          <w:szCs w:val="28"/>
        </w:rPr>
      </w:pPr>
      <w:r>
        <w:rPr>
          <w:sz w:val="28"/>
          <w:szCs w:val="28"/>
        </w:rPr>
        <w:t xml:space="preserve">Руководитель может спросить у ученика: «Что делаешь, что желаешь, чем терзаешься и чем радуешься?». Эти вопросы не будут означать, что Учитель не знает происходящего с учеником, наоборот, в полном знании Учитель хочет видеть, что именно сам ученик считает значительным. Из всех обстоятельств ученик может по неопытности указать самое ничтожное. Потому Учитель спрашивает не из вежливости, но испытывая сознание ученика. Так нужно очень обдумать ответы Учителю. </w:t>
      </w:r>
    </w:p>
    <w:p>
      <w:pPr>
        <w:pStyle w:val="Normal"/>
        <w:ind w:left="-180" w:firstLine="540"/>
        <w:jc w:val="both"/>
        <w:rPr>
          <w:sz w:val="28"/>
          <w:szCs w:val="28"/>
        </w:rPr>
      </w:pPr>
      <w:r>
        <w:rPr>
          <w:sz w:val="28"/>
          <w:szCs w:val="28"/>
        </w:rPr>
        <w:t>Учитель иногда в час опасности защищает ученика, как бы руками закрывая собравшуюся тьму. Нужно соблюдать особую осторожность в такое время. Лучше всего в таких обстоятельствах чувствовать особую признательность к Учителю. Это чувство наряду с торжественностью лучше всего сохранит гармонию и правильную вибрацию с Учителем Света.</w:t>
      </w:r>
    </w:p>
    <w:p>
      <w:pPr>
        <w:pStyle w:val="Normal"/>
        <w:ind w:left="-180" w:firstLine="540"/>
        <w:jc w:val="both"/>
        <w:rPr/>
      </w:pPr>
      <w:r>
        <w:rPr>
          <w:sz w:val="28"/>
          <w:szCs w:val="28"/>
        </w:rPr>
        <w:t>Есть много признаков, по которым можно судить о верности ученика. Первый признак – неотступность и не страшится продолжать назначенный путь. Другой признак есть несломимость веры, когда путь, указанный Иерархией, есть единый. И еще среди признаков верности можно отметить, как развиваются взаимоотношения. Нужно понять, как важен нуклеус из двух-трех явленных сотрудников, скрепленных огненным уважением к Иерархии и друг к другу, который может явить мощную опору великим делам.</w:t>
      </w:r>
    </w:p>
    <w:p>
      <w:pPr>
        <w:pStyle w:val="Normal"/>
        <w:ind w:left="-180" w:firstLine="540"/>
        <w:jc w:val="both"/>
        <w:rPr>
          <w:sz w:val="28"/>
          <w:szCs w:val="28"/>
        </w:rPr>
      </w:pPr>
      <w:r>
        <w:rPr>
          <w:sz w:val="28"/>
          <w:szCs w:val="28"/>
        </w:rPr>
        <w:t xml:space="preserve">Учитель и ученик неразрывны. Каждый Учитель остается с учеником, ибо среди Иерархии он будет звеном в цепи Вечности. Так же по нисходящей линии, и каждый ученик будет Учителем. Ошибочно думать, что какие-то посвящения возводят на ступени безусловного Учительства – только постоянная дисциплина будет живым источником совершенствования. </w:t>
      </w:r>
    </w:p>
    <w:p>
      <w:pPr>
        <w:pStyle w:val="Normal"/>
        <w:ind w:left="-180" w:firstLine="540"/>
        <w:jc w:val="both"/>
        <w:rPr/>
      </w:pPr>
      <w:r>
        <w:rPr>
          <w:sz w:val="28"/>
          <w:szCs w:val="28"/>
        </w:rPr>
        <w:t>Нужно, чтобы истинный Учитель поощрял свободную волю, и разумный ученик, именно, напрягая свободную волю, оценил бы значение Учителя. Учитель не может переродить ученика, если он не приложит усилий доброй воли, которая и есть свободная воля. Истинно Великие Учителя допускали самоутверждение для утверждения истины, приносимой ими Миру. Подвигом можно назвать такое самоотверженное утверждение. Оно доказывает, что Учитель принял на себя всю ответственность, и Он даже мог употребить слово «Я» вместо обычного «Мы». Так и в Надземном Мире можно видеть такое самоутверждение, когда оно может укрепить слабые сознания.</w:t>
      </w:r>
    </w:p>
    <w:p>
      <w:pPr>
        <w:pStyle w:val="Normal"/>
        <w:ind w:left="-180" w:firstLine="540"/>
        <w:jc w:val="both"/>
        <w:rPr/>
      </w:pPr>
      <w:r>
        <w:rPr>
          <w:sz w:val="28"/>
          <w:szCs w:val="28"/>
        </w:rPr>
        <w:t>Приказ непоколебимый равен стреле спасительной.  Яро нуждается человек в приказе  неотложном. Лишь свободная воля может подсказать, когда настал час самоутверждения, тогда Учитель утвердит Истину печатью приказа. Так пусть люди поймут, где граница благодати, посылаемой им.</w:t>
      </w:r>
    </w:p>
    <w:p>
      <w:pPr>
        <w:pStyle w:val="Normal"/>
        <w:ind w:left="-180" w:firstLine="540"/>
        <w:jc w:val="both"/>
        <w:rPr>
          <w:sz w:val="28"/>
          <w:szCs w:val="28"/>
        </w:rPr>
      </w:pPr>
      <w:r>
        <w:rPr>
          <w:sz w:val="28"/>
          <w:szCs w:val="28"/>
        </w:rPr>
      </w:r>
    </w:p>
    <w:p>
      <w:pPr>
        <w:pStyle w:val="Normal"/>
        <w:ind w:left="-180" w:firstLine="540"/>
        <w:jc w:val="both"/>
        <w:rPr/>
      </w:pPr>
      <w:r>
        <w:rPr>
          <w:sz w:val="28"/>
          <w:szCs w:val="28"/>
        </w:rPr>
        <w:t xml:space="preserve">                       </w:t>
      </w:r>
      <w:r>
        <w:rPr>
          <w:sz w:val="28"/>
          <w:szCs w:val="28"/>
        </w:rPr>
        <w:tab/>
        <w:tab/>
        <w:t xml:space="preserve"> 2.2. О Белом Братстве</w:t>
      </w:r>
    </w:p>
    <w:p>
      <w:pPr>
        <w:pStyle w:val="Normal"/>
        <w:ind w:left="-180" w:firstLine="540"/>
        <w:jc w:val="both"/>
        <w:rPr>
          <w:sz w:val="28"/>
          <w:szCs w:val="28"/>
        </w:rPr>
      </w:pPr>
      <w:r>
        <w:rPr>
          <w:sz w:val="28"/>
          <w:szCs w:val="28"/>
        </w:rPr>
      </w:r>
    </w:p>
    <w:p>
      <w:pPr>
        <w:pStyle w:val="Normal"/>
        <w:ind w:firstLine="540"/>
        <w:jc w:val="both"/>
        <w:rPr>
          <w:sz w:val="28"/>
          <w:szCs w:val="28"/>
        </w:rPr>
      </w:pPr>
      <w:r>
        <w:rPr>
          <w:sz w:val="28"/>
          <w:szCs w:val="28"/>
        </w:rPr>
        <w:t>Многие люди слышали о Белом Братстве, но относятся они к такому понятию неоднозначно, зачастую вкладывая в него совершенно противоположное содержание. Большинство людей полагает, что оно  представляет собой одну из многих, существующих в настоящее время сект религиозного направления, и очень смутно представляет, чем оно занимается.</w:t>
      </w:r>
    </w:p>
    <w:p>
      <w:pPr>
        <w:pStyle w:val="Normal"/>
        <w:ind w:firstLine="540"/>
        <w:jc w:val="both"/>
        <w:rPr>
          <w:sz w:val="28"/>
          <w:szCs w:val="28"/>
        </w:rPr>
      </w:pPr>
      <w:r>
        <w:rPr>
          <w:sz w:val="28"/>
          <w:szCs w:val="28"/>
        </w:rPr>
        <w:t>Лет 15-20 назад в Японии была организована группа людей под названием «Белое братство» (на японском языке это звучало «Оум сенрике»), но, как впоследствии выяснилось, это  группа  была не только  с темными помыслами, но и с явно враждебными намерениями, потому вскоре была ликвидирована.</w:t>
      </w:r>
    </w:p>
    <w:p>
      <w:pPr>
        <w:pStyle w:val="Normal"/>
        <w:ind w:firstLine="540"/>
        <w:jc w:val="both"/>
        <w:rPr>
          <w:sz w:val="28"/>
          <w:szCs w:val="28"/>
        </w:rPr>
      </w:pPr>
      <w:r>
        <w:rPr>
          <w:sz w:val="28"/>
          <w:szCs w:val="28"/>
        </w:rPr>
        <w:t>Ничего общего Великое Белое Братство с подобными группировками не имеет. Это сообщество высокодуховных людей, которое было организовано с целью нести человечествам планет высокие знания космических законов, указывать пути их эволюционного развития, преподавать знания о высших мирах, которые являются дальнейшей ступенью развития человечества нашей планеты. И наше человечество очень многим обязано Посланникам Белого Братства, которые  много дали человечеству в развитии различных областей науки, в том числе астрономических знаний, физике, химии, сведений по различным техническим вопросам, по выращиванию различных злаковых растений,  а также судопроизводству, культуре и многих других областях организации жизни человечества на Земле. Люди с соответствующим сознанием получали сведения о сокровенных знаниях.</w:t>
      </w:r>
    </w:p>
    <w:p>
      <w:pPr>
        <w:pStyle w:val="Normal"/>
        <w:ind w:firstLine="540"/>
        <w:jc w:val="both"/>
        <w:rPr>
          <w:sz w:val="28"/>
          <w:szCs w:val="28"/>
        </w:rPr>
      </w:pPr>
      <w:r>
        <w:rPr>
          <w:sz w:val="28"/>
          <w:szCs w:val="28"/>
        </w:rPr>
        <w:t>Часть  Великих Махатм пришли на нашу Землю из дальних и высших миров. За время существования нашего человечества (около 18 миллионов лет) люди таких степеней развития появились и на нашей Земле. История свидетельствует о жизни таких высокодуховных людей, среди которых  называются Кришна, Будда, Иисус Христос, каждый из которых жил на Земле в свою эпоху, и каждый имел своей целью облагородить человечество.</w:t>
      </w:r>
    </w:p>
    <w:p>
      <w:pPr>
        <w:pStyle w:val="Normal"/>
        <w:ind w:firstLine="540"/>
        <w:jc w:val="both"/>
        <w:rPr>
          <w:sz w:val="28"/>
          <w:szCs w:val="28"/>
        </w:rPr>
      </w:pPr>
      <w:r>
        <w:rPr>
          <w:sz w:val="28"/>
          <w:szCs w:val="28"/>
        </w:rPr>
        <w:t xml:space="preserve"> </w:t>
      </w:r>
      <w:r>
        <w:rPr>
          <w:sz w:val="28"/>
          <w:szCs w:val="28"/>
        </w:rPr>
        <w:t>Вспомним и ученых различных эпох, таких как  Галилей, Коперник, Ньютон, Ломоносов и практически нашего современника Д.И.Менделеева, предложившего человечеству периодическую систему  химических элементов. Даже наука писала, что он открыл этот закон во сне, и это является прямым указанием на подсказку идеи из Тонкого Мира. Он не только расположил химические элементы в определенную систему, но и предсказывал новые элементы, которые должны быть открыты, называя их эка-элементами; так одним из первых таким образом был открыт алюминий, и до его открытия он был назван эка-алюминием. То есть, этот выдающийся химик своего времени сначала видел этот элемент в виде тонкого тела, предсказывая его свойства. Из области культуры можно вспомнить всемирно известных поэтов и писателей – А.С.Пушкина, М.Ю.Лермонтова, Т.Г.Шевченко, Л.Н.Толстого и многих других деятелей из разных  видов культуры и искусства.</w:t>
      </w:r>
    </w:p>
    <w:p>
      <w:pPr>
        <w:pStyle w:val="Normal"/>
        <w:ind w:firstLine="540"/>
        <w:jc w:val="both"/>
        <w:rPr>
          <w:sz w:val="28"/>
          <w:szCs w:val="28"/>
        </w:rPr>
      </w:pPr>
      <w:r>
        <w:rPr>
          <w:sz w:val="28"/>
          <w:szCs w:val="28"/>
        </w:rPr>
        <w:t>Это далеко не полный перечень выдающихся людей, живших на нашей Земле в разные периоды времени.  В появлении таких людей вся заслуга принадлежит Белому Братству, члены которого видели отставание человечества в  развитии еще тогда,  когда  оно было в младенческом возрасте. Если бы не помощь Великих Посланников высших миров, наверное, наше человечество и по нынешнее время по уровню жизни и сознания находилось бы в пещерном веке. Все выше перечисленные добродетели исходили от Белого Братства.</w:t>
      </w:r>
    </w:p>
    <w:p>
      <w:pPr>
        <w:pStyle w:val="Normal"/>
        <w:ind w:firstLine="540"/>
        <w:jc w:val="both"/>
        <w:rPr>
          <w:sz w:val="28"/>
          <w:szCs w:val="28"/>
        </w:rPr>
      </w:pPr>
      <w:r>
        <w:rPr>
          <w:sz w:val="28"/>
          <w:szCs w:val="28"/>
        </w:rPr>
        <w:t>В Учениях «Живой Этики» много материала дано по описанию этих Великих Духов, членов Великого Белого Братства и их действий на Земле. Такой материал содержится во всех книгах Учения, но больше всего его содержится в книгах «Братство» и «Надземное».</w:t>
      </w:r>
    </w:p>
    <w:p>
      <w:pPr>
        <w:pStyle w:val="Normal"/>
        <w:ind w:firstLine="540"/>
        <w:jc w:val="both"/>
        <w:rPr>
          <w:sz w:val="28"/>
          <w:szCs w:val="28"/>
        </w:rPr>
      </w:pPr>
      <w:r>
        <w:rPr>
          <w:sz w:val="28"/>
          <w:szCs w:val="28"/>
        </w:rPr>
        <w:t>В настоящем материале представлена информация на эту тему, выбранная из  Учений «Живой Этики», потому может представить значительный интерес для изучающих указанные выше У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2.2.1.</w:t>
        <w:tab/>
        <w:t xml:space="preserve"> Учение «Грани Агни Йо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ждодневные касания наши приносят обновление сознанию и дают поток новых мыслей. Эти касания распространяются не на каких-то особых избранных, но на всех, кто способен воспринимать искры Света.</w:t>
      </w:r>
    </w:p>
    <w:p>
      <w:pPr>
        <w:pStyle w:val="Normal"/>
        <w:ind w:firstLine="540"/>
        <w:jc w:val="both"/>
        <w:rPr>
          <w:sz w:val="28"/>
          <w:szCs w:val="28"/>
        </w:rPr>
      </w:pPr>
      <w:r>
        <w:rPr>
          <w:sz w:val="28"/>
          <w:szCs w:val="28"/>
        </w:rPr>
        <w:t>Люди пытались среди постоянно меняющихся форм создать нечто незыблемое, прочное и постоянное, но в этом не преуспели. И только лишь наша Твердыня стоит неизменно прочно, переживая века. Поэтому даже в мире земном человечество имеет оплот нерушимости, прочности и постоянства. Она стоит в далеких горах, возвышаясь над миром явлений земных, идущих друг другу на смену. Сознавать, что существует оплот и Твердыня для духа – значит, понять, что он в ней утвержден. В Твердыне План Братства, созданного огненными нитями связи с планами Братьев дальних миров нашей Солнечной системы и выше. Это место встречи всех миров. Из Твердыни на Землю устремляются  Лучи Света. И по этим лучам каждое сознание может устремиться к ней, приобрести опору и прибежище духу. Твердыня является символом вечности среди преходимости быстро текущих  явлений человеческой жизни земной.</w:t>
      </w:r>
    </w:p>
    <w:p>
      <w:pPr>
        <w:pStyle w:val="Normal"/>
        <w:ind w:firstLine="540"/>
        <w:jc w:val="both"/>
        <w:rPr>
          <w:sz w:val="28"/>
          <w:szCs w:val="28"/>
        </w:rPr>
      </w:pPr>
      <w:r>
        <w:rPr>
          <w:sz w:val="28"/>
          <w:szCs w:val="28"/>
        </w:rPr>
        <w:t>Оболочки принятых учеников могут находиться в разных условиях и на различных планах, но дух их неразрывно связан с Твердыней и в ней имеет свою опору и дом постоянный, в котором и пребывает, когда это возможно. Через Твердыню можно соприкоснуться с каждым из нас и установить контакт.</w:t>
      </w:r>
    </w:p>
    <w:p>
      <w:pPr>
        <w:pStyle w:val="Normal"/>
        <w:ind w:firstLine="540"/>
        <w:jc w:val="both"/>
        <w:rPr>
          <w:sz w:val="28"/>
          <w:szCs w:val="28"/>
        </w:rPr>
      </w:pPr>
      <w:r>
        <w:rPr>
          <w:sz w:val="28"/>
          <w:szCs w:val="28"/>
        </w:rPr>
        <w:t>Наша Твердыня имеет основания в трех мирах. Дойти до нас в плотном теле трудно, ибо без очищения нельзя. Я в вас, вы во Мне чистым принципом вашим, объединяющим Адептов в Братство. Чтобы ко Мне подойти, надо много расходовать энергии и времени, дабы преодолеть противодействие низших сил и свою самость. Но когда на авансцену выходит воля и примат духа, победа становится возможной.</w:t>
      </w:r>
    </w:p>
    <w:p>
      <w:pPr>
        <w:pStyle w:val="Normal"/>
        <w:ind w:firstLine="540"/>
        <w:jc w:val="both"/>
        <w:rPr>
          <w:sz w:val="28"/>
          <w:szCs w:val="28"/>
        </w:rPr>
      </w:pPr>
      <w:r>
        <w:rPr>
          <w:sz w:val="28"/>
          <w:szCs w:val="28"/>
        </w:rPr>
        <w:t>Теперь каждый отвечает за весь мир и сердцем платит за это. Через общее горе земное подойдет к Братству все человечество и поймет, что счастья не будет, пока кто-то страдает.</w:t>
      </w:r>
    </w:p>
    <w:p>
      <w:pPr>
        <w:pStyle w:val="Normal"/>
        <w:ind w:firstLine="540"/>
        <w:jc w:val="both"/>
        <w:rPr>
          <w:sz w:val="28"/>
          <w:szCs w:val="28"/>
        </w:rPr>
      </w:pPr>
      <w:r>
        <w:rPr>
          <w:sz w:val="28"/>
          <w:szCs w:val="28"/>
        </w:rPr>
        <w:t xml:space="preserve"> </w:t>
      </w:r>
      <w:r>
        <w:rPr>
          <w:sz w:val="28"/>
          <w:szCs w:val="28"/>
        </w:rPr>
        <w:t>Братья составляют одну семью, поскольку внутренне связаны на плане духовном. И будет расти их семья, пока не вольется в нее все человечество, и не станет она стадом единым, Пастырь которого будет грядущий Владыка Майтрейя. Твердыня наша в своем тонком аспекте существует тысячелетия, так как и наши дела.</w:t>
      </w:r>
    </w:p>
    <w:p>
      <w:pPr>
        <w:pStyle w:val="Normal"/>
        <w:ind w:firstLine="540"/>
        <w:jc w:val="both"/>
        <w:rPr>
          <w:sz w:val="28"/>
          <w:szCs w:val="28"/>
        </w:rPr>
      </w:pPr>
      <w:r>
        <w:rPr>
          <w:sz w:val="28"/>
          <w:szCs w:val="28"/>
        </w:rPr>
        <w:t>И братство народов, и братство людей станут реальным явлением жизни людей. Орбита Братства широка, высока и касается сфер дальних миров. Войдя в сферу ее магнитного притяжения и став ее частью, уже никогда не будет участник ее тем, чем он был раньше. Печать Братства пребудет на нем во все дни его жизни на Земле. Гравитационное поле орбиты мышления Братства втягивает в свою сферу энергии мыслей, созвучных ей, и творцов этих мыслей.</w:t>
      </w:r>
    </w:p>
    <w:p>
      <w:pPr>
        <w:pStyle w:val="Normal"/>
        <w:ind w:firstLine="540"/>
        <w:jc w:val="both"/>
        <w:rPr>
          <w:sz w:val="28"/>
          <w:szCs w:val="28"/>
        </w:rPr>
      </w:pPr>
      <w:r>
        <w:rPr>
          <w:sz w:val="28"/>
          <w:szCs w:val="28"/>
        </w:rPr>
        <w:t>В орбите Братства настоящего есть следствия сознательных построений прошлого, потому можем предсказать течение явлений будущего, утвержденного нашей Волей. Если бы мышление человечества направить  созвучно  нашему, то его можно было бы оформлять согласно плана. Мы сами есть исполнители Великого Космического Плана эволюционного развития человечеств нашей Системы Миров.</w:t>
      </w:r>
    </w:p>
    <w:p>
      <w:pPr>
        <w:pStyle w:val="Normal"/>
        <w:ind w:firstLine="540"/>
        <w:jc w:val="both"/>
        <w:rPr>
          <w:sz w:val="28"/>
          <w:szCs w:val="28"/>
        </w:rPr>
      </w:pPr>
      <w:r>
        <w:rPr>
          <w:sz w:val="28"/>
          <w:szCs w:val="28"/>
        </w:rPr>
        <w:t>Несокрушима Твердыня Света, ее основание заложено в Мире Незримом. Из этих сфер приходят на Землю Посланники Света. Основание Твердыни заложено на четыре конца, в четырех Лучах: земном, астральном,  ментальном и огненном. В каждой сфере есть прибежище или стан воителям Света. Сюда устремляются все, кто от Света. Достигшие известных степеней допускаются в Твердыню, поскольку в обычных условиях жизнь для них становится невыносимой.</w:t>
      </w:r>
    </w:p>
    <w:p>
      <w:pPr>
        <w:pStyle w:val="Normal"/>
        <w:ind w:firstLine="540"/>
        <w:jc w:val="both"/>
        <w:rPr>
          <w:sz w:val="28"/>
          <w:szCs w:val="28"/>
        </w:rPr>
      </w:pPr>
      <w:r>
        <w:rPr>
          <w:sz w:val="28"/>
          <w:szCs w:val="28"/>
        </w:rPr>
        <w:t>Ничему личному нет места в Твердыне. Допускаются только те, кто изжил свое личное «я» и перенес сознание в свою Бессмертную Индивидуальность.</w:t>
      </w:r>
    </w:p>
    <w:p>
      <w:pPr>
        <w:pStyle w:val="Normal"/>
        <w:ind w:firstLine="540"/>
        <w:jc w:val="both"/>
        <w:rPr>
          <w:sz w:val="28"/>
          <w:szCs w:val="28"/>
        </w:rPr>
      </w:pPr>
      <w:r>
        <w:rPr>
          <w:sz w:val="28"/>
          <w:szCs w:val="28"/>
        </w:rPr>
        <w:t>Войти в цепь Служителей Света и стать ее звеном – значит, войти в коллектив Братства, сделаться ее членом и чувствовать постоянно за своею спиною могучую силу и поддержку этого коллектива. Но мало в него войти, надо срастись с ним и сжиться, стать частью его так, чтобы связь эта сделалась органически нерасторжимой. Кто это осознал, что за спиною у него стоит Братство, тот силу имеет не меньшую, но большую, ибо мощь Братства превышает все силы земные.</w:t>
      </w:r>
    </w:p>
    <w:p>
      <w:pPr>
        <w:pStyle w:val="Normal"/>
        <w:ind w:firstLine="540"/>
        <w:jc w:val="both"/>
        <w:rPr/>
      </w:pPr>
      <w:r>
        <w:rPr>
          <w:sz w:val="28"/>
          <w:szCs w:val="28"/>
        </w:rPr>
        <w:t xml:space="preserve">Только подумать, что в Твердыню в столетие доходим один или двое; не потому ли, что подвиг такой не под силу землянам? Позванных много, и каждому из них даются возможности, но где  дошедшие и где доходящие? Где они, претерпевшие все до конца? </w:t>
      </w:r>
    </w:p>
    <w:p>
      <w:pPr>
        <w:pStyle w:val="Normal"/>
        <w:ind w:firstLine="540"/>
        <w:jc w:val="both"/>
        <w:rPr>
          <w:sz w:val="28"/>
          <w:szCs w:val="28"/>
        </w:rPr>
      </w:pPr>
      <w:r>
        <w:rPr>
          <w:sz w:val="28"/>
          <w:szCs w:val="28"/>
        </w:rPr>
        <w:t>Мы в Твердыне поддерживаем равновесие мира. Потеря равновесия у нас грозит для Земли катастрофой, ибо вибрации наши действуют на огромные расстояния. Так же и ваша внутренняя дисгармония действует на окружающее и способствует неуравновесию. Мы неуклонно и постоянно поддерживаем равновесие в себе, так же и вы старайтесь его удерживать всеми силами духа. Если не удержите равновесие в себе, как же вы сможете подчинить такой воле хаотичные энергии окружающих? Наши ученики, посылаемые в угрожаемые катастрофами местности, предотвращали многие стихийные бедствия.</w:t>
      </w:r>
    </w:p>
    <w:p>
      <w:pPr>
        <w:pStyle w:val="Normal"/>
        <w:ind w:firstLine="540"/>
        <w:jc w:val="both"/>
        <w:rPr>
          <w:sz w:val="28"/>
          <w:szCs w:val="28"/>
        </w:rPr>
      </w:pPr>
      <w:r>
        <w:rPr>
          <w:sz w:val="28"/>
          <w:szCs w:val="28"/>
        </w:rPr>
        <w:t>Каждый поступок и каждое действие, идущее против идеи всеобщего братства человечества, вызывают обратный удар, который обрушится рано или поздно на нарушителя. За нарушение Закона Братства люди платят все без исключения.</w:t>
      </w:r>
    </w:p>
    <w:p>
      <w:pPr>
        <w:pStyle w:val="Normal"/>
        <w:ind w:firstLine="540"/>
        <w:jc w:val="both"/>
        <w:rPr>
          <w:sz w:val="28"/>
          <w:szCs w:val="28"/>
        </w:rPr>
      </w:pPr>
      <w:r>
        <w:rPr>
          <w:sz w:val="28"/>
          <w:szCs w:val="28"/>
        </w:rPr>
        <w:t>Говорят, что Махатмы долго живут, но никто не подумает о том, насколько должно быть дисциплинировано сознание и тренирована воля, чтобы не допускать в организм ничего, вызывающего процесс разложения ткани, порождающего старость или болезнь. У нас она проявляется во всем: в пище, укладе жизни, в мыслях и чувствах. Даже жизнь принятого ученика считается порой хуже каторги. Условия жизни Махатм так далеки от обычности человека. Если прямо сказать, от чего должен человек отказаться или что должен изжить, то желающих окажется так мало, что удивляться не будем тому, что в столетие до Твердыни доходит только один человек.</w:t>
      </w:r>
    </w:p>
    <w:p>
      <w:pPr>
        <w:pStyle w:val="Normal"/>
        <w:ind w:firstLine="540"/>
        <w:jc w:val="both"/>
        <w:rPr>
          <w:sz w:val="28"/>
          <w:szCs w:val="28"/>
        </w:rPr>
      </w:pPr>
      <w:r>
        <w:rPr>
          <w:sz w:val="28"/>
          <w:szCs w:val="28"/>
        </w:rPr>
        <w:t>До Горней Обители можно дойти, оставив все личное внизу, ибо только «душу свою (малое личное «я») потерявший обретет ее» в своей Высшей Бессмертной Триаде.</w:t>
      </w:r>
    </w:p>
    <w:p>
      <w:pPr>
        <w:pStyle w:val="Normal"/>
        <w:ind w:firstLine="540"/>
        <w:jc w:val="both"/>
        <w:rPr>
          <w:sz w:val="28"/>
          <w:szCs w:val="28"/>
        </w:rPr>
      </w:pPr>
      <w:r>
        <w:rPr>
          <w:sz w:val="28"/>
          <w:szCs w:val="28"/>
        </w:rPr>
        <w:t>Лучи, льющиеся из Твердыни. Постоянно озаряют сознание, если сердце открыто для них. Многие, не выдержавшие испытаний, закрывают для доступа сердце свое. И тогда отрыв неизбежен. Но для устремленных к духовному восхождению после перехода великих границ тело умирает, все земное заменяется тонким, а связь с тем, Кто ведет, остается. Ничто не может нарушить этой связи, если только сам человек не нарушил ее. Победитель допускается в наши Башни.</w:t>
      </w:r>
    </w:p>
    <w:p>
      <w:pPr>
        <w:pStyle w:val="Normal"/>
        <w:ind w:firstLine="540"/>
        <w:jc w:val="both"/>
        <w:rPr>
          <w:sz w:val="28"/>
          <w:szCs w:val="28"/>
        </w:rPr>
      </w:pPr>
      <w:r>
        <w:rPr>
          <w:sz w:val="28"/>
          <w:szCs w:val="28"/>
        </w:rPr>
        <w:t>Башни высокого напряжения выдерживают большую нагрузку. Твердыня наша постоянно является целью для вражеских нападений, но крепкий наш щит. Не допускаем крупных ударов, но неприятностей, противодействий и мелких ударов не избежать.</w:t>
      </w:r>
    </w:p>
    <w:p>
      <w:pPr>
        <w:pStyle w:val="Normal"/>
        <w:ind w:firstLine="540"/>
        <w:jc w:val="both"/>
        <w:rPr>
          <w:sz w:val="28"/>
          <w:szCs w:val="28"/>
        </w:rPr>
      </w:pPr>
      <w:r>
        <w:rPr>
          <w:sz w:val="28"/>
          <w:szCs w:val="28"/>
        </w:rPr>
        <w:t>Рост огней микрокосма не знает границ, а рост огней ауры планеты своими идеями охватывает огромные сферы. Твердыня остается неизменно в виду как далекая цель. Она не мелькает, а прочно стоит своими башнями на скалистом основании. В ней сущность восхождения эволюционных устремлений человечества. В ней все.</w:t>
      </w:r>
    </w:p>
    <w:p>
      <w:pPr>
        <w:pStyle w:val="Normal"/>
        <w:ind w:firstLine="540"/>
        <w:jc w:val="both"/>
        <w:rPr>
          <w:sz w:val="28"/>
          <w:szCs w:val="28"/>
        </w:rPr>
      </w:pPr>
      <w:r>
        <w:rPr>
          <w:sz w:val="28"/>
          <w:szCs w:val="28"/>
        </w:rPr>
        <w:t>Дом Отчий в пространстве, а там Я жду вас. Она высится нерушимо во всех трех мирах. Твердыня в Мире Надземном только ее отражение. Она как маяк для путников Света. По лучу можно легче двигаться по направлению к Фокусу. Притча о блудном сыне не красивая сказка, но действительность всех миров. Напряжение энергии в Твердыне столь велико, что обычные организмы выдержать его не в состоянии; и все же это положение равновесия.</w:t>
      </w:r>
    </w:p>
    <w:p>
      <w:pPr>
        <w:pStyle w:val="Normal"/>
        <w:ind w:firstLine="540"/>
        <w:jc w:val="both"/>
        <w:rPr>
          <w:sz w:val="28"/>
          <w:szCs w:val="28"/>
        </w:rPr>
      </w:pPr>
      <w:r>
        <w:rPr>
          <w:sz w:val="28"/>
          <w:szCs w:val="28"/>
        </w:rPr>
        <w:t>Твердыня нужна как цель устремления и крепость духа, Свет, равновесие и спокойствие которой не в силах нарушить никто. Потому в Тибете и Центральной Азии столько монастырей различной степени светоносности. По аналогии с Твердыней дом духа строится тоже в трех мирах и основной его аспект в Мире Тонком и выше. Для тонкого зрения он окружен светом и насыщен вибрациями его обитателей и вибрациями лучей из Твердыни. Башни духа могут быть подвижны. Это обязательно происходит каждый раз, когда расширяется обитель, и члены общества выходят в мир. Башни духа поддерживают сеть Света. В Тонком Мире они явлены прибежищем духам, коснувшихся света. Там есть целые поселения, огражденные светоносной защитой, потому ничто темное, злобное и нечистое туда не войдет. Идеалом всех подобных построений, как земных, так и Надземных будет Твердыня, единая для всех миров и Высшее, что люди имеют на Земле и в мирах для всей планеты.</w:t>
      </w:r>
    </w:p>
    <w:p>
      <w:pPr>
        <w:pStyle w:val="Normal"/>
        <w:ind w:firstLine="540"/>
        <w:jc w:val="both"/>
        <w:rPr>
          <w:sz w:val="28"/>
          <w:szCs w:val="28"/>
        </w:rPr>
      </w:pPr>
      <w:r>
        <w:rPr>
          <w:sz w:val="28"/>
          <w:szCs w:val="28"/>
        </w:rPr>
        <w:t>Если человек полезен для общего блага, мы помогаем даже в тех случаях, когда он далек от нашего учения. Среди тусклых аур землян мы отыскиваем те, которые начинают светиться, чтобы направить их и помочь. Особую важную роль играют посланники наши. Они обычно выполняют историческое значение и несут поручения наши. Твердыня и Братство живут и работают ради человечества и его блага.</w:t>
      </w:r>
    </w:p>
    <w:p>
      <w:pPr>
        <w:pStyle w:val="Normal"/>
        <w:ind w:firstLine="540"/>
        <w:jc w:val="both"/>
        <w:rPr>
          <w:sz w:val="28"/>
          <w:szCs w:val="28"/>
        </w:rPr>
      </w:pPr>
      <w:r>
        <w:rPr>
          <w:sz w:val="28"/>
          <w:szCs w:val="28"/>
        </w:rPr>
        <w:t xml:space="preserve"> </w:t>
      </w:r>
      <w:r>
        <w:rPr>
          <w:sz w:val="28"/>
          <w:szCs w:val="28"/>
        </w:rPr>
        <w:t>Слово «сын» содержит в себе глубокое значение и право на близость. Они напоминают собой о нити, соединяющей с Учителем, и как бы определяют судьбу человека; они подчеркивают духовную связь и заменяют кровное родство  духовным. Было сказано людям, что они, приняв Учение, «сынами Божьими назовутся». Такие сыны будут в отношении друг к другу братьями, а дочери сестрами. И тогда всеобщее братство всего человечества станет возможным на Земле. Много крови прольется, много зверств и несчастий свершится и много зла, прежде чем люди дойдут до осознания братства. Но имею пример нашего Братства, и каждый, кто хочет, может начать утверждать в жизни Его Идеалы. И тогда братство утвердится на осветленной и преображенной Земле. И тогда будет едино стадо и Един Пастырь.</w:t>
      </w:r>
    </w:p>
    <w:p>
      <w:pPr>
        <w:pStyle w:val="Normal"/>
        <w:ind w:firstLine="540"/>
        <w:jc w:val="both"/>
        <w:rPr>
          <w:sz w:val="28"/>
          <w:szCs w:val="28"/>
        </w:rPr>
      </w:pPr>
      <w:r>
        <w:rPr>
          <w:sz w:val="28"/>
          <w:szCs w:val="28"/>
        </w:rPr>
        <w:t xml:space="preserve"> </w:t>
      </w:r>
      <w:r>
        <w:rPr>
          <w:sz w:val="28"/>
          <w:szCs w:val="28"/>
        </w:rPr>
        <w:t>Как одиноко проходили земную жизнь многие Высокие Духи! Сколько ударов приняли на себя, как трудно им было в душной и тяжкой земной атмосфере среди непонимания и недоброжелательства. Через столько же страданий и испытаний должно пройти человечество, чтобы достичь дружелюбия. Но время не ждет. Сроки идут.</w:t>
      </w:r>
    </w:p>
    <w:p>
      <w:pPr>
        <w:pStyle w:val="Normal"/>
        <w:ind w:firstLine="540"/>
        <w:jc w:val="both"/>
        <w:rPr>
          <w:sz w:val="28"/>
          <w:szCs w:val="28"/>
        </w:rPr>
      </w:pPr>
      <w:r>
        <w:rPr>
          <w:sz w:val="28"/>
          <w:szCs w:val="28"/>
        </w:rPr>
        <w:t>Твердыня наша в Тонком Мире может служить целью устремления и приближения духа так же, как и на Земле. Помимо нашей Твердыни имеется много Ашрамов, потому для наших людей есть кров и прочные стены.</w:t>
      </w:r>
    </w:p>
    <w:p>
      <w:pPr>
        <w:pStyle w:val="Normal"/>
        <w:ind w:firstLine="540"/>
        <w:jc w:val="both"/>
        <w:rPr>
          <w:sz w:val="28"/>
          <w:szCs w:val="28"/>
        </w:rPr>
      </w:pPr>
      <w:r>
        <w:rPr>
          <w:sz w:val="28"/>
          <w:szCs w:val="28"/>
        </w:rPr>
        <w:t>Течение эволюции утверждается в Твердыне. Каждый, принявший ее, умножает в себе элементы Света. В этом цель земных воплощений, иначе бессмысленна жизнь. В Твердыне не знают покоя. Решение всего в Твердыне.</w:t>
      </w:r>
    </w:p>
    <w:p>
      <w:pPr>
        <w:pStyle w:val="Normal"/>
        <w:ind w:firstLine="540"/>
        <w:jc w:val="both"/>
        <w:rPr/>
      </w:pPr>
      <w:r>
        <w:rPr>
          <w:sz w:val="28"/>
          <w:szCs w:val="28"/>
        </w:rPr>
        <w:t>Сергий Строитель Древнюю Твердыню русского народа строил всю жизнь, и простоит она века. Это как бы в миниатюре уподобление Великой Твердыни. Велико значение этих пространственных Светочей Духа, без них все потонуло бы во мраке. Имеющий уши пусть слышит и применит незамедлительно.</w:t>
      </w:r>
    </w:p>
    <w:p>
      <w:pPr>
        <w:pStyle w:val="Normal"/>
        <w:ind w:firstLine="540"/>
        <w:jc w:val="both"/>
        <w:rPr/>
      </w:pPr>
      <w:r>
        <w:rPr>
          <w:sz w:val="28"/>
          <w:szCs w:val="28"/>
        </w:rPr>
        <w:t xml:space="preserve">В Твердыне соблюдается порядок. Сознание освобождено от вещей. А современный человек – это раб, не осознающий своих цепей, и раб всего, что его окружает; он даже раб своего собственного астрального тела. Но нельзя освободиться от этого рабства, не осознав цепей, сковывающих свободу духа.  Свобода в духе, но кто  с этим согласиться? </w:t>
      </w:r>
    </w:p>
    <w:p>
      <w:pPr>
        <w:pStyle w:val="Normal"/>
        <w:ind w:firstLine="540"/>
        <w:jc w:val="both"/>
        <w:rPr>
          <w:sz w:val="28"/>
          <w:szCs w:val="28"/>
        </w:rPr>
      </w:pPr>
      <w:r>
        <w:rPr>
          <w:sz w:val="28"/>
          <w:szCs w:val="28"/>
        </w:rPr>
        <w:t>Многие пытаются подойти, но из-за несоответствия сознания не могут; нужна сонастроенность аур. Свое личное надо потушить, чтобы Мое зазвучало. Можно ли в чашу налить огненный напиток, если она наполнено до краев своим? Допустимы эмоции только те, что от Света, также и светлые мысли. В Твердыне  осуществлены условия жизни, которые существуют на высших мирах.</w:t>
      </w:r>
    </w:p>
    <w:p>
      <w:pPr>
        <w:pStyle w:val="Normal"/>
        <w:ind w:firstLine="540"/>
        <w:jc w:val="both"/>
        <w:rPr/>
      </w:pPr>
      <w:r>
        <w:rPr>
          <w:sz w:val="28"/>
          <w:szCs w:val="28"/>
        </w:rPr>
        <w:t>Торжественность есть состояние духа, наиболее соответствующее атмосфере Твердыни. Это качество нужное – оно утверждается для установления созвучия со сферами пространства; оно насыщено торжественностью. На этом ключе легче осуществить и поддержать связь с нею. Сутолока и суета жизни обычной лишена торжественности. Люди бросаются в пьянство, наркоманию и жестокость. Торжественность ушла из жизни, остались базар и застенки.</w:t>
      </w:r>
    </w:p>
    <w:p>
      <w:pPr>
        <w:pStyle w:val="Normal"/>
        <w:ind w:firstLine="540"/>
        <w:jc w:val="both"/>
        <w:rPr/>
      </w:pPr>
      <w:r>
        <w:rPr>
          <w:sz w:val="28"/>
          <w:szCs w:val="28"/>
        </w:rPr>
        <w:t>Наши прогнозы на будущее безошибочны, но неустойчиво и ошибочно состояние человеческого сознания, и лучшее будущее растворяется во тьме людского невежества.  Мы указываем направление и пути, но свобода следования остается за человеком. Но если выбор сделан, неумолимый закон вступает в силу, потому остается двигаться по выбранному пути.</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ab/>
        <w:t>2.2.2.  Учение «Агни Йога»</w:t>
      </w:r>
    </w:p>
    <w:p>
      <w:pPr>
        <w:pStyle w:val="Normal"/>
        <w:ind w:firstLine="540"/>
        <w:jc w:val="both"/>
        <w:rPr>
          <w:sz w:val="28"/>
          <w:szCs w:val="28"/>
        </w:rPr>
      </w:pPr>
      <w:r>
        <w:rPr>
          <w:sz w:val="28"/>
          <w:szCs w:val="28"/>
        </w:rPr>
        <w:t xml:space="preserve">     </w:t>
      </w:r>
      <w:r>
        <w:rPr>
          <w:sz w:val="28"/>
          <w:szCs w:val="28"/>
        </w:rPr>
        <w:tab/>
        <w:tab/>
        <w:tab/>
        <w:tab/>
      </w:r>
    </w:p>
    <w:p>
      <w:pPr>
        <w:pStyle w:val="Normal"/>
        <w:ind w:firstLine="540"/>
        <w:jc w:val="both"/>
        <w:rPr>
          <w:sz w:val="28"/>
          <w:szCs w:val="28"/>
        </w:rPr>
      </w:pPr>
      <w:r>
        <w:rPr>
          <w:sz w:val="28"/>
          <w:szCs w:val="28"/>
        </w:rPr>
        <w:t>В нашей сознательной общине место есть для каждого труженика, и каждый может выбрать труд по желанию, ибо каждый труд обогащен новыми достижениями; кроме того, сам работник является в то же время и испытателем. Он понимает значение задания, чтобы не нарушить общего комплекса движения, вести совершенствование работы.</w:t>
      </w:r>
    </w:p>
    <w:p>
      <w:pPr>
        <w:pStyle w:val="Normal"/>
        <w:ind w:firstLine="540"/>
        <w:jc w:val="both"/>
        <w:rPr>
          <w:sz w:val="28"/>
          <w:szCs w:val="28"/>
        </w:rPr>
      </w:pPr>
      <w:r>
        <w:rPr>
          <w:sz w:val="28"/>
          <w:szCs w:val="28"/>
        </w:rPr>
        <w:t>Трудно привыкать, что покоя нет и нет конца. Но одно осознание нашего Братства и Иерархии уже направляет путника к кратчайшему пути к Беспредельности.</w:t>
      </w:r>
    </w:p>
    <w:p>
      <w:pPr>
        <w:pStyle w:val="Normal"/>
        <w:ind w:firstLine="540"/>
        <w:jc w:val="both"/>
        <w:rPr>
          <w:sz w:val="28"/>
          <w:szCs w:val="28"/>
        </w:rPr>
      </w:pPr>
      <w:r>
        <w:rPr>
          <w:sz w:val="28"/>
          <w:szCs w:val="28"/>
        </w:rPr>
        <w:t>Невозможно утверждать, что уровень Космоса сравним с планетою; ведь Космос беспределен, как и беспредельны его формы. Мы - ваши Братья и знаем, что не разобщением создается эволюция, но беспредельным устремлением гармонии. Зачем представлять борьбу духа и материи, когда они исходят из одного источника? Мы зовем к этому источнику и хотим дать человечеству разум Бытия, но люди недогадливы и мечтают завершить все одною оболочкой. Мы не принимаем параллели там, где должна быть напряженная кверху спираль.</w:t>
      </w:r>
    </w:p>
    <w:p>
      <w:pPr>
        <w:pStyle w:val="Normal"/>
        <w:ind w:firstLine="540"/>
        <w:jc w:val="both"/>
        <w:rPr>
          <w:sz w:val="28"/>
          <w:szCs w:val="28"/>
        </w:rPr>
      </w:pPr>
      <w:r>
        <w:rPr>
          <w:sz w:val="28"/>
          <w:szCs w:val="28"/>
        </w:rPr>
        <w:t>Мы приносим человечеству самые творческие возможности и ведем человечество к осознанию Истины. Космичность жизни утверждаем, как принцип беспрерывный. Явление космической энергии нужно принять, как факт в общежитии,  повествующий о новых жизнях. Являем Братство, как утверждение космической силы, и символ наш – материальное следствие.</w:t>
      </w:r>
    </w:p>
    <w:p>
      <w:pPr>
        <w:pStyle w:val="Normal"/>
        <w:ind w:firstLine="540"/>
        <w:jc w:val="both"/>
        <w:rPr>
          <w:sz w:val="28"/>
          <w:szCs w:val="28"/>
        </w:rPr>
      </w:pPr>
      <w:r>
        <w:rPr>
          <w:sz w:val="28"/>
          <w:szCs w:val="28"/>
        </w:rPr>
        <w:t xml:space="preserve"> </w:t>
      </w:r>
      <w:r>
        <w:rPr>
          <w:sz w:val="28"/>
          <w:szCs w:val="28"/>
        </w:rPr>
        <w:t>Человечество так нарушило магнит Бытия, что нужно на Земле установить строительство новой жизни, только таким способом можно устремить нарождение токов, которое сейчас так поглощает человечество. Мы боремся за признание человечеством Космического Магнита и принципа жизни. Мы даем новый завет – почитание Начал и Матери Мира.</w:t>
      </w:r>
    </w:p>
    <w:p>
      <w:pPr>
        <w:pStyle w:val="Normal"/>
        <w:ind w:firstLine="540"/>
        <w:jc w:val="both"/>
        <w:rPr>
          <w:sz w:val="28"/>
          <w:szCs w:val="28"/>
        </w:rPr>
      </w:pPr>
      <w:r>
        <w:rPr>
          <w:sz w:val="28"/>
          <w:szCs w:val="28"/>
        </w:rPr>
        <w:t>Мы, Братья человечества, сообщаем часть истины, которая может быть принята на вашей планете. Мы утверждаем духоразумение, как явленную мощь, для которой не существует преград. Всюду проявленный дух поможет это понять и устремит к Космическому Магниту, что в свою очередь утвердит равновесие, но отрицающие духовность способствуют космическому разрушению.</w:t>
      </w:r>
    </w:p>
    <w:p>
      <w:pPr>
        <w:pStyle w:val="Normal"/>
        <w:ind w:firstLine="540"/>
        <w:jc w:val="both"/>
        <w:rPr/>
      </w:pPr>
      <w:r>
        <w:rPr>
          <w:sz w:val="28"/>
          <w:szCs w:val="28"/>
        </w:rPr>
        <w:t>Мы знаем высшие законы и намечаем план космической эволюции, работая со всеми космическими энергиями светил, и утверждаем лучшее взаимодействие, то есть являемся двигателем эволюции. Неравновесие Света и тьмы дает человечеству ту жизнь, которой они живут. Но  среди удушья эманаций планетных есть мощь, которая позволяет преобладание токов тонких энергий. В других эпохах эти энергии устремлялись на созидание лучших ступеней, но в наше время мы используем эти энергии для поддержания планеты.</w:t>
      </w:r>
    </w:p>
    <w:p>
      <w:pPr>
        <w:pStyle w:val="Normal"/>
        <w:ind w:firstLine="540"/>
        <w:jc w:val="both"/>
        <w:rPr>
          <w:sz w:val="28"/>
          <w:szCs w:val="28"/>
        </w:rPr>
      </w:pPr>
      <w:r>
        <w:rPr>
          <w:sz w:val="28"/>
          <w:szCs w:val="28"/>
        </w:rPr>
        <w:t>Главное задание человечеству – соединить материальный мир с духовным. Потому самое главное утверждение – продвижение сознания. Творчество нашего Братства направлено к этому развитию человеческого космического сознания. Потенциал духа наших братьев заключает в себе тождественность энергий с Космосом. Когда мы стремимся к эволюции, тогда  Космос приносит токи тождественные. Отзывающийся на равновесие его утверждает.</w:t>
      </w:r>
    </w:p>
    <w:p>
      <w:pPr>
        <w:pStyle w:val="Normal"/>
        <w:ind w:firstLine="540"/>
        <w:jc w:val="both"/>
        <w:rPr>
          <w:sz w:val="28"/>
          <w:szCs w:val="28"/>
        </w:rPr>
      </w:pPr>
      <w:r>
        <w:rPr>
          <w:sz w:val="28"/>
          <w:szCs w:val="28"/>
        </w:rPr>
        <w:t xml:space="preserve">Перемещением энергии мы напрягаем все огни. Огонь мышления человечества действует против этих космических огней. Огонь сердца усиливает энергии возмущения против энергий обратного направления. Такое положение является препятствием для творчества Космоса, в результате чего создается новое течение энергии. </w:t>
      </w:r>
    </w:p>
    <w:p>
      <w:pPr>
        <w:pStyle w:val="Normal"/>
        <w:ind w:firstLine="540"/>
        <w:jc w:val="both"/>
        <w:rPr/>
      </w:pPr>
      <w:r>
        <w:rPr>
          <w:sz w:val="28"/>
          <w:szCs w:val="28"/>
        </w:rPr>
        <w:t>Когда дух стремится к пониманию сущности Бытия, можно указать на стремительность творчества нашего Братства, а если мы стремимся к равновесию, то мы действуем вместе с Космическим Магнитом. Строительство происходит там, где собраны силы для эволюции, но человеческая власть создает свои русла там, где устремление направлено к самости. Так человечество создает свою карму.</w:t>
      </w:r>
    </w:p>
    <w:p>
      <w:pPr>
        <w:pStyle w:val="Normal"/>
        <w:ind w:firstLine="540"/>
        <w:jc w:val="both"/>
        <w:rPr/>
      </w:pPr>
      <w:r>
        <w:rPr>
          <w:sz w:val="28"/>
          <w:szCs w:val="28"/>
        </w:rPr>
        <w:t>Расширение сознания – наше устремление, и  наши Братья творят, расширяя сознание. И великий опыт Агни даст человечеству расширение сознания и понимание двух миров. Каждая мысль Агни Йога служит для обновления сознания человечества, и пространство так насыщается энергией нашего Братства. Конечно, страна, движимая  механической системой, не может ничего достичь без разрушения старого.</w:t>
      </w:r>
    </w:p>
    <w:p>
      <w:pPr>
        <w:pStyle w:val="Normal"/>
        <w:ind w:firstLine="540"/>
        <w:jc w:val="both"/>
        <w:rPr>
          <w:sz w:val="28"/>
          <w:szCs w:val="28"/>
        </w:rPr>
      </w:pPr>
      <w:r>
        <w:rPr>
          <w:sz w:val="28"/>
          <w:szCs w:val="28"/>
        </w:rPr>
        <w:t>О доктринах сколько говорилось, но человечество не знает, как принять доктрину Братства. Сколько извращений наслоено на Истине! Твердыня Братства строится на доктрине сердца, доктрине труда и красоты, доктрине эволюции и напряжения, как наиболее жизненной.  Наши устои присланы для возрождения духоразумения. Так скажите не понимающим, так укажите на доктрину Сердца!</w:t>
      </w:r>
    </w:p>
    <w:p>
      <w:pPr>
        <w:pStyle w:val="Normal"/>
        <w:ind w:firstLine="540"/>
        <w:jc w:val="both"/>
        <w:rPr/>
      </w:pPr>
      <w:r>
        <w:rPr>
          <w:sz w:val="28"/>
          <w:szCs w:val="28"/>
        </w:rPr>
        <w:t>Братья человечества назначаются строить жизнь планеты, как ведущие Веление Матери Мира. На пути к явленному Братству нужно понять, что Высший Иерарх имеет своих доверенных. Потому никто не должен отрицать данное нашими доверенными, иначе недоступны будут высшие ступени.  Из обители нашей идут в сердца нити нашего творчества, как устремления человечеству. Одно осознание нашего Братства и Иерархии уже направляют путника по кратчайшему пути к Беспредельности.</w:t>
      </w:r>
    </w:p>
    <w:p>
      <w:pPr>
        <w:pStyle w:val="Normal"/>
        <w:ind w:firstLine="540"/>
        <w:jc w:val="both"/>
        <w:rPr>
          <w:sz w:val="28"/>
          <w:szCs w:val="28"/>
        </w:rPr>
      </w:pPr>
      <w:r>
        <w:rPr>
          <w:sz w:val="28"/>
          <w:szCs w:val="28"/>
        </w:rPr>
        <w:t>О Богочеловеке так много говорят, но как тускло они представлены в сознании людском. Но мы ищем и утверждаем Богочеловека на Земле. Богочеловек – творец огненный! Он горит всеми огнями. Включите в этот список о Богочеловеке Архата, Агни Йога, Тару. Богочеловек является устремленным Искупителем человечества. И Тара может утверждать наше явление среди людей.   Шамбала принимается человечеством, как дом отдыха. Если бы знали, что Братья человечества несут всю тягость  людского сознания и ответственность за их умыслы!</w:t>
      </w:r>
    </w:p>
    <w:p>
      <w:pPr>
        <w:pStyle w:val="Normal"/>
        <w:ind w:firstLine="540"/>
        <w:jc w:val="both"/>
        <w:rPr/>
      </w:pPr>
      <w:r>
        <w:rPr>
          <w:sz w:val="28"/>
          <w:szCs w:val="28"/>
        </w:rPr>
        <w:t>Мы строим на планете явление, которое близко подходит к строительству на дальних мирах, потому мы так устремлены к Силе Иерархии, к той Силе, которая творчество наше возносит. Потому прекрасно назначение нашего существования.</w:t>
      </w:r>
    </w:p>
    <w:p>
      <w:pPr>
        <w:pStyle w:val="Normal"/>
        <w:ind w:firstLine="540"/>
        <w:jc w:val="both"/>
        <w:rPr>
          <w:sz w:val="28"/>
          <w:szCs w:val="28"/>
        </w:rPr>
      </w:pPr>
      <w:r>
        <w:rPr>
          <w:sz w:val="28"/>
          <w:szCs w:val="28"/>
        </w:rPr>
        <w:t>Беспощаден сам к себе человек. Ропщет на свою судьбу, но не понимает, что сам суровым наказанием себя карает. Нам трудно привить ему мысль о карме, но еще труднее сознание человека, идущего прямо к пропасти. Люди предпочитают самоуничтожение и самообман просветлению сознания.</w:t>
      </w:r>
    </w:p>
    <w:p>
      <w:pPr>
        <w:pStyle w:val="Normal"/>
        <w:ind w:firstLine="540"/>
        <w:jc w:val="both"/>
        <w:rPr/>
      </w:pPr>
      <w:r>
        <w:rPr>
          <w:sz w:val="28"/>
          <w:szCs w:val="28"/>
        </w:rPr>
        <w:t>Творчество Шамбалы настолько отличается от человеческого в сферах духовных. К нам можно придти путем труда и веры. А кто нашел наш образ в сердце своем, мы скажем, чтобы шел путем сердца, при этом чаша путь утвердит. Маленькая девочка, узревшая Учителя Света под небом, есть сокрушитель застенков мрака. Когда дух девочки может ощутить Братьев человечества, тогда имя того духа есть светоносный меч. Когда дух может чуять с детства, что Братья человечества сущее перерождают, тогда дух несет имя светоносное.</w:t>
      </w:r>
    </w:p>
    <w:p>
      <w:pPr>
        <w:pStyle w:val="Normal"/>
        <w:ind w:firstLine="540"/>
        <w:jc w:val="both"/>
        <w:rPr>
          <w:sz w:val="28"/>
          <w:szCs w:val="28"/>
        </w:rPr>
      </w:pPr>
      <w:r>
        <w:rPr>
          <w:sz w:val="28"/>
          <w:szCs w:val="28"/>
        </w:rPr>
        <w:t xml:space="preserve"> </w:t>
      </w:r>
      <w:r>
        <w:rPr>
          <w:sz w:val="28"/>
          <w:szCs w:val="28"/>
        </w:rPr>
        <w:t>Не в отказе и не в заключении живет Братство. Не отвлеченностью, но огненной стремительностью живет Братство; живет и действует, и из Обители нашей идут в сердца нити нашего творчества, как устремления человечеству.</w:t>
      </w:r>
    </w:p>
    <w:p>
      <w:pPr>
        <w:pStyle w:val="Normal"/>
        <w:ind w:firstLine="540"/>
        <w:jc w:val="both"/>
        <w:rPr>
          <w:sz w:val="28"/>
          <w:szCs w:val="28"/>
        </w:rPr>
      </w:pPr>
      <w:r>
        <w:rPr>
          <w:sz w:val="28"/>
          <w:szCs w:val="28"/>
        </w:rPr>
        <w:t xml:space="preserve">Конечно, когда черная ложа направляет свои стрелы на Белое Братство, то последствия для первой саморазрушительны и неминуем обратный удар. То есть направленная стрела возвращается к пославшему. Так каждый пусть убеждается в понимании силы нашей. </w:t>
      </w:r>
    </w:p>
    <w:p>
      <w:pPr>
        <w:pStyle w:val="Normal"/>
        <w:ind w:firstLine="540"/>
        <w:jc w:val="both"/>
        <w:rPr>
          <w:sz w:val="28"/>
          <w:szCs w:val="28"/>
        </w:rPr>
      </w:pPr>
      <w:r>
        <w:rPr>
          <w:sz w:val="28"/>
          <w:szCs w:val="28"/>
        </w:rPr>
        <w:t xml:space="preserve">Умаление Учителя есть противное Братству. Умаление есть инволюция, тогда как возвышение есть эволюция. Мы служим эволюции. Умаления нет в наших делах, даже противники наши не умалены. Два типа людей особенно разнятся – один даже из малого намека сделает великое, другие даже из прекрасного видения  сотворят отталкивающий облик. Каждый судит по сознанию. </w:t>
      </w:r>
    </w:p>
    <w:p>
      <w:pPr>
        <w:pStyle w:val="Normal"/>
        <w:ind w:firstLine="540"/>
        <w:jc w:val="both"/>
        <w:rPr>
          <w:sz w:val="28"/>
          <w:szCs w:val="28"/>
        </w:rPr>
      </w:pPr>
      <w:r>
        <w:rPr>
          <w:sz w:val="28"/>
          <w:szCs w:val="28"/>
        </w:rPr>
        <w:t>Братья милосердия, не заражаясь, вступали в злейшие очаги чумы, ибо передавали сознание свое Христу бесповоротно и нераздельно. То есть можно сердцем передавать сознание свое по Иерархии, так делая себя неуязвимым и умножая силы свои.</w:t>
      </w:r>
    </w:p>
    <w:p>
      <w:pPr>
        <w:pStyle w:val="Normal"/>
        <w:ind w:firstLine="540"/>
        <w:jc w:val="both"/>
        <w:rPr/>
      </w:pPr>
      <w:r>
        <w:rPr>
          <w:sz w:val="28"/>
          <w:szCs w:val="28"/>
        </w:rPr>
        <w:t xml:space="preserve">Никогда в мире не бывало единогласия. Пусть совершается самое главное. Пусть нужные для улучшения жизни указания проникают в народ. Когда имя Братства не должно быть названо, тогда пусть каждый принимает по сознанию. </w:t>
      </w:r>
    </w:p>
    <w:p>
      <w:pPr>
        <w:pStyle w:val="Normal"/>
        <w:ind w:firstLine="540"/>
        <w:jc w:val="both"/>
        <w:rPr>
          <w:sz w:val="28"/>
          <w:szCs w:val="28"/>
        </w:rPr>
      </w:pPr>
      <w:r>
        <w:rPr>
          <w:sz w:val="28"/>
          <w:szCs w:val="28"/>
        </w:rPr>
        <w:t xml:space="preserve">Можно провести тонкую параллель между наукой и религией, которая усмотрит все высшие стадии, потому так важно, чтобы ученые обладали тонким оккультным восприятием. Но лишь тонкий организм может обладать этим божественным чутьем, которое развивается изнутри. Тогда все великие открытия для блага человечества не будут исходить от огромных лабораторий, но будут находимы духом ученых, которые обладают синтезом. </w:t>
      </w:r>
    </w:p>
    <w:p>
      <w:pPr>
        <w:pStyle w:val="Normal"/>
        <w:ind w:firstLine="540"/>
        <w:jc w:val="both"/>
        <w:rPr>
          <w:sz w:val="28"/>
          <w:szCs w:val="28"/>
        </w:rPr>
      </w:pPr>
      <w:r>
        <w:rPr>
          <w:sz w:val="28"/>
          <w:szCs w:val="28"/>
        </w:rPr>
        <w:t>Среди обихода земного с трудом люди усваивают понятие сотрудничества, но много тяжелее и недоступнее им понятие Братства. Скорее они назовут его утопией, нежели подумают о возможности применения его в жизни. Если люди даже в малом семейном укладе не находят в себе утверждения Братства, то в широком понимании оно им кажется уже не жизненным. Только в Мире Тонком можно встретить расширенное понятие Братства.</w:t>
      </w:r>
    </w:p>
    <w:p>
      <w:pPr>
        <w:pStyle w:val="Normal"/>
        <w:ind w:firstLine="540"/>
        <w:jc w:val="both"/>
        <w:rPr>
          <w:sz w:val="28"/>
          <w:szCs w:val="28"/>
        </w:rPr>
      </w:pPr>
      <w:r>
        <w:rPr>
          <w:sz w:val="28"/>
          <w:szCs w:val="28"/>
        </w:rPr>
        <w:t xml:space="preserve"> </w:t>
      </w:r>
      <w:r>
        <w:rPr>
          <w:sz w:val="28"/>
          <w:szCs w:val="28"/>
        </w:rPr>
        <w:t>Если широкое понятие Братства свелось к кровному родству, значит, сознание очень обеднело; часто оно настолько ограничено, что не понимают вообще, какое Братство может существовать вне кровного родства.</w:t>
      </w:r>
    </w:p>
    <w:p>
      <w:pPr>
        <w:pStyle w:val="Normal"/>
        <w:ind w:firstLine="540"/>
        <w:jc w:val="both"/>
        <w:rPr>
          <w:sz w:val="28"/>
          <w:szCs w:val="28"/>
        </w:rPr>
      </w:pPr>
      <w:r>
        <w:rPr>
          <w:sz w:val="28"/>
          <w:szCs w:val="28"/>
        </w:rPr>
        <w:t>Но Братство существует и, как якорь земной, держит равновесие. И это есть непреложная действительность. Вспомним сны и видения, где четко запечатлелись стены и Башни Братства. Воображение есть лишь память о существующем.</w:t>
      </w:r>
    </w:p>
    <w:p>
      <w:pPr>
        <w:pStyle w:val="Normal"/>
        <w:ind w:firstLine="540"/>
        <w:jc w:val="both"/>
        <w:rPr>
          <w:sz w:val="28"/>
          <w:szCs w:val="28"/>
        </w:rPr>
      </w:pPr>
      <w:r>
        <w:rPr>
          <w:sz w:val="28"/>
          <w:szCs w:val="28"/>
        </w:rPr>
        <w:t>На путях к Братству нужно будет самоусовершенствование. Не возьмем с собой упрямство, ибо это паралич лучших центров. Всякая кровяная пища вредна для развития тончайших энергий. Если бы человечество могло воздержаться от поедания трупов животных, то эволюция могла бы ускориться.</w:t>
      </w:r>
    </w:p>
    <w:p>
      <w:pPr>
        <w:pStyle w:val="Normal"/>
        <w:ind w:firstLine="540"/>
        <w:jc w:val="both"/>
        <w:rPr>
          <w:sz w:val="28"/>
          <w:szCs w:val="28"/>
        </w:rPr>
      </w:pPr>
      <w:r>
        <w:rPr>
          <w:sz w:val="28"/>
          <w:szCs w:val="28"/>
        </w:rPr>
        <w:t>Путь в Братство есть путь горний. Как гора видна издалека, так и Братство. Но при подъеме теряются очертания вершины, так как на пути к Братству много извивов тропы. Но камни на пути лишь ступени восхождения. По гладкому камню не пройти.</w:t>
      </w:r>
    </w:p>
    <w:p>
      <w:pPr>
        <w:pStyle w:val="Normal"/>
        <w:ind w:firstLine="540"/>
        <w:jc w:val="both"/>
        <w:rPr>
          <w:sz w:val="28"/>
          <w:szCs w:val="28"/>
        </w:rPr>
      </w:pPr>
      <w:r>
        <w:rPr>
          <w:sz w:val="28"/>
          <w:szCs w:val="28"/>
        </w:rPr>
        <w:t>Братство является высоким выражением взаимоотношений человеческих. В состоянии Братства можно постичь свободное сознание Иерархии, которая не может быть насильственно приказана.</w:t>
      </w:r>
    </w:p>
    <w:p>
      <w:pPr>
        <w:pStyle w:val="Normal"/>
        <w:ind w:firstLine="540"/>
        <w:jc w:val="both"/>
        <w:rPr>
          <w:sz w:val="28"/>
          <w:szCs w:val="28"/>
        </w:rPr>
      </w:pPr>
      <w:r>
        <w:rPr>
          <w:sz w:val="28"/>
          <w:szCs w:val="28"/>
        </w:rPr>
        <w:t>Такое сознательное строительство, как Братство нуждается в психической энергии, без которой нельзя сгармонизировать труд. Пути к Братству в светлом мышлении и труде. На крепких столбах держится понятие Братства, у которого путь естественный – неограниченное познавание терпеливости и терпения, и они нелегко усваиваются. Для неограниченного действия нужно преисполниться доброжелательством и находить причины и следствия глазом добрым.</w:t>
      </w:r>
    </w:p>
    <w:p>
      <w:pPr>
        <w:pStyle w:val="Normal"/>
        <w:ind w:firstLine="540"/>
        <w:jc w:val="both"/>
        <w:rPr/>
      </w:pPr>
      <w:r>
        <w:rPr>
          <w:sz w:val="28"/>
          <w:szCs w:val="28"/>
        </w:rPr>
        <w:t xml:space="preserve"> </w:t>
      </w:r>
      <w:r>
        <w:rPr>
          <w:sz w:val="28"/>
          <w:szCs w:val="28"/>
        </w:rPr>
        <w:t>«Невозможно Братство на Земле!» - восклицает самость, говорят разрушители, шепчут слабовольные – так много голосов пытаются отрицать основы Бытия. Нередко отрицатель будет утверждать, что Братство не производит воздействия. Но сколько истинных Братств жило в разные эпохи и ничто не могло пресечь их существование.</w:t>
      </w:r>
    </w:p>
    <w:p>
      <w:pPr>
        <w:pStyle w:val="Normal"/>
        <w:ind w:firstLine="540"/>
        <w:jc w:val="both"/>
        <w:rPr/>
      </w:pPr>
      <w:r>
        <w:rPr>
          <w:sz w:val="28"/>
          <w:szCs w:val="28"/>
        </w:rPr>
        <w:t>Часто можно слышать рассказы о возникновении или уничтожении Братства, но никто не может указать, когда утверждались Общины. Люди считают за прекрасную сказку крохи указаний о Братстве. Много споров и недоумений вызывают подробности о строении земного Братства. Кто не понимает высшую тайну Братства, потому лучше не умалять это понятие. Пусть такой человек еще раз погрузится в Мир Тонкий и узнает сияние Мира Высшего.</w:t>
      </w:r>
    </w:p>
    <w:p>
      <w:pPr>
        <w:pStyle w:val="Normal"/>
        <w:ind w:firstLine="540"/>
        <w:jc w:val="both"/>
        <w:rPr>
          <w:sz w:val="28"/>
          <w:szCs w:val="28"/>
        </w:rPr>
      </w:pPr>
      <w:r>
        <w:rPr>
          <w:sz w:val="28"/>
          <w:szCs w:val="28"/>
        </w:rPr>
        <w:t xml:space="preserve">Угрозы и насилие – не наша область. Сострадание и предостережение будут областью Братства. Нужно быть жестоким по природе, чтобы принять предупреждение за угрозу. Люди судят по себе, они пытаются вложить свое значение в каждое услышанное слово. </w:t>
      </w:r>
    </w:p>
    <w:p>
      <w:pPr>
        <w:pStyle w:val="Normal"/>
        <w:ind w:firstLine="540"/>
        <w:jc w:val="both"/>
        <w:rPr>
          <w:sz w:val="28"/>
          <w:szCs w:val="28"/>
        </w:rPr>
      </w:pPr>
      <w:r>
        <w:rPr>
          <w:sz w:val="28"/>
          <w:szCs w:val="28"/>
        </w:rPr>
        <w:t>Сотрудничество может начинаться и кончаться, но Братство, однажды установленное, нерушимо. Потому не будем легкомысленны к понятию, заложенному в основу. При всех существованиях Братья будут встречаться и утверждать общую работу. Нужно радоваться такой возможности, которая не иссякает во всех веках.</w:t>
      </w:r>
    </w:p>
    <w:p>
      <w:pPr>
        <w:pStyle w:val="Normal"/>
        <w:ind w:firstLine="540"/>
        <w:jc w:val="both"/>
        <w:rPr>
          <w:sz w:val="28"/>
          <w:szCs w:val="28"/>
        </w:rPr>
      </w:pPr>
      <w:r>
        <w:rPr>
          <w:sz w:val="28"/>
          <w:szCs w:val="28"/>
        </w:rPr>
        <w:t>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его не вернуть. Каждый готов уделить силы Брату. Каждый проявляет лучшее качество и радуется удаче Брата. Разве эти основы слишком трудны? Разве они сверхъестстественны или вне человеческих сил?</w:t>
      </w:r>
    </w:p>
    <w:p>
      <w:pPr>
        <w:pStyle w:val="Normal"/>
        <w:ind w:firstLine="540"/>
        <w:jc w:val="both"/>
        <w:rPr>
          <w:sz w:val="28"/>
          <w:szCs w:val="28"/>
        </w:rPr>
      </w:pPr>
      <w:r>
        <w:rPr>
          <w:sz w:val="28"/>
          <w:szCs w:val="28"/>
        </w:rPr>
        <w:t xml:space="preserve"> </w:t>
      </w:r>
      <w:r>
        <w:rPr>
          <w:sz w:val="28"/>
          <w:szCs w:val="28"/>
        </w:rPr>
        <w:t>Когда люди  смогут заключить прочный союз с понятием Братства, тогда можно надеяться на строение крепких основ. Пусть высоты Алтая, Кавказа, Алтая и Гималаев будут обителями прекрасного Братства.</w:t>
      </w:r>
    </w:p>
    <w:p>
      <w:pPr>
        <w:pStyle w:val="Normal"/>
        <w:ind w:firstLine="540"/>
        <w:jc w:val="both"/>
        <w:rPr>
          <w:sz w:val="28"/>
          <w:szCs w:val="28"/>
        </w:rPr>
      </w:pPr>
      <w:r>
        <w:rPr>
          <w:sz w:val="28"/>
          <w:szCs w:val="28"/>
        </w:rPr>
        <w:t>Знание есть врата к Братству. Не будем удивляться, если зарождение Братства начнется от синтеза наук. Пусть каждый владеет одним предметом, но он сумеет отнестись с уважением к бесчисленным ветвям познания. В таком уважении родится понимание Братства.</w:t>
      </w:r>
    </w:p>
    <w:p>
      <w:pPr>
        <w:pStyle w:val="Normal"/>
        <w:ind w:firstLine="540"/>
        <w:jc w:val="both"/>
        <w:rPr>
          <w:sz w:val="28"/>
          <w:szCs w:val="28"/>
        </w:rPr>
      </w:pPr>
      <w:r>
        <w:rPr>
          <w:sz w:val="28"/>
          <w:szCs w:val="28"/>
        </w:rPr>
        <w:t>На пути к Братству нужно отучиться от всяких умалений. К чему касаться таких явлений, которых сознание еще не вместило. Пусть не произойдет вреда хотя бы по неведению. Ищущие Братства принадлежат огненности. Из огня рождается восторг и вдохновение. Можно являть светлую стихию при каждом вздохе о Братстве.</w:t>
      </w:r>
    </w:p>
    <w:p>
      <w:pPr>
        <w:pStyle w:val="Normal"/>
        <w:ind w:firstLine="540"/>
        <w:jc w:val="both"/>
        <w:rPr>
          <w:sz w:val="28"/>
          <w:szCs w:val="28"/>
        </w:rPr>
      </w:pPr>
      <w:r>
        <w:rPr>
          <w:sz w:val="28"/>
          <w:szCs w:val="28"/>
        </w:rPr>
        <w:t>Некоторые назовут Братство возвышенным кооперативом. Пусть будет и так. Необходимо, чтобы понятие Братства входило в жизнь. Кооперация близка к пониманию широких масс. Пусть люди подумают тщательно, какие черты их характера помогают укреплению кооперации. Именно эти качества им понадобятся на пути к Братству. Не будем отказываться от черты общежития, если в нем сохранена индивидуальность. Каждый кооператив должен оберечь и индивидуальность, лишь при этом условии кооператив может быть разнообразным и плодовитым. Так от Земли можно возвыситься к пониманию прекрасного понятия Братства.</w:t>
      </w:r>
    </w:p>
    <w:p>
      <w:pPr>
        <w:pStyle w:val="Normal"/>
        <w:ind w:firstLine="540"/>
        <w:jc w:val="both"/>
        <w:rPr>
          <w:sz w:val="28"/>
          <w:szCs w:val="28"/>
        </w:rPr>
      </w:pPr>
      <w:r>
        <w:rPr>
          <w:sz w:val="28"/>
          <w:szCs w:val="28"/>
        </w:rPr>
        <w:t>Самоубийства возрастают. Значит, никто не сказал этим несчастным о значении жизни, никто не предупредил о последствиях их поступков. Братство спасло множества людей от необдуманных безумий. Среди устава Братства можно найти указ о целении души и тела. Много вестников спешат  предотвратить безумие. Иногда их принимают, но нередко ярая свободная воля успевает осудить себя.</w:t>
      </w:r>
    </w:p>
    <w:p>
      <w:pPr>
        <w:pStyle w:val="Normal"/>
        <w:ind w:firstLine="540"/>
        <w:jc w:val="both"/>
        <w:rPr/>
      </w:pPr>
      <w:r>
        <w:rPr>
          <w:sz w:val="28"/>
          <w:szCs w:val="28"/>
        </w:rPr>
        <w:t>Если бы люди осознали, в каком видимом и невидимом сотрудничестве они могут участвовать! Насколько они могут приумножать свои силы в сотрудничестве с Братством! Но люди не только не приближаются мыслями к Братству, но и считают мысли о Братстве смешными.</w:t>
      </w:r>
    </w:p>
    <w:p>
      <w:pPr>
        <w:pStyle w:val="Normal"/>
        <w:ind w:firstLine="540"/>
        <w:jc w:val="both"/>
        <w:rPr>
          <w:sz w:val="28"/>
          <w:szCs w:val="28"/>
        </w:rPr>
      </w:pPr>
      <w:r>
        <w:rPr>
          <w:sz w:val="28"/>
          <w:szCs w:val="28"/>
        </w:rPr>
        <w:t>Мы работаем над созданием маленького аппарата, который может делать невидимым человека, если иметь его при себе. Это нечто подобное с процессом дематериализации отдельных частей тела.</w:t>
      </w:r>
    </w:p>
    <w:p>
      <w:pPr>
        <w:pStyle w:val="Normal"/>
        <w:ind w:firstLine="540"/>
        <w:jc w:val="both"/>
        <w:rPr>
          <w:sz w:val="28"/>
          <w:szCs w:val="28"/>
        </w:rPr>
      </w:pPr>
      <w:r>
        <w:rPr>
          <w:sz w:val="28"/>
          <w:szCs w:val="28"/>
        </w:rPr>
        <w:t>Обитатели Братства знают о нескольких состояниях человека. Каждое из них имеет свои особенности. Плотное состояние нельзя назвать земным. Тонкое состояние настолько ассимилировалось с земной атмосферой, что существенно отличается от обычных оболочек Тонкого Мира. Третье состояние, находящееся между плотным и тонким, является уже феноменом еще небывалым. Таким образом, все три состояния настолько необычны, что образуют необыкновенную атмосферу, которая нелегка для земных легких и сердца. Люди должны к ней привыкать, иначе в лучшем случае получат сердцебиение. Не забудем и о складах химических веществ и о лекарственных растениях; эманации от них весьма сильны и неизбежны.</w:t>
      </w:r>
    </w:p>
    <w:p>
      <w:pPr>
        <w:pStyle w:val="Normal"/>
        <w:ind w:firstLine="540"/>
        <w:jc w:val="both"/>
        <w:rPr>
          <w:sz w:val="28"/>
          <w:szCs w:val="28"/>
        </w:rPr>
      </w:pPr>
      <w:r>
        <w:rPr>
          <w:sz w:val="28"/>
          <w:szCs w:val="28"/>
        </w:rPr>
        <w:t>Человек должен обратиться к нам во время страданий и бедствий. Сам не зная, человек получает нашу заботу, если сердце его не окаменело. Пусть будут уверены эти труженики, что от их рабочего стола к нам протянута невидимая нить. Пусть такие сотрудники почерпают свою силу из сознаний существования нашего Братства. Невидимо поможем им.</w:t>
      </w:r>
    </w:p>
    <w:p>
      <w:pPr>
        <w:pStyle w:val="Normal"/>
        <w:ind w:firstLine="540"/>
        <w:jc w:val="both"/>
        <w:rPr>
          <w:sz w:val="28"/>
          <w:szCs w:val="28"/>
        </w:rPr>
      </w:pPr>
      <w:r>
        <w:rPr>
          <w:sz w:val="28"/>
          <w:szCs w:val="28"/>
        </w:rPr>
        <w:t>Некоторые люди настаивают, чтобы жизнь на Земле была земной, то есть они готовы лишить всех надземных понятий. Они желают сделать жизнь пошлой и подлой посредством снижения всех высших понятий. Но не может быть ничего земного, каждый камень на земле уже есть часть Вселенной.</w:t>
      </w:r>
    </w:p>
    <w:p>
      <w:pPr>
        <w:pStyle w:val="Normal"/>
        <w:ind w:firstLine="540"/>
        <w:jc w:val="both"/>
        <w:rPr/>
      </w:pPr>
      <w:r>
        <w:rPr>
          <w:sz w:val="28"/>
          <w:szCs w:val="28"/>
        </w:rPr>
        <w:t>Борьба против эволюции будет самым большим преступлением. Люди начинают противиться тому, что происходит безусловно. Чувствуйте, люди, насколько спешно могут совершаться круги эволюции, если не будет бессмысленного противодействия человеческого. Люди не всегда умеют созидать, но противодействовать могут.</w:t>
      </w:r>
    </w:p>
    <w:p>
      <w:pPr>
        <w:pStyle w:val="Normal"/>
        <w:ind w:firstLine="540"/>
        <w:jc w:val="both"/>
        <w:rPr>
          <w:sz w:val="28"/>
          <w:szCs w:val="28"/>
        </w:rPr>
      </w:pPr>
      <w:r>
        <w:rPr>
          <w:sz w:val="28"/>
          <w:szCs w:val="28"/>
        </w:rPr>
        <w:t>Люди должны представить себе, что каждое признание, так же, как и всякая хула на Братство, доносится к нам. Можно пожалеть хулителей Братства, поскольку они не хотят понять, к какой мощи прикасаются. В своем злобном неверии они скажут, что Братство не существует. Когда же им предложат доказать свое утверждение, они будут твердить, что не видели Братства. Не могут хулители доказать отсутствие Братства, потому так они раздражаются при каждом напоминании о нашей обители. Истинно сказано, что «спросится не только за злые слова, но и за непроизнесенные добрые слова». Эти истины новы и по сегодня. Так будем очень бережны с понятием Братства. Не забудем, что чуткие аппараты записывают каждое слово.</w:t>
      </w:r>
    </w:p>
    <w:p>
      <w:pPr>
        <w:pStyle w:val="Normal"/>
        <w:ind w:firstLine="540"/>
        <w:jc w:val="both"/>
        <w:rPr>
          <w:sz w:val="28"/>
          <w:szCs w:val="28"/>
        </w:rPr>
      </w:pPr>
      <w:r>
        <w:rPr>
          <w:sz w:val="28"/>
          <w:szCs w:val="28"/>
        </w:rPr>
        <w:t>Человек, полагающий, что с уходом от Земли все кончается, жалкий бедняк, он сам себя обокрал и лишил сокровищ преуспеяния. В сумерках низших слоев он подвергается неприятным воздействиям, которые еще больше отяготят его продвижение.</w:t>
      </w:r>
    </w:p>
    <w:p>
      <w:pPr>
        <w:pStyle w:val="Normal"/>
        <w:ind w:firstLine="540"/>
        <w:jc w:val="both"/>
        <w:rPr>
          <w:sz w:val="28"/>
          <w:szCs w:val="28"/>
        </w:rPr>
      </w:pPr>
      <w:r>
        <w:rPr>
          <w:sz w:val="28"/>
          <w:szCs w:val="28"/>
        </w:rPr>
        <w:t xml:space="preserve">Люди не допускают, что Глава Братства может отойти на мир отдаленный, и почему некоторые земные деятели, преданные и посвященные, могут покинуть своих собратьев. Только земные ограничения не позволяют расширять общину на несколько миров. </w:t>
      </w:r>
    </w:p>
    <w:p>
      <w:pPr>
        <w:pStyle w:val="Normal"/>
        <w:ind w:firstLine="540"/>
        <w:jc w:val="both"/>
        <w:rPr/>
      </w:pPr>
      <w:r>
        <w:rPr>
          <w:sz w:val="28"/>
          <w:szCs w:val="28"/>
        </w:rPr>
        <w:t>Грубость, лицемерие и ложь препятствуют продвижению человечества. Наука, гордая своими продвижениями и преуспеяниями, не помогает найти человечность. Искусство не повышает сознания, значит, в мире неблагополучно. Ни наука, ни искусство, ни религия не искореняют пороков, которые как оковы человеку. Наоборот, они способствовали самым диким проявлениям. Даже некоторые философские общества рассуждают о высших предметах и немедленно после предаются самым позорным порокам. Нужно посмотреть в корень общественной болезни.</w:t>
      </w:r>
    </w:p>
    <w:p>
      <w:pPr>
        <w:pStyle w:val="Normal"/>
        <w:ind w:firstLine="540"/>
        <w:jc w:val="both"/>
        <w:rPr>
          <w:sz w:val="28"/>
          <w:szCs w:val="28"/>
        </w:rPr>
      </w:pPr>
      <w:r>
        <w:rPr>
          <w:sz w:val="28"/>
          <w:szCs w:val="28"/>
        </w:rPr>
        <w:t>Каждый человек каждый день произносит приговоры и берет на себя ответственность бросить в пространство стрелу лжи, ибо обычно он судит условно и часто невежественно. Много физических ядов, но еще больше психических.</w:t>
      </w:r>
    </w:p>
    <w:p>
      <w:pPr>
        <w:pStyle w:val="Normal"/>
        <w:ind w:firstLine="540"/>
        <w:jc w:val="both"/>
        <w:rPr>
          <w:sz w:val="28"/>
          <w:szCs w:val="28"/>
        </w:rPr>
      </w:pPr>
      <w:r>
        <w:rPr>
          <w:sz w:val="28"/>
          <w:szCs w:val="28"/>
        </w:rPr>
        <w:t>Наше Братство основано на взаимной преданности и не может быть таких обстоятельств, которые поколебали бы ее. Нужно воспитывать преданность от самого малого, она укажет, как обойтись бережно, не создавая осложнений. Преданность выражает гармонию, основанную на гармонии чувств.</w:t>
      </w:r>
    </w:p>
    <w:p>
      <w:pPr>
        <w:pStyle w:val="Normal"/>
        <w:ind w:firstLine="540"/>
        <w:jc w:val="both"/>
        <w:rPr>
          <w:sz w:val="28"/>
          <w:szCs w:val="28"/>
        </w:rPr>
      </w:pPr>
      <w:r>
        <w:rPr>
          <w:sz w:val="28"/>
          <w:szCs w:val="28"/>
        </w:rPr>
        <w:t xml:space="preserve">Многие ни за что не признают существования нашего Братства, в крайнем случае, отнесутся к нему скептически. Скептицизм является одной стороной невежества, а с другой стороны  является ложью. Не пройдет скептик над пропастью. Но найдутся и другие, которые допустят наше существование в тонком теле. Но главное, чтобы допускали существование идеи. </w:t>
      </w:r>
    </w:p>
    <w:p>
      <w:pPr>
        <w:pStyle w:val="Normal"/>
        <w:ind w:firstLine="540"/>
        <w:jc w:val="both"/>
        <w:rPr>
          <w:sz w:val="28"/>
          <w:szCs w:val="28"/>
        </w:rPr>
      </w:pPr>
      <w:r>
        <w:rPr>
          <w:sz w:val="28"/>
          <w:szCs w:val="28"/>
        </w:rPr>
      </w:r>
    </w:p>
    <w:p>
      <w:pPr>
        <w:pStyle w:val="Normal"/>
        <w:ind w:left="708" w:firstLine="708"/>
        <w:jc w:val="both"/>
        <w:rPr>
          <w:szCs w:val="32"/>
        </w:rPr>
      </w:pPr>
      <w:r>
        <w:rPr>
          <w:szCs w:val="32"/>
        </w:rPr>
        <w:t>Глава 3. О мышлении человеческом</w:t>
      </w:r>
    </w:p>
    <w:p>
      <w:pPr>
        <w:pStyle w:val="Normal"/>
        <w:ind w:left="540" w:firstLine="708"/>
        <w:jc w:val="both"/>
        <w:rPr>
          <w:szCs w:val="32"/>
        </w:rPr>
      </w:pPr>
      <w:r>
        <w:rPr>
          <w:szCs w:val="32"/>
        </w:rPr>
      </w:r>
    </w:p>
    <w:p>
      <w:pPr>
        <w:pStyle w:val="Normal"/>
        <w:ind w:left="540" w:firstLine="708"/>
        <w:jc w:val="both"/>
        <w:rPr>
          <w:sz w:val="28"/>
          <w:szCs w:val="28"/>
        </w:rPr>
      </w:pPr>
      <w:r>
        <w:rPr>
          <w:szCs w:val="32"/>
        </w:rPr>
        <w:t xml:space="preserve">                            </w:t>
      </w:r>
      <w:r>
        <w:rPr>
          <w:sz w:val="28"/>
          <w:szCs w:val="28"/>
        </w:rPr>
        <w:t>Вступление</w:t>
      </w:r>
    </w:p>
    <w:p>
      <w:pPr>
        <w:pStyle w:val="Normal"/>
        <w:ind w:left="540" w:firstLine="708"/>
        <w:jc w:val="both"/>
        <w:rPr>
          <w:sz w:val="28"/>
          <w:szCs w:val="28"/>
        </w:rPr>
      </w:pPr>
      <w:r>
        <w:rPr>
          <w:sz w:val="28"/>
          <w:szCs w:val="28"/>
        </w:rPr>
      </w:r>
    </w:p>
    <w:p>
      <w:pPr>
        <w:pStyle w:val="Normal"/>
        <w:ind w:firstLine="540"/>
        <w:jc w:val="both"/>
        <w:rPr>
          <w:sz w:val="28"/>
          <w:szCs w:val="28"/>
        </w:rPr>
      </w:pPr>
      <w:r>
        <w:rPr>
          <w:sz w:val="28"/>
          <w:szCs w:val="28"/>
        </w:rPr>
        <w:t xml:space="preserve">В последнее время многие люди, неравнодушные к судьбам земли и человечества, начинают задавать себе и другим вопросы, касающиеся значительного ухудшения условий жизни на Земле в целом: загрязнения окружающей среды во всех аспектах (воздуха, воды, почвы); истощения энергетических природных ресурсов (нефти, угля, газа).  По мнению некоторых ученых указанные источники энергии могут истощиться  уже в течение нескольких десятилетий. </w:t>
      </w:r>
    </w:p>
    <w:p>
      <w:pPr>
        <w:pStyle w:val="Normal"/>
        <w:ind w:firstLine="540"/>
        <w:jc w:val="both"/>
        <w:rPr/>
      </w:pPr>
      <w:r>
        <w:rPr>
          <w:sz w:val="28"/>
          <w:szCs w:val="28"/>
        </w:rPr>
        <w:t>Отмечается также катаклизмы природы, которые все чаще и чаще посещают нашу планету (ураганы, наводнения, землетрясения, оползни, изменения климата и так далее). Люди обеспокоены появлением на планете неизвестных ранее болезней, а также незнание методов их лечения и   отсутствие  нужных лекарств. Можно еще много других неприятностей  назвать (преступления общего характера и особенно врачей, которые утверждают смерть новорожденных детей и используют их тела для получения препаратов омоложения; продолжающиеся теракты, а то и убийства одних людей другими просто с целью развлечения, низкий уровень культуры и так далее). Этот список неблаговидных деяний можно продолжать, но и так уже видно, насколько неблагополучно положение на планете.</w:t>
      </w:r>
    </w:p>
    <w:p>
      <w:pPr>
        <w:pStyle w:val="Normal"/>
        <w:ind w:firstLine="540"/>
        <w:jc w:val="both"/>
        <w:rPr>
          <w:sz w:val="28"/>
          <w:szCs w:val="28"/>
        </w:rPr>
      </w:pPr>
      <w:r>
        <w:rPr>
          <w:sz w:val="28"/>
          <w:szCs w:val="28"/>
        </w:rPr>
        <w:t>Но почему такое происходит? Как должно поступить человечество, чтобы исправить создавшееся положение? И что для этого нужно сделать? Ответы на эти вопросы содержаться в известных философских учениях, которые были выданы человечеству еще 130 лет назад. И пусть люди не говорят, что они ничего не знают и не понимают. Не знают, потому что не хотят знать и не интересуются ничем, кроме денег и материальных вещей.</w:t>
      </w:r>
    </w:p>
    <w:p>
      <w:pPr>
        <w:pStyle w:val="Normal"/>
        <w:ind w:firstLine="540"/>
        <w:jc w:val="both"/>
        <w:rPr/>
      </w:pPr>
      <w:r>
        <w:rPr>
          <w:sz w:val="28"/>
          <w:szCs w:val="28"/>
        </w:rPr>
        <w:t xml:space="preserve"> </w:t>
      </w:r>
      <w:r>
        <w:rPr>
          <w:sz w:val="28"/>
          <w:szCs w:val="28"/>
        </w:rPr>
        <w:t>Во все времена и эпохи существования человечества Высокие Планетные Учителя выдавали людям знания в соответствии с их уровнем сознания о религии, по различным областям науки, по судопроизводству, культуре и так далее. И те, кто воспринимал эти знания, были лучшими людьми тех эпох. Есть такие люди и теперь, и они всеми силами стараются довести до мозгов и сердец человеческих правду о том,  что люди ныне живут не по человеческим, не по космическим, а тем более не по божественным законам; и вместо своего усовершенствования и приближения к богу, как это делается на всех более высокоразвитых планетах, не продвигаются вперед в своем развитии, чем уготавливают себе звероподобное существование. И об этом тоже указывается в тех Учениях, которые называются эзотерическими. Они многое объясняют, подсказывают, советуют, как нужно жить человечеству, чтобы идти по пути эволюции в сторону усовершенствования, а не деградации и потери человеческого облика.</w:t>
      </w:r>
    </w:p>
    <w:p>
      <w:pPr>
        <w:pStyle w:val="Normal"/>
        <w:ind w:firstLine="540"/>
        <w:jc w:val="both"/>
        <w:rPr/>
      </w:pPr>
      <w:r>
        <w:rPr>
          <w:sz w:val="28"/>
          <w:szCs w:val="28"/>
        </w:rPr>
        <w:t>Назовем эти основные труды: «Разоблаченная Изида» (4) и «Тайная Доктрина»(5) Е.П.Блаватской, «Агни Йога»(3) и «Грани Агни Йоги»(2) Е.И. и Н.К. Рерих и их учеников, а также другие работы этих авторов. Эти Учения известны многим, но их почему-то не изучают серьезно. А ведь в них преподана основа Мироздания и всего, что есть на Земле и в Космосе.</w:t>
      </w:r>
    </w:p>
    <w:p>
      <w:pPr>
        <w:pStyle w:val="Normal"/>
        <w:ind w:firstLine="540"/>
        <w:jc w:val="both"/>
        <w:rPr>
          <w:sz w:val="28"/>
          <w:szCs w:val="28"/>
        </w:rPr>
      </w:pPr>
      <w:r>
        <w:rPr>
          <w:sz w:val="28"/>
          <w:szCs w:val="28"/>
        </w:rPr>
        <w:t>Недоработку по распространению этих Учений следует отнести, в первую очередь, в адрес философов, науки и религии, которые уже в течение 130 лет должны были нести широким массам смысл и суть указанных выше Учений через все научно-просветительские учреждения, начиная со школы и детских садов и заканчивая академиями и высшими организациями по подготовке научных работников; все это обучение должно проводиться по специально разработанным программам.</w:t>
      </w:r>
    </w:p>
    <w:p>
      <w:pPr>
        <w:pStyle w:val="Normal"/>
        <w:ind w:firstLine="540"/>
        <w:jc w:val="both"/>
        <w:rPr/>
      </w:pPr>
      <w:r>
        <w:rPr>
          <w:sz w:val="28"/>
          <w:szCs w:val="28"/>
        </w:rPr>
        <w:t xml:space="preserve"> </w:t>
      </w:r>
      <w:r>
        <w:rPr>
          <w:sz w:val="28"/>
          <w:szCs w:val="28"/>
        </w:rPr>
        <w:t>Укор науке в том, что она, ограничив себя только узкими рамками грубой материи, не может объяснить не только новых явлений, происходящих на планете в настоящее время, но и своих экспериментальных данных. Не давая ответа на возникающие вопросы, она зачастую разводит руками и восклицает: «Я не знаю!». Но стоит науке только  «посмотреть вверх» и признать всеобщую великую космическую (божественную) энергию – (ее можно назвать как угодно, ведь от этого суть ее не изменится), которая является основной творящей и движущей силой и находится  в начале образования всего в Космосе и Вселенной, как все ее полученные данные  могут быть объяснены просто и понятно. И все встанет на свои места, и все выстроится в логическую цепочку.</w:t>
      </w:r>
    </w:p>
    <w:p>
      <w:pPr>
        <w:pStyle w:val="Normal"/>
        <w:ind w:firstLine="540"/>
        <w:jc w:val="both"/>
        <w:rPr>
          <w:sz w:val="28"/>
          <w:szCs w:val="28"/>
        </w:rPr>
      </w:pPr>
      <w:r>
        <w:rPr>
          <w:sz w:val="28"/>
          <w:szCs w:val="28"/>
        </w:rPr>
        <w:t xml:space="preserve"> </w:t>
      </w:r>
      <w:r>
        <w:rPr>
          <w:sz w:val="28"/>
          <w:szCs w:val="28"/>
        </w:rPr>
        <w:t>И если бы наши великие земные ученые и философы хотя бы одним глазом заглянули в указанные выше Учения, то нашли бы в них много полезного, важного, правильного и так нужного и необходимого человечеству Земли в настоящее время. А именно, как нужно жить человечеству, чтобы быть счастливым не только самим, но и превратить нашу планету в цветущий сад.</w:t>
      </w:r>
    </w:p>
    <w:p>
      <w:pPr>
        <w:pStyle w:val="Normal"/>
        <w:ind w:firstLine="540"/>
        <w:jc w:val="both"/>
        <w:rPr/>
      </w:pPr>
      <w:r>
        <w:rPr>
          <w:sz w:val="28"/>
          <w:szCs w:val="28"/>
        </w:rPr>
        <w:t>По телевидению прозвучала информация о том, что в США обратили внимание на следующее: если  захочешь что-то иметь и будешь постоянно думать об исполнении этого желания, то оно обязательно сбудется. Они даже организовали экспериментальную группу по проверке этого утверждения. Но участники этого эксперимента несколько охладели к этому действу, поскольку ожидали исполнения своего желания в короткие и обозримые сроки. Их идея верна, но незнание философии и эволюционных законов развития мироздания  привело этих людей к разочарованию. В соответствии с перечисленными выше Учениями любая мысль со временем будет материализована, но не так скоро, как этого желали участники эксперимента. В зависимости от значимости и свойств желаемого не исключено, что оно может материализоваться даже в следующей жизни.</w:t>
      </w:r>
    </w:p>
    <w:p>
      <w:pPr>
        <w:pStyle w:val="Normal"/>
        <w:ind w:firstLine="540"/>
        <w:jc w:val="both"/>
        <w:rPr>
          <w:sz w:val="28"/>
          <w:szCs w:val="28"/>
        </w:rPr>
      </w:pPr>
      <w:r>
        <w:rPr>
          <w:sz w:val="28"/>
          <w:szCs w:val="28"/>
        </w:rPr>
        <w:t>Нижеследующий материал содержит сведения о так называемых философских категориях жизни,  которые человек должен  не только хорошо усвоить, но и научиться правильно ими пользоваться, ибо они составляют основу жизни человека не только на Земле, но и в мирах надземных. Они следующие: мышление, духовность, сознание и психическая энергия.       Ведь все Мироздание начинается с мысли, с нее и начнем. В этом разделе описано, как научиться мыслить правильно, гармонично и красиво, как овладеть этой мощной энергией и направить ее на пользу всем, а это значит и себе то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3.1. Что такое мысль</w:t>
      </w:r>
    </w:p>
    <w:p>
      <w:pPr>
        <w:pStyle w:val="Normal"/>
        <w:ind w:firstLine="540"/>
        <w:jc w:val="both"/>
        <w:rPr>
          <w:sz w:val="28"/>
          <w:szCs w:val="28"/>
        </w:rPr>
      </w:pPr>
      <w:r>
        <w:rPr>
          <w:sz w:val="28"/>
          <w:szCs w:val="28"/>
        </w:rPr>
      </w:r>
    </w:p>
    <w:p>
      <w:pPr>
        <w:pStyle w:val="Normal"/>
        <w:ind w:firstLine="540"/>
        <w:jc w:val="both"/>
        <w:rPr/>
      </w:pPr>
      <w:r>
        <w:rPr>
          <w:sz w:val="28"/>
          <w:szCs w:val="28"/>
        </w:rPr>
        <w:t>Мысль не есть абстракция, но существо тонкого плана со всеми признаками самодовлеющего существования. Она растет и может достичь огромных размеров. Она связана со своим родителем и может питаться его энергиями. Мысль – это тоже энергия, которая выливается в форму, соответствующую ее содержанию. Человек творит мысль по своей воле. Мысль есть орудие духа, она не ограничена ничем, кроме пределов сознания; для нее пределов не может поставить никто, кроме самого человека.</w:t>
      </w:r>
    </w:p>
    <w:p>
      <w:pPr>
        <w:pStyle w:val="Normal"/>
        <w:ind w:firstLine="540"/>
        <w:jc w:val="both"/>
        <w:rPr>
          <w:sz w:val="28"/>
          <w:szCs w:val="28"/>
        </w:rPr>
      </w:pPr>
      <w:r>
        <w:rPr>
          <w:sz w:val="28"/>
          <w:szCs w:val="28"/>
        </w:rPr>
        <w:t>Мысль есть основа всякого творчества. Светоносное творчество мыслью особенно нужно и особенно ценно. Но мысленное творчество большинства людей направлено на порождение зла. Мыслью можно творить, порождать и вызывать Свет, и мыслью же можно убивать, уничтожать и испепелять тьму. Если бы все люди объединились в сознательном или даже в бессознательном, но светоносном творчестве мыслью, преобразился бы мир.</w:t>
      </w:r>
    </w:p>
    <w:p>
      <w:pPr>
        <w:pStyle w:val="Normal"/>
        <w:ind w:firstLine="540"/>
        <w:jc w:val="both"/>
        <w:rPr>
          <w:sz w:val="28"/>
          <w:szCs w:val="28"/>
        </w:rPr>
      </w:pPr>
      <w:r>
        <w:rPr>
          <w:sz w:val="28"/>
          <w:szCs w:val="28"/>
        </w:rPr>
        <w:t>Нужен постоянный дозор над мыслями, ибо допущенная и продуманная мысль остается в хранилище памяти, где, утвердившись, растет. И когда-то она выплывет, возросшая, и человек вновь действует в сочетании с ней. Особенно трудно бороться с мыслями вековой давности, которые выкристаллизовались в виде привычек, склонностей и прочих наростов духа, которые при застое сознания вызывают гниение. Отсюда двойная необходимость контроля над мыслью.</w:t>
      </w:r>
    </w:p>
    <w:p>
      <w:pPr>
        <w:pStyle w:val="Normal"/>
        <w:ind w:firstLine="540"/>
        <w:jc w:val="both"/>
        <w:rPr>
          <w:sz w:val="28"/>
          <w:szCs w:val="28"/>
        </w:rPr>
      </w:pPr>
      <w:r>
        <w:rPr>
          <w:sz w:val="28"/>
          <w:szCs w:val="28"/>
        </w:rPr>
        <w:t>Человек – существо мыслящее, и вся активность его сознания протекает в тесной связи с мышлением. Печать мысли накладывает он на все, что видит, слышит и ощущает. Но делает он это автоматически и бессознательно. Царь мысли идет у нее на поводу, и не он мыслью владеет и ею управляет, но мысль его властелин и победитель. А должно быть наоборот. Власть над мышлением должна быть установлена полная и неограниченная. Середины нет – либо мы владеем и управляем мыслью, либо она нами. Явление рабства у собственной мысли самое тяжкое, от него никуда не уйти. Потому выход один – овладение мыслью и утверждение над нею полного контроля.</w:t>
      </w:r>
    </w:p>
    <w:p>
      <w:pPr>
        <w:pStyle w:val="Normal"/>
        <w:ind w:firstLine="540"/>
        <w:jc w:val="both"/>
        <w:rPr/>
      </w:pPr>
      <w:r>
        <w:rPr>
          <w:sz w:val="28"/>
          <w:szCs w:val="28"/>
        </w:rPr>
        <w:t xml:space="preserve"> </w:t>
      </w:r>
      <w:r>
        <w:rPr>
          <w:sz w:val="28"/>
          <w:szCs w:val="28"/>
        </w:rPr>
        <w:t>Обуздание мысли необходимо, прежде чем можно сделать первый шаг на пути к могуществу духа. Для начала нужно утвердить себя в положении, что, если мыслю о чем-то, то потому что хочу, но не потому, что этого хочет своеволие необузданных мыслей. Контроль над мыслью должен быть постоянным. На нашей планете вся материя вылилась и выкристаллизовалась в формы, созданные мыслью. Этот процесс космичен и универсален: из не видимого в видимое, из тонкого в плотное, от мысли к проявлению. Нет преград для огненной мысли. Люди не умеют мыслить отчетливо и ясно и не умеют сознательно вкладывать в мысль свою долю для определенного мысленного воздействия.</w:t>
      </w:r>
    </w:p>
    <w:p>
      <w:pPr>
        <w:pStyle w:val="Normal"/>
        <w:ind w:firstLine="540"/>
        <w:jc w:val="both"/>
        <w:rPr>
          <w:sz w:val="28"/>
          <w:szCs w:val="28"/>
        </w:rPr>
      </w:pPr>
      <w:r>
        <w:rPr>
          <w:sz w:val="28"/>
          <w:szCs w:val="28"/>
        </w:rPr>
        <w:t>Мысль есть основа. Самое тонкое, самое неведомое основою служит всего проявленного мира, но люди мыслят так, что в пространстве создают пространственный сор. Но каждый ответственен за свои мысли.</w:t>
      </w:r>
    </w:p>
    <w:p>
      <w:pPr>
        <w:pStyle w:val="Normal"/>
        <w:ind w:firstLine="540"/>
        <w:jc w:val="both"/>
        <w:rPr/>
      </w:pPr>
      <w:r>
        <w:rPr>
          <w:sz w:val="28"/>
          <w:szCs w:val="28"/>
        </w:rPr>
        <w:t>Личная заинтересованность часто даже мысли лишает силы осуществления. Первое условие успеха – отделение от себя и своего личного мира сверхличного мышления, но этого достичь нелегко. Сочетать сверхличное с личным умело и так, чтобы личное не заполняло сознание, - задача одна из труднейших.</w:t>
      </w:r>
    </w:p>
    <w:p>
      <w:pPr>
        <w:pStyle w:val="Normal"/>
        <w:ind w:firstLine="540"/>
        <w:jc w:val="both"/>
        <w:rPr>
          <w:sz w:val="28"/>
          <w:szCs w:val="28"/>
        </w:rPr>
      </w:pPr>
      <w:r>
        <w:rPr>
          <w:sz w:val="28"/>
          <w:szCs w:val="28"/>
        </w:rPr>
        <w:t>Закон мысли прост: она растет, если сознание сосредотачивается на ней известное время; он также выражается в действии, когда растущие мысли зла влекут породителя своего в бездну. Это путь роста мысли обычной. Когда же установлен контакт с Учителем Света и утвержден ритмом, новые поступления мысли становятся подобным струе неиссякаемого источника.</w:t>
      </w:r>
    </w:p>
    <w:p>
      <w:pPr>
        <w:pStyle w:val="Normal"/>
        <w:ind w:firstLine="540"/>
        <w:jc w:val="both"/>
        <w:rPr>
          <w:sz w:val="28"/>
          <w:szCs w:val="28"/>
        </w:rPr>
      </w:pPr>
      <w:r>
        <w:rPr>
          <w:sz w:val="28"/>
          <w:szCs w:val="28"/>
        </w:rPr>
        <w:t>От посева мыслей своих никуда не уйти, ибо их кристалл отложения наслаивается в микрокосме человека. Сам сеятель, сам и жнец. Ничто не исчезает, но все дает непреложно свой свет в соответствии с силой энергии, вложенной в мысль.</w:t>
      </w:r>
    </w:p>
    <w:p>
      <w:pPr>
        <w:pStyle w:val="Normal"/>
        <w:ind w:firstLine="540"/>
        <w:jc w:val="both"/>
        <w:rPr/>
      </w:pPr>
      <w:r>
        <w:rPr>
          <w:sz w:val="28"/>
          <w:szCs w:val="28"/>
        </w:rPr>
        <w:tab/>
        <w:t>Напрасно считают искусство мышления не заслуживающим внимания. В массе своей человечество еще мыслить не научилось. Мыслят отдельные единицы, и они двигают мир. Когда мыслить научаться все, движение в эволюцию ускорится неимоверно. И природой планеты руководит мысль, и дарами планеты и всеми феноменами жизни. Путь эволюции в пространстве осуществляются человеческой мыслью. Для мысли, творящей в созвучии с Законами Космоса, неосуществимого и недостижимого нет.</w:t>
      </w:r>
    </w:p>
    <w:p>
      <w:pPr>
        <w:pStyle w:val="Normal"/>
        <w:ind w:firstLine="540"/>
        <w:jc w:val="both"/>
        <w:rPr/>
      </w:pPr>
      <w:r>
        <w:rPr>
          <w:sz w:val="28"/>
          <w:szCs w:val="28"/>
        </w:rPr>
        <w:t>Мыслью пространственной движется мир, мыслью живет человечество. Если мыслью утвердится одно, а слова говорят другое, то в пространстве порождается разрушительный диссонанс. Когда мысль соответствует выражению ее в словах, энергия действия удваивается, но диссонанс действует разлагающе, прежде всего, на самого человека. Потому ложь не практична и не выгодна, прежде всего, самому лжецу. Соответствие мысли и слов – первое условие ученичества. Йога требует, чтобы внутреннее выражение соответствовало внешнему.</w:t>
      </w:r>
    </w:p>
    <w:p>
      <w:pPr>
        <w:pStyle w:val="Normal"/>
        <w:ind w:firstLine="540"/>
        <w:jc w:val="both"/>
        <w:rPr/>
      </w:pPr>
      <w:r>
        <w:rPr>
          <w:sz w:val="28"/>
          <w:szCs w:val="28"/>
        </w:rPr>
        <w:t>Указываю принять на себя ответственность за мышление за день. Если мышление не чисто, оно застилает свет по степени отемнения. Светиться надо всегда, то есть быть в равновесии. Приближаем, вводя в дела наши, и указываем думать. Наша тягость и наша печаль за вашу Землю. Мы отвечаем за миллиарды людей. Не наше на нас нагружают, обременяя яро, но  тягость земная добровольно и самоотверженно принимается Нами. Это служение будет Владыке.</w:t>
      </w:r>
    </w:p>
    <w:p>
      <w:pPr>
        <w:pStyle w:val="Normal"/>
        <w:ind w:firstLine="540"/>
        <w:jc w:val="both"/>
        <w:rPr/>
      </w:pPr>
      <w:r>
        <w:rPr>
          <w:sz w:val="28"/>
          <w:szCs w:val="28"/>
        </w:rPr>
        <w:t>Высшая мысль постоянно несется над миром. Далека эта мысль от сутолоки жизни обычной. Питаются ею лишь через тех, кто доступ к ним имеет. Получение ее и передача есть служение Свету. Преломляясь через призму сознания и в нем получая свою грануляцию, пространственная мысль приобретает форму, доступную людям, и цементирует уже пространство земное, насыщая собою ауру Земли. Носитель Света, таким образом, становится трансмутатором Пространственной мысли и служит человечеству в целом на планете своей. Планетная сеть Света и узлы передачи уподобляются радио-башням, принимающим и передающим волны энергии мысли. Луч мысли не есть достояние каждого человека, но образуется только тогда, когда возгораются центры, насыщая и окрашивая ее своим цветом и энергиями эманаций этих центров. Мыслить четко и ясносияюще может лишь сознание, дающее свет самоисходящий и ставшее само уже  фокусом Света. Фокус, Свет посылающий, и Фокус, Свет принимающий, становятся единой силой в Пространстве.</w:t>
      </w:r>
    </w:p>
    <w:p>
      <w:pPr>
        <w:pStyle w:val="Normal"/>
        <w:ind w:firstLine="540"/>
        <w:jc w:val="both"/>
        <w:rPr/>
      </w:pPr>
      <w:r>
        <w:rPr>
          <w:sz w:val="28"/>
          <w:szCs w:val="28"/>
        </w:rPr>
        <w:t>На земле тело живет внешней жизнью, но мысль активна на плане ментальном, и лишь прорывает на плане каналы, прободая энергиями своими инертное вещество стихий. Этими каналами и ограничиваются возможности человека. Дальше мысли не может двинуться дух. Преддверие, явленное мыслью, определяет направление, но и предел тоже ставится мыслью, ее возможности беспредельны. Мысль может везде проникать.</w:t>
      </w:r>
    </w:p>
    <w:p>
      <w:pPr>
        <w:pStyle w:val="Normal"/>
        <w:ind w:firstLine="540"/>
        <w:jc w:val="both"/>
        <w:rPr/>
      </w:pPr>
      <w:r>
        <w:rPr>
          <w:sz w:val="28"/>
          <w:szCs w:val="28"/>
        </w:rPr>
        <w:t>В случае ошибочных поступков  исправлению подлежит мысль, ибо они стоят за каждым неправильным действием, потому следует направить всю энергию и волю на то, чтобы изъять из сознания ошибочные мысли на все будущее время. Бракодел мысли пусть не думает, что он вредит только себе, он вредит пространству и задевает много сознаний. Недопустимые действия неповторимы, если соблюдена мысль. И если ошибся, тут же исправь неверное действие, ибо все исправимо. Хуже загнать заразу внутрь и воображать, что нежелательное свойство изжито.</w:t>
      </w:r>
    </w:p>
    <w:p>
      <w:pPr>
        <w:pStyle w:val="Normal"/>
        <w:ind w:firstLine="540"/>
        <w:jc w:val="both"/>
        <w:rPr>
          <w:sz w:val="28"/>
          <w:szCs w:val="28"/>
        </w:rPr>
      </w:pPr>
      <w:r>
        <w:rPr>
          <w:sz w:val="28"/>
          <w:szCs w:val="28"/>
        </w:rPr>
        <w:t>Мысль, устремленная к другому человеку, обязательно коснется его, потому должна быть благая посылка.</w:t>
      </w:r>
    </w:p>
    <w:p>
      <w:pPr>
        <w:pStyle w:val="Normal"/>
        <w:ind w:firstLine="540"/>
        <w:jc w:val="both"/>
        <w:rPr/>
      </w:pPr>
      <w:r>
        <w:rPr>
          <w:sz w:val="28"/>
          <w:szCs w:val="28"/>
        </w:rPr>
        <w:t>Очень важно выбрать направление мысли и примкнуть к нему крепко. Отметается все, что мешает продвижению и, в первую очередь, ненужные мысли. Молчание и сдержанность – великие накопители мысленной энергии.</w:t>
      </w:r>
    </w:p>
    <w:p>
      <w:pPr>
        <w:pStyle w:val="Normal"/>
        <w:ind w:firstLine="540"/>
        <w:jc w:val="both"/>
        <w:rPr>
          <w:sz w:val="28"/>
          <w:szCs w:val="28"/>
        </w:rPr>
      </w:pPr>
      <w:r>
        <w:rPr>
          <w:sz w:val="28"/>
          <w:szCs w:val="28"/>
        </w:rPr>
        <w:t>Мысли света могут расти беспредельно в рамках космических законов. Мысли уходят, но посеянные зерна растут, возвращая во времени возросшую поросль. Сеятель мыслей человек и добрых и злых, и он же жнец и собиратель плодов их от каждой.</w:t>
      </w:r>
    </w:p>
    <w:p>
      <w:pPr>
        <w:pStyle w:val="Normal"/>
        <w:ind w:firstLine="540"/>
        <w:jc w:val="both"/>
        <w:rPr>
          <w:sz w:val="28"/>
          <w:szCs w:val="28"/>
        </w:rPr>
      </w:pPr>
      <w:r>
        <w:rPr>
          <w:sz w:val="28"/>
          <w:szCs w:val="28"/>
        </w:rPr>
        <w:t>Мысль есть ведущее начало эволюции. Будет ошибкой считать, что она производная мозга. Мозг есть орудие человека, через который действует мысль, но престол мысли выше. Ментальное тело есть тело мысли.</w:t>
      </w:r>
    </w:p>
    <w:p>
      <w:pPr>
        <w:pStyle w:val="Normal"/>
        <w:ind w:firstLine="540"/>
        <w:jc w:val="both"/>
        <w:rPr>
          <w:sz w:val="28"/>
          <w:szCs w:val="28"/>
        </w:rPr>
      </w:pPr>
      <w:r>
        <w:rPr>
          <w:sz w:val="28"/>
          <w:szCs w:val="28"/>
        </w:rPr>
        <w:t>Четкость, ясность и краткость выражаемых мыслей можно еще углублять до такой степени, чтобы мысль приобрела краткой и чеканной формулы. Обратите внимание на чеканную формулировку мыслей Христа. Надо учиться мыслить четко и красиво.</w:t>
      </w:r>
    </w:p>
    <w:p>
      <w:pPr>
        <w:pStyle w:val="Normal"/>
        <w:ind w:firstLine="540"/>
        <w:jc w:val="both"/>
        <w:rPr>
          <w:sz w:val="28"/>
          <w:szCs w:val="28"/>
        </w:rPr>
      </w:pPr>
      <w:r>
        <w:rPr>
          <w:sz w:val="28"/>
          <w:szCs w:val="28"/>
        </w:rPr>
        <w:t>Прежде всего, красота в мыслях. Мало кто не постыдится мыслей своих, если их сделать доступными для лицезрения. А надо, чтобы не постыдились. Пока же можно упражняться в таком мышлении упорно, настойчиво и целенаправленно, насыщая образующиеся свои мысли Красотою. Только такие мысли могут быть ясносияющими.</w:t>
      </w:r>
    </w:p>
    <w:p>
      <w:pPr>
        <w:pStyle w:val="Normal"/>
        <w:ind w:firstLine="540"/>
        <w:jc w:val="both"/>
        <w:rPr>
          <w:sz w:val="28"/>
          <w:szCs w:val="28"/>
        </w:rPr>
      </w:pPr>
      <w:r>
        <w:rPr>
          <w:sz w:val="28"/>
          <w:szCs w:val="28"/>
        </w:rPr>
        <w:t>Светоносные спокойные мысли способствуют утверждению равновесия. Но мысли тревожные, беспокойные могут выявлять болезненные симптомы. Сдержанность и умение крепко владеть своими чувствами очень способствуют сохранению здоровья и долголетию.</w:t>
      </w:r>
    </w:p>
    <w:p>
      <w:pPr>
        <w:pStyle w:val="Normal"/>
        <w:ind w:firstLine="540"/>
        <w:jc w:val="both"/>
        <w:rPr/>
      </w:pPr>
      <w:r>
        <w:rPr>
          <w:sz w:val="28"/>
          <w:szCs w:val="28"/>
        </w:rPr>
        <w:t>Мысль, как явление реальное, имеющая форму и состоящая из тонкой материи, отрицается. Все отрицают то, чем живут, и что составляет основу жизни. Но думают все, и все пользуются энергией мысли. Это чудовищное противоречие не осознается, и, отрицая основу сущего, люди лишают себя сужденной им мощи.</w:t>
      </w:r>
    </w:p>
    <w:p>
      <w:pPr>
        <w:pStyle w:val="Normal"/>
        <w:ind w:firstLine="540"/>
        <w:jc w:val="both"/>
        <w:rPr>
          <w:sz w:val="28"/>
          <w:szCs w:val="28"/>
        </w:rPr>
      </w:pPr>
      <w:r>
        <w:rPr>
          <w:sz w:val="28"/>
          <w:szCs w:val="28"/>
        </w:rPr>
        <w:t>Лучше создать одну четкую ясную и законченную мысль, чем допустить сотни порхающих и гаснущих мотыльков. Монолитное мышление встречается не часто (великие мыслители). Хорош всякий труд, требующий концентрации мыслей, если он не направлен на разрушение.</w:t>
      </w:r>
    </w:p>
    <w:p>
      <w:pPr>
        <w:pStyle w:val="Normal"/>
        <w:ind w:firstLine="540"/>
        <w:jc w:val="both"/>
        <w:rPr>
          <w:sz w:val="28"/>
          <w:szCs w:val="28"/>
        </w:rPr>
      </w:pPr>
      <w:r>
        <w:rPr>
          <w:sz w:val="28"/>
          <w:szCs w:val="28"/>
        </w:rPr>
        <w:t>Мы учили вас улавливать основную мысль, не поддаваясь внешности изложения. Если приемник готов, то каждая мысль вонзается стреле подобно. 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мять и очистят мышление.</w:t>
      </w:r>
    </w:p>
    <w:p>
      <w:pPr>
        <w:pStyle w:val="Normal"/>
        <w:ind w:firstLine="540"/>
        <w:jc w:val="both"/>
        <w:rPr>
          <w:sz w:val="28"/>
          <w:szCs w:val="28"/>
        </w:rPr>
      </w:pPr>
      <w:r>
        <w:rPr>
          <w:sz w:val="28"/>
          <w:szCs w:val="28"/>
        </w:rPr>
        <w:t>Малейшее раздвоение мысли унесет стрелу далеко от цели и тогда лучше не касаться Йоги. Смутное сознание есть наследие животного состояния. Кому нужны неясные мысли? Никто не желает получить столь же смутный ответ. Нужно очистить провод духа. Но Мы не трубочисты, чтобы чистить насильственно каналы духа, но помощь оказать можем, только дайте знать.</w:t>
      </w:r>
    </w:p>
    <w:p>
      <w:pPr>
        <w:pStyle w:val="Normal"/>
        <w:ind w:firstLine="540"/>
        <w:jc w:val="both"/>
        <w:rPr/>
      </w:pPr>
      <w:r>
        <w:rPr>
          <w:sz w:val="28"/>
          <w:szCs w:val="28"/>
        </w:rPr>
        <w:t>Главное - научиться мыслить наедине и помнить ответственность за мысли. Истинно, мысль разрушает лучшие стены. Сомнение, раздражение и самосожаление могут быть сознательно удалены. Советую наблюдать за собою и помнить, что никто, кроме Учителя, не поможет. Советую считать Учителя как единственную крепость.</w:t>
      </w:r>
    </w:p>
    <w:p>
      <w:pPr>
        <w:pStyle w:val="Normal"/>
        <w:ind w:firstLine="540"/>
        <w:jc w:val="both"/>
        <w:rPr>
          <w:sz w:val="28"/>
          <w:szCs w:val="28"/>
        </w:rPr>
      </w:pPr>
      <w:r>
        <w:rPr>
          <w:sz w:val="28"/>
          <w:szCs w:val="28"/>
        </w:rPr>
        <w:t>Не поддавайтесь мыслям печали. Эти мысли как ржавчина на лике победителя. Но где огонь, там не будет печали. Как к пище и питью можно привыкнуть к мышлению о великой жизни.</w:t>
      </w:r>
    </w:p>
    <w:p>
      <w:pPr>
        <w:pStyle w:val="Normal"/>
        <w:ind w:firstLine="540"/>
        <w:jc w:val="both"/>
        <w:rPr/>
      </w:pPr>
      <w:r>
        <w:rPr>
          <w:sz w:val="28"/>
          <w:szCs w:val="28"/>
        </w:rPr>
        <w:t>Все лучшие изобретения не дадут окончательного решения, если в мышлении нет порядка. Если простая молния или магнитная волна, или землетрясение могут их нарушить, не лучше ли обратить внимание на культуру мысли? При организации психической энергии ничто не уничтожит ее. Кроме того, волны энергии не переполнят пространство. Эта тончайшая энергия не будет зависеть от низших слоев.</w:t>
      </w:r>
    </w:p>
    <w:p>
      <w:pPr>
        <w:pStyle w:val="Normal"/>
        <w:ind w:firstLine="540"/>
        <w:jc w:val="both"/>
        <w:rPr>
          <w:sz w:val="28"/>
          <w:szCs w:val="28"/>
        </w:rPr>
      </w:pPr>
      <w:r>
        <w:rPr>
          <w:sz w:val="28"/>
          <w:szCs w:val="28"/>
        </w:rPr>
        <w:t>Если бы люди осознали последствия своих мыслей! Не будет преувеличением сказать, что даже величайшие преступления рождались самыми малейшими мыслями. Можно указать, насколько материальна мысль. Не говорю о Йогах, но каждый развивший психическую энергию, будет защищен ею. Также помните мудрость, что некоторые люди оставляют  на вещах свое воздействие, это психическая энергия отлагается на вещах при прикосновении к ним. Так можно следить за силой мысли и эманациями психической энергии. Чтобы приблизиться к ней, для начала будем помнить, что эта энергия существует. Можно искать ближайшее отношение между магнитными вихрями и явлениями психической энергии; явление этих вихрей называем мыслью пространства.</w:t>
      </w:r>
    </w:p>
    <w:p>
      <w:pPr>
        <w:pStyle w:val="Normal"/>
        <w:ind w:firstLine="540"/>
        <w:jc w:val="both"/>
        <w:rPr>
          <w:sz w:val="28"/>
          <w:szCs w:val="28"/>
        </w:rPr>
      </w:pPr>
      <w:r>
        <w:rPr>
          <w:sz w:val="28"/>
          <w:szCs w:val="28"/>
        </w:rPr>
        <w:t>Противоположные мысли и действия будут опираться на различные центры. Отсюда и эманации будут различны химически и световидимо. Следствия будут влиять на самого создателя и на окружающее. Одним из простых опытов будет изменение веса человека при различных мыслях. Это не наука заговорщиков, но знание для улучшения всей жизни.</w:t>
      </w:r>
    </w:p>
    <w:p>
      <w:pPr>
        <w:pStyle w:val="Normal"/>
        <w:ind w:firstLine="540"/>
        <w:jc w:val="both"/>
        <w:rPr>
          <w:sz w:val="28"/>
          <w:szCs w:val="28"/>
        </w:rPr>
      </w:pPr>
      <w:r>
        <w:rPr>
          <w:sz w:val="28"/>
          <w:szCs w:val="28"/>
        </w:rPr>
        <w:t>Насыщая пространство напряженной мыслью, облекаем части устремления определенным обликом. Так из стихийной материи рождаем желанный нами образ. Это образование пребывает около места зарождения, укрепляемое нашими мыслями.</w:t>
      </w:r>
    </w:p>
    <w:p>
      <w:pPr>
        <w:pStyle w:val="Normal"/>
        <w:ind w:firstLine="540"/>
        <w:jc w:val="both"/>
        <w:rPr>
          <w:sz w:val="28"/>
          <w:szCs w:val="28"/>
        </w:rPr>
      </w:pPr>
      <w:r>
        <w:rPr>
          <w:sz w:val="28"/>
          <w:szCs w:val="28"/>
        </w:rPr>
        <w:t>При сердечных напряжениях следует менять направление мыслей. Мысли, как поток горный, меняют ритм окружающий. Но перемена мыслей может действовать, как мускус, утверждая течение нервного вещества.</w:t>
      </w:r>
    </w:p>
    <w:p>
      <w:pPr>
        <w:pStyle w:val="Normal"/>
        <w:ind w:firstLine="540"/>
        <w:jc w:val="both"/>
        <w:rPr>
          <w:sz w:val="28"/>
          <w:szCs w:val="28"/>
        </w:rPr>
      </w:pPr>
      <w:r>
        <w:rPr>
          <w:sz w:val="28"/>
          <w:szCs w:val="28"/>
        </w:rPr>
        <w:t>Когда призываю – «помогите мысленно», тем оказываю особое доверие. Не каждого можно просить о мысленной помощи. Нужно быть уверенным в свойствах мыслей и в сосредоточенности сердечной энергии. Нужно уметь собрать всю преданность и уметь не загромождать мысли посторонними чувствами. Неправильно думать, что мысль нужна для земного плана, может быть она еще более нужна для Тонкого Мира, создавая мощное сотрудничество. При нагнетении мира часто можно создавать равновесие именно мыслями.</w:t>
      </w:r>
    </w:p>
    <w:p>
      <w:pPr>
        <w:pStyle w:val="Normal"/>
        <w:ind w:firstLine="540"/>
        <w:jc w:val="both"/>
        <w:rPr>
          <w:sz w:val="28"/>
          <w:szCs w:val="28"/>
        </w:rPr>
      </w:pPr>
      <w:r>
        <w:rPr>
          <w:sz w:val="28"/>
          <w:szCs w:val="28"/>
        </w:rPr>
        <w:t>Знание витаминов есть знак грядущего века. Так можно начинать сопровождать прием витаминов соответственной мыслью. Даже на самых простых физических действиях можно замечать влияние мысли. Можно бросать мяч с одинаковым физическим усилием, но сопровождая броски различными мыслями и, конечно, сила удара или меткость попадания будет различной. Нужно вводить в школах подобные опыты, чтобы на простых физических аппаратах показывать силу мысли. Витамины сами принадлежат к области психической энергии, то есть относятся к сфере огненной, значит, их объединение с огненной мыслью даст самое мощное сочетание.</w:t>
      </w:r>
    </w:p>
    <w:p>
      <w:pPr>
        <w:pStyle w:val="Normal"/>
        <w:ind w:firstLine="540"/>
        <w:jc w:val="both"/>
        <w:rPr>
          <w:sz w:val="28"/>
          <w:szCs w:val="28"/>
        </w:rPr>
      </w:pPr>
      <w:r>
        <w:rPr>
          <w:sz w:val="28"/>
          <w:szCs w:val="28"/>
        </w:rPr>
        <w:t>Мысль пусть найдет у каждого земного предмета духовное вещество, которое даст прекрасное представление о Бессмертии. Так устыдимся посылать в Мир Прекрасный мерзкие мысли. Люди стесняются говорить в громкоговоритель низкие слова, почему же можно наполнять пространство низкими мыслями? Явление смятения мира пусть еще раз напомнит о качестве мысли. Не устану повторять, как высоко нужно мыслить, чтобы оказаться вне пыли.</w:t>
      </w:r>
    </w:p>
    <w:p>
      <w:pPr>
        <w:pStyle w:val="Normal"/>
        <w:ind w:firstLine="540"/>
        <w:jc w:val="both"/>
        <w:rPr>
          <w:sz w:val="28"/>
          <w:szCs w:val="28"/>
        </w:rPr>
      </w:pPr>
      <w:r>
        <w:rPr>
          <w:sz w:val="28"/>
          <w:szCs w:val="28"/>
        </w:rPr>
        <w:t>Нужно понять и принять преображение мысли в вещество. Такая спайка сохранит запас вещества, ибо мысль неистощима. На Земле много пользы принесет сознание о материи мысли. Люди особенно боятся мозгового переутомления, но это нелепо, ибо мысль не может переутомить. В условиях профилактики мысль не только не утомляет, но, наоборот, способствует обмену высших веществ.</w:t>
      </w:r>
    </w:p>
    <w:p>
      <w:pPr>
        <w:pStyle w:val="Normal"/>
        <w:ind w:firstLine="540"/>
        <w:jc w:val="both"/>
        <w:rPr/>
      </w:pPr>
      <w:r>
        <w:rPr>
          <w:sz w:val="28"/>
          <w:szCs w:val="28"/>
        </w:rPr>
        <w:t>Знает ли кто, которая мысль его достигала наивысших сфер? Никто не знает этого. Мысли достигают иногда высших сфер, она как капля росы, остается у престола. Но самоценность такой мысли не измерима земными мерами. Люди слишком часто минуют в пренебрежении те мысли, которые радуют. Так называемые навязчивые мысли являются последствием огненной вспышки, которая не может быть уравновешена дальнейшими поступлениями энергии. Мысль успела кристаллизоваться, но дальнейшая огненная энергия иссякла. Потому освобождение от мысли признается весьма нужным показателем правильного обращения с огненной энергией. Сколько подозрительности, сколько зависти, сколько мести можно прекратить освобождением от навязчивых мыслей. Так и в пространстве навязчивые мысли причиняют настоящее бедствие. Хорошо, если мысли будут о самоотверженном подвиге, но если о вреде или разрушении, то прорытие такого канала в пространстве будет недостойно. Часто навязчивые мысли не выражаются громко определенными словами, и потому внушение затруднено. Приучение к освобождению от мысли может очень помочь в продвижении к огненному Миру.</w:t>
      </w:r>
    </w:p>
    <w:p>
      <w:pPr>
        <w:pStyle w:val="Normal"/>
        <w:ind w:firstLine="540"/>
        <w:jc w:val="both"/>
        <w:rPr/>
      </w:pPr>
      <w:r>
        <w:rPr>
          <w:sz w:val="28"/>
          <w:szCs w:val="28"/>
        </w:rPr>
        <w:t xml:space="preserve">Неумение освобождаться от навязчивых мыслей может породить немалые трудности в отношении Тонкого Мира. Если какие-то неясные, а может быть и неприятные уплотнения появились из Тонкого Мира, их образ поразил воображение и породил мысль о них. Именно вещество такой мысли будет еще больше привлекать такие сущности и способствовать такому уплотнению. Ведь мысль питательна. Именно таким путем образуются так называемые призраки. Навязчивые мысли уплотняют их, и не могут люди освободиться от них, ибо не умеют освобождаться прежде всего от своих мыслей. </w:t>
      </w:r>
    </w:p>
    <w:p>
      <w:pPr>
        <w:pStyle w:val="Normal"/>
        <w:ind w:firstLine="540"/>
        <w:jc w:val="both"/>
        <w:rPr>
          <w:sz w:val="28"/>
          <w:szCs w:val="28"/>
        </w:rPr>
      </w:pPr>
      <w:r>
        <w:rPr>
          <w:sz w:val="28"/>
          <w:szCs w:val="28"/>
        </w:rPr>
        <w:t>Каждая высокая мысль будет залогом устремления духа. И в нескончаемой цепи действия и мысли можно выражать все новые направления эволюции. Пространство утверждает свои направления на Земле. Тем ответственнее человечество за все порождения, ибо Мир Тонкий задерживается в своем развитии так же, как и вся цепь эволюции Земли. Потому мысль о духовности должна войти в жизнь, но как истинное понимание Основ Бытия.</w:t>
      </w:r>
    </w:p>
    <w:p>
      <w:pPr>
        <w:pStyle w:val="Normal"/>
        <w:ind w:firstLine="540"/>
        <w:jc w:val="both"/>
        <w:rPr>
          <w:sz w:val="28"/>
          <w:szCs w:val="28"/>
        </w:rPr>
      </w:pPr>
      <w:r>
        <w:rPr>
          <w:sz w:val="28"/>
          <w:szCs w:val="28"/>
        </w:rPr>
        <w:t xml:space="preserve">Перерождение мышления должно утверждаться как основа лучшей эпохи. Мышление – залог преуспеяния, залог нового строительства, залог мощного будущего претворения. Претворение в жизнь именно утверждается трансмутацией мышления. На каждом проявлении можно проследить, как мышление эволюционирует или инволюционирует. Кроме устремленного мышления действует импульс зажигания мышления. Дать себе отчет в направлении мышления уже поможет сдвинуть сознание. </w:t>
      </w:r>
    </w:p>
    <w:p>
      <w:pPr>
        <w:pStyle w:val="Normal"/>
        <w:ind w:firstLine="540"/>
        <w:jc w:val="both"/>
        <w:rPr>
          <w:sz w:val="28"/>
          <w:szCs w:val="28"/>
        </w:rPr>
      </w:pPr>
      <w:r>
        <w:rPr>
          <w:sz w:val="28"/>
          <w:szCs w:val="28"/>
        </w:rPr>
        <w:t>Так же, как  сознание может быть залогом расцвета, так же оно может явиться разложением. Мысль ограниченная является проводом для всех темных проявлений. Потому мысль может развиться в великое напряже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w:t>
      </w:r>
    </w:p>
    <w:p>
      <w:pPr>
        <w:pStyle w:val="Normal"/>
        <w:ind w:firstLine="540"/>
        <w:jc w:val="both"/>
        <w:rPr/>
      </w:pPr>
      <w:r>
        <w:rPr>
          <w:sz w:val="28"/>
          <w:szCs w:val="28"/>
        </w:rPr>
        <w:t>Можно ли иметь подложные мысли? Когда придет день снятия ауры, многие будут пытаться подменить обычные мысли чем-то надуманным. Так будем иметь светлые мысли .Не отвлеченность преподана, не блуждание мыслей заповедано. Нужно заострить стрелу мышления во всей реальности. Но только немногие поймут различие между мыслью, отвлеченно блуждающей и мыслью реальной. Нужно воспитывать мысль.</w:t>
      </w:r>
    </w:p>
    <w:p>
      <w:pPr>
        <w:pStyle w:val="Normal"/>
        <w:ind w:firstLine="540"/>
        <w:jc w:val="both"/>
        <w:rPr>
          <w:sz w:val="28"/>
          <w:szCs w:val="28"/>
        </w:rPr>
      </w:pPr>
      <w:r>
        <w:rPr>
          <w:sz w:val="28"/>
          <w:szCs w:val="28"/>
        </w:rPr>
        <w:t>Много гонений на мыслителей. Но пусть гонимые скажут: «Нас гоните, но мысли наши уже посеяны, ничто не может истребить мысль в пространстве». Не имеет смысла изгонять мыслителя. Не только неразрушима мысль, но даже она растет в пространстве. Самоудаление мыслителя из плотного мира лишь дает ему широкую область мышления. Убийцы и отравители думают освободиться от посева мыслителя, но тем самым они только укрепляют его.</w:t>
      </w:r>
    </w:p>
    <w:p>
      <w:pPr>
        <w:pStyle w:val="Normal"/>
        <w:ind w:firstLine="540"/>
        <w:jc w:val="both"/>
        <w:rPr>
          <w:sz w:val="28"/>
          <w:szCs w:val="28"/>
        </w:rPr>
      </w:pPr>
      <w:r>
        <w:rPr>
          <w:sz w:val="28"/>
          <w:szCs w:val="28"/>
        </w:rPr>
        <w:t>Психология есть наука о мысли. Изучение мысли не может ограничиваться одним народом или одним слоем народа. Можно заметить, насколько потенциал мысли не зависит от внешней цивилизации. Также можно убедиться, что богатство не будет спутником мысли. Самые, казалось бы, тяжкие условия способствуют углублению мысли.</w:t>
      </w:r>
    </w:p>
    <w:p>
      <w:pPr>
        <w:pStyle w:val="Normal"/>
        <w:ind w:firstLine="540"/>
        <w:jc w:val="both"/>
        <w:rPr>
          <w:sz w:val="28"/>
          <w:szCs w:val="28"/>
        </w:rPr>
      </w:pPr>
      <w:r>
        <w:rPr>
          <w:sz w:val="28"/>
          <w:szCs w:val="28"/>
        </w:rPr>
        <w:t>История показывает, как слагались гнезда истинных мыслей. Потому наука о мысли есть наука о Бытии. 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Так устремление к изучению мысли приведет к пониманию так называемых феноменов, которые есть не что иное, как неосознанная психическая  энергия в различных ее проявлениях.</w:t>
      </w:r>
    </w:p>
    <w:p>
      <w:pPr>
        <w:pStyle w:val="Normal"/>
        <w:ind w:firstLine="540"/>
        <w:jc w:val="both"/>
        <w:rPr>
          <w:sz w:val="28"/>
          <w:szCs w:val="28"/>
        </w:rPr>
      </w:pPr>
      <w:r>
        <w:rPr>
          <w:sz w:val="28"/>
          <w:szCs w:val="28"/>
        </w:rPr>
        <w:t>История показывает, как слагались гнезда истинных мыслей. Потому наука о мысли есть наука о Бытии. 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Так устремление к изучению мысли приведет к пониманию так называемых феноменов, которые есть не что иное, как неосознанная психическая  энергия в различных ее проявлениях.</w:t>
      </w:r>
    </w:p>
    <w:p>
      <w:pPr>
        <w:pStyle w:val="Normal"/>
        <w:ind w:firstLine="540"/>
        <w:jc w:val="both"/>
        <w:rPr/>
      </w:pPr>
      <w:r>
        <w:rPr>
          <w:sz w:val="28"/>
          <w:szCs w:val="28"/>
        </w:rPr>
        <w:t>Среди сокровенного особенно остается неизвестным, кому принесло наибольшую пользу посланное добро. Никто не знает, кому помогло его добро. Можно предположить, что мысль добра достигает определенное лицо. Мысль, может быть, очень помогла кому-то, нам неизвестному. Такая мысль будет посланцем добра,   спасенный человек не будет знать своего спасителя, и признательность его обратится к Высшим Мирам.</w:t>
      </w:r>
    </w:p>
    <w:p>
      <w:pPr>
        <w:pStyle w:val="Normal"/>
        <w:ind w:firstLine="540"/>
        <w:jc w:val="both"/>
        <w:rPr>
          <w:sz w:val="28"/>
          <w:szCs w:val="28"/>
        </w:rPr>
      </w:pPr>
      <w:r>
        <w:rPr>
          <w:sz w:val="28"/>
          <w:szCs w:val="28"/>
        </w:rPr>
        <w:t xml:space="preserve">Философия древняя советовала мыслить о дальних мирах, как бы принимая в них участие. Мысли не могут быть отвлеченностью. Настойчивость в указаниях о принятии участия показывает, что мысль о дальних мирах имеет большое значение. Сильны лучи этих планет. Они воздействуют на человечество, и мысль ассимилирует мощные токи. В мыслительном процессе человечество может с пользой воспринять дальние миры. Но для такого восприятия нужно мыслить о них, как о чем-то близком. Мысль создает вокруг себя особую атмосферу, в ней планетные токи могут претворяться и действовать благотворно. Между тем, они же, встреченные мыслью отрицания, дадут тяжкие последствия. Не нужно думать, что нужно мыслить непрестанно о дальних мирах, важно направить к ним основную мысль, и она естественно потечет в определенном направлении. </w:t>
      </w:r>
    </w:p>
    <w:p>
      <w:pPr>
        <w:pStyle w:val="Normal"/>
        <w:ind w:firstLine="540"/>
        <w:jc w:val="both"/>
        <w:rPr>
          <w:sz w:val="28"/>
          <w:szCs w:val="28"/>
        </w:rPr>
      </w:pPr>
      <w:r>
        <w:rPr>
          <w:sz w:val="28"/>
          <w:szCs w:val="28"/>
        </w:rPr>
        <w:t>Люди замкнули полет мысли разными условными ограничениями, и вместо освобождения мысли получилась мрачная темница. К сожалению миллионы лет земного существования недостаточны, чтобы человек раскрепостил свое мышление. Искусство мышления отринуто, нигде о нем не указано в школах. Не считайте мысли о Новом Мире чем-то несбыточным, но следует ощутить себя участником его. Не будет пустой мечтой устремление к жизни обновленной, когда лучшее творчество народов сольется в неукротимом преуспеянии.</w:t>
      </w:r>
    </w:p>
    <w:p>
      <w:pPr>
        <w:pStyle w:val="Normal"/>
        <w:ind w:firstLine="540"/>
        <w:jc w:val="both"/>
        <w:rPr>
          <w:sz w:val="28"/>
          <w:szCs w:val="28"/>
        </w:rPr>
      </w:pPr>
      <w:r>
        <w:rPr>
          <w:sz w:val="28"/>
          <w:szCs w:val="28"/>
        </w:rPr>
        <w:t>Сопоставляйте стрелу с мыслью человеческой. Дрожащая рука не направит яро стрелу, так же и колеблющаяся мысль не достигнет цели. Особенно избегайте двойственности мысли. Часто люди не замечают, что внутри их бушует одновременно многие мысли. Они копошатся как клубок насекомых и невозможно отметить, которая из них будет наиболее значительной. Эти обстоятельство чрезвычайно важно и на будущих чувствительных аппаратах будет показано, насколько вредно такое смятение мышления. Лучше вообще не мыслить, нежели порождать в себе смятение, равное безумию. Пусть каждый понаблюдает за собою, чтобы естественно очищать свое мышление. Может человек заметить явление смятения мысли, и тогда пусть даст себе отчет, какая мысль ему нужнее. Нелегко уследить за малыми мыслями, они могут обезобразить любую прекрасную мысль. Но если человек даст себе труд понять весь вред двойственности мысли, то он может начать мало-помалу изгонять ненужные побуждения. Для мышления о Надземном Мире особенно нужна четкая мысль.</w:t>
      </w:r>
    </w:p>
    <w:p>
      <w:pPr>
        <w:pStyle w:val="Normal"/>
        <w:ind w:firstLine="540"/>
        <w:jc w:val="both"/>
        <w:rPr>
          <w:sz w:val="28"/>
          <w:szCs w:val="28"/>
        </w:rPr>
      </w:pPr>
      <w:r>
        <w:rPr>
          <w:sz w:val="28"/>
          <w:szCs w:val="28"/>
        </w:rPr>
        <w:t>Не мозговое вещество мыслит. Пора признать, что мысль рождается в огненных центрах. Мысль существует, как нечто весомое и незримое, но нужно понять, что рычаг не есть горнило. Уже многие истины стучаться, но только мысль об огненных центрах может помочь правильным представлением.</w:t>
      </w:r>
    </w:p>
    <w:p>
      <w:pPr>
        <w:pStyle w:val="Normal"/>
        <w:ind w:firstLine="540"/>
        <w:jc w:val="both"/>
        <w:rPr>
          <w:sz w:val="28"/>
          <w:szCs w:val="28"/>
        </w:rPr>
      </w:pPr>
      <w:r>
        <w:rPr>
          <w:sz w:val="28"/>
          <w:szCs w:val="28"/>
        </w:rPr>
        <w:t>Мысль должна работать. В каждом творчестве нужна сила мысли, Эволюция без мысли невозможна. Если в близком  Тонком и Огненном Мире все движется мыслью, то не трудно представить себе преемственность мысли. В Беспредельности круги спирали, целые циклы мысли промышляют проявлением. На самом ничтожном земном предмете преображается мысль. Разве не то же самое в великом размере происходит в пространстве?  Мысль есть огонь. Мысль есть порождение творящего вихря взрыва. Мысль – Светлое сияние. Так нужно уважать мысль огненную. Нужно обратиться к мысли, как к пути творящему. Каждый имеет достаточно мыслей, лишь бы от детства ему напомнили о сокровище явленном и сужденном.</w:t>
      </w:r>
    </w:p>
    <w:p>
      <w:pPr>
        <w:pStyle w:val="Normal"/>
        <w:ind w:firstLine="540"/>
        <w:jc w:val="both"/>
        <w:rPr>
          <w:sz w:val="28"/>
          <w:szCs w:val="28"/>
        </w:rPr>
      </w:pPr>
      <w:r>
        <w:rPr>
          <w:sz w:val="28"/>
          <w:szCs w:val="28"/>
        </w:rPr>
        <w:t>Мысль иногда сравнивается с океаном – сравнение правдоподобное. Каждый человек имеет три основных течения мысли. Первое – наносное – от плоти, связанное с мускульными отражениями, явное в жизни внешней. Второе – уже касается сердца и в тонких чувствах способствует улучшению и преуспеянию. Наконец, в глубине сознания зарождается подвиг самоотверженности – там будет близок Мир Огненный. Каждый человек может коснуться трех миров – даже в своей повседневности может избрать любое мышление. Поистине, мысль есть океан со всеми течениями.</w:t>
      </w:r>
    </w:p>
    <w:p>
      <w:pPr>
        <w:pStyle w:val="Normal"/>
        <w:ind w:firstLine="540"/>
        <w:jc w:val="both"/>
        <w:rPr>
          <w:sz w:val="28"/>
          <w:szCs w:val="28"/>
        </w:rPr>
      </w:pPr>
      <w:r>
        <w:rPr>
          <w:sz w:val="28"/>
          <w:szCs w:val="28"/>
        </w:rPr>
        <w:t>Мысль человека есть лучшая энергия, которую он может неисчерпаемо источать в своды Вселенной. Как столп Света, может возноситься мысль и приобщаться к великому энергетическому Аппарату. Долг человека делиться своим достоянием, но лучшей будет энергия мысли. Именно, энергия, сознательно устремленная, может служить, как истинная Йога, связь с Высшим Миром. Мыслитель говорил: «Каждый у нас, отходя ко сну, пусть пошлет прекрасную мысль, привет силам Природы».</w:t>
      </w:r>
    </w:p>
    <w:p>
      <w:pPr>
        <w:pStyle w:val="Normal"/>
        <w:ind w:firstLine="540"/>
        <w:jc w:val="both"/>
        <w:rPr/>
      </w:pPr>
      <w:r>
        <w:rPr>
          <w:sz w:val="28"/>
          <w:szCs w:val="28"/>
        </w:rPr>
        <w:t>Каждой мыслью своей человек вызывает свет или тьму, ибо сам человек есть магнит. И если человека одолели мысли вожделения на Земле, это означает, что воля человека не в состоянии была преодолеть силы притяжения. Темные в этих случаях обычно очень активны, окутывая свою жертву волнами прельщения и наваждений. В конечном итоге они лишают доступа света и заставляют пятиться назад. Весь этот ужас можно осознать  в Надземном Мире, когда уже слишком поздно, чтобы их преодолеть. Потому предупреждаем сейчас.</w:t>
      </w:r>
    </w:p>
    <w:p>
      <w:pPr>
        <w:pStyle w:val="Normal"/>
        <w:ind w:firstLine="540"/>
        <w:jc w:val="both"/>
        <w:rPr>
          <w:sz w:val="28"/>
          <w:szCs w:val="28"/>
        </w:rPr>
      </w:pPr>
      <w:r>
        <w:rPr>
          <w:sz w:val="28"/>
          <w:szCs w:val="28"/>
        </w:rPr>
        <w:t>Если против мысленной формы от тьмы поставить образ Учителя Света, магнетизм черного огня теряет свою притягательную силу. Так можно побеждать тьму.</w:t>
      </w:r>
    </w:p>
    <w:p>
      <w:pPr>
        <w:pStyle w:val="Normal"/>
        <w:ind w:firstLine="540"/>
        <w:jc w:val="both"/>
        <w:rPr/>
      </w:pPr>
      <w:r>
        <w:rPr>
          <w:sz w:val="28"/>
          <w:szCs w:val="28"/>
        </w:rPr>
        <w:t>Вредные, нечистые или негодные мысли легче отбросить, чем мысли обыденно-житейские, мешающие сосредоточению. Первые отбрасываются вследствие их явного вреда, но вторые, требующие внимания и разрешения прилипают крепко и мешают. Потому для полноты общения полезна бывает утрированная процедура, приводящая к известной настроенности сознания к контакту. Лишь высокое мышление и чистота сердца могут ручаться за доброе использование мощи. Когда же люди желают возражать, они готовы не допустить простейшей истины. Куда можно направить энергию, если воля и мысль устремлены ко злу? Естественно, мысль потечет по мрачному каналу. Кто хочет низшее, то его и получит. Невежество и злоба могут привлечь лишь соответственные ответы.</w:t>
      </w:r>
    </w:p>
    <w:p>
      <w:pPr>
        <w:pStyle w:val="Normal"/>
        <w:ind w:firstLine="540"/>
        <w:jc w:val="both"/>
        <w:rPr>
          <w:sz w:val="28"/>
          <w:szCs w:val="28"/>
        </w:rPr>
      </w:pPr>
      <w:r>
        <w:rPr>
          <w:sz w:val="28"/>
          <w:szCs w:val="28"/>
        </w:rPr>
        <w:t>Преградить путь зла можно только трудом на Земле. Мысль и труд, направленный к Благу Общему, будут крепким оружием против зла. Труд и мысль прекрасная будут оружием победным. В каждое мгновение кто-то где-то претерпевает ужасное бедствие. Не забудем об этих гибнущих, пошлем им мысли спасительные.</w:t>
      </w:r>
    </w:p>
    <w:p>
      <w:pPr>
        <w:pStyle w:val="Normal"/>
        <w:ind w:firstLine="540"/>
        <w:jc w:val="both"/>
        <w:rPr>
          <w:sz w:val="28"/>
          <w:szCs w:val="28"/>
        </w:rPr>
      </w:pPr>
      <w:r>
        <w:rPr>
          <w:sz w:val="28"/>
          <w:szCs w:val="28"/>
        </w:rPr>
        <w:t>Великий Путник говорил: «Уберегитесь от дурных мыслей, они обратятся на вас и осядут на ваши плечи, как омерзительная проказа. Но добрые мысли вознесут ввысь и вас вознесут. Нужно знать, насколько человек носит в себе и свет целебный и мрак смертельный». Так постоянно великий Путник учил вечности и силе мысли.</w:t>
      </w:r>
    </w:p>
    <w:p>
      <w:pPr>
        <w:pStyle w:val="Normal"/>
        <w:ind w:firstLine="540"/>
        <w:jc w:val="both"/>
        <w:rPr>
          <w:sz w:val="28"/>
          <w:szCs w:val="28"/>
        </w:rPr>
      </w:pPr>
      <w:r>
        <w:rPr>
          <w:sz w:val="28"/>
          <w:szCs w:val="28"/>
        </w:rPr>
        <w:t>Нужно представить себе, как широко распространяется каждая лживая мысль. Между тем, следует учить не только  любить правду, но развить учение о мироздании. Нужно внушать себе такие мысли, чтобы было стыдно лгать друг другу и самому себе. Пусть люди мыслят о красоте мира, пусть помнят, что каждая мысль уже известна Кому-то.</w:t>
      </w:r>
    </w:p>
    <w:p>
      <w:pPr>
        <w:pStyle w:val="Normal"/>
        <w:ind w:firstLine="540"/>
        <w:jc w:val="both"/>
        <w:rPr>
          <w:sz w:val="28"/>
          <w:szCs w:val="28"/>
        </w:rPr>
      </w:pPr>
      <w:r>
        <w:rPr>
          <w:sz w:val="28"/>
          <w:szCs w:val="28"/>
        </w:rPr>
        <w:t>Явление сил мысли несомненно. Мысль творит. Но в каждой книге нужно напомнить, почему не всякая мысль действенна. Яркая мысль по силе равна молнии. Но каждая двойственность мысли разрушительна и не дает желаемого результата. Наоборот, каждая двойственность родит уродов, да таких навязчивых, которые остаются кошмарами ночными. Различными мыслями творятся обитатели пространства, как насекомые докучливые. Часто люди смахивают со лба невидимую муху, часто чувствуют паутину. Разве не следует напомнить о таких последствиях мысли?</w:t>
      </w:r>
    </w:p>
    <w:p>
      <w:pPr>
        <w:pStyle w:val="Normal"/>
        <w:ind w:firstLine="540"/>
        <w:jc w:val="both"/>
        <w:rPr>
          <w:sz w:val="28"/>
          <w:szCs w:val="28"/>
        </w:rPr>
      </w:pPr>
      <w:r>
        <w:rPr>
          <w:sz w:val="28"/>
          <w:szCs w:val="28"/>
        </w:rPr>
        <w:t>Сила мысли зависит от спокойствия и устремления сердца. Это нужно навсегда запомнить, ибо слишком часто волю помещают в мозг. Такая мозговая посылка может быть прерываема в пространстве током более сильным. Вообще около воли и посылок мысли необходимо тончайшее восприятие.</w:t>
      </w:r>
    </w:p>
    <w:p>
      <w:pPr>
        <w:pStyle w:val="Normal"/>
        <w:ind w:firstLine="540"/>
        <w:jc w:val="both"/>
        <w:rPr>
          <w:sz w:val="28"/>
          <w:szCs w:val="28"/>
        </w:rPr>
      </w:pPr>
      <w:r>
        <w:rPr>
          <w:sz w:val="28"/>
          <w:szCs w:val="28"/>
        </w:rPr>
        <w:t>Обособить четкую мысль без случайных шатаний будет уже высокой дисциплиной. В Братстве обращают внимание на такое очищение мысли. Говоря о Братстве, неизбежно касание посылки мысли. От малых до великих заданий будет работа мысли, и для успеха потребуется дисциплина сердца. Обычно туча маленьких злых насекомых пытается нарушить чистоту мысли.</w:t>
      </w:r>
    </w:p>
    <w:p>
      <w:pPr>
        <w:pStyle w:val="Normal"/>
        <w:ind w:firstLine="540"/>
        <w:jc w:val="both"/>
        <w:rPr>
          <w:sz w:val="28"/>
          <w:szCs w:val="28"/>
        </w:rPr>
      </w:pPr>
      <w:r>
        <w:rPr>
          <w:sz w:val="28"/>
          <w:szCs w:val="28"/>
        </w:rPr>
        <w:t>Каждая мысль вызывает в организме человека определенную реакцию. Слова красоты и мысли красоты строительны по самой  своей сущности и потому реакции на них благодетельны. Слова и мысли ненависти, недовольства, уныния, прежде всего, разрушают сущность того, кто их говорит, а потому уже и окружающих  окружающее. Редко свет и производные его исходят от человека, чаще сумрак и плесень разложения. Пространственный яд действует верно, хотя глазу и незаметен. Выход один – окружиться Светом и Свет с собою нести, Светом себя защищая, им же оздоровлять и все окружающее.</w:t>
      </w:r>
    </w:p>
    <w:p>
      <w:pPr>
        <w:pStyle w:val="Normal"/>
        <w:ind w:firstLine="540"/>
        <w:jc w:val="both"/>
        <w:rPr/>
      </w:pPr>
      <w:r>
        <w:rPr>
          <w:sz w:val="28"/>
          <w:szCs w:val="28"/>
        </w:rPr>
        <w:t>Не требуется времени для полетов мысли, которая достигает мгновенно предмета, на который устремлена. Безвременна мысль, безвременны силы, безвременны действия духа. Мысленные образования не подлежат законам трех измерений, хотя и имеют объем, форму, окраску и даже вес. Динамика мысли измеряется другими мерами. Только температура или изменение веса может отметить действие мысли, но это будет уже следствие, но не сама мысль, современными приборами еще не уловима. Но ее можно фотографировать на особо чувствительные пленки. Но люди не хотят видеть очевидности явной и, страдая от собственных мыслей,  отрицают тонкую действительность. Здоровье человека часто зависит от равновесия мыслительной энергии. Причины болезней следует искать в неуравновесии мыслей. Они обуславливают многие функции организма, потому лечение всякого неуравновесия или болезни надо начинать с установления равновесия мысли. Мыслью болезни поддаваться нельзя ни при каких условиях, ибо это означало бы открыть ворота врагу. Когда появилась болезнь, то есть неуравновесие, и болезнь проникла внутрь, стремитесь восстановить равновесие в астральной и ментальной оболочках.</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 xml:space="preserve">  3.2. Мысли о мирах надземных</w:t>
      </w:r>
    </w:p>
    <w:p>
      <w:pPr>
        <w:pStyle w:val="Normal"/>
        <w:ind w:firstLine="540"/>
        <w:jc w:val="both"/>
        <w:rPr>
          <w:sz w:val="28"/>
          <w:szCs w:val="28"/>
        </w:rPr>
      </w:pPr>
      <w:r>
        <w:rPr>
          <w:sz w:val="28"/>
          <w:szCs w:val="28"/>
        </w:rPr>
      </w:r>
    </w:p>
    <w:p>
      <w:pPr>
        <w:pStyle w:val="Normal"/>
        <w:ind w:firstLine="540"/>
        <w:jc w:val="both"/>
        <w:rPr/>
      </w:pPr>
      <w:r>
        <w:rPr>
          <w:sz w:val="28"/>
          <w:szCs w:val="28"/>
        </w:rPr>
        <w:t>Мысль, принятая и утвержденная в плотном мире, в Тонком уже автоматически продолжает уявлять себя по принятому ею направлению. Посев мыслей совершается на Земле, а всходы дает урожай в соответствии полном с посевом. Сеятели здесь, жнецы посеянного там. Кристалл порожденной мысли, будучи магнетичным, притягивает к себе созвучные образования мыслей. В Тонком Мире мысль мгновенно облекается в форму в отличие от мира плотного.  Каждая негодная мысль должна быть искуплена, то есть энергия ее должна быть исчерпана на своем родителе и быть нейтрализованной.</w:t>
      </w:r>
    </w:p>
    <w:p>
      <w:pPr>
        <w:pStyle w:val="Normal"/>
        <w:ind w:firstLine="540"/>
        <w:jc w:val="both"/>
        <w:rPr>
          <w:sz w:val="28"/>
          <w:szCs w:val="28"/>
        </w:rPr>
      </w:pPr>
      <w:r>
        <w:rPr>
          <w:sz w:val="28"/>
          <w:szCs w:val="28"/>
        </w:rPr>
        <w:t>Можно порой наблюдать, как бродячие мысли вползают и липкой клейкой массой своей засоряют экран сознания. Мысль подчиняется воле, если последняя знает непреложность приказа всего сознания. Мыслям Света мешают мысли ничтожные и погружают сознание во мрак. Власть духа над мыслью надо утвердить бесповоротно, прежде чем думать о власти над собою, над сферой стихий. Ключ лежит в мыслях, воле послушных. Или мысль властвует над человеком, или воля ее над нею. Человек, не владеющий мыслью, есть ее раб. Бодрые, сильные, светлые, радостные, уверенные, спокойные мысли вызовут во всем существе человека и реакцию соответствующую. Если мысль светом сияет, то и кругом станет светлее. И сумерки духа разгонятся мыслями Света. Мысль Света поверх и сильнее всех порождений тьмы. Океан мыслей света в распоряжении человека. К ним доступ открыт. Контролем входа мыслей в сознание есть сам человек. И если мысль мрака вошла, то она не уйдет, пока не исчерпает на человеке, ее допустившем, всю свою энергию. Мысли Света есть очаги зарождения витаминов. Они являются залогом здоровья, и в мире светлее от них.</w:t>
      </w:r>
    </w:p>
    <w:p>
      <w:pPr>
        <w:pStyle w:val="Normal"/>
        <w:ind w:firstLine="540"/>
        <w:jc w:val="both"/>
        <w:rPr>
          <w:sz w:val="28"/>
          <w:szCs w:val="28"/>
        </w:rPr>
      </w:pPr>
      <w:r>
        <w:rPr>
          <w:sz w:val="28"/>
          <w:szCs w:val="28"/>
        </w:rPr>
        <w:t>Тяжко двигается тело земное, но телу тонкому крылья даны, крылья мысли, движимые огненной силой ее. Где мысль, там и тонкое тело. И все окружение мыслью творится, ее магнетизмом, который очень велик у мысли. От, кто мыслью владеет своей  и ею управляет, - творец своей жизни в Надземном, ибо там властвует мысль. Мысль радости радость несет, а мысль горя – слезы, мысль света – свет, мысль тьмы – тьму, мысль высшая – высшее, мысль об отцах привлекает отцов, мысль о Владыке – Владыку. В Тонком Мире мыслью своей определяет человек свое окружение и очерчивает границы своих возможностей.</w:t>
      </w:r>
    </w:p>
    <w:p>
      <w:pPr>
        <w:pStyle w:val="Normal"/>
        <w:ind w:firstLine="540"/>
        <w:jc w:val="both"/>
        <w:rPr/>
      </w:pPr>
      <w:r>
        <w:rPr>
          <w:sz w:val="28"/>
          <w:szCs w:val="28"/>
        </w:rPr>
        <w:t>Существуют различные слои мышления, и люди должны знать, как их различать. Обычно полагают, что внешний слой мышления  есть самый совершенный, ибо он легче выражается словами, но это неверно. Гораздо значительнее глубинный слой мышления, который выражаем чувствами. Он гораздо сильнее владеет человеком, из него истекают поступки, влияющие на карму. Чуткое возвышенное сознание умеет прислушиваться к глубинному мышлению, оно не нуждается в словесных изречениях и знает, что в очаге безмолвия куется восхождение.</w:t>
      </w:r>
    </w:p>
    <w:p>
      <w:pPr>
        <w:pStyle w:val="Normal"/>
        <w:ind w:firstLine="540"/>
        <w:jc w:val="both"/>
        <w:rPr>
          <w:sz w:val="28"/>
          <w:szCs w:val="28"/>
        </w:rPr>
      </w:pPr>
      <w:r>
        <w:rPr>
          <w:sz w:val="28"/>
          <w:szCs w:val="28"/>
        </w:rPr>
        <w:t>Люди пытаются оправдаться тем, что Вселенная ввержена в хаос, и мысль человеческая бессильна; но к мысли неприложимо такое определение. Именно мысль мощна во всем. Самое устремленное сознание уже успевает пространственно, и даже зародыш мысли уже мощен. Наблюдательность поможет усмотреть, как мысль движет не только мускулами, но и самым сложным воздействием в жизни.</w:t>
      </w:r>
    </w:p>
    <w:p>
      <w:pPr>
        <w:pStyle w:val="Normal"/>
        <w:ind w:firstLine="540"/>
        <w:jc w:val="both"/>
        <w:rPr>
          <w:sz w:val="28"/>
          <w:szCs w:val="28"/>
        </w:rPr>
      </w:pPr>
      <w:r>
        <w:rPr>
          <w:sz w:val="28"/>
          <w:szCs w:val="28"/>
        </w:rPr>
        <w:t>Не будем удивляться, что многие мысли зарождаются  одновременно на разных краях Земли; ученые эти не знают друг друга, они идут разными путями и мыслят в пределах своей народности и, тем не менее, нечто единое увлекает их на благо человечества.</w:t>
      </w:r>
    </w:p>
    <w:p>
      <w:pPr>
        <w:pStyle w:val="Normal"/>
        <w:ind w:firstLine="540"/>
        <w:jc w:val="both"/>
        <w:rPr>
          <w:sz w:val="28"/>
          <w:szCs w:val="28"/>
        </w:rPr>
      </w:pPr>
      <w:r>
        <w:rPr>
          <w:sz w:val="28"/>
          <w:szCs w:val="28"/>
        </w:rPr>
        <w:t>Еще заблуждение – часто по неведению или самооправданию люди думают, что их мысль мала  и никуда не может полететь и ничего достать не может. Между тем, питающие мысли велики, и для мысли не существует ни пространства, ни времени. Кроме того, мысль аккумулируется в пространстве. Можно представить мощный хор созвучных мыслей, но также можно представить стаю галдящих галок. Подобные конгрегации также наполняют пространство и тревожат высшие миры. Мыслители-галки, вы тоже ответственны за качество ваших мыслей. Так даже вы творите ваше будущее.</w:t>
      </w:r>
    </w:p>
    <w:p>
      <w:pPr>
        <w:pStyle w:val="Normal"/>
        <w:ind w:firstLine="540"/>
        <w:jc w:val="both"/>
        <w:rPr/>
      </w:pPr>
      <w:r>
        <w:rPr>
          <w:sz w:val="28"/>
          <w:szCs w:val="28"/>
        </w:rPr>
        <w:t>Потому невозможно ускользнуть от ответственности. Даже самая малая мысль попадает в мегафон пространства и притягивает к себе такую же саранчу, являя дымную атмосферу планеты. Мысль может очищать, уничтожать микробы разложения, но также она может привлечь необузданные стихии. Так, напоминаю, насколько велика общая  ответственность перед Светом, если каждая мысль может или затемнить или очистить пространство. Так будем помнить.</w:t>
      </w:r>
    </w:p>
    <w:p>
      <w:pPr>
        <w:pStyle w:val="Normal"/>
        <w:ind w:firstLine="540"/>
        <w:jc w:val="both"/>
        <w:rPr/>
      </w:pPr>
      <w:r>
        <w:rPr>
          <w:sz w:val="28"/>
          <w:szCs w:val="28"/>
        </w:rPr>
        <w:t>Если даже каждая проходящая тень человека оставляет неизгладимый след,  что же тогда сказать о мыслях и словах! Поражающа легкомысленность человечества, когда они на каждом шагу оставляют самые страшные наслоения. Они полагают, что человек может уничтожить следы прошедших мыслей.</w:t>
      </w:r>
    </w:p>
    <w:p>
      <w:pPr>
        <w:pStyle w:val="Normal"/>
        <w:ind w:firstLine="540"/>
        <w:jc w:val="both"/>
        <w:rPr/>
      </w:pPr>
      <w:r>
        <w:rPr>
          <w:sz w:val="28"/>
          <w:szCs w:val="28"/>
        </w:rPr>
        <w:t>Мысль уничтожить нельзя, но управить ею можно, если мысли негодной противопоставить мысль противоположного характера и большего потенциала. Печать окончательного решения, наложенная на мысль, определит судьбу ее в будущем. Каждая мысль непременно найдет своего родителя по закону сродства и магнитного притяжения, но реагировать на нее он будет согласно своего решения.</w:t>
      </w:r>
    </w:p>
    <w:p>
      <w:pPr>
        <w:pStyle w:val="Normal"/>
        <w:ind w:firstLine="540"/>
        <w:jc w:val="both"/>
        <w:rPr/>
      </w:pPr>
      <w:r>
        <w:rPr>
          <w:sz w:val="28"/>
          <w:szCs w:val="28"/>
        </w:rPr>
        <w:t>Знание следствий освобождает от ошибочных поступков. Надо именно знать явно, точно, безошибочно и до конца. Контроль над негожими мыслями установить не легко. Но если знать до конца, в какой ужас вовлекается дух нечистым мышлением, на какое будущее он готовит себя в Надземном, если это понять, то найдутся и силы его обуздать.</w:t>
      </w:r>
    </w:p>
    <w:p>
      <w:pPr>
        <w:pStyle w:val="Normal"/>
        <w:ind w:firstLine="540"/>
        <w:jc w:val="both"/>
        <w:rPr>
          <w:sz w:val="28"/>
          <w:szCs w:val="28"/>
        </w:rPr>
      </w:pPr>
      <w:r>
        <w:rPr>
          <w:sz w:val="28"/>
          <w:szCs w:val="28"/>
        </w:rPr>
        <w:t>Овладение мыслью – ключ от всех достижений. Кто не может приказывать самому себе и беспрекословно выполнять эти приказания, он не может приказывать и другим. Бессильно и без следствий  повисают в пространстве подобные мысленные приказы. Путь пролегает через овладение собственным микрокосмом.</w:t>
      </w:r>
    </w:p>
    <w:p>
      <w:pPr>
        <w:pStyle w:val="Normal"/>
        <w:ind w:firstLine="540"/>
        <w:jc w:val="both"/>
        <w:rPr>
          <w:sz w:val="28"/>
          <w:szCs w:val="28"/>
        </w:rPr>
      </w:pPr>
      <w:r>
        <w:rPr>
          <w:sz w:val="28"/>
          <w:szCs w:val="28"/>
        </w:rPr>
        <w:t>Мысль есть ковер-самолет для сознания. Пользуясь им, можно объединиться с желаемыми сферами. Таким объединителем может служить молитва, устремление ли желание. Надо осознать возможности мыслей и овладеть ими. Контроль становится возможным, если осознано значение мысли. Мыслью можно создать все. Действуйте сердцем. Монолит действия являет мозг, сердце и мысль, полностью согласованные, где уже нет места ни сомнению, ни неуверенности, ни колебания. Эволюцию Мира Мы мыслью творим.</w:t>
      </w:r>
    </w:p>
    <w:p>
      <w:pPr>
        <w:pStyle w:val="Normal"/>
        <w:ind w:firstLine="540"/>
        <w:jc w:val="both"/>
        <w:rPr/>
      </w:pPr>
      <w:r>
        <w:rPr>
          <w:sz w:val="28"/>
          <w:szCs w:val="28"/>
        </w:rPr>
        <w:t>Если мыслью можно создать, то мыслью можно и разрушить. Препятствие, угнетение, прельщение – все можно разрушить сильною мыслью. Мысль осуществится всегда, если достаточно сильна. Будучи мыслями  с Нами, входите в орбиту могущества Братства.  Когда возникнет мысль о слабости, о невозможности, о трудностях, относите их все к себе. Обессиливающих мыслей не бойтесь, ибо они объединены в сознании с Владыкой, мощью Его и творите.</w:t>
      </w:r>
    </w:p>
    <w:p>
      <w:pPr>
        <w:pStyle w:val="Normal"/>
        <w:ind w:firstLine="540"/>
        <w:jc w:val="both"/>
        <w:rPr>
          <w:sz w:val="28"/>
          <w:szCs w:val="28"/>
        </w:rPr>
      </w:pPr>
      <w:r>
        <w:rPr>
          <w:sz w:val="28"/>
          <w:szCs w:val="28"/>
        </w:rPr>
        <w:t>Овладение мыслью есть ступень ученичества, которую нельзя обойти. Через нее надо пройти рано или поздно, но приступить к процессу обуздания мыслей придется. Обуздайте тело, чувство, мысль – все три связаны тесно, но главенствует ум, а над ним воля.</w:t>
      </w:r>
    </w:p>
    <w:p>
      <w:pPr>
        <w:pStyle w:val="Normal"/>
        <w:ind w:firstLine="540"/>
        <w:jc w:val="both"/>
        <w:rPr>
          <w:sz w:val="28"/>
          <w:szCs w:val="28"/>
        </w:rPr>
      </w:pPr>
      <w:r>
        <w:rPr>
          <w:sz w:val="28"/>
          <w:szCs w:val="28"/>
        </w:rPr>
        <w:t>Самое трудное – овладение мыслью. Это достигается постоянной тренировкой. В каждый момент можно направить мысль в нужное русло, избегая праздномыслия, которое очень вредно, ибо ведет к разложению. Мыслью можно преодолеть все. Упор на мысль. Мысль усиливают, пока не воплотится она в действие уже внешнее. Если нет результатов, значит, слаба  мысль или сомнения, колебания и неуверенность подрезали ей крылья.</w:t>
      </w:r>
    </w:p>
    <w:p>
      <w:pPr>
        <w:pStyle w:val="Normal"/>
        <w:ind w:firstLine="540"/>
        <w:jc w:val="both"/>
        <w:rPr>
          <w:sz w:val="28"/>
          <w:szCs w:val="28"/>
        </w:rPr>
      </w:pPr>
      <w:r>
        <w:rPr>
          <w:sz w:val="28"/>
          <w:szCs w:val="28"/>
        </w:rPr>
        <w:t>Овладение мыслью – неизбежный барьер на пути, который необходимо преодолеть. Соизмеримость, прежде всего, касается области мысли, и если она соответствует избранному пути, она соизмерима. Но много мыслей мешающих и вредных. Если бы только оставить ненужные мысли, продвижение по пути было бы стремительным. Надо помнить о мысли.</w:t>
      </w:r>
    </w:p>
    <w:p>
      <w:pPr>
        <w:pStyle w:val="Normal"/>
        <w:ind w:firstLine="540"/>
        <w:jc w:val="both"/>
        <w:rPr>
          <w:sz w:val="28"/>
          <w:szCs w:val="28"/>
        </w:rPr>
      </w:pPr>
      <w:r>
        <w:rPr>
          <w:sz w:val="28"/>
          <w:szCs w:val="28"/>
        </w:rPr>
        <w:t>Каждый определяет размеры сферы своего существования в пространстве мыслью своею, а ведет человека мысль. Потому указываю, шире широкого сейте, не ставя мысли своей ни преград, ни ограничений  в чем бы то ни было.</w:t>
      </w:r>
    </w:p>
    <w:p>
      <w:pPr>
        <w:pStyle w:val="Normal"/>
        <w:ind w:firstLine="540"/>
        <w:jc w:val="both"/>
        <w:rPr>
          <w:sz w:val="28"/>
          <w:szCs w:val="28"/>
        </w:rPr>
      </w:pPr>
      <w:r>
        <w:rPr>
          <w:sz w:val="28"/>
          <w:szCs w:val="28"/>
        </w:rPr>
        <w:t>При изучении передачи мысли обычно допускают ошибку, ведущую к разочарованию. Немедленно пытаются передать мысль определенному лицу в определенный час. Между тем, предварительно надо испытать свою восприимчивость независимо от определенного лица. Следует научиться распознавать, которая мысль появляется извне, и которая зародилась внутри. Такое распознавание знакомо каждому, кто прислушивался к процессу мышления. Такие упражнения над самим собою утончают внимательность.</w:t>
      </w:r>
    </w:p>
    <w:p>
      <w:pPr>
        <w:pStyle w:val="Normal"/>
        <w:ind w:firstLine="540"/>
        <w:jc w:val="both"/>
        <w:rPr/>
      </w:pPr>
      <w:r>
        <w:rPr>
          <w:sz w:val="28"/>
          <w:szCs w:val="28"/>
        </w:rPr>
        <w:t>При посылках мысли нужно выбирать слова звучные и необычные. Не повторяйте их и не осложняйте посылки. Можно повторить для вразумления, но нельзя повторять одно  слово в разных смыслах. Главное, чтобы не возникали мелкие думы, прорезающие основу мышления. Они дают серую окраску излучению. Человек полагает, что никто и ничто не мешает его мыслям, но  его сознание полно крошечными головастиками, и мышление обращается в болото.</w:t>
      </w:r>
    </w:p>
    <w:p>
      <w:pPr>
        <w:pStyle w:val="Normal"/>
        <w:ind w:firstLine="540"/>
        <w:jc w:val="both"/>
        <w:rPr>
          <w:sz w:val="28"/>
          <w:szCs w:val="28"/>
        </w:rPr>
      </w:pPr>
      <w:r>
        <w:rPr>
          <w:sz w:val="28"/>
          <w:szCs w:val="28"/>
        </w:rPr>
        <w:t>Мысль имеет большое значение в процессе оформления больших и малых событий в жизни человека. Мысль о страхе и болезнях предпосылают в пространство, а потом удивляются и сетуют, что жизнь у них складывается  неудачно. Мысли постоянно бороздят поверхность сознания. Но мысль – это сила, это энергия, именующая тенденцию порождать следствия. Нельзя никому заранее говорить о своих планах, ибо высказанная мысль встретит то или иное отношение со стороны другого человека, которые наложат на нее наслоения чужой мысли и воли, могущее в корне изменить ее первоначальное направление и даже нейтрализовать ее силу. Но так можно нарушать сознательно все, идущее против света. При этом не нужно ни слов, ни споров, ни нареканий – действует молчаливая мысль, облеченная сознательным приказом воли. Все угрожающее и неприятное можно в той или иной степени нейтрализовать, предпосылая мысли противоположного свойства.</w:t>
      </w:r>
    </w:p>
    <w:p>
      <w:pPr>
        <w:pStyle w:val="Normal"/>
        <w:ind w:firstLine="540"/>
        <w:jc w:val="both"/>
        <w:rPr>
          <w:sz w:val="28"/>
          <w:szCs w:val="28"/>
        </w:rPr>
      </w:pPr>
      <w:r>
        <w:rPr>
          <w:sz w:val="28"/>
          <w:szCs w:val="28"/>
        </w:rPr>
        <w:t>Каждое мысленное действие имеет значение. Движение в мыслях как бы прокладывает трассы в пространстве, по которым уже вне тела свободно передвигается человек вне условий земных. Мысли следует отводить гораздо больше значения, чем это делается обычно, ибо мысль не есть нечто отвлеченное, но фактический двигатель жизни. Отрицая значимость мысли, люди лишают себя понимания той основы, на которой зиждется вс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З.3.   О других аспектах мыш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ысль магнетична, и объект мысли заряжается магнетической силой. Это особенно ярко улавливается на предметах, которыми владеет человек. Всякая собственность имеет в себе эту магнетическую силу притяжения. Архат свободен от земных притяжений, на него действуют притяжения высшие, и он только им ответствует.</w:t>
      </w:r>
    </w:p>
    <w:p>
      <w:pPr>
        <w:pStyle w:val="Normal"/>
        <w:ind w:firstLine="540"/>
        <w:jc w:val="both"/>
        <w:rPr>
          <w:sz w:val="28"/>
          <w:szCs w:val="28"/>
        </w:rPr>
      </w:pPr>
      <w:r>
        <w:rPr>
          <w:sz w:val="28"/>
          <w:szCs w:val="28"/>
        </w:rPr>
        <w:t>Магнетизм темных мыслей может быть таким сильным, что сознание не в состоянии их оттолкнуть. Тогда оно подпадает под их влияние и подчиняется им. Иногда человек не находит сил с ними бороться. Остановить мысль и отбросить ее будет уже победой.</w:t>
      </w:r>
    </w:p>
    <w:p>
      <w:pPr>
        <w:pStyle w:val="Normal"/>
        <w:ind w:firstLine="540"/>
        <w:jc w:val="both"/>
        <w:rPr>
          <w:sz w:val="28"/>
          <w:szCs w:val="28"/>
        </w:rPr>
      </w:pPr>
      <w:r>
        <w:rPr>
          <w:sz w:val="28"/>
          <w:szCs w:val="28"/>
        </w:rPr>
        <w:t>Магнетизм мыслей велик. Но есть сфера мыслей темных, ядовитых  вредоносных, которые надо избегать, как страшную заразу. Не боятся люди пагубности отемненного мышления, а оно хуже болезни, но от нее вылечиться можно, а мысль тьмы не оставит человека, пока не побеждена.</w:t>
      </w:r>
    </w:p>
    <w:p>
      <w:pPr>
        <w:pStyle w:val="Normal"/>
        <w:ind w:firstLine="540"/>
        <w:jc w:val="both"/>
        <w:rPr>
          <w:sz w:val="28"/>
          <w:szCs w:val="28"/>
        </w:rPr>
      </w:pPr>
      <w:r>
        <w:rPr>
          <w:sz w:val="28"/>
          <w:szCs w:val="28"/>
        </w:rPr>
        <w:t>Когда мысль обнимает те же области, которые совпадают с космическим течением, тогда, конечно,  нарождается плавный, утвержденный аккорд. Но когда Космический Магнит не усматривается  в течение событий, тогда мышление уподобляется явлению расплывчатой спирали. Так сумеем усмотреть ненарушимую спираль космических событий.</w:t>
      </w:r>
    </w:p>
    <w:p>
      <w:pPr>
        <w:pStyle w:val="Normal"/>
        <w:ind w:firstLine="540"/>
        <w:jc w:val="both"/>
        <w:rPr>
          <w:sz w:val="28"/>
          <w:szCs w:val="28"/>
        </w:rPr>
      </w:pPr>
      <w:r>
        <w:rPr>
          <w:sz w:val="28"/>
          <w:szCs w:val="28"/>
        </w:rPr>
        <w:t>Нельзя определить словами, в чем заключается высокое качество мышления. Это качество, как воздушная арфа, отзывается на поток действительности и собирает под центром «чаши» тончайшую сому познавания и различения и не только по соизмеримости, но и по напряженности.</w:t>
      </w:r>
    </w:p>
    <w:p>
      <w:pPr>
        <w:pStyle w:val="Normal"/>
        <w:ind w:firstLine="540"/>
        <w:jc w:val="both"/>
        <w:rPr>
          <w:sz w:val="28"/>
          <w:szCs w:val="28"/>
        </w:rPr>
      </w:pPr>
      <w:r>
        <w:rPr>
          <w:sz w:val="28"/>
          <w:szCs w:val="28"/>
        </w:rPr>
        <w:t>Карма творится мыслью. Каждая мысль или утверждает автоматически старую карму, или же создает цепь новых причин. Если есть цель, то цепь его мыслей, этой цели созвучных, будет цепью кармических причин, создающих и утверждающих его движение в эволюцию. Мыслите ясносияюще, имея в виду, что каждое мгновение творите карму свою. Но сознательным творцом своего будущего называем того, чьи мысли текут под контролем в соответствии с законами эволюции духа.</w:t>
      </w:r>
    </w:p>
    <w:p>
      <w:pPr>
        <w:pStyle w:val="Normal"/>
        <w:ind w:firstLine="540"/>
        <w:jc w:val="both"/>
        <w:rPr>
          <w:sz w:val="28"/>
          <w:szCs w:val="28"/>
        </w:rPr>
      </w:pPr>
      <w:r>
        <w:rPr>
          <w:sz w:val="28"/>
          <w:szCs w:val="28"/>
        </w:rPr>
        <w:t>Причина, извне толкающая человека на действие, может назваться случайностью, но действие,  содеянное возбуждением духа, несет в себе все следствие. Когда мысль ведет к сознанию утвержденного, вечного нарастания, тогда можно продвигаться к ступеням Беспредельности. Мысль, приносящая следствие, нарастает пространственно. Случайностям люди придают столько значения и ждут толчка для действия. Но удар духа сильнее случайности, и этим жизненным импульсом жизнь дышит.</w:t>
      </w:r>
    </w:p>
    <w:p>
      <w:pPr>
        <w:pStyle w:val="Normal"/>
        <w:ind w:firstLine="540"/>
        <w:jc w:val="both"/>
        <w:rPr>
          <w:sz w:val="28"/>
          <w:szCs w:val="28"/>
        </w:rPr>
      </w:pPr>
      <w:r>
        <w:rPr>
          <w:sz w:val="28"/>
          <w:szCs w:val="28"/>
        </w:rPr>
        <w:t>Явление оформления мысли может создавать цепь лучших следствий. Как можно сознать построение мира? Только оформлением мысли, несущей в высшие сферы. Если бы человечество задумалось над применением высших построений,  как легко оно могло бы применить принципы расширенных понятий. Потому применение понятия, что все жизненные принципы существуют на всех планах, двинут к оформлению мысли.</w:t>
      </w:r>
    </w:p>
    <w:p>
      <w:pPr>
        <w:pStyle w:val="Normal"/>
        <w:ind w:firstLine="540"/>
        <w:jc w:val="both"/>
        <w:rPr>
          <w:sz w:val="28"/>
          <w:szCs w:val="28"/>
        </w:rPr>
      </w:pPr>
      <w:r>
        <w:rPr>
          <w:sz w:val="28"/>
          <w:szCs w:val="28"/>
        </w:rPr>
        <w:t>Каждое мгновение человек  или творит или разрушает. Множество болезней заложено мыслями разрушения. Множество убийств происходит на дальних расстояниях от мыслей обычных или от скрещенных, но почти невозможно внушить человеку, что его преимущество есть в постоянном мышлении. Невозможно передать, насколько ответственен человек за качество мышления. Сердце бьется беспрестанно, так же постоянен пульс мысли. Но об этом не принято толковать.</w:t>
      </w:r>
    </w:p>
    <w:p>
      <w:pPr>
        <w:pStyle w:val="Normal"/>
        <w:ind w:firstLine="540"/>
        <w:jc w:val="both"/>
        <w:rPr>
          <w:sz w:val="28"/>
          <w:szCs w:val="28"/>
        </w:rPr>
      </w:pPr>
      <w:r>
        <w:rPr>
          <w:sz w:val="28"/>
          <w:szCs w:val="28"/>
        </w:rPr>
        <w:t>Можно внушением не только предотвратить боль, но и дать новое направление всему заболеванию. Редко допускается последнее, ибо до сих пор не верят в воздействие мысли. Твержу о спасительном средстве. Нет другого средства, чтобы возбудить психическую энергию.</w:t>
      </w:r>
    </w:p>
    <w:p>
      <w:pPr>
        <w:pStyle w:val="Normal"/>
        <w:ind w:firstLine="540"/>
        <w:jc w:val="both"/>
        <w:rPr>
          <w:sz w:val="28"/>
          <w:szCs w:val="28"/>
        </w:rPr>
      </w:pPr>
      <w:r>
        <w:rPr>
          <w:sz w:val="28"/>
          <w:szCs w:val="28"/>
        </w:rPr>
        <w:t>Те же напряжения энергии имеют и целебные свойства. Например, молния мысли очень полезна для зрения. Но нужно не только видеть ее, но и осознать значение этого явления. В древности называли эти молнии прозрением. Также и другие световые явления могут иметь целебное значение.</w:t>
      </w:r>
    </w:p>
    <w:p>
      <w:pPr>
        <w:pStyle w:val="Normal"/>
        <w:ind w:firstLine="540"/>
        <w:jc w:val="both"/>
        <w:rPr/>
      </w:pPr>
      <w:r>
        <w:rPr>
          <w:sz w:val="28"/>
          <w:szCs w:val="28"/>
        </w:rPr>
        <w:t>Не только не допускаются суждения о мысли, но даже считают вредным для здоровья думать о всеначальной энергии. Такие возражатели не допускают, что мысли не могут быть вредными для здоровья, значит, и все около мысли не может быть вредным. Утверждаю, что мысль есть естественное начало жизни. Ничто около этого начала не может быть более вредным, нежели безмыслие.</w:t>
      </w:r>
    </w:p>
    <w:p>
      <w:pPr>
        <w:pStyle w:val="Normal"/>
        <w:ind w:firstLine="540"/>
        <w:jc w:val="both"/>
        <w:rPr>
          <w:sz w:val="28"/>
          <w:szCs w:val="28"/>
        </w:rPr>
      </w:pPr>
      <w:r>
        <w:rPr>
          <w:sz w:val="28"/>
          <w:szCs w:val="28"/>
        </w:rPr>
        <w:t>Не будем утруждать себя размышлением, кому будут полезны наши мысли. Не наша забота, где посланная мысль найдет пристанище. Единственная задача – чтобы посланная мысль послужила во благо.</w:t>
      </w:r>
    </w:p>
    <w:p>
      <w:pPr>
        <w:pStyle w:val="Normal"/>
        <w:ind w:firstLine="540"/>
        <w:jc w:val="both"/>
        <w:rPr>
          <w:sz w:val="28"/>
          <w:szCs w:val="28"/>
        </w:rPr>
      </w:pPr>
      <w:r>
        <w:rPr>
          <w:sz w:val="28"/>
          <w:szCs w:val="28"/>
        </w:rPr>
        <w:t xml:space="preserve"> </w:t>
      </w:r>
      <w:r>
        <w:rPr>
          <w:sz w:val="28"/>
          <w:szCs w:val="28"/>
        </w:rPr>
        <w:t>Мысль может быть воспринята на совсем неожиданном наречии; может быть, мыслью овладеет человек, уже уходящий от Земли и принесет ее в Мир Тонкий. Эта мысль может облегчить ему переход. Может быть, труженики будут восхищены полезными мыслями, которые одухотворят их однообразную работу. Мысль поможет больному и вложит ему веру во врача. Мысль вознесет женщину далеко за пределы домашнего очага. Мысль подскажет воину, в чем его подвиг. Мысль укажет земледельцу планетарное значение его труда. Мыслитель говорил: «Мое мышление убеждает меня, что я живу в двух мирах».</w:t>
      </w:r>
    </w:p>
    <w:p>
      <w:pPr>
        <w:pStyle w:val="Normal"/>
        <w:ind w:firstLine="540"/>
        <w:jc w:val="both"/>
        <w:rPr>
          <w:sz w:val="28"/>
          <w:szCs w:val="28"/>
        </w:rPr>
      </w:pPr>
      <w:r>
        <w:rPr>
          <w:sz w:val="28"/>
          <w:szCs w:val="28"/>
        </w:rPr>
        <w:t>Люди не понимают, что путь к гармонии заключается в искусстве мышления. Много размышлений нужно, чтобы почуять благо гармонии. Именно лишь искусство мышления может утончить чувства. Как рассказать человеку об искусстве мышления? Многие примут такой совет как неудачный афоризм. Как сказать им, что наше мышление основано на мышлении о Беспредельности?  Человеку суждено рано или поздно продвинуться к ощущению гармонии, основанному на искусстве мышления. Мыслитель предупреждал, что в мыслях и словах выражались намерения, от которых придется отказываться.</w:t>
      </w:r>
    </w:p>
    <w:p>
      <w:pPr>
        <w:pStyle w:val="Normal"/>
        <w:ind w:firstLine="540"/>
        <w:jc w:val="both"/>
        <w:rPr>
          <w:sz w:val="28"/>
          <w:szCs w:val="28"/>
        </w:rPr>
      </w:pPr>
      <w:r>
        <w:rPr>
          <w:sz w:val="28"/>
          <w:szCs w:val="28"/>
        </w:rPr>
        <w:t>Внимательно нужно прислушиваться к мыслям и ощущениям, возникающим мгновенно. Ни прошлое, ни настоящее не помогут распознать, как образовались эти воздействия, но такие действия бывают значительны и направлены к Общему Благу. Пусть каждый земледелец сеет и жнет не только для себя, но и для других, ему неведомых. Пусть он помыслит, что взращенное им зерно кому-то принесет добро. Каждая такая мысль будет общечеловеческим взаимопониманием.</w:t>
      </w:r>
    </w:p>
    <w:p>
      <w:pPr>
        <w:pStyle w:val="Normal"/>
        <w:ind w:firstLine="540"/>
        <w:jc w:val="both"/>
        <w:rPr>
          <w:sz w:val="28"/>
          <w:szCs w:val="28"/>
        </w:rPr>
      </w:pPr>
      <w:r>
        <w:rPr>
          <w:sz w:val="28"/>
          <w:szCs w:val="28"/>
        </w:rPr>
      </w:r>
    </w:p>
    <w:p>
      <w:pPr>
        <w:pStyle w:val="Normal"/>
        <w:ind w:firstLine="540"/>
        <w:jc w:val="both"/>
        <w:rPr>
          <w:szCs w:val="32"/>
        </w:rPr>
      </w:pPr>
      <w:r>
        <w:rPr>
          <w:sz w:val="28"/>
          <w:szCs w:val="28"/>
        </w:rPr>
        <w:t xml:space="preserve">          </w:t>
      </w:r>
      <w:r>
        <w:rPr>
          <w:sz w:val="28"/>
          <w:szCs w:val="28"/>
        </w:rPr>
        <w:tab/>
      </w:r>
      <w:r>
        <w:rPr>
          <w:szCs w:val="32"/>
        </w:rPr>
        <w:t>Глава 4.     О духовности челове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Нынешнее человечество все больше задумывается о своей жизни на земле и справедливо замечает, что условия жизни на ней оставляют желать лучшего. Наверное, не найти такого человека, который не обратил бы внимание на экологическое и климатическое состояние планеты и на то, насколько часто посещают нашу планету всякого рода катаклизмы. Не проходит дня, чтобы средства массовой информации не сообщали о различных техногенных случаях: выбросы загрязненных газов в окружающую атмосферу и сточных вод в водоемы; частые пожары в лесах и их повальное вырубывание под строительство коттеджей; попадание в водоемы и моря тысяч тонн нефтепродуктов и других вредных химических веществ; хранение на открытых площадках различных химикатов, непригодных к употреблению или оказавшихся ненужными в результате непродуманного хозяйствования и часто самопроизвольно загорающихся; переполнение свалок мусора и отсутствие эффективных технологий по их утилизации.</w:t>
      </w:r>
    </w:p>
    <w:p>
      <w:pPr>
        <w:pStyle w:val="Normal"/>
        <w:ind w:firstLine="540"/>
        <w:jc w:val="both"/>
        <w:rPr>
          <w:sz w:val="28"/>
          <w:szCs w:val="28"/>
        </w:rPr>
      </w:pPr>
      <w:r>
        <w:rPr>
          <w:sz w:val="28"/>
          <w:szCs w:val="28"/>
        </w:rPr>
        <w:t xml:space="preserve">  </w:t>
      </w:r>
      <w:r>
        <w:rPr>
          <w:sz w:val="28"/>
          <w:szCs w:val="28"/>
        </w:rPr>
        <w:t>Много подобных случаев происходит и в результате бесхозяйственных человеческих действий (обвалы, взрывы и пожары на шахтах, обвалы грунта вместе с домами; взрывы газопроводов в жилых домах и так далее и тому подобное). Все это наносит огромный ущерб природе и уносит десятки, а то и сотни человеческих жизней. И многие, если не все согласятся с тем, что в таком неблагополучном состоянии земли есть немалая доля и вины человечества со своей технократической деятельностью.</w:t>
      </w:r>
    </w:p>
    <w:p>
      <w:pPr>
        <w:pStyle w:val="Normal"/>
        <w:ind w:firstLine="540"/>
        <w:jc w:val="both"/>
        <w:rPr>
          <w:sz w:val="28"/>
          <w:szCs w:val="28"/>
        </w:rPr>
      </w:pPr>
      <w:r>
        <w:rPr>
          <w:sz w:val="28"/>
          <w:szCs w:val="28"/>
        </w:rPr>
        <w:t xml:space="preserve"> </w:t>
      </w:r>
      <w:r>
        <w:rPr>
          <w:sz w:val="28"/>
          <w:szCs w:val="28"/>
        </w:rPr>
        <w:t>В массе своей человечество занято производством продуктов питания и созданием материального комфорта для жизни на земле, и для этого  оно использует все свои силы и энергии, зачастую ставя своей целью не только иметь все необходимое для жизни   (и в этом никто его не упрекает), но и достижение баснословных прибылей в денежных знаках, «движимости» и недвижимости, ибо это модно и престижно. И мало кто думает о том, что их миллиарды, автомобили и виллы на берегу моря придется оставить после ухода с земного плана.</w:t>
      </w:r>
    </w:p>
    <w:p>
      <w:pPr>
        <w:pStyle w:val="Normal"/>
        <w:ind w:firstLine="540"/>
        <w:jc w:val="both"/>
        <w:rPr>
          <w:sz w:val="28"/>
          <w:szCs w:val="28"/>
        </w:rPr>
      </w:pPr>
      <w:r>
        <w:rPr>
          <w:sz w:val="28"/>
          <w:szCs w:val="28"/>
        </w:rPr>
        <w:t>Из всего сказанного можно сделать вывод, что человечество на первое место ставит только свое личное обогащение, но что касается улучшения экологической обстановки, сохранения нашего общего космического дома в надлежащем состоянии, ему совершенно безразлично. Такие люди могут допускать одну из следующих мыслей: «после меня хоть потоп» или «после меня хоть трава не расти». Но ведь каждый человек ответственен за все, происходящее на земле, и никто не наведет порядка на ней, кроме самих людей. Но не думают об этом люди, уделяя основное свое внимание и заботу только своим лично-материальным интересам. Не занимает внимание человечества и еще одна, очень важная сторона  жизни на земле  – духовная.</w:t>
      </w:r>
    </w:p>
    <w:p>
      <w:pPr>
        <w:pStyle w:val="Normal"/>
        <w:ind w:firstLine="540"/>
        <w:jc w:val="both"/>
        <w:rPr>
          <w:sz w:val="28"/>
          <w:szCs w:val="28"/>
        </w:rPr>
      </w:pPr>
      <w:r>
        <w:rPr>
          <w:sz w:val="28"/>
          <w:szCs w:val="28"/>
        </w:rPr>
        <w:t>В наших публикациях уже не раз указывалось на то, что структура человека представляет собой не только физическое тело, но и духовную его часть, и именно она оживотворяет и одухотворяет человека, то есть делает его живым. И если эта часть покидает негодное вместилище, то есть физическое тело, она улетает вверх, а то, что остается на земле, предается захоронению. Это явление люди называют смертью, хотя умирает только форма, а духовная сущность остается жить, ибо она бессмертна.</w:t>
      </w:r>
    </w:p>
    <w:p>
      <w:pPr>
        <w:pStyle w:val="Normal"/>
        <w:ind w:firstLine="540"/>
        <w:jc w:val="both"/>
        <w:rPr>
          <w:sz w:val="28"/>
          <w:szCs w:val="28"/>
        </w:rPr>
      </w:pPr>
      <w:r>
        <w:rPr>
          <w:sz w:val="28"/>
          <w:szCs w:val="28"/>
        </w:rPr>
        <w:t xml:space="preserve"> </w:t>
      </w:r>
      <w:r>
        <w:rPr>
          <w:sz w:val="28"/>
          <w:szCs w:val="28"/>
        </w:rPr>
        <w:t>Не требует объяснения тот факт, что все живое, если оно хочет жить, должно получать соответствующее питание. Если физическому телу требуется материальная пища, то духовному – духовная, это мысли, чувства, знания, увлечения (музыка, живопись, все виды искусства и так далее). Важной духовной составляющей является то, как люди относятся к общим ценностям. Если человек ставит интересы общего блага выше своих личных, если он желает всем добра и благоденствия; если он спешит на помощь каждому, обратившемуся к нему; если он уважает каждого и не позволяет себе быть не вежливым и грубым по отношению к другому; если он будет думать и принимать посильные действия по наведению порядка в нашем общем космическом доме - земле – это и есть  выражение внутренней сущности человека, то есть его духовности, ибо  все свои личные дела и меркантильные интересы он будет ставить на второй план. И это значит, что он будет жить не за  счет других, но во имя и благо других, принося в жертву свои личные дела и заботы.</w:t>
      </w:r>
    </w:p>
    <w:p>
      <w:pPr>
        <w:pStyle w:val="Normal"/>
        <w:ind w:firstLine="540"/>
        <w:jc w:val="both"/>
        <w:rPr>
          <w:sz w:val="28"/>
          <w:szCs w:val="28"/>
        </w:rPr>
      </w:pPr>
      <w:r>
        <w:rPr>
          <w:sz w:val="28"/>
          <w:szCs w:val="28"/>
        </w:rPr>
        <w:t xml:space="preserve"> </w:t>
      </w:r>
      <w:r>
        <w:rPr>
          <w:sz w:val="28"/>
          <w:szCs w:val="28"/>
        </w:rPr>
        <w:t>И именно она, эта духовность у нынешних людей находится далеко не на первом месте. А отсюда и все неприятности земной жизни. Но если каждый будет думать только о себе, пытаться все делать только для себя и часто в ущерб другим, то можно дожить до такого, что люди перестреляют друг друга, а землю разорвут на куски! Вышеописанные действия только разъединяют людей и очень усложняют их жизнь на земле.</w:t>
      </w:r>
    </w:p>
    <w:p>
      <w:pPr>
        <w:pStyle w:val="Normal"/>
        <w:ind w:firstLine="540"/>
        <w:jc w:val="both"/>
        <w:rPr/>
      </w:pPr>
      <w:r>
        <w:rPr>
          <w:sz w:val="28"/>
          <w:szCs w:val="28"/>
        </w:rPr>
        <w:t xml:space="preserve"> </w:t>
      </w:r>
      <w:r>
        <w:rPr>
          <w:sz w:val="28"/>
          <w:szCs w:val="28"/>
        </w:rPr>
        <w:t>А если всем вместе взяться за решение наших общих проблем по оздоровлению и сохранению земли, то это будет способствовать только объединению людей и улучшению условий жизни на земле. Неужели это непонятно?</w:t>
      </w:r>
    </w:p>
    <w:p>
      <w:pPr>
        <w:pStyle w:val="Normal"/>
        <w:ind w:firstLine="540"/>
        <w:jc w:val="both"/>
        <w:rPr/>
      </w:pPr>
      <w:r>
        <w:rPr>
          <w:sz w:val="28"/>
          <w:szCs w:val="28"/>
        </w:rPr>
        <w:t xml:space="preserve">    </w:t>
      </w:r>
      <w:r>
        <w:rPr>
          <w:sz w:val="28"/>
          <w:szCs w:val="28"/>
        </w:rPr>
        <w:t>И еще об очень важном. Уже знаете, что после так называемой физической смерти, умирает не человек, а только его физическая оболочка, в то время как внутренняя его сущность переходит жить в Мир Тонкий. Но ведь жизнь каждого в Тонком Мире будет различной. Здесь уместно вспомнить формулу «что посеешь, то и пожнешь». А это значит, что качество жизни человека в Тонком Мире будет полностью определяться его мыслями, действиями и поступками, которыми он жил и действовал на земле. То есть, если он на земле ставил на первое место только материальные и личные цели и заботу о физическом теле и не обращал внимания на воспитание своей духовности, то ему место будет обеспечено в низших слоях Тонкого Мира среди пьяниц и наркоманов. Но если человек  свои мысли, действия и поступки при жизни на земле направлял в первую очередь на общее благо для всех, на общую заботу об экологии, о состоянии земли, то такой человек может оказаться в довольно высоких сферах, ибо такими действиями во имя общего блага, он такую  жизнь обеспечивает и себе.</w:t>
      </w:r>
    </w:p>
    <w:p>
      <w:pPr>
        <w:pStyle w:val="Normal"/>
        <w:ind w:firstLine="540"/>
        <w:jc w:val="both"/>
        <w:rPr/>
      </w:pPr>
      <w:r>
        <w:rPr>
          <w:sz w:val="28"/>
          <w:szCs w:val="28"/>
        </w:rPr>
        <w:t xml:space="preserve"> </w:t>
      </w:r>
      <w:r>
        <w:rPr>
          <w:sz w:val="28"/>
          <w:szCs w:val="28"/>
        </w:rPr>
        <w:t>Мы надеемся, что читатели уже запомнили, что духовная составляющая не умирает, не разрушается и не может быть уничтожена, то есть она пребудет вечно. В Тонком Мире человек сохраняет все земные духовные качества, потому такие люди там живут и творят в соответствии с земными накоплениями и своими способностями.</w:t>
      </w:r>
    </w:p>
    <w:p>
      <w:pPr>
        <w:pStyle w:val="Normal"/>
        <w:ind w:firstLine="540"/>
        <w:jc w:val="both"/>
        <w:rPr/>
      </w:pPr>
      <w:r>
        <w:rPr>
          <w:sz w:val="28"/>
          <w:szCs w:val="28"/>
        </w:rPr>
        <w:t xml:space="preserve">      </w:t>
      </w:r>
      <w:r>
        <w:rPr>
          <w:sz w:val="28"/>
          <w:szCs w:val="28"/>
        </w:rPr>
        <w:t>Но вернемся на грешную землю и не забудем еще об одном важном обстоятельстве. Всем известна фраза «Бог создал человека по образу своему и подобию», то есть абсолютно в каждом человеке присутствует эта божья искра – дух, и что земной человек умирает тогда, когда этот дух, эта искра божья уходит в небеса, покидая  свою временную оболочку. То есть необычайно важно, чтобы люди ни на миг не забывали об этих искрах света, своей духовности, как категории, ответственной за жизнь человека на земле, и отсутствие которой сделало бы человека животным.</w:t>
      </w:r>
    </w:p>
    <w:p>
      <w:pPr>
        <w:pStyle w:val="Normal"/>
        <w:ind w:firstLine="540"/>
        <w:jc w:val="both"/>
        <w:rPr/>
      </w:pPr>
      <w:r>
        <w:rPr>
          <w:sz w:val="28"/>
          <w:szCs w:val="28"/>
        </w:rPr>
        <w:t xml:space="preserve">     </w:t>
      </w:r>
      <w:r>
        <w:rPr>
          <w:sz w:val="28"/>
          <w:szCs w:val="28"/>
        </w:rPr>
        <w:t>Поскольку люди проявляют большую заинтересованность в продлении жизни на земле в плотном теле в несколько раз, то для сведения приводим некоторые данные, содержащиеся в великом философском труде Е.П.Блаватской «Разоблаченная Изида» (4): «Развитие человечества идет четырьмя великими веками (здесь имеются в виду определенные и длительные промежутки времени). В первом веке люди жили четыре столетия. Это был Золотой век. Человек придерживался истины, и  зло еще не направляло его действий. Но в каждом из последующих веков (Серебряном, Медном и Железном) жизнь человека теряет 1\4 своей длительности. В Серебряном веке человек жил 300 лет, в Медном -200 и в Железном веке 100 лет и то в лучшем случае. Это век Кали-Юги нынешней жизни нашего человечества». И это есть космический закон жизни человечества.</w:t>
      </w:r>
    </w:p>
    <w:p>
      <w:pPr>
        <w:pStyle w:val="Normal"/>
        <w:ind w:firstLine="540"/>
        <w:jc w:val="both"/>
        <w:rPr>
          <w:sz w:val="28"/>
          <w:szCs w:val="28"/>
        </w:rPr>
      </w:pPr>
      <w:r>
        <w:rPr>
          <w:sz w:val="28"/>
          <w:szCs w:val="28"/>
        </w:rPr>
        <w:t>Уже давно наступила настоятельная необходимость человечества в повышении своей духовности, ибо подходят космические сроки по переходу человечества на новый более высокий виток своего развития – шестую расу, а бездуховным людям туда вход будет закрыт.</w:t>
      </w:r>
    </w:p>
    <w:p>
      <w:pPr>
        <w:pStyle w:val="Normal"/>
        <w:ind w:firstLine="540"/>
        <w:jc w:val="both"/>
        <w:rPr>
          <w:sz w:val="28"/>
          <w:szCs w:val="28"/>
        </w:rPr>
      </w:pPr>
      <w:r>
        <w:rPr>
          <w:sz w:val="28"/>
          <w:szCs w:val="28"/>
        </w:rPr>
        <w:t>Зная положение человечества и в связи с наступлением этой эпохи Великие Незримые Учителя через русских философов Е.И. и Н.К. Рерих и их учеников передали на землю соответствующее Учение. Первый цикл книг был издан в 20-30-ых годах прошлого столетия под названием «Живая Этика»; второй – в 60 -70 годах под названием книг «Грани Агни Йоги».</w:t>
      </w:r>
    </w:p>
    <w:p>
      <w:pPr>
        <w:pStyle w:val="Normal"/>
        <w:ind w:firstLine="540"/>
        <w:jc w:val="both"/>
        <w:rPr>
          <w:sz w:val="28"/>
          <w:szCs w:val="28"/>
        </w:rPr>
      </w:pPr>
      <w:r>
        <w:rPr>
          <w:sz w:val="28"/>
          <w:szCs w:val="28"/>
        </w:rPr>
        <w:t>Настоящий материал составлен на основании этого Учения с целью привлечь людей к жизненной важности такого понятия как духовность. Эти книги следует не только внимательно читать, но и выполнять советы, содержащиеся в них. Оно передано в помощь человечеству в этот важный переходный период. Это не земное художественное произведение, которое может украсить каждую книжную полку, но свод космических законов для людей настоящей эпохи, которые должны соблюдаться каждым жителем плане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ab/>
        <w:t>4.1.  Общие положения</w:t>
      </w:r>
    </w:p>
    <w:p>
      <w:pPr>
        <w:pStyle w:val="Normal"/>
        <w:ind w:left="-540" w:firstLine="720"/>
        <w:jc w:val="both"/>
        <w:rPr>
          <w:sz w:val="28"/>
          <w:szCs w:val="28"/>
        </w:rPr>
      </w:pPr>
      <w:r>
        <w:rPr>
          <w:sz w:val="28"/>
          <w:szCs w:val="28"/>
        </w:rPr>
      </w:r>
    </w:p>
    <w:p>
      <w:pPr>
        <w:pStyle w:val="Normal"/>
        <w:ind w:firstLine="540"/>
        <w:jc w:val="both"/>
        <w:rPr>
          <w:sz w:val="28"/>
          <w:szCs w:val="28"/>
        </w:rPr>
      </w:pPr>
      <w:r>
        <w:rPr>
          <w:sz w:val="28"/>
          <w:szCs w:val="28"/>
        </w:rPr>
        <w:t>Счастье в духе, и ничто земное не даст его, если не принято оно духом, и само ощущение счастья есть не что иное, как известное состояние духа. И то, что для одного может быть источником неприятностей и страданий, для другого может стать причиной радости. То, что имеете, своим считать не следует, и этим утвердится свобода от материального мира. Даже тело не наше, ибо от праха оно и туда отойдет. А мы беспредельны, если дух Высшую Триаду считает собой, но временны есть его тело - эти  три оболочки. Свобода выбора всегда остается открытой и доступной для духа.</w:t>
      </w:r>
    </w:p>
    <w:p>
      <w:pPr>
        <w:pStyle w:val="Normal"/>
        <w:ind w:firstLine="540"/>
        <w:jc w:val="both"/>
        <w:rPr>
          <w:sz w:val="28"/>
          <w:szCs w:val="28"/>
        </w:rPr>
      </w:pPr>
      <w:r>
        <w:rPr>
          <w:sz w:val="28"/>
          <w:szCs w:val="28"/>
        </w:rPr>
        <w:t xml:space="preserve"> </w:t>
      </w:r>
      <w:r>
        <w:rPr>
          <w:sz w:val="28"/>
          <w:szCs w:val="28"/>
        </w:rPr>
        <w:t>Всякий рост нуждается в соответствующем питании. Питание светом насущным – питание духа. Чем выше та сфера, к которой устремляется дух, тем больше и света. Устремленная сила могучая дух проносит над безднами мрака. Многие духи легко и свободно восходят, если их поставить в благоприятные условия.</w:t>
      </w:r>
    </w:p>
    <w:p>
      <w:pPr>
        <w:pStyle w:val="Normal"/>
        <w:ind w:firstLine="540"/>
        <w:jc w:val="both"/>
        <w:rPr>
          <w:sz w:val="28"/>
          <w:szCs w:val="28"/>
        </w:rPr>
      </w:pPr>
      <w:r>
        <w:rPr>
          <w:sz w:val="28"/>
          <w:szCs w:val="28"/>
        </w:rPr>
        <w:t xml:space="preserve"> </w:t>
      </w:r>
      <w:r>
        <w:rPr>
          <w:sz w:val="28"/>
          <w:szCs w:val="28"/>
        </w:rPr>
        <w:t>Как помогать людям? Можно всяко, но лучше всего и труднее всего в духе. И чтобы в духе помочь, надо иметь, чем  и знать, как свет, который несет в себе Носитель Света, и который он излучает вокруг, будет высшим даянием духа. Даже замена возникающего раздражения будет уже даром людям и приношением духа. В духе вырабатывается иммунитет.</w:t>
      </w:r>
    </w:p>
    <w:p>
      <w:pPr>
        <w:pStyle w:val="Normal"/>
        <w:ind w:firstLine="540"/>
        <w:jc w:val="both"/>
        <w:rPr>
          <w:sz w:val="28"/>
          <w:szCs w:val="28"/>
        </w:rPr>
      </w:pPr>
      <w:r>
        <w:rPr>
          <w:sz w:val="28"/>
          <w:szCs w:val="28"/>
        </w:rPr>
        <w:t xml:space="preserve">  </w:t>
      </w:r>
      <w:r>
        <w:rPr>
          <w:sz w:val="28"/>
          <w:szCs w:val="28"/>
        </w:rPr>
        <w:t>Наша задача – освободить дух и вывести его из тупика, в который завело его собственное недомыслие и бездуховность. Надо лишь только понять, что утраченная власть, захваченная оболочками, принадлежит духу и отнятая у него быть не может, если он сам не допустит этого; власть эту можно вернуть и утвердить непреложно, и все тело подчинить воле духа. Раб боится хозяина, тело и все оболочки – духа.</w:t>
      </w:r>
    </w:p>
    <w:p>
      <w:pPr>
        <w:pStyle w:val="Normal"/>
        <w:ind w:firstLine="540"/>
        <w:jc w:val="both"/>
        <w:rPr>
          <w:sz w:val="28"/>
          <w:szCs w:val="28"/>
        </w:rPr>
      </w:pPr>
      <w:r>
        <w:rPr>
          <w:sz w:val="28"/>
          <w:szCs w:val="28"/>
        </w:rPr>
        <w:t>Где мысль, там и дух, «где дух, там и «Я». Лежит на кровати тело, но не дух. Дух может быть вне тела, если найти силу в себе оторваться от представления себя не в том месте, где находится тело. Трудно научиться переносить сознание свое в мыслях, ярко ощущая себя не здесь, где тело, а там, далеко, где его нет.</w:t>
      </w:r>
    </w:p>
    <w:p>
      <w:pPr>
        <w:pStyle w:val="Normal"/>
        <w:ind w:firstLine="540"/>
        <w:jc w:val="both"/>
        <w:rPr>
          <w:sz w:val="28"/>
          <w:szCs w:val="28"/>
        </w:rPr>
      </w:pPr>
      <w:r>
        <w:rPr>
          <w:sz w:val="28"/>
          <w:szCs w:val="28"/>
        </w:rPr>
        <w:t>Эволюция духа – это процесс утончения его огней. Именно духовность, освобожденная от влияния оболочек,  сближает людей навсегда. Итак, сближение навсегда, во всех мирах и на всех планах, ибо дух сближается, и сближение идет духом, который вечен, неразрушим и не уничтожаем. Бытие переносится в мысль, а мысль в сферу духа. Расцвет духа достигается в Надземном.</w:t>
      </w:r>
    </w:p>
    <w:p>
      <w:pPr>
        <w:pStyle w:val="Normal"/>
        <w:ind w:firstLine="540"/>
        <w:jc w:val="both"/>
        <w:rPr>
          <w:sz w:val="28"/>
          <w:szCs w:val="28"/>
        </w:rPr>
      </w:pPr>
      <w:r>
        <w:rPr>
          <w:sz w:val="28"/>
          <w:szCs w:val="28"/>
        </w:rPr>
        <w:t>Необходимо посмотреть на себя со стороны, хорошо взвесить все плохое и хорошее и оценить ту поклажу, которую приходится нести в будущее. Опыт показывает, как во время испытаний из глубин духа поднимается все неизжитое и представляет свои счета на право существования в сознании. Если основы крепки, путь продолжить можно.</w:t>
      </w:r>
    </w:p>
    <w:p>
      <w:pPr>
        <w:pStyle w:val="Normal"/>
        <w:ind w:firstLine="540"/>
        <w:jc w:val="both"/>
        <w:rPr/>
      </w:pPr>
      <w:r>
        <w:rPr>
          <w:sz w:val="28"/>
          <w:szCs w:val="28"/>
        </w:rPr>
        <w:t>Распятие духа в материи понимается мало. На кресте жизни распинается дух для преодоления смерти. Под жизнью подразумевается  сложность внешних ее проявлений, но не вечная пульсация бессмертного зерна духа, являющего собой аспект неумирающего вечного принципа Космической жизни. Дух распинается на кресте временной, преходящей жизни, чтобы утвердиться в достижении и осознании жизни непреходящей, вечной, космической. Стойкость нужна, чтобы противостать неустойчивости и изменчивости плотного окружения и пространственного хаоса. Стойкость духа есть качество, без которого идти по пути невозможно.</w:t>
      </w:r>
    </w:p>
    <w:p>
      <w:pPr>
        <w:pStyle w:val="Normal"/>
        <w:ind w:firstLine="540"/>
        <w:jc w:val="both"/>
        <w:rPr>
          <w:sz w:val="28"/>
          <w:szCs w:val="28"/>
        </w:rPr>
      </w:pPr>
      <w:r>
        <w:rPr>
          <w:sz w:val="28"/>
          <w:szCs w:val="28"/>
        </w:rPr>
        <w:t>Все накопления на Земле -  это багаж, с которым человек вступает в будущее, которое неотъемлемо. В будущем наследие духа. Вечен лишь дух, но временны все его обитатели материального мира. Беспредельность есть необходимое поле для возможностей творческого духа, а для него нужно накопленное воображение  и знание законов гармонии. Каждое светлое накопление чаши – творческая способность, а качества духа – сила творящих огней. Качества остаются, ибо являют собою формы утвержденных в микрокосме человека огней. Каждое страдание, обремененное тяжестью нашей земной, порождают огни духа. Страдание проходит, но кристаллы огней останутся в чаше вечным приобретение духа. И когда вихри жизни шумят, отемняя и отягощая сознание, в глубине разгорается мощное пламя.</w:t>
      </w:r>
    </w:p>
    <w:p>
      <w:pPr>
        <w:pStyle w:val="Normal"/>
        <w:ind w:firstLine="540"/>
        <w:jc w:val="both"/>
        <w:rPr>
          <w:sz w:val="28"/>
          <w:szCs w:val="28"/>
        </w:rPr>
      </w:pPr>
      <w:r>
        <w:rPr>
          <w:sz w:val="28"/>
          <w:szCs w:val="28"/>
        </w:rPr>
        <w:t>Противные обстоятельства имеют несколько особенностей. Они временны и сила противодействия у сильных духов нагнетает противодействующую огненную энергию, которая разрушает преграду. Нужно только упорство и настойчивость. Ныне все достижимо. Надо только неслыханное упорство явить и огненную силу преодоления.</w:t>
      </w:r>
    </w:p>
    <w:p>
      <w:pPr>
        <w:pStyle w:val="Normal"/>
        <w:ind w:firstLine="540"/>
        <w:jc w:val="both"/>
        <w:rPr>
          <w:sz w:val="28"/>
          <w:szCs w:val="28"/>
        </w:rPr>
      </w:pPr>
      <w:r>
        <w:rPr>
          <w:sz w:val="28"/>
          <w:szCs w:val="28"/>
        </w:rPr>
        <w:t>Везде труд и работа. Но как только дело касается области духа, люди тотчас же начинают думать, что путем словоговорения можно достигуть результатов. Утверждаю, что в области духа все достижимо только трудом.</w:t>
      </w:r>
    </w:p>
    <w:p>
      <w:pPr>
        <w:pStyle w:val="Normal"/>
        <w:ind w:firstLine="540"/>
        <w:jc w:val="both"/>
        <w:rPr>
          <w:sz w:val="28"/>
          <w:szCs w:val="28"/>
        </w:rPr>
      </w:pPr>
      <w:r>
        <w:rPr>
          <w:sz w:val="28"/>
          <w:szCs w:val="28"/>
        </w:rPr>
        <w:t>Есть сферы пространства, где земные притяжения уже не действуют. Там может дух отдохнуть от состояния непрерывной борьбы. Это будет аккумулированием сил для нового подъема и  продвижения. Многие думают, что труды для земного благополучия заслуживают того, чтобы ними заниматься; но труды духа во имя того, чего нет на Земле. А так как жизнь духа на Земле сводилась к нулю, и о расширении и обогащении сознания заботы не прилагалось, то нищим вступает человек в царство духа, и жить там ему нечем. Это связанные души. Свобода движения в Тонком Мире доступна не всем. Следует заранее позаботиться о посмертном существовании.</w:t>
      </w:r>
    </w:p>
    <w:p>
      <w:pPr>
        <w:pStyle w:val="Normal"/>
        <w:ind w:firstLine="540"/>
        <w:jc w:val="both"/>
        <w:rPr>
          <w:sz w:val="28"/>
          <w:szCs w:val="28"/>
        </w:rPr>
      </w:pPr>
      <w:r>
        <w:rPr>
          <w:sz w:val="28"/>
          <w:szCs w:val="28"/>
        </w:rPr>
        <w:t>Слияние в духе и близость в духе сильнее всех связей земных. Ритм повторений усиливает утверждение. Ручательство нерушимости и близости даем, если утверждается она каждодневно. Молится дух человеческий. Сколько же нужно людям перестрадать, чтобы проснуться?</w:t>
      </w:r>
    </w:p>
    <w:p>
      <w:pPr>
        <w:pStyle w:val="Normal"/>
        <w:ind w:firstLine="540"/>
        <w:jc w:val="both"/>
        <w:rPr>
          <w:sz w:val="28"/>
          <w:szCs w:val="28"/>
        </w:rPr>
      </w:pPr>
      <w:r>
        <w:rPr>
          <w:sz w:val="28"/>
          <w:szCs w:val="28"/>
        </w:rPr>
        <w:t>Нужно пройти через все и нужно карму исчерпать, заплатить все долги. Плата за свет велика. Не закалится клинок духа ни в чем так хорошо, как в горнем испытании. Каждое успешно пройденное испытание будем рассматривать как ступеньку подъема. Каждое противодействие примем, как удар в щит Света, и когда слишком уж тяжело, спросим себя, не Света ли Луч стучится в сердце?</w:t>
      </w:r>
    </w:p>
    <w:p>
      <w:pPr>
        <w:pStyle w:val="Normal"/>
        <w:ind w:firstLine="540"/>
        <w:jc w:val="both"/>
        <w:rPr>
          <w:sz w:val="28"/>
          <w:szCs w:val="28"/>
        </w:rPr>
      </w:pPr>
      <w:r>
        <w:rPr>
          <w:sz w:val="28"/>
          <w:szCs w:val="28"/>
        </w:rPr>
        <w:t>Утвержденное духовно на земном плане становится неотъемлемым в Тонком Мире приобретением человека. Связывает, разрешает, утверждает и достигает сам человек. Утончение восприятий и очищение тонкого тела должно произойти на Земле, ибо только утвержденное на Земле будет сопровождать развоплощенного в Тонком Мире. Никто не может освободить человека от его цепей причинности. Каждое светлое достижение есть его богатство Незримое, которое дух уносит с собою. Все йогические достижения утверждаются на Земле, чтобы они могли получить дальнейшее развитие в Мирах Высших. Но связавшие себя земными оковами страсти, вожделения не познают счастья Надземной свободы, пока не найдут в себе силы сбросить с себя эти цепи.</w:t>
      </w:r>
    </w:p>
    <w:p>
      <w:pPr>
        <w:pStyle w:val="Normal"/>
        <w:ind w:firstLine="540"/>
        <w:jc w:val="both"/>
        <w:rPr>
          <w:sz w:val="28"/>
          <w:szCs w:val="28"/>
        </w:rPr>
      </w:pPr>
      <w:r>
        <w:rPr>
          <w:sz w:val="28"/>
          <w:szCs w:val="28"/>
        </w:rPr>
        <w:t>Сохранению достоинства духа в земной жизни много поможет в жизни Надземной. Хорошо, если знаете, к кому идете, и вам не нужно ни искать, ни выбирать. Ваш путь решен. Не мешайте рядом идущим и не вздумайте их учить против их воли, если к вам не обратились за советом. Свет вашей ауры – зов для каждого проснувшегося духа, но для спящих только причина для беспокойства и осуждения.</w:t>
      </w:r>
    </w:p>
    <w:p>
      <w:pPr>
        <w:pStyle w:val="Normal"/>
        <w:ind w:firstLine="540"/>
        <w:jc w:val="both"/>
        <w:rPr>
          <w:sz w:val="28"/>
          <w:szCs w:val="28"/>
        </w:rPr>
      </w:pPr>
      <w:r>
        <w:rPr>
          <w:sz w:val="28"/>
          <w:szCs w:val="28"/>
        </w:rPr>
        <w:t>Не равнодушие и бессердечие Иерархии выявились в том, что тяжко страдали герои и подвижники духа, а высшие законы развития духа, которые требовали пройти через земную голгофу для утверждения света в мире земном. Все страдали и были мучимы и терзаемы тьмою, против которой они восставали.</w:t>
      </w:r>
    </w:p>
    <w:p>
      <w:pPr>
        <w:pStyle w:val="Normal"/>
        <w:ind w:firstLine="540"/>
        <w:jc w:val="both"/>
        <w:rPr>
          <w:sz w:val="28"/>
          <w:szCs w:val="28"/>
        </w:rPr>
      </w:pPr>
      <w:r>
        <w:rPr>
          <w:sz w:val="28"/>
          <w:szCs w:val="28"/>
        </w:rPr>
        <w:t>Сокровища духа невесомы и не обременяют сознания, их можно накапливать. А люди огибаются под тяжестью собственных пережитков. Мысли либо растят, либо становятся веригами на ногах. Вот почему так нужен контроль над мыслями. Тюрьма духа самая страшная. Осознание этого уже есть шаг к освобождению.</w:t>
      </w:r>
    </w:p>
    <w:p>
      <w:pPr>
        <w:pStyle w:val="Normal"/>
        <w:ind w:firstLine="540"/>
        <w:jc w:val="both"/>
        <w:rPr>
          <w:sz w:val="28"/>
          <w:szCs w:val="28"/>
        </w:rPr>
      </w:pPr>
      <w:r>
        <w:rPr>
          <w:sz w:val="28"/>
          <w:szCs w:val="28"/>
        </w:rPr>
        <w:t>Каждую волну противостояния нужно встретить достойно. Осознание несокрушимости духа нужно пронести через жизнь. Человек достигает бессмертия лишь тогда, когда течение сознания не прерывается. Живя яро в своих оболочках и отождествляя себя с ними, человек обрекает себя на смерть вместе с ними.</w:t>
      </w:r>
    </w:p>
    <w:p>
      <w:pPr>
        <w:pStyle w:val="Normal"/>
        <w:ind w:firstLine="540"/>
        <w:jc w:val="both"/>
        <w:rPr>
          <w:sz w:val="28"/>
          <w:szCs w:val="28"/>
        </w:rPr>
      </w:pPr>
      <w:r>
        <w:rPr>
          <w:sz w:val="28"/>
          <w:szCs w:val="28"/>
        </w:rPr>
        <w:t>Иерархия беспредельна, дух поверх оболочек – вот три отправные точки мышления. Оболочки меняются, но дух пребывает вовеки. Беспредельность – сфера, в которой он проявляется, а Иерархия – непоколебимое основание.</w:t>
      </w:r>
    </w:p>
    <w:p>
      <w:pPr>
        <w:pStyle w:val="Normal"/>
        <w:ind w:firstLine="540"/>
        <w:jc w:val="both"/>
        <w:rPr>
          <w:sz w:val="28"/>
          <w:szCs w:val="28"/>
        </w:rPr>
      </w:pPr>
      <w:r>
        <w:rPr>
          <w:sz w:val="28"/>
          <w:szCs w:val="28"/>
        </w:rPr>
        <w:t>Мысль о переходе великих границ освобождает от тирании текущего часа. В духе освобождаться можно. Родина духа – пространство высших измерений, откуда пришли, туда же и уйдем. Все уходит, только опыт и знание остаются приобретением духа. Необходимо сохранять памятование о великом назначении духа в высших Мирах.</w:t>
      </w:r>
    </w:p>
    <w:p>
      <w:pPr>
        <w:pStyle w:val="Normal"/>
        <w:ind w:firstLine="540"/>
        <w:jc w:val="both"/>
        <w:rPr>
          <w:sz w:val="28"/>
          <w:szCs w:val="28"/>
        </w:rPr>
      </w:pPr>
      <w:r>
        <w:rPr>
          <w:sz w:val="28"/>
          <w:szCs w:val="28"/>
        </w:rPr>
        <w:t>Суета мешает жизни духа и задерживает эволюцию. Новое Небо и Новая Земля есть символ преображения. Спасение утверждением нового Мира, но старый мир сопротивляется. Последние приступы тьмы будут особенно яры.</w:t>
      </w:r>
    </w:p>
    <w:p>
      <w:pPr>
        <w:pStyle w:val="Normal"/>
        <w:ind w:firstLine="540"/>
        <w:jc w:val="both"/>
        <w:rPr>
          <w:sz w:val="28"/>
          <w:szCs w:val="28"/>
        </w:rPr>
      </w:pPr>
      <w:r>
        <w:rPr>
          <w:sz w:val="28"/>
          <w:szCs w:val="28"/>
        </w:rPr>
        <w:t>Ищем огонь духа или хотя бы искры. Разделение пойдет по светотени. Суд будет суровым, но справедливым. Новые лучи изменят атмосферу Земли и создадут новые психопространственные условия, при которых расцветут силы света, и погибнут порождения тьмы.</w:t>
      </w:r>
    </w:p>
    <w:p>
      <w:pPr>
        <w:pStyle w:val="Normal"/>
        <w:ind w:firstLine="540"/>
        <w:jc w:val="both"/>
        <w:rPr>
          <w:sz w:val="28"/>
          <w:szCs w:val="28"/>
        </w:rPr>
      </w:pPr>
      <w:r>
        <w:rPr>
          <w:sz w:val="28"/>
          <w:szCs w:val="28"/>
        </w:rPr>
        <w:t>При развитии сознания жизнь духа течет, подчиняясь своему ритму, независимо от внешних событий. Излучения духа покрывают собою и преодолевают воздействия, идущие от низших сфер. Каждый дух оставляет узор пройденной им жизни. У высоких духов озарен он светом и красотою. Светлые духи светом своим умножают светоносность ауры планеты и тем вносят свой вклад в явление Общего Блага.</w:t>
      </w:r>
    </w:p>
    <w:p>
      <w:pPr>
        <w:pStyle w:val="Normal"/>
        <w:ind w:firstLine="540"/>
        <w:jc w:val="both"/>
        <w:rPr>
          <w:sz w:val="28"/>
          <w:szCs w:val="28"/>
        </w:rPr>
      </w:pPr>
      <w:r>
        <w:rPr>
          <w:sz w:val="28"/>
          <w:szCs w:val="28"/>
        </w:rPr>
        <w:t>Воскресение духа является целью всех великих Учений. Ради этого была принята позорная смерть. Он поистине собою являл тот Свет, который Он нес людям, и являл собою истину в ее полном размере один только раз.</w:t>
      </w:r>
    </w:p>
    <w:p>
      <w:pPr>
        <w:pStyle w:val="Normal"/>
        <w:ind w:firstLine="540"/>
        <w:jc w:val="both"/>
        <w:rPr>
          <w:sz w:val="28"/>
          <w:szCs w:val="28"/>
        </w:rPr>
      </w:pPr>
      <w:r>
        <w:rPr>
          <w:sz w:val="28"/>
          <w:szCs w:val="28"/>
        </w:rPr>
        <w:t>Устремляться в будущее и восходить возможно в любых условиях жизни. Путь духа может пресечь один только дух. Путь к свету оберегается всею силою духа и знанием, что за каждым фантомом прельщения скрыт яд, колючки и тьма.</w:t>
      </w:r>
    </w:p>
    <w:p>
      <w:pPr>
        <w:pStyle w:val="Normal"/>
        <w:ind w:firstLine="540"/>
        <w:jc w:val="both"/>
        <w:rPr>
          <w:sz w:val="28"/>
          <w:szCs w:val="28"/>
        </w:rPr>
      </w:pPr>
      <w:r>
        <w:rPr>
          <w:sz w:val="28"/>
          <w:szCs w:val="28"/>
        </w:rPr>
        <w:t>Главное – не останавливаться. Движению в духе не может препятствовать ничто. Один, сидя на месте, может быстро продвигаться вперед, другой, передвигаясь по коре планеты, может быть в духе инертен и неподвижен, как колода. Движение внутреннее важнее всего. Хорошо, когда оба движения совпадают.</w:t>
      </w:r>
    </w:p>
    <w:p>
      <w:pPr>
        <w:pStyle w:val="Normal"/>
        <w:ind w:firstLine="540"/>
        <w:jc w:val="both"/>
        <w:rPr/>
      </w:pPr>
      <w:r>
        <w:rPr>
          <w:sz w:val="28"/>
          <w:szCs w:val="28"/>
        </w:rPr>
        <w:t>Когда человек ради достижения цели готов пожертвовать всем, Ручаюсь, достигнуто будет даже самое недостижимое. Но если желание чего-то есть, но расстаться с неполезным грузом не хочется, это и есть половинчатость. И тогда все-таки нужно постепенно, но упорно освобождаться от негодных накоплений. Какой бы высоты не достиг дух, путь преодоления остается неизменным, только задачи растут, и следствие становится великим. Подражая Великим Духам и следуя за ними, вступаем в полосу Света, озаренную лучами Иерархии, и тогда назад пути уже нет.</w:t>
      </w:r>
    </w:p>
    <w:p>
      <w:pPr>
        <w:pStyle w:val="Normal"/>
        <w:ind w:firstLine="540"/>
        <w:jc w:val="both"/>
        <w:rPr>
          <w:sz w:val="28"/>
          <w:szCs w:val="28"/>
        </w:rPr>
      </w:pPr>
      <w:r>
        <w:rPr>
          <w:sz w:val="28"/>
          <w:szCs w:val="28"/>
        </w:rPr>
        <w:t>«Царствие Божие внутри вас есть». В сокровенных глубинах духа скрыта его огненная мощь. Оболочки скрывают нерушимую сущность человека, они затемняют знание духа. Огненное зерно духа во всех. Только освобожденный от всех временных оболочек дух может вспыхнуть всеми огнями своих накоплений.</w:t>
      </w:r>
    </w:p>
    <w:p>
      <w:pPr>
        <w:pStyle w:val="Normal"/>
        <w:ind w:firstLine="540"/>
        <w:jc w:val="both"/>
        <w:rPr>
          <w:sz w:val="28"/>
          <w:szCs w:val="28"/>
        </w:rPr>
      </w:pPr>
      <w:r>
        <w:rPr>
          <w:sz w:val="28"/>
          <w:szCs w:val="28"/>
        </w:rPr>
        <w:t>Дух в силе своей возрастает под сильным воздействием противных обстоятельств. И чем сильнее противодействие, тем быстрее рост. Нельзя допускать, чтобы они могли сломить дух. Духом сломиться – значит, потерпеть поражение от жизни и вернуться обратно ни с чем.</w:t>
      </w:r>
    </w:p>
    <w:p>
      <w:pPr>
        <w:pStyle w:val="Normal"/>
        <w:ind w:firstLine="540"/>
        <w:jc w:val="both"/>
        <w:rPr>
          <w:sz w:val="28"/>
          <w:szCs w:val="28"/>
        </w:rPr>
      </w:pPr>
      <w:r>
        <w:rPr>
          <w:sz w:val="28"/>
          <w:szCs w:val="28"/>
        </w:rPr>
        <w:t>Что нужно еще, чтобы открылись глаза человеческие на то, что происходит в мире? Но молчит дух, и углубляются злодеяния. Скала духа отразит натиск волн негативных. Спасение в духе. Дух утверждайте плоти поверх. Через врата духа войдете в будущее.</w:t>
      </w:r>
    </w:p>
    <w:p>
      <w:pPr>
        <w:pStyle w:val="Normal"/>
        <w:ind w:firstLine="540"/>
        <w:jc w:val="both"/>
        <w:rPr/>
      </w:pPr>
      <w:r>
        <w:rPr>
          <w:sz w:val="28"/>
          <w:szCs w:val="28"/>
        </w:rPr>
        <w:t>Пласт материи Высших Миров подчиняется творческой силе воображения и принимает формы по велению воли. Это и есть царство духа, где он неограниченный властелин, и так дух строит царство свое, не связанное с материей плотной.  Дух в Тонком Мире строит мыслью. Будучи на Земле, можно учиться жить духом и в духе. Владыка хочет жизнь духа усилить и обогатить новыми возможностями. Свобода духа заключается в освобождении от земных желаний. Если дух не связан с земным, он легче тяготеет кверху. Свобода не в теле, но в духе. Это надо понять и запомнить.</w:t>
      </w:r>
    </w:p>
    <w:p>
      <w:pPr>
        <w:pStyle w:val="Normal"/>
        <w:ind w:firstLine="540"/>
        <w:jc w:val="both"/>
        <w:rPr>
          <w:sz w:val="28"/>
          <w:szCs w:val="28"/>
        </w:rPr>
      </w:pPr>
      <w:r>
        <w:rPr>
          <w:sz w:val="28"/>
          <w:szCs w:val="28"/>
        </w:rPr>
        <w:t>Качество взгляда совершенно не оценено – оно подобно лучу для фотопластинки. Надо вспомнить, что духовным взглядом мы устанавливаем облик стихийных духов.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w:t>
      </w:r>
    </w:p>
    <w:p>
      <w:pPr>
        <w:pStyle w:val="Normal"/>
        <w:ind w:firstLine="540"/>
        <w:jc w:val="both"/>
        <w:rPr>
          <w:sz w:val="28"/>
          <w:szCs w:val="28"/>
        </w:rPr>
      </w:pPr>
      <w:r>
        <w:rPr>
          <w:sz w:val="28"/>
          <w:szCs w:val="28"/>
        </w:rPr>
        <w:t>В мире потеряно счастье, ибо счастье в духе. Отвернувшиеся от духа должны испытать несчастье, ибо иначе, как же им вернуться. В этом смысл великих событий. Поиски счастья через ложь и убийства! Преступления дают огонь потухшему миру.</w:t>
      </w:r>
    </w:p>
    <w:p>
      <w:pPr>
        <w:pStyle w:val="Normal"/>
        <w:ind w:firstLine="540"/>
        <w:jc w:val="both"/>
        <w:rPr>
          <w:sz w:val="28"/>
          <w:szCs w:val="28"/>
        </w:rPr>
      </w:pPr>
      <w:r>
        <w:rPr>
          <w:sz w:val="28"/>
          <w:szCs w:val="28"/>
        </w:rPr>
        <w:t>Мы готовы ко всякому духовному кровосмешению. Люди легко нагромождают элементы несоединимых стихий. Они сочетают огонь-отца с водою-дочерью и землю-матерь с воздухом-сыном. Если поколение будет испепелено, то им  будет мало беды, они возложат ответственность на «Отца» небесного.</w:t>
      </w:r>
    </w:p>
    <w:p>
      <w:pPr>
        <w:pStyle w:val="Normal"/>
        <w:ind w:firstLine="540"/>
        <w:jc w:val="both"/>
        <w:rPr>
          <w:sz w:val="28"/>
          <w:szCs w:val="28"/>
        </w:rPr>
      </w:pPr>
      <w:r>
        <w:rPr>
          <w:sz w:val="28"/>
          <w:szCs w:val="28"/>
        </w:rPr>
        <w:t>Не обращайте внимания на ныряния и взлеты духа, ибо это могут быть лишь кольца спирали движения. Хуже ровная невнимательность и самомнение. Агни Йога пусть ведет путем построения пламени, являя подобность вечному зарождению космических образований.</w:t>
      </w:r>
    </w:p>
    <w:p>
      <w:pPr>
        <w:pStyle w:val="Normal"/>
        <w:ind w:firstLine="540"/>
        <w:jc w:val="both"/>
        <w:rPr>
          <w:sz w:val="28"/>
          <w:szCs w:val="28"/>
        </w:rPr>
      </w:pPr>
      <w:r>
        <w:rPr>
          <w:sz w:val="28"/>
          <w:szCs w:val="28"/>
        </w:rPr>
        <w:t>Человек должен осознать свою ответственность перед мирозданием. Он возвысился помыслом и тем самым оказал кому-то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 Потому благорасцветание помыслов есть огненный цветок духа.</w:t>
      </w:r>
    </w:p>
    <w:p>
      <w:pPr>
        <w:pStyle w:val="Normal"/>
        <w:ind w:firstLine="540"/>
        <w:jc w:val="both"/>
        <w:rPr/>
      </w:pPr>
      <w:r>
        <w:rPr>
          <w:sz w:val="28"/>
          <w:szCs w:val="28"/>
        </w:rPr>
        <w:t>Только пружина преображения темного в светлое может укрепить дух. Космическое преображение – так называется преображение духа. Космос в своей вечной деятельности пространственного огня преображает элементы в соответствующие формы. Дух преображает элементы сознания в провленное всевмещение. Узко понимать, что человек искупит свои проступки, думая их растворить в пространстве. Как свойства природы указывают на вечный процесс, так дух человека идет этим же путем.</w:t>
      </w:r>
    </w:p>
    <w:p>
      <w:pPr>
        <w:pStyle w:val="Normal"/>
        <w:ind w:firstLine="540"/>
        <w:jc w:val="both"/>
        <w:rPr>
          <w:sz w:val="28"/>
          <w:szCs w:val="28"/>
        </w:rPr>
      </w:pPr>
      <w:r>
        <w:rPr>
          <w:sz w:val="28"/>
          <w:szCs w:val="28"/>
        </w:rPr>
        <w:t>Дух, движимый Космическим Магнитом, приобщается к великому действу, сооружающему явленную, утвержденную Вселенную. Унисон ведет к высшему сгармонизированию. Дух, желающий уничтожить связь с Космическим Магнитом и создавая свой мирок, отступает от пути, ведущего к Беспредельности. Все проявления человеческого духа отражаются на Космическом Магнетизме. Поймите, все держится на Магните Космоса. И духу, устремленному к потоку Космического Магнетизма, предназначается жданное торжество!</w:t>
      </w:r>
    </w:p>
    <w:p>
      <w:pPr>
        <w:pStyle w:val="Normal"/>
        <w:ind w:firstLine="540"/>
        <w:jc w:val="both"/>
        <w:rPr>
          <w:sz w:val="28"/>
          <w:szCs w:val="28"/>
        </w:rPr>
      </w:pPr>
      <w:r>
        <w:rPr>
          <w:sz w:val="28"/>
          <w:szCs w:val="28"/>
        </w:rPr>
        <w:t>Присоединение к Космическому Магниту может открыть духу все пути к Общему Благу. Куда может дух устремиться, не усмотрев своего направления? Чем может дух насытить свой ум? Как может дух приобщиться к высшим Лучам? Все космические силы могут насыщать дух пониманием пути. Только космическая мощь укажет человеку сознательное устремление. Когда дух осознает течение Космического Магнита,  он может избрать путь устремления. Потому чуткость восприятия так непреложно ведет к Космическому Магниту.</w:t>
      </w:r>
    </w:p>
    <w:p>
      <w:pPr>
        <w:pStyle w:val="Normal"/>
        <w:ind w:firstLine="540"/>
        <w:jc w:val="both"/>
        <w:rPr>
          <w:sz w:val="28"/>
          <w:szCs w:val="28"/>
        </w:rPr>
      </w:pPr>
      <w:r>
        <w:rPr>
          <w:sz w:val="28"/>
          <w:szCs w:val="28"/>
        </w:rPr>
        <w:t>Как крылья несут чистые мысли, как стаи черных воронов застилают горизонт темные мысли, так должен дух осознать хулу на свои темные мысли. Только устремленная чистая мысль даст утверждение удачи, потому каждый, примкнувший к учению, должен утвердиться в значении мысли. Истинно утверждаю, что в полете духа утверждено все устремление мысли.</w:t>
      </w:r>
    </w:p>
    <w:p>
      <w:pPr>
        <w:pStyle w:val="Normal"/>
        <w:ind w:firstLine="540"/>
        <w:jc w:val="both"/>
        <w:rPr>
          <w:sz w:val="28"/>
          <w:szCs w:val="28"/>
        </w:rPr>
      </w:pPr>
      <w:r>
        <w:rPr>
          <w:sz w:val="28"/>
          <w:szCs w:val="28"/>
        </w:rPr>
        <w:t>Вся сила духа заключается в космическом понимании. Все применяемые формулы должны соотноситься с высшим пониманием. Только в космическом понимании заключено творчество духа. Только соизмеримость между действием и красотою даст формулу жизни. Так создание лучших эволюционных ступеней может утвердиться соизмеримостью красоты. Дух должен стремиться к этому великому принципу.</w:t>
      </w:r>
    </w:p>
    <w:p>
      <w:pPr>
        <w:pStyle w:val="Normal"/>
        <w:ind w:firstLine="540"/>
        <w:jc w:val="both"/>
        <w:rPr>
          <w:sz w:val="28"/>
          <w:szCs w:val="28"/>
        </w:rPr>
      </w:pPr>
      <w:r>
        <w:rPr>
          <w:sz w:val="28"/>
          <w:szCs w:val="28"/>
        </w:rPr>
        <w:t>Ту молитву, которую произнес Будда, не услышали люди. Ту молитву, которую произнес Христос, покидая Землю, не услышали люди. Та молитва, которую произнесет Майтрейя, молнией стучится к человеческому духу. Так прослаивается Земля и создается сознание духа.</w:t>
      </w:r>
    </w:p>
    <w:p>
      <w:pPr>
        <w:pStyle w:val="Normal"/>
        <w:ind w:firstLine="540"/>
        <w:jc w:val="both"/>
        <w:rPr>
          <w:sz w:val="28"/>
          <w:szCs w:val="28"/>
        </w:rPr>
      </w:pPr>
      <w:r>
        <w:rPr>
          <w:sz w:val="28"/>
          <w:szCs w:val="28"/>
        </w:rPr>
        <w:t>Каждая дисциплина духа дает устремление. Только воля может дать дисциплину духа, но когда мысль бредет, как утвержденная самость, то, истинно, нет канала для правильного жизненного действия.</w:t>
      </w:r>
    </w:p>
    <w:p>
      <w:pPr>
        <w:pStyle w:val="Normal"/>
        <w:ind w:firstLine="540"/>
        <w:jc w:val="both"/>
        <w:rPr>
          <w:sz w:val="28"/>
          <w:szCs w:val="28"/>
        </w:rPr>
      </w:pPr>
      <w:r>
        <w:rPr>
          <w:sz w:val="28"/>
          <w:szCs w:val="28"/>
        </w:rPr>
        <w:t>При космических пертурбациях, конечно, дух начинает вдумываться в страницы Бытия. Когда страх одолеет дух, то каждая строительная воля поражается, и строительство нарушается. Тем мощнее должен строить дух, который знает, что устремления огней приводит его к мощному знанию Космического Магнита.</w:t>
      </w:r>
    </w:p>
    <w:p>
      <w:pPr>
        <w:pStyle w:val="Normal"/>
        <w:ind w:firstLine="540"/>
        <w:jc w:val="both"/>
        <w:rPr/>
      </w:pPr>
      <w:r>
        <w:rPr>
          <w:sz w:val="28"/>
          <w:szCs w:val="28"/>
        </w:rPr>
        <w:t>Знание духа является таким мощным руководителем, ибо оно всегда приводит к основам Бытия. Так нужно принять, как высшее Служение понятие Иерархии, как знание духа, напрягает учеников на пути к Иерархии. Так нужно всеми силами духа развернуть Знамя Мира, в нем содержатся все устои культуры.</w:t>
      </w:r>
    </w:p>
    <w:p>
      <w:pPr>
        <w:pStyle w:val="Normal"/>
        <w:ind w:firstLine="540"/>
        <w:jc w:val="both"/>
        <w:rPr>
          <w:sz w:val="28"/>
          <w:szCs w:val="28"/>
        </w:rPr>
      </w:pPr>
      <w:r>
        <w:rPr>
          <w:sz w:val="28"/>
          <w:szCs w:val="28"/>
        </w:rPr>
        <w:t>Когда планета теряет свое равновесие из-за потери духовного понимания, то неминуемо то, что ждет планету, ибо нет кармического следствия без причины. Проявление, которое вызвано утерею духовных устремлений, конечно, дает те импульсы, которые принесут планете возрождение. Явление физических перемен даст планете понимание Агни Йоги. Искажение религий даст новое искание нового духовного подвига, потому, истинно, крушение старого мира есть новое утверждение, ибо на явлении новых ценностей Мы даем миру спасение духа.</w:t>
      </w:r>
    </w:p>
    <w:p>
      <w:pPr>
        <w:pStyle w:val="Normal"/>
        <w:ind w:firstLine="540"/>
        <w:jc w:val="both"/>
        <w:rPr>
          <w:sz w:val="28"/>
          <w:szCs w:val="28"/>
        </w:rPr>
      </w:pPr>
      <w:r>
        <w:rPr>
          <w:sz w:val="28"/>
          <w:szCs w:val="28"/>
        </w:rPr>
        <w:t>Цари духа, кто они? Часто люди ставят себя на высоту Царя духа, но забывают, что самое основное качество царя духа есть следование за Иерархом. Разве можно подняться до высоты царя духа пренебрежением к Иерархии? Так пусть человечество запомнит и задумается, как можно стать истинными царями духа. Так можно предупредить людей, желающих стать царями духа. Ведь не самовозвышением достигаем царственности духа. Ведь не устремлением к явленному самобичеванию можно достичь утверждения ступени царя духа!</w:t>
      </w:r>
    </w:p>
    <w:p>
      <w:pPr>
        <w:pStyle w:val="Normal"/>
        <w:ind w:firstLine="540"/>
        <w:jc w:val="both"/>
        <w:rPr>
          <w:sz w:val="28"/>
          <w:szCs w:val="28"/>
        </w:rPr>
      </w:pPr>
      <w:r>
        <w:rPr>
          <w:sz w:val="28"/>
          <w:szCs w:val="28"/>
        </w:rPr>
        <w:t>Озарение духа! Как можно достичь этой ступени? Чем можно проникнуть в Первоисточник Истины, как не следованием за Иерархией? Дух может озаряться лишь источником Света. Озарение духа, конечно, есть путь следования высшей Иерархии. Иначе жизнь остается заколдованным кругом, и веками дух не найдет освобождения. Не может дух утвердиться и явить силу, не черпая сил от Иерархии. Не может дух явить мощь, не признавая Высшей Мощи.</w:t>
      </w:r>
    </w:p>
    <w:p>
      <w:pPr>
        <w:pStyle w:val="Normal"/>
        <w:ind w:firstLine="540"/>
        <w:jc w:val="both"/>
        <w:rPr>
          <w:sz w:val="28"/>
          <w:szCs w:val="28"/>
        </w:rPr>
      </w:pPr>
      <w:r>
        <w:rPr>
          <w:sz w:val="28"/>
          <w:szCs w:val="28"/>
        </w:rPr>
        <w:t>Когда поймете основы Иерархии, Мы перейдем к разъяснению средоточия духа, к сердцу. Чтобы связать цепь миров, нужно будет уделить особую внимательность сердцу. Только так удержимся в пределах природного нарастания духа. Дом духа в сердце. Мышление об Иерархии одухотворяется сердцем.</w:t>
      </w:r>
    </w:p>
    <w:p>
      <w:pPr>
        <w:pStyle w:val="Normal"/>
        <w:ind w:firstLine="540"/>
        <w:jc w:val="both"/>
        <w:rPr>
          <w:sz w:val="28"/>
          <w:szCs w:val="28"/>
        </w:rPr>
      </w:pPr>
      <w:r>
        <w:rPr>
          <w:sz w:val="28"/>
          <w:szCs w:val="28"/>
        </w:rPr>
        <w:t>Советую говорить о духовном. Много можно отмечать полезного среди духовных воспоминаний. Кроме того, духовная беседа охраняет от грязи и раздражений. Утверждение духовных проявлений умалит ненависть к миру невидимому. Там, где часто ведутся духовные беседы, там накопляется особая аура.</w:t>
      </w:r>
    </w:p>
    <w:p>
      <w:pPr>
        <w:pStyle w:val="Normal"/>
        <w:ind w:firstLine="540"/>
        <w:jc w:val="both"/>
        <w:rPr/>
      </w:pPr>
      <w:r>
        <w:rPr>
          <w:sz w:val="28"/>
          <w:szCs w:val="28"/>
        </w:rPr>
        <w:t>Труднее всего людям сочетать крайнее исступление духа с неисчерпанным действием. Для успеха нужно напряжение духа, но в действии каждом должен быть сохранен известный запас. Явление каждого напряжения духа не должно сказываться в отчаянных действиях, иначе проявление внутренней энергии растворится в чуждом духу действии. Предлагаю собрать все силы духа, чтобы не распылять их необузданными действиями.</w:t>
      </w:r>
    </w:p>
    <w:p>
      <w:pPr>
        <w:pStyle w:val="Normal"/>
        <w:ind w:firstLine="540"/>
        <w:jc w:val="both"/>
        <w:rPr>
          <w:sz w:val="28"/>
          <w:szCs w:val="28"/>
        </w:rPr>
      </w:pPr>
      <w:r>
        <w:rPr>
          <w:sz w:val="28"/>
          <w:szCs w:val="28"/>
        </w:rPr>
        <w:t>Вступающие на путь Великого Служения иногда опасаются, хватит ли у них духовных запасов для беспредельной раздачи. Правда, они знают, что дающая рука не обеднеет, но им трудно приложить это в духовном понимании. Не иссякнет запас духовный при сотрудничестве с Иерархией. Так можно не опасаться уничтожения запаса духа – он неисчерпаем. Можно сокровища эти раздавать, лишь бы держать крепко нить серебряную.</w:t>
      </w:r>
    </w:p>
    <w:p>
      <w:pPr>
        <w:pStyle w:val="Normal"/>
        <w:ind w:left="-180" w:firstLine="720"/>
        <w:jc w:val="both"/>
        <w:rPr>
          <w:sz w:val="28"/>
          <w:szCs w:val="28"/>
        </w:rPr>
      </w:pPr>
      <w:r>
        <w:rPr>
          <w:sz w:val="28"/>
          <w:szCs w:val="28"/>
        </w:rPr>
        <w:t>Придти к осознанию, чтобы не умалять достижений признания закона, уже будет радостью духа. Понимать, как Великие Планетарные духи почитают дисциплину, уже будет радостью духа. Признать огненное существо в себе уже будет радостью духа, но понять это существо, как очень великую ответственность, уже будет мужеством духа. У Нас не бывает большей радости, нежели видеть, как вы принимаете эти качества духа. Там, где физическое тело уже изнемогает, там начинается дыхание огненное.</w:t>
      </w:r>
    </w:p>
    <w:p>
      <w:pPr>
        <w:pStyle w:val="Normal"/>
        <w:ind w:left="-180" w:firstLine="720"/>
        <w:jc w:val="both"/>
        <w:rPr/>
      </w:pPr>
      <w:r>
        <w:rPr>
          <w:sz w:val="28"/>
          <w:szCs w:val="28"/>
        </w:rPr>
        <w:t>Вы слышите, как жалуются люди на бесполезность молитвы. Они скажут: «К чему отшельники и монастыри, когда мир погрязает в несчастье?» Но никто не подумает, во что обратился бы мир без молитвы? Потому следует прекращать всякую хулу на деятельность духа. Откуда же придет ощущение связи с высшим, как не от молитвы? Уста духа каждого приближения к возможности постижения. Именно, нужно хранить мост к Высшим Мирам.</w:t>
      </w:r>
    </w:p>
    <w:p>
      <w:pPr>
        <w:pStyle w:val="Normal"/>
        <w:ind w:left="-180" w:firstLine="720"/>
        <w:jc w:val="both"/>
        <w:rPr>
          <w:sz w:val="28"/>
          <w:szCs w:val="28"/>
        </w:rPr>
      </w:pPr>
      <w:r>
        <w:rPr>
          <w:sz w:val="28"/>
          <w:szCs w:val="28"/>
        </w:rPr>
        <w:t>Борения духа есть шаг к исцелению. При застое духа и настойчивом самомнении и самооправдании дух не может продвинуться, потому что огненное крещение предвидит борение духа. Конечно, напряженные искания приводят к борению духа. Можно заметить, как люди восходят и как замирают в духе. Так можно наблюдать, как дух, имеющий полный синтез, углубляется в искание и не являет чувства законченности. На пути к Миру Огненному нужен синтез и явление борения духа.</w:t>
      </w:r>
    </w:p>
    <w:p>
      <w:pPr>
        <w:pStyle w:val="Normal"/>
        <w:ind w:firstLine="540"/>
        <w:jc w:val="both"/>
        <w:rPr>
          <w:sz w:val="28"/>
          <w:szCs w:val="28"/>
        </w:rPr>
      </w:pPr>
      <w:r>
        <w:rPr>
          <w:sz w:val="28"/>
          <w:szCs w:val="28"/>
        </w:rPr>
        <w:t>В духе каждого человека живет начало добра, которое может насыщать все сущее, если сознательно вызывать эти энергии Света. Строительство духа может быть напряжено током и явленным добром или злом, и зависит от человека обратить в действие различные рычаги. Каждый строитель может четко себе сказать, кому служит – духу или материи, надо лишь убедиться, в каком назначении идут силы духа. В зерне своем каждый дух знает правду, являемую тихими токами, потому это углубление направляет дух к правильному мышлению.</w:t>
      </w:r>
    </w:p>
    <w:p>
      <w:pPr>
        <w:pStyle w:val="Normal"/>
        <w:ind w:firstLine="540"/>
        <w:jc w:val="both"/>
        <w:rPr>
          <w:sz w:val="28"/>
          <w:szCs w:val="28"/>
        </w:rPr>
      </w:pPr>
      <w:r>
        <w:rPr>
          <w:sz w:val="28"/>
          <w:szCs w:val="28"/>
        </w:rPr>
        <w:t>Знать свое назначение, значит знать, что дух человека есть выражение Высших Сил. Лишь тот, кто знает это устремление, может понять, как тонко нужно прислушиваться к голосу Высших Сил. Духовное прозрение дается только тогда, когда открыто сердце. Духовное прозрение может открыть тайны духа и материи. И энергии, которые неуловимы человеческим разумом, открывают прозрение духа, ибо только высшее объединенное сознание может пробудить прозрение духовное. Духовно прозревшему дано чувство объединения двух Миров.</w:t>
      </w:r>
    </w:p>
    <w:p>
      <w:pPr>
        <w:pStyle w:val="Normal"/>
        <w:ind w:firstLine="720"/>
        <w:jc w:val="both"/>
        <w:rPr/>
      </w:pPr>
      <w:r>
        <w:rPr>
          <w:sz w:val="28"/>
          <w:szCs w:val="28"/>
        </w:rPr>
        <w:t>Осознание ответственности за дух и религию поставлено человечеством на последнее место. Суд человеческий заботится охранить физическое тело, при этом наблюдается калечение духа. Но существующие законы и храмы не заботятся о тех миллионах искалеченных духом. Истинно, только утверждение истинного назначения устремит дух к высшему пониманию великого Космического Права. Так устремимся к великой ответственности за дух и религию. Сколько нужно очистить в Учениях Мира!</w:t>
      </w:r>
    </w:p>
    <w:p>
      <w:pPr>
        <w:pStyle w:val="Normal"/>
        <w:ind w:firstLine="720"/>
        <w:jc w:val="both"/>
        <w:rPr>
          <w:sz w:val="28"/>
          <w:szCs w:val="28"/>
        </w:rPr>
      </w:pPr>
      <w:r>
        <w:rPr>
          <w:sz w:val="28"/>
          <w:szCs w:val="28"/>
        </w:rPr>
        <w:t>Дух, отделившийся от тела, сохраняет совокупность энергий высших и низших. Именно в бессмертном духе будут заложены все явления жизненных энергий. Ведь огненный потенциал духа состоит из излучений жизненных энергий, потому, говоря о духе и сознании, принять нужно это  как кристалл всех высших выявлений. Древние знали о кристальности духа, и дух появлялся, как огонь или пламя при всех высших проявлениях. Потому так важно понять истинное значение огненной энергии. Истинно, дух и материя утончаются в едином порыве к достижению высшего огненного сознания.</w:t>
      </w:r>
    </w:p>
    <w:p>
      <w:pPr>
        <w:pStyle w:val="Normal"/>
        <w:ind w:firstLine="720"/>
        <w:jc w:val="both"/>
        <w:rPr>
          <w:sz w:val="28"/>
          <w:szCs w:val="28"/>
        </w:rPr>
      </w:pPr>
      <w:r>
        <w:rPr>
          <w:sz w:val="28"/>
          <w:szCs w:val="28"/>
        </w:rPr>
      </w:r>
    </w:p>
    <w:p>
      <w:pPr>
        <w:pStyle w:val="Normal"/>
        <w:numPr>
          <w:ilvl w:val="0"/>
          <w:numId w:val="0"/>
        </w:numPr>
        <w:ind w:left="2292" w:hanging="0"/>
        <w:jc w:val="both"/>
        <w:outlineLvl w:val="0"/>
        <w:rPr/>
      </w:pPr>
      <w:r>
        <w:rPr>
          <w:sz w:val="28"/>
          <w:szCs w:val="28"/>
        </w:rPr>
        <w:t>4.2.  Накопления и подвиги духа</w:t>
      </w:r>
    </w:p>
    <w:p>
      <w:pPr>
        <w:pStyle w:val="Normal"/>
        <w:numPr>
          <w:ilvl w:val="0"/>
          <w:numId w:val="0"/>
        </w:numPr>
        <w:ind w:left="180" w:firstLine="540"/>
        <w:jc w:val="both"/>
        <w:outlineLvl w:val="0"/>
        <w:rPr>
          <w:sz w:val="28"/>
          <w:szCs w:val="28"/>
        </w:rPr>
      </w:pPr>
      <w:r>
        <w:rPr>
          <w:sz w:val="28"/>
          <w:szCs w:val="28"/>
        </w:rPr>
        <w:tab/>
        <w:tab/>
        <w:tab/>
      </w:r>
    </w:p>
    <w:p>
      <w:pPr>
        <w:pStyle w:val="Normal"/>
        <w:ind w:left="180" w:firstLine="540"/>
        <w:jc w:val="both"/>
        <w:rPr>
          <w:sz w:val="28"/>
          <w:szCs w:val="28"/>
        </w:rPr>
      </w:pPr>
      <w:r>
        <w:rPr>
          <w:sz w:val="28"/>
          <w:szCs w:val="28"/>
        </w:rPr>
        <w:t>Дух с накоплениями – это дух, который в предшествовавших жизнях уже собрал и сосредоточил в бессмертной триаде это нетленное и непреходящее богатство. Но есть духи, накопившее в ней достаточно элементов для сознательного пребывания вне тела, на высших планах, и есть накопившие недостаточно. Глух, слеп  и нечувствителен остается такой человек к великолепию высших миров. Он в духе своем жить не может, ибо нечем ему, и идет на смерть в бессознательном состоянии, уподобляясь каменному бесчувственному истукану, пока новые и новые земные воплощения в нем не пробудят осознание бессмертного духа в себе.</w:t>
      </w:r>
    </w:p>
    <w:p>
      <w:pPr>
        <w:pStyle w:val="Normal"/>
        <w:ind w:left="180" w:firstLine="540"/>
        <w:jc w:val="both"/>
        <w:rPr>
          <w:sz w:val="28"/>
          <w:szCs w:val="28"/>
        </w:rPr>
      </w:pPr>
      <w:r>
        <w:rPr>
          <w:sz w:val="28"/>
          <w:szCs w:val="28"/>
        </w:rPr>
        <w:t xml:space="preserve">Люди хотят мировых подвигов, но подвиг восхождения духа, совершаемый в жизни каждого дня, много труднее. Дух закаленный идет в жизни сам. Все восстает против них, ибо слишком уж необычен  незримый их подвиг и чудо самоисходящих лучей. </w:t>
      </w:r>
    </w:p>
    <w:p>
      <w:pPr>
        <w:pStyle w:val="Normal"/>
        <w:ind w:firstLine="540"/>
        <w:jc w:val="both"/>
        <w:rPr>
          <w:sz w:val="28"/>
          <w:szCs w:val="28"/>
        </w:rPr>
      </w:pPr>
      <w:r>
        <w:rPr>
          <w:sz w:val="28"/>
          <w:szCs w:val="28"/>
        </w:rPr>
        <w:t>Пришедшие ко Мне со Мною пребудут. Близость ко Мне в духе. Духовная близость неотъемлема, и никто не может ее отделить или отнять. Каждым действием, чувством или мыслью ко Мне можно еще больше приблизиться или отдалиться. Осознание постоянного присутствия и мысли о том, что на незримый фильм заносится все, что происходит внутри и вовне, помогут сохранить Мою близость. Надо, чтобы действительность и невидимость победила плотную видимость и стала реальной. Идея осознания признания Меня в духе непреложно ко Мне приведет. Близость Моя нетленна для устремленного ко Мне духа. Магнит Моего Духа собирает созвучных нарождающихся 6-ой расы и ответствующих на зов; они устремляются к фокусу притяжения. Никто не остановит тех, кто сужден Мне, и никакие преграды их не задержат.</w:t>
      </w:r>
    </w:p>
    <w:p>
      <w:pPr>
        <w:pStyle w:val="Normal"/>
        <w:ind w:firstLine="540"/>
        <w:jc w:val="both"/>
        <w:rPr>
          <w:sz w:val="28"/>
          <w:szCs w:val="28"/>
        </w:rPr>
      </w:pPr>
      <w:r>
        <w:rPr>
          <w:sz w:val="28"/>
          <w:szCs w:val="28"/>
        </w:rPr>
        <w:t>Полноотдачею себя Владыке обуславливается получение. В духе отдача, в духе и получение. Отдавший себя всего мерою полною получит. Отдать придется все, даже свои оболочки. Но отдача должна быть сознательной и добровольной. Останется вечное  неотъемлемое достояние человека – Бессмертная Триада, его Высшее Я. Это и есть сам человек, непреходящий в веках. Отождествиться с Бессмертной Триадой – значит, достичь ступени непрерываемого сознания. И тогда не нужно ничего, ибо царство Мое не от мира сего, и кто входит в него, тот отрешается от себя и земной собственности. Сокровищница духа превышает богатства земные. Не собирайте себе сокровищницу на земле. Но глухи и слепы земляне, а в духе прозревшие стремятся вырваться из колеса обреченности. Устремленному помощь наша готова.</w:t>
      </w:r>
    </w:p>
    <w:p>
      <w:pPr>
        <w:pStyle w:val="Normal"/>
        <w:ind w:firstLine="540"/>
        <w:jc w:val="both"/>
        <w:rPr>
          <w:sz w:val="28"/>
          <w:szCs w:val="28"/>
        </w:rPr>
      </w:pPr>
      <w:r>
        <w:rPr>
          <w:sz w:val="28"/>
          <w:szCs w:val="28"/>
        </w:rPr>
        <w:t>В мир Мой дверь открывается тем, кто в него устремлен. Все вещи земные всего лишь ступеньки подъема в мир духа. Отрава вещей и земных преходящих явлений в том, что с ними расстаться не могут и берут их с собою в духе, где закрывают они ему вход в Мир Высший.</w:t>
      </w:r>
    </w:p>
    <w:p>
      <w:pPr>
        <w:pStyle w:val="Normal"/>
        <w:ind w:firstLine="540"/>
        <w:jc w:val="both"/>
        <w:rPr>
          <w:sz w:val="28"/>
          <w:szCs w:val="28"/>
        </w:rPr>
      </w:pPr>
      <w:r>
        <w:rPr>
          <w:sz w:val="28"/>
          <w:szCs w:val="28"/>
        </w:rPr>
      </w:r>
    </w:p>
    <w:p>
      <w:pPr>
        <w:pStyle w:val="Normal"/>
        <w:ind w:left="2910" w:hanging="0"/>
        <w:jc w:val="both"/>
        <w:rPr/>
      </w:pPr>
      <w:r>
        <w:rPr>
          <w:sz w:val="28"/>
          <w:szCs w:val="28"/>
        </w:rPr>
        <w:t>4.3.   Бессмертие духа</w:t>
      </w:r>
    </w:p>
    <w:p>
      <w:pPr>
        <w:pStyle w:val="Normal"/>
        <w:jc w:val="both"/>
        <w:rPr>
          <w:sz w:val="28"/>
          <w:szCs w:val="28"/>
        </w:rPr>
      </w:pPr>
      <w:r>
        <w:rPr>
          <w:sz w:val="28"/>
          <w:szCs w:val="28"/>
        </w:rPr>
      </w:r>
    </w:p>
    <w:p>
      <w:pPr>
        <w:pStyle w:val="Normal"/>
        <w:ind w:firstLine="540"/>
        <w:jc w:val="both"/>
        <w:rPr>
          <w:sz w:val="28"/>
          <w:szCs w:val="28"/>
        </w:rPr>
      </w:pPr>
      <w:r>
        <w:rPr>
          <w:sz w:val="28"/>
          <w:szCs w:val="28"/>
        </w:rPr>
        <w:t>Сон смерти подобен. И разве нельзя только мысленно, только в духе, только ко сну отходя отрешиться от всего земного. И если не научиться этого делать сейчас, то не освободиться от груза земных пережитков и при переходе великих границ освобождение духа не придет сразу, если над ним не поработать еще на земле.</w:t>
      </w:r>
    </w:p>
    <w:p>
      <w:pPr>
        <w:pStyle w:val="Normal"/>
        <w:ind w:firstLine="540"/>
        <w:jc w:val="both"/>
        <w:rPr>
          <w:sz w:val="28"/>
          <w:szCs w:val="28"/>
        </w:rPr>
      </w:pPr>
      <w:r>
        <w:rPr>
          <w:sz w:val="28"/>
          <w:szCs w:val="28"/>
        </w:rPr>
        <w:t>Дух, конечно, не умирает, какой бы жизнью не жил человек. Дух находится в постоянной борьбе. Нескончаемость этой борьбы хоть кого устрашит, но только не воина-духа. Не в количестве дело, но в качествах духа воителей наших. Потому так много говорим о качествах. Меч закаляется в огне, а дух в борьбе с тьмою.</w:t>
      </w:r>
    </w:p>
    <w:p>
      <w:pPr>
        <w:pStyle w:val="Normal"/>
        <w:ind w:firstLine="540"/>
        <w:jc w:val="both"/>
        <w:rPr>
          <w:sz w:val="28"/>
          <w:szCs w:val="28"/>
        </w:rPr>
      </w:pPr>
      <w:r>
        <w:rPr>
          <w:sz w:val="28"/>
          <w:szCs w:val="28"/>
        </w:rPr>
        <w:t>Дух человека вне расстояния и вне времени. Дух вечен, что бы ни происходило в этой беспредельной Вселенной. Дух – часть Космоса, имеющая бытие свое поверх всех его форм. Над всем видимым и невидимым глазом формами всех проявленных миров – дух в своем высшем выражении, не имеющий формы, но творящий их все. Ибо все, что есть, есть результат творчества духа, того творчества, которое является уделом человека от начала времен с целью его эволюции.</w:t>
      </w:r>
    </w:p>
    <w:p>
      <w:pPr>
        <w:pStyle w:val="Normal"/>
        <w:ind w:left="-180" w:firstLine="720"/>
        <w:jc w:val="both"/>
        <w:rPr>
          <w:sz w:val="28"/>
          <w:szCs w:val="28"/>
        </w:rPr>
      </w:pPr>
      <w:r>
        <w:rPr>
          <w:sz w:val="28"/>
          <w:szCs w:val="28"/>
        </w:rPr>
        <w:t>Жить на земле осмысленной жизнью можно лишь при осознании всех трех миров, нашего участия в них и понимания цели земных воплощений. При отрицании их земное существование превращается в нелепость. Живут бессознательно, но все-таки ощущая, что дух не умирает. Живут, ибо не думают и не хотят думать о будущем, Но предлагаем помыслить хотя бы ради того, чтобы не предать себя смерти. Жизнь и смерть в духе. Смерть в духе страшнее.</w:t>
      </w:r>
    </w:p>
    <w:p>
      <w:pPr>
        <w:pStyle w:val="Normal"/>
        <w:ind w:left="-180" w:firstLine="720"/>
        <w:jc w:val="both"/>
        <w:rPr>
          <w:sz w:val="28"/>
          <w:szCs w:val="28"/>
        </w:rPr>
      </w:pPr>
      <w:r>
        <w:rPr>
          <w:sz w:val="28"/>
          <w:szCs w:val="28"/>
        </w:rPr>
        <w:t>Мало понятные слова «нищие духом». Нищие эти не имеющие, но очень хотящие иметь и потому просят дать им то, чего у них нет, то есть они хотят иметь дары духа. Им было сказано, что они утешатся. Если мысль, Сердце и сознание устремлены к тому, чтобы получить дары духа, получение последует непреложно.</w:t>
      </w:r>
    </w:p>
    <w:p>
      <w:pPr>
        <w:pStyle w:val="Normal"/>
        <w:ind w:firstLine="540"/>
        <w:jc w:val="both"/>
        <w:rPr>
          <w:sz w:val="28"/>
          <w:szCs w:val="28"/>
        </w:rPr>
      </w:pPr>
      <w:r>
        <w:rPr>
          <w:sz w:val="28"/>
          <w:szCs w:val="28"/>
        </w:rPr>
        <w:t>Нужно постоянно памятовать о смерти и иметь постоянную к ней готовность, особенно если близится возраст. Это анализ того, что нужно брать с собой. Многие думают, что они вообще никогда не умрут. Отчасти это правильно, так как дух бессмертен. Они просто не хотят думать о неизбежном, всецело погрузившись в земное. Все, взятое с собой в Мир Тонкий, нехорошо применить к человеку, оно как отравленная одежда, если  не очищено. При чистке в Тонком Мире отрывать придется с кожей и мясом, а это очень болезненно.</w:t>
      </w:r>
    </w:p>
    <w:p>
      <w:pPr>
        <w:pStyle w:val="Normal"/>
        <w:ind w:firstLine="540"/>
        <w:jc w:val="both"/>
        <w:rPr>
          <w:sz w:val="28"/>
          <w:szCs w:val="28"/>
        </w:rPr>
      </w:pPr>
      <w:r>
        <w:rPr>
          <w:sz w:val="28"/>
          <w:szCs w:val="28"/>
        </w:rPr>
        <w:t>Мысль о переходе великих границ освобождает от тирании текущего часа. В духе освобождаться можно. Родина духа – пространство высших измерений, откуда пришли, туда же и уйдем. Все уходит, только опыт и знание остаются приобретением духа. Необходимо сохранять памятование о великом назначении духа в Высших Мирах. При болезни жизнь духа усиливается и углубляется, что освобождает от оков материального мира.</w:t>
      </w:r>
    </w:p>
    <w:p>
      <w:pPr>
        <w:pStyle w:val="Normal"/>
        <w:ind w:firstLine="540"/>
        <w:jc w:val="both"/>
        <w:rPr>
          <w:sz w:val="28"/>
          <w:szCs w:val="28"/>
        </w:rPr>
      </w:pPr>
      <w:r>
        <w:rPr>
          <w:sz w:val="28"/>
          <w:szCs w:val="28"/>
        </w:rPr>
        <w:t>Земная жизнь дана для собирания и накапливания элементов бессмертия. Чаша – бессмертное достояние духа, она на все времена. Временное в вечном и вечное во временном. Временные формы жизни, но сама жизнь вечна.</w:t>
      </w:r>
    </w:p>
    <w:p>
      <w:pPr>
        <w:pStyle w:val="Normal"/>
        <w:ind w:firstLine="540"/>
        <w:jc w:val="both"/>
        <w:rPr>
          <w:sz w:val="28"/>
          <w:szCs w:val="28"/>
        </w:rPr>
      </w:pPr>
      <w:r>
        <w:rPr>
          <w:sz w:val="28"/>
          <w:szCs w:val="28"/>
        </w:rPr>
        <w:t>Все проходит, но дух пребывает вовеки. Значит, и строить можно на пребывание вечно. Дух – вечный принцип в тебе, это твое высшее «Я». Все пройдет, но дух пребудет. Это вечно пребывающее бессмертное начало в тебе. Смертны тело и все оболочки духа. Но бессмертно Оно, и слияние сознания с ним будет величайшим достижением в человеке.</w:t>
      </w:r>
    </w:p>
    <w:p>
      <w:pPr>
        <w:pStyle w:val="Normal"/>
        <w:ind w:firstLine="540"/>
        <w:jc w:val="both"/>
        <w:rPr>
          <w:sz w:val="28"/>
          <w:szCs w:val="28"/>
        </w:rPr>
      </w:pPr>
      <w:r>
        <w:rPr>
          <w:sz w:val="28"/>
          <w:szCs w:val="28"/>
        </w:rPr>
        <w:t>Идут часы, и время летит, но дух пребывает вовек. Непреходящее среди преходящего – так утверждается сущность вечности духа. Она не от Земли, но на земле предуказано духу среди преходящего накапливать элементы непреходящего. Вечный дух накапливает элементы бессмертия во временном земном. В этом смысл и значение преходящего. В вечном тайна бессмертия духа.</w:t>
      </w:r>
    </w:p>
    <w:p>
      <w:pPr>
        <w:pStyle w:val="Normal"/>
        <w:ind w:firstLine="540"/>
        <w:jc w:val="both"/>
        <w:rPr>
          <w:sz w:val="28"/>
          <w:szCs w:val="28"/>
        </w:rPr>
      </w:pPr>
      <w:r>
        <w:rPr>
          <w:sz w:val="28"/>
          <w:szCs w:val="28"/>
        </w:rPr>
        <w:t>Стареет тело, но не дух. Когда дух достаточно освобождается от власти тела, старость не ощущается, ибо это явление физическое. Дух этих ощущений не знает, он вечно юн. Сбросить старое тело – радость и освобождения для духа, ибо старое тело имеет свои ограничения.</w:t>
      </w:r>
    </w:p>
    <w:p>
      <w:pPr>
        <w:pStyle w:val="Normal"/>
        <w:ind w:firstLine="540"/>
        <w:jc w:val="both"/>
        <w:rPr>
          <w:sz w:val="28"/>
          <w:szCs w:val="28"/>
        </w:rPr>
      </w:pPr>
      <w:r>
        <w:rPr>
          <w:sz w:val="28"/>
          <w:szCs w:val="28"/>
        </w:rPr>
        <w:t>Как тяжкий рок висит над человеческим сознанием мысль о смерти. Как неминуема чаши стоит призрак смерти и, пройдя весь жизненный путь, дух приходит к заключению, что здесь нужно кончать явление жизни. Таково хождение духа, разобщенного с Космосом. Не зная начала и видя лишь конец, дух разобщенный проходит жизнь бесцельно. Неустрашимость перед концом и устремление к Беспредельности даст духу то направление к сферам космической неограниченности утвердиться в принятии Бессмертия, и в каждом действии вложить искру творчества космического огня.</w:t>
      </w:r>
    </w:p>
    <w:p>
      <w:pPr>
        <w:pStyle w:val="Normal"/>
        <w:ind w:firstLine="540"/>
        <w:jc w:val="both"/>
        <w:rPr>
          <w:sz w:val="28"/>
          <w:szCs w:val="28"/>
        </w:rPr>
      </w:pPr>
      <w:r>
        <w:rPr>
          <w:sz w:val="28"/>
          <w:szCs w:val="28"/>
        </w:rPr>
        <w:t>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тогда можно указать на непроявленность всех цепей. Цепь мысли, цепь действия, цепь следствий, цепь стремлений,  цепь жизней, одна цепь предопределяет другую! Творчество магнита состоит из этих цепей. И дух должен содрогаться нести мысли о кончине и замене, но при мысли о нарушении цепи. Если проследить, как несутся в пространстве рекорды порванных цепей, то истинно, содрогнется дух.</w:t>
      </w:r>
    </w:p>
    <w:p>
      <w:pPr>
        <w:pStyle w:val="Normal"/>
        <w:ind w:firstLine="540"/>
        <w:jc w:val="both"/>
        <w:rPr>
          <w:sz w:val="28"/>
          <w:szCs w:val="28"/>
        </w:rPr>
      </w:pPr>
      <w:r>
        <w:rPr>
          <w:sz w:val="28"/>
          <w:szCs w:val="28"/>
        </w:rPr>
        <w:t>Воскрешение духа – какое великое понятие! Оно может не только означать следующую ступень в смысле воплощения, но как магнит, трансмутирующий в жизни. Воскрешение духа нужно понять как самый жизненный закон. Некоторые образы подвижников дают этот великий закон воскресения. Как огненный зов может явить свою мощь воскресение духа! Так нужно понять Огонь трансмутирующий.</w:t>
      </w:r>
    </w:p>
    <w:p>
      <w:pPr>
        <w:pStyle w:val="Normal"/>
        <w:ind w:firstLine="540"/>
        <w:jc w:val="both"/>
        <w:rPr>
          <w:sz w:val="28"/>
          <w:szCs w:val="28"/>
        </w:rPr>
      </w:pPr>
      <w:r>
        <w:rPr>
          <w:sz w:val="28"/>
          <w:szCs w:val="28"/>
        </w:rPr>
        <w:t>Противление в духе и в духе победа, и поражение в духе. Внешне можно даже не пошевелить пальцем и все же остаться победителем, но можно явить и множество внешних действий и остаться побежденным. Значит, все заключается в состоянии духа, а не в том, что творится вовне. И главная задача – не сломиться духом.</w:t>
      </w:r>
    </w:p>
    <w:p>
      <w:pPr>
        <w:pStyle w:val="Normal"/>
        <w:ind w:firstLine="540"/>
        <w:jc w:val="both"/>
        <w:rPr/>
      </w:pPr>
      <w:r>
        <w:rPr>
          <w:sz w:val="28"/>
          <w:szCs w:val="28"/>
        </w:rPr>
        <w:t>Нет других мерок для определения силы духа, кроме огня, обузданного волею духа. Сильный дух не останавливается ни перед какими препятствиями, которые преодолеваются, прежде всего, в духе, то есть внутри самого себя. В духе преодолевши препятствие, лежащее вовне, преодолевает его и внешне. Дана духу человека власть над всякою плотью, то есть, власть, осуществляемая силой огней. Дано человеку право дерзать.</w:t>
      </w:r>
    </w:p>
    <w:p>
      <w:pPr>
        <w:pStyle w:val="Normal"/>
        <w:ind w:firstLine="540"/>
        <w:jc w:val="both"/>
        <w:rPr>
          <w:sz w:val="28"/>
          <w:szCs w:val="28"/>
        </w:rPr>
      </w:pPr>
      <w:r>
        <w:rPr>
          <w:sz w:val="28"/>
          <w:szCs w:val="28"/>
        </w:rPr>
        <w:t>Ожидание, насыщенное доверием к Владыке, уже плодоносно само по себе. Дух крепнет и растет при росте огней. Огни духа нужны для эволюции. Цель учения – возжжение огней духа и преображение ими жизни. Бойтесь огней угашения. Огни охраняйте, неся. Тушителей много. Через все и поверх всего Ценим Огонь духа.</w:t>
      </w:r>
    </w:p>
    <w:p>
      <w:pPr>
        <w:pStyle w:val="Normal"/>
        <w:ind w:firstLine="540"/>
        <w:jc w:val="both"/>
        <w:rPr>
          <w:sz w:val="28"/>
          <w:szCs w:val="28"/>
        </w:rPr>
      </w:pPr>
      <w:r>
        <w:rPr>
          <w:sz w:val="28"/>
          <w:szCs w:val="28"/>
        </w:rPr>
        <w:t>Я утверждаю в человеке силу духа. Когда становится он или холоден или горяч, он пригоден для эволюции. Тепленькие непригодны. Огненные волны духа направляю  в полезное русло. Так выявляется великий план. Но ничтожные к постройке не призваны. Это космический сор.</w:t>
      </w:r>
    </w:p>
    <w:p>
      <w:pPr>
        <w:pStyle w:val="Normal"/>
        <w:ind w:firstLine="540"/>
        <w:jc w:val="both"/>
        <w:rPr>
          <w:sz w:val="28"/>
          <w:szCs w:val="28"/>
        </w:rPr>
      </w:pPr>
      <w:r>
        <w:rPr>
          <w:sz w:val="28"/>
          <w:szCs w:val="28"/>
        </w:rPr>
        <w:t>Утверждение качеств духа будет утверждением ступеней огненной лестницы духа, ведущей в огненный мир. Огненные ясночувства основаны на приоткрытии огненных центров и отличаются от астральных чувств медиума тем, что воля человека владеет своими огнями, в то время как медиум является безвольной жертвой и проводником энергии низших слоев, управлять которыми он не умеет, ибо лишен тех качеств духа, которые означают те или иные ступени овладения внутренними огнями. Утверждение качеств духа и овладение пламенем их – понятия, не отделимые друг от друга.</w:t>
      </w:r>
    </w:p>
    <w:p>
      <w:pPr>
        <w:pStyle w:val="Normal"/>
        <w:ind w:firstLine="540"/>
        <w:jc w:val="both"/>
        <w:rPr>
          <w:sz w:val="28"/>
          <w:szCs w:val="28"/>
        </w:rPr>
      </w:pPr>
      <w:r>
        <w:rPr>
          <w:sz w:val="28"/>
          <w:szCs w:val="28"/>
        </w:rPr>
        <w:t>Пусть земной опыт яро послужит пониманию, что нет сил противных, когда огонь духа мощно пылает, и что все силы – и темные и светлые – служат тому, кто твердо держит в своих руках рычаги воли. Каждая победа над собою звучит радостью духа.</w:t>
      </w:r>
    </w:p>
    <w:p>
      <w:pPr>
        <w:pStyle w:val="Normal"/>
        <w:ind w:firstLine="540"/>
        <w:jc w:val="both"/>
        <w:rPr/>
      </w:pPr>
      <w:r>
        <w:rPr>
          <w:sz w:val="28"/>
          <w:szCs w:val="28"/>
        </w:rPr>
        <w:t>Когда дух человека говорит: все могу, тогда он действительно может. Прежде, чем мочь в жизни, надо мочь в духе, дерзать в сердце, - значит, мочь в жизни. Из сокрытых сияющих глубин духа вызывается эта беспредельная мощь. Сколько великих деяний совершается человеком. Вера есть знание духом того, что несомненно и непреложно должно быть утверждено. Сила духа проявляется в вере и чувствознании. Вера есть огонь, приведенный в действие.</w:t>
      </w:r>
    </w:p>
    <w:p>
      <w:pPr>
        <w:pStyle w:val="Normal"/>
        <w:ind w:firstLine="540"/>
        <w:jc w:val="both"/>
        <w:rPr>
          <w:sz w:val="28"/>
          <w:szCs w:val="28"/>
        </w:rPr>
      </w:pPr>
      <w:r>
        <w:rPr>
          <w:sz w:val="28"/>
          <w:szCs w:val="28"/>
        </w:rPr>
        <w:t>Свою власть осознать над всеми телами, в которых обитает дух, - значит, начать утверждать эту власть над низшими началами в себе постоянно, упорно, настойчиво, твердо, неизменно по космическому праву примата духа. Дух есть огонь, высшее начало в человеке, все подчинено ему, и власть эта уявляется в человеке; но, неосознанная, превращается в рабство и подчиняет низшему высшее.</w:t>
      </w:r>
    </w:p>
    <w:p>
      <w:pPr>
        <w:pStyle w:val="Normal"/>
        <w:ind w:firstLine="540"/>
        <w:jc w:val="both"/>
        <w:rPr/>
      </w:pPr>
      <w:r>
        <w:rPr>
          <w:sz w:val="28"/>
          <w:szCs w:val="28"/>
        </w:rPr>
        <w:t>Но родитель и творец мысли и своей жизни человек, и он не понимает, что он творящий. Наша задача – освободить дух и вывести его из тупика, в который завело его собственное недомыслие и бездуховность. Надо лишь только понять, что утраченная власть, захваленные оболочки принадлежат духу и отняты быть не могут, если только он не допустит этого сам; что власть эту можно отнять и утвердить непреложно, и все тела подчинить воле духа. Работа боится хозяина, тело и все оболочки – духа.</w:t>
      </w:r>
    </w:p>
    <w:p>
      <w:pPr>
        <w:pStyle w:val="Normal"/>
        <w:ind w:firstLine="540"/>
        <w:jc w:val="both"/>
        <w:rPr>
          <w:sz w:val="28"/>
          <w:szCs w:val="28"/>
        </w:rPr>
      </w:pPr>
      <w:r>
        <w:rPr>
          <w:sz w:val="28"/>
          <w:szCs w:val="28"/>
        </w:rPr>
        <w:t>Очень полезно определить крепость и свойство каждой связи, удерживающий дух на земле. Язвы духа, порожденные земными желаниями и устремлениями, коренятся не в теле. Когда оно сброшено, все неизжитое остается с человеком. Дух развоплощенный все уносит с собою – и хорошее и плохое. Если сохранено устремление к свету, и ритм шага не нарушается; если сохранится вера в того, Кто позвал, начнут отлетать от духа все неизжитые свойства. Движение предохраняет от обрастания сором. Вот почему говорю – устремитесь, и сияние света зальет вас.</w:t>
      </w:r>
    </w:p>
    <w:p>
      <w:pPr>
        <w:pStyle w:val="Normal"/>
        <w:ind w:firstLine="540"/>
        <w:jc w:val="both"/>
        <w:rPr>
          <w:sz w:val="28"/>
          <w:szCs w:val="28"/>
        </w:rPr>
      </w:pPr>
      <w:r>
        <w:rPr>
          <w:sz w:val="28"/>
          <w:szCs w:val="28"/>
        </w:rPr>
        <w:t>Принцип открытости Высшего Мира для устремляющегося духа остается неизменным. Цепи земные магнитно влекут дух к земле. Но огонь устремления не всегда горит достаточно ярко. И тогда надо вызвать огонь, собрать в сознании моменты взлетов и восхождения духа, то есть устремиться по вершинам.</w:t>
      </w:r>
    </w:p>
    <w:p>
      <w:pPr>
        <w:pStyle w:val="Normal"/>
        <w:ind w:firstLine="540"/>
        <w:jc w:val="both"/>
        <w:rPr>
          <w:sz w:val="28"/>
          <w:szCs w:val="28"/>
        </w:rPr>
      </w:pPr>
      <w:r>
        <w:rPr>
          <w:sz w:val="28"/>
          <w:szCs w:val="28"/>
        </w:rPr>
        <w:t>Мир познается аппаратом человеческого микрокосма. Неочищенный аппарат духа дает неверное и искаженное отображение. Аппарат духа может совершенствоваться постоянно. Сонастроенность с вибрациями луча обогащает поток восприятий. Луч сознания, устремленный на определенный предмет, выхватывает их подобно лучу прожектора. Процесс сосредоточения есть отрешение сознания от всего, что его наполняет за исключением объекта сосредоточенности. «Отвергнись от себя» применяется в действии.</w:t>
      </w:r>
    </w:p>
    <w:p>
      <w:pPr>
        <w:pStyle w:val="Normal"/>
        <w:ind w:firstLine="540"/>
        <w:jc w:val="both"/>
        <w:rPr>
          <w:sz w:val="28"/>
          <w:szCs w:val="28"/>
        </w:rPr>
      </w:pPr>
      <w:r>
        <w:rPr>
          <w:sz w:val="28"/>
          <w:szCs w:val="28"/>
        </w:rPr>
        <w:t>Являть высшую согласованность на планете может только огненный дух, но желать этого может каждый из позванных. Даже простое сосредоточение требует согласованности. Без утверждения этого качества продвигаться далее станет невозможно.  Придется либо остановиться, либо собрать все силы духа, чтобы достичь хоть какой-то согласованности. Качества духа – это драгоценные камни, которые дух собирает и накапливает в себе.</w:t>
      </w:r>
    </w:p>
    <w:p>
      <w:pPr>
        <w:pStyle w:val="Normal"/>
        <w:ind w:firstLine="720"/>
        <w:jc w:val="both"/>
        <w:rPr>
          <w:sz w:val="28"/>
          <w:szCs w:val="28"/>
        </w:rPr>
      </w:pPr>
      <w:r>
        <w:rPr>
          <w:sz w:val="28"/>
          <w:szCs w:val="28"/>
        </w:rPr>
        <w:t>Не дремлет копье над драконом, потому что он жив. Так символизируется и обретает объективную форму то, что подлежит в человеке изживанию. Потому указано бодрствование духа, постоянный дозор и готовность пресечь своеволие низшей природы.</w:t>
      </w:r>
    </w:p>
    <w:p>
      <w:pPr>
        <w:pStyle w:val="Normal"/>
        <w:ind w:firstLine="540"/>
        <w:jc w:val="both"/>
        <w:rPr>
          <w:sz w:val="28"/>
          <w:szCs w:val="28"/>
        </w:rPr>
      </w:pPr>
      <w:r>
        <w:rPr>
          <w:sz w:val="28"/>
          <w:szCs w:val="28"/>
        </w:rPr>
        <w:t>Качества и достоинства духа приносятся с собою из прошлого, как часть накопления. Внешний лоск и полированность манер никакого отношения к достоинству духа не имеют. Отбор по светотени позволит отделить способных восходить от космического сора. Качества сами по себе расти не будут, нужно сознательное их утверждение. Даже простой огород требует труда и усилий, а тем более сад духа.</w:t>
      </w:r>
    </w:p>
    <w:p>
      <w:pPr>
        <w:pStyle w:val="Normal"/>
        <w:ind w:firstLine="540"/>
        <w:jc w:val="both"/>
        <w:rPr/>
      </w:pPr>
      <w:r>
        <w:rPr>
          <w:sz w:val="28"/>
          <w:szCs w:val="28"/>
        </w:rPr>
        <w:t>Какое огромное и глубокое значение имеет каждая успешная попытка и усилие овладения огнями! Отшельники всеми способами мерам пытались укротить астральное тело. Борьба ведется единым началом духа.</w:t>
      </w:r>
    </w:p>
    <w:p>
      <w:pPr>
        <w:pStyle w:val="Normal"/>
        <w:ind w:firstLine="540"/>
        <w:jc w:val="both"/>
        <w:rPr>
          <w:sz w:val="28"/>
          <w:szCs w:val="28"/>
        </w:rPr>
      </w:pPr>
      <w:r>
        <w:rPr>
          <w:sz w:val="28"/>
          <w:szCs w:val="28"/>
        </w:rPr>
        <w:t>Преходящее быстро пройдет, но Я пребываю вовеки. Но дух, который вневременен, отвергнут, и рушится все. Но дом духа устоит среди вихрей земных. Можно назвать его цитаделью, не в названии дело, но в сущности построения. Сильно зависит судьба отдельных людей от общего состояния планеты. Башня духа не одинока, их много разбросано по лику земли. Сторожевые огни, зажженные на них, видимы нами издалека. Огни эти, сообщаясь и объединяясь, образуют защитную сеть планеты. К этим огням устремляются наши Лучи из Твердыни далекой. Построение башни духа имеет огромное пространственное значение. Это работа всепланетного масштаба. Ответственность за судьбу планеты каждый, идущий за Мною, должен понять.</w:t>
      </w:r>
    </w:p>
    <w:p>
      <w:pPr>
        <w:pStyle w:val="Normal"/>
        <w:ind w:firstLine="540"/>
        <w:jc w:val="both"/>
        <w:rPr>
          <w:sz w:val="28"/>
          <w:szCs w:val="28"/>
        </w:rPr>
      </w:pPr>
      <w:r>
        <w:rPr>
          <w:sz w:val="28"/>
          <w:szCs w:val="28"/>
        </w:rPr>
        <w:t>Строительство нуждается в прочных устоях, и только непоколебимость духа может утвердить направление необходимое, потому, когда строители жизни напрягают силы для строительства, то всегда с установлением Космоса. Так строители несут Высшую Волю, и мощь огня направляет дух к Космическому Магниту. Только тогда дух может устремиться к осознанию главных основ и тогда может установиться творческое соответствие.</w:t>
      </w:r>
    </w:p>
    <w:p>
      <w:pPr>
        <w:pStyle w:val="Normal"/>
        <w:ind w:firstLine="540"/>
        <w:jc w:val="both"/>
        <w:rPr>
          <w:sz w:val="28"/>
          <w:szCs w:val="28"/>
        </w:rPr>
      </w:pPr>
      <w:r>
        <w:rPr>
          <w:sz w:val="28"/>
          <w:szCs w:val="28"/>
        </w:rPr>
        <w:t>Когда дух наполнен устремлением и пылает, не может быть равнодушия. Это качество является иммунитетом против равнодушия. Только когда дух напрягается в сторону эгоизма, может произойти смерть духа. Потому нужно пламенно оберегать дух от безразличия, где приютится зло, и может быть нанесен удар. Потому Мы требуем, чтобы первая мысль была посвящена Учителю.</w:t>
      </w:r>
    </w:p>
    <w:p>
      <w:pPr>
        <w:pStyle w:val="Normal"/>
        <w:ind w:firstLine="540"/>
        <w:jc w:val="both"/>
        <w:rPr/>
      </w:pPr>
      <w:r>
        <w:rPr>
          <w:sz w:val="28"/>
          <w:szCs w:val="28"/>
        </w:rPr>
        <w:t>Зародыш духа, конечно, не начинается с человеческой эволюцией, но проявление его относится к не сказуемому огненному процессу, потому применим к человеку слово о возжжении духа. Именно дано человеку возжжение огня, который пребывает во всех проявлениях творчества. Следует помнить, что человеку вверены мощные энергии, потому те, кто не возжжет дух, тот не выполнит назначения. Именно самоусовершенствование, прежде всего, заключается в проявлении духовности. Не будет приближения к Миру Огненному без проявления духовности. Нужно это запомнить всем. Полагают, что духовность заключается в прочитывании духовных книг. Таких читателей много, но выполнителей мало.</w:t>
      </w:r>
    </w:p>
    <w:p>
      <w:pPr>
        <w:pStyle w:val="Normal"/>
        <w:ind w:firstLine="540"/>
        <w:jc w:val="both"/>
        <w:rPr>
          <w:sz w:val="28"/>
          <w:szCs w:val="28"/>
        </w:rPr>
      </w:pPr>
      <w:r>
        <w:rPr>
          <w:sz w:val="28"/>
          <w:szCs w:val="28"/>
        </w:rPr>
        <w:t>Царственность духа заключается в огненном сознании, именно, как дисциплина духа, как утвержденный синтез и как явление широты понимания. Только рабы духа боятся всего огненного, ибо каждое проявление огня опаляет рабов духа. Нужно в жизни присматриваться к тонким действиям царственного духа. Нужно разбираться в героизме, ибо не всегда видим огненного героизма духа, и основание геройства не всегда открыто глазу обывателя. Как прекрасен путь царственного духа!</w:t>
      </w:r>
    </w:p>
    <w:p>
      <w:pPr>
        <w:pStyle w:val="Normal"/>
        <w:ind w:firstLine="540"/>
        <w:jc w:val="both"/>
        <w:rPr>
          <w:sz w:val="28"/>
          <w:szCs w:val="28"/>
        </w:rPr>
      </w:pPr>
      <w:r>
        <w:rPr>
          <w:sz w:val="28"/>
          <w:szCs w:val="28"/>
        </w:rPr>
        <w:t>Силы духа и есть те токи духа, по которым различные энергии доходят. Можно посылать Иеровдохновение только токами духа. Дух и сердце, которые насыщаются этими токами, противостоят многим нападениям. Силы духа дают мощь действия чувствознания. Токи духа есть связь с Высшими Силами.</w:t>
      </w:r>
    </w:p>
    <w:p>
      <w:pPr>
        <w:pStyle w:val="Normal"/>
        <w:ind w:firstLine="540"/>
        <w:jc w:val="both"/>
        <w:rPr>
          <w:sz w:val="28"/>
          <w:szCs w:val="28"/>
        </w:rPr>
      </w:pPr>
      <w:r>
        <w:rPr>
          <w:sz w:val="28"/>
          <w:szCs w:val="28"/>
        </w:rPr>
        <w:t>Завет огненный тогда утверждается, когда дух человеческий очистится от тех явлений, которые затмили дух и сердце. Огненный дух утверждает Завет Высший. Его преемники утверждают данное Учение. Дух избранный очищает Завет, данный Огненным Законодателем. Так объединяются Путь Дающего с принимающим для утверждения Новых Заветов. Мало задумываются люди над этой священной связью.</w:t>
      </w:r>
    </w:p>
    <w:p>
      <w:pPr>
        <w:pStyle w:val="Normal"/>
        <w:ind w:firstLine="540"/>
        <w:jc w:val="both"/>
        <w:rPr>
          <w:sz w:val="28"/>
          <w:szCs w:val="28"/>
        </w:rPr>
      </w:pPr>
      <w:r>
        <w:rPr>
          <w:sz w:val="28"/>
          <w:szCs w:val="28"/>
        </w:rPr>
        <w:t>Прозрение духа также выражается в трансмутации тонких энергий. Когда дух утверждается как ведущее начало, то его мощь насыщает каждое проявление. Потому можно часто назвать чувствознание духовным прозрением. Запомним это мощное качество.</w:t>
      </w:r>
    </w:p>
    <w:p>
      <w:pPr>
        <w:pStyle w:val="Normal"/>
        <w:ind w:firstLine="540"/>
        <w:jc w:val="both"/>
        <w:rPr>
          <w:sz w:val="28"/>
          <w:szCs w:val="28"/>
        </w:rPr>
      </w:pPr>
      <w:r>
        <w:rPr>
          <w:sz w:val="28"/>
          <w:szCs w:val="28"/>
        </w:rPr>
        <w:t>Не требуется особых заклинаний, но дух стремится на свою Родину, увлеченный Магнитом Великим. Только дайте свободу духу, не связывайте его человеческими ограничениями. Он воспарит и вернется ликующим; так человек приобщается к Надземным Мирам.</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4.4.  Восхождение и воспитание дух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есконечно строится дом духа, вечная обитель его и потому самые тяжкие трудности расцветут небывалыми возможностями. Надо лишь в духе не склоняться ни  перед какими препятствиями до полного их преодоления. И только когда сердце поймет и поверит, что сила у нас мощнее, препятствия рухнут и невозможное по-человечески обернется возможным.</w:t>
      </w:r>
    </w:p>
    <w:p>
      <w:pPr>
        <w:pStyle w:val="Normal"/>
        <w:ind w:firstLine="540"/>
        <w:jc w:val="both"/>
        <w:rPr/>
      </w:pPr>
      <w:r>
        <w:rPr>
          <w:sz w:val="28"/>
          <w:szCs w:val="28"/>
        </w:rPr>
        <w:t>Восхождение восставшего духа безусловно и совершается во всяких условиях. И чем труднее, тем огненнее и мощнее возгорается энергия преодоления. Не внешние обстоятельства преодолевает победитель и не с ними борется он, но с собою и преодолевает себя ветхого, прежнего в себе человека, вставшего преградою на пути восхождения духа. Возрастание духа требуется на все, идущее против, и на людей и на обстоятельства. Вовне каждый отвечает за себя и несет свою карму, но во внутреннем мире своем владыка сам человек.</w:t>
      </w:r>
    </w:p>
    <w:p>
      <w:pPr>
        <w:pStyle w:val="Normal"/>
        <w:ind w:firstLine="540"/>
        <w:jc w:val="both"/>
        <w:rPr/>
      </w:pPr>
      <w:r>
        <w:rPr>
          <w:sz w:val="28"/>
          <w:szCs w:val="28"/>
        </w:rPr>
        <w:t>Выполнение Моих указаний является условием восхождения духа. Если они не исполняются, продвижение останавливается, и становится не близким Владыка. Нужно памятование непрерываемости. Высшее утверждают Учителя света, низшее – противодействует, и если низшее побеждает, оно владеет и внутри. Борьба  высшего с низшим продолжается до тех пор, пока дух восходит, то есть, бесконечно, ибо конца восхождению нет. Внешнее – аккомпанемент духу, и само по себе оно ничто. Лучше победительное состояние духа в самых тяжелых неблагоприятных условиях, чем пораженческое в хороших.</w:t>
      </w:r>
    </w:p>
    <w:p>
      <w:pPr>
        <w:pStyle w:val="Normal"/>
        <w:ind w:firstLine="540"/>
        <w:jc w:val="both"/>
        <w:rPr/>
      </w:pPr>
      <w:r>
        <w:rPr>
          <w:sz w:val="28"/>
          <w:szCs w:val="28"/>
        </w:rPr>
        <w:t>Много хороших, но никчемных людей коптят небо и землю. У нас хорошесть человека расценивается иначе. Пусть он будет даже плох, но полезен для эволюции. И надо, чтобы дух восходил независимо от того, плох человек или хорош. Восхождение может включать в себя расширение сознания, приобретение опыта жизни, утверждение нужных качеств духа или свойств, или труд, полезный для общего блага. И не может судить сам человек, восходит он или нисходит. Если целью поставлено преодоление, то и трудности можно преодолеть, зная, что победа и преодоление в духе. Лишь бы не сломиться в духе под тяжестью внешних условий, лишь бы усвоить, что дух не сломим. Согнуть можно руку, и шею, и спину, сломать можно кости, но дух осознавший, что сущность его в огне не горит и не тонет в воде, и что невозможно его уничтожить. Страдают и переживают оболочки, но дух выше их. Великая иллюзия Майи отождествляет эти переживания о сущности духа, но это обман ощущений и чувств. Выведение астрального тела при операциях при помощи внушения или наркоза, освобождающего человека от боли, означает, что нечто в человеке может жить поверх больных ощущений и всех прочих физических страданий тоже. Это уже область духа, отделенная от низших переживаний. Побеждается в духе не то, что от трех оболочек, ибо огонь духа над ними. Неодолимого духом нет ничего.</w:t>
      </w:r>
    </w:p>
    <w:p>
      <w:pPr>
        <w:pStyle w:val="Normal"/>
        <w:ind w:firstLine="540"/>
        <w:jc w:val="both"/>
        <w:rPr>
          <w:sz w:val="28"/>
          <w:szCs w:val="28"/>
        </w:rPr>
      </w:pPr>
      <w:r>
        <w:rPr>
          <w:sz w:val="28"/>
          <w:szCs w:val="28"/>
        </w:rPr>
        <w:t>Сопротивление продвижению духа со стороны окружающей среды пропорционально силе его устремления. Нужна длительная подготовка и переустройство организма, ибо иначе он не выдержит и перегорит.</w:t>
      </w:r>
    </w:p>
    <w:p>
      <w:pPr>
        <w:pStyle w:val="Normal"/>
        <w:ind w:firstLine="540"/>
        <w:jc w:val="both"/>
        <w:rPr>
          <w:sz w:val="28"/>
          <w:szCs w:val="28"/>
        </w:rPr>
      </w:pPr>
      <w:r>
        <w:rPr>
          <w:sz w:val="28"/>
          <w:szCs w:val="28"/>
        </w:rPr>
        <w:t>Посмотреть на себя со стороны хорошо, взвесив все плохие и хорошие качества, и оценив ту поклажу, которую приходится нести в будущее. Опыт показывает, как во время испытания из глубины духа поднимается все неизжитое и предъявляет свои счета на право существования в сознании. Если основы крепки, путь продолжать можно и эволюции со всеми ее возможностями не избежать. Но ведь противоположным полюсом эволюции будет инволюция духа, которая может длиться веками. Надо подумать о том, какие энергии облекают зерно духа, развиваясь по заложенному в них направлению. Каждый идет в будущее и нужно безошибочно знать, куда ведут дух те энергии, которые он накладывает в себя своею свободною волей, выбирая созвучные и близкие ему элементы.</w:t>
      </w:r>
    </w:p>
    <w:p>
      <w:pPr>
        <w:pStyle w:val="Normal"/>
        <w:ind w:firstLine="540"/>
        <w:jc w:val="both"/>
        <w:rPr>
          <w:sz w:val="28"/>
          <w:szCs w:val="28"/>
        </w:rPr>
      </w:pPr>
      <w:r>
        <w:rPr>
          <w:sz w:val="28"/>
          <w:szCs w:val="28"/>
        </w:rPr>
        <w:t>Как бы ни был отягощаем дух обстоятельствами, но именно эти трудности и отягощения особенно плодоносны, и чем напряженнее и невыносимее, тем более дают они богатые и ценные следствия. Получение и приобретение пропорциональны плате.</w:t>
      </w:r>
    </w:p>
    <w:p>
      <w:pPr>
        <w:pStyle w:val="Normal"/>
        <w:ind w:firstLine="540"/>
        <w:jc w:val="both"/>
        <w:rPr>
          <w:sz w:val="28"/>
          <w:szCs w:val="28"/>
        </w:rPr>
      </w:pPr>
      <w:r>
        <w:rPr>
          <w:sz w:val="28"/>
          <w:szCs w:val="28"/>
        </w:rPr>
        <w:t>Утверждаю непоколебимость духа как основу продвижения, как стержень спирали сознания, устремленный в будущее, как гранитный утес против бурей земных и надземных, так и защиту от зла, как канву пряжи духа.</w:t>
      </w:r>
    </w:p>
    <w:p>
      <w:pPr>
        <w:pStyle w:val="Normal"/>
        <w:ind w:firstLine="540"/>
        <w:jc w:val="both"/>
        <w:rPr>
          <w:sz w:val="28"/>
          <w:szCs w:val="28"/>
        </w:rPr>
      </w:pPr>
      <w:r>
        <w:rPr>
          <w:sz w:val="28"/>
          <w:szCs w:val="28"/>
        </w:rPr>
        <w:t>Препятствия, рождающие слабость духа, будут порождениями неуспешности; но препятствия, зовущие весь огонь духа к битве, действуют, как творческое начало. Мудрость древняя говорит: «Призови срок битвы, не уклонившись от препятствия». Заметьте,  страх и колебания – запруды для духа.</w:t>
      </w:r>
    </w:p>
    <w:p>
      <w:pPr>
        <w:pStyle w:val="Normal"/>
        <w:ind w:firstLine="540"/>
        <w:jc w:val="both"/>
        <w:rPr>
          <w:sz w:val="28"/>
          <w:szCs w:val="28"/>
        </w:rPr>
      </w:pPr>
      <w:r>
        <w:rPr>
          <w:sz w:val="28"/>
          <w:szCs w:val="28"/>
        </w:rPr>
        <w:t>Каждое возрастание духа нуждается в отягощении обстоятельствами. Когда говорю – нагружайте Меня сильнее, то не жертву приношу, но умножаю силу духа. Мы повторяем о преимуществах духовного развития, но дело обстоит так уродливо, что благостепенный обыватель даже боится произнести то, что связано с манящей областью духа. Но попробуйте сказать о свете познания и о благе духа, и вас будут опасаться, как грабителей и разбойников.</w:t>
      </w:r>
    </w:p>
    <w:p>
      <w:pPr>
        <w:pStyle w:val="Normal"/>
        <w:ind w:firstLine="540"/>
        <w:jc w:val="both"/>
        <w:rPr/>
      </w:pPr>
      <w:r>
        <w:rPr>
          <w:sz w:val="28"/>
          <w:szCs w:val="28"/>
        </w:rPr>
        <w:t>Распятие духа в материи и есть Жизнь. Нелегок путь духа, ищущего освобождения. Непоколебимость духа - качество очень ценное. Оно указывает на стойкость огня и входит основою во многие другие качества, например, в преданность и доверие Владыки. Некоторая изолированность нужна, чтобы без вмешательства со стороны оформить нужные качества.</w:t>
      </w:r>
    </w:p>
    <w:p>
      <w:pPr>
        <w:pStyle w:val="Normal"/>
        <w:ind w:firstLine="540"/>
        <w:jc w:val="both"/>
        <w:rPr>
          <w:sz w:val="28"/>
          <w:szCs w:val="28"/>
        </w:rPr>
      </w:pPr>
      <w:r>
        <w:rPr>
          <w:sz w:val="28"/>
          <w:szCs w:val="28"/>
        </w:rPr>
        <w:t>Дом духа возводится как несокрушимая Твердыня среди неустойчивости, временности и непреходимости внешних условий плотного мира. Именно надо понять, что только внутри, в духе существует нечто, не поддающееся непостоянству окружающего. Это и есть цитадель духа. Можно упорно, настойчиво и постоянно собирать элементы непреходящего, нужные для построения Дома Духа. Все, что можете взять с собою во все миры, независимо от того, в какой оболочке пребывает дух, и сохранить в своей Высшей Триаде, и будет тем материалом, который пригоден постройке. Из него строится Дом Духа.</w:t>
      </w:r>
    </w:p>
    <w:p>
      <w:pPr>
        <w:pStyle w:val="Normal"/>
        <w:ind w:firstLine="540"/>
        <w:jc w:val="both"/>
        <w:rPr>
          <w:sz w:val="28"/>
          <w:szCs w:val="28"/>
        </w:rPr>
      </w:pPr>
      <w:r>
        <w:rPr>
          <w:sz w:val="28"/>
          <w:szCs w:val="28"/>
        </w:rPr>
        <w:t>Не к дому земному привязывает сознание свое человек, построивший Дом Духа, но живет и пребывает он в Доме Духа. И тогда все земные дома становятся временными, и дух не привязан ни к одному, ибо ни один не считает своим, а данным только на время. Освобождение от вещей в духе необходимо, чтобы свободным быть  и в мире земном и еще более в Мире Надземном. Когда не освобожденный дух покидает тело земное, он тянет за собою длинный волочащийся хвост земной собственности, который должен быть отрублен. Потому при жизни на Земле нужно пользоваться вещами, но ничего не следует считать своей собственностью.</w:t>
      </w:r>
    </w:p>
    <w:p>
      <w:pPr>
        <w:pStyle w:val="Normal"/>
        <w:ind w:firstLine="540"/>
        <w:jc w:val="both"/>
        <w:rPr>
          <w:sz w:val="28"/>
          <w:szCs w:val="28"/>
        </w:rPr>
      </w:pPr>
      <w:r>
        <w:rPr>
          <w:sz w:val="28"/>
          <w:szCs w:val="28"/>
        </w:rPr>
        <w:t>Как временны телом мы в доме любом, так и дух временен в теле. Дом не тело, тело не дух, но оболочка. Кто от духа и духом себя почитает, а не телом, тот от Вечного света рожден. И качества духа все не от тела. Дом духа, жизнь духа и в духе – не телесное это. Яро духом и в духе живет идущий за Мною. Жить духом и в духе – значит, подняться над жизнью обычной, плотной, значит, быть в мире, но не от мира сего.</w:t>
      </w:r>
    </w:p>
    <w:p>
      <w:pPr>
        <w:pStyle w:val="Normal"/>
        <w:ind w:firstLine="540"/>
        <w:jc w:val="both"/>
        <w:rPr>
          <w:sz w:val="28"/>
          <w:szCs w:val="28"/>
        </w:rPr>
      </w:pPr>
      <w:r>
        <w:rPr>
          <w:sz w:val="28"/>
          <w:szCs w:val="28"/>
        </w:rPr>
        <w:t>Тело может стареть, но не дух. Дух старости не знает, он вечно молод и юн. Только если Агни растрачен, и дух идет вниз, ощущение юности исчезает. Когда накапливается Агни, и Камень растет, ощущение молодости не оставляет сознания, даже если физическое тело стареет. Освобождение от физического тела и земных пережитков, в каком бы преклонном возрасте ни был человек, возвращает ему юность духа, если законы его при жизни на земле не нарушались.</w:t>
      </w:r>
    </w:p>
    <w:p>
      <w:pPr>
        <w:pStyle w:val="Normal"/>
        <w:ind w:firstLine="540"/>
        <w:jc w:val="both"/>
        <w:rPr>
          <w:sz w:val="28"/>
          <w:szCs w:val="28"/>
        </w:rPr>
      </w:pPr>
      <w:r>
        <w:rPr>
          <w:sz w:val="28"/>
          <w:szCs w:val="28"/>
        </w:rPr>
        <w:t>Сознание привязано к месту, где находится тело, а дух там, где мысль. Дух вездесущий и носится, где хочет. И когда оболочки будут беспрекословно подчиняться тому, чего хочет дух, тогда будет преодолено и пространство, то есть наблюдается привязанность сознания к месту пребывания тела. В духе можно носиться по просторам планеты, если сознание освободилось от власти над ним окружающего. Осознание, что все сосредоточено в духе, но не в теле, духу свободу дает. Обычный путь восхождения духа тяжек и тернист. Вечная борьба и вечное преодоление – так обозначен путь духа. Огонь духа преодолевает иллюзию времени и далекое делает близким. Только не стойте на месте. Застой и покой – это смерть духа. Приветствуем дух, к нам идущий в ненастье, средь мрака и бури земной. Кто к Нам идет, в духе тот с Нами.</w:t>
      </w:r>
    </w:p>
    <w:p>
      <w:pPr>
        <w:pStyle w:val="Normal"/>
        <w:ind w:firstLine="540"/>
        <w:jc w:val="both"/>
        <w:rPr>
          <w:sz w:val="28"/>
          <w:szCs w:val="28"/>
        </w:rPr>
      </w:pPr>
      <w:r>
        <w:rPr>
          <w:sz w:val="28"/>
          <w:szCs w:val="28"/>
        </w:rPr>
        <w:t>Свет материален, и дух материален. Не материально только то, чего в природе не существует. Для своего проявления, на каком бы плане оно не осуществлялось, дух нуждается в соответствующей степени материи. Материальны самые высочайшие проявления духа. И самые Высокие Духи даже на буддхическом плане облечены тончайшей материей. Для всех ее видов на духовном плане Имеем особые наименования. Деления на дух и материю можно принять только в таком понимании. Слишком уж много искажений образовалось от неправильного представления как о духе, так и о материи, как о духовном мире, так и о материальном. Нельзя более противопоставлять материю и дух, ибо оба эти явления неотделимы друг от друга, как два конца одной палки. От одного полюса до другого идет соединительная линия, представляющая собой различные градации материи – от самых плотных до утонченнейших, невидимые глазу земному и неизвестные еще науке. Все видимые и невидимые миры находятся в пределах этих двух полюсов, и говорить о нематериальных явлениях так же нелепо, как говорить о «ничто». Чудес нет и не было никогда, но есть только смены формы, облекающих зерно жизни. Тела духов планетных, даже Наивысочайших, тоже облечены материей Света.</w:t>
      </w:r>
    </w:p>
    <w:p>
      <w:pPr>
        <w:pStyle w:val="Normal"/>
        <w:ind w:firstLine="540"/>
        <w:jc w:val="both"/>
        <w:rPr/>
      </w:pPr>
      <w:r>
        <w:rPr>
          <w:sz w:val="28"/>
          <w:szCs w:val="28"/>
        </w:rPr>
        <w:t>Земная жизнь дается, чтобы духом окрепнуть в неустанной борьбе с тягостями. Не велика заслуга духом поникнуть и, омрачившись, распространить заразу на все и на всех. Благополучие хорошо на один момент, но если оно станет постоянным,  как  быть с возрастанием духа? Сказано, что «возрастание духа нуждается в отягощении обстоятельствами». От этого никуда не уйти. Каждая трудность – возможность для нарастания духа. В будущих достижениях особенно нужно обратить внимание на соотношение развития духа с состоянием тела. Телу трудно догонять дух, получаются приступы тоски, когда дух поднят на высоту. Также нужно понять, что развитие духа отражается на теле, отягощая дух, вызывая реакцию тела. Нужно беречь восходящего духом, но люди меньше всего в этом соизмеряют. Они готовы нагружать его самыми мелочными желаниями, не признавая вреда легкомыслия.</w:t>
      </w:r>
    </w:p>
    <w:p>
      <w:pPr>
        <w:pStyle w:val="Normal"/>
        <w:ind w:firstLine="540"/>
        <w:jc w:val="both"/>
        <w:rPr>
          <w:sz w:val="28"/>
          <w:szCs w:val="28"/>
        </w:rPr>
      </w:pPr>
      <w:r>
        <w:rPr>
          <w:sz w:val="28"/>
          <w:szCs w:val="28"/>
        </w:rPr>
        <w:t>Материя и дух растут взаимно. Когда напряжение волевого тока течет с ускоряющей скоростью, материя поглощается духом и исполняет функции творца духа, тогда формы получаются утонченными. Сила огня духа, как сила огня, расплавляющего металл. Дух, желающий раскалить свою энергию, является плавильщиком материи. Какие формы и размеры может плавить дух из всех пространственных материй и наших жизней!</w:t>
      </w:r>
    </w:p>
    <w:p>
      <w:pPr>
        <w:pStyle w:val="Normal"/>
        <w:ind w:firstLine="540"/>
        <w:jc w:val="both"/>
        <w:rPr>
          <w:sz w:val="28"/>
          <w:szCs w:val="28"/>
        </w:rPr>
      </w:pPr>
      <w:r>
        <w:rPr>
          <w:sz w:val="28"/>
          <w:szCs w:val="28"/>
        </w:rPr>
        <w:t>Человечество больше страдает от духа, нежели от материи, и лишь когда дух приобщиться к закону Космического Права, человечество победит свои недуги. Планета утеряла свое великое и чистое назначение. Материя настолько погрузилась в плотное состояние, что необходимо утончить ее. Когда великая Весть Объединенного Сердца насытит дух чистым устремлением, жизнь, истинно, преобразится.</w:t>
      </w:r>
    </w:p>
    <w:p>
      <w:pPr>
        <w:pStyle w:val="Normal"/>
        <w:ind w:firstLine="540"/>
        <w:jc w:val="both"/>
        <w:rPr/>
      </w:pPr>
      <w:r>
        <w:rPr>
          <w:sz w:val="28"/>
          <w:szCs w:val="28"/>
        </w:rPr>
        <w:t>Несокрушим и непобедим дух, когда в духе, а не в теле или его оболочках сосредоточено все. Оболочки – только орудия духа, его инструменты. Не оболочки, но дух вечен, и в осознании вечности духа скрыта тайна победы, ибо все временное уйдет, а дух  пребудет.</w:t>
      </w:r>
    </w:p>
    <w:p>
      <w:pPr>
        <w:pStyle w:val="Normal"/>
        <w:ind w:firstLine="540"/>
        <w:jc w:val="both"/>
        <w:rPr/>
      </w:pPr>
      <w:r>
        <w:rPr>
          <w:sz w:val="28"/>
          <w:szCs w:val="28"/>
        </w:rPr>
        <w:t>Распятие духа в материи понимается мало. На кресте жизни распинается дух для преодоления жизни. Под жизнью подразумевается сложность внешних ее проявлений, но не вечная пульсация бессмертного зерна духа, являющего собой аспект неумирающего вечного принципа Космической Жизни. Дух распинается на кресте временной, преходящей жизни, чтобы утвердиться в достижении и осознании жизни непреходящей, вечной, космической. Стойкость нужна, чтобы противостоять неустойчивости и изменчивости плотного окружения и пространственного хаоса. Стойкость духа есть качество, без которого идти по пути невозможно.</w:t>
      </w:r>
    </w:p>
    <w:p>
      <w:pPr>
        <w:pStyle w:val="Normal"/>
        <w:ind w:firstLine="540"/>
        <w:jc w:val="both"/>
        <w:rPr/>
      </w:pPr>
      <w:r>
        <w:rPr>
          <w:sz w:val="28"/>
          <w:szCs w:val="28"/>
        </w:rPr>
        <w:t>Совместить или сочетать тягость обстоятельств с накоплениями духа и возможностями высших восприятий – значит, найти золотой или срединный путь жизни. Уклонение в ту ли другую сторону будет неправильным решением. И все выполнять надо и выполнять хорошо. Когда приходится через это проходить, значит, нужно в себе что-то утвердить, подчеркиваю, в себе, ибо окружающее не важно для преодолевающего себя духа. Думают, что надо преодолеть внешнее, в то время как жизнь духа идет в духе и преодолевающий себя на верном пути. Нужно помнить, что и победа и поражение в духе. Так духом и идите через волны внешних воздействий и добьетесь победы, ибо дух нерушим.</w:t>
      </w:r>
    </w:p>
    <w:p>
      <w:pPr>
        <w:pStyle w:val="Normal"/>
        <w:ind w:firstLine="540"/>
        <w:jc w:val="both"/>
        <w:rPr>
          <w:sz w:val="28"/>
          <w:szCs w:val="28"/>
        </w:rPr>
      </w:pPr>
      <w:r>
        <w:rPr>
          <w:sz w:val="28"/>
          <w:szCs w:val="28"/>
        </w:rPr>
        <w:t>При определении степени духовности человека не имеет значения ни воспитание, ни образование, ни происхождение, ни все внешнее. Признаки духовности скрыты глубже и остаются с человеком всегда. Духовность есть свойство перевоплощения сущности человека. Ни образование, ни воспитание ее дать не могут. Духовность – неотъемлемое достояние человека, это ценность, превыше которой нет ничего на земле.</w:t>
      </w:r>
    </w:p>
    <w:p>
      <w:pPr>
        <w:pStyle w:val="Normal"/>
        <w:ind w:firstLine="540"/>
        <w:jc w:val="both"/>
        <w:rPr>
          <w:sz w:val="28"/>
          <w:szCs w:val="28"/>
        </w:rPr>
      </w:pPr>
      <w:r>
        <w:rPr>
          <w:sz w:val="28"/>
          <w:szCs w:val="28"/>
        </w:rPr>
        <w:t>На ключе будущего настраивается жизнь сознания. Материальные условия значения не имеют, ибо к чему все, если дух пребывает в рабстве у прошлого. Внешнее – ничто, если дух победит. Все переносится в область духа. Так жизнь духа ставится во главу угла. И тогда уже неважно, что есть и что пить и во что одеться,  как и где жить, и каково окружение, ибо дух над всем. Так разрушается духом и в духе мираж земной Майи. Жизнь в духе важнее жизни в теле, ибо тело умрет и кончится сказка земная. Но дух пребывает вовеки. Разрушить обольщение времени, пространства и вещей есть обязанностью духа перед собою. Не разрушить – значит умереть в духе, разрушить – значит, победить. Зову всех к победе, ибо «Я победил Мир».</w:t>
      </w:r>
    </w:p>
    <w:p>
      <w:pPr>
        <w:pStyle w:val="Normal"/>
        <w:ind w:firstLine="540"/>
        <w:jc w:val="both"/>
        <w:rPr>
          <w:sz w:val="28"/>
          <w:szCs w:val="28"/>
        </w:rPr>
      </w:pPr>
      <w:r>
        <w:rPr>
          <w:sz w:val="28"/>
          <w:szCs w:val="28"/>
        </w:rPr>
        <w:t>Итак, все заключается в сознании. Внешнее значения не имеет. Дух над всем. Понимание того, что все в духе, приводит к осознанию истины. Как утвердить огненно и неизгладимо, что дух над всем и поверх всего! Утверждайте сознание на основе примата духа.</w:t>
      </w:r>
    </w:p>
    <w:p>
      <w:pPr>
        <w:pStyle w:val="Normal"/>
        <w:ind w:firstLine="540"/>
        <w:jc w:val="both"/>
        <w:rPr>
          <w:sz w:val="28"/>
          <w:szCs w:val="28"/>
        </w:rPr>
      </w:pPr>
      <w:r>
        <w:rPr>
          <w:sz w:val="28"/>
          <w:szCs w:val="28"/>
        </w:rPr>
        <w:t>Правильно заметили, что есть некоторые боли, называемые священными, через них восходит дух, и нет другого пути. Не знаем примера, когда сознание восходило бы без боли. Надо понять, как бережно нужно относиться к каждому явлению, когда мы можем ожидать каждый час посылки высших энергий.</w:t>
      </w:r>
    </w:p>
    <w:p>
      <w:pPr>
        <w:pStyle w:val="Normal"/>
        <w:ind w:firstLine="540"/>
        <w:jc w:val="both"/>
        <w:rPr>
          <w:sz w:val="28"/>
          <w:szCs w:val="28"/>
        </w:rPr>
      </w:pPr>
      <w:r>
        <w:rPr>
          <w:sz w:val="28"/>
          <w:szCs w:val="28"/>
        </w:rPr>
        <w:t>Дух остается неприкосновенным. Огненное зерно духа остается в стихийной цельности, ибо значение стихий неизменяемо, но эманация зерна изменяется в зависимости от роста сознания. Так можно понять, что зерно духа есть частица стихийного огня, а накопленная вокруг него энергия есть сознание.</w:t>
      </w:r>
    </w:p>
    <w:p>
      <w:pPr>
        <w:pStyle w:val="Normal"/>
        <w:ind w:firstLine="540"/>
        <w:jc w:val="both"/>
        <w:rPr>
          <w:sz w:val="28"/>
          <w:szCs w:val="28"/>
        </w:rPr>
      </w:pPr>
      <w:r>
        <w:rPr>
          <w:sz w:val="28"/>
          <w:szCs w:val="28"/>
        </w:rPr>
        <w:t>Когда дух может воспринимать тысячелетиями силы Космического Магнита, тогда он есть та высшая гармония. Законна сила духа, идущего красотой, и силы расступаются перед творчеством сознательно явленного магнита. Дух соединяется с магнитом Космоса, утверждаясь как сила магнита, свойственного направлению эволюции.</w:t>
      </w:r>
    </w:p>
    <w:p>
      <w:pPr>
        <w:pStyle w:val="Normal"/>
        <w:ind w:firstLine="540"/>
        <w:jc w:val="both"/>
        <w:rPr>
          <w:sz w:val="28"/>
          <w:szCs w:val="28"/>
        </w:rPr>
      </w:pPr>
      <w:r>
        <w:rPr>
          <w:sz w:val="28"/>
          <w:szCs w:val="28"/>
        </w:rPr>
        <w:t>Магнит духа определяет ту ступень, которая может проявиться, когда дух может приобщиться к высшим сферам, то он воспринимает токи Космического Магнита. Этот же утвержденный огонь духа предопределяет огни планеты. Конечно, мы имеем в виду лишь тот огонь, который человечество воспринимает.</w:t>
      </w:r>
    </w:p>
    <w:p>
      <w:pPr>
        <w:pStyle w:val="Normal"/>
        <w:ind w:firstLine="540"/>
        <w:jc w:val="both"/>
        <w:rPr>
          <w:sz w:val="28"/>
          <w:szCs w:val="28"/>
        </w:rPr>
      </w:pPr>
      <w:r>
        <w:rPr>
          <w:sz w:val="28"/>
          <w:szCs w:val="28"/>
        </w:rPr>
        <w:t>Зерно духа есть тот магнит, который собирает все закладываемые энергии. Потому потенциал духа так выражается в действии. Зерно духа и действие составляет центр жизни. Действие, исходя из потенциала духа, предопределяет накопление «чаши», потому существует связь между причиной и следствием. Качество напряжения нужно объединить с качеством действия. Особенно важно сгармонизирование следствия с ростом напряжения, потому потенциал духа идет параллельно с качеством напряжения.</w:t>
      </w:r>
    </w:p>
    <w:p>
      <w:pPr>
        <w:pStyle w:val="Normal"/>
        <w:ind w:firstLine="540"/>
        <w:jc w:val="both"/>
        <w:rPr>
          <w:sz w:val="28"/>
          <w:szCs w:val="28"/>
        </w:rPr>
      </w:pPr>
      <w:r>
        <w:rPr>
          <w:sz w:val="28"/>
          <w:szCs w:val="28"/>
        </w:rPr>
        <w:t>Жизненное действие напрягается устремленной энергией духа. Только утвержденный магнит духа может вызвать к жизни огонь творчества, но человечество напрягает свои энергии на строительство ступеней. Потому утверждение равновесия или разновесия зависит от духа человеческого. Так каждая космическая ступень напрягается духом и творится рычагом огня. Так жизненное действие входит в орбиту Космоса.</w:t>
      </w:r>
    </w:p>
    <w:p>
      <w:pPr>
        <w:pStyle w:val="Normal"/>
        <w:ind w:firstLine="540"/>
        <w:jc w:val="both"/>
        <w:rPr>
          <w:sz w:val="28"/>
          <w:szCs w:val="28"/>
        </w:rPr>
      </w:pPr>
      <w:r>
        <w:rPr>
          <w:sz w:val="28"/>
          <w:szCs w:val="28"/>
        </w:rPr>
      </w:r>
    </w:p>
    <w:p>
      <w:pPr>
        <w:pStyle w:val="Normal"/>
        <w:ind w:left="2124" w:hanging="0"/>
        <w:jc w:val="both"/>
        <w:rPr>
          <w:sz w:val="28"/>
          <w:szCs w:val="28"/>
        </w:rPr>
      </w:pPr>
      <w:r>
        <w:rPr>
          <w:sz w:val="28"/>
          <w:szCs w:val="28"/>
        </w:rPr>
        <w:t xml:space="preserve">     </w:t>
      </w:r>
      <w:r>
        <w:rPr>
          <w:sz w:val="28"/>
          <w:szCs w:val="28"/>
        </w:rPr>
        <w:tab/>
        <w:t xml:space="preserve">4.5.   Дела сердечные </w:t>
      </w:r>
    </w:p>
    <w:p>
      <w:pPr>
        <w:pStyle w:val="Normal"/>
        <w:jc w:val="both"/>
        <w:rPr>
          <w:sz w:val="28"/>
          <w:szCs w:val="28"/>
        </w:rPr>
      </w:pPr>
      <w:r>
        <w:rPr>
          <w:sz w:val="28"/>
          <w:szCs w:val="28"/>
        </w:rPr>
      </w:r>
    </w:p>
    <w:p>
      <w:pPr>
        <w:pStyle w:val="Normal"/>
        <w:ind w:firstLine="540"/>
        <w:jc w:val="both"/>
        <w:rPr>
          <w:sz w:val="28"/>
          <w:szCs w:val="28"/>
        </w:rPr>
      </w:pPr>
      <w:r>
        <w:rPr>
          <w:sz w:val="28"/>
          <w:szCs w:val="28"/>
        </w:rPr>
        <w:t>Наступающая эпоха – эпоха сердца, и наступили сроки поговорить о нашем обычном человеческом сердце, которое по определению современной науки является основным органом человека. Потому рассмотрим его с точки зрения великого космического Учения «Живая Этика», которое выдано человечеству Великими Космическими Учителями в 20-30-ых годах прошлого столетия. И выдано по весьма важной причине и необходимости просвещения человечества в связи с переходом на новую, более высокую спираль своего развития, для которого наступили космические сроки. Итак, поговорим о сердце человеческом, поскольку именно ему будет уделено особое внимание в наступающую новую эпоху.</w:t>
      </w:r>
    </w:p>
    <w:p>
      <w:pPr>
        <w:pStyle w:val="Normal"/>
        <w:ind w:firstLine="540"/>
        <w:jc w:val="both"/>
        <w:rPr>
          <w:sz w:val="28"/>
          <w:szCs w:val="28"/>
        </w:rPr>
      </w:pPr>
      <w:r>
        <w:rPr>
          <w:sz w:val="28"/>
          <w:szCs w:val="28"/>
        </w:rPr>
        <w:t>Сердце идет впереди всех восприятий обычных и знает, много знает. Оно требует заботливого и правильного отношения к своим ощущениям. Оно чувствует ненужный расход энергии и дает знать, что нужно обождать, когда энергия накопится снова. Великие перемены будут увидены глазами сердца, и оно преобразится. За преображением сердца идет преображение мира, и вся планета будет очищена светом, а тьма будет изгнана с планеты. Путь устилается сердцем, которое переживает все оболочки, оно бессмертно и не умирает, но переходит из оболочки в оболочку, так как его огненный потенциал беспределен.</w:t>
      </w:r>
    </w:p>
    <w:p>
      <w:pPr>
        <w:pStyle w:val="Normal"/>
        <w:ind w:firstLine="540"/>
        <w:jc w:val="both"/>
        <w:rPr>
          <w:sz w:val="28"/>
          <w:szCs w:val="28"/>
        </w:rPr>
      </w:pPr>
      <w:r>
        <w:rPr>
          <w:sz w:val="28"/>
          <w:szCs w:val="28"/>
        </w:rPr>
        <w:t>Сердце преодолевает материальные ограничения. Судья только сердце, реакция сознания на сердце мгновенна, но уловить ее трудно из-за шума и суеты окружающего мира. Признательностью и доверием питается сердце так же, как мозг мыслями. Топливо для сердца – это чувства, оно требует повседневной заботы. Когда сердце пылает огнем, внешние обстоятельства уже значения не имеют. Например, когда мысли о встрече живут в сердце, то встреча желанная обязательно состоится. Судьбу духа также решает сердце.</w:t>
      </w:r>
    </w:p>
    <w:p>
      <w:pPr>
        <w:pStyle w:val="Normal"/>
        <w:ind w:firstLine="540"/>
        <w:jc w:val="both"/>
        <w:rPr>
          <w:sz w:val="28"/>
          <w:szCs w:val="28"/>
        </w:rPr>
      </w:pPr>
      <w:r>
        <w:rPr>
          <w:sz w:val="28"/>
          <w:szCs w:val="28"/>
        </w:rPr>
        <w:t>Чистое сердце от прикосновения к нему нечистого не становится грязным, если в нем нет элементов нечистоты. Потому очищение сердца особенно нужно, чтобы избежать заражения, потому силы найдите начать очищение сердца. Жить жизнью сердца будет победой над смертью, пространством и временем. Не мозгом, но сердцем жив дух. Любовь, устремление и нетленность питают сердце, оно особенно чует напряжение момента.</w:t>
      </w:r>
    </w:p>
    <w:p>
      <w:pPr>
        <w:pStyle w:val="Normal"/>
        <w:ind w:firstLine="540"/>
        <w:jc w:val="both"/>
        <w:rPr>
          <w:sz w:val="28"/>
          <w:szCs w:val="28"/>
        </w:rPr>
      </w:pPr>
      <w:r>
        <w:rPr>
          <w:sz w:val="28"/>
          <w:szCs w:val="28"/>
        </w:rPr>
        <w:t>Сердечная мысль от сердца и насыщенная его энергий, является мыслью огненной. Когда сердце принимает участие в делах человека, он начинает жить психожизью сердца. Дружба и дружелюбие невозможно без сердца, равно как и братство между людьми. Чаще следует разговаривать с сердцем и чаще ему поручать выполнение разных задач, особенно пространственно дальних. За тысячу верст сердце может скрепить союз или передать далекую весть. Можно близких охранять энергией сердца. Психическая энергия порождается сердцем, но при условии полной согласованности или равновесии духа, огненность духа действует мощно.</w:t>
      </w:r>
    </w:p>
    <w:p>
      <w:pPr>
        <w:pStyle w:val="Normal"/>
        <w:ind w:firstLine="540"/>
        <w:jc w:val="both"/>
        <w:rPr>
          <w:sz w:val="28"/>
          <w:szCs w:val="28"/>
        </w:rPr>
      </w:pPr>
      <w:r>
        <w:rPr>
          <w:sz w:val="28"/>
          <w:szCs w:val="28"/>
        </w:rPr>
        <w:t>Таинство общения осуществляется полнотою желания сердца и мыслью. Многие хотят достигнуть чего-то, но если это будет делаться не всем сердцем, не всем желанием и не всем разумением, то такие действия будут неуспешны. Созвучие и понимание идет по струнам сердца, и каждое сердце знает свой лад, созданный в жизнях прошедших. Сердце просто тянется к сердцу, наполняясь вибрациями более мощного магнита, ведь сердце – тот же магнит. Мы принимаем все меры, чтобы общение было созвучным, но наших мер недостаточно, если такие усилия не предпринимаются со стороны воспринимающего сознания. Мы действуем сердцем, но молчащие сердцем не знают нас, так как отданное нам сердце не преуспело в своем огненном развитии.</w:t>
      </w:r>
    </w:p>
    <w:p>
      <w:pPr>
        <w:pStyle w:val="Normal"/>
        <w:ind w:firstLine="540"/>
        <w:jc w:val="both"/>
        <w:rPr>
          <w:sz w:val="28"/>
          <w:szCs w:val="28"/>
        </w:rPr>
      </w:pPr>
      <w:r>
        <w:rPr>
          <w:sz w:val="28"/>
          <w:szCs w:val="28"/>
        </w:rPr>
        <w:t>Жизнь сердца не может быть форсируема, оно не терпит насилия. Сердце, как солнце, имеет лучи и шлет их вокруг естественно и без всяких усилий. Особый луч образуется тогда, когда энергия сердца сосредотачивается на выбранном аспекте, и тогда действия сердечной энергии особенно мощно, такие посылки отягощают сердце. Лучший передатчик энергии – это любовь. Если сердце отвращается от соприкосновения с кем-то, сердцу можно поверить и соприкосновения избежать. Сердце страж верный. Сколько желающих прильнуть к магниту горящего сердца. Тянутся все, и от света и от тьмы. И горе нераспознавшим, ибо распознает сердце.</w:t>
      </w:r>
    </w:p>
    <w:p>
      <w:pPr>
        <w:pStyle w:val="Normal"/>
        <w:ind w:firstLine="540"/>
        <w:jc w:val="both"/>
        <w:rPr>
          <w:sz w:val="28"/>
          <w:szCs w:val="28"/>
        </w:rPr>
      </w:pPr>
      <w:r>
        <w:rPr>
          <w:sz w:val="28"/>
          <w:szCs w:val="28"/>
        </w:rPr>
        <w:t>Сердце требует только свободы представлять свои чувствования и ощущения и хочет, чтобы с ним считались. Много ошибок проистекает от того, что не принимаются во внимание первые предупреждения сердца, и после прохождения неприятных событий эти люди признаются, дескать, «чуяло мое сердце, но я не придал этому значения». Сердце дано человеку как независимый орган или аппарат для восприятия того, что неощутимо для мозга. Средоточие жизни передается и переносится в сердце, и тогда сердечная воля действует естественно и свободно. Надуманные мозгом действия неубедительны, и холодно бывает от такой надуманной доброты. Когда же поступки от сердца идут, ценность их другая, настоящая и очень приятна для людей своей теплотой.</w:t>
      </w:r>
    </w:p>
    <w:p>
      <w:pPr>
        <w:pStyle w:val="Normal"/>
        <w:ind w:firstLine="540"/>
        <w:jc w:val="both"/>
        <w:rPr>
          <w:sz w:val="28"/>
          <w:szCs w:val="28"/>
        </w:rPr>
      </w:pPr>
      <w:r>
        <w:rPr>
          <w:sz w:val="28"/>
          <w:szCs w:val="28"/>
        </w:rPr>
        <w:t>Наступает век сердца, шестой принцип в человеке. Бессмертие сердца не понимается вовсе. Конечно, в Тонком Мире не физическое тело летает, но тонкое. Если тонкое тело выходит из физического при жизни на Земле, то в нем четко ощущается пульсирование энергии сердца, пульсирует оно и в теле огненном. Преображение сердца идет высоко, и когда сброшены все оболочки, сердце тогда сияет всеми огнями, являя собою центр Бессмертной Триады.</w:t>
      </w:r>
    </w:p>
    <w:p>
      <w:pPr>
        <w:pStyle w:val="Normal"/>
        <w:ind w:firstLine="540"/>
        <w:jc w:val="both"/>
        <w:rPr>
          <w:sz w:val="28"/>
          <w:szCs w:val="28"/>
        </w:rPr>
      </w:pPr>
      <w:r>
        <w:rPr>
          <w:sz w:val="28"/>
          <w:szCs w:val="28"/>
        </w:rPr>
        <w:t>Сердце и есть та лаборатория для всех ощущений, в которой получают они  свое окончательное оформление. Герой силен не мозгом, но сердцем, мужество которого в нем. Но в загоне сердца человеческие. Интеллект или разум земной заменил его место, а отсюда и неустройства людские и ограниченность понимания жизни. Когда бытие переносится в сердце, сознание расширяется и выходит на пространственный простор и можно сознательно переносит мысль на сердце и трансмутировать ее на сердечных огнях. Даже физические боли переносятся на сердце, и только огненное сердце может их преодолеть. Если мужество живет в сердце, то там же и живут и все прочие качества духа. Если бы были они от мозга, то с мозгом они бы и умирали. Качества духа человек приносит из прошлых жизней в своем сердце, которое бессмертно. Отвлеченные мечтания бесплодны, если они не исходят от сердца.</w:t>
      </w:r>
    </w:p>
    <w:p>
      <w:pPr>
        <w:pStyle w:val="Normal"/>
        <w:ind w:firstLine="540"/>
        <w:jc w:val="both"/>
        <w:rPr>
          <w:sz w:val="28"/>
          <w:szCs w:val="28"/>
        </w:rPr>
      </w:pPr>
      <w:r>
        <w:rPr>
          <w:sz w:val="28"/>
          <w:szCs w:val="28"/>
        </w:rPr>
        <w:t>Сердце кует связь миров, и энергия его не знает преград. Именно сердце двигатель надежный и на него можно положиться, ибо жизнь духа в сердце, и в нем сосредоточено все.</w:t>
      </w:r>
    </w:p>
    <w:p>
      <w:pPr>
        <w:pStyle w:val="Normal"/>
        <w:ind w:firstLine="540"/>
        <w:jc w:val="both"/>
        <w:rPr>
          <w:sz w:val="28"/>
          <w:szCs w:val="28"/>
        </w:rPr>
      </w:pPr>
      <w:r>
        <w:rPr>
          <w:sz w:val="28"/>
          <w:szCs w:val="28"/>
        </w:rPr>
        <w:t>Обращение к нам от ума без участия сердца бесплодно. Чтобы сблизится с нами, нужно действовать только сердцем. Мозг обладает своими органами зрения, а сердце своими, сердце просто знает и просто видит, а мозг чувствовать не может, он лишь регистрирует и часто вмешивается в сердце и мешает непосредственности чувствознания. Сердцу лучше всего просто не мешать, пусть свободно оно выражает свои ощущения, если оно освободилось от сора, под наслоением которого многие сердца спят. Нельзя принудить светить чужое сердце, но свое можно. И если бы люди поняли эту простую истину, жизнь бы преобразилась.</w:t>
      </w:r>
    </w:p>
    <w:p>
      <w:pPr>
        <w:pStyle w:val="Normal"/>
        <w:ind w:firstLine="540"/>
        <w:jc w:val="both"/>
        <w:rPr>
          <w:sz w:val="28"/>
          <w:szCs w:val="28"/>
        </w:rPr>
      </w:pPr>
      <w:r>
        <w:rPr>
          <w:sz w:val="28"/>
          <w:szCs w:val="28"/>
        </w:rPr>
        <w:t>Существуют вестники высших сил, они бывают различных ступеней, но касание каждого отмечает самый значительный момент в жизни человека. Многих касаются посланцы Иерархии, но только немногие ответствуют. И долго тогда вестник смотрит с тоскою в глаза проходящих, которые их отвергли. Но ждущие не упустят едва слышимого зова. Трепещут по лику планеты лучи в поисках тех, кто может ответствовать. Люди думают преуспеть упражнениями, но преуспеть можно только сердцем, и только оно почувствует радость, когда свет коснется его, или тяжко сожмется, когда волны тьмы проносятся мимо. Есть сердца светлые и сердца темные, первые дают пространству и людям энергии блага, они благодетели человечества, вторые дают злобу и тьму, они разрушители жизни и омрачители сущего. Когда-то объединяться сердца всех народов земли в одно всепланетное сердце и тогда не будет на земле ничего, чего невозможно было бы преодолеть, или чего невозможно было бы совершить. Единение – великая сила.</w:t>
      </w:r>
    </w:p>
    <w:p>
      <w:pPr>
        <w:pStyle w:val="Normal"/>
        <w:ind w:firstLine="540"/>
        <w:jc w:val="both"/>
        <w:rPr>
          <w:sz w:val="28"/>
          <w:szCs w:val="28"/>
        </w:rPr>
      </w:pPr>
      <w:r>
        <w:rPr>
          <w:sz w:val="28"/>
          <w:szCs w:val="28"/>
        </w:rPr>
        <w:t>Глубину и мощь событий почует только сердце, оно говорит, что напряжение в мире велико, и реагирует на него все, но каждый по-своему. Ответственность за землю и за деяния людей ложится на него невыносимым бременем. Дозорное сердце, связанное серебряной нитью с Сердцем Великим, разделяет и посильно помогает ему нести ношу Мира, которую взяло оно на себя. Физически аппарат сердца временный, в Тонком Мире длительнее, в огненном оно неразрушимо, и это сердце дается человеку одно на все жизни, ибо это орган духовный. Не отдают люди себе отчета, какой чудесный аппарат находится в их распоряжении.</w:t>
      </w:r>
    </w:p>
    <w:p>
      <w:pPr>
        <w:pStyle w:val="Normal"/>
        <w:ind w:firstLine="540"/>
        <w:jc w:val="both"/>
        <w:rPr>
          <w:sz w:val="28"/>
          <w:szCs w:val="28"/>
        </w:rPr>
      </w:pPr>
      <w:r>
        <w:rPr>
          <w:sz w:val="28"/>
          <w:szCs w:val="28"/>
        </w:rPr>
        <w:t>Нехорошо, когда происходит борьба между сердцем и рассудком, они должны действовать совместно и в полном согласии. Нехорошо, когда двигатель и колеса работают вразнобой. Не потому ли столько страдающих болезнями сердца, что находится оно в небрежении?</w:t>
      </w:r>
    </w:p>
    <w:p>
      <w:pPr>
        <w:pStyle w:val="Normal"/>
        <w:ind w:firstLine="540"/>
        <w:jc w:val="both"/>
        <w:rPr>
          <w:sz w:val="28"/>
          <w:szCs w:val="28"/>
        </w:rPr>
      </w:pPr>
      <w:r>
        <w:rPr>
          <w:sz w:val="28"/>
          <w:szCs w:val="28"/>
        </w:rPr>
        <w:t>Часто так называемое первое впечатление есть не что иное как голос сердца, а слова прикрывают и бессердечие и жестокость, потому судите не по словам, но по делам и поступкам. Пусть сердце будет судьею того, где и когда, кому и сколько следует дать из сокровищницы драгоценной огненной силы, накопленной с такими трудами и оплаченной страданиями.</w:t>
      </w:r>
    </w:p>
    <w:p>
      <w:pPr>
        <w:pStyle w:val="Normal"/>
        <w:ind w:firstLine="540"/>
        <w:jc w:val="both"/>
        <w:rPr>
          <w:sz w:val="28"/>
          <w:szCs w:val="28"/>
        </w:rPr>
      </w:pPr>
      <w:r>
        <w:rPr>
          <w:sz w:val="28"/>
          <w:szCs w:val="28"/>
        </w:rPr>
        <w:t>Трудно хранить равновесие в полных разновесиях условий жизни, но все-таки нужно, насколько сил хватает, при этом нагрузка на сердце может быть велика, ибо оно принимает на себя удары волн прибоя энергий обоих миров. И трудно бедному сердцу, и все же регулятором равновесия будет оно, ибо является центром или солнцем системы.</w:t>
      </w:r>
    </w:p>
    <w:p>
      <w:pPr>
        <w:pStyle w:val="Normal"/>
        <w:ind w:firstLine="540"/>
        <w:jc w:val="both"/>
        <w:rPr>
          <w:sz w:val="28"/>
          <w:szCs w:val="28"/>
        </w:rPr>
      </w:pPr>
      <w:r>
        <w:rPr>
          <w:sz w:val="28"/>
          <w:szCs w:val="28"/>
        </w:rPr>
        <w:t>Если сердцу дать свободу, то с астральным телом надо поступать наоборот, то есть взять его под контроль и держать в повиновении. Сознание колеблется между двумя полюсами очевидности и действительности, но чувствознание остается, так как оно идет через сердце.</w:t>
      </w:r>
    </w:p>
    <w:p>
      <w:pPr>
        <w:pStyle w:val="Normal"/>
        <w:ind w:firstLine="540"/>
        <w:jc w:val="both"/>
        <w:rPr>
          <w:sz w:val="28"/>
          <w:szCs w:val="28"/>
        </w:rPr>
      </w:pPr>
      <w:r>
        <w:rPr>
          <w:sz w:val="28"/>
          <w:szCs w:val="28"/>
        </w:rPr>
        <w:t>Тянутся люди к горячему сердцу, стремясь получить от него и получают. Но зажженному сердцу жить в мире более трудно, чем спящему. И не думают получающие о том, что, давая свет и тепло, страдает сердце само больше и глубже, чем те, кто от него получают. И все же, кто способен давать, он должен это делать даже тогда, когда ему кажется, что и раздавать-то уже нечего. Им надо дать, отложив в сторону свои огорчения и тягости.</w:t>
      </w:r>
    </w:p>
    <w:p>
      <w:pPr>
        <w:pStyle w:val="Normal"/>
        <w:ind w:firstLine="540"/>
        <w:jc w:val="both"/>
        <w:rPr>
          <w:sz w:val="28"/>
          <w:szCs w:val="28"/>
        </w:rPr>
      </w:pPr>
      <w:r>
        <w:rPr>
          <w:sz w:val="28"/>
          <w:szCs w:val="28"/>
        </w:rPr>
        <w:t>Не всякое сердце стремится к гармонии. Сердца, обросшие шерстью, ее не допускают. Жестокосердие есть не что иное, как господство мозга при сердце молчащем. Каменное сердце не символ, но трагическая действительность современности. Черное сердце есть воплощение зла в плотную форму и величайшая опасность для мира.</w:t>
      </w:r>
    </w:p>
    <w:p>
      <w:pPr>
        <w:pStyle w:val="Normal"/>
        <w:ind w:firstLine="540"/>
        <w:jc w:val="both"/>
        <w:rPr>
          <w:sz w:val="28"/>
          <w:szCs w:val="28"/>
        </w:rPr>
      </w:pPr>
      <w:r>
        <w:rPr>
          <w:sz w:val="28"/>
          <w:szCs w:val="28"/>
        </w:rPr>
        <w:t>Сердце – приемник пространственных энергий, оно аппарат космический. Сознание, будучи перенесено в сердце, сосредотачивается на Избранном Облике, и от него через сердце идут поступления. Вибрации сердца Владыки передаются по лучу. Пламенная любовь к Избранному Облику открывает все двери без нарочных дум и стараний.</w:t>
      </w:r>
    </w:p>
    <w:p>
      <w:pPr>
        <w:pStyle w:val="Normal"/>
        <w:ind w:firstLine="540"/>
        <w:jc w:val="both"/>
        <w:rPr>
          <w:sz w:val="28"/>
          <w:szCs w:val="28"/>
        </w:rPr>
      </w:pPr>
      <w:r>
        <w:rPr>
          <w:sz w:val="28"/>
          <w:szCs w:val="28"/>
        </w:rPr>
        <w:t>Сердце ассимилирует все устремленные к нему энергии и выявляет все устремления к жизни, к нему притягиваются все космические энергии. Пространственный процесс стремится к сердцу, и в этом принципе лежит весь космический процесс. Беспредельно куется сердцем жизненная цепь!  Животворящая сила сердца настолько мощна, что можно сказать, что она и есть магнит; только эти притяжения насыщают космическое  творчество, потому наш путь устлан сердцем.</w:t>
      </w:r>
    </w:p>
    <w:p>
      <w:pPr>
        <w:pStyle w:val="Normal"/>
        <w:ind w:firstLine="540"/>
        <w:jc w:val="both"/>
        <w:rPr>
          <w:sz w:val="28"/>
          <w:szCs w:val="28"/>
        </w:rPr>
      </w:pPr>
      <w:r>
        <w:rPr>
          <w:sz w:val="28"/>
          <w:szCs w:val="28"/>
        </w:rPr>
        <w:t>Искра духа зажигает сердце, потому Учение «Живая Этика» нуждается в распространении огнем сердца. При сотрудничестве и нагнетении энергия дает постоянный оборот искр сверху вниз и снизу вверх. Надо понять сердце как единую природную связь видимого и невидимого, так советуем, прежде всего, обратить внимание на сердце, как на источник явления сужденного соединения миров. Пути сердца, пути огненные ведут к восхождению духа, развиваются, насыщаясь импульсом космического магнита.</w:t>
      </w:r>
    </w:p>
    <w:p>
      <w:pPr>
        <w:pStyle w:val="Normal"/>
        <w:ind w:firstLine="540"/>
        <w:jc w:val="both"/>
        <w:rPr>
          <w:sz w:val="28"/>
          <w:szCs w:val="28"/>
        </w:rPr>
      </w:pPr>
      <w:r>
        <w:rPr>
          <w:sz w:val="28"/>
          <w:szCs w:val="28"/>
        </w:rPr>
        <w:t>Сердце есть Храм, и мы говорим о построении Храма в сердце, указываем внутреннее значение. Пусть мы унижены лицемерием надежд, но путь един, и ничто не заслонит его. Сердце добра сеет вокруг себя здоровье, улыбку, духовное благо. Непрестанна деятельность сердец добра и зла.</w:t>
      </w:r>
    </w:p>
    <w:p>
      <w:pPr>
        <w:pStyle w:val="Normal"/>
        <w:ind w:firstLine="540"/>
        <w:jc w:val="both"/>
        <w:rPr/>
      </w:pPr>
      <w:r>
        <w:rPr>
          <w:sz w:val="28"/>
          <w:szCs w:val="28"/>
        </w:rPr>
        <w:t>Нужно понять, почему сердцу добра так болезненно присутствие сердец зла. Даже в самые древние времена люди понимали значение сердца, они считали сердце обителью бога, они клялись, положа руку на сердце, и мужество может быть обретено лишь в сердце. В мозговых извилинах рассудка можно найти лишь разумное распределение сил, но положительно все свойства измеряются сердцем.</w:t>
      </w:r>
    </w:p>
    <w:p>
      <w:pPr>
        <w:pStyle w:val="Normal"/>
        <w:ind w:firstLine="540"/>
        <w:jc w:val="both"/>
        <w:rPr>
          <w:sz w:val="28"/>
          <w:szCs w:val="28"/>
        </w:rPr>
      </w:pPr>
      <w:r>
        <w:rPr>
          <w:sz w:val="28"/>
          <w:szCs w:val="28"/>
        </w:rPr>
        <w:t>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но не использованного потенциала, но ожирение сердца непростительно, ибо это явление может быть в зачатке прекращено. Труд – лучшее противоядие к ожирению. Нужно соблюдать хотя бы малую гигиену сердца. Сердце по существу своему есть свыше действующий и дерзающий орган, потому в природе сердца всякое даяние, а без даяния сердце не живет. Истинное даяние в духе, но такое даяние обычно не оценивается, как не ценится все незримое.</w:t>
      </w:r>
    </w:p>
    <w:p>
      <w:pPr>
        <w:pStyle w:val="Normal"/>
        <w:ind w:firstLine="540"/>
        <w:jc w:val="both"/>
        <w:rPr>
          <w:sz w:val="28"/>
          <w:szCs w:val="28"/>
        </w:rPr>
      </w:pPr>
      <w:r>
        <w:rPr>
          <w:sz w:val="28"/>
          <w:szCs w:val="28"/>
        </w:rPr>
        <w:t>Уже на дальних мирах ужасаются огненной неизбежности, но земля продолжает окутываться  темным покровом, значит, спасение можно находить по каналу сердца. Старые меры уже неуместны.</w:t>
      </w:r>
    </w:p>
    <w:p>
      <w:pPr>
        <w:pStyle w:val="Normal"/>
        <w:ind w:firstLine="540"/>
        <w:jc w:val="both"/>
        <w:rPr>
          <w:sz w:val="28"/>
          <w:szCs w:val="28"/>
        </w:rPr>
      </w:pPr>
      <w:r>
        <w:rPr>
          <w:sz w:val="28"/>
          <w:szCs w:val="28"/>
        </w:rPr>
        <w:t>Ничто не повторено во Вселенной, но все-таки самым индивидуальным остается сердце человека. Даже самое нежное и сострадательное сердце должно быть не лишено мужества. Истинно скоро придется спасться от расстройства стихий. Ведь и это несчастье можно значительно смягчить образованием сердца.</w:t>
      </w:r>
    </w:p>
    <w:p>
      <w:pPr>
        <w:pStyle w:val="Normal"/>
        <w:ind w:firstLine="540"/>
        <w:jc w:val="both"/>
        <w:rPr>
          <w:sz w:val="28"/>
          <w:szCs w:val="28"/>
        </w:rPr>
      </w:pPr>
      <w:r>
        <w:rPr>
          <w:sz w:val="28"/>
          <w:szCs w:val="28"/>
        </w:rPr>
        <w:t>Просим врачей разных стран заняться исследованием сердца, ведь его болезни превышают рак и туберкулез. Нужны сердечные санатории, где можно было бы заняться неотложными наблюдениями. Институт сердца будет храмом расы будущей. Сердце знает боль мира, но оно знает и лучи надземные, они собираются около очищенного сердца, недаром очищенное сердце зовется вершиною.</w:t>
      </w:r>
    </w:p>
    <w:p>
      <w:pPr>
        <w:pStyle w:val="Normal"/>
        <w:ind w:firstLine="540"/>
        <w:jc w:val="both"/>
        <w:rPr>
          <w:sz w:val="28"/>
          <w:szCs w:val="28"/>
        </w:rPr>
      </w:pPr>
      <w:r>
        <w:rPr>
          <w:sz w:val="28"/>
          <w:szCs w:val="28"/>
        </w:rPr>
        <w:t>Среди огней сердца самый яркий пламень самоотвержения, именно этот доспех отвращает стрелы вражеские и создает прославленную неуязвимость. Конечно, самопожертвование не значит непременно принесение себя в жертву, но оно соответствует готовности победить за дело высшего мира.</w:t>
      </w:r>
    </w:p>
    <w:p>
      <w:pPr>
        <w:pStyle w:val="Normal"/>
        <w:ind w:firstLine="540"/>
        <w:jc w:val="both"/>
        <w:rPr>
          <w:sz w:val="28"/>
          <w:szCs w:val="28"/>
        </w:rPr>
      </w:pPr>
      <w:r>
        <w:rPr>
          <w:sz w:val="28"/>
          <w:szCs w:val="28"/>
        </w:rPr>
        <w:t>Главное понимание и условие применения сердечной энергии состоит в том, что физические усилия при этом излишни, сердечная посылка совершается без напряжения внешнего. Сердце может действовать лишь при духовном освобождении от физических напряжений. Огненное сердце отлично понимает недопустимость злобы, ибо незлобивость чувствует целесообразность, то есть высшую меру справедливости.</w:t>
      </w:r>
    </w:p>
    <w:p>
      <w:pPr>
        <w:pStyle w:val="Normal"/>
        <w:ind w:firstLine="540"/>
        <w:jc w:val="both"/>
        <w:rPr>
          <w:sz w:val="28"/>
          <w:szCs w:val="28"/>
        </w:rPr>
      </w:pPr>
      <w:r>
        <w:rPr>
          <w:sz w:val="28"/>
          <w:szCs w:val="28"/>
        </w:rPr>
        <w:t>Из всех тонких энергий самая воспринимаемая есть энергия, исходящая из сердца. Трепетание сердца являет радость и боль. Как же не трепетать, когда оно знает прошлое и будущее, а также в недрах своих назначение Космоса? Устремленный взор в недра сердца найдет все токи духа. Бессердечие в Мире Тонком низвергает дух на такую ступень, на которой мир людской становится чужд человекоподобию. Потому великодушие может следовать тогда, когда изжито бессердечие, которое выявляется в мнимом великодушии, живущем в сердце самости. Только сердце может вникать во все действия и побуждения, во все сущности, являя распознавание, но никакое распознавание невозможно без сердечного устремления. Конечно, интеллект воспринимает, но несравнимо тонкое воздействие и сердца. Когда говорим, что мысль осенила, значит, сердце явило насыщенное воспоминание, устанавливается связь с миром огненным, насыщенным сердцем, ибо лишь этот сосуд проникает в мир огненный.</w:t>
      </w:r>
    </w:p>
    <w:p>
      <w:pPr>
        <w:pStyle w:val="Normal"/>
        <w:ind w:firstLine="540"/>
        <w:jc w:val="both"/>
        <w:rPr>
          <w:sz w:val="28"/>
          <w:szCs w:val="28"/>
        </w:rPr>
      </w:pPr>
      <w:r>
        <w:rPr>
          <w:sz w:val="28"/>
          <w:szCs w:val="28"/>
        </w:rPr>
        <w:t>Часто, прочитывая книгу жизней, сердце трепещет, и слеза страдания превращается в жемчужину, и чем сердце огненнее, тем больше радости и страданий. Таков закон огненного права, потому сердце, которое творит во имя Космического Права, собирает пространственные искры и облекает ими те явления, которые напрягаются для творчества. Если бы люди поняли всю мощь магнита, заложенного в сердце, для которого не существует препятствий, ибо солнцеподобное сердце знает, как утвердить великое действо. Флюиды огненного духа питают заградительную сеть, которые действуют как очищающие энергии в пространстве, служа мощными разредителями.</w:t>
      </w:r>
    </w:p>
    <w:p>
      <w:pPr>
        <w:pStyle w:val="Normal"/>
        <w:ind w:firstLine="540"/>
        <w:jc w:val="both"/>
        <w:rPr>
          <w:sz w:val="28"/>
          <w:szCs w:val="28"/>
        </w:rPr>
      </w:pPr>
      <w:r>
        <w:rPr>
          <w:sz w:val="28"/>
          <w:szCs w:val="28"/>
        </w:rPr>
        <w:t>Остуженный морозом вносит холод с собою, обогретый солнцем несет с собою тепло. Около него хотят отогреться. То же самое наблюдается с пламенным сердцем, приобщенным к огненному миру. Чистые сердца увидят высшее, только нужно помнить, что чистота принятых понятий зависит от свободной воли. Люди начинают чистую жизнь как в доме, так и в сердце по своему решению, и никакой руководитель не может заставить вычистить сердце, если к тому нет желания. О сердце можно всегда можно хорошо сказать, без сердца наступает ночь духа. Нет человека без сердца, ни животного, ни растения, ни даже камня, значит, бессердечие уже не в мире проявленном, но в хаосе.</w:t>
      </w:r>
    </w:p>
    <w:p>
      <w:pPr>
        <w:pStyle w:val="Normal"/>
        <w:ind w:firstLine="540"/>
        <w:jc w:val="both"/>
        <w:rPr>
          <w:sz w:val="28"/>
          <w:szCs w:val="28"/>
        </w:rPr>
      </w:pPr>
      <w:r>
        <w:rPr>
          <w:sz w:val="28"/>
          <w:szCs w:val="28"/>
        </w:rPr>
        <w:t>Следует уметь преодолевать кажущиеся противоречия. С одной стороны нужно воспитывать чистосердечие, с другой нужно постичь суровость. И сердце может подсказать, как оба качества не будут противоречить друг другу. Сердце подскажет, когда нужно броситься на помощь ближнему, а когда пресечь безумие яростного животного. Не писаны законы сердца, но лишь в нем живет справедливость, ибо сердце есть мост миров.</w:t>
      </w:r>
    </w:p>
    <w:p>
      <w:pPr>
        <w:pStyle w:val="Normal"/>
        <w:ind w:firstLine="540"/>
        <w:jc w:val="both"/>
        <w:rPr>
          <w:sz w:val="28"/>
          <w:szCs w:val="28"/>
        </w:rPr>
      </w:pPr>
      <w:r>
        <w:rPr>
          <w:sz w:val="28"/>
          <w:szCs w:val="28"/>
        </w:rPr>
        <w:t>Уже в глубокой древности люди осознавали не только телесную, но и духовную мощь сердца. Самые сильные молитвы возносились из сердца, но в веках духовное значение сердца было умалено и затем сведено на положение физического органа, а когда внимание людей было привлечено мозгом, сердце было отнесено к вспомогательным органам. Люди забыли, что сердце есть сеятель, а мозг пахарь и жнец. Сердце не даст надземных семян, если сознание утеряло понимание надземного мира.</w:t>
      </w:r>
    </w:p>
    <w:p>
      <w:pPr>
        <w:pStyle w:val="Normal"/>
        <w:ind w:firstLine="540"/>
        <w:jc w:val="both"/>
        <w:rPr>
          <w:sz w:val="28"/>
          <w:szCs w:val="28"/>
        </w:rPr>
      </w:pPr>
      <w:r>
        <w:rPr>
          <w:sz w:val="28"/>
          <w:szCs w:val="28"/>
        </w:rPr>
        <w:t>Явление значения сердца должно возрасти в ближайшем будущем. Мы не ограничиваем понимание сердца только со стороны психической энергии, должна изучаться вся мозговая деятельность, нервная система, все выделения желез, как каналы родника – сердца.</w:t>
      </w:r>
    </w:p>
    <w:p>
      <w:pPr>
        <w:pStyle w:val="Normal"/>
        <w:ind w:firstLine="540"/>
        <w:jc w:val="both"/>
        <w:rPr>
          <w:sz w:val="28"/>
          <w:szCs w:val="28"/>
        </w:rPr>
      </w:pPr>
      <w:r>
        <w:rPr>
          <w:sz w:val="28"/>
          <w:szCs w:val="28"/>
        </w:rPr>
        <w:t>Наука еще не сумела оценить значение сердца, поскольку рассудок увлекал к первенству мозга, но что может быть мертвее замолкнувшего сердца? Так, открытое сердце есть победа над земными ограничениями. Замечание людей «уже поздно перерождать сердце» доказывает полное невежество. Когда жизнь беспредельна и беспрерывна, не будет поздно ни для какого достижения. Сердце, устремленное к высшему качеству жизни, будет проводник психической энергии, никакая насильственная условная подвижность проявления сердечной деятельности неполезна. Сердце – самый независимый орган, нужно дать ему свободу к добру, и оно поспешит наполниться энергий. Лучше скреплять человеческие отношения соприкасанием сердец.</w:t>
      </w:r>
    </w:p>
    <w:p>
      <w:pPr>
        <w:pStyle w:val="Normal"/>
        <w:ind w:firstLine="540"/>
        <w:jc w:val="both"/>
        <w:rPr>
          <w:sz w:val="28"/>
          <w:szCs w:val="28"/>
        </w:rPr>
      </w:pPr>
      <w:r>
        <w:rPr>
          <w:sz w:val="28"/>
          <w:szCs w:val="28"/>
        </w:rPr>
        <w:t>Человеческое сердце становится самым священным из всего святого с того момента, когда в нем поселяется бескорыстная жертвенная любовь. Мозг и ум находятся в голове, половая энергия внизу, а сердце посередине, то есть оно работает не только как насос, но и в организации равновесия. Орган соединения начал – сердце! Сейчас уже наступает время каждому обратиться к своему сердцу, попытаться определить его духовное состояние, и если оно окажется несколько не соответствующим требованиям настоящей эпохи, пора уже приступать к его перевоспитанию.</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4.6.   О мирах дальних и высших</w:t>
      </w:r>
    </w:p>
    <w:p>
      <w:pPr>
        <w:pStyle w:val="Normal"/>
        <w:ind w:firstLine="540"/>
        <w:jc w:val="both"/>
        <w:rPr>
          <w:sz w:val="28"/>
          <w:szCs w:val="28"/>
        </w:rPr>
      </w:pPr>
      <w:r>
        <w:rPr>
          <w:sz w:val="28"/>
          <w:szCs w:val="28"/>
        </w:rPr>
      </w:r>
    </w:p>
    <w:p>
      <w:pPr>
        <w:pStyle w:val="Normal"/>
        <w:ind w:left="2832" w:firstLine="708"/>
        <w:rPr>
          <w:sz w:val="28"/>
          <w:szCs w:val="28"/>
        </w:rPr>
      </w:pPr>
      <w:r>
        <w:rPr>
          <w:sz w:val="28"/>
          <w:szCs w:val="28"/>
        </w:rPr>
        <w:t xml:space="preserve">  </w:t>
      </w:r>
      <w:r>
        <w:rPr>
          <w:sz w:val="28"/>
          <w:szCs w:val="28"/>
        </w:rPr>
        <w:t>Вступление</w:t>
      </w:r>
    </w:p>
    <w:p>
      <w:pPr>
        <w:pStyle w:val="Normal"/>
        <w:ind w:firstLine="540"/>
        <w:rPr>
          <w:sz w:val="28"/>
          <w:szCs w:val="28"/>
        </w:rPr>
      </w:pPr>
      <w:r>
        <w:rPr>
          <w:sz w:val="28"/>
          <w:szCs w:val="28"/>
        </w:rPr>
      </w:r>
    </w:p>
    <w:p>
      <w:pPr>
        <w:pStyle w:val="Normal"/>
        <w:ind w:firstLine="540"/>
        <w:jc w:val="both"/>
        <w:rPr>
          <w:sz w:val="28"/>
          <w:szCs w:val="28"/>
        </w:rPr>
      </w:pPr>
      <w:r>
        <w:rPr>
          <w:sz w:val="28"/>
          <w:szCs w:val="28"/>
        </w:rPr>
        <w:t>Человечеству нашей планеты  нужно понять сущность высших и дальних миров. Это  важное звено, ухватившись за  которое, можно попытаться объяснить современной науке  процесс образования миров с точки зрения духовности человека и тем самым убедительно показать, что все в этом мире  образуется путем медленного и постепенного эволюционного процесса мыслительной энергии человека, причем определяющую роль при этом играет качество мышления. Всем известно, что мысль относится к Тонкому Миру и земным физическим  законам она не подчиняется. Очень хочется думать, что никто против наличия духовности человека возражать не станет. При этом важным обстоятельством является то, что для объяснения этого вопроса не привлекаются религиозные представления, потому нашей современной науке это окажется весьма приемлемым и  принесет всеобщую пользу.</w:t>
      </w:r>
    </w:p>
    <w:p>
      <w:pPr>
        <w:pStyle w:val="Normal"/>
        <w:ind w:firstLine="540"/>
        <w:jc w:val="both"/>
        <w:rPr/>
      </w:pPr>
      <w:r>
        <w:rPr>
          <w:sz w:val="28"/>
          <w:szCs w:val="28"/>
        </w:rPr>
        <w:t>Затронутые вопросы четко и убедительно изложены в Учениях Абрамова Б.Н. «Грани Агни Йоги»(2) и Рерих Н.К.И Е.И. «Агни Йога»(3), переданных человечеству нашей расы Высокими Духовными Учителями. Поскольку эти Учения изложены в книгах, в общем количестве составляющих около 20 томов, где наряду с другим философским материалом содержится и вопрос о высших мирах, то представляется целесообразным выбрать их этих учений интересующий материал и дать его отдельной подборкой.</w:t>
      </w:r>
    </w:p>
    <w:p>
      <w:pPr>
        <w:pStyle w:val="Normal"/>
        <w:ind w:firstLine="540"/>
        <w:jc w:val="both"/>
        <w:rPr>
          <w:sz w:val="28"/>
          <w:szCs w:val="28"/>
        </w:rPr>
      </w:pPr>
      <w:r>
        <w:rPr>
          <w:sz w:val="28"/>
          <w:szCs w:val="28"/>
        </w:rPr>
      </w:r>
    </w:p>
    <w:p>
      <w:pPr>
        <w:pStyle w:val="Normal"/>
        <w:ind w:left="2834" w:hanging="0"/>
        <w:jc w:val="both"/>
        <w:rPr/>
      </w:pPr>
      <w:r>
        <w:rPr>
          <w:sz w:val="28"/>
          <w:szCs w:val="28"/>
        </w:rPr>
        <w:t>4.6.1. Учение «Грани Агни Йоги»</w:t>
      </w:r>
    </w:p>
    <w:p>
      <w:pPr>
        <w:pStyle w:val="Normal"/>
        <w:ind w:left="2834" w:hanging="0"/>
        <w:jc w:val="both"/>
        <w:rPr>
          <w:sz w:val="28"/>
          <w:szCs w:val="28"/>
        </w:rPr>
      </w:pPr>
      <w:r>
        <w:rPr>
          <w:sz w:val="28"/>
          <w:szCs w:val="28"/>
        </w:rPr>
      </w:r>
    </w:p>
    <w:p>
      <w:pPr>
        <w:pStyle w:val="Normal"/>
        <w:ind w:firstLine="540"/>
        <w:jc w:val="both"/>
        <w:rPr>
          <w:sz w:val="28"/>
          <w:szCs w:val="28"/>
        </w:rPr>
      </w:pPr>
      <w:r>
        <w:rPr>
          <w:sz w:val="28"/>
          <w:szCs w:val="28"/>
        </w:rPr>
        <w:t>Направление эволюции – это беспредельные и дальние миры. Средство достижения – пробуждение центров человеческого микрокосма, утончение и усовершенствование человеческого аппарата. Мысля о дальних мирах, люди  в сознании отрываются от Земли. Мысли устремлять к звездам далеким не так уже бессмысленно, тем более, что для полета мысли времени совершенно не требуется. Мысль есть явление высшего порядка и законам плотного мира не подчиняется.</w:t>
      </w:r>
    </w:p>
    <w:p>
      <w:pPr>
        <w:pStyle w:val="Normal"/>
        <w:ind w:firstLine="540"/>
        <w:jc w:val="both"/>
        <w:rPr>
          <w:sz w:val="28"/>
          <w:szCs w:val="28"/>
        </w:rPr>
      </w:pPr>
      <w:r>
        <w:rPr>
          <w:sz w:val="28"/>
          <w:szCs w:val="28"/>
        </w:rPr>
        <w:t xml:space="preserve">Касание Беспредельности открывает сознание беспредельности мысли, на крыльях которой возможны полеты к дальним мирам. Общение с ними освобождает сознание от узости и ограниченности личного мира земных пережитков. Мир старый мы ныне разрушили вибрацией дальних миров и аурой Звезды Матери Мира. По лучам дальних звезд, осознанным в духе, можно стремиться за пределы Земли. </w:t>
      </w:r>
    </w:p>
    <w:p>
      <w:pPr>
        <w:pStyle w:val="Normal"/>
        <w:ind w:firstLine="540"/>
        <w:jc w:val="both"/>
        <w:rPr/>
      </w:pPr>
      <w:r>
        <w:rPr>
          <w:sz w:val="28"/>
          <w:szCs w:val="28"/>
        </w:rPr>
        <w:t>Сознательная кооперация  с лучами пространства и дальних миров – это новая страница в жизни земного человечества. Земля, где скрежет зубовный и плач, не может духа насытить, потому указывается Беспредельность и устремление к дальним мирам. Велика заслуга тех, кто может устремить сознание людей к этим мирам. Мост Беспредельности имеет устои  на Земле и на дальних мирах, потому мысль, устремленная к ним, и мысль от звезд дальних, соприкоснувшись, дадут цепь взаимосвязи с обитателями других планет. Ни философия, ни религия  не преуспеют в том, чтобы приобщить людей к действительной жизни на дальних мирах и войти в общение с ними. Так пусть ныне задание это выполняет тот, кто сможет пробить толщу отрицаний на Земле и открыть вход людям в Беспредельность и пути указать к дальним мирам, ибо Земля настолько отстает в своем развитии от других планет, что нарушает этим гармоническое течение эволюции всей нашей системы. Только устремитесь, и сияние дальних миров зальет сознание ваше.</w:t>
      </w:r>
    </w:p>
    <w:p>
      <w:pPr>
        <w:pStyle w:val="Normal"/>
        <w:ind w:firstLine="540"/>
        <w:jc w:val="both"/>
        <w:rPr>
          <w:sz w:val="28"/>
          <w:szCs w:val="28"/>
        </w:rPr>
      </w:pPr>
      <w:r>
        <w:rPr>
          <w:sz w:val="28"/>
          <w:szCs w:val="28"/>
        </w:rPr>
        <w:t xml:space="preserve"> </w:t>
      </w:r>
      <w:r>
        <w:rPr>
          <w:sz w:val="28"/>
          <w:szCs w:val="28"/>
        </w:rPr>
        <w:t>Мы тоже пришельцы с дальних миров и связаны с ними. Люди высших кругов, столь редкие на вашей планете, там составляют большинство человечества. Нет предела, широты и разнообразия высших миров в их видимых и невидимых формах; на них осуществлена формула «вседостижения».  Для огненных духов Земля – только трамплин для высших миров. Потому не ограничивайте мысли возможностями очевидности плотной. Наука будущего будет продвигаться формулой «возможно и достижимо все, невозможного нет».</w:t>
      </w:r>
    </w:p>
    <w:p>
      <w:pPr>
        <w:pStyle w:val="Normal"/>
        <w:ind w:firstLine="540"/>
        <w:jc w:val="both"/>
        <w:rPr>
          <w:sz w:val="28"/>
          <w:szCs w:val="28"/>
        </w:rPr>
      </w:pPr>
      <w:r>
        <w:rPr>
          <w:sz w:val="28"/>
          <w:szCs w:val="28"/>
        </w:rPr>
        <w:t>На дальних мирах разрешены вопросы жизни и смерти, общественного устройства, здоровья,  энергоресурсов и так далее. Но по-прежнему остается вопрос изучения свойств материи, освоения Космоса и сношения с другими мирами; то есть на дальних мирах люди намного опередили земное человечество. Беспредельность во всем, и человечества высших планет это знают по опыту. Для примера скажу, что мысль, пропущенная через магнетизирующий аппарат, коагулирует вокруг своей формы материю плотного мира и дает в конечном результате нужный предмет в плотном и оформленном виде.</w:t>
      </w:r>
    </w:p>
    <w:p>
      <w:pPr>
        <w:pStyle w:val="Normal"/>
        <w:ind w:firstLine="540"/>
        <w:jc w:val="both"/>
        <w:rPr>
          <w:sz w:val="28"/>
          <w:szCs w:val="28"/>
        </w:rPr>
      </w:pPr>
      <w:r>
        <w:rPr>
          <w:sz w:val="28"/>
          <w:szCs w:val="28"/>
        </w:rPr>
        <w:t>На дальних мирах можно летать в физическом теле, либо в других проводниках. Не надо машин, ибо все строится и созидается мыслью, и материя ей подчинена. Настоящие дальние миры являются реальным утверждением будущего земного человечества. Потому черпать знание от них плодоносно, и мысль принесет семена этих знаний.</w:t>
      </w:r>
    </w:p>
    <w:p>
      <w:pPr>
        <w:pStyle w:val="Normal"/>
        <w:ind w:firstLine="540"/>
        <w:jc w:val="both"/>
        <w:rPr>
          <w:sz w:val="28"/>
          <w:szCs w:val="28"/>
        </w:rPr>
      </w:pPr>
      <w:r>
        <w:rPr>
          <w:sz w:val="28"/>
          <w:szCs w:val="28"/>
        </w:rPr>
        <w:t>Наше Учение космично, оно представляет известный аспект Космической Истины, и частично уже осуществлено на дальних мирах.  Поэтому и утверждается, что есть такие миры, где человек так вооружен, что  не является игрушкой судьбы, но сотворцом пламенных Логосов.</w:t>
      </w:r>
    </w:p>
    <w:p>
      <w:pPr>
        <w:pStyle w:val="Normal"/>
        <w:ind w:firstLine="540"/>
        <w:jc w:val="both"/>
        <w:rPr>
          <w:sz w:val="28"/>
          <w:szCs w:val="28"/>
        </w:rPr>
      </w:pPr>
      <w:r>
        <w:rPr>
          <w:sz w:val="28"/>
          <w:szCs w:val="28"/>
        </w:rPr>
        <w:t>Мысль и устремление к дальним мирам никогда не возвращаются  бесплодными. Думать о них не праздное времяпровождение, но огненное  обогащение мыслей. Там мысли действуют без посредства машин, ибо материя подчиняется мысли. Потому человечеству надо учиться отрываться от личного мира и устремляться в космические просторы к этим мирам.</w:t>
      </w:r>
    </w:p>
    <w:p>
      <w:pPr>
        <w:pStyle w:val="Normal"/>
        <w:ind w:firstLine="540"/>
        <w:jc w:val="both"/>
        <w:rPr>
          <w:sz w:val="28"/>
          <w:szCs w:val="28"/>
        </w:rPr>
      </w:pPr>
      <w:r>
        <w:rPr>
          <w:sz w:val="28"/>
          <w:szCs w:val="28"/>
        </w:rPr>
        <w:t>Дальние миры указаны как цель намеченных достижений, потому сношение с ними – это следующая ступень человеческой эволюции. Там царствует свет; борьба только с хаосом непроявленного, но нет темных с их иерархией. Вижу победу, заповеданную Земле, но перед нею тьма должна выявиться до конца для полного ее уничтожения.</w:t>
      </w:r>
    </w:p>
    <w:p>
      <w:pPr>
        <w:pStyle w:val="Normal"/>
        <w:ind w:firstLine="540"/>
        <w:jc w:val="both"/>
        <w:rPr/>
      </w:pPr>
      <w:r>
        <w:rPr>
          <w:sz w:val="28"/>
          <w:szCs w:val="28"/>
        </w:rPr>
        <w:t>Физическое здоровье в значительной степени зависит от духа, облекающего данное тело. Когда-то и физическое тело будет совершенно здоровым и прекрасным. Но это зависит от ступени эволюции духа. На дальних мирах эта ступень достигнута. Потому устремляем ваше сознание в область реальных достижений ваших братьев на дальних мирах. Мы знаем начертание Великого Плана, знаем путь и указываем, как и куда надо идти. Каждый должен изменить свое лично-самостное мышление на общее благо, и ради этого требуется объединение и осознание огненной ответственности за Землю. Яро и полно удерживать равновесие – наша задача, а ваша – помочь каждого по своим силам. Помогите удержать равновесие, удержав его в своем собственном микрокосме. От дальних миров и космической эволюции переходим к сердцу; силой и огнями его влияния в поток общечеловеческой эволюции способствуем Великому Делу.</w:t>
      </w:r>
    </w:p>
    <w:p>
      <w:pPr>
        <w:pStyle w:val="Normal"/>
        <w:ind w:firstLine="540"/>
        <w:jc w:val="both"/>
        <w:rPr>
          <w:sz w:val="28"/>
          <w:szCs w:val="28"/>
        </w:rPr>
      </w:pPr>
      <w:r>
        <w:rPr>
          <w:sz w:val="28"/>
          <w:szCs w:val="28"/>
        </w:rPr>
        <w:t>Дальние миры далеки по трассам трехмерной вселенной, но близки они в измерениях Тонкого Мира. Для касаний духа нет расстояний, ибо дух высоких измерений вне трехмерности; точно так же и касание дальнего мира. Мысль доведет до поставленной цели.</w:t>
      </w:r>
    </w:p>
    <w:p>
      <w:pPr>
        <w:pStyle w:val="Normal"/>
        <w:ind w:firstLine="540"/>
        <w:jc w:val="both"/>
        <w:rPr>
          <w:sz w:val="28"/>
          <w:szCs w:val="28"/>
        </w:rPr>
      </w:pPr>
      <w:r>
        <w:rPr>
          <w:sz w:val="28"/>
          <w:szCs w:val="28"/>
        </w:rPr>
        <w:t>Мы говорим о дальних мирах и к ним устремляемся, потому что на Земле нет их красоты, утонченности, их духовности и свободы. То, к чему  должен стремиться дух самый высокий, уже создано там. Этот мир - окно в Беспредельность будущих достижений устремленного духа. Мышление дальних миров связано с жизнью надземной; это высшие планеты высших ступеней эволюции. Формы жизни, осуществленные там, когда-то будут и на Земле, но ментально их можно внедрить и сейчас в атмосферу земную, насыщая ими ауру планеты. И когда люди Земли увидят, что достигли люди дальних миров, жизнь на Земле стремительно сдвинется к этому идеалу.</w:t>
      </w:r>
    </w:p>
    <w:p>
      <w:pPr>
        <w:pStyle w:val="Normal"/>
        <w:ind w:firstLine="540"/>
        <w:jc w:val="both"/>
        <w:rPr>
          <w:sz w:val="28"/>
          <w:szCs w:val="28"/>
        </w:rPr>
      </w:pPr>
      <w:r>
        <w:rPr>
          <w:sz w:val="28"/>
          <w:szCs w:val="28"/>
        </w:rPr>
        <w:t>Миры высшие во всех своих аспектах выражаются красотою. Часть ее можно усматривать в мирах промежуточных, но не в низших слоях астрального мира, где все характеризуется безобразием. Цвета и оттенки одежды можно брать у природы. Мрачные, серые, темные каменные дома-ящики должны совершенно уйти со сцены. Даже здоровье есть не что иное, как равновесие или гармония, то есть красота тела.</w:t>
      </w:r>
    </w:p>
    <w:p>
      <w:pPr>
        <w:pStyle w:val="Normal"/>
        <w:ind w:firstLine="540"/>
        <w:jc w:val="both"/>
        <w:rPr/>
      </w:pPr>
      <w:r>
        <w:rPr>
          <w:sz w:val="28"/>
          <w:szCs w:val="28"/>
        </w:rPr>
        <w:t>Общение, как связь с высшим, предполагает моменты подъема сознания до возможной для него высоты. Не снизить до себя, а именно подняться до искомого Облика и будет тою задачей, которая выполняется каждый раз, когда устанавливается нужный контакт. Мысли о дальних мирах будут расти, если уже зародились, но при этом необходимо наличие устремленности, которая приближает к этим мирам, так как  отрывает дух от Земли.</w:t>
      </w:r>
    </w:p>
    <w:p>
      <w:pPr>
        <w:pStyle w:val="Normal"/>
        <w:ind w:firstLine="540"/>
        <w:jc w:val="both"/>
        <w:rPr>
          <w:sz w:val="28"/>
          <w:szCs w:val="28"/>
        </w:rPr>
      </w:pPr>
      <w:r>
        <w:rPr>
          <w:sz w:val="28"/>
          <w:szCs w:val="28"/>
        </w:rPr>
        <w:t xml:space="preserve">Засыпая или просыпаясь с мыслью о дальних мирах, устанавливается с ними незримо магнетическая связь. Кто думает о Тонком Мире, будут жить в сферах их притяжения. Искусство возносит человека в высшие сферы, основная нота которых красота, ею и звучат сферы дальних миров. Приобщиться к ним, значит, войти в сферы высших притяжений. </w:t>
      </w:r>
    </w:p>
    <w:p>
      <w:pPr>
        <w:pStyle w:val="Normal"/>
        <w:ind w:firstLine="540"/>
        <w:jc w:val="both"/>
        <w:rPr>
          <w:sz w:val="28"/>
          <w:szCs w:val="28"/>
        </w:rPr>
      </w:pPr>
      <w:r>
        <w:rPr>
          <w:sz w:val="28"/>
          <w:szCs w:val="28"/>
        </w:rPr>
        <w:t>Дальние миры – это будущая ступень эволюции, но это тоже не предел. Есть далекие звезды и системы миров, где достигнуто такое могущество духа, которое невозможно даже себе представить. Миры дальние участвуют в жизни планеты незримо, но явно. В наших архивах хранится много записей и подробностей жизни на дальних мирах нашей солнечной системы, и в свое время они будут выданы людям.</w:t>
      </w:r>
    </w:p>
    <w:p>
      <w:pPr>
        <w:pStyle w:val="Normal"/>
        <w:ind w:firstLine="540"/>
        <w:jc w:val="both"/>
        <w:rPr>
          <w:sz w:val="28"/>
          <w:szCs w:val="28"/>
        </w:rPr>
      </w:pPr>
      <w:r>
        <w:rPr>
          <w:sz w:val="28"/>
          <w:szCs w:val="28"/>
        </w:rPr>
        <w:t xml:space="preserve">Мысль о дальних мирах, о Галактиках, о бесконечном пространстве действуют на психику, как очищающий душ, освобождая сознание от сора. Многому из того, чем занят человек на земле, нет места в космическом пространстве, то есть, мерки земные не годятся для дальних миров. Отрыв от Земли дает возможность космических полетов. Когда дальние миры становятся осознанной действительностью, тогда жизнь духа идет далеко за пределы Земли. </w:t>
      </w:r>
    </w:p>
    <w:p>
      <w:pPr>
        <w:pStyle w:val="Normal"/>
        <w:ind w:firstLine="540"/>
        <w:jc w:val="both"/>
        <w:rPr/>
      </w:pPr>
      <w:r>
        <w:rPr>
          <w:sz w:val="28"/>
          <w:szCs w:val="28"/>
        </w:rPr>
        <w:t>Наши прогнозы идущих степеней эволюции подлежат осуществлению, ибо этими путями шло человечество и на дальних мирах. Там уже воплотилось в плотные формы то, что земному человечеству надлежит воплотить, но сношению с дальними мирами мешает несовершенство человеческого аппарата. Если бы люди организовались и одновременно послали  в пространство мысль о высшем, произошло бы мгновенное очищение земной атмосферы, и Лучи дальних миров получили бы свой доступ к планете.</w:t>
      </w:r>
    </w:p>
    <w:p>
      <w:pPr>
        <w:pStyle w:val="Normal"/>
        <w:ind w:firstLine="540"/>
        <w:jc w:val="both"/>
        <w:rPr>
          <w:sz w:val="28"/>
          <w:szCs w:val="28"/>
        </w:rPr>
      </w:pPr>
      <w:r>
        <w:rPr>
          <w:sz w:val="28"/>
          <w:szCs w:val="28"/>
        </w:rPr>
        <w:t>Все неблагополучие, которое наблюдается на Земле, происходит от нарушения этой связи. Именно духовность и следование зовет к велениям эволюции и являет собою незримую связь с высшими сферами. Это есть требование Космической воли, раньше ее называли волей Бога. Мысль об Учителе Света уже создает канал с высшими мирами. И если обращение к высшему не дает результата и испытания продолжаются, значит, надо претерпеть и выдержать. Мысль о высших мирах устанавливает с ними магнитную связь.</w:t>
      </w:r>
    </w:p>
    <w:p>
      <w:pPr>
        <w:pStyle w:val="Normal"/>
        <w:ind w:firstLine="540"/>
        <w:jc w:val="both"/>
        <w:rPr/>
      </w:pPr>
      <w:r>
        <w:rPr>
          <w:sz w:val="28"/>
          <w:szCs w:val="28"/>
        </w:rPr>
        <w:t>Частный случай Земли и ее темных нельзя распространять на все мироздание. Потому так важно осознать явление дальних миров и отсутствие на них темных. Устремление к дальним мирам и сознательная связь с ними ускоряет эволюцию вашей планеты; они действуют как магнит для устремляющихся к ним духов. Мы, Братья человечества, пришли из дальних миров, туда и возвратимся, увлекая за собою человечество за исключением космических отбросов. Осознанная Вечная  Жизнь – основной принцип дальних миров и достижения человечеств, населяющих их. Но чтобы принять в себя явление дальних  миров, надо их полюбить, а для этого полюбите  мысли  о прекрасном.</w:t>
      </w:r>
    </w:p>
    <w:p>
      <w:pPr>
        <w:pStyle w:val="Normal"/>
        <w:ind w:firstLine="540"/>
        <w:jc w:val="both"/>
        <w:rPr>
          <w:sz w:val="28"/>
          <w:szCs w:val="28"/>
        </w:rPr>
      </w:pPr>
      <w:r>
        <w:rPr>
          <w:sz w:val="28"/>
          <w:szCs w:val="28"/>
        </w:rPr>
        <w:t>Много обителей в Космосе. Есть миры, где человек достигает такой степени могущества и силы, которая дает право называть людей этих миров богами. Но все эти духи, бывшие людьми на своих планетах. Мы знаем направление течения эволюции земного человечества и устремляем его в должное русло.</w:t>
      </w:r>
    </w:p>
    <w:p>
      <w:pPr>
        <w:pStyle w:val="Normal"/>
        <w:ind w:firstLine="540"/>
        <w:jc w:val="both"/>
        <w:rPr>
          <w:sz w:val="28"/>
          <w:szCs w:val="28"/>
        </w:rPr>
      </w:pPr>
      <w:r>
        <w:rPr>
          <w:sz w:val="28"/>
          <w:szCs w:val="28"/>
        </w:rPr>
        <w:t>Достижимо все, что принято в сознание, и что соответствует течению Космической эволюции человечества. Начертание великого плана приоткрывает завесу будущего. Оно уже осуществлено на дальних мирах, этих мощных магнитах для устремления духа.</w:t>
      </w:r>
    </w:p>
    <w:p>
      <w:pPr>
        <w:pStyle w:val="Normal"/>
        <w:ind w:firstLine="540"/>
        <w:jc w:val="both"/>
        <w:rPr>
          <w:sz w:val="28"/>
          <w:szCs w:val="28"/>
        </w:rPr>
      </w:pPr>
      <w:r>
        <w:rPr>
          <w:sz w:val="28"/>
          <w:szCs w:val="28"/>
        </w:rPr>
        <w:t>Вторжение хаоса на Земле продолжается на всех направлениях жизни: климатические расстройства, неуравновешенность сознаний, болезни, экономические кризисы – это все явления одной и той же причины. И не найти спасения в мерах обычных, решение в духе. Но дух отвергается. Пространственные лучи дальних миров идут людям на помощь, но человечество ее не принимает. Если они не обратятся к Свету и Жизни, а предпочтут разрушение и смерть – катастрофы не избежать. Но  человеческое сознание может притянуться или притянуть к себе мысли эволюционные и светоносные, обогащающие его ум  оплодотворяющие его новыми нахождениями.</w:t>
      </w:r>
    </w:p>
    <w:p>
      <w:pPr>
        <w:pStyle w:val="Normal"/>
        <w:ind w:firstLine="540"/>
        <w:jc w:val="both"/>
        <w:rPr>
          <w:sz w:val="28"/>
          <w:szCs w:val="28"/>
        </w:rPr>
      </w:pPr>
      <w:r>
        <w:rPr>
          <w:sz w:val="28"/>
          <w:szCs w:val="28"/>
        </w:rPr>
        <w:t>На дальних мирах существует новый ритм в новых условиях, далеких и не похожих на земные. Эти сферы  есть та область, где сознание может отдохнуть от несовершенств мира земного. Там нет войн и насилия, нет бедных, нет нужды и пороков, нет злобы и недоброжелательства, нет темных, нет убийств животных и пожирания их трупов; нет денег, бирж, спекуляций, публичных домов, наркомании и прочих особенностей, присущих жизни на Земле. Эти миры могут служить объектом устремления мысли и вдохновлять людей на переустройство жизни на нашей планете.</w:t>
      </w:r>
    </w:p>
    <w:p>
      <w:pPr>
        <w:pStyle w:val="Normal"/>
        <w:ind w:firstLine="540"/>
        <w:jc w:val="both"/>
        <w:rPr>
          <w:sz w:val="28"/>
          <w:szCs w:val="28"/>
        </w:rPr>
      </w:pPr>
      <w:r>
        <w:rPr>
          <w:sz w:val="28"/>
          <w:szCs w:val="28"/>
        </w:rPr>
        <w:t>Если Владыки пришельцы с дальних миров, по ним можно судить и о людях со звезд дальних. Условия жизни в Твердыне приближены, насколько позволяет Земля, к жизни  на дальних мирах. Владыки трудятся над тем, чтобы утвердить на Земле более высокую ступень эволюции и приблизить ее к ступени дальних миров. Все, чем со временем станет Земля, будет отражением жизни дальних миров. Сотрудничество с такими мирами возможно, но только при условии устремления к ним.</w:t>
      </w:r>
    </w:p>
    <w:p>
      <w:pPr>
        <w:pStyle w:val="Normal"/>
        <w:ind w:firstLine="540"/>
        <w:jc w:val="both"/>
        <w:rPr>
          <w:sz w:val="28"/>
          <w:szCs w:val="28"/>
        </w:rPr>
      </w:pPr>
      <w:r>
        <w:rPr>
          <w:sz w:val="28"/>
          <w:szCs w:val="28"/>
        </w:rPr>
        <w:t>Высшею формою творчества является искусство, которое открывает пути к высшим мирам, и поднимает дух на высшие ступени совершенствования. Прилагающий усилие добивается «Царствия Божия», то есть входит в общение с Высшим Миром.  Прозрение в будущее ставит человека лицом к лицу с реальностью высших миров.</w:t>
      </w:r>
    </w:p>
    <w:p>
      <w:pPr>
        <w:pStyle w:val="Normal"/>
        <w:ind w:firstLine="540"/>
        <w:jc w:val="both"/>
        <w:rPr>
          <w:sz w:val="28"/>
          <w:szCs w:val="28"/>
        </w:rPr>
      </w:pPr>
      <w:r>
        <w:rPr>
          <w:sz w:val="28"/>
          <w:szCs w:val="28"/>
        </w:rPr>
        <w:t>Дух, завершивший свою эволюцию на Земле, уходит на более высокие планеты, ибо Земля является только временной ступенью в процессе бесконечного восхождения и развития духа, так как родина духа не на Земле, но в мирах высших. Вспомните слова Спасителя: «Царство мое не от мира сего». Когда время, пространство и расстояния соблюдены, открыты врата Высшего Мира и дальние Звезды близки. И когда побеждена смерть, человек может мечтать о возможностях дальнего мира. Чтобы двигаться в будущее, надо его знать.  Общение с такими мирами возможно; Братья человечества не раз их посещали. Иерархия Света имеет своих представителей на Звездах Далеких.</w:t>
      </w:r>
    </w:p>
    <w:p>
      <w:pPr>
        <w:pStyle w:val="Normal"/>
        <w:ind w:firstLine="540"/>
        <w:jc w:val="both"/>
        <w:rPr>
          <w:sz w:val="28"/>
          <w:szCs w:val="28"/>
        </w:rPr>
      </w:pPr>
      <w:r>
        <w:rPr>
          <w:sz w:val="28"/>
          <w:szCs w:val="28"/>
        </w:rPr>
        <w:t>Человек живет для счастья. Весь путь тяжкий земной – лишь преддверие к счастью дальних миров.</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 xml:space="preserve">              4.6.2. Учение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Без специальности легче готовиться к очередным задачам эволюции – к сношению с дальними мирами, к которым будет наиболее сильное тяготение; неслыханно красивы мечты о них. Одно дело – отвлеченно рассуждать о них,  и другое – осознать себя их участниками. Лишь тот, кто не закрыл себе путь к красоте, может понять, как явление дальних миров близко ему.  </w:t>
      </w:r>
    </w:p>
    <w:p>
      <w:pPr>
        <w:pStyle w:val="Normal"/>
        <w:ind w:firstLine="540"/>
        <w:jc w:val="both"/>
        <w:rPr/>
      </w:pPr>
      <w:r>
        <w:rPr>
          <w:sz w:val="28"/>
          <w:szCs w:val="28"/>
        </w:rPr>
        <w:t>Мы теряем столько энергии над землею, чтобы исправить путь, принятый человечеством. Если бы мы могли перенести людей, имеющих сознание Космоса с Земли на дальние миры немедленно, мы бы не задержали это ни на минуту. Наше стремление ускорить этот процесс. Может быть, скоро космические условия позволят начать работы по сношению с этими мирами.</w:t>
      </w:r>
    </w:p>
    <w:p>
      <w:pPr>
        <w:pStyle w:val="Normal"/>
        <w:ind w:firstLine="540"/>
        <w:jc w:val="both"/>
        <w:rPr>
          <w:sz w:val="28"/>
          <w:szCs w:val="28"/>
        </w:rPr>
      </w:pPr>
      <w:r>
        <w:rPr>
          <w:sz w:val="28"/>
          <w:szCs w:val="28"/>
        </w:rPr>
        <w:t xml:space="preserve">  </w:t>
      </w:r>
      <w:r>
        <w:rPr>
          <w:sz w:val="28"/>
          <w:szCs w:val="28"/>
        </w:rPr>
        <w:t>Сущность устремления к этим мирам заключается  в усвоении сознания  жизни на них; это как бы является каналом приближения. Но такая очевидность совершенно не привлекает человечество.</w:t>
      </w:r>
    </w:p>
    <w:p>
      <w:pPr>
        <w:pStyle w:val="Normal"/>
        <w:ind w:firstLine="540"/>
        <w:jc w:val="both"/>
        <w:rPr>
          <w:sz w:val="28"/>
          <w:szCs w:val="28"/>
        </w:rPr>
      </w:pPr>
      <w:r>
        <w:rPr>
          <w:sz w:val="28"/>
          <w:szCs w:val="28"/>
        </w:rPr>
        <w:t>Но как можно начинать изучение дальних миров, когда человек не обращает внимания на свои собственные функции? Он с трудом открывает лучи, но их воздействие на мозговые и прочие центры не изучает.</w:t>
      </w:r>
    </w:p>
    <w:p>
      <w:pPr>
        <w:pStyle w:val="Normal"/>
        <w:ind w:firstLine="540"/>
        <w:jc w:val="both"/>
        <w:rPr>
          <w:sz w:val="28"/>
          <w:szCs w:val="28"/>
        </w:rPr>
      </w:pPr>
      <w:r>
        <w:rPr>
          <w:sz w:val="28"/>
          <w:szCs w:val="28"/>
        </w:rPr>
        <w:t>Агни Йог овладевает путями к осознанию дальних миров и приближает человечество к ним, удерживая серебряную нить с этими мирами. Процесс совершенствования может вести человечество к этим мирам, но этого можно достичь не путем отрицания высших миров, а следуя закону огня. Но люди не ставят никаких целей в своем существовании! Они не желают принять эти пути!</w:t>
      </w:r>
    </w:p>
    <w:p>
      <w:pPr>
        <w:pStyle w:val="Normal"/>
        <w:ind w:firstLine="540"/>
        <w:jc w:val="both"/>
        <w:rPr>
          <w:sz w:val="28"/>
          <w:szCs w:val="28"/>
        </w:rPr>
      </w:pPr>
      <w:r>
        <w:rPr>
          <w:sz w:val="28"/>
          <w:szCs w:val="28"/>
        </w:rPr>
        <w:t>Согласование духа и материи – редчайшее космическое явление. Ограничивая свою жизнь, люди утрачивают действительность, а этим ограничивают и Космос. Но Агни Йога утверждается как прямая связь с дальними мирами.</w:t>
      </w:r>
    </w:p>
    <w:p>
      <w:pPr>
        <w:pStyle w:val="Normal"/>
        <w:ind w:firstLine="540"/>
        <w:jc w:val="both"/>
        <w:rPr/>
      </w:pPr>
      <w:r>
        <w:rPr>
          <w:sz w:val="28"/>
          <w:szCs w:val="28"/>
        </w:rPr>
        <w:t xml:space="preserve">Дальние миры – это наш явленный путь. Пойдем по восходящей дуге, сотрудничая с дальними мирами, которые наполняют пространство. Человечество может приносить новые формы для дальних миров, творчество которых согласуется и мирами дальними. Развитие мира на Земле обусловлено человеческим мышлением, но Космос дает другое направление. Принятие мысли о Беспредельности обуславливает  развитие этих форм. Человечеству присуще отталкивание с тех пор, когда оно не приняло согласованности и гармонии Космоса. Течение Светил и Высший Разум направляет все космические сроки, и когда человечество не принимает это, происходит разрушение. Главная ошибка людей заключается в подходе со старыми мерами к сверхмерному. </w:t>
      </w:r>
    </w:p>
    <w:p>
      <w:pPr>
        <w:pStyle w:val="Normal"/>
        <w:ind w:firstLine="540"/>
        <w:jc w:val="both"/>
        <w:rPr>
          <w:sz w:val="28"/>
          <w:szCs w:val="28"/>
        </w:rPr>
      </w:pPr>
      <w:r>
        <w:rPr>
          <w:sz w:val="28"/>
          <w:szCs w:val="28"/>
        </w:rPr>
        <w:t>Можно начинать распознавать структуру высшего мира в Тонком Мире; и если человек запасется на Земле сознанием ясным и благим, он будет хорошим строителем в Тонком Мире. Ведь лишь светоносное сознание сердца вознесет тонкое тело в высшие области. Так нужно сознать мир высший, чтобы всем бытием перенестись и вознестись в его сферы.  Милосердие и сострадание, сожаление и любовь разве не являются чудесными путями общения с высшими энергиями? Нужно смотреть на эти светлые качества как на действительное средство, соединяющее с высшими мирами. Кто знает о них, тот на пути сердца, ибо оно принадлежит не только к Тонкому Миру, но и к Огненному.</w:t>
      </w:r>
    </w:p>
    <w:p>
      <w:pPr>
        <w:pStyle w:val="Normal"/>
        <w:ind w:firstLine="540"/>
        <w:jc w:val="both"/>
        <w:rPr>
          <w:sz w:val="28"/>
          <w:szCs w:val="28"/>
        </w:rPr>
      </w:pPr>
      <w:r>
        <w:rPr>
          <w:sz w:val="28"/>
          <w:szCs w:val="28"/>
        </w:rPr>
        <w:t>Мантрам и все молитвы могут поддержать внешний ритм, но также могут служить, как соединительный мост с высшими мирами. Наблюдения  неминуемо поведут сознание и укажут путь к высшим мирам. К ним поведет любая торжественность, доспех которой прекрасен. Не спазматическое, не судорожное устремление, но пылающее сердце ведет сознание по высшим мирам. Каждое воспламенение сердца есть врата к ним. Огонь мужества есть лишь часть пламени самоотверженного; конечно, это не значит непременное принесение в себя в жертву, но оно соответствует готовности победить за дело высшего мира.</w:t>
      </w:r>
    </w:p>
    <w:p>
      <w:pPr>
        <w:pStyle w:val="Normal"/>
        <w:ind w:firstLine="540"/>
        <w:jc w:val="both"/>
        <w:rPr>
          <w:sz w:val="28"/>
          <w:szCs w:val="28"/>
        </w:rPr>
      </w:pPr>
      <w:r>
        <w:rPr>
          <w:sz w:val="28"/>
          <w:szCs w:val="28"/>
        </w:rPr>
        <w:t>Кто нашел равновесие между физическими и духовными запросами, уже стоит на границе понимания высшего мира. Люди помнят о накоплениях, но, не сохранив духовное понимание,  устремляются к накоплению земных предметов.</w:t>
      </w:r>
    </w:p>
    <w:p>
      <w:pPr>
        <w:pStyle w:val="Normal"/>
        <w:ind w:firstLine="540"/>
        <w:jc w:val="both"/>
        <w:rPr>
          <w:sz w:val="28"/>
          <w:szCs w:val="28"/>
        </w:rPr>
      </w:pPr>
      <w:r>
        <w:rPr>
          <w:sz w:val="28"/>
          <w:szCs w:val="28"/>
        </w:rPr>
        <w:t xml:space="preserve"> </w:t>
      </w:r>
      <w:r>
        <w:rPr>
          <w:sz w:val="28"/>
          <w:szCs w:val="28"/>
        </w:rPr>
        <w:t>Люди хотят представить в земных рамках, что жители других миров могут быть такими же, как люди на Земле, потому так забочусь о развитии воображения, как основе устремления к высшим мирам. Кроме того, без воли не создать земного предмета и не привести его в движение, значит, так же  и в мирах высших. Надо прекращать всякую хулу на деяния духа.</w:t>
      </w:r>
    </w:p>
    <w:p>
      <w:pPr>
        <w:pStyle w:val="Normal"/>
        <w:ind w:firstLine="540"/>
        <w:jc w:val="both"/>
        <w:rPr/>
      </w:pPr>
      <w:r>
        <w:rPr>
          <w:sz w:val="28"/>
          <w:szCs w:val="28"/>
        </w:rPr>
        <w:t>Слышны жалобы на бесполезность молитвы. Да откуда же придет ощущение связи с высшим, если как не от молитвы? Люди совершенствуют механических выражения, но не подумают о том, что нужно находить созвучие с высшими мирами, связь с которыми укрепится при изъятии всего насильственного, ибо оно может нарушить гармоническое сочетание. Люди вместо пути добра пытаются заменить восхождение духа различными наркотиками, дающими иллюзию потустороннего существования.</w:t>
      </w:r>
    </w:p>
    <w:p>
      <w:pPr>
        <w:pStyle w:val="Normal"/>
        <w:ind w:firstLine="540"/>
        <w:jc w:val="both"/>
        <w:rPr>
          <w:sz w:val="28"/>
          <w:szCs w:val="28"/>
        </w:rPr>
      </w:pPr>
      <w:r>
        <w:rPr>
          <w:sz w:val="28"/>
          <w:szCs w:val="28"/>
        </w:rPr>
        <w:t>Все религии усматривали утверждение о назначении человека как силы Высшей, к которой можно подойти лишь при совершенствовании духа человеческого. Эволюции движение не утвердится, пока не установится соответствие между сферами. Но сейчас, когда высшие сферы утверждают ввысь, то человечество стремится вниз, и космический ток установиться не может. Потому разновесие царствует в мире.</w:t>
      </w:r>
    </w:p>
    <w:p>
      <w:pPr>
        <w:pStyle w:val="Normal"/>
        <w:ind w:firstLine="540"/>
        <w:jc w:val="both"/>
        <w:rPr>
          <w:sz w:val="28"/>
          <w:szCs w:val="28"/>
        </w:rPr>
      </w:pPr>
      <w:r>
        <w:rPr>
          <w:sz w:val="28"/>
          <w:szCs w:val="28"/>
        </w:rPr>
        <w:t>Существует мнение, что молитва есть что-то отличное от обихода, между тем, она есть основа жизни. Без связи с высшим миром немыслимо человечество – оно будет хуже зверей! Так можно рассматривать связь с высшим миром как основу Бытия. Одни всецело посвящают себя молитве, другие умеют совмещать молитву с трудом. Не будем взвешивать, что ценнее, лишь бы молитва и связь с Высшим существовали и преображали  жизнь. Не удивляйтесь, что самая краткая молитва будет доходить лучше. Так приобщимся к высшему миру не по приказу, но по велению сердца. Можно преобразовать жизнь земную лишь связью с высшим миром. Иначе страдания не уменьшатся, наоборот, они доведут до гибели. Невежество должно быть искоренено, но лучшее посвящение явится свыше.</w:t>
      </w:r>
    </w:p>
    <w:p>
      <w:pPr>
        <w:pStyle w:val="Normal"/>
        <w:ind w:firstLine="540"/>
        <w:jc w:val="both"/>
        <w:rPr>
          <w:sz w:val="28"/>
          <w:szCs w:val="28"/>
        </w:rPr>
      </w:pPr>
      <w:r>
        <w:rPr>
          <w:sz w:val="28"/>
          <w:szCs w:val="28"/>
        </w:rPr>
        <w:t>Может быть, найдутся столь темные сознания, что не усмотрят вообще надобности связи с высшими мирами, то упасите хотя бы детей от такого невежества. Так найдем во всем место объединению с высшими мирами. Спокойствие сознания образуется по мере их познания. Молитва образовалась от достоверности осознания связи живой с высшим миром. Само понятие такой связи делает человека сильным и устремленным. Явите уважение ко всему, носящему признаки такого мира. Неужели не видят люди все сатанинские уловки против высшего Мира?!</w:t>
      </w:r>
    </w:p>
    <w:p>
      <w:pPr>
        <w:pStyle w:val="Normal"/>
        <w:ind w:firstLine="540"/>
        <w:jc w:val="both"/>
        <w:rPr>
          <w:sz w:val="28"/>
          <w:szCs w:val="28"/>
        </w:rPr>
      </w:pPr>
      <w:r>
        <w:rPr>
          <w:sz w:val="28"/>
          <w:szCs w:val="28"/>
        </w:rPr>
        <w:t>Люди могут брать пример с высших миров и для земного бытия, но удивляются люди его существованию и не хотят допустить его влияния на события земной жизни, потому не будем удивляться, что некоторые требуют разделения высшего мира на многие ступени. Пусть люди поймут хотя бы Тонкий Мир, чтобы вступить в него достойно.</w:t>
      </w:r>
    </w:p>
    <w:p>
      <w:pPr>
        <w:pStyle w:val="Normal"/>
        <w:ind w:firstLine="540"/>
        <w:jc w:val="both"/>
        <w:rPr>
          <w:sz w:val="28"/>
          <w:szCs w:val="28"/>
        </w:rPr>
      </w:pPr>
      <w:r>
        <w:rPr>
          <w:sz w:val="28"/>
          <w:szCs w:val="28"/>
        </w:rPr>
        <w:t>В давние времена религии являлись крепкими звеньями, устремляя человека к высшим мирам, но затем около религии появились преступления, суеверие и лицемерие.</w:t>
      </w:r>
    </w:p>
    <w:p>
      <w:pPr>
        <w:pStyle w:val="Normal"/>
        <w:ind w:firstLine="540"/>
        <w:jc w:val="both"/>
        <w:rPr>
          <w:sz w:val="28"/>
          <w:szCs w:val="28"/>
        </w:rPr>
      </w:pPr>
      <w:r>
        <w:rPr>
          <w:sz w:val="28"/>
          <w:szCs w:val="28"/>
        </w:rPr>
        <w:t>Общение с высшим миром есть начертание новых сил, при этом большое значение имеет ритм постоянного общения. Необходимо познать высшие миры и начать мыслить о них. Люди иногда говорят об общем благе, но это возможно лишь при вмещении высшего мира. Причина в том, что люди не признают психическую энергию. Если человек соприкасается с высшими энергиями, то это касание идет из глубин сознания. Но не только сознание будет утверждать смысл высших миров, но внутреннее несказуемое чувство поможет приблизиться к высшему. Гармония с Надземным Миром – это струны между землей и высшими мирами. Кто познал Надземный Мир, может приказывать во имя блага человечества.</w:t>
      </w:r>
    </w:p>
    <w:p>
      <w:pPr>
        <w:pStyle w:val="Normal"/>
        <w:ind w:firstLine="540"/>
        <w:jc w:val="both"/>
        <w:rPr>
          <w:sz w:val="28"/>
          <w:szCs w:val="28"/>
        </w:rPr>
      </w:pPr>
      <w:r>
        <w:rPr>
          <w:sz w:val="28"/>
          <w:szCs w:val="28"/>
        </w:rPr>
        <w:t>Основной вывод, который можно сделать из настоящего материала – это то, что высшее управляет и руководит низшим. Напомним, что явления духа от высших миров, потому все материальное, окружающее человека в земном мире, обязано своим существованием именно высшему, то есть духовному началу. А поскольку человек состоит, вообще говоря, из двух составных частей (духовной и материальной), то можно утверждать, что именно духовная составляющая человека является приматом. Именно этому «высшему в себе поручает себя человек». Иначе быть не может, поскольку без  духовной составляющей человек уподобится животному.</w:t>
      </w:r>
    </w:p>
    <w:p>
      <w:pPr>
        <w:pStyle w:val="Normal"/>
        <w:ind w:firstLine="540"/>
        <w:jc w:val="both"/>
        <w:rPr>
          <w:sz w:val="28"/>
          <w:szCs w:val="28"/>
        </w:rPr>
      </w:pPr>
      <w:r>
        <w:rPr>
          <w:sz w:val="28"/>
          <w:szCs w:val="28"/>
        </w:rPr>
        <w:t xml:space="preserve"> </w:t>
      </w:r>
      <w:r>
        <w:rPr>
          <w:sz w:val="28"/>
          <w:szCs w:val="28"/>
        </w:rPr>
        <w:t>В действительности все происходит наоборот, перевернуто все, и по воле человека низшее главенствует над высшим, потому понимание эволюции затемнено.</w:t>
      </w:r>
    </w:p>
    <w:p>
      <w:pPr>
        <w:pStyle w:val="Normal"/>
        <w:ind w:firstLine="540"/>
        <w:jc w:val="both"/>
        <w:rPr>
          <w:sz w:val="28"/>
          <w:szCs w:val="28"/>
        </w:rPr>
      </w:pPr>
      <w:r>
        <w:rPr>
          <w:sz w:val="28"/>
          <w:szCs w:val="28"/>
        </w:rPr>
        <w:t>Важно подчеркнуть, что, не признавая высших миров и занимаясь только земными материальными  вопросами и проблемами, люди сами себя отсекают от всего духовного, предпочитая не видеть ничего, кроме земли и земного. То есть, из двух космических противоположных полюсов, которые необходимы для развития жизни на Земле, люди используют только один – земной. Но на одной ноге, как образно писала в своих «Письмах» Е.И.Рерих, далеко не уйти. Потому для налаживания прекрасной и счастливой жизни на Земле, люди должны начинать восходить духовно, то есть поворачивать свое мышление в сторону высших миров. Это первейшая и важнейшая задача нынешнего человечества.</w:t>
      </w:r>
    </w:p>
    <w:p>
      <w:pPr>
        <w:pStyle w:val="Normal"/>
        <w:ind w:firstLine="540"/>
        <w:jc w:val="both"/>
        <w:rPr>
          <w:sz w:val="28"/>
          <w:szCs w:val="28"/>
        </w:rPr>
      </w:pPr>
      <w:r>
        <w:rPr>
          <w:sz w:val="28"/>
          <w:szCs w:val="28"/>
        </w:rPr>
        <w:t>Самое главное заключается в том, что человек должен придти самостоятельно к такому решению, никакого принуждения здесь быть не может, ибо одним из основных законов в мироздании является свобода выбора.</w:t>
      </w:r>
    </w:p>
    <w:p>
      <w:pPr>
        <w:pStyle w:val="Normal"/>
        <w:ind w:firstLine="540"/>
        <w:jc w:val="both"/>
        <w:rPr>
          <w:sz w:val="28"/>
          <w:szCs w:val="28"/>
        </w:rPr>
      </w:pPr>
      <w:r>
        <w:rPr>
          <w:sz w:val="28"/>
          <w:szCs w:val="28"/>
        </w:rPr>
        <w:t>Дальнейшим этапом в развитии человечества является достижение ступени высших миров, к которому человечество должно стремиться всем своим помышлением, ибо это путь единый для всех человечеств Космоса. Другого пути в природе не существует. Поэтому дебаты по этому вопросу совершенно излишни.</w:t>
      </w:r>
    </w:p>
    <w:p>
      <w:pPr>
        <w:pStyle w:val="Normal"/>
        <w:ind w:firstLine="540"/>
        <w:jc w:val="both"/>
        <w:rPr>
          <w:sz w:val="28"/>
          <w:szCs w:val="28"/>
        </w:rPr>
      </w:pPr>
      <w:r>
        <w:rPr>
          <w:sz w:val="28"/>
          <w:szCs w:val="28"/>
        </w:rPr>
        <w:t xml:space="preserve">Человечество должно знать  и хорошо представлять ступени своего  будущего эволюционного развития. Именно таким образцом «для подражания» и являются высшие миры. Средством достижения этой ступени  является пробуждение центров человеческого микрокосма, а этому в значительной степени будет способствовать установление связи с этими высшими сферами. </w:t>
      </w:r>
    </w:p>
    <w:p>
      <w:pPr>
        <w:pStyle w:val="Normal"/>
        <w:ind w:firstLine="540"/>
        <w:jc w:val="both"/>
        <w:rPr>
          <w:sz w:val="28"/>
          <w:szCs w:val="28"/>
        </w:rPr>
      </w:pPr>
      <w:r>
        <w:rPr>
          <w:sz w:val="28"/>
          <w:szCs w:val="28"/>
        </w:rPr>
        <w:t xml:space="preserve">Высокие космические Учителя являются пришельцами из этих далеких миров, потому люди должны их почитать, как духовных руководителей, направляющих человечество по пути эволюции. </w:t>
      </w:r>
    </w:p>
    <w:p>
      <w:pPr>
        <w:pStyle w:val="Normal"/>
        <w:ind w:firstLine="540"/>
        <w:jc w:val="both"/>
        <w:rPr>
          <w:sz w:val="28"/>
          <w:szCs w:val="28"/>
        </w:rPr>
      </w:pPr>
      <w:r>
        <w:rPr>
          <w:sz w:val="28"/>
          <w:szCs w:val="28"/>
        </w:rPr>
        <w:t>Дальние миры  далекие только по земным меркам, но близки в мысленном общении, потому что ментальные орбиты  дальних миров не только соприкасаются, но и пересекаются с аналогичной орбитой Земли; это означает, что человек может достигать этих миров, направляя к ним свое мышление.</w:t>
      </w:r>
    </w:p>
    <w:p>
      <w:pPr>
        <w:pStyle w:val="Normal"/>
        <w:ind w:firstLine="540"/>
        <w:jc w:val="both"/>
        <w:rPr>
          <w:sz w:val="28"/>
          <w:szCs w:val="28"/>
        </w:rPr>
      </w:pPr>
      <w:r>
        <w:rPr>
          <w:sz w:val="28"/>
          <w:szCs w:val="28"/>
        </w:rPr>
        <w:t>Качество жизни на дальних мирах следующее. Там разрешены вопросы жизни и смерти, а именно, каждый человек живет свой полный биологический век, который в несколько раз выше  земного. Переход в мир иной совершенно естественный, понимается каждым, потому никакой трагедии ни у кого  не вызывает. Решены вопросы общественного устройства; там нет царей  и президентов, а потому отсутствуют всякие выборные компании. На планетах высших миров реализуется формула «Пастырь един, и стадо едино». Место «Пастыря» занимает самый высокий Дух планеты без всякого обсуждения, ибо все всем понятно. Там нет никаких машин и аппаратов, а тем более вредных производств, загрязняющих окружающую среду, ибо все, что нужно для жизни, получается с помощью психической энергии. Там нет бедных и богатых, а потому отсутствует всякая собственность. Там  не существует проблем с транспортом, поскольку люди летают в физическом теле или в другом проводнике.</w:t>
      </w:r>
    </w:p>
    <w:p>
      <w:pPr>
        <w:pStyle w:val="Normal"/>
        <w:ind w:firstLine="540"/>
        <w:jc w:val="both"/>
        <w:rPr>
          <w:sz w:val="28"/>
          <w:szCs w:val="28"/>
        </w:rPr>
      </w:pPr>
      <w:r>
        <w:rPr>
          <w:sz w:val="28"/>
          <w:szCs w:val="28"/>
        </w:rPr>
        <w:t xml:space="preserve"> </w:t>
      </w:r>
      <w:r>
        <w:rPr>
          <w:sz w:val="28"/>
          <w:szCs w:val="28"/>
        </w:rPr>
        <w:t>Чтобы получить  какую-либо вещь или предмет, достаточно направить мысль в соответствующий магнетический аппарат, который коагулирует вокруг формы материю плотного мира и дает в конечном результате нужный предмет в оформленном виде. На высших мирах люди настолько владеют своей психической энергией, что даже могут регулировать климат на своих планетах.</w:t>
      </w:r>
    </w:p>
    <w:p>
      <w:pPr>
        <w:pStyle w:val="Normal"/>
        <w:ind w:firstLine="540"/>
        <w:jc w:val="both"/>
        <w:rPr>
          <w:sz w:val="28"/>
          <w:szCs w:val="28"/>
        </w:rPr>
      </w:pPr>
      <w:r>
        <w:rPr>
          <w:sz w:val="28"/>
          <w:szCs w:val="28"/>
        </w:rPr>
        <w:t>Из этих данных можно видеть, насколько жизнь на нашей планете отличается от жизни на дальних мирах в худшую сторону.  И чтобы жизнь нашего человечества изменилась к лучшему, первое, что нужно сделать людям – это начинать думать на общее благо, и именно, его ставить на первое место, а не свои лично-самостные интересы; при этом также необходимо направлять свои мысли к дальним мирам. Как видите, у этих высших миров есть чему поучиться. Это тем более важно, что человечеству нашей планеты предстоит достичь именно такого уровня развития на своей следующей ступени. Потому так важно человечеству устанавливать связь с этими мирами.</w:t>
      </w:r>
    </w:p>
    <w:p>
      <w:pPr>
        <w:pStyle w:val="Normal"/>
        <w:ind w:firstLine="540"/>
        <w:jc w:val="both"/>
        <w:rPr>
          <w:sz w:val="28"/>
          <w:szCs w:val="28"/>
        </w:rPr>
      </w:pPr>
      <w:r>
        <w:rPr>
          <w:sz w:val="28"/>
          <w:szCs w:val="28"/>
        </w:rPr>
        <w:t>Подчеркнем еще один важный момент, который касается происхождения человека. Наша современная наука придерживается утверждения Дарвина о происхождении человека от человекообразной обезьяны, а это есть путь его появления «снизу», то есть, как заключительного звена в результате эволюционного развития жизни на Земле через все три царства (минерального, растительного и животного). В Учении «Тайная Доктрина», этом фундаментальном философском, глубоко научном труде дается путь происхождения человека «сверху».</w:t>
      </w:r>
    </w:p>
    <w:p>
      <w:pPr>
        <w:pStyle w:val="Normal"/>
        <w:ind w:firstLine="540"/>
        <w:jc w:val="both"/>
        <w:rPr>
          <w:sz w:val="28"/>
          <w:szCs w:val="28"/>
        </w:rPr>
      </w:pPr>
      <w:r>
        <w:rPr>
          <w:sz w:val="28"/>
          <w:szCs w:val="28"/>
        </w:rPr>
        <w:t>Очень краткое описание этой теории состоит в следующем. В Космосе обитает большое количество сущностей разного уровня сознания. Самые высокодуховные из них, например, Дхиан-Коганы посылают на Землю свои отпечатки («тени»), то есть проект-основу будущего человека; при этом каждая такая единица содержит Высокую Космическую Магнетическую или огненную энергию (в религии она называется Божественным Духом, а в теософии монадой). А силы и энергии земные выполняют работу по покрытию этой структуры будущего человека плотным физическим телом. Естественно, это происходит в течение многих миллионов лет, поскольку естество этого покрытия вначале эфирообразное и тонкое должно было уплотниться до плотной материи, из которой нынче и состоит тело человека.</w:t>
      </w:r>
    </w:p>
    <w:p>
      <w:pPr>
        <w:pStyle w:val="Normal"/>
        <w:ind w:firstLine="540"/>
        <w:jc w:val="both"/>
        <w:rPr/>
      </w:pPr>
      <w:r>
        <w:rPr>
          <w:sz w:val="28"/>
          <w:szCs w:val="28"/>
        </w:rPr>
        <w:t xml:space="preserve">Таким образом, если говорить о нынешнем современном человеке, то положение о том, что одной из составляющей его является духовность, сомнения не вызывает. То есть, опять приходится утверждать, что человечество Земли все понимает не так, как это предписано космическими законами, а принимает за основу человека только его физическое тело. </w:t>
        <w:tab/>
        <w:t>Именно отсюда и начинается теория Дарвина. И если бы человек произошел от обезьяны, то люди  до настоящего времени оставались бы обезьянами (высшими животными). Но человек существует, грамотный, образованный и с высоким интеллектом, но…с недостаточной духовностью, что в значительной мере тормозит его эволюционное развитие. А это задерживает  продвижение в эволюцию целого ряда планет, ибо Космос существует, как единый организм, в котором все связано.  Потому с полным правом можно констатировать, что, если бы не было божественного одухотворения, человек, как таковой, и не состоялся бы.</w:t>
      </w:r>
    </w:p>
    <w:p>
      <w:pPr>
        <w:pStyle w:val="Normal"/>
        <w:ind w:firstLine="540"/>
        <w:jc w:val="both"/>
        <w:rPr>
          <w:sz w:val="28"/>
          <w:szCs w:val="28"/>
        </w:rPr>
      </w:pPr>
      <w:r>
        <w:rPr>
          <w:sz w:val="28"/>
          <w:szCs w:val="28"/>
        </w:rPr>
        <w:t>Сотню лет назад, когда еще не были изобретены сепараторы, хозяйки делали масло из молока методом пахтания, то есть по народному наречию «сбиванием» последнего; при этом хозяйка прикладывала энергию, вращая сосуд во все стороны, а что еще более важно, она этому процессу предпосылала мысль типа «надо бы сделать масла»!</w:t>
      </w:r>
    </w:p>
    <w:p>
      <w:pPr>
        <w:pStyle w:val="Normal"/>
        <w:ind w:firstLine="540"/>
        <w:jc w:val="both"/>
        <w:rPr/>
      </w:pPr>
      <w:r>
        <w:rPr>
          <w:sz w:val="28"/>
          <w:szCs w:val="28"/>
        </w:rPr>
        <w:t>А теперь посмотрим процесс образования вселенной, изложенный в труде Е.П.Блаватской «Тайная Доктрина»(5). При этом происходит тот же процесс пахтания только уже пространства, которое не есть пустота, но наполнено мельчайшими «одинаково общими» частицами; их количество около миллиарда в одном кубическом сантиметре (даже современные ученые это признают и называют пространство «бульоном»). Но для пахтания вселенной необходима мощная энергия, и она существует, это энергия Космического Магнита. Но нужна еще и сильная разумная мысль, и она тоже была, но покоилась в латентном, то есть в пассивном состоянии. При наступлении сроков она просыпалась (в религии это Божественная Мысль) и под руководством Вселенского Разума начинала пахтать вселенную, переходя в активное состояние.</w:t>
      </w:r>
    </w:p>
    <w:p>
      <w:pPr>
        <w:pStyle w:val="Normal"/>
        <w:ind w:firstLine="540"/>
        <w:jc w:val="both"/>
        <w:rPr>
          <w:sz w:val="28"/>
          <w:szCs w:val="28"/>
        </w:rPr>
      </w:pPr>
      <w:r>
        <w:rPr>
          <w:sz w:val="28"/>
          <w:szCs w:val="28"/>
        </w:rPr>
        <w:t>Эти два рассмотренные процесса пахтания совершенно аналогичны и подчинятся общепринятым физическим законам накопления вещества под действием определенных сил. Только во втором случае происходит пахтание материи из «пространства», в процессе которого сначала образуются сгустки энергии, которые постепенно уплотняются, агломерируются, превращаясь в диски, а затем в шары, давая начало образованию космическим объектам и планетам. Таким образом была создана и наша планета, ибо все в Космосе действует по единым законам.</w:t>
      </w:r>
    </w:p>
    <w:p>
      <w:pPr>
        <w:pStyle w:val="Normal"/>
        <w:ind w:firstLine="540"/>
        <w:jc w:val="both"/>
        <w:rPr>
          <w:sz w:val="28"/>
          <w:szCs w:val="28"/>
        </w:rPr>
      </w:pPr>
      <w:r>
        <w:rPr>
          <w:sz w:val="28"/>
          <w:szCs w:val="28"/>
        </w:rPr>
        <w:t>На основании приведенных глубоко научных истин можно ли не верить положению, что низшее подчиняется высшему, которое является руководящим и направляющим началом? При этом надо подчеркнуть еще то, что все в этом мире одушевлено, а  человек еще и одухотворен; и что эта высокая духовная энергия была заложена еще в самом начале образования вселенной во все абсолютно, начиная от мельчайшего атома и заканчивая вселенной, а потому уже не могла никуда исчезнуть в процессе  усовершенствования своих форм.</w:t>
      </w:r>
    </w:p>
    <w:p>
      <w:pPr>
        <w:pStyle w:val="Normal"/>
        <w:ind w:firstLine="540"/>
        <w:jc w:val="both"/>
        <w:rPr>
          <w:sz w:val="28"/>
          <w:szCs w:val="28"/>
        </w:rPr>
      </w:pPr>
      <w:r>
        <w:rPr>
          <w:sz w:val="28"/>
          <w:szCs w:val="28"/>
        </w:rPr>
        <w:t xml:space="preserve">Это очень краткое пояснение таких важных вопросов сделано затем, чтобы еще  раз объяснить человечеству, что оно значительно отстает в своем развитии и тем приносит вред не только себе, но и обитателям других планет, которые, посматривая на Землю, задаются вопросом - когда же ее человечество исправит свой путь и пойдет в правильном направлении своего развития. </w:t>
      </w:r>
    </w:p>
    <w:p>
      <w:pPr>
        <w:pStyle w:val="Normal"/>
        <w:ind w:firstLine="540"/>
        <w:jc w:val="both"/>
        <w:rPr>
          <w:sz w:val="28"/>
          <w:szCs w:val="28"/>
        </w:rPr>
      </w:pPr>
      <w:r>
        <w:rPr>
          <w:sz w:val="28"/>
          <w:szCs w:val="28"/>
        </w:rPr>
        <w:t xml:space="preserve">Почему наша наука никак не хочет принять во внимание духовную составляющую всего сущего? Если думать только о материальном человеке, не принимая во внимание его духовность, то умрет ныне живущее человечество, а потом их дети, а затем и внуки и так далее, пока не вымрет все человечество. Но ведь на факте существования человечества уже в течение 18 миллионов лет можно убедиться, что это не так (а наша наука верит только фактам), так почему она не хочет поверить этому факту? Ведь именно человеческое тело периодически заменяется новым (так называемый процесс перевоплощения), а дух человеческий бессмертен, и только при наличии его человечество будет жить вечно на Земле, сохранив при этом и ее саму. Других фактов для доказательства  вечной жизни человека у науки нет. </w:t>
      </w:r>
    </w:p>
    <w:p>
      <w:pPr>
        <w:pStyle w:val="Normal"/>
        <w:ind w:firstLine="540"/>
        <w:jc w:val="both"/>
        <w:rPr>
          <w:sz w:val="28"/>
          <w:szCs w:val="28"/>
        </w:rPr>
      </w:pPr>
      <w:r>
        <w:rPr>
          <w:sz w:val="28"/>
          <w:szCs w:val="28"/>
        </w:rPr>
      </w:r>
    </w:p>
    <w:p>
      <w:pPr>
        <w:pStyle w:val="Normal"/>
        <w:ind w:firstLine="540"/>
        <w:jc w:val="both"/>
        <w:rPr/>
      </w:pPr>
      <w:r>
        <w:rPr>
          <w:sz w:val="28"/>
          <w:szCs w:val="28"/>
        </w:rPr>
        <w:tab/>
        <w:t xml:space="preserve">             </w:t>
      </w:r>
      <w:r>
        <w:rPr>
          <w:szCs w:val="32"/>
        </w:rPr>
        <w:t>Глава</w:t>
      </w:r>
      <w:r>
        <w:rPr>
          <w:sz w:val="28"/>
          <w:szCs w:val="28"/>
        </w:rPr>
        <w:t xml:space="preserve"> 5.    О сознании человеческом</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Вседозволение есть свобода от власти дозволенного над сознанием. Свободен человек тогда, когда не мысль и желание, но воля властвует над мыслями и желаниями. Свободой считаем власть воли, созвучной с сознанием Высшим, сознанием Космическим и мировым, общепланетным сознанием,  а также сознанием от дальних миров. И не чудно ли видеть, как искры космического сознания проникают в сердца уже многих. Растет сознание общечеловеческое и всепланетное, потрясая устои старого мира и разрушая его основание. Синтез означает объединение. 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наличие будущего утверждается ныне, сейчас в сознании нашем делами текущего дня, ибо ныне оно творится рукой и ногой человеческой.</w:t>
      </w:r>
    </w:p>
    <w:p>
      <w:pPr>
        <w:pStyle w:val="Normal"/>
        <w:ind w:firstLine="540"/>
        <w:jc w:val="both"/>
        <w:rPr>
          <w:sz w:val="28"/>
          <w:szCs w:val="28"/>
        </w:rPr>
      </w:pPr>
      <w:r>
        <w:rPr>
          <w:sz w:val="28"/>
          <w:szCs w:val="28"/>
        </w:rPr>
        <w:t>Разве солнечное сознание не озаряет своими красками и светом все, на что устремляется его луч? А если это так, то попасть в сферу луча солнечного сознания – благо. И это по всей иерархии снизу доверху.</w:t>
      </w:r>
    </w:p>
    <w:p>
      <w:pPr>
        <w:pStyle w:val="Normal"/>
        <w:ind w:firstLine="540"/>
        <w:jc w:val="both"/>
        <w:rPr>
          <w:sz w:val="28"/>
          <w:szCs w:val="28"/>
        </w:rPr>
      </w:pPr>
      <w:r>
        <w:rPr>
          <w:sz w:val="28"/>
          <w:szCs w:val="28"/>
        </w:rPr>
        <w:t>Утверждаю реальность трех миров и ярое участие невидимых двух в плотном мире. Мысль проявляется в плотном, но зарождается выше. И организм человека также составлен из элементов всех трех. Когда видите мертвое тело, видите элементы плотного мира, не оживленные присутствием астрального и тонкого тела, но они не от плотного мира. Следует научиться мыслью в себе отделять все три начала. Фактически их 7, но для начала и упрощения научимся различать хотя бы три: плотное, тонкое, огненное. Сознание может пребывать преимущественно в каком-нибудь одном из них. На земле  оно обычно бывает в плотном, но каждая эмоция связывает с астральным, а мысль с ментальным началом. Таким образом, еще на земле сознание может войти в незримые сферы, в которых оно будет пребывать, сбросив плотное тело. Погружаясь в мир мысли, не видит и не слышит человек того, что его окружает.</w:t>
      </w:r>
    </w:p>
    <w:p>
      <w:pPr>
        <w:pStyle w:val="Normal"/>
        <w:ind w:firstLine="540"/>
        <w:jc w:val="both"/>
        <w:rPr>
          <w:sz w:val="28"/>
          <w:szCs w:val="28"/>
        </w:rPr>
      </w:pPr>
      <w:r>
        <w:rPr>
          <w:sz w:val="28"/>
          <w:szCs w:val="28"/>
        </w:rPr>
        <w:t>Как в большом, так и в малом. Вся земная жизнь человека проходит перед осознающим центром, как нечто постоянно меняющееся в своем внешнем выражении, но объединенно связывающем его сознанием. Это сознание есть слабый прообраз или отражение сущности Смотрящего вечно и затемненного в человеке волнами внешних впечатлений. Можно приблизить молчаливо смотрящего, если на него сделать упор и чаще устремлять к нему мысль. Станет Он ближе, тогда и сознание можем приблизить к постижению непреходящей сущности духа. Безмолвный Свидетель, вечно Смотрящий внутри на поток жизни.</w:t>
      </w:r>
    </w:p>
    <w:p>
      <w:pPr>
        <w:pStyle w:val="Normal"/>
        <w:ind w:firstLine="540"/>
        <w:jc w:val="both"/>
        <w:rPr>
          <w:sz w:val="28"/>
          <w:szCs w:val="28"/>
        </w:rPr>
      </w:pPr>
      <w:r>
        <w:rPr>
          <w:sz w:val="28"/>
          <w:szCs w:val="28"/>
        </w:rPr>
        <w:t>От земли оторваться нельзя, нельзя и землю оставить. Значит, надо мудро суметь сочетать землю и небо в сознании и при этом так, чтобы земля не только не мешала, но служила трамплином для освоения неба. В сущности говоря, мешает не земля, но тяготение природы человеческой к неизжитой животной натуре внутри человека, наследию пошлого в нем. На известной ступени, близкой к освобождению, наследие прошлого встает из глубины сознания с особенной силой и в последних усилиях тянет сознание вниз. Но в прошлом все сожжено для огненной йоги и живем будущим и в будущем, где лежит поле будущих достижений. О жизни идет наша речь и сияющих возможностях духа.</w:t>
      </w:r>
    </w:p>
    <w:p>
      <w:pPr>
        <w:pStyle w:val="Normal"/>
        <w:ind w:firstLine="540"/>
        <w:jc w:val="both"/>
        <w:rPr/>
      </w:pPr>
      <w:r>
        <w:rPr>
          <w:sz w:val="28"/>
          <w:szCs w:val="28"/>
        </w:rPr>
        <w:t>Для упрощения скажем, что человек состоит из трех проводников – плотного, тонкого и огненного тел. Но, прежде чем расчленение проводников произойдет в организме человека, оно происходит в сознании. Физическое тело – это футляр, в котором пребывает человек при жизни на физическом плане. Проводник и его материя точно соответствуют тому плану, на котором живет сознание. Труднее уже отделить эмоции, чувства и мысли. Органы чувств и сущность их функций остаются с человеком во всех мирах и во всех оболочках, только гамма впечатлений с каждым более тонким проводником расширяется. Выход в астральном теле показывает, что эта оболочка очень близка к физическому телу – есть все члены тела, только механика движения несколько иная, ибо в астральном теле можно уже летать.</w:t>
      </w:r>
    </w:p>
    <w:p>
      <w:pPr>
        <w:pStyle w:val="Normal"/>
        <w:ind w:firstLine="540"/>
        <w:jc w:val="both"/>
        <w:rPr>
          <w:sz w:val="28"/>
          <w:szCs w:val="28"/>
        </w:rPr>
      </w:pPr>
      <w:r>
        <w:rPr>
          <w:sz w:val="28"/>
          <w:szCs w:val="28"/>
        </w:rPr>
        <w:t xml:space="preserve"> </w:t>
      </w:r>
      <w:r>
        <w:rPr>
          <w:sz w:val="28"/>
          <w:szCs w:val="28"/>
        </w:rPr>
        <w:t>Степень оформления тонкого тела позволяет ту или иную широту высших переживаний. Ментальное тело мысли оформлено не у многих. Слишком уж переплетены в сознании движения, происходящие во всех оболочках, и слишком связаны они друг с другом. Именно овладение собою приводит к расчленению проводников в сознании и приближает возможность действовать в каждом из них отдельно на соответствующих планах.</w:t>
      </w:r>
    </w:p>
    <w:p>
      <w:pPr>
        <w:pStyle w:val="Normal"/>
        <w:ind w:firstLine="540"/>
        <w:jc w:val="both"/>
        <w:rPr>
          <w:sz w:val="28"/>
          <w:szCs w:val="28"/>
        </w:rPr>
      </w:pPr>
      <w:r>
        <w:rPr>
          <w:sz w:val="28"/>
          <w:szCs w:val="28"/>
        </w:rPr>
        <w:t>Имеет значение не само событие, но реакция на него сознания. Самое высокое явление теряет свой смысл, если реакция на него неправильна, и самое отрицательное явление будет двигателем вперед, если реакция на него правильна. Все дело в самом человеке, ибо «человек есть мера вещей». И если что-то омрачает ауру, значит, что-то неблагополучно с сознанием человека.</w:t>
      </w:r>
    </w:p>
    <w:p>
      <w:pPr>
        <w:pStyle w:val="Normal"/>
        <w:ind w:firstLine="540"/>
        <w:jc w:val="both"/>
        <w:rPr>
          <w:sz w:val="28"/>
          <w:szCs w:val="28"/>
        </w:rPr>
      </w:pPr>
      <w:r>
        <w:rPr>
          <w:sz w:val="28"/>
          <w:szCs w:val="28"/>
        </w:rPr>
        <w:t>Когда сознание замолкает, не нужно его насиловать. Всему свое время, и плод созревает ко времени. Переждать надо время, и снова польются широким потоком далекие мысли.</w:t>
      </w:r>
    </w:p>
    <w:p>
      <w:pPr>
        <w:pStyle w:val="Normal"/>
        <w:ind w:firstLine="540"/>
        <w:jc w:val="both"/>
        <w:rPr>
          <w:sz w:val="28"/>
          <w:szCs w:val="28"/>
        </w:rPr>
      </w:pPr>
      <w:r>
        <w:rPr>
          <w:sz w:val="28"/>
          <w:szCs w:val="28"/>
        </w:rPr>
        <w:t>Чистое сознание не будет реагировать на волны нечистых воздействий. Если же в воспринимающем аппарате нет струн, созвучных данному явлению, оно пройдет мимо.</w:t>
      </w:r>
    </w:p>
    <w:p>
      <w:pPr>
        <w:pStyle w:val="Normal"/>
        <w:ind w:firstLine="540"/>
        <w:jc w:val="both"/>
        <w:rPr/>
      </w:pPr>
      <w:r>
        <w:rPr>
          <w:sz w:val="28"/>
          <w:szCs w:val="28"/>
        </w:rPr>
        <w:t>Сознание освобождено от того, что в виде суеверий, предрассудков и прочих нелепостей угнетало его столь долгое время. Сознание свободно. В этом и возможность его и опасность уйти не туда, куда надо, не к свету и созиданию, но во тьму. Свобода сознания еще не означает освобождение от возможности ринуться в бездну. Видите сами, куда устремляются освобожденные от оков прошлого сознание многих, видите совершаемые безумия. Потому говорю, от выбора путей ныне зависит так много. Те, кто за свет и строительство жизни, руки свои приложить обязаны к делу спасения планеты. Объединение сознаний – на высшем, на Мне, но не на земном и обычном. Объединение в духе и в духовном.</w:t>
      </w:r>
    </w:p>
    <w:p>
      <w:pPr>
        <w:pStyle w:val="Normal"/>
        <w:ind w:firstLine="540"/>
        <w:jc w:val="both"/>
        <w:rPr>
          <w:sz w:val="28"/>
          <w:szCs w:val="28"/>
        </w:rPr>
      </w:pPr>
      <w:r>
        <w:rPr>
          <w:sz w:val="28"/>
          <w:szCs w:val="28"/>
        </w:rPr>
        <w:t>Считаю возможным устанавливать волей желаемую тональность приемника сознания, ибо воле принадлежит верховная власть над состоянием сознания. Поспешают события, поспешают и люди: кто к Свету, кто в бездну.</w:t>
      </w:r>
    </w:p>
    <w:p>
      <w:pPr>
        <w:pStyle w:val="Normal"/>
        <w:ind w:firstLine="540"/>
        <w:jc w:val="both"/>
        <w:rPr/>
      </w:pPr>
      <w:r>
        <w:rPr>
          <w:sz w:val="28"/>
          <w:szCs w:val="28"/>
        </w:rPr>
        <w:t xml:space="preserve">  </w:t>
      </w:r>
      <w:r>
        <w:rPr>
          <w:sz w:val="28"/>
          <w:szCs w:val="28"/>
        </w:rPr>
        <w:t xml:space="preserve">Сознание каждого человека в эти особые дни аналогично общему состоянию планеты. Притяжения противоположных полюсов Света и мрака действуют мощно. Но руль направляющий в руках человека,  и выбор направления по-прежнему остается еще свободным. Но после наступления Великого Срока произойдет уже окончательное разделение потока жизни, и сделавшие выбор не смогут уже его изменить. Потоком космической эволюции сметено будет все, противодействующее ей. Тьма достигает границы безумия, приближаясь к тому пределу, за которым начнется ее самоуничтожение или самопожирание. </w:t>
      </w:r>
    </w:p>
    <w:p>
      <w:pPr>
        <w:pStyle w:val="Normal"/>
        <w:ind w:firstLine="540"/>
        <w:jc w:val="both"/>
        <w:rPr>
          <w:sz w:val="28"/>
          <w:szCs w:val="28"/>
        </w:rPr>
      </w:pPr>
      <w:r>
        <w:rPr>
          <w:sz w:val="28"/>
          <w:szCs w:val="28"/>
        </w:rPr>
        <w:t>В сознании Моем слиты два мира в один, причина и следствие в одно неразрывное целое. Обычное сознание видит лишь мир плотный, отрицая невидимый мир. Сознание, открытое обоим, замыкает дугу кругом, и такое сознание называем биполярным. Нелепы прыжки человечества, ибо сознание людей однополюсно, отсюда и постоянное отклонение от следования по пути эволюции. Мир тот существует, как же его отрицать? Как же отрицать то, откуда проявляются в видимость дотоле незримые формы? Идея возникает в сознании, облекается в невидимую глазу форму, а затем уже облекается плотью. Велосипед, автомобиль, самолет и все прочее создавалось так же. Полнота сознания достигается лишь признанием обоих миров. Ныне творят, отрицая, но не знают того, что следуют закону, по которому творчество осуществимо. Именно диалектически придется признать наличие Незримого Мира. Тогда безответственность поступков и дел немыслимой станет, ибо будут знать, что от следствий поступков своих никуда не уйти и что скрыть что-то станет невозможным. Все станет явным и за все придется платить.</w:t>
      </w:r>
    </w:p>
    <w:p>
      <w:pPr>
        <w:pStyle w:val="Normal"/>
        <w:ind w:firstLine="540"/>
        <w:jc w:val="both"/>
        <w:rPr>
          <w:sz w:val="28"/>
          <w:szCs w:val="28"/>
        </w:rPr>
      </w:pPr>
      <w:r>
        <w:rPr>
          <w:sz w:val="28"/>
          <w:szCs w:val="28"/>
        </w:rPr>
        <w:t>Чередование волн состояний сознания избежать нельзя, но удержать его на определенном уровне, ниже которого спускаться нельзя, можно, если воля на страже.</w:t>
      </w:r>
    </w:p>
    <w:p>
      <w:pPr>
        <w:pStyle w:val="Normal"/>
        <w:ind w:firstLine="540"/>
        <w:jc w:val="both"/>
        <w:rPr>
          <w:sz w:val="28"/>
          <w:szCs w:val="28"/>
        </w:rPr>
      </w:pPr>
      <w:r>
        <w:rPr>
          <w:sz w:val="28"/>
          <w:szCs w:val="28"/>
        </w:rPr>
        <w:t>Человек есть производное мира. Как может сознание, порожденное в человеке, не быть и не заключаться в том, что его породило. Сознание есть атрибут Космоса, атрибут материи. Конечно, это не личное сознание, но вселенское. Высшая ступень сознания, которой может достичь человек – это сознание космическое. Его нет в человеке обычном, но оно есть в Космосе.</w:t>
      </w:r>
    </w:p>
    <w:p>
      <w:pPr>
        <w:pStyle w:val="Normal"/>
        <w:ind w:firstLine="540"/>
        <w:jc w:val="both"/>
        <w:rPr>
          <w:sz w:val="28"/>
          <w:szCs w:val="28"/>
        </w:rPr>
      </w:pPr>
      <w:r>
        <w:rPr>
          <w:sz w:val="28"/>
          <w:szCs w:val="28"/>
        </w:rPr>
        <w:t xml:space="preserve"> </w:t>
      </w:r>
      <w:r>
        <w:rPr>
          <w:sz w:val="28"/>
          <w:szCs w:val="28"/>
        </w:rPr>
        <w:t>Всюду жизнь и ее везде сопровождает сознание и разум. Нельзя отрицать разумность законов материи, и нельзя закрывать глаза на то, что жизнь кристаллов строится на подчинении законам геометрии. Сознание кристаллов далеко от человеческого, но оно существует. Так же и в построении тела муравья, бабочки или жука соблюдены сложнейшие законы механики и электроники. Тонкость и чувствительность аппаратуры бабочки превышает тонкость аппаратов, созданных рукою человека. Если сознание разлито всюду, то и коснуться его можно везде, но только не личным сознанием человека, а более тонким, более чувствительным и более широким. Астральное сознание и его аппараты чувств уже шире. Сознание ментального тела еще выше и им можно коснуться и Дальних Миров. Но все эти тела временны и ограничены. Только огненное сознание или сознание огненного тела превыше всех трех. К оформлению его и будем стремиться, предварительно овладев тремя низшими.</w:t>
      </w:r>
    </w:p>
    <w:p>
      <w:pPr>
        <w:pStyle w:val="Normal"/>
        <w:ind w:firstLine="540"/>
        <w:jc w:val="both"/>
        <w:rPr>
          <w:sz w:val="28"/>
          <w:szCs w:val="28"/>
        </w:rPr>
      </w:pPr>
      <w:r>
        <w:rPr>
          <w:sz w:val="28"/>
          <w:szCs w:val="28"/>
        </w:rPr>
        <w:t xml:space="preserve">Прерываемость сознания не означает прекращение жизни, человек спит, сознание его не функционирует, но он жив. Точно так же и после смерти. </w:t>
      </w:r>
    </w:p>
    <w:p>
      <w:pPr>
        <w:pStyle w:val="Normal"/>
        <w:ind w:firstLine="540"/>
        <w:jc w:val="both"/>
        <w:rPr>
          <w:sz w:val="28"/>
          <w:szCs w:val="28"/>
        </w:rPr>
      </w:pPr>
      <w:r>
        <w:rPr>
          <w:sz w:val="28"/>
          <w:szCs w:val="28"/>
        </w:rPr>
        <w:t>С одной стороны форсировать сознание нельзя, а с другой невозможно допустить, чтобы оболочки управляли волей, которых есть две: мозговая и сердечная, причем, вторая сильнее, ибо она от огня. Средоточие жизни переносится в сердце, и тогда сердечная воля действует свободно и естественно. Наступает век сердца, а в нем шестой принцип. Когда выходит тонкое тело, ясно и четко ощущается в нем пульсирующее энергией сердце, пульсирует оно и в огненном теле. И когда сброшены все оболочки, сердце тогда сияет всеми огнями Бессмертной Триады. Когда сознание поднимается над всеми верованиями и над всеми культами, остается культ сердца, который знаменует эпоху огня.</w:t>
      </w:r>
    </w:p>
    <w:p>
      <w:pPr>
        <w:pStyle w:val="Normal"/>
        <w:ind w:firstLine="540"/>
        <w:jc w:val="both"/>
        <w:rPr>
          <w:sz w:val="28"/>
          <w:szCs w:val="28"/>
        </w:rPr>
      </w:pPr>
      <w:r>
        <w:rPr>
          <w:sz w:val="28"/>
          <w:szCs w:val="28"/>
        </w:rPr>
        <w:t>Живет сознание, погруженное в смены астральных состояний от одного полюса до другого, не будучи в силах остановиться ни на одном. Вот почему говорю, что связь наша поверх движений, происходящих в оболочках, подлежащих замене, то есть долженствующих умереть. Родиться от духа – значит, перенести сознание в область Бессмертной Триады, которая поверх облекающих ее оболочек. Сколько раз в течение жизни менялось астральное  и ментальное состояния сознания. Но стержень, вокруг которого происходят эти изменения, остается центром непреходящим. Опора одна – Учитель. На этом Камне Вечного Основания Жизни и будем строить свой дом духа.</w:t>
      </w:r>
    </w:p>
    <w:p>
      <w:pPr>
        <w:pStyle w:val="Normal"/>
        <w:ind w:firstLine="540"/>
        <w:jc w:val="both"/>
        <w:rPr/>
      </w:pPr>
      <w:r>
        <w:rPr>
          <w:sz w:val="28"/>
          <w:szCs w:val="28"/>
        </w:rPr>
        <w:t>Объективный мир постигается через сознание. Когда оно ограничено невежеством, ограничен и мир. Сознание накапливается на Земле до ступени его непрерываемости. Дух бессмертен, но что пользы в этом бессмертии, если оно не осознано, то есть сознание не овладело последующим состоянием. Во сне тонкое тело выделяется, но если это выделение не сознательно, то и факт этот не признается и считается выдумкой. При высокой температуре двум разным больным чудится одно и то же. Это подтверждает объективность тонкой видимости, хотя и в ненормальных условиях. Для отрицающих сознаний то, что оно отрицает,   не существует, в том числе Мир Тонкий, и сам он лишает себя жизни в нем. Необходимо допустить в сознание факт, который становится действительностью в том мире, где царствует мысль. Велико человеческое невежество, отвергающее действительность.</w:t>
      </w:r>
    </w:p>
    <w:p>
      <w:pPr>
        <w:pStyle w:val="Normal"/>
        <w:ind w:firstLine="540"/>
        <w:jc w:val="both"/>
        <w:rPr>
          <w:sz w:val="28"/>
          <w:szCs w:val="28"/>
        </w:rPr>
      </w:pPr>
      <w:r>
        <w:rPr>
          <w:sz w:val="28"/>
          <w:szCs w:val="28"/>
        </w:rPr>
        <w:t>Физическое, астральное и ментальные тела создаются только на одно воплощение и сбрасываются Высшей Триадой последовательно. Все эти тела – временные оболочки духа. Бессменно тело огненное, носитель Высшей Триады – Индивидуальности человека. Сознание переносится в Нее, когда огненное тело оформлено. Так приходим к основанию жизни – огню. Когда сознание становится огненным, оно побеждает явление смерти. Тела умирают, но огненное сознание продолжает жить, ибо становится непрерываемым. Это достижение Архата. Не может вместить сознание больше  своего объема. Потому забота о том, как расширить его.</w:t>
      </w:r>
    </w:p>
    <w:p>
      <w:pPr>
        <w:pStyle w:val="Normal"/>
        <w:ind w:firstLine="540"/>
        <w:jc w:val="both"/>
        <w:rPr/>
      </w:pPr>
      <w:r>
        <w:rPr>
          <w:sz w:val="28"/>
          <w:szCs w:val="28"/>
        </w:rPr>
        <w:t xml:space="preserve">Все миры воспринимаются человеком по сознанию, начиная с плотного, но чем выше мир, тем сознание более субъективно, и тем больше накладывает оно свою печать на окружающее. Но в мире ментальном предметом сознания будет мысль и ее форма, которая, скажем, у художника будет четкой и законченной, а у не умеющего думать – мозговой смесью. Так же и осознание явлений в Тонком Мире зависит от умения видеть, то есть, от прежних накоплений. И чем выше мир, тем более зависит его сознание от этих накоплений. </w:t>
      </w:r>
    </w:p>
    <w:p>
      <w:pPr>
        <w:pStyle w:val="Normal"/>
        <w:ind w:firstLine="540"/>
        <w:jc w:val="both"/>
        <w:rPr>
          <w:sz w:val="28"/>
          <w:szCs w:val="28"/>
        </w:rPr>
      </w:pPr>
      <w:r>
        <w:rPr>
          <w:sz w:val="28"/>
          <w:szCs w:val="28"/>
        </w:rPr>
        <w:t>Сознание есть фокус преломления всех энергий, поступающих в него отовсюду. Нет энергий хороших или плохих, таковыми их делает воспринимающий фокус. Это показывает, что определителем реакции является не само обстоятельство, но сознание, его воспринимающее. Зная это, можно учиться управлять реакциями сознания на внешние воздействия, то есть, подчинять воле не внешние обстоятельства, но реакцию на них сознания. Когда власть над реакциями собственного сознания достигнута, тогда и внешние обстоятельства начинают гнуться под молотом воли. Таким образом, власть над тем, что вовне, утверждается только через победу над собою и через умение управлять процессами, происходящими в сознании. Факты жизни говорят о людях, которые волею определяли не только  свою личную жизнь, но и влияли на судьбы целых народов. Есть духи, сужденные сроком, и пока сроки еще не наступили, никакие усилия воли не в состоянии приблизить желаемые духу условия. Пока же запомним, что в своем микрокосме владыка сам человек.</w:t>
      </w:r>
    </w:p>
    <w:p>
      <w:pPr>
        <w:pStyle w:val="Normal"/>
        <w:ind w:firstLine="540"/>
        <w:jc w:val="both"/>
        <w:rPr>
          <w:sz w:val="28"/>
          <w:szCs w:val="28"/>
        </w:rPr>
      </w:pPr>
      <w:r>
        <w:rPr>
          <w:sz w:val="28"/>
          <w:szCs w:val="28"/>
        </w:rPr>
        <w:t>Причину задержки восхождения надо искать в себе, в собственной неспособности подчинить воле состояние своего сознания. Самообман в этом случае очень вреден; много примеров можно привести, когда тягчайшие условия жизни яро преодолевались пламенным горением сердца и, наоборот, несмотря на самые благоприятные обстоятельства, огонь сердца поникал.</w:t>
      </w:r>
    </w:p>
    <w:p>
      <w:pPr>
        <w:pStyle w:val="Normal"/>
        <w:ind w:firstLine="540"/>
        <w:jc w:val="both"/>
        <w:rPr/>
      </w:pPr>
      <w:r>
        <w:rPr>
          <w:sz w:val="28"/>
          <w:szCs w:val="28"/>
        </w:rPr>
        <w:t>Как бы ни был сложен вопрос, освещается  и решается он сознанием, то есть собственное сознание человека остается для него тем условием, от которого ему никуда не уйти. Не может человек осмыслить что-либо шире своего понимания, то есть выше вместимости сознания, потому задача расширения сознания остается наиглавнейшей. Бессмысленны слова там, где сознание не готово.</w:t>
      </w:r>
    </w:p>
    <w:p>
      <w:pPr>
        <w:pStyle w:val="Normal"/>
        <w:ind w:firstLine="540"/>
        <w:jc w:val="both"/>
        <w:rPr/>
      </w:pPr>
      <w:r>
        <w:rPr>
          <w:sz w:val="28"/>
          <w:szCs w:val="28"/>
        </w:rPr>
        <w:t xml:space="preserve"> </w:t>
      </w:r>
      <w:r>
        <w:rPr>
          <w:sz w:val="28"/>
          <w:szCs w:val="28"/>
        </w:rPr>
        <w:t>Можно сказать, что земное пребывание и дается для того, чтобы утвердить в себе свет самоисходящий. Самодеятельность сознания указывает уже на наличие нужных накоплений. Изложение чужих мыслей или даже учений – это одно, но мысли Учения, усвоенные и ассимилированные, и выражающиеся в творчестве новых самоисходящих мыслей, будут знаком зарождения самоисходящих лучей. Понимание различия между творчеством репродуктивным и самостоятельным поможет увидеть то, чем отличается сознание, творящее самоисходящий Свет, от сознаний, заимствующих его от Носителей Света и питающихся своими огнями. Потому говорю: «Устремитесь», ибо не могу устремиться за вас. Импульс должен идти изнутри человека, ибо никто за него не в состоянии породить нужную степень энергии, к которой можно было бы приложить энергии наши. Принесите хоть что-то. Не принесший кувшинов не имеет, во что принять Свет. Дать не готовому сознанию – значит, нанести вред и ему и себе, и пространству. Потому так ценны самоходы, и потому так широко дается им наша помощь. Явление самоисходящих лучей столь необычно, что даже коснувшиеся Учения не могут относиться к Носителям их безразлично, не говоря уже о посторонних.</w:t>
      </w:r>
    </w:p>
    <w:p>
      <w:pPr>
        <w:pStyle w:val="Normal"/>
        <w:ind w:firstLine="540"/>
        <w:jc w:val="both"/>
        <w:rPr/>
      </w:pPr>
      <w:r>
        <w:rPr>
          <w:sz w:val="28"/>
          <w:szCs w:val="28"/>
        </w:rPr>
        <w:t>Достижение ступени непрерываемого сознания является величайшим достижением и это является целью эволюции человека. Люди говорят о бессмертии, повторяя чужие слова. Да, дух не умирает, но что пользы от этого человеку, если дух жив, а сознание отсутствует. Бессмертие духа отнюдь не означает непрерываемость сознания, ибо в Тонком Мире перешедшие туда не имеют непрерываемого сознания, и потому не живут вечно. То, что человек считает своим «я» - смертно.</w:t>
      </w:r>
    </w:p>
    <w:p>
      <w:pPr>
        <w:pStyle w:val="Normal"/>
        <w:ind w:firstLine="540"/>
        <w:jc w:val="both"/>
        <w:rPr>
          <w:sz w:val="28"/>
          <w:szCs w:val="28"/>
        </w:rPr>
      </w:pPr>
      <w:r>
        <w:rPr>
          <w:sz w:val="28"/>
          <w:szCs w:val="28"/>
        </w:rPr>
        <w:t>Синтез соединяет следствие и причину. Синтез и творчество связаны прямой нитью. Соединение миров в сознании происходит бессознательно, но эти процессы необходимо перевести в сознательные в полном понимании их значения. Мир Тонкий доступен лишь по степени его осознания. Фактор сознания трудно учесть при осуществлении Великого Плана, потому что воля людей не постоянна и может вносить неожиданные изменения в течение общих событий.</w:t>
      </w:r>
    </w:p>
    <w:p>
      <w:pPr>
        <w:pStyle w:val="Normal"/>
        <w:ind w:firstLine="540"/>
        <w:jc w:val="both"/>
        <w:rPr/>
      </w:pPr>
      <w:r>
        <w:rPr>
          <w:sz w:val="28"/>
          <w:szCs w:val="28"/>
        </w:rPr>
        <w:t>И записи, и феномены, и письма – все основано на соответствии сознания. Опыт прошлого столетия наглядно иллюстрирует то, что неготовое сознание не может быть убеждено ничем, а готовому доказательств не нужно. Книжные рынки наполнены макулатурой, подчас очень вредной. Настоящие книги по вопросам изотеризма встречаются редко. Потому ценность записей этих велика. Они целиком проникнуты Учением нашим. Потому будем продолжать их с прежней неуклонностью ритма.</w:t>
      </w:r>
    </w:p>
    <w:p>
      <w:pPr>
        <w:pStyle w:val="Normal"/>
        <w:ind w:firstLine="540"/>
        <w:jc w:val="both"/>
        <w:rPr>
          <w:sz w:val="28"/>
          <w:szCs w:val="28"/>
        </w:rPr>
      </w:pPr>
      <w:r>
        <w:rPr>
          <w:sz w:val="28"/>
          <w:szCs w:val="28"/>
        </w:rPr>
        <w:t>Реальность – это то, что реализуется сознанием, то есть очевидность. Актуальность – это действительность, это то, что есть в действительности, независимо от того, реализовано оно сознанием или нет.</w:t>
      </w:r>
    </w:p>
    <w:p>
      <w:pPr>
        <w:pStyle w:val="Normal"/>
        <w:ind w:firstLine="540"/>
        <w:jc w:val="both"/>
        <w:rPr/>
      </w:pPr>
      <w:r>
        <w:rPr>
          <w:sz w:val="28"/>
          <w:szCs w:val="28"/>
        </w:rPr>
        <w:t>Характерно, что не проснувшееся сознание крепко держится за корень неизжитых чувств, и если дать ему волю,  оно охотно покатится вниз. Широта и размах Учения Жизни таковы, что могут удовлетворить каждое сознание, устремленное к Свету. Сознание человеческое нуждается в перемене ритма для активации своих энергий. Однообразие и особенно монотонность притупляют восприятия,  жизнь сознания как бы замирает. Йог-отшельник в пещере не скучает, ибо принимает самое активное участие в жизни планеты. Но для этого надо иметь оформленные ментальное и огненное тела и уметь действовать в них сознательно. Перемены в окружающих условиях необходимы, если они способствуют оживлению деятельности сознания.</w:t>
      </w:r>
    </w:p>
    <w:p>
      <w:pPr>
        <w:pStyle w:val="Normal"/>
        <w:ind w:firstLine="540"/>
        <w:jc w:val="both"/>
        <w:rPr/>
      </w:pPr>
      <w:r>
        <w:rPr>
          <w:sz w:val="28"/>
          <w:szCs w:val="28"/>
        </w:rPr>
        <w:t>В потенциале сознания человека заключено все. Сознание реагирует на воздействия внешнего мира, но по настроенности с ним, то есть, подчиняясь закону созвучия. Закона избежать нельзя, но настраивать сознание на желаемой волне можно. Ключ в руках человека, по нему настраиваются нервные центры человеческого организма. Воздействие звука на человеческий организм вообще велико, и особенно воздействие человеческого голоса. Сомнение непреодолимо для Луча. Очищение приемника сознания от сора необходимо для полноты восприятия и освобождения его от личных наслоений.</w:t>
      </w:r>
    </w:p>
    <w:p>
      <w:pPr>
        <w:pStyle w:val="Normal"/>
        <w:ind w:firstLine="540"/>
        <w:jc w:val="both"/>
        <w:rPr>
          <w:sz w:val="28"/>
          <w:szCs w:val="28"/>
        </w:rPr>
      </w:pPr>
      <w:r>
        <w:rPr>
          <w:sz w:val="28"/>
          <w:szCs w:val="28"/>
        </w:rPr>
        <w:t>Когда ручеек личного сознания вливается в мировой океан, оно становится мировым. И когда личное сознание вливается в океан Космический, становится оно Космическим, и личное заменяется сверхличным. Путь, совместный со Мною, постепенно расширяет сознание, вводя его в орбиту жизни планеты.</w:t>
      </w:r>
    </w:p>
    <w:p>
      <w:pPr>
        <w:pStyle w:val="Normal"/>
        <w:ind w:firstLine="540"/>
        <w:jc w:val="both"/>
        <w:rPr/>
      </w:pPr>
      <w:r>
        <w:rPr>
          <w:sz w:val="28"/>
          <w:szCs w:val="28"/>
        </w:rPr>
        <w:t>Неотъемлемо то, что утверждено по формуле «рукой и ногой человеческой». Но люди хотят иметь, не заплативши и не заработав трудом. Дающий получает законно. Сознание находится в постоянном движении – либо вверх, либо вниз, и человек может контролировать это движение. Необходимо напрячь сознание и в готовности встречать волны новых событий. Каждое повышение сознания сопровождается отягощающими земными обстоятельствами. Сознание, искренне и пламенно устремленное, избирает свой путь.</w:t>
      </w:r>
    </w:p>
    <w:p>
      <w:pPr>
        <w:pStyle w:val="Normal"/>
        <w:ind w:firstLine="540"/>
        <w:jc w:val="both"/>
        <w:rPr/>
      </w:pPr>
      <w:r>
        <w:rPr>
          <w:sz w:val="28"/>
          <w:szCs w:val="28"/>
        </w:rPr>
        <w:t xml:space="preserve"> </w:t>
      </w:r>
      <w:r>
        <w:rPr>
          <w:sz w:val="28"/>
          <w:szCs w:val="28"/>
        </w:rPr>
        <w:t>Так или иначе, но мир входит в сознание человека, даже если он против этого. Люди пытаются бороться против этого Плана, не понимая, что против Космической Воли бессильны они. Намеченный Владыками План осуществляется. Добровольное и сознательное участие в этом строительстве очень ценно. Свобода понимается как действия в пределах Космических Законов, в полном созвучии с ними, но не им вопреки.</w:t>
      </w:r>
    </w:p>
    <w:p>
      <w:pPr>
        <w:pStyle w:val="Normal"/>
        <w:ind w:firstLine="540"/>
        <w:jc w:val="both"/>
        <w:rPr>
          <w:sz w:val="28"/>
          <w:szCs w:val="28"/>
        </w:rPr>
      </w:pPr>
      <w:r>
        <w:rPr>
          <w:sz w:val="28"/>
          <w:szCs w:val="28"/>
        </w:rPr>
        <w:t>Открытость или закрытость сознания допускает или не допускает возможности многих явлений. Счастья своего не отбросьте непониманием, отрицанием, омрачением или сосредоточием не на том, что идет и что нужно, а на том, что было раньше и уходит в прошлое. Счастье внутри, но не во внешних условиях, которые уничтожаются Светом, исходящим из сущности вещей. Веру явите в победу идущего Света.</w:t>
      </w:r>
    </w:p>
    <w:p>
      <w:pPr>
        <w:pStyle w:val="Normal"/>
        <w:ind w:firstLine="540"/>
        <w:jc w:val="both"/>
        <w:rPr>
          <w:sz w:val="28"/>
          <w:szCs w:val="28"/>
        </w:rPr>
      </w:pPr>
      <w:r>
        <w:rPr>
          <w:sz w:val="28"/>
          <w:szCs w:val="28"/>
        </w:rPr>
        <w:t>Обольщенные майей тупо бредут в сумерках и тумане непонимания. Все это яро и полностью захватывает сознание, и притом, настолько сильно, что забывается, настолько непрочны и скоропреходящи дела человеческие. Потому упорно и настойчиво подготовляем подошедших к Учению в естественности и необходимости перехода в Мир Тонкий и к особенностям и своеобразию внеплотного существования. Все это много проще, чем кажется, ибо «смерть не страшнее стрижки волос».</w:t>
      </w:r>
    </w:p>
    <w:p>
      <w:pPr>
        <w:pStyle w:val="Normal"/>
        <w:ind w:firstLine="540"/>
        <w:jc w:val="both"/>
        <w:rPr>
          <w:sz w:val="28"/>
          <w:szCs w:val="28"/>
        </w:rPr>
      </w:pPr>
      <w:r>
        <w:rPr>
          <w:sz w:val="28"/>
          <w:szCs w:val="28"/>
        </w:rPr>
        <w:t>Распиная личность свою во имя общего блага, освобождается человек от власти ее над сознанием, и оно становится космическим. Дело не в страданиях, а в состоянии сознания. Окружающее человека определяет состояние его сознания. Говорить по сознанию трудно, потому что нужно предусмотреть возможные следствия каждого слова. Если чувствознание еще не проснулось, лучше не договорить, чем сказать лишнее.</w:t>
      </w:r>
    </w:p>
    <w:p>
      <w:pPr>
        <w:pStyle w:val="Normal"/>
        <w:ind w:firstLine="540"/>
        <w:jc w:val="both"/>
        <w:rPr/>
      </w:pPr>
      <w:r>
        <w:rPr>
          <w:sz w:val="28"/>
          <w:szCs w:val="28"/>
        </w:rPr>
        <w:t>Какой ничтожно малой части окружающего его мира касается сознание человека! Океан неосознаваемого огромен. Если к этому прибавить Миры Тонкий и Огненный, то получается полная картина ограниченности земного ума. Пределы ограничений можно расширить до границы Беспредельности и эти границы переступить. Путем расширения сознания достигает человек все более и более глубокого понимания мира вокруг, только надо не ограничивать себя своим пониманием сегодняшнего дня и исключить отрицания. Люди зашли в тупик именно отрицанием.  Признание трех миров, Иерархии, кармической ответственности за свои действия и мысли, вывело бы человечество из всепланетного тупика, прекратились бы войны и другие безумия, которые ныне процветают в людских взаимоотношениях.</w:t>
      </w:r>
    </w:p>
    <w:p>
      <w:pPr>
        <w:pStyle w:val="Normal"/>
        <w:ind w:firstLine="540"/>
        <w:jc w:val="both"/>
        <w:rPr>
          <w:sz w:val="28"/>
          <w:szCs w:val="28"/>
        </w:rPr>
      </w:pPr>
      <w:r>
        <w:rPr>
          <w:sz w:val="28"/>
          <w:szCs w:val="28"/>
        </w:rPr>
        <w:t>Сознание живет тем, чем его наполняют, а это зависит как от внешнего окружения, так и от внутреннего его состояния и устремленности духа. Карма обычно ставит человека  в наилучшие для продвижения условия. Интересы внешнего человека и внутреннего так различны. Страдания и прочие испытания скорее приводят к цели, чем счастливая жизнь.</w:t>
      </w:r>
    </w:p>
    <w:p>
      <w:pPr>
        <w:pStyle w:val="Normal"/>
        <w:ind w:firstLine="540"/>
        <w:jc w:val="both"/>
        <w:rPr>
          <w:sz w:val="28"/>
          <w:szCs w:val="28"/>
        </w:rPr>
      </w:pPr>
      <w:r>
        <w:rPr>
          <w:sz w:val="28"/>
          <w:szCs w:val="28"/>
        </w:rPr>
        <w:t>Реально для человека только то, что попадает в сознание, все остальное для него не существует. Чем шире сознание, тем больше он вмещает нужных пониманий. Не может сосуд вместить больше своего объема. На преображение сознания направлены наши Лучи, и человеческий микрокосм является ареной постоянного преображения плотного в тонкое.</w:t>
      </w:r>
    </w:p>
    <w:p>
      <w:pPr>
        <w:pStyle w:val="Normal"/>
        <w:ind w:firstLine="540"/>
        <w:jc w:val="both"/>
        <w:rPr/>
      </w:pPr>
      <w:r>
        <w:rPr>
          <w:sz w:val="28"/>
          <w:szCs w:val="28"/>
        </w:rPr>
        <w:t>Ужас разрушения проистекает от несоответствия сознания и разумения. Но если мы знаем, что каждое состояние творится сознанием, то страха телесного быть не может. В людском понимании ограничено понятие сознания, потому вникайте в Беспредельность!</w:t>
      </w:r>
    </w:p>
    <w:p>
      <w:pPr>
        <w:pStyle w:val="Normal"/>
        <w:ind w:firstLine="540"/>
        <w:jc w:val="both"/>
        <w:rPr>
          <w:sz w:val="28"/>
          <w:szCs w:val="28"/>
        </w:rPr>
      </w:pPr>
      <w:r>
        <w:rPr>
          <w:sz w:val="28"/>
          <w:szCs w:val="28"/>
        </w:rPr>
        <w:t xml:space="preserve">Истинно в сознании заключаются все законы. Только обнимающее сознание может созидать формы и утверждать новые жизни. Вмещающее сознание притягивает знание космических законов и утверждает, что каждая форма приносит явленный ответ. Только вмещающее сознание творит всеми космическими центрами. Сознание, которое вмещает насыщение космическим огнем, дает соответственное проявление. </w:t>
      </w:r>
    </w:p>
    <w:p>
      <w:pPr>
        <w:pStyle w:val="Normal"/>
        <w:ind w:firstLine="540"/>
        <w:jc w:val="both"/>
        <w:rPr>
          <w:sz w:val="28"/>
          <w:szCs w:val="28"/>
        </w:rPr>
      </w:pPr>
      <w:r>
        <w:rPr>
          <w:sz w:val="28"/>
          <w:szCs w:val="28"/>
        </w:rPr>
        <w:t>Сущность строительства заключается  в сознании, и только когда смысл космического строительства понят, можно применить самые высшие измерения. Потому, когда сознание не вмещает сущность космического строительства, то сознание заключает только частичное осознание, которое может примкнуть только к частичному созиданию. Потому так важна каждая цельная устремленность к космическому строительству.</w:t>
      </w:r>
    </w:p>
    <w:p>
      <w:pPr>
        <w:pStyle w:val="Normal"/>
        <w:ind w:firstLine="540"/>
        <w:jc w:val="both"/>
        <w:rPr>
          <w:sz w:val="28"/>
          <w:szCs w:val="28"/>
        </w:rPr>
      </w:pPr>
      <w:r>
        <w:rPr>
          <w:sz w:val="28"/>
          <w:szCs w:val="28"/>
        </w:rPr>
        <w:t>По сознанию говорить, значит уже быть на высокой ступени. Сколько отрицаний, гнева и смущения происходит лишь от степени уровня сознания. Новое сознание не придет лишь от механических формул. Понять, что Учение преображает сознание, уже будет пониманием сущности. Ум человеческий удалился от высших рекордов, потому так трудно объединить сознание двух миров.  В сознании заключается и мощь и победа. Но сознания, управляемые низменными импульсами, могут устремиться лишь к нижним слоям.</w:t>
      </w:r>
    </w:p>
    <w:p>
      <w:pPr>
        <w:pStyle w:val="Normal"/>
        <w:ind w:firstLine="540"/>
        <w:jc w:val="both"/>
        <w:rPr/>
      </w:pPr>
      <w:r>
        <w:rPr>
          <w:sz w:val="28"/>
          <w:szCs w:val="28"/>
        </w:rPr>
        <w:t>Продвинуть сознание так же трудно, как сдвинуть гору. Самые неподвижные сознание, именно, старые и окостеневшие. Это касается всех тех, кто идут, оглядываясь назад, не взирая на будущее. Утверждаю, как окостеневшие сознания требуют мощных мер так же, как и те, которые не выросли за пределы детского возраста, ибо соизмеримость нужна при оценке событий. Окостенение и отсталость могут разрушить самые огромные возможности. Потому самое важное при построении помнить о том, что грозное время требует огненных мер.</w:t>
      </w:r>
    </w:p>
    <w:p>
      <w:pPr>
        <w:pStyle w:val="Normal"/>
        <w:ind w:firstLine="540"/>
        <w:jc w:val="both"/>
        <w:rPr>
          <w:sz w:val="28"/>
          <w:szCs w:val="28"/>
        </w:rPr>
      </w:pPr>
      <w:r>
        <w:rPr>
          <w:sz w:val="28"/>
          <w:szCs w:val="28"/>
        </w:rPr>
        <w:t>Сознание большинства людей не проникает вглубь космических построений. Все творческие способности нуждаются для проявления в этом космическом приобщении, ибо оно утверждает соизмеримость, которую человечество утеряло. Человек, который предназначен Космосом быть создателем и сотворцом, сам отрешился от этого венца. Совершив свой круг действий, человек не принял космических принципов в основание, потому Мир Огненный отличается от мира, созданного человеком. Все преломляется в сознании в несоответствии с законами Космоса. Нужно явить осознание приобщения к законам космическим.</w:t>
      </w:r>
    </w:p>
    <w:p>
      <w:pPr>
        <w:pStyle w:val="Normal"/>
        <w:ind w:firstLine="540"/>
        <w:jc w:val="both"/>
        <w:rPr>
          <w:sz w:val="28"/>
          <w:szCs w:val="28"/>
        </w:rPr>
      </w:pPr>
      <w:r>
        <w:rPr>
          <w:sz w:val="28"/>
          <w:szCs w:val="28"/>
        </w:rPr>
        <w:t>Велико понятие тончайших энергий, возносящих сознание. Не воспринимают их земные аппараты. И нашей планете предстоит осознание энергий высших, если человечество пожелает. Разве не замечательно, что сознание во сне могло начертить наступающий приступ сердечного сокращения? Так же замечательно, какими вибрациями можно отвратить сильный приступ боли. Много можно замечать.</w:t>
      </w:r>
    </w:p>
    <w:p>
      <w:pPr>
        <w:pStyle w:val="Normal"/>
        <w:ind w:firstLine="540"/>
        <w:jc w:val="both"/>
        <w:rPr/>
      </w:pPr>
      <w:r>
        <w:rPr>
          <w:sz w:val="28"/>
          <w:szCs w:val="28"/>
        </w:rPr>
        <w:t>Никто не может мгновенно преобразить сознание свое. Требуется много сторонних условий. В прочном строении лягут камни, не тревожимые землетрясениями. Каждый день мы закладываем новое строение. Есть люди, для которых все воды и воздух одинаковы, все деревья одной породы, даже лики народа одинаковы; такая невнимательность поразительна. Тем более неспособны они судить о незримом  для их глаз. Нужно усиленно повторять о низших сознаниях, ибо они имеют голос зычный.</w:t>
      </w:r>
    </w:p>
    <w:p>
      <w:pPr>
        <w:pStyle w:val="Normal"/>
        <w:ind w:firstLine="540"/>
        <w:jc w:val="both"/>
        <w:rPr/>
      </w:pPr>
      <w:r>
        <w:rPr>
          <w:sz w:val="28"/>
          <w:szCs w:val="28"/>
        </w:rPr>
        <w:t>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это назвать интуицией или подсознанием, они боятся назвать этот процесс работою сознания. Если положить неведомые границы между сверх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 Мы называем сознание подземным огнем, который необходим для равновесия планеты, но, кроме благотворных проявлений, этот  огонь может быть и разрушительным. Не то же ли самое можно сказать и о сознании? Оно двигает человека к усовершенствованию, но оно  может при беспорядочности мышления создать взрыв. Одурманенный человек готов к любому преступлению, теряется равновесие, и огненная природа сознания производит взрыв. После неуравновешенных проступков человек тщетно пытается собрать уничтоженные частицы сознания, но часто приходится начинать новые накопления. Каким черным грузом ложатся шлаки сожженного сознания в Тонком Мире!</w:t>
      </w:r>
    </w:p>
    <w:p>
      <w:pPr>
        <w:pStyle w:val="Normal"/>
        <w:ind w:firstLine="540"/>
        <w:jc w:val="both"/>
        <w:rPr>
          <w:sz w:val="28"/>
          <w:szCs w:val="28"/>
        </w:rPr>
      </w:pPr>
      <w:r>
        <w:rPr>
          <w:sz w:val="28"/>
          <w:szCs w:val="28"/>
        </w:rPr>
        <w:t>Насколько решительно звучит голос из глубины нашего сознания. Нередко рождается голос, отменяющий земное решение. Только умеющий признать голос глубин сознания может считать себя на пути к познанию. Нужно удивляться, насколько обдуманно и твердо действует сознание в своей глубине. Напомним, что в человеке происходит два рода психической работы: одна подвержена плотным, земным  условиям, другая же относится к Тонкому Миру, и насколько движение этой второй работы выше и основательнее, нежели решение первой. Эти два рода работы лишь подтверждают различие между земными и надземными условиями. Конечно, тонкое сознание будет и справедливее, и дальновиднее, нежели земное, смущенное и устрашенное. Кто научился прислушиваться к голосам сознания глубинного, найдет правильное определение многим качествам и почерпнет мужество.</w:t>
      </w:r>
    </w:p>
    <w:p>
      <w:pPr>
        <w:pStyle w:val="Normal"/>
        <w:ind w:firstLine="540"/>
        <w:jc w:val="both"/>
        <w:rPr>
          <w:sz w:val="28"/>
          <w:szCs w:val="28"/>
        </w:rPr>
      </w:pPr>
      <w:r>
        <w:rPr>
          <w:sz w:val="28"/>
          <w:szCs w:val="28"/>
        </w:rPr>
        <w:t>Главная причина разногласия лежит в индивидуальности сознаний, поскольку нет подобных сознаний. Между тем, каждый человек может способствовать уменьшению зла. Для этого он должен твердо помнить об индивидуальности сознаний. Он не должен насиловать сознание ближнего. Он может вносить содружество и сотрудничество, но делая допущение различия сознаний; из такого понимания рождается сострадани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5.1.       Роль Владык и Учителей в развитии созн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ладыку можно ощутить всеми чувствами. Они направляются волею на избранный Образ, и сознание сосредотачивается на нем. Не земные, но тонкие чувства собираются волей на избранном Лике. Умение настраивать сознание на волне избранного объекта будет достижением Йога. Каждый предмет – камень, растение, животное, человек, планета – имеет свою ауру. Чтобы ее уловить, надо приемник сознания настроить на той же волне. Сущность процесса настраивания заключается в отрешении от себя и перенесении сознания на намеченный объект. При мысленном воздействии сосредоточению предпосылается созвучная намерению мысль в четкой законченной форме, точнее говоря, окончательная картина желаемого результата. Это первая часть процесса. Остальное берет на себя закон, если ему не мешать, то есть не вмешиваться в работу сомнением, недоверием, неуверенностью, страхом и так далее. Чувствительность процесса необычайна. Опыт превращает веру в уверенность, а затем в непреложность. Сознание непреложности дает стойкий огонь. Потому говорю, веру имейте хотя бы в непреложность действия законов высших энергий.</w:t>
      </w:r>
    </w:p>
    <w:p>
      <w:pPr>
        <w:pStyle w:val="Normal"/>
        <w:ind w:firstLine="540"/>
        <w:jc w:val="both"/>
        <w:rPr>
          <w:sz w:val="28"/>
          <w:szCs w:val="28"/>
        </w:rPr>
      </w:pPr>
      <w:r>
        <w:rPr>
          <w:sz w:val="28"/>
          <w:szCs w:val="28"/>
        </w:rPr>
        <w:t>Элементы бессмертия осознаются и накапливаются при общении с непреходящим. Если в течение дня звучит очевидность и заслоняет собою вечное, то ночь полна самыми необычными возможностями, если сознание в силах оторваться от дневных впечатлений. Ночь открывает окно в беспредельность. Но продолжающееся звучание земной суеты обычно настолько захватывает сознание, что перепевы ее продолжают звучать и после отхода ко сну. Отрешение духа от всего, чем он жил среди дня, должно быть полным и поддержанным всем желанием.</w:t>
      </w:r>
    </w:p>
    <w:p>
      <w:pPr>
        <w:pStyle w:val="Normal"/>
        <w:ind w:firstLine="540"/>
        <w:jc w:val="both"/>
        <w:rPr>
          <w:sz w:val="28"/>
          <w:szCs w:val="28"/>
        </w:rPr>
      </w:pPr>
      <w:r>
        <w:rPr>
          <w:sz w:val="28"/>
          <w:szCs w:val="28"/>
        </w:rPr>
        <w:t>Для сознательной совместной работы с Учителем во время сна требуется полное сознание, безусловно освободившееся от власти дневной суеты, и передача его в руки Владыке. Не раз говорилось об этом и раньше, но видно очень уж сердцу милы сферы земные, если даже во сне не хочет владелец их отбросить, унося за собой лохмотья и обрывки дневных впечатлений; ими загромождается сознание. Если способности к такому отрыву при жизни земной не утвердить, то труден будет отрыв перед смертью, ибо сон смерти подобен. И состояние сознания и последнее обращение перед сном должны быть такими, чтобы был полон отрыв.</w:t>
      </w:r>
    </w:p>
    <w:p>
      <w:pPr>
        <w:pStyle w:val="Normal"/>
        <w:ind w:firstLine="540"/>
        <w:jc w:val="both"/>
        <w:rPr/>
      </w:pPr>
      <w:r>
        <w:rPr>
          <w:sz w:val="28"/>
          <w:szCs w:val="28"/>
        </w:rPr>
        <w:t>Владыка посылает свой Луч, но Луч требует осознания. Пень Луча не осознает, равно, как и тот, кто не готов. Чем полнее, глубже и непрерывнее это осознание, тем сильнее действует Луч. От полноты осознания зависит и сила устремления к близости Моей. Всем сознанием встречается Луч, тогда восприятие Света его полнозвучно.</w:t>
      </w:r>
    </w:p>
    <w:p>
      <w:pPr>
        <w:pStyle w:val="Normal"/>
        <w:ind w:firstLine="540"/>
        <w:jc w:val="both"/>
        <w:rPr>
          <w:sz w:val="28"/>
          <w:szCs w:val="28"/>
        </w:rPr>
      </w:pPr>
      <w:r>
        <w:rPr>
          <w:sz w:val="28"/>
          <w:szCs w:val="28"/>
        </w:rPr>
        <w:t>Сознание давно уже подсказывало о необходимости держать в третьем глазу постоянно Изображение Учителя. Мешает то, что Свет или тьма оспаривают власть над сознанием. Если цель человека очерчена малым кругом малой действительности, то и жизнь вся пройдет под этим самым кругом. Если же цель лежит за пределами одной или даже нескольких жизней, то можно сказать, что путь в Беспредельность найден. Не эгоистичный, но сверхличный поступок выводит сознание за пределы сферы своей ауры и приобщает его к жизни сверхличной.</w:t>
      </w:r>
    </w:p>
    <w:p>
      <w:pPr>
        <w:pStyle w:val="Normal"/>
        <w:ind w:firstLine="540"/>
        <w:jc w:val="both"/>
        <w:rPr>
          <w:sz w:val="28"/>
          <w:szCs w:val="28"/>
        </w:rPr>
      </w:pPr>
      <w:r>
        <w:rPr>
          <w:sz w:val="28"/>
          <w:szCs w:val="28"/>
        </w:rPr>
        <w:t>Выполнение Моих указаний является условием восхождения, в противном случае восхождение останавливается. Отношение к Учителю Света является показателем внутреннего состояния сознания. Много будет условий отвлекающих, но их нужно преодолеть; борьба происходит внутри. В Моих Лучах преображается сознание.</w:t>
      </w:r>
    </w:p>
    <w:p>
      <w:pPr>
        <w:pStyle w:val="Normal"/>
        <w:ind w:firstLine="540"/>
        <w:jc w:val="both"/>
        <w:rPr>
          <w:sz w:val="28"/>
          <w:szCs w:val="28"/>
        </w:rPr>
      </w:pPr>
      <w:r>
        <w:rPr>
          <w:sz w:val="28"/>
          <w:szCs w:val="28"/>
        </w:rPr>
        <w:t>При связи со Мною создается охраняющий круг, о который разбиваются волны невидимых глазу воздействий. Но лишь ярое осознание защитности дает наиболее сильное следствие. Процесс осознания важен чрезвычайно, ибо вводит в сферу ауры нужные энергии. И чем сильнее это сознание, тем сильнее защита, ибо осознание означает и допущение и принятие. Отрицающий лишает себя блага такой защиты. Требую полного открытия сознания и сердца навстречу Лучу помощи. Когда желание исходит из сердца, и сознание открыто навстречу Лучу, мощь его возрастает соответственно силе сознания.</w:t>
      </w:r>
    </w:p>
    <w:p>
      <w:pPr>
        <w:pStyle w:val="Normal"/>
        <w:ind w:firstLine="540"/>
        <w:jc w:val="both"/>
        <w:rPr/>
      </w:pPr>
      <w:r>
        <w:rPr>
          <w:sz w:val="28"/>
          <w:szCs w:val="28"/>
        </w:rPr>
        <w:t>На нас полагаясь мощно и на нас полагая свое сознание, создаете основания для утверждения невозможного. Но для этого надо полное, не половинчатое, обращение сознания к нам, несмотря ни на что, вопреки самой ярой и кажущейся непреодолимой очевидности. Для этого надо освободить сознание от власти видимости, которая его наполняет,  отбросить и разрушить надо все то, что составляет этот спутанный узел, и разрушенное заменить своим нужным и желаемым построением. Каждый, близко соприкасающийся, должен раскрыть свою сущность сознанию, коснувшегося огня. Луч сознания пронизывает покровы, и раскрывает себя человек, сам того не желая.</w:t>
      </w:r>
    </w:p>
    <w:p>
      <w:pPr>
        <w:pStyle w:val="Normal"/>
        <w:ind w:firstLine="540"/>
        <w:jc w:val="both"/>
        <w:rPr>
          <w:sz w:val="28"/>
          <w:szCs w:val="28"/>
        </w:rPr>
      </w:pPr>
      <w:r>
        <w:rPr>
          <w:sz w:val="28"/>
          <w:szCs w:val="28"/>
        </w:rPr>
        <w:t>Близость к Учителю Света повышает тонус аурических излучений и возвышает сознание над уровнем масс, и каждое соприкосновение означает нисхождение сознания и отдачу своей энергии, и если при этом не защититься, ущерб неминуем. Носителей Света так мало и так мало уравновешенных сознаний, владеющих своими излучениями. Контроль над собою нужен всегда, это единственный способ защиты. Надо лишь поляризовать собственное сознание на волне спокойствия и равновесия. О необходимости постоянного дозора сознания указывалось неоднократно. Изучение и понимание тонких энергий закрыто для себялюбивого сердца.</w:t>
      </w:r>
    </w:p>
    <w:p>
      <w:pPr>
        <w:pStyle w:val="Normal"/>
        <w:ind w:firstLine="540"/>
        <w:jc w:val="both"/>
        <w:rPr>
          <w:sz w:val="28"/>
          <w:szCs w:val="28"/>
        </w:rPr>
      </w:pPr>
      <w:r>
        <w:rPr>
          <w:sz w:val="28"/>
          <w:szCs w:val="28"/>
        </w:rPr>
        <w:t>Лучи Владыки, окутывающие Землю, принимаются всеми, способными их воспринять. Сознательное их восприятие требует и сознательного использования их. Воспринятое нужно отдать миру и людям. Отдача особенно сильна, когда утверждены лучи самоисходящие. Кому нечего раздавать, с того и не спросится, но каждый получающий отвечает за целесообразную раздачу того, что он получил. Когда получение идет от Владыки, то и конвейер сознания должен работать в созвучии с ним. При этом все личное и омрачающее, все, не созвучное свету, из сознания выбрасывается решительно и бесповоротно. Устанавливается состояние осознания постоянного Присутствия в духе, и течение мыслей идет в созвучии с ним.</w:t>
      </w:r>
    </w:p>
    <w:p>
      <w:pPr>
        <w:pStyle w:val="Normal"/>
        <w:ind w:firstLine="540"/>
        <w:jc w:val="both"/>
        <w:rPr/>
      </w:pPr>
      <w:r>
        <w:rPr>
          <w:sz w:val="28"/>
          <w:szCs w:val="28"/>
        </w:rPr>
        <w:t>Осознание своего сыновства со своим Космическим Отцом означает и понимание своего космического права на все, что имеет и чем владеет Отец. Это и есть право своего первородства. Его можно утверждать сознательно. Все, что имею, готов я отдать. Но примите, но сумейте вместить. Готов дать щедрой рукой, но по вместимости сознания. Закон запрещает твердить тугоухим. И слышит имеющий уши. Но сердце пусть будет открыто для Касаний моих. Мне радость касаться горящего сердца, открытого яро ко мне.</w:t>
      </w:r>
    </w:p>
    <w:p>
      <w:pPr>
        <w:pStyle w:val="Normal"/>
        <w:ind w:firstLine="540"/>
        <w:jc w:val="both"/>
        <w:rPr>
          <w:sz w:val="28"/>
          <w:szCs w:val="28"/>
        </w:rPr>
      </w:pPr>
      <w:r>
        <w:rPr>
          <w:sz w:val="28"/>
          <w:szCs w:val="28"/>
        </w:rPr>
        <w:t>Для сознания существует только этот план, на котором оно проявляется в соответствующем этому плану проводнике. Астральный план есть, в нем живут люди, но для сознания его уже нет, так как он не осознается. Реальность того мира столь же ярка и убедительна, но человек должен приспособиться к новым условиям и особенностям. Материя все та же, но выступает ее энергетическая основа, более подвижная и более пластичная. Для обычного непросветленного сознания жизнь там так же скучна, как и на земле. Многие даже не осознают перемены. Ведь жизнь человека все же идет в его сознании. А там тела нет, но жизнь продолжается, потому-то и говорится так много о расширении сознания, чтобы не было оно ограничено частоколом самости или невежества.</w:t>
      </w:r>
    </w:p>
    <w:p>
      <w:pPr>
        <w:pStyle w:val="Normal"/>
        <w:ind w:firstLine="540"/>
        <w:jc w:val="both"/>
        <w:rPr/>
      </w:pPr>
      <w:r>
        <w:rPr>
          <w:sz w:val="28"/>
          <w:szCs w:val="28"/>
        </w:rPr>
        <w:t>Раскрыть сознание под струю Учителя - значит получать непрестанно. Настраивание сознания на желаемой волне требует понимания происходящего при этом процессе. Это есть свойство магнитной мысли, и созвучие ее воле человека может наполнить сознание его. Я в сознании первенствую, потому требую внимания нераздельного. Приемники имеют все люди, и фильтры их приемников сознания пропускают только то, что могут пропустить. Передача сознания и воли Владыке перед отходом ко сну очень важна, так как учитель может устремить эту волю по требуемому направлению.</w:t>
      </w:r>
    </w:p>
    <w:p>
      <w:pPr>
        <w:pStyle w:val="Normal"/>
        <w:ind w:firstLine="540"/>
        <w:jc w:val="both"/>
        <w:rPr/>
      </w:pPr>
      <w:r>
        <w:rPr>
          <w:sz w:val="28"/>
          <w:szCs w:val="28"/>
        </w:rPr>
        <w:t>Говорю об объединении сознаний, о слиянии их с тем, чтобы действовать вместе, но почему-то помощь наша не столь действенна и результаты часто не те, как это должно бы быть. Поясню: совместно действовать можно только в равновесии полном, подняв вибрации своего микрокосма до нас. Но чаще бывает, что, прежде, чем обратиться за помощью, сознание успеет омрачиться, огорчиться и явить целый ряд человеческих эмоций, которые препятствуют объединению и не совместимы с ним. Объединение требует крепкого и стойкого осознания, которое непоколебимо вспышками астральных энергий. Потому указываю, что равновесие есть явление огненной мощи, что это могучая сила, против которой никто не силен. Человек – существо огненное. Себя победивший, может победы достичь над всеми внешними препятствиями.</w:t>
      </w:r>
    </w:p>
    <w:p>
      <w:pPr>
        <w:pStyle w:val="Normal"/>
        <w:ind w:firstLine="540"/>
        <w:jc w:val="both"/>
        <w:rPr>
          <w:sz w:val="28"/>
          <w:szCs w:val="28"/>
        </w:rPr>
      </w:pPr>
      <w:r>
        <w:rPr>
          <w:sz w:val="28"/>
          <w:szCs w:val="28"/>
        </w:rPr>
        <w:t>Оторваться мысленно от фокуса Света означает поражение. Именно, ухватившись за Меня, надо держаться изо всех сил. Говорю потому, что иначе не устоять. Чуете яро, что творится вокруг в пространстве. Воинами стали не для того, чтобы лежать на печи. Напряжение Сфер Высшего Мира столь велико, что без длительной и суровой подготовки через последовательно возрастающие ступени напряжения и успешного прохождения их подъем по огненной лестнице невозможен. А нам нужны сильные духи. Потому и бьет вас жизнь жестоко, так как закалка нужна. Суровое время и тяжко сверх сил.</w:t>
      </w:r>
    </w:p>
    <w:p>
      <w:pPr>
        <w:pStyle w:val="Normal"/>
        <w:ind w:firstLine="540"/>
        <w:jc w:val="both"/>
        <w:rPr/>
      </w:pPr>
      <w:r>
        <w:rPr>
          <w:sz w:val="28"/>
          <w:szCs w:val="28"/>
        </w:rPr>
        <w:t>Осознание Облика Духа Владыки и доверенных его растет вместе с расширением сознания. По росту этих Светоносных Обликов в сознании можно судить о росте самого сознания. При контакте все сознание наполняется мыслями о нас так, чтобы ничто стороннее не могло уже протесниться. Надо, чтобы и подсознание тоже было занято этим процессом. Плохо, когда основная мысль о нас, а резервуар духа наполнен летающими мошками обычного мышления. Полное сосредоточение трудно, но при наличии любви и интереса к тому, что важнее и нужнее всего, это возможно.</w:t>
      </w:r>
    </w:p>
    <w:p>
      <w:pPr>
        <w:pStyle w:val="Normal"/>
        <w:ind w:firstLine="540"/>
        <w:jc w:val="both"/>
        <w:rPr/>
      </w:pPr>
      <w:r>
        <w:rPr>
          <w:sz w:val="28"/>
          <w:szCs w:val="28"/>
        </w:rPr>
        <w:t>Когда мир Мой и Мое займут в сознании вашем первенствующее место, отодвинув мир ваш и ваше на задний план, к постижению истины приблизитесь небывало. Надо также усвоить практически, что отвергать жизнь земную с ее обязанностями долго нельзя, но чему  надо научиться - это сочетать земное и высшее гармонически, не забывая при этом, что путь к вершинам познания лежит по Земле.</w:t>
      </w:r>
    </w:p>
    <w:p>
      <w:pPr>
        <w:pStyle w:val="Normal"/>
        <w:ind w:firstLine="540"/>
        <w:jc w:val="both"/>
        <w:rPr>
          <w:sz w:val="28"/>
          <w:szCs w:val="28"/>
        </w:rPr>
      </w:pPr>
      <w:r>
        <w:rPr>
          <w:sz w:val="28"/>
          <w:szCs w:val="28"/>
        </w:rPr>
        <w:t>Как тупы все, отрицающие надежду! Как мало сознаний, которые могут видеть перерождение планеты путем культуры! Конечно, не осознающие творчества путем высших мер будут погибать в старых смятениях. Не осознавшие новых путей так нуждаются в понимании Майтрейи! Ведь знамя Мира и Владык даст открытие пути!</w:t>
      </w:r>
    </w:p>
    <w:p>
      <w:pPr>
        <w:pStyle w:val="Normal"/>
        <w:ind w:firstLine="540"/>
        <w:jc w:val="both"/>
        <w:rPr/>
      </w:pPr>
      <w:r>
        <w:rPr>
          <w:sz w:val="28"/>
          <w:szCs w:val="28"/>
        </w:rPr>
        <w:t xml:space="preserve">  </w:t>
      </w:r>
      <w:r>
        <w:rPr>
          <w:sz w:val="28"/>
          <w:szCs w:val="28"/>
        </w:rPr>
        <w:t>У вас много примеров, как неготовое сознание может исказить наставление и как преломит самое простое указание. Очень забочусь, чтобы по месту и по сознанию было бы даваемое наставление.</w:t>
      </w:r>
    </w:p>
    <w:p>
      <w:pPr>
        <w:pStyle w:val="Normal"/>
        <w:ind w:firstLine="540"/>
        <w:jc w:val="both"/>
        <w:rPr>
          <w:sz w:val="28"/>
          <w:szCs w:val="28"/>
        </w:rPr>
      </w:pPr>
      <w:r>
        <w:rPr>
          <w:sz w:val="28"/>
          <w:szCs w:val="28"/>
        </w:rPr>
        <w:t>Трудно насытить сознание тех, которые думают, что путь у каждого может пройти без Высшего Водительства. Как можно просветить сознание, когда дух разъединяется со Светом и утверждает свою ограниченную жизнь? Сознание есть явление жизни, потому каждое мысленное строение приносит свои формы. Явление ответственности перед Космосом должно утвердиться в сознании человека.</w:t>
      </w:r>
    </w:p>
    <w:p>
      <w:pPr>
        <w:pStyle w:val="Normal"/>
        <w:ind w:firstLine="540"/>
        <w:jc w:val="both"/>
        <w:rPr>
          <w:sz w:val="28"/>
          <w:szCs w:val="28"/>
        </w:rPr>
      </w:pPr>
      <w:r>
        <w:rPr>
          <w:sz w:val="28"/>
          <w:szCs w:val="28"/>
        </w:rPr>
        <w:t>Понять нужно, насколько окаменело людское сознание, потому не дайте пищу, которую оно усвоить не может. Наряду с трудным дайте и легкое. Письма Учителя неизбежно разнообразны, ибо направлены к различным сознаниям. Приучитесь обращаться бережно с сознаниями, как с огн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5.2. Огненность созн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ламя горящего сердца часто зажигает ответные временные огни в сердцах окружающих и даже прохожих, огни, которые пылают, пока зажегшее их сердце находится близко. Но стоит ему отдалиться, и гаснут огни, если не было своих накоплений. Потому лучше идти самому, утверждая хотя бы малое, но свое собственное, чем ехать на конях чужих преуспеяний. Свою жемчужину сознания надо ценить применением Учения в жизни.</w:t>
      </w:r>
    </w:p>
    <w:p>
      <w:pPr>
        <w:pStyle w:val="Normal"/>
        <w:ind w:firstLine="540"/>
        <w:jc w:val="both"/>
        <w:rPr>
          <w:sz w:val="28"/>
          <w:szCs w:val="28"/>
        </w:rPr>
      </w:pPr>
      <w:r>
        <w:rPr>
          <w:sz w:val="28"/>
          <w:szCs w:val="28"/>
        </w:rPr>
        <w:t xml:space="preserve">Когда сознание вкусило от чаши страдания, открывается оно Свету. Основание Света – Огонь. Агни Йога есть учение о Свете, и путь к нему огненный. Человек – существо огненное. Удержать огни духа можно только одним путем. Иного не знаем. Это путь утверждения качеств, вмещающих формы им созвучных огней и дающих отложения в Чаше. </w:t>
      </w:r>
    </w:p>
    <w:p>
      <w:pPr>
        <w:pStyle w:val="Normal"/>
        <w:ind w:firstLine="540"/>
        <w:jc w:val="both"/>
        <w:rPr>
          <w:sz w:val="28"/>
          <w:szCs w:val="28"/>
        </w:rPr>
      </w:pPr>
      <w:r>
        <w:rPr>
          <w:sz w:val="28"/>
          <w:szCs w:val="28"/>
        </w:rPr>
        <w:t>Пожар центров можно потушить, дав полезное направление сознанию, а это значит уже телесно ассимилировать огонь. Огненное сознание дает тот несокрушимый оптимизм, который ведет к Истине. Сознание, устремленное к Высшим Мирам, может черпать из сокровищницы Космоса.</w:t>
      </w:r>
    </w:p>
    <w:p>
      <w:pPr>
        <w:pStyle w:val="Normal"/>
        <w:ind w:firstLine="540"/>
        <w:jc w:val="both"/>
        <w:rPr>
          <w:sz w:val="28"/>
          <w:szCs w:val="28"/>
        </w:rPr>
      </w:pPr>
      <w:r>
        <w:rPr>
          <w:sz w:val="28"/>
          <w:szCs w:val="28"/>
        </w:rPr>
        <w:t>Сознание находится между двумя полюсами вечного и временного, магнитно устремляясь то к одному, то к другому. За личным сознанием стоит другой полюс – сверхличное. Все Великие Духи оба полюса совмещали в своем понимании, являя биполярное сознание. Таким образом, с одной стороны крайности полюсов, а с другой – без светотени не будет проявления. И нужное положение нужно выбирать на Земле.</w:t>
      </w:r>
    </w:p>
    <w:p>
      <w:pPr>
        <w:pStyle w:val="Normal"/>
        <w:ind w:firstLine="540"/>
        <w:jc w:val="both"/>
        <w:rPr/>
      </w:pPr>
      <w:r>
        <w:rPr>
          <w:sz w:val="28"/>
          <w:szCs w:val="28"/>
        </w:rPr>
        <w:t xml:space="preserve">   </w:t>
      </w:r>
      <w:r>
        <w:rPr>
          <w:sz w:val="28"/>
          <w:szCs w:val="28"/>
        </w:rPr>
        <w:t>Два полюса вещи единой при их понимании позволяют объединить в сознании явления противоположных начал и увидеть их единство. Осознать единство противоположностей, их связь и нераздельность будет уже знанием биполярным, то есть синтетическим, объединяющим противоположности в единое целое.</w:t>
      </w:r>
    </w:p>
    <w:p>
      <w:pPr>
        <w:pStyle w:val="Normal"/>
        <w:ind w:firstLine="540"/>
        <w:jc w:val="both"/>
        <w:rPr/>
      </w:pPr>
      <w:r>
        <w:rPr>
          <w:sz w:val="28"/>
          <w:szCs w:val="28"/>
        </w:rPr>
        <w:t>Понимание полюсности, или крайности человеческих отношений и сознаний, невозможно без синтеза. Биполярное постижение явлений и есть постижение синтетическое. Точно так же и утверждение будущего в настоящем немыслимо без объединения их в сознании. Провидцы прошлого видели будущее, устраняя границы времени и объединяя его три аспекта в один, в синтез прозрения огненного. Следовательно, синтез есть понятие огненное и обозначает огненное состояние сознаний. Так, объединяя в своем понимании явления противоположных начал, утверждаем в себе сознание синтетическое.</w:t>
      </w:r>
    </w:p>
    <w:p>
      <w:pPr>
        <w:pStyle w:val="Normal"/>
        <w:ind w:firstLine="540"/>
        <w:jc w:val="both"/>
        <w:rPr>
          <w:sz w:val="28"/>
          <w:szCs w:val="28"/>
        </w:rPr>
      </w:pPr>
      <w:r>
        <w:rPr>
          <w:sz w:val="28"/>
          <w:szCs w:val="28"/>
        </w:rPr>
        <w:t>Пребывание сознания в нейтральной точке равновесия позволяет управлять энергиями на полюсах. В этом сила мощи спокойствия. Равновесие – это сила, против которой ничто не в состоянии устоять. Желайте ее, все меры приложите к осознанию этого великого качества.</w:t>
      </w:r>
    </w:p>
    <w:p>
      <w:pPr>
        <w:pStyle w:val="Normal"/>
        <w:ind w:firstLine="540"/>
        <w:jc w:val="both"/>
        <w:rPr/>
      </w:pPr>
      <w:r>
        <w:rPr>
          <w:sz w:val="28"/>
          <w:szCs w:val="28"/>
        </w:rPr>
        <w:t>Биполярное зрение позволяет видеть оба полюса вещи единой в каждом явлении жизни. Сознание занимает тогда срединную нейтральную точку равновесия, и это дает власть над обоими полюсами. Сосредотачивая все свое в теле земном и отрицая существование тела тонкого, обрекает себя человек смерти сознания в этой оболочке, и сознательной жизни в Надземном не имеет. Истинное бессмертие лишь в огненном теле в Огненном Мире. Когда огненное тело оформлено, то осознанное бессмертие достигается уже на Земле, и тогда непрерываемость сознания при смене трех оболочек является неотъемлемым достижением духа. Это и будет обретением жизни вечной. Отрицая ее, обрекает себя человек смерти, ибо в мире Надземном жизнь  по сознанию. Сказано: по вере вашей дано будет вам, то есть по сознанию.</w:t>
      </w:r>
    </w:p>
    <w:p>
      <w:pPr>
        <w:pStyle w:val="Normal"/>
        <w:ind w:firstLine="540"/>
        <w:jc w:val="both"/>
        <w:rPr>
          <w:sz w:val="28"/>
          <w:szCs w:val="28"/>
        </w:rPr>
      </w:pPr>
      <w:r>
        <w:rPr>
          <w:sz w:val="28"/>
          <w:szCs w:val="28"/>
        </w:rPr>
        <w:t>Все, утвержденное и примененное на Земле, в Надземном будет рамками или условиями жизни духа, потому так настойчиво говорится  о расширении сознания. Эгоизм или самость запечатывают сознание в ограниченном круге личностей, и разбить эти цепи не всякому духу под силу. В Лучах Моих преображается сознание и рвется на космический простор. Каждый Учитель Света, приходя на Землю, старался утвердить в сознании людей мысль о бессмертии духа. По широте ответственности можно судить о широте сознания.</w:t>
      </w:r>
    </w:p>
    <w:p>
      <w:pPr>
        <w:pStyle w:val="Normal"/>
        <w:ind w:firstLine="540"/>
        <w:jc w:val="both"/>
        <w:rPr>
          <w:sz w:val="28"/>
          <w:szCs w:val="28"/>
        </w:rPr>
      </w:pPr>
      <w:r>
        <w:rPr>
          <w:sz w:val="28"/>
          <w:szCs w:val="28"/>
        </w:rPr>
        <w:t>В сознании человека заключено все,  то есть и сама Беспредельность. Искать следует только в сознании, но оно ограничено своими представлениями о мире и вещах. Только в расширении сознания лежит решение вопроса. Пословица «под лежачий камень вода не течет» имеет в виду активность сознания в направлении нахождения новых возможностей.</w:t>
      </w:r>
    </w:p>
    <w:p>
      <w:pPr>
        <w:pStyle w:val="Normal"/>
        <w:ind w:firstLine="540"/>
        <w:jc w:val="both"/>
        <w:rPr>
          <w:sz w:val="28"/>
          <w:szCs w:val="28"/>
        </w:rPr>
      </w:pPr>
      <w:r>
        <w:rPr>
          <w:sz w:val="28"/>
          <w:szCs w:val="28"/>
        </w:rPr>
        <w:t>При постоянстве устремления преображение сознания идет не прерываясь, хотя и незаметно для глаза. Многие предпочитают сетовать и горевать вместо того, чтобы радоваться возможности расширения сознания. Растущее сознание ощущает тонус пространственной ноты, которая выражает синтез настроения миллиардов существ. Нет счастья в мире, оно в духе, а дух отвергнут. Улыбку хотим вернуть людям. Кто-то думает избежать ответственности за обиженных, пострадавших и угнетенных, но разве можно уйти от меча пространственной справедливости? Хотят или нет, но ответственность за мир несут все в той или иной форме, а с ней и пространственное осуждение, если того заслужили. От людского суда человекоубийцы еще могут уйти, но от меча Космической Справедливости – никогда.</w:t>
      </w:r>
    </w:p>
    <w:p>
      <w:pPr>
        <w:pStyle w:val="Normal"/>
        <w:ind w:firstLine="540"/>
        <w:jc w:val="both"/>
        <w:rPr>
          <w:sz w:val="28"/>
          <w:szCs w:val="28"/>
        </w:rPr>
      </w:pPr>
      <w:r>
        <w:rPr>
          <w:sz w:val="28"/>
          <w:szCs w:val="28"/>
        </w:rPr>
        <w:t>Чем больше расширено сознание, тем больше возможностей для Служения Свету. Расширяется оно мыслью, а мысль питается устремлением. Достаточно устремить ее на предмет, чтобы начала действовать ее магнитная сила, извлекая из пространства созвучные ей элементы. Если мысленно сердцем стремится к дальним Мирам, войдем в орбиту их притяжения, и сознание начнет расширяться, обогащаемое новыми поступлениями. Как же можно принять эволюцию человечества и собственного духа, если не иметь перед глазами высшие формы этой эволюции, уже достигнутые на Дальних Мирах. Устремление всем существом очень не просто, ведь оно требует отрешения сознания от привязанности к жизни обычной. Не может служить дух двум господам, двум противоположностям – обычности и необычности. Когда высшие притяжения побеждают и покончены счеты с земным, тогда дух делается свободным.</w:t>
      </w:r>
    </w:p>
    <w:p>
      <w:pPr>
        <w:pStyle w:val="Normal"/>
        <w:ind w:firstLine="540"/>
        <w:jc w:val="both"/>
        <w:rPr/>
      </w:pPr>
      <w:r>
        <w:rPr>
          <w:sz w:val="28"/>
          <w:szCs w:val="28"/>
        </w:rPr>
        <w:t xml:space="preserve">То, что есть и что будет, не соизмеримо. Отсюда разрыв между тьмой настоящего и Светом будущего.  Только сознание может перебросить мосты через эту зияющую пропасть. Ключ от реализации будущего в сознании. Ничто не может продвинуть человечество в эволюцию, если сознание не дозволяет. Поэтому расширение сознания является самой насущной задачей текущего момента. При очищении сознания необходимо устранять не следствия проступков, но их причины. Преображение человеческой сущности состоит в том, что выжигаются самые корни всех темных нагромождений. А это возможно лишь путем трансмутации отрицательных свойств в положительные: ненависти в любовь, страха в бесстрашие, самости в самоотвержение. </w:t>
      </w:r>
    </w:p>
    <w:p>
      <w:pPr>
        <w:pStyle w:val="Normal"/>
        <w:ind w:firstLine="540"/>
        <w:jc w:val="both"/>
        <w:rPr>
          <w:sz w:val="28"/>
          <w:szCs w:val="28"/>
        </w:rPr>
      </w:pPr>
      <w:r>
        <w:rPr>
          <w:sz w:val="28"/>
          <w:szCs w:val="28"/>
        </w:rPr>
        <w:t>Задача в том, чтобы расширить сознание и как можно больше вместить, ничего не отрицая. И как можно что-либо отрицать, когда пространство вмещает в себе все, что есть, было и будет. Сравнительно еще недавно люди не умели летать. Теперь научились. Началось освоение Космоса. И невозможное сегодня станет возможным в будущем. Невозможного нет.</w:t>
      </w:r>
    </w:p>
    <w:p>
      <w:pPr>
        <w:pStyle w:val="Normal"/>
        <w:ind w:firstLine="540"/>
        <w:jc w:val="both"/>
        <w:rPr>
          <w:sz w:val="28"/>
          <w:szCs w:val="28"/>
        </w:rPr>
      </w:pPr>
      <w:r>
        <w:rPr>
          <w:sz w:val="28"/>
          <w:szCs w:val="28"/>
        </w:rPr>
        <w:t>Ответственное задание можно дать только тому, кто подготовил себя к его выполнению.  Готовность обуславливается соответствующей степенью расширения сознания. Пока есть время, готовьтесь. Когда позовут, заниматься подготовкой уже будет поздно. Упорное устремление все же пробивает стену отделенности и постепенно вводит сознание в Высшие Миры. Ведь все миры по сознанию. И сознание, приготовившее себя к ним, спело пожинает от своих трудов и усилий.</w:t>
      </w:r>
    </w:p>
    <w:p>
      <w:pPr>
        <w:pStyle w:val="Normal"/>
        <w:ind w:firstLine="540"/>
        <w:jc w:val="both"/>
        <w:rPr>
          <w:sz w:val="28"/>
          <w:szCs w:val="28"/>
        </w:rPr>
      </w:pPr>
      <w:r>
        <w:rPr>
          <w:sz w:val="28"/>
          <w:szCs w:val="28"/>
        </w:rPr>
        <w:t>Расширение сознания обуславливается ритмом новых поступлений. Дается именно то, что нужно на данный момент. Даже малое, взятое от этих богатств, но хорошо усвоенное и приложенное в жизни, даст несомненную пользу.</w:t>
      </w:r>
    </w:p>
    <w:p>
      <w:pPr>
        <w:pStyle w:val="Normal"/>
        <w:ind w:firstLine="540"/>
        <w:jc w:val="both"/>
        <w:rPr/>
      </w:pPr>
      <w:r>
        <w:rPr>
          <w:sz w:val="28"/>
          <w:szCs w:val="28"/>
        </w:rPr>
        <w:t>Освобождение приходит без нарочных дум, просто как следствия правильно воспринятых и утвержденных Основ Учения Жизни. Так, например, осознание двух миров и краткости пребывания в мире земном освобождает от чувства  страха смерти. Больше всего люди страшатся расширения сознания. Все в пределах обычного близко человеку, и каждая новая мысль возбуждает утверждение оппозиции. Потому мы, прежде всего, устремляем к новому сознанию. Только в стремлении к необычному можно продвинуть сознание к эволюции. Расширение сознания – наше устремление, и когда наши сотрудники несут этот сосуд, то утверждается полная кооперация. Наши Братья творят, расширяя сознание. И великий опыт Агни Йоги даст человечеству расширение сознания и великое понимание двух миров.</w:t>
      </w:r>
    </w:p>
    <w:p>
      <w:pPr>
        <w:pStyle w:val="Normal"/>
        <w:ind w:firstLine="540"/>
        <w:jc w:val="both"/>
        <w:rPr>
          <w:sz w:val="28"/>
          <w:szCs w:val="28"/>
        </w:rPr>
      </w:pPr>
      <w:r>
        <w:rPr>
          <w:sz w:val="28"/>
          <w:szCs w:val="28"/>
        </w:rPr>
        <w:t>Напряженность расширения сознания дает основу всем мыслям, но так ли это понимают невежды и отрицающие материалисты? В пространстве все заключается, и каждая форма живет со всеми изменениями. Потому расширение сознания должно дать человеку перерождение понимания пространства.</w:t>
      </w:r>
    </w:p>
    <w:p>
      <w:pPr>
        <w:pStyle w:val="Normal"/>
        <w:ind w:firstLine="540"/>
        <w:jc w:val="both"/>
        <w:rPr>
          <w:sz w:val="28"/>
          <w:szCs w:val="28"/>
        </w:rPr>
      </w:pPr>
      <w:r>
        <w:rPr>
          <w:sz w:val="28"/>
          <w:szCs w:val="28"/>
        </w:rPr>
        <w:t>Мы направляем сознание к лучшему решению, которое состоит в том, что нужно посмотреть на себя со стороны и увидеть, как личное «я» остается внизу, а сознание переносится в Высшую Триаду и поднимается к нашим высотам. Когда сознание на страже, оно улавливает даже малейшие знаки. Весь путь заключается в расширении сознания при работе над самим собой, но люди стремятся куда-то, чтобы где-то вовне найти этот путь. Если сознание не соответствует, нельзя ожидать больших поступлений.</w:t>
      </w:r>
    </w:p>
    <w:p>
      <w:pPr>
        <w:pStyle w:val="Normal"/>
        <w:ind w:firstLine="540"/>
        <w:jc w:val="both"/>
        <w:rPr/>
      </w:pPr>
      <w:r>
        <w:rPr>
          <w:sz w:val="28"/>
          <w:szCs w:val="28"/>
        </w:rPr>
        <w:t>Сознание расширяется углублением мысли и приобретением знаний. Учение может открыть дверь, но войти можно лишь самому. Сознание развивается совершенствованием центров невидимых, и оно перерождается после работы над Учением. Сознание питает плотное тело, но не принятая в сознание энергия может даже быть разрушительной. Рост сознания сопровождается спазмами тоски, то есть колеблется ум, но ликует сознание, и это не противоречие, но поверхность и сущность. 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w:t>
      </w:r>
    </w:p>
    <w:p>
      <w:pPr>
        <w:pStyle w:val="Normal"/>
        <w:ind w:firstLine="540"/>
        <w:jc w:val="both"/>
        <w:rPr/>
      </w:pPr>
      <w:r>
        <w:rPr>
          <w:sz w:val="28"/>
          <w:szCs w:val="28"/>
        </w:rPr>
        <w:t>Связь с Высшим Миром щедро обогащает сознание. Посылки можно уловить во сне, можно принять их и в бодрствовании, как мысль молниеносную. Не следует огорчаться, что такие мысли тут же забываются, вернее, они тонут в сознании. Рост сознания происходит медленно. Можно лишь по периодам замечать перемену сознания, но такое изменение будет несказуемо. Сознание растет синтезом, оно не может продвигаться узко. Движение сознания будет от центра, захватывая круги нового понимания.</w:t>
      </w:r>
    </w:p>
    <w:p>
      <w:pPr>
        <w:pStyle w:val="Normal"/>
        <w:ind w:firstLine="540"/>
        <w:jc w:val="both"/>
        <w:rPr>
          <w:sz w:val="28"/>
          <w:szCs w:val="28"/>
        </w:rPr>
      </w:pPr>
      <w:r>
        <w:rPr>
          <w:sz w:val="28"/>
          <w:szCs w:val="28"/>
        </w:rPr>
        <w:t>Превзойти ограничения можно лишь расширением сознания. Нужно знать, как осмотрительно можно при расширении сознания подойти к сердцу человечества. Уже стираются многие границы, но при таких новых путях требуется особое человеколюбие. Нужно воспитывать это качество наряду с чистотою тела и духа.</w:t>
      </w:r>
    </w:p>
    <w:p>
      <w:pPr>
        <w:pStyle w:val="Normal"/>
        <w:ind w:firstLine="540"/>
        <w:jc w:val="both"/>
        <w:rPr>
          <w:sz w:val="28"/>
          <w:szCs w:val="28"/>
        </w:rPr>
      </w:pPr>
      <w:r>
        <w:rPr>
          <w:sz w:val="28"/>
          <w:szCs w:val="28"/>
        </w:rPr>
        <w:t>Когда сопоставляем фазы нарастания сознания с научными методами, мы вовсе не желаем иссушить прекрасные источники, наоборот, мы хотим создать прочные истоки энергии. Наука должна укрепить пути к высшему познанию. Наступило время, когда древние символы знаний должны претвориться  в научные формулы. Не будем унижать такой процесс очищения мышления.</w:t>
      </w:r>
    </w:p>
    <w:p>
      <w:pPr>
        <w:pStyle w:val="Normal"/>
        <w:ind w:firstLine="540"/>
        <w:jc w:val="both"/>
        <w:rPr>
          <w:sz w:val="28"/>
          <w:szCs w:val="28"/>
        </w:rPr>
      </w:pPr>
      <w:r>
        <w:rPr>
          <w:sz w:val="28"/>
          <w:szCs w:val="28"/>
        </w:rPr>
        <w:t>Очищение сознания и сердца от всякого сора дает не только ощущение радости, но и открывает возможность сознательных действий в проводниках. Очищенное тонкое тело, уже не отягощенное низшими импульсами, легче и свободнее начинает выявлять себя в более высоких слоях Тонкого Мира.</w:t>
      </w:r>
    </w:p>
    <w:p>
      <w:pPr>
        <w:pStyle w:val="Normal"/>
        <w:ind w:firstLine="540"/>
        <w:jc w:val="both"/>
        <w:rPr>
          <w:sz w:val="28"/>
          <w:szCs w:val="28"/>
        </w:rPr>
      </w:pPr>
      <w:r>
        <w:rPr>
          <w:sz w:val="28"/>
          <w:szCs w:val="28"/>
        </w:rPr>
        <w:t xml:space="preserve">Насколько же малое очищенное сознание полезнее самых возвышенных, красивых, но не сопровождающихся делами слов! Кого пытаются обмануть сладкоговорители? Кого бы ни хотели, но обманывают лишь только себя, ибо расплачиваться за обман будут они и заплатят сполна. Ценим слова, родившиеся в результате применения Учения  в жизни. </w:t>
      </w:r>
    </w:p>
    <w:p>
      <w:pPr>
        <w:pStyle w:val="Normal"/>
        <w:ind w:firstLine="540"/>
        <w:jc w:val="both"/>
        <w:rPr>
          <w:sz w:val="28"/>
          <w:szCs w:val="28"/>
        </w:rPr>
      </w:pPr>
      <w:r>
        <w:rPr>
          <w:sz w:val="28"/>
          <w:szCs w:val="28"/>
        </w:rPr>
        <w:t>Степень очищения сознания решает весь дальнейший путь. Очень важно наполнять сознание возвышенными образами и мыслями и возвышаться вместе с ними. Контроль над мыслями помогает определить природу магнетизма каждой мысли и той сферы, в которую она вовлекает сознание. Удерживать сознание на уровне необычности среди жизни обычной совсем не легко, но это становится возможным при условии постоянного памятования об Учителе.</w:t>
      </w:r>
    </w:p>
    <w:p>
      <w:pPr>
        <w:pStyle w:val="Normal"/>
        <w:ind w:firstLine="540"/>
        <w:jc w:val="both"/>
        <w:rPr>
          <w:sz w:val="28"/>
          <w:szCs w:val="28"/>
        </w:rPr>
      </w:pPr>
      <w:r>
        <w:rPr>
          <w:sz w:val="28"/>
          <w:szCs w:val="28"/>
        </w:rPr>
        <w:t>Велико творчество очищения сознания. Всюду такие нагромождения! Ведь без очищения сознания невозможно человечеству продвинуться.  И спасти мы можем, лишь когда будет очищено сознание. Потому мы так напрягаем все наши энергии. Нужно очищать всюду те грязные наслоения, и удел огненного сознания есть очищение рекордов пространства. Ведь насильственное явление не может дать человечеству пути праведного, потому все тонкие энергии могут восприниматься лишь огненным сознанием. Так терпимость, истинно, есть удел огненного сознания.</w:t>
      </w:r>
    </w:p>
    <w:p>
      <w:pPr>
        <w:pStyle w:val="Normal"/>
        <w:ind w:firstLine="540"/>
        <w:jc w:val="both"/>
        <w:rPr>
          <w:sz w:val="28"/>
          <w:szCs w:val="28"/>
        </w:rPr>
      </w:pPr>
      <w:r>
        <w:rPr>
          <w:sz w:val="28"/>
          <w:szCs w:val="28"/>
        </w:rPr>
        <w:t>Уметь очищать сознание от ненужных понятий – значит, уже укладываться в дальнюю дорогу. Только в таком освобождении можно думать о новом сознании.</w:t>
      </w:r>
    </w:p>
    <w:p>
      <w:pPr>
        <w:pStyle w:val="Normal"/>
        <w:ind w:firstLine="540"/>
        <w:jc w:val="both"/>
        <w:rPr/>
      </w:pPr>
      <w:r>
        <w:rPr>
          <w:sz w:val="28"/>
          <w:szCs w:val="28"/>
        </w:rPr>
        <w:t>Осознание ответственности за  дух и религию поставлено человечеством на последнее место. Суд человеческий заботится охранить физическое тело, при этом происходит калечение тела духа. Но существующие законы и храмы не заботятся о тех миллионах искалеченных духом. Грозную ответственность должна нести религия. Ведь связующее явление религии не утвердилось на планете. Та священная мощь Земли вместо того, чтобы быть вознесенной, превращена человечеством в ту явную разъединенность, которая есть меч рассекающий. И жрецы, и брамины, и священнослужители – все искажали космическое назначение. И только утверждение истинного назначения устремит дух к высшему пониманию великого Космического Права. Задание – устремленно очистить религию – даст новое сознание. На пути к миру огненному утвердим носителей Огненного Очищения.</w:t>
      </w:r>
    </w:p>
    <w:p>
      <w:pPr>
        <w:pStyle w:val="Normal"/>
        <w:ind w:firstLine="540"/>
        <w:jc w:val="both"/>
        <w:rPr>
          <w:sz w:val="28"/>
          <w:szCs w:val="28"/>
        </w:rPr>
      </w:pPr>
      <w:r>
        <w:rPr>
          <w:sz w:val="28"/>
          <w:szCs w:val="28"/>
        </w:rPr>
        <w:t>Когда сознание стоит, оно равняется каменному состоянию, в котором люди походят на истуканов, а последние  утверждают гибель планеты, поскольку истуканов окружает смерть и разложение. Истуканы духа порождают катаклизмы и катастрофы. Окостенение заражает атмосферу так же, как самая ужасная эпидемия. Потому надо так очищать пространство и каждое утверждение жизни. Лишь очищение поможет спасти планету.</w:t>
      </w:r>
    </w:p>
    <w:p>
      <w:pPr>
        <w:pStyle w:val="Normal"/>
        <w:ind w:firstLine="540"/>
        <w:jc w:val="both"/>
        <w:rPr>
          <w:sz w:val="28"/>
          <w:szCs w:val="28"/>
        </w:rPr>
      </w:pPr>
      <w:r>
        <w:rPr>
          <w:sz w:val="28"/>
          <w:szCs w:val="28"/>
        </w:rPr>
        <w:t xml:space="preserve">Человечество придает значение лишь тем понятиям, которые укладываются в сознании посредственности, ибо оно облекает в своем сознании каждую форму соответственно. </w:t>
      </w:r>
    </w:p>
    <w:p>
      <w:pPr>
        <w:pStyle w:val="Normal"/>
        <w:ind w:firstLine="540"/>
        <w:jc w:val="both"/>
        <w:rPr>
          <w:sz w:val="28"/>
          <w:szCs w:val="28"/>
        </w:rPr>
      </w:pPr>
      <w:r>
        <w:rPr>
          <w:sz w:val="28"/>
          <w:szCs w:val="28"/>
        </w:rPr>
        <w:t>Ничто не начинается, и ничто не кончается, но все продолжается, видоизменяясь в веках. Жизнь, которая существует вокруг, сама никогда не умирает. Смерть человека – это его освобождение. Утешение в том, что вернемся в Обитель Отца.</w:t>
      </w:r>
    </w:p>
    <w:p>
      <w:pPr>
        <w:pStyle w:val="Normal"/>
        <w:ind w:firstLine="540"/>
        <w:jc w:val="both"/>
        <w:rPr>
          <w:sz w:val="28"/>
          <w:szCs w:val="28"/>
        </w:rPr>
      </w:pPr>
      <w:r>
        <w:rPr>
          <w:sz w:val="28"/>
          <w:szCs w:val="28"/>
        </w:rPr>
        <w:t>После перехода великих границ сознание возвращается к человеку, а сознание, привязанное к форме, умирает вместе с ней. Бессмертие – это непрерываемость сознания при смене физического тела. Главное недоразумение людей в том, что люди готовятся к смерти вместо того, чтобы готовить себя к жизни.</w:t>
      </w:r>
    </w:p>
    <w:p>
      <w:pPr>
        <w:pStyle w:val="Normal"/>
        <w:ind w:firstLine="540"/>
        <w:jc w:val="both"/>
        <w:rPr>
          <w:sz w:val="28"/>
          <w:szCs w:val="28"/>
        </w:rPr>
      </w:pPr>
      <w:r>
        <w:rPr>
          <w:sz w:val="28"/>
          <w:szCs w:val="28"/>
        </w:rPr>
        <w:t>Направить сознание в будущее – задача истинной школы. Но сознание нынешней 5-ой расы людей настолько искажено, что для строительства приходится пользоваться даже такими камнями, которые содержат в себе хотя бы искру устремления.</w:t>
      </w:r>
    </w:p>
    <w:p>
      <w:pPr>
        <w:pStyle w:val="Normal"/>
        <w:ind w:firstLine="540"/>
        <w:jc w:val="both"/>
        <w:rPr/>
      </w:pPr>
      <w:r>
        <w:rPr>
          <w:sz w:val="28"/>
          <w:szCs w:val="28"/>
        </w:rPr>
        <w:t>Сознание есть мерило, а красота не терпит уродств. Сознание должно быть всегда бодрствующим – и во сне и наяву и направлено на волну преданности, мужества и любви, но сознание людей окружено личными заботами – это перспектива действительности искаженной.</w:t>
      </w:r>
    </w:p>
    <w:p>
      <w:pPr>
        <w:pStyle w:val="Normal"/>
        <w:ind w:firstLine="540"/>
        <w:jc w:val="both"/>
        <w:rPr/>
      </w:pPr>
      <w:r>
        <w:rPr>
          <w:sz w:val="28"/>
          <w:szCs w:val="28"/>
        </w:rPr>
        <w:t xml:space="preserve">Трудность времени в том, что существует окружающая тьма, пространственное неблагополучие, антагонистические токи требуют неслыханного напряжения, чтобы не допустить угасания сознания. Человечество основывается на видимых следствиях, потому каждое сознание, отвергающее космические огни, насыщает пространство тьмою. </w:t>
      </w:r>
    </w:p>
    <w:p>
      <w:pPr>
        <w:pStyle w:val="Normal"/>
        <w:ind w:firstLine="540"/>
        <w:jc w:val="both"/>
        <w:rPr>
          <w:sz w:val="28"/>
          <w:szCs w:val="28"/>
        </w:rPr>
      </w:pPr>
      <w:r>
        <w:rPr>
          <w:sz w:val="28"/>
          <w:szCs w:val="28"/>
        </w:rPr>
        <w:t>Много вреда происходит от малого знания и еще больше от омертвелого сознания. Каждый такой человек становится рассадником смущения  и сомнения.  Сам он теряет ритм труда, являя растерянность. Такие люди очень губительны для идей знания. Нельзя принимать к соображению таких нетвердых людей.</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Cs w:val="32"/>
        </w:rPr>
        <w:t>Глава</w:t>
      </w:r>
      <w:r>
        <w:rPr>
          <w:sz w:val="28"/>
          <w:szCs w:val="28"/>
        </w:rPr>
        <w:t xml:space="preserve"> 6.       </w:t>
      </w:r>
      <w:r>
        <w:rPr>
          <w:szCs w:val="32"/>
        </w:rPr>
        <w:t>О психической энергии</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Начинающие изучать Учение «Живая Этика» часто встречаются с понятием психической энергии, она иногда называется огненной энергией;  встречается также еще одно название этой энергии – всеначальная. А в общем можно сказать, что это есть различные названия энергии, которой обладает каждый человек, и которая играет необычайно важную роль в жизни человека.</w:t>
      </w:r>
    </w:p>
    <w:p>
      <w:pPr>
        <w:pStyle w:val="Normal"/>
        <w:ind w:firstLine="540"/>
        <w:jc w:val="both"/>
        <w:rPr/>
      </w:pPr>
      <w:r>
        <w:rPr>
          <w:sz w:val="28"/>
          <w:szCs w:val="28"/>
        </w:rPr>
        <w:t xml:space="preserve">   </w:t>
      </w:r>
      <w:r>
        <w:rPr>
          <w:sz w:val="28"/>
          <w:szCs w:val="28"/>
        </w:rPr>
        <w:t>Определенное количество этой энергии человек получает при своем рождении. Именно, благодаря ей, новорожденный начинает двигать конечностями, а по мере роста   увеличивается и ее количество, а примерно с 14 лет растущий человек начинает сознательно относится к своей энергии и понимать, что эта энергия является важной составляющей его жизни. При дальнейшем взрослении эту энергию можно сознательно развивать, используя ее для полезных и нужных дел, а можно ее растрачивать на различные увеселительные и развлекательные мероприятия, то есть расходовать совершенно без пользы.</w:t>
      </w:r>
    </w:p>
    <w:p>
      <w:pPr>
        <w:pStyle w:val="Normal"/>
        <w:ind w:firstLine="540"/>
        <w:jc w:val="both"/>
        <w:rPr>
          <w:sz w:val="28"/>
          <w:szCs w:val="28"/>
        </w:rPr>
      </w:pPr>
      <w:r>
        <w:rPr>
          <w:sz w:val="28"/>
          <w:szCs w:val="28"/>
        </w:rPr>
        <w:t>Именно о психической энергии имеется много материала в указанном выше Учении. И поскольку эта энергия не просто очень важна в жизни человека, но является определяющей и направляющей, то представляется целесообразным выбрать этот материал из известных Учений, чтобы дать возможность читающим быстро разобраться, что  представляет собой эта энергия, и какую пользу она приносит челове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6.1.  Учение «Грани Агни Йоги»</w:t>
      </w:r>
    </w:p>
    <w:p>
      <w:pPr>
        <w:pStyle w:val="Normal"/>
        <w:ind w:firstLine="540"/>
        <w:jc w:val="both"/>
        <w:rPr>
          <w:sz w:val="28"/>
          <w:szCs w:val="28"/>
        </w:rPr>
      </w:pPr>
      <w:r>
        <w:rPr>
          <w:sz w:val="28"/>
          <w:szCs w:val="28"/>
        </w:rPr>
      </w:r>
    </w:p>
    <w:p>
      <w:pPr>
        <w:pStyle w:val="Normal"/>
        <w:ind w:left="-360" w:firstLine="540"/>
        <w:jc w:val="both"/>
        <w:rPr>
          <w:sz w:val="28"/>
          <w:szCs w:val="28"/>
        </w:rPr>
      </w:pPr>
      <w:r>
        <w:rPr>
          <w:sz w:val="28"/>
          <w:szCs w:val="28"/>
        </w:rPr>
        <w:t>Мускулы развиваются и укрепляются при упражнении – так же и психическая энергия. Следовательно – первое условие ее роста – постоянное применение. Только лень ее разлагает и тушит. Применение следует различать от расточения. Болтливость ее расточает, молчание ее накопляет, сдержанное, скупое, продуманное слово ее нагнетает. Итак: расточение, нагнетение и накопление – три вида обращения с нею. Расточать и нагнетать ее нужно всегда, но накопление требует времени. Лучший накопитель – молчание. Но пень тоже молчит, но энергии не накопляет. Значит, молчание молчанию рознь. Исключаются праздные и ненужные слова. Что передается в сотне слов, можно сказать в десяти или еще меньше, сконцентрировав содержание. Это усилит дозор и повысит напряжение энергии. Никогда не следует опустошать сокровищницу до предела, особенно словоизвержением. Явление это разрушительно опасно. Многие, опустошающие себя болтовней, доводят организм до болезни.</w:t>
      </w:r>
    </w:p>
    <w:p>
      <w:pPr>
        <w:pStyle w:val="Normal"/>
        <w:ind w:left="-360" w:firstLine="540"/>
        <w:jc w:val="both"/>
        <w:rPr/>
      </w:pPr>
      <w:r>
        <w:rPr>
          <w:sz w:val="28"/>
          <w:szCs w:val="28"/>
        </w:rPr>
        <w:t>Контроль над словом означает контроль над мыслью, то есть готовность сосредоточенной волей энергии к действию. Сдержанность, самообладание, настороженность, зоркость есть условия напряженного сознательного накопления огненной энергии. При достаточной длительности этого процесса она начинает кристаллизоваться в отложениях явных. Кристалл огненной энергии увеличивается и растет. Идет процесс накапливания огненной мощи. Каждое действие человека и каждая эмоция астрального тела являются тратой психической энергии, эмоция сдержанная увеличивает запас энергии, а действие, не исчерпанное до конца, оберегает запасы ее. Итак: сдержанность во всем и всегда. Спокойствие, равновесие, бесстрашие есть условия удержания психической энергии от распыления, расхищения и растраты. Должно соблюдаться спокойствие полного покоя или  крайнего напряжения, но только не покой ленивого «ничегонеделания».</w:t>
      </w:r>
    </w:p>
    <w:p>
      <w:pPr>
        <w:pStyle w:val="Normal"/>
        <w:ind w:left="-360" w:firstLine="540"/>
        <w:jc w:val="both"/>
        <w:rPr/>
      </w:pPr>
      <w:r>
        <w:rPr>
          <w:sz w:val="28"/>
          <w:szCs w:val="28"/>
        </w:rPr>
        <w:t>Равновесие полного покоя или великого напряжения будут явлением сосредоточения в фокус огненной силы. Говоря о накоплении, нельзя умолчать о расточительстве – страхе, беспокойстве, сомнениях и колебаниях, жалобах, раздражении, несдержанности во всех видах и всех прочих темных качествах духа, пожирающих ценнейшую энергию огня. Человек или накапливает ее или расточает. И вся его жизнь на земле проходит под знаком или собирания или растраты этой энергии. Расточивший приходит в Тонкий Мир лишенным возможности проявить себя в условиях Надземного Мира, ибо огонь, или огненная психическая энергия будет там двигателем. Он не может летать, он не может ходить и, в крайних случаях расточительства не будет в состоянии даже двигаться. Он будет стоять каменному истукану подобно. Поэтому вопрос о накоплении психической энергии является наиглавнейшим в жизни земной человека. Накопить энергию можно лишь здесь, то есть на земле в плотном теле.</w:t>
      </w:r>
    </w:p>
    <w:p>
      <w:pPr>
        <w:pStyle w:val="Normal"/>
        <w:ind w:left="-360" w:firstLine="540"/>
        <w:jc w:val="both"/>
        <w:rPr>
          <w:sz w:val="28"/>
          <w:szCs w:val="28"/>
        </w:rPr>
      </w:pPr>
      <w:r>
        <w:rPr>
          <w:sz w:val="28"/>
          <w:szCs w:val="28"/>
        </w:rPr>
        <w:t xml:space="preserve">Можно отметить, как ярая вспышка несдержанной раздражительности моментально выжигает фосфорную ткань нервов и делает человека опустошенною шелухою. Необузданными эманациями неимоверно пожирается огненная энергия духа. В течение дня можно зорко отметить, какие качества изнутри накопляют энергию эту, а какие расточают ее. Отметив расточителей, можно приступить, хотя бы в малом масштабе, сначала к накоплению и созданию таких условий внутри себя, которые охраняли бы сокровищницу от опустошения. </w:t>
      </w:r>
    </w:p>
    <w:p>
      <w:pPr>
        <w:pStyle w:val="Normal"/>
        <w:ind w:left="-360" w:firstLine="540"/>
        <w:jc w:val="both"/>
        <w:rPr/>
      </w:pPr>
      <w:r>
        <w:rPr>
          <w:sz w:val="28"/>
          <w:szCs w:val="28"/>
        </w:rPr>
        <w:t>Охрана сокровища – так назовем этот процесс. Упор будем делать на мысль, ибо каждая мысль способствует либо накоплению, либо растрате. Бодрые, светлые, смелые, уверенные, радостные мысли собирают элементы огня. Унылая, беспросветная безнадежность сознания убьет каждую огненную искру. Человек – существо огненное, и процессы, происходящие в нем, - от огня. Сыны пламени должны овладеть  Огненной стихией и подчинить проявления ее, прежде всего, себе. Овладение огнем достигается через овладение собою и подчинения охраняющей воле всех его проявлений в сфере микрокосма человека.</w:t>
      </w:r>
    </w:p>
    <w:p>
      <w:pPr>
        <w:pStyle w:val="Normal"/>
        <w:ind w:left="-360" w:firstLine="540"/>
        <w:jc w:val="both"/>
        <w:rPr>
          <w:sz w:val="28"/>
          <w:szCs w:val="28"/>
        </w:rPr>
      </w:pPr>
      <w:r>
        <w:rPr>
          <w:sz w:val="28"/>
          <w:szCs w:val="28"/>
        </w:rPr>
        <w:t xml:space="preserve">Плотина сдерживает текущую воду и помогает ее накопить. Точно так же и воля сдерживает психическую энергию микрокосма человека от утечки и траты и позволяет ее собирать; без этого сдерживающего условия накопление невозможно. Если один только день провести на зоркой охране огненной силы, то результаты скажутся очень быстро: какая-то степень равновесия будет явлена и будет ощущена радость духа, являющаяся следствием правильного действия. Прекратится бесцельное истечение энергии по многим направлениям, и круг будет замкнут подобно магниту, закрытому якорем. </w:t>
      </w:r>
    </w:p>
    <w:p>
      <w:pPr>
        <w:pStyle w:val="Normal"/>
        <w:ind w:left="-360" w:firstLine="540"/>
        <w:jc w:val="both"/>
        <w:rPr/>
      </w:pPr>
      <w:r>
        <w:rPr>
          <w:sz w:val="28"/>
          <w:szCs w:val="28"/>
        </w:rPr>
        <w:t>Каждое действие требует затраты психической энергии. Действие необузданное, сопровождающееся несдерживаемыми эмоциями астрального тела, быстро опустошает сокровищницу, вызывая явление исчерпанности. Психическая энергия, будучи сдерживаемая в действии, как конь горячий уздою, дает явления нагнетения, и кристаллы его начинают сиять. Ощущение и осознание этого сопровождается радостью духа. Потому действия исчерпанное и неичерпанное – антиподы по своим следствиям. Только неопытный ученик допускает явление исчерпанности. Сдержанность во время действия подобна закрытому паровому котлу, что позволяет поднимать давление пара и использовать его для работы. Аналогия полная. В каждом действии, особенно в словесном, следует оставлять всегда элементы неисчерпанности, иначе действие потеряет убедительность  и привлекательность, иначе говоря, красоту. О силе молчания было сказано. Огненная энергия движет без слов. Не слова убеждают, но нечто, сокрытое в них. Назовем это огненной мощью неисчерпанных слов.</w:t>
      </w:r>
    </w:p>
    <w:p>
      <w:pPr>
        <w:pStyle w:val="Normal"/>
        <w:ind w:left="-360" w:firstLine="540"/>
        <w:jc w:val="both"/>
        <w:rPr/>
      </w:pPr>
      <w:r>
        <w:rPr>
          <w:sz w:val="28"/>
          <w:szCs w:val="28"/>
        </w:rPr>
        <w:t>Как часто бывает с незадачливым учеником – энергии получил, но растратил их все понапрасну. Каким же бережным должно быть отношение к Сокровище посылаемому! Сокровище требует охраны. В мыслях, словах и движениях, в жестах проявляется или бережность, или расточительство. Сохранившему и уберегшему будет доверено больше. Умудренное опытом сердце поймет, где разбазаривание, а где мудрое даяние. Всякое даяние  благо, всякое расточение – зло. Все отрицательные качества духа будут расточителями энергии, а положительные – собирателями и накопителями. Путь долог. Ненужная поклажа в пути тяжела. Запасемся же самым необходимым.</w:t>
      </w:r>
    </w:p>
    <w:p>
      <w:pPr>
        <w:pStyle w:val="Normal"/>
        <w:ind w:left="-360" w:firstLine="540"/>
        <w:jc w:val="both"/>
        <w:rPr/>
      </w:pPr>
      <w:r>
        <w:rPr>
          <w:sz w:val="28"/>
          <w:szCs w:val="28"/>
        </w:rPr>
        <w:t>Прилив психической энергии к любому органу тела может быть остановлен, а энергия из этого органа  направлена в солнечное  сплетение для распределения по другим органам тела. Половая энергия регулируется таким же образом, и все процессы этого порядка останавливаются волей. Так же можно отвлекать ее и от мозга, когда он перенапряжен до такой степени, что это служит причиной бессонницы. Воля может управлять потоком психической энергии, устремляя ее в те органы тела, которые нуждаются в ней. Каждое заболевание и неравновесие можно лечить психической энергией. Оружие это обоюдоострое, ибо, необузданная, она овладевает человеком и делает его рабом тех неизжитых в нем свойств или слабостей, в которых она начинает усиленно проявляться. Энергия эта сама по себе ни хорошая, ни плохая, ни добрая, ни злая - таковой делает ее светлая или темная воля человека, и тогда Агни творящий превращается в огонь поедающий. Огненная энергия требует овладения ею, иначе к ней лучше не подходить. Бешенство огненной энергии, необузданной и неподчиненной, порой проявляется в чудовищных крайностях и эксцессах всякого рода, управить которыми их жертвы уже не в состоянии. Но всякий опыт сознательного подчинения психической энергии воле полезен необычайно.</w:t>
      </w:r>
    </w:p>
    <w:p>
      <w:pPr>
        <w:pStyle w:val="Normal"/>
        <w:ind w:left="-360" w:firstLine="540"/>
        <w:jc w:val="both"/>
        <w:rPr>
          <w:sz w:val="28"/>
          <w:szCs w:val="28"/>
        </w:rPr>
      </w:pPr>
      <w:r>
        <w:rPr>
          <w:sz w:val="28"/>
          <w:szCs w:val="28"/>
        </w:rPr>
        <w:t>Можно близких своих охранять энергией сердца. Если вложить ее даже в письмо, насыщено оно будет психической энергией. Скажу нечто важное. Психическая энергия порождается сердцем, но при условии полной согласованности или равновесии духа. Когда сокровище энергии и сокровище сердца уравновешены, огненность сердца действует мощно.</w:t>
      </w:r>
    </w:p>
    <w:p>
      <w:pPr>
        <w:pStyle w:val="Normal"/>
        <w:ind w:left="-360" w:firstLine="540"/>
        <w:jc w:val="both"/>
        <w:rPr/>
      </w:pPr>
      <w:r>
        <w:rPr>
          <w:sz w:val="28"/>
          <w:szCs w:val="28"/>
        </w:rPr>
        <w:t>Дозор над расходованием своих сил нужен постоянный, пока сдержанность не станет привычкой выражения активности всего существа. Несдержанное расходование психической энергии недопустимо, ибо, безусловно, причиняет ущерб, нарушая гармоническое состояние микрокосма. Контроль над психической энергией необходим, ибо он приводит к овладению своими огнями. Каждой несдержанностью чувств и эмоций себя предаем во власть своим оболочкам, а также и соответствующим мыслям и чувствам, разлитым в пространстве. Каждой мыслью и чувством можно из пространства извлечь то же чувство, эмоцию и мысль, но уже усиленную мегафоном и укрепленную пространственным созвучием. Энергии, излучаемые человеком, уходят в пространство, насыщая его эманациями разного порядка – от высоких и до самых низких, дисгармоничных  безобразных. Контроль нужен, чтобы уберечь себя от вредных воздействий, а сдержанность – для накопления огненной энергии, так часто растрачиваемой по-пустому. И не когда-то и где-то явить эту сдержанность надо, но сегодня, сейчас, прилагая, прилагая указ этот в жизни, на практике яро.</w:t>
      </w:r>
    </w:p>
    <w:p>
      <w:pPr>
        <w:pStyle w:val="Normal"/>
        <w:ind w:left="-360" w:firstLine="540"/>
        <w:jc w:val="both"/>
        <w:rPr>
          <w:sz w:val="28"/>
          <w:szCs w:val="28"/>
        </w:rPr>
      </w:pPr>
      <w:r>
        <w:rPr>
          <w:sz w:val="28"/>
          <w:szCs w:val="28"/>
        </w:rPr>
        <w:t>Все действия человека являются либо расточающими огонь, либо накопителями его. Певец или оратор, исчерпавший свой голос и свою психическую энергию, ее расточает, в то время как тот же певец или оратор, расходуя ее под контролем, не только не расточает ее, но даже усилит, несмотря на расходование. Контроль этот должен быть постоянным, ибо, когда узды нет на чувствах, энергия утекает, как вода в дырявом сосуде. В пище, питье, в больших и малых поступках – во всем нужна эта сдержанность речи, эмоций и чувств. Это вернейший и кратчайший путь собирания огненной силы. Чувства и эмоции рождают прилив психической энергии, когда сознание сосредотачивается на них с целью усилить. Прилив преданности, устремления или любви собирает в фокус эссенции чувства, порождая огни. Сад поливается ежедневно за исключением благодатного ливня. Говорится к применению.</w:t>
      </w:r>
    </w:p>
    <w:p>
      <w:pPr>
        <w:pStyle w:val="Normal"/>
        <w:ind w:left="-360" w:firstLine="540"/>
        <w:jc w:val="both"/>
        <w:rPr/>
      </w:pPr>
      <w:r>
        <w:rPr>
          <w:sz w:val="28"/>
          <w:szCs w:val="28"/>
        </w:rPr>
        <w:t>Сама по себе психическая, то есть огненная энергия, нейтральна. И светлое и темное сознания пользуются ею, но по степени овладения огнями. Темные иерофанты владеют некоторыми огнями. Духи Планетные – всеми. Добро или зло в направляющей воле человека, идущей с эволюцией или против нее. Так устанавливаем этот критерий полезности или вредности, то есть степени светоносности. Это наша мерка явлений. Каждый может сам определить  полезность свою и вредность.</w:t>
      </w:r>
    </w:p>
    <w:p>
      <w:pPr>
        <w:pStyle w:val="Normal"/>
        <w:ind w:left="-360" w:firstLine="540"/>
        <w:jc w:val="both"/>
        <w:rPr/>
      </w:pPr>
      <w:r>
        <w:rPr>
          <w:sz w:val="28"/>
          <w:szCs w:val="28"/>
        </w:rPr>
        <w:t>Психическая энергия растет при труде и прекращается, когда труд замирает. Но речь идет о труде сознательном. Лентяи, тунеядцы, бездельники являются нарушителями закона жизни, ибо разрушают не только свой организм, лишая его огня, но и распространяют разложение вокруг себя, заражая другие, неустойчивые сознания. Ничтожен труд по своей внутренней значимости и светимости, если творится он только ради своего личного малого «я» и малых интересов. Великие люди трудились не во имя свое, но для людей, принимая полную чашу Общего Блага. Труд устремленного к Общему Благу человека светоносен всегда. Он может наращивать свою психическую энергию беспредельно. Но редко рассматривают труд как накопитель незримого Агни. Светоносному труду слагаем мы лучшие песни и возвышаем его как путь совершенствования духа.</w:t>
      </w:r>
    </w:p>
    <w:p>
      <w:pPr>
        <w:pStyle w:val="Normal"/>
        <w:ind w:left="-360" w:firstLine="540"/>
        <w:jc w:val="both"/>
        <w:rPr/>
      </w:pPr>
      <w:r>
        <w:rPr>
          <w:sz w:val="28"/>
          <w:szCs w:val="28"/>
        </w:rPr>
        <w:t>Пусть каждый знающий потрудится над тем, чтобы насытить пространство ведущими идеями эпохи. Одной из них является психическая энергия, сокровище, даваемое человечеству по праву эволюции. О ней мы не устанем твердить. Дается сокровище, принять которое можно лишь пониманием. Оно имеется у всех, но неосознанное, не может принести пользы,  а во зло применяемое даже бессознательно приносит великий вред.</w:t>
      </w:r>
    </w:p>
    <w:p>
      <w:pPr>
        <w:pStyle w:val="Normal"/>
        <w:ind w:left="-360" w:firstLine="540"/>
        <w:jc w:val="both"/>
        <w:rPr/>
      </w:pPr>
      <w:r>
        <w:rPr>
          <w:sz w:val="28"/>
          <w:szCs w:val="28"/>
        </w:rPr>
        <w:t>Итак, психическая или огненная энергия, Великий Агни, прежде всего, требует осознания, а затем умения, и путем подготовки и опыта применить его в жизни; начинать надо с мало малейшего. Не  пытаться двигать горами без подготовки, которая требует века и многие жизни. Школу познания Агни никогда не кончают, ибо овладение огненной мощью приводит к могуществу духа, которое не имеет предела. Вдумайтесь только – нет конца утверждению и развитию огненной мощи в себе! Огнем движется все. Сейчас наступает эпоха огня, и эволюция требует его осознания и в природе и в самом человеке. Даже мысль об огне усиливает его проявления. Когда Агни уходит из негодного вместилища, начинается разложение и сознания и физического тела. Лечить тело и сознание можно психической энергией. Не может лечиться сознание, отрицающее Огонь. Дыхание есть процесс огненный – объединение тела с пространственным огнем. Усиливая дыхание, увеличиваем поступление Агни. В случае заболевания прежде всех лекарств – усиленные посылки Агни в заболевшее место. Психической энергии можно поручать и дела – сначала малые, а потом и большие. Но с чего-то и как-то  начинать надо, ибо время не ждет и за морем уже поднимаются столбы Света. Но без Огня Свет не принять.</w:t>
      </w:r>
    </w:p>
    <w:p>
      <w:pPr>
        <w:pStyle w:val="Normal"/>
        <w:ind w:left="-360" w:firstLine="540"/>
        <w:jc w:val="both"/>
        <w:rPr/>
      </w:pPr>
      <w:r>
        <w:rPr>
          <w:sz w:val="28"/>
          <w:szCs w:val="28"/>
        </w:rPr>
        <w:t>Вода разрушает самые твердые породы, даже если течет по капле. Так же и воздействие психической энергии неодолимо, если применен ритм и постоянство. Невидимая и неслышимая, воздействует она мощно. Точно так же и заряду психической энергии, выпущенному в пространство, представляют самостоятельное действие, не удерживая в сознании, но, зная, что она точно и неуклонно выполнит порученное ей задание. Главное – не мешать ей своими сомнениями, колебаниями и неуверенностью и не разрушать ее монолитного и целеустремленного действия. Каждое колебание передается ей по нити связи и мешает выполнению поручения. Эта особенность психической энергии действовать самостоятельно по линии заложенного в ней устремления должна быть осознана и учтена. Дается психической энергии поручение или приказ, облеченный в четкую, законченную форму мысли и посылается в пространство или определенным лицам для выполнения. Эти посылки не должны быть от тьмы или насыщены какими-либо отрицательными эмоциями.</w:t>
      </w:r>
    </w:p>
    <w:p>
      <w:pPr>
        <w:pStyle w:val="Normal"/>
        <w:ind w:left="-360" w:firstLine="540"/>
        <w:jc w:val="both"/>
        <w:rPr/>
      </w:pPr>
      <w:r>
        <w:rPr>
          <w:sz w:val="28"/>
          <w:szCs w:val="28"/>
        </w:rPr>
        <w:t>В мире Надземном психическая энергия является оружием единственно возможным и доступным для применения теми, кто ее имеет, то есть, кто накопил эту энергию при жизни в физическом теле. Это обстоятельство чрезвычайно важно, ибо человек, растративший свою огненную силу, возвращается в Мир Тонкий совершенно беззащитным. А врага можно встретить и там и защищаться необходимо. В Мире Надземном огненная энергия будет единственной защитой от темных.</w:t>
      </w:r>
    </w:p>
    <w:p>
      <w:pPr>
        <w:pStyle w:val="Normal"/>
        <w:ind w:left="-360" w:firstLine="540"/>
        <w:jc w:val="both"/>
        <w:rPr>
          <w:sz w:val="28"/>
          <w:szCs w:val="28"/>
        </w:rPr>
      </w:pPr>
      <w:r>
        <w:rPr>
          <w:sz w:val="28"/>
          <w:szCs w:val="28"/>
        </w:rPr>
        <w:t>В сущности говоря, все процессы в человеческом организме производятся энергией огненной. У каждого человека запас ее разный, и каждый человек ее накапливает или расточает. Тратить психическую энергию и пользоваться ею – совсем не значит ее расточать. Расточение начинается с того момента, когда производятся действия дисгармонические, хаотичные, побуждаемые отрицательными качествами духа. Если положительные качества являют собою контейнеры огненной энергии, ее собирателями и накопителями, то качества отрицательные представляют собой ярых пожирателей и расточителей психической энергии. Потому накапливать огненную энергию можно только утверждением положительных качеств духа.</w:t>
      </w:r>
    </w:p>
    <w:p>
      <w:pPr>
        <w:pStyle w:val="Normal"/>
        <w:ind w:left="-360" w:firstLine="540"/>
        <w:jc w:val="both"/>
        <w:rPr/>
      </w:pPr>
      <w:r>
        <w:rPr>
          <w:sz w:val="28"/>
          <w:szCs w:val="28"/>
        </w:rPr>
        <w:t xml:space="preserve"> </w:t>
      </w:r>
      <w:r>
        <w:rPr>
          <w:sz w:val="28"/>
          <w:szCs w:val="28"/>
        </w:rPr>
        <w:t>В каждый данный момент какое-либо качество является наиболее близким и звучащим. Его-то и следует утверждать. Особенно хорошо утверждать качества синтетические, такие как, например, равновесие или торжественность, ибо совмещают они в себе и другие. Так, равновесие включает в себе и бесстрашие, и непоколебимость, и светоносность, и огонь, и собранность, и самоконтроль, и некоторые другие качества духа. Их утверждая, утверждаем в себе многие свойства огня. В Тонком Мире без Агни не летать, ибо Агни будет двигателем. Вот почему каждое земное действие можно рассматривать с точки зрения накопления или расточения Агни. Помочь, полечить, послать мыслью огненную энергию не значит ее расточать, эти действия в конечном итоге ее накопляют.</w:t>
      </w:r>
    </w:p>
    <w:p>
      <w:pPr>
        <w:pStyle w:val="Normal"/>
        <w:ind w:left="-360" w:firstLine="540"/>
        <w:jc w:val="both"/>
        <w:rPr/>
      </w:pPr>
      <w:r>
        <w:rPr>
          <w:sz w:val="28"/>
          <w:szCs w:val="28"/>
        </w:rPr>
        <w:t>Аккумулирование психической энергии в значительной мере регулируется сдержанностью. Все энергии духа стремятся к проявлению, которые, дозволяемые волей, должны быть под точно таким же контролем ее, как и пар, нагнетенный в паровом котле. Достаточно открыть все краны, и сила пара будет быстро исчерпана, и машина работы не даст. То же самое и с силами духа; когда под контролем они – это мощная, сдержанная сила.</w:t>
      </w:r>
    </w:p>
    <w:p>
      <w:pPr>
        <w:pStyle w:val="Normal"/>
        <w:ind w:left="-360" w:firstLine="540"/>
        <w:jc w:val="both"/>
        <w:rPr/>
      </w:pPr>
      <w:r>
        <w:rPr>
          <w:sz w:val="28"/>
          <w:szCs w:val="28"/>
        </w:rPr>
        <w:t>Равновесие – понятие синтетическое. В нем сдержанность и контроль, а, следовательно, и возможность волею регулировать трату энергии. Сначала происходит накапливание путем сдержанности и контроля, потом разумное, целесообразное и контролируемое расходование психической энергии; вредное и разрушительное не дает нужных следствий.</w:t>
      </w:r>
    </w:p>
    <w:p>
      <w:pPr>
        <w:pStyle w:val="Normal"/>
        <w:ind w:left="-360" w:firstLine="540"/>
        <w:jc w:val="both"/>
        <w:rPr/>
      </w:pPr>
      <w:r>
        <w:rPr>
          <w:sz w:val="28"/>
          <w:szCs w:val="28"/>
        </w:rPr>
        <w:t xml:space="preserve">В распоряжении человека чудесная сила психической энергии, которой он и может действовать при всех своих опытах над собою. Ею побеждаются все ощущения, и она же есть та сила, которая действует, делая из человеческого организма лабораторию для всех ощущений. </w:t>
      </w:r>
    </w:p>
    <w:p>
      <w:pPr>
        <w:pStyle w:val="Normal"/>
        <w:ind w:left="-360" w:firstLine="540"/>
        <w:jc w:val="both"/>
        <w:rPr/>
      </w:pPr>
      <w:r>
        <w:rPr>
          <w:sz w:val="28"/>
          <w:szCs w:val="28"/>
        </w:rPr>
        <w:t>Без индивидуальной согласованности всех членов человеческого планетного коллектива не могут явить они концентрированную мощь своей психической энергии, объединенная сила которой способна творить такие феномены,  которые трудно даже себе представить. Но пока энергии человеческие яро дисгармоничны и хаотичны в своем проявлении, потому они вызывают разновесие стихий и нарушают равновесие планеты, которое выявляется в землетрясениях, ураганах, засухах, расстройстве климата, эпидемиях и так далее. Пока проявляется отрицательный полюс огненной мощи, находящейся в бессознательном и неуправляемом обладании человека. Но время придет, и наука докажет, что человек – это генератор огненных энергий, которые воздействуют на все, что его окружает.</w:t>
      </w:r>
    </w:p>
    <w:p>
      <w:pPr>
        <w:pStyle w:val="Normal"/>
        <w:ind w:left="-360" w:firstLine="540"/>
        <w:jc w:val="both"/>
        <w:rPr>
          <w:sz w:val="28"/>
          <w:szCs w:val="28"/>
        </w:rPr>
      </w:pPr>
      <w:r>
        <w:rPr>
          <w:sz w:val="28"/>
          <w:szCs w:val="28"/>
        </w:rPr>
        <w:t xml:space="preserve"> </w:t>
      </w:r>
      <w:r>
        <w:rPr>
          <w:sz w:val="28"/>
          <w:szCs w:val="28"/>
        </w:rPr>
        <w:t>Раньше часто во время засухи люди устраивали всенародные моления, и часто им сопутствовал дождь. Пора уже понять, что сила объединенной энергии, устремленная в определенном направлении, вызывала нужные следствия. Никакого чуда – только причина и следствие. Теперь, зная это, можно представить себе всю неодолимую огненную мощь всепланетного объединенного коллектива творчества, в определенный момент устремляющего ее на выполнение намеченного задания!</w:t>
      </w:r>
    </w:p>
    <w:p>
      <w:pPr>
        <w:pStyle w:val="Normal"/>
        <w:ind w:left="-360" w:firstLine="540"/>
        <w:jc w:val="both"/>
        <w:rPr>
          <w:sz w:val="28"/>
          <w:szCs w:val="28"/>
        </w:rPr>
      </w:pPr>
      <w:r>
        <w:rPr>
          <w:sz w:val="28"/>
          <w:szCs w:val="28"/>
        </w:rPr>
        <w:t>На Дальних мирах климат, подземный огонь, атмосферные условия регулируются объединенной мыслью человечества. Это такая могучая сила, перед которой смиряются стихии и повинуются ей. Все чудеса есть не что иное, как непонятная и необъяснимая манифестация психической энергии человечества. Чудес нет, есть просто законные явления, еще не объясненные наукой. Особенно велико значение психической кооперации, умножающей силы участников, которая вносится каждым.</w:t>
      </w:r>
    </w:p>
    <w:p>
      <w:pPr>
        <w:pStyle w:val="Normal"/>
        <w:ind w:left="-360" w:firstLine="540"/>
        <w:jc w:val="both"/>
        <w:rPr/>
      </w:pPr>
      <w:r>
        <w:rPr>
          <w:sz w:val="28"/>
          <w:szCs w:val="28"/>
        </w:rPr>
        <w:t>Психическая энергия – это сила, которая растет в применении. Бессознательно ее применяют и ею пользуются все, но сознательное ее применение подобно обузданной стихийной  силе воды, приводящей в движение мощные турбины. Обуздать можно только то, что осознано, а осознание этой силы приобретается опытом. Когда что-то не дает желаемых результатов, значит, психическая энергия недостаточно сильна. Накопление огня идет медленно. Но сначала осознание, что она есть.</w:t>
      </w:r>
    </w:p>
    <w:p>
      <w:pPr>
        <w:pStyle w:val="Normal"/>
        <w:ind w:left="-360" w:firstLine="540"/>
        <w:jc w:val="both"/>
        <w:rPr>
          <w:sz w:val="28"/>
          <w:szCs w:val="28"/>
        </w:rPr>
      </w:pPr>
      <w:r>
        <w:rPr>
          <w:sz w:val="28"/>
          <w:szCs w:val="28"/>
        </w:rPr>
        <w:t>Сознательное накапливание огненной или психической энергии требует постоянной заботы и утонченной настороженности. Жизнь земная дает ярую возможность накопить Агни и умножить в Чаше кристаллы ее отложений. Агни нужен везде, во всех мирах. Обережемся от его расточения в мышлении, в делах, поступках и чувствах своих – они либо расточают незримую мощь, либо ее накопляют.</w:t>
      </w:r>
    </w:p>
    <w:p>
      <w:pPr>
        <w:pStyle w:val="Normal"/>
        <w:ind w:left="-360" w:firstLine="540"/>
        <w:jc w:val="both"/>
        <w:rPr>
          <w:sz w:val="28"/>
          <w:szCs w:val="28"/>
        </w:rPr>
      </w:pPr>
      <w:r>
        <w:rPr>
          <w:sz w:val="28"/>
          <w:szCs w:val="28"/>
        </w:rPr>
        <w:t>Психическая энергия  накапливается на различных предметах. Дома, предметы, вещи и особенно одежда – собиратели психической энергии. Приходится очень осмотрительно относиться к вещам, побывавшим уже у кого-то. В большинстве случаев насыщение их отрицательное. Вибрации ауры вещей и предметов воздействуют на тех, кому с ними приходится иметь дело. Сильная личность со временем нейтрализует силу этих излучений, на слабых они действуют дольше и, возможно, все время.</w:t>
      </w:r>
    </w:p>
    <w:p>
      <w:pPr>
        <w:pStyle w:val="Normal"/>
        <w:ind w:left="-360" w:firstLine="540"/>
        <w:jc w:val="both"/>
        <w:rPr/>
      </w:pPr>
      <w:r>
        <w:rPr>
          <w:sz w:val="28"/>
          <w:szCs w:val="28"/>
        </w:rPr>
        <w:t>Ужас наполняет атмосферу карточных притонов и мест, где проявляются низшие страсти людей. Места заключения и концертные залы резко отличаются тем, что наслоено на них. Также каждая квартира имеет свою психическую атм.  Можно представить, насколько загрязнено и запятнано все при современном состоянии человечества, и насколько заражена аура Земли подобными насыщениями. Очищение в самом широком смысле этого слова – это величайшая задача грядущего дня. В ней примет участие все человечество. Но осознание человека должно прежде дорасти до понимания ответственности каждого за чистоту ауры Земли и пространства, в котором живем, чувствуем, мыслим и которое насыщаем психическими продуктами своего сознания.</w:t>
      </w:r>
    </w:p>
    <w:p>
      <w:pPr>
        <w:pStyle w:val="Normal"/>
        <w:ind w:left="-360" w:firstLine="540"/>
        <w:jc w:val="both"/>
        <w:rPr>
          <w:sz w:val="28"/>
          <w:szCs w:val="28"/>
        </w:rPr>
      </w:pPr>
      <w:r>
        <w:rPr>
          <w:sz w:val="28"/>
          <w:szCs w:val="28"/>
        </w:rPr>
        <w:t>Нужно очень остерегаться пожирателей психической энергии. Они часто приносят болезни и не только при личном контакте, но и на расстоянии. Людей можно разделить на дающих и берущих. Первые благодетельствуют людям, наделяя их своей психической энергией, которые поглощают ее, лишая людей спокойствия, здоровья и равновесия. Нужно очень осмотрительно относиться к людям и поменьше говорить. Молчаливость ведь тоже щит очень надежный.</w:t>
      </w:r>
    </w:p>
    <w:p>
      <w:pPr>
        <w:pStyle w:val="Normal"/>
        <w:ind w:left="-360" w:firstLine="540"/>
        <w:jc w:val="both"/>
        <w:rPr>
          <w:sz w:val="28"/>
          <w:szCs w:val="28"/>
        </w:rPr>
      </w:pPr>
      <w:r>
        <w:rPr>
          <w:sz w:val="28"/>
          <w:szCs w:val="28"/>
        </w:rPr>
        <w:t>Самой ценной собственностью человека на Земле и в Мирах является психическая энергия. Внутри человека происходит целый ряд духовных движений, и когда они вырываются наружу в действиях, словах или чувствах, происходит утечка огненной силы. Сдержанность позволяет их сохранить внутри микрокосма с тем, чтобы тратить их только сознательно, с соизволения воли, и только тогда, когда это необходимо. Исчерпав себя человек подобен пустой шелухе. Именно по пустякам, в действиях привычных и малых тратится бездумно драгоценная энергия.</w:t>
      </w:r>
    </w:p>
    <w:p>
      <w:pPr>
        <w:pStyle w:val="Normal"/>
        <w:ind w:left="-360" w:firstLine="540"/>
        <w:jc w:val="both"/>
        <w:rPr>
          <w:sz w:val="28"/>
          <w:szCs w:val="28"/>
        </w:rPr>
      </w:pPr>
      <w:r>
        <w:rPr>
          <w:sz w:val="28"/>
          <w:szCs w:val="28"/>
        </w:rPr>
        <w:t>Для роста психической энергии требуется два условия: это осознание ее, и второе – применение ее в жизни. Главное – следить за состоянием психической энергии внутри нас самих, оберегая ее от всех пагубных влияний. Эта сила, подобно физическим мускулам, требует постоянного упражнения, иначе она атрофируется, а это ведет к духовной смерти. Много живых мертвецов можно встретить среди живущих на Земле, это люди, в духе умершие.</w:t>
      </w:r>
    </w:p>
    <w:p>
      <w:pPr>
        <w:pStyle w:val="Normal"/>
        <w:ind w:left="-360" w:firstLine="540"/>
        <w:jc w:val="both"/>
        <w:rPr/>
      </w:pPr>
      <w:r>
        <w:rPr>
          <w:sz w:val="28"/>
          <w:szCs w:val="28"/>
        </w:rPr>
        <w:t>Психическая энергия – это дух обоюдоострый. При применении она растет, и воля может направить ее как на добро, так и на зло. Очищенное сознание не подвергается опасности, но пока процесс очищения не закончен, она велика. Неустраненные прошлые накопления предъявляют свои права, домогаясь проявления в действиях, мыслях и чувствах. И тут встает необходимость их обуздания. И если ими не овладеть, их дальнейший рост и усиление грозят пресечь путь духа. Но умирает желание, лишенное питания мыслью. Потому нежелательные мысли выбрасываются из сознания и сжигаются.  Нужны контроль и окончательное твердое решение освободится от всякого сора.</w:t>
      </w:r>
    </w:p>
    <w:p>
      <w:pPr>
        <w:pStyle w:val="Normal"/>
        <w:ind w:left="-360" w:firstLine="540"/>
        <w:jc w:val="both"/>
        <w:rPr>
          <w:sz w:val="28"/>
          <w:szCs w:val="28"/>
        </w:rPr>
      </w:pPr>
      <w:r>
        <w:rPr>
          <w:sz w:val="28"/>
          <w:szCs w:val="28"/>
        </w:rPr>
        <w:t>Чем больше времени властвует отрицательное чувство, тем больше урона наносится огненной энергии. Длительное подавление ее может вызвать явление живого мертвеца. Накопителем ее являются все положительные качества, также и труд светоносный. Психическая энергия любит, чтобы замечали ее проявления: она начинает расти, требуя признания, упражнения и применения. Не об оккультных упражнениях говорю, но о естественном применении психической энергии, которой приводятся в движение и мускулы и мысль.</w:t>
      </w:r>
    </w:p>
    <w:p>
      <w:pPr>
        <w:pStyle w:val="Normal"/>
        <w:ind w:left="-360" w:firstLine="540"/>
        <w:jc w:val="both"/>
        <w:rPr>
          <w:sz w:val="28"/>
          <w:szCs w:val="28"/>
        </w:rPr>
      </w:pPr>
      <w:r>
        <w:rPr>
          <w:sz w:val="28"/>
          <w:szCs w:val="28"/>
        </w:rPr>
        <w:t>Психическая энергия будет расти только при ее применении. Потому не упустим ни одной возможности усилить ее. Возможности к этому даются постоянно. Не заржавеет меч, если держать ее в постоянной готовности к действию  и действовать им постоянно.</w:t>
      </w:r>
    </w:p>
    <w:p>
      <w:pPr>
        <w:pStyle w:val="Normal"/>
        <w:ind w:left="-360" w:firstLine="540"/>
        <w:jc w:val="both"/>
        <w:rPr>
          <w:sz w:val="28"/>
          <w:szCs w:val="28"/>
        </w:rPr>
      </w:pPr>
      <w:r>
        <w:rPr>
          <w:sz w:val="28"/>
          <w:szCs w:val="28"/>
        </w:rPr>
        <w:t>Накапливание психической энергии и собирание в Чашу кристаллов Агни имеет значение для всех трех миров. И если на Земле еще можно как-то существовать, вернее, прозябать, без этих накоплений, то в Тонком Мире это уже невозможно.</w:t>
      </w:r>
    </w:p>
    <w:p>
      <w:pPr>
        <w:pStyle w:val="Normal"/>
        <w:ind w:left="-360" w:firstLine="540"/>
        <w:jc w:val="both"/>
        <w:rPr>
          <w:sz w:val="28"/>
          <w:szCs w:val="28"/>
        </w:rPr>
      </w:pPr>
      <w:r>
        <w:rPr>
          <w:sz w:val="28"/>
          <w:szCs w:val="28"/>
        </w:rPr>
        <w:t>Один из удивительнейших даров эволюции, сужденных людям, - это психическая энергия. Это, поистине, дар огненный. Когда старый мир безвозвратно уйдет в прошлое, и человечество научится дружелюбию, сотрудничеству и гармонии, тогда коллективное сознательное применение психической энергии будет творить чудеса, преображая жизнь на Земле и саму Землю, очищая, осветляя, утончая и возвышая ее вместе с подъемом человеческого духа по бесконечной Лестнице Света.</w:t>
      </w:r>
    </w:p>
    <w:p>
      <w:pPr>
        <w:pStyle w:val="Normal"/>
        <w:ind w:left="-360" w:firstLine="540"/>
        <w:jc w:val="both"/>
        <w:rPr/>
      </w:pPr>
      <w:r>
        <w:rPr>
          <w:sz w:val="28"/>
          <w:szCs w:val="28"/>
        </w:rPr>
        <w:t xml:space="preserve"> </w:t>
      </w:r>
      <w:r>
        <w:rPr>
          <w:sz w:val="28"/>
          <w:szCs w:val="28"/>
        </w:rPr>
        <w:t>Огненный щит психической энергии непрободаем, если держится твердой рукой. Стрела может вернуться и поразить пославшего ее. Возвратный удар неизбежен. Главное – зла не желайте вредительствующим, ибо следствия своих действий они навлекут сами на себя и без нас. Их пожалеть даже можно.</w:t>
      </w:r>
    </w:p>
    <w:p>
      <w:pPr>
        <w:pStyle w:val="Normal"/>
        <w:ind w:left="-360" w:firstLine="540"/>
        <w:jc w:val="both"/>
        <w:rPr>
          <w:sz w:val="28"/>
          <w:szCs w:val="28"/>
        </w:rPr>
      </w:pPr>
      <w:r>
        <w:rPr>
          <w:sz w:val="28"/>
          <w:szCs w:val="28"/>
        </w:rPr>
        <w:t>Молитва об исцелении от болезни, произнесенная с верою, приносит исцеление. Внушение и самовнушение творят чудеса. Наговоры и заговоры воды   лекарств также дают свои следствия. Лечение на расстоянии – тоже. Во всех этих случаях, а также во всех других действует приведенная в движение для определенной цели огненная психическая энергия или самого оператора или тех, к кому он обращается. Формы проявления ее разнообразны, но сущность одна. Дает результаты сознательное или бессознательное ее применение, Агни Йога указывает пути к овладению ею. Путь овладения лежит через себя, то есть через овладение собою. Это есть путь кратчайший. Овладевший ею в одном из ее проявлений тем самым приобретает над нею контроль и в другом. И тогда сидение или хождение по воде, хождение по огню, целение болезней, передача мыслей, движение предметами без прикасаний к ним и все прочие бесчисленные действия психической энергии получат свое правильное объяснение. Единство в многообразии есть основное свойство окружающего нас мира.</w:t>
      </w:r>
    </w:p>
    <w:p>
      <w:pPr>
        <w:pStyle w:val="Normal"/>
        <w:ind w:left="-360" w:firstLine="540"/>
        <w:jc w:val="both"/>
        <w:rPr>
          <w:sz w:val="28"/>
          <w:szCs w:val="28"/>
        </w:rPr>
      </w:pPr>
      <w:r>
        <w:rPr>
          <w:sz w:val="28"/>
          <w:szCs w:val="28"/>
        </w:rPr>
        <w:t>Запас огненной энергии дается каждому человеку. Что он сделает или делает с ним, зависит уже от него. Запас этот можно увеличивать и приумножать, или же, наоборот, растрачивать легкомысленно. Все отрицательные свойства из одного гнезда, и все они пожиратели психической энергии. Хотя бы из чувства самосохранения надо их избегать. Без своих усилий в этом направлении ничего не достичь. Великая огненная энергия «силой берется», и прилагающий усилие приобретает ее.</w:t>
      </w:r>
    </w:p>
    <w:p>
      <w:pPr>
        <w:pStyle w:val="Normal"/>
        <w:ind w:left="-360" w:firstLine="540"/>
        <w:jc w:val="both"/>
        <w:rPr>
          <w:sz w:val="28"/>
          <w:szCs w:val="28"/>
        </w:rPr>
      </w:pPr>
      <w:r>
        <w:rPr>
          <w:sz w:val="28"/>
          <w:szCs w:val="28"/>
        </w:rPr>
        <w:t>Законная выдача психической энергии быстро восстанавливается. Лучше не допускать физического уныния, ибо его следствия могут выявиться в виде неизлечимой болезни, а чувства – пожиратели психической энергии – могут выразиться в состоянии ее невосполняемости. Когда сдерживающая «серебряная узда духа» наложена на все чувства ученика, он готов к дальнейшему восхождению и получению новых Указаний. Одобряются сдержанность и самоконтроль во всех формах. Находиться во власти распущенных чувств не совместимо с пониманием Йоги.</w:t>
      </w:r>
    </w:p>
    <w:p>
      <w:pPr>
        <w:pStyle w:val="Normal"/>
        <w:ind w:left="-360" w:firstLine="540"/>
        <w:jc w:val="both"/>
        <w:rPr>
          <w:sz w:val="28"/>
          <w:szCs w:val="28"/>
        </w:rPr>
      </w:pPr>
      <w:r>
        <w:rPr>
          <w:sz w:val="28"/>
          <w:szCs w:val="28"/>
        </w:rPr>
      </w:r>
    </w:p>
    <w:p>
      <w:pPr>
        <w:pStyle w:val="Normal"/>
        <w:numPr>
          <w:ilvl w:val="1"/>
          <w:numId w:val="3"/>
        </w:numPr>
        <w:jc w:val="both"/>
        <w:rPr>
          <w:sz w:val="28"/>
          <w:szCs w:val="28"/>
        </w:rPr>
      </w:pPr>
      <w:r>
        <w:rPr>
          <w:sz w:val="28"/>
          <w:szCs w:val="28"/>
        </w:rPr>
        <w:t>Учение «Агни Йога»</w:t>
      </w:r>
    </w:p>
    <w:p>
      <w:pPr>
        <w:pStyle w:val="Normal"/>
        <w:ind w:left="2370" w:hanging="0"/>
        <w:jc w:val="both"/>
        <w:rPr>
          <w:sz w:val="28"/>
          <w:szCs w:val="28"/>
        </w:rPr>
      </w:pPr>
      <w:r>
        <w:rPr>
          <w:sz w:val="28"/>
          <w:szCs w:val="28"/>
        </w:rPr>
      </w:r>
    </w:p>
    <w:p>
      <w:pPr>
        <w:pStyle w:val="Normal"/>
        <w:ind w:left="-360" w:firstLine="540"/>
        <w:jc w:val="both"/>
        <w:rPr>
          <w:sz w:val="28"/>
          <w:szCs w:val="28"/>
        </w:rPr>
      </w:pPr>
      <w:r>
        <w:rPr>
          <w:sz w:val="28"/>
          <w:szCs w:val="28"/>
        </w:rPr>
        <w:t>Приходящие и берущие психическую энергию не понимают, ибо ослеплены хорошестью своею и не подозревают, как неистово поглощают они чужую энергию. Ведь они так устремлены и так хотят знать, что подобные соображения даже не приходят им в голову. Обычно требуют – дай, а имеют ли они право на получение, они, ничего не дающие, до сознания получающих не доходят. Рамакришну «растерзали его почитатели». Пусть это будет постоянным напоминанием того, что выдача психической энергии сверх меры законной недопустима. Бережность к расходованию драгоценной мощи Учителя указывают на высокую степень сознательности ученика и на право его стать еще ближе.</w:t>
      </w:r>
    </w:p>
    <w:p>
      <w:pPr>
        <w:pStyle w:val="Normal"/>
        <w:ind w:left="-360" w:firstLine="540"/>
        <w:jc w:val="both"/>
        <w:rPr>
          <w:sz w:val="28"/>
          <w:szCs w:val="28"/>
        </w:rPr>
      </w:pPr>
      <w:r>
        <w:rPr>
          <w:sz w:val="28"/>
          <w:szCs w:val="28"/>
        </w:rPr>
        <w:t>По-прежнему люди чрезмерно боятся заразы физической, забывая главный канал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ы ядовитые излучения злобной энергии рассеивались? Наоборот, они будут сгущаться и давить на прану. Никогда не селитесь на кровавых местах.</w:t>
      </w:r>
    </w:p>
    <w:p>
      <w:pPr>
        <w:pStyle w:val="Normal"/>
        <w:ind w:left="-360" w:firstLine="540"/>
        <w:jc w:val="both"/>
        <w:rPr>
          <w:sz w:val="28"/>
          <w:szCs w:val="28"/>
        </w:rPr>
      </w:pPr>
      <w:r>
        <w:rPr>
          <w:sz w:val="28"/>
          <w:szCs w:val="28"/>
        </w:rPr>
        <w:t>Нужно понять значение психической энергии в наступающей эволюции и научно изучать ее проявления. Незачем пробовать ее на зрелищах в виде фокусов. Следует со всей заботливостью приступить к открытию сокровища человечества. Светлая всепобеждающая мысль будет вполне соответствовать  условиям грядущей Новой Эры сотрудничества. Дойдите до Нас и убедитесь, как действует сознательная мысль человеческая!</w:t>
      </w:r>
    </w:p>
    <w:p>
      <w:pPr>
        <w:pStyle w:val="Normal"/>
        <w:ind w:left="-360" w:firstLine="540"/>
        <w:jc w:val="both"/>
        <w:rPr>
          <w:sz w:val="28"/>
          <w:szCs w:val="28"/>
        </w:rPr>
      </w:pPr>
      <w:r>
        <w:rPr>
          <w:sz w:val="28"/>
          <w:szCs w:val="28"/>
        </w:rPr>
        <w:t>Говорим о психической энергии, как о сознательном оружии, и чтобы это понять и признать, необходимо начать с осознания присутствия ее.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 в пределы разума. Этот орган называли духом, но определение это опять расплывчато, в нем нет устремления.</w:t>
      </w:r>
    </w:p>
    <w:p>
      <w:pPr>
        <w:pStyle w:val="Normal"/>
        <w:ind w:left="-360" w:firstLine="540"/>
        <w:jc w:val="both"/>
        <w:rPr/>
      </w:pPr>
      <w:r>
        <w:rPr>
          <w:sz w:val="28"/>
          <w:szCs w:val="28"/>
        </w:rPr>
        <w:t>Изучение психической энергии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лывет по течению и сберегает много энергии. Когда человек приобщается к правильному течению эволюции, он чудесно  и легко проходит препятствия. Дело лишь в том, чтобы здраво определить конструкцию эволюции.</w:t>
      </w:r>
    </w:p>
    <w:p>
      <w:pPr>
        <w:pStyle w:val="Normal"/>
        <w:ind w:left="-360" w:firstLine="540"/>
        <w:jc w:val="both"/>
        <w:rPr>
          <w:sz w:val="28"/>
          <w:szCs w:val="28"/>
        </w:rPr>
      </w:pPr>
      <w:r>
        <w:rPr>
          <w:sz w:val="28"/>
          <w:szCs w:val="28"/>
        </w:rPr>
        <w:t>Не опоздайте с изучением психической энергии, как плодоносную волну. Утеря эти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аших ворот. Смотрите орлиным глазом и львиным прыжком овладевайте сужденной мощью. Не опоздайте! Явите склонность к учению действительности.</w:t>
      </w:r>
    </w:p>
    <w:p>
      <w:pPr>
        <w:pStyle w:val="Normal"/>
        <w:ind w:left="-360" w:firstLine="540"/>
        <w:jc w:val="both"/>
        <w:rPr/>
      </w:pPr>
      <w:r>
        <w:rPr>
          <w:sz w:val="28"/>
          <w:szCs w:val="28"/>
        </w:rPr>
        <w:t>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заболеваниям. Вы это давно слышали. Рак, чахотка, болезни печени и селезенки также расширение сердца – все это зависит от неуравновешенности психических центров. И только применение психической энергии может защитить лучших людей. Иначе они, как губки впитывают эксцессы человечества. Не напрасно настаиваем на осознании психической энергии – пришло время!</w:t>
      </w:r>
    </w:p>
    <w:p>
      <w:pPr>
        <w:pStyle w:val="Normal"/>
        <w:ind w:left="-360" w:firstLine="540"/>
        <w:jc w:val="both"/>
        <w:rPr/>
      </w:pPr>
      <w:r>
        <w:rPr>
          <w:sz w:val="28"/>
          <w:szCs w:val="28"/>
        </w:rPr>
        <w:t xml:space="preserve">Надо укреплять друг друга. Целая наука может быть основана, чтобы разъяснить воздействие энергий. Сама психическая энергия, присущая каждому человеку, нуждается в гигиене. Не нужно предполагать под этим нечто сверхъестественное, новая жизнь знает естество во всей беспредельности. Потому нужно светло и ясно применять эту энергию. </w:t>
      </w:r>
    </w:p>
    <w:p>
      <w:pPr>
        <w:pStyle w:val="Normal"/>
        <w:ind w:left="-360" w:firstLine="540"/>
        <w:jc w:val="both"/>
        <w:rPr>
          <w:sz w:val="28"/>
          <w:szCs w:val="28"/>
        </w:rPr>
      </w:pPr>
      <w:r>
        <w:rPr>
          <w:sz w:val="28"/>
          <w:szCs w:val="28"/>
        </w:rPr>
        <w:t>Когда люди поймут мощь психической энергии? Как безумцы играют они на границе взрыва и в заблуждении считают планету самым твердым телом. Как люди стараются забыть о плачевных применениях! Уничтожение целых материков заботливо изъято из старых писаний, затемнены многие указания на события мировых судеб. Мы не любим терзаться – говорят блюстители человечества. Они готовы скрыть от самих себя свое разорение и поражение. Но ищите энергию, которая изменит ваше существование, если будет сознательно признана. Неужели не желаете вовремя вооружиться? Последний час может научить человечество. Мы не пророки, Мы, как простые врачи, предупреждаем – пора делать прививку. Но пока кладбища не теряют своих прихожан.</w:t>
      </w:r>
    </w:p>
    <w:p>
      <w:pPr>
        <w:pStyle w:val="Normal"/>
        <w:ind w:left="-360" w:firstLine="540"/>
        <w:jc w:val="both"/>
        <w:rPr/>
      </w:pPr>
      <w:r>
        <w:rPr>
          <w:sz w:val="28"/>
          <w:szCs w:val="28"/>
        </w:rPr>
        <w:t>Чтобы начать  изучать «Агни Йогу», прежде всего, следует осознать присутствие психической энергии, затем нужно осознать, что огонь составляет мощность духа, также нужно иметь предосторожность против огненной болезни, а первое средство против нее будет осознание и управление психической энергией. И когда люди осознают психическую энергию, утвердится Новая Эра. Люди охотно говорят о приливах и отливах, о световых и звуковых волнах, о магнетических токах, но психическая энергия остается забытой. Между тем, психические гораздо более сильнее всех прочих пространственных нитей. Совершенно научно, так же, как и астрохимические лучи, действуют волны психической энергии. Печальное невежество людское мешает применить в жизни эти энергии, которые сами стучатся в окно. Пора понять, откуда происходят коллективные стремления, откуда большинство почерпает упадок и расцвет. У других рас обращалось внимание на воздействие психической энергии, но наша уходящая раса не хочет оставить благодетельное наследие преемникам. Нужно учиться организации психической энергии, обоснование которой, как вещества уловимого, даст новое мышление во всей жизни. Наблюдение за психической энергией человечества важнее, нежели измерение влажности или регистрация зноя. Человеческая мощь заслуживает заботы.</w:t>
      </w:r>
    </w:p>
    <w:p>
      <w:pPr>
        <w:pStyle w:val="Normal"/>
        <w:ind w:left="-360" w:firstLine="540"/>
        <w:jc w:val="both"/>
        <w:rPr>
          <w:sz w:val="28"/>
          <w:szCs w:val="28"/>
        </w:rPr>
      </w:pPr>
      <w:r>
        <w:rPr>
          <w:sz w:val="28"/>
          <w:szCs w:val="28"/>
        </w:rPr>
        <w:t>Большинство людей совершенно забыло о психической энергии, меньшинство довело обращение с нею до холодного изуверства. Но огонь, лежащий в основе психической энергии, не родственен холоду. Агни Йога направляет человечество по простейшему пути, также зажжение огня направляет по правильному назначению. Огонь утончает центры  и дает чуткость, которая знает, где направление.</w:t>
      </w:r>
    </w:p>
    <w:p>
      <w:pPr>
        <w:pStyle w:val="Normal"/>
        <w:ind w:left="-360" w:firstLine="540"/>
        <w:jc w:val="both"/>
        <w:rPr>
          <w:sz w:val="28"/>
          <w:szCs w:val="28"/>
        </w:rPr>
      </w:pPr>
      <w:r>
        <w:rPr>
          <w:sz w:val="28"/>
          <w:szCs w:val="28"/>
        </w:rPr>
        <w:t>Люди совершенно забыли и разучились понимать и применять свою психическую энергию. Ведь каждая энергия, приведенная в действие, порождает инерцию, которую почти невозможно остановить. Потому бывает, чт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ы. Можно лишь светлым сознанием управлять психической энергией, чтобы не засорять путь свой прошлыми посылками.</w:t>
      </w:r>
    </w:p>
    <w:p>
      <w:pPr>
        <w:pStyle w:val="Normal"/>
        <w:ind w:left="-360" w:firstLine="540"/>
        <w:jc w:val="both"/>
        <w:rPr/>
      </w:pPr>
      <w:r>
        <w:rPr>
          <w:sz w:val="28"/>
          <w:szCs w:val="28"/>
        </w:rPr>
        <w:t>Люди не наблюдают воздействия металлов на психическую энергию, между тем, как в древности в этом направлении проявлялась великая чуткость. Многие изображения изготовлялись из сплавов металлов и давалось наставление касаться их руками, чтобы получить благодатное следствие на психическую энергию. Усмотрите, как действуют цветные стекла на психическое состояние. Беспроволочное сообщение передает лишь мысли, тогда как психическая энергия не только немедленно передает, но человек так же немедленно принимает их к исполнению. Половина мира исполняет внушенные приказы;  нет расстояния для психической энергии. Все непримененные энергии опасны, но они существуют, и приходит время сознательно приложить их в жизни. У всех есть запас психической энергии, но, неиспользованная, она обращается в безобразное отложение, называемое склерозом, но ей можно дать самое мудрое применение.</w:t>
      </w:r>
    </w:p>
    <w:p>
      <w:pPr>
        <w:pStyle w:val="Normal"/>
        <w:ind w:left="-360" w:firstLine="540"/>
        <w:jc w:val="both"/>
        <w:rPr/>
      </w:pPr>
      <w:r>
        <w:rPr>
          <w:sz w:val="28"/>
          <w:szCs w:val="28"/>
        </w:rPr>
        <w:t>Не надо усложнять путь психической энергии! Она на чуткое ухо сама подскажет все: когда сокращается сон, пища и питье, как ненужное, ведь каждая энергия питает, а психическая в особенности. Естественный рост психической энергии может заменить пути тела и помочь найти равновесие  видимого и невидимого.</w:t>
      </w:r>
    </w:p>
    <w:p>
      <w:pPr>
        <w:pStyle w:val="Normal"/>
        <w:ind w:left="-360" w:firstLine="540"/>
        <w:jc w:val="both"/>
        <w:rPr>
          <w:sz w:val="28"/>
          <w:szCs w:val="28"/>
        </w:rPr>
      </w:pPr>
      <w:r>
        <w:rPr>
          <w:sz w:val="28"/>
          <w:szCs w:val="28"/>
        </w:rPr>
        <w:t>Если вместо суда люди применили бы психическую энергию, тогда преступность сделалась бы обычным исследованием. Кроме того, значительное количество болезней нужно лечить психической энергией, ибо болезнь проявляется в заражении нервного вещества, соединяющего мир высший с низшим. Через эту брешь может протолкнуться любой пришелец. Принятие лекарств и витаминов с осознанием психической энергии увеличивает их полезность.</w:t>
      </w:r>
    </w:p>
    <w:p>
      <w:pPr>
        <w:pStyle w:val="Normal"/>
        <w:ind w:left="-360" w:firstLine="540"/>
        <w:jc w:val="both"/>
        <w:rPr/>
      </w:pPr>
      <w:r>
        <w:rPr>
          <w:sz w:val="28"/>
          <w:szCs w:val="28"/>
        </w:rPr>
        <w:t>Когда изъяли из науки психическую составляющую, то получилось резкое разграничение  ограниченного и неограниченного. Потому человечество должно задуматься, как сблизить психические явления с физическим миром.</w:t>
      </w:r>
    </w:p>
    <w:p>
      <w:pPr>
        <w:pStyle w:val="Normal"/>
        <w:ind w:left="-360" w:firstLine="540"/>
        <w:jc w:val="both"/>
        <w:rPr>
          <w:sz w:val="28"/>
          <w:szCs w:val="28"/>
        </w:rPr>
      </w:pPr>
      <w:r>
        <w:rPr>
          <w:sz w:val="28"/>
          <w:szCs w:val="28"/>
        </w:rPr>
        <w:t>Болезни допускаются невежеством и ужасом неосознания. Нужно в сознании защититься и создать непреодолимую броню нервных излучений. Нужно иметь простое уважение к психической энергии, которая рождается в нервных центрах. Огонь может вносить усиление всех болезней, и каждое такое явление может быть уменьшено психической энергией. Утверждающий об отсутствии жизни после смерти умирает -  это самореализация психической энергии. Он приказал себе не жить и получил следствие этого приказа.</w:t>
      </w:r>
    </w:p>
    <w:p>
      <w:pPr>
        <w:pStyle w:val="Normal"/>
        <w:ind w:left="-360" w:firstLine="540"/>
        <w:jc w:val="both"/>
        <w:rPr>
          <w:sz w:val="28"/>
          <w:szCs w:val="28"/>
        </w:rPr>
      </w:pPr>
      <w:r>
        <w:rPr>
          <w:sz w:val="28"/>
          <w:szCs w:val="28"/>
        </w:rPr>
        <w:t>Психическая энергия особенно действует на свободе, когда человек горит сердечным устремлением. Мерилом психической энергии будет чистое устремление, именно оно, а не магия порождает чудесный мир.</w:t>
      </w:r>
    </w:p>
    <w:p>
      <w:pPr>
        <w:pStyle w:val="Normal"/>
        <w:ind w:left="-360" w:firstLine="540"/>
        <w:jc w:val="both"/>
        <w:rPr>
          <w:sz w:val="28"/>
          <w:szCs w:val="28"/>
        </w:rPr>
      </w:pPr>
      <w:r>
        <w:rPr>
          <w:sz w:val="28"/>
          <w:szCs w:val="28"/>
        </w:rPr>
        <w:t>Омертвение психической энергии делает людей бесчувственными к действительности, а эта бесчувственность является одной из самых ужасных эпидемий. Люди отворачиваются от происходящего и думают так продлить приятное телу существование. О будущем они даже не умеют подумать. Потому будем при каждом случае указывать на Мир Огненный, как на цель Бытия.</w:t>
      </w:r>
    </w:p>
    <w:p>
      <w:pPr>
        <w:pStyle w:val="Normal"/>
        <w:ind w:left="-360" w:firstLine="540"/>
        <w:jc w:val="both"/>
        <w:rPr>
          <w:sz w:val="28"/>
          <w:szCs w:val="28"/>
        </w:rPr>
      </w:pPr>
      <w:r>
        <w:rPr>
          <w:sz w:val="28"/>
          <w:szCs w:val="28"/>
        </w:rPr>
        <w:t>Расходование психических сил происходит вольно или невольно. Высокие духи продолжают посев добра непрестанно. Трудно остановить течение психических сил , но всегда полезно защититься физически. Не следует прекращать добра, но каждая бережность будет лишь укреплением этого благостного потока.</w:t>
      </w:r>
    </w:p>
    <w:p>
      <w:pPr>
        <w:pStyle w:val="Normal"/>
        <w:ind w:left="-360" w:firstLine="540"/>
        <w:jc w:val="both"/>
        <w:rPr>
          <w:sz w:val="28"/>
          <w:szCs w:val="28"/>
        </w:rPr>
      </w:pPr>
      <w:r>
        <w:rPr>
          <w:sz w:val="28"/>
          <w:szCs w:val="28"/>
        </w:rPr>
        <w:t xml:space="preserve">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 вызвать эту трансмутацию кристаллами. </w:t>
      </w:r>
    </w:p>
    <w:p>
      <w:pPr>
        <w:pStyle w:val="Normal"/>
        <w:ind w:left="-360" w:firstLine="540"/>
        <w:jc w:val="both"/>
        <w:rPr/>
      </w:pPr>
      <w:r>
        <w:rPr>
          <w:sz w:val="28"/>
          <w:szCs w:val="28"/>
        </w:rPr>
        <w:t>Если в начале процесса трансмутации физическое тело напрягает центры тонкого тела, то после насыщения тела огнем тонкое тело имеет власть над физическим. Этот огненный процесс переливает психическую энергию из тела в тело. Очищение материи и духа также происходит лишь огненными энергиями и центрами, напряженными в пространственном искуплении.</w:t>
      </w:r>
    </w:p>
    <w:p>
      <w:pPr>
        <w:pStyle w:val="Normal"/>
        <w:ind w:left="-360" w:firstLine="540"/>
        <w:jc w:val="both"/>
        <w:rPr/>
      </w:pPr>
      <w:r>
        <w:rPr>
          <w:sz w:val="28"/>
          <w:szCs w:val="28"/>
        </w:rPr>
        <w:t>Состояние человечества, лишенное запаса психической энергии, ярко выражается в событиях, которые напрягают силы света и тьмы. Ведь и духовная смерть, значительное уменьшение психической энергии и уничтожение высших стремлений доказывает то состояние, в котором пребывает человечество. Порывы духа или внезапное несчастье могут одинаково напрячь приток психической энергии. При дерзании духа психическая энергия может вспыхнуть, как мощное пламя, образуя как бы защиту против надвигающегося зла.</w:t>
      </w:r>
    </w:p>
    <w:p>
      <w:pPr>
        <w:pStyle w:val="Normal"/>
        <w:ind w:left="-360" w:firstLine="540"/>
        <w:jc w:val="both"/>
        <w:rPr/>
      </w:pPr>
      <w:r>
        <w:rPr>
          <w:sz w:val="28"/>
          <w:szCs w:val="28"/>
        </w:rPr>
        <w:t>Можно говорить о химической смерти человека, когда запас психической энергии истощается, и можно говорить о воскрешении, когда психическая энергия начинает восполняться, для этого рычаги для огненного воскрешения можно найти в сердце.</w:t>
      </w:r>
    </w:p>
    <w:p>
      <w:pPr>
        <w:pStyle w:val="Normal"/>
        <w:ind w:left="-360" w:firstLine="540"/>
        <w:jc w:val="both"/>
        <w:rPr/>
      </w:pPr>
      <w:r>
        <w:rPr>
          <w:sz w:val="28"/>
          <w:szCs w:val="28"/>
        </w:rPr>
        <w:t>Психическая энергия проникает во все ткани, устанавливая во всем организме равновесие. Она  устремляется к тем центрам, которые могут поддержать равновесие. Набухание гланд можно объяснить, как отлив психической энергии. Все наросты вплоть до рака могут причисляться к отливу. Духовное равновесие может помочь искоренить  многие заболевания. Чем продолжительнее отлив психической энергии, тем более трудными будут болезни.</w:t>
      </w:r>
    </w:p>
    <w:p>
      <w:pPr>
        <w:pStyle w:val="Normal"/>
        <w:ind w:left="-360" w:firstLine="540"/>
        <w:jc w:val="both"/>
        <w:rPr>
          <w:sz w:val="28"/>
          <w:szCs w:val="28"/>
        </w:rPr>
      </w:pPr>
      <w:r>
        <w:rPr>
          <w:sz w:val="28"/>
          <w:szCs w:val="28"/>
        </w:rPr>
        <w:t>Установление равновесия в нарастании психической энергии можно достичь разными способами, но главным будет духовное условие. Нужно очень отмечать нарастания изнутри и, особенно, когда они нагнетаются самостоятельностью центров. Состояние огненных центров соответствует той мощи в Космосе, которая конденсирует прану. Так Макрокосм и микрокосм выражаются в огненном действии.</w:t>
      </w:r>
    </w:p>
    <w:p>
      <w:pPr>
        <w:pStyle w:val="Normal"/>
        <w:ind w:left="-360" w:firstLine="540"/>
        <w:jc w:val="both"/>
        <w:rPr/>
      </w:pPr>
      <w:r>
        <w:rPr>
          <w:sz w:val="28"/>
          <w:szCs w:val="28"/>
        </w:rPr>
        <w:t xml:space="preserve">В причинах заражаемости, свойствах крови и семени лежит психическая энергия, которая предохраняет от заражения, находясь в качестве секреций. Психическая энергия может указывать на качество пищи и вред недоброкачественных продуктов. Человек, постоянно думающий о своей болезни, всеми силами усиливает ее. </w:t>
      </w:r>
    </w:p>
    <w:p>
      <w:pPr>
        <w:pStyle w:val="Normal"/>
        <w:ind w:left="-360" w:firstLine="540"/>
        <w:jc w:val="both"/>
        <w:rPr>
          <w:sz w:val="28"/>
          <w:szCs w:val="28"/>
        </w:rPr>
      </w:pPr>
      <w:r>
        <w:rPr>
          <w:sz w:val="28"/>
          <w:szCs w:val="28"/>
        </w:rPr>
        <w:t>Психическая энергия должна быть изучаема со всем вниманием. Эта энергия проявляется в каждом движении человека, и она же приводит в движение Миры. Чтобы дать возможность действовать этой энергии, требуется дать ей свободное мгновение, чтобы она приобщилась к первоисточнику. Небрежение психической энергией является источником многих болезней. Человек, утерявший иммунитет, теряет и запас психической энергии, а нарушивший равновесие нравственности докажет распущенность своей психической энергии.</w:t>
      </w:r>
    </w:p>
    <w:p>
      <w:pPr>
        <w:pStyle w:val="Normal"/>
        <w:ind w:left="-360" w:firstLine="540"/>
        <w:jc w:val="both"/>
        <w:rPr/>
      </w:pPr>
      <w:r>
        <w:rPr>
          <w:sz w:val="28"/>
          <w:szCs w:val="28"/>
        </w:rPr>
        <w:t>Называют психическую энергию органом четвертого измерения. Конечно, само это измерение условно, оно лишь отражает утончение всех чувств. Но если земная номенклатура установила четвертое измерение, то пусть будет так, лишь бы снова не обратиться к двух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токи космические, потому связана с жизнью. Пусть называют ее хоть органом, в таком названии есть признание.</w:t>
      </w:r>
    </w:p>
    <w:p>
      <w:pPr>
        <w:pStyle w:val="Normal"/>
        <w:ind w:left="-360" w:firstLine="540"/>
        <w:jc w:val="both"/>
        <w:rPr>
          <w:sz w:val="28"/>
          <w:szCs w:val="28"/>
        </w:rPr>
      </w:pPr>
      <w:r>
        <w:rPr>
          <w:sz w:val="28"/>
          <w:szCs w:val="28"/>
        </w:rPr>
        <w:t>Многие вообще не поймут ни единого слова о психической энергии. Находятся люди, которые вообще не понимают, что есть мысль  и признак таких людей не в безграмотности, но в закоснелом сердце – немало таких мертвецов!</w:t>
      </w:r>
    </w:p>
    <w:p>
      <w:pPr>
        <w:pStyle w:val="Normal"/>
        <w:ind w:left="-360" w:firstLine="540"/>
        <w:jc w:val="both"/>
        <w:rPr>
          <w:sz w:val="28"/>
          <w:szCs w:val="28"/>
        </w:rPr>
      </w:pPr>
      <w:r>
        <w:rPr>
          <w:sz w:val="28"/>
          <w:szCs w:val="28"/>
        </w:rPr>
        <w:t>Нельзя воображать, что психическая энергия может одинаково действовать при всех условиях, она будет восприниматься людьми различно. И если не будет развита восприимчивость, то человек теряет самый ценный аппарат. Для развития восприятия нужно в себе установить постоянную настороженность, и для такого качества не требуется ничего сверхъестественного, нужно быть лишь внимательным. Когда оценена психическая энергия, то качества человеческие уже будут научными величинами.</w:t>
      </w:r>
    </w:p>
    <w:p>
      <w:pPr>
        <w:pStyle w:val="Normal"/>
        <w:ind w:left="-360" w:firstLine="540"/>
        <w:jc w:val="both"/>
        <w:rPr/>
      </w:pPr>
      <w:r>
        <w:rPr>
          <w:sz w:val="28"/>
          <w:szCs w:val="28"/>
        </w:rPr>
        <w:t>Можно видеть заболевания и целые эпидемии, которые не могут быть объяснены обычными причинами. Но являющаяся всеначальная энергия не понята людьми, а это есть одно из самых высших проявлений психической энергии. Особенно сейчас психическая энергия не только должна изучаться, но и широко применяться в жизни.</w:t>
      </w:r>
    </w:p>
    <w:p>
      <w:pPr>
        <w:pStyle w:val="Normal"/>
        <w:ind w:left="-360" w:firstLine="540"/>
        <w:jc w:val="both"/>
        <w:rPr>
          <w:sz w:val="28"/>
          <w:szCs w:val="28"/>
        </w:rPr>
      </w:pPr>
      <w:r>
        <w:rPr>
          <w:sz w:val="28"/>
          <w:szCs w:val="28"/>
        </w:rPr>
        <w:t>Следует быть бережным с расходованием психической энергии. Неисчерпаемость пространственной энергии требует согласованности с энергией человека, ибо она может быть израсходована и не скоро может быть соединена с Высшим проводом. И в таком процессе нужно помнить о соизмеримости и целесообразности. Эти понятия не отвлеченны, ибо в Мироздании не может быть ничего отвлеченного. Пусть люди помнят, что они не только живут в постоянной опасности, но и участвуют в Надземном мире не отвлеченно. Мы ценим, когда здесь, на Земле, может быть приложена психическая энергия естественно, каждодневно, неутомимо.</w:t>
      </w:r>
    </w:p>
    <w:p>
      <w:pPr>
        <w:pStyle w:val="Normal"/>
        <w:ind w:left="-360" w:firstLine="540"/>
        <w:jc w:val="both"/>
        <w:rPr/>
      </w:pPr>
      <w:r>
        <w:rPr>
          <w:sz w:val="28"/>
          <w:szCs w:val="28"/>
        </w:rPr>
        <w:t>Психическая энергия, прежде всего, живет в сердце. Не может преуспеть наука, которая не понимает основы психической энергии. Новый мир, о котором мечтает лучшая часть человечества, может образоваться лишь на правильном понимании психической энергии. Человек может жить в дружбе с нею или во вражде, но такое разложение недопустимо. Не следует отсылать рассуждения о психической энергии только к науке, поскольку эта энергия есть достояние общее. Само  человечество в развитии стоит на той ступени, которая должна призвать решительно всех к сотрудничеству, ибо основа Бытия есть разумное сотрудничество и осознание психической энергии, иначе человечество ввергнется в хаос. Все внешние достижения не спасут от взаимного разрушения.</w:t>
      </w:r>
    </w:p>
    <w:p>
      <w:pPr>
        <w:pStyle w:val="Normal"/>
        <w:ind w:left="-360" w:firstLine="540"/>
        <w:jc w:val="both"/>
        <w:rPr/>
      </w:pPr>
      <w:r>
        <w:rPr>
          <w:sz w:val="28"/>
          <w:szCs w:val="28"/>
        </w:rPr>
        <w:t>Мощь чувства является возбудителем психической энергии. Особенно сильна любовь, но почти такова по  силе и ненависть. В ненависти можно прожить, но невыгодно, поскольку она не только развивает империл и сокращает жизнь в болезнях, но главное то, что ужасно значение ненависти в Тонком Мире. Такой человек попадает не только в окружение зла, но все существо его наполнено ядом зла. Страдает он ужасно, ибо сам вызвал это мучение. Так скажем – выгодно жить в добре и любви. Такое состояние возрастает в Тонком Мире и будет источником счастья.</w:t>
      </w:r>
    </w:p>
    <w:p>
      <w:pPr>
        <w:pStyle w:val="Normal"/>
        <w:ind w:left="-360" w:firstLine="540"/>
        <w:jc w:val="both"/>
        <w:rPr/>
      </w:pPr>
      <w:r>
        <w:rPr>
          <w:sz w:val="28"/>
          <w:szCs w:val="28"/>
        </w:rPr>
        <w:t>Некоторые люди, ограничивающие себя миром телесно-земным, полагают, что самоистребление есть телесное убийство. Они не могут представить себе иное, горшее убийство – психическое. Именно человечество оказалось в опаснейшем положении. Люди убивают дух и лишают себя психической энергии. Невозможно представить себе, как больно человечество, и такая зараза проходит по всей планете. Человечество не мыслит, в каком виде оно предстанет в Надземном Мире. Религия не могла обосновать значение нравственности, теперь она не умеют найти общение с наукой. Великое единство заменяется жалким разделением. Куда же направится блуждающее человечество? Оно нуждается, прежде всего, во враче  и учителе. Они могут предупредить об опасности – она велика!</w:t>
      </w:r>
    </w:p>
    <w:p>
      <w:pPr>
        <w:pStyle w:val="Normal"/>
        <w:ind w:left="-360" w:firstLine="540"/>
        <w:jc w:val="both"/>
        <w:rPr/>
      </w:pPr>
      <w:r>
        <w:rPr>
          <w:sz w:val="28"/>
          <w:szCs w:val="28"/>
        </w:rPr>
        <w:t>Самые заблудшие врачи будут психиатры. Они касаются области, которая им вообще не известна. Вред, наносимый такими врачами – неисчислим! Теперь уже можно замечать умножение психических заболеваний. Нужно изучать действительность, окружающую Землю. Не нужно забывать о так называемом коричневом газе, препятствующем доступу лучших вибраций.</w:t>
      </w:r>
    </w:p>
    <w:p>
      <w:pPr>
        <w:pStyle w:val="Normal"/>
        <w:ind w:left="-360" w:firstLine="540"/>
        <w:jc w:val="both"/>
        <w:rPr>
          <w:sz w:val="28"/>
          <w:szCs w:val="32"/>
        </w:rPr>
      </w:pPr>
      <w:r>
        <w:rPr>
          <w:sz w:val="28"/>
          <w:szCs w:val="32"/>
        </w:rPr>
      </w:r>
    </w:p>
    <w:p>
      <w:pPr>
        <w:pStyle w:val="Normal"/>
        <w:ind w:left="-360" w:firstLine="540"/>
        <w:jc w:val="both"/>
        <w:rPr>
          <w:szCs w:val="32"/>
        </w:rPr>
      </w:pPr>
      <w:r>
        <w:rPr>
          <w:szCs w:val="32"/>
        </w:rPr>
        <w:t xml:space="preserve">          </w:t>
      </w:r>
      <w:r>
        <w:rPr>
          <w:szCs w:val="32"/>
        </w:rPr>
        <w:t>Глава 7. О происхождении и назначении религии</w:t>
      </w:r>
    </w:p>
    <w:p>
      <w:pPr>
        <w:pStyle w:val="Normal"/>
        <w:ind w:left="-360" w:firstLine="540"/>
        <w:jc w:val="both"/>
        <w:rPr>
          <w:szCs w:val="32"/>
        </w:rPr>
      </w:pPr>
      <w:r>
        <w:rPr>
          <w:szCs w:val="32"/>
        </w:rPr>
      </w:r>
    </w:p>
    <w:p>
      <w:pPr>
        <w:pStyle w:val="Normal"/>
        <w:ind w:left="-360" w:firstLine="540"/>
        <w:jc w:val="both"/>
        <w:rPr>
          <w:sz w:val="28"/>
          <w:szCs w:val="28"/>
        </w:rPr>
      </w:pPr>
      <w:r>
        <w:rPr>
          <w:szCs w:val="32"/>
        </w:rPr>
        <w:t xml:space="preserve">                                       </w:t>
      </w:r>
      <w:r>
        <w:rPr>
          <w:sz w:val="28"/>
          <w:szCs w:val="28"/>
        </w:rPr>
        <w:t>Вступление</w:t>
      </w:r>
    </w:p>
    <w:p>
      <w:pPr>
        <w:pStyle w:val="Normal"/>
        <w:ind w:left="-360" w:firstLine="540"/>
        <w:jc w:val="both"/>
        <w:rPr>
          <w:sz w:val="28"/>
          <w:szCs w:val="28"/>
        </w:rPr>
      </w:pPr>
      <w:r>
        <w:rPr>
          <w:szCs w:val="32"/>
        </w:rPr>
        <w:t xml:space="preserve">             </w:t>
      </w:r>
    </w:p>
    <w:p>
      <w:pPr>
        <w:pStyle w:val="Normal"/>
        <w:ind w:firstLine="540"/>
        <w:jc w:val="both"/>
        <w:rPr/>
      </w:pPr>
      <w:r>
        <w:rPr>
          <w:sz w:val="28"/>
          <w:szCs w:val="28"/>
        </w:rPr>
        <w:t xml:space="preserve">  </w:t>
      </w:r>
      <w:r>
        <w:rPr>
          <w:sz w:val="28"/>
          <w:szCs w:val="28"/>
        </w:rPr>
        <w:t>Наверное, мало найдется в мире людей, которые не верили бы в Бога, или Вселенский Разум, или в Высшие Силы, то есть в Силы, которые присутствуют в человеческих физических телах, направляют и руководят человечеством в своем развитии. Если человек попадает в сложную ситуацию, или его постигает несчастье, можно с уверенностью сказать, что первыми словами его будут: «О, Боже, помоги  и не оставь в беде!».</w:t>
      </w:r>
    </w:p>
    <w:p>
      <w:pPr>
        <w:pStyle w:val="Normal"/>
        <w:ind w:firstLine="540"/>
        <w:jc w:val="both"/>
        <w:rPr>
          <w:sz w:val="28"/>
          <w:szCs w:val="28"/>
        </w:rPr>
      </w:pPr>
      <w:r>
        <w:rPr>
          <w:sz w:val="28"/>
          <w:szCs w:val="28"/>
        </w:rPr>
        <w:t>Конечно, встречаются и атеисты, которые говорят, что они ни во что не верят, но, это, скорее, показное хвастовство, ибо где-то  в глубине души даже у таких людей не может не тлеть хотя бы маленькая искорка этой веры. Ибо, если согласиться с  логикой не верящих в эти силы, то наше человечество так и не продвинулось бы в своем развитии дальше состояния пещерного человека.</w:t>
      </w:r>
    </w:p>
    <w:p>
      <w:pPr>
        <w:pStyle w:val="Normal"/>
        <w:ind w:firstLine="540"/>
        <w:jc w:val="both"/>
        <w:rPr/>
      </w:pPr>
      <w:r>
        <w:rPr>
          <w:sz w:val="28"/>
          <w:szCs w:val="28"/>
        </w:rPr>
        <w:t>Все-таки очень хочется верить, что существуют Высшие Силы, и есть прекрасная Религия. И не столь важно, как ее назвать, ибо это высокая духовная энергия, и против этого не могут возражать даже ортодоксальные земные ученые. Энергию эту высокую и чистую они обязаны учитывать в своих исследованиях. И как  продвинулось человечество в своем развитии, если бы религия и наука  шли  в своем развитии, помогая и поддерживая друг друга, а не изыскивая противоречия, несогласия и несоответствия. Как сказано в Учении «Агни Йога» (3), для этого ученые должны стать немного более духовными.</w:t>
      </w:r>
    </w:p>
    <w:p>
      <w:pPr>
        <w:pStyle w:val="Normal"/>
        <w:ind w:firstLine="540"/>
        <w:jc w:val="both"/>
        <w:rPr/>
      </w:pPr>
      <w:r>
        <w:rPr>
          <w:sz w:val="28"/>
          <w:szCs w:val="28"/>
        </w:rPr>
        <w:t xml:space="preserve">   </w:t>
      </w:r>
      <w:r>
        <w:rPr>
          <w:sz w:val="28"/>
          <w:szCs w:val="28"/>
        </w:rPr>
        <w:t>Важно ощущать эту энергию в сердце, верить ей и помнить, что эти Высшие Силы помогают человечеству в своем развитии, призывают его к порядку, справедливости, ответственности за свои действия, к любви ко всему миру и  всему живому.</w:t>
      </w:r>
    </w:p>
    <w:p>
      <w:pPr>
        <w:pStyle w:val="Normal"/>
        <w:ind w:firstLine="540"/>
        <w:jc w:val="both"/>
        <w:rPr/>
      </w:pPr>
      <w:r>
        <w:rPr>
          <w:sz w:val="28"/>
          <w:szCs w:val="28"/>
        </w:rPr>
        <w:t>Потому знаниями,  полученными из известных философских трудов Блаватской Е.П. «Разоблаченная Изида» (4) и «Тайная Доктрина» (5)  представляется целесообразным поделиться с людьми,  которых интересует действительное положение вещей по этим вопросам. Это научно-историческая истина о происхождении различных религий на Земле и эту правду хочется  донести до людей, которые по различным причинам не имеют возможности изучить указанные выше учения.</w:t>
      </w:r>
    </w:p>
    <w:p>
      <w:pPr>
        <w:pStyle w:val="Normal"/>
        <w:ind w:firstLine="540"/>
        <w:jc w:val="both"/>
        <w:rPr>
          <w:sz w:val="28"/>
          <w:szCs w:val="28"/>
        </w:rPr>
      </w:pPr>
      <w:r>
        <w:rPr>
          <w:sz w:val="28"/>
          <w:szCs w:val="28"/>
        </w:rPr>
        <w:t>Составление такого материала представляется важным еще и потому, что наступило время серьезно разобраться в таком древнем и важном философском направлении, как религия. Это мировоззрение занимает значительную часть в сознании человечества. Людей интересует: ее истоки, под влиянием каких причин она возникла, как происходило ее развитие, какое значение она имеет в жизни человека, почему существует несколько религий, хотя, если логически и здраво поразмышлять над этим вопросом, должна быть единая религия, ибо Бог Един. То есть, имеется много вопросов, но четких ответов нет, кроме фактов существования различных вероисповеданий, и того, что значительная часть человечества считает ее не только нужной, но и необходимой в своей жизни.</w:t>
      </w:r>
    </w:p>
    <w:p>
      <w:pPr>
        <w:pStyle w:val="Normal"/>
        <w:ind w:firstLine="540"/>
        <w:jc w:val="both"/>
        <w:rPr>
          <w:sz w:val="28"/>
          <w:szCs w:val="28"/>
        </w:rPr>
      </w:pPr>
      <w:r>
        <w:rPr>
          <w:sz w:val="28"/>
          <w:szCs w:val="28"/>
        </w:rPr>
        <w:t>Вопрос еще состоит и в том, что наука, этот важный и ведущий авангард человечества, не воспринимает это направление и не учитывает его в своих научных изысканиях.</w:t>
      </w:r>
    </w:p>
    <w:p>
      <w:pPr>
        <w:pStyle w:val="Normal"/>
        <w:ind w:firstLine="540"/>
        <w:jc w:val="both"/>
        <w:rPr/>
      </w:pPr>
      <w:r>
        <w:rPr>
          <w:sz w:val="28"/>
          <w:szCs w:val="28"/>
        </w:rPr>
        <w:t>Известные философские Учения, указанные выше и  переданные через Е.П.Блаватскую Высокими Духовными Учителями,  не принимаются за основу жизни ортодоксальной наукой. А они содержат много материала о сущности  Высших Миров, Божественных Сил, оказывающих определяющее и главенствующее влияние не только на жизнь человека и Земли, но и на образование Вселенной.</w:t>
      </w:r>
    </w:p>
    <w:p>
      <w:pPr>
        <w:pStyle w:val="Normal"/>
        <w:ind w:firstLine="540"/>
        <w:jc w:val="both"/>
        <w:rPr/>
      </w:pPr>
      <w:r>
        <w:rPr>
          <w:sz w:val="28"/>
          <w:szCs w:val="28"/>
        </w:rPr>
        <w:t>Наука честно признается, что «она не знает, существует ли Первопричина» Так, Волченко В.Н. заявляет следующее (6): «Система взглядов, очерчиваемая современным научным знанием, не способна дать ответ на самые коренные и элементарные вопросы: существует ли Первопричина, Творец Бог – не известно. Цель Творца заключается в том, чтобы человеческий дух поддерживал потенциал духовного». В докладах этой же конференции находим следующее: «Вполне этично предположить сотворчество Творца с созданным им человечеством. Бог творит по заповеди Христа». Но как это можно утверждать, если все религии говорят, что Христос является «Сыном Божьим», а сын должен подчиняться отцу, но не наоборот? И о каком сотворчестве Бога с человеком можно говорить, если Земля вместе с ее человечеством возникла в результате возникновения Вселенной? И как, с помощью какого механизма человечество может сотрудничать с Богом, если оно само создано под руководящим началом Бога-Творца и не существовало до того, пока не было создано?</w:t>
      </w:r>
    </w:p>
    <w:p>
      <w:pPr>
        <w:pStyle w:val="Normal"/>
        <w:ind w:firstLine="540"/>
        <w:jc w:val="both"/>
        <w:rPr>
          <w:sz w:val="28"/>
          <w:szCs w:val="28"/>
        </w:rPr>
      </w:pPr>
      <w:r>
        <w:rPr>
          <w:sz w:val="28"/>
          <w:szCs w:val="28"/>
        </w:rPr>
        <w:t>В этих материалах также утверждается, что: «Рационально дополнять научное знание религиозным, ибо нравственность и духовность не являются категориями научного знания, но высшими ценностями религиозного философского плана».</w:t>
      </w:r>
    </w:p>
    <w:p>
      <w:pPr>
        <w:pStyle w:val="Normal"/>
        <w:ind w:firstLine="540"/>
        <w:jc w:val="both"/>
        <w:rPr>
          <w:sz w:val="28"/>
          <w:szCs w:val="28"/>
        </w:rPr>
      </w:pPr>
      <w:r>
        <w:rPr>
          <w:sz w:val="28"/>
          <w:szCs w:val="28"/>
        </w:rPr>
        <w:t xml:space="preserve"> </w:t>
      </w:r>
      <w:r>
        <w:rPr>
          <w:sz w:val="28"/>
          <w:szCs w:val="28"/>
        </w:rPr>
        <w:t>В материалах этой конференции находим следующее: «Материальная доктрина не нуждается в Боге, хотя не может отрицать Его. Есть два пути – божественный, который проверяется, и анализ, логика, живая и неживая материя. Вселенная возникла, как необходимость самосохранения, то есть результат решения Творцом его собственных проблем, причина которых заключается в самосохранении и ее фатальности. Жизнь – это движение духа, осуществляемое при помощи материальных средств. Эзотерическая философия возражает против плотной материи, понимая, какими бедами чревата их философия. Материя перестает быть обычной, означать что-то более значительное и существенное и превращается в лишенную смысла пустую форму. Невозможно представить человека вне природы, точно так же невозможно представить смертный дух человека» (7).</w:t>
      </w:r>
    </w:p>
    <w:p>
      <w:pPr>
        <w:pStyle w:val="Normal"/>
        <w:ind w:firstLine="540"/>
        <w:jc w:val="both"/>
        <w:rPr/>
      </w:pPr>
      <w:r>
        <w:rPr>
          <w:sz w:val="28"/>
          <w:szCs w:val="28"/>
        </w:rPr>
        <w:t xml:space="preserve">При анализе этой цитаты возникают вопросы буквально по каждому предложению. Кто, каким образом и с помощью каких инструментальных методов  может проверить наличие Бога? Ведь Бог и Его Высокие божественные энергии (свет, тепло и влага и так далее) дают жизнь всему; и все абсолютно (по выражению авторов «живое и неживое») является живым, ибо все, начиная от каждого атома минерала и заканчивая человеком, одушевлено, то есть имеет душу, а человек в дополнение к этому еще и одухотворен, имея в своей структуре духовную составляющую. Приведенные авторами рассуждения совершенно не должны касаться Бога, ведь Он Творец, который с помощью  своих агентов-исполнителей создает все и на Земле и в Космосе.  Конечно, еще 60-70 лет назад среди школьных учебников 5-го класса была книга  под названием «Неживая природа», но ведь уже в те времена  существовали фундаментальные  эзотерические Учения действительного  философского мировоззрения! </w:t>
      </w:r>
    </w:p>
    <w:p>
      <w:pPr>
        <w:pStyle w:val="Normal"/>
        <w:ind w:firstLine="540"/>
        <w:jc w:val="both"/>
        <w:rPr/>
      </w:pPr>
      <w:r>
        <w:rPr>
          <w:sz w:val="28"/>
          <w:szCs w:val="28"/>
        </w:rPr>
        <w:t>О какой фатальности может идти речь, если из эзотерических учений явствует, что все проходит несколько циклов в своем развитии (рождение, младенчество, юность, зрелость, старость, смерть физического плотного тела), но не духа; и все это происходит только затем, чтобы родиться вновь более усовершенствованным? Ведь ничто не умирает и не исчезает бесследно; дух бессмертен и по окончании  одного земного цикла человек вступает в следующий, получая новое физическое тело, в котором сохраняются  духовные  наработки,  накопленные им в предыдущих жизнях на Земле, то есть, с каждым новым воплощением человек становится  более и более духовным. И, наконец, последнее замечание по этой работе, очень важное и существенное.</w:t>
      </w:r>
    </w:p>
    <w:p>
      <w:pPr>
        <w:pStyle w:val="Normal"/>
        <w:ind w:firstLine="540"/>
        <w:jc w:val="both"/>
        <w:rPr/>
      </w:pPr>
      <w:r>
        <w:rPr>
          <w:sz w:val="28"/>
          <w:szCs w:val="28"/>
        </w:rPr>
        <w:t>Эзотерическая Доктрина  не имеет никаких  возражений против физической плотной материи в условиях существования Земли. Если правильно понимать авторов статьи, они возражают не по существу, но против философской категории – смертной физической оболочки, назвав ее «лишенной смысла пустой формой». Но это именно так, поскольку это утверждение касается только человеческого праха, который остается после смерти плотного тела человека, и  такое выражение не следует распространять на всю  плотную материю Земли. Ведь человек по своей природе двойственен, и неправомерно рассматривать две  части отдельно (материальную и духовную) при жизни его на   земном плане. Они тесно переплетены, взаимодействуют друг с другом, и именно духовная часть одухотворяет и оживотворяет человека. И когда эта духовная часть человека покидает негодное вместилище, на земле и остается то, что с полным правом можно назвать пустой формой или оболочкой.</w:t>
      </w:r>
    </w:p>
    <w:p>
      <w:pPr>
        <w:pStyle w:val="Normal"/>
        <w:ind w:firstLine="540"/>
        <w:jc w:val="both"/>
        <w:rPr>
          <w:sz w:val="28"/>
          <w:szCs w:val="28"/>
        </w:rPr>
      </w:pPr>
      <w:r>
        <w:rPr>
          <w:sz w:val="28"/>
          <w:szCs w:val="28"/>
        </w:rPr>
        <w:t>Совершенно верно, невозможно представить человека вне природы, его также можно назвать и частью Космоса. С переходом в Надземный Мир человек по очереди сбрасывает все свои энергетические тела, которые тоже временны, пока от плотного земного человека не останется его огненное тело, оно вечно, так как представляет собой  зерно духа. Отдохнув в Нирване, где он проанализирует свои достижения и недоработки в предыдущем воплощении и наметит план действия на будущее, человеческое огненное тело продолжит свою жизнь, путешествуя в обратном направлении для следующего воплощения на Земле. Так что никаких бед и никаких неприятностей эзотерическая философия не приносит, но лишь преподает истинную научную эзотерическую основу Мироздания, которую нужно хорошо представлять не только философам, но и всему человечеству, чтобы в своем развитии следовать всеобщим космическим законам.</w:t>
      </w:r>
    </w:p>
    <w:p>
      <w:pPr>
        <w:pStyle w:val="Normal"/>
        <w:ind w:firstLine="540"/>
        <w:jc w:val="both"/>
        <w:rPr>
          <w:sz w:val="28"/>
          <w:szCs w:val="28"/>
        </w:rPr>
      </w:pPr>
      <w:r>
        <w:rPr>
          <w:sz w:val="28"/>
          <w:szCs w:val="28"/>
        </w:rPr>
        <w:t>Известно также утверждение науки, что «Кант подтвердил общее представление о мироздании и открыл путь для самостоятельного развития науки и независимость ее от проблем философии и религии». Но как  объяснить с научной точки зрения существование мироздания, если каждая наука будет существовать и развиваться сама по себе без связи и взаимодействия с другими науками? Это все равно, что представить набор физических органов человека без наличия их взаимосвязи. Ведь абсолютно все в этом мире взаимоувязано!</w:t>
      </w:r>
    </w:p>
    <w:p>
      <w:pPr>
        <w:pStyle w:val="Normal"/>
        <w:ind w:firstLine="540"/>
        <w:jc w:val="both"/>
        <w:rPr>
          <w:sz w:val="28"/>
          <w:szCs w:val="28"/>
        </w:rPr>
      </w:pPr>
      <w:r>
        <w:rPr>
          <w:sz w:val="28"/>
          <w:szCs w:val="28"/>
        </w:rPr>
        <w:t>И как может земная наука отвергать научную философию образования Вселенной и всего сущего, изложенную в труде «Тайная Доктрина», если у земных ученых есть только одна версия по образованию Вселенной методом Большого взрыва, никакими доказательствами или философскими посылками не подтверждаемая? А когда науку спрашивают, откуда взялось то, что взорвалось и в силу каких причин это произошло, она молчит.</w:t>
      </w:r>
    </w:p>
    <w:p>
      <w:pPr>
        <w:pStyle w:val="Normal"/>
        <w:ind w:firstLine="540"/>
        <w:jc w:val="both"/>
        <w:rPr>
          <w:sz w:val="28"/>
          <w:szCs w:val="28"/>
        </w:rPr>
      </w:pPr>
      <w:r>
        <w:rPr>
          <w:sz w:val="28"/>
          <w:szCs w:val="28"/>
        </w:rPr>
        <w:t>Чтобы установить истинность любого события или явления где бы то ни было, необходимо знать, что произошло, почему и во что оно превратилось далее. Это нужно для того, чтобы рассматриваемое явление заняло свою нишу в мироздании, не нарушая общего  течения событий, то есть должна четко просматриваться неразрывность цепи, чего не наблюдается при принятии версии образования Вселенной методом Большого взрыва, потому эта теория не может быть истинной. Процесс образования Вселенной может быть объяснен только с привлечением правильной научной философии.</w:t>
      </w:r>
    </w:p>
    <w:p>
      <w:pPr>
        <w:pStyle w:val="Normal"/>
        <w:ind w:firstLine="540"/>
        <w:jc w:val="both"/>
        <w:rPr/>
      </w:pPr>
      <w:r>
        <w:rPr>
          <w:sz w:val="28"/>
          <w:szCs w:val="28"/>
        </w:rPr>
        <w:t>Современная наука также не может объяснить, каким образом происходило и осуществляется ныне образование материи. Предположив, что материя может образоваться при столкновении элементарных положительных частиц (протонов) на огромной скорости, группой европейских ученых было предложено организовать эксперимент в условиях Земли (8), то есть воспроизвести в миниатюрном масштабе явление, которое, по их мнению, имело место 15 миллиардов лет назад в пространстве.</w:t>
      </w:r>
    </w:p>
    <w:p>
      <w:pPr>
        <w:pStyle w:val="Normal"/>
        <w:ind w:firstLine="540"/>
        <w:jc w:val="both"/>
        <w:rPr>
          <w:sz w:val="28"/>
          <w:szCs w:val="28"/>
        </w:rPr>
      </w:pPr>
      <w:r>
        <w:rPr>
          <w:sz w:val="28"/>
          <w:szCs w:val="28"/>
        </w:rPr>
        <w:t>Если этот эксперимент рассмотреть строго в соответствии с условиями его выполнения, то даже заурядный физик скажет, что в нем не выдержаны  именно эти условия, ибо, как всем известно, Большой взрыв произошел в Космосе (а не в условиях отдельно взятой планеты) и, выражаясь земной терминологией, в условиях невесомости. Кроме того, Космос, как тоже всем известно, существует в условиях мощного космического равновесия, потому очень трудно объяснить, откуда и как появилась энергия, вызвавшая взрыв такой огромной мощности, в результате которого произошло образование Вселенной. Потому любые результаты, которые могут быть получены в результате этого эксперимента, не могут представлять какую-либо научную ценность.</w:t>
      </w:r>
    </w:p>
    <w:p>
      <w:pPr>
        <w:pStyle w:val="Normal"/>
        <w:ind w:firstLine="540"/>
        <w:jc w:val="both"/>
        <w:rPr/>
      </w:pPr>
      <w:r>
        <w:rPr>
          <w:sz w:val="28"/>
          <w:szCs w:val="28"/>
        </w:rPr>
        <w:t>Еще из древних писаний (так называемых «Станц») известна фраза: «Было темно, и только Дух носился над бездной вод». В Тайной Доктрине читаем (т.1, стр. 98-99): «Отец» и «Матерь» - мужское и женское начало в Корне-Природе, противоположные полюсы, проявляющиеся во всем на каждом плане Космоса, или Дух и Субстанция в менее аллегорическом аспекте, результатом взаимодействия которых является Вселенная или же их «Сын». То есть для образования материи, как и для рождения абсолютно всего требуется две разнополюсные сущности, но не однополюсные, как полагает наука, организовывая эксперимент «Коллайдер»  встречей двух потоков протонов на огромной (по земным меркам) скорости. Это все равно, что пытаться произвести потомство от одного пола людей или животных, то есть в своей основе посылки земных ученых не выдерживают никакой критики, но могут принести нашей планете излишние значительные страдания, а возможно, и разрушения,  а ведь она и без этого так больна! И если бы эти  миллиарды американских долларов были  израсходованы на лечение и оздоровление Земли, как бы улучшились условия жизни человечества на ней!</w:t>
      </w:r>
    </w:p>
    <w:p>
      <w:pPr>
        <w:pStyle w:val="Normal"/>
        <w:ind w:firstLine="540"/>
        <w:jc w:val="both"/>
        <w:rPr>
          <w:sz w:val="28"/>
          <w:szCs w:val="28"/>
        </w:rPr>
      </w:pPr>
      <w:r>
        <w:rPr>
          <w:sz w:val="28"/>
          <w:szCs w:val="28"/>
        </w:rPr>
        <w:t>Уже несколько раз пытались запустить этот эксперимент, но все возникали какие-то неполадки. Не является ли это намеком Божественных Сил на нецелесообразность этого эксперимента?</w:t>
      </w:r>
    </w:p>
    <w:p>
      <w:pPr>
        <w:pStyle w:val="Normal"/>
        <w:ind w:firstLine="540"/>
        <w:jc w:val="both"/>
        <w:rPr/>
      </w:pPr>
      <w:r>
        <w:rPr>
          <w:sz w:val="28"/>
          <w:szCs w:val="28"/>
        </w:rPr>
        <w:t>Чтобы образовалась материя, а впоследствии и Вселенная, нужны два начала: положительное  -  Дух (или Бог) и отрицательное – материя. Последняя представляет собой пространство, которое не есть пустота; оно заполнено мельчайшими частицами материи (в одном кубическом сантиметре их около миллиарда), и  находятся они в постоянном хаотическом движении. Обе философские категории – и дух и пространство – существуют вечно. Дух, взаимодействуя с пространственными частицами материи, сообщает ей вращательное движение, которое не прекращается уже до конца манвантарного цикла, то есть до начала растворения существующей Вселенной.</w:t>
      </w:r>
    </w:p>
    <w:p>
      <w:pPr>
        <w:pStyle w:val="Normal"/>
        <w:ind w:firstLine="540"/>
        <w:jc w:val="both"/>
        <w:rPr>
          <w:sz w:val="28"/>
          <w:szCs w:val="28"/>
        </w:rPr>
      </w:pPr>
      <w:r>
        <w:rPr>
          <w:sz w:val="28"/>
          <w:szCs w:val="28"/>
        </w:rPr>
        <w:t>В результате такого процесса самым обычным физическим способом пахтания происходит  укрупнение первоначальных мельчайших частиц материи,  движение которых при этом приобретает стройность, определенную направленность и упорядоченность. Этот процесс в философии называется дифференциацией первичной субстанции, то есть единого элемента материи (по-видимому, земные ученые назвали эти частицы протонами). При этом вначале образуются бесформенные сгустки материи, которые  с течением эонов времени проходят стадии кольца, диска, затем превращаются в шары – прообразы будущих планет.</w:t>
      </w:r>
    </w:p>
    <w:p>
      <w:pPr>
        <w:pStyle w:val="Normal"/>
        <w:ind w:firstLine="540"/>
        <w:jc w:val="both"/>
        <w:rPr/>
      </w:pPr>
      <w:r>
        <w:rPr>
          <w:sz w:val="28"/>
          <w:szCs w:val="28"/>
        </w:rPr>
        <w:t>И хотя науке многое непонятно, тем не менее, она не стремится привлекать к объяснению подобных  вещей наличием Высоких Божественных Сил. Но ведь ничего другого предположить невозможно! Разве только то, что в создании Вселенной принимало участие само человечество, о чем свидетельствуют доклады научной конференции (6,7). О невозможности такого сотрудничества уже говорилось выше.</w:t>
      </w:r>
    </w:p>
    <w:p>
      <w:pPr>
        <w:pStyle w:val="Normal"/>
        <w:ind w:firstLine="540"/>
        <w:jc w:val="both"/>
        <w:rPr/>
      </w:pPr>
      <w:r>
        <w:rPr>
          <w:sz w:val="28"/>
          <w:szCs w:val="28"/>
        </w:rPr>
        <w:t>Наука продолжает недоумевать, заявляя: «Бог создал пламенные тонкоматериальные формы жизни. Но каким образом молекулы разной степени сложности могли произвольно соединиться и самоорганизоваться в примитивную клетку? Другое дело, если зарождение и эволюцию жизни объяснить программами и матрицами, коими Бог оживотворяет и одухотворяет Вселенную» (9-11). Но это  прямое признание участия и влияния Божественных Сил на развитие Вселенной и всего сущего!</w:t>
      </w:r>
    </w:p>
    <w:p>
      <w:pPr>
        <w:pStyle w:val="Normal"/>
        <w:ind w:firstLine="540"/>
        <w:jc w:val="both"/>
        <w:rPr/>
      </w:pPr>
      <w:r>
        <w:rPr>
          <w:sz w:val="28"/>
          <w:szCs w:val="28"/>
        </w:rPr>
        <w:t>Некоторые ученые открыто признают низкую духовность человечества, заявляя следующее: «Беда наша в том, что управление обществом ориентировано вниз – на понижение духовности, а счастье в том, что это управление бессильно перед сравнительно небольшой частью нашей планеты – перед ее духовно-интеллектуальной элитой, которая ограждает нашу планету от очередной глобальной катастрофы (11). Именно так и следует понимать ситуацию, в которой находится человечество нашей планеты в настоящее время.</w:t>
      </w:r>
    </w:p>
    <w:p>
      <w:pPr>
        <w:pStyle w:val="Normal"/>
        <w:ind w:firstLine="540"/>
        <w:jc w:val="both"/>
        <w:rPr/>
      </w:pPr>
      <w:r>
        <w:rPr>
          <w:sz w:val="28"/>
          <w:szCs w:val="28"/>
        </w:rPr>
        <w:t>Есть  такие ученые (12), которые настолько не знакомы с положениями научной философии, что не верят в древнюю мудрость, заявляя: «Не может быть такого, чтобы «какие-то» дикари лучше нас разбирались в законах мироздания, и их сознание было ближе к истине, чем наше научное. В связи с неуклонным повышением уровня сознания человека стало возможным  (с согласия Бога?) приступить к осуществлению второго этапа переустройства мироздания и созданием нового направления эволюции человечества; отказа от реинкарнационного пути длительного и мучительного, и переходу к физическому бессмертию в размерах земной жизни. Ученым удалось обнаружить инструкцию по подключению человека к информационному полю Вселенной и получать указания, как открыть свой биокомпьютер. И этой инструкцией есть Библия, и этому уже учат в школе». Интересно было бы спросить у этих ученых, найдется хоть один человек, который подключился к информационному полю Вселенной, и что из этого получилось. До чего же самонадеянны и далеки от научной философии некоторые из наших современных ученых, если они полагают, что человеку Земли можно изменить божественные нерукотворные и вечно существующие  космические законы Мироздания!</w:t>
      </w:r>
    </w:p>
    <w:p>
      <w:pPr>
        <w:pStyle w:val="Normal"/>
        <w:ind w:firstLine="540"/>
        <w:jc w:val="both"/>
        <w:rPr>
          <w:sz w:val="28"/>
          <w:szCs w:val="28"/>
        </w:rPr>
      </w:pPr>
      <w:r>
        <w:rPr>
          <w:sz w:val="28"/>
          <w:szCs w:val="28"/>
        </w:rPr>
        <w:t>Можно продолжить перечень аналогичных примеров, но на основании приведенных выше можно видеть, в каких отношениях находится религия и наука.</w:t>
      </w:r>
    </w:p>
    <w:p>
      <w:pPr>
        <w:pStyle w:val="Normal"/>
        <w:ind w:firstLine="540"/>
        <w:jc w:val="both"/>
        <w:rPr>
          <w:sz w:val="28"/>
          <w:szCs w:val="28"/>
        </w:rPr>
      </w:pPr>
      <w:r>
        <w:rPr>
          <w:sz w:val="28"/>
          <w:szCs w:val="28"/>
        </w:rPr>
        <w:t xml:space="preserve"> </w:t>
      </w:r>
      <w:r>
        <w:rPr>
          <w:sz w:val="28"/>
          <w:szCs w:val="28"/>
        </w:rPr>
        <w:t>Что бы там не говорили современные ученые, но религия существует и относится к науке философии, которую никак нельзя оставить в стороне от объяснения процесса жизни. Ведь еще несколько десятилетий тому назад та же наука утверждала, что философия есть наука наук, ибо именно она объясняет, соединяет и увязывает воедино все науки, которые разработаны земными учеными за все время существования человечества. Во всем Мироздании должен соблюдаться замкнутый цикл.</w:t>
      </w:r>
    </w:p>
    <w:p>
      <w:pPr>
        <w:pStyle w:val="Normal"/>
        <w:ind w:firstLine="540"/>
        <w:jc w:val="both"/>
        <w:rPr/>
      </w:pPr>
      <w:r>
        <w:rPr>
          <w:sz w:val="28"/>
          <w:szCs w:val="28"/>
        </w:rPr>
        <w:t>В «Разоблаченной Изиде»(4) находим: «Происхождение видов было нисхождением от духа первичной причины всего к дифференциации материи. В этой бесконечной цепи эволюции элементальные духовные существа имели же такое определенное место посредине между началом и концом этой цепи, как недостающее звено между обезьяной Дарвина и человеком».</w:t>
      </w:r>
    </w:p>
    <w:p>
      <w:pPr>
        <w:pStyle w:val="Normal"/>
        <w:ind w:firstLine="540"/>
        <w:jc w:val="both"/>
        <w:rPr>
          <w:sz w:val="28"/>
          <w:szCs w:val="28"/>
        </w:rPr>
      </w:pPr>
      <w:r>
        <w:rPr>
          <w:sz w:val="28"/>
          <w:szCs w:val="28"/>
        </w:rPr>
        <w:t>Именно с целью расстановки точек над «и» и составлен настоящий материал. Пора начинать полезное сотрудничество науки и религии,  признавать мощные Божественные Силы и определить, какое все же место в жизни человека занимает религия.</w:t>
      </w:r>
    </w:p>
    <w:p>
      <w:pPr>
        <w:pStyle w:val="Normal"/>
        <w:ind w:firstLine="540"/>
        <w:jc w:val="both"/>
        <w:rPr/>
      </w:pPr>
      <w:r>
        <w:rPr>
          <w:sz w:val="28"/>
          <w:szCs w:val="28"/>
        </w:rPr>
        <w:t>Очень отрадно сообщить, что такие ростки уже начинают появляться. Так в «Вестнике теософии» (13) находим статью, подтверждающую религиозное представление о существовании Божественной Троицы – основного атрибута, проявляющего высокую активность при создании Вселенной. «Это просматривается в словах исследователей плазмы, которые считают, что все в природе связано и объединено сетью электрической циркуляции, которая оживляет биологические организмы. И такое описание природы имеет аналогию с Фохатом, «который имеет трансцендентальное единство». На земном плане его влияние ощущается в магнетической активной силе, а на плане космическом он формирует все – от планетных систем до светлячка на Земле, то есть осуществляет план, существующий в Божественной Мысли…».</w:t>
      </w:r>
    </w:p>
    <w:p>
      <w:pPr>
        <w:pStyle w:val="Normal"/>
        <w:ind w:firstLine="540"/>
        <w:jc w:val="both"/>
        <w:rPr>
          <w:sz w:val="28"/>
          <w:szCs w:val="28"/>
        </w:rPr>
      </w:pPr>
      <w:r>
        <w:rPr>
          <w:sz w:val="28"/>
          <w:szCs w:val="28"/>
        </w:rPr>
        <w:t>«Наука установила, что в Космосе есть три основных типа электрического движения, каждый из которых находится в соответствии с одним из трех аспектов Божественной Троицы, представление о которой содержится в центре многих великих мировых религий – Воля, Любовь-Мудрость и Активный Разум. Эти три также известны как электрический огонь, солнечный огонь и огонь трения». Это уже есть важный шаг в сближении земной науки с Божественной Религией.</w:t>
      </w:r>
    </w:p>
    <w:p>
      <w:pPr>
        <w:pStyle w:val="Normal"/>
        <w:ind w:firstLine="540"/>
        <w:jc w:val="both"/>
        <w:rPr>
          <w:sz w:val="28"/>
          <w:szCs w:val="28"/>
        </w:rPr>
      </w:pPr>
      <w:r>
        <w:rPr>
          <w:sz w:val="28"/>
          <w:szCs w:val="28"/>
        </w:rPr>
        <w:t xml:space="preserve"> </w:t>
      </w:r>
      <w:r>
        <w:rPr>
          <w:sz w:val="28"/>
          <w:szCs w:val="28"/>
        </w:rPr>
        <w:t xml:space="preserve">Рассмотрим  указанные Учения Е.П.Блаватской в хронологическом порядке их опубликования, то есть, начнем повествование с «Разоблаченной Изид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 xml:space="preserve">                   7.1.</w:t>
        <w:tab/>
        <w:t>Происхождение религии</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Никакие преследования не в состоянии существенно нарушить устойчивость или неустойчивость какого-либо верования, которое человечество унаследовало от первых человеческих рас, тех, которые получили великую истину из уст своих предков, богов и отцов, живших «еще до потопа». Идентичность Библии с легендами индусских священных писаний и с космогониями других наций когда-либо в будущем будет доказана. И именно в этих, смешно выраженных мифах, наука должна искать свои «недостающие звенья».</w:t>
      </w:r>
    </w:p>
    <w:p>
      <w:pPr>
        <w:pStyle w:val="Normal"/>
        <w:ind w:firstLine="540"/>
        <w:jc w:val="both"/>
        <w:rPr>
          <w:sz w:val="28"/>
          <w:szCs w:val="28"/>
        </w:rPr>
      </w:pPr>
      <w:r>
        <w:rPr>
          <w:sz w:val="28"/>
          <w:szCs w:val="28"/>
        </w:rPr>
        <w:t>Иначе откуда странные «совпадения» в соответственных историях национальностей и народов, живущих на таких далеких расстояниях друг от друга?</w:t>
      </w:r>
    </w:p>
    <w:p>
      <w:pPr>
        <w:pStyle w:val="Normal"/>
        <w:ind w:firstLine="540"/>
        <w:jc w:val="both"/>
        <w:rPr>
          <w:sz w:val="28"/>
          <w:szCs w:val="28"/>
        </w:rPr>
      </w:pPr>
      <w:r>
        <w:rPr>
          <w:sz w:val="28"/>
          <w:szCs w:val="28"/>
        </w:rPr>
        <w:t>В египетской мифологии вечный не проявленный Бог символизируется эмблемой змия вечности; в скандинавских «Эддах» роса, пища Богов,  выпадает в ночной час; в северных мифологиях влага символизирует пассивное начало творения из воды; Дагон учит, что младенец был создан из воды; в мексиканском «Пополь-Вух» человек создан из глины и так далее. Некоторыми алхимиками истина символизируется, как небесная роса.</w:t>
      </w:r>
    </w:p>
    <w:p>
      <w:pPr>
        <w:pStyle w:val="Normal"/>
        <w:ind w:firstLine="540"/>
        <w:jc w:val="both"/>
        <w:rPr>
          <w:sz w:val="28"/>
          <w:szCs w:val="28"/>
        </w:rPr>
      </w:pPr>
      <w:r>
        <w:rPr>
          <w:sz w:val="28"/>
          <w:szCs w:val="28"/>
        </w:rPr>
        <w:t>Божественные существа Центральной и Северной Америки, чудеса Моисея и магов Фараона в точности сходны по своей натуре. В добавление к этому мы обнаруживаем большое сходство между некоторыми каббалистическими терминами, общими для обоих полушарий, то тут уже должно быть нечто большее, чем просто случайное совпадение. Много их таких фактов имеют общий корень происхождения. Такие же верования можно проследить и в «Народных сказаниях и произведениях Захарова (Россия).</w:t>
      </w:r>
    </w:p>
    <w:p>
      <w:pPr>
        <w:pStyle w:val="Normal"/>
        <w:ind w:firstLine="540"/>
        <w:jc w:val="both"/>
        <w:rPr>
          <w:sz w:val="28"/>
          <w:szCs w:val="28"/>
        </w:rPr>
      </w:pPr>
      <w:r>
        <w:rPr>
          <w:sz w:val="28"/>
          <w:szCs w:val="28"/>
        </w:rPr>
        <w:t>Узнавая о богах Стоунхенджа, дельфийских и вавилонских богов, можно обнаружить следующие имена: Бэл и Дрэгон, Аполлон и Питон, Озирис и Тифон – все одно и то же под разными именами. Настолько же замечательно и открытие подобного сходства между мифами Востока и древними русскими сказаниями и преданиями.</w:t>
      </w:r>
    </w:p>
    <w:p>
      <w:pPr>
        <w:pStyle w:val="Normal"/>
        <w:ind w:firstLine="540"/>
        <w:jc w:val="both"/>
        <w:rPr>
          <w:sz w:val="28"/>
          <w:szCs w:val="28"/>
        </w:rPr>
      </w:pPr>
      <w:r>
        <w:rPr>
          <w:sz w:val="28"/>
          <w:szCs w:val="28"/>
        </w:rPr>
        <w:t>Традиция о Драконе и Солнце вызвала эхо в отдаленнейших частях  всего мира. Это можно легко объяснить тем, что когда-то существовала единая всемирная религия поклонения Солнцу. Было время, когда Азия, Европа, Африка и Америка были покрыты храмами, посвященными Солнцу и драконам.</w:t>
      </w:r>
    </w:p>
    <w:p>
      <w:pPr>
        <w:pStyle w:val="Normal"/>
        <w:ind w:firstLine="540"/>
        <w:jc w:val="both"/>
        <w:rPr>
          <w:sz w:val="28"/>
          <w:szCs w:val="28"/>
        </w:rPr>
      </w:pPr>
      <w:r>
        <w:rPr>
          <w:sz w:val="28"/>
          <w:szCs w:val="28"/>
        </w:rPr>
        <w:t>Но где  истоки всего этого? Где  их искать, как не в книгах Гермеса? Во фрагментах погребенного «Пополь-Вух» имеется достаточно свидетельств, что религиозные обычаи мексиканцев, перуанцев и других американских народов были почти идентичны с религиозными обычаями древних финикийцев, вавилонян и египтян.</w:t>
      </w:r>
    </w:p>
    <w:p>
      <w:pPr>
        <w:pStyle w:val="Normal"/>
        <w:ind w:firstLine="540"/>
        <w:jc w:val="both"/>
        <w:rPr>
          <w:sz w:val="28"/>
          <w:szCs w:val="28"/>
        </w:rPr>
      </w:pPr>
      <w:r>
        <w:rPr>
          <w:sz w:val="28"/>
          <w:szCs w:val="28"/>
        </w:rPr>
        <w:t>Мексиканский полубог описывает подземный ход, и этот материал  полностью совпадает с описанием древнеегипетского святилища, что является многозначительным. Драконтия когда-то покрывала поверхность земного шара, и эти храмы были посвящены дракону, потому что последний был символом Солнца.</w:t>
      </w:r>
    </w:p>
    <w:p>
      <w:pPr>
        <w:pStyle w:val="Normal"/>
        <w:ind w:firstLine="540"/>
        <w:jc w:val="both"/>
        <w:rPr>
          <w:sz w:val="28"/>
          <w:szCs w:val="28"/>
        </w:rPr>
      </w:pPr>
      <w:r>
        <w:rPr>
          <w:sz w:val="28"/>
          <w:szCs w:val="28"/>
        </w:rPr>
        <w:t>Современные исследования доказали, что генеалогическая таблица 10-ой главы «Книги Бытия» относится к воображаемым героям. Для еврейского народа это ровным счетом ничего бы не значило, ибо они считали эту книгу не иначе, как аллегорией. Но для христиан, которые очень неразумно принимают библейские повествования как буквальную теорию, дело обстояло совершенно по-другому.</w:t>
      </w:r>
    </w:p>
    <w:p>
      <w:pPr>
        <w:pStyle w:val="Normal"/>
        <w:ind w:firstLine="540"/>
        <w:jc w:val="both"/>
        <w:rPr>
          <w:sz w:val="28"/>
          <w:szCs w:val="28"/>
        </w:rPr>
      </w:pPr>
      <w:r>
        <w:rPr>
          <w:sz w:val="28"/>
          <w:szCs w:val="28"/>
        </w:rPr>
        <w:t>В США даже там, где племена уже давно находятся под заботой христианских учений,  втайне отправляются обряды по поклонению символу Солнца, то есть процветает Змеепоклонство. Несмотря на власть, какую христианская религия над ними имеет, они не могли забыть тех верований, которые были  переданы их предками.</w:t>
      </w:r>
    </w:p>
    <w:p>
      <w:pPr>
        <w:pStyle w:val="Normal"/>
        <w:ind w:firstLine="540"/>
        <w:jc w:val="both"/>
        <w:rPr>
          <w:sz w:val="28"/>
          <w:szCs w:val="28"/>
        </w:rPr>
      </w:pPr>
      <w:r>
        <w:rPr>
          <w:sz w:val="28"/>
          <w:szCs w:val="28"/>
        </w:rPr>
        <w:t xml:space="preserve">Полное тождество обрядов, церемоний и традиций и даже имен божеств между мексиканцами, древними вавилонянами и египтянами является доказательством, что Южная Америка была заселена колонистами, которые таинственным образом переправились через Атлантический океан. </w:t>
      </w:r>
    </w:p>
    <w:p>
      <w:pPr>
        <w:pStyle w:val="Normal"/>
        <w:ind w:firstLine="540"/>
        <w:jc w:val="both"/>
        <w:rPr>
          <w:sz w:val="28"/>
          <w:szCs w:val="28"/>
        </w:rPr>
      </w:pPr>
      <w:r>
        <w:rPr>
          <w:sz w:val="28"/>
          <w:szCs w:val="28"/>
        </w:rPr>
        <w:t>Таким образом, получается, что все религиозные памятники старины, в какой бы стране они не находились, являются выражением одних и тех же мыслей, ключ к которым находится в эзотерической доктрине. Без изучения последней невозможно разгадать тайны, веками хранящейся в храмах и развалинах Египта, Ассирии, Центральной Америки, Британской Колумбии и Камбоджи. И духовность всех народов, очевидно, была посвящена в те же самые традиционные мистерии, по которым учили весь мир. Индийские развалины Эллора, мексиканские Юкатане и величественные руины в Гватемале представляют такие черты сходства, что невозможно избегнуть убеждения, что они были построены людьми, движимыми одними и теми же религиозными идеями.</w:t>
      </w:r>
    </w:p>
    <w:p>
      <w:pPr>
        <w:pStyle w:val="Normal"/>
        <w:ind w:firstLine="540"/>
        <w:jc w:val="both"/>
        <w:rPr>
          <w:sz w:val="28"/>
          <w:szCs w:val="28"/>
        </w:rPr>
      </w:pPr>
      <w:r>
        <w:rPr>
          <w:sz w:val="28"/>
          <w:szCs w:val="28"/>
        </w:rPr>
        <w:t>Исследования показали, что их строители были если не одной и той же расы, то, по меньшей мере, были одной и той же религии, которые преподавались в старейших мистериях.</w:t>
      </w:r>
    </w:p>
    <w:p>
      <w:pPr>
        <w:pStyle w:val="Normal"/>
        <w:ind w:firstLine="540"/>
        <w:jc w:val="both"/>
        <w:rPr>
          <w:sz w:val="28"/>
          <w:szCs w:val="28"/>
        </w:rPr>
      </w:pPr>
      <w:r>
        <w:rPr>
          <w:sz w:val="28"/>
          <w:szCs w:val="28"/>
        </w:rPr>
        <w:t>«Хотя в Центральной Азии, в стране пирамид и даже на Севере,  куда переселились кельты, тевтоны и славяне, тем не менее, мы отмечаем связь между легендами о Богах, жизни и природе составляли основу существования и деятельность этих божеств». Их волшебные сказки не бессмысленные небылицы; они воплощают великую религию наших предков». Именно так. И не только их религию, но также и их историю.</w:t>
      </w:r>
    </w:p>
    <w:p>
      <w:pPr>
        <w:pStyle w:val="Normal"/>
        <w:ind w:firstLine="540"/>
        <w:jc w:val="both"/>
        <w:rPr>
          <w:sz w:val="28"/>
          <w:szCs w:val="28"/>
        </w:rPr>
      </w:pPr>
      <w:r>
        <w:rPr>
          <w:sz w:val="28"/>
          <w:szCs w:val="28"/>
        </w:rPr>
        <w:t>«Дети Израиля жили среди анаханцев, хиттитов, амореев и так далее и уже поклонялись единым богам. Кроме того, по свидетельству самой Библии целые народонаселения часто изгонялись завоевателями на другие земли. Евреи появились «среди ханаанцев из Египта». Это и есть не только историческое, но и религиозное начало евреев. Потому у нас появляется возможность проследить каждое так называемое библейское откровение. И это мы можем сделать с помощью археологии.</w:t>
      </w:r>
    </w:p>
    <w:p>
      <w:pPr>
        <w:pStyle w:val="Normal"/>
        <w:ind w:firstLine="540"/>
        <w:jc w:val="both"/>
        <w:rPr/>
      </w:pPr>
      <w:r>
        <w:rPr>
          <w:sz w:val="28"/>
          <w:szCs w:val="28"/>
        </w:rPr>
        <w:t>Живопись, картины и памятники старины не могут лгать. С другой стороны, утверждения некоторых археологов совершенно не трогают  специалиста по символам, который видит знаки одной и той же доктрины на всех известных памятниках и читает их историю и связь в знаках, не заметных для непосвященного ученого. Наличие так называемых «ключевых» камней на древних сооружениях и храмах свидетельствует о принадлежности их к одной группе. В памятниках, скульптурах и картинах, расположенных в разных странах земного шара, имеет место много сходных положений (расположение и форма фигур, их позы и так далее).</w:t>
      </w:r>
    </w:p>
    <w:p>
      <w:pPr>
        <w:pStyle w:val="Normal"/>
        <w:ind w:firstLine="540"/>
        <w:jc w:val="both"/>
        <w:rPr/>
      </w:pPr>
      <w:r>
        <w:rPr>
          <w:sz w:val="28"/>
          <w:szCs w:val="28"/>
        </w:rPr>
        <w:t>Избранное войско академиков всему этому никакого объяснения дать не может. Но до тех пор, пока это не объяснено, мрачный скептик будет бросать свою безобразную тень между божественной истиной и духовным зрением человечества. Кто заразился безнадежным материализмом, будут смертельно мучиться по поводу того, будет ли он снова жить, когда умрет, хотя этот вопрос давно разрешен поколениями мудрецов далекого прошлого. В США даже там, где племена уже давно находятся под заботой христианских учений,  втайне отправляются обряды по поклонению символу Солнца, то есть процветает Змеепоклонство. Несмотря на власть, какую христианская религия над ними имеет, они не могли забыть тех верований, которые были  переданы их предками.</w:t>
      </w:r>
    </w:p>
    <w:p>
      <w:pPr>
        <w:pStyle w:val="Normal"/>
        <w:ind w:firstLine="540"/>
        <w:jc w:val="both"/>
        <w:rPr>
          <w:sz w:val="28"/>
          <w:szCs w:val="28"/>
        </w:rPr>
      </w:pPr>
      <w:r>
        <w:rPr>
          <w:sz w:val="28"/>
          <w:szCs w:val="28"/>
        </w:rPr>
        <w:t xml:space="preserve">Таким образом, получается, что все религиозные памятники старины, в какой бы стране они не находились, являются выражением одних и тех же мыслей, ключ к которым находится в эзотерической доктрине. Без изучения последней невозможно разгадать тайны, веками хранящейся в храмах и развалинах Египта, Ассирии, Центральной Америки, Британской Колумбии и Камбоджи. И духовность всех народов, очевидно, была посвящена в те же самые традиционные мистерии, по которым учили весь мир. </w:t>
      </w:r>
    </w:p>
    <w:p>
      <w:pPr>
        <w:pStyle w:val="Normal"/>
        <w:ind w:firstLine="540"/>
        <w:jc w:val="both"/>
        <w:rPr/>
      </w:pPr>
      <w:r>
        <w:rPr>
          <w:sz w:val="28"/>
          <w:szCs w:val="28"/>
        </w:rPr>
        <w:t>Избранное войско академиков всему этому никакого объяснения дать не может. Но до тех пор, пока это не объяснено, мрачный скептик будет бросать свою безобразную тень между божественной истиной и духовным зрением человечества. Кто заразился безнадежным материализмом, будут смертельно мучиться по поводу того, будет ли он снова жить, когда умрет, хотя этот вопрос давно разрешен поколениями мудрецов далекого прошлого.</w:t>
      </w:r>
    </w:p>
    <w:p>
      <w:pPr>
        <w:pStyle w:val="Normal"/>
        <w:ind w:firstLine="540"/>
        <w:jc w:val="both"/>
        <w:rPr>
          <w:sz w:val="28"/>
          <w:szCs w:val="28"/>
        </w:rPr>
      </w:pPr>
      <w:r>
        <w:rPr>
          <w:sz w:val="28"/>
          <w:szCs w:val="28"/>
        </w:rPr>
        <w:t>Нет надобности в полемике о том, согласуется или не согласуется эта доктрина с иконоборческими тенденциями скептиков нашего времени. Она согласуется с истиной, и этого достаточно.</w:t>
      </w:r>
    </w:p>
    <w:p>
      <w:pPr>
        <w:pStyle w:val="Normal"/>
        <w:ind w:firstLine="540"/>
        <w:jc w:val="both"/>
        <w:rPr>
          <w:sz w:val="28"/>
          <w:szCs w:val="28"/>
        </w:rPr>
      </w:pPr>
      <w:r>
        <w:rPr>
          <w:sz w:val="28"/>
          <w:szCs w:val="28"/>
        </w:rPr>
      </w:r>
    </w:p>
    <w:p>
      <w:pPr>
        <w:pStyle w:val="Normal"/>
        <w:numPr>
          <w:ilvl w:val="1"/>
          <w:numId w:val="2"/>
        </w:numPr>
        <w:jc w:val="both"/>
        <w:rPr/>
      </w:pPr>
      <w:r>
        <w:rPr>
          <w:sz w:val="28"/>
          <w:szCs w:val="28"/>
        </w:rPr>
        <w:t xml:space="preserve">   </w:t>
      </w:r>
      <w:r>
        <w:rPr>
          <w:sz w:val="28"/>
          <w:szCs w:val="28"/>
        </w:rPr>
        <w:t>Пути развития христианства</w:t>
      </w:r>
    </w:p>
    <w:p>
      <w:pPr>
        <w:pStyle w:val="Normal"/>
        <w:jc w:val="both"/>
        <w:rPr>
          <w:sz w:val="28"/>
          <w:szCs w:val="28"/>
        </w:rPr>
      </w:pPr>
      <w:r>
        <w:rPr>
          <w:sz w:val="28"/>
          <w:szCs w:val="28"/>
        </w:rPr>
      </w:r>
    </w:p>
    <w:p>
      <w:pPr>
        <w:pStyle w:val="Normal"/>
        <w:ind w:firstLine="540"/>
        <w:jc w:val="both"/>
        <w:rPr>
          <w:sz w:val="28"/>
          <w:szCs w:val="28"/>
        </w:rPr>
      </w:pPr>
      <w:r>
        <w:rPr>
          <w:sz w:val="28"/>
          <w:szCs w:val="28"/>
        </w:rPr>
        <w:t>Эта книга является анализом религиозных верований вообще и направлена против богословского христианства, главного противника свободной мысли. Она не содержит ни одного слова против чистых учений Иисуса Христа, но нещадно разоблачает их вырождение в пагубно вредные системы, которые разрушают веру в свое бессмертие, в своего Бога и подрывает всякую нравственную свободу.</w:t>
      </w:r>
    </w:p>
    <w:p>
      <w:pPr>
        <w:pStyle w:val="Normal"/>
        <w:ind w:firstLine="540"/>
        <w:jc w:val="both"/>
        <w:rPr>
          <w:sz w:val="28"/>
          <w:szCs w:val="28"/>
        </w:rPr>
      </w:pPr>
      <w:r>
        <w:rPr>
          <w:sz w:val="28"/>
          <w:szCs w:val="28"/>
        </w:rPr>
        <w:t>Великое количество номинальных христиан можно разделить на три неравных части: материалистов, спиритуалистов и настоящих христиан. Первые две объединяются в общей борьбе против иерархического духовенства, а материалисты находятся в столь же малом согласии, как и христианские секты.</w:t>
      </w:r>
    </w:p>
    <w:p>
      <w:pPr>
        <w:pStyle w:val="Normal"/>
        <w:ind w:firstLine="540"/>
        <w:jc w:val="both"/>
        <w:rPr>
          <w:sz w:val="28"/>
          <w:szCs w:val="28"/>
        </w:rPr>
      </w:pPr>
      <w:r>
        <w:rPr>
          <w:sz w:val="28"/>
          <w:szCs w:val="28"/>
        </w:rPr>
        <w:t>Единственно характерной разницей между современным христианством и языческими верованиями является вера в личного дьявола и ад. Ириней взялся сам за изобретение  новой религии, которая извлечена из глубин собственного воображения.</w:t>
      </w:r>
    </w:p>
    <w:p>
      <w:pPr>
        <w:pStyle w:val="Normal"/>
        <w:ind w:firstLine="540"/>
        <w:jc w:val="both"/>
        <w:rPr>
          <w:sz w:val="28"/>
          <w:szCs w:val="28"/>
        </w:rPr>
      </w:pPr>
      <w:r>
        <w:rPr>
          <w:sz w:val="28"/>
          <w:szCs w:val="28"/>
        </w:rPr>
        <w:t>В связи с ненасытным желанием расширить царство слепой веры создатели христианского богословия были вынуждены скрывать истинные источники религии, потому они сжигали все первые рукописи.</w:t>
      </w:r>
    </w:p>
    <w:p>
      <w:pPr>
        <w:pStyle w:val="Normal"/>
        <w:ind w:firstLine="540"/>
        <w:jc w:val="both"/>
        <w:rPr>
          <w:sz w:val="28"/>
          <w:szCs w:val="28"/>
        </w:rPr>
      </w:pPr>
      <w:r>
        <w:rPr>
          <w:sz w:val="28"/>
          <w:szCs w:val="28"/>
        </w:rPr>
        <w:t>Убедительное мнение высказано большим количеством ученых, что Индия была альма-матерь  не только цивилизации, искусств и наук, но и всех религий духовности, в том числе и иудаизма и христианства.</w:t>
      </w:r>
    </w:p>
    <w:p>
      <w:pPr>
        <w:pStyle w:val="Normal"/>
        <w:ind w:firstLine="540"/>
        <w:jc w:val="both"/>
        <w:rPr>
          <w:sz w:val="28"/>
          <w:szCs w:val="28"/>
        </w:rPr>
      </w:pPr>
      <w:r>
        <w:rPr>
          <w:sz w:val="28"/>
          <w:szCs w:val="28"/>
        </w:rPr>
        <w:t>Магомет появился почти  600 лет спустя после того, как было установлено Единство Бога, которое спокойно вытеснило троицу христиан, и вскоре магометане превзошли христиан численностью потому, что их пророк никогда не стремился отождествить себя с Аллахом, иначе он не увидел бы расцвета своей религии. До сегодняшнего дня магометанство приобрело и приобретает больше последователей, чем христианство. Будда-Сиддгартха пришел как простой смертный за века до Христа. Ныне находят, что религиозная этика этой веры по своей нравственной красоте намного превосходит все, что когда-нибудь снилось Тертуллианам и Августинам.</w:t>
      </w:r>
    </w:p>
    <w:p>
      <w:pPr>
        <w:pStyle w:val="Normal"/>
        <w:ind w:firstLine="540"/>
        <w:jc w:val="both"/>
        <w:rPr>
          <w:sz w:val="28"/>
          <w:szCs w:val="28"/>
        </w:rPr>
      </w:pPr>
      <w:r>
        <w:rPr>
          <w:sz w:val="28"/>
          <w:szCs w:val="28"/>
        </w:rPr>
        <w:t>Истинно духовное христианство может быть полностью найдено только в буддизме; частично оно проявляется и в других «языческих» религиях. Будда никогда не делал из себя Бога, также он не был отождествлен с ним своими последователями. Известно, что в настоящее время буддисты по численности превосходят христиан.</w:t>
      </w:r>
    </w:p>
    <w:p>
      <w:pPr>
        <w:pStyle w:val="Normal"/>
        <w:ind w:firstLine="540"/>
        <w:jc w:val="both"/>
        <w:rPr>
          <w:sz w:val="28"/>
          <w:szCs w:val="28"/>
        </w:rPr>
      </w:pPr>
      <w:r>
        <w:rPr>
          <w:sz w:val="28"/>
          <w:szCs w:val="28"/>
        </w:rPr>
        <w:t>Когда новая религия едва только успела наметить свои противоречивые догматы, когда слова о милосердии Иисуса еще вибрировали в воздухе, даже тогда христиане превосходили язычников во всех видах жестокости и религиозной нетерпимости.</w:t>
      </w:r>
    </w:p>
    <w:p>
      <w:pPr>
        <w:pStyle w:val="Normal"/>
        <w:ind w:firstLine="540"/>
        <w:jc w:val="both"/>
        <w:rPr>
          <w:sz w:val="28"/>
          <w:szCs w:val="28"/>
        </w:rPr>
      </w:pPr>
      <w:r>
        <w:rPr>
          <w:sz w:val="28"/>
          <w:szCs w:val="28"/>
        </w:rPr>
        <w:t>Христиане принимали платоническую философию и заложили первые основы учения Платона о тройственности. И когда представители неоплатонической школы попытались слить доктрины Восточной Каббалы, тогда христиане из соперников превратились в преследователей. Если бы тогда было правильно переведено слово «Решит» (эманации), то эти христианские троицы обрушились бы в своем падении.</w:t>
      </w:r>
    </w:p>
    <w:p>
      <w:pPr>
        <w:pStyle w:val="Normal"/>
        <w:ind w:firstLine="540"/>
        <w:jc w:val="both"/>
        <w:rPr/>
      </w:pPr>
      <w:r>
        <w:rPr>
          <w:sz w:val="28"/>
          <w:szCs w:val="28"/>
        </w:rPr>
        <w:t xml:space="preserve">Дело в том, что если слово «Решит» толкуется как принцип, а не начало, то второй персонаж становится не соответственным. Ибо если ангелы являются первыми божественными эманациями из божественной субстанции и существовали раньше второго принципа, тогда антропорфированный сын также является эманацией, как и  сами ангелы, и не мог быть богом ипостатически так же, как наши видимые плоды трудов не есть мы сами. </w:t>
      </w:r>
    </w:p>
    <w:p>
      <w:pPr>
        <w:pStyle w:val="Normal"/>
        <w:ind w:firstLine="540"/>
        <w:jc w:val="both"/>
        <w:rPr>
          <w:sz w:val="28"/>
          <w:szCs w:val="28"/>
        </w:rPr>
      </w:pPr>
      <w:r>
        <w:rPr>
          <w:sz w:val="28"/>
          <w:szCs w:val="28"/>
        </w:rPr>
        <w:t>Христиане люто ненавидели «язычников», преследовали гностиков, убивали философов, сжигали масонов и так далее. Слишком много было заимствовано христианами из других религий. Такое христианство вписало в историю самые кровавые страницы.</w:t>
      </w:r>
    </w:p>
    <w:p>
      <w:pPr>
        <w:pStyle w:val="Normal"/>
        <w:ind w:firstLine="540"/>
        <w:jc w:val="both"/>
        <w:rPr>
          <w:sz w:val="28"/>
          <w:szCs w:val="28"/>
        </w:rPr>
      </w:pPr>
      <w:r>
        <w:rPr>
          <w:sz w:val="28"/>
          <w:szCs w:val="28"/>
        </w:rPr>
        <w:t>Мы боремся не только за одну эзотерическую философию, но за право иметь собственное суждение. Если бы христиане не обременили себя «Откровениями» маленького народа, не называли бы гностические идеи ересями и не приняли бы Иегову Моисея, мир бы имел религиозную систему, основанную на чистой философии Платона.</w:t>
      </w:r>
    </w:p>
    <w:p>
      <w:pPr>
        <w:pStyle w:val="Normal"/>
        <w:ind w:firstLine="540"/>
        <w:jc w:val="both"/>
        <w:rPr>
          <w:sz w:val="28"/>
          <w:szCs w:val="28"/>
        </w:rPr>
      </w:pPr>
      <w:r>
        <w:rPr>
          <w:sz w:val="28"/>
          <w:szCs w:val="28"/>
        </w:rPr>
        <w:t>Станут ли христиане утверждать, что Иисус и Иегова одно и то же? Ильда-Баоф (Иегова) не был чистым духом, он был честолюбив и горд. Он создал в материальном мире людей-чудовищ, поскольку не допускал к ним божественный свет.</w:t>
      </w:r>
    </w:p>
    <w:p>
      <w:pPr>
        <w:pStyle w:val="Normal"/>
        <w:ind w:firstLine="540"/>
        <w:jc w:val="both"/>
        <w:rPr>
          <w:sz w:val="28"/>
          <w:szCs w:val="28"/>
        </w:rPr>
      </w:pPr>
      <w:r>
        <w:rPr>
          <w:sz w:val="28"/>
          <w:szCs w:val="28"/>
        </w:rPr>
        <w:t xml:space="preserve">Мы с полной обоснованностью можем утверждать, что нет ни одной из сект, включая и христианство, которая не возникла бы из двух главных ответвлений того единого материнского ствола однажды существующей единой религии. Римская, которую первоначальное учение ранних малочисленных апостолов наиболее напоминало религию, проповедуемую самим Иисусом, был буддизм. Эта религия утверждала, что все существует вследствие естественных причин, добродетель приносит награду, а порок – наказание. </w:t>
      </w:r>
    </w:p>
    <w:p>
      <w:pPr>
        <w:pStyle w:val="Normal"/>
        <w:ind w:firstLine="540"/>
        <w:jc w:val="both"/>
        <w:rPr>
          <w:sz w:val="28"/>
          <w:szCs w:val="28"/>
        </w:rPr>
      </w:pPr>
      <w:r>
        <w:rPr>
          <w:sz w:val="28"/>
          <w:szCs w:val="28"/>
        </w:rPr>
        <w:t>Каждый бессмертный дух есть бог – Микрокосм и Макрокосм, неотъемлемая часть непознаваемого Бога, Первопричины, непосредственной эманацией которого он является. Он обладает всеми свойствами породившего его Источника. Среди этих свойств имеются и всезнание, и всемогущество. Неземной или такой человек высоко может возвыситься над другими людьми, но без какой-либо гарантии в том, что этот избранник  уже является бессмертным.</w:t>
      </w:r>
    </w:p>
    <w:p>
      <w:pPr>
        <w:pStyle w:val="Normal"/>
        <w:ind w:firstLine="540"/>
        <w:jc w:val="both"/>
        <w:rPr>
          <w:sz w:val="28"/>
          <w:szCs w:val="28"/>
        </w:rPr>
      </w:pPr>
      <w:r>
        <w:rPr>
          <w:sz w:val="28"/>
          <w:szCs w:val="28"/>
        </w:rPr>
        <w:t>Достопочтенный доктор Прентон из Нью-Йорка выразил христианскую идею о женском начале троицы лучше, ясней и весьма существенно в духе древнего «языческого философа». Он сказал, что «План искупления требовал, чтобы была найдена мать, и Мария предстает в качестве единственного примера, когда для осуществления Божьего замысла было необходимо Существо».</w:t>
      </w:r>
    </w:p>
    <w:p>
      <w:pPr>
        <w:pStyle w:val="Normal"/>
        <w:ind w:firstLine="540"/>
        <w:jc w:val="both"/>
        <w:rPr>
          <w:sz w:val="28"/>
          <w:szCs w:val="28"/>
        </w:rPr>
      </w:pPr>
      <w:r>
        <w:rPr>
          <w:sz w:val="28"/>
          <w:szCs w:val="28"/>
        </w:rPr>
        <w:t>В гностической метафизике существует большая разница между первым проявленным Логосом и «помазанником», который есть Хрестос. Эннойю можно называть вторым Богом, но только он является Первичным человеком, но ни в коем случае вторым, как излагает Теодорет и Ириней. Желанием Теодорета было во что бы то ни стало увязать Иисуса с понятием Высочайшего Бога и ввести его в столь многие фальсификации. Догмат, известный как «сошествие Христа в Ад», был явной вставкой.  Стих «Ибо присутствуют на небе – Отец, Слово и Святой Дух, и сии три суть одно» - тоже подделка, ибо его нет ни в одной греческой рукописи; он также не упоминается ранними латинскими опусами, яро стремившихся заполучить какое-либо доказательство в пользу своей троицы. «Если бы текст о небесных свидетелях был бы известен с самого начала христианства, то древние авторы с жаром ухватились бы за него и ввели бы в свои  символы веры». Так валится на Землю сильнейшая опора тройственности.</w:t>
      </w:r>
    </w:p>
    <w:p>
      <w:pPr>
        <w:pStyle w:val="Normal"/>
        <w:ind w:firstLine="540"/>
        <w:jc w:val="both"/>
        <w:rPr>
          <w:sz w:val="28"/>
          <w:szCs w:val="28"/>
        </w:rPr>
      </w:pPr>
      <w:r>
        <w:rPr>
          <w:sz w:val="28"/>
          <w:szCs w:val="28"/>
        </w:rPr>
        <w:t>Несомненно, что первые христиане были эбиониты, и они были учениками и последователями ранних назариев. Об этом говорили лучшие критики.  Название христиан больше применялось именно к ним, нежели к так называемым христианам школы Иринея и Ватикана.</w:t>
      </w:r>
    </w:p>
    <w:p>
      <w:pPr>
        <w:pStyle w:val="Normal"/>
        <w:ind w:firstLine="540"/>
        <w:jc w:val="both"/>
        <w:rPr>
          <w:sz w:val="28"/>
          <w:szCs w:val="28"/>
        </w:rPr>
      </w:pPr>
      <w:r>
        <w:rPr>
          <w:sz w:val="28"/>
          <w:szCs w:val="28"/>
        </w:rPr>
        <w:t>Все эти чрезвычайно грубые ошибки, противоречия, расхождения и выдумки были насильно втиснуты в систему новой религии и названы христианством. Когда сама эта хаотическая картина была сохранена, и миллионы людей были умерщвлены во имя Бога милосердия, тогда пришла Реформация. Она оставила Петра и утверждала, что выбрала Павла своим единственным вождем. И апостол Петр стал провозглашенным знаменосцем протестантизма; он бросил в тюрьму тех, кто прислушивался к Павлу и Иисусу, и превосходит синагогу, первую в мире по догматической веронетерпимости!</w:t>
      </w:r>
    </w:p>
    <w:p>
      <w:pPr>
        <w:pStyle w:val="Normal"/>
        <w:ind w:firstLine="540"/>
        <w:jc w:val="both"/>
        <w:rPr>
          <w:sz w:val="28"/>
          <w:szCs w:val="28"/>
        </w:rPr>
      </w:pPr>
      <w:r>
        <w:rPr>
          <w:sz w:val="28"/>
          <w:szCs w:val="28"/>
        </w:rPr>
        <w:t>Хорошо было известно, что «Евангелие от евреев» было единственным, которое признавалось в течение 4-ех веков еврейскими христианами, назареями и эбионитами. И никто из последних не признавал божественности Христа.</w:t>
      </w:r>
    </w:p>
    <w:p>
      <w:pPr>
        <w:pStyle w:val="Normal"/>
        <w:ind w:firstLine="540"/>
        <w:jc w:val="both"/>
        <w:rPr/>
      </w:pPr>
      <w:r>
        <w:rPr>
          <w:sz w:val="28"/>
          <w:szCs w:val="28"/>
        </w:rPr>
        <w:t>Иерархия священства христианства достигла кульминации, которые только и старались превзойти один другого в изобретении оскорбительных эпитетов. У них было так мало самобытности, что они скопировали с египетской и индусской религии их несколько обращений к своим соответстующим Девам-Матерям.</w:t>
      </w:r>
    </w:p>
    <w:p>
      <w:pPr>
        <w:pStyle w:val="Normal"/>
        <w:ind w:firstLine="540"/>
        <w:jc w:val="both"/>
        <w:rPr>
          <w:sz w:val="28"/>
          <w:szCs w:val="28"/>
        </w:rPr>
      </w:pPr>
      <w:r>
        <w:rPr>
          <w:sz w:val="28"/>
          <w:szCs w:val="28"/>
        </w:rPr>
        <w:t>Проследив аналогичность взглядов в отношении Логоса, как они изложены в «Каббале» и в кодексе христиан-назариев, можно должным образом оценить наглость замысла отцов церкви превратить чисто метафизическую фигуру в конкретную форму и повернуть все так, точно палец пророчества с незапамятных времен указывал в веках на Иисуса как на грядущего мессию. Теомиф, созданный для символизирования грядущего времени, близком к завершению великого цикла, был насильно искажен превращением его в уже совершившийся факт.</w:t>
      </w:r>
    </w:p>
    <w:p>
      <w:pPr>
        <w:pStyle w:val="Normal"/>
        <w:ind w:firstLine="540"/>
        <w:jc w:val="both"/>
        <w:rPr>
          <w:sz w:val="28"/>
          <w:szCs w:val="28"/>
        </w:rPr>
      </w:pPr>
      <w:r>
        <w:rPr>
          <w:sz w:val="28"/>
          <w:szCs w:val="28"/>
        </w:rPr>
        <w:t xml:space="preserve">Истинное христианство может быть полностью найдено только в буддизме; частично оно проявляется и в других «языческих» религиях. Будда никогда не делал из себя Бога, также он не был отождествлен с богом своими последователями. Известно, что в настоящее время буддисты по численности превосходят христиан. Атеизм и материализм гангренозными язвами все глубже вгрызается в самое сердце христианства. </w:t>
      </w:r>
    </w:p>
    <w:p>
      <w:pPr>
        <w:pStyle w:val="Normal"/>
        <w:ind w:firstLine="540"/>
        <w:jc w:val="both"/>
        <w:rPr>
          <w:sz w:val="28"/>
          <w:szCs w:val="28"/>
        </w:rPr>
      </w:pPr>
      <w:r>
        <w:rPr>
          <w:sz w:val="28"/>
          <w:szCs w:val="28"/>
        </w:rPr>
        <w:t>Все притчи навязаны христианам с добавлением догм, которые по своему характеру превосходят самые дикие концепции язычества. Христиане, чтобы поверить в божество, нашли необходимым убить своего Бога, чтобы сами могли жить!</w:t>
      </w:r>
    </w:p>
    <w:p>
      <w:pPr>
        <w:pStyle w:val="Normal"/>
        <w:ind w:firstLine="540"/>
        <w:jc w:val="both"/>
        <w:rPr>
          <w:sz w:val="28"/>
          <w:szCs w:val="28"/>
        </w:rPr>
      </w:pPr>
      <w:r>
        <w:rPr>
          <w:sz w:val="28"/>
          <w:szCs w:val="28"/>
        </w:rPr>
        <w:t>Нужно подчеркнуть две особенности, которые ставили ортодоксальных христиан в очень неудобное положение: 1 – Иисус в качестве Мессии не был проявлен в последний из дней, ибо им еще придется наступить; 2 – как это пророчество могло быть принято, если его определение даже приблизительно противоречит апостолу Марку. Это было сокровенное вычисление Цикла, который заканчивался во второй половине первого века. Отсюда вытекает, что «осенил Марию не архангел Гавриил, а Ильда-Баоф, сформировавший материальное тело Иисуса, тогда как Христос соединился с ним только в момент крещения в Иордане.</w:t>
      </w:r>
    </w:p>
    <w:p>
      <w:pPr>
        <w:pStyle w:val="Normal"/>
        <w:ind w:firstLine="540"/>
        <w:jc w:val="both"/>
        <w:rPr>
          <w:sz w:val="28"/>
          <w:szCs w:val="28"/>
        </w:rPr>
      </w:pPr>
      <w:r>
        <w:rPr>
          <w:sz w:val="28"/>
          <w:szCs w:val="28"/>
        </w:rPr>
        <w:t>Мы знаем очень мало исследователей, которые придавали бы должное значение первоначальному христианству. Задолго до эры христианства были христиане и к ним принадлежали ессеи.</w:t>
      </w:r>
    </w:p>
    <w:p>
      <w:pPr>
        <w:pStyle w:val="Normal"/>
        <w:ind w:firstLine="540"/>
        <w:jc w:val="both"/>
        <w:rPr>
          <w:sz w:val="28"/>
          <w:szCs w:val="28"/>
        </w:rPr>
      </w:pPr>
      <w:r>
        <w:rPr>
          <w:sz w:val="28"/>
          <w:szCs w:val="28"/>
        </w:rPr>
        <w:t>Христианские гностики начали свое существование к началу 20-го века, и это как раз в то время, когда ессеи таинственно исчезли. Они лучше всего понимали, что один из их братьев проповедовал. Христиане ввели догмы Платона в книгах Моисея настолько, что платоническая философия была избрана в качестве основы для троицы.</w:t>
      </w:r>
    </w:p>
    <w:p>
      <w:pPr>
        <w:pStyle w:val="Normal"/>
        <w:ind w:firstLine="540"/>
        <w:jc w:val="both"/>
        <w:rPr>
          <w:sz w:val="28"/>
          <w:szCs w:val="28"/>
        </w:rPr>
      </w:pPr>
      <w:r>
        <w:rPr>
          <w:sz w:val="28"/>
          <w:szCs w:val="28"/>
        </w:rPr>
        <w:t>Римская церковь претендует на превосходство своих доктрин в том, что они ввели апостолитическую преемственность, но на самом деле этого ничего не было, ибо Ириней не привел ни одного доказательства. От нас требуют поверить одному слову Иринея. Что касается доказательств Тертуллиана, то он противоречит самому себе и пользуется только острой софистикой.</w:t>
      </w:r>
    </w:p>
    <w:p>
      <w:pPr>
        <w:pStyle w:val="Normal"/>
        <w:ind w:firstLine="540"/>
        <w:jc w:val="both"/>
        <w:rPr>
          <w:sz w:val="28"/>
          <w:szCs w:val="28"/>
        </w:rPr>
      </w:pPr>
      <w:r>
        <w:rPr>
          <w:sz w:val="28"/>
          <w:szCs w:val="28"/>
        </w:rPr>
        <w:t>Таким образом, получается, что вся пирамида римско-католических догм покоится не на доказательствах, но на вымыслах.</w:t>
      </w:r>
    </w:p>
    <w:p>
      <w:pPr>
        <w:pStyle w:val="Normal"/>
        <w:ind w:firstLine="540"/>
        <w:jc w:val="both"/>
        <w:rPr>
          <w:sz w:val="28"/>
          <w:szCs w:val="28"/>
        </w:rPr>
      </w:pPr>
      <w:r>
        <w:rPr>
          <w:sz w:val="28"/>
          <w:szCs w:val="28"/>
        </w:rPr>
        <w:t>Отвлеченные вымыслы древности, которые веками заполняли народную фантазию лишь трепещущими тенями и смертными образами, принимали в христианстве вид реальных персонажей и в их догматах стали совершившимися фактами. Языческий миф преподается народу как откровение, повествующее о сношениях бога с его избранным народом.</w:t>
      </w:r>
    </w:p>
    <w:p>
      <w:pPr>
        <w:pStyle w:val="Normal"/>
        <w:ind w:firstLine="540"/>
        <w:jc w:val="both"/>
        <w:rPr>
          <w:sz w:val="28"/>
          <w:szCs w:val="28"/>
        </w:rPr>
      </w:pPr>
      <w:r>
        <w:rPr>
          <w:sz w:val="28"/>
          <w:szCs w:val="28"/>
        </w:rPr>
        <w:t>В последовательное существование неисчислимого количества миров верили все древние народы и этому учили. Наказание христиан за присвоение древних записей евреев и отказ от истинного ключа к этим записям начались в самых ранних веках. Святые отцы церкви трудились и путались в невозможной хронологии и в нелепостях буквального перевода, тогда как ученые раввины были прекрасно осведомлены о действительном значении своих аллегорий.</w:t>
      </w:r>
    </w:p>
    <w:p>
      <w:pPr>
        <w:pStyle w:val="Normal"/>
        <w:ind w:firstLine="540"/>
        <w:jc w:val="both"/>
        <w:rPr>
          <w:sz w:val="28"/>
          <w:szCs w:val="28"/>
        </w:rPr>
      </w:pPr>
      <w:r>
        <w:rPr>
          <w:sz w:val="28"/>
          <w:szCs w:val="28"/>
        </w:rPr>
        <w:t>Сияющие христианские отцы, несомненно, заимствовали свои понятия о духах тьмы от еврейских каббалистов, но исказили и превзошли по нелепости все, что когда-либо создала самая дикая фантазия индусской, греческой и римской черни.</w:t>
      </w:r>
    </w:p>
    <w:p>
      <w:pPr>
        <w:pStyle w:val="Normal"/>
        <w:ind w:firstLine="540"/>
        <w:jc w:val="both"/>
        <w:rPr>
          <w:sz w:val="28"/>
          <w:szCs w:val="28"/>
        </w:rPr>
      </w:pPr>
      <w:r>
        <w:rPr>
          <w:sz w:val="28"/>
          <w:szCs w:val="28"/>
        </w:rPr>
        <w:t>Дьявол есть гений-покровитель богословского христианства. Но это есть только необходимое Зло, потому мы отрицаем наличие нападения на истинную религию или искреннее благочестие. Мы только ведем полемику с человеческими догмами. Мы не забудем, что они послужили предлогом к убиванию более 50 миллионов человеческих существ с тех пор, как были произнесены слова «любите врагов ваших».</w:t>
      </w:r>
    </w:p>
    <w:p>
      <w:pPr>
        <w:pStyle w:val="Normal"/>
        <w:ind w:firstLine="540"/>
        <w:jc w:val="both"/>
        <w:rPr>
          <w:sz w:val="28"/>
          <w:szCs w:val="28"/>
        </w:rPr>
      </w:pPr>
      <w:r>
        <w:rPr>
          <w:sz w:val="28"/>
          <w:szCs w:val="28"/>
        </w:rPr>
        <w:t>Теперь нам уже поздно ожидать, что христианское духовенство сведет  и исправит сделанное ею. Ставка их слишком велика. Если бы христианская церковь даже только внесла изменение в догму антропоморфического дьявола, это было бы подобно вытаскиванию основной карты из-под карточного домика, после чего вся постройка рухнула бы. Священники понимали, что как только они откажутся от Сатаны, догма об Иисусе Христе, как о втором божестве их Троицы потерпит ту же самую катастрофу. Римская церковь обосновывала свою доктрину о божественности Христа целиком на сатанизме падшего ангела.</w:t>
      </w:r>
    </w:p>
    <w:p>
      <w:pPr>
        <w:pStyle w:val="Normal"/>
        <w:ind w:firstLine="540"/>
        <w:jc w:val="both"/>
        <w:rPr>
          <w:sz w:val="28"/>
          <w:szCs w:val="28"/>
        </w:rPr>
      </w:pPr>
      <w:r>
        <w:rPr>
          <w:sz w:val="28"/>
          <w:szCs w:val="28"/>
        </w:rPr>
        <w:t>В поэме  Иова нет ни малейших намеков на Христа, но сейчас вполне доказано, что все переводы были написаны, основываясь на авторитете Иеронима, который втискивал в текст стихи собственного сочинения. Он навязывает  догму о воскресении «в день последний», причем в той же плоти и коже, какими мы пользуемся на земле. Не мог автор «Книги Иова» что-нибудь знать о Новом Завете, если даже о Ветхом Завете он ничего не знал.</w:t>
      </w:r>
    </w:p>
    <w:p>
      <w:pPr>
        <w:pStyle w:val="Normal"/>
        <w:ind w:firstLine="540"/>
        <w:jc w:val="both"/>
        <w:rPr>
          <w:sz w:val="28"/>
          <w:szCs w:val="28"/>
        </w:rPr>
      </w:pPr>
      <w:r>
        <w:rPr>
          <w:sz w:val="28"/>
          <w:szCs w:val="28"/>
        </w:rPr>
        <w:t>Много устремленных и серьезных душ возмущались по поводу чудовищной догмы, что грех является необходимой причиной высочайшего блага, тем не менее, ее поддержали посредством такой же логики. Предание Иисуса, богочеловека, смерти на кресте было наиболее чудовищным преступлением на свете, но  оно было необходимо, чтобы человечество, кому была предопределена вечная жизнь, было спасено.</w:t>
      </w:r>
    </w:p>
    <w:p>
      <w:pPr>
        <w:pStyle w:val="Normal"/>
        <w:ind w:firstLine="540"/>
        <w:jc w:val="both"/>
        <w:rPr>
          <w:sz w:val="28"/>
          <w:szCs w:val="28"/>
        </w:rPr>
      </w:pPr>
      <w:r>
        <w:rPr>
          <w:sz w:val="28"/>
          <w:szCs w:val="28"/>
        </w:rPr>
        <w:t>Гностики были самими ранними христианами со своими признаками регулярной теологической системы и слишком уж очевидно, что Иисуса подогнали в качестве Христа, а не теологию разработали на основе его высказываний и деяний.  Первые христиане утверждали, что Великий Змий – Юпитер, Дракон Жизни, Отец и «доброе божество» сошел на ложе Семелы, а теперь гностики христианской религии с очень пустяковым изменением тот же самый миф применили к человеку Иисусу, утверждая, что то же самое «доброе божество» Сатурн (Ильда-Баоф)  в виде Дракона Жизни пронесся над колыбелью маленькой Марии. В их глазах Змий был Логосом-Хрестосом, воплощением божественной мудрости своего Отца Эннойи и Матери Софии. «И мать моя, Дух Святой, взяла меня», - вложено в уста Иисуса в «Евангелии евреев». Все такие выражения являются многочисленными христианскими цитатами.</w:t>
      </w:r>
    </w:p>
    <w:p>
      <w:pPr>
        <w:pStyle w:val="Normal"/>
        <w:ind w:firstLine="540"/>
        <w:jc w:val="both"/>
        <w:rPr>
          <w:sz w:val="28"/>
          <w:szCs w:val="28"/>
        </w:rPr>
      </w:pPr>
      <w:r>
        <w:rPr>
          <w:sz w:val="28"/>
          <w:szCs w:val="28"/>
        </w:rPr>
        <w:t>Мы никогда не слышали, чтобы какое-нибудь христианское лицо пыталось бы вывести невежественные умы из заблуждения, что Дракон не имеет никакого отношения к затмениям и кометам, но мы находим будущего высшего жреца, упрекающего об этом суеверии.</w:t>
      </w:r>
    </w:p>
    <w:p>
      <w:pPr>
        <w:pStyle w:val="Normal"/>
        <w:ind w:firstLine="540"/>
        <w:jc w:val="both"/>
        <w:rPr>
          <w:sz w:val="28"/>
          <w:szCs w:val="28"/>
        </w:rPr>
      </w:pPr>
      <w:r>
        <w:rPr>
          <w:sz w:val="28"/>
          <w:szCs w:val="28"/>
        </w:rPr>
        <w:t>Доказано, что израильтяне поклонялись Ваалу или Молоху. С другой стороны характерные черты Моисеевской Головы являют больше от облика Шивы, то есть израильтяне поклонялись различным богам и даже приносили человеческие жертвы. Но те пророки, которые восставали против человеческих жертвоприношений, были просвещенными, они возглавляли партию в народе против христианских Отцов. В то время как посвященные придерживались «Тайной Доктрины» Моисея, народ погряз в идолопоклонстве. И именно эти народные воззрения и толкования Иеговы восприняли христиане.</w:t>
      </w:r>
    </w:p>
    <w:p>
      <w:pPr>
        <w:pStyle w:val="Normal"/>
        <w:ind w:firstLine="540"/>
        <w:jc w:val="both"/>
        <w:rPr>
          <w:sz w:val="28"/>
          <w:szCs w:val="28"/>
        </w:rPr>
      </w:pPr>
      <w:r>
        <w:rPr>
          <w:sz w:val="28"/>
          <w:szCs w:val="28"/>
        </w:rPr>
        <w:t>Христианские Отцы в своем рвении всячески старались увязать свою систему с иудаизмом и избегнуть язычества. Но под моноистической наружной штукатуркой была раскопана та  самая мифология язычества. Христианский мир был в конвульсиях от первого до нынешнего века; он раскололся на тысячу сект, но евреи остаются объединенными.</w:t>
      </w:r>
    </w:p>
    <w:p>
      <w:pPr>
        <w:pStyle w:val="Normal"/>
        <w:ind w:firstLine="540"/>
        <w:jc w:val="both"/>
        <w:rPr>
          <w:sz w:val="28"/>
          <w:szCs w:val="28"/>
        </w:rPr>
      </w:pPr>
      <w:r>
        <w:rPr>
          <w:sz w:val="28"/>
          <w:szCs w:val="28"/>
        </w:rPr>
        <w:t xml:space="preserve">При сравнении буддийских и христианских догматов веры из 51 пункта совершенно и поразительно совпадают и только 4 диаметрально противоположных. Христианство того времени мало полагалось на духовенство и никогда на свой собственный разум. Здравая логика и чувство справедливости восстают против искупления чужой вины! Ибо существует закон причин и следствий, а последние тоже со временем становятся причинами. Такая цепочка причин и следствий может длиться бесконечно долго. Путь духовники нам ответят, на каком основании была введена такая дома. Такая доктрина является  причиной ¾ преступлений этими христианами. Если они будут настаивать на этой догме, пусть возвратят жизнь убитому, честь обесчещенному, вернут имущество тем, у кого оно было взято. Но они молчат. </w:t>
      </w:r>
    </w:p>
    <w:p>
      <w:pPr>
        <w:pStyle w:val="Normal"/>
        <w:ind w:firstLine="540"/>
        <w:jc w:val="both"/>
        <w:rPr>
          <w:sz w:val="28"/>
          <w:szCs w:val="28"/>
        </w:rPr>
      </w:pPr>
      <w:r>
        <w:rPr>
          <w:sz w:val="28"/>
          <w:szCs w:val="28"/>
        </w:rPr>
        <w:t>Разве Иисус принес себя в жертву добровольно?  Да он предпочел бы жить и продолжать то, что считал своей миссией.</w:t>
      </w:r>
    </w:p>
    <w:p>
      <w:pPr>
        <w:pStyle w:val="Normal"/>
        <w:ind w:firstLine="540"/>
        <w:jc w:val="both"/>
        <w:rPr/>
      </w:pPr>
      <w:r>
        <w:rPr>
          <w:sz w:val="28"/>
          <w:szCs w:val="28"/>
        </w:rPr>
        <w:t xml:space="preserve">Мы проанализировали много религий и пришли к выводу, что система христианства порождает атеизм, нигилизм, отдаление и преступление; их священнослужители и проповедники не в состоянии доказать делами, что они восприняли божественную силу. </w:t>
      </w:r>
    </w:p>
    <w:p>
      <w:pPr>
        <w:pStyle w:val="Normal"/>
        <w:ind w:firstLine="540"/>
        <w:jc w:val="both"/>
        <w:rPr>
          <w:sz w:val="28"/>
          <w:szCs w:val="28"/>
        </w:rPr>
      </w:pPr>
      <w:r>
        <w:rPr>
          <w:sz w:val="28"/>
          <w:szCs w:val="28"/>
        </w:rPr>
        <w:t>Из «беседы» Сатаны с полуобращенным князем-метафизиком об Иисусе из Назарета, а также показаний двух духов следовало, что их показания совпадали слово в слово. Из этого был сделан вывод, что их Священные Писания свидетельствуют, «что Иисус есть Сын Бога и Господь и Царь Израиля (!). Но после таких признаний ни верховный первосвященник, ни сколько-нибудь выдающийся еврей, ни Пилат не стали христианами.</w:t>
      </w:r>
    </w:p>
    <w:p>
      <w:pPr>
        <w:pStyle w:val="Normal"/>
        <w:ind w:firstLine="540"/>
        <w:jc w:val="both"/>
        <w:rPr>
          <w:sz w:val="28"/>
          <w:szCs w:val="28"/>
        </w:rPr>
      </w:pPr>
      <w:r>
        <w:rPr>
          <w:sz w:val="28"/>
          <w:szCs w:val="28"/>
        </w:rPr>
        <w:t>Это Евангелие заканчивается словами: «Во имя Святой Троицы (о которой Никодим в то время ничего не мог знать), заканчиваются Деяния нашего Спасителя Иисуса Христа». Эти материалы якобы были найдены в приемной Понтия Пилата среди материалов государственного архива.</w:t>
      </w:r>
    </w:p>
    <w:p>
      <w:pPr>
        <w:pStyle w:val="Normal"/>
        <w:ind w:hanging="180"/>
        <w:jc w:val="both"/>
        <w:rPr/>
      </w:pPr>
      <w:r>
        <w:rPr>
          <w:sz w:val="28"/>
          <w:szCs w:val="28"/>
        </w:rPr>
        <w:t xml:space="preserve">            </w:t>
      </w:r>
      <w:r>
        <w:rPr>
          <w:sz w:val="28"/>
          <w:szCs w:val="28"/>
        </w:rPr>
        <w:t>Это является наиболее неприкрытым мошенничеством, которое было совершено после эры набожных подделок. Этот неуклюжий подделыватель не знал и не слышал, что ни Ветхий, ни Новый Завет не содержит в себе слова «троица», то есть с самого начало оно было известно как преднамеренное мошенничество, тем не менее, каждая в нем догма навязывалась и навязывается христианскому миру. И даже тот факт, что они теперь отвергнуты, не заслуга, ибо церковь была пристыжена и вынуждена к этому.</w:t>
      </w:r>
    </w:p>
    <w:p>
      <w:pPr>
        <w:pStyle w:val="Normal"/>
        <w:ind w:firstLine="540"/>
        <w:jc w:val="both"/>
        <w:rPr>
          <w:sz w:val="28"/>
          <w:szCs w:val="28"/>
        </w:rPr>
      </w:pPr>
      <w:r>
        <w:rPr>
          <w:sz w:val="28"/>
          <w:szCs w:val="28"/>
        </w:rPr>
      </w:r>
    </w:p>
    <w:p>
      <w:pPr>
        <w:pStyle w:val="Normal"/>
        <w:numPr>
          <w:ilvl w:val="1"/>
          <w:numId w:val="2"/>
        </w:numPr>
        <w:jc w:val="both"/>
        <w:rPr/>
      </w:pPr>
      <w:r>
        <w:rPr>
          <w:sz w:val="28"/>
          <w:szCs w:val="28"/>
        </w:rPr>
        <w:t>Об Иисусе Христе и Иегове</w:t>
      </w:r>
    </w:p>
    <w:p>
      <w:pPr>
        <w:pStyle w:val="Normal"/>
        <w:ind w:left="1890" w:hanging="0"/>
        <w:jc w:val="both"/>
        <w:rPr>
          <w:sz w:val="28"/>
          <w:szCs w:val="28"/>
        </w:rPr>
      </w:pPr>
      <w:r>
        <w:rPr>
          <w:sz w:val="28"/>
          <w:szCs w:val="28"/>
        </w:rPr>
        <w:t xml:space="preserve">   </w:t>
      </w:r>
    </w:p>
    <w:p>
      <w:pPr>
        <w:pStyle w:val="Normal"/>
        <w:ind w:left="1890" w:hanging="0"/>
        <w:jc w:val="both"/>
        <w:rPr>
          <w:sz w:val="28"/>
          <w:szCs w:val="28"/>
        </w:rPr>
      </w:pPr>
      <w:r>
        <w:rPr>
          <w:sz w:val="28"/>
          <w:szCs w:val="28"/>
        </w:rPr>
        <w:t xml:space="preserve">                    </w:t>
      </w:r>
      <w:r>
        <w:rPr>
          <w:sz w:val="28"/>
          <w:szCs w:val="28"/>
        </w:rPr>
        <w:t>Вступление</w:t>
      </w:r>
    </w:p>
    <w:p>
      <w:pPr>
        <w:pStyle w:val="Normal"/>
        <w:ind w:left="189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В нашем небольшом провинциальном городке очень   часто встречаются верующие секты «Свидетели Иеговы» и навязывают свое мнение по отношению к своему божеству – Иегове. Когда начинаешь вступать с ними в разговор, то оказывается, что они весьма далеки даже от таких общеизвестных философских истин,  как закон о перевоплощении, о смерти только физического тела, но не  человека вообще, о существовании Тонкого Мира и так далее. Один из таких проповедников заявил о том, что Пилат великий философ, другие же утверждают, что Иисус Христос обещал жизнь бессмертную  в плотном теле еще при нахождении  Земле. Многие выражения Библии, которую они всегда носят с собой и постоянно цитируют,  понимается в прямом смысле мертвой буквы.</w:t>
      </w:r>
    </w:p>
    <w:p>
      <w:pPr>
        <w:pStyle w:val="Normal"/>
        <w:tabs>
          <w:tab w:val="clear" w:pos="708"/>
          <w:tab w:val="left" w:pos="1080" w:leader="none"/>
        </w:tabs>
        <w:ind w:firstLine="540"/>
        <w:jc w:val="both"/>
        <w:rPr/>
      </w:pPr>
      <w:r>
        <w:rPr>
          <w:sz w:val="28"/>
          <w:szCs w:val="28"/>
        </w:rPr>
        <w:t xml:space="preserve">     </w:t>
      </w:r>
      <w:r>
        <w:rPr>
          <w:sz w:val="28"/>
          <w:szCs w:val="28"/>
        </w:rPr>
        <w:t>Как-то становится не по себе, что такие люди могли бы проповедовать   настоящую, живую и научную религию, а то и философию, но своими проповедями они заблуждаются не только сами, но и вводят в заблуждение других.</w:t>
      </w:r>
    </w:p>
    <w:p>
      <w:pPr>
        <w:pStyle w:val="Normal"/>
        <w:ind w:left="180" w:firstLine="720"/>
        <w:jc w:val="both"/>
        <w:rPr/>
      </w:pPr>
      <w:r>
        <w:rPr>
          <w:sz w:val="28"/>
          <w:szCs w:val="28"/>
        </w:rPr>
        <w:t>Прочитав несколько раз Учение  «Тайная Доктрина» и уяснив разницу между Божествами Иисусом Христом и Иеговой, представляется целесообразным довести до сведения людей  основные положения по этому вопросу из этого фундаментального научного философского труда, в котором освещены не только вопросы религии, но и содержится много других сведений в отношении всего Мироздания.</w:t>
      </w:r>
    </w:p>
    <w:p>
      <w:pPr>
        <w:pStyle w:val="Normal"/>
        <w:ind w:left="180" w:firstLine="720"/>
        <w:jc w:val="both"/>
        <w:rPr/>
      </w:pPr>
      <w:r>
        <w:rPr>
          <w:sz w:val="28"/>
          <w:szCs w:val="28"/>
        </w:rPr>
        <w:t>Полагая, что большинство людей занято «добыванием хлеба насущного», и им недосуг читать 2500 страниц  весьма не простого текста, то, может быть, эти два десятка страниц помогут интересующимся выяснить хотя бы для себя: кто такие эти Боги – Иисус Христос и Иегова.</w:t>
      </w:r>
    </w:p>
    <w:p>
      <w:pPr>
        <w:pStyle w:val="Normal"/>
        <w:ind w:left="-900" w:firstLine="720"/>
        <w:jc w:val="both"/>
        <w:rPr>
          <w:sz w:val="28"/>
          <w:szCs w:val="28"/>
        </w:rPr>
      </w:pPr>
      <w:r>
        <w:rPr>
          <w:sz w:val="28"/>
          <w:szCs w:val="28"/>
        </w:rPr>
      </w:r>
    </w:p>
    <w:p>
      <w:pPr>
        <w:pStyle w:val="Normal"/>
        <w:ind w:left="-900" w:firstLine="720"/>
        <w:jc w:val="both"/>
        <w:rPr>
          <w:sz w:val="28"/>
          <w:szCs w:val="28"/>
        </w:rPr>
      </w:pPr>
      <w:r>
        <w:rPr>
          <w:sz w:val="28"/>
          <w:szCs w:val="28"/>
        </w:rPr>
        <w:t xml:space="preserve">                                               </w:t>
      </w:r>
      <w:r>
        <w:rPr>
          <w:sz w:val="28"/>
          <w:szCs w:val="28"/>
        </w:rPr>
        <w:t>Основной текст</w:t>
      </w:r>
    </w:p>
    <w:p>
      <w:pPr>
        <w:pStyle w:val="Normal"/>
        <w:ind w:left="-900" w:firstLine="720"/>
        <w:jc w:val="both"/>
        <w:rPr>
          <w:sz w:val="28"/>
          <w:szCs w:val="28"/>
        </w:rPr>
      </w:pPr>
      <w:r>
        <w:rPr>
          <w:sz w:val="28"/>
          <w:szCs w:val="28"/>
        </w:rPr>
      </w:r>
    </w:p>
    <w:p>
      <w:pPr>
        <w:pStyle w:val="Normal"/>
        <w:ind w:firstLine="540"/>
        <w:jc w:val="both"/>
        <w:rPr>
          <w:sz w:val="28"/>
          <w:szCs w:val="28"/>
        </w:rPr>
      </w:pPr>
      <w:r>
        <w:rPr>
          <w:sz w:val="28"/>
          <w:szCs w:val="28"/>
        </w:rPr>
        <w:t>Эзотерическая доктрина учит, что единая бесконечная и непознаваемая Сущность существует от вечности, но является либо активной, либо пассивной в их регулярной последовательности. Философы древнейшей школы буддизма  допускают умозрение этого «Естества» только в активном его состоянии. А некоторые не допускают иного Бога, кроме как олицетворения второстепенных сил, выработавших Вселенную, которая становится антропоморфическим Богом христиан – Иеговою мужского начала.</w:t>
      </w:r>
    </w:p>
    <w:p>
      <w:pPr>
        <w:pStyle w:val="Normal"/>
        <w:ind w:left="180" w:firstLine="540"/>
        <w:jc w:val="both"/>
        <w:rPr/>
      </w:pPr>
      <w:r>
        <w:rPr>
          <w:sz w:val="28"/>
          <w:szCs w:val="28"/>
        </w:rPr>
        <w:t xml:space="preserve">Периодическое первичное излучение Едино, двуполо и предельно. Все его излучения двуначальны, но в своих низших аспектах становятся мужским и женским началами. Пространство называется Матерью и Отцом при первой стадии пробуждения, затем оно принимает название - Отец-Матерь-Сын.  Атеисты не допускают иного Бога, кроме олицетворения второстепенных сил, выработавших Вселенную, и которая в их глазах становится антропоморфированным Богом христиан Иеговою мужского начала. </w:t>
      </w:r>
    </w:p>
    <w:p>
      <w:pPr>
        <w:pStyle w:val="Normal"/>
        <w:ind w:firstLine="540"/>
        <w:jc w:val="both"/>
        <w:rPr/>
      </w:pPr>
      <w:r>
        <w:rPr>
          <w:sz w:val="28"/>
          <w:szCs w:val="28"/>
        </w:rPr>
        <w:t>Пространство называется  Матерью до его космической деятельности и Отцом-Матерью при первой стадии пробуждения. Но тогда как в Восточной Доктрине они являются 7-ым принципом Проявленной Вселенной, или же ее Атма-Буддхи-Манас (Дух, Душа, Разум), Триадой, разделяющаяся на 7 космических и 7 человеческих принципов, в Западной Каббале она является Триадой, а среди их оккультистов – двуполым Иеговою.</w:t>
      </w:r>
    </w:p>
    <w:p>
      <w:pPr>
        <w:pStyle w:val="Normal"/>
        <w:ind w:firstLine="720"/>
        <w:jc w:val="both"/>
        <w:rPr>
          <w:sz w:val="28"/>
          <w:szCs w:val="28"/>
        </w:rPr>
      </w:pPr>
      <w:r>
        <w:rPr>
          <w:sz w:val="28"/>
          <w:szCs w:val="28"/>
        </w:rPr>
        <w:t xml:space="preserve">Когда «Час пробьет», изначальная субстанция становится восприимчивой к фохатическим отпечаткам Божественной Мысли-Логоса; она дифференцируется и три (Отец, Мать, Сын) превращается в 4. И эта четверица явилась причиной к древнейшему понятию Непорочного Зачатия, претворенного впоследствии в догму христианской церкви, которая вопреки всякому здравому смыслу воплотила это метафизическое понятие. Мужской элемент в Природе, (олицетворенный мужскими Божествами и Логосами), рождается посредством, но не из непорочного источника, олицетворенного «Матерью»; ибо Абстрактное Мужское Божество имел Матерь, но не может иметь «Отца». </w:t>
      </w:r>
    </w:p>
    <w:p>
      <w:pPr>
        <w:pStyle w:val="Normal"/>
        <w:ind w:firstLine="720"/>
        <w:jc w:val="both"/>
        <w:rPr/>
      </w:pPr>
      <w:r>
        <w:rPr>
          <w:sz w:val="28"/>
          <w:szCs w:val="28"/>
        </w:rPr>
        <w:t>Числовые выражения показывают эманацию мужского Принципа от женского, то есть мужского элемента от непорочного источника, или непорочного зачатия. То есть, сын Непорочной Девы (или недифференцированный Протил, Материя в ее Беспредельности) вновь рождается на Земле, как Сын Земной Евы (нашей Матери Земли) и становится Человечеством в его совокупности – прошлым, настоящим и будущим – ибо Иегова – Андрогин или двуполый. Наверху Сын являет собою весь Космос, внизу он человечество. Триада или Треугольник становится Четырехугольником, совершенным Квадратом, сокровенным числом Пифагора,  а на Земле шестигранным Кубом.</w:t>
      </w:r>
    </w:p>
    <w:p>
      <w:pPr>
        <w:pStyle w:val="Normal"/>
        <w:ind w:firstLine="720"/>
        <w:jc w:val="both"/>
        <w:rPr>
          <w:sz w:val="28"/>
          <w:szCs w:val="28"/>
        </w:rPr>
      </w:pPr>
      <w:r>
        <w:rPr>
          <w:sz w:val="28"/>
          <w:szCs w:val="28"/>
        </w:rPr>
        <w:t>Дьявол ныне именуется церковью «Тьмою», тогда как в Библии и в Книге Иова он назван «Солнцем Бога», яркой звездой раннего Утра, Люцифером. Он был преображен церковью в Люцифера или Сатану, потому что он выше и старше Иеговы.</w:t>
      </w:r>
    </w:p>
    <w:p>
      <w:pPr>
        <w:pStyle w:val="Normal"/>
        <w:ind w:firstLine="720"/>
        <w:jc w:val="both"/>
        <w:rPr/>
      </w:pPr>
      <w:r>
        <w:rPr>
          <w:sz w:val="28"/>
          <w:szCs w:val="28"/>
        </w:rPr>
        <w:t>Эзотерический Христос в Гнозисе лишен пола, но в экзотерической теологии он Двуполый. «Дракон Мудрости» есть Единый. Любопытно, что имя Иеговы по-еврейски тоже означает единый. Иегова – экзотерически Элохим, является также Змием или Драконом, обольстившим Еву. Архаическая философия, не признавая ни Добра, ни Зла, как основную независимую мощь, но исходя от Абсолютного всего (Вечное Всемирное совершенство) усматривает и то и другое на протяжении естественной эволюции к чистому Свету, постепенно конденсирующимся в форму и, следовательно, становящимися Материей или Злом.</w:t>
      </w:r>
    </w:p>
    <w:p>
      <w:pPr>
        <w:pStyle w:val="Normal"/>
        <w:ind w:firstLine="720"/>
        <w:jc w:val="both"/>
        <w:rPr/>
      </w:pPr>
      <w:r>
        <w:rPr>
          <w:sz w:val="28"/>
          <w:szCs w:val="28"/>
        </w:rPr>
        <w:t>Примитивный Змий символизировал Божественную Мудрость. Потому Гермес называл Змия самым духовным из всех существ. Тем не менее, все они делали различие между добрым и злым Змием; между первым воплощением Божественной Мудрости в области духовного и последним - Злом на плане Материи. Ибо Астральный Свет или Эфир древних язычников есть Дух-Материя. Исходя из чистого духовного плана, он уплотняется по мере своего нисхождения, пока не становится Майей, Змием-обольстителем и искупителем на нашем плане.</w:t>
      </w:r>
    </w:p>
    <w:p>
      <w:pPr>
        <w:pStyle w:val="Normal"/>
        <w:ind w:firstLine="720"/>
        <w:jc w:val="both"/>
        <w:rPr>
          <w:sz w:val="28"/>
          <w:szCs w:val="28"/>
        </w:rPr>
      </w:pPr>
      <w:r>
        <w:rPr>
          <w:sz w:val="28"/>
          <w:szCs w:val="28"/>
        </w:rPr>
        <w:t>Существует Единый коллективный агрегат или совокупность главных Создателей или Зодчих видимой Вселенной. Монотеисты пользуются глубоким эзотеризмом Каббалы, чтобы принимать Имя, под которым известно Единое Высочайшее Сущее к его проявлению Сефиротам – Элохиму, и его называют Иеговою, делая это против всякого смысла и логики, ибо термин Элохим есть множественное существительное, тождественное с множественным словом Кхиим, часто смешиваемым с ним.</w:t>
      </w:r>
    </w:p>
    <w:p>
      <w:pPr>
        <w:pStyle w:val="Normal"/>
        <w:ind w:firstLine="720"/>
        <w:jc w:val="both"/>
        <w:rPr/>
      </w:pPr>
      <w:r>
        <w:rPr>
          <w:sz w:val="28"/>
          <w:szCs w:val="28"/>
        </w:rPr>
        <w:t>Как в системе японской и египетской, так и в каждой древней Космогонии от божественного пламени «Единого» возжигаются три нисходящие группы; после этого они становятся определенно отличными и отдельными сущностями. Они именуются шестиконечной Звездой в своей совокупности. Последняя во всех религиях является символом Логоса, как первого проявления.</w:t>
      </w:r>
    </w:p>
    <w:p>
      <w:pPr>
        <w:pStyle w:val="Normal"/>
        <w:ind w:firstLine="720"/>
        <w:jc w:val="both"/>
        <w:rPr>
          <w:sz w:val="28"/>
          <w:szCs w:val="28"/>
        </w:rPr>
      </w:pPr>
      <w:r>
        <w:rPr>
          <w:sz w:val="28"/>
          <w:szCs w:val="28"/>
        </w:rPr>
        <w:t>Однако позднейшие каббалисты, особенно христианские мистики, исказили этот прекрасный символ. Микропросопус, который философски говоря, совершенно отличен от непроявленного вечного Логоса, «Единого с Отцом», стал рассматриваться как единый с Иеговою, или единым Богом Живым (!), тогда как Иегова есть лишь Бина, Сефира женского начала. «10 членов Небесного Человека означают 10 Сефиротов; но первый Небесный Человек есть непроявленный Дух Вселенной и никогда не должен быть низведен до Микропросопуса, до малого Лика, прообраза человека на земном плане. Микропросопус является проявленным Логосом и таких Логосов много.</w:t>
      </w:r>
    </w:p>
    <w:p>
      <w:pPr>
        <w:pStyle w:val="Normal"/>
        <w:ind w:firstLine="720"/>
        <w:jc w:val="both"/>
        <w:rPr>
          <w:sz w:val="28"/>
          <w:szCs w:val="28"/>
        </w:rPr>
      </w:pPr>
      <w:r>
        <w:rPr>
          <w:sz w:val="28"/>
          <w:szCs w:val="28"/>
        </w:rPr>
        <w:t>Иегова в абстрактном смысле «Единого Живого Бога» есть единичное число, метафизическая мистика и становится реальностью, только когда поставлен в надлежащее ему место; мы имеем право утверждать, что в «Зохаре» была преподана и сейчас еще преподается та же наша доктрина, которая утверждает, что человек исходит не от одного Небесного Человека, но от Семеричной Группы Небесного Человечества или Ангелов.</w:t>
      </w:r>
    </w:p>
    <w:p>
      <w:pPr>
        <w:pStyle w:val="Normal"/>
        <w:ind w:firstLine="540"/>
        <w:jc w:val="both"/>
        <w:rPr>
          <w:sz w:val="28"/>
          <w:szCs w:val="28"/>
        </w:rPr>
      </w:pPr>
      <w:r>
        <w:rPr>
          <w:sz w:val="28"/>
          <w:szCs w:val="28"/>
        </w:rPr>
        <w:t>У израильтян главной функцией Иеговы было деторождение, и Эзотеризм Библии, истолкованной каббалистами, несомненно указывает, что Святая Святых в храме была просто символом утробы. Это сейчас доказано вне всяких сомнений посредством числового чтения Библии вообще и Книги Бытия в особенности.</w:t>
      </w:r>
    </w:p>
    <w:p>
      <w:pPr>
        <w:pStyle w:val="Normal"/>
        <w:ind w:firstLine="540"/>
        <w:jc w:val="both"/>
        <w:rPr>
          <w:sz w:val="28"/>
          <w:szCs w:val="28"/>
        </w:rPr>
      </w:pPr>
      <w:r>
        <w:rPr>
          <w:sz w:val="28"/>
          <w:szCs w:val="28"/>
        </w:rPr>
        <w:t>Лишь оккультисты и каббалисты являются истинными наследниками Знания или Тайной Мудрости, которая еще содержится в Библии, и лишь они одни понимают теперь истинный смысл ее, тогда как невежественные евреи и христиане придерживаются ее внешнего смысла и мертвой буквы, и что именно эта система измерений привела к изобретениям имен Бога, как Элохим и Иегова, и к применению их к фаллическому культу; и что Иегова являлся не очень лестной копией Озириса.</w:t>
      </w:r>
    </w:p>
    <w:p>
      <w:pPr>
        <w:pStyle w:val="Normal"/>
        <w:ind w:firstLine="540"/>
        <w:jc w:val="both"/>
        <w:rPr/>
      </w:pPr>
      <w:r>
        <w:rPr>
          <w:sz w:val="28"/>
          <w:szCs w:val="28"/>
        </w:rPr>
        <w:t>Все тексты согласны в том, что «Часть господа (Иеговы) – народ его». Но какое отношение имеют другие народы к этому особому Божеству? Пусть «Иегова» стоит на страже евреев. Он не является Богом других народов, и трудно понять, почему христиане избрали Бога, против которого Иисус первый восстал. Иисус поклонялся только своему «Отцу».</w:t>
      </w:r>
    </w:p>
    <w:p>
      <w:pPr>
        <w:pStyle w:val="Normal"/>
        <w:ind w:firstLine="720"/>
        <w:jc w:val="both"/>
        <w:rPr>
          <w:sz w:val="28"/>
          <w:szCs w:val="28"/>
        </w:rPr>
      </w:pPr>
      <w:r>
        <w:rPr>
          <w:sz w:val="28"/>
          <w:szCs w:val="28"/>
        </w:rPr>
        <w:t>«Отцом» фарисеев был Иегова. В Каббале это имя выражало мужское и женское начало. Экзотерически Солнце являлось главою 12 великих Богов, но эзотерически оно означало Мессию, Христа, Существо, «помазанное Великим Дыханием Единого». В действительности Иегова есть Бог «Лунный» и Бог зарождения.</w:t>
      </w:r>
    </w:p>
    <w:p>
      <w:pPr>
        <w:pStyle w:val="Normal"/>
        <w:ind w:firstLine="720"/>
        <w:jc w:val="both"/>
        <w:rPr>
          <w:sz w:val="28"/>
          <w:szCs w:val="28"/>
        </w:rPr>
      </w:pPr>
      <w:r>
        <w:rPr>
          <w:sz w:val="28"/>
          <w:szCs w:val="28"/>
        </w:rPr>
        <w:t>В книге Еноха мы имеем Адама – первого божественного Андрогинна, разделившегося на мужчину и женщину и ставшего в одной форме двуполым Андрогином. После этого следует 3-я и 4-ая раса мужчин и женщин.</w:t>
      </w:r>
    </w:p>
    <w:p>
      <w:pPr>
        <w:pStyle w:val="Normal"/>
        <w:ind w:firstLine="720"/>
        <w:jc w:val="both"/>
        <w:rPr>
          <w:sz w:val="28"/>
          <w:szCs w:val="28"/>
        </w:rPr>
      </w:pPr>
      <w:r>
        <w:rPr>
          <w:sz w:val="28"/>
          <w:szCs w:val="28"/>
        </w:rPr>
        <w:t>В одном из научных трудов гностиков об Ильде-Баофе (Иегове), которого считали Богом Моисея, сказано следующее: «Ильда-Баоф был далек от того, чтобы быть чистым духом: честолюбие и гордость преобладали в его природе. Потому он решил порвать всякую связь со своей матерью Ахамот и создать мир всецело для себя. С помощью своих шести духов он создал человека наподобие своей Мощи, но это ему не удалось, поскольку эти люди представляли собой бездушных чудовищ, ползающих по Земле. Тогда он передал им Луч Божественного Света, унаследованного от Матери Ахамот. И человек последовал импульсу Божественного Света, но при этом начал выявлять не образ своего создателя Ильда-Баофа, но скорее образ Высочайшего Существа «Предвечного Человека». После этого Демиург исполнился ярости и зависти; этот его образ отразился в бездне, и из него восстал «Сатана в виде Змия, воплощения зависти и лукавства».</w:t>
      </w:r>
    </w:p>
    <w:p>
      <w:pPr>
        <w:pStyle w:val="Normal"/>
        <w:ind w:firstLine="540"/>
        <w:jc w:val="both"/>
        <w:rPr/>
      </w:pPr>
      <w:r>
        <w:rPr>
          <w:sz w:val="28"/>
          <w:szCs w:val="28"/>
        </w:rPr>
        <w:t>Иисус является основателем секты новых Назаров и последователь буддийской доктрины. Мотив Иисуса, был, очевидно, тот же, что и у Гаутамы Будды – облагодетельствовать человечество в целом путем проведения религиозной реформы, которая давала бы ему религию чисто нравственную. Истинное познавание Бога и природы до тех пор оставалось исключительно в руках эзотерических сект и их адептов. И все же он был ессеем и назареем, ибо он был один из тех, кто выгоняет демонов и совершает исцеления и называет себя пророком.</w:t>
      </w:r>
    </w:p>
    <w:p>
      <w:pPr>
        <w:pStyle w:val="Normal"/>
        <w:ind w:firstLine="540"/>
        <w:jc w:val="both"/>
        <w:rPr>
          <w:sz w:val="28"/>
          <w:szCs w:val="28"/>
        </w:rPr>
      </w:pPr>
      <w:r>
        <w:rPr>
          <w:sz w:val="28"/>
          <w:szCs w:val="28"/>
        </w:rPr>
        <w:t>Крещение является одним из древнейших ритуалов и практиковалось всеми народами. В предлагаемом Иисусом процессе крещения вода заменялась на крещение Святым Духом.  Но и после Иисуса крещение производилось водой, то есть, так же, как и крещение Иоанном. Но так делал  не сам Иисус, но те, которые пришли после него, и кто состряпал Библию так, чтобы она подошла им. Они «исказили учение Иоанна и изречения справедливости». И даже у Иоанна настолько мало было уверенности в тождественности Иисуса ожидаемому Мессии, что он даже просил учеников узнать, он ли тот, кто должен придти или ожидать другого!?</w:t>
      </w:r>
    </w:p>
    <w:p>
      <w:pPr>
        <w:pStyle w:val="Normal"/>
        <w:jc w:val="both"/>
        <w:rPr/>
      </w:pPr>
      <w:r>
        <w:rPr>
          <w:sz w:val="28"/>
          <w:szCs w:val="28"/>
        </w:rPr>
        <w:t xml:space="preserve">      </w:t>
      </w:r>
      <w:r>
        <w:rPr>
          <w:sz w:val="28"/>
          <w:szCs w:val="28"/>
        </w:rPr>
        <w:t>Не касаясь богословских отцов христианства, которые пытаются слить воедино еврейского творца с «Отцом» из Нового Завета, укажем, что Иисус неоднократно повторял о своем Отце, что «Он пребывает в «тайне». В «Кабале» «Сын сокрытого Отца» есть «Помазанник», объединяющий в себе всех сефиротов; он есть Хрестос или Небесный Человек. Именно посредством Христа Пневма или Святой Дух «создает все» и производит 4 элемента – воздух, воду, огонь и землю.</w:t>
      </w:r>
    </w:p>
    <w:p>
      <w:pPr>
        <w:pStyle w:val="Normal"/>
        <w:ind w:firstLine="540"/>
        <w:jc w:val="both"/>
        <w:rPr>
          <w:sz w:val="28"/>
          <w:szCs w:val="28"/>
        </w:rPr>
      </w:pPr>
      <w:r>
        <w:rPr>
          <w:sz w:val="28"/>
          <w:szCs w:val="28"/>
        </w:rPr>
        <w:t xml:space="preserve"> </w:t>
      </w:r>
      <w:r>
        <w:rPr>
          <w:sz w:val="28"/>
          <w:szCs w:val="28"/>
        </w:rPr>
        <w:t>В наших умах нет никаких сомнений, что назарейский реформатор получил образование в их обителях в пустыне (сразу после крещения он постился в пустыне 40 дней) и был надлежащим образом посвящен в мистерии, но предпочитал свободную и независимую жизнь кочующего назария. Каждому до того, как покинуть общину, приходилось проделывать то же самое. О сектах, существующих до Христа, писали: «Они отвергали удовольствия, презирали богатство, любили друг друга, пренебрегали браком, считая победу над страстями добродетелью». Все эти добродетели проповедовались Иисусом.</w:t>
      </w:r>
    </w:p>
    <w:p>
      <w:pPr>
        <w:pStyle w:val="Normal"/>
        <w:ind w:firstLine="540"/>
        <w:jc w:val="both"/>
        <w:rPr/>
      </w:pPr>
      <w:r>
        <w:rPr>
          <w:sz w:val="28"/>
          <w:szCs w:val="28"/>
        </w:rPr>
        <w:t>Подобно Пифагору и другим реформаторам Иисус делил свои учения на экзотерические и эзотерические. Против Иисуса было выдвинуто много обвинений в том, что он применяет магию египтян. Святой Августин утверждал, что верили тому, что Иисус был посвящен в Египте, и что он написал книги о магии.</w:t>
      </w:r>
    </w:p>
    <w:p>
      <w:pPr>
        <w:pStyle w:val="Normal"/>
        <w:ind w:firstLine="540"/>
        <w:jc w:val="both"/>
        <w:rPr/>
      </w:pPr>
      <w:r>
        <w:rPr>
          <w:sz w:val="28"/>
          <w:szCs w:val="28"/>
        </w:rPr>
        <w:t>Если бы потомство имело бы возможность вспомнить изображение Иисуса Христа в течение первого века, когда фигура, одеяние и каждодневные привычки Реформатора были еще свежи в памяти современников, возможно, что тогда бы христианский мир был бы более христоподобен. Но как о воплощенном Боге, о нем в истории человечества нет ни единой записи, а в качестве одного из величайших реформаторов, Учителя одного из наиболее возвышенных кодексов этики Иисус представляет собою одну из величайших фигур в истории человечества. И с каждым новым веком он будет становиться все более возвышенным. И он будет царствовать, как верховный и всемирный только в тот день, когда человечество будет признавать только одного Отца – Непознаваемого вверху – и одного брата – все человечество внизу.</w:t>
      </w:r>
    </w:p>
    <w:p>
      <w:pPr>
        <w:pStyle w:val="Normal"/>
        <w:ind w:firstLine="540"/>
        <w:jc w:val="both"/>
        <w:rPr>
          <w:sz w:val="28"/>
          <w:szCs w:val="28"/>
        </w:rPr>
      </w:pPr>
      <w:r>
        <w:rPr>
          <w:sz w:val="28"/>
          <w:szCs w:val="28"/>
        </w:rPr>
        <w:t>И именно принятие этой доктрины заставило гностиков утверждать, что Иисус был человеком, осеняемым Христом или Вестником Жизни. Тем не менее, ранние назареи считали и поддерживали в его отношении ту же доктрину божественного «осенения некоторых людей Бога», посланных на спасение народов, чтобы возвратить их на тропу праведности.</w:t>
      </w:r>
    </w:p>
    <w:p>
      <w:pPr>
        <w:pStyle w:val="Normal"/>
        <w:ind w:firstLine="540"/>
        <w:jc w:val="both"/>
        <w:rPr>
          <w:sz w:val="28"/>
          <w:szCs w:val="28"/>
        </w:rPr>
      </w:pPr>
      <w:r>
        <w:rPr>
          <w:sz w:val="28"/>
          <w:szCs w:val="28"/>
        </w:rPr>
        <w:t>В представлении христиан Христос – это только второе имя Иисуса. Но на всех языках оно означает чистую и священную эманацию невидимого божества, проявляющуюся ощутимо в духе. «Человек, совершающий благочестивые деяния без личной заинтересованности, может очиститься навсегда от 5 элементов материи. И тогда, «Осознавая Верховную Душу во всех существах и все существа в Верховной Душе, предлагая свою собственную душу в жертву, он отождествляет себя в своем собственном великолепии».</w:t>
      </w:r>
    </w:p>
    <w:p>
      <w:pPr>
        <w:pStyle w:val="Normal"/>
        <w:ind w:firstLine="540"/>
        <w:jc w:val="both"/>
        <w:rPr/>
      </w:pPr>
      <w:r>
        <w:rPr>
          <w:sz w:val="28"/>
          <w:szCs w:val="28"/>
        </w:rPr>
        <w:t>Новый Завет дает нам Искупителя за первый грех человечества, которое было наказано за то, что нагрешило, но не сказано ни одного слова о Спасителе, который снял бы незаслуженное проклятие с Земли и животных, поскольку они совсем не грешили. Поэтому гностическая аллегория выявляет больше чувства как справедливости, так и логики, чем христиане.</w:t>
      </w:r>
    </w:p>
    <w:p>
      <w:pPr>
        <w:pStyle w:val="Normal"/>
        <w:ind w:firstLine="540"/>
        <w:jc w:val="both"/>
        <w:rPr>
          <w:sz w:val="28"/>
          <w:szCs w:val="28"/>
        </w:rPr>
      </w:pPr>
      <w:r>
        <w:rPr>
          <w:sz w:val="28"/>
          <w:szCs w:val="28"/>
        </w:rPr>
        <w:t xml:space="preserve">Ильда-Баоф, которого некоторые секты рассматривали как Бога Моисея, не был чистым духом, он был честолюбив и горд.  Как только Ильда-Баоф обнаружил, что появление Христа готовит конец его царству материи, он возмутил против Христа евреев, и Иисус был казнен. </w:t>
      </w:r>
    </w:p>
    <w:p>
      <w:pPr>
        <w:pStyle w:val="Normal"/>
        <w:ind w:firstLine="540"/>
        <w:jc w:val="both"/>
        <w:rPr>
          <w:sz w:val="28"/>
          <w:szCs w:val="28"/>
        </w:rPr>
      </w:pPr>
      <w:r>
        <w:rPr>
          <w:sz w:val="28"/>
          <w:szCs w:val="28"/>
        </w:rPr>
        <w:t>Европейская версия рождения Иисуса изложена в следующих словах: «Мать стала матерью Сына, и когда он подрос, она поручила его заботам раввина Эллана; ребенок делал успехи в познаниях, так как был одарен духом и пониманием. Раввин посвятил его в сокровенное знание». Поскольку было гонение на всех посвященных, раввин вместе с Иисусом уехал в Александрию. Здесь он дополнил свое посвящение дополнительным познанием Сокровенной Мудрости Египта. А когда преподавание прекратилось, они оба вернулись в Иудею. Иисус получил образование среди ессейских жрецов Египта или Иудеи.</w:t>
      </w:r>
    </w:p>
    <w:p>
      <w:pPr>
        <w:pStyle w:val="Normal"/>
        <w:ind w:firstLine="540"/>
        <w:jc w:val="both"/>
        <w:rPr/>
      </w:pPr>
      <w:r>
        <w:rPr>
          <w:sz w:val="28"/>
          <w:szCs w:val="28"/>
        </w:rPr>
        <w:t>Маркион вместе с другими гностиками указывал на ошибочность идеи воплощенного Бога и потому отрицал телесную реальность живого тела Христа. Маркион утверждал, что сущность Христа была только иллюзией, она не была сделана из человеческой плоти и крови, потому не была  рождена человеческой матерью, ибо его божественная природа не может быть осквернена каким-либо контактом с грешной плотью.</w:t>
      </w:r>
    </w:p>
    <w:p>
      <w:pPr>
        <w:pStyle w:val="Normal"/>
        <w:ind w:firstLine="540"/>
        <w:jc w:val="both"/>
        <w:rPr>
          <w:sz w:val="28"/>
          <w:szCs w:val="28"/>
        </w:rPr>
      </w:pPr>
      <w:r>
        <w:rPr>
          <w:sz w:val="28"/>
          <w:szCs w:val="28"/>
        </w:rPr>
        <w:t>Весьма многозначителен и тот факт, что в так называемых священных писаниях нет ни одного слова, которое указывало на то, что ученики Иисуса рассматривали его как Бога. Их отношение к нему было просто отношением учеников к «учителю»; также сам Иисус никогда не заявлял о своей тождественности со своим Отцом. Он неоднократно заявлял, что все люди являются детьми Бога, который является Небесным Отцом всех.</w:t>
      </w:r>
    </w:p>
    <w:p>
      <w:pPr>
        <w:pStyle w:val="Normal"/>
        <w:ind w:firstLine="540"/>
        <w:jc w:val="both"/>
        <w:rPr>
          <w:sz w:val="28"/>
          <w:szCs w:val="28"/>
        </w:rPr>
      </w:pPr>
      <w:r>
        <w:rPr>
          <w:sz w:val="28"/>
          <w:szCs w:val="28"/>
        </w:rPr>
        <w:t xml:space="preserve">  </w:t>
      </w:r>
      <w:r>
        <w:rPr>
          <w:sz w:val="28"/>
          <w:szCs w:val="28"/>
        </w:rPr>
        <w:t>С самого первого появления Иисуса и его 12-ти учеников мы видели собиравшихся где-то на стороне. Как мало запечатлелась личность Иисуса в его собственной стране. Историк Флавий, который родился всего 3-4 года спустя после казни, упоминает его несколькими словами. Он совершенно игнорирует существование христианской секты. Многие авторы выводят удобные заключения из предполагаемых предпосылок и потом называют это биографической жизнью Иисуса.</w:t>
      </w:r>
    </w:p>
    <w:p>
      <w:pPr>
        <w:pStyle w:val="Normal"/>
        <w:ind w:firstLine="540"/>
        <w:jc w:val="both"/>
        <w:rPr>
          <w:sz w:val="28"/>
          <w:szCs w:val="28"/>
        </w:rPr>
      </w:pPr>
      <w:r>
        <w:rPr>
          <w:sz w:val="28"/>
          <w:szCs w:val="28"/>
        </w:rPr>
        <w:t>Иисус, как религиозный Реформатор, представляет точный образ Будды в Индии. Сходство их поразительное. Будда, подобно Иисусу, чувствовал неудовлетворенность догматическим духом религии своей страны. Как и Будда, Иисус объявил войну против фарисеев и гордых саддукеев. Каждый имел своей целью как социальную, так и религиозную реформу, и каждый стал основателем новой религии!</w:t>
      </w:r>
    </w:p>
    <w:p>
      <w:pPr>
        <w:pStyle w:val="Normal"/>
        <w:ind w:firstLine="540"/>
        <w:jc w:val="both"/>
        <w:rPr>
          <w:sz w:val="28"/>
          <w:szCs w:val="28"/>
        </w:rPr>
      </w:pPr>
      <w:r>
        <w:rPr>
          <w:sz w:val="28"/>
          <w:szCs w:val="28"/>
        </w:rPr>
        <w:t>Иисус стал Богом! И все же, как бы  чист и божественен ни был моральный кодекс Христа, он никогда не выдержал бы сравнения с моральным кодексом Будды, если бы не трагедия Распятия. То, что помогло обожествлению Иисуса - его драматическая смерть, добровольное пожертвование своей жизни, якобы совершенной ради человечества, и более поздняя удобная догма искупления, изобретенная христианами.</w:t>
      </w:r>
    </w:p>
    <w:p>
      <w:pPr>
        <w:pStyle w:val="Normal"/>
        <w:ind w:firstLine="540"/>
        <w:jc w:val="both"/>
        <w:rPr/>
      </w:pPr>
      <w:r>
        <w:rPr>
          <w:sz w:val="28"/>
          <w:szCs w:val="28"/>
        </w:rPr>
        <w:t>Аполлоний, современник Иисуса, прививал ту же самую квинтэссенцию духовности и те же высокие истины нравственности. Иисус также уверяет своих учеников, что «дух истины мир не может принять, потому что не видит его и не знает его». Это мы находим в каждой философии, заслуживающей такого названия.</w:t>
      </w:r>
    </w:p>
    <w:p>
      <w:pPr>
        <w:pStyle w:val="Normal"/>
        <w:jc w:val="both"/>
        <w:rPr/>
      </w:pPr>
      <w:r>
        <w:rPr>
          <w:sz w:val="28"/>
          <w:szCs w:val="28"/>
        </w:rPr>
        <w:t xml:space="preserve">        </w:t>
      </w:r>
      <w:r>
        <w:rPr>
          <w:sz w:val="28"/>
          <w:szCs w:val="28"/>
        </w:rPr>
        <w:t>Странный почет, какой оказывают офиты Змию,  представляющего Христа, становится более понятным, если напомнить, что во всех веках Змий был символом божественной мудрости, которая убивает для того, чтобы снова воскресить; разрушает для того, чтобы построить лучше.</w:t>
      </w:r>
    </w:p>
    <w:p>
      <w:pPr>
        <w:pStyle w:val="Normal"/>
        <w:jc w:val="both"/>
        <w:rPr>
          <w:sz w:val="28"/>
          <w:szCs w:val="28"/>
        </w:rPr>
      </w:pPr>
      <w:r>
        <w:rPr>
          <w:sz w:val="28"/>
          <w:szCs w:val="28"/>
        </w:rPr>
        <w:t xml:space="preserve">        </w:t>
      </w:r>
      <w:r>
        <w:rPr>
          <w:sz w:val="28"/>
          <w:szCs w:val="28"/>
        </w:rPr>
        <w:t>Иисуса искушает на горе Дьявол, который сулит ему царства и славу, если он  будет поклоняться ему. Будду тоже искушал Демон Марса.</w:t>
      </w:r>
    </w:p>
    <w:p>
      <w:pPr>
        <w:pStyle w:val="Normal"/>
        <w:ind w:firstLine="540"/>
        <w:jc w:val="both"/>
        <w:rPr/>
      </w:pPr>
      <w:r>
        <w:rPr>
          <w:sz w:val="28"/>
          <w:szCs w:val="28"/>
        </w:rPr>
        <w:t xml:space="preserve">Если сопоставить  повествования, написанные до христианства и после, то Христос был последним из путешественников, посетивших Ад. Но это было подделкой и нет никаких доказательств, «что этот символ веры вообще существовал» в дохристианский период. Это наиболее значительное добавление в Апостольском Символе веры. Отцы церкви ничего не знают о нем. </w:t>
      </w:r>
    </w:p>
    <w:p>
      <w:pPr>
        <w:pStyle w:val="Normal"/>
        <w:ind w:firstLine="540"/>
        <w:jc w:val="both"/>
        <w:rPr>
          <w:sz w:val="28"/>
          <w:szCs w:val="28"/>
        </w:rPr>
      </w:pPr>
      <w:r>
        <w:rPr>
          <w:sz w:val="28"/>
          <w:szCs w:val="28"/>
        </w:rPr>
        <w:t>Иоанн рассказывает о крещении Иисуса Христа следующее: «И я крестил его и видел, как Святой Дух спустился на него и сказал: «Се Сын мой возлюбленный» и так далее. Подумать только, что его потомки и последователи совершенно отвергают эти слова!</w:t>
      </w:r>
    </w:p>
    <w:p>
      <w:pPr>
        <w:pStyle w:val="Normal"/>
        <w:ind w:firstLine="540"/>
        <w:jc w:val="both"/>
        <w:rPr>
          <w:sz w:val="28"/>
          <w:szCs w:val="28"/>
        </w:rPr>
      </w:pPr>
      <w:r>
        <w:rPr>
          <w:sz w:val="28"/>
          <w:szCs w:val="28"/>
        </w:rPr>
        <w:t>По утверждению «Евангелия от Матфея» Галилейский Пророк был человеком торжественных речей. Если мы не принимаем Иисуса за Бога, то мы чтим его как человека. Такое чувство делает ему больше чести, чем, если бы мы ему приписывали силы и личность Всевышнего, зная теперь, что его Миссия оказывается едва ли не полной неудачей. Две тысячи лет прошло, а христиан не насчитывается даже одной пятой части населения земного шара; также не похоже, что христианство лучше преуспеет в будущем.</w:t>
      </w:r>
    </w:p>
    <w:p>
      <w:pPr>
        <w:pStyle w:val="Normal"/>
        <w:ind w:firstLine="540"/>
        <w:jc w:val="both"/>
        <w:rPr>
          <w:sz w:val="28"/>
          <w:szCs w:val="28"/>
        </w:rPr>
      </w:pPr>
      <w:r>
        <w:rPr>
          <w:sz w:val="28"/>
          <w:szCs w:val="28"/>
        </w:rPr>
        <w:t>Если Евангелие считается «божественным откровением», то разве оно подтверждает, что Иисус принес себя в жертву добровольно? Да он предпочел бы жить и продолжал бы то, что считал своей миссией. Прежде, когда ему угрожали, он делался невидимым, применив месмерическую силу. Но когда увидел, что время его настало, он уступил неизбежному.</w:t>
      </w:r>
    </w:p>
    <w:p>
      <w:pPr>
        <w:pStyle w:val="Normal"/>
        <w:ind w:firstLine="540"/>
        <w:jc w:val="both"/>
        <w:rPr>
          <w:sz w:val="28"/>
          <w:szCs w:val="28"/>
        </w:rPr>
      </w:pPr>
      <w:r>
        <w:rPr>
          <w:sz w:val="28"/>
          <w:szCs w:val="28"/>
        </w:rPr>
        <w:t>Иисус не учил мир ничему такому, что не было бы преподано другими служителями до него. Он старался вселить в сердца людей презрение к мирскому богатству, любовь к человечеству, высокую нравственность и чистоту.</w:t>
      </w:r>
    </w:p>
    <w:p>
      <w:pPr>
        <w:pStyle w:val="Normal"/>
        <w:ind w:firstLine="540"/>
        <w:jc w:val="both"/>
        <w:rPr>
          <w:sz w:val="28"/>
          <w:szCs w:val="28"/>
        </w:rPr>
      </w:pPr>
      <w:r>
        <w:rPr>
          <w:sz w:val="28"/>
          <w:szCs w:val="28"/>
        </w:rPr>
        <w:t>Наиболее сокровенная и пламенная надежда Иисуса, с которой он начал учить и с которою он и умер, было то, что он считал несправедливым лишение масс результатов знания, приобретенного немногими. Этот тезис он и проповедует – единство духовного Бога, чей храм находится внутри каждого из нас.</w:t>
      </w:r>
    </w:p>
    <w:p>
      <w:pPr>
        <w:pStyle w:val="Normal"/>
        <w:ind w:firstLine="540"/>
        <w:jc w:val="both"/>
        <w:rPr/>
      </w:pPr>
      <w:r>
        <w:rPr>
          <w:sz w:val="28"/>
          <w:szCs w:val="28"/>
        </w:rPr>
        <w:t>Не все понимали Иисуса. Виконт Эмберли и другие не имели ни малейшего познания о действительном значении многих притч Иисуса; Ренан представлял его как раввина на галилейский лад и так далее. Сын Божий не был знатоком общественного этикета и не годился для «общества», и это тоже пример неправильного понимания даже самых его многозначительных притч.</w:t>
      </w:r>
    </w:p>
    <w:p>
      <w:pPr>
        <w:pStyle w:val="Normal"/>
        <w:ind w:firstLine="540"/>
        <w:jc w:val="both"/>
        <w:rPr>
          <w:sz w:val="28"/>
          <w:szCs w:val="28"/>
        </w:rPr>
      </w:pPr>
      <w:r>
        <w:rPr>
          <w:sz w:val="28"/>
          <w:szCs w:val="28"/>
        </w:rPr>
        <w:t>Маркион не признавал никаких других Евангелий, как только послание Павла; он провел разграничительную линию между иудаизмом и христианством, рассматривая Иисуса «как божественное существо, посланное, чтобы открыть людям духовную религию».  А «Господь Бог евреев (Демиург) был совсем другой». Согласно Маркиону Миссия Иисуса заключалась в том, чтобы  раскрыть антимир еврейского «Господа», который «был противопоставлен «Богу и Отцу Иисуса Христа» как материя противопоставлена духу, нечистое чистому». Станут ли христиане утверждать, что Иисус и Иегова одно и то же?</w:t>
      </w:r>
    </w:p>
    <w:p>
      <w:pPr>
        <w:pStyle w:val="Normal"/>
        <w:ind w:firstLine="540"/>
        <w:jc w:val="both"/>
        <w:rPr>
          <w:sz w:val="28"/>
          <w:szCs w:val="28"/>
        </w:rPr>
      </w:pPr>
      <w:r>
        <w:rPr>
          <w:sz w:val="28"/>
          <w:szCs w:val="28"/>
        </w:rPr>
        <w:t>«Христос Павла был чем-то большим, чем Иисус христианских Евангелий, и «Павел отбросил их, считая их бесконечными». Автор 4-го Евангелия описывает Иисуса как то, что теперь бы назвали «материализованным» божьим духом. Он был Логос или первая Эманация-Метатрон. Мать Иисуса дала жизнь не ребенку от любовного союза, но божественному отпрыску. Павел трактует о Христе скорее как о персонаже, нежели о личности. На священных уроках тайных собраний божественная доброта и божественная истина часто персонифицировалась в человеческой форме, и она была воспринята церковниками и глубоко мыслящими людьми как доктрина о беспорочном зачатии и божественном воплощении».</w:t>
      </w:r>
    </w:p>
    <w:p>
      <w:pPr>
        <w:pStyle w:val="Normal"/>
        <w:ind w:firstLine="540"/>
        <w:jc w:val="both"/>
        <w:rPr>
          <w:sz w:val="28"/>
          <w:szCs w:val="28"/>
        </w:rPr>
      </w:pPr>
      <w:r>
        <w:rPr>
          <w:sz w:val="28"/>
          <w:szCs w:val="28"/>
        </w:rPr>
        <w:t>Вспомним Августина, который признавал Иисуса как «превосходного человека и друга Бога» и всегда утверждал, что целью его не является исключение отношений с Богами и Демонами, но просто очищение древних религий. Как бы там ни было, религия древних является религией будущего. Но это может произойти лишь тогда, когда мир вернется к великой религии прошлого. Только демонстрацией тайны  можно было запечатлеть на грубых чувствах народа идею всемогущества Первопричины, то есть божественного оживотворения инертной материи-души.</w:t>
      </w:r>
    </w:p>
    <w:p>
      <w:pPr>
        <w:pStyle w:val="Normal"/>
        <w:ind w:firstLine="540"/>
        <w:jc w:val="both"/>
        <w:rPr>
          <w:sz w:val="28"/>
          <w:szCs w:val="28"/>
        </w:rPr>
      </w:pPr>
      <w:r>
        <w:rPr>
          <w:sz w:val="28"/>
          <w:szCs w:val="28"/>
        </w:rPr>
        <w:t>Постоянный конфликт между религиями происходит из единого источника – истина известна лишь немногим. Бог всех экзотерических религий – выдумка. Человеческий язык совсем не подходит для выражения идеи об этом «Существе».</w:t>
      </w:r>
    </w:p>
    <w:p>
      <w:pPr>
        <w:pStyle w:val="Normal"/>
        <w:ind w:firstLine="540"/>
        <w:jc w:val="both"/>
        <w:rPr>
          <w:sz w:val="28"/>
          <w:szCs w:val="28"/>
        </w:rPr>
      </w:pPr>
      <w:r>
        <w:rPr>
          <w:sz w:val="28"/>
          <w:szCs w:val="28"/>
        </w:rPr>
        <w:t>Сваямбхува есть непроявленное божество, то есть Существо, существующее через себя и от себя; оно есть центр и бессмертный зародыш всего, что существует во Вселенной. Три троицы эманируют из него и содержатся в нем, образуя Верховное единство. Эти троицы суть: первоначальная, проявленная и творящая. Каждая из этих триад становится менее метафизической и более приспособленной к обычному рассудку по мере нисхождения. Вместе со Сваямбхува они есть 10 сефиротов еврейской каббалы. Первые три сефирота чисто интеллектуальны; в метафизике это есть первые проявления Бога. Три последующее – идентичны одному из аспектов – доброта, мудрость, красота, величие, то есть добродетель. И последние три – это всемирное провидение, абсолютная Сила, всемогущая причина, образующая естественный мир или природу в ее сущности.</w:t>
      </w:r>
    </w:p>
    <w:p>
      <w:pPr>
        <w:pStyle w:val="Normal"/>
        <w:ind w:firstLine="540"/>
        <w:jc w:val="both"/>
        <w:rPr/>
      </w:pPr>
      <w:r>
        <w:rPr>
          <w:sz w:val="28"/>
          <w:szCs w:val="28"/>
        </w:rPr>
        <w:t>Величайшие каббалисты всегда считали Хокму (Мудрость) мужским активным разумом и помещали его под №2 с правой стороны треугольника, вершиной которого является венец; тогда как Бина (Разум) помещалась под №3 на левой стороне. И она, будучи представлена Иеговой, показала, что бог Израиля есть только 3-я эманация, и при том женский пассивный принцип. Потому они создали комбинацию, чтобы превратить  Иегову в «Господа». Это заставило их заменить свои женские сефироты мужскими и наоборот, что привело к большой путанице в рассуждениях посвященных.</w:t>
      </w:r>
    </w:p>
    <w:p>
      <w:pPr>
        <w:pStyle w:val="Normal"/>
        <w:ind w:firstLine="540"/>
        <w:jc w:val="both"/>
        <w:rPr>
          <w:sz w:val="28"/>
          <w:szCs w:val="28"/>
        </w:rPr>
      </w:pPr>
      <w:r>
        <w:rPr>
          <w:sz w:val="28"/>
          <w:szCs w:val="28"/>
        </w:rPr>
        <w:t>София (Мудрость) есть Шекина, а София Ахамот есть Анима Мунди, астральный свет каббалистов, содержащий в себе духовные и метафизические зародыши всего, что существует. Ибо София Ахамот, подобно Еве, прототипом которого она и является, есть «матерь всего, что живет».</w:t>
      </w:r>
    </w:p>
    <w:p>
      <w:pPr>
        <w:pStyle w:val="Normal"/>
        <w:ind w:firstLine="540"/>
        <w:jc w:val="both"/>
        <w:rPr>
          <w:sz w:val="28"/>
          <w:szCs w:val="28"/>
        </w:rPr>
      </w:pPr>
      <w:r>
        <w:rPr>
          <w:sz w:val="28"/>
          <w:szCs w:val="28"/>
        </w:rPr>
        <w:t>В системе назареев имеется три троицы. Первая – это непроявленная Троица – чистая абстракция; вторая – активная Троица, проявленная в результатах творения, вышедшая из предыдущей – ее духовного прототипа. Третья – искаженный образ двух первых, образ, выкристаллизованный в форме человеческих догм, которые меняются в соответствии с богатством национальной материальной фантазии.</w:t>
      </w:r>
    </w:p>
    <w:p>
      <w:pPr>
        <w:pStyle w:val="Normal"/>
        <w:ind w:left="180" w:firstLine="720"/>
        <w:jc w:val="both"/>
        <w:rPr/>
      </w:pPr>
      <w:r>
        <w:rPr>
          <w:sz w:val="28"/>
          <w:szCs w:val="28"/>
        </w:rPr>
        <w:t>Наименование Сатана (по еврейски Сатан) по праву принадлежит первому и самому жестокому «Противнику» всех других Богов – Иегове; но не Змию, который говорил лишь слова симпатии и Мудрости и, в худшем случае, даже по догме являющегося «Противником» лишь людей. Эта догма так же не логична и непоследовательна, как и парадоксальна. Ибо кто был первым, кто создал этого первоначального и с того времени всемирного искусителя человека - женщину? Конечно, не Змий, но сам «Господь Бог», кто, сказав «Нехорошо быть человеку одному», создал женщину и «привел ее к человеку». И если первая встреча между мужчиной и женщиной до сих пор  еще рассматривается как «первоначальный грех», то это должно дать лишь слабое представление о божественном предвидении Творца. Было бы гораздо лучше, если бы первый Адам из первой главы Книги Бытия остался  «муже-женщиной» или же «одиноким». Потому очевидно, что сам Господь Бог явился истинной причиной всего злоключения, а Змий есть прообраз Азазеля, «козла отпущения за прегрешения (Бога) Израиля». Конечно, это относится лишь к тем, кто принимает события в Книге Бытия лишь в их мертвой букве.</w:t>
      </w:r>
    </w:p>
    <w:p>
      <w:pPr>
        <w:pStyle w:val="Normal"/>
        <w:ind w:firstLine="720"/>
        <w:jc w:val="both"/>
        <w:rPr/>
      </w:pPr>
      <w:r>
        <w:rPr>
          <w:sz w:val="28"/>
          <w:szCs w:val="28"/>
        </w:rPr>
        <w:t xml:space="preserve">В настоящее время нет нужды заниматься мистическим и многообразным значением Иеговы в его абстрактном смысле и не зависимым от Божества, называя его этим именем. Это было «сокрытием», намеренно созданным раввинами, тайна, сохраняемая ими с великой бережностью после того, как христиане отобрали у них Имя Бога, которое было у них личной собственностью. Однако следующие заявления делаются теперь: Образ, который в первых 4-х главах Книги Бытия называется различно, как «Бог», «Господь Бог» и «Господь» не являются одной и той же личностью; конечно, это не Иегова. Он появляется лишь в 4-ой главе Книги Бытия, в первом стихе которой он назван Каином, а в последней он превращается в человечество мужского и женского начала, ибо в переводе слово «Иегова» состоит из двух слов, которые означают: </w:t>
      </w:r>
      <w:r>
        <w:rPr>
          <w:sz w:val="28"/>
          <w:szCs w:val="28"/>
          <w:lang w:val="en-US"/>
        </w:rPr>
        <w:t>Jah</w:t>
      </w:r>
      <w:r>
        <w:rPr>
          <w:sz w:val="28"/>
          <w:szCs w:val="28"/>
        </w:rPr>
        <w:t xml:space="preserve"> – мужчина и </w:t>
      </w:r>
      <w:r>
        <w:rPr>
          <w:sz w:val="28"/>
          <w:szCs w:val="28"/>
          <w:lang w:val="en-US"/>
        </w:rPr>
        <w:t>Hovah</w:t>
      </w:r>
      <w:r>
        <w:rPr>
          <w:sz w:val="28"/>
          <w:szCs w:val="28"/>
        </w:rPr>
        <w:t xml:space="preserve"> – женщина. Кроме того, Змий не есть Сатана, но Светозарный Ангел, один из Элохимов, облеченный в сияние и славу, который обещал женщине, что если они вкусят запрещенный плод, они «не умрут». Он сдержал свое обещание и сделал человека бессмертным в его нетленной природе.</w:t>
      </w:r>
    </w:p>
    <w:p>
      <w:pPr>
        <w:pStyle w:val="Normal"/>
        <w:ind w:firstLine="720"/>
        <w:jc w:val="both"/>
        <w:rPr>
          <w:sz w:val="28"/>
          <w:szCs w:val="28"/>
        </w:rPr>
      </w:pPr>
      <w:r>
        <w:rPr>
          <w:sz w:val="28"/>
          <w:szCs w:val="28"/>
        </w:rPr>
        <w:t>В сочинении Платона Прометей одарил человека «мудростью, которая дает физическое благосостояние», но так как низший аспект Манаса животного (Кама) остался неизменным, то вместо «незапятнанного ума «первого дара небес» был создан вечный коршун постоянного неудовлетворенного желания до того дня, когда Прометей будет освобожден Геркулесом, назначенным ему Небом спасителем.</w:t>
      </w:r>
    </w:p>
    <w:p>
      <w:pPr>
        <w:pStyle w:val="Normal"/>
        <w:ind w:left="180" w:firstLine="720"/>
        <w:jc w:val="both"/>
        <w:rPr/>
      </w:pPr>
      <w:r>
        <w:rPr>
          <w:sz w:val="28"/>
          <w:szCs w:val="28"/>
        </w:rPr>
        <w:t>Христиане, особенно римские католики, пытались установить пророческую связь между этой драмой и пришествием Христа. Большей ошибки нельзя было сделать. Истинный теософ, искатель Божественной Мудрости и почитатель Абсолютного Совершенства Неведомого Божества, которое не есть ни Зевс, ни Иегова отвергнет подобную идею и докажет, что никогда не было первородного греха, но было лишь злоупотребление физическим рассудком. Психика человека руководилась животным инстинктом, и совместно они гасили в нем свет Духовности. Он скажет: «Изучайте древнюю Мудрость в древних храмах; прочтите внимательно «Закованного Прометея». Миф этот древний, ибо принадлежит к заре человеческого сознания. Распятый Титан есть символ коллективного Логоса, «Воинства» и «Владык Мудрости» или Небесного Человека.</w:t>
      </w:r>
    </w:p>
    <w:p>
      <w:pPr>
        <w:pStyle w:val="Normal"/>
        <w:ind w:left="180" w:firstLine="720"/>
        <w:jc w:val="both"/>
        <w:rPr>
          <w:sz w:val="28"/>
          <w:szCs w:val="28"/>
        </w:rPr>
      </w:pPr>
      <w:r>
        <w:rPr>
          <w:sz w:val="28"/>
          <w:szCs w:val="28"/>
        </w:rPr>
        <w:t>«По цифрам  своего имени Иегова был измерением лунного года, «цикл времени которого точно совпадает с периодами зарождения, жизненности и нарастания и потому ему поклонялись и приносили моления». Это открытие связывает Иегову еще больше  со всеми другими Творящими и зарождающими Богами Солнечными и Лунными, особенно с Луною вследствие эзотерического влияния, приписываемого в оккультизме этой планете.</w:t>
      </w:r>
    </w:p>
    <w:p>
      <w:pPr>
        <w:pStyle w:val="Normal"/>
        <w:ind w:firstLine="540"/>
        <w:jc w:val="both"/>
        <w:rPr/>
      </w:pPr>
      <w:r>
        <w:rPr>
          <w:sz w:val="28"/>
          <w:szCs w:val="28"/>
        </w:rPr>
        <w:t>Каббалистическое имя Адам Кадмон не есть имя живущего человека, ни даже человеческого или божественного Существа, но имя обоих полов или органов размножения. Эти два потому и являются образом, под которым «Господь Бог» появлялся обычно своему избранному народу. Это доказано почти всеми символистами и еврейскими учеными также, как и Каббала. Потому Адам в известном смысле есть Иегова. Кроме этого, численным и геометрическим способами доказывается, что Аретс – («Земля»); Адам – «человек» и Х- Адам  взаимно сопоставляются и олицетворяются в Библии одною формою так же, как и египетский и еврейский.</w:t>
      </w:r>
    </w:p>
    <w:p>
      <w:pPr>
        <w:pStyle w:val="Normal"/>
        <w:ind w:firstLine="540"/>
        <w:jc w:val="both"/>
        <w:rPr>
          <w:sz w:val="28"/>
          <w:szCs w:val="28"/>
        </w:rPr>
      </w:pPr>
      <w:r>
        <w:rPr>
          <w:sz w:val="28"/>
          <w:szCs w:val="28"/>
        </w:rPr>
        <w:t>Марс – Бог зарождения; и  Иегова есть Ной по-еврейски. Потому Адам называется «Пророком Луны» или «Святая Святых». Это также показывает на происхождение еврейского народного верования, что лик Моисея находится на Луне (пятно на ней). Ибо Моисей и Иегова каббалистически являются такими же пермутациями. На основании чисел показано, что Моисей представляет собой одну из форм Иеговы в комбинации чисел. Их символы тождественны, но на протяжении тысячелетий израильтяне не знали о фаллическом Иегове. Ныне же древняя Каббала, изданная и переизданная, окрасилась этим понятием.</w:t>
      </w:r>
    </w:p>
    <w:p>
      <w:pPr>
        <w:pStyle w:val="Normal"/>
        <w:ind w:firstLine="540"/>
        <w:jc w:val="both"/>
        <w:rPr>
          <w:sz w:val="28"/>
          <w:szCs w:val="28"/>
        </w:rPr>
      </w:pPr>
      <w:r>
        <w:rPr>
          <w:sz w:val="28"/>
          <w:szCs w:val="28"/>
        </w:rPr>
        <w:t>В индуизме «Святая Святых» есть Вселенская Абстракция, сущностью которой является Беспредельный Дух и Природа; в христианском иудаизме это личный бог вне этой природы, и человеческое чрево – Ева, Сара и так далее; следовательно, антропорфированный фаллический Бог и его подобие – человек.</w:t>
      </w:r>
    </w:p>
    <w:p>
      <w:pPr>
        <w:pStyle w:val="Normal"/>
        <w:ind w:left="180" w:firstLine="720"/>
        <w:jc w:val="both"/>
        <w:rPr>
          <w:sz w:val="28"/>
          <w:szCs w:val="28"/>
        </w:rPr>
      </w:pPr>
      <w:r>
        <w:rPr>
          <w:sz w:val="28"/>
          <w:szCs w:val="28"/>
        </w:rPr>
        <w:t>На основании Библии одна из двух гипотез должна быть принята: или что позади символического заместителя Иеговы находилось Неведомое и Непознаваемое Божество; или же что евреи с самого начала были не лучше почитателей Лингама в его буквальном значении в современной Индии. Мы утверждаем, что первая гипотеза правильна; Иегова является заместителем для целей экзотерических и не имел значения или реальности в глазах просвещенного священства и философов, ибо как могли те, кто представляет Библию, поклоняться фаллическому символу, каким является Иегова.</w:t>
      </w:r>
    </w:p>
    <w:p>
      <w:pPr>
        <w:pStyle w:val="Normal"/>
        <w:ind w:left="180" w:firstLine="720"/>
        <w:jc w:val="both"/>
        <w:rPr>
          <w:sz w:val="28"/>
          <w:szCs w:val="28"/>
        </w:rPr>
      </w:pPr>
      <w:r>
        <w:rPr>
          <w:sz w:val="28"/>
          <w:szCs w:val="28"/>
        </w:rPr>
        <w:t>Тексты Элохимические были написаны заново через 500 лет после эпохи Моисея; Иеговические через 800 лет позднее на основании библейской хронологии. Потому утверждается, что Божество, представленное в виде органа размножения относится к гораздо более позднему времени, нежели символы Элохима, и заимствованы из экзотерических ритуалов язычников; таким образом, Иегова отвечает Лингам и Иони, встречамые на каждом перекрестке в Индии.</w:t>
      </w:r>
    </w:p>
    <w:p>
      <w:pPr>
        <w:pStyle w:val="Normal"/>
        <w:ind w:left="180" w:firstLine="720"/>
        <w:jc w:val="both"/>
        <w:rPr>
          <w:sz w:val="28"/>
          <w:szCs w:val="28"/>
        </w:rPr>
      </w:pPr>
      <w:r>
        <w:rPr>
          <w:sz w:val="28"/>
          <w:szCs w:val="28"/>
        </w:rPr>
        <w:t>Абрасакс был тождественен в коллекциях драгоценностей, на которых сохранились надписи, означающие в переводе как «Абрасакс есть Единый Иегова». А Абрасакс был в одном аспекте Солнцем, другом – Луною, а так как она представлена в древней Космогонии как Матерь нашей Земли, Иегова мог бы когда-либо рассматриваться, как Создатель нашего земного шара и его Неба, то есть небесной тверди.</w:t>
      </w:r>
    </w:p>
    <w:p>
      <w:pPr>
        <w:pStyle w:val="Normal"/>
        <w:ind w:left="180" w:firstLine="720"/>
        <w:jc w:val="both"/>
        <w:rPr>
          <w:sz w:val="28"/>
          <w:szCs w:val="28"/>
        </w:rPr>
      </w:pPr>
      <w:r>
        <w:rPr>
          <w:sz w:val="28"/>
          <w:szCs w:val="28"/>
        </w:rPr>
        <w:t>Вся схема христианства основана на двух противоположных Силах – Добра и Зла, то есть, Христа и Сатаны. Если изъять из христианства его главный устой о Падших Ангелах, то убежище сада Эдема с его Адамом и Евою растворятся в воздухе; и Христос в его исключительном Образе Единого Бога и Спасителя и жертвы искупления за грехи животного человека тот час же становятся ненужным и бессмысленным мифом.</w:t>
      </w:r>
    </w:p>
    <w:p>
      <w:pPr>
        <w:pStyle w:val="Normal"/>
        <w:ind w:firstLine="720"/>
        <w:jc w:val="both"/>
        <w:rPr>
          <w:sz w:val="28"/>
          <w:szCs w:val="28"/>
        </w:rPr>
      </w:pPr>
      <w:r>
        <w:rPr>
          <w:sz w:val="28"/>
          <w:szCs w:val="28"/>
        </w:rPr>
        <w:t>Христианские теологи не могли сделать ничего лучшего, как превратить все языческие божества в Демонов, и каждый лучезарный силы Бог древности был таким днем и свой собственный противник ночью. Этот Бог был превращен в антитезную тень Бога, после чего эти создатели Света и Тени были преданы проклятию, и только Иегова и Сатана были очеловечены.</w:t>
      </w:r>
    </w:p>
    <w:p>
      <w:pPr>
        <w:pStyle w:val="Normal"/>
        <w:ind w:firstLine="720"/>
        <w:jc w:val="both"/>
        <w:rPr>
          <w:sz w:val="28"/>
          <w:szCs w:val="28"/>
        </w:rPr>
      </w:pPr>
      <w:r>
        <w:rPr>
          <w:sz w:val="28"/>
          <w:szCs w:val="28"/>
        </w:rPr>
        <w:t>Но имелся и величественный и идеальный облик Иисуса Назареяна, который нужно было выдвинуть на этом темном фоне. Не ведая истинного значения имени Иеговы – тайного заместителя Неизреченного и Несказуемого имени, выдвинутого раввинами, - церковь принимает за истину искусно сфабрикованное Отображение, антропоморфированный символ зарождения за Единую Реальность, не имеющую себе второй, Вечно Непознаваемую Причину всего Сущего. Она также была вынуждена изобрести антропоморфированного Дьявола, созданного, как она этому учила, Самим Богом. Ныне сатана обращен в чудовище, сфабрикованное Иеговою, более нелепого подобия которого никакой земной человек не мог бы создать.</w:t>
      </w:r>
    </w:p>
    <w:p>
      <w:pPr>
        <w:pStyle w:val="Normal"/>
        <w:ind w:firstLine="720"/>
        <w:jc w:val="both"/>
        <w:rPr>
          <w:sz w:val="28"/>
          <w:szCs w:val="28"/>
        </w:rPr>
      </w:pPr>
      <w:r>
        <w:rPr>
          <w:sz w:val="28"/>
          <w:szCs w:val="28"/>
        </w:rPr>
        <w:t>Один из авторов-философов весьма правильно описывает еврейского Бога: «Дух Земли, который открылся евреям как Иегова, это был тот же дух, который после смерти Иисуса принял его облик и олицетворил его, как воскресшего Христа».</w:t>
      </w:r>
    </w:p>
    <w:p>
      <w:pPr>
        <w:pStyle w:val="Normal"/>
        <w:ind w:firstLine="720"/>
        <w:jc w:val="both"/>
        <w:rPr>
          <w:sz w:val="28"/>
          <w:szCs w:val="28"/>
        </w:rPr>
      </w:pPr>
      <w:r>
        <w:rPr>
          <w:sz w:val="28"/>
          <w:szCs w:val="28"/>
        </w:rPr>
        <w:t>Но если  христианская церковь была первой, которая установила существование Сатаны, как догму, потому Дьявол должен стать столбом церкви, ибо «нужно было избежать двоякого принципа, сделав из Сатаны реальную мощь, то для объяснения первичного зла выставили гипотезу о соизволении на это Единого Всемогущего».</w:t>
      </w:r>
    </w:p>
    <w:p>
      <w:pPr>
        <w:pStyle w:val="Normal"/>
        <w:ind w:firstLine="720"/>
        <w:jc w:val="both"/>
        <w:rPr>
          <w:sz w:val="28"/>
          <w:szCs w:val="28"/>
        </w:rPr>
      </w:pPr>
      <w:r>
        <w:rPr>
          <w:sz w:val="28"/>
          <w:szCs w:val="28"/>
        </w:rPr>
        <w:t>Выбор и политика оказались неудачными. Следовало установить совершенно определенное различие между этим персонификатором низшего Бога и Иакова, ибо каждый Бог язычников тесно связан с Иеговой-Элохимом. Все они являются одним воинством. Между «повинующимися» и «падшими» Ангелами нет никакой разницы, исключая инертность одних и активность других.</w:t>
      </w:r>
    </w:p>
    <w:p>
      <w:pPr>
        <w:pStyle w:val="Normal"/>
        <w:ind w:left="-180" w:firstLine="720"/>
        <w:jc w:val="both"/>
        <w:rPr>
          <w:sz w:val="28"/>
          <w:szCs w:val="28"/>
        </w:rPr>
      </w:pPr>
      <w:r>
        <w:rPr>
          <w:sz w:val="28"/>
          <w:szCs w:val="28"/>
        </w:rPr>
        <w:t>Иегова был племенным достоянием, не пригодным играть роль в каком-либо законе, кроме закона Моисея. Пусть «Ангел Гавриил» хранит свой народ, а Михаил Иегова своих евреев. Это не есть Боги других народов, также никогда они не были Богами Иисуса.</w:t>
      </w:r>
    </w:p>
    <w:p>
      <w:pPr>
        <w:pStyle w:val="Normal"/>
        <w:ind w:left="-180" w:firstLine="720"/>
        <w:jc w:val="both"/>
        <w:rPr/>
      </w:pPr>
      <w:r>
        <w:rPr>
          <w:sz w:val="28"/>
          <w:szCs w:val="28"/>
        </w:rPr>
        <w:t>Символ Иеговы сокрушился при слишком близком и точном анализе и потонул. Еврейское Божество в лучшем случае яляется лишь проявленной Двоичностью (Диадой), но никогда не олицетворяло Абсолютность. Иегова стоит во главе и является синтезом низшей Космической Четверичности, то есть выявляет квадрат, который рассматривается как природа в ее абстрактности. Она становится семеричностью, выявляя из себя добавочных три принципа и низшую земную физическую природу и вместе с высшей Триадой – венцом представляет полное число Сефиротного Древа – 10. Отделенное от высшей Триады низшие существующие сефироты составляют число 7.</w:t>
      </w:r>
    </w:p>
    <w:p>
      <w:pPr>
        <w:pStyle w:val="Normal"/>
        <w:ind w:left="-180" w:firstLine="720"/>
        <w:jc w:val="both"/>
        <w:rPr>
          <w:sz w:val="28"/>
          <w:szCs w:val="28"/>
        </w:rPr>
      </w:pPr>
      <w:r>
        <w:rPr>
          <w:sz w:val="28"/>
          <w:szCs w:val="28"/>
        </w:rPr>
        <w:t xml:space="preserve">Четверица – это плоскость на поверхности. И лишь Единица и пресловутая нижняя четверка  должны выстроить себе стену (столб, опору), если хочет проявиться. То есть Иегова означает абстрактное Божество, тогда как на самом деле это означает вечную материю.  </w:t>
      </w:r>
    </w:p>
    <w:p>
      <w:pPr>
        <w:pStyle w:val="Normal"/>
        <w:ind w:firstLine="720"/>
        <w:jc w:val="both"/>
        <w:rPr>
          <w:sz w:val="28"/>
          <w:szCs w:val="28"/>
        </w:rPr>
      </w:pPr>
      <w:r>
        <w:rPr>
          <w:sz w:val="28"/>
          <w:szCs w:val="28"/>
        </w:rPr>
        <w:t>Именно Иегова подсказал необходимость завуалирования непроизносимого имени. Моисей посвятил своих старейшин в сокровенные истины, потому писатели Ветхого Завета в какой-то степени оправданы. Но писатели Нового Завета настолько исказили величественную центральную фигуру Христа своими догмами и завели людей с тех пор в миллионы ошибок и темнейших преступлений, связанных с Его святым именем.</w:t>
      </w:r>
    </w:p>
    <w:p>
      <w:pPr>
        <w:pStyle w:val="Normal"/>
        <w:ind w:firstLine="720"/>
        <w:jc w:val="both"/>
        <w:rPr>
          <w:sz w:val="28"/>
          <w:szCs w:val="28"/>
        </w:rPr>
      </w:pPr>
      <w:r>
        <w:rPr>
          <w:sz w:val="28"/>
          <w:szCs w:val="28"/>
        </w:rPr>
        <w:t>Но истина должна быть выявиться. То, что до сих пор было известно только древним и современным каббалистам Европы и Азии, теперь опубликовано и доказано, как математически правильное. И надо надеяться, что два великих Божьих имени Иеговы и Элохима в одном значении своих числовых величин соотносились, как величины диаметра и окружности соответственно. Другими словами, что они являются числовыми указателями геометрических соотношений и, наконец, что Иегова есть Каин и наоборот. Об этом было указано в печатных авторских трудах. «Богословским школам лучше следовал бы задуматься о том, как исправить положение, если это возможно, и вернуть доброе имя и славу Богу, которому они поклоняются».</w:t>
      </w:r>
    </w:p>
    <w:p>
      <w:pPr>
        <w:pStyle w:val="Normal"/>
        <w:ind w:firstLine="720"/>
        <w:jc w:val="both"/>
        <w:rPr>
          <w:sz w:val="28"/>
          <w:szCs w:val="28"/>
        </w:rPr>
      </w:pPr>
      <w:r>
        <w:rPr>
          <w:sz w:val="28"/>
          <w:szCs w:val="28"/>
        </w:rPr>
        <w:t>Иисус из Назарета выиграл бы больше, нежели потерял бы, если бы он  был показан, как простой смертный и представлен суждению людей по его выражениям и заслугам вместо того, чтобы присвоить его христианству в качестве Бога, многие высказывания и деяния которого теперь столь открыты для критики.</w:t>
      </w:r>
    </w:p>
    <w:p>
      <w:pPr>
        <w:pStyle w:val="Normal"/>
        <w:ind w:firstLine="720"/>
        <w:jc w:val="both"/>
        <w:rPr>
          <w:sz w:val="28"/>
          <w:szCs w:val="28"/>
        </w:rPr>
      </w:pPr>
      <w:r>
        <w:rPr>
          <w:sz w:val="28"/>
          <w:szCs w:val="28"/>
        </w:rPr>
        <w:t>В Новом Завете были представлены многие стихи. Но многие из отцов христианства, в том числе и Климент Александрийский понимали христианство совсем в другом свете, чем их современники, и рассматривали Христа под таким аспектом, который по достоинству могут оценить только оккультисты. Ранние назареи и христиане были последователями Иисуса, истинного Хрестоса и Христоса посвящения.</w:t>
      </w:r>
    </w:p>
    <w:p>
      <w:pPr>
        <w:pStyle w:val="Normal"/>
        <w:ind w:left="180" w:firstLine="720"/>
        <w:jc w:val="both"/>
        <w:rPr>
          <w:sz w:val="28"/>
          <w:szCs w:val="28"/>
        </w:rPr>
      </w:pPr>
      <w:r>
        <w:rPr>
          <w:sz w:val="28"/>
          <w:szCs w:val="28"/>
        </w:rPr>
        <w:t>Если оккультист является буддистом, то он будет рассматривать Гаутаму Будду как величайшего адепта; и в этом свете он будет рассматривать и Иисуса. И в этом отношении даже фанатические мусульмане, которые рассматривают Иисуса из Назарета, как великого Пророка, и оказывают ему почитание, дают полезный урок милосердия христианам, которые учат и «считают, что религиозная веро-терпимость нечестна и абсурдна», и которые никогда не отзываются о пророке ислама иначе, как о ложном пророке».</w:t>
      </w:r>
    </w:p>
    <w:p>
      <w:pPr>
        <w:pStyle w:val="Normal"/>
        <w:ind w:left="180" w:firstLine="720"/>
        <w:jc w:val="both"/>
        <w:rPr>
          <w:sz w:val="28"/>
          <w:szCs w:val="28"/>
        </w:rPr>
      </w:pPr>
      <w:r>
        <w:rPr>
          <w:sz w:val="28"/>
          <w:szCs w:val="28"/>
        </w:rPr>
        <w:t>Если сравнить экзотерические легенды о жизнях Кришны, Геркулеса, Пифагора, Будды, Иисуса, Аполлона, Чайтаньи, то можно увидеть, что все главные черты этих жизней там находимы общими. Каждую из этих личностей (Спасителей) впоследствии разыскивают, угрожают смертью, искушают, преследуют и, наконец, убивают в конце обряда посвящения, то есть в их физических личностях навсегда после духовного «воскрешения» или «рождения». Все они спускаются в царство Тьмы, а возвратившись оттуда и преодолев «состояние Хреста», они прославляются и становятся «Богами». Это великое сходство следует искать не в ходе их каждодневной жизни, но в их внутреннем состоянии и в наиболее важных событиях их деятельности, как Учителей религии. Все это связано с астрономическим базисом и построено на нем, ибо существует чрезвычайная согласованность между «легендами» о каждом основателе религии и названиями и течением созвездий, возглавляемых Солнцем.</w:t>
      </w:r>
    </w:p>
    <w:p>
      <w:pPr>
        <w:pStyle w:val="Normal"/>
        <w:ind w:firstLine="720"/>
        <w:jc w:val="both"/>
        <w:rPr>
          <w:sz w:val="28"/>
          <w:szCs w:val="28"/>
        </w:rPr>
      </w:pPr>
      <w:r>
        <w:rPr>
          <w:sz w:val="28"/>
          <w:szCs w:val="28"/>
        </w:rPr>
        <w:t>Если у кого-то из читателей возникнет вопрос – был ли Иисус как «Сын Божий» и «Спаситель» человечества единственный в Мировой истории, то на основании сказанного выше можно ответить, что аналогичные случаи отмечались и ранее. Но в существующей мировой истории не найти такого бога или героя, чье происхождение, жизнеописание и генеалогия были бы более туманными, чем у Иисуса. По своей Матери согласно изложению евангелистов, ОН был человек, простой смертный; но по своему Отцу ОН БОГ! Но как? Человек он тогда или Бог? Или он и тот и другой в одно и то же время?</w:t>
      </w:r>
    </w:p>
    <w:p>
      <w:pPr>
        <w:pStyle w:val="Normal"/>
        <w:ind w:firstLine="720"/>
        <w:jc w:val="both"/>
        <w:rPr>
          <w:sz w:val="28"/>
          <w:szCs w:val="28"/>
        </w:rPr>
      </w:pPr>
      <w:r>
        <w:rPr>
          <w:sz w:val="28"/>
          <w:szCs w:val="28"/>
        </w:rPr>
        <w:t>Сначала на Ахтиохинском Соборе Его называли «Сыном Божиим» просто по причине Его святости и добрых деяний. На следующем Сардикийском Соборе было объявлено, что «Сын не был единосущ, но только подобен Отцу по своей сущности. Но в то время было много таких Соборов, и все выносили различные решения. Если их проследить, то можно увидеть, на каком беспорядке противоречий построена нынешняя непогрешимая и Апостольская Церковь! И теперь мы видим, насколько парадоксальным является утверждение Книги Бытия: «Бог создал человека по образу своему». Но теперь всякий может убедиться, что Бог – во всяком случае Бог христиан – был создан человеком по своему собственному образу среди пинков, ударов и убийственных ранних соборов.</w:t>
      </w:r>
    </w:p>
    <w:p>
      <w:pPr>
        <w:pStyle w:val="Normal"/>
        <w:ind w:firstLine="720"/>
        <w:jc w:val="both"/>
        <w:rPr>
          <w:sz w:val="28"/>
          <w:szCs w:val="28"/>
        </w:rPr>
      </w:pPr>
      <w:r>
        <w:rPr>
          <w:sz w:val="28"/>
          <w:szCs w:val="28"/>
        </w:rPr>
        <w:t xml:space="preserve">Эбиониты были первыми ранними христианами, учениками и последователями ранних назареев. Хорошо известно, что самими ранними христианскими эмблемами для изображения телесного вида Иисуса был Агнец, Добрый Пастырь и Рыба. На основании анализа этих легенд можно сделать некоторые выводы. Если бы Иисус не был посвященным, почему тогда были бы даны эти аллегорические события его Жизни? Это было сделано с той целью, чтобы показать, как евангельские писатели мистически сливают Иегову, Каина, Авеля и так далее с Иисусом, и становится понятным, что это было навязанное слияние, и что нет никаких записей о действительных событиях жизни Иисуса. </w:t>
      </w:r>
    </w:p>
    <w:p>
      <w:pPr>
        <w:pStyle w:val="Normal"/>
        <w:ind w:left="180" w:firstLine="720"/>
        <w:jc w:val="both"/>
        <w:rPr>
          <w:sz w:val="28"/>
          <w:szCs w:val="28"/>
        </w:rPr>
      </w:pPr>
      <w:r>
        <w:rPr>
          <w:sz w:val="28"/>
          <w:szCs w:val="28"/>
        </w:rPr>
        <w:t xml:space="preserve">Все повествование основано на знаках Зодиака. Они показали, что наиболее действительные события жизни Иисуса должны страшной тяжестью обрушиться на некоторых христиан. Каждому честному и искренне верующему в события краткой общественной жизни Иисуса из Назарета предстояло выбрать один из двух путей: или же его вера должна сделать его совершенно непроницаемым для любого доброго света, или же он должен признаться, что потерял своего Спасителя. Тот единый, которого он считал единственным воплощением на этой Земле Живого Бога в Небесах, растаял в воздухе на основании правильного прочитанных и соответственно истолкованных утверждений самой Библии. </w:t>
      </w:r>
    </w:p>
    <w:p>
      <w:pPr>
        <w:pStyle w:val="Normal"/>
        <w:ind w:left="180" w:firstLine="720"/>
        <w:jc w:val="both"/>
        <w:rPr>
          <w:sz w:val="28"/>
          <w:szCs w:val="28"/>
        </w:rPr>
      </w:pPr>
      <w:r>
        <w:rPr>
          <w:sz w:val="28"/>
          <w:szCs w:val="28"/>
        </w:rPr>
        <w:t>Человеческие тайны, состряпанные поколениями церковных Отцов, склонных выработать религию их собственного изобретения, видны вместо божественных откровений. Кто же тогда из этих двух – духовенство или оккультисты с теософами являются более кощунственными и опасными? Те, кто хочет навязать Миру принятие Спасителя, или самими смоделированного Бога с человеческими недостатками, который потому не есть совершенное божественное Существо; или же другие, которые говорят: «Иисус был посвященный, святая, великая и благородная личность, но все же человеческая, хотя истинно «Сын Божий»? Об этом говорят назареи и «еретики».</w:t>
      </w:r>
    </w:p>
    <w:p>
      <w:pPr>
        <w:pStyle w:val="Normal"/>
        <w:ind w:firstLine="720"/>
        <w:jc w:val="both"/>
        <w:rPr>
          <w:sz w:val="28"/>
          <w:szCs w:val="28"/>
        </w:rPr>
      </w:pPr>
      <w:r>
        <w:rPr>
          <w:sz w:val="28"/>
          <w:szCs w:val="28"/>
        </w:rPr>
        <w:t xml:space="preserve"> </w:t>
      </w:r>
      <w:r>
        <w:rPr>
          <w:sz w:val="28"/>
          <w:szCs w:val="28"/>
        </w:rPr>
        <w:t>София, «Небесная Дева» была убеждена в необходимости послать свою эманацию Хрестоса на помощь гибнувшему человечеству, которому Ильда-Баоф (Иегова евреев) и его 6 сыновей Материи (низшие земные ангелы) загораживали божественный свет. Потому Христос Совершенный (содержащий в себе Семя аватаризма), соединившись с Софией (божественной мудростью), спустился через 7 планетных областей, принимая в каждой из них аналогичную форму, (и) вошел в человека Иисуса в момент его крещения в Иордане. С этого времени Иисус начал творить чудеса, до этого он не знал своей Миссии.</w:t>
      </w:r>
    </w:p>
    <w:p>
      <w:pPr>
        <w:pStyle w:val="Normal"/>
        <w:ind w:firstLine="720"/>
        <w:jc w:val="both"/>
        <w:rPr/>
      </w:pPr>
      <w:r>
        <w:rPr>
          <w:sz w:val="28"/>
          <w:szCs w:val="28"/>
        </w:rPr>
        <w:t>Ильда-Баоф, обнаружив, что Христос готовит конец его царству Материи, возмутил против Христа евреев, свой собственный народ, и Иисус был казнен. Материальное тело Иисуса было предано Земле, но  Он сам, Внутренний Человек был облечен в тело из эфира. С тех пор он состоял только из души и духа …В течение своего 18-месмячного пребывания на Земле после того, как он воскрес, он получил от Софии то совершенное знание, тот истинный гнозис, который он сообщил той малой части Апостолов, которые были способны воспринять то же самое.</w:t>
      </w:r>
    </w:p>
    <w:p>
      <w:pPr>
        <w:pStyle w:val="Normal"/>
        <w:ind w:firstLine="720"/>
        <w:jc w:val="both"/>
        <w:rPr/>
      </w:pPr>
      <w:r>
        <w:rPr>
          <w:sz w:val="28"/>
          <w:szCs w:val="28"/>
        </w:rPr>
        <w:t>Вышеуказанное – явно индусского происхождения. Это более или менее история каждого адепта, который получает посвящение. Крещение в Иордане есть обряд посвящения совершенного Христоса, и София, Божественная Мудрость и ее разум входят в посвящаемого в момент мистического обряда посредством передачи от Гуру к челе и оставляют физическое тело в момент смерти последнего, чтобы вновь войти в Нирмаканая (астральное тело адепта).</w:t>
      </w:r>
    </w:p>
    <w:p>
      <w:pPr>
        <w:pStyle w:val="Normal"/>
        <w:ind w:firstLine="720"/>
        <w:jc w:val="both"/>
        <w:rPr>
          <w:sz w:val="28"/>
          <w:szCs w:val="28"/>
        </w:rPr>
      </w:pPr>
      <w:r>
        <w:rPr>
          <w:sz w:val="28"/>
          <w:szCs w:val="28"/>
        </w:rPr>
        <w:t>Гностическое учение гласит: «Когда он (Дух Христоса) соберет все Духовное, весь свет (который существует в материи) из империи Ильда-Баофа, искупление будет завершено, и настанет конец Мира»!</w:t>
      </w:r>
    </w:p>
    <w:p>
      <w:pPr>
        <w:pStyle w:val="Normal"/>
        <w:ind w:firstLine="720"/>
        <w:jc w:val="both"/>
        <w:rPr>
          <w:sz w:val="28"/>
          <w:szCs w:val="28"/>
        </w:rPr>
      </w:pPr>
      <w:r>
        <w:rPr>
          <w:sz w:val="28"/>
          <w:szCs w:val="28"/>
        </w:rPr>
        <w:t>Буддисты говорят: «Когда («дух» церкви) услышит, что час пробил, он пошлет Майтрейю Будду, после которого старый мир будет разрушен».</w:t>
      </w:r>
    </w:p>
    <w:p>
      <w:pPr>
        <w:pStyle w:val="Normal"/>
        <w:ind w:firstLine="720"/>
        <w:jc w:val="both"/>
        <w:rPr>
          <w:sz w:val="28"/>
          <w:szCs w:val="28"/>
        </w:rPr>
      </w:pPr>
      <w:r>
        <w:rPr>
          <w:sz w:val="28"/>
          <w:szCs w:val="28"/>
        </w:rPr>
        <w:t>Ни одно из имен, данных Иегове в Библии, не имеет никакого отношения к Эйн-Софу, заказному или семитическому Парабрахману или безличной Первопричине, (которая дается Логосом Каббалы), но они все относятся к Эманациям. Там сказано: «Ибо хотя бы для того, чтобы открыться нам, сокровеннейший изо всех сокровенных выявил 10 эманаций (сефиротов), называемых формою Бога, формою небесного человека, все же вследствие того, что даже эта светящаяся форма была слишком ослепительна для нашего зрения, ему пришлось принять другую форму, или надевать другое одеяние, которое есть Вселенная: поэтому она есть дальнейшее расширение божественной субстанции, и в «Каббале» называется «Одеянием Бога».</w:t>
      </w:r>
    </w:p>
    <w:p>
      <w:pPr>
        <w:pStyle w:val="Normal"/>
        <w:ind w:firstLine="720"/>
        <w:jc w:val="both"/>
        <w:rPr/>
      </w:pPr>
      <w:r>
        <w:rPr>
          <w:sz w:val="28"/>
          <w:szCs w:val="28"/>
        </w:rPr>
        <w:t>Истинное значение составного названия Иегова, из которого, удалив гласные, можно сделать все, что угодно, есть мужчины и женщины или человечество, составленное из двух полов. В первых 4-ех главах Книги Бытия каждое имя является пермутацией другого имени, и каждый персонаж в то же время является еще кем-то. Каббалисты прослеживают Иегову от Адама (от Земли) до Сета, третьего сына Адама. Итак, Сет есть Иегова мужской; и Енос, будучи пермутацией Каина и Авеля, есть Иегова мужской и женский или наше человечество.</w:t>
      </w:r>
    </w:p>
    <w:p>
      <w:pPr>
        <w:pStyle w:val="Normal"/>
        <w:ind w:left="180" w:firstLine="720"/>
        <w:jc w:val="both"/>
        <w:rPr>
          <w:sz w:val="28"/>
          <w:szCs w:val="28"/>
        </w:rPr>
      </w:pPr>
      <w:r>
        <w:rPr>
          <w:sz w:val="28"/>
          <w:szCs w:val="28"/>
        </w:rPr>
        <w:t>Еву нужно понимать, как эволюцию и никогда не прекращающееся «становление» Природы. Если рассмотрим непереводимое санскритское слово Сат, которое означает квинт эссенцию абсолютного неизменного Существования или Бытийности, ее можно рассматривать как ближе всего подходящее к «Эйн» или «Эйн-Софу», Беспредельному существованию.</w:t>
      </w:r>
    </w:p>
    <w:p>
      <w:pPr>
        <w:pStyle w:val="Normal"/>
        <w:ind w:left="180" w:firstLine="720"/>
        <w:jc w:val="both"/>
        <w:rPr/>
      </w:pPr>
      <w:r>
        <w:rPr>
          <w:sz w:val="28"/>
          <w:szCs w:val="28"/>
        </w:rPr>
        <w:t>Книга Бытия приводит к открытию, что Адам и Моисей (Иегова) суть одно и то же, то есть Иегова есть лишь Бог, который выше всех других богов в глазах Израиля.  «Другие Боги есть Элохимы библейских писателей, за которыми стоит сокрытый Бог, и это Непроявленный Логос, Демиург, соответствующий Демиургам, взятых коллективно. Таким образом, Иегова является лишь проводником, используемый Логосом в его нисхождении к проявлению в феноменальном мире.</w:t>
      </w:r>
    </w:p>
    <w:p>
      <w:pPr>
        <w:pStyle w:val="Normal"/>
        <w:ind w:left="180" w:firstLine="720"/>
        <w:jc w:val="both"/>
        <w:rPr>
          <w:sz w:val="28"/>
          <w:szCs w:val="28"/>
        </w:rPr>
      </w:pPr>
      <w:r>
        <w:rPr>
          <w:sz w:val="28"/>
          <w:szCs w:val="28"/>
        </w:rPr>
        <w:t>Древние гадания, осуществлялись с помощью «духов» стихий, то есть, они не божественные существа, а творения, обитающие в своих стихиях. Этот исторический факт неблагоприятен для «Господа Бога Израиля», ибо он претендует на то, что является единым и живым Богом. Иегова никакими другими способами не беседовал со своими избранными, и это ставит его на один уровень со всеми другими языческими богами даже низших классов. Иегова, будучи «высочайшим Богом» для израильского народа, никогда не считался великим посвященным.</w:t>
      </w:r>
    </w:p>
    <w:p>
      <w:pPr>
        <w:pStyle w:val="Normal"/>
        <w:ind w:left="180" w:firstLine="540"/>
        <w:jc w:val="both"/>
        <w:rPr>
          <w:sz w:val="28"/>
          <w:szCs w:val="28"/>
        </w:rPr>
      </w:pPr>
      <w:r>
        <w:rPr>
          <w:sz w:val="28"/>
          <w:szCs w:val="28"/>
        </w:rPr>
        <w:t>Между терминами Хрестос и Христос существует большая разница, имеющая глубокое и эзотерическое значение. В то время как Христос означает «жить» и «родиться в новую жизнь», «Хрестос» во фразеологии посвящения означает смерть внешней низшей или личной природы в человеке; таким образом, дан ключ к пониманию брахманского титула «дважды рожденный» и, наконец, «Задолго до эры христианства существовали хрестиане и к ним принадлежали ессеи».</w:t>
      </w:r>
    </w:p>
    <w:p>
      <w:pPr>
        <w:pStyle w:val="Normal"/>
        <w:ind w:firstLine="540"/>
        <w:jc w:val="both"/>
        <w:rPr/>
      </w:pPr>
      <w:r>
        <w:rPr>
          <w:sz w:val="28"/>
          <w:szCs w:val="28"/>
        </w:rPr>
        <w:t>В книге «Источник Мер» имеется любопытный абзац, трактующий о различии между терминами Хрестос и Христос. Автор говорит, что «Было двое Мессий: один спускался в преисподнюю ради спасения этого мира; это было Солнце, лишенное своих золотых лучей и увенчанное черными терниями; другой же был торжествующий Мессия, вознесшийся наверх небесного свода и олицетворенный. В обоих случаях он имел крест – один раз в унижении, и один раз, «держа его в своей власти как закон творения».</w:t>
      </w:r>
    </w:p>
    <w:p>
      <w:pPr>
        <w:pStyle w:val="Normal"/>
        <w:ind w:firstLine="540"/>
        <w:jc w:val="both"/>
        <w:rPr/>
      </w:pPr>
      <w:r>
        <w:rPr>
          <w:sz w:val="28"/>
          <w:szCs w:val="28"/>
        </w:rPr>
        <w:t>При этом было оставлено в стороне божественный и мистический характер и утверждение о том, что Иисус целиком не зависел от этого события в Его смертной жизни. И это показывает Его, вне всякого сомнения, как посвященного египетских мистерий, где разыгрывался тот же образ Смерти и духовного Воскресения неофита или страждущего Хрестоса на его испытании и нового через возрождение, - ибо это был повсеместно принятый обряд.</w:t>
      </w:r>
    </w:p>
    <w:p>
      <w:pPr>
        <w:pStyle w:val="Normal"/>
        <w:ind w:left="180" w:firstLine="540"/>
        <w:jc w:val="both"/>
        <w:rPr>
          <w:sz w:val="28"/>
          <w:szCs w:val="28"/>
        </w:rPr>
      </w:pPr>
      <w:r>
        <w:rPr>
          <w:sz w:val="28"/>
          <w:szCs w:val="28"/>
        </w:rPr>
        <w:t>Архаическая религиозная философия была всемирной, и ее мистерии так же стары, как и сам человек. Это вечный символ олицетворенного Солнца, астрономически очищенного и символизирующего всеми посвященными в память о безгрешном человечестве, когда все были «Сынами Бога», но ныне человечество действительно стало «Сыном Зла». Но это нисколько не отнимает от достоинства Христа, как идеала, или от Иисуса, как божественного человека.</w:t>
      </w:r>
    </w:p>
    <w:p>
      <w:pPr>
        <w:pStyle w:val="Normal"/>
        <w:ind w:left="180" w:firstLine="540"/>
        <w:jc w:val="both"/>
        <w:rPr/>
      </w:pPr>
      <w:r>
        <w:rPr>
          <w:sz w:val="28"/>
          <w:szCs w:val="28"/>
        </w:rPr>
        <w:t>Шесть веков спустя после ухода человека Будды (Гаутамы) другой Реформатор, такой же благородный и любящий, хотя и менее удачливый, появился в другой части мира среди другой и менее духовной расы. Существует большое сходство между мнениями, сложившимися впоследствии в Мире по поводу этих двух Спасителей – Восточного и Западного. В то время, как миллионы людей обратились к учениям этих двух Учителей, враги обоих – сектантские противники, наиболее опасные изо всех, порвали их в клочки, постепенно вводя злостно искаженные изложения, основанные на оккультных истинах и потому вдвойне опасные. В то время, как брахманы говорят про Будду, что он действительно являлся аватаром Вишну, про Иисуса гностики и другие утверждали, что он был Нэбу, то есть ложный Мессия и разрушитель старой ортодоксальной религии. Но Нэбу есть бог Мудрости, а также Меркурий, который в индийской монограмме планет есть Буддха. Существуют много других странных точек сходства между Гаутамой и Иисусом (4).</w:t>
      </w:r>
    </w:p>
    <w:p>
      <w:pPr>
        <w:pStyle w:val="Normal"/>
        <w:ind w:firstLine="540"/>
        <w:jc w:val="both"/>
        <w:rPr>
          <w:sz w:val="28"/>
          <w:szCs w:val="28"/>
        </w:rPr>
      </w:pPr>
      <w:r>
        <w:rPr>
          <w:sz w:val="28"/>
          <w:szCs w:val="28"/>
        </w:rPr>
        <w:t>Все же Гаутама, побуждаемый благоразумием, оставил эзотерические и наиболее опасные части тайного знания нерассказанными и прожил до зрелого возраста 80 лет. А Иисус, который обещал своим ученикам знание, дающее человеку власть совершать «чудеса» намного больше тех, чем те, которые совершал Он сам – умер в 33 года, оставив после себя только несколько верных учеников, людей, находящихся только на полпути к знанию, потому они могли передать только то, что сами знали наполовину. В более поздние века экзотерические последователи обоих преподавали выданные истины искаженными до неузнаваемости. И ни один из западных последователей «не может сотворить обещанных «чудес». Им приходится выбирать: или признать то, что они сами совершали грубые ошибки, или же их Учитель должен быть обвинен в пустых обещаниях и хвастовстве.</w:t>
      </w:r>
    </w:p>
    <w:p>
      <w:pPr>
        <w:pStyle w:val="Normal"/>
        <w:ind w:firstLine="540"/>
        <w:jc w:val="both"/>
        <w:rPr>
          <w:sz w:val="28"/>
          <w:szCs w:val="28"/>
        </w:rPr>
      </w:pPr>
      <w:r>
        <w:rPr>
          <w:sz w:val="28"/>
          <w:szCs w:val="28"/>
        </w:rPr>
        <w:t xml:space="preserve">Только одно объяснение может быть дано по этому поводу. Адепт, который приносит себя в жертву, оставался жить, отказавшись от полной нирваны, все же не способен был 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нет Своего собственного астрального тела, годного для этого мира. Такие «Сыны Света» или Дхиани-Будды суть Дхармаканаи предшествовавших Манвантар, которые завершили свои циклы воплощений в обычном смысле и, будучи без кармы, уже много времени тому назад сбросили свои индивидуальные Рупы и отождествились с первым принципом. Отсюда вытекает необходимость в жертвенном Нирмаканае, ибо для него не может быть какого-либо вознаграждения в обычном смысле. Высшее Я и божественная монада в таком случае не прикреплена к низшему Эго. Это действительно настоящая жертва, объяснение которой относится к высочайшему посвящению в джнану (оккультное знание). Это тесно связано с непосредственной эволюцией Духа и инволюцией Материи с первоначальной и великой Жертвой при основании Проявленных Миров, с постепенным подавлением духовного в материальном. </w:t>
      </w:r>
    </w:p>
    <w:p>
      <w:pPr>
        <w:pStyle w:val="Normal"/>
        <w:ind w:firstLine="540"/>
        <w:jc w:val="both"/>
        <w:rPr>
          <w:sz w:val="28"/>
          <w:szCs w:val="28"/>
        </w:rPr>
      </w:pPr>
      <w:r>
        <w:rPr>
          <w:sz w:val="28"/>
          <w:szCs w:val="28"/>
        </w:rPr>
        <w:t>На этом заканчивается основной материал по Тайной Доктрине по обсуждаемой теме двух Богов – Иеговы и Иисуса Христа. Но лик Великого Иисуса, этого последнего из Аватаров и с такой необычной судьбой даже среди посвященных и других Богов, настолько близок людям, что о Нем хочется узнать побольше. Потому обратимся к еще одному великому труду Е.П.Блаватской «Разоблаченная Изида», который был написан и опубликован ранее Тайной Доктрины на несколько лет.</w:t>
      </w:r>
    </w:p>
    <w:p>
      <w:pPr>
        <w:pStyle w:val="Normal"/>
        <w:ind w:firstLine="540"/>
        <w:jc w:val="both"/>
        <w:rPr>
          <w:sz w:val="28"/>
          <w:szCs w:val="28"/>
        </w:rPr>
      </w:pPr>
      <w:r>
        <w:rPr>
          <w:sz w:val="28"/>
          <w:szCs w:val="28"/>
        </w:rPr>
        <w:t>В этом труде с помощью метафизических приемов описана схема латентной жизни Божественного Существа в период его пробуждения. Оно осуществляется, выражаясь земными терминами, в двух направлениях – в горизонтальном и вертикальном. Эта схема описана ниже и представлена на нижеследующем рисунке.</w:t>
      </w:r>
    </w:p>
    <w:p>
      <w:pPr>
        <w:pStyle w:val="Normal"/>
        <w:ind w:firstLine="540"/>
        <w:jc w:val="both"/>
        <w:rPr/>
      </w:pPr>
      <w:r>
        <w:rPr>
          <w:sz w:val="28"/>
          <w:szCs w:val="28"/>
        </w:rPr>
        <w:t>«Когда Вечный просыпается и желает проявить Себя, он разделяется на мужское и женское, то есть становится двуполым божеством или андрогином, иначе Вселенским «Отцом-Матерью». И от этих двух эманирует третий Творящий Принцип «Сын или Проявленный Логос, продукт Разума, от которого происходит дальнейшее развитие Вселенной.</w:t>
      </w:r>
    </w:p>
    <w:p>
      <w:pPr>
        <w:pStyle w:val="Normal"/>
        <w:ind w:firstLine="540"/>
        <w:jc w:val="both"/>
        <w:rPr/>
      </w:pPr>
      <w:r>
        <w:rPr>
          <w:sz w:val="28"/>
          <w:szCs w:val="28"/>
        </w:rPr>
        <w:t>Божественная система имеет мужскую Троицу, которая изошла сама отдельно из одного женского Божества и состоит как бы из трех аспектов. Это Тайна (Творящая мощь), Битос (Божья Воля) и Эннойя (Божественная Мысль). Но, тем не менее, они представляют собою Единое целое. Эти три производят Софию (Божественную Мудрость), и уже вчетвером эманируют Хрестоса, самую сущность Духа, который существует вечно в метафизической абстракции.</w:t>
      </w:r>
    </w:p>
    <w:p>
      <w:pPr>
        <w:pStyle w:val="Normal"/>
        <w:ind w:left="-900" w:firstLine="540"/>
        <w:jc w:val="both"/>
        <w:rPr>
          <w:sz w:val="24"/>
          <w:szCs w:val="28"/>
        </w:rPr>
      </w:pPr>
      <w:r>
        <w:rPr>
          <w:sz w:val="24"/>
          <w:szCs w:val="28"/>
        </w:rPr>
      </w:r>
    </w:p>
    <w:p>
      <w:pPr>
        <w:pStyle w:val="Normal"/>
        <w:rPr/>
      </w:pPr>
      <w:r>
        <w:rPr/>
        <w:drawing>
          <wp:inline distT="0" distB="0" distL="0" distR="0">
            <wp:extent cx="5285740" cy="554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85740" cy="5543550"/>
                    </a:xfrm>
                    <a:prstGeom prst="rect">
                      <a:avLst/>
                    </a:prstGeom>
                  </pic:spPr>
                </pic:pic>
              </a:graphicData>
            </a:graphic>
          </wp:inline>
        </w:drawing>
      </w:r>
    </w:p>
    <w:p>
      <w:pPr>
        <w:pStyle w:val="Normal"/>
        <w:rPr/>
      </w:pPr>
      <w:r>
        <w:rPr/>
      </w:r>
    </w:p>
    <w:p>
      <w:pPr>
        <w:pStyle w:val="Normal"/>
        <w:ind w:left="360" w:firstLine="540"/>
        <w:jc w:val="both"/>
        <w:rPr>
          <w:sz w:val="28"/>
          <w:szCs w:val="28"/>
        </w:rPr>
      </w:pPr>
      <w:r>
        <w:rPr>
          <w:sz w:val="28"/>
          <w:szCs w:val="28"/>
        </w:rPr>
        <w:t>Битос (Божественная Воля) и София (Совершенная Мудрость) производят Софию младшую (обычную мудрость) и офита - Иисуса, причем София младшая как непроявленный Святой Дух, разумная Матерь всего материального, а другой – как проявленный офит, божественная мудрость, павшая в материю или в Богочеловека Иисуса.</w:t>
      </w:r>
    </w:p>
    <w:p>
      <w:pPr>
        <w:pStyle w:val="Normal"/>
        <w:ind w:left="360" w:firstLine="540"/>
        <w:jc w:val="both"/>
        <w:rPr>
          <w:sz w:val="28"/>
          <w:szCs w:val="28"/>
        </w:rPr>
      </w:pPr>
      <w:r>
        <w:rPr>
          <w:sz w:val="28"/>
          <w:szCs w:val="28"/>
        </w:rPr>
        <w:t>После этого София еще производит две другие эманации – совершенного Христоса и вторую несовершенную Софию Ахамот (проявленную мудрость), которая становится посредником между интеллектуальным и материальным мирами, а Иисус Христос является посредником и водителем между Богом Высочайшим и всем, что есть духовного в человеке; Ахамот – София младшая выполнила ту же самую обязанность между первым человеком (материей) и Богом Эннойей.</w:t>
      </w:r>
    </w:p>
    <w:p>
      <w:pPr>
        <w:pStyle w:val="Normal"/>
        <w:ind w:left="360" w:firstLine="540"/>
        <w:jc w:val="both"/>
        <w:rPr>
          <w:sz w:val="28"/>
          <w:szCs w:val="28"/>
        </w:rPr>
      </w:pPr>
      <w:r>
        <w:rPr>
          <w:sz w:val="28"/>
          <w:szCs w:val="28"/>
        </w:rPr>
        <w:t>Как уже было описано выше, Христос вошел в человека Иисуса в момент его крещения в Иордане.</w:t>
      </w:r>
    </w:p>
    <w:p>
      <w:pPr>
        <w:pStyle w:val="Normal"/>
        <w:ind w:left="360" w:firstLine="540"/>
        <w:jc w:val="both"/>
        <w:rPr>
          <w:sz w:val="28"/>
          <w:szCs w:val="28"/>
        </w:rPr>
      </w:pPr>
      <w:r>
        <w:rPr>
          <w:sz w:val="28"/>
          <w:szCs w:val="28"/>
        </w:rPr>
        <w:t>Когда было дано указание «Ангелам творить человека», София Совершенная, высокая и чистая не могла непосредственно воздействовать на материю, потому для выполнения этой задачи она использует свою несовершенную эманацию Софию Ахамот, поскольку последняя представляла собой смешанную природу – полудуховную-полуматериальную.</w:t>
      </w:r>
    </w:p>
    <w:p>
      <w:pPr>
        <w:pStyle w:val="Normal"/>
        <w:ind w:left="180" w:firstLine="540"/>
        <w:jc w:val="both"/>
        <w:rPr/>
      </w:pPr>
      <w:r>
        <w:rPr>
          <w:sz w:val="28"/>
          <w:szCs w:val="28"/>
        </w:rPr>
        <w:t>София Ахамот методом контакта с материей произвела на свет сына Ильда-Баофа, родителя еврейского Бога, впоследствии носящем имя Иеговы. Он производит 6 духов-сыновей, которые являются все его отражениями, но более низкой духовности. Как следует из рисунка, они находятся в средней и земной областях, и располагаются по нисходящей лестнице.</w:t>
      </w:r>
    </w:p>
    <w:p>
      <w:pPr>
        <w:pStyle w:val="Normal"/>
        <w:ind w:left="180" w:firstLine="540"/>
        <w:jc w:val="both"/>
        <w:rPr>
          <w:sz w:val="28"/>
          <w:szCs w:val="28"/>
        </w:rPr>
      </w:pPr>
      <w:r>
        <w:rPr>
          <w:sz w:val="28"/>
          <w:szCs w:val="28"/>
        </w:rPr>
        <w:t>Какими были эти люди-чудовища, указано выше. Потому Ильда-Баоф обратился за помощью к Матери Софии Ахамот, которая стала постоянно посылать его творениям лучи божественного огня, и люди начали восходить духовно. А это очень не понравилось Ильда-Баофу, потому он организовал казнь Великого Иисуса Христоса.</w:t>
      </w:r>
    </w:p>
    <w:p>
      <w:pPr>
        <w:pStyle w:val="Normal"/>
        <w:ind w:left="180" w:firstLine="540"/>
        <w:jc w:val="both"/>
        <w:rPr>
          <w:sz w:val="28"/>
          <w:szCs w:val="28"/>
        </w:rPr>
      </w:pPr>
      <w:r>
        <w:rPr>
          <w:sz w:val="28"/>
          <w:szCs w:val="28"/>
        </w:rPr>
        <w:t xml:space="preserve">История свидетельствует о том, что каждый раз, когда человечество готово было впасть в материальную и безнравственную деградацию, Верховный Дух воплощался в своем создании. При этом «Посланец Высочайшего (Луч) соединяется с дуальностью материи и души; тогда Триада получается завершенной путем присоединения Венца, и рождается Спаситель, который помогает снова поставить человечество на путь истины и добродетели. </w:t>
      </w:r>
    </w:p>
    <w:p>
      <w:pPr>
        <w:pStyle w:val="Normal"/>
        <w:ind w:left="180" w:firstLine="540"/>
        <w:jc w:val="both"/>
        <w:rPr>
          <w:sz w:val="28"/>
          <w:szCs w:val="28"/>
        </w:rPr>
      </w:pPr>
      <w:r>
        <w:rPr>
          <w:sz w:val="28"/>
          <w:szCs w:val="28"/>
        </w:rPr>
        <w:t>Из этого материала можно видеть, что две исторические личности – Иисус Христос и Иегова не могут быть тождественными, ибо первый создается на стадии высочайших божественных эманаций в высоких сферах, а второй на стадии творения человека в средне-земных сферах.</w:t>
      </w:r>
    </w:p>
    <w:p>
      <w:pPr>
        <w:pStyle w:val="Normal"/>
        <w:ind w:left="180" w:firstLine="540"/>
        <w:jc w:val="both"/>
        <w:rPr>
          <w:sz w:val="28"/>
          <w:szCs w:val="28"/>
        </w:rPr>
      </w:pPr>
      <w:r>
        <w:rPr>
          <w:sz w:val="28"/>
          <w:szCs w:val="28"/>
        </w:rPr>
        <w:t>Иегова имеет большое сходство с индийским Шивой, потому оба они трактуются как разрушители и как творцы. Но Христос был воплощением божественной мудрости. Материально он был зачат в мире людей. Мать дала жизнь ребенку от любовного союза, но божественному отпрыску. Отец его был из царской семьи Давыдов. Со стороны матери он был человеком.</w:t>
      </w:r>
    </w:p>
    <w:p>
      <w:pPr>
        <w:pStyle w:val="Normal"/>
        <w:ind w:firstLine="540"/>
        <w:jc w:val="both"/>
        <w:rPr>
          <w:sz w:val="28"/>
          <w:szCs w:val="28"/>
        </w:rPr>
      </w:pPr>
      <w:r>
        <w:rPr>
          <w:sz w:val="28"/>
          <w:szCs w:val="28"/>
        </w:rPr>
        <w:t>И все великие Аватары, как Кришна, Будда или Иисус были соединены со своим Хрестосом. Миру известны несколько таких Аватаров, которые все были Великими Реформаторами, а последние три (Кришна, Будда и Христос) принесли миру три прекрасные религии, поскольку чувствовали неудовлетворительность и догматический дух религий своих стран. Эти великие Сущности появлялись каждый в свою эпоху, как истинные боги и принесли три великие религии. И что все три, а в особенности христианская со временем были фальсифицированы до неузнаваемости – в этом никто из этих благородных реформаторов не виноват. При очищении этих всех систем от ржавчины человеческих догм оставшиеся чистые сущности этих верований будут найдены идентичными.</w:t>
      </w:r>
    </w:p>
    <w:p>
      <w:pPr>
        <w:pStyle w:val="Normal"/>
        <w:ind w:firstLine="540"/>
        <w:jc w:val="both"/>
        <w:rPr>
          <w:sz w:val="28"/>
          <w:szCs w:val="28"/>
        </w:rPr>
      </w:pPr>
      <w:r>
        <w:rPr>
          <w:sz w:val="28"/>
          <w:szCs w:val="28"/>
        </w:rPr>
        <w:t>Разве христиане могут подтвердить, что Иисус принес себя в жертву добровольно? Он предпочел бы жить на Земле и делать то, что считал своей миссией, и что он умер потому, что не мог иначе, и только тогда, когда его предали. Прежде, когда ему угрожали, он делался невидимым, применив месмерическую силу над окружающими. А когда он увидел, что время его настало, и капли пота стали каплями крови, он уступил неизбежному.</w:t>
      </w:r>
    </w:p>
    <w:p>
      <w:pPr>
        <w:pStyle w:val="Normal"/>
        <w:ind w:firstLine="540"/>
        <w:jc w:val="both"/>
        <w:rPr>
          <w:sz w:val="28"/>
          <w:szCs w:val="28"/>
        </w:rPr>
      </w:pPr>
      <w:r>
        <w:rPr>
          <w:sz w:val="28"/>
          <w:szCs w:val="28"/>
        </w:rPr>
        <w:t>Великий Учитель не учил мир ничему такому, что не было уже преподано другими учителями до него. Он старался вселить в сердца своих слушателей презрение к богатству, любовь к человечеству и чистоте духовной.</w:t>
      </w:r>
    </w:p>
    <w:p>
      <w:pPr>
        <w:pStyle w:val="Normal"/>
        <w:ind w:firstLine="540"/>
        <w:jc w:val="both"/>
        <w:rPr>
          <w:sz w:val="28"/>
          <w:szCs w:val="28"/>
        </w:rPr>
      </w:pPr>
      <w:r>
        <w:rPr>
          <w:sz w:val="28"/>
          <w:szCs w:val="28"/>
        </w:rPr>
        <w:t>Всякий раз при чтении строк о последних месяцах жизни Великого Иисуса Христа сердце наполняется горечью и сожалением, что все происходило так, как описано в трудах Е.П.Блаватской. Но преданные теософы и философы продолжают выполнять исследования этого периода жизни Великого Реформатора. Получены новые данные, которые опубликованы в журналах «Вестник теософии».</w:t>
      </w:r>
    </w:p>
    <w:p>
      <w:pPr>
        <w:pStyle w:val="Normal"/>
        <w:ind w:firstLine="540"/>
        <w:jc w:val="both"/>
        <w:rPr>
          <w:sz w:val="28"/>
          <w:szCs w:val="28"/>
        </w:rPr>
      </w:pPr>
      <w:r>
        <w:rPr>
          <w:sz w:val="28"/>
          <w:szCs w:val="28"/>
        </w:rPr>
        <w:t xml:space="preserve"> </w:t>
      </w:r>
      <w:r>
        <w:rPr>
          <w:sz w:val="28"/>
          <w:szCs w:val="28"/>
        </w:rPr>
        <w:t>«Согласно Евангелиям Иисус был распят. Однако Петр и Павел, которые писали еще до сочинения Евангелий, говорят, что он был «повешен на дереве». Талмудический же Иисус был забит камнями и повешен на дереве (в соответствии с еврейским законом). И распятие Иисуса, конечно, тоже символическое. Христос представляет и духовное солнце (эмблема которого солнце физическое), и духовное «я» в каждом человеке» (14 ).</w:t>
      </w:r>
    </w:p>
    <w:p>
      <w:pPr>
        <w:pStyle w:val="Normal"/>
        <w:ind w:firstLine="540"/>
        <w:jc w:val="both"/>
        <w:rPr>
          <w:sz w:val="28"/>
          <w:szCs w:val="28"/>
        </w:rPr>
      </w:pPr>
      <w:r>
        <w:rPr>
          <w:sz w:val="28"/>
          <w:szCs w:val="28"/>
        </w:rPr>
        <w:t>«Утверждение святого Павла есть истинный отчет о его смерти, которая произошла в результате спланированного и внезапного побивания камнями. Затем тело было повешено на дереве. Думаю, что он мог спастись, например исчезнув, если бы один из первых камней не попал ему прямо в лоб, лишив его физических чувств. Его тело подвергли надругательствам, которых его ученики не могли предотвратить, и многие они подверглись репрессиям за свою связь с ним» (15).</w:t>
      </w:r>
    </w:p>
    <w:p>
      <w:pPr>
        <w:pStyle w:val="Normal"/>
        <w:ind w:firstLine="540"/>
        <w:jc w:val="both"/>
        <w:rPr/>
      </w:pPr>
      <w:r>
        <w:rPr>
          <w:sz w:val="28"/>
          <w:szCs w:val="28"/>
        </w:rPr>
        <w:t>Обрадуемся чисто по-человечески, что Иисусу не пришлось претерпевать те физические боли, которые могли  быть при совершении казни. Этот Великий Реформатор живой и будет жить вечно в сердцах его почитателей.</w:t>
      </w:r>
    </w:p>
    <w:p>
      <w:pPr>
        <w:pStyle w:val="Normal"/>
        <w:ind w:firstLine="540"/>
        <w:jc w:val="both"/>
        <w:rPr>
          <w:sz w:val="28"/>
          <w:szCs w:val="28"/>
        </w:rPr>
      </w:pPr>
      <w:r>
        <w:rPr>
          <w:sz w:val="28"/>
          <w:szCs w:val="28"/>
        </w:rPr>
        <w:t xml:space="preserve">Некоторые из читателей этого материала могут подумать, что  приведенная информация противоречит материалам Учений Е.П. Блаватской. Вовсе нет, ведь она писала, что придут новые поколения молодых людей, наполненные жаждой знаний,  продолжат, глубже исследуют и дополнят материалы тех времен, которые представлены миру в ее трудах. </w:t>
      </w:r>
    </w:p>
    <w:p>
      <w:pPr>
        <w:pStyle w:val="Normal"/>
        <w:ind w:left="-900" w:firstLine="540"/>
        <w:jc w:val="both"/>
        <w:rPr>
          <w:sz w:val="28"/>
          <w:szCs w:val="28"/>
        </w:rPr>
      </w:pPr>
      <w:r>
        <w:rPr>
          <w:sz w:val="28"/>
          <w:szCs w:val="28"/>
        </w:rPr>
      </w:r>
    </w:p>
    <w:p>
      <w:pPr>
        <w:pStyle w:val="Normal"/>
        <w:ind w:left="-900" w:firstLine="540"/>
        <w:jc w:val="both"/>
        <w:rPr/>
      </w:pPr>
      <w:r>
        <w:rPr>
          <w:sz w:val="28"/>
          <w:szCs w:val="28"/>
        </w:rPr>
        <w:tab/>
        <w:t xml:space="preserve">                                         7.4.       О религии, добре и зле</w:t>
      </w:r>
    </w:p>
    <w:p>
      <w:pPr>
        <w:pStyle w:val="Normal"/>
        <w:ind w:left="-900" w:firstLine="540"/>
        <w:jc w:val="both"/>
        <w:rPr>
          <w:sz w:val="28"/>
          <w:szCs w:val="28"/>
        </w:rPr>
      </w:pPr>
      <w:r>
        <w:rPr>
          <w:sz w:val="28"/>
          <w:szCs w:val="28"/>
        </w:rPr>
      </w:r>
    </w:p>
    <w:p>
      <w:pPr>
        <w:pStyle w:val="Normal"/>
        <w:ind w:firstLine="540"/>
        <w:jc w:val="both"/>
        <w:rPr/>
      </w:pPr>
      <w:r>
        <w:rPr>
          <w:sz w:val="28"/>
          <w:szCs w:val="28"/>
        </w:rPr>
        <w:t>К концу первой четверти Х1Х столетия появился особый вид литературы, которая с каждым годом становилась все более определенной в своей тенденции. Будучи основанной на научных исследованиях санскритологов и востоковедов вообще, эта литература считалась научной.  Ранее индусская, египетская и другие древние религии выдавали то,  что символисты желали видеть в них, потому часто вместо внутреннего смысла давалась лишь грубая внешняя форма.</w:t>
      </w:r>
    </w:p>
    <w:p>
      <w:pPr>
        <w:pStyle w:val="Normal"/>
        <w:ind w:firstLine="540"/>
        <w:jc w:val="both"/>
        <w:rPr/>
      </w:pPr>
      <w:r>
        <w:rPr>
          <w:sz w:val="28"/>
          <w:szCs w:val="28"/>
        </w:rPr>
        <w:t>Может быть, это и является истинной причиной, почему после долгого молчания и тайны тысячелетий выдаются намеки на некоторые основные истины из Сокровенного Учения Архаических Времен. То малое, что дается сейчас, лучше,  нежели полное молчание об этих жизненных истинах. Мир настоящих дней в его яром устремлении к неизвестному, которое физики  слишком поспешно готовы смешать с Непознаваемым всякий раз, как проблема выходит за пределы их понимания, - быстро продвигается  на противоположном плане к плану духовности. Сейчас перед нами обширное поле, настоящая долина разногласий и нескончаемой борьбы; целый Некрополь, где лежат погребенными высочайшие и самые священные устремления нашей Духо-Души.</w:t>
      </w:r>
    </w:p>
    <w:p>
      <w:pPr>
        <w:pStyle w:val="Normal"/>
        <w:ind w:firstLine="540"/>
        <w:jc w:val="both"/>
        <w:rPr>
          <w:sz w:val="28"/>
          <w:szCs w:val="28"/>
        </w:rPr>
      </w:pPr>
      <w:r>
        <w:rPr>
          <w:sz w:val="28"/>
          <w:szCs w:val="28"/>
        </w:rPr>
        <w:t>В нашу эпоху грубого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w:t>
      </w:r>
    </w:p>
    <w:p>
      <w:pPr>
        <w:pStyle w:val="Normal"/>
        <w:ind w:firstLine="540"/>
        <w:jc w:val="both"/>
        <w:rPr>
          <w:sz w:val="28"/>
          <w:szCs w:val="28"/>
        </w:rPr>
      </w:pPr>
      <w:r>
        <w:rPr>
          <w:sz w:val="28"/>
          <w:szCs w:val="28"/>
        </w:rPr>
        <w:t>Истинно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как Абсолютную и абстрактную Сущность. Она только отказывается признать богов так называемых монотеистических религий, созданных человеком по образцу и подобию своему.</w:t>
      </w:r>
    </w:p>
    <w:p>
      <w:pPr>
        <w:pStyle w:val="Normal"/>
        <w:ind w:firstLine="540"/>
        <w:jc w:val="both"/>
        <w:rPr>
          <w:sz w:val="28"/>
          <w:szCs w:val="28"/>
        </w:rPr>
      </w:pPr>
      <w:r>
        <w:rPr>
          <w:sz w:val="28"/>
          <w:szCs w:val="28"/>
        </w:rPr>
        <w:t>Время и человеческое воображение быстро исказили чистоту и философию этого учения, кроме того, оно было перенесено из тайного и священного круга Архатов на менее подготовленную почву, нежели Индия. Тем не менее, Тайная Доктрина Готамы Будды ничем не отличается от Доктрины Посвященных браминов Его дней. Будда, хотя и учил философии, построенной на основе истинного Эзотерического Знания, тем не менее, дал миру лишь его внешний материальный облик и сохранил душу ее для своих избранных.  Общество должно быть достаточно убеждено, что (а) изучающие древние религии действительно имеют мало данных и (б)  - такой недостаток данных не препятствует их  авторитетным утверждениям.</w:t>
      </w:r>
    </w:p>
    <w:p>
      <w:pPr>
        <w:pStyle w:val="Normal"/>
        <w:ind w:firstLine="540"/>
        <w:jc w:val="both"/>
        <w:rPr>
          <w:sz w:val="28"/>
          <w:szCs w:val="28"/>
        </w:rPr>
      </w:pPr>
      <w:r>
        <w:rPr>
          <w:sz w:val="28"/>
          <w:szCs w:val="28"/>
        </w:rPr>
        <w:t>Тайная Доктрина той эпохи была общераспространенной религией древнего и доисторического периода. Доказательства ее распространенности, полная цепь документов вместе с учением всех ее великих Адептов существует и по сей день в тайных святилищах. Но существовали и такие части тайного Знания, которые на протяжении неисчислимых веков должны были оставаться скрытыми от глаз невежд.</w:t>
      </w:r>
    </w:p>
    <w:p>
      <w:pPr>
        <w:pStyle w:val="Normal"/>
        <w:ind w:firstLine="540"/>
        <w:jc w:val="both"/>
        <w:rPr>
          <w:sz w:val="28"/>
          <w:szCs w:val="28"/>
        </w:rPr>
      </w:pPr>
      <w:r>
        <w:rPr>
          <w:sz w:val="28"/>
          <w:szCs w:val="28"/>
        </w:rPr>
        <w:t>Опасность была бы в том,  что такие доктрины как Планетарная Цепь или семь рас тот час же дают ключ к семеричной природе человека, ибо каждый принцип соответствует известному плану планет и рас, и человеческие принципы на каждом плане соответствуют семеричным оккультным силам, которые на высших планах обладают ужасающей мощью. И вместо того, чтобы облагодетельствовать человечество, злобные обвинения в предумышленных выдумках и обмане только породили бы тяжкую карму клеветникам.</w:t>
      </w:r>
    </w:p>
    <w:p>
      <w:pPr>
        <w:pStyle w:val="Normal"/>
        <w:ind w:firstLine="540"/>
        <w:jc w:val="both"/>
        <w:rPr/>
      </w:pPr>
      <w:r>
        <w:rPr>
          <w:sz w:val="28"/>
          <w:szCs w:val="28"/>
        </w:rPr>
        <w:t>Теософия – не религия. То, что дано в Тайной Доктрине, выбрано из устных и из записанных учений. Первая часть эзотерических доктрин основана на Станцах, являющихся рекордами народа, не известного энтологии; они исходят из источника, отвергаемого наукою, а именно оккультизма. Это не притязание на творчество, но просто утверждение, основанное на знании фактов. Каждое столетие делается попытка показать миру, что оккультизм не есть бесполезное суеверие. Время назрело для более серьёзного ознакомления, чем это было разрешено, хотя и сейчас очень ограниченного. В 21-ом столетии могут быть выданы конечные и неопровержимые доказательства, что существует наука, называемая Гупта Видья, и что источник всех религий и философий, ныне оповещаемых миру, был забыт и утерян на протяжении веков, но теперь он найден. Тайная Доктрина содержит все, что может быть дано миру в 21-ом столетии.</w:t>
      </w:r>
    </w:p>
    <w:p>
      <w:pPr>
        <w:pStyle w:val="Normal"/>
        <w:ind w:firstLine="540"/>
        <w:jc w:val="both"/>
        <w:rPr/>
      </w:pPr>
      <w:r>
        <w:rPr>
          <w:sz w:val="28"/>
          <w:szCs w:val="28"/>
        </w:rPr>
        <w:t>Несмотря на сверхчеловеческие усилия ранних христианских Отцов, пытающихся вычеркнуть Тайную Доктрину из памяти человечества, они претерпели неудачу. Нынешняя Тайная Доктрина бросает свет на многие проблемы, оставшиеся не разрешенными в «Разоблаченной Изиде».</w:t>
      </w:r>
    </w:p>
    <w:p>
      <w:pPr>
        <w:pStyle w:val="Normal"/>
        <w:ind w:firstLine="540"/>
        <w:jc w:val="both"/>
        <w:rPr>
          <w:sz w:val="28"/>
          <w:szCs w:val="28"/>
        </w:rPr>
      </w:pPr>
      <w:r>
        <w:rPr>
          <w:sz w:val="28"/>
          <w:szCs w:val="28"/>
        </w:rPr>
        <w:t>Среди искалеченных рекордов прошлого осталось достаточно, чтобы дать возможность вам сказать, что в них имеется вся необходимая очевидность действительного существования Главной Доктрины. И Мудрость, ныне тайная, была однажды главным  родником, напитавшем все ручьи позднейших религий всех народов. Посвящения 1888 года остались бы частично непонятыми, если бы не было доказано, что подобные же Посвященные жили во всех веках Истории, как допотопных, так и послепотопных Учителей Великих Наук. Только таким образом могло быть явлено, что оккультные знания даются человеку посвящением и не являются выдумками, но стары, как сам мир.</w:t>
      </w:r>
    </w:p>
    <w:p>
      <w:pPr>
        <w:pStyle w:val="Normal"/>
        <w:ind w:firstLine="540"/>
        <w:jc w:val="both"/>
        <w:rPr/>
      </w:pPr>
      <w:r>
        <w:rPr>
          <w:sz w:val="28"/>
          <w:szCs w:val="28"/>
        </w:rPr>
        <w:t>Вечно существующее – это пространство, не имеющее родителей; в корне его вечно существовал зародыш. Вечно исходит и происходит  Великое Дыхание. И эти трое – едины: Свет во Тьме и Тьма в Свете. Оно распространяется и сокращается.</w:t>
      </w:r>
    </w:p>
    <w:p>
      <w:pPr>
        <w:pStyle w:val="Normal"/>
        <w:ind w:firstLine="540"/>
        <w:jc w:val="both"/>
        <w:rPr>
          <w:sz w:val="28"/>
          <w:szCs w:val="28"/>
        </w:rPr>
      </w:pPr>
      <w:r>
        <w:rPr>
          <w:sz w:val="28"/>
          <w:szCs w:val="28"/>
        </w:rPr>
        <w:t>Примитивный Змий символизировал Божественную Мудрость и Совершенство и всегда означал психическое возрождение  и Бессмертие. Потому Гермес называл Змия самым духовным из всех существ. Подобно Логосам и Иерархиям Сил, эти змии должны быть, однако, отличаемы один от другого. Тем не менее, все они делали различие между добрым и злым Змием, то есть между первым воплощением Божественной Мудрости в области Духовного, и последним – Злом на плане материи, ибо Астральный Свет или Эфир древних язычников есть Дух-Материя. Исходя из чисто духовного плана, он уплотняется по мере своего нисхождения, пока не становится Майей, Змием – обольстителем и искусителем на нашем плане.</w:t>
      </w:r>
    </w:p>
    <w:p>
      <w:pPr>
        <w:pStyle w:val="Normal"/>
        <w:ind w:firstLine="540"/>
        <w:jc w:val="both"/>
        <w:rPr>
          <w:sz w:val="28"/>
          <w:szCs w:val="28"/>
        </w:rPr>
      </w:pPr>
      <w:r>
        <w:rPr>
          <w:sz w:val="28"/>
          <w:szCs w:val="28"/>
        </w:rPr>
        <w:t>В египетской мифологии Кнеф, Вечный непроявленный Бог, изображен эмблемою Змия Вечности, обвивающий урну с водою, причем голова его движется над водою, которую он оплодотворяет своим дыханием. В этом случае Змий является Духом Добра; в своем противоположном аспекте он есть Кокодемон, Дух Зла.</w:t>
      </w:r>
    </w:p>
    <w:p>
      <w:pPr>
        <w:pStyle w:val="Normal"/>
        <w:ind w:firstLine="540"/>
        <w:jc w:val="both"/>
        <w:rPr/>
      </w:pPr>
      <w:r>
        <w:rPr>
          <w:sz w:val="28"/>
          <w:szCs w:val="28"/>
        </w:rPr>
        <w:t>Нетрудно проследить происхождение первоначального представления о двойственном янусоподобном характере Змия – добром и злом. Не раз Змии и Драконы были наименованиями, которые давались Мудрецам, Посвященным Адептам древних времен.</w:t>
      </w:r>
    </w:p>
    <w:p>
      <w:pPr>
        <w:pStyle w:val="Normal"/>
        <w:ind w:firstLine="540"/>
        <w:jc w:val="both"/>
        <w:rPr>
          <w:sz w:val="28"/>
          <w:szCs w:val="28"/>
        </w:rPr>
      </w:pPr>
      <w:r>
        <w:rPr>
          <w:sz w:val="28"/>
          <w:szCs w:val="28"/>
        </w:rPr>
        <w:t>Гностики не без причины почитали Змия, ибо «он открыл тайны первобытным людям». Наги индусов и тибетские Адепты были человеческими Нагами (Змиями). Кроме того, Змий всегда был прообразом последовательного или периодического возрождения, Бессмертия и Времени.</w:t>
      </w:r>
    </w:p>
    <w:p>
      <w:pPr>
        <w:pStyle w:val="Normal"/>
        <w:ind w:firstLine="540"/>
        <w:jc w:val="both"/>
        <w:rPr>
          <w:sz w:val="28"/>
          <w:szCs w:val="28"/>
        </w:rPr>
      </w:pPr>
      <w:r>
        <w:rPr>
          <w:sz w:val="28"/>
          <w:szCs w:val="28"/>
        </w:rPr>
        <w:t>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Будучи рассматриваемы, как мета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w:t>
      </w:r>
    </w:p>
    <w:p>
      <w:pPr>
        <w:pStyle w:val="Normal"/>
        <w:ind w:firstLine="540"/>
        <w:jc w:val="both"/>
        <w:rPr/>
      </w:pPr>
      <w:r>
        <w:rPr>
          <w:sz w:val="28"/>
          <w:szCs w:val="28"/>
        </w:rPr>
        <w:t>При начале своего совместного существования, как символа Бессмертного Существа, Древо и Змий воистину были божественными представлениями. Древо было опрокинуто, корни его зарождались в Небесах и вырастали из Бескорнего Корня Все-Бытия. Его ствол рос и развивался, п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достигли земного плана. Так, Древо Жизни Бытия, уничтожение которого одно только и ведет к бессмертию, растет корнями вверх и ветвями вниз. Корни изображают Высшую сущность или Первопричину, Логоса; но следует  устремиться за пределы этих корней. Неизреченно то, что за пределами их. Ветви дерева суть высочайшие Дхиан-Коганы или Дэвы. Веды – его листья. Лишь тот, кто поднялся выше корней, никогда не вернется, то есть не воплотиться вновь в течение этого Века Брамы.</w:t>
      </w:r>
    </w:p>
    <w:p>
      <w:pPr>
        <w:pStyle w:val="Normal"/>
        <w:ind w:firstLine="540"/>
        <w:jc w:val="both"/>
        <w:rPr>
          <w:sz w:val="28"/>
          <w:szCs w:val="28"/>
        </w:rPr>
      </w:pPr>
      <w:r>
        <w:rPr>
          <w:sz w:val="28"/>
          <w:szCs w:val="28"/>
        </w:rPr>
        <w:t xml:space="preserve">Только когда его чистые ветви коснулись земного ила  нашей Адамической Расы, Древо это загрязнилось этим соприкосновением и утратило свою первоначальную чистоту. И Змий Вечности, небеснорожденный Логос, был окончательно уничтожен. </w:t>
      </w:r>
    </w:p>
    <w:p>
      <w:pPr>
        <w:pStyle w:val="Normal"/>
        <w:ind w:firstLine="540"/>
        <w:jc w:val="both"/>
        <w:rPr/>
      </w:pPr>
      <w:r>
        <w:rPr>
          <w:sz w:val="28"/>
          <w:szCs w:val="28"/>
        </w:rPr>
        <w:t>В древние времена Божественных Династий на Земле пресмыкающиеся, ныне внушающие страх, рассматривались, как первый Луч Света, излучающийся из Бездны Божественной Тайны. Эти формы постепенно превратились в Полярного Дракона и в Южный Крест, в Альфу Дракона, вечно угрожающего Солнцу во время его затмений, но никогда не пожирающего его. 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когда нижние ветви дерева достигли пределов Ада нашей Земли, тогда Великий Змий Нидхегг начал грызть опрокинутое Мировое Древо. Черви материальности покрыли однажды здоровые и мощные корни и теперь поднимаются выше и выше вдоль ствола;  другой Змий Мидгард окружает Землю и своим ядовитым дыханием лишает ее самозащиты.</w:t>
      </w:r>
    </w:p>
    <w:p>
      <w:pPr>
        <w:pStyle w:val="Normal"/>
        <w:ind w:firstLine="540"/>
        <w:jc w:val="both"/>
        <w:rPr/>
      </w:pPr>
      <w:r>
        <w:rPr>
          <w:sz w:val="28"/>
          <w:szCs w:val="28"/>
        </w:rPr>
        <w:t>Несправедливо и неверно сказать, что именно христианство задумало и породило Сатану. Он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должна в себе содержать оба естества, как добра, так и зла. Если «Бог» есть Абсолют, Бесконечный и Всемирный Корень всего сущего в Природе и ее Вселенной, то откуда происходит зло, если не из того же самого Золотого Чрева Абсолюта? Таким образом, мы вынуждены или принять эманацию добра и зла от Агатодемона или Кокодемона, как отрасли того же самого Ствола Древа Бытия, или же примириться с нелепым верованием в два вечных Абсолюта.</w:t>
      </w:r>
    </w:p>
    <w:p>
      <w:pPr>
        <w:pStyle w:val="Normal"/>
        <w:ind w:firstLine="540"/>
        <w:jc w:val="both"/>
        <w:rPr>
          <w:sz w:val="28"/>
          <w:szCs w:val="28"/>
        </w:rPr>
      </w:pPr>
      <w:r>
        <w:rPr>
          <w:sz w:val="28"/>
          <w:szCs w:val="28"/>
        </w:rPr>
        <w:t>Древние не знали обособленного «Бога Зла», который был бы вполне и абсолютно дурным. Языческая мысль изображала добро и зло как братьев-близнецов, рожденных от одной Матери-Природы;  как только эта мысль перестала быть архаичной, Мудрость превратилась в Философию. Вначале символы добра и зла были чистыми абстракциями, Светом и Тьмою. Позднее их символы были избраны из самых естественных космических феноменов – Дня и Ночи или Солнца и Луны. Тогда же Дракон Тьмы был противопоставлен Дракону Света. Воинство Сатаны такие же Сыны Бога, как и воинство Детей Бога, «представших перед Господом», их Отцом. Сатана никогда не принимал антропоморфического аспекта до тех пор, пока человек не создал «единого живого личного Бога». И тогда лишь в силу первейшей необходимости нужна была ширма козла отпущения, чтобы объяснить жестокость ошибки и несправедливость, совершаемого тем, кому приписывались абсолютное милосердие, благость и совершенство.</w:t>
      </w:r>
    </w:p>
    <w:p>
      <w:pPr>
        <w:pStyle w:val="Normal"/>
        <w:ind w:firstLine="540"/>
        <w:jc w:val="both"/>
        <w:rPr/>
      </w:pPr>
      <w:r>
        <w:rPr>
          <w:sz w:val="28"/>
          <w:szCs w:val="28"/>
        </w:rPr>
        <w:t xml:space="preserve">У всех народов, за исключением христиан,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Бог  должен вмещать Зло, или быть прямой причиной его, или да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Действительно, Зл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бы исчезло с ним с Земли. «Древний Дракон» был чистым Духом, прежде чем он стал материей, пассивным, прежде чем стать активным. </w:t>
      </w:r>
    </w:p>
    <w:p>
      <w:pPr>
        <w:pStyle w:val="Normal"/>
        <w:ind w:firstLine="540"/>
        <w:jc w:val="both"/>
        <w:rPr/>
      </w:pPr>
      <w:r>
        <w:rPr>
          <w:sz w:val="28"/>
          <w:szCs w:val="28"/>
        </w:rPr>
        <w:t>Всюду теории каббалистов изображают Зло как силу противодействующую,  в то же время необходимую добру, как дающую ему жизненную силу и существование, которую оно иначе никогда не могло бы иметь. Жизнь  (маявияеская) была бы невозможной  без смерти;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Добро беспредельно и вечно в том, что вечно сокрыто от нас. На проявленных планах одно уравновешивает другое. Почему тогда говорить, что именно дьявол искушает нас? И церковь поучает нас, что именно Бог поступает так?</w:t>
      </w:r>
    </w:p>
    <w:p>
      <w:pPr>
        <w:pStyle w:val="Normal"/>
        <w:ind w:firstLine="540"/>
        <w:jc w:val="both"/>
        <w:rPr>
          <w:sz w:val="28"/>
          <w:szCs w:val="28"/>
        </w:rPr>
      </w:pPr>
      <w:r>
        <w:rPr>
          <w:sz w:val="28"/>
          <w:szCs w:val="28"/>
        </w:rPr>
        <w:t>Эти краткие и кажущиеся противоречивыми утверждениями Ветхого Завета – противоречивы потому, что обе силы разъединены вместо того, чтобы рассматриваться как две стороны одного и того же; это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w:t>
      </w:r>
    </w:p>
    <w:p>
      <w:pPr>
        <w:pStyle w:val="Normal"/>
        <w:ind w:firstLine="540"/>
        <w:jc w:val="both"/>
        <w:rPr>
          <w:sz w:val="28"/>
          <w:szCs w:val="28"/>
        </w:rPr>
      </w:pPr>
      <w:r>
        <w:rPr>
          <w:sz w:val="28"/>
          <w:szCs w:val="28"/>
        </w:rPr>
        <w:t>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 Едины,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ам, которые, будучи взаимозависящими и необходимыми друг другу, «чтобы обе могли существовать». Если бы одна была остановлена, действие другой немедленно стало бы саморазрушительным. Вся древность была насыщена этой философией, учившей инволюции Духа в Материю, прогрессивному цикловому нисхождению или же деятельной, самосознательной эволюции.</w:t>
      </w:r>
    </w:p>
    <w:p>
      <w:pPr>
        <w:pStyle w:val="Normal"/>
        <w:ind w:firstLine="540"/>
        <w:jc w:val="both"/>
        <w:rPr/>
      </w:pPr>
      <w:r>
        <w:rPr>
          <w:sz w:val="28"/>
          <w:szCs w:val="28"/>
        </w:rPr>
        <w:t xml:space="preserve">Все Логосы древних религиозных систем связаны с символами змия. В древнем Египте «тот, кто объединяет двойники», изображался как огромный Змий на человеческих ногах, с руками или без рук. Это означало Астральный свет, соединяющий двуначальною мощью, физиологической и духовной Божественно-Человеческое с его чисто Божественной Монадой, Прообразом в «Небесах» или в Природе. Это было эмблемой воскрешения Природы;  Христа у офитов; Иеговы в виде медного Змия, исцеляющего каждого взирающего на него. </w:t>
      </w:r>
    </w:p>
    <w:p>
      <w:pPr>
        <w:pStyle w:val="Normal"/>
        <w:ind w:firstLine="540"/>
        <w:jc w:val="both"/>
        <w:rPr/>
      </w:pPr>
      <w:r>
        <w:rPr>
          <w:sz w:val="28"/>
          <w:szCs w:val="28"/>
        </w:rPr>
        <w:t>Солнце есть Материя, и Солнце есть Дух. Наши предки, «язычники», подобно их современным преемникам - парсийцам, были и  сейчас являются достаточно мудры для своего поколения, чтобы видеть в Солнце символ Божества и в то же время чуять скрытого физическим символом светлого Бога, Духовного и Земного Света. Такое верование может быть рассматриваемо как суеверие только самым грубым материализмом, отрицающим Божество, Дух, Душу и не допускающим разума внечеловеческого ума. Оккультисты всегда готовы принять должное им от материализма и встретить враждебную критику. Потому открытия, гипотезы и неизбежные возражения, которые будут выдвинуты научной критикой, должны быть предусмотрены и разрушены.</w:t>
      </w:r>
    </w:p>
    <w:p>
      <w:pPr>
        <w:pStyle w:val="Normal"/>
        <w:ind w:firstLine="540"/>
        <w:jc w:val="both"/>
        <w:rPr/>
      </w:pPr>
      <w:r>
        <w:rPr>
          <w:sz w:val="28"/>
          <w:szCs w:val="28"/>
        </w:rPr>
        <w:t>Прохождение Души-Атома «через семь Планетных Покоев» имело метафизический и физический смысл. Оно отвечало последнему, когда говорилось, что душа растворялась в Эфире. Даже Эпикур  - примерный атеист и материалист знал настолько древнюю мудрость и верил в нее; он учил, что душа совершенно отлична от бессмертного Духа, когда она заключена в нем в латентном состоянии. Как и в каждом атомистическом Зерне, она составлена из тончайшей и нежнейшей субстанции, состоящей из самых гладких, самых круглых и тончайших атомов».</w:t>
      </w:r>
    </w:p>
    <w:p>
      <w:pPr>
        <w:pStyle w:val="Normal"/>
        <w:ind w:firstLine="540"/>
        <w:jc w:val="both"/>
        <w:rPr/>
      </w:pPr>
      <w:r>
        <w:rPr>
          <w:sz w:val="28"/>
          <w:szCs w:val="28"/>
        </w:rPr>
        <w:t xml:space="preserve">И это доказывает, что все древние Посвященные, за которыми следовала вся мировая древность, подразумевали под термином Атома – Душу, Гения или Ангела, перворожденного вечно сокрытой Причины всех Причин. Они утверждали существование Богов и Гениев, Ангелов или Демонов. «Древний Дракон» был чистым Духом, прежде чем он стал материей, то есть пассивным, до того, как стать активным. Всюду теории каббалистов изображают Зло как силу противодействующую, но в то же время необходимую добру, как дающую ему жизненную силу и существование, которую оно иначе никогда не могло бы иметь. </w:t>
      </w:r>
    </w:p>
    <w:p>
      <w:pPr>
        <w:pStyle w:val="Normal"/>
        <w:ind w:firstLine="540"/>
        <w:jc w:val="both"/>
        <w:rPr/>
      </w:pPr>
      <w:r>
        <w:rPr>
          <w:sz w:val="28"/>
          <w:szCs w:val="28"/>
        </w:rPr>
        <w:t xml:space="preserve"> </w:t>
      </w:r>
      <w:r>
        <w:rPr>
          <w:sz w:val="28"/>
          <w:szCs w:val="28"/>
        </w:rPr>
        <w:t>«Отцом» фарисеев был Иегова, ибо он был тождественен Каину, Сатурну, Вулкану и прочим – это те планеты, под которою они родились, и тот Бог, которому они поклонялись. Очевидно,  что планеты являются не только просто сферами, мерцающими  в пространстве и светящимися без всякой цели, но что они суть области различных Существ, которые находятся в таинственной, неразрывной и мощной связи с людьми и небесными телами. Каждое небесное тело есть храм одного из Богов,  если эти Боги суть Храмы Бога Неведомого, «Не-Духа». Ничего нет во Вселенной, что бы стало вне божественности.</w:t>
      </w:r>
    </w:p>
    <w:p>
      <w:pPr>
        <w:pStyle w:val="Normal"/>
        <w:ind w:firstLine="540"/>
        <w:jc w:val="both"/>
        <w:rPr>
          <w:sz w:val="28"/>
          <w:szCs w:val="28"/>
        </w:rPr>
      </w:pPr>
      <w:r>
        <w:rPr>
          <w:sz w:val="28"/>
          <w:szCs w:val="28"/>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а именно, в силу поклонения внешним оболочкам языческих идеалов, олицетворенных для целей аллегорий и навязывания его массам.</w:t>
      </w:r>
    </w:p>
    <w:p>
      <w:pPr>
        <w:pStyle w:val="Normal"/>
        <w:ind w:firstLine="540"/>
        <w:jc w:val="both"/>
        <w:rPr/>
      </w:pPr>
      <w:r>
        <w:rPr>
          <w:sz w:val="28"/>
          <w:szCs w:val="28"/>
        </w:rPr>
        <w:t>Нетленное должно вырасти из тленного, имея последнее своим носителем, основою и противоположением. Абсолютный Свет есть абсолютная Тьма. В действительности же нет ни Света, ни Тьмы в обитателях истины, Добро и Зло – близнецы, порождение Пространства и Времени под владычеством Иллюзии. Разъедините их, отсеките их одно от другого, и они оба умрут. Ни одно из них не может жить само по себе, ибо каждый из них должен быть рожден и создан из другого для того, чтобы получить бытие, ибо они должны быть познаны и оценены прежде, чем стать предметами умозаключения, потому в уме смертного они должны быть разделены.</w:t>
      </w:r>
    </w:p>
    <w:p>
      <w:pPr>
        <w:pStyle w:val="Normal"/>
        <w:ind w:firstLine="540"/>
        <w:jc w:val="both"/>
        <w:rPr>
          <w:sz w:val="28"/>
          <w:szCs w:val="28"/>
        </w:rPr>
      </w:pPr>
      <w:r>
        <w:rPr>
          <w:sz w:val="28"/>
          <w:szCs w:val="28"/>
        </w:rPr>
        <w:t>Среди роскошных ветвей всех Мировых Древ обитает «Змий. Но тогда как  Макрокосмическое Древо есть символ Змия Вечности и Абсолютной Мудрости как таковой, то те, кто обитает в Микрокосмическом Древе, суть Змии Проявленной Мудрости. Единый есть и Видимый; другие - его отраженные частицы. Конечно, «Древо» есть сам Человек. Змий же, обитающий в каждом древе, есть сознательный Манас, связующее звено между Духом и Материей, Небом и Землею.</w:t>
      </w:r>
    </w:p>
    <w:p>
      <w:pPr>
        <w:pStyle w:val="Normal"/>
        <w:ind w:firstLine="540"/>
        <w:jc w:val="both"/>
        <w:rPr/>
      </w:pPr>
      <w:r>
        <w:rPr>
          <w:sz w:val="28"/>
          <w:szCs w:val="28"/>
        </w:rPr>
        <w:t>Третья раса, последняя полудуховная раса,  также явилась последним носителем божеств и врожденной Мудрости,  то же наблюдается в Енохах и ясновидцах того человечества. Четвертая, вкусившая плод Древа Добра и Зла, - Мудрость, уже объединенную с земным рассудком и потому нечистую; в силу этого должна была приобретать эту мудрость через посвящение и великую борьбу. Произошло объединение Мудрости и Рассудка, причем, первая как властвующая над последним, называется в Герметических книгах «Бог», обладающий двойной  плодовитостью двух полов».</w:t>
      </w:r>
    </w:p>
    <w:p>
      <w:pPr>
        <w:pStyle w:val="Normal"/>
        <w:ind w:firstLine="540"/>
        <w:jc w:val="both"/>
        <w:rPr>
          <w:sz w:val="28"/>
          <w:szCs w:val="28"/>
        </w:rPr>
      </w:pPr>
      <w:r>
        <w:rPr>
          <w:sz w:val="28"/>
          <w:szCs w:val="28"/>
        </w:rPr>
        <w:t>Экзотерическая Философия не признает ни добра, ни зла, как независимо существующие в Природе. По отношению к Космосу причина того и другого лежит в необходимости противоположений или контрастов. Что же касается человека, то она заключается в его человеческой природе, в его невежестве и страхе. Не существует дьяволов или же совершенно развращенных существ, так же как нет и Ангелов, абсолютно совершенных, хотя могут быть Духи света и Тьмы. Таким образом, Люцифер – Дух Носитель Озарения и Свободы Мысли – метафизически является ведущим маяком, который помогает человеку находить свой путь через рифы и отмели Жизни, ибо Люцифер есть Логос в своем высшем аспекте, и «Противник» в своем низшем – оба эти аспекта отображены в нашем Эго.</w:t>
      </w:r>
    </w:p>
    <w:p>
      <w:pPr>
        <w:pStyle w:val="Normal"/>
        <w:ind w:firstLine="540"/>
        <w:jc w:val="both"/>
        <w:rPr>
          <w:sz w:val="28"/>
          <w:szCs w:val="28"/>
        </w:rPr>
      </w:pPr>
      <w:r>
        <w:rPr>
          <w:sz w:val="28"/>
          <w:szCs w:val="28"/>
        </w:rPr>
        <w:t>Каждый ученый знает, что как языческий «жезл», так и европейский «Змий» есть одно и то же, именно Кадуцей Меркурия. У евреев змеевидный образ был чисто физиологичным и фалличным. Оккультисты знают, что Змий, Нага и Дракон – каждый имеет семеричное значение, что Солнце, например, было астрономической и космической эмблемой двух противоположных светочей и двух Змий гностиков, доброго и злого.</w:t>
      </w:r>
    </w:p>
    <w:p>
      <w:pPr>
        <w:pStyle w:val="Normal"/>
        <w:ind w:firstLine="540"/>
        <w:jc w:val="both"/>
        <w:rPr>
          <w:sz w:val="28"/>
          <w:szCs w:val="28"/>
        </w:rPr>
      </w:pPr>
      <w:r>
        <w:rPr>
          <w:sz w:val="28"/>
          <w:szCs w:val="28"/>
        </w:rPr>
        <w:t xml:space="preserve">Решение Трентского Собора старается убедить народные массы, что «от грехопадения человека до часа его крещения Дьявол имеет полную власть над ним и обладает по праву». На это оккультная философия отвечает: докажите сначала существование дьявола, как особи, и затем мы сможем поверить в подобное прирожденное одержание. Это ошибка теологической догмы.  Именно само человечество, и в особенности священство родило и любовно воспитало Духа Зла. </w:t>
      </w:r>
    </w:p>
    <w:p>
      <w:pPr>
        <w:pStyle w:val="Normal"/>
        <w:ind w:firstLine="540"/>
        <w:jc w:val="both"/>
        <w:rPr>
          <w:sz w:val="28"/>
          <w:szCs w:val="28"/>
        </w:rPr>
      </w:pPr>
      <w:r>
        <w:rPr>
          <w:sz w:val="28"/>
          <w:szCs w:val="28"/>
        </w:rPr>
        <w:t>Прототипы Змия и Дракона, по сей день именуемые в Китае «Драконами Мудрости», были первыми учениками Дхиани, которые были их Наставниками, короче говоря, они были первыми Адептами 3-ей, 4-той и 5-ой Рас.</w:t>
      </w:r>
    </w:p>
    <w:p>
      <w:pPr>
        <w:pStyle w:val="Normal"/>
        <w:ind w:firstLine="540"/>
        <w:jc w:val="both"/>
        <w:rPr>
          <w:sz w:val="28"/>
          <w:szCs w:val="28"/>
        </w:rPr>
      </w:pPr>
      <w:r>
        <w:rPr>
          <w:sz w:val="28"/>
          <w:szCs w:val="28"/>
        </w:rPr>
        <w:t>Агафодэмон был одарен «познанием добра и зла», то есть Божественной Мудростью, ибо без последней и первое невозможно.</w:t>
      </w:r>
    </w:p>
    <w:p>
      <w:pPr>
        <w:pStyle w:val="Normal"/>
        <w:ind w:firstLine="540"/>
        <w:jc w:val="both"/>
        <w:rPr>
          <w:sz w:val="28"/>
          <w:szCs w:val="28"/>
        </w:rPr>
      </w:pPr>
      <w:r>
        <w:rPr>
          <w:sz w:val="28"/>
          <w:szCs w:val="28"/>
        </w:rPr>
        <w:t xml:space="preserve">В Великой Книге Мистерий сказано, что «Семь Владык создали 7 Человек:  Трое Владык (Дхиан-Коганы или Питри) были святыми и благими, 4 других были менее божественными и полны страстей … Отображения Отцов (Чхая)  были им подобны». Это поясняет различия, наблюдаемые в человеческой природе, которая подразделяется на 7 степеней добра и зла. Этим объясняется легкое распространение зла, как только человеческие формы сделались настоящими людьми. </w:t>
      </w:r>
    </w:p>
    <w:p>
      <w:pPr>
        <w:pStyle w:val="Normal"/>
        <w:ind w:firstLine="540"/>
        <w:jc w:val="both"/>
        <w:rPr>
          <w:sz w:val="28"/>
          <w:szCs w:val="28"/>
        </w:rPr>
      </w:pPr>
      <w:r>
        <w:rPr>
          <w:sz w:val="28"/>
          <w:szCs w:val="28"/>
        </w:rPr>
        <w:t xml:space="preserve">Если бы все в мире было только Светом, бездейственным и абсолютным, человеческий разум не мог бы не только оценить, но даже понять его. Именно тень дает возможность Свету проявить себя и дает ему объективную реальность. </w:t>
      </w:r>
    </w:p>
    <w:p>
      <w:pPr>
        <w:pStyle w:val="Normal"/>
        <w:ind w:firstLine="540"/>
        <w:jc w:val="both"/>
        <w:rPr/>
      </w:pPr>
      <w:r>
        <w:rPr>
          <w:sz w:val="28"/>
          <w:szCs w:val="28"/>
        </w:rPr>
        <w:t>В Великом Круге, свернутом так, чтобы следовать по спирали, лежит Змий – Эмблема Мудрости и Вечности, Двуеродный Андрогин. Круг изображает Божественный Разум, а Змий есть Агафодэмон, офис Тени Света (не высший,  тем не менее, величайший Свет на нашем плане). Как тот, так и другой были Логосами у офитов, или же единством, ибо Логос проявляет себя, как двуеродный Принцип Добра и Зла. Потому тень не есть Зло, но является нужным и необходимым соотношением, дополняющим Свет или Добро; Тень является создателем его на Земле.</w:t>
      </w:r>
    </w:p>
    <w:p>
      <w:pPr>
        <w:pStyle w:val="Normal"/>
        <w:ind w:firstLine="540"/>
        <w:jc w:val="both"/>
        <w:rPr>
          <w:sz w:val="28"/>
          <w:szCs w:val="28"/>
        </w:rPr>
      </w:pPr>
      <w:r>
        <w:rPr>
          <w:sz w:val="28"/>
          <w:szCs w:val="28"/>
        </w:rPr>
        <w:t>По воззрению гностиков эти два принципа являются непреложным Светом и Тенью; Добро и Зло в сущности едины и существовали на протяжении всей Вечности и будут существовать до тех пор, пока существуют проявленные миры.</w:t>
      </w:r>
    </w:p>
    <w:p>
      <w:pPr>
        <w:pStyle w:val="Normal"/>
        <w:ind w:firstLine="540"/>
        <w:jc w:val="both"/>
        <w:rPr/>
      </w:pPr>
      <w:r>
        <w:rPr>
          <w:sz w:val="28"/>
          <w:szCs w:val="28"/>
        </w:rPr>
        <w:t>Теперь становится понятным, почему самые первые Посвященные и Адепты,  назывались «Змиями Мудрости» и «Драконами», и почему первые физиологически завершенные мужчины и женщины после того, как были посвящены  в Тайну человеческого Создания после вкушения плода Познания, постепенно стали обвиняться материалистическими потомками в совершении греха и в ослушании «Господа бога» по наущению Змия.</w:t>
      </w:r>
    </w:p>
    <w:p>
      <w:pPr>
        <w:pStyle w:val="Normal"/>
        <w:ind w:firstLine="540"/>
        <w:jc w:val="both"/>
        <w:rPr>
          <w:sz w:val="28"/>
          <w:szCs w:val="28"/>
        </w:rPr>
      </w:pPr>
      <w:r>
        <w:rPr>
          <w:sz w:val="28"/>
          <w:szCs w:val="28"/>
        </w:rPr>
        <w:t>Первые христиане не могли усмотреть, что ослушание не только не содержало в себе греха, но что «Змий» в действительности был сам  «Господь Бог», который учил человечество в свою очередь стать создателями. Они никогда не отдавали себе отчета в том, что Крест был эволюцией Древа и Змия и, таким образом,  стал спасением человечества. В силу этого он уже становился самым первым и основным символом творческой Причины. Аллегория Адама, изгнанного из Древа Жизни, эзотерически означает, что вновь разъединенная раса злоупотребила и унизила Тайну Жизни до пределов животности и звероподобия.</w:t>
      </w:r>
    </w:p>
    <w:p>
      <w:pPr>
        <w:pStyle w:val="Normal"/>
        <w:jc w:val="both"/>
        <w:rPr/>
      </w:pPr>
      <w:r>
        <w:rPr>
          <w:sz w:val="28"/>
          <w:szCs w:val="28"/>
        </w:rPr>
        <w:t xml:space="preserve">     </w:t>
      </w:r>
      <w:r>
        <w:rPr>
          <w:sz w:val="28"/>
          <w:szCs w:val="28"/>
        </w:rPr>
        <w:t>Древо Жизни достигает небесной долины и сокрыто тремя вершинами (верхняя Триада Принципов в человеке). От этих вершин Древо поднимается ввысь (знание Адепта устремлено ввысь) и затем спускается вниз (в Адепта на Земле). Это древо открывается днем, то есть просвещенному уму, и сокрыт во время ночи, то есть, от невежества. Как гласят Комментарии: «Древо Познания Добра и Зла растет от корней Древа Жизни».</w:t>
      </w:r>
    </w:p>
    <w:p>
      <w:pPr>
        <w:pStyle w:val="Normal"/>
        <w:ind w:firstLine="540"/>
        <w:jc w:val="both"/>
        <w:rPr/>
      </w:pPr>
      <w:r>
        <w:rPr>
          <w:sz w:val="28"/>
          <w:szCs w:val="28"/>
        </w:rPr>
        <w:t>«Змию, низвергнутому с небес, приписывалось владение ключами Царства Мертвых до дня, когда Иисус увидел его падающим «как молния … с небес» вопреки толкованию католиков. На самом деле это означает, что даже «дьяволы подчинены Логосу», который есть Мудрость, и в то же время, как противник невежества, Сатана или Люцифер. Это замечание относится к Божественной Мудрости, падению подобно молнии, тем самым вызывается к деятельности разум тех, кто борется с дьяволами невежества суеверия.</w:t>
      </w:r>
    </w:p>
    <w:p>
      <w:pPr>
        <w:pStyle w:val="Normal"/>
        <w:ind w:firstLine="540"/>
        <w:jc w:val="both"/>
        <w:rPr/>
      </w:pPr>
      <w:r>
        <w:rPr>
          <w:sz w:val="28"/>
          <w:szCs w:val="28"/>
        </w:rPr>
        <w:t>Первые Расы Атлантов, рожденные на материке Лемурии, разделились на праведных и неправедных; на тех, кто поклонялся единому Духу Природы, Луч которого человек чувствует в себе, и на тех, кто оказывал фанатичное поклонение духам Земли, темным, космическим, антроморфированным  Силам, с которыми они заключили союз. Таково было  тайное и сокровенное начало всех последующих и современных религий и особенно же культа позднейших евреев, воздаваемого ими своему племенному Богу. Лемурийцы тяготели к Северному полюсу – Гиперборейскому Материку; атланты – к южному космически и по земному. Эти два полюса назывались древними Драконами  и Змиями – отсюда добрые и злые Драконы и Змии, а также их имена, даваемые «Сынами Бога» - Сынами Духа и Материи – добрым и злым Богам. Это есть происхождение двоякой и троякой природы человека.</w:t>
      </w:r>
    </w:p>
    <w:p>
      <w:pPr>
        <w:pStyle w:val="Normal"/>
        <w:ind w:firstLine="540"/>
        <w:jc w:val="both"/>
        <w:rPr>
          <w:sz w:val="28"/>
          <w:szCs w:val="28"/>
        </w:rPr>
      </w:pPr>
      <w:r>
        <w:rPr>
          <w:sz w:val="28"/>
          <w:szCs w:val="28"/>
        </w:rPr>
        <w:t>«Змии Мудрости» хорошо сохранили свои рекорды, и история человеческой эволюции начертана в Небесах так же, как начертана она на подземных стенах. Человечество и звезды неразрывно связаны между собою благодаря Разумам, управляющим последними. Пирамиды тесно связаны как с идеей созвездия Великого Дракона, «Драконов Мудрости» или же великих Посвященных 3-ей и 4-ой Рас, так и с наводнением Нила, рассматриваемыми, как божественное напоминание о великом потоплении Атлантиды.</w:t>
      </w:r>
    </w:p>
    <w:p>
      <w:pPr>
        <w:pStyle w:val="Normal"/>
        <w:ind w:firstLine="540"/>
        <w:jc w:val="both"/>
        <w:rPr>
          <w:sz w:val="28"/>
          <w:szCs w:val="28"/>
        </w:rPr>
      </w:pPr>
      <w:r>
        <w:rPr>
          <w:sz w:val="28"/>
          <w:szCs w:val="28"/>
        </w:rPr>
        <w:t>Представителя Драконов «крылатых и чешуйчаты» можно видеть в Британском Музее, где имеются две фигуры, сидящие по обе стороны «древа», тогда как позади «древа» помещается Дракон-Змий. Эзотерически эти две фигуры изображают двух «халдеев», готовых к посвящению, причем, Змий символизирует Посвящающего; тогда как ревнивые Боги, проклинающие этих трех, представляют экзотерическое невежественное священство. «Великий Дракон» уважает лишь Змиев Мудрости», - гласит Станца, доказывая таким образом правильность нашего объяснения двух фигур и «Змия».</w:t>
      </w:r>
    </w:p>
    <w:p>
      <w:pPr>
        <w:pStyle w:val="Normal"/>
        <w:ind w:firstLine="540"/>
        <w:jc w:val="both"/>
        <w:rPr/>
      </w:pPr>
      <w:r>
        <w:rPr>
          <w:sz w:val="28"/>
          <w:szCs w:val="28"/>
        </w:rPr>
        <w:t>«Змии», которые вновь спустились, учили и наставляли 5-ю Расу. Способен ли здравомыслящий человек нашего времени поверить, что под этим подразумеваются настоящие змеи? Отсюда грубое предположение, ныне ставшее почти аксиомой среди ученых, что те, кто в древности писал о различных священных Драконах и Змиях, были или суеверными, легковерными людьми, или же они вводили в обман более невежественных, нежели они сами.</w:t>
      </w:r>
    </w:p>
    <w:p>
      <w:pPr>
        <w:pStyle w:val="Normal"/>
        <w:ind w:firstLine="540"/>
        <w:jc w:val="both"/>
        <w:rPr/>
      </w:pPr>
      <w:r>
        <w:rPr>
          <w:sz w:val="28"/>
          <w:szCs w:val="28"/>
        </w:rPr>
        <w:t>Символ «Дракона» имеет семеричное значение, и из этих 7-и значений могут быть даны высший и низший. Высший тождественен с «саморожденным» Логосом, индусским Аджа. Среди христианских гностиков, называемых почитателями Змия, он был вторым лицом Троицы, Сыном. Его символом было  созвездие Дракона.</w:t>
      </w:r>
    </w:p>
    <w:p>
      <w:pPr>
        <w:pStyle w:val="Normal"/>
        <w:ind w:firstLine="540"/>
        <w:jc w:val="both"/>
        <w:rPr>
          <w:sz w:val="28"/>
          <w:szCs w:val="28"/>
        </w:rPr>
      </w:pPr>
      <w:r>
        <w:rPr>
          <w:sz w:val="28"/>
          <w:szCs w:val="28"/>
        </w:rPr>
        <w:t>Но профаны и, особенно, христианские фанатики, постоянно ищущие научных подтверждений, которые могли бы упрочить мертвую букву их текстов, упорствуют в своем желании видеть в Небесном Полюсе истинного Змия из Книги Бытия, Сатану, врага рода человеческого, тогда как в действительности это есть космическая метафора.</w:t>
      </w:r>
    </w:p>
    <w:p>
      <w:pPr>
        <w:pStyle w:val="Normal"/>
        <w:ind w:firstLine="540"/>
        <w:jc w:val="both"/>
        <w:rPr/>
      </w:pPr>
      <w:r>
        <w:rPr>
          <w:sz w:val="28"/>
          <w:szCs w:val="28"/>
        </w:rPr>
        <w:t>Когда говорится, что Боги оставили Землю, это означает, что не только боги, Покровители и Наставники оставили Землю, но также и меньшие Боги-Регенты Знаков Зодиака. Первые, как действительные и существующие Индивидуальности, давшее рождение, вскормившие и наставившие человечество в ранней молодости. В писаниях «Владыка Мудрости»  есть синтез Бессмертных «Благодетелей». «Они, блистающие, обладающие зоркими очами, великие, получающие, несокрушимые и чистые; все семь одушевленные единым духом…». Этих немногих строк достаточно, чтобы указать на двоякий или даже троякий характер Дхиан-Коганов или же «Змий Мудрости». Таковы они на физическом и небесном плане. На духовном плане они есть Божественные Силы, на астральном или психическом они «Строители», «Стражи», Питри или Отцы и первые Наставники Человечества.</w:t>
      </w:r>
    </w:p>
    <w:p>
      <w:pPr>
        <w:pStyle w:val="Normal"/>
        <w:ind w:firstLine="540"/>
        <w:jc w:val="both"/>
        <w:rPr/>
      </w:pPr>
      <w:r>
        <w:rPr>
          <w:sz w:val="28"/>
          <w:szCs w:val="28"/>
        </w:rPr>
        <w:t>Все народы древности, за одним исключением, уважали символ Змия Мудрости; таким исключением являются христиане, которые решили забыть и «медного змия» Моисея и даже признание самим Иисусом полного значения великой мудрости и осторожности «Змия». Он говорил:  «Будьте мудры, как змии и кротки, как голуби». Китайцы сделали из змия эмблему своих императоров, которые являются, таким образом, выродившимися преемниками «Змиев» или Посвященных, правивших ранними расами 5-го Человечества. Трон императоров называется «Местопребыванием Дракона». Афоризмы в древнейших книгах Китая ясно говорят, что Дракон есть человеческое, хотя и божественное Существо.</w:t>
      </w:r>
    </w:p>
    <w:p>
      <w:pPr>
        <w:pStyle w:val="Normal"/>
        <w:ind w:firstLine="540"/>
        <w:jc w:val="both"/>
        <w:rPr/>
      </w:pPr>
      <w:r>
        <w:rPr>
          <w:sz w:val="28"/>
          <w:szCs w:val="28"/>
        </w:rPr>
        <w:t>Тот, на кого все священство всех догматических религий, преимущественно христианских, указывает как на Сатану, врага Бога, в дейтвительности является высочайшим божественным Духом – Оккультною Мудростью на Земле,  которая, естественно, антагонистичнее каждой земной, преходящей иллюзии, включая и догматические или церковные религии. Латинская церковь, нетерпимая, полная ханжества и жестокости, так же, как и протестантская церковь, называя себя христианской, парадоксально заменяет Новый Завет древним законом Моисея, открыто отвергнутым Христом. Обе церкви борются против божественной Истины, когда они отвергают и клевещут на Дракона Эзотерической и Божественной Мудрости. Когда они изрекают Анафему против Теософического Змия Вечности, они движимы тем же духом темного фанатизма, который побуждал фарисеев, проклявших Иисуса в следующих словах: «Разве не справедливо говорим мы, что ты одержим дьяволом»?</w:t>
      </w:r>
    </w:p>
    <w:p>
      <w:pPr>
        <w:pStyle w:val="Normal"/>
        <w:ind w:firstLine="540"/>
        <w:jc w:val="both"/>
        <w:rPr>
          <w:sz w:val="28"/>
          <w:szCs w:val="28"/>
        </w:rPr>
      </w:pPr>
      <w:r>
        <w:rPr>
          <w:sz w:val="28"/>
          <w:szCs w:val="28"/>
        </w:rPr>
        <w:t>В Каббале Сатана явлен тождественным Святому Михаилу. Таким образом, и Сатана и Святой Михаил едины. Они оба учат, как исходит от Духа и Души жизнь. В храмах Посвящения и в архаических святилищах находим, что Драконы во всей древности считались символами Бессмертия и Мудрости, тайного Знания и Вечности; и что Иерофанты Египта, Вавилона и Индии обычно называли себя «Сынами Дракона» и «Змиями», подтверждая таким образом Учение Тайной Доктрины.</w:t>
      </w:r>
    </w:p>
    <w:p>
      <w:pPr>
        <w:pStyle w:val="Normal"/>
        <w:ind w:firstLine="540"/>
        <w:jc w:val="both"/>
        <w:rPr>
          <w:sz w:val="28"/>
          <w:szCs w:val="28"/>
        </w:rPr>
      </w:pPr>
      <w:r>
        <w:rPr>
          <w:sz w:val="28"/>
          <w:szCs w:val="28"/>
        </w:rPr>
        <w:t>Драконтия однажды покрывала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w:t>
      </w:r>
    </w:p>
    <w:p>
      <w:pPr>
        <w:pStyle w:val="Normal"/>
        <w:ind w:firstLine="540"/>
        <w:jc w:val="both"/>
        <w:rPr/>
      </w:pPr>
      <w:r>
        <w:rPr>
          <w:sz w:val="28"/>
          <w:szCs w:val="28"/>
        </w:rPr>
        <w:t>Наименование Сатана, по-еврейски Сатан, означает «противник», по праву принадлежит первому и самому жестокому «Противнику» всех других Богов – Иегове, но не Змию. Эта догма, будучи основана на 3-ей главе Книги Бытия, также не логична и несправедлива, как и парадоксальна. Ибо кто создал этого первоначального искупителя человека-женщину? Конечно, не Змий, но сам «Господь Бог» и привел ее к человеку».</w:t>
      </w:r>
    </w:p>
    <w:p>
      <w:pPr>
        <w:pStyle w:val="Normal"/>
        <w:ind w:firstLine="540"/>
        <w:jc w:val="both"/>
        <w:rPr>
          <w:sz w:val="28"/>
          <w:szCs w:val="28"/>
        </w:rPr>
      </w:pPr>
      <w:r>
        <w:rPr>
          <w:sz w:val="28"/>
          <w:szCs w:val="28"/>
        </w:rPr>
        <w:t xml:space="preserve">  </w:t>
      </w:r>
      <w:r>
        <w:rPr>
          <w:sz w:val="28"/>
          <w:szCs w:val="28"/>
        </w:rPr>
        <w:t xml:space="preserve">Этот символизм был «сокрытием», намеренно созданным раввинами, тайна, сохраняемая ими с удесятеренной бережностью после того, как христиане отобрали у них это имя – Бога, которое было их личной  собственностью. Однако, образ из Книги Бытия, называемый различно – как «Бог», «Господь Бог», «Господь», не является одной и той же личностью. Конечно, это не Иегова. </w:t>
      </w:r>
    </w:p>
    <w:p>
      <w:pPr>
        <w:pStyle w:val="Normal"/>
        <w:ind w:firstLine="540"/>
        <w:jc w:val="both"/>
        <w:rPr/>
      </w:pPr>
      <w:r>
        <w:rPr>
          <w:sz w:val="28"/>
          <w:szCs w:val="28"/>
        </w:rPr>
        <w:t>Существуют три различных класса Элохимов, называемых Сефиротами в Каббале. Иегова появляется лишь в 4-ой главе Книги Бытия, в первом стихе которого он назван Каином, а в последнем он превращается в человечество – мужского и женского начала. Кроме того, Змий не есть Сатана, но Светозарный Ангел, один из Элохимов, облеченный в сияние и славу, который, обещая женщине, что, если они вкусят запрещенный плод,  «не умрут» - сдержал свое обещание и сделал человека бессмертным в его нетленной Природе.</w:t>
      </w:r>
    </w:p>
    <w:p>
      <w:pPr>
        <w:pStyle w:val="Normal"/>
        <w:ind w:firstLine="540"/>
        <w:jc w:val="both"/>
        <w:rPr/>
      </w:pPr>
      <w:r>
        <w:rPr>
          <w:sz w:val="28"/>
          <w:szCs w:val="28"/>
        </w:rPr>
        <w:t>Настоящее падение в главе 4-ой, где Иегова (человечество) и Сатана (потому и искушающий Змий) едины и тождественны в каждой подробности. Нет ни Дьявола, ни Зла вне человеческого создания. Зло есть необходимость в проявленном мироздании и одно из его оснований. Оно необходимо для прогресса и для эволюции, как ночь необходима для проявления дня, и смерть для жизни, чтобы человек мог жить вечно.</w:t>
      </w:r>
    </w:p>
    <w:p>
      <w:pPr>
        <w:pStyle w:val="Normal"/>
        <w:ind w:firstLine="540"/>
        <w:jc w:val="both"/>
        <w:rPr/>
      </w:pPr>
      <w:r>
        <w:rPr>
          <w:sz w:val="28"/>
          <w:szCs w:val="28"/>
        </w:rPr>
        <w:t>Сатана метафизически изображает обратный или противоположный полюс всего сущего в Природе. Аллегорически он «противник», «убийца» и великий враг всего, ибо нет ничего во всем мироздании, что не имело бы двух сторон – обратной стороны одной и той же медали. Но в таком случае Свет, добро, красота и так далее могут быть названы Сатаною с таким  основанием, как и Дьявол, раз они являются противниками тьмы, зла и безобразия. И теперь философия и разумное основание ранних христианских сект, называемых еретическими и считающимися мерзостью времен, станут понятными.</w:t>
      </w:r>
    </w:p>
    <w:p>
      <w:pPr>
        <w:pStyle w:val="Normal"/>
        <w:ind w:firstLine="540"/>
        <w:jc w:val="both"/>
        <w:rPr>
          <w:sz w:val="28"/>
          <w:szCs w:val="28"/>
        </w:rPr>
      </w:pPr>
      <w:r>
        <w:rPr>
          <w:sz w:val="28"/>
          <w:szCs w:val="28"/>
        </w:rPr>
        <w:t>Аллегорически Падшие Ангелы во всех древних истинах означают прообразы падших людей, а эзотерически они являются этими самыми людьми. Так, среди Элохимов от часа сотворения находится Сатана. Война на Небе между змием-разрушителем кончается на Земле борьбою благочестивых людей против мощи зла. В позднейшей из всех религий, в христианстве все сражающиеся Боги и Демоны, Противники в обоих станах, превращены нынче в Драконов и Сатану, просто, чтобы связать олицетворенное зло со Змием Книги Бытия и, таким образом доказать основательность новой догмы.</w:t>
      </w:r>
    </w:p>
    <w:p>
      <w:pPr>
        <w:pStyle w:val="Normal"/>
        <w:ind w:firstLine="540"/>
        <w:jc w:val="both"/>
        <w:rPr>
          <w:sz w:val="28"/>
          <w:szCs w:val="28"/>
        </w:rPr>
      </w:pPr>
      <w:r>
        <w:rPr>
          <w:sz w:val="28"/>
          <w:szCs w:val="28"/>
        </w:rPr>
        <w:t xml:space="preserve">Фаллический культ развился лишь с постепенной утратой ключей к внутреннему значению религиозных символов, и было время, когда израильтяне обладали верованием, столь же чистым, как и арийцы. Но теперь иудаизм, построенный исключительно на фаллическом культе, стал одним из позднейших верований в Азии, теологически же религий ненависти и злобы ко всему вне ее. </w:t>
      </w:r>
    </w:p>
    <w:p>
      <w:pPr>
        <w:pStyle w:val="Normal"/>
        <w:ind w:firstLine="540"/>
        <w:jc w:val="both"/>
        <w:rPr>
          <w:sz w:val="28"/>
          <w:szCs w:val="28"/>
        </w:rPr>
      </w:pPr>
      <w:r>
        <w:rPr>
          <w:sz w:val="28"/>
          <w:szCs w:val="28"/>
        </w:rPr>
        <w:t>Лингам у индусов был тождественен со «Столбом» Иакова, но Эзотерическое значение Лингама было слишком священно и метафизично, чтобы это могло быть открыто непосвященным и массам, потому его поверхностная видимость была оставлена на суждение толпы, тогда как раввины истолковали символ так, чтобы он отвечал их собственным наклонностям, потому они скрыли этот символ в своем предполагаемом Монотеизме. Это охотно принято теперь и христианами, несмотря на другую, позднейшую заповедь «любите друг друга».</w:t>
      </w:r>
    </w:p>
    <w:p>
      <w:pPr>
        <w:pStyle w:val="Normal"/>
        <w:ind w:firstLine="540"/>
        <w:jc w:val="both"/>
        <w:rPr>
          <w:sz w:val="28"/>
          <w:szCs w:val="28"/>
        </w:rPr>
      </w:pPr>
      <w:r>
        <w:rPr>
          <w:sz w:val="28"/>
          <w:szCs w:val="28"/>
        </w:rPr>
        <w:t xml:space="preserve">Лотос растет в воде, что есть двойной женский символ – носителя своего собственного семени и корня всего сущего. Вирадж и Гор – символы мужского начала, исходящие из Андрогинной Природы, но никогда не от Единого Бесконечного Бога. Но в иудейско-христианских системах это не так. Выше указанные абстрактные пантеистические представления умалены и сделаны в Библии земными конкретностями. </w:t>
      </w:r>
    </w:p>
    <w:p>
      <w:pPr>
        <w:pStyle w:val="Normal"/>
        <w:ind w:firstLine="540"/>
        <w:jc w:val="both"/>
        <w:rPr/>
      </w:pPr>
      <w:r>
        <w:rPr>
          <w:sz w:val="28"/>
          <w:szCs w:val="28"/>
        </w:rPr>
        <w:t>Таким образом, утверждается, что на основании содержания Библии должна быть принята одна из гипотез:  или что позади символического  заместителя находилось Неведомое и Непознаваемое Божество, или же что евреи с самого начала были не лучше почитателей Лингама. Мы же утверждаем, что первая гипотеза правильна. Иегова является заместителем для целей экзотерических, национальной веры и не имел значения или реальности в глазах просвещенного священства и философов - саддукеев, наиболее утонченной и сведущей из всех израильских сект.</w:t>
      </w:r>
    </w:p>
    <w:p>
      <w:pPr>
        <w:pStyle w:val="Normal"/>
        <w:ind w:firstLine="540"/>
        <w:jc w:val="both"/>
        <w:rPr>
          <w:sz w:val="28"/>
          <w:szCs w:val="28"/>
        </w:rPr>
      </w:pPr>
      <w:r>
        <w:rPr>
          <w:sz w:val="28"/>
          <w:szCs w:val="28"/>
        </w:rPr>
        <w:t>В настоящее время мы расходимся исключительно с теологией. Церковь настаивает на вере в Личного бога и личного Дьявола, тогда как оккультизм доказывает ошибочность такого верования.</w:t>
      </w:r>
    </w:p>
    <w:p>
      <w:pPr>
        <w:pStyle w:val="Normal"/>
        <w:ind w:firstLine="540"/>
        <w:jc w:val="both"/>
        <w:rPr/>
      </w:pPr>
      <w:r>
        <w:rPr>
          <w:sz w:val="28"/>
          <w:szCs w:val="28"/>
        </w:rPr>
        <w:t xml:space="preserve">Если наши современные философы воспользовались и усвоили некоторые фундаментальные идеи древности, то теологи воздвигли своего Бога и его Архангелов и его Ангелов так же, как Логоса с его воинством на </w:t>
      </w:r>
      <w:r>
        <w:rPr>
          <w:sz w:val="28"/>
          <w:szCs w:val="28"/>
          <w:lang w:val="en-US"/>
        </w:rPr>
        <w:t>dramatis</w:t>
      </w:r>
      <w:r>
        <w:rPr>
          <w:sz w:val="28"/>
          <w:szCs w:val="28"/>
        </w:rPr>
        <w:t xml:space="preserve"> </w:t>
      </w:r>
      <w:r>
        <w:rPr>
          <w:sz w:val="28"/>
          <w:szCs w:val="28"/>
          <w:lang w:val="en-US"/>
        </w:rPr>
        <w:t>personal</w:t>
      </w:r>
      <w:r>
        <w:rPr>
          <w:sz w:val="28"/>
          <w:szCs w:val="28"/>
        </w:rPr>
        <w:t xml:space="preserve"> древних языческих Пантеонов. В этом можно было бы лишь приветствовать их, если бы только они не исказили хитроумно первоначальные образы, не извратили философский смысл и не смешали бы все символы в самую безнадежную путаницу. Одним из наиболее греховных достижений в этом направлении было бы преображение божественного Эго в вульгарного Сатану их теологии.</w:t>
      </w:r>
    </w:p>
    <w:p>
      <w:pPr>
        <w:pStyle w:val="Normal"/>
        <w:ind w:firstLine="540"/>
        <w:jc w:val="both"/>
        <w:rPr>
          <w:sz w:val="28"/>
          <w:szCs w:val="28"/>
        </w:rPr>
      </w:pPr>
      <w:r>
        <w:rPr>
          <w:sz w:val="28"/>
          <w:szCs w:val="28"/>
        </w:rPr>
        <w:t>Так как вся философия проблемы зла зависит от правильного понимания строения Внутренней Сущности Природы и Человека, божественного внутри животного, то ни одна из предосторожностей против теологических уловок не будет излишней. Трудно извинить наших современных писателей, в трудах которых Сатана является плагиатором и подражателем религии, народившейся века позднее!</w:t>
      </w:r>
    </w:p>
    <w:p>
      <w:pPr>
        <w:pStyle w:val="Normal"/>
        <w:ind w:firstLine="540"/>
        <w:jc w:val="both"/>
        <w:rPr>
          <w:sz w:val="28"/>
          <w:szCs w:val="28"/>
        </w:rPr>
      </w:pPr>
      <w:r>
        <w:rPr>
          <w:sz w:val="28"/>
          <w:szCs w:val="28"/>
        </w:rPr>
        <w:t>Первоначальное рассмотрение христианского дьявола основано на представлении аккадийцев о космических силах Небес и Земли, находящихся в вечной вражде с Хаосом. У двух рассматриваемых народов все божества их были благожелательны и враждебны одновременно. Сатана был сыном и Ангелом Бога. Среди всех семитических народов Дух Земли был настолько же Творцом в своем царстве, как и Дух Небес. Они были близнецами, замещавшими друг друга в своих функциях.</w:t>
      </w:r>
    </w:p>
    <w:p>
      <w:pPr>
        <w:pStyle w:val="Normal"/>
        <w:ind w:firstLine="540"/>
        <w:jc w:val="both"/>
        <w:rPr>
          <w:sz w:val="28"/>
          <w:szCs w:val="28"/>
        </w:rPr>
      </w:pPr>
      <w:r>
        <w:rPr>
          <w:sz w:val="28"/>
          <w:szCs w:val="28"/>
        </w:rPr>
        <w:t>Откуда христианское представление, что Бог проклял Дьявола?  Бог евреев запрещает проклинать Сатану. Все, что мы читали в Зохаре относительно Сатаны, ясно показывает, что это «лицо» есть просто олицетворение абстрактного Зла, являющегося орудием Кармического Закона. Это есть наша человеческая природа и сам человек, ибо сказано, что «Сатана всегда близок и безвыходно переплетен с человеком».</w:t>
      </w:r>
    </w:p>
    <w:p>
      <w:pPr>
        <w:pStyle w:val="Normal"/>
        <w:ind w:firstLine="540"/>
        <w:jc w:val="both"/>
        <w:rPr>
          <w:sz w:val="28"/>
          <w:szCs w:val="28"/>
        </w:rPr>
      </w:pPr>
      <w:r>
        <w:rPr>
          <w:sz w:val="28"/>
          <w:szCs w:val="28"/>
        </w:rPr>
        <w:t>Хорошо известен факт, что в каждой великой религии древности, именно, Логос Демиург – Второй Логос, или первая эманация Разума, Махат – ударяет основную ноту того, что может быть названо соотношением Индивидуальности и Личности в последующей схеме эволюции. Именно Логос показан в мистическом символизме Космогонии, как исполняющей две роли в драме творения и Бытия – роль человеческой личности и божественного безличия так называемых Аватаров (божественных воплощений) и роль Вселенского Духа, называемого гностиками Христом.</w:t>
      </w:r>
    </w:p>
    <w:p>
      <w:pPr>
        <w:pStyle w:val="Normal"/>
        <w:ind w:firstLine="540"/>
        <w:jc w:val="both"/>
        <w:rPr/>
      </w:pPr>
      <w:r>
        <w:rPr>
          <w:sz w:val="28"/>
          <w:szCs w:val="28"/>
        </w:rPr>
        <w:t>Таким образом, достаточно хорошо установлено, что Христос, Логос или же Бог в  пространстве и Спаситель на Земле является одним из отзвуков той же самой допотопной и столь мало понятной Мудрости. История ее начинается с нисхождения на Землю «Богов», которые воплотились в человечество, это и есть «Падение». Каждый Аватар есть падение Бога в зарождение. Однако метафорическое падение и столь же метафорическое искупление и распятие повело западное человечество по колено в крови. Хуже всего, что они привели их к вере в Злого Духа, отличного от Духа Всеблагого, тогда как первый живет во всей материи и преимущественно в человеке. Это создало уничтожающую Бога догму об Аде и вечной погибели. Но самым губительным следствием было то, что люди остались в неведении того факта, что не было ни врагов, ни темных демонов во Вселенной до человеческого появления на этой Земле и, вероятно, на других планетах. Людей заставили принять в виде проблематического утешения за страдания сего мира мысль о первородном грехе.</w:t>
      </w:r>
    </w:p>
    <w:p>
      <w:pPr>
        <w:pStyle w:val="Normal"/>
        <w:ind w:firstLine="540"/>
        <w:jc w:val="both"/>
        <w:rPr/>
      </w:pPr>
      <w:r>
        <w:rPr>
          <w:sz w:val="28"/>
          <w:szCs w:val="28"/>
        </w:rPr>
        <w:t xml:space="preserve"> </w:t>
      </w:r>
      <w:r>
        <w:rPr>
          <w:sz w:val="28"/>
          <w:szCs w:val="28"/>
        </w:rPr>
        <w:t>Выражение «</w:t>
      </w:r>
      <w:r>
        <w:rPr>
          <w:sz w:val="28"/>
          <w:szCs w:val="28"/>
          <w:lang w:val="en-US"/>
        </w:rPr>
        <w:t>qui</w:t>
      </w:r>
      <w:r>
        <w:rPr>
          <w:sz w:val="28"/>
          <w:szCs w:val="28"/>
        </w:rPr>
        <w:t xml:space="preserve"> </w:t>
      </w:r>
      <w:r>
        <w:rPr>
          <w:sz w:val="28"/>
          <w:szCs w:val="28"/>
          <w:lang w:val="en-US"/>
        </w:rPr>
        <w:t>circumambulat</w:t>
      </w:r>
      <w:r>
        <w:rPr>
          <w:sz w:val="28"/>
          <w:szCs w:val="28"/>
        </w:rPr>
        <w:t xml:space="preserve"> </w:t>
      </w:r>
      <w:r>
        <w:rPr>
          <w:sz w:val="28"/>
          <w:szCs w:val="28"/>
          <w:lang w:val="en-US"/>
        </w:rPr>
        <w:t>terram</w:t>
      </w:r>
      <w:r>
        <w:rPr>
          <w:sz w:val="28"/>
          <w:szCs w:val="28"/>
        </w:rPr>
        <w:t>» относится теологией к Дьяволу, мифическому Отцу Зла, о котором сказано, что он «упал подобно молнии». К несчастью для этого толкования «Сын Человеческий», или Христос, должен на основании личного свидетельства Иисуса спуститься таким же образом на Землю, «как Молния, пришедшая с Востока». Именно в том же образе и под тем же символом, как и Сатана. Во всех древних космогониях Свет исходит из Тьмы.</w:t>
      </w:r>
    </w:p>
    <w:p>
      <w:pPr>
        <w:pStyle w:val="Normal"/>
        <w:ind w:firstLine="540"/>
        <w:jc w:val="both"/>
        <w:rPr>
          <w:sz w:val="28"/>
          <w:szCs w:val="28"/>
        </w:rPr>
      </w:pPr>
      <w:r>
        <w:rPr>
          <w:sz w:val="28"/>
          <w:szCs w:val="28"/>
        </w:rPr>
        <w:t>Еврейские Элохимы, которые создают «Свет», тоже упоминаются, как «Сыны Тьмы», как философское и логическое противопоставление Неизменному и Вечному Свету. Раньше последователи Зороастра не верили, что Зло или Тьма было совечно с Добром или Светом.</w:t>
      </w:r>
    </w:p>
    <w:p>
      <w:pPr>
        <w:pStyle w:val="Normal"/>
        <w:ind w:firstLine="540"/>
        <w:jc w:val="both"/>
        <w:rPr/>
      </w:pPr>
      <w:r>
        <w:rPr>
          <w:sz w:val="28"/>
          <w:szCs w:val="28"/>
        </w:rPr>
        <w:t>Когда «Пресвятой» (Логос) призвал Воинство Архангелов и пожелал создать человека, то это Воинство и даже более низкое Воинство отказались это делать. Потому он низверг их с их возвышенного положения в Небе до самой Земли; и они «изменились» в людей и согрешили с женами Земли. И это означает, что «Ангелы», осужденные к воплощению, пребывают в оковах плоти и материи, во тьме невежества до «Великого Дня», то есть, до новой Манвантары.</w:t>
      </w:r>
    </w:p>
    <w:p>
      <w:pPr>
        <w:pStyle w:val="Normal"/>
        <w:ind w:firstLine="540"/>
        <w:jc w:val="both"/>
        <w:rPr>
          <w:sz w:val="28"/>
          <w:szCs w:val="28"/>
        </w:rPr>
      </w:pPr>
      <w:r>
        <w:rPr>
          <w:sz w:val="28"/>
          <w:szCs w:val="28"/>
        </w:rPr>
        <w:t>Христианская теология должна была обособиться и утвердить свой авторитет, следовательно, она не могла сделать ничего лучшего, как превратить все языческие Божества в демонов. Каждый Лучезарный Солнечный Бог древности – величественное Божество днем и свой собственный  Противник ночью, называемый Драконом Мудрости. Этот Бог теперь был превращен в антитезную тень и стал Сатаною на основании единственного и неподвижного авторитета деспотической человеческой догмы, после чего все эти Создатели Света  и Тени, все Солнечные и Лунные Боги были преданы проклятию и, таким образом, один Бог из избранных из многих, и Сатана, оба были очеловечены. Иегова всегда был в древности лишь Богом «среди других Богов». Но имелся и величественный и идеальный Облик Иисуса Назареяна, который нужно было выдвинуть на этом темном фоне, чтобы он мог выиграть в блеске благодаря этому контрасту. В силу логической последовательности церковь в целях дуализма вынуждена была изобрести антропоморфированного Дьявола, созданного самим Богом. Ныне Сатана обращен в чудовище, сфабрикованное Иеговою.</w:t>
      </w:r>
    </w:p>
    <w:p>
      <w:pPr>
        <w:pStyle w:val="Normal"/>
        <w:ind w:firstLine="540"/>
        <w:jc w:val="both"/>
        <w:rPr/>
      </w:pPr>
      <w:r>
        <w:rPr>
          <w:sz w:val="28"/>
          <w:szCs w:val="28"/>
        </w:rPr>
        <w:t>Каждый Бог язычников тесно связан с Иеговою - Элохимом, ибо все они являются одним Воинством, единицы которого в Эзотерических Учениях различаются лишь по имени. Между «Повинующимися» и «Падшими» Ангелами нет никакой разницы. Каббалисты утверждают, что имя Сатаны есть Иегова в обратном смысле, ибо «Сатана не есть черный Бог, но лишь отрицание белого Божества» или Света Истины. Бог есть свет, а Сатана есть необходимая  Тьма или Тень, чтобы выявить Свет, без которой Свет был бы невидим и непонятен для «Посвященных, - говорит Элифас Леви, - Дьявол не есть личность, но творческая Сила, не Добро так же, как и не Зло».</w:t>
      </w:r>
    </w:p>
    <w:p>
      <w:pPr>
        <w:pStyle w:val="Normal"/>
        <w:ind w:firstLine="540"/>
        <w:jc w:val="both"/>
        <w:rPr>
          <w:sz w:val="28"/>
          <w:szCs w:val="28"/>
        </w:rPr>
      </w:pPr>
      <w:r>
        <w:rPr>
          <w:sz w:val="28"/>
          <w:szCs w:val="28"/>
        </w:rPr>
        <w:t>Не светоносные обитатели Мира – будут ли они названы Духами света или Тьмы, - производят добро или зло, но само человечество определяет неизбежные действия и реакцию в великом магическом посреднике. Именно человечество стало «Змием Книги Бытия» и, таким образом становится Матерью Богов и Дьяволов одновременно. Для непосвященных Астральный Свет может быть Богом и Дьяволом одновременно. Люцифер есть божественный и земной Свет. «Святой Дух» и «Сатана» и в то же время видимое пространство, а Астральный свет – проявленные следствия обоих, есть карма человеческая.</w:t>
      </w:r>
    </w:p>
    <w:p>
      <w:pPr>
        <w:pStyle w:val="Normal"/>
        <w:ind w:firstLine="540"/>
        <w:jc w:val="both"/>
        <w:rPr/>
      </w:pPr>
      <w:r>
        <w:rPr>
          <w:sz w:val="28"/>
          <w:szCs w:val="28"/>
        </w:rPr>
        <w:t>И теперь доказано, что Сатана и Люцифер находятся в нас – это наш ум, наш Искуситель и Искупитель, наш разумный освободитель и Спаситель от чистого анимализма. Без этого Принципа – эманации самой сущности чистого божественного Махата (Разума) - мы, несомненно, были бы не лучше животных.</w:t>
      </w:r>
    </w:p>
    <w:p>
      <w:pPr>
        <w:pStyle w:val="Normal"/>
        <w:ind w:firstLine="540"/>
        <w:jc w:val="both"/>
        <w:rPr>
          <w:sz w:val="28"/>
          <w:szCs w:val="28"/>
        </w:rPr>
      </w:pPr>
      <w:r>
        <w:rPr>
          <w:sz w:val="28"/>
          <w:szCs w:val="28"/>
        </w:rPr>
        <w:t>Теперь достаточно доказано, что все так называемые злые Духи, которых обвиняют в восстании против Богов, тождественны как личности. Все 7 изначальных Богов имели двоякое состояние, одно – основное, другое – случайное. В своем основном состоянии они были Строителями-Формовщиками, Охранителями и Правителями этого Мира; в случайном состоянии, облекаясь в видимую плоть, они нисходили на землю и царствовали на ней, как Цари и Наставники низших Множеств, кто еще раз воплотился на ней, как люди.</w:t>
      </w:r>
    </w:p>
    <w:p>
      <w:pPr>
        <w:pStyle w:val="Normal"/>
        <w:ind w:firstLine="540"/>
        <w:jc w:val="both"/>
        <w:rPr/>
      </w:pPr>
      <w:r>
        <w:rPr>
          <w:sz w:val="28"/>
          <w:szCs w:val="28"/>
        </w:rPr>
        <w:t xml:space="preserve">Эзотерическая философия доказывает, что человек есть проявленное божество в его двух аспектах – добре и зле, но теология не может признать эту философскую истину. Сделав из Сатаны столб догмы искупления,  такое признание было бы для нее равносильно самоубийству. Раз она явила восставших Ангелов, как отличных от Бога и Логоса, то признать, что падение некоторых духов означает их падение в зарождение и материю, было бы равносильно тому, что сказать, что Бог и Сатана были тождественны, ибо это бы означало, что Логос и Сатана Едины. </w:t>
      </w:r>
    </w:p>
    <w:p>
      <w:pPr>
        <w:pStyle w:val="Normal"/>
        <w:ind w:firstLine="540"/>
        <w:jc w:val="both"/>
        <w:rPr/>
      </w:pPr>
      <w:r>
        <w:rPr>
          <w:sz w:val="28"/>
          <w:szCs w:val="28"/>
        </w:rPr>
        <w:t>Египетский Пифон, Титаны, Суры и Асуры – все принадлежат к той же легенде о Духах, населивших Землю. Они не являются «Демонами, которым поручено создавать и организовывать эту видимую Вселенную», но они формовщики или «Зодчие» Миров и Прародители человечества. Они, метафорически говоря, есть падшие Ангелы и есть «истинные отображения» «Вечной Мудрости».</w:t>
      </w:r>
    </w:p>
    <w:p>
      <w:pPr>
        <w:pStyle w:val="Normal"/>
        <w:ind w:firstLine="540"/>
        <w:jc w:val="both"/>
        <w:rPr>
          <w:sz w:val="28"/>
          <w:szCs w:val="28"/>
        </w:rPr>
      </w:pPr>
      <w:r>
        <w:rPr>
          <w:sz w:val="28"/>
          <w:szCs w:val="28"/>
        </w:rPr>
        <w:t>Личный Бог человека не есть, конечно, один только его 7-ой Принцип, это есть лишь просто Луч бесконечного Океана Света. В сочетании с нашей божественной душой буддхи его нельзя назвать дуадой (атма + буддхи), ибо первая не есть сущность, но эманация из Абсолюта, действительно неотделима от него. Личный бог не есть Монада, но прототип ее, который мы за неимением лучшего термина называем душой причинности.</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ab/>
        <w:tab/>
        <w:t xml:space="preserve"> 7.4.1. Учение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лезно обернуться в те далекие эпохи, когда просыпалось сознание. Мы увидим, что не в дни расцвета науки, но в дни Провозвестия религии просыпалось космическое сознание, ибо не гипотезы, но лишь знание духа ведет к звездным путям. Именно ценно, что такой подвиг должен проявиться средством духа, именно дух дает известное качество материи.</w:t>
      </w:r>
    </w:p>
    <w:p>
      <w:pPr>
        <w:pStyle w:val="Normal"/>
        <w:ind w:firstLine="540"/>
        <w:jc w:val="both"/>
        <w:rPr>
          <w:sz w:val="28"/>
          <w:szCs w:val="28"/>
        </w:rPr>
      </w:pPr>
      <w:r>
        <w:rPr>
          <w:sz w:val="28"/>
          <w:szCs w:val="28"/>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видимость развоплощения.</w:t>
      </w:r>
    </w:p>
    <w:p>
      <w:pPr>
        <w:pStyle w:val="Normal"/>
        <w:ind w:firstLine="540"/>
        <w:jc w:val="both"/>
        <w:rPr>
          <w:sz w:val="28"/>
          <w:szCs w:val="28"/>
        </w:rPr>
      </w:pPr>
      <w:r>
        <w:rPr>
          <w:sz w:val="28"/>
          <w:szCs w:val="28"/>
        </w:rPr>
        <w:t>Людям трудно принять положение о несущественности добра и зла. Только противоположение дает и то и другое. Осознание стремительного потока пространственных тел, неудержимого и вечно нового, помогло бы людям признать стремительный принцип жизни. Устремленный в будущее дух не станет отягощаться лохмотьями прошлого. В движении мы расширяем границы понятий, навязанных условиями рождения. Как внешнее условие испытания ответственности будет суровость жизни для детей. Также поможет сознание смен тел. Но условная государственность и религия жестоко мешает этой ответственности.</w:t>
      </w:r>
    </w:p>
    <w:p>
      <w:pPr>
        <w:pStyle w:val="Normal"/>
        <w:ind w:firstLine="540"/>
        <w:jc w:val="both"/>
        <w:rPr>
          <w:sz w:val="28"/>
          <w:szCs w:val="28"/>
        </w:rPr>
      </w:pPr>
      <w:r>
        <w:rPr>
          <w:sz w:val="28"/>
          <w:szCs w:val="28"/>
        </w:rPr>
        <w:t>Нелегко доказать беспрерывность того, что люди называют религией. В этой непрерывности ощущается один поток той же энергии. Психическая энергия соединяет огонь с Материей Матрикс, и Учение Агни-Йоги не что иное, как выявление современного применения энергии, поток, который приближается вместе с Сатиа Югой, потому оно знаменует Новую Эпоху.</w:t>
      </w:r>
    </w:p>
    <w:p>
      <w:pPr>
        <w:pStyle w:val="Normal"/>
        <w:ind w:firstLine="540"/>
        <w:jc w:val="both"/>
        <w:rPr/>
      </w:pPr>
      <w:r>
        <w:rPr>
          <w:sz w:val="28"/>
          <w:szCs w:val="28"/>
        </w:rPr>
        <w:t>«Религаре»  - сказано было еще в древности. Неразрывными узами связано человечество с Космосом. Не трудно установить ту непреложную точку, где все встречается – земные накопления и наслоения высших сфер. Волею Космоса все тяготеет друг к другу, и все устремляется к обоюдному творчеству. «Религаре»  дано человечеству в виде религии на объединение, на развитие общины, на признание существующего Начала, содержащего все принципы Бытия и созидающего все сущности нашего блага. Самое наглядное сами ученые же нашли, но многое еще не усмотрено. Не отказано человечеству черпать из пространства, но губит принцип безрассудка.</w:t>
      </w:r>
    </w:p>
    <w:p>
      <w:pPr>
        <w:pStyle w:val="Normal"/>
        <w:ind w:firstLine="540"/>
        <w:jc w:val="both"/>
        <w:rPr>
          <w:sz w:val="28"/>
          <w:szCs w:val="28"/>
        </w:rPr>
      </w:pPr>
      <w:r>
        <w:rPr>
          <w:sz w:val="28"/>
          <w:szCs w:val="28"/>
        </w:rPr>
        <w:t>Переустройство жизни путем космических огней явится спасением, но страх поглощает людей при мысли о переустройстве жизни. Старые отжитые формы притягивают, и возникли традиции, которые не позволяют духу устремиться к высшим сферам. Церковь имеет догмы; семьи – имеют рамки, сооруженные прадедами; народы имеют законы, лишившие их утверждения самодеятельности. Лишенные духа красоты как познают Беспредельность?</w:t>
      </w:r>
    </w:p>
    <w:p>
      <w:pPr>
        <w:pStyle w:val="Normal"/>
        <w:ind w:firstLine="540"/>
        <w:jc w:val="both"/>
        <w:rPr/>
      </w:pPr>
      <w:r>
        <w:rPr>
          <w:sz w:val="28"/>
          <w:szCs w:val="28"/>
        </w:rPr>
        <w:t>Во всех религиях уходящему от Земли давался напутственный Представитель в виде Святого или Ангела. Так подтверждалось существование загробного мира и надобность Руководителя. Надо привыкать к этой мысли. Так во всех религиях устанавливалось Наставничество и Учительство. Потому, когда об этом говорим, мы напоминаем о неизбежном.</w:t>
      </w:r>
    </w:p>
    <w:p>
      <w:pPr>
        <w:pStyle w:val="Normal"/>
        <w:ind w:firstLine="540"/>
        <w:jc w:val="both"/>
        <w:rPr>
          <w:sz w:val="28"/>
          <w:szCs w:val="28"/>
        </w:rPr>
      </w:pPr>
      <w:r>
        <w:rPr>
          <w:sz w:val="28"/>
          <w:szCs w:val="28"/>
        </w:rPr>
        <w:t>В религиях введены телодвижения и положения тела, способствующие нагнетению энергии и устремляющие к Высшему. У нас можно преуспеть без утомительных движений, а наполнением сердца. Этот путь сердца самый древний, но нуждается в значительном расширении сознания. Советую обратиться к сердцу не только потому, что Образ Владыки уже близок, но по космическим причинам.</w:t>
      </w:r>
    </w:p>
    <w:p>
      <w:pPr>
        <w:pStyle w:val="Normal"/>
        <w:ind w:firstLine="540"/>
        <w:jc w:val="both"/>
        <w:rPr>
          <w:sz w:val="28"/>
          <w:szCs w:val="28"/>
        </w:rPr>
      </w:pPr>
      <w:r>
        <w:rPr>
          <w:sz w:val="28"/>
          <w:szCs w:val="28"/>
        </w:rPr>
        <w:t>Когда планета теряет свое равновесие из-за потери духовности, то неминуемо то, что ждет планету;  ибо нет кармического следствия без причины и нет причины без следствия. Проявление, которое вызвано утерею духовных устремлений, даст те импульсы, которые принесут планете возрождение. Явление физических перемен даст планете понимание Агни Йоги. Искажение религий даст искание нового духовного подвига, потому крушение старого мира есть новое утверждение, ибо на явлении новых ценностей Мы даем миру спасение духа.</w:t>
      </w:r>
    </w:p>
    <w:p>
      <w:pPr>
        <w:pStyle w:val="Normal"/>
        <w:ind w:firstLine="540"/>
        <w:jc w:val="both"/>
        <w:rPr>
          <w:sz w:val="28"/>
          <w:szCs w:val="28"/>
        </w:rPr>
      </w:pPr>
      <w:r>
        <w:rPr>
          <w:sz w:val="28"/>
          <w:szCs w:val="28"/>
        </w:rPr>
        <w:t>В эпоху огня мрак сгущается, и все напрягается в огненном стремлении. Зло творится тьмою сгущенною, и свет преображает мир. Так в эпоху огня свет борется с тьмою. Противостояние злу является одним из основных качеств ищущих Иерархию. Не физические свойства дадут упорство перед злом, но дух и огонь сердца дают доспех перед ухищрениями зла. Но как его понять? Конечно, оно, прежде всего, разрушение. Но ведь замена ветхого дома новым и лучшим не будет разрушением. Так значит, разрушение есть разложение, приводящее в аморфное состояние, а потому разрушению нужно уметь противостоять. Нужно найти силу духа превозмочь трусость, свойственную непротивлению. Так будем готовиться к противлению злу.</w:t>
      </w:r>
    </w:p>
    <w:p>
      <w:pPr>
        <w:pStyle w:val="Normal"/>
        <w:ind w:firstLine="540"/>
        <w:jc w:val="both"/>
        <w:rPr>
          <w:sz w:val="28"/>
          <w:szCs w:val="28"/>
        </w:rPr>
      </w:pPr>
      <w:r>
        <w:rPr>
          <w:sz w:val="28"/>
          <w:szCs w:val="28"/>
        </w:rPr>
        <w:t>Смотрите на Общение, как на молитву, как на отбрасывание всего злого и разрушительного. Если мысль не противоречит добру, значит врата блага открыты, это самая нужная гигиена сердца.</w:t>
      </w:r>
    </w:p>
    <w:p>
      <w:pPr>
        <w:pStyle w:val="Normal"/>
        <w:ind w:firstLine="540"/>
        <w:jc w:val="both"/>
        <w:rPr/>
      </w:pPr>
      <w:r>
        <w:rPr>
          <w:sz w:val="28"/>
          <w:szCs w:val="28"/>
        </w:rPr>
        <w:t>Каждая религия, как связь с высшим, находит слова о несказуемом переходе в Мир Тонкий. Самый миг перехода имеет ощущение головокружения, следующее чувствование всецело зависит от подготовленности сознания, то есть, от его огненности. Если сознание было омрачено или тускло, чувства не могут претвориться при новом состоянии. Тогда наступает род забытья или дремотное блуждание – состояние не из приятных. Но если Агни был пробужден при жизни или знанием, то оно немедленно совершит великую трансмутацию и, как истинный светоч, укажет направление и становится в Мире Тонком руководящим началом.</w:t>
      </w:r>
    </w:p>
    <w:p>
      <w:pPr>
        <w:pStyle w:val="Normal"/>
        <w:ind w:firstLine="540"/>
        <w:jc w:val="both"/>
        <w:rPr>
          <w:sz w:val="28"/>
          <w:szCs w:val="28"/>
        </w:rPr>
      </w:pPr>
      <w:r>
        <w:rPr>
          <w:sz w:val="28"/>
          <w:szCs w:val="28"/>
        </w:rPr>
        <w:t>Человек, говорящий, что религия мешает ему познавать, клевещет на религию и тем поносит духа.</w:t>
      </w:r>
    </w:p>
    <w:p>
      <w:pPr>
        <w:pStyle w:val="Normal"/>
        <w:ind w:firstLine="540"/>
        <w:jc w:val="both"/>
        <w:rPr>
          <w:sz w:val="28"/>
          <w:szCs w:val="28"/>
        </w:rPr>
      </w:pPr>
      <w:r>
        <w:rPr>
          <w:sz w:val="28"/>
          <w:szCs w:val="28"/>
        </w:rPr>
        <w:t>У людей добро обычно не действенно. Они не могут вообразить, как добро может вытеснить зло, тем пресекая его существование. Добро есть самое действенное, бодрое, неисчерпаемое, непобедимое начало, и при всей деятельности добро лишено жестокости. В этом одно из самых значительных отличий от зла, также и в отсутствии самости и самомнения. Но если бы даже религия и представители ее проявили жестокость, то это будет не религия как связь с Высшим Благом! Как же можно представить себе служителя религии жестоким? Ведь он станет в жестокости врагом добра! Кроме того, он проявит свое невежество даже в завете религии. Не может добро завещать жестокость! Но, утверждая священное учение деятельности добра, нужно помыслить, как в сиянии добра использовать все свое время, и сказанное сияние не будет только символом, но явится огнем сердца. Мы должны поверх личного настроения слагать камни добра. Каждое действие добра есть вечное достижение. Когда шлаки зла разложатся, места добра процветать будут.</w:t>
      </w:r>
    </w:p>
    <w:p>
      <w:pPr>
        <w:pStyle w:val="Normal"/>
        <w:ind w:firstLine="540"/>
        <w:jc w:val="both"/>
        <w:rPr>
          <w:sz w:val="28"/>
          <w:szCs w:val="28"/>
        </w:rPr>
      </w:pPr>
      <w:r>
        <w:rPr>
          <w:sz w:val="28"/>
          <w:szCs w:val="28"/>
        </w:rPr>
        <w:t>Величайшим позором является то, что человечество занимается самым черным колдовством, направленным на зло. Невероятно помыслить, что люди, причисляющие себя к религии, занимаются самым вредным колдовством. Самые невозможные ритуалы возобновлены, чтобы вредить людям. Колдовство недопустимо, как противоестественное нагнетение пространства. Твердим везде об опасности колдовства.</w:t>
      </w:r>
    </w:p>
    <w:p>
      <w:pPr>
        <w:pStyle w:val="Normal"/>
        <w:ind w:firstLine="540"/>
        <w:jc w:val="both"/>
        <w:rPr>
          <w:sz w:val="28"/>
          <w:szCs w:val="28"/>
        </w:rPr>
      </w:pPr>
      <w:r>
        <w:rPr>
          <w:sz w:val="28"/>
          <w:szCs w:val="28"/>
        </w:rPr>
        <w:t>Утеря религии пошатнула поступательное движение. Без Бога нет пути. Можно называть Его как хотите, но Высший Иерархический Принцип должен быть соблюдаем, иначе не к чему прикрепиться.</w:t>
      </w:r>
    </w:p>
    <w:p>
      <w:pPr>
        <w:pStyle w:val="Normal"/>
        <w:ind w:firstLine="540"/>
        <w:jc w:val="both"/>
        <w:rPr/>
      </w:pPr>
      <w:r>
        <w:rPr>
          <w:sz w:val="28"/>
          <w:szCs w:val="28"/>
        </w:rPr>
        <w:t>Можно заметить, что многие молодые люди не следуют путем отцов и матерей. Кроме кармических причин, можно усмотреть непривлекательность действий старших. То же самое видно и в  положении религий. Религия, как связь с Высшим Миром, должна быть, прежде всего, привлекательной. Страх непривлекателен, насилие отвратительно. Можно радоваться всему Высшему. Растлители и тюремщики те, кто позорит молитву к высшему.</w:t>
      </w:r>
    </w:p>
    <w:p>
      <w:pPr>
        <w:pStyle w:val="Normal"/>
        <w:ind w:firstLine="540"/>
        <w:jc w:val="both"/>
        <w:rPr/>
      </w:pPr>
      <w:r>
        <w:rPr>
          <w:sz w:val="28"/>
          <w:szCs w:val="28"/>
        </w:rPr>
        <w:t>Не творение виновато, но наше суждение о нем. Люди могут наслаивать свои мысли как к добру, так и ко злу. Жестокость с одной стороны, страх с другой наполняют посредством мысли человеческое сознание. Люди посылают зло во взгляде своем. Мысль древних философов проникла в религии, они знали, как люди умеют унижать великое Творение.</w:t>
      </w:r>
    </w:p>
    <w:p>
      <w:pPr>
        <w:pStyle w:val="Normal"/>
        <w:ind w:firstLine="540"/>
        <w:jc w:val="both"/>
        <w:rPr>
          <w:sz w:val="28"/>
          <w:szCs w:val="28"/>
        </w:rPr>
      </w:pPr>
      <w:r>
        <w:rPr>
          <w:sz w:val="28"/>
          <w:szCs w:val="28"/>
        </w:rPr>
        <w:t>Нигде люди не думают о Живой Этике. Они думают, что можно прожить в обычных мерах, но с каждым днем становится все яснее, что можно спасти людей верою, которая превыше всех религий.</w:t>
      </w:r>
    </w:p>
    <w:p>
      <w:pPr>
        <w:pStyle w:val="Normal"/>
        <w:ind w:firstLine="540"/>
        <w:jc w:val="both"/>
        <w:rPr>
          <w:sz w:val="28"/>
          <w:szCs w:val="28"/>
        </w:rPr>
      </w:pPr>
      <w:r>
        <w:rPr>
          <w:sz w:val="28"/>
          <w:szCs w:val="28"/>
        </w:rPr>
        <w:t>Природа вещей должна быть преподана среди самых первых предметов. Она должна быть прекрасно рассказана во всей реальности; должна быть показана преемственность миров со всеми научными сопоставлениями. Религия не только не будет противоречить такому изложению основ, напротив, религия будет помогать в своих древнейших намеках. Предмет природы вещей будет преддверием понимания Живой Этики. Нужно познать, для чего необходима честь, достоинство и все прочие качества человечности. От самых ранних лет дети должны слышать о Мирах Тонком и Огненном; должны понимать начало Иерархии и добра. Понятие Бога во всем величии очистится на основе Иерархии.</w:t>
      </w:r>
    </w:p>
    <w:p>
      <w:pPr>
        <w:pStyle w:val="Normal"/>
        <w:ind w:firstLine="540"/>
        <w:jc w:val="both"/>
        <w:rPr/>
      </w:pPr>
      <w:r>
        <w:rPr>
          <w:sz w:val="28"/>
          <w:szCs w:val="28"/>
        </w:rPr>
        <w:t>В первобытных религиях, прежде всего, преподавался страх к Богу. Каждый, прикасающийся к Высшим Мирам, испытывает трепет, но это неизбежное ощущение не имеет ничего общего со страхом. Страх есть прекращение творческой энергии. Между тем, обращение к Высшим Мирам должно вызывать восторг и увеличение сил к выражению прекрасного. Потому высшая религия учит уже не страху, но любви. Потому посоветуем людям любить и укрепляться чувством преданности.</w:t>
      </w:r>
    </w:p>
    <w:p>
      <w:pPr>
        <w:pStyle w:val="Normal"/>
        <w:ind w:firstLine="540"/>
        <w:jc w:val="both"/>
        <w:rPr/>
      </w:pPr>
      <w:r>
        <w:rPr>
          <w:sz w:val="28"/>
          <w:szCs w:val="28"/>
        </w:rPr>
        <w:t>Злоба, сомнение, недоверие, нетерпение, лень и прочие вдохновения тьмы отделяют земной мир от Высших Миров. Люди вместо пути добра пытаются заменить восхищение духа различными наркотиками, дающими иллюзию потустороннего существования. Во многих религиях введены специальные дополнители - очень искусные составы наркотиков, чтобы искусственно продвигать сознание превыше земного состояния. Такие насильственные меры отчуждают и огрубляют сознание. Учителя всех времен преподавали человечеству пути духа для вступления в связь с Высшими Мирами, но лишь немногие предпочли путь, подсказанный сердцем. Люди, кроме наркотиков, изобрели много ужасных  веществ, которые вместо оздоровления вносят духовную смерть.</w:t>
      </w:r>
    </w:p>
    <w:p>
      <w:pPr>
        <w:pStyle w:val="Normal"/>
        <w:ind w:firstLine="540"/>
        <w:jc w:val="both"/>
        <w:rPr/>
      </w:pPr>
      <w:r>
        <w:rPr>
          <w:sz w:val="28"/>
          <w:szCs w:val="28"/>
        </w:rPr>
        <w:t>Религия и наука не должны расходиться в своей сущности. Тонкое изучение материи и атомов приведет к заключению, что неизм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 же, как религия не может наложить запрет на тонкие анализы, являемые наукой. Таким образом утверждается понимание и гармония понятий религии и науки. Можно провести такую тонкую параллель между наукой и религией, которая усмотрит все высшие стадии. Потому так важно, чтобы ученые обладали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ться  духом ученых, которые обладают синтезом. На пути к миру огненному нужно чтить Носителей Синтеза.</w:t>
      </w:r>
    </w:p>
    <w:p>
      <w:pPr>
        <w:pStyle w:val="Normal"/>
        <w:ind w:firstLine="540"/>
        <w:jc w:val="both"/>
        <w:rPr>
          <w:sz w:val="28"/>
          <w:szCs w:val="28"/>
        </w:rPr>
      </w:pPr>
      <w:r>
        <w:rPr>
          <w:sz w:val="28"/>
          <w:szCs w:val="28"/>
        </w:rPr>
        <w:t>С древних времен вопрос о назначении человека на Земле занимал людей. Все религии усматривали в назначении человека как подобие сил Высших, которые уявляются лишь в совершенствовании духа человека, и только этим человек может уподобиться Высшей Силе. Назначение человека не может рассматриваться, как нечто случайное. Мышление нужно направить к более тонким принципам для того, чтобы найти точки соприкосновения. Если мы найдем связь тонкую во всей жизни, то, конечно, и стремление к Высшим Мирам не замедлит.</w:t>
      </w:r>
    </w:p>
    <w:p>
      <w:pPr>
        <w:pStyle w:val="Normal"/>
        <w:ind w:firstLine="540"/>
        <w:jc w:val="both"/>
        <w:rPr/>
      </w:pPr>
      <w:r>
        <w:rPr>
          <w:sz w:val="28"/>
          <w:szCs w:val="28"/>
        </w:rPr>
        <w:t>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е духовного. И существующие законы и храмы не заботятся о  миллионах с искалеченных духом. Ведь связующее яв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 все искажали космическое назначение. Так устремимся к великой ответственности за дух и религию. Задание – устремление очистить религию – даст новое сознание.</w:t>
      </w:r>
    </w:p>
    <w:p>
      <w:pPr>
        <w:pStyle w:val="Normal"/>
        <w:ind w:firstLine="540"/>
        <w:jc w:val="both"/>
        <w:rPr>
          <w:sz w:val="28"/>
          <w:szCs w:val="28"/>
        </w:rPr>
      </w:pPr>
      <w:r>
        <w:rPr>
          <w:sz w:val="28"/>
          <w:szCs w:val="28"/>
        </w:rPr>
        <w:t>Молитва есть провод к потоку Благодати. Поток льется в избытке, но нужно приобщиться к нему. Только когда религии стали государственным орудием, наполнились они обиходными прошениями за плату. Молитва и плата – несоизмеримы! Потому так много людей отвращаются от служения оплаченного. Ни одно моление о прощении не имеет смысла, если оно не сопровождается исправлением жизни. Также не имеет значения принуждение к молитве. Пока люди не примут значение связи с Мирами Высшими, они будут лишь кощунствовать своею неискренностью.</w:t>
      </w:r>
    </w:p>
    <w:p>
      <w:pPr>
        <w:pStyle w:val="Normal"/>
        <w:ind w:firstLine="540"/>
        <w:jc w:val="both"/>
        <w:rPr>
          <w:sz w:val="28"/>
          <w:szCs w:val="28"/>
        </w:rPr>
      </w:pPr>
      <w:r>
        <w:rPr>
          <w:sz w:val="28"/>
          <w:szCs w:val="28"/>
        </w:rPr>
        <w:t>Добро и зло испытуются сердцем – так можно донести к Высшему непоколебимое утверждение. Можно без сомнения утверждать, где добро. Лучше приобщиться к Высшему, где открыты все тайные свитки.</w:t>
      </w:r>
    </w:p>
    <w:p>
      <w:pPr>
        <w:pStyle w:val="Normal"/>
        <w:ind w:firstLine="540"/>
        <w:jc w:val="both"/>
        <w:rPr>
          <w:sz w:val="28"/>
          <w:szCs w:val="28"/>
        </w:rPr>
      </w:pPr>
      <w:r>
        <w:rPr>
          <w:sz w:val="28"/>
          <w:szCs w:val="28"/>
        </w:rPr>
        <w:t>Некоторые невежды, которые полагают, что молитва вообще неуместна среди деловой жизни. Они, очевидно, имеют в виду дело злое и корыстное? Именно, во зле нет места молитве, но всякий добрый труд нуждается в молитве, открывающий Силы Высшие.</w:t>
      </w:r>
    </w:p>
    <w:p>
      <w:pPr>
        <w:pStyle w:val="Normal"/>
        <w:ind w:firstLine="540"/>
        <w:jc w:val="both"/>
        <w:rPr>
          <w:sz w:val="28"/>
          <w:szCs w:val="28"/>
        </w:rPr>
      </w:pPr>
      <w:r>
        <w:rPr>
          <w:sz w:val="28"/>
          <w:szCs w:val="28"/>
        </w:rPr>
        <w:t>Молитва есть очиститель. Не следует понимать это определение отвлеченно. Духовное здоровье есть главная основа тела. Именно молитва, как реальная связь с Высшим Источником, будет лучшим очистителем организма от всех заболеваний. Заражение появляется тогда,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тело от опасности.</w:t>
      </w:r>
    </w:p>
    <w:p>
      <w:pPr>
        <w:pStyle w:val="Normal"/>
        <w:ind w:firstLine="540"/>
        <w:jc w:val="both"/>
        <w:rPr>
          <w:sz w:val="28"/>
          <w:szCs w:val="28"/>
        </w:rPr>
      </w:pPr>
      <w:r>
        <w:rPr>
          <w:sz w:val="28"/>
          <w:szCs w:val="28"/>
        </w:rPr>
        <w:t>Так много примешано к области религии, что за дав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ются купля и продажа и судятся местные дела, потому не будем чрезмерно суровы к животным и прочим забытым символам древности.</w:t>
      </w:r>
    </w:p>
    <w:p>
      <w:pPr>
        <w:pStyle w:val="Normal"/>
        <w:ind w:firstLine="540"/>
        <w:jc w:val="both"/>
        <w:rPr>
          <w:sz w:val="28"/>
          <w:szCs w:val="28"/>
        </w:rPr>
      </w:pPr>
      <w:r>
        <w:rPr>
          <w:sz w:val="28"/>
          <w:szCs w:val="28"/>
        </w:rPr>
        <w:t>Зовя к Высшему, Мы не отрываем людей от Земли, наоборот, величие Мира Высшего лишь утверждает и все остальные проявления жизни. Каждое сопоставление с Высшим Миром делает и земные мысли доброкачественными. Только зло может разделять миры; только невежество может расчленять явления; только непонимание может остерегать, что земная жизнь не есть часть прекрасного творчества, потому направим всю науку, чтобы подойти к познанию праведному.</w:t>
      </w:r>
    </w:p>
    <w:p>
      <w:pPr>
        <w:pStyle w:val="Normal"/>
        <w:ind w:firstLine="540"/>
        <w:jc w:val="both"/>
        <w:rPr>
          <w:sz w:val="28"/>
          <w:szCs w:val="28"/>
        </w:rPr>
      </w:pPr>
      <w:r>
        <w:rPr>
          <w:sz w:val="28"/>
          <w:szCs w:val="28"/>
        </w:rPr>
        <w:t>Человеку необходимо реальное познание и постижение Высшего Мира. Религии несли самые ужасные войны. Самое потрясающее жестокосердие произошло от судорожных мыслей о Высшем Мире. Такое ужасное состояние показывает, что Высший Мир не постигнут во всем его Величии. Не убийца, но мудрый творец будет познающим Мир Высший, и лишь реальное постижение Высшего Мира даст человечеству равновесие.</w:t>
      </w:r>
    </w:p>
    <w:p>
      <w:pPr>
        <w:pStyle w:val="Normal"/>
        <w:ind w:firstLine="540"/>
        <w:jc w:val="both"/>
        <w:rPr>
          <w:sz w:val="28"/>
          <w:szCs w:val="28"/>
        </w:rPr>
      </w:pPr>
      <w:r>
        <w:rPr>
          <w:sz w:val="28"/>
          <w:szCs w:val="28"/>
        </w:rPr>
        <w:t>Особенно жестока религиозная распря. Нужно не вмешиваться в споры о религиях. Нужно творить добро, и пусть люди не пожирают друг друга во имя Милосердного Бога. Учение хорошо, когда оно находится в достойных руках. Можно это же применять ко всем человеческим установлениям. Давно замечено, что форма жизни зависит от добропорядочности. Нужно направить всю терпимость, чтобы не вмешаться в соседние верования. Можно осторожно ввести в образование ознакомление со всеми верованиями, но мудро должен быть преподан этот предмет. Запомните, что насилие есть отравление сознания. Трудно признавать и не насиловать. Только утонченное сознание подскажет, где находится граница, которая устремит к свободному служению.</w:t>
      </w:r>
    </w:p>
    <w:p>
      <w:pPr>
        <w:pStyle w:val="Normal"/>
        <w:ind w:firstLine="540"/>
        <w:jc w:val="both"/>
        <w:rPr>
          <w:sz w:val="28"/>
          <w:szCs w:val="28"/>
        </w:rPr>
      </w:pPr>
      <w:r>
        <w:rPr>
          <w:sz w:val="28"/>
          <w:szCs w:val="28"/>
        </w:rPr>
        <w:t>В давние времена религии являлись крепкими звеньями, устремляя человека к Высшим Мирам, но затем около религий свили гнезда преступление, суеверие и лицемерие. Люди начали искать иного разумного подхода к Надземному Миру. Познание и наука указали на возможность приближения к Высшим Мирам, и мыслители поняли, что наука без нравственного основания остается мертвой. Таким образом, Мы постоянно должны напоминать, что наука не сможет продвигаться без осознания Учения Живой Этики.</w:t>
      </w:r>
    </w:p>
    <w:p>
      <w:pPr>
        <w:pStyle w:val="Normal"/>
        <w:ind w:firstLine="540"/>
        <w:jc w:val="both"/>
        <w:rPr/>
      </w:pPr>
      <w:r>
        <w:rPr>
          <w:sz w:val="28"/>
          <w:szCs w:val="28"/>
        </w:rPr>
        <w:t>Мощь чувств является возбудителем психической энергии, особенно сильна любовь, но почти также сильна и ненависть. Спросят – значит, можно прожить и ненавистью? Можно, но невыгодно. Ненависть не только развивает империл и сокращает жизнь в болезнях, но главное, ужасно значение ненависти в Тонком Мире. Теперь представим себе, насколько трудно ненавистнику оторваться от пагубной страсти. Он не только попадает в окружение зла, но все существо его наполняется ядом зла. Он страдает, ибо сам вызвал это мучение. Так скажем – выгодно жить в добре и любви. Многое доступно человеку, понявшему добро. Он может ощущать вибрации Высшего Мира, слышать музыку сфер, он поднимается по ступеням гармонии красоты. Таким образом, правы философы, утверждающие, что красота есть добро и оно прекрасно. Не будем судить незнание, но сурово осудим невежество. Одно излечимо, но другое часто неисправимо.</w:t>
      </w:r>
    </w:p>
    <w:p>
      <w:pPr>
        <w:pStyle w:val="Normal"/>
        <w:ind w:firstLine="540"/>
        <w:jc w:val="both"/>
        <w:rPr>
          <w:sz w:val="28"/>
          <w:szCs w:val="28"/>
        </w:rPr>
      </w:pPr>
      <w:r>
        <w:rPr>
          <w:sz w:val="28"/>
          <w:szCs w:val="28"/>
        </w:rPr>
        <w:t>Творение добра есть долг человека. Ближайшая нужда человечества не в бедности телесной, но в невежестве духовном. Умножается убеждение, что ничто не существует после земной кончины, и такое вредное заблуждение растет. Религии мало помогают, ибо они говорят о непонятных преданиях. Наука тоже слабо помогает. Она не спешит указать, что непреложные научные исследования подтверждает Мир Надземный. Не указывает наука, что человек, уверовавший а небытие после земной кончины, окажется в самом жалком положении в Тонком Мире. Он будет в худшем состоянии, нежели исследователь самой примитивной религии. Он воспитал свое сознание в отрицании, потому он окажется в постоянном мираже, непонятном и пугающем. И настолько отрицатель окажется посрамленным, когда он войдет в свою обычную жизнь.</w:t>
      </w:r>
    </w:p>
    <w:p>
      <w:pPr>
        <w:pStyle w:val="Normal"/>
        <w:ind w:firstLine="540"/>
        <w:jc w:val="both"/>
        <w:rPr/>
      </w:pPr>
      <w:r>
        <w:rPr>
          <w:sz w:val="28"/>
          <w:szCs w:val="28"/>
        </w:rPr>
        <w:t>Человек должен понять, что самоприказ к добру и к Общему Благу призовет надземную помощь. Победа приказом сокращает путь. Также нужно знать, что в благом приказе человек создает вибрацию, которая соединяет его с Высшими Силами. Давно сказано, что человек должен, прежде всего, победить самого себя, но какая  будет победа, если человек не умеет преисполниться волею к добру? Потому будем напоминать, насколько самовнушение есть научное понятие.</w:t>
      </w:r>
    </w:p>
    <w:p>
      <w:pPr>
        <w:pStyle w:val="Normal"/>
        <w:ind w:firstLine="540"/>
        <w:jc w:val="both"/>
        <w:rPr>
          <w:sz w:val="28"/>
          <w:szCs w:val="28"/>
        </w:rPr>
      </w:pPr>
      <w:r>
        <w:rPr>
          <w:sz w:val="28"/>
          <w:szCs w:val="28"/>
        </w:rPr>
        <w:t>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 она велик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 xml:space="preserve">  7.4.2.    Учение «Грани Агни Йоги»</w:t>
      </w:r>
    </w:p>
    <w:p>
      <w:pPr>
        <w:pStyle w:val="Normal"/>
        <w:ind w:firstLine="540"/>
        <w:jc w:val="both"/>
        <w:rPr>
          <w:sz w:val="28"/>
          <w:szCs w:val="28"/>
        </w:rPr>
      </w:pPr>
      <w:r>
        <w:rPr>
          <w:sz w:val="28"/>
          <w:szCs w:val="28"/>
        </w:rPr>
      </w:r>
    </w:p>
    <w:p>
      <w:pPr>
        <w:pStyle w:val="Normal"/>
        <w:ind w:firstLine="540"/>
        <w:jc w:val="both"/>
        <w:rPr/>
      </w:pPr>
      <w:r>
        <w:rPr>
          <w:sz w:val="28"/>
          <w:szCs w:val="28"/>
        </w:rPr>
        <w:t>Нет добра или зла, но есть явления, содействующие эволюции, явления эволюционные и идущие против нее.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о есть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ем. Космическая Воля выражена в явлении эволюции, и все, что творится на планете в сознании с нею, есть благо, а все, что препятствует и борется с нею - зло. Понимание законов развития человеческого общества, позволяет осознать требования эволюции и, следуя им, стать выполнителем Воли Космической путем применения этих законов в жизни. Без всяких клерикальных обоснований, чисто научно можно изучать эти законы развития жизни во всех ее формах и сознательно следовать им. И в свете научного неотрицаемого понимания люди поймут сущность Космической Воли и, может быть, отрицающие Бога отживших и искаженных религий окажутся лучшими исполнителями Космической Воли, чем те, кто, воздевая руки к небу, стремятся залить кровью всю землю.</w:t>
      </w:r>
    </w:p>
    <w:p>
      <w:pPr>
        <w:pStyle w:val="Normal"/>
        <w:ind w:firstLine="540"/>
        <w:jc w:val="both"/>
        <w:rPr/>
      </w:pPr>
      <w:r>
        <w:rPr>
          <w:sz w:val="28"/>
          <w:szCs w:val="28"/>
        </w:rPr>
        <w:t>Религия имеет право на существование до тех пор, пока она является ведущим началом, но лишается его, становясь началом, сдерживающим эволюцию. Сказано: «Не молитесь всяко, но в духе»,  и даже этот завет в корне нарушен. Так явление Света, перерождаясь и изживая себя, становится своей собственной противоположностью и отрицанием своих первооснов. Примером могут служить первые христиане, преследуемые, терзаемые зверями на арене и сжигаемые живыми, инквизиции, или ученики Христа, несущие Его Слово, и великолепие папских хором и облачений. Много нелепостей в жизни, которых разум свободный не может принять.</w:t>
      </w:r>
    </w:p>
    <w:p>
      <w:pPr>
        <w:pStyle w:val="Normal"/>
        <w:ind w:firstLine="540"/>
        <w:jc w:val="both"/>
        <w:rPr>
          <w:sz w:val="28"/>
          <w:szCs w:val="28"/>
        </w:rPr>
      </w:pPr>
      <w:r>
        <w:rPr>
          <w:sz w:val="28"/>
          <w:szCs w:val="28"/>
        </w:rPr>
        <w:t>Целые периоды в жизни народов отмечались забвением трех миров и отрицающие все, что недоступно земным чувствам. Вырождались идеи, религии, и самое темное невежество заступало место когда-то высокого понимания. Ныне вступает планета в период нового расцвета духовного сознания, и раскрываются двери храма науки. Подчеркиваю, не религии, но науки, которой суждено вывести человечество из тупика отрицания на космические просторы высшего знания.</w:t>
      </w:r>
    </w:p>
    <w:p>
      <w:pPr>
        <w:pStyle w:val="Normal"/>
        <w:ind w:firstLine="540"/>
        <w:jc w:val="both"/>
        <w:rPr/>
      </w:pPr>
      <w:r>
        <w:rPr>
          <w:sz w:val="28"/>
          <w:szCs w:val="28"/>
        </w:rPr>
        <w:t>Ныне наука свидетельствует о замечательных достижениях человеческого ума и ведет человека к разрешению сложнейших жизненных проблем и вопросов. Не все ли равно, с какой стороны подходить к решению жизненных проблем, лишь бы направление это было правильным и вело человечество к цели. И если наука преуспеет в этом, в чем не преуспела религия, то цель - достижение могущества и власти  над природой достигнута будет. И ныне утверждается эта власть над плотью и над природой наукой. В права космического наследования своего вступает на Земле человек.</w:t>
      </w:r>
    </w:p>
    <w:p>
      <w:pPr>
        <w:pStyle w:val="Normal"/>
        <w:ind w:firstLine="540"/>
        <w:jc w:val="both"/>
        <w:rPr/>
      </w:pPr>
      <w:r>
        <w:rPr>
          <w:sz w:val="28"/>
          <w:szCs w:val="28"/>
        </w:rPr>
        <w:t>Все силы мрака восстали против Нас и новой Страны и напряжены в страшном усилии помешать Великому Плану. Все силы разрушения напрягают они, чтобы ввергнуть планету в страшную катастрофу и привести к уничтожению даже самую Землю. Это явные силы зла. Все, кто на их стороне, как бы ни были они хороши, - сторонники темных и наши враги. Все, кто на стороне Нового Мира, как бы ни были плохи они, - сторонники наши, примкнувшие  к стану Света. Придется признаться и многим служителям церкви, что служат они злу разрушения, но не Свету, и что с тьмою они. Мы – за всю Землю, за мир на Земле, за счастье человечества всего мира.</w:t>
      </w:r>
    </w:p>
    <w:p>
      <w:pPr>
        <w:pStyle w:val="Normal"/>
        <w:ind w:firstLine="540"/>
        <w:jc w:val="both"/>
        <w:rPr>
          <w:sz w:val="28"/>
          <w:szCs w:val="28"/>
        </w:rPr>
      </w:pPr>
      <w:r>
        <w:rPr>
          <w:sz w:val="28"/>
          <w:szCs w:val="28"/>
        </w:rPr>
        <w:t>Синтез религии и науки нелегок тем, что требует очень большого знания, особенно в области религий, где наслоения веков исказили чистую основу утверждений Первоучителя. Но сознание готово расшириться в дебри непонимания. И здесь ни образование, ни положение не защищают человека от возможности заблуждений. Но когда человечество заходит в тупик безвыходных противоречий, тогда снова приходит Иерарх-Провозвестник и снова дает определенную часть Сокровенного Учения Жизни. Огненная эпоха начинается Провозвестием Огненным, и Учение Жизни знаменует его.</w:t>
      </w:r>
    </w:p>
    <w:p>
      <w:pPr>
        <w:pStyle w:val="Normal"/>
        <w:ind w:firstLine="540"/>
        <w:jc w:val="both"/>
        <w:rPr>
          <w:sz w:val="28"/>
          <w:szCs w:val="28"/>
        </w:rPr>
      </w:pPr>
      <w:r>
        <w:rPr>
          <w:sz w:val="28"/>
          <w:szCs w:val="28"/>
        </w:rPr>
        <w:t>История ярко свидетельствует о том, как чудовищно исказились Заветы Первоучителя, и какие невероятно страшные следствия проистекали от этого извращения. Многие отшатнулись от Заветов Учителей знания в виду того, что создаваемые вокруг их религии утрачивали сущность этих заветов и заменяли их внешней формой. Те же немногие, которые понимали происходящее и пытались вернуть мысли к Первоисточнику, подвергались жестоким преследованиям и гонениям и кончали жизнь свою на костре или в заточении.</w:t>
      </w:r>
    </w:p>
    <w:p>
      <w:pPr>
        <w:pStyle w:val="Normal"/>
        <w:ind w:firstLine="540"/>
        <w:jc w:val="both"/>
        <w:rPr>
          <w:sz w:val="28"/>
          <w:szCs w:val="28"/>
        </w:rPr>
      </w:pPr>
      <w:r>
        <w:rPr>
          <w:sz w:val="28"/>
          <w:szCs w:val="28"/>
        </w:rPr>
        <w:t>Религия стала орудием людей, поправших Заветы Учителя. Форма утратила содержание, а служители культа – огонь духа. Надо отбросить все и возвратиться к первоисточникам, иначе  будет потеряно даже и то малое, что где-то сохранилось.</w:t>
      </w:r>
    </w:p>
    <w:p>
      <w:pPr>
        <w:pStyle w:val="Normal"/>
        <w:ind w:firstLine="540"/>
        <w:jc w:val="both"/>
        <w:rPr/>
      </w:pPr>
      <w:r>
        <w:rPr>
          <w:sz w:val="28"/>
          <w:szCs w:val="28"/>
        </w:rPr>
        <w:t>Различие религий произошло от различного подхода к Иерархии Света, от различного ее понимания. Мудрый увидит под разными формами единую сущность человеческих верований, увидит все те же Великие Индивидуальности, которые давали Миру Знание в той или иной форме философии, религии, верований или учений. Но истина оставалась все той же, и семь Великих, пришедших с далекой Звезды, оставались семью, под какими бы покровами или внешней формой ни выявляли Они себя человечеству. Расхождение в понимании этих знаний происходит от незнания. Время пришло объединить человечество в едином понимании Единого Фокуса Света. И наступит оно, это время, когда будут «стадо едино и Пастырь Един».</w:t>
      </w:r>
    </w:p>
    <w:p>
      <w:pPr>
        <w:pStyle w:val="Normal"/>
        <w:ind w:firstLine="540"/>
        <w:jc w:val="both"/>
        <w:rPr/>
      </w:pPr>
      <w:r>
        <w:rPr>
          <w:sz w:val="28"/>
          <w:szCs w:val="28"/>
        </w:rPr>
        <w:t>Так называемых святых надо освободить от золотых риз, в которые облекло их людское невежество. Действительность гораздо проще. Увидите реформаторов, просветителей, героев, подвижников, мудрецов, государственных и общественных деятелей, провидцев, словом, людей, освобожденных от клерикальных покровов и отделенных непроходимою стеной от остального человечества. А между тем сам Иисус Христос говорил: «Я и вы – одно», и еще «Вы боги», то есть Он не Проводил разделяющей границы между людьми и собою. Все материально – от нимба вокруг головы так называемого святого до тонких тел и даже мысли. Сам сказал:  «Я с вами всегда, во все дни и до скончания века».</w:t>
      </w:r>
    </w:p>
    <w:p>
      <w:pPr>
        <w:pStyle w:val="Normal"/>
        <w:ind w:firstLine="540"/>
        <w:jc w:val="both"/>
        <w:rPr>
          <w:sz w:val="28"/>
          <w:szCs w:val="28"/>
        </w:rPr>
      </w:pPr>
      <w:r>
        <w:rPr>
          <w:sz w:val="28"/>
          <w:szCs w:val="28"/>
        </w:rPr>
        <w:t>Писателей много. Те книги, которые от суеты и не наполнены звучанием текущего времени, забываются быстро. Но те, что коснулись высших запросов сознания и поднялись над шумом и суетою момента, переживают века и тысячелетия, не теряя своей ценности и интереса. То же самое и в области религии. Мелкие секты быстро вырождаются и умирают, великие религии живут тысячелетиями, видоизменяясь во времени и утрачивая под тяжестью толкований и наслоений Свет основных положений Первоучителя и вследствие этого тоже умирают. Потому каждая великая религия современности нуждается в очищении и новом провозвестии ее основ. Крестовые походы и инквизиция ярко свидетельствуют о том, как может быть искажена заповедь любви к человеку. Сейчас время такое, когда всякое светлое и доброе начинает искажаться до неузнаваемости. Силы тьмы буйно активны. Их цель – утопить Землю во мраке. Лицемерие превосходит все границы здравого смысла. Они говорят, что веруют в Бога, они цитируют священные книги и потрясают Евангелием. Сатанинское кровавое лицемерие равняется чудовищности их злодеяний. Таков облик уходящего старого мира, обреченного законами общественного развития на смерть и уничтожение. Но победа суждена Новому Миру и Родине вашей.</w:t>
      </w:r>
    </w:p>
    <w:p>
      <w:pPr>
        <w:pStyle w:val="Normal"/>
        <w:ind w:firstLine="540"/>
        <w:jc w:val="both"/>
        <w:rPr>
          <w:sz w:val="28"/>
          <w:szCs w:val="28"/>
        </w:rPr>
      </w:pPr>
      <w:r>
        <w:rPr>
          <w:sz w:val="28"/>
          <w:szCs w:val="28"/>
        </w:rPr>
        <w:t xml:space="preserve">Действительность сущего одна. Истина одна, но рассматривать окружающий мир можно  с различных точек зрения. И религия и наука касается этого мира под различными углами. Но если клерикальные выражения и термины церкви заменить научными, то окажется, что спор о несомненном не будет уже иметь места. Конечно, невежество и суеверие придется из области религии исключить, равно как отрицания и предубеждения из науки. Примирение возможно и при том на чисто научной основе. </w:t>
      </w:r>
    </w:p>
    <w:p>
      <w:pPr>
        <w:pStyle w:val="Normal"/>
        <w:ind w:firstLine="540"/>
        <w:jc w:val="both"/>
        <w:rPr/>
      </w:pPr>
      <w:r>
        <w:rPr>
          <w:sz w:val="28"/>
          <w:szCs w:val="28"/>
        </w:rPr>
        <w:t>Великие религии искажены до неузнаваемости последующими наслоениями. Религии требуют очищения основ, данных первоучителями Их. Многие догмы придется пересмотреть и отставить, ибо они утверждены последователями, а не основателями (например, платное отпущение грехов, мнимая власть церковников, миловать или карать, нелепости государственной религии и так далее). Священные места и предметы остаются таковыми, но придется объяснить уже с научной точки зрения явления наслоения человеческих излучений на предметах и всем окружающем человека; добавим при этом, что бывают предметы как добрые, так и злые. И нимб над головой человеческой окажется излучениями организма, но придется признать и ауру, и эманации светлых и темных мыслей и эмоций. Также и злая молитва, обезображивающая ауру, помнит свое осуждение. Люди поймут, что злыми мыслями они, прежде всего, наносят вред самим себе,  отравляя собственный организм. И чудеса будут объяснены научно, ибо в принципе чудес не бывает, но все подчиняется  естественным законам. Если освободить Основы Великих Религий от нагромождений, то они все могут быть научно объяснены и научно обоснованы. В этой области невежество человеческое все еще велико, оно поразительно. Нужно просто знать больше и забыть отрицание.</w:t>
      </w:r>
    </w:p>
    <w:p>
      <w:pPr>
        <w:pStyle w:val="Normal"/>
        <w:ind w:firstLine="540"/>
        <w:jc w:val="both"/>
        <w:rPr>
          <w:sz w:val="28"/>
          <w:szCs w:val="28"/>
        </w:rPr>
      </w:pPr>
      <w:r>
        <w:rPr>
          <w:sz w:val="28"/>
          <w:szCs w:val="28"/>
        </w:rPr>
        <w:t>Чем выше поднимается человек в своем духовном развитии, тем настоятельно нужна победа. Ведь с ростом сознания растут и его возможности и склонности как к добру, так и ко злу. Мало не делать чего-то ненужного, надо изжить всякое желание делать это. Опасность прельщения в том, что на некоторые весьма непривлекательные явления надевается покров привлекательности. Зло шире и глубже гнездится в людях, чем это кажется на поверхности, и цивилизованные дикари и исчадия ада – страшная действительность современности. Следует подумать и о том, какие же мысли порождают чудовищные деяния.</w:t>
      </w:r>
    </w:p>
    <w:p>
      <w:pPr>
        <w:pStyle w:val="Normal"/>
        <w:ind w:firstLine="540"/>
        <w:jc w:val="both"/>
        <w:rPr>
          <w:sz w:val="28"/>
          <w:szCs w:val="28"/>
        </w:rPr>
      </w:pPr>
      <w:r>
        <w:rPr>
          <w:sz w:val="28"/>
          <w:szCs w:val="28"/>
        </w:rPr>
        <w:t>Слишком уж много ложных учений распространено среди человечества, и слишком уж искажены и извращены религии. За внешней лакированной формой скрыта весьма неприглядная картина духовного разложения. Темные сознания очень задерживают наступление Нового Мира. Но могучего потока эволюции уже не остановит ничто. И уже пробиваются его струи, смывая вредоносные наслоения старого мира. Преображение должно произойти в сознании человеческом, и оно окончательно и бесповоротно отречется от старого мира. Роды трудны и мучительны. Новое сознание рождается в муках.</w:t>
      </w:r>
    </w:p>
    <w:p>
      <w:pPr>
        <w:pStyle w:val="Normal"/>
        <w:ind w:firstLine="540"/>
        <w:jc w:val="both"/>
        <w:rPr/>
      </w:pPr>
      <w:r>
        <w:rPr>
          <w:sz w:val="28"/>
          <w:szCs w:val="28"/>
        </w:rPr>
        <w:t>Сколько споров среди церковников бывало о том, в каком виде произойдет воскрешение мертвых и в каком теле. И представляли себе, что восстанут умершие за все время люди в своих прежних телах. И много нелепостей еще представляли себе. Между тем, идея воскресения очень проста:  произойдет воскрешение духа  среди воплощенных и  развоплощенных людей. Мертвыми считаются все, чей дух не пробудится независимо от того, находятся они на Земле в плотном теле или же в Тонком Мире. Так что слова молитвы «чаю воскресения мертвых и жизни будущего века» надо понимать не в буквальном смысле, как оно толковалось обычно. Идея была верна, но понимание ее было ошибочно.</w:t>
      </w:r>
    </w:p>
    <w:p>
      <w:pPr>
        <w:pStyle w:val="Normal"/>
        <w:ind w:firstLine="540"/>
        <w:jc w:val="both"/>
        <w:rPr/>
      </w:pPr>
      <w:r>
        <w:rPr>
          <w:sz w:val="28"/>
          <w:szCs w:val="28"/>
        </w:rPr>
        <w:t>Даваемое Нами Учение характерно тем, что указывается новый подход к Иерархии Света. В старых писаниях и книгах по философии не подчеркивалось так настоятельно, что любовь к Иерархии и сердце, как ее выразителя, являются основным условием ближайшего подхода. Правда, в Учении Христа говорится об этом, но государственная религия, а также сектанство похоронили эту идею под дальнейшими нагромождениями. Кто сумеет сейчас подойти, много может достигнуть.</w:t>
      </w:r>
    </w:p>
    <w:p>
      <w:pPr>
        <w:pStyle w:val="Normal"/>
        <w:ind w:firstLine="540"/>
        <w:jc w:val="both"/>
        <w:rPr/>
      </w:pPr>
      <w:r>
        <w:rPr>
          <w:sz w:val="28"/>
          <w:szCs w:val="28"/>
        </w:rPr>
        <w:t>Представьте себе обывателя, смутно верящего во что-то, перешедшего в Тонкий Мир. Он никогда не задумывался о посмертном существовании, он жил всецело земными интересами. Но даже то, что дается искаженными религиями,  лучше, чем отрицание, так как в таких религиях  что-то осталось от представления о Мирах Надземных. Какое-то время должно пройти, прежде чем сознание начнет приспосабливаться к новым условиям. Но скудную жатву пожнет тот, кто с собой ничего не принес.</w:t>
      </w:r>
    </w:p>
    <w:p>
      <w:pPr>
        <w:pStyle w:val="Normal"/>
        <w:ind w:firstLine="540"/>
        <w:jc w:val="both"/>
        <w:rPr>
          <w:sz w:val="28"/>
          <w:szCs w:val="28"/>
        </w:rPr>
      </w:pPr>
      <w:r>
        <w:rPr>
          <w:sz w:val="28"/>
          <w:szCs w:val="28"/>
        </w:rPr>
        <w:t>Среди множества всевозможных религиозных верований, религий, сект, философских и научных систем и теорий, подчас опровергающих друг друга, обычному человеку ориентироваться необычайно трудно. Потому и называю узкой «тропу», ведущую в жизнь и приводящую к пониманию Истины. Самым полным  и стройным выражением этого Учения в современную эпоху является Учение Живой Этики, данное человечеству из Твердыни. Оно синтезирует сущность всех религий, философии и науки и позволяет не только найти «узкую тропу, ведущую в жизнь», но и следовать ею. Великое Учение дается ко времени, когда разногласие человеческое достигло кульминационной точки и разновесия всего и во всем и, прежде всего, в природе и сознании человеческом и раздирает бедную Землю, угрожая ей катастрофой.</w:t>
      </w:r>
    </w:p>
    <w:p>
      <w:pPr>
        <w:pStyle w:val="Normal"/>
        <w:ind w:firstLine="540"/>
        <w:jc w:val="both"/>
        <w:rPr>
          <w:sz w:val="28"/>
          <w:szCs w:val="28"/>
        </w:rPr>
      </w:pPr>
      <w:r>
        <w:rPr>
          <w:sz w:val="28"/>
          <w:szCs w:val="28"/>
        </w:rPr>
        <w:t>Форма изложения прежних нахождений прошлых веков уже не удовлетворяет растущее сознание. Именно научный подход требуется. Век церковного подхода к Истине заменяется веком науки и методом научного изучения тончайших энергий. Четкая ясность вводится в мир духовных явлений, и рассматриваются они сквозь призму науки, но не прежней, ложной и ограниченной.</w:t>
      </w:r>
    </w:p>
    <w:p>
      <w:pPr>
        <w:pStyle w:val="Normal"/>
        <w:ind w:firstLine="540"/>
        <w:jc w:val="both"/>
        <w:rPr>
          <w:sz w:val="28"/>
          <w:szCs w:val="28"/>
        </w:rPr>
      </w:pPr>
      <w:r>
        <w:rPr>
          <w:sz w:val="28"/>
          <w:szCs w:val="28"/>
        </w:rPr>
        <w:t>Искусство будем считать высшей формой познавания Истины, и познавания непосредственного. И ту Красоту, которой учит искусство, внесем в науку, ибо прекрасен мир, ею изучаемый. И сочетание Красоты и знания даст человечеству утраченный путь жизни. И, только имея твердый научный фундамент, будет оправдана религия и ее существование в глазах масс и формах, уже отличных от старых. Религии требуют полного пересмотра и обновления.</w:t>
      </w:r>
    </w:p>
    <w:p>
      <w:pPr>
        <w:pStyle w:val="Normal"/>
        <w:ind w:firstLine="540"/>
        <w:jc w:val="both"/>
        <w:rPr>
          <w:sz w:val="28"/>
          <w:szCs w:val="28"/>
        </w:rPr>
      </w:pPr>
      <w:r>
        <w:rPr>
          <w:sz w:val="28"/>
          <w:szCs w:val="28"/>
        </w:rPr>
        <w:t>Чудовищность искаженных религий выявилась в форме инквизиции. Князья церкви посылали людей на костер, а невежественные массы спокойно принимали эти формы служения сатане, как служение истине и добру. Наука и искусство, не запятнанные кровавыми преступлениями, поведут дух человеческий к новым нахождениям. Но и они должны быть настороже, ибо наука на темном служении еще страшнее религии.</w:t>
      </w:r>
    </w:p>
    <w:p>
      <w:pPr>
        <w:pStyle w:val="Normal"/>
        <w:ind w:firstLine="540"/>
        <w:jc w:val="both"/>
        <w:rPr>
          <w:sz w:val="28"/>
          <w:szCs w:val="28"/>
        </w:rPr>
      </w:pPr>
      <w:r>
        <w:rPr>
          <w:sz w:val="28"/>
          <w:szCs w:val="28"/>
        </w:rPr>
        <w:t>Сколько неясностей в определении хорошего и плохого человека. У Нас критерий один – полезен для эволюции или нет, по этому признаку и делается отбор. Фотография человеческих излучений имеет великое будущее. Придет то время, когда на ответственные места  в обществе и государстве будут допускаться только люди, духовные и физические излучения которых будут удовлетворять современным стандартам. Никакие богатства и хитрость не подделают паспорт духа. Все это покажет, что явления так называемого духовного порядка совершенно конкретны, уловимы и могут быть изучаемы и зримы, что все дело и их понимание лежит в сфере тонких энергий!</w:t>
      </w:r>
    </w:p>
    <w:p>
      <w:pPr>
        <w:pStyle w:val="Normal"/>
        <w:ind w:firstLine="540"/>
        <w:jc w:val="both"/>
        <w:rPr>
          <w:sz w:val="28"/>
          <w:szCs w:val="28"/>
        </w:rPr>
      </w:pPr>
      <w:r>
        <w:rPr>
          <w:sz w:val="28"/>
          <w:szCs w:val="28"/>
        </w:rPr>
        <w:t>Наука соответствий – так назовем эту область грядущего знания. В центр изучения будет поставлен человек как высшая эволюционная форма Космической Жизни.</w:t>
      </w:r>
    </w:p>
    <w:p>
      <w:pPr>
        <w:pStyle w:val="Normal"/>
        <w:ind w:firstLine="540"/>
        <w:jc w:val="both"/>
        <w:rPr>
          <w:sz w:val="28"/>
          <w:szCs w:val="28"/>
        </w:rPr>
      </w:pPr>
      <w:r>
        <w:rPr>
          <w:sz w:val="28"/>
          <w:szCs w:val="28"/>
        </w:rPr>
      </w:r>
    </w:p>
    <w:p>
      <w:pPr>
        <w:pStyle w:val="Normal"/>
        <w:ind w:firstLine="708"/>
        <w:jc w:val="both"/>
        <w:rPr/>
      </w:pPr>
      <w:r>
        <w:rPr>
          <w:sz w:val="28"/>
          <w:szCs w:val="28"/>
        </w:rPr>
        <w:t xml:space="preserve">                            </w:t>
      </w:r>
      <w:r>
        <w:rPr>
          <w:sz w:val="28"/>
          <w:szCs w:val="28"/>
        </w:rPr>
        <w:t>Общий список литера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Рерих Е.И., сборник «Письма в Америку (1929-1938), т.1, С.Тарасевич, г. Минск, 1994 год.</w:t>
      </w:r>
    </w:p>
    <w:p>
      <w:pPr>
        <w:pStyle w:val="Normal"/>
        <w:jc w:val="both"/>
        <w:rPr>
          <w:sz w:val="28"/>
          <w:szCs w:val="28"/>
        </w:rPr>
      </w:pPr>
      <w:r>
        <w:rPr>
          <w:sz w:val="28"/>
          <w:szCs w:val="28"/>
        </w:rPr>
        <w:t xml:space="preserve">        </w:t>
      </w:r>
      <w:r>
        <w:rPr>
          <w:sz w:val="28"/>
          <w:szCs w:val="28"/>
        </w:rPr>
        <w:t xml:space="preserve">2. Абрамов Б.Н. Учение «Грани Агни Йоги» в 13 книгах, предприятие «Алгим», г. Новосибирск, 1994-1998 годы. </w:t>
      </w:r>
    </w:p>
    <w:p>
      <w:pPr>
        <w:pStyle w:val="Normal"/>
        <w:ind w:firstLine="540"/>
        <w:jc w:val="both"/>
        <w:rPr>
          <w:sz w:val="28"/>
          <w:szCs w:val="28"/>
        </w:rPr>
      </w:pPr>
      <w:r>
        <w:rPr>
          <w:sz w:val="28"/>
          <w:szCs w:val="28"/>
        </w:rPr>
        <w:t>3.  Рерих Е.И. Учение «Агни Йога», в 3-х книгах, Издательство «Сталкер», гор.  Москва, 2003 год.</w:t>
      </w:r>
    </w:p>
    <w:p>
      <w:pPr>
        <w:pStyle w:val="Normal"/>
        <w:ind w:firstLine="540"/>
        <w:jc w:val="both"/>
        <w:rPr>
          <w:sz w:val="28"/>
          <w:szCs w:val="28"/>
        </w:rPr>
      </w:pPr>
      <w:r>
        <w:rPr>
          <w:sz w:val="28"/>
          <w:szCs w:val="28"/>
        </w:rPr>
        <w:t>4. Блаватская Е.П. Учение «Разоблаченная Изида» в 2-х книгах, (на электронном носите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r>
    </w:p>
    <w:p>
      <w:pPr>
        <w:pStyle w:val="Normal"/>
        <w:ind w:firstLine="540"/>
        <w:jc w:val="both"/>
        <w:rPr/>
      </w:pPr>
      <w:r>
        <w:rPr>
          <w:sz w:val="28"/>
          <w:szCs w:val="28"/>
        </w:rPr>
        <w:t>5.  Блаватская Е.П. Учение «Тайная Доктрина», в 3-х книгах, Издательство «Эксмо» (г. Москва), «Фолио» (г. Харьков), 2003 год.</w:t>
      </w:r>
    </w:p>
    <w:p>
      <w:pPr>
        <w:pStyle w:val="Normal"/>
        <w:ind w:firstLine="540"/>
        <w:jc w:val="both"/>
        <w:rPr>
          <w:sz w:val="28"/>
          <w:szCs w:val="28"/>
        </w:rPr>
      </w:pPr>
      <w:r>
        <w:rPr>
          <w:sz w:val="28"/>
          <w:szCs w:val="28"/>
        </w:rPr>
        <w:t xml:space="preserve"> </w:t>
      </w:r>
      <w:r>
        <w:rPr>
          <w:sz w:val="28"/>
          <w:szCs w:val="28"/>
        </w:rPr>
        <w:t>6. Волченко В.М., статья «Экоэтика как нравственный императив в миропонимании 21-го века»; Материалы конференции  на тему «Этика и наука будущего. Феномен времени»; журнал «Дельфис», 2004 год, стр.10, гор. Москва.</w:t>
      </w:r>
    </w:p>
    <w:p>
      <w:pPr>
        <w:pStyle w:val="Normal"/>
        <w:ind w:firstLine="540"/>
        <w:jc w:val="both"/>
        <w:rPr>
          <w:sz w:val="28"/>
          <w:szCs w:val="28"/>
        </w:rPr>
      </w:pPr>
      <w:r>
        <w:rPr>
          <w:sz w:val="28"/>
          <w:szCs w:val="28"/>
        </w:rPr>
        <w:t xml:space="preserve"> </w:t>
      </w:r>
      <w:r>
        <w:rPr>
          <w:sz w:val="28"/>
          <w:szCs w:val="28"/>
        </w:rPr>
        <w:t>7. Кораблев Ю.К. Статья «Новые теории мироздания и факты биологического инструмента». Материалы 6-ой научной междисциплинарной конференции «Этика и наука будущего. Жизнь во Вселенной». Ежегодник «Дельфис», №2, 2006 год.</w:t>
      </w:r>
    </w:p>
    <w:p>
      <w:pPr>
        <w:pStyle w:val="Normal"/>
        <w:ind w:firstLine="540"/>
        <w:jc w:val="both"/>
        <w:rPr>
          <w:sz w:val="28"/>
          <w:szCs w:val="28"/>
        </w:rPr>
      </w:pPr>
      <w:r>
        <w:rPr>
          <w:sz w:val="28"/>
          <w:szCs w:val="28"/>
        </w:rPr>
        <w:t xml:space="preserve"> </w:t>
      </w:r>
      <w:r>
        <w:rPr>
          <w:sz w:val="28"/>
          <w:szCs w:val="28"/>
        </w:rPr>
        <w:t>8. Моисеев Н.Н., статья «Коллайдер – опасность для планеты», «Эксперименты ЦЕРН могут погубить планету». Материалы Интернет.</w:t>
      </w:r>
    </w:p>
    <w:p>
      <w:pPr>
        <w:pStyle w:val="Normal"/>
        <w:ind w:firstLine="540"/>
        <w:jc w:val="both"/>
        <w:rPr>
          <w:sz w:val="28"/>
          <w:szCs w:val="28"/>
        </w:rPr>
      </w:pPr>
      <w:r>
        <w:rPr>
          <w:sz w:val="28"/>
          <w:szCs w:val="28"/>
        </w:rPr>
        <w:t xml:space="preserve"> </w:t>
      </w:r>
      <w:r>
        <w:rPr>
          <w:sz w:val="28"/>
          <w:szCs w:val="28"/>
        </w:rPr>
        <w:t>9.  Стрелецкий В., статья «Космическая спираль», газета «Тайная Доктрина», №4 за 2004 год, стр.2, гор Симферополь.</w:t>
      </w:r>
    </w:p>
    <w:p>
      <w:pPr>
        <w:pStyle w:val="Normal"/>
        <w:ind w:firstLine="540"/>
        <w:jc w:val="both"/>
        <w:rPr/>
      </w:pPr>
      <w:r>
        <w:rPr>
          <w:sz w:val="28"/>
          <w:szCs w:val="28"/>
        </w:rPr>
        <w:t>10.  Курдюков С., статья «Живая Вселенная», газета «Тайная Доктрина», №24 за 2005 год, гор. Симферополь.</w:t>
      </w:r>
    </w:p>
    <w:p>
      <w:pPr>
        <w:pStyle w:val="Normal"/>
        <w:ind w:firstLine="540"/>
        <w:jc w:val="both"/>
        <w:rPr>
          <w:sz w:val="28"/>
          <w:szCs w:val="28"/>
        </w:rPr>
      </w:pPr>
      <w:r>
        <w:rPr>
          <w:sz w:val="28"/>
          <w:szCs w:val="28"/>
        </w:rPr>
        <w:t>11. Егин Ю., статья «Призрак всеединства», газета «Тайная Доктрина», №21 за 2005 год, гор Симферополь.</w:t>
      </w:r>
    </w:p>
    <w:p>
      <w:pPr>
        <w:pStyle w:val="Normal"/>
        <w:ind w:firstLine="540"/>
        <w:jc w:val="both"/>
        <w:rPr>
          <w:sz w:val="28"/>
          <w:szCs w:val="28"/>
        </w:rPr>
      </w:pPr>
      <w:r>
        <w:rPr>
          <w:sz w:val="28"/>
          <w:szCs w:val="28"/>
        </w:rPr>
        <w:t xml:space="preserve">12.  Тихоплав В.Ю. и Т.С., книга «Кардинальный поворот», серия «На пороге Тонкого Мира», Издательство «Весь», 2003 год, </w:t>
      </w:r>
    </w:p>
    <w:p>
      <w:pPr>
        <w:pStyle w:val="Normal"/>
        <w:ind w:firstLine="540"/>
        <w:jc w:val="both"/>
        <w:rPr/>
      </w:pPr>
      <w:r>
        <w:rPr>
          <w:sz w:val="28"/>
          <w:szCs w:val="28"/>
        </w:rPr>
        <w:t>13. Лоуренс Ньюи, статья  «Электрические боги», журнал «Вестник теософии», №2 за 2008 год, гор. Москва.</w:t>
      </w:r>
    </w:p>
    <w:p>
      <w:pPr>
        <w:pStyle w:val="Normal"/>
        <w:ind w:firstLine="540"/>
        <w:jc w:val="both"/>
        <w:rPr/>
      </w:pPr>
      <w:r>
        <w:rPr>
          <w:sz w:val="28"/>
          <w:szCs w:val="28"/>
        </w:rPr>
        <w:t>14. Пратт Д., статья «Кто был настоящий Иисус?», журнал «Вестник теософии», №2 за 2008 год, гор. Москва.</w:t>
      </w:r>
    </w:p>
    <w:p>
      <w:pPr>
        <w:pStyle w:val="Normal"/>
        <w:ind w:firstLine="540"/>
        <w:jc w:val="both"/>
        <w:rPr/>
      </w:pPr>
      <w:r>
        <w:rPr>
          <w:sz w:val="28"/>
          <w:szCs w:val="28"/>
        </w:rPr>
        <w:t>15.   Ходсон Дж., статья «Учитель Иисус», журнал «Вестник теософии», №2 за 2008 год.</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Конец материала        июль 2010 год      Сущая Л.Э.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ind w:left="180" w:firstLine="540"/>
        <w:jc w:val="both"/>
        <w:rPr>
          <w:sz w:val="28"/>
          <w:szCs w:val="28"/>
        </w:rPr>
      </w:pPr>
      <w:r>
        <w:rPr>
          <w:sz w:val="28"/>
          <w:szCs w:val="28"/>
        </w:rPr>
        <w:tab/>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690"/>
      </w:pPr>
      <w:rPr/>
    </w:lvl>
    <w:lvl w:ilvl="1">
      <w:start w:val="8"/>
      <w:numFmt w:val="decimal"/>
      <w:lvlText w:val="%1.%2."/>
      <w:lvlJc w:val="left"/>
      <w:pPr>
        <w:tabs>
          <w:tab w:val="num" w:pos="3585"/>
        </w:tabs>
        <w:ind w:left="3585" w:hanging="720"/>
      </w:pPr>
      <w:rPr/>
    </w:lvl>
    <w:lvl w:ilvl="2">
      <w:start w:val="1"/>
      <w:numFmt w:val="decimal"/>
      <w:lvlText w:val="%1.%2.%3."/>
      <w:lvlJc w:val="left"/>
      <w:pPr>
        <w:tabs>
          <w:tab w:val="num" w:pos="6450"/>
        </w:tabs>
        <w:ind w:left="6450" w:hanging="720"/>
      </w:pPr>
      <w:rPr/>
    </w:lvl>
    <w:lvl w:ilvl="3">
      <w:start w:val="1"/>
      <w:numFmt w:val="decimal"/>
      <w:lvlText w:val="%1.%2.%3.%4."/>
      <w:lvlJc w:val="left"/>
      <w:pPr>
        <w:tabs>
          <w:tab w:val="num" w:pos="9675"/>
        </w:tabs>
        <w:ind w:left="9675" w:hanging="1080"/>
      </w:pPr>
      <w:rPr/>
    </w:lvl>
    <w:lvl w:ilvl="4">
      <w:start w:val="1"/>
      <w:numFmt w:val="decimal"/>
      <w:lvlText w:val="%1.%2.%3.%4.%5."/>
      <w:lvlJc w:val="left"/>
      <w:pPr>
        <w:tabs>
          <w:tab w:val="num" w:pos="12540"/>
        </w:tabs>
        <w:ind w:left="12540" w:hanging="1080"/>
      </w:pPr>
      <w:rPr/>
    </w:lvl>
    <w:lvl w:ilvl="5">
      <w:start w:val="1"/>
      <w:numFmt w:val="decimal"/>
      <w:lvlText w:val="%1.%2.%3.%4.%5.%6."/>
      <w:lvlJc w:val="left"/>
      <w:pPr>
        <w:tabs>
          <w:tab w:val="num" w:pos="15765"/>
        </w:tabs>
        <w:ind w:left="15765" w:hanging="1440"/>
      </w:pPr>
      <w:rPr/>
    </w:lvl>
    <w:lvl w:ilvl="6">
      <w:start w:val="1"/>
      <w:numFmt w:val="decimal"/>
      <w:lvlText w:val="%1.%2.%3.%4.%5.%6.%7."/>
      <w:lvlJc w:val="left"/>
      <w:pPr>
        <w:tabs>
          <w:tab w:val="num" w:pos="18990"/>
        </w:tabs>
        <w:ind w:left="18990" w:hanging="1800"/>
      </w:pPr>
      <w:rPr/>
    </w:lvl>
    <w:lvl w:ilvl="7">
      <w:start w:val="1"/>
      <w:numFmt w:val="decimal"/>
      <w:lvlText w:val="%1.%2.%3.%4.%5.%6.%7.%8."/>
      <w:lvlJc w:val="left"/>
      <w:pPr>
        <w:tabs>
          <w:tab w:val="num" w:pos="21855"/>
        </w:tabs>
        <w:ind w:left="21855" w:hanging="1800"/>
      </w:pPr>
      <w:rPr/>
    </w:lvl>
    <w:lvl w:ilvl="8">
      <w:start w:val="1"/>
      <w:numFmt w:val="decimal"/>
      <w:lvlText w:val="%1.%2.%3.%4.%5.%6.%7.%8.%9."/>
      <w:lvlJc w:val="left"/>
      <w:pPr>
        <w:tabs>
          <w:tab w:val="num" w:pos="25080"/>
        </w:tabs>
        <w:ind w:left="25080" w:hanging="2160"/>
      </w:pPr>
      <w:rPr/>
    </w:lvl>
  </w:abstractNum>
  <w:abstractNum w:abstractNumId="2">
    <w:lvl w:ilvl="0">
      <w:start w:val="7"/>
      <w:numFmt w:val="decimal"/>
      <w:lvlText w:val="%1."/>
      <w:lvlJc w:val="left"/>
      <w:pPr>
        <w:tabs>
          <w:tab w:val="num" w:pos="420"/>
        </w:tabs>
        <w:ind w:left="420" w:hanging="420"/>
      </w:pPr>
      <w:rPr/>
    </w:lvl>
    <w:lvl w:ilvl="1">
      <w:start w:val="2"/>
      <w:numFmt w:val="decimal"/>
      <w:lvlText w:val="%1.%2."/>
      <w:lvlJc w:val="left"/>
      <w:pPr>
        <w:tabs>
          <w:tab w:val="num" w:pos="2610"/>
        </w:tabs>
        <w:ind w:left="2610" w:hanging="720"/>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6750"/>
        </w:tabs>
        <w:ind w:left="6750" w:hanging="1080"/>
      </w:pPr>
      <w:rPr/>
    </w:lvl>
    <w:lvl w:ilvl="4">
      <w:start w:val="1"/>
      <w:numFmt w:val="decimal"/>
      <w:lvlText w:val="%1.%2.%3.%4.%5."/>
      <w:lvlJc w:val="left"/>
      <w:pPr>
        <w:tabs>
          <w:tab w:val="num" w:pos="8640"/>
        </w:tabs>
        <w:ind w:left="8640" w:hanging="1080"/>
      </w:pPr>
      <w:rPr/>
    </w:lvl>
    <w:lvl w:ilvl="5">
      <w:start w:val="1"/>
      <w:numFmt w:val="decimal"/>
      <w:lvlText w:val="%1.%2.%3.%4.%5.%6."/>
      <w:lvlJc w:val="left"/>
      <w:pPr>
        <w:tabs>
          <w:tab w:val="num" w:pos="10890"/>
        </w:tabs>
        <w:ind w:left="10890" w:hanging="1440"/>
      </w:pPr>
      <w:rPr/>
    </w:lvl>
    <w:lvl w:ilvl="6">
      <w:start w:val="1"/>
      <w:numFmt w:val="decimal"/>
      <w:lvlText w:val="%1.%2.%3.%4.%5.%6.%7."/>
      <w:lvlJc w:val="left"/>
      <w:pPr>
        <w:tabs>
          <w:tab w:val="num" w:pos="13140"/>
        </w:tabs>
        <w:ind w:left="13140" w:hanging="1800"/>
      </w:pPr>
      <w:rPr/>
    </w:lvl>
    <w:lvl w:ilvl="7">
      <w:start w:val="1"/>
      <w:numFmt w:val="decimal"/>
      <w:lvlText w:val="%1.%2.%3.%4.%5.%6.%7.%8."/>
      <w:lvlJc w:val="left"/>
      <w:pPr>
        <w:tabs>
          <w:tab w:val="num" w:pos="15030"/>
        </w:tabs>
        <w:ind w:left="15030" w:hanging="1800"/>
      </w:pPr>
      <w:rPr/>
    </w:lvl>
    <w:lvl w:ilvl="8">
      <w:start w:val="1"/>
      <w:numFmt w:val="decimal"/>
      <w:lvlText w:val="%1.%2.%3.%4.%5.%6.%7.%8.%9."/>
      <w:lvlJc w:val="left"/>
      <w:pPr>
        <w:tabs>
          <w:tab w:val="num" w:pos="17280"/>
        </w:tabs>
        <w:ind w:left="17280" w:hanging="2160"/>
      </w:pPr>
      <w:rPr/>
    </w:lvl>
  </w:abstractNum>
  <w:abstractNum w:abstractNumId="3">
    <w:lvl w:ilvl="0">
      <w:start w:val="6"/>
      <w:numFmt w:val="decimal"/>
      <w:lvlText w:val="%1."/>
      <w:lvlJc w:val="left"/>
      <w:pPr>
        <w:tabs>
          <w:tab w:val="num" w:pos="555"/>
        </w:tabs>
        <w:ind w:left="555" w:hanging="555"/>
      </w:pPr>
      <w:rPr/>
    </w:lvl>
    <w:lvl w:ilvl="1">
      <w:start w:val="2"/>
      <w:numFmt w:val="decimal"/>
      <w:lvlText w:val="%1.%2."/>
      <w:lvlJc w:val="left"/>
      <w:pPr>
        <w:tabs>
          <w:tab w:val="num" w:pos="3090"/>
        </w:tabs>
        <w:ind w:left="3090" w:hanging="720"/>
      </w:pPr>
      <w:rPr/>
    </w:lvl>
    <w:lvl w:ilvl="2">
      <w:start w:val="1"/>
      <w:numFmt w:val="decimal"/>
      <w:lvlText w:val="%1.%2.%3."/>
      <w:lvlJc w:val="left"/>
      <w:pPr>
        <w:tabs>
          <w:tab w:val="num" w:pos="5460"/>
        </w:tabs>
        <w:ind w:left="5460" w:hanging="720"/>
      </w:pPr>
      <w:rPr/>
    </w:lvl>
    <w:lvl w:ilvl="3">
      <w:start w:val="1"/>
      <w:numFmt w:val="decimal"/>
      <w:lvlText w:val="%1.%2.%3.%4."/>
      <w:lvlJc w:val="left"/>
      <w:pPr>
        <w:tabs>
          <w:tab w:val="num" w:pos="8190"/>
        </w:tabs>
        <w:ind w:left="8190" w:hanging="1080"/>
      </w:pPr>
      <w:rPr/>
    </w:lvl>
    <w:lvl w:ilvl="4">
      <w:start w:val="1"/>
      <w:numFmt w:val="decimal"/>
      <w:lvlText w:val="%1.%2.%3.%4.%5."/>
      <w:lvlJc w:val="left"/>
      <w:pPr>
        <w:tabs>
          <w:tab w:val="num" w:pos="10560"/>
        </w:tabs>
        <w:ind w:left="10560" w:hanging="1080"/>
      </w:pPr>
      <w:rPr/>
    </w:lvl>
    <w:lvl w:ilvl="5">
      <w:start w:val="1"/>
      <w:numFmt w:val="decimal"/>
      <w:lvlText w:val="%1.%2.%3.%4.%5.%6."/>
      <w:lvlJc w:val="left"/>
      <w:pPr>
        <w:tabs>
          <w:tab w:val="num" w:pos="13290"/>
        </w:tabs>
        <w:ind w:left="13290" w:hanging="1440"/>
      </w:pPr>
      <w:rPr/>
    </w:lvl>
    <w:lvl w:ilvl="6">
      <w:start w:val="1"/>
      <w:numFmt w:val="decimal"/>
      <w:lvlText w:val="%1.%2.%3.%4.%5.%6.%7."/>
      <w:lvlJc w:val="left"/>
      <w:pPr>
        <w:tabs>
          <w:tab w:val="num" w:pos="16020"/>
        </w:tabs>
        <w:ind w:left="16020" w:hanging="1800"/>
      </w:pPr>
      <w:rPr/>
    </w:lvl>
    <w:lvl w:ilvl="7">
      <w:start w:val="1"/>
      <w:numFmt w:val="decimal"/>
      <w:lvlText w:val="%1.%2.%3.%4.%5.%6.%7.%8."/>
      <w:lvlJc w:val="left"/>
      <w:pPr>
        <w:tabs>
          <w:tab w:val="num" w:pos="18390"/>
        </w:tabs>
        <w:ind w:left="18390" w:hanging="1800"/>
      </w:pPr>
      <w:rPr/>
    </w:lvl>
    <w:lvl w:ilvl="8">
      <w:start w:val="1"/>
      <w:numFmt w:val="decimal"/>
      <w:lvlText w:val="%1.%2.%3.%4.%5.%6.%7.%8.%9."/>
      <w:lvlJc w:val="left"/>
      <w:pPr>
        <w:tabs>
          <w:tab w:val="num" w:pos="21120"/>
        </w:tabs>
        <w:ind w:left="211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1:00Z</dcterms:created>
  <dc:creator>Лариса</dc:creator>
  <dc:description/>
  <cp:keywords/>
  <dc:language>en-US</dc:language>
  <cp:lastModifiedBy>Лариса</cp:lastModifiedBy>
  <dcterms:modified xsi:type="dcterms:W3CDTF">2010-08-04T18:30:00Z</dcterms:modified>
  <cp:revision>834</cp:revision>
  <dc:subject/>
  <dc:title/>
</cp:coreProperties>
</file>