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rPr>
      </w:pPr>
      <w:r>
        <w:rPr>
          <w:sz w:val="32"/>
          <w:szCs w:val="32"/>
        </w:rPr>
        <w:tab/>
        <w:tab/>
        <w:tab/>
        <w:t>О СОЗНАНИИ ЧЕЛОВЕКА</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 </w:t>
      </w:r>
      <w:r>
        <w:rPr>
          <w:sz w:val="32"/>
          <w:szCs w:val="32"/>
        </w:rPr>
        <w:tab/>
        <w:tab/>
        <w:tab/>
        <w:tab/>
        <w:tab/>
        <w:t>Содержание</w:t>
      </w:r>
    </w:p>
    <w:p>
      <w:pPr>
        <w:pStyle w:val="Normal"/>
        <w:numPr>
          <w:ilvl w:val="0"/>
          <w:numId w:val="0"/>
        </w:numPr>
        <w:outlineLvl w:val="0"/>
        <w:rPr>
          <w:sz w:val="32"/>
          <w:szCs w:val="32"/>
        </w:rPr>
      </w:pPr>
      <w:r>
        <w:rPr>
          <w:sz w:val="32"/>
          <w:szCs w:val="32"/>
        </w:rPr>
      </w:r>
    </w:p>
    <w:p>
      <w:pPr>
        <w:pStyle w:val="Normal"/>
        <w:numPr>
          <w:ilvl w:val="0"/>
          <w:numId w:val="0"/>
        </w:numPr>
        <w:outlineLvl w:val="0"/>
        <w:rPr>
          <w:sz w:val="28"/>
          <w:szCs w:val="28"/>
        </w:rPr>
      </w:pPr>
      <w:r>
        <w:rPr>
          <w:sz w:val="32"/>
          <w:szCs w:val="32"/>
        </w:rPr>
        <w:t xml:space="preserve">      </w:t>
      </w:r>
      <w:r>
        <w:rPr>
          <w:sz w:val="28"/>
          <w:szCs w:val="28"/>
        </w:rPr>
        <w:t xml:space="preserve"> </w:t>
      </w:r>
      <w:r>
        <w:rPr>
          <w:sz w:val="28"/>
          <w:szCs w:val="28"/>
        </w:rPr>
        <w:t xml:space="preserve">Введение </w:t>
        <w:tab/>
        <w:tab/>
        <w:tab/>
        <w:tab/>
        <w:tab/>
        <w:tab/>
        <w:tab/>
        <w:tab/>
        <w:tab/>
        <w:t>1</w:t>
      </w:r>
    </w:p>
    <w:p>
      <w:pPr>
        <w:pStyle w:val="Normal"/>
        <w:numPr>
          <w:ilvl w:val="0"/>
          <w:numId w:val="0"/>
        </w:numPr>
        <w:outlineLvl w:val="0"/>
        <w:rPr>
          <w:sz w:val="28"/>
          <w:szCs w:val="28"/>
        </w:rPr>
      </w:pPr>
      <w:r>
        <w:rPr>
          <w:sz w:val="32"/>
          <w:szCs w:val="32"/>
        </w:rPr>
        <w:t xml:space="preserve">       </w:t>
      </w:r>
      <w:r>
        <w:rPr>
          <w:sz w:val="28"/>
          <w:szCs w:val="28"/>
        </w:rPr>
        <w:t xml:space="preserve">Общие положения  </w:t>
        <w:tab/>
        <w:tab/>
        <w:tab/>
        <w:tab/>
        <w:tab/>
        <w:tab/>
        <w:t xml:space="preserve">          3</w:t>
      </w:r>
    </w:p>
    <w:p>
      <w:pPr>
        <w:pStyle w:val="Normal"/>
        <w:numPr>
          <w:ilvl w:val="0"/>
          <w:numId w:val="0"/>
        </w:numPr>
        <w:outlineLvl w:val="0"/>
        <w:rPr>
          <w:sz w:val="28"/>
          <w:szCs w:val="28"/>
        </w:rPr>
      </w:pPr>
      <w:r>
        <w:rPr>
          <w:sz w:val="28"/>
          <w:szCs w:val="28"/>
        </w:rPr>
        <w:t xml:space="preserve">        </w:t>
      </w:r>
      <w:r>
        <w:rPr>
          <w:sz w:val="28"/>
          <w:szCs w:val="28"/>
        </w:rPr>
        <w:t>Роль Владык и Учителей</w:t>
        <w:tab/>
        <w:tab/>
        <w:tab/>
        <w:tab/>
        <w:tab/>
        <w:t xml:space="preserve">        40</w:t>
      </w:r>
    </w:p>
    <w:p>
      <w:pPr>
        <w:pStyle w:val="Normal"/>
        <w:numPr>
          <w:ilvl w:val="0"/>
          <w:numId w:val="0"/>
        </w:numPr>
        <w:outlineLvl w:val="0"/>
        <w:rPr/>
      </w:pPr>
      <w:r>
        <w:rPr>
          <w:sz w:val="28"/>
          <w:szCs w:val="28"/>
        </w:rPr>
        <w:t xml:space="preserve">        </w:t>
      </w:r>
      <w:r>
        <w:rPr>
          <w:sz w:val="28"/>
          <w:szCs w:val="28"/>
        </w:rPr>
        <w:t>Огненность сознания</w:t>
        <w:tab/>
        <w:tab/>
        <w:tab/>
        <w:tab/>
        <w:tab/>
        <w:tab/>
        <w:t xml:space="preserve">        48</w:t>
        <w:tab/>
        <w:tab/>
        <w:t xml:space="preserve">                    </w:t>
      </w:r>
    </w:p>
    <w:p>
      <w:pPr>
        <w:pStyle w:val="Normal"/>
        <w:numPr>
          <w:ilvl w:val="0"/>
          <w:numId w:val="0"/>
        </w:numPr>
        <w:outlineLvl w:val="0"/>
        <w:rPr>
          <w:sz w:val="28"/>
          <w:szCs w:val="28"/>
        </w:rPr>
      </w:pPr>
      <w:r>
        <w:rPr>
          <w:sz w:val="28"/>
          <w:szCs w:val="28"/>
        </w:rPr>
        <w:t xml:space="preserve">        </w:t>
      </w:r>
      <w:r>
        <w:rPr>
          <w:sz w:val="28"/>
          <w:szCs w:val="28"/>
        </w:rPr>
        <w:t>Расширение и усовершенствование сознания                         53</w:t>
      </w:r>
    </w:p>
    <w:p>
      <w:pPr>
        <w:pStyle w:val="Normal"/>
        <w:numPr>
          <w:ilvl w:val="0"/>
          <w:numId w:val="0"/>
        </w:numPr>
        <w:outlineLvl w:val="0"/>
        <w:rPr>
          <w:sz w:val="28"/>
          <w:szCs w:val="28"/>
        </w:rPr>
      </w:pPr>
      <w:r>
        <w:rPr>
          <w:sz w:val="28"/>
          <w:szCs w:val="28"/>
        </w:rPr>
        <w:t xml:space="preserve">       </w:t>
      </w:r>
      <w:r>
        <w:rPr>
          <w:sz w:val="28"/>
          <w:szCs w:val="28"/>
        </w:rPr>
        <w:t>Очищение сознания</w:t>
        <w:tab/>
        <w:tab/>
        <w:tab/>
        <w:tab/>
        <w:tab/>
        <w:tab/>
        <w:t xml:space="preserve">         70</w:t>
      </w:r>
    </w:p>
    <w:p>
      <w:pPr>
        <w:pStyle w:val="Normal"/>
        <w:numPr>
          <w:ilvl w:val="0"/>
          <w:numId w:val="0"/>
        </w:numPr>
        <w:outlineLvl w:val="0"/>
        <w:rPr>
          <w:sz w:val="28"/>
          <w:szCs w:val="28"/>
        </w:rPr>
      </w:pPr>
      <w:r>
        <w:rPr>
          <w:sz w:val="28"/>
          <w:szCs w:val="28"/>
        </w:rPr>
        <w:t xml:space="preserve">       </w:t>
      </w:r>
      <w:r>
        <w:rPr>
          <w:sz w:val="28"/>
          <w:szCs w:val="28"/>
        </w:rPr>
        <w:t>Значение мышления</w:t>
        <w:tab/>
        <w:tab/>
        <w:tab/>
        <w:tab/>
        <w:tab/>
        <w:tab/>
        <w:t xml:space="preserve">         75</w:t>
      </w:r>
    </w:p>
    <w:p>
      <w:pPr>
        <w:pStyle w:val="Normal"/>
        <w:numPr>
          <w:ilvl w:val="0"/>
          <w:numId w:val="0"/>
        </w:numPr>
        <w:outlineLvl w:val="0"/>
        <w:rPr>
          <w:sz w:val="28"/>
          <w:szCs w:val="28"/>
        </w:rPr>
      </w:pPr>
      <w:r>
        <w:rPr>
          <w:sz w:val="28"/>
          <w:szCs w:val="28"/>
        </w:rPr>
        <w:t xml:space="preserve">       </w:t>
      </w:r>
      <w:r>
        <w:rPr>
          <w:sz w:val="28"/>
          <w:szCs w:val="28"/>
        </w:rPr>
        <w:t>Духовность и сознание</w:t>
        <w:tab/>
        <w:tab/>
        <w:tab/>
        <w:tab/>
        <w:tab/>
        <w:tab/>
        <w:t xml:space="preserve">         83</w:t>
      </w:r>
    </w:p>
    <w:p>
      <w:pPr>
        <w:pStyle w:val="Normal"/>
        <w:numPr>
          <w:ilvl w:val="0"/>
          <w:numId w:val="0"/>
        </w:numPr>
        <w:outlineLvl w:val="0"/>
        <w:rPr>
          <w:sz w:val="28"/>
          <w:szCs w:val="28"/>
        </w:rPr>
      </w:pPr>
      <w:r>
        <w:rPr>
          <w:sz w:val="28"/>
          <w:szCs w:val="28"/>
        </w:rPr>
        <w:t xml:space="preserve">       </w:t>
      </w:r>
      <w:r>
        <w:rPr>
          <w:sz w:val="28"/>
          <w:szCs w:val="28"/>
        </w:rPr>
        <w:t>Сознание в Тонком Мире</w:t>
        <w:tab/>
        <w:tab/>
        <w:tab/>
        <w:tab/>
        <w:tab/>
        <w:t xml:space="preserve">         91</w:t>
      </w:r>
    </w:p>
    <w:p>
      <w:pPr>
        <w:pStyle w:val="Normal"/>
        <w:numPr>
          <w:ilvl w:val="0"/>
          <w:numId w:val="0"/>
        </w:numPr>
        <w:outlineLvl w:val="0"/>
        <w:rPr>
          <w:sz w:val="28"/>
          <w:szCs w:val="28"/>
        </w:rPr>
      </w:pPr>
      <w:r>
        <w:rPr>
          <w:sz w:val="28"/>
          <w:szCs w:val="28"/>
        </w:rPr>
        <w:t xml:space="preserve">       </w:t>
      </w:r>
      <w:r>
        <w:rPr>
          <w:sz w:val="28"/>
          <w:szCs w:val="28"/>
        </w:rPr>
        <w:t>Смерть и бессмертие сознания</w:t>
        <w:tab/>
        <w:tab/>
        <w:tab/>
        <w:tab/>
        <w:tab/>
        <w:t xml:space="preserve">         97</w:t>
      </w:r>
    </w:p>
    <w:p>
      <w:pPr>
        <w:pStyle w:val="Normal"/>
        <w:numPr>
          <w:ilvl w:val="0"/>
          <w:numId w:val="0"/>
        </w:numPr>
        <w:outlineLvl w:val="0"/>
        <w:rPr>
          <w:sz w:val="28"/>
          <w:szCs w:val="28"/>
        </w:rPr>
      </w:pPr>
      <w:r>
        <w:rPr>
          <w:sz w:val="28"/>
          <w:szCs w:val="28"/>
        </w:rPr>
        <w:t xml:space="preserve">       </w:t>
      </w:r>
      <w:r>
        <w:rPr>
          <w:sz w:val="28"/>
          <w:szCs w:val="28"/>
        </w:rPr>
        <w:t>Значение магнита для сознания</w:t>
        <w:tab/>
        <w:tab/>
        <w:tab/>
        <w:tab/>
        <w:t xml:space="preserve">        100</w:t>
      </w:r>
    </w:p>
    <w:p>
      <w:pPr>
        <w:pStyle w:val="Normal"/>
        <w:numPr>
          <w:ilvl w:val="0"/>
          <w:numId w:val="0"/>
        </w:numPr>
        <w:outlineLvl w:val="0"/>
        <w:rPr>
          <w:sz w:val="28"/>
          <w:szCs w:val="28"/>
        </w:rPr>
      </w:pPr>
      <w:r>
        <w:rPr>
          <w:sz w:val="28"/>
          <w:szCs w:val="28"/>
        </w:rPr>
        <w:t xml:space="preserve">       </w:t>
      </w:r>
      <w:r>
        <w:rPr>
          <w:sz w:val="28"/>
          <w:szCs w:val="28"/>
        </w:rPr>
        <w:t>Качества сознания</w:t>
        <w:tab/>
        <w:tab/>
        <w:tab/>
        <w:tab/>
        <w:tab/>
        <w:tab/>
        <w:tab/>
        <w:t xml:space="preserve">       103</w:t>
      </w:r>
    </w:p>
    <w:p>
      <w:pPr>
        <w:pStyle w:val="Normal"/>
        <w:numPr>
          <w:ilvl w:val="0"/>
          <w:numId w:val="0"/>
        </w:numPr>
        <w:outlineLvl w:val="0"/>
        <w:rPr>
          <w:sz w:val="28"/>
          <w:szCs w:val="28"/>
        </w:rPr>
      </w:pPr>
      <w:r>
        <w:rPr>
          <w:sz w:val="28"/>
          <w:szCs w:val="28"/>
        </w:rPr>
        <w:t xml:space="preserve">       </w:t>
      </w:r>
      <w:r>
        <w:rPr>
          <w:sz w:val="28"/>
          <w:szCs w:val="28"/>
        </w:rPr>
        <w:t>Сон и сознание</w:t>
        <w:tab/>
        <w:tab/>
        <w:tab/>
        <w:tab/>
        <w:tab/>
        <w:tab/>
        <w:tab/>
        <w:t xml:space="preserve">       108</w:t>
      </w:r>
    </w:p>
    <w:p>
      <w:pPr>
        <w:pStyle w:val="Normal"/>
        <w:numPr>
          <w:ilvl w:val="0"/>
          <w:numId w:val="0"/>
        </w:numPr>
        <w:outlineLvl w:val="0"/>
        <w:rPr>
          <w:sz w:val="28"/>
          <w:szCs w:val="28"/>
        </w:rPr>
      </w:pPr>
      <w:r>
        <w:rPr>
          <w:sz w:val="28"/>
          <w:szCs w:val="28"/>
        </w:rPr>
        <w:t xml:space="preserve">       </w:t>
      </w:r>
      <w:r>
        <w:rPr>
          <w:sz w:val="28"/>
          <w:szCs w:val="28"/>
        </w:rPr>
        <w:t>Созвучие сознаний</w:t>
        <w:tab/>
        <w:tab/>
        <w:tab/>
        <w:tab/>
        <w:tab/>
        <w:tab/>
        <w:tab/>
        <w:t xml:space="preserve">       109</w:t>
      </w:r>
    </w:p>
    <w:p>
      <w:pPr>
        <w:pStyle w:val="Normal"/>
        <w:numPr>
          <w:ilvl w:val="0"/>
          <w:numId w:val="0"/>
        </w:numPr>
        <w:outlineLvl w:val="0"/>
        <w:rPr>
          <w:sz w:val="28"/>
          <w:szCs w:val="28"/>
        </w:rPr>
      </w:pPr>
      <w:r>
        <w:rPr>
          <w:sz w:val="28"/>
          <w:szCs w:val="28"/>
        </w:rPr>
        <w:t xml:space="preserve">       </w:t>
      </w:r>
      <w:r>
        <w:rPr>
          <w:sz w:val="28"/>
          <w:szCs w:val="28"/>
        </w:rPr>
        <w:t>Темные силы и сознание</w:t>
        <w:tab/>
        <w:tab/>
        <w:tab/>
        <w:tab/>
        <w:tab/>
        <w:tab/>
        <w:t xml:space="preserve">       112</w:t>
      </w:r>
    </w:p>
    <w:p>
      <w:pPr>
        <w:pStyle w:val="Normal"/>
        <w:numPr>
          <w:ilvl w:val="0"/>
          <w:numId w:val="0"/>
        </w:numPr>
        <w:outlineLvl w:val="0"/>
        <w:rPr>
          <w:sz w:val="28"/>
          <w:szCs w:val="28"/>
        </w:rPr>
      </w:pPr>
      <w:r>
        <w:rPr>
          <w:sz w:val="28"/>
          <w:szCs w:val="28"/>
        </w:rPr>
        <w:t xml:space="preserve">       </w:t>
      </w:r>
      <w:r>
        <w:rPr>
          <w:sz w:val="28"/>
          <w:szCs w:val="28"/>
        </w:rPr>
        <w:t xml:space="preserve">Заключение   </w:t>
        <w:tab/>
        <w:tab/>
        <w:tab/>
        <w:tab/>
        <w:tab/>
        <w:tab/>
        <w:tab/>
        <w:t xml:space="preserve">       114</w:t>
      </w:r>
    </w:p>
    <w:p>
      <w:pPr>
        <w:pStyle w:val="Normal"/>
        <w:numPr>
          <w:ilvl w:val="0"/>
          <w:numId w:val="0"/>
        </w:numPr>
        <w:outlineLvl w:val="0"/>
        <w:rPr>
          <w:sz w:val="28"/>
          <w:szCs w:val="28"/>
        </w:rPr>
      </w:pPr>
      <w:r>
        <w:rPr>
          <w:sz w:val="28"/>
          <w:szCs w:val="28"/>
        </w:rPr>
        <w:t xml:space="preserve">       </w:t>
      </w:r>
      <w:r>
        <w:rPr>
          <w:sz w:val="28"/>
          <w:szCs w:val="28"/>
        </w:rPr>
        <w:t xml:space="preserve">Список литературы </w:t>
        <w:tab/>
        <w:tab/>
        <w:tab/>
        <w:tab/>
        <w:tab/>
        <w:tab/>
        <w:t xml:space="preserve">       114</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32"/>
          <w:szCs w:val="32"/>
        </w:rPr>
        <w:t xml:space="preserve">  </w:t>
      </w:r>
      <w:r>
        <w:rPr>
          <w:sz w:val="32"/>
          <w:szCs w:val="32"/>
        </w:rPr>
        <w:tab/>
        <w:tab/>
        <w:tab/>
        <w:tab/>
        <w:t xml:space="preserve"> </w:t>
      </w:r>
      <w:r>
        <w:rPr>
          <w:sz w:val="28"/>
          <w:szCs w:val="28"/>
        </w:rPr>
        <w:t>Введение</w:t>
      </w:r>
    </w:p>
    <w:p>
      <w:pPr>
        <w:pStyle w:val="Normal"/>
        <w:numPr>
          <w:ilvl w:val="0"/>
          <w:numId w:val="0"/>
        </w:numPr>
        <w:outlineLvl w:val="0"/>
        <w:rPr>
          <w:sz w:val="28"/>
          <w:szCs w:val="28"/>
        </w:rPr>
      </w:pPr>
      <w:r>
        <w:rPr>
          <w:sz w:val="28"/>
          <w:szCs w:val="28"/>
        </w:rPr>
      </w:r>
    </w:p>
    <w:p>
      <w:pPr>
        <w:pStyle w:val="Normal"/>
        <w:ind w:firstLine="540"/>
        <w:jc w:val="both"/>
        <w:rPr>
          <w:sz w:val="28"/>
          <w:szCs w:val="28"/>
        </w:rPr>
      </w:pPr>
      <w:r>
        <w:rPr>
          <w:sz w:val="28"/>
          <w:szCs w:val="28"/>
        </w:rPr>
        <w:t>Для начала можно дать самое общее и понятное определение сознания, исходя из общих соображений. Термин «сознание» означает «со-знание», то есть явление или процесс, сопутствующий знанию. Подобная аналогия наблюдается в словах «путник - спутник или сопутник»; сознание – это индивидуальное качество каждого человека, означающее способность понимать и принимать, то есть «вмещать» знание, так как оно относится к духовной категории. Если человек не обладает этим качеством, он ничего не поймет, что бы ему ни говорили о духовной материи. Поэтому в учении Живая Этика часто акцентируется внимание на расширении сознания.</w:t>
      </w:r>
    </w:p>
    <w:p>
      <w:pPr>
        <w:pStyle w:val="Normal"/>
        <w:ind w:firstLine="540"/>
        <w:jc w:val="both"/>
        <w:rPr/>
      </w:pPr>
      <w:r>
        <w:rPr>
          <w:sz w:val="28"/>
          <w:szCs w:val="28"/>
        </w:rPr>
        <w:t xml:space="preserve">Теперь приведем выдержки из эзотерических учений (1,2) поясняющих, что такое сознание. </w:t>
      </w:r>
    </w:p>
    <w:p>
      <w:pPr>
        <w:pStyle w:val="Normal"/>
        <w:ind w:firstLine="540"/>
        <w:jc w:val="both"/>
        <w:rPr/>
      </w:pPr>
      <w:r>
        <w:rPr>
          <w:sz w:val="28"/>
          <w:szCs w:val="28"/>
        </w:rPr>
        <w:t>«Сознание, заключенное в теле, живет мыслью, но опирается на плотный мир, так как истинная родина духа есть сфера огненной мысли. Много непонимания, уныния и скудоумия от того, что сознание у людей устремлено не к Свету, но к тьме. При общении взаимодействующих сознаний их сила удесятеряется. Свободной считается власть воли, созвучная с сознанием Высшим».</w:t>
      </w:r>
    </w:p>
    <w:p>
      <w:pPr>
        <w:pStyle w:val="Normal"/>
        <w:ind w:firstLine="540"/>
        <w:jc w:val="both"/>
        <w:rPr>
          <w:sz w:val="28"/>
          <w:szCs w:val="28"/>
        </w:rPr>
      </w:pPr>
      <w:r>
        <w:rPr>
          <w:sz w:val="28"/>
          <w:szCs w:val="28"/>
        </w:rPr>
        <w:t>«Сознание Космоса есть сознание синтетическое. Надо мудро сочетать Землю и Небо, то есть земное и высшее. В сознании, как в зеркале, отражается окружающий мир, и видит человек этот мир не таким, каким он есть, но таким, каким он  ему  кажется. Все вещи, видимые и земные, запечатлеваются в сознании человека, переходят в Мир Тонкий и остаются в памяти познающего центра, то есть остается не сама вещь, но отпечаток ее в сознании.  Полем столкновения сил является сознание человеческое. Чистое сознание не будет реагировать на волны нечистых воздействий. Обычное сознание видит лишь мир плотный и отрицает мир невидимый».</w:t>
      </w:r>
    </w:p>
    <w:p>
      <w:pPr>
        <w:pStyle w:val="Normal"/>
        <w:ind w:firstLine="540"/>
        <w:jc w:val="both"/>
        <w:rPr>
          <w:sz w:val="28"/>
          <w:szCs w:val="28"/>
        </w:rPr>
      </w:pPr>
      <w:r>
        <w:rPr>
          <w:sz w:val="28"/>
          <w:szCs w:val="28"/>
        </w:rPr>
        <w:t>«Сознание есть атрибут Космоса, атрибут материи; конечно, это не личное сознание, но вселенское. Человек имеет две оболочки – мозговую и сердечную. Объективный мир постигается через сознание; и когда оно невежественно, ограничен и мир».</w:t>
      </w:r>
    </w:p>
    <w:p>
      <w:pPr>
        <w:pStyle w:val="Normal"/>
        <w:ind w:firstLine="540"/>
        <w:jc w:val="both"/>
        <w:rPr>
          <w:sz w:val="28"/>
          <w:szCs w:val="28"/>
        </w:rPr>
      </w:pPr>
      <w:r>
        <w:rPr>
          <w:sz w:val="28"/>
          <w:szCs w:val="28"/>
        </w:rPr>
        <w:t>«Все миры человеком воспринимаются по сознанию. Сознание есть фокус преломления всех энергий. Величайшим достижением человека является достижение непрерываемости сознания, то есть переход в мир иной без его потери;  в этом и заключается эволюция человека. В потенциале сознания человека заключено все; непринятие или закрытость сознания  не допускает возможности многих явлений. Но путем расширения сознания достигает человек все более и более глубокого понимания мира вокруг. Сознание живет тем, чем его наполняют, а это зависит как от внешнего окружения, так и от внутреннего состояния и устремленности духа».</w:t>
      </w:r>
    </w:p>
    <w:p>
      <w:pPr>
        <w:pStyle w:val="Normal"/>
        <w:ind w:firstLine="540"/>
        <w:jc w:val="both"/>
        <w:rPr>
          <w:sz w:val="28"/>
          <w:szCs w:val="28"/>
        </w:rPr>
      </w:pPr>
      <w:r>
        <w:rPr>
          <w:sz w:val="28"/>
          <w:szCs w:val="28"/>
        </w:rPr>
        <w:t>«В сознании заключаются все законы. Вмещающие сознания притягивают знание космических законов и утверждают, что каждая форма приносит явленный ответ. Сознание, подобно сердцу, работает и днями и ночами, но сердце есть удел земной, а сознание есть орган трех миров; сознание двигает человека к усовершенствованию».</w:t>
      </w:r>
    </w:p>
    <w:p>
      <w:pPr>
        <w:pStyle w:val="Normal"/>
        <w:ind w:firstLine="540"/>
        <w:jc w:val="both"/>
        <w:rPr>
          <w:sz w:val="28"/>
          <w:szCs w:val="28"/>
        </w:rPr>
      </w:pPr>
      <w:r>
        <w:rPr>
          <w:sz w:val="28"/>
          <w:szCs w:val="28"/>
        </w:rPr>
        <w:t xml:space="preserve">«Два полюса вещи единой при их понимании могут объединиться в сознании. Явление противоположных начал нужно увидеть и соединить. Пребывание сознания в нейтральной точке равновесия позволяет управлять энергиями на полюсах. В сознании человека заключено все, и искать следует все только в расширенном сознании, ибо в нем  лежит решение многих вопросов. Чем больше расширено сознание, тем больше у него возможностей для творчества. Расширяется сознание, и действует оно мыслью. Если мысленно и сердцем стремиться к дальним мирам, оно войдет в орбиту их притяжения, и сознание начнет расширяться, обогащенное новыми поступлениями. Мудрости сокровенное знание не исчерпается, и имеющий доступ получит из него в размерах вместимости сознания». </w:t>
      </w:r>
    </w:p>
    <w:p>
      <w:pPr>
        <w:pStyle w:val="Normal"/>
        <w:ind w:firstLine="540"/>
        <w:jc w:val="both"/>
        <w:rPr>
          <w:sz w:val="28"/>
          <w:szCs w:val="28"/>
        </w:rPr>
      </w:pPr>
      <w:r>
        <w:rPr>
          <w:sz w:val="28"/>
          <w:szCs w:val="28"/>
        </w:rPr>
        <w:t>«Напряженное расширение сознания дает основу новым мыслям. Связь с высшими мирами щедро обогащает сознание. Сознание и мысль творят космические ступени. Люди с неподвижным сознанием походят на истуканов, а они несут смерть, разложение и гибель планете. Яд сомнения разметает сознание и уничтожает психическую энергию».</w:t>
      </w:r>
    </w:p>
    <w:p>
      <w:pPr>
        <w:pStyle w:val="Normal"/>
        <w:ind w:firstLine="540"/>
        <w:jc w:val="both"/>
        <w:rPr>
          <w:sz w:val="28"/>
          <w:szCs w:val="28"/>
        </w:rPr>
      </w:pPr>
      <w:r>
        <w:rPr>
          <w:sz w:val="28"/>
          <w:szCs w:val="28"/>
        </w:rPr>
        <w:t xml:space="preserve"> </w:t>
      </w:r>
      <w:r>
        <w:rPr>
          <w:sz w:val="28"/>
          <w:szCs w:val="28"/>
        </w:rPr>
        <w:t xml:space="preserve">Философский термин «сознание» очень часто употребляется в Учении Е.И. Рерих «Агни Йога», а также в работе ближайшего ученика Н.К.Рерих Абрамова Б.Н., материалы которого, полученные из того же Высокого Источника, опубликованы под названием «Грани Агни Йоги». Для людей, изучающих указанные учения, важно знать значение внутренней сущности этого термина, чтобы  правильно его понимать и руководствоваться в своей жизни для скорейшего духовного восхождения. </w:t>
      </w:r>
    </w:p>
    <w:p>
      <w:pPr>
        <w:pStyle w:val="Normal"/>
        <w:ind w:firstLine="540"/>
        <w:jc w:val="both"/>
        <w:rPr>
          <w:sz w:val="28"/>
          <w:szCs w:val="28"/>
        </w:rPr>
      </w:pPr>
      <w:r>
        <w:rPr>
          <w:sz w:val="28"/>
          <w:szCs w:val="28"/>
        </w:rPr>
        <w:t>Поэтому представилось целесообразным выполнить работу по выборке из указанных учений материала, объясняющего значение этого термина, полагая, что такой материал будет полезен всем, изучающим эти Учения и желающим следовать их советам и рекомендациям. Материал, содержащий этот термин, не только выбран из всех томов, но и расположен по выделившимся темам, чтобы легче было найти нужный материал, усвоить его и применять в жизни.</w:t>
      </w:r>
    </w:p>
    <w:p>
      <w:pPr>
        <w:pStyle w:val="Normal"/>
        <w:ind w:firstLine="540"/>
        <w:jc w:val="both"/>
        <w:rPr>
          <w:sz w:val="28"/>
          <w:szCs w:val="28"/>
        </w:rPr>
      </w:pPr>
      <w:r>
        <w:rPr>
          <w:sz w:val="28"/>
          <w:szCs w:val="28"/>
        </w:rPr>
      </w:r>
    </w:p>
    <w:p>
      <w:pPr>
        <w:pStyle w:val="Normal"/>
        <w:numPr>
          <w:ilvl w:val="0"/>
          <w:numId w:val="0"/>
        </w:numPr>
        <w:ind w:left="2124" w:firstLine="708"/>
        <w:jc w:val="both"/>
        <w:outlineLvl w:val="0"/>
        <w:rPr/>
      </w:pPr>
      <w:r>
        <w:rPr>
          <w:sz w:val="28"/>
          <w:szCs w:val="28"/>
        </w:rPr>
        <w:t xml:space="preserve">  </w:t>
      </w:r>
      <w:r>
        <w:rPr>
          <w:sz w:val="28"/>
          <w:szCs w:val="28"/>
        </w:rPr>
        <w:t>Общие поло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полной согласованности сознания с посылаемым Лучом можно не беспокоиться расхождением тональности фокуса со средой окружающей, ибо при наличии гармонии сопротивление среды преодолевается успешно. Надо понять, как мало свет несущих сознаний, чтобы обрести полную уверенность в помощи нашей. Трудность в том, что удержать сознание на высоте без видимой внешней поддержки и в одиночестве полном трудно и не просто. Но луч недреманно над тем, кто идет в готовности полной.</w:t>
      </w:r>
    </w:p>
    <w:p>
      <w:pPr>
        <w:pStyle w:val="Normal"/>
        <w:ind w:firstLine="540"/>
        <w:jc w:val="both"/>
        <w:rPr>
          <w:sz w:val="28"/>
          <w:szCs w:val="28"/>
        </w:rPr>
      </w:pPr>
      <w:r>
        <w:rPr>
          <w:sz w:val="28"/>
          <w:szCs w:val="28"/>
        </w:rPr>
        <w:t>Свобода выбора остается прерогативой человека при всех и при всяких условиях жизни. И даже из двух зол можно выбрать меньшее. Но выбор необходим, и выбор сознательный, ибо ответственности за выбор не избежать.</w:t>
      </w:r>
    </w:p>
    <w:p>
      <w:pPr>
        <w:pStyle w:val="Normal"/>
        <w:ind w:firstLine="540"/>
        <w:jc w:val="both"/>
        <w:rPr>
          <w:sz w:val="28"/>
          <w:szCs w:val="28"/>
        </w:rPr>
      </w:pPr>
      <w:r>
        <w:rPr>
          <w:sz w:val="28"/>
          <w:szCs w:val="28"/>
        </w:rPr>
        <w:t>Вседозволенность не есть свобода от власти дозволенного над сознанием. Свободен человек тогда, когда не мысль и желание, но воля властвует над мыслями и желаниями. Свободой считаем власть воли, созвучной с сознанием Высшим, сознанием Космическим и мировым, общепланетным сознанием,  а также сознанием от дальних миров. И не чудно ли видеть, как искры космического сознания проникают в сердца уже многих. Растет сознание общечеловеческое и всепланетное, потрясая устои старого мира и разрушая его основание. Синтез означает объединение.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наличие будущего утверждается ныне, сейчас в сознании нашем делами текущего дня, ибо ныне оно творится рукой и ногой человеческой.</w:t>
      </w:r>
    </w:p>
    <w:p>
      <w:pPr>
        <w:pStyle w:val="Normal"/>
        <w:ind w:firstLine="540"/>
        <w:jc w:val="both"/>
        <w:rPr>
          <w:sz w:val="28"/>
          <w:szCs w:val="28"/>
        </w:rPr>
      </w:pPr>
      <w:r>
        <w:rPr>
          <w:sz w:val="28"/>
          <w:szCs w:val="28"/>
        </w:rPr>
        <w:t>Разве солнечное сознание не озаряет своими красками и светом все, на что устремляется его луч? А если это так, то попасть в сферу луча солнечного сознания – благо. И это по всей иерархии снизу доверху.</w:t>
      </w:r>
    </w:p>
    <w:p>
      <w:pPr>
        <w:pStyle w:val="Normal"/>
        <w:ind w:firstLine="540"/>
        <w:jc w:val="both"/>
        <w:rPr/>
      </w:pPr>
      <w:r>
        <w:rPr>
          <w:sz w:val="28"/>
          <w:szCs w:val="28"/>
        </w:rPr>
        <w:t>Часто бывает, что дается возможность или посылается дар, но близорукость сознания отвергает его, и, брошенный в поток мимо текущих явлений, слившийся с ними и затерянный в них, теряет значение свое  получающего. Даваемые возможности не упустите.</w:t>
      </w:r>
    </w:p>
    <w:p>
      <w:pPr>
        <w:pStyle w:val="Normal"/>
        <w:ind w:firstLine="540"/>
        <w:jc w:val="both"/>
        <w:rPr>
          <w:sz w:val="28"/>
          <w:szCs w:val="28"/>
        </w:rPr>
      </w:pPr>
      <w:r>
        <w:rPr>
          <w:sz w:val="28"/>
          <w:szCs w:val="28"/>
        </w:rPr>
        <w:t>Утверждаю реальность трех миров и ярое участие невидимых двух в плотном мире. Мысль проявляется в плотном мире, но зарождается выше. И организм человека также составлен из элементов всех трех. Когда видите мертвое тело, видите элементы плотного мира, не оживленные присутствием астрального и тонкого тел, ибо последние  не от плотного мира. Следует научиться мыслью в себе отделять все три начала. Фактически их 7, но для начала и упрощения научимся различать хотя бы три: плотное, тонкое, огненное. Сознание может пребывать преимущественно в каком-нибудь одном из них. На земле  оно обычно бывает в плотном мире, но каждая эмоция связывает с астральным, а мысль с ментальным началом. Таким образом, еще на земле сознание может войти в незримые сферы, в которых оно будет пребывать, сбросив плотное тело. Погружаясь в мир мысли, не видит и не слышит человек того, что его окружает.</w:t>
      </w:r>
    </w:p>
    <w:p>
      <w:pPr>
        <w:pStyle w:val="Normal"/>
        <w:ind w:firstLine="540"/>
        <w:jc w:val="both"/>
        <w:rPr>
          <w:sz w:val="28"/>
          <w:szCs w:val="28"/>
        </w:rPr>
      </w:pPr>
      <w:r>
        <w:rPr>
          <w:sz w:val="28"/>
          <w:szCs w:val="28"/>
        </w:rPr>
        <w:t>Как в большом, так и в малом. Вся земная жизнь человека проходит перед осознающим центром, как нечто постоянно меняющееся в своем внешнем выражении, но объединенно связывающим его сознанием. Это сознание есть слабый прообраз или отражение сущности Смотрящего вечно и затемненного в человеке волнами внешних впечатлений. Можно приблизить молчаливо смотрящего, если на него сделать упор и чаще устремлять к нему мысль. Станет Он ближе, тогда и сознание можем приблизить к постижению непреходящей сущности духа. Это Безмолвный Свидетель, вечно Смотрящий внутри на поток жизни.</w:t>
      </w:r>
    </w:p>
    <w:p>
      <w:pPr>
        <w:pStyle w:val="Normal"/>
        <w:ind w:firstLine="540"/>
        <w:jc w:val="both"/>
        <w:rPr>
          <w:sz w:val="28"/>
          <w:szCs w:val="28"/>
        </w:rPr>
      </w:pPr>
      <w:r>
        <w:rPr>
          <w:sz w:val="28"/>
          <w:szCs w:val="28"/>
        </w:rPr>
        <w:t>От земли оторваться нельзя, нельзя и землю оставить. Значит, надо мудро суметь сочетать землю и небо в сознании и при этом так, чтобы земля не только не мешала, но служила трамплином для освоения неба; короче говоря, мешает не земля, но тяготение природы человеческой к неизжитой животной натуре внутри человека, наследию пошлого в нем. На известной ступени, близкой к освобождению, наследие прошлого встает из глубины сознания с особенной силой и в последних усилиях тянет сознание вниз. Но в прошлом все сожжено для огненной йоги и живем будущим и в будущем, где лежит поле будущих достижений. О жизни идет наша речь и сияющих возможностях духа.</w:t>
      </w:r>
    </w:p>
    <w:p>
      <w:pPr>
        <w:pStyle w:val="Normal"/>
        <w:ind w:firstLine="540"/>
        <w:jc w:val="both"/>
        <w:rPr>
          <w:sz w:val="28"/>
          <w:szCs w:val="28"/>
        </w:rPr>
      </w:pPr>
      <w:r>
        <w:rPr>
          <w:sz w:val="28"/>
          <w:szCs w:val="28"/>
        </w:rPr>
        <w:t>В сознании, как в зеркале, отражается окружающий мир, но мир, окрашенный характерными для данного сознания красками. И не всегда отражение это спокойно и четко. Поверхность зеркала скорее можно уподобить воде, нежели стеклу, и малейшее дуновение астральных вихрей тот час же искажает все отражение. И видит тогда человек мир не таким, каков он есть, но как кажется. Так, помимо ограничений, свойственных обычному сознанию, вносятся еще добавочные искажения. И действительность превращается в ярую очевидность, столь далекую от реальности. Искажает астральное тело; без него можно быть человеком, но свободным от  его судорог. Это тело, неуемное и ярое, дух оседлавшее, влечет человека яро во тьму. Дозволено все, нет запретов, но не рабу,  находящемуся во власти астрального тела.</w:t>
      </w:r>
    </w:p>
    <w:p>
      <w:pPr>
        <w:pStyle w:val="Normal"/>
        <w:ind w:firstLine="540"/>
        <w:jc w:val="both"/>
        <w:rPr/>
      </w:pPr>
      <w:r>
        <w:rPr>
          <w:sz w:val="28"/>
          <w:szCs w:val="28"/>
        </w:rPr>
        <w:t xml:space="preserve">Путь только вперед. Закончится сказка земная, и смысл и значение пути предстанут во всей глубине. Останутся позади условия плотного мира, и в мир новый придется вступить. Но с чем? По сознанию будет новый мир. Значит, к нему и надо готовить сознание. Как объяснить, как дать понимание того, что вся жизнь на земле – это подготовка жизни в Надземном Мире. Там вихри астрального тела захватят и увлекут за собой. Здесь сейчас каждое мгновение жизни надо использовать для того, чтобы подготовиться к жизни вне тела. </w:t>
      </w:r>
    </w:p>
    <w:p>
      <w:pPr>
        <w:pStyle w:val="Normal"/>
        <w:ind w:firstLine="540"/>
        <w:jc w:val="both"/>
        <w:rPr>
          <w:sz w:val="28"/>
          <w:szCs w:val="28"/>
        </w:rPr>
      </w:pPr>
      <w:r>
        <w:rPr>
          <w:sz w:val="28"/>
          <w:szCs w:val="28"/>
        </w:rPr>
        <w:t>Ступени восхождения духа сначала преодолеваются в сознании, а потом уже вовне (в жизни). Когда наступают моменты пралайи (отдыха) сознания, не следует думать, что оставил Владыка. Надо просто спокойно переждать этот период. Сознание не выдержало  напряжения, если бы было непрерывно на взлете. Сознание восходит спирально, причем, восхождение показывает, что плоская спираль становится вытянутой кверху.</w:t>
      </w:r>
    </w:p>
    <w:p>
      <w:pPr>
        <w:pStyle w:val="Normal"/>
        <w:ind w:firstLine="540"/>
        <w:jc w:val="both"/>
        <w:rPr>
          <w:sz w:val="28"/>
          <w:szCs w:val="28"/>
        </w:rPr>
      </w:pPr>
      <w:r>
        <w:rPr>
          <w:sz w:val="28"/>
          <w:szCs w:val="28"/>
        </w:rPr>
        <w:t>Угол зрения на вещь можно установить волей, поворачивая луч сознания в желаемом направлении, так же можно рассмотреть и явления другого порядка, и каждая вещь обязательно учит чему-то, то есть, полезным для продвижения может быть все – и хорошее и плохое. Трудный путь намного короче и к цели приводит быстрее. Лучше чаша горькая, чем вся жизнь с горчинкой. И когда станет уже совершенно невыносимо, значит, уже у цели. Даром ничего не дается, за все надо платить.</w:t>
      </w:r>
    </w:p>
    <w:p>
      <w:pPr>
        <w:pStyle w:val="Normal"/>
        <w:ind w:firstLine="540"/>
        <w:jc w:val="both"/>
        <w:rPr>
          <w:sz w:val="28"/>
          <w:szCs w:val="28"/>
        </w:rPr>
      </w:pPr>
      <w:r>
        <w:rPr>
          <w:sz w:val="28"/>
          <w:szCs w:val="28"/>
        </w:rPr>
        <w:t>Представить себя на испытание пространственному огню – значит, его проявления и реакции на сознание испытать на себе, на собственном опыте, во всей обостренности испытаний и переживаний. Принятие на себя болей мира не символ, не сказка, но ярая действительность возросшего сознания. Плата велика, зато и достижение сияющее.</w:t>
      </w:r>
    </w:p>
    <w:p>
      <w:pPr>
        <w:pStyle w:val="Normal"/>
        <w:ind w:firstLine="540"/>
        <w:jc w:val="both"/>
        <w:rPr>
          <w:sz w:val="28"/>
          <w:szCs w:val="28"/>
        </w:rPr>
      </w:pPr>
      <w:r>
        <w:rPr>
          <w:sz w:val="28"/>
          <w:szCs w:val="28"/>
        </w:rPr>
        <w:t>Внутри двое: один решает, а другой мешает решению. И часто мешающий превозмогает. И становится человек разделенным в себе, и продвижение его замедляется. И получается, что в одном сознании два хозяина, и один мешает другому. Сознание должно быть монолитным. Дом, разделенный в себе, не устоит против вихрей. Вихри земные влияют на сознание и наполняют его своими эманациями. Иммунитет против ярости земной суеты должен быть утвержден. Советую в самый разгар суеты уделить все  мне и моему; имя мое повторяя и вызвав Лик, можно ослабить натиск условий земных. Нельзя допускать, чтобы самое нужное полностью исключалось из поля сознания.</w:t>
      </w:r>
    </w:p>
    <w:p>
      <w:pPr>
        <w:pStyle w:val="Normal"/>
        <w:ind w:firstLine="540"/>
        <w:jc w:val="both"/>
        <w:rPr>
          <w:sz w:val="28"/>
          <w:szCs w:val="28"/>
        </w:rPr>
      </w:pPr>
      <w:r>
        <w:rPr>
          <w:sz w:val="28"/>
          <w:szCs w:val="28"/>
        </w:rPr>
        <w:t>Чем насыщены сферы человеческие, обнаружить на радость. Каждое сознание пребывает в невидимой сфере, созвучной ему по тональности, цвету и напряжению. Носители Света, погружаясь в мир плотный, несут на себе всю тяжесть несоответствия озаренного сознания с несовершенством плотных слоев. Это и есть осознанный и неосознанный подвиг.</w:t>
      </w:r>
    </w:p>
    <w:p>
      <w:pPr>
        <w:pStyle w:val="Normal"/>
        <w:ind w:firstLine="540"/>
        <w:jc w:val="both"/>
        <w:rPr>
          <w:sz w:val="28"/>
          <w:szCs w:val="28"/>
        </w:rPr>
      </w:pPr>
      <w:r>
        <w:rPr>
          <w:sz w:val="28"/>
          <w:szCs w:val="28"/>
        </w:rPr>
        <w:t>Все вещи земные, запечатлеваемые в сознании человека, переходят в Мир Тонкий и остаются в памяти познающего центра, то есть, остается не сама вещь, уничтожаемая во времени, но отпечаток ее в сознании. Имеют значение и мысли, переживания и опыт, связанные с предметами внешнего мира, но не сами предметы. Повторяю, важна реакция сознания на них. Достояние йога состоит из богатств внутренних, которыми он живет и приумножает. Не отказ, не насильственная жертва, но вмещение мира в его видимом и невидимом аспектах.</w:t>
      </w:r>
    </w:p>
    <w:p>
      <w:pPr>
        <w:pStyle w:val="Normal"/>
        <w:ind w:firstLine="540"/>
        <w:jc w:val="both"/>
        <w:rPr>
          <w:sz w:val="28"/>
          <w:szCs w:val="28"/>
        </w:rPr>
      </w:pPr>
      <w:r>
        <w:rPr>
          <w:sz w:val="28"/>
          <w:szCs w:val="28"/>
        </w:rPr>
        <w:t>То, что приносит счастье одному, другого оставляет совершенно к нему безразличным. И если это так, то не означает ли, что осознание радости и счастья заключено не в самом явлении, но в сознании, воспринимающем его и налагающем на него свою санкцию. Все зависит от состояния сознания и его отношения к тому или другому явлению. И так как состояния сознания зависят от воли и могут регулироваться ею, то счастье и несчастье человеческое находится в руках самого человека. Конечно, горек опыт познания человека, но радость обретения этого опыта и накопления знаний горькое превращает в сладкое для мудрого духа. Потому лучше всего ничего не иметь, или же имея, не считать его своим, памятуя, что все дается лишь во временное пользование. Даже тело физическое не наше, а дается нам на определенное время.</w:t>
      </w:r>
    </w:p>
    <w:p>
      <w:pPr>
        <w:pStyle w:val="Normal"/>
        <w:ind w:firstLine="540"/>
        <w:jc w:val="both"/>
        <w:rPr>
          <w:sz w:val="28"/>
          <w:szCs w:val="28"/>
        </w:rPr>
      </w:pPr>
      <w:r>
        <w:rPr>
          <w:sz w:val="28"/>
          <w:szCs w:val="28"/>
        </w:rPr>
        <w:t>Полем столкновения сил является сознание человека, светом или тьмою которого обуславливается течение эволюции. Преобразование мира находится в прямой и тесной зависимости от перерождения сознания. Нагромождения, засоряющие сознания, подлежат чистке и уничтожению. Мир новый должен заменить в сознании лохмотья, отбросы и развалины, в которые превращается старый уходящий с исторической сцены мир. Мысли нельзя подавить никакими методами внешнего воздействия или насилия. Великая мировая революция, уже происходящая в сознании множеств, завершится полной его победой.</w:t>
      </w:r>
    </w:p>
    <w:p>
      <w:pPr>
        <w:pStyle w:val="Normal"/>
        <w:ind w:firstLine="540"/>
        <w:jc w:val="both"/>
        <w:rPr>
          <w:sz w:val="28"/>
          <w:szCs w:val="28"/>
        </w:rPr>
      </w:pPr>
      <w:r>
        <w:rPr>
          <w:sz w:val="28"/>
          <w:szCs w:val="28"/>
        </w:rPr>
        <w:t>Все Учения, когда-либо данные людям Владыками, имели в виду только будущее. Человек, принявший Учение, будущие построения внедрял в своем сознании и, превращая их в явления прошлого, тем самым утверждал их магнитно ведущую силу. Все, таким образом, принятое и утвержденное им, становилось в сознании его цепью причин, ведущих сознание его в будущее. Делать будущее прошедшим для утверждения его в жизни в настоящем – наш метод. Провозглашая дары эволюции – психическую энергию, движение женщин и кооперацию, применяем наш метод утверждения в будущее причин путем внедрения в сознание, делая их, таким образом, магнитами-двигателями, установленными в памяти сознания. Когда говорим «все достижимо» и даем в руки ключи, - значит, время пришло продвигаться в эволюцию спешно. Надо, надо спешить, чтобы опередить черных скакунов. Свет побеждает тьму. Эту формулу надо запомнить, как к Свету ведущий магнит.</w:t>
      </w:r>
    </w:p>
    <w:p>
      <w:pPr>
        <w:pStyle w:val="Normal"/>
        <w:ind w:firstLine="540"/>
        <w:jc w:val="both"/>
        <w:rPr>
          <w:sz w:val="28"/>
          <w:szCs w:val="28"/>
        </w:rPr>
      </w:pPr>
      <w:r>
        <w:rPr>
          <w:sz w:val="28"/>
          <w:szCs w:val="28"/>
        </w:rPr>
        <w:t>Прежде чем расчленение проводников произойдет в организме человека, оно происходит в сознании. Физическое тело – это футляр, в котором пребывает человек при жизни на физическом плане. Проводник и его материя точно соответствуют тому плану, на котором живет сознание. Трудно уже отделить эмоции, чувства и мысли. Органы чувств и сущность их функций остаются с человеком во всех мирах и во всех оболочках, только гамма впечатлений с каждым более тонким проводником расширяется. Выход в астральном теле показывает, что эта оболочка очень близка к физическому телу – есть все члены тела, только механика движения несколько иная, ибо в астральном теле можно уже летать.</w:t>
      </w:r>
    </w:p>
    <w:p>
      <w:pPr>
        <w:pStyle w:val="Normal"/>
        <w:ind w:firstLine="540"/>
        <w:jc w:val="both"/>
        <w:rPr>
          <w:sz w:val="28"/>
          <w:szCs w:val="28"/>
        </w:rPr>
      </w:pPr>
      <w:r>
        <w:rPr>
          <w:sz w:val="28"/>
          <w:szCs w:val="28"/>
        </w:rPr>
        <w:t xml:space="preserve"> </w:t>
      </w:r>
      <w:r>
        <w:rPr>
          <w:sz w:val="28"/>
          <w:szCs w:val="28"/>
        </w:rPr>
        <w:t>Степень оформления тонкого тела позволяет ту или иную широту высших переживаний. Ментальное тело мысли оформлено не у многих. Слишком уж переплетены в сознании движения, происходящие во всех оболочках, и слишком связаны они друг с другом. Именно овладение собою приводит к расчленению проводников в сознании и приближает возможность действовать в каждом из них отдельно на соответствующих планах.</w:t>
      </w:r>
    </w:p>
    <w:p>
      <w:pPr>
        <w:pStyle w:val="Normal"/>
        <w:ind w:firstLine="540"/>
        <w:jc w:val="both"/>
        <w:rPr/>
      </w:pPr>
      <w:r>
        <w:rPr>
          <w:sz w:val="28"/>
          <w:szCs w:val="28"/>
        </w:rPr>
        <w:t>Условие, которое надо учитывать при взлетах сознания, - это неизбежная его реакция на такое явление; оно должно выдержать опускание на землю, не допуская, чтобы приземление было ниже спада предыдущей волны. Ритм волн спирального продвижения сознания закономерен, если впадина каждой последующей волны не ниже предшествовавшей ей.  Сознание не может быть все время на подъеме. Пралайи сознания – явление законное. Но отступление – это нечто совершенно иное, ибо оно нарушает ритм поступательного движения, врываясь в сознание разрушительным диссонансом. Но очищение сознания от мыслей, не отвечающих данной ступени, достигнутой им, является насущной необходимостью для продвижения кверху и освобождения духа от цепей кармы.</w:t>
      </w:r>
    </w:p>
    <w:p>
      <w:pPr>
        <w:pStyle w:val="Normal"/>
        <w:ind w:firstLine="540"/>
        <w:jc w:val="both"/>
        <w:rPr>
          <w:sz w:val="28"/>
          <w:szCs w:val="28"/>
        </w:rPr>
      </w:pPr>
      <w:r>
        <w:rPr>
          <w:sz w:val="28"/>
          <w:szCs w:val="28"/>
        </w:rPr>
        <w:t>Светящимся становится сознание, соприкасающееся с сияющими Обликами Носителей Света. Действует магнетизм связи. Только постоянство устремления и созвучие сознания рождает немигающий Свет. Человек, пребывающий во тьме, обычно не осознает ее и не чувствует, и в этом особая трудность для спящего сознания. Желание Света и получение его особенно напряженно представляются в Мире Надземном, где мысль о Свете уже утверждает его для сознания. Притяжение происходит мгновенно, и сознание, устремленное к Свету, недостатка в нем не имеет. Выбор путей совершается здесь, на Земле, там изменять утвержденное на Земле почти невозможно, ибо причина – созвучное ей следствие. Вылетев из ружья, пуля не меняет своего направления, устремляясь к намеченной цели. Так же к цели летит и сознание, сбросившее свое физическое тело. Но надо знать, куда устремиться и к кому.</w:t>
      </w:r>
    </w:p>
    <w:p>
      <w:pPr>
        <w:pStyle w:val="Normal"/>
        <w:ind w:firstLine="540"/>
        <w:jc w:val="both"/>
        <w:rPr>
          <w:sz w:val="28"/>
          <w:szCs w:val="28"/>
        </w:rPr>
      </w:pPr>
      <w:r>
        <w:rPr>
          <w:sz w:val="28"/>
          <w:szCs w:val="28"/>
        </w:rPr>
        <w:t>Сложен аппарат человеческого микрокосма, но работает он хорошо, слаженно и безотказно, когда подчинен воле единого своего  господина, который им управляет. Если каждой оболочке позволить представлять себя, как она хочет, то бессмысленной станет жизнь человека, ибо смертны они и конечны. Но есть в человеке неизменное Нечто, что Тайну составляет его. И эволюцию бессмертной Триады в аспекте этой тайны можно рассматривать не как собирание знаний и опыта извне, но как раскрытие ее внутренней природы беспредельной, неисчерпаемой, наделенной всеми атрибутами того, Кого люди называют Богом.</w:t>
      </w:r>
    </w:p>
    <w:p>
      <w:pPr>
        <w:pStyle w:val="Normal"/>
        <w:ind w:firstLine="540"/>
        <w:jc w:val="both"/>
        <w:rPr>
          <w:sz w:val="28"/>
          <w:szCs w:val="28"/>
        </w:rPr>
      </w:pPr>
      <w:r>
        <w:rPr>
          <w:sz w:val="28"/>
          <w:szCs w:val="28"/>
        </w:rPr>
        <w:t>Имеет значение не само событие, но реакция на него сознания. Самое высокое явление теряет свой смысл, если реакция на него неправильна, и самое отрицательное явление будет двигателем вперед, если реакция на него правильна. Все дело в самом человеке, ибо «человек есть мера вещей». И если что-то омрачает ауру, значит, что-то неблагополучно с сознанием человека.</w:t>
      </w:r>
    </w:p>
    <w:p>
      <w:pPr>
        <w:pStyle w:val="Normal"/>
        <w:ind w:firstLine="540"/>
        <w:jc w:val="both"/>
        <w:rPr>
          <w:sz w:val="28"/>
          <w:szCs w:val="28"/>
        </w:rPr>
      </w:pPr>
      <w:r>
        <w:rPr>
          <w:sz w:val="28"/>
          <w:szCs w:val="28"/>
        </w:rPr>
        <w:t>Когда сознание замолкает, не нужно его насиловать. Всему свое время, и плод созревает ко времени. Переждать надо время, и снова польются широким потоком далекие мысли.</w:t>
      </w:r>
    </w:p>
    <w:p>
      <w:pPr>
        <w:pStyle w:val="Normal"/>
        <w:ind w:firstLine="540"/>
        <w:jc w:val="both"/>
        <w:rPr>
          <w:sz w:val="28"/>
          <w:szCs w:val="28"/>
        </w:rPr>
      </w:pPr>
      <w:r>
        <w:rPr>
          <w:sz w:val="28"/>
          <w:szCs w:val="28"/>
        </w:rPr>
        <w:t>Отдача всегда означает и получение, так как это противоположные полюсы одного и того же явления. Даяние есть самое выгодное помещение капитала, ибо рентабельно всегда. Но даже и отдача бывает разная. Даяние может быть личным, вызванным желанием самоутверждения, то есть самостью. И тогда особенно резко проявляется стремление говорить не по сознанию, и  особенно яро нарушается соизмеримость между способностью вмещения сознания слушателя и тем, что ему дается. И тот, кто отдает ради себя и во имя себя, становится звонарем, перегружая сознание собеседника. А это порою может вызвать даже предательство. Истинное даяние, имеющее в виду не себя, но получающего, прежде всего, соизмеримо, оно всегда производится по сознанию получающего. Лучше дать меньше, чем переобременить. Насилие над сознанием недопустимо, это худший вид насилия над человеком.</w:t>
      </w:r>
    </w:p>
    <w:p>
      <w:pPr>
        <w:pStyle w:val="Normal"/>
        <w:ind w:firstLine="540"/>
        <w:jc w:val="both"/>
        <w:rPr>
          <w:sz w:val="28"/>
          <w:szCs w:val="28"/>
        </w:rPr>
      </w:pPr>
      <w:r>
        <w:rPr>
          <w:sz w:val="28"/>
          <w:szCs w:val="28"/>
        </w:rPr>
        <w:t>Труд напряженный и устремленный на общее благо будет лучшей тренировкой сознания организма для развития способности ассимиляции тонких энергий высших напряжений. Упражнение в напряженном, ритмическом и постоянном труде превышает по результатам все возможные виды других упражнений.</w:t>
      </w:r>
    </w:p>
    <w:p>
      <w:pPr>
        <w:pStyle w:val="Normal"/>
        <w:ind w:firstLine="540"/>
        <w:jc w:val="both"/>
        <w:rPr/>
      </w:pPr>
      <w:r>
        <w:rPr>
          <w:sz w:val="28"/>
          <w:szCs w:val="28"/>
        </w:rPr>
        <w:t>Чистое сознание не будет реагировать на волны нечистых воздействий. Как аукнется, так и откликнется, если есть чем откликаться. Если же в воспринимающем аппарате нет струн, звучащих на данное явление, оно пройдет мимо, не затронув ни одной. Учитель может посетить низшие слои астрального мира, не подвергаясь их страшно заразительным влияниям, ибо нет в нем созвучных им элементов. Таким образом, освобождение от тяжких воздействий и иммунитет духа заключается в должной настроенности его аппарата.  Когда все сосредоточено на явлениях высшего порядка, низшим энергиям доступа нет.</w:t>
      </w:r>
    </w:p>
    <w:p>
      <w:pPr>
        <w:pStyle w:val="Normal"/>
        <w:ind w:firstLine="540"/>
        <w:jc w:val="both"/>
        <w:rPr>
          <w:sz w:val="28"/>
          <w:szCs w:val="28"/>
        </w:rPr>
      </w:pPr>
      <w:r>
        <w:rPr>
          <w:sz w:val="28"/>
          <w:szCs w:val="28"/>
        </w:rPr>
        <w:t>Форсировать восприятие не советую, но советую быть всегда в полной готовности, когда сознание начинает звучать напряженно. Эта готовность должна быть постоянной и независимой от настроений или окружающего.</w:t>
      </w:r>
    </w:p>
    <w:p>
      <w:pPr>
        <w:pStyle w:val="Normal"/>
        <w:ind w:firstLine="540"/>
        <w:jc w:val="both"/>
        <w:rPr>
          <w:sz w:val="28"/>
          <w:szCs w:val="28"/>
        </w:rPr>
      </w:pPr>
      <w:r>
        <w:rPr>
          <w:sz w:val="28"/>
          <w:szCs w:val="28"/>
        </w:rPr>
        <w:t>Идущее время примечательно тем, что освобождает оно человека от цепей прошлого. Сознание освобождено от того, что в виде суеверий, предрассудков и прочих нелепостей угнетало его столь долгое время. Сознание свободно. В этом заключается  возможность  и опасность уйти не туда, куда надо, не к свету и созиданию, но во тьму. Свобода сознания еще не означает освобождение от возможности ринуться в бездну. Видите сами, куда устремляются освобожденные от оков прошлого сознание многих, видите совершаемые безумия. Потому говорю, от выбора путей ныне зависит так много. Те, кто за свет и строительство жизни, руки свои приложить обязаны к делу спасения планеты. Объединение сознаний – на Высшем, на мне, но не на земном мире и обычном. Объединение в духе и   духовном.</w:t>
      </w:r>
    </w:p>
    <w:p>
      <w:pPr>
        <w:pStyle w:val="Normal"/>
        <w:ind w:firstLine="540"/>
        <w:jc w:val="both"/>
        <w:rPr>
          <w:sz w:val="28"/>
          <w:szCs w:val="28"/>
        </w:rPr>
      </w:pPr>
      <w:r>
        <w:rPr>
          <w:sz w:val="28"/>
          <w:szCs w:val="28"/>
        </w:rPr>
        <w:t>Хорошо установить привычку каждодневно уделять несколько времени тому, чтобы проводить свое сознание через такие испытания, которые утверждало бы желаемые качества духа. Не в минуты подъема и ярого горения духа следует особенно зорко следить за собой и держаться крепко за Нас, но во время пралайи сознания.</w:t>
      </w:r>
    </w:p>
    <w:p>
      <w:pPr>
        <w:pStyle w:val="Normal"/>
        <w:ind w:firstLine="540"/>
        <w:jc w:val="both"/>
        <w:rPr/>
      </w:pPr>
      <w:r>
        <w:rPr>
          <w:sz w:val="28"/>
          <w:szCs w:val="28"/>
        </w:rPr>
        <w:t>Много различных течений в ментальном потоке планеты проносится мимо сознания. Музыкант, художник и писатель – каждый черпает из пространства или приобщается к своим потокам ментальных энергий. Контакт может быть длительным и постоянным. Канал Учения жизни тоже может питать сознания по степени созвучия с ним.</w:t>
      </w:r>
    </w:p>
    <w:p>
      <w:pPr>
        <w:pStyle w:val="Normal"/>
        <w:ind w:firstLine="540"/>
        <w:jc w:val="both"/>
        <w:rPr>
          <w:sz w:val="28"/>
          <w:szCs w:val="28"/>
        </w:rPr>
      </w:pPr>
      <w:r>
        <w:rPr>
          <w:sz w:val="28"/>
          <w:szCs w:val="28"/>
        </w:rPr>
        <w:t>Сокровенное, но не принятое неподготовленным сознанием, обратится на вас всей тяжестью непонимания. Сначала вспышки и подъем, потом качание маятника в сторону противоположную. Необычное и не вмещающееся не прощается.</w:t>
      </w:r>
    </w:p>
    <w:p>
      <w:pPr>
        <w:pStyle w:val="Normal"/>
        <w:ind w:firstLine="540"/>
        <w:jc w:val="both"/>
        <w:rPr/>
      </w:pPr>
      <w:r>
        <w:rPr>
          <w:sz w:val="28"/>
          <w:szCs w:val="28"/>
        </w:rPr>
        <w:t>Что же делать, если молчит сознание? Даже простое зерно должно быть положено в тепло и влагу, чтобы дать всходы. Так же и сознанию надо дать покой, чтобы то, что заложено в нем, принесло свои следствия. Все, что вокруг, напитано чужими наслоениями. Они давят на сознание чуждыми духу излучениями. На нейтрализацию их тоже нужно время.</w:t>
      </w:r>
    </w:p>
    <w:p>
      <w:pPr>
        <w:pStyle w:val="Normal"/>
        <w:ind w:firstLine="540"/>
        <w:jc w:val="both"/>
        <w:rPr>
          <w:sz w:val="28"/>
          <w:szCs w:val="28"/>
        </w:rPr>
      </w:pPr>
      <w:r>
        <w:rPr>
          <w:sz w:val="28"/>
          <w:szCs w:val="28"/>
        </w:rPr>
        <w:t>Считаю возможным устанавливать волей желаемую тональность приемника сознания, ибо в своем внутреннем мире воле принадлежит верховная власть над всеми состояниями сознания, и только непонимание явления примата духа служит причиной того, что допускается бесконтрольное воздействие на свое сознание со стороны, которые неизбежны, потому нужен над ними постоянный дозор. И хорошие и отрицательные воздействия одинаково вредны, если воля подчиняется им бесконтрольно. Всякое подчинение, безусловно, вредно. Не рабы нужны эволюции, но сотрудники Света. Слабость осуждена, так как порождает ничтожество духа и космический сор. Свобода духа – это самое ценное, что есть у человека.</w:t>
      </w:r>
    </w:p>
    <w:p>
      <w:pPr>
        <w:pStyle w:val="Normal"/>
        <w:ind w:firstLine="540"/>
        <w:jc w:val="both"/>
        <w:rPr>
          <w:sz w:val="28"/>
          <w:szCs w:val="28"/>
        </w:rPr>
      </w:pPr>
      <w:r>
        <w:rPr>
          <w:sz w:val="28"/>
          <w:szCs w:val="28"/>
        </w:rPr>
        <w:t>Течение мирового потока ускорилось. Поспешают события. Поспешают и люди: кто к Свету, кто в бездну. Не остается сознаний, не затронутых потоком ускоряющейся жизни. В это сложное время важно приобщить сознание к мировому потоку и</w:t>
      </w:r>
      <w:r>
        <w:rPr>
          <w:sz w:val="32"/>
          <w:szCs w:val="32"/>
        </w:rPr>
        <w:t xml:space="preserve"> как бы вибрировать его пульсацией. </w:t>
      </w:r>
      <w:r>
        <w:rPr>
          <w:sz w:val="28"/>
          <w:szCs w:val="28"/>
        </w:rPr>
        <w:t>Сознание каждого человека в эти особые дни аналогично общему состоянию планеты. Притяжения противоположных полюсов Света и мрака действуют мощно. Но руль направляющий находится в руках человека,  и выбор направления по-прежнему остается еще свободным. Но после наступления Великого Срока произойдет уже окончательное разделение потока жизни, и сделавшие выбор не смогут уже его изменить. Потоком космической эволюции сметено будет все, противодействующее ей. Тьма достигает границы безумия, приближаясь к тому пределу, за которым начнется ее самоуничтожение.</w:t>
      </w:r>
      <w:r>
        <w:rPr>
          <w:sz w:val="32"/>
          <w:szCs w:val="32"/>
        </w:rPr>
        <w:t xml:space="preserve"> </w:t>
      </w:r>
      <w:r>
        <w:rPr>
          <w:sz w:val="28"/>
          <w:szCs w:val="28"/>
        </w:rPr>
        <w:t>Как ничтожны все силы людей и вся техника их перед космической мощью стихий. Близится время конечных итогов каждой отдельной жизни. Ответственное время, время последних решений.</w:t>
      </w:r>
    </w:p>
    <w:p>
      <w:pPr>
        <w:pStyle w:val="Normal"/>
        <w:ind w:firstLine="540"/>
        <w:jc w:val="both"/>
        <w:rPr>
          <w:sz w:val="28"/>
          <w:szCs w:val="28"/>
        </w:rPr>
      </w:pPr>
      <w:r>
        <w:rPr>
          <w:sz w:val="28"/>
          <w:szCs w:val="28"/>
        </w:rPr>
        <w:t>Слияние сознаний осуществляется любовью, это способ самый надежный и легкий, если сердце вмещает любовь. Сердце просто любит, не рассуждая, а рассуждает рассудок. Любовь можно растить. По силе любви и приношение. А вы преуспейте любовью. Когда любовь, преданность и устремление становятся действенными, силы их умножаются необычайно.</w:t>
      </w:r>
    </w:p>
    <w:p>
      <w:pPr>
        <w:pStyle w:val="Normal"/>
        <w:ind w:firstLine="540"/>
        <w:jc w:val="both"/>
        <w:rPr>
          <w:sz w:val="28"/>
          <w:szCs w:val="28"/>
        </w:rPr>
      </w:pPr>
      <w:r>
        <w:rPr>
          <w:sz w:val="28"/>
          <w:szCs w:val="28"/>
        </w:rPr>
        <w:t>В сознании Моем слиты два мира в один, причина и следствие в одно неразрывное целое. Обычное сознание видит лишь мир плотный, отрицая невидимый мир. Сознание, открытое обоим, замыкает дугу кругом, и такое сознание называем биполярным. Нелепы прыжки человечества, ибо сознание людей однополюсно, отсюда и постоянное отклонение от следования по пути эволюции. Мир тот существует, как же его отрицать? Как же отрицать то, откуда проявляются в видимость дотоле незримые формы? Идея возникает в сознании, облекается в невидимую глазу форму, а затем уже облекается плотью. Велосипед, автомобиль, самолет и все прочее создавалось так же. Полнота сознания достигается лишь признанием обоих миров. Ныне творят, отрицая, но не знают того, что следуют закону, по которому творчество осуществимо. Именно диалектически придется признать наличие Незримого Мира. Тогда безответственность поступков и дел немыслимой станет, ибо будут знать, что от следствий поступков своих никуда не уйти и что скрыть что-то станет невозможным. Все станет явным и за все придется платить.</w:t>
      </w:r>
    </w:p>
    <w:p>
      <w:pPr>
        <w:pStyle w:val="Normal"/>
        <w:ind w:firstLine="540"/>
        <w:jc w:val="both"/>
        <w:rPr>
          <w:sz w:val="28"/>
          <w:szCs w:val="28"/>
        </w:rPr>
      </w:pPr>
      <w:r>
        <w:rPr>
          <w:sz w:val="28"/>
          <w:szCs w:val="28"/>
        </w:rPr>
        <w:t>Объединение сознаний происходит на плане Тонкого Мира. Помешать может состояние равновесия и занятость земным миром. Врата в мир духовный открыты, но нужна устремленная ярость и отрыв от Земли. На известной ступени сознание без особого напряжения  усилий может естественно и свободно пребывать в обоих мирах. Ныне надо научиться пребывать в обоих мирах, не уходя от жизни. Для этого дается Йога труда. Равновесие нарушаемо не будет, когда видимое и невидимое занимают в сознании должное место. Отвергнуть нельзя ни надземного, ни земного. Быть может, земные условия от того держат так крепко, чтобы дух не оторвался и Землю не бросил, когда еще не все взято от Земли. Мудро ведет Учитель, не прибавим к его тягости своего непонимания, но устремимся сочетать в сознании своем Небо и Землю в равновесии полном.</w:t>
      </w:r>
    </w:p>
    <w:p>
      <w:pPr>
        <w:pStyle w:val="Normal"/>
        <w:ind w:firstLine="540"/>
        <w:jc w:val="both"/>
        <w:rPr>
          <w:sz w:val="28"/>
          <w:szCs w:val="28"/>
        </w:rPr>
      </w:pPr>
      <w:r>
        <w:rPr>
          <w:sz w:val="28"/>
          <w:szCs w:val="28"/>
        </w:rPr>
        <w:t>Чередования волн состояний сознания избежать нельзя, но удержать сознание на определенном уровне, ниже которого спускаться нельзя, можно, если воля на страже. Под молотом воли гнутся условия внешнего мира, вернее, их сила влияния. Не в условиях дело, но в реакции на них сознания, которая может быть направлена под контроль воли.</w:t>
      </w:r>
    </w:p>
    <w:p>
      <w:pPr>
        <w:pStyle w:val="Normal"/>
        <w:ind w:firstLine="540"/>
        <w:jc w:val="both"/>
        <w:rPr/>
      </w:pPr>
      <w:r>
        <w:rPr>
          <w:sz w:val="28"/>
          <w:szCs w:val="28"/>
        </w:rPr>
        <w:t>Человек есть производное мира. Как может сознание, порожденное в человеке, не быть и не заключаться в том, что его породило. Сознание есть атрибут Космоса, атрибут материи. Конечно, это не личное сознание, но вселенское. Высшая ступень сознания, которой может достичь человек – это сознание космическое. Его нет в человеке обычном, но оно есть в Космосе.</w:t>
      </w:r>
    </w:p>
    <w:p>
      <w:pPr>
        <w:pStyle w:val="Normal"/>
        <w:ind w:firstLine="540"/>
        <w:jc w:val="both"/>
        <w:rPr>
          <w:sz w:val="28"/>
          <w:szCs w:val="28"/>
        </w:rPr>
      </w:pPr>
      <w:r>
        <w:rPr>
          <w:sz w:val="28"/>
          <w:szCs w:val="28"/>
        </w:rPr>
        <w:t xml:space="preserve"> </w:t>
      </w:r>
      <w:r>
        <w:rPr>
          <w:sz w:val="28"/>
          <w:szCs w:val="28"/>
        </w:rPr>
        <w:t>Всюду жизнь и ее везде сопровождает сознание и разум. Нельзя отрицать разумность законов материи, и нельзя закрывать глаза на то, что жизнь кристаллов строится на подчинении законам геометрии. Сознание кристаллов и человека несравненно друг от друга, но оно существует в обоих. Так же и в построении тела муравья, бабочки или жука соблюдены сложнейшие законы механики и электроники. Тонкость и чувствительность аппаратуры бабочки превышает тонкость аппаратов, созданных рукою человека. Если сознание разлито всюду, то и коснуться его можно везде, но только не личным сознанием человека, а более тонким, более чувствительным и более широким. Астральное сознание и его аппараты чувств уже шире. Сознание ментального тела еще выше и им можно коснуться и Дальних Миров. Но все эти тела временны и ограничены. Только огненное сознание или сознание огненного тела превыше всех трех. К оформлению его и будем стремиться, предварительно овладев тремя низшими.</w:t>
      </w:r>
    </w:p>
    <w:p>
      <w:pPr>
        <w:pStyle w:val="Normal"/>
        <w:ind w:firstLine="540"/>
        <w:jc w:val="both"/>
        <w:rPr>
          <w:sz w:val="28"/>
          <w:szCs w:val="28"/>
        </w:rPr>
      </w:pPr>
      <w:r>
        <w:rPr>
          <w:sz w:val="28"/>
          <w:szCs w:val="28"/>
        </w:rPr>
        <w:t>Будем учиться сохранять свой строй сознания во всяких условиях жизни, изолируя себя защитной вуалью, молочно-белою массой Тонкой Материи. Этот плат нужен для сохранения тонких энергий в одном канале, чтобы они могли мощно воздействовать на окружающие сферы. Главная опасность в Незримом Мире, связанном с низшими слоями пространства и тверди земной. Эти сферы, кристаллизованные мраком мышления невысоких сознаний, тверже гранита. Они поддаются лишь воздействию огненной мысли, от них отделенной. Молния духа их очищает мгновенно. Но где  они, носители молнии духа? Даже Учителя могут болеть, соприкасаясь с этими сферами, потому возможность одиночества должна быть ценима. Кто разредит сферы земные?</w:t>
      </w:r>
    </w:p>
    <w:p>
      <w:pPr>
        <w:pStyle w:val="Normal"/>
        <w:ind w:firstLine="540"/>
        <w:jc w:val="both"/>
        <w:rPr>
          <w:sz w:val="28"/>
          <w:szCs w:val="28"/>
        </w:rPr>
      </w:pPr>
      <w:r>
        <w:rPr>
          <w:sz w:val="28"/>
          <w:szCs w:val="28"/>
        </w:rPr>
        <w:t>Ясность сознания зависит от накоплений. Каждый получает по признанию жизни в Надземном Мире. Так важно, чтобы земные желания и страсти потухли еще на Земле. Устремитесь к тому, что хотите иметь, ибо дается по устремлению. У Адепта сознание не прерываемо и открыто, у него даже во время сна физического тела сознание открыто и действует в высших проводниках так же ясно и четко, как и в теле земном. Устремление решает судьбу человека, а направление устремлению дается Учением Жизни. Частица элементарий сознательна, ибо это не шелуха астральная, но сознающий себя центр, очень опасный, если темен и злой. Света боится и опаляется чистой аурой.</w:t>
      </w:r>
    </w:p>
    <w:p>
      <w:pPr>
        <w:pStyle w:val="Normal"/>
        <w:ind w:firstLine="540"/>
        <w:jc w:val="both"/>
        <w:rPr>
          <w:sz w:val="28"/>
          <w:szCs w:val="28"/>
        </w:rPr>
      </w:pPr>
      <w:r>
        <w:rPr>
          <w:sz w:val="28"/>
          <w:szCs w:val="28"/>
        </w:rPr>
        <w:t>Каждое тело человека или принцип имеет свою оболочку или форму, в которую он облечен. Физические и астральные тела оформлены у всех, ментальное не у всех, огненное у очень немногих. Ясность сознания и возможность действовать сознательно при жизни на Земле и  в каждом проводнике отдельно на соответствующих каждому планах зависит от степени оформления проводника. Общественное сознание означает оформление высших тел.</w:t>
      </w:r>
    </w:p>
    <w:p>
      <w:pPr>
        <w:pStyle w:val="Normal"/>
        <w:ind w:firstLine="540"/>
        <w:jc w:val="both"/>
        <w:rPr/>
      </w:pPr>
      <w:r>
        <w:rPr>
          <w:sz w:val="28"/>
          <w:szCs w:val="28"/>
        </w:rPr>
        <w:t>Степень власти над телом, то есть сознательное и волевое управление им служит показателем того, насколько сознание может в нем жить или ощущение его исключить почти полностью. Прерываемость сознания не означает прекращение жизни. Человек спит, сознание его не функционирует, но он жив. Точно так же и после смерти. Ведомым мною, отдых даю на срок, чтобы затем пробудить в полном сознании.</w:t>
      </w:r>
    </w:p>
    <w:p>
      <w:pPr>
        <w:pStyle w:val="Normal"/>
        <w:ind w:firstLine="540"/>
        <w:jc w:val="both"/>
        <w:rPr/>
      </w:pPr>
      <w:r>
        <w:rPr>
          <w:sz w:val="28"/>
          <w:szCs w:val="28"/>
        </w:rPr>
        <w:t>Хорошо, когда можно все энергии духа направить на трансформацию оболочек, то есть приложить в жизни всю силу своих устремлений. Каждое даст плод в свое время, но ярое применения учения на практике только и двигает дух. И добро и зло может расти веками. Сад сознания нуждается в твердой  опытной руке садовника, иначе зарастет бурьяном и погибнет  без заботы, потому нужен уход.</w:t>
      </w:r>
    </w:p>
    <w:p>
      <w:pPr>
        <w:pStyle w:val="Normal"/>
        <w:ind w:firstLine="540"/>
        <w:jc w:val="both"/>
        <w:rPr>
          <w:sz w:val="28"/>
          <w:szCs w:val="28"/>
        </w:rPr>
      </w:pPr>
      <w:r>
        <w:rPr>
          <w:sz w:val="28"/>
          <w:szCs w:val="28"/>
        </w:rPr>
        <w:t>Приближение к фокусу Света озаряет все скрытые уголки сознания и обнаруживает там вещи, о существовании которых позабыл человек приближающийся. Но Свет, выявляя все, дотоле скрытые свойства, дает  возможность понять несовместимость высших энергий с низшими и  многого не нужного из того, что когда-то считалось допустимым или терпимым. И тогда в сознании происходит переоценка ценностей. Происходит как бы перестановка накопленного имущества, причем, все негодное и не соответствующее возросшему пониманию духа, попросту выбрасывается за ненадобностью. Короче говоря, не надо ничего, и хорошо, когда дух идет без всякой поклажи. Это относится, прежде всего, к вещам, но умственный багаж порою может отягощать не менее обычного.</w:t>
      </w:r>
    </w:p>
    <w:p>
      <w:pPr>
        <w:pStyle w:val="Normal"/>
        <w:ind w:firstLine="540"/>
        <w:jc w:val="both"/>
        <w:rPr>
          <w:sz w:val="28"/>
          <w:szCs w:val="28"/>
        </w:rPr>
      </w:pPr>
      <w:r>
        <w:rPr>
          <w:sz w:val="28"/>
          <w:szCs w:val="28"/>
        </w:rPr>
        <w:t>Необходимо осознать, что, несмотря на изменчивость состояний всех оболочек, есть нечто над ними и поверх того потока материи, который течет через каждую оболочку. Это нечто и есть то основание, на которое следует делать упор, зная, что преходимость находится ниже плоскости этого высшего сознания. И когда сохраняется сознание этого упора в себе, тогда уже не страшны и не опасны волны океана временных и преходящих явлений.</w:t>
      </w:r>
    </w:p>
    <w:p>
      <w:pPr>
        <w:pStyle w:val="Normal"/>
        <w:ind w:firstLine="540"/>
        <w:jc w:val="both"/>
        <w:rPr>
          <w:sz w:val="28"/>
          <w:szCs w:val="28"/>
        </w:rPr>
      </w:pPr>
      <w:r>
        <w:rPr>
          <w:sz w:val="28"/>
          <w:szCs w:val="28"/>
        </w:rPr>
        <w:t>С одной стороны форсировать сознание нельзя, а с другой невозможно допустить, чтобы оболочки управляли волей, которых есть две: мозговая и сердечная, причем, вторая сильнее, ибо она от огня. Средоточие жизни переносится в сердце, и тогда сердечная воля действует свободно и естественно. Наступает век сердца, а в нем шестой принцип. Когда выходит тонкое тело, ясно и четко ощущается в нем пульсирующее энергией сердце, пульсирует оно и в огненном теле. И когда сброшены все оболочки, сердце тогда сияет всеми огнями Бессмертной Триады. Когда сознание поднимается над всеми верованиями и над всеми культами, остается культ сердца, который знаменует эпоху огня.</w:t>
      </w:r>
    </w:p>
    <w:p>
      <w:pPr>
        <w:pStyle w:val="Normal"/>
        <w:ind w:firstLine="540"/>
        <w:jc w:val="both"/>
        <w:rPr>
          <w:sz w:val="28"/>
          <w:szCs w:val="28"/>
        </w:rPr>
      </w:pPr>
      <w:r>
        <w:rPr>
          <w:sz w:val="28"/>
          <w:szCs w:val="28"/>
        </w:rPr>
        <w:t>В эти трудные дни мощных сдвигов планетных нужна особая стойкость сознания, чтобы могло удержаться оно на Камне Вечного Основания Жизни. Меняется все, но не Основы, ибо Неизменны Законы  гармонии и пропорции, красота и изысканность новых узоров. Успех обеспечен там, где Основание заложено правильное. Новый мир основой своей избрал эволюцию.</w:t>
      </w:r>
    </w:p>
    <w:p>
      <w:pPr>
        <w:pStyle w:val="Normal"/>
        <w:ind w:firstLine="540"/>
        <w:jc w:val="both"/>
        <w:rPr>
          <w:sz w:val="28"/>
          <w:szCs w:val="28"/>
        </w:rPr>
      </w:pPr>
      <w:r>
        <w:rPr>
          <w:sz w:val="28"/>
          <w:szCs w:val="28"/>
        </w:rPr>
        <w:t xml:space="preserve">Люди, говорящие о повторении в этих записях, не понимают, что спираль при восхождении повторяет виток за витком, но на уровне высшем, и каждый новый оборот спирали несет в себе новые элементы, дополняющие и слагающие предшествовавший. </w:t>
      </w:r>
    </w:p>
    <w:p>
      <w:pPr>
        <w:pStyle w:val="Normal"/>
        <w:ind w:firstLine="540"/>
        <w:jc w:val="both"/>
        <w:rPr>
          <w:sz w:val="28"/>
          <w:szCs w:val="28"/>
        </w:rPr>
      </w:pPr>
      <w:r>
        <w:rPr>
          <w:sz w:val="28"/>
          <w:szCs w:val="28"/>
        </w:rPr>
        <w:t>Как бы ни был богат Мир, но мерою вещей все же остается сам человек, а сознание – линзой, через которую он получает о нем представление</w:t>
      </w:r>
      <w:r>
        <w:rPr>
          <w:sz w:val="32"/>
          <w:szCs w:val="32"/>
        </w:rPr>
        <w:t xml:space="preserve">. </w:t>
      </w:r>
      <w:r>
        <w:rPr>
          <w:sz w:val="28"/>
          <w:szCs w:val="28"/>
        </w:rPr>
        <w:t>Объективный мир постигается через сознание. Когда оно ограничено невежеством, ограничен и мир. Сознание накапливается на Земле до ступени непрерываемого сознания. Дух бессмертен, но что пользы в этом бессмертии, если оно не осознано, то есть сознание не овладело последующим состоянием. Во сне тонкое тело выделяется, но если это выделение не сознательно, то и факт этот не признается и считается выдумкой. При высокой температуре двум разным больным чудится одно и то же. Это подтверждает объективность тонкой видимости, хотя и в ненормальных условиях. Для отрицающих сознаний то, что оно отрицает,  для него не существует, в том числе Мир Тонкий, и сам он лишает себя жизни в нем. Необходимо допустить в сознание факт, который становится действительностью в том мире, где царствует мысль. Велико человеческое невежество, отвергающее действительность.</w:t>
      </w:r>
    </w:p>
    <w:p>
      <w:pPr>
        <w:pStyle w:val="Normal"/>
        <w:ind w:firstLine="540"/>
        <w:jc w:val="both"/>
        <w:rPr>
          <w:sz w:val="28"/>
          <w:szCs w:val="28"/>
        </w:rPr>
      </w:pPr>
      <w:r>
        <w:rPr>
          <w:sz w:val="28"/>
          <w:szCs w:val="28"/>
        </w:rPr>
        <w:t>Физическое, астральное и ментальные тела создаются только на одно воплощение и сбрасываются Высшей Триадой последовательно. Все эти тела – временные оболочки духа. Бессменно тело огненное, носитель Высшей Триады – Индивидуальности человека. Сознание переносится в Нее, когда огненное тело оформлено. Так приходим к основанию жизни – огню. Когда сознание становится огненным, оно побеждает явление смерти. Тела умирают, но огненное сознание продолжает жить, ибо становится непрерываемым. Это достижение Архата. Не может вместить сознание больше  своего объема. Потому забота о том, как расширить его.</w:t>
      </w:r>
    </w:p>
    <w:p>
      <w:pPr>
        <w:pStyle w:val="Normal"/>
        <w:ind w:firstLine="540"/>
        <w:jc w:val="both"/>
        <w:rPr>
          <w:sz w:val="28"/>
          <w:szCs w:val="28"/>
        </w:rPr>
      </w:pPr>
      <w:r>
        <w:rPr>
          <w:sz w:val="28"/>
          <w:szCs w:val="28"/>
        </w:rPr>
        <w:t>Все миры воспринимаются человеком по сознанию, начиная с плотного, но чем выше мир, тем сознание более субъективно, и тем больше накладывает оно свою печать на окружающее. Но в мире ментальном предметом осознания будет мысль и ее форма, которая, скажем, у художника будет четкой и законченной, а у не умеющего думать – мозговой мешаниной. Так же и осознание явлений в Тонком Мире зависит от умения видеть, то есть, от прежних накоплений. И чем выше мир, тем более зависит его сознание от этих накоплений</w:t>
      </w:r>
      <w:r>
        <w:rPr>
          <w:sz w:val="32"/>
          <w:szCs w:val="32"/>
        </w:rPr>
        <w:t xml:space="preserve">. </w:t>
      </w:r>
      <w:r>
        <w:rPr>
          <w:sz w:val="28"/>
          <w:szCs w:val="28"/>
        </w:rPr>
        <w:t>Устремление к знанию предшествует осознанию, а осознание – овладению.</w:t>
      </w:r>
    </w:p>
    <w:p>
      <w:pPr>
        <w:pStyle w:val="Normal"/>
        <w:ind w:firstLine="540"/>
        <w:jc w:val="both"/>
        <w:rPr>
          <w:sz w:val="28"/>
          <w:szCs w:val="28"/>
        </w:rPr>
      </w:pPr>
      <w:r>
        <w:rPr>
          <w:sz w:val="28"/>
          <w:szCs w:val="28"/>
        </w:rPr>
        <w:t>Что когда-то было посеяно в сознании, должно дать свой плод. То, что не будет отброшено, останется в сознании, чтобы жить и расти. Не будем смущаться ничем, что выплывает из прошлого. Все подлежит очищению и упорядочению. И хорошо, когда они возникают в сознании, чтобы легче было их отбросить, наложив на них печать окончательного решения духа.</w:t>
      </w:r>
    </w:p>
    <w:p>
      <w:pPr>
        <w:pStyle w:val="Normal"/>
        <w:ind w:firstLine="540"/>
        <w:jc w:val="both"/>
        <w:rPr/>
      </w:pPr>
      <w:r>
        <w:rPr>
          <w:sz w:val="28"/>
          <w:szCs w:val="28"/>
        </w:rPr>
        <w:t>Тысячи образов различной отчетливости и устойчивости проходят через сознание в течения дня, и с каждым устанавливается соприкосновение. Порождается ток, идущий сначала от породившего его сознания к порожденному образу, а потом от данного образа к сознанию. Сознание этим путем связывает себя множеством токов, идущих от него к явлениям, на которых оно сосредотачивается. Каждая нить несет к нему впечатления, которые являются пищей сознания и питают его. Возникающие мысли воздействуют на сознание во зло или во благо. Эти токи, порождаемые создаваемыми воображением образами, являют собою действительность незримого Мира. Так прорываются каналы в пространстве, по которым идут тонкие сообщения от тех фокусов,</w:t>
      </w:r>
      <w:r>
        <w:rPr>
          <w:sz w:val="32"/>
          <w:szCs w:val="32"/>
        </w:rPr>
        <w:t xml:space="preserve"> </w:t>
      </w:r>
      <w:r>
        <w:rPr>
          <w:sz w:val="28"/>
          <w:szCs w:val="28"/>
        </w:rPr>
        <w:t>на которых сосредотачивается внимание. Отсюда становится понятным, насколько нужен и неизбежен контроль над всем, что происходит в сознании. Оно, подобно радиоприемнику, может быть настроено на любой волне. Положение, что человек дает отчет за каждую мысль, имеет перед собою действительное основание. Придет время, и этот процесс можно будет проследить при помощи аппаратов, фиксирующих излучения живых организмов.</w:t>
      </w:r>
    </w:p>
    <w:p>
      <w:pPr>
        <w:pStyle w:val="Normal"/>
        <w:ind w:firstLine="540"/>
        <w:jc w:val="both"/>
        <w:rPr>
          <w:sz w:val="28"/>
          <w:szCs w:val="28"/>
        </w:rPr>
      </w:pPr>
      <w:r>
        <w:rPr>
          <w:sz w:val="28"/>
          <w:szCs w:val="28"/>
        </w:rPr>
        <w:t>Все смотрят на одно и то же, но видят его все по-разному: один множество тонов, а другой только явно бросающиеся в глаза. Слепой ничего не увидит – нужен открытый глаз. Глухой не услышит. Слова «имеющий уши да услышит» кроют в себе мысль великого значения.</w:t>
      </w:r>
    </w:p>
    <w:p>
      <w:pPr>
        <w:pStyle w:val="Normal"/>
        <w:ind w:firstLine="540"/>
        <w:jc w:val="both"/>
        <w:rPr>
          <w:sz w:val="28"/>
          <w:szCs w:val="28"/>
        </w:rPr>
      </w:pPr>
      <w:r>
        <w:rPr>
          <w:sz w:val="28"/>
          <w:szCs w:val="28"/>
        </w:rPr>
        <w:t>Можно почувствовать свое сознание в сфере низшего «я» и можно в сфере высшего. Сознание переносится и живет либо в том, либо в другом, либо попеременно. При частой перемене лампа духа начинает мигать, а это грозит перегоранием. Для высшего сознания малое «я» будет прокрустовым ложем. Споткнуться и даже упасть может каждый, но идущий поднимется тот час   и пойдет дальше. Всякая остановка во тьме губительна и относит назад по отношению к тем, кто идет без задержки. Зову поспешать.</w:t>
      </w:r>
    </w:p>
    <w:p>
      <w:pPr>
        <w:pStyle w:val="Normal"/>
        <w:ind w:firstLine="540"/>
        <w:jc w:val="both"/>
        <w:rPr/>
      </w:pPr>
      <w:r>
        <w:rPr>
          <w:sz w:val="28"/>
          <w:szCs w:val="28"/>
        </w:rPr>
        <w:t>Платим за все. Потому брать у жизни будем только самое добротное, самое лучшее и лишь то, что с собою можно взять в край далекий. Все лишнее, без чего можно обойтись, отбрасывается. Так отделим в сознании своем и то, что дано лишь на время. Все мое всегда со мной, остальное все чужое.</w:t>
      </w:r>
    </w:p>
    <w:p>
      <w:pPr>
        <w:pStyle w:val="Normal"/>
        <w:ind w:firstLine="540"/>
        <w:jc w:val="both"/>
        <w:rPr>
          <w:sz w:val="28"/>
          <w:szCs w:val="28"/>
        </w:rPr>
      </w:pPr>
      <w:r>
        <w:rPr>
          <w:sz w:val="28"/>
          <w:szCs w:val="28"/>
        </w:rPr>
        <w:t>Вся земная жизнь есть не что иное, как подготовка к Надземному пребыванию, и когда это не понимается, то земное существование теряет смысл, и жизнь становится лишенной цели и значения. В мире, где не кончается ничего, но все продолжается в будущее, прекратить цепь причин и следствий невозможно. Основная аксиома материалистической науки о том, что в природе ничего не исчезает и не рождается вновь, но переходит из одного состояния в другое, принимается, пока речь идет о явлениях материальных, но на явления духовного порядка она почему-то не распространяется. Но когда поймут, что даже мысль материальна, и что вне материи ничего не существует, то эту основную аксиому приложат тогда ко всем явлениям жизни. Все дело в расширении сознания и в том, чтобы раздвинуть пределы представления и понимания материи в беспредельности.</w:t>
      </w:r>
    </w:p>
    <w:p>
      <w:pPr>
        <w:pStyle w:val="Normal"/>
        <w:ind w:firstLine="540"/>
        <w:jc w:val="both"/>
        <w:rPr>
          <w:sz w:val="28"/>
          <w:szCs w:val="28"/>
        </w:rPr>
      </w:pPr>
      <w:r>
        <w:rPr>
          <w:sz w:val="28"/>
          <w:szCs w:val="28"/>
        </w:rPr>
        <w:t>Сознание есть фокус преломления всех энергий, поступающих в него отовсюду. Нет энергий хороших или плохих, таковыми их делает воспринимающий фокус. Это показывает, что определителем реакции является не само обстоятельство, но сознание, его воспринимающее. Зная это, можно учиться управлять реакциями сознания на внешние воздействия, то есть, подчинять воле не внешние обстоятельства, но реакцию на них сознания. Когда власть над реакциями собственного сознания достигнута, тогда и внешние обстоятельства начинают гнуться под молотом воли. Таким образом, власть над тем, что вовне, утверждается только через победу над собою и через умение управлять процессами, происходящими в сознании. Факты жизни говорят о людях, которые волею определяли не только  свою личную жизнь, но и влияли на судьбы целых народов. Есть духи, сужденные сроком, и пока сроки еще не наступили, никакие усилия воли не в состоянии приблизить желаемые духу условия. Пока же запомним, что в своем микрокосме владыка сам человек.</w:t>
      </w:r>
    </w:p>
    <w:p>
      <w:pPr>
        <w:pStyle w:val="Normal"/>
        <w:ind w:firstLine="540"/>
        <w:jc w:val="both"/>
        <w:rPr>
          <w:sz w:val="28"/>
          <w:szCs w:val="28"/>
        </w:rPr>
      </w:pPr>
      <w:r>
        <w:rPr>
          <w:sz w:val="28"/>
          <w:szCs w:val="28"/>
        </w:rPr>
        <w:t>Причину задержки восхождения надо искать в себе, в собственной неспособности подчинить воле состояние своего сознания. Самообман в этом случае очень вреден; много примеров можно привести, когда тягчайшие условия жизни яро преодолевались пламенным горением сердца и, наоборот, несмотря на самые благоприятные обстоятельства, огонь сердца поникал.</w:t>
      </w:r>
    </w:p>
    <w:p>
      <w:pPr>
        <w:pStyle w:val="Normal"/>
        <w:ind w:firstLine="540"/>
        <w:jc w:val="both"/>
        <w:rPr/>
      </w:pPr>
      <w:r>
        <w:rPr>
          <w:sz w:val="28"/>
          <w:szCs w:val="28"/>
        </w:rPr>
        <w:t>От осознания так много зависит, осознанием углубляется связь и осознанием близости преодолеваются все земные притяжения. Именно оно вводит в орбиту вибраций ауры Учителя. Оно помогает утверждать действительность вопреки очевидности и поддерживать твердость доверия, когда все внешнее идет против, и ополчается тьма.</w:t>
      </w:r>
    </w:p>
    <w:p>
      <w:pPr>
        <w:pStyle w:val="Normal"/>
        <w:ind w:firstLine="540"/>
        <w:jc w:val="both"/>
        <w:rPr>
          <w:sz w:val="28"/>
          <w:szCs w:val="28"/>
        </w:rPr>
      </w:pPr>
      <w:r>
        <w:rPr>
          <w:sz w:val="28"/>
          <w:szCs w:val="28"/>
        </w:rPr>
        <w:t>Общения представляют собою как бы кульминацию нашей близости,  идеал слияния сознания в его постоянстве. Удержать это возвышенное состояние нелегко хотя бы потому, что слишком уж велика разница между вибрациями окружающей среды и напряжением момента общения. И все же удержать это высокое состояние сознания надо насколько возможно.</w:t>
      </w:r>
    </w:p>
    <w:p>
      <w:pPr>
        <w:pStyle w:val="Normal"/>
        <w:ind w:firstLine="540"/>
        <w:jc w:val="both"/>
        <w:rPr>
          <w:sz w:val="28"/>
          <w:szCs w:val="28"/>
        </w:rPr>
      </w:pPr>
      <w:r>
        <w:rPr>
          <w:sz w:val="28"/>
          <w:szCs w:val="28"/>
        </w:rPr>
        <w:t>Но каким бы сложным ни казался вопрос, освещается он сознанием, и решается он в сознании. Следовательно, собственное сознание человека остается для него тем условием, от которого ему никуда не уйти. Не может человек осмыслить что-либо шире своего понимания, то есть выше вместимости сознания, потому задача расширения сознания остается наиглавнейшей. Она трудна, пока центры еще спят. Но наука огненной йоги имеет в виду именно раскрытие центров. Процесс медленен, сложен и очень опасен. Человек с раскрытыми центрами будет подвергнут таким мучениям именно благодаря необычной обостренности, что жизнь превратится в пытку. Учитель мудро предостерегает не форсировать этот процесс. Многие отягощения, переживания и боли приходится выдерживать при лишь слегка приоткрытых центрах.</w:t>
      </w:r>
    </w:p>
    <w:p>
      <w:pPr>
        <w:pStyle w:val="Normal"/>
        <w:ind w:firstLine="540"/>
        <w:jc w:val="both"/>
        <w:rPr>
          <w:sz w:val="28"/>
          <w:szCs w:val="28"/>
        </w:rPr>
      </w:pPr>
      <w:r>
        <w:rPr>
          <w:sz w:val="28"/>
          <w:szCs w:val="28"/>
        </w:rPr>
        <w:t>Общение и есть слияние в Свете. Но чтобы войти в общение, сознание должно поднять свои вибрации до состояния несения света. Омраченное сознание ничего, кроме тьмы, не привлечет. Чтобы Свет Владыки увидеть, необходимо свой свет принести, то есть из сознания изгнать тьму. Устремленность и означает светимость.</w:t>
      </w:r>
    </w:p>
    <w:p>
      <w:pPr>
        <w:pStyle w:val="Normal"/>
        <w:ind w:firstLine="540"/>
        <w:jc w:val="both"/>
        <w:rPr>
          <w:sz w:val="28"/>
          <w:szCs w:val="28"/>
        </w:rPr>
      </w:pPr>
      <w:r>
        <w:rPr>
          <w:sz w:val="28"/>
          <w:szCs w:val="28"/>
        </w:rPr>
        <w:t>Пространство других измерений  представляет собою его же, только изменяется проводник, которым пользуется сознание, видоизменяя, в свою очередь, и само сознание. Нет верха и низа, но они есть; нет сегодня, завтра или вчера, но есть и они. Нет времени, но есть последовательность явлений, подчиняющаяся мысли. Нет физических ощущений и физических предметов, но они есть. Есть мир красочный, подвижно - пластичный, поддающийся воздействию знающей воли. Каждое сознание воспринимает все по-своему. Восприятия обуславливаются законом созвучия, которым определяется сущность получаемых впечатлений. Именно в пространстве других измерений, как нигде, нужно умение и знание, ибо сознанию могут быть видимы противоположные полюсы вещи единой.</w:t>
      </w:r>
    </w:p>
    <w:p>
      <w:pPr>
        <w:pStyle w:val="Normal"/>
        <w:ind w:firstLine="540"/>
        <w:jc w:val="both"/>
        <w:rPr>
          <w:sz w:val="28"/>
          <w:szCs w:val="28"/>
        </w:rPr>
      </w:pPr>
      <w:r>
        <w:rPr>
          <w:sz w:val="28"/>
          <w:szCs w:val="28"/>
        </w:rPr>
        <w:t>Стройное равновесное сознание поддерживают и охраняют гармонические частицы, а неуравновешенное - хаотические. Излучениями своей ауры можно вызывать к усилению и те, и другие. Здоровые излучения способствуют сохранению жизни вещей. Около некоторых людей вянут цветы, исчезает улыбка, и незаметно вползает болезнь. Это разрушители и пожиратели гармонических энергий. Человек может болеть, и все же его излучения не будут разрушительными. И бывают случаи, когда разрушители обладают здоровьем. Только снимки ауры помогут выявить этих скрытых вредителей. Это носители психической заразы. Потому ни здоровье, ни болезни не могут  служить признаком психического неблагополучия, во всяком случае, для обычного человека. И только для Учителя Света вся сущность человека – открытая книга.</w:t>
      </w:r>
    </w:p>
    <w:p>
      <w:pPr>
        <w:pStyle w:val="Normal"/>
        <w:ind w:firstLine="540"/>
        <w:jc w:val="both"/>
        <w:rPr>
          <w:sz w:val="28"/>
          <w:szCs w:val="28"/>
        </w:rPr>
      </w:pPr>
      <w:r>
        <w:rPr>
          <w:sz w:val="28"/>
          <w:szCs w:val="28"/>
        </w:rPr>
        <w:t>Когда страницы заполняются записями, выполняется Поручение Жизни, и в этом миссия данного воплощения. Каждый ближайший имеет свое Поручение. От того и дается так много, чтобы было что людям,  после идущим, оставить. Все это предназначено для различных сознаний. Мы мысли посылаем, но записывать нужно все, что воспримет сознание.</w:t>
      </w:r>
    </w:p>
    <w:p>
      <w:pPr>
        <w:pStyle w:val="Normal"/>
        <w:ind w:firstLine="540"/>
        <w:jc w:val="both"/>
        <w:rPr/>
      </w:pPr>
      <w:r>
        <w:rPr>
          <w:sz w:val="28"/>
          <w:szCs w:val="28"/>
        </w:rPr>
        <w:t>Те недостатки, которые легко видны другим, чаще всего гнездятся в собственном сознании. Суровость суждения о себе надо явить, не ожидая другого суда.</w:t>
      </w:r>
    </w:p>
    <w:p>
      <w:pPr>
        <w:pStyle w:val="Normal"/>
        <w:ind w:firstLine="540"/>
        <w:jc w:val="both"/>
        <w:rPr>
          <w:sz w:val="28"/>
          <w:szCs w:val="28"/>
        </w:rPr>
      </w:pPr>
      <w:r>
        <w:rPr>
          <w:sz w:val="28"/>
          <w:szCs w:val="28"/>
        </w:rPr>
        <w:t>Непреходящие аспекты в преходящем надо понять и освоить, то есть ассимилировать. Тогда вечность приобретет новый аспект своего выражения, являя во времени лик непреходящего. Да, жизнь вечна, хотя и проявляется во временно умирающих и вновь нарождающихся формах. Сознание, связующее себя с явлением вечного во временном, само становится над потоком меняющихся трансформаций окружающего его мира и тем приобщается к непреходящему. И сам человек тоже есть выражение вечного во временном. Понятие Беспредельности и книгу «Беспредельность» людям даем, чтобы мыслью могли к ней прикоснуться и</w:t>
      </w:r>
      <w:r>
        <w:rPr>
          <w:sz w:val="32"/>
          <w:szCs w:val="32"/>
        </w:rPr>
        <w:t xml:space="preserve"> </w:t>
      </w:r>
      <w:r>
        <w:rPr>
          <w:sz w:val="28"/>
          <w:szCs w:val="28"/>
        </w:rPr>
        <w:t>почуять себя не только участниками беспредельной жизни, но и наследниками всего, чем по Космическому Праву предназначено овладеть человеку.</w:t>
      </w:r>
    </w:p>
    <w:p>
      <w:pPr>
        <w:pStyle w:val="Normal"/>
        <w:ind w:firstLine="540"/>
        <w:jc w:val="both"/>
        <w:rPr>
          <w:sz w:val="28"/>
          <w:szCs w:val="28"/>
        </w:rPr>
      </w:pPr>
      <w:r>
        <w:rPr>
          <w:sz w:val="28"/>
          <w:szCs w:val="28"/>
        </w:rPr>
        <w:t>Бессильны слова там, где сознание не готово. Готовность сознания создается во времени при условии соответствующих устремлений. Одно и то же обстоятельство может для двух людей иметь совершенно противоположные воздействия, то есть не сам фактор, но сознание накладывает на него рамки определенного воздействия, и само сознание определяет степень влияния на себя тех или иных жизненных условий. И «тяжкий млат» судьбы кует клинок духа. Этот же «Млат» дробит слабое и неустойчивое сознание. Причину укрепляющих или расслабляющих дух воздействий следует искать не в самих воздействиях, но в духе человека.</w:t>
      </w:r>
    </w:p>
    <w:p>
      <w:pPr>
        <w:pStyle w:val="Normal"/>
        <w:ind w:firstLine="540"/>
        <w:jc w:val="both"/>
        <w:rPr>
          <w:sz w:val="28"/>
          <w:szCs w:val="28"/>
        </w:rPr>
      </w:pPr>
      <w:r>
        <w:rPr>
          <w:sz w:val="28"/>
          <w:szCs w:val="28"/>
        </w:rPr>
        <w:t>Можно сказать, что земное пребывание и дается для того, чтобы утвердить в себе свет, исходящий от самого себя. Самодеятельность сознания указывает уже на наличие нужных накоплений. Изложение чужих мыслей или даже учений – это одно, но мысли Учения, усвоенные и ассимилированные, и выражающиеся в творчестве новых, исходящих от идущего человека, мыслей, будут знаком зарождения лучей, исходящих от самого идущего, лучей. Понимание различие между творчеством репродуктивным и самостоятельным поможет увидеть то, чем отличается сознание, творящее исходящий от самого творца Свет, от сознаний, заимствующих его от Носителей Света и питающихся своими огнями. Потому говорю: «Устремитесь», ибо не могу устремиться на вас. Импульс должен идти изнутри человека, ибо никто за него не в состоянии породить нужную степень энергии, к которой можно было бы приложить энергии наши. Принесите хоть что-то. Не принесший кувшинов не имеет, во что принять Свет. Дать не готовому сознанию – значит, нанести вред и ему и себе, и пространству. Потому так ценны самоходы, и потому так широко дается им наша помощь. Явление исходящих лучей от самого творца столь необычно, что даже коснувшиеся Учения не могут относиться к Носителям их безразлично, не говоря уже о посторонних.</w:t>
      </w:r>
    </w:p>
    <w:p>
      <w:pPr>
        <w:pStyle w:val="Normal"/>
        <w:ind w:firstLine="540"/>
        <w:jc w:val="both"/>
        <w:rPr>
          <w:sz w:val="28"/>
          <w:szCs w:val="28"/>
        </w:rPr>
      </w:pPr>
      <w:r>
        <w:rPr>
          <w:sz w:val="28"/>
          <w:szCs w:val="28"/>
        </w:rPr>
        <w:t>Ступень непрерываемого сознания является величайшим достижением, являющегося целью эволюции человека. Люди говорят о бессмертии, повторяя чужие слова. Да, дух не умирает, но что пользы от этого человеку, если дух жив, а сознание отсутствует. Бессмертие духа отнюдь не означает непрерываемость сознания, ибо перешедшие в Тонкий Мир не имеют непрерываемого сознания, и потому не живут вечно. То, что человек считает своим «я» - смертно.</w:t>
      </w:r>
    </w:p>
    <w:p>
      <w:pPr>
        <w:pStyle w:val="Normal"/>
        <w:ind w:firstLine="540"/>
        <w:jc w:val="both"/>
        <w:rPr/>
      </w:pPr>
      <w:r>
        <w:rPr>
          <w:sz w:val="28"/>
          <w:szCs w:val="28"/>
        </w:rPr>
        <w:t>Нити счастья плетутся сейчас устремленным сознанием к Свету. А из них уже можно соткать ковер счастья. Так называем все то, что с нами сближает и собирает элементы Света в сознании.</w:t>
      </w:r>
    </w:p>
    <w:p>
      <w:pPr>
        <w:pStyle w:val="Normal"/>
        <w:ind w:firstLine="540"/>
        <w:jc w:val="both"/>
        <w:rPr>
          <w:sz w:val="28"/>
          <w:szCs w:val="28"/>
        </w:rPr>
      </w:pPr>
      <w:r>
        <w:rPr>
          <w:sz w:val="28"/>
          <w:szCs w:val="28"/>
        </w:rPr>
        <w:t>Для сознания, коснувшегося Вершин,  не может быть обычного счастья земного и удовлетворения земными радостями, лишенными духа. Сознание будет постоянно в неудовлетворенности и тоске по Высшему Миру, которого не заменят ему никакие земные условия. Счастье земное столь призрачно, столь неустойчиво и непостоянно, что обрести в нем опору для духа нельзя. Счастье в духе, счастье в области духа, и этому счастью сопутствуют радость, которая есть особая мудрость.</w:t>
      </w:r>
    </w:p>
    <w:p>
      <w:pPr>
        <w:pStyle w:val="Normal"/>
        <w:ind w:firstLine="540"/>
        <w:jc w:val="both"/>
        <w:rPr>
          <w:sz w:val="28"/>
          <w:szCs w:val="28"/>
        </w:rPr>
      </w:pPr>
      <w:r>
        <w:rPr>
          <w:sz w:val="28"/>
          <w:szCs w:val="28"/>
        </w:rPr>
        <w:t>Каждый несет в микрокосме своем в потенциале все, что когда-либо было достигнуто на Земле человеком. Избранными становятся после многовековой напряженной работы и усилий осуществить и достичь того, что не признается и отрицается большинством. Таким образом, избранничество силою берется, ибо достигается устремлением духа. А званые все, и Учение жизни для всех,  все всем открыто. Каждый может придти и взять полною мерою.</w:t>
      </w:r>
    </w:p>
    <w:p>
      <w:pPr>
        <w:pStyle w:val="Normal"/>
        <w:ind w:firstLine="540"/>
        <w:jc w:val="both"/>
        <w:rPr>
          <w:sz w:val="28"/>
          <w:szCs w:val="28"/>
        </w:rPr>
      </w:pPr>
      <w:r>
        <w:rPr>
          <w:sz w:val="28"/>
          <w:szCs w:val="28"/>
        </w:rPr>
        <w:t>Трудно оторваться от Земли, оставивши тело, если сознание вросло в земное благополучие. Потому все, что способствует отрыву, следовало бы приветствовать, хотя оно и отягощает дух. Если жить в материальном недостатке, Земля уже не притягивает тонкое тело. Каждое отягощение можно рассматривать, как порывание той или иной нити земных притяжений и радоваться предстоящей свободе.</w:t>
      </w:r>
    </w:p>
    <w:p>
      <w:pPr>
        <w:pStyle w:val="Normal"/>
        <w:ind w:firstLine="540"/>
        <w:jc w:val="both"/>
        <w:rPr>
          <w:sz w:val="28"/>
          <w:szCs w:val="28"/>
        </w:rPr>
      </w:pPr>
      <w:r>
        <w:rPr>
          <w:sz w:val="28"/>
          <w:szCs w:val="28"/>
        </w:rPr>
        <w:t xml:space="preserve">Синтез можно рассматривать как объединение двух начал. Сознание, обладающее синтезом, объединяет в своем понимании все явления жизни и находит место всему, что происходит под солнцем. Синтез соединяет следствие и причину. Синтез и творчество взаимно связаны прямой нитью. Именно в творчестве проявляется синтез, который и представляет собой синтез входящих в него элементов. </w:t>
      </w:r>
    </w:p>
    <w:p>
      <w:pPr>
        <w:pStyle w:val="Normal"/>
        <w:ind w:firstLine="540"/>
        <w:jc w:val="both"/>
        <w:rPr>
          <w:sz w:val="28"/>
          <w:szCs w:val="28"/>
        </w:rPr>
      </w:pPr>
      <w:r>
        <w:rPr>
          <w:sz w:val="28"/>
          <w:szCs w:val="28"/>
        </w:rPr>
        <w:t>Сознание человека постоянно находится в сфере обоих миров. Соединение этих миров в сознании происходит бессознательно, и граница эта весьма условна, ибо человек не отдает себе отчета в сущности происходящего. Но Новая эпоха идет под знаком объединения двух миров, и бессознательные процессы необходимо перевести в сознательные в полном понимании их значения. От человека требуется осознание тех явлений, о которых раньше он не думал, хотя сталкивался с ними постоянно. Тайна зерна до сих пор не раскрыта, хотя человек пользуется им в течение многих веков. И сам человек являет собою Великую Тайну, не постигая ее. И, однако, живет, и думает и медленно, медленно раскрывает себя в процессе эволюции духа. История имеет дело с прошлым, с тем, чего нет, но это было. Нужно понять, что нельзя изучать то, чего нет. А если что-то все - таки изучается, значит, оно существует. Так, перерывы сознания во время сна совершенно не означают смерти человека.</w:t>
      </w:r>
    </w:p>
    <w:p>
      <w:pPr>
        <w:pStyle w:val="Normal"/>
        <w:ind w:firstLine="540"/>
        <w:jc w:val="both"/>
        <w:rPr>
          <w:sz w:val="28"/>
          <w:szCs w:val="28"/>
        </w:rPr>
      </w:pPr>
      <w:r>
        <w:rPr>
          <w:sz w:val="28"/>
          <w:szCs w:val="28"/>
        </w:rPr>
        <w:t>Мы живем в том мире, что и все, но мир наш иной. Он обуславливается сознанием нашим. Какова же сила сознания, если оно может преображать мир! В сознании заключена Беспредельность. Понять возможность сознания, не ограниченного ничем, - это значит, войти в Беспредельность и коснуться ее, но касания эти требуют осознания. Беспредельность осознается. То, что вовне, становится тем, что внутри. И этот процесс перехода может обогащать  сознание и умножать накопления Чаши.</w:t>
      </w:r>
    </w:p>
    <w:p>
      <w:pPr>
        <w:pStyle w:val="Normal"/>
        <w:ind w:firstLine="540"/>
        <w:jc w:val="both"/>
        <w:rPr>
          <w:sz w:val="28"/>
          <w:szCs w:val="28"/>
        </w:rPr>
      </w:pPr>
      <w:r>
        <w:rPr>
          <w:sz w:val="28"/>
          <w:szCs w:val="28"/>
        </w:rPr>
        <w:t>За порожденное зло ответственны все – и виноватые и невиновные. Носители Света не повинны в порождениях и удушьях человеческих, но они все  несут на себе тяжесть мира сего.</w:t>
      </w:r>
    </w:p>
    <w:p>
      <w:pPr>
        <w:pStyle w:val="Normal"/>
        <w:ind w:firstLine="540"/>
        <w:jc w:val="both"/>
        <w:rPr>
          <w:sz w:val="28"/>
          <w:szCs w:val="28"/>
        </w:rPr>
      </w:pPr>
      <w:r>
        <w:rPr>
          <w:sz w:val="28"/>
          <w:szCs w:val="28"/>
        </w:rPr>
        <w:t>Посылаемый Луч требует осознания. Чтобы быть постоянно в Луче и ощущать его благо, надо сохранять памятование о нем постоянно. Неосознанный, он не может проявлять свою полную мощь. Тонкие энергии требуют осознания, иначе они проносятся мимо. Явление осознания важно необычайно. Ведь даже весь Тонкий Мир со всеми своими богатствами и неисчерпаемыми возможностями доступен только лишь по степени его осознания. Можно стоять перед величайшим произведением искусства, полным глубочайшего смысла, и не понимать и не чувствовать, то есть, не осознавать его значения. Многие так и реагируют на великие явления жизни. Все дело в сознании. Его можно закрыть на тысячи застежек даже и тогда, когда оно достаточно расширено. Многое, очень многое зависит от желания видеть и соответствующей настроенности воспринимающего аппарата. Восприимчивость по созвучию. Настроенность сознания устанавливается волей.</w:t>
      </w:r>
    </w:p>
    <w:p>
      <w:pPr>
        <w:pStyle w:val="Normal"/>
        <w:ind w:firstLine="540"/>
        <w:jc w:val="both"/>
        <w:rPr>
          <w:sz w:val="28"/>
          <w:szCs w:val="28"/>
        </w:rPr>
      </w:pPr>
      <w:r>
        <w:rPr>
          <w:sz w:val="28"/>
          <w:szCs w:val="28"/>
        </w:rPr>
        <w:t>Постоянная открытость сознания и сердца Лучам Света Иерархии будет служить ручательством постоянства с ней связи. Многие, не выдержав испытаний, закрывают для доступа Света сердце свое, и тогда отрыв неизбежен. Но связь духа со своим Иерархом устанавливается поверх всех его временных оболочек. Остается она и тогда, когда сбрасывается ментальное тело. Ничто не может нарушить этой связи, если только сам человек не нарушит ее.</w:t>
      </w:r>
    </w:p>
    <w:p>
      <w:pPr>
        <w:pStyle w:val="Normal"/>
        <w:ind w:firstLine="540"/>
        <w:jc w:val="both"/>
        <w:rPr>
          <w:sz w:val="28"/>
          <w:szCs w:val="28"/>
        </w:rPr>
      </w:pPr>
      <w:r>
        <w:rPr>
          <w:sz w:val="28"/>
          <w:szCs w:val="28"/>
        </w:rPr>
        <w:t>Фактор человеческого сознания есть то великое неизвестное, которое так трудно учесть при осуществлении Великого Плана. Трудность заключается в том, что воля свободна, и если она неустойчива и непостоянна, то колебания множества воль могут вносить весьма неожиданные изменения в общее течение событий. Потому Новая Эпоха (Сатия Юга) непреложно наступит, но где, как и когда – это зависит уже от готовности человеческих сознаний и желания воспринять Свет. Космические сроки непреложны, но формы утверждения их на Земле преломляются через сознания людей.</w:t>
      </w:r>
    </w:p>
    <w:p>
      <w:pPr>
        <w:pStyle w:val="Normal"/>
        <w:ind w:firstLine="540"/>
        <w:jc w:val="both"/>
        <w:rPr>
          <w:sz w:val="28"/>
          <w:szCs w:val="28"/>
        </w:rPr>
      </w:pPr>
      <w:r>
        <w:rPr>
          <w:sz w:val="28"/>
          <w:szCs w:val="28"/>
        </w:rPr>
        <w:t>День Нового Года отметим как день новых начинаний, когда можно положить начало утвержденных сознанием дел. Планирование жизни сознания противопоставляется хаосу, и оно возводит целеустремленность в ритм намечаемых достижений. Зерно, заложенное на ниве сознания, не умрет при каждодневной поливке, то есть при неизменяемости ритма.</w:t>
      </w:r>
    </w:p>
    <w:p>
      <w:pPr>
        <w:pStyle w:val="Normal"/>
        <w:ind w:firstLine="540"/>
        <w:jc w:val="both"/>
        <w:rPr>
          <w:sz w:val="28"/>
          <w:szCs w:val="28"/>
        </w:rPr>
      </w:pPr>
      <w:r>
        <w:rPr>
          <w:sz w:val="28"/>
          <w:szCs w:val="28"/>
        </w:rPr>
        <w:t>И записи, и феномены, и письма – все основано на соответствии сознания. Опыт прошлого столетия наглядно иллюстрирует то, что неготовое сознание не может быть убеждено ничем, а понимающему и знаеющему доказательств не нужно. Книжные рынки наполнены макулатурой, подчас очень вредной. Настоящие книги по вопросам эзотерических учений встречаются редко. Ценность записей этих велика. Они целиком проникнуты Учением нашим. Потому будем продолжать их с прежней неуклонностью ритма.</w:t>
      </w:r>
    </w:p>
    <w:p>
      <w:pPr>
        <w:pStyle w:val="Normal"/>
        <w:ind w:firstLine="540"/>
        <w:jc w:val="both"/>
        <w:rPr>
          <w:sz w:val="28"/>
          <w:szCs w:val="28"/>
        </w:rPr>
      </w:pPr>
      <w:r>
        <w:rPr>
          <w:sz w:val="28"/>
          <w:szCs w:val="28"/>
        </w:rPr>
        <w:t>Реальность – это то, что реализуется сознанием, то есть очевидность. Актуальность – это то, что есть в действительности, независимо от того, реализовано оно сознанием или нет.</w:t>
      </w:r>
    </w:p>
    <w:p>
      <w:pPr>
        <w:pStyle w:val="Normal"/>
        <w:ind w:firstLine="540"/>
        <w:jc w:val="both"/>
        <w:rPr>
          <w:sz w:val="28"/>
          <w:szCs w:val="28"/>
        </w:rPr>
      </w:pPr>
      <w:r>
        <w:rPr>
          <w:sz w:val="28"/>
          <w:szCs w:val="28"/>
        </w:rPr>
        <w:t>При анализе событий учтем главные направления, по которым идет эволюция: 1 – освобождение народов от всех видов рабства; 2 – утверждение нового сознания; 3 – сотрудничество международное; 4 – братство народов, угасание и одряхление старого мира; 5 – выдвижение женщин; 6 – утверждение Родины Вашей Ведущей страной; 7 – преддверие новой ступени преображения мира. События поспешают, и только сознание отмечает, что даже вчерашний день был словно не вчера, а когда-то давным-давно. Этим ощущением отмечается быстрая смена событий. Сознание не всегда успевает за ним. Останавливаться на происходящем и привязывать к нему сознание не имеет смысла именно благодаря быстроте их мелькания. Твердыня остается неизменно в виду, как далекая цель, она прочно стоит своими башнями на скалистом основании. В ней сущность всех эволюционных устремлений. В ней все.</w:t>
      </w:r>
    </w:p>
    <w:p>
      <w:pPr>
        <w:pStyle w:val="Normal"/>
        <w:ind w:firstLine="540"/>
        <w:jc w:val="both"/>
        <w:rPr>
          <w:sz w:val="28"/>
          <w:szCs w:val="28"/>
        </w:rPr>
      </w:pPr>
      <w:r>
        <w:rPr>
          <w:sz w:val="28"/>
          <w:szCs w:val="28"/>
        </w:rPr>
        <w:t>Путы трехмерного сознания очень мешают пространственной работе. Их надо разрушить. В мире мыслей дальность и близость измеряются не километрами, а земные привычки мышления постоянно ставят преграды, полагая земные пространства разделяющими тех, кто ближе вам, чем люди, живущие за стеной. Второе препятствие – время, между тем как все существует ныне и здесь и преграды времени не более как иллюзия земного ума. То, что было когда-то, существует в пространстве и явно воздействует на сознание и мысли. Прошлое есть, оно существует ныне и здесь и закрыто от телесного человека только лишь плотностью и грубостью его органов чувств.</w:t>
      </w:r>
    </w:p>
    <w:p>
      <w:pPr>
        <w:pStyle w:val="Normal"/>
        <w:ind w:firstLine="540"/>
        <w:jc w:val="both"/>
        <w:rPr>
          <w:sz w:val="28"/>
          <w:szCs w:val="28"/>
        </w:rPr>
      </w:pPr>
      <w:r>
        <w:rPr>
          <w:sz w:val="28"/>
          <w:szCs w:val="28"/>
        </w:rPr>
        <w:t>Сознание человеческое тяготеет к злу. Легче объедаться, опиваться, раздражаться, потворствовать слабостям своим и желаниям тела и так далее. Легче быть в тепле, чем на холоде; легче быть сытому, чем голодному; легче властвовать, чем подчиняться; легче служить себе, нежели людям и так далее. Таково положение людей на сегодня, но дальше так продолжаться не может, ибо Огонь устремился на Землю, и он либо очистит сердца человеческие от векового сора, либо сожжет. Горе тем, которые идут против потока Космической эволюции. Волны космического потока выбросят их по его берегам в виде космического сора.</w:t>
      </w:r>
    </w:p>
    <w:p>
      <w:pPr>
        <w:pStyle w:val="Normal"/>
        <w:ind w:firstLine="540"/>
        <w:jc w:val="both"/>
        <w:rPr/>
      </w:pPr>
      <w:r>
        <w:rPr>
          <w:sz w:val="28"/>
          <w:szCs w:val="28"/>
        </w:rPr>
        <w:t>Сознание человеческое нуждается в перемене ритма для активации своих энергий. Однообразие и особенно монотонность притупляют восприятия,  жизнь сознания как бы замирает. Йог-отшельник в пещере не скучает, ибо принимает самое активное участие в жизни планеты. Но для этого надо иметь оформленные ментальное и огненное тела и уметь действовать в них сознательно. Перемены в окружающих условиях необходимы, если они способствуют оживлению деятельности сознания.</w:t>
      </w:r>
    </w:p>
    <w:p>
      <w:pPr>
        <w:pStyle w:val="Normal"/>
        <w:ind w:firstLine="540"/>
        <w:jc w:val="both"/>
        <w:rPr/>
      </w:pPr>
      <w:r>
        <w:rPr>
          <w:sz w:val="28"/>
          <w:szCs w:val="28"/>
        </w:rPr>
        <w:t>В потенциале сознания человека заключено все. Сознание реагирует на воздействия внешнего мира, но по настроенности с ним, то есть, подчиняясь закону созвучия. Закона избежать нельзя, но настраивать сознание на желаемой волне можно. Ключ в руках человека, по нему настраиваются нервные центры человеческого организма. Воздействие звука на человеческий организм вообще велико, и особенно воздействие человеческого голоса. Сомнение непреодолимо для Луча. Очищение приемника сознания от сора необходимо для полноты восприятия и освобождения  от личных наслоений.</w:t>
      </w:r>
    </w:p>
    <w:p>
      <w:pPr>
        <w:pStyle w:val="Normal"/>
        <w:ind w:firstLine="540"/>
        <w:jc w:val="both"/>
        <w:rPr/>
      </w:pPr>
      <w:r>
        <w:rPr>
          <w:sz w:val="28"/>
          <w:szCs w:val="28"/>
        </w:rPr>
        <w:t>Когда ручеек личного сознания вливается в мировой океан, оно становится мировым. И когда личное сознание вливается в океан Космический, становится оно Космическим, и личное заменяется общественным. Путь, совместный со Мною, постепенно расширяет сознание, вводя его в орбиту жизни планеты.</w:t>
      </w:r>
    </w:p>
    <w:p>
      <w:pPr>
        <w:pStyle w:val="Normal"/>
        <w:ind w:firstLine="540"/>
        <w:jc w:val="both"/>
        <w:rPr>
          <w:sz w:val="28"/>
          <w:szCs w:val="28"/>
        </w:rPr>
      </w:pPr>
      <w:r>
        <w:rPr>
          <w:sz w:val="28"/>
          <w:szCs w:val="28"/>
        </w:rPr>
        <w:t>Люди забыли, что человеку дана власть над всякою плотью, и что человечество в целом ответственно за нарушение равновесия стихий. Стихийные бедствия, которым подвергались народы всегда и неизменно, вызывались порожденною ими Кармой. Наделен человеческий аппарат могучими энергиями, воздействующими на состояние планеты. Задача науки будущего в том, чтобы раскрыть и показать эту взаимосвязь и пояснить, что устройство и процветание сада земного очень во многом зависят от человека.</w:t>
      </w:r>
    </w:p>
    <w:p>
      <w:pPr>
        <w:pStyle w:val="Normal"/>
        <w:ind w:firstLine="540"/>
        <w:jc w:val="both"/>
        <w:rPr>
          <w:sz w:val="28"/>
          <w:szCs w:val="28"/>
        </w:rPr>
      </w:pPr>
      <w:r>
        <w:rPr>
          <w:sz w:val="28"/>
          <w:szCs w:val="28"/>
        </w:rPr>
        <w:t>Не беда, если достигнуто мало; важно, чтобы зерна будущих достижений были заложены прочно. Нива посева – сознание. Хорошо глубже продумывать положения нашей философии, чтобы могли укорениться ростки. Все будет развиваться по заложенному в зерне направлению.</w:t>
      </w:r>
    </w:p>
    <w:p>
      <w:pPr>
        <w:pStyle w:val="Normal"/>
        <w:ind w:firstLine="540"/>
        <w:jc w:val="both"/>
        <w:rPr>
          <w:sz w:val="28"/>
          <w:szCs w:val="28"/>
        </w:rPr>
      </w:pPr>
      <w:r>
        <w:rPr>
          <w:sz w:val="28"/>
          <w:szCs w:val="28"/>
        </w:rPr>
        <w:t xml:space="preserve">Подняться сознанием до уровня тех, к кому оно устремлено – вот в чем задача. Без этого условия не может быть созвучия. Не снизить их до себя, но именно возвыситься до них будет единственно возможным и правильным решением. Вопрос ставится так – или идти вперед, или топтаться на месте, а то и пятится назад. Все свои лучшие чувства, привязанности и устремления нужно бросить на чашу весов, иначе не пройти. </w:t>
      </w:r>
    </w:p>
    <w:p>
      <w:pPr>
        <w:pStyle w:val="Normal"/>
        <w:ind w:firstLine="540"/>
        <w:jc w:val="both"/>
        <w:rPr>
          <w:sz w:val="28"/>
          <w:szCs w:val="28"/>
        </w:rPr>
      </w:pPr>
      <w:r>
        <w:rPr>
          <w:sz w:val="28"/>
          <w:szCs w:val="28"/>
        </w:rPr>
        <w:t>Каждое Сокровенное Знание, принятое в сознание, ассимилируется им прежде, чем утвердиться в нем навсегда. И человек становится тем, что дают ему ассимилированные им знания. Это и есть метод изучения и усвоения путем становления. Человек становится таким, каковы его мысли. Этим путем происходит и перерождение, и преображение человека под воздействием усваиваемых им идей. Когда сознание замолкает, надо спокойно переждать. Причин может быть много помимо личных переживаний. Разложение Света при отступлении от него очень мучительно, ибо разлагается не свет, но сознание, лишенное Света.</w:t>
      </w:r>
    </w:p>
    <w:p>
      <w:pPr>
        <w:pStyle w:val="Normal"/>
        <w:ind w:firstLine="540"/>
        <w:jc w:val="both"/>
        <w:rPr/>
      </w:pPr>
      <w:r>
        <w:rPr>
          <w:sz w:val="28"/>
          <w:szCs w:val="28"/>
        </w:rPr>
        <w:t>Жемчужины Сокровенного Знания собираются и накапливаются постепенно по мере роста и расширения сознания. Каждая ступенька требует закрепления.  Не закрепленное знание не дает кристаллов отложений в чаше. Неотъемлемо то, что утверждено по формуле «рукой и ногой человеческой». Обычно люди хотят иметь, не заплативши или не заработав трудом. Дающий получает законно. Касание к Свету насыщает сознание Светом. Это якорь спасения для человечества. Желающий света имеет его.</w:t>
      </w:r>
    </w:p>
    <w:p>
      <w:pPr>
        <w:pStyle w:val="Normal"/>
        <w:ind w:firstLine="540"/>
        <w:jc w:val="both"/>
        <w:rPr/>
      </w:pPr>
      <w:r>
        <w:rPr>
          <w:sz w:val="28"/>
          <w:szCs w:val="28"/>
        </w:rPr>
        <w:t>Существование Мира Тонкого, Огненного и Беспредельности не осознано людьми, то есть они не существуют для сознания. Вот почему так настаиваем на расширении сознания. Осознание есть почти овладение. И как войти в сужденное будущее, если его не осознать? Эволюция Сущего развивается согласно Великому Плану, осуществляемому Иерархией Света. Все страдания</w:t>
      </w:r>
      <w:r>
        <w:rPr>
          <w:sz w:val="32"/>
          <w:szCs w:val="32"/>
        </w:rPr>
        <w:t xml:space="preserve"> </w:t>
      </w:r>
      <w:r>
        <w:rPr>
          <w:sz w:val="28"/>
          <w:szCs w:val="28"/>
        </w:rPr>
        <w:t>человеческие происходят вследствие своевольного отклонения от него. Безусловное принятие  высшей степени равновесия. Если бы только люди поняли, какую неодолимую мощь представляет собой равновесие, устремились бы к его утверждению всем сердцем, всем желанием, мыслями всеми. Оно автоматически влечет за собою ряд неизвестных и благостных следствий, которые незаметно, но неуклонно преображают сознание. Даже частичное принятие истины уже перерождает человека.</w:t>
      </w:r>
    </w:p>
    <w:p>
      <w:pPr>
        <w:pStyle w:val="Normal"/>
        <w:ind w:firstLine="540"/>
        <w:jc w:val="both"/>
        <w:rPr>
          <w:sz w:val="28"/>
          <w:szCs w:val="28"/>
        </w:rPr>
      </w:pPr>
      <w:r>
        <w:rPr>
          <w:sz w:val="28"/>
          <w:szCs w:val="28"/>
        </w:rPr>
        <w:t>В объединении сознаний находится  ключ к постижению действительности, но это требует в известной степени отрешения от себя. Основы, заложенные две тысячи лет тому назад, получают в Учении дальнейшее раскрытие и углубление. Учение едино от начала времен. Объединение сознаний происходит через понимание этого единства.</w:t>
      </w:r>
    </w:p>
    <w:p>
      <w:pPr>
        <w:pStyle w:val="Normal"/>
        <w:ind w:firstLine="540"/>
        <w:jc w:val="both"/>
        <w:rPr/>
      </w:pPr>
      <w:r>
        <w:rPr>
          <w:sz w:val="28"/>
          <w:szCs w:val="28"/>
        </w:rPr>
        <w:t>Духовные сокровища Высшего Мира неисчерпаемы. Из него можно черпать всегда, лишь бы сознание позволяло, а оно позволяет это делать при условии внутренней согласованности, то есть нужно во всех мирах.</w:t>
      </w:r>
    </w:p>
    <w:p>
      <w:pPr>
        <w:pStyle w:val="Normal"/>
        <w:ind w:firstLine="540"/>
        <w:jc w:val="both"/>
        <w:rPr>
          <w:sz w:val="28"/>
          <w:szCs w:val="28"/>
        </w:rPr>
      </w:pPr>
      <w:r>
        <w:rPr>
          <w:sz w:val="28"/>
          <w:szCs w:val="28"/>
        </w:rPr>
        <w:t>Власть настоящего над сознанием велика. Сознание находится в постоянном движении, которое никогда</w:t>
      </w:r>
      <w:r>
        <w:rPr>
          <w:sz w:val="32"/>
          <w:szCs w:val="32"/>
        </w:rPr>
        <w:t xml:space="preserve"> </w:t>
      </w:r>
      <w:r>
        <w:rPr>
          <w:sz w:val="28"/>
          <w:szCs w:val="28"/>
        </w:rPr>
        <w:t>не прекращается. Движение это идет либо вверх, либо вниз, и человек может взять контролировать движение сознания. Но никто не хочет заниматься этим вопросом серьезно, потому у большинства людей этот процесс идет самотеком. Каждый взлет сознания грозит падением, если не удержаться на достигнутой высоте. Видели много людей, вначале зажигающихся огнями устремления, но потом обративших свое достижение в пепел. Чем выше подъем, тем больше опасность падения. Но люди летят, как мотыльки на огонь, не учитывая опасности приближения к пламени. И многие падают с обожженными крыльями.</w:t>
      </w:r>
    </w:p>
    <w:p>
      <w:pPr>
        <w:pStyle w:val="Normal"/>
        <w:ind w:firstLine="540"/>
        <w:jc w:val="both"/>
        <w:rPr>
          <w:sz w:val="28"/>
          <w:szCs w:val="28"/>
        </w:rPr>
      </w:pPr>
      <w:r>
        <w:rPr>
          <w:sz w:val="28"/>
          <w:szCs w:val="28"/>
        </w:rPr>
        <w:t>Сергий, несмотря на то, что находился в уединении, вращал вокруг себя сознание целого народа. Сознание – это конвейер творящих мыслей. Если он действует активно, творимое благо не может быть измерено никакими инструментами. Только во времени познается оно.</w:t>
      </w:r>
    </w:p>
    <w:p>
      <w:pPr>
        <w:pStyle w:val="Normal"/>
        <w:ind w:firstLine="540"/>
        <w:jc w:val="both"/>
        <w:rPr/>
      </w:pPr>
      <w:r>
        <w:rPr>
          <w:sz w:val="28"/>
          <w:szCs w:val="28"/>
        </w:rPr>
        <w:t xml:space="preserve">Мы считаем нужным и необходимым постоянно напрягать сознание, чтобы в готовности встретить волны событий. Главное – не допустить поражения неожиданностью. Этим путем можно удержать равновесие во всех случаях жизни, а это лучшее оружие и лучшая защита, о которую бессильно разбиваются волны враждебных попыток. </w:t>
      </w:r>
    </w:p>
    <w:p>
      <w:pPr>
        <w:pStyle w:val="Normal"/>
        <w:ind w:firstLine="540"/>
        <w:jc w:val="both"/>
        <w:rPr>
          <w:sz w:val="28"/>
          <w:szCs w:val="28"/>
        </w:rPr>
      </w:pPr>
      <w:r>
        <w:rPr>
          <w:sz w:val="28"/>
          <w:szCs w:val="28"/>
        </w:rPr>
        <w:t>Объединение двух миров должно произойти в сознании человека. Оба существуют и есть, но признается только один. Утонченные организмы ощущают, слышат и видят проявления Тонкого Мира, но об этом молчат. Но эволюция неуклонно ведет человека к восприятию того, что отрицается ныне. Опасность в том, что у людей невысокого развития прикасание происходит с низкими слоями, насыщенными психическими продуктами неочищенных духов,  вторжение которых грозит расстройством психической энергии для слабовольных и заразою для тех, чьи мысли и чувства нечисты. Но новые энергии будут способствовать их очищению.</w:t>
      </w:r>
    </w:p>
    <w:p>
      <w:pPr>
        <w:pStyle w:val="Normal"/>
        <w:ind w:firstLine="540"/>
        <w:jc w:val="both"/>
        <w:rPr/>
      </w:pPr>
      <w:r>
        <w:rPr>
          <w:sz w:val="28"/>
          <w:szCs w:val="28"/>
        </w:rPr>
        <w:t>В мире борются силы разрушения и силы созидания. Если первые преобладают, следствием будут ураганы, наводнения, засухи, землетрясения и прочие бедствия. Если преобладают силы созидательные, утверждается равновесие как в природе, так и во всех проявлениях жизни и среди людей. В человечестве заложены высшие принципы планеты. Через человека поступают питающие Землю тонкие энергии Света и, проходя, распространяются вокруг, являясь благословением для той страны, где он пребывает. Это как бы антенны, принимающие и передающие энергии, необходимые для поддержания планетного равновесия. Только непомерная нагрузка при разрежении и нейтрализации энергии зла заставляет их задуматься, почему так тяжела ноша земная. Благо им, этим неизвестным героям, несущим на своих плечах ответственность за людское невежество и неразумие, ибо нарушителями планетного равновесия являются люди, сознательно и бессознательно работающие на разрушение, разъединение и способствующие развитию и росту сил зла, тьмы и неравновесия.</w:t>
      </w:r>
    </w:p>
    <w:p>
      <w:pPr>
        <w:pStyle w:val="Normal"/>
        <w:ind w:firstLine="540"/>
        <w:jc w:val="both"/>
        <w:rPr>
          <w:sz w:val="28"/>
          <w:szCs w:val="28"/>
        </w:rPr>
      </w:pPr>
      <w:r>
        <w:rPr>
          <w:sz w:val="28"/>
          <w:szCs w:val="28"/>
        </w:rPr>
        <w:t>Соединение миров будет отмечено знаками усиливающихся тонких явлений, количество которых будет все время возрастать повсеместно, пока сознание масс не окажется перед множеством тонких явлений, которые уже будет невозможно отрицать. Никакие искусственные преграды и ограничения не сдержат течение эволюции и наступления Новой Эпохи, которая войдет под знаменем объединения всех трех миров.</w:t>
      </w:r>
    </w:p>
    <w:p>
      <w:pPr>
        <w:pStyle w:val="Normal"/>
        <w:ind w:firstLine="540"/>
        <w:jc w:val="both"/>
        <w:rPr>
          <w:sz w:val="28"/>
          <w:szCs w:val="28"/>
        </w:rPr>
      </w:pPr>
      <w:r>
        <w:rPr>
          <w:sz w:val="28"/>
          <w:szCs w:val="28"/>
        </w:rPr>
        <w:t>Обратим внимание на то, что каждый взлет сознания сопровождается отягощением земными делами и заботами – как бы вносится некоторый корректив. Так оно и есть в действительности, ибо нелегко оторваться от Земли и оставить ее беспризорной. Отшельники-Йоги живут в отрыве от жизни обычной, но принимают ярое участие в жизни планетной, будучи тесно связаны с нею.</w:t>
      </w:r>
    </w:p>
    <w:p>
      <w:pPr>
        <w:pStyle w:val="Normal"/>
        <w:ind w:firstLine="540"/>
        <w:jc w:val="both"/>
        <w:rPr>
          <w:sz w:val="28"/>
          <w:szCs w:val="28"/>
        </w:rPr>
      </w:pPr>
      <w:r>
        <w:rPr>
          <w:sz w:val="28"/>
          <w:szCs w:val="28"/>
        </w:rPr>
        <w:t>Хвост воспоминаний о прошлом обременяет сознания. Идите вперед, думая лишь о будущем. Освобождение сознания от всякого сора и нагромождений включает в себя и освобождение от ложного знания, условностей и нелепых суеверий, от всякой лжи и искусственности.</w:t>
      </w:r>
    </w:p>
    <w:p>
      <w:pPr>
        <w:pStyle w:val="Normal"/>
        <w:ind w:firstLine="540"/>
        <w:jc w:val="both"/>
        <w:rPr>
          <w:sz w:val="28"/>
          <w:szCs w:val="28"/>
        </w:rPr>
      </w:pPr>
      <w:r>
        <w:rPr>
          <w:sz w:val="28"/>
          <w:szCs w:val="28"/>
        </w:rPr>
        <w:t>Все остается, как было сказано. Великий план неизменен. План не виновен в том, что сознание людей, несмотря на все несчастья и бедствия, все еще не готово. Во сколько же миллионов жертв оценивают люди пробуждение духа?!  Ведь бедствия и неравновесие планеты будут усиливаться. Безумие темных сознаний возрастает. Не видят безумцы, какую участь себе готовят.</w:t>
      </w:r>
    </w:p>
    <w:p>
      <w:pPr>
        <w:pStyle w:val="Normal"/>
        <w:ind w:firstLine="540"/>
        <w:jc w:val="both"/>
        <w:rPr/>
      </w:pPr>
      <w:r>
        <w:rPr>
          <w:sz w:val="28"/>
          <w:szCs w:val="28"/>
        </w:rPr>
        <w:t>Казалось бы, что хорошего может дать многочасовый отягощающий и ненужный вам разговор, но сознание делает свои выводы, оно размышляет и обогащает себя новыми нахождениями. А обременение – это плата за получение нового опыта и знания.</w:t>
      </w:r>
    </w:p>
    <w:p>
      <w:pPr>
        <w:pStyle w:val="Normal"/>
        <w:ind w:firstLine="540"/>
        <w:jc w:val="both"/>
        <w:rPr>
          <w:sz w:val="28"/>
          <w:szCs w:val="28"/>
        </w:rPr>
      </w:pPr>
      <w:r>
        <w:rPr>
          <w:sz w:val="28"/>
          <w:szCs w:val="28"/>
        </w:rPr>
        <w:t>Устремление приводит к достижению. Но, прежде чем устремиться,  надо осознать и понять – к чему и зачем. Поэтому принятие в сознание следующей эволюционной ступени и желание овладеть дарами эволюции будут преддверием к этому шагу. Агни Йога дает начертание будущих путей человечества, она открывает для всех врата в это чудесное будущее.</w:t>
      </w:r>
    </w:p>
    <w:p>
      <w:pPr>
        <w:pStyle w:val="Normal"/>
        <w:ind w:firstLine="540"/>
        <w:jc w:val="both"/>
        <w:rPr>
          <w:sz w:val="28"/>
          <w:szCs w:val="28"/>
        </w:rPr>
      </w:pPr>
      <w:r>
        <w:rPr>
          <w:sz w:val="28"/>
          <w:szCs w:val="28"/>
        </w:rPr>
        <w:t>Причину отношений к тем или иным явлениям, происходящим с человеком, следует искать не вовне, но внутри, то есть причина страданий или радости заключена в сознании, но не в том, что их вызывает извне. Потеря богатства может причинить большое горе</w:t>
      </w:r>
      <w:r>
        <w:rPr>
          <w:sz w:val="32"/>
          <w:szCs w:val="32"/>
        </w:rPr>
        <w:t xml:space="preserve">, </w:t>
      </w:r>
      <w:r>
        <w:rPr>
          <w:sz w:val="28"/>
          <w:szCs w:val="28"/>
        </w:rPr>
        <w:t>но если она сопровождается духовным прозрением, то печаль превращается в радость. Тот, кто хочет победить мир, тот не мир должен победить, а самого себя. Поэтому силу, направленную на преодоление внешних нежелательных условий, надо направить вовнутрь и не допускать нарушения равновесия. Когда колеблется все, сознание хочет найти точку опоры. Искать надо внутри, в глубинах духа, в сфере Безмолвно Смотрящего.</w:t>
      </w:r>
    </w:p>
    <w:p>
      <w:pPr>
        <w:pStyle w:val="Normal"/>
        <w:ind w:firstLine="540"/>
        <w:jc w:val="both"/>
        <w:rPr>
          <w:sz w:val="28"/>
          <w:szCs w:val="28"/>
        </w:rPr>
      </w:pPr>
      <w:r>
        <w:rPr>
          <w:sz w:val="28"/>
          <w:szCs w:val="28"/>
        </w:rPr>
        <w:t>Сознание, искренне и пламенно устремленное, не нуждается в чужих проторенных дорогах, оно избирает свой путь, особенность и своеобразие которого указывает на умение плыть в собственном челне.</w:t>
      </w:r>
    </w:p>
    <w:p>
      <w:pPr>
        <w:pStyle w:val="Normal"/>
        <w:ind w:firstLine="540"/>
        <w:jc w:val="both"/>
        <w:rPr>
          <w:sz w:val="28"/>
          <w:szCs w:val="28"/>
        </w:rPr>
      </w:pPr>
      <w:r>
        <w:rPr>
          <w:sz w:val="28"/>
          <w:szCs w:val="28"/>
        </w:rPr>
        <w:t>Погружение в земной мир отрывает от действительности, а она находится в понимании всех трех миров. Даже трудно представить себе, сколь ограничено сознание, довольствующееся очевидностью. Чтобы представить это, надо как бы выйти из себя, то есть отрешиться. И опять приходим к незыблемости древнего завета «Отвергнись от себя и следуй за Мной». Так глубиною знания насыщено каждое Великое Учение, ибо основы его покоятся на неисчерпаемости. Спросят, почему мы твердим все о том же. Ответьте: «Будем твердить до тех пор, пока не будет все приложено в жизни». Каждое повторение есть не что иное, как новый оборот спирали, правда, аналогичный предшествующему, но на уровне новом, на уровне нового понимания Единого, Неповторяемого, но вечно нового Учения Жизни, одного и того же во всех веках, но в разных аспектах, и соизмеримого со ступенью сознания тех, кому оно дается.</w:t>
      </w:r>
    </w:p>
    <w:p>
      <w:pPr>
        <w:pStyle w:val="Normal"/>
        <w:ind w:firstLine="540"/>
        <w:jc w:val="both"/>
        <w:rPr>
          <w:sz w:val="28"/>
          <w:szCs w:val="28"/>
        </w:rPr>
      </w:pPr>
      <w:r>
        <w:rPr>
          <w:sz w:val="28"/>
          <w:szCs w:val="28"/>
        </w:rPr>
        <w:t>Единство миров не подтверждает кажущееся их разъединение, так как никакого разделения в действительности нет, оно существует в сознании человека. Следовательно, с сознания и надо начинать и утвердить именно в нем, в мыслях и понимании эту идею. И тогда сознание, принявшее принцип единства сущего, может открыть глаза на действительность и начать усматривать тонкие проявления там, где раньше не просматривалось ничего.</w:t>
      </w:r>
    </w:p>
    <w:p>
      <w:pPr>
        <w:pStyle w:val="Normal"/>
        <w:ind w:firstLine="540"/>
        <w:jc w:val="both"/>
        <w:rPr>
          <w:sz w:val="28"/>
          <w:szCs w:val="28"/>
        </w:rPr>
      </w:pPr>
      <w:r>
        <w:rPr>
          <w:sz w:val="28"/>
          <w:szCs w:val="28"/>
        </w:rPr>
        <w:t>Дозор означает состояние бодрствующего сознания. Отрешение от себя и своих переживаний допускает свободу сознания и возможность его сохранить вне зависимости от связанности ими.</w:t>
      </w:r>
    </w:p>
    <w:p>
      <w:pPr>
        <w:pStyle w:val="Normal"/>
        <w:ind w:firstLine="540"/>
        <w:jc w:val="both"/>
        <w:rPr>
          <w:sz w:val="28"/>
          <w:szCs w:val="28"/>
        </w:rPr>
      </w:pPr>
      <w:r>
        <w:rPr>
          <w:sz w:val="28"/>
          <w:szCs w:val="28"/>
        </w:rPr>
        <w:t>Не будем смущаться трудностью стоящих перед нами задач. Главное – не отрываться сознанием от Единого Фокуса Света и быть с ним всегда вместе, хотя это трудно, ибо шум суеты отвлекает, земные дела тоже требуют внимания к себе. Значит, надо решать, как совместить и то и другое. Пренебречь земными обязанностями – значит, нарушить свой долг. Найти золотую середину – задача ученика. Человек, идущий с Владыкой, дойдет.</w:t>
      </w:r>
    </w:p>
    <w:p>
      <w:pPr>
        <w:pStyle w:val="Normal"/>
        <w:ind w:firstLine="540"/>
        <w:jc w:val="both"/>
        <w:rPr>
          <w:sz w:val="28"/>
          <w:szCs w:val="28"/>
        </w:rPr>
      </w:pPr>
      <w:r>
        <w:rPr>
          <w:sz w:val="28"/>
          <w:szCs w:val="28"/>
        </w:rPr>
        <w:t>Связь идет не через мозг, но через сердце. А мозг только фиксатор того, что говорит сердце. Слишком уж много места в сознании отводится мозгу, в то время как сердце в загоне. А оно может давать то, что мозг дать не в состоянии.</w:t>
      </w:r>
    </w:p>
    <w:p>
      <w:pPr>
        <w:pStyle w:val="Normal"/>
        <w:ind w:firstLine="540"/>
        <w:jc w:val="both"/>
        <w:rPr>
          <w:sz w:val="28"/>
          <w:szCs w:val="28"/>
        </w:rPr>
      </w:pPr>
      <w:r>
        <w:rPr>
          <w:sz w:val="28"/>
          <w:szCs w:val="28"/>
        </w:rPr>
        <w:t>Так или иначе, но мир входит в сознание человека, даже если он против этого. Люди пытаются бороться против этого Плана, не понимая, что против Космической Воли бессильны они. Намеченный Владыками План осуществляется. Добровольное и сознательное участие в этом строительстве очень ценно. Свобода понимается как действия в пределах Космических Законов, в полном созвучии с ними.</w:t>
      </w:r>
    </w:p>
    <w:p>
      <w:pPr>
        <w:pStyle w:val="Normal"/>
        <w:ind w:firstLine="540"/>
        <w:jc w:val="both"/>
        <w:rPr>
          <w:sz w:val="28"/>
          <w:szCs w:val="28"/>
        </w:rPr>
      </w:pPr>
      <w:r>
        <w:rPr>
          <w:sz w:val="28"/>
          <w:szCs w:val="28"/>
        </w:rPr>
        <w:t>Открытость или закрытость сознания допускает или не допускает возможности многих явлений. Счастья своего не отбросьте непониманием, отрицанием, унынием или сосредоточием не на том, что нужно, а на том, что было раньше и ушло в прошлое. Счастье внутри, но не во внешних условиях, которые уничтожаются Светом, исходящим из сущности вещей. Веру явите в победу идущего Света.</w:t>
      </w:r>
    </w:p>
    <w:p>
      <w:pPr>
        <w:pStyle w:val="Normal"/>
        <w:ind w:firstLine="540"/>
        <w:jc w:val="both"/>
        <w:rPr/>
      </w:pPr>
      <w:r>
        <w:rPr>
          <w:sz w:val="28"/>
          <w:szCs w:val="28"/>
        </w:rPr>
        <w:t>Обольщенные майей люди тупо бредут в сумерках и тумане непонимания. Все это яро и полностью захватывает сознание, и притом, настолько сильно, что забывается, настолько непрочны и скоропреходящи дела человеческие. Потому упорно и настойчиво подготавливаем тех, кто подошел к Учению и признал естественность и необходимость перехода в Мир Тонкий, а также к особенностям и своеобразию тонкого существования. Все это много проще, чем кажется, ибо «смерть не страшнее стрижки волос».</w:t>
      </w:r>
    </w:p>
    <w:p>
      <w:pPr>
        <w:pStyle w:val="Normal"/>
        <w:ind w:firstLine="540"/>
        <w:jc w:val="both"/>
        <w:rPr>
          <w:sz w:val="28"/>
          <w:szCs w:val="28"/>
        </w:rPr>
      </w:pPr>
      <w:r>
        <w:rPr>
          <w:sz w:val="28"/>
          <w:szCs w:val="28"/>
        </w:rPr>
        <w:t>Готовность сознаний и астрологические сроки находятся в прямой связи друг с другом. Космические сроки не всегда считаются с желаниями человеческими. С каким трудом отрывается сознание от «кривых условий жизни». Они поражают своей незначительностью и все же требуют к себе внимания и отнимают время. Выход можно найти в том, чтобы, отдавая дань неизбежности,  наинужнейшее все же держать в сознании на переднем плане.</w:t>
      </w:r>
    </w:p>
    <w:p>
      <w:pPr>
        <w:pStyle w:val="Normal"/>
        <w:ind w:firstLine="540"/>
        <w:jc w:val="both"/>
        <w:rPr>
          <w:sz w:val="28"/>
          <w:szCs w:val="28"/>
        </w:rPr>
      </w:pPr>
      <w:r>
        <w:rPr>
          <w:sz w:val="28"/>
          <w:szCs w:val="28"/>
        </w:rPr>
        <w:t>Высшие и низшие сферы заключены в сознании человеческом, и, живя в них, человек уже тем самым соприкасается с соответствующими сферами. Бесконечное разнообразие сознаний, но близких так мало среди них. В Тонком Мире они распределяются по слоям, а в этом – по тяготению к ним в соответствии. Общий уровень сознания поднимаем при помощи мысли и насыщения пространства рядом определенных идей. Карма – великая помощница нам в деле пробуждения сознаний. Учения, даваемые Нами на грани Великих Эпох, всегда соответствуют требованию момента и общего состояния сознания. Учение дается в обоих мирах. Доступ к нему незримо открыт всем, для каждого сознания, могущего вместить его положения. Сознания близких являются как бы конвейерами, постоянно выпускающими в пространство поток Нам нужных идей, незримо оплодотворяющих сознания множеств.</w:t>
      </w:r>
    </w:p>
    <w:p>
      <w:pPr>
        <w:pStyle w:val="Normal"/>
        <w:ind w:firstLine="540"/>
        <w:jc w:val="both"/>
        <w:rPr>
          <w:sz w:val="28"/>
          <w:szCs w:val="28"/>
        </w:rPr>
      </w:pPr>
      <w:r>
        <w:rPr>
          <w:sz w:val="28"/>
          <w:szCs w:val="28"/>
        </w:rPr>
        <w:t>При слиянии сознаний сознание, устремленное к объединению, может черпать из того сознания, к которому оно устремлялось и с которым таким путем входит в контакт. Трудность вся в том, что надо отрешиться от всего, чем обычно наполнено человеческое сознание,  и добиться, чтобы оно представляло собою подобие чистого экрана, не занятого ничем. Тогда восприятия будут поступать в большом объеме и не станут смешиваться с собственными мыслями и образами.</w:t>
      </w:r>
    </w:p>
    <w:p>
      <w:pPr>
        <w:pStyle w:val="Normal"/>
        <w:ind w:firstLine="540"/>
        <w:jc w:val="both"/>
        <w:rPr>
          <w:sz w:val="28"/>
          <w:szCs w:val="28"/>
        </w:rPr>
      </w:pPr>
      <w:r>
        <w:rPr>
          <w:sz w:val="28"/>
          <w:szCs w:val="28"/>
        </w:rPr>
        <w:t>Особенность синтетического сознания заключается также в том, что оно, анализируя любое явление и охватывая его в целом, углубляет и расширяет его понимание, как бы раскрывая  в нем нечто новое, нечто большее и совершенно ускользающее от обычного сознания. Именно мудрость обладает качеством синтетического мышления, именно синтез приводит к пониманию единства миров и всего Космоса как одного нераздельного целого.</w:t>
      </w:r>
    </w:p>
    <w:p>
      <w:pPr>
        <w:pStyle w:val="Normal"/>
        <w:ind w:firstLine="540"/>
        <w:jc w:val="both"/>
        <w:rPr>
          <w:sz w:val="28"/>
          <w:szCs w:val="28"/>
        </w:rPr>
      </w:pPr>
      <w:r>
        <w:rPr>
          <w:sz w:val="28"/>
          <w:szCs w:val="28"/>
        </w:rPr>
        <w:t>Явим понимание происходящего. Конец Кали Юги и начало Сатиа Юги соприкасаются, их энергии сталкиваются. Люди изнемогают под давлением перекрещивающихся токов. Сознания подвергаются воздействию и тех и других и тяжко переживают эти столкновения. Все чувствуют, что что-то происходит не так как надо, но не понимают причин. Особенно страдают чуткие организмы, перегорают не могущие выдержать. Знание не освобождает от ощущения мирового неблагополучия, но человек, обладающий ими, представляет сущность происходящего вокруг и в пространстве.</w:t>
      </w:r>
    </w:p>
    <w:p>
      <w:pPr>
        <w:pStyle w:val="Normal"/>
        <w:ind w:firstLine="540"/>
        <w:jc w:val="both"/>
        <w:rPr>
          <w:sz w:val="28"/>
          <w:szCs w:val="28"/>
        </w:rPr>
      </w:pPr>
      <w:r>
        <w:rPr>
          <w:sz w:val="28"/>
          <w:szCs w:val="28"/>
        </w:rPr>
        <w:t>Именно надо найти золотую середину, то есть установить настоящее и будущее в сознании и каждому отвести принадлежащее ему место. Совершенно неважно, как относятся к росту вашего духа друзья и знакомые, если даже они причиняют вам боль. Но важно чрезвычайно, как относитесь к ним вы и как реагируете на явную несправедливость. Если чувство доброжелательства, несмотря ни на что, вам не изменяет, то нет никаких оснований для огорчения, ибо не ваша вина, что отношение это не такое, какого вы хотите, и каким ему следовало бы быть. Каждый отвечает сам за свои ошибки в суждении.</w:t>
      </w:r>
    </w:p>
    <w:p>
      <w:pPr>
        <w:pStyle w:val="Normal"/>
        <w:ind w:firstLine="540"/>
        <w:jc w:val="both"/>
        <w:rPr/>
      </w:pPr>
      <w:r>
        <w:rPr>
          <w:sz w:val="28"/>
          <w:szCs w:val="28"/>
        </w:rPr>
        <w:t>Если окружающее мешает вам сосредоточиться на Высшем, то необходимо научиться его преодолевать в сознании. Преодоление воздействий среды нужно и в Надземном Мире. И только перейдя границы ментального мира, может дух отдохнуть. Следование по пути нельзя иначе и определить, как состояние борьбы против инертности и косности окружающей среды.</w:t>
      </w:r>
    </w:p>
    <w:p>
      <w:pPr>
        <w:pStyle w:val="Normal"/>
        <w:ind w:firstLine="540"/>
        <w:jc w:val="both"/>
        <w:rPr>
          <w:sz w:val="28"/>
          <w:szCs w:val="28"/>
        </w:rPr>
      </w:pPr>
      <w:r>
        <w:rPr>
          <w:sz w:val="28"/>
          <w:szCs w:val="28"/>
        </w:rPr>
        <w:t>Казалось бы, просто – только объединиться и пожинать плоды этого блага. Малые комочки, иглы и шипы, мелкие обиды, недовольство друг другом и прочие очень мелкие и недопустимые чувства, возникающие в сознании, служат неодолимой преградой полноте единения. Их из сознания надо изъять. Они подлежат полному устранению, сознательному и безоговорочному.</w:t>
      </w:r>
    </w:p>
    <w:p>
      <w:pPr>
        <w:pStyle w:val="Normal"/>
        <w:ind w:firstLine="540"/>
        <w:jc w:val="both"/>
        <w:rPr>
          <w:sz w:val="28"/>
          <w:szCs w:val="28"/>
        </w:rPr>
      </w:pPr>
      <w:r>
        <w:rPr>
          <w:sz w:val="28"/>
          <w:szCs w:val="28"/>
        </w:rPr>
        <w:t>Малое сознание все еще продолжает гоняться за чужим одобрением и признанием, не понимая того, что действительность ничто не изменит и что с нею когда-то придется встать лицом к лицу, когда все тайное станет явным и видимым. Столько сказано слов о действительности огненной, и все же плотная очевидность занимает сознание больше, чем то, что существует в реальности. Поэтому не будем сетовать на испытания, даже самые трудные, ибо они приближают к явлениям, скрытым за покровами видимости.</w:t>
      </w:r>
    </w:p>
    <w:p>
      <w:pPr>
        <w:pStyle w:val="Normal"/>
        <w:ind w:firstLine="540"/>
        <w:jc w:val="both"/>
        <w:rPr/>
      </w:pPr>
      <w:r>
        <w:rPr>
          <w:sz w:val="28"/>
          <w:szCs w:val="28"/>
        </w:rPr>
        <w:t>В Чаше хранятся отпечатки всех пройденных жизней со всеми подробностями, а в сознании выражена их синтетическая сущность; в сознании выявляется ступень эволюции, достигнутая духом. Диву даешься, как мало готовых сознаний. Зажигаются, вспыхивают как сухая солома и так же быстро потухают. Не принимайте эти вспышки за готовность духа. Но когда к вам подходит человек, сужденный Свету, не упустите.</w:t>
      </w:r>
    </w:p>
    <w:p>
      <w:pPr>
        <w:pStyle w:val="Normal"/>
        <w:ind w:firstLine="540"/>
        <w:jc w:val="both"/>
        <w:rPr>
          <w:sz w:val="28"/>
          <w:szCs w:val="28"/>
        </w:rPr>
      </w:pPr>
      <w:r>
        <w:rPr>
          <w:sz w:val="28"/>
          <w:szCs w:val="28"/>
        </w:rPr>
        <w:t>Все три мира – плотный, Тонкий и Огненный являют собою действительность каждый в своей сфере. Для пребывания в каждом и жизни в нем нужен соответствующий проводник. Для свободного выявления сознания во всех трех необходимо, чтобы все проводники или тела были достаточно оформлены. Из любого из трех миров можно видеть миры остальные, если ступень сознания допускает это. Мир плотный сам по себе не есть Майя, которая порождается сознанием человеческим, ограниченностью его восприятий и несовершенством его оболочек. Ступень эволюции, достигнутая человечеством, будет проходить под знаком соединения в сознании всех трех миров, дотоле разъединенных. Параллельно будет развиваться и наука, подтверждая научно реальность трех и более состояний материи. Познаваемый мир просто расширится. Новое Небо и Новая Земля предстанут перед прозревшим сознанием во всей полноте своего тройственного аспекта.</w:t>
      </w:r>
    </w:p>
    <w:p>
      <w:pPr>
        <w:pStyle w:val="Normal"/>
        <w:ind w:firstLine="540"/>
        <w:jc w:val="both"/>
        <w:rPr>
          <w:sz w:val="28"/>
          <w:szCs w:val="28"/>
        </w:rPr>
      </w:pPr>
      <w:r>
        <w:rPr>
          <w:sz w:val="28"/>
          <w:szCs w:val="28"/>
        </w:rPr>
        <w:t>Неравновесие в природе и сознании человеческом достигло крайней степени напряжения, потому и планетное неравновесие создано человечеством. Если это будет продолжаться еще какое-то время, взрыв неизбежен. Держатели Земли стараются раздроблять фокусы напряжения и дать выход энергиям по мелочам, ибо крупное столкновение очень опасно и может вовлечь в свою орбиту всю планету. Трудное время.</w:t>
      </w:r>
    </w:p>
    <w:p>
      <w:pPr>
        <w:pStyle w:val="Normal"/>
        <w:ind w:firstLine="540"/>
        <w:jc w:val="both"/>
        <w:rPr/>
      </w:pPr>
      <w:r>
        <w:rPr>
          <w:sz w:val="28"/>
          <w:szCs w:val="28"/>
        </w:rPr>
        <w:t>Не надо «обременять» друзей «громадой доверия», не все могут выдержать это. Лучше порой промолчать, чем выдать не по сознанию. В этом случае надо считаться с состоянием собеседника и с тем, что ему действительно нужно.</w:t>
      </w:r>
    </w:p>
    <w:p>
      <w:pPr>
        <w:pStyle w:val="Normal"/>
        <w:ind w:firstLine="540"/>
        <w:jc w:val="both"/>
        <w:rPr/>
      </w:pPr>
      <w:r>
        <w:rPr>
          <w:sz w:val="28"/>
          <w:szCs w:val="28"/>
        </w:rPr>
        <w:t>Чему же верить, впечатлениям земного ума или будущему, начертанному в звездах и указанному в Учении? Следует об этом подумать и не затемнить сознание видимостью плотной. Ведь она закрывает от сознания даже Мир Тонкий. Но он существует. Невозможно ограничиться одним плотным миром, не может медаль не иметь другой стороны и не может быть дня без ночи, низа без верха, тепла без холода. Будущее столь же реально, как прошедшее  для земного сознания. Но огненное сознание может видеть в настоящем и прошлое и будущее.</w:t>
      </w:r>
    </w:p>
    <w:p>
      <w:pPr>
        <w:pStyle w:val="Normal"/>
        <w:ind w:firstLine="540"/>
        <w:jc w:val="both"/>
        <w:rPr>
          <w:sz w:val="28"/>
          <w:szCs w:val="28"/>
        </w:rPr>
      </w:pPr>
      <w:r>
        <w:rPr>
          <w:sz w:val="28"/>
          <w:szCs w:val="28"/>
        </w:rPr>
        <w:t>Рефлекторные  реакции на внешние воздействия идут привычным путем, порождая и вызывая свои чувствования. Но волею можно характер этих воздействий изменять согласно своему желанию, и тогда рефлекторный процесс заменяется сознательным волевым. Быть жертвою своих настроений или переживаний нетрудно, но трудно быть их творцом и владыкой и создавать их по воле своей независимо от внешних воздействий.</w:t>
      </w:r>
    </w:p>
    <w:p>
      <w:pPr>
        <w:pStyle w:val="Normal"/>
        <w:ind w:firstLine="540"/>
        <w:jc w:val="both"/>
        <w:rPr>
          <w:sz w:val="28"/>
          <w:szCs w:val="28"/>
        </w:rPr>
      </w:pPr>
      <w:r>
        <w:rPr>
          <w:sz w:val="28"/>
          <w:szCs w:val="28"/>
        </w:rPr>
        <w:t>Мы насыщаем сознания человечества близостью и неизбежностью наступающих перемен. По закону ускорения и возрастания напряжения стремительно совершаются они, и никакое противодействие не остановит процесса. Старый мир мог еще противодействовать усилиям человеческим, но перед силой Космической сникает. И какими беспомощными перед мощью стихий, выведенных из равновесия, оказываются люди со всеми своим достижениями.</w:t>
      </w:r>
    </w:p>
    <w:p>
      <w:pPr>
        <w:pStyle w:val="Normal"/>
        <w:ind w:firstLine="540"/>
        <w:jc w:val="both"/>
        <w:rPr>
          <w:sz w:val="28"/>
          <w:szCs w:val="28"/>
        </w:rPr>
      </w:pPr>
      <w:r>
        <w:rPr>
          <w:sz w:val="28"/>
          <w:szCs w:val="28"/>
        </w:rPr>
        <w:t>Какие еще более разительные признаки разложения планеты хотите вы видеть, чтобы убедиться, что конец Кали Юги именно таков, как указывалось в древних пророчествах и как говорится об этом на страницах книг Учения Жизни. Но ведь знаете о происходящем как бы частично и неполно. Если бы видели глазом открытым, ужаснулись бы размерам и степени этого разложения. Обезумели люди в преддверии конца уходящей Юги и отвергли основы. Трудно удерживать сознание поверх бурно несущегося  потока всевозможных явлений как плотного, так и тонкого порядка. Опора уходит из-под ног ослепленных отрицанием людей. А видящим духам тяжко невыносимо нести Ношу мира сего.</w:t>
      </w:r>
    </w:p>
    <w:p>
      <w:pPr>
        <w:pStyle w:val="Normal"/>
        <w:ind w:firstLine="540"/>
        <w:jc w:val="both"/>
        <w:rPr>
          <w:sz w:val="28"/>
          <w:szCs w:val="28"/>
        </w:rPr>
      </w:pPr>
      <w:r>
        <w:rPr>
          <w:sz w:val="28"/>
          <w:szCs w:val="28"/>
        </w:rPr>
        <w:t>Достижением можно считать такое состояние сознания, когда уже ничто – ни внешнее, ни внутреннее – не может влиять на неуклонное продвижение духа. Не так опасны внешние условия, как внутреннее состояние и то, что происходит в оболочках. Хорошо научиться смотреть на происходящее в них как на поток, текущий мимо. Они пройдут, как прошли те, что были раньше.</w:t>
      </w:r>
    </w:p>
    <w:p>
      <w:pPr>
        <w:pStyle w:val="Normal"/>
        <w:ind w:firstLine="540"/>
        <w:jc w:val="both"/>
        <w:rPr>
          <w:sz w:val="28"/>
          <w:szCs w:val="28"/>
        </w:rPr>
      </w:pPr>
      <w:r>
        <w:rPr>
          <w:sz w:val="28"/>
          <w:szCs w:val="28"/>
        </w:rPr>
        <w:t>Мы озабочены состоянием в мире. Энергии Света, проливаемые свыше,  не могут коснуться заскорузлых сознаний. Тупость отрицания завела человечество в тупик. Ведь если даже перед концом не обратиться к свету, можно предвидеть, чем это кончится. Положение в мире очень серьезно.</w:t>
      </w:r>
    </w:p>
    <w:p>
      <w:pPr>
        <w:pStyle w:val="Normal"/>
        <w:ind w:firstLine="540"/>
        <w:jc w:val="both"/>
        <w:rPr>
          <w:sz w:val="28"/>
          <w:szCs w:val="28"/>
        </w:rPr>
      </w:pPr>
      <w:r>
        <w:rPr>
          <w:sz w:val="28"/>
          <w:szCs w:val="28"/>
        </w:rPr>
        <w:t>Лучше всего на негативные свойства людские не реагировать ни внешне, ни внутренне. Главное – избегать уныния и осуждения. Трудно это, ибо несправедливость, жестокость и бессердечие людей ранят и действуют на сознание. Но через все это надо пройти, не теряя равновесия и уверенности в конечной победе Света.</w:t>
      </w:r>
    </w:p>
    <w:p>
      <w:pPr>
        <w:pStyle w:val="Normal"/>
        <w:ind w:firstLine="540"/>
        <w:jc w:val="both"/>
        <w:rPr>
          <w:sz w:val="28"/>
          <w:szCs w:val="28"/>
        </w:rPr>
      </w:pPr>
      <w:r>
        <w:rPr>
          <w:sz w:val="28"/>
          <w:szCs w:val="28"/>
        </w:rPr>
        <w:t>Часто интересы личности и интересы человеческие диаметрально противоположны. Личность распинаемого Христа страдала и терпела муки, но Дух молился за них, распинающих тело, и Дух принял позорную для личности смерть. Так, распиная себя, личность свою, во имя Общего Блага освобождается человек от власти ее над сознанием. И сознание, освобожденное от уз личных свойств, становится космическим. И когда положение становится особенно тяжким или смущающим сознание, Лик Владыки, поставленный между внешними явлениями и духом, Отодвинет и заставит занять  принадлежащее им место, не подавляя сознание, но освобождая от внешних воздействий. Мощь Лика велика, воздействия Лика надо понять.</w:t>
      </w:r>
    </w:p>
    <w:p>
      <w:pPr>
        <w:pStyle w:val="Normal"/>
        <w:ind w:firstLine="540"/>
        <w:jc w:val="both"/>
        <w:rPr>
          <w:sz w:val="28"/>
          <w:szCs w:val="28"/>
        </w:rPr>
      </w:pPr>
      <w:r>
        <w:rPr>
          <w:sz w:val="28"/>
          <w:szCs w:val="28"/>
        </w:rPr>
        <w:t>Вступив на путь Беспредельности, можно ли удивляться тому, что каждый день перед сознанием развертываются ее все новые и новые грани и нет им конца и предела. Именно понятие беспредельности открывает возможности все нового и нового познавания Космоса и окружающего человека мира. Будет ошибкою умиляться и довольствоваться достижениями современной цивилизации, ибо через несколько веков покажутся они людям младенческими и жалкими в своем невежестве понимания вечных космических законов.</w:t>
      </w:r>
    </w:p>
    <w:p>
      <w:pPr>
        <w:pStyle w:val="Normal"/>
        <w:ind w:firstLine="540"/>
        <w:jc w:val="both"/>
        <w:rPr/>
      </w:pPr>
      <w:r>
        <w:rPr>
          <w:sz w:val="28"/>
          <w:szCs w:val="28"/>
        </w:rPr>
        <w:t>Свободная воля дается человеку не для того, чтобы отдавал ее другим людям. Идея передачи сознания по Иерархии не есть отказ от своей свободной воли. Тем более, недопустимо подпадать под влияние обычных людей и позволять им воздействовать на вашу волю и ее подавлять.</w:t>
      </w:r>
    </w:p>
    <w:p>
      <w:pPr>
        <w:pStyle w:val="Normal"/>
        <w:ind w:firstLine="540"/>
        <w:jc w:val="both"/>
        <w:rPr>
          <w:sz w:val="28"/>
          <w:szCs w:val="28"/>
        </w:rPr>
      </w:pPr>
      <w:r>
        <w:rPr>
          <w:sz w:val="28"/>
          <w:szCs w:val="28"/>
        </w:rPr>
        <w:t>Нормально не может себя чувствовать неподготовленное сознание, очутившееся в Мире Высших измерений, ведь там тело тоже других измерений. Тонкие признаки есть и на Земле и их можно фиксировать в земном сознании, например, все, относящееся к  мысли или памяти. Каждый из них можно отделить одно от другого: вкус хлеба – земное, радость или горе – астральное, решение математической задачи – ментальное. Но свойства тонкого тела иные. На Земле человек творит руками, в Тонком Мире – мыслью. Иначе будет  он  вовлекать  сознание в соответствующие его вожделениям сферы и мысленные образования. Астральное тело подчиненное и сбрасывается быстро за ненадобностью. Неподчиненное астральное тело овладевает своим обладателем, пока не исчерпает на нем своих энергий, заложенных человеком на Земле. Устремитесь ко Мне, если быть со Мною хотите. Тайна преуспеяния – в нераздельном и непрерываемом пребывании в мыслях и со Мною. А это возможно лишь при наличии чувства любви, но не какими-то другими насильственными и искусственными путями.</w:t>
      </w:r>
    </w:p>
    <w:p>
      <w:pPr>
        <w:pStyle w:val="Normal"/>
        <w:ind w:firstLine="540"/>
        <w:jc w:val="both"/>
        <w:rPr>
          <w:sz w:val="28"/>
          <w:szCs w:val="28"/>
        </w:rPr>
      </w:pPr>
      <w:r>
        <w:rPr>
          <w:sz w:val="28"/>
          <w:szCs w:val="28"/>
        </w:rPr>
        <w:t>Интеллект может накопить  много научных знаний. Теоретически можно собрать большой багаж знаний по философии и по духовным основам. И все же самым важным остается ступень развития сознания, состояние проводников, то есть, насколько практически жизненно, в применении усвоены основы Учения Духа, лежащего в основании всех истинных Учений. Поэтому прежде всех теоретических положений важно практическое выполнение Заветов Учителя: чистота сознания, овладение собою, управление своими мыслями, освобождение от всего неполезного груза, постоянство устремления, преданность, любовь и другие качества духа, без наличия которых все теоретические знания – ничто. Не по интеллектуальным накоплениям, но по светимости ауры определяет Учитель сущность ученика и пригодность его эволюции.</w:t>
      </w:r>
    </w:p>
    <w:p>
      <w:pPr>
        <w:pStyle w:val="Normal"/>
        <w:ind w:firstLine="540"/>
        <w:jc w:val="both"/>
        <w:rPr>
          <w:sz w:val="28"/>
          <w:szCs w:val="28"/>
        </w:rPr>
      </w:pPr>
      <w:r>
        <w:rPr>
          <w:sz w:val="28"/>
          <w:szCs w:val="28"/>
        </w:rPr>
        <w:t>Идеи не умирают, они живут в пространстве и волнами возвращаются в сознания человеческие. Время для жизни идеи не имеет значения. Она может быть реализована и через тысячелетия.</w:t>
      </w:r>
    </w:p>
    <w:p>
      <w:pPr>
        <w:pStyle w:val="Normal"/>
        <w:ind w:firstLine="540"/>
        <w:jc w:val="both"/>
        <w:rPr>
          <w:sz w:val="28"/>
          <w:szCs w:val="28"/>
        </w:rPr>
      </w:pPr>
      <w:r>
        <w:rPr>
          <w:sz w:val="28"/>
          <w:szCs w:val="28"/>
        </w:rPr>
        <w:t>Дело не в страданиях, переживаниях и утеснениях, а в состоянии сознания. А оно очень тяжко, ибо пространственные условия ужасны, и напряжение тьмы достигает своего апогея. При смене пространственных токов тотчас же наступает просвет, и исчезает тяжкая плита, давящая невыносимо на сердце. Не следует относить это давящее чувство на свой счет и свои порождения, но надо помыслить о карме человеческой.</w:t>
      </w:r>
    </w:p>
    <w:p>
      <w:pPr>
        <w:pStyle w:val="Normal"/>
        <w:ind w:firstLine="540"/>
        <w:jc w:val="both"/>
        <w:rPr>
          <w:sz w:val="28"/>
          <w:szCs w:val="28"/>
        </w:rPr>
      </w:pPr>
      <w:r>
        <w:rPr>
          <w:sz w:val="28"/>
          <w:szCs w:val="28"/>
        </w:rPr>
        <w:t>Окружение человека в каждый момент в значительной степени определяет состояние его сознания. Только очень сильные и богатые накоплениями духи могут подниматься над ним. Очень важно место жительства человека, а также воздух, которым он дышит, и магнетизм места. При крепкой связи с Иерархией Света эти воздействия до известной степени нейтрализуются, но  приходится с ними считаться. Кроме того, много</w:t>
      </w:r>
      <w:r>
        <w:rPr>
          <w:sz w:val="32"/>
          <w:szCs w:val="32"/>
        </w:rPr>
        <w:t xml:space="preserve"> </w:t>
      </w:r>
      <w:r>
        <w:rPr>
          <w:sz w:val="28"/>
          <w:szCs w:val="28"/>
        </w:rPr>
        <w:t>прочих невидимых влияний. Но знание цели и направления к ней позволяет безошибочно определить путь и от него не отклоняться.</w:t>
      </w:r>
    </w:p>
    <w:p>
      <w:pPr>
        <w:pStyle w:val="Normal"/>
        <w:ind w:firstLine="540"/>
        <w:jc w:val="both"/>
        <w:rPr>
          <w:sz w:val="28"/>
          <w:szCs w:val="28"/>
        </w:rPr>
      </w:pPr>
      <w:r>
        <w:rPr>
          <w:sz w:val="28"/>
          <w:szCs w:val="28"/>
        </w:rPr>
        <w:t>Доброжелательное объединение человеческих сознаний имеет огромное пространственное значение, ибо при этом ауры объединяющихся усиливают мощь излучений во много раз. Этим сильна даже обычная дружба. При объединении же устремленных к Учителю Света аур созвучных сила их возрастает необычайно. Сила круга основана на этом. Значение всяких добрых объединений даже земного обычного порядка очень велико. В будущем вибрации большого, объединенного коллектива будут в состоянии творить явления такого уже необычного  порядка, о которых при современном состоянии человечества не приходится даже и думать.</w:t>
      </w:r>
    </w:p>
    <w:p>
      <w:pPr>
        <w:pStyle w:val="Normal"/>
        <w:ind w:firstLine="540"/>
        <w:jc w:val="both"/>
        <w:rPr>
          <w:sz w:val="28"/>
          <w:szCs w:val="28"/>
        </w:rPr>
      </w:pPr>
      <w:r>
        <w:rPr>
          <w:sz w:val="28"/>
          <w:szCs w:val="28"/>
        </w:rPr>
        <w:t xml:space="preserve">От строителя Нового Мира требуется понимание существования обоих миров, иначе строение будет однобоким, то есть несовершенным. При одностороннем понимании мира ошибки неизбежны. Сознание строителя нуждается в перерождении, то есть в объединении в нем обоих миров. </w:t>
      </w:r>
    </w:p>
    <w:p>
      <w:pPr>
        <w:pStyle w:val="Normal"/>
        <w:ind w:firstLine="540"/>
        <w:jc w:val="both"/>
        <w:rPr>
          <w:sz w:val="28"/>
          <w:szCs w:val="28"/>
        </w:rPr>
      </w:pPr>
      <w:r>
        <w:rPr>
          <w:sz w:val="28"/>
          <w:szCs w:val="28"/>
        </w:rPr>
        <w:t>Не во всякие руки можно передать записи эти. Огонь, в них заключенный, может вдохновлять человека на скорые действия, и если сознание недостаточно подготовлено или недостаточно очищено, то ошибок не избежать. Ответственность за них ложится на того, кто выдал что-то не по сознанию, то есть на передавшего человека, но не на получающего. Оберегайте сокровенное заботливо и бережно.</w:t>
      </w:r>
    </w:p>
    <w:p>
      <w:pPr>
        <w:pStyle w:val="Normal"/>
        <w:ind w:firstLine="540"/>
        <w:jc w:val="both"/>
        <w:rPr/>
      </w:pPr>
      <w:r>
        <w:rPr>
          <w:sz w:val="28"/>
          <w:szCs w:val="28"/>
        </w:rPr>
        <w:t>Говорить по сознанию трудно потому, что необходимо предусмотреть возможные следствия каждого слова. В этом случае может помочь только чувствознание. Если оно еще не проснулос</w:t>
      </w:r>
      <w:r>
        <w:rPr>
          <w:sz w:val="32"/>
          <w:szCs w:val="32"/>
        </w:rPr>
        <w:t>ь</w:t>
      </w:r>
      <w:r>
        <w:rPr>
          <w:sz w:val="28"/>
          <w:szCs w:val="28"/>
        </w:rPr>
        <w:t>, то лучше не договорить, чем сказать лишнее.</w:t>
      </w:r>
    </w:p>
    <w:p>
      <w:pPr>
        <w:pStyle w:val="Normal"/>
        <w:ind w:firstLine="540"/>
        <w:jc w:val="both"/>
        <w:rPr>
          <w:sz w:val="28"/>
          <w:szCs w:val="28"/>
        </w:rPr>
      </w:pPr>
      <w:r>
        <w:rPr>
          <w:sz w:val="28"/>
          <w:szCs w:val="28"/>
        </w:rPr>
        <w:t>Какой ничтожно малой части окружающего  мира касается сознание человека! Океан не осознаваемого человеком, огромен. Если к этому прибавить Миры Тонкий и Огненный, то получается полная картина ограниченности земного ума. Пределы ограничений можно расширить до границы Беспредельности и эти границы переступить. Путем расширения сознания достигает человек все более и более глубокого понимания мира вокруг, только надо не ограничивать себя своим пониманием сегодняшнего дня и исключить отрицания. Люди зашли в тупик именно отрицанием.  Признание трех миров, Иерархии,  ответственности за свои действия и мысли вывело бы человечество из всепланетного тупика, прекратились бы войны и другие безумия, которые ныне процветают в людских взаимоотношениях.</w:t>
      </w:r>
    </w:p>
    <w:p>
      <w:pPr>
        <w:pStyle w:val="Normal"/>
        <w:ind w:firstLine="540"/>
        <w:jc w:val="both"/>
        <w:rPr/>
      </w:pPr>
      <w:r>
        <w:rPr>
          <w:sz w:val="28"/>
          <w:szCs w:val="28"/>
        </w:rPr>
        <w:t>Сознание живет тем, чем его наполняют, а это зависит как от внешнего окружения, так и от внутреннего его состояния и устремленности духа. Карма обычно ставит человека  в наилучшие для продвижения условия. Интересы внешнего человека и внутреннего так различны. Страдания и прочие испытания скорее приводят к цели, чем счастливая жизнь.</w:t>
      </w:r>
    </w:p>
    <w:p>
      <w:pPr>
        <w:pStyle w:val="Normal"/>
        <w:ind w:firstLine="540"/>
        <w:jc w:val="both"/>
        <w:rPr>
          <w:sz w:val="28"/>
          <w:szCs w:val="28"/>
        </w:rPr>
      </w:pPr>
      <w:r>
        <w:rPr>
          <w:sz w:val="28"/>
          <w:szCs w:val="28"/>
        </w:rPr>
        <w:t>Напомним еще раз, что дело не в условиях, окружающих человека, но в отношении сознания к ним. Так, трудные обстоятельства у одних людей вызывают силу противостояния, но слабых приводят в отчаяние. При умении и желании выявлять желаемую реакцию сознания можно настраивать себя на любой лад. Для этого следует представить себя еще в  худших условиях по сравнению с ними и увидеть, что все не так уж плохо, как кажется. Осознание этого дает силу противоречия трудностям жизни.</w:t>
      </w:r>
    </w:p>
    <w:p>
      <w:pPr>
        <w:pStyle w:val="Normal"/>
        <w:ind w:firstLine="540"/>
        <w:jc w:val="both"/>
        <w:rPr>
          <w:sz w:val="28"/>
          <w:szCs w:val="28"/>
        </w:rPr>
      </w:pPr>
      <w:r>
        <w:rPr>
          <w:sz w:val="28"/>
          <w:szCs w:val="28"/>
        </w:rPr>
        <w:t>Самые значительные события мировые проходят, как правило, незаметно для обычного сознания, и только по следствиям оно судит о том, что произошло нечто особенно важное. Так и сейчас происходит нечто такое, что изменит течение жизни народов. Но упорствующие люди действуют как и раньше, и только задерживают этим наступление перемен к лучшему.</w:t>
      </w:r>
    </w:p>
    <w:p>
      <w:pPr>
        <w:pStyle w:val="Normal"/>
        <w:ind w:firstLine="540"/>
        <w:jc w:val="both"/>
        <w:rPr>
          <w:sz w:val="28"/>
          <w:szCs w:val="28"/>
        </w:rPr>
      </w:pPr>
      <w:r>
        <w:rPr>
          <w:sz w:val="28"/>
          <w:szCs w:val="28"/>
        </w:rPr>
        <w:t>Сферы дальних миров есть та область, где сознание, к ним устремляясь, может отдохнуть от несовершенств мира земного. Тяготение к ним может обогатить дух новыми нахождениями. Даже сама мысль, что где-то существуют условия жизни лучше и совершеннее, чем на земном плане, возвышает сознание, расширяет его и наполняет образами  прекрасной ступени эволюции. Там нет злобы и недоброжелательства, нет темных, препятствующих эволюции человечества, нет убийства животных и пожирания их трупов, нет денег, бирж, спекуляций, публичных домов, наркомании и прочих особенностей, присущих жизни на Земле.</w:t>
      </w:r>
    </w:p>
    <w:p>
      <w:pPr>
        <w:pStyle w:val="Normal"/>
        <w:ind w:firstLine="540"/>
        <w:jc w:val="both"/>
        <w:rPr>
          <w:sz w:val="28"/>
          <w:szCs w:val="28"/>
        </w:rPr>
      </w:pPr>
      <w:r>
        <w:rPr>
          <w:sz w:val="28"/>
          <w:szCs w:val="28"/>
        </w:rPr>
        <w:t>При полном соединении сознаний наступает полное взаимопонимание, и оно может быть только сердечным. Слишком мало места отводится сердцу при попытках к слиянию сознаний. Так же и постоянное представление Лика Ведущего невозможно без сердца. И любит не мозг, а именно сердце, оно же чуткость являет и заботу, и сострадание, оно же переносит чувствования свои и любовь через границы отдельных воплощений и через границы миров; это носитель шестого принципа, не умирающий никогда.</w:t>
      </w:r>
    </w:p>
    <w:p>
      <w:pPr>
        <w:pStyle w:val="Normal"/>
        <w:ind w:firstLine="540"/>
        <w:jc w:val="both"/>
        <w:rPr>
          <w:sz w:val="28"/>
          <w:szCs w:val="28"/>
        </w:rPr>
      </w:pPr>
      <w:r>
        <w:rPr>
          <w:sz w:val="28"/>
          <w:szCs w:val="28"/>
        </w:rPr>
        <w:t>Идет упорная борьба между видимостью и действительностью в сознании. В готовности надо пребыть в рушении видимости, расставаться без сожаления со всем, что вокруг, и что так яро заполняет собою сознание. Но все, что вокруг, все временно, все преходяще, и со всем этим придется расстаться. Мы – путники в Беспредельность.</w:t>
      </w:r>
    </w:p>
    <w:p>
      <w:pPr>
        <w:pStyle w:val="Normal"/>
        <w:ind w:firstLine="540"/>
        <w:jc w:val="both"/>
        <w:rPr>
          <w:sz w:val="28"/>
          <w:szCs w:val="28"/>
        </w:rPr>
      </w:pPr>
      <w:r>
        <w:rPr>
          <w:sz w:val="28"/>
          <w:szCs w:val="28"/>
        </w:rPr>
        <w:t>Местонахождение сознания на планете определяется его окружением. Видимые вокруг предметы, отраженные в сознании человека, служат ориентирами, указывающими ему место, где он находится. Перенос сознания в желаемый пункт является достижением йога. При этом нужно полное отрешение от окружающих сознание мысленных представлений и замена этого окружения тем, к которому устремлена мысль.</w:t>
      </w:r>
    </w:p>
    <w:p>
      <w:pPr>
        <w:pStyle w:val="Normal"/>
        <w:ind w:firstLine="540"/>
        <w:jc w:val="both"/>
        <w:rPr>
          <w:sz w:val="28"/>
          <w:szCs w:val="28"/>
        </w:rPr>
      </w:pPr>
      <w:r>
        <w:rPr>
          <w:sz w:val="28"/>
          <w:szCs w:val="28"/>
        </w:rPr>
        <w:t>Точка отсчета годичного цикла означает пробуждение жизни и возможностей посева новых зерен для получения желаемых всходов. Это благоприятный момент для посева в сфере сознания новых причин, по созвучию приносящих новые следствия. Из элементов, составляющих содержание сознания, создаются новые комбинации новых возможностей, устремляющих его вперед к новым нахождениям. Открытость путей для продвижения духа в любом направлении всегда сопутствует сознанию воплощенных, и выбор возможен всегда. От безысходных условий Земли сознание может вырваться в область духа, над которой не властна Земля и условия земные.</w:t>
      </w:r>
    </w:p>
    <w:p>
      <w:pPr>
        <w:pStyle w:val="Normal"/>
        <w:ind w:firstLine="540"/>
        <w:jc w:val="both"/>
        <w:rPr>
          <w:sz w:val="28"/>
          <w:szCs w:val="28"/>
        </w:rPr>
      </w:pPr>
      <w:r>
        <w:rPr>
          <w:sz w:val="28"/>
          <w:szCs w:val="28"/>
        </w:rPr>
        <w:t xml:space="preserve">В тесной психической клетке живет человек, словно птица с обрезанными крыльями, никогда не знавшая свободы. Йога есть путь освобождения духа от всех, ограничивающих его пут. Тело хорошо до тех пор, пока обитатель его не перерос его границ.  Даже оно становится тюрьмою, если не найдены способы вывода за пределы этой физической оболочки. Для этого дается жизнь духа. </w:t>
      </w:r>
    </w:p>
    <w:p>
      <w:pPr>
        <w:pStyle w:val="Normal"/>
        <w:ind w:firstLine="540"/>
        <w:jc w:val="both"/>
        <w:rPr>
          <w:sz w:val="28"/>
          <w:szCs w:val="28"/>
        </w:rPr>
      </w:pPr>
      <w:r>
        <w:rPr>
          <w:sz w:val="28"/>
          <w:szCs w:val="28"/>
        </w:rPr>
        <w:t xml:space="preserve">И все же решающее значение имеет не то, как к вам относятся люди, но как относитесь вы к ним. Их отношение  ложится на них, а ваше – на вас. С ним вы и останетесь. Самым освобождающим условием от власти одних людей над другими является любовь, а самым связующим – ненависть, и люди мечутся между этими двумя крайностями. </w:t>
      </w:r>
    </w:p>
    <w:p>
      <w:pPr>
        <w:pStyle w:val="Normal"/>
        <w:ind w:firstLine="540"/>
        <w:jc w:val="both"/>
        <w:rPr>
          <w:sz w:val="28"/>
          <w:szCs w:val="28"/>
        </w:rPr>
      </w:pPr>
      <w:r>
        <w:rPr>
          <w:sz w:val="28"/>
          <w:szCs w:val="28"/>
        </w:rPr>
        <w:t>Охота на животных и птиц ради удовольствия убивать – пережиток дикарства. В будущем она будет запрещена, а животные и птицы помилованы. Ради пищи и в случае защиты еще можно как-то найти оправдание убийству, но ради развлечения – никогда. Конечно, надо, чтобы сознание переродилось, а это процесс медленный. Одни сознания идут вверх, другие вниз, и последних много. Это обреченные души, если силы в себе не найдут вновь подняться.</w:t>
      </w:r>
    </w:p>
    <w:p>
      <w:pPr>
        <w:pStyle w:val="Normal"/>
        <w:ind w:firstLine="540"/>
        <w:jc w:val="both"/>
        <w:rPr>
          <w:sz w:val="28"/>
          <w:szCs w:val="28"/>
        </w:rPr>
      </w:pPr>
      <w:r>
        <w:rPr>
          <w:sz w:val="28"/>
          <w:szCs w:val="28"/>
        </w:rPr>
        <w:t>Реально для человека только то, что попадает в сознание, все остальное для него не существует. Внутренний мир каждого индивидуален и отличен от другого.  Дуги сознания могут совершенно не совпадать, а созвучие может родиться только при совпадении дуг. Чем шире сознание, тем больше он вмещает чужих пониманий. Основные свойства человеческой природы мало меняются даже в веках. Даже в Атлантиде существовали злоба, обман, насилие и попрание законов природы. И только на грани Великих Перемен открываются перед человечеством новые чудесные возможности преображения и себя и окружающего мира.</w:t>
      </w:r>
    </w:p>
    <w:p>
      <w:pPr>
        <w:pStyle w:val="Normal"/>
        <w:ind w:firstLine="540"/>
        <w:jc w:val="both"/>
        <w:rPr>
          <w:sz w:val="28"/>
          <w:szCs w:val="28"/>
        </w:rPr>
      </w:pPr>
      <w:r>
        <w:rPr>
          <w:sz w:val="28"/>
          <w:szCs w:val="28"/>
        </w:rPr>
        <w:t>Каждый воспринимает в размере своего сознания и устремленной его настроенности. Не может сосуд вместить больше своего объема. Забота о том, чтобы каждый раз приносить кувшины и корзины большей вместимости. По устремлению вашему будет дано вам, значит, нужно растить устремление, которое позволяют притягивать нужные элементы. Но для этого все мешающее, препятствующее и отвлекающее надо убрать с дороги.</w:t>
      </w:r>
    </w:p>
    <w:p>
      <w:pPr>
        <w:pStyle w:val="Normal"/>
        <w:ind w:firstLine="540"/>
        <w:jc w:val="both"/>
        <w:rPr>
          <w:sz w:val="28"/>
          <w:szCs w:val="28"/>
        </w:rPr>
      </w:pPr>
      <w:r>
        <w:rPr>
          <w:sz w:val="28"/>
          <w:szCs w:val="28"/>
        </w:rPr>
        <w:t>Микрокосм и макрокосм взаимно связаны тесно, и микрокосм человеческий наделен мощными энергиями. Когда сознание отвращается от Высшего Мира, Иерархии Света и нарушает органическую связь с макрокосмом, неравновесие это действует на природу, на подземный огонь, на стихии, и человечество в целом становится разрушителем планетных устоев и здоровья Земли. Обратный удар стихий может быть страшен. И никакая техника не спасет от расплаты за злые дела человеческие: омертвляются реки, озера, водоемы, уничтожается безответственно животный и растительный мир, отравляются почва и атмосфера; чудовищная жестокость и воображаемая безнаказанность руководят действиями безумцев. Но следствий не отвратить. Знаки и предупреждения даются, но видеть их не желают, а главное, не хотят знать и верить, что, отвратившись от Сил Высших, Сил Света - силы тьмы, разложения и уничтожения на себя навлекают, вызывая их к ярому выявлению.</w:t>
      </w:r>
    </w:p>
    <w:p>
      <w:pPr>
        <w:pStyle w:val="Normal"/>
        <w:ind w:firstLine="540"/>
        <w:jc w:val="both"/>
        <w:rPr>
          <w:sz w:val="28"/>
          <w:szCs w:val="28"/>
        </w:rPr>
      </w:pPr>
      <w:r>
        <w:rPr>
          <w:sz w:val="28"/>
          <w:szCs w:val="28"/>
        </w:rPr>
        <w:t xml:space="preserve"> </w:t>
      </w:r>
      <w:r>
        <w:rPr>
          <w:sz w:val="28"/>
          <w:szCs w:val="28"/>
        </w:rPr>
        <w:t xml:space="preserve">Микрокосм человеческий является ареной этого постоянного преображения плотного мира в тонкий, поднимая и увлекая за собою преображаемую им Землю. И не только человек, но все формы растительного и животного царств развивают и утончают тело Земли. Человек, как форма жизни наивысшая, больше всех и приносит на алтарь преображения плотной материи мира Земли в более тонкий. Особенно подвижен и заметен этот процесс в мире ментальном, или мире мысли, когда материя мысли течет, трансформируясь через сознание человека, и наполняет его содержанием невидимых миров различных градаций. </w:t>
      </w:r>
    </w:p>
    <w:p>
      <w:pPr>
        <w:pStyle w:val="Normal"/>
        <w:ind w:firstLine="540"/>
        <w:jc w:val="both"/>
        <w:rPr>
          <w:sz w:val="28"/>
          <w:szCs w:val="28"/>
        </w:rPr>
      </w:pPr>
      <w:r>
        <w:rPr>
          <w:sz w:val="28"/>
          <w:szCs w:val="28"/>
        </w:rPr>
        <w:t>Человек есть трансформатор для Земли энергий земных и энергий космических в формы, идущие на построение  плотных и тонких тел нашей планеты. Человек этот процесс проводит сознательно, стремясь дать продукцию своей психической батареей высшего качества. Он утончает все три потока материи, текущие через его микрокосм, ускоряя тем самым процесс эволюции Земли и земного человечества. Владыки служат на преображение мира, а с Ними и все, идущие за ними сознательно. Разница лишь в том, что люди обычные трудятся как рабы, но знающие духи трудятся сознательно и свободно. И орудием или инструментом служит им чудесный, сложный, изумительный аппарат микрокосма  со всеми неисчерпаемыми возможностями его постоянно раскрывающегося огненного потенциала.</w:t>
      </w:r>
    </w:p>
    <w:p>
      <w:pPr>
        <w:pStyle w:val="Normal"/>
        <w:ind w:firstLine="540"/>
        <w:jc w:val="both"/>
        <w:rPr>
          <w:sz w:val="28"/>
          <w:szCs w:val="28"/>
        </w:rPr>
      </w:pPr>
      <w:r>
        <w:rPr>
          <w:sz w:val="28"/>
          <w:szCs w:val="28"/>
        </w:rPr>
        <w:t>Возможность жизни на дальних мирах является для нашего сознания как бы каналом приближения. Именно это сознание  должно быть прорываемо, как канал. Но такая очевидность, как дальние миры, совершенно не привлекает человечество. Пора бы бросить это зерно в мозг людской.</w:t>
      </w:r>
    </w:p>
    <w:p>
      <w:pPr>
        <w:pStyle w:val="Normal"/>
        <w:ind w:firstLine="540"/>
        <w:jc w:val="both"/>
        <w:rPr>
          <w:sz w:val="28"/>
          <w:szCs w:val="28"/>
        </w:rPr>
      </w:pPr>
      <w:r>
        <w:rPr>
          <w:sz w:val="28"/>
          <w:szCs w:val="28"/>
        </w:rPr>
        <w:t>Ужас разрушения истекает из несоответствия сознания и разумения. Логика разумения подкапывает основы, тогда как сознание уже торжествует победу. Если разумение очевидности поймет свое положение перед сознанием действительности, тогда решение становится непреложностью. Так мыслите о будущем, так среди пустыни возводите стены знания.</w:t>
      </w:r>
    </w:p>
    <w:p>
      <w:pPr>
        <w:pStyle w:val="Normal"/>
        <w:ind w:firstLine="540"/>
        <w:jc w:val="both"/>
        <w:rPr>
          <w:sz w:val="28"/>
          <w:szCs w:val="28"/>
        </w:rPr>
      </w:pPr>
      <w:r>
        <w:rPr>
          <w:sz w:val="28"/>
          <w:szCs w:val="28"/>
        </w:rPr>
        <w:t>Так называемая опасность есть не что иное, как страх за текущее состояние наше. Если же мы знаем, что каждое состояние творится сознанием, которое неотъемлемо, то страха телесного быть не может. Потому рост сознания есть самое существенное основание для движения вперед. Останутся вместо опасностей лишь препятствия, но они будут лишь средством развития энергии. Если гора будет совершенно гладкой, то не взойдете на вершину. Благословенны камни, разрывающие обувь нашу при восхождении!</w:t>
      </w:r>
    </w:p>
    <w:p>
      <w:pPr>
        <w:pStyle w:val="Normal"/>
        <w:ind w:firstLine="540"/>
        <w:jc w:val="both"/>
        <w:rPr/>
      </w:pPr>
      <w:r>
        <w:rPr>
          <w:sz w:val="28"/>
          <w:szCs w:val="28"/>
        </w:rPr>
        <w:t>Наблюдать жизнь пространства есть ведение, есть приобщение себя к жизни Космоса. Не может жизнь человека оторваться от</w:t>
      </w:r>
      <w:r>
        <w:rPr>
          <w:sz w:val="32"/>
          <w:szCs w:val="32"/>
        </w:rPr>
        <w:t xml:space="preserve"> </w:t>
      </w:r>
      <w:r>
        <w:rPr>
          <w:sz w:val="28"/>
          <w:szCs w:val="28"/>
        </w:rPr>
        <w:t>законов психической энергии. Тем более, нелепо загружать сознание свое. Даже день трудно прожить без воды, также тяжко нашему сознанию пребывать без освещения дальними мирами. Как к пище и питью можно привыкнуть к мышлению о великой жизни.</w:t>
      </w:r>
    </w:p>
    <w:p>
      <w:pPr>
        <w:pStyle w:val="Normal"/>
        <w:ind w:firstLine="540"/>
        <w:jc w:val="both"/>
        <w:rPr>
          <w:sz w:val="28"/>
          <w:szCs w:val="28"/>
        </w:rPr>
      </w:pPr>
      <w:r>
        <w:rPr>
          <w:sz w:val="28"/>
          <w:szCs w:val="28"/>
        </w:rPr>
        <w:t>Учение, основанное на опыте, дает каждому мыслящему отраду применения. Не будем же умалять, что чрезмерно велико и близко в подвижности сознания.</w:t>
      </w:r>
    </w:p>
    <w:p>
      <w:pPr>
        <w:pStyle w:val="Normal"/>
        <w:ind w:firstLine="540"/>
        <w:jc w:val="both"/>
        <w:rPr>
          <w:sz w:val="28"/>
          <w:szCs w:val="28"/>
        </w:rPr>
      </w:pPr>
      <w:r>
        <w:rPr>
          <w:sz w:val="28"/>
          <w:szCs w:val="28"/>
        </w:rPr>
        <w:t>В людском понимании ограничено понятие сознания. Это происходит от утверждения только видимого мира. Но взглянем за пределы человеческого сознания и знания и найдем маленькую крупицу космического понимания. Потому вникайте в Беспредельность! Предел сознания – смерть духа! Не нравы народов надо исследовать, но сущность сознания. Не «Бог» за нас трудиться будет, но трудом и психической энергией себе поможем.</w:t>
      </w:r>
    </w:p>
    <w:p>
      <w:pPr>
        <w:pStyle w:val="Normal"/>
        <w:ind w:firstLine="540"/>
        <w:jc w:val="both"/>
        <w:rPr>
          <w:sz w:val="28"/>
          <w:szCs w:val="28"/>
        </w:rPr>
      </w:pPr>
      <w:r>
        <w:rPr>
          <w:sz w:val="28"/>
          <w:szCs w:val="28"/>
        </w:rPr>
        <w:t>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сознаниям с низким уровнем духовности.</w:t>
      </w:r>
    </w:p>
    <w:p>
      <w:pPr>
        <w:pStyle w:val="Normal"/>
        <w:ind w:firstLine="540"/>
        <w:jc w:val="both"/>
        <w:rPr/>
      </w:pPr>
      <w:r>
        <w:rPr>
          <w:sz w:val="28"/>
          <w:szCs w:val="28"/>
        </w:rPr>
        <w:t>Мы оплакиваем ряд сознаний, вмещающих зерно понимания, но, затуманенные отрицанием, они не видят круга, совершаемого Космосом, и задерживают эволюцию.</w:t>
      </w:r>
    </w:p>
    <w:p>
      <w:pPr>
        <w:pStyle w:val="Normal"/>
        <w:ind w:firstLine="540"/>
        <w:jc w:val="both"/>
        <w:rPr/>
      </w:pPr>
      <w:r>
        <w:rPr>
          <w:sz w:val="28"/>
          <w:szCs w:val="28"/>
        </w:rPr>
        <w:t xml:space="preserve">Истинно в сознании заключаются все законы. Только обнимающее сознание может созидать формы и утверждать новые жизни. Вмещающее сознание притягивает знание космических законов и утверждает, что каждая форма приносит явленный ответ. Только вмещающее сознание творит всеми космическими центрами и, вмещая насыщение космическим огнем, дает соответственное проявление. </w:t>
      </w:r>
    </w:p>
    <w:p>
      <w:pPr>
        <w:pStyle w:val="Normal"/>
        <w:ind w:firstLine="540"/>
        <w:jc w:val="both"/>
        <w:rPr>
          <w:sz w:val="28"/>
          <w:szCs w:val="28"/>
        </w:rPr>
      </w:pPr>
      <w:r>
        <w:rPr>
          <w:sz w:val="28"/>
          <w:szCs w:val="28"/>
        </w:rPr>
        <w:t>Сущность строительства заключается  в сознании, и только когда смысл космического строительства понят, можно применить самые высшие измерения. Потому, когда сознание не вмещает сущность космического строительства, то оно заключает только частичное осознание, которое может примкнуть только к частичному созиданию. Потому так важна каждая цельная устремленность к космическому строительству.</w:t>
      </w:r>
    </w:p>
    <w:p>
      <w:pPr>
        <w:pStyle w:val="Normal"/>
        <w:ind w:firstLine="540"/>
        <w:jc w:val="both"/>
        <w:rPr>
          <w:sz w:val="28"/>
          <w:szCs w:val="28"/>
        </w:rPr>
      </w:pPr>
      <w:r>
        <w:rPr>
          <w:sz w:val="28"/>
          <w:szCs w:val="28"/>
        </w:rPr>
        <w:t>Мы говорим – дуга сознания, ибо полным кругом называем сознание Архата. Но явлена еще большая ступень познания, тогда мы его называем – «утвержден полным».</w:t>
      </w:r>
    </w:p>
    <w:p>
      <w:pPr>
        <w:pStyle w:val="Normal"/>
        <w:ind w:firstLine="540"/>
        <w:jc w:val="both"/>
        <w:rPr>
          <w:sz w:val="28"/>
          <w:szCs w:val="28"/>
        </w:rPr>
      </w:pPr>
      <w:r>
        <w:rPr>
          <w:sz w:val="28"/>
          <w:szCs w:val="28"/>
        </w:rPr>
        <w:t>Нужно осознать, что материя мысли должна быть соединением высших субстанций, ибо только самая тонкая мысль может сюда проникать, и утончение сознания может ее устремить, которая управляется мощными рычагами. Так только объединенное сознание может творить Высшую Волю. Так утверждается цепь Иерархии. Так объединенное сознание управляет миром.</w:t>
      </w:r>
    </w:p>
    <w:p>
      <w:pPr>
        <w:pStyle w:val="Normal"/>
        <w:ind w:firstLine="540"/>
        <w:jc w:val="both"/>
        <w:rPr>
          <w:sz w:val="28"/>
          <w:szCs w:val="28"/>
        </w:rPr>
      </w:pPr>
      <w:r>
        <w:rPr>
          <w:sz w:val="28"/>
          <w:szCs w:val="28"/>
        </w:rPr>
        <w:t>Люди не могут себе представить, что этика есть фармакопея, чтобы простейшим путем привлекать пространственные энергии. Не утомитесь, твердя о необходимости сознания применения сердца для привлечения высших возможностей. Люди забывают о приложении самого простейшего способа дезинфекции жизни. Много говорят о значении огня, но забывают, что живой огонь есть лучший очиститель.</w:t>
      </w:r>
    </w:p>
    <w:p>
      <w:pPr>
        <w:pStyle w:val="Normal"/>
        <w:ind w:firstLine="540"/>
        <w:jc w:val="both"/>
        <w:rPr>
          <w:sz w:val="28"/>
          <w:szCs w:val="28"/>
        </w:rPr>
      </w:pPr>
      <w:r>
        <w:rPr>
          <w:sz w:val="28"/>
          <w:szCs w:val="28"/>
        </w:rPr>
        <w:t>Можно сравнить сознание с бессознательностью, как плавание без опыта. Конечно, кто-то сразу поплыл, но это бывает чрезвычайно редко. Так нужно во всем соблюдать Иерархию, которая видимо и невидимо наполняет наше сознание. Прискорбно, если сознание будет представляться чем-то отвлеченным, чем-то почти сверхъестественным. Каждое биение сердца наполняет нас сознанием как существования, так и  понимания бытия. Туман мысли лишь от неуважения к сознанию.</w:t>
      </w:r>
    </w:p>
    <w:p>
      <w:pPr>
        <w:pStyle w:val="Normal"/>
        <w:ind w:firstLine="540"/>
        <w:jc w:val="both"/>
        <w:rPr>
          <w:sz w:val="28"/>
          <w:szCs w:val="28"/>
        </w:rPr>
      </w:pPr>
      <w:r>
        <w:rPr>
          <w:sz w:val="28"/>
          <w:szCs w:val="28"/>
        </w:rPr>
        <w:t>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Вы знаете о древнем биении в грудь, когда требовалось напряжение сознания, или били себя камнем по чаше. Таким первобытным способом они возжигали огонь сердца. Мы не будем прибегать к таким первобытным способам, когда знаем, что высшая защита и восхождение заключается в нераздельности устремления. Можно сердцем передать сознание свое по Иерархии, тем делая себя неуязвимым и умножая силы свои. Не будем забывать держать в третьем глазу Образ Учителя и поймем, что есть нераздельность устремления. Хороший ученый пишет об иммунитете, но и он обходит центр сердца как средоточие тонких энергий.</w:t>
      </w:r>
    </w:p>
    <w:p>
      <w:pPr>
        <w:pStyle w:val="Normal"/>
        <w:ind w:firstLine="540"/>
        <w:jc w:val="both"/>
        <w:rPr>
          <w:sz w:val="28"/>
          <w:szCs w:val="28"/>
        </w:rPr>
      </w:pPr>
      <w:r>
        <w:rPr>
          <w:sz w:val="28"/>
          <w:szCs w:val="28"/>
        </w:rPr>
        <w:t>Каждый кормчий скажет вам не поворачивать руль слишком круто. Но еще больше нужно сказать о человеческом сознании; этот кристалл образуется медленно, но каждый миг наслоения есть пространственная радость.</w:t>
      </w:r>
    </w:p>
    <w:p>
      <w:pPr>
        <w:pStyle w:val="Normal"/>
        <w:ind w:firstLine="540"/>
        <w:jc w:val="both"/>
        <w:rPr/>
      </w:pPr>
      <w:r>
        <w:rPr>
          <w:sz w:val="28"/>
          <w:szCs w:val="28"/>
        </w:rPr>
        <w:t>Правильно соображение о синтетическом значении земного существования. Нужно сохранить всю силу сознания для достижения высших сфер Тонкого Мира. Но лишь синтетическое сознание дает эту возможность. Люди говорят о зоркости, но понимая ее только в одном направлении. Но даже хорошие дозорные погибали от устремления в одном направлении.</w:t>
      </w:r>
    </w:p>
    <w:p>
      <w:pPr>
        <w:pStyle w:val="Normal"/>
        <w:ind w:firstLine="540"/>
        <w:jc w:val="both"/>
        <w:rPr>
          <w:sz w:val="28"/>
          <w:szCs w:val="28"/>
        </w:rPr>
      </w:pPr>
      <w:r>
        <w:rPr>
          <w:sz w:val="28"/>
          <w:szCs w:val="28"/>
        </w:rPr>
        <w:t>Для преображения сознания нужен срок не менее пяти лет, если только  условия не подготовили особые возможности. Преобразить сознание – значит, войти в особый мир и получить особую оценку всего происходящего; значит, идти вперед без оглядки; значит, покинуть сетования и обрести доброжелательность.</w:t>
      </w:r>
    </w:p>
    <w:p>
      <w:pPr>
        <w:pStyle w:val="Normal"/>
        <w:ind w:firstLine="540"/>
        <w:jc w:val="both"/>
        <w:rPr>
          <w:sz w:val="28"/>
          <w:szCs w:val="28"/>
        </w:rPr>
      </w:pPr>
      <w:r>
        <w:rPr>
          <w:sz w:val="28"/>
          <w:szCs w:val="28"/>
        </w:rPr>
        <w:t xml:space="preserve"> </w:t>
      </w:r>
      <w:r>
        <w:rPr>
          <w:sz w:val="28"/>
          <w:szCs w:val="28"/>
        </w:rPr>
        <w:t>По сознанию говорить – значит, уже быть на высокой ступени. Различные догмы уже вредны тем, что они дают неподвижную формулу, не считаясь с уровнем сознания. Сколько отрицаний, сколько гнева и смущения происходит лишь от степени сознания! И не только степень, но настроение сознания так часто является решающим. Довольно говорилось о вреде раздражения, которое туманит сознание, но и помимо этого главного врага нужно помнить обо всех малых отвлечениях мысли. Так, когда школьные учителя поймут, что есть обращение по сознанию, тогда начнется истинная эволюция. Новое сознание не придет от механических формул. Так нужно говорить по сознанию собеседника.</w:t>
      </w:r>
    </w:p>
    <w:p>
      <w:pPr>
        <w:pStyle w:val="Normal"/>
        <w:ind w:firstLine="540"/>
        <w:jc w:val="both"/>
        <w:rPr>
          <w:sz w:val="28"/>
          <w:szCs w:val="28"/>
        </w:rPr>
      </w:pPr>
      <w:r>
        <w:rPr>
          <w:sz w:val="28"/>
          <w:szCs w:val="28"/>
        </w:rPr>
        <w:t>Эволюция самостоятельна и добровольна – это основной закон. Невозможно заставить людей духовно эволюционировать. Нельзя принудить к благу спящее сердце. Можно указать, можно ставить вехи, но сломать сознание – значит, убить корень будущего древа. Кажутся долгими миллионы лет, ибо ни года, ни века не существуют. Люди разбили бытие на секунды и потонули в нулях. Потому так важна психология Тонкого Мира, где часы не нужны, и значительны лишь следствия. Завет дает точное направление и зажигает огни по всему пути труда. Мы должны, как в сказаниях, приложить ухо к земле, чтобы не упустить ни единого шага, ни единого шепота. Можно находить уже космически назревшие решения, слушать точные намеки, но собрать эту мозаику должен дух добровольно. Мы много можем читать, но мало прикладывать, между тем, так близки сроки!</w:t>
      </w:r>
    </w:p>
    <w:p>
      <w:pPr>
        <w:pStyle w:val="Normal"/>
        <w:ind w:firstLine="540"/>
        <w:jc w:val="both"/>
        <w:rPr>
          <w:sz w:val="28"/>
          <w:szCs w:val="28"/>
        </w:rPr>
      </w:pPr>
      <w:r>
        <w:rPr>
          <w:sz w:val="28"/>
          <w:szCs w:val="28"/>
        </w:rPr>
        <w:t>Обратите внимание на кажущееся незнание, когда человек пытается вследствие предрассудка скрыть давно известное его сердцу. Получается извечная борьба, которая может отразиться на физическом теле. Невозможно безнаказанно отрицать то, что существо наше знает по всему прошлому опыту. Не малая мука ссылать сознание во тьму. Не малая удрученность, когда энергия Огня употреблена против самой себя.</w:t>
      </w:r>
    </w:p>
    <w:p>
      <w:pPr>
        <w:pStyle w:val="Normal"/>
        <w:ind w:firstLine="540"/>
        <w:jc w:val="both"/>
        <w:rPr/>
      </w:pPr>
      <w:r>
        <w:rPr>
          <w:sz w:val="28"/>
          <w:szCs w:val="28"/>
        </w:rPr>
        <w:t>Обычно люди ошибаются, полагая по ограниченности сознания, что предмет может существовать только в одном виде. Потому они не могут представить, что в древности люди могли пользоваться различными энергиями, но применяли их совершенно иначе. Так и мудрые Наставники применяли меры к своевременному сокрытию того, что не должно быть показано вне срока. Разве вы не знаете, что многие открытия были уничтожены Нами, как вредные по несвоевременности?</w:t>
      </w:r>
    </w:p>
    <w:p>
      <w:pPr>
        <w:pStyle w:val="Normal"/>
        <w:ind w:firstLine="540"/>
        <w:jc w:val="both"/>
        <w:rPr>
          <w:sz w:val="28"/>
          <w:szCs w:val="28"/>
        </w:rPr>
      </w:pPr>
      <w:r>
        <w:rPr>
          <w:sz w:val="28"/>
          <w:szCs w:val="28"/>
        </w:rPr>
        <w:t>Водолаз одевает специальную защитную одежду, если собирается погрузиться в самый низший слой воды. Так, отправляясь к народам, нужно иметь представление о самом низшем сознании. Каждый человек, мыслящий о Мире Огненном, должен уметь понимать мышление полуживотного состояния сознания. Нужно запастись всею находчивостью, чтобы даже в зверином рыке уловить звук человеческий. Самое опасное – неумение примениться к сознанию. Сколько несчастий произошло от явления не к месту сказанного слова! Явите находчивость.</w:t>
      </w:r>
    </w:p>
    <w:p>
      <w:pPr>
        <w:pStyle w:val="Normal"/>
        <w:ind w:firstLine="540"/>
        <w:jc w:val="both"/>
        <w:rPr>
          <w:sz w:val="28"/>
          <w:szCs w:val="28"/>
        </w:rPr>
      </w:pPr>
      <w:r>
        <w:rPr>
          <w:sz w:val="28"/>
          <w:szCs w:val="28"/>
        </w:rPr>
        <w:t>Могут быть настолько невежественные люди, что на целое предписание жизни скажут – и только-то? Но сами не выполняют ни одного совета. Никакие уговоры не помогут, где молчит или окостенело сердце. Страшно, если при оказании помощи люди просят лишь уловок фокусников. У таких людей сознание хуже дикаря. Люди не хотят подумать, насколько они сами окружают себя разрушительной аурой.</w:t>
      </w:r>
    </w:p>
    <w:p>
      <w:pPr>
        <w:pStyle w:val="Normal"/>
        <w:ind w:firstLine="540"/>
        <w:jc w:val="both"/>
        <w:rPr>
          <w:sz w:val="28"/>
          <w:szCs w:val="28"/>
        </w:rPr>
      </w:pPr>
      <w:r>
        <w:rPr>
          <w:sz w:val="28"/>
          <w:szCs w:val="28"/>
        </w:rPr>
        <w:t>Как проснется сознание без толчка, без стремления к перемене настоящего быта? Наши энергии развиваются и приобщаются к строительству светлому. Спросят: нельзя ли без катаклизмов, ужасов и страданий? Мы напомним нагромождения пространственные и порождения человеческие, которые должны быть искуплены.</w:t>
      </w:r>
    </w:p>
    <w:p>
      <w:pPr>
        <w:pStyle w:val="Normal"/>
        <w:ind w:firstLine="540"/>
        <w:jc w:val="both"/>
        <w:rPr/>
      </w:pPr>
      <w:r>
        <w:rPr>
          <w:sz w:val="28"/>
          <w:szCs w:val="28"/>
        </w:rPr>
        <w:t>Даже трудно представить себе, как заражена планета! Не остается ни одного закона, который не был бы пропитан ядом разложения, потому очищение слоев земных и надземных есть самая важная работа.</w:t>
      </w:r>
    </w:p>
    <w:p>
      <w:pPr>
        <w:pStyle w:val="Normal"/>
        <w:ind w:firstLine="540"/>
        <w:jc w:val="both"/>
        <w:rPr>
          <w:sz w:val="28"/>
          <w:szCs w:val="28"/>
        </w:rPr>
      </w:pPr>
      <w:r>
        <w:rPr>
          <w:sz w:val="28"/>
          <w:szCs w:val="28"/>
        </w:rPr>
        <w:t>Ум человека так далеко удалился от высших рекордов. Человек жаждет иллюзий и все больше и больше удаляется от действительности. Что же осталось от всех огненных Заветов? Разум не подчинил себе Вселенную, но увяз в ужасе своих порожденных форм. Потому так трудно объединить сознания двух Миров. Но каждое благое утверждение, которое приходит на объединение Миров, остается незамеченным. Мы грозно говорим народам, которые получили искры познания, что они должны нести ответственность за содеянное ими.</w:t>
      </w:r>
    </w:p>
    <w:p>
      <w:pPr>
        <w:pStyle w:val="Normal"/>
        <w:ind w:firstLine="540"/>
        <w:jc w:val="both"/>
        <w:rPr>
          <w:sz w:val="28"/>
          <w:szCs w:val="28"/>
        </w:rPr>
      </w:pPr>
      <w:r>
        <w:rPr>
          <w:sz w:val="28"/>
          <w:szCs w:val="28"/>
        </w:rPr>
        <w:t>Сознание человечества настолько насыщено пылью обычности, что необходимо пробить эту стену. Одно зажженное сознание бессильно перед тем ужасом, который затемняет многие, ибо совершенно падшее сознание может скорее воспрянуть, нежели то,  которое прячется под личиною разных двуногих. Сознание, напитанное самомнением и своей великой значительностью в мировом строении, разрушает строительство блага; такое сознание безнадежно, и об этом нужно знать.</w:t>
      </w:r>
    </w:p>
    <w:p>
      <w:pPr>
        <w:pStyle w:val="Normal"/>
        <w:ind w:firstLine="540"/>
        <w:jc w:val="both"/>
        <w:rPr/>
      </w:pPr>
      <w:r>
        <w:rPr>
          <w:sz w:val="28"/>
          <w:szCs w:val="28"/>
        </w:rPr>
        <w:t>Свободная воля устремляет утверждение к соединению обстоятельств, создающих цепь действий. Так важно создать ток напряженного действия  и сознательного направления, ибо в этом соединении внутренних импульсов с внешними энергиями заключается сосредоточие тех действий, которые создаются, как карма. В сознательном напряженном устремлении воли можно притянуть космические энергии, которые необходимы для строительства блага. Потому объединение сознаний с Высшей Волей дает ту мощную силу, которая может противостать всем напряжениям тьмы.</w:t>
      </w:r>
    </w:p>
    <w:p>
      <w:pPr>
        <w:pStyle w:val="Normal"/>
        <w:ind w:firstLine="540"/>
        <w:jc w:val="both"/>
        <w:rPr/>
      </w:pPr>
      <w:r>
        <w:rPr>
          <w:sz w:val="28"/>
          <w:szCs w:val="28"/>
        </w:rPr>
        <w:t>В сознании заключается  мощь и все оружие победы. Устремленное сознание может двигать громадами, но сознание должно пройти все препятствия, и лишь огненные пути приведут к нам. Потому на пути к Миру Огненному так важно осознание цели и достижение ее. Но сознания, управляемые низменными импульсами, могут устремляться лишь к низшим слоям.</w:t>
      </w:r>
    </w:p>
    <w:p>
      <w:pPr>
        <w:pStyle w:val="Normal"/>
        <w:ind w:firstLine="540"/>
        <w:jc w:val="both"/>
        <w:rPr/>
      </w:pPr>
      <w:r>
        <w:rPr>
          <w:sz w:val="28"/>
          <w:szCs w:val="28"/>
        </w:rPr>
        <w:t>Самый ужасный бич человечества есть его узкое мировоззрение. Лучшие люди думают, что явление их кругозора есть главный ключ к спасению мира, но границы этих мировоззрений не идут дальше физического мира. Представители церкви сулят народу спасение духа, но дальше физического мира тоже не идут. Народные вожди направляют мышление своих народов к переустройству, но дальше низших сфер они не ведут. Так можно перечислить все сферы человеческого водительства и становится жутко за тот тупик, в который вошло человечество.</w:t>
      </w:r>
    </w:p>
    <w:p>
      <w:pPr>
        <w:pStyle w:val="Normal"/>
        <w:ind w:firstLine="540"/>
        <w:jc w:val="both"/>
        <w:rPr>
          <w:sz w:val="28"/>
          <w:szCs w:val="28"/>
        </w:rPr>
      </w:pPr>
      <w:r>
        <w:rPr>
          <w:sz w:val="28"/>
          <w:szCs w:val="28"/>
        </w:rPr>
        <w:t>Продвинуть сознание так же трудно, как сдвинуть гору. Самые неподвижные сознания старые и окостеневшие. Это касается всех тех, кто идут, оглядываясь назад и не глядя на будущее. Утверждаю, как окостеневшие сознания требуют мощных мер так же, как и те, которые не выросли за пределы детского возраста, ибо соизмеримость нужна при оценке событий. Окостенение и отсталость могут разрушить самые огромные возможности. Потому самое важное при построении помнить о том, что грозное время требует огненных мер.</w:t>
      </w:r>
    </w:p>
    <w:p>
      <w:pPr>
        <w:pStyle w:val="Normal"/>
        <w:ind w:firstLine="540"/>
        <w:jc w:val="both"/>
        <w:rPr>
          <w:sz w:val="28"/>
          <w:szCs w:val="28"/>
        </w:rPr>
      </w:pPr>
      <w:r>
        <w:rPr>
          <w:sz w:val="28"/>
          <w:szCs w:val="28"/>
        </w:rPr>
        <w:t>Сознание большинства людей не проникает вглубь космических построений. Все творческие способности нуждаются для проявления в этом космическом приобщении, ибо оно утверждает соизмеримость, которую человечество утеряло. Человек, который предназначен Космосом быть создателем или помощником в творении, сам отрешился от этого венца. Совершив свой круг действий, человек не принял космических принципов в основание, потому Мир Огненный отличается от мира, созданного человеком. Все преломляется в сознании в несоответствии с законами Космоса. Нужно явить осознание приобщения к законам космическим.</w:t>
      </w:r>
    </w:p>
    <w:p>
      <w:pPr>
        <w:pStyle w:val="Normal"/>
        <w:ind w:firstLine="540"/>
        <w:jc w:val="both"/>
        <w:rPr>
          <w:sz w:val="28"/>
          <w:szCs w:val="28"/>
        </w:rPr>
      </w:pPr>
      <w:r>
        <w:rPr>
          <w:sz w:val="28"/>
          <w:szCs w:val="28"/>
        </w:rPr>
        <w:t>Восприятие тонких энергий сопровождается всегда утончением организма. При этом сознание помогает, ибо тонкие энергии воспринимаются лишь при утончении организма. Этот принцип нужно хорошо помнить, ибо обычно происходит смещение понятий, которое ведет к опасным заблуждениям. Люди всегда склонны к утверждению психизма вместо высших огненных понятий. И в этом укажем на сознание, как на спасительное действо.</w:t>
      </w:r>
    </w:p>
    <w:p>
      <w:pPr>
        <w:pStyle w:val="Normal"/>
        <w:ind w:firstLine="540"/>
        <w:jc w:val="both"/>
        <w:rPr>
          <w:sz w:val="28"/>
          <w:szCs w:val="28"/>
        </w:rPr>
      </w:pPr>
      <w:r>
        <w:rPr>
          <w:sz w:val="28"/>
          <w:szCs w:val="28"/>
        </w:rPr>
        <w:t>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жет рычаги на темные ухищрения. Психическая энергия в руках человеческих есть самое страшное оружие.</w:t>
      </w:r>
    </w:p>
    <w:p>
      <w:pPr>
        <w:pStyle w:val="Normal"/>
        <w:ind w:firstLine="540"/>
        <w:jc w:val="both"/>
        <w:rPr>
          <w:sz w:val="28"/>
          <w:szCs w:val="28"/>
        </w:rPr>
      </w:pPr>
      <w:r>
        <w:rPr>
          <w:sz w:val="28"/>
          <w:szCs w:val="28"/>
        </w:rPr>
        <w:t>Основа великих событий в перемене пространственных лучей, в сближении миров, в обновлении сознания, которое даст новое отношение к жизни. Уже многое проявляется.</w:t>
      </w:r>
    </w:p>
    <w:p>
      <w:pPr>
        <w:pStyle w:val="Normal"/>
        <w:ind w:firstLine="540"/>
        <w:jc w:val="both"/>
        <w:rPr>
          <w:sz w:val="28"/>
          <w:szCs w:val="28"/>
        </w:rPr>
      </w:pPr>
      <w:r>
        <w:rPr>
          <w:sz w:val="28"/>
          <w:szCs w:val="28"/>
        </w:rPr>
        <w:t>Кроме сердца храните ясное сознание. Нельзя видеть сквозь мутную воду.  Каждое волнение будет совершенно одинаково как в воде, так и в сознании. Найти нужно правильную меру между отзывчивостью и волнением. Условия земные не легки, чтобы избежать возбуждения, которое так пагубно для здоровья. Явление связи с Миром Высшим дает чуткость и ясность, не замутненную темными струями.</w:t>
      </w:r>
    </w:p>
    <w:p>
      <w:pPr>
        <w:pStyle w:val="Normal"/>
        <w:ind w:firstLine="540"/>
        <w:jc w:val="both"/>
        <w:rPr>
          <w:sz w:val="28"/>
          <w:szCs w:val="28"/>
        </w:rPr>
      </w:pPr>
      <w:r>
        <w:rPr>
          <w:sz w:val="28"/>
          <w:szCs w:val="28"/>
        </w:rPr>
        <w:t>Среди психических исследований забыто весьма существенное. Никогда не проводилось исследование по сравнению сознания самого низкого дикаря и самого высокого мыслителя. Различие таких сознаний будет поражающе. Животные имеют развитое сознание. Также не будет нелепо говорить о сознании растений. Можно различать их отзывчивость не только на свет, но и привязанность к определенному человеку. Хотим напомнить, что сознание живет намного глубже, нежели полагают. Минералы тоже имеют зачаток сознания, но оно слишком отличается от человеческого.</w:t>
      </w:r>
    </w:p>
    <w:p>
      <w:pPr>
        <w:pStyle w:val="Normal"/>
        <w:ind w:firstLine="540"/>
        <w:jc w:val="both"/>
        <w:rPr>
          <w:sz w:val="32"/>
          <w:szCs w:val="32"/>
        </w:rPr>
      </w:pPr>
      <w:r>
        <w:rPr>
          <w:sz w:val="28"/>
          <w:szCs w:val="28"/>
        </w:rPr>
        <w:t>Правильно обращаете внимание на удары, отраженные аурой. Обычно люди приписывают такие явления случайным физическим причинам, но развитое сознание даже во сне разберется в истинной причине. Сознание есть верный щит. Аура и сознание образуют доспех защиты.</w:t>
      </w:r>
    </w:p>
    <w:p>
      <w:pPr>
        <w:pStyle w:val="Normal"/>
        <w:ind w:firstLine="540"/>
        <w:jc w:val="both"/>
        <w:rPr>
          <w:sz w:val="28"/>
          <w:szCs w:val="28"/>
        </w:rPr>
      </w:pPr>
      <w:r>
        <w:rPr>
          <w:sz w:val="28"/>
          <w:szCs w:val="28"/>
        </w:rPr>
        <w:t>Велико понятие тончайших энергий, возносящих сознание. Не воспринимают их земные аппараты. И нашей планете предстоит осознание энергий высших, если человечество пожелает. Разве не замечательно, что сознание во сне могло начертить наступающий приступ сердечного сокращения? Так же замечательно, какими вибрациями можно отвратить сильный приступ боли. Много можно замечать.</w:t>
      </w:r>
    </w:p>
    <w:p>
      <w:pPr>
        <w:pStyle w:val="Normal"/>
        <w:ind w:firstLine="540"/>
        <w:jc w:val="both"/>
        <w:rPr/>
      </w:pPr>
      <w:r>
        <w:rPr>
          <w:sz w:val="28"/>
          <w:szCs w:val="28"/>
        </w:rPr>
        <w:t>Никто не может мгновенно преобразить сознание свое. Требуется много сторонних условий. Только в прочном строении лягут камни, не тревожимые землетрясениями. Каждый день мы закладываем новое строение. Есть люди, для которых все воды и воздух одинаковы, все деревья одной породы, даже лики народа одинаковы; такая невнимательность поразительна. Тем более неспособны они судить о том, что не видит их глаз. Нужно усиленно повторять о низших сознаниях, ибо они имеют голос зычный.</w:t>
      </w:r>
    </w:p>
    <w:p>
      <w:pPr>
        <w:pStyle w:val="Normal"/>
        <w:ind w:firstLine="540"/>
        <w:jc w:val="both"/>
        <w:rPr>
          <w:sz w:val="28"/>
          <w:szCs w:val="28"/>
        </w:rPr>
      </w:pPr>
      <w:r>
        <w:rPr>
          <w:sz w:val="28"/>
          <w:szCs w:val="28"/>
        </w:rPr>
        <w:t>Сознание человека есть место встречи всех Миров. В волнах созвучий, в видениях,  в чувствованиях приближаются все миры. Сокровищница доверена человеку, сохранена ли она? Космический стук может раздаваться, и горе тем, кто не примет гостя.</w:t>
      </w:r>
    </w:p>
    <w:p>
      <w:pPr>
        <w:pStyle w:val="Normal"/>
        <w:ind w:firstLine="540"/>
        <w:jc w:val="both"/>
        <w:rPr>
          <w:sz w:val="28"/>
          <w:szCs w:val="28"/>
        </w:rPr>
      </w:pPr>
      <w:r>
        <w:rPr>
          <w:sz w:val="28"/>
          <w:szCs w:val="28"/>
        </w:rPr>
        <w:t>Мы учим говорить с каждым по сознанию. Мы не хотим унизить собеседника, но лишь предусматриваем многие земные специальности. Нужно, прежде всего, выслушать собеседника, ощутить его излучения и понять его намерение. У людей сложился особый вид проповедников, которые не считаются с сознанием слушателей, и из-за такого высокомерия происходит непоправимый вред. Простое указание о беседе по сознанию вызывает множество толкований. Печально, но нужно сказать, что нередко люди начинают говорить по своему сознанию, не учитывая уровня сознания собеседника, а это происходит, прежде всего, от неумения его выслушать. Если искусство не повышает сознания, значит, в мире неблагополучно.</w:t>
      </w:r>
    </w:p>
    <w:p>
      <w:pPr>
        <w:pStyle w:val="Normal"/>
        <w:ind w:firstLine="540"/>
        <w:jc w:val="both"/>
        <w:rPr>
          <w:sz w:val="28"/>
          <w:szCs w:val="28"/>
        </w:rPr>
      </w:pPr>
      <w:r>
        <w:rPr>
          <w:sz w:val="28"/>
          <w:szCs w:val="28"/>
        </w:rPr>
        <w:t>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это назвать интуицией или подсознанием, они боятся назвать этот процесс работою сознания. Если положить неведомые границы между над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 Мы называем сознание подземным огнем, который необходим для равновесия планеты, но, кроме благотворных проявлений, этот  огонь может быть и разрушительным. Не то же ли самое можно сказать и о сознании? Оно двигает человека к усовершенствованию, но оно  может при беспорядочности мышления создать взрыв. Одурманенный человек готов к любому преступлению, теряется равновесие, и огненная природа сознания производит взрыв. После неуравновешенных проступков человек тщетно пытается собрать уничтоженные частицы сознания, но часто приходится начинать новые накопления. Каким черным грузом ложатся шлаки сожженного сознания в Тонком Мире!</w:t>
      </w:r>
    </w:p>
    <w:p>
      <w:pPr>
        <w:pStyle w:val="Normal"/>
        <w:ind w:firstLine="540"/>
        <w:jc w:val="both"/>
        <w:rPr>
          <w:sz w:val="28"/>
          <w:szCs w:val="28"/>
        </w:rPr>
      </w:pPr>
      <w:r>
        <w:rPr>
          <w:sz w:val="28"/>
          <w:szCs w:val="28"/>
        </w:rPr>
        <w:t>Насколько решительно звучит голос из глубины нашего сознания. Нередко рождается голос, отменяющий земное решение. Только умеющий признать голос глубин сознания может считать себя на пути к познанию. Нужно удивляться, насколько обдуманно и твердо действует сознание в своей глубине. Напомним, что в человеке происходит два рода психической работы: одна подвержена плотным, земным  условиям, другая же относится к Тонкому Миру, и насколько движение этой второй работы выше и основательнее, нежели решение первой. Эти два рода работы лишь подтверждают различие между земными и надземными условиями. Конечно, тонкое сознание будет и справедливее, и дальновиднее, нежели земное, смущенное и устрашенное. Кто научился прислушиваться к голосам сознания глубинного, найдет правильное определение многим качествам и почерпнет мужество.</w:t>
      </w:r>
    </w:p>
    <w:p>
      <w:pPr>
        <w:pStyle w:val="Normal"/>
        <w:ind w:firstLine="540"/>
        <w:jc w:val="both"/>
        <w:rPr>
          <w:sz w:val="28"/>
          <w:szCs w:val="28"/>
        </w:rPr>
      </w:pPr>
      <w:r>
        <w:rPr>
          <w:sz w:val="28"/>
          <w:szCs w:val="28"/>
        </w:rPr>
        <w:t>Главная причина разногласия лежит в индивидуальности сознаний, поскольку нет подобных сознаний. Между тем, каждый человек может способствовать уменьшению зла. Для этого он должен твердо помнить об индивидуальности сознаний. Он не должен насиловать сознание человека. Он может вносить содружество и сотрудничество, но делая допущение различия сознаний; из такого понимания рождается сострадание.</w:t>
      </w:r>
    </w:p>
    <w:p>
      <w:pPr>
        <w:pStyle w:val="Normal"/>
        <w:ind w:firstLine="540"/>
        <w:jc w:val="both"/>
        <w:rPr>
          <w:sz w:val="32"/>
          <w:szCs w:val="32"/>
        </w:rPr>
      </w:pPr>
      <w:r>
        <w:rPr>
          <w:sz w:val="32"/>
          <w:szCs w:val="32"/>
        </w:rPr>
      </w:r>
    </w:p>
    <w:p>
      <w:pPr>
        <w:pStyle w:val="Normal"/>
        <w:ind w:left="708" w:firstLine="708"/>
        <w:jc w:val="both"/>
        <w:rPr>
          <w:sz w:val="28"/>
          <w:szCs w:val="28"/>
        </w:rPr>
      </w:pPr>
      <w:r>
        <w:rPr>
          <w:sz w:val="28"/>
          <w:szCs w:val="28"/>
        </w:rPr>
        <w:t>Роль Владыки и Учителей в развитии сознания</w:t>
      </w:r>
    </w:p>
    <w:p>
      <w:pPr>
        <w:pStyle w:val="Normal"/>
        <w:ind w:left="708" w:firstLine="708"/>
        <w:jc w:val="both"/>
        <w:rPr>
          <w:sz w:val="28"/>
          <w:szCs w:val="28"/>
        </w:rPr>
      </w:pPr>
      <w:r>
        <w:rPr>
          <w:sz w:val="28"/>
          <w:szCs w:val="28"/>
        </w:rPr>
      </w:r>
    </w:p>
    <w:p>
      <w:pPr>
        <w:pStyle w:val="Normal"/>
        <w:ind w:firstLine="540"/>
        <w:jc w:val="both"/>
        <w:rPr/>
      </w:pPr>
      <w:r>
        <w:rPr>
          <w:sz w:val="28"/>
          <w:szCs w:val="28"/>
        </w:rPr>
        <w:t>Явление Иерархии говорит о том, что даже над сознанием планеты трудились Великие Сознания. Над каждой планетой трудился ее Творец. Над каждой системой миров и целых галактик трудились Творцы их. Лестница Иерархии Создателей миров уходит в такие высоты, что ум человеческий не может этого представить. Пару вышеупомянутых противоположений можно еще как-то в сознании уравновесить, но увидеть все до конца там, где царит Беспредельность, глазом земным невозможно.</w:t>
      </w:r>
    </w:p>
    <w:p>
      <w:pPr>
        <w:pStyle w:val="Normal"/>
        <w:ind w:firstLine="540"/>
        <w:jc w:val="both"/>
        <w:rPr>
          <w:sz w:val="28"/>
          <w:szCs w:val="28"/>
        </w:rPr>
      </w:pPr>
      <w:r>
        <w:rPr>
          <w:sz w:val="28"/>
          <w:szCs w:val="28"/>
        </w:rPr>
        <w:t>Понять, что Учение преображает сознание, уже будет пониманием сущности, но, чтобы повлиять на сознание, следует повторно утверждать путь Иерархии. Нужно приучать себя к достойному поведению перед Ликом Иерарха. Так скажу – нужно облечься в непрестанную молитву. Такая молитва нужна теперь, когда Земля потрясена ужасами.</w:t>
      </w:r>
    </w:p>
    <w:p>
      <w:pPr>
        <w:pStyle w:val="Normal"/>
        <w:ind w:firstLine="540"/>
        <w:jc w:val="both"/>
        <w:rPr/>
      </w:pPr>
      <w:r>
        <w:rPr>
          <w:sz w:val="28"/>
          <w:szCs w:val="28"/>
        </w:rPr>
        <w:t>Вдохновение Иерархии должно наполнять всю жизнь. Это не должно быть каким-то отрыванием от земного бытия, но должно стать единственным выражением жизни. Когда Иерарх указывает на наступление сознания огненного, то каждое входящее слово и мысль будут уже соответствовать решению высшему.</w:t>
      </w:r>
    </w:p>
    <w:p>
      <w:pPr>
        <w:pStyle w:val="Normal"/>
        <w:ind w:firstLine="540"/>
        <w:jc w:val="both"/>
        <w:rPr>
          <w:sz w:val="28"/>
          <w:szCs w:val="28"/>
        </w:rPr>
      </w:pPr>
      <w:r>
        <w:rPr>
          <w:sz w:val="28"/>
          <w:szCs w:val="28"/>
        </w:rPr>
        <w:t>Владыку можно ощутить всеми чувствами. Они направляются волею на избранный Образ, и сознание сосредотачивается на нем. Не земные, но тонкие чувства собираются волей на избранном Лике. Умение настраивать сознание на волне избранного объекта будет достижением Йога. Каждый предмет – камень, растение, животное, человек, планета – имеет свою ауру. Чтобы ее уловить, надо приемник сознания настроить на той же волне. Сущность процесса настраивания заключается в отрешении от себя и перенесении сознания на намеченный объект. При мысленном воздействии сосредоточению предпосылается созвучная намерению мысль в четкой законченной форме, точнее говоря, окончательная картина желаемого результата. Это первая часть процесса. Остальное берет на себя закон, если ему не мешать, то есть не вмешиваться в работу сомнением, недоверием, неуверенностью, страхом и так далее. Чувствительность процесса необычайна. Опыт превращает веру в уверенность, а затем в непреложность. Сознание непреложности дает стойкий огонь. Потому говорю, веру имейте хотя бы в непреложность действия законов высших энергий.</w:t>
      </w:r>
    </w:p>
    <w:p>
      <w:pPr>
        <w:pStyle w:val="Normal"/>
        <w:ind w:firstLine="540"/>
        <w:jc w:val="both"/>
        <w:rPr/>
      </w:pPr>
      <w:r>
        <w:rPr>
          <w:sz w:val="28"/>
          <w:szCs w:val="28"/>
        </w:rPr>
        <w:t>Элементы бессмертия осознаются и накапливаются при общении с непреходящими аспектами; если в течение дня звучит очевидность и заслоняет собою вечное, то ночь полна самыми необычными возможностями, если сознание в силах оторваться от дневных впечатлений. Ночь открывает окно в беспредельность. Но продолжающееся звучание земной суеты обычно настолько захватывает сознание, что перепевы ее продолжают звучать и после отхода ко сну. Отрешение духа от всего, чем он жил среди дня, должно быть полным и поддержанным всем желанием.</w:t>
      </w:r>
    </w:p>
    <w:p>
      <w:pPr>
        <w:pStyle w:val="Normal"/>
        <w:ind w:firstLine="540"/>
        <w:jc w:val="both"/>
        <w:rPr>
          <w:sz w:val="28"/>
          <w:szCs w:val="28"/>
        </w:rPr>
      </w:pPr>
      <w:r>
        <w:rPr>
          <w:sz w:val="28"/>
          <w:szCs w:val="28"/>
        </w:rPr>
        <w:t>Для сознательной совместной работы с Учителем во время сна требуется полное сознание, безусловно освободившееся от власти дневной суеты, и передача его в руки Владыке. Не раз говорилось об этом и раньше, но видно очень уж сердцу милы сферы земные, если даже во сне не хочет владелец их отбросить, унося за собой лохмотья и обрывки дневных впечатлений; ими загромождается сознание. Если способности к такому отрыву при жизни земной не утвердить, то труден будет отрыв перед смертью, ибо сон смерти подобен; состояние сознания и последнее обращение перед сном должны обеспечивать полный отрыв от дневных деяний.</w:t>
      </w:r>
    </w:p>
    <w:p>
      <w:pPr>
        <w:pStyle w:val="Normal"/>
        <w:ind w:firstLine="540"/>
        <w:jc w:val="both"/>
        <w:rPr>
          <w:sz w:val="28"/>
          <w:szCs w:val="28"/>
        </w:rPr>
      </w:pPr>
      <w:r>
        <w:rPr>
          <w:sz w:val="28"/>
          <w:szCs w:val="28"/>
        </w:rPr>
        <w:t>Владыка посылает свой Луч, но Луч требует осознания. Пень Луча не осознает, равно, как и тот, кто не готов. Чем полнее и глубже это непрерывное  осознание, тем сильнее действует Луч. От полноты осознания зависит и сила устремления к близости Моей. Всем сознанием встречается Луч, тогда восприятие Света его полнозвучно.</w:t>
      </w:r>
    </w:p>
    <w:p>
      <w:pPr>
        <w:pStyle w:val="Normal"/>
        <w:ind w:firstLine="540"/>
        <w:jc w:val="both"/>
        <w:rPr>
          <w:sz w:val="28"/>
          <w:szCs w:val="28"/>
        </w:rPr>
      </w:pPr>
      <w:r>
        <w:rPr>
          <w:sz w:val="28"/>
          <w:szCs w:val="28"/>
        </w:rPr>
        <w:t>Сознание давно уже подсказывало о необходимости держать в третьем глазу постоянно Изображение Учителя. Мешает то, что Свет или тьма оспаривают власть над сознанием. Если цель человека очерчена малым кругом малой действительности, то и жизнь вся пройдет под этим самым кругом. Если же цель лежит за пределами одной или даже нескольких жизней, то можно сказать, что путь в Беспредельность найден. Не эгоистичный  поступок, но действие на общее благо выводит сознание за пределы сферы своей ауры и приобщает его к жизни общественной.</w:t>
      </w:r>
    </w:p>
    <w:p>
      <w:pPr>
        <w:pStyle w:val="Normal"/>
        <w:ind w:firstLine="540"/>
        <w:jc w:val="both"/>
        <w:rPr>
          <w:sz w:val="28"/>
          <w:szCs w:val="28"/>
        </w:rPr>
      </w:pPr>
      <w:r>
        <w:rPr>
          <w:sz w:val="28"/>
          <w:szCs w:val="28"/>
        </w:rPr>
        <w:t>Напряжение внешних условий надо преодолевать в сознании, имея твердую основу. И если Лик Ведущего в сознании первенствует, правилен путь. Только лишь сильное и стойкое сердце не допускает, чтобы затуманилось и омрачилось сознание. Задача – держать сознание на избранной цели, не позволяя ничему отвлекать от нее.</w:t>
      </w:r>
    </w:p>
    <w:p>
      <w:pPr>
        <w:pStyle w:val="Normal"/>
        <w:ind w:firstLine="540"/>
        <w:jc w:val="both"/>
        <w:rPr>
          <w:sz w:val="28"/>
          <w:szCs w:val="28"/>
        </w:rPr>
      </w:pPr>
      <w:r>
        <w:rPr>
          <w:sz w:val="28"/>
          <w:szCs w:val="28"/>
        </w:rPr>
        <w:t>Выполнение Моих указаний является условием восхождения. Если они не исполняются, продвижение  останавливается, и становится не близким Владыка. Сейчас нужно памятование непрерываемости сознания, но оно нарушается постоянно. Высшее в нас утверждают Учителя Света, а низшее этому противодействует. Сознание между ними во власти того или другого. И если низшее побеждает, оно и владеет внутри. Борьба между энергиями низшими и высшими будет продолжаться до тех пор, пока дух восходит. Но если мысли о себе и свое занимают в сознании первое место, закрыты тогда врата высшего познавания. Можно еще раз вспомнить слова Великого Учителя Света: «Кто хочет следовать за Мною, отвергнись от себя, возьми крест свой и следуй за Мною». Крест означает сознательное принятие на себя своей кармы, изживания ее и погашая.</w:t>
      </w:r>
    </w:p>
    <w:p>
      <w:pPr>
        <w:pStyle w:val="Normal"/>
        <w:ind w:firstLine="540"/>
        <w:jc w:val="both"/>
        <w:rPr>
          <w:sz w:val="28"/>
          <w:szCs w:val="28"/>
        </w:rPr>
      </w:pPr>
      <w:r>
        <w:rPr>
          <w:sz w:val="28"/>
          <w:szCs w:val="28"/>
        </w:rPr>
        <w:t>Когда свободная воля ученика яро устремлена к слиянию с волей Владыки, чтобы объединиться слиянием с ним, границы кармы раздвигаются в соответствии со степенью устремления и передачи воли ученика воле Учителя Света. Когда импульс к слиянию воль и сознаний исходит добровольно и без всякого насилия со стороны из сердца человека, идущего за Владыкой, тогда можно  утверждать возможность зарождения и проявления лучей, исходящих от самого идущего.</w:t>
      </w:r>
    </w:p>
    <w:p>
      <w:pPr>
        <w:pStyle w:val="Normal"/>
        <w:ind w:firstLine="540"/>
        <w:jc w:val="both"/>
        <w:rPr>
          <w:sz w:val="28"/>
          <w:szCs w:val="28"/>
        </w:rPr>
      </w:pPr>
      <w:r>
        <w:rPr>
          <w:sz w:val="28"/>
          <w:szCs w:val="28"/>
        </w:rPr>
        <w:t>Отношение к Учителю Света является показателем внутреннего состояния сознания. Чем выше подъем, тем ближе Учитель,  и наоборот. Много слабых духов пренебрегли этим положением и потерпели неудачу. Указываю сознание близости Моей пронести через все испытани</w:t>
      </w:r>
      <w:r>
        <w:rPr>
          <w:sz w:val="32"/>
          <w:szCs w:val="32"/>
        </w:rPr>
        <w:t xml:space="preserve">я жизни. </w:t>
      </w:r>
      <w:r>
        <w:rPr>
          <w:sz w:val="28"/>
          <w:szCs w:val="28"/>
        </w:rPr>
        <w:t>Много будет условий, от меня отвлекающих яро. Их надо преодолеть в сознании своем. Борьба происходит внутри, и преодолеть надо не внешние обстоятельства, но самого себя. Этот чудовищный обман самый трудный для преодоления, ибо преодоление внешнего в себе требует большого сознания. В этом тайна непротивления, непонятого  прежде людьми, которые считают, что непротивление означает беспечное опущение рук и безвольное подчинение обстоятельствам, в то время, как правильно понятое, оно требует напряжения всех сил восставшего против тьмы внешнего духа и победы над тьмою внутри. Формула «Я победил мир» означает эту блистательную победу над собою, когда победитель может не шевельнуть ни одним пальцем в защиту себя и все же быть мощно победным. Эта победа может выразиться в великом молчании и внешней неподвижности. Борьба с внешними условиями подобна борьбе с ветряными мельницами, ибо лишена смысла.</w:t>
      </w:r>
    </w:p>
    <w:p>
      <w:pPr>
        <w:pStyle w:val="Normal"/>
        <w:ind w:firstLine="540"/>
        <w:jc w:val="both"/>
        <w:rPr>
          <w:sz w:val="28"/>
          <w:szCs w:val="28"/>
        </w:rPr>
      </w:pPr>
      <w:r>
        <w:rPr>
          <w:sz w:val="28"/>
          <w:szCs w:val="28"/>
        </w:rPr>
        <w:t>Владыка хочет, чтобы контакт углубился, и чтобы связь удержалась в подсознании и тогда, когда внешнее отвлекает сознание на себя. Внешнее окружение висит над сознанием. Каждому действию нужно предпослать мысль о Владыке. Это и будет решением верным. Личное, малое, ограниченно и всегда будет  слишком близко к низинам, когда горизонта не видно, и замкнута жизнь малым кругом сознания. Эгоизм или самость запечатлевает сознание в ограниченном круге личных мыслей и лишает свободы. Если к этому добавить еще ложные положения науки и тысячи загородок, отделяющих сознание от истины космической жизни, то ярой тюрьмой покажется жизнь несвободного духа. Разбить цепи, ограничивающее сознание, не всякому духу под силу.</w:t>
      </w:r>
    </w:p>
    <w:p>
      <w:pPr>
        <w:pStyle w:val="Normal"/>
        <w:ind w:firstLine="540"/>
        <w:jc w:val="both"/>
        <w:rPr>
          <w:sz w:val="28"/>
          <w:szCs w:val="28"/>
        </w:rPr>
      </w:pPr>
      <w:r>
        <w:rPr>
          <w:sz w:val="28"/>
          <w:szCs w:val="28"/>
        </w:rPr>
        <w:t>При связи со Мною создается охраняющий круг, о который разбиваются волны невидимых глазу воздействий. Но лишь ярое осознание защиты дает наиболее сильное следствие. Процесс осознания важен чрезвычайно, ибо вводит в сферу ауры нужные энергии. И чем сильнее это сознание, тем сильнее защита, ибо осознание означает и допущение и принятие. Люди, отрицающие это положение, лишают себя блага такой защиты. Требую полного открытия сознания и сердца навстречу Лучу помощи. Когда желание исходит из сердца, и сознание открыто навстречу Лучу, мощь его возрастает соответственно силе сознания.</w:t>
      </w:r>
    </w:p>
    <w:p>
      <w:pPr>
        <w:pStyle w:val="Normal"/>
        <w:ind w:firstLine="540"/>
        <w:jc w:val="both"/>
        <w:rPr>
          <w:sz w:val="28"/>
          <w:szCs w:val="28"/>
        </w:rPr>
      </w:pPr>
      <w:r>
        <w:rPr>
          <w:sz w:val="28"/>
          <w:szCs w:val="28"/>
        </w:rPr>
        <w:t>На нас полагаясь мощно и полагая свое сознание, создаете основания для утверждения невозможного. Но для этого надо полное обращение сознания к нам, несмотря ни на что, вопреки самой ярой и кажущейся непреодолимой очевидности. Для этого надо освободить сознание от власти видимости, которая его наполняет, отбросить и разрушить надо все то, что составляет этот спутанный узел, и разрушенное заменить своим нужным и желаемым построением. Каждый, близко соприкасающийся, должен раскрыть свою сущность сознанию, коснувшегося огня. Луч сознания пронизывает покровы, и раскрывает себя человек, сам того не желая.</w:t>
      </w:r>
    </w:p>
    <w:p>
      <w:pPr>
        <w:pStyle w:val="Normal"/>
        <w:ind w:firstLine="540"/>
        <w:jc w:val="both"/>
        <w:rPr>
          <w:sz w:val="28"/>
          <w:szCs w:val="28"/>
        </w:rPr>
      </w:pPr>
      <w:r>
        <w:rPr>
          <w:sz w:val="28"/>
          <w:szCs w:val="28"/>
        </w:rPr>
        <w:t>Близость к Учителю Света повышает тонус  излучений ауры и возвышает сознание над уровнем масс, и каждое соприкосновение означает нисхождение сознания и отдачу своей энергии, и если при этом не защититься, ущерб неминуем. Носителей Света так мало, как мало и уравновешенных сознаний, владеющих своими излучениями. Контроль над собою нужен всегда, - это единственный способ защиты. Надо лишь поляризовать собственное сознание на волне спокойствия и равновесия. О необходимости постоянного дозора сознания указывалось неоднократно. Изучение и понимание тонких энергий закрыто для себялюбивого сердца.</w:t>
      </w:r>
    </w:p>
    <w:p>
      <w:pPr>
        <w:pStyle w:val="Normal"/>
        <w:ind w:firstLine="540"/>
        <w:jc w:val="both"/>
        <w:rPr>
          <w:sz w:val="28"/>
          <w:szCs w:val="28"/>
        </w:rPr>
      </w:pPr>
      <w:r>
        <w:rPr>
          <w:sz w:val="28"/>
          <w:szCs w:val="28"/>
        </w:rPr>
        <w:t>Лучи Владыки, окутывающие Землю, принимаются всеми, способными их воспринять. Сознательное их восприятие требует и сознательного использования. Воспринятое сознанием нужно отдать миру и людям. Отдача особенно сильна, когда утверждены лучи, исходящие от самого идущего. тем Кому нечего раздавать, с того и не спросится, но каждый получающий отвечает за целесообразную раздачу того, что он получил. Когда получение идет от Владыки, то и конвейер сознания должен работать в созвучии с ним. При этом все личное и омрачающее,  не созвучное свету, из сознания выбрасывается решительно и бесповоротно. Устанавливается состояние осознания постоянного присутствия в духе, и течение мыслей идет в созвучии с ним.</w:t>
      </w:r>
    </w:p>
    <w:p>
      <w:pPr>
        <w:pStyle w:val="Normal"/>
        <w:ind w:firstLine="540"/>
        <w:jc w:val="both"/>
        <w:rPr/>
      </w:pPr>
      <w:r>
        <w:rPr>
          <w:sz w:val="28"/>
          <w:szCs w:val="28"/>
        </w:rPr>
        <w:t>О единении сознаний сказано много и все же, несмотря на это, не понята до конца та мощь, которая родится при объединении сознания идущего духа с сознанием Великого Сердца. Формула дана ясно и исчерпывающе: «Я сам по себе ничто, Отец, Пребывающий во Мне, Он творит» - так говорил сам Владыка. Следовательно, сила не в себе, но в Иерархии Света, в объединении сознания с ней, в слиянии с нею сознаний. Не мозгом, но сердцем осуществляется это единение.</w:t>
      </w:r>
    </w:p>
    <w:p>
      <w:pPr>
        <w:pStyle w:val="Normal"/>
        <w:ind w:firstLine="540"/>
        <w:jc w:val="both"/>
        <w:rPr>
          <w:sz w:val="28"/>
          <w:szCs w:val="28"/>
        </w:rPr>
      </w:pPr>
      <w:r>
        <w:rPr>
          <w:sz w:val="28"/>
          <w:szCs w:val="28"/>
        </w:rPr>
        <w:t>Осознание своего права на звание сына со своим Космическим Отцом означает и понимание своего космического прав на все, что имеет и чем владеет Отец. Это и есть право своего первородства. Его можно утверждать сознательно. Все, что имею, готов я отдать. Но примите, но сумейте вместить. Готов дать щедрой рукой, но по вместимости сознания. Закон запрещает твердить тем, которые не слышат. Но слышит человек, имеющий уши. И сердце пусть будет открыто для Касаний моих. Мне радость касаться горящего сердца, открытого яро ко мне.</w:t>
      </w:r>
    </w:p>
    <w:p>
      <w:pPr>
        <w:pStyle w:val="Normal"/>
        <w:ind w:firstLine="540"/>
        <w:jc w:val="both"/>
        <w:rPr>
          <w:sz w:val="28"/>
          <w:szCs w:val="28"/>
        </w:rPr>
      </w:pPr>
      <w:r>
        <w:rPr>
          <w:sz w:val="28"/>
          <w:szCs w:val="28"/>
        </w:rPr>
        <w:t>Для сознания существует только этот план, на котором оно проявляется в соответствующем этому плану проводнике. Астральный план есть, в нем живут люди, но для сознания его уже нет, так как он не осознается. Реальность того мира столь же ярка и убедительна, но человек должен приспособиться к новым условиям и особенностям. Материя все та же, но выступает ее энергетическая основа, более подвижная и более пластичная. Для обычного непросветленного сознания жизнь там так же скучна, как и на земле. Многие даже не осознают перемены. Ведь жизнь человека все же идет в его сознании. А там тела нет, но жизнь продолжается, потому-то и говорится так много о расширении сознания, чтобы не было оно ограничено частоколом самости или невежества.</w:t>
      </w:r>
    </w:p>
    <w:p>
      <w:pPr>
        <w:pStyle w:val="Normal"/>
        <w:ind w:firstLine="540"/>
        <w:jc w:val="both"/>
        <w:rPr>
          <w:sz w:val="28"/>
          <w:szCs w:val="28"/>
        </w:rPr>
      </w:pPr>
      <w:r>
        <w:rPr>
          <w:sz w:val="28"/>
          <w:szCs w:val="28"/>
        </w:rPr>
        <w:t>Объединение сознаний с Владыкой – непробиваемый доспех. При согласованности сознаний творчество становится неисчерпаемым. Нам хочется дать вам как можно больше, но как утвердить в сознании вашем, что закон запрещает давать поверх вместимости сознания, потому настаиваем на его расширении. И когда замолкаем на время, этим даем возможность расширить рамки своего понимания, чтобы позднее могло оно  вместить полную меру. Остановки эти не задержки, а периоды усиленного роста сознания. Впитывает жадно готовое сознание то, что дается ему. Оптимиста радует все, пессимиста все огорчает, а мудрый спокойно смотрит  на все. Следовательно,  радость, огорчение и спокойствие не в мире, но в сознании человека, ибо трое смотрят в мир, но воспринимает каждый его по-своему.</w:t>
      </w:r>
    </w:p>
    <w:p>
      <w:pPr>
        <w:pStyle w:val="Normal"/>
        <w:ind w:firstLine="540"/>
        <w:jc w:val="both"/>
        <w:rPr>
          <w:sz w:val="28"/>
          <w:szCs w:val="28"/>
        </w:rPr>
      </w:pPr>
      <w:r>
        <w:rPr>
          <w:sz w:val="28"/>
          <w:szCs w:val="28"/>
        </w:rPr>
        <w:t>Источник мудрости Учителя сочится в вас непрестанно. Раскрыть сознание под его струю, значит, и получать непрестанно. Среди множества всевозможных явлений Космоса сознание вбирает то, что созвучно ему и, питаясь этой волной, расширяет пределы свои. Для этого сознание настраивается на  желаемой волне и звучит на нее. Сознание служит магнитом притяжения мысли. Но сколь различны по характеру своему те мысли, которые притягиваются в сознания разных людей. Зов и отклик – решающий фактор. Настраивание сознания на желаемой волне требует умения и понимания происходящего при этом процессе.  Это есть приложение великого закона созвучия и свойства магнитной мысли. Созвучные мысли по воле человека могут наполнить сознание его. Как и во всем, свобода выбора и здесь неизменно остается за человеком.</w:t>
      </w:r>
    </w:p>
    <w:p>
      <w:pPr>
        <w:pStyle w:val="Normal"/>
        <w:ind w:firstLine="540"/>
        <w:jc w:val="both"/>
        <w:rPr>
          <w:sz w:val="28"/>
          <w:szCs w:val="28"/>
        </w:rPr>
      </w:pPr>
      <w:r>
        <w:rPr>
          <w:sz w:val="28"/>
          <w:szCs w:val="28"/>
        </w:rPr>
        <w:t>Много еще предстоит того, что делать надо нам вместе. Потому лучше заранее дать возможность сознанию приучить себя к этой мысли и ассимилировать ее. Сознание может оставлять каждую из своих смертных оболочек за исключением тела огненного, которое является неизменным одеянием духа.</w:t>
      </w:r>
    </w:p>
    <w:p>
      <w:pPr>
        <w:pStyle w:val="Normal"/>
        <w:ind w:firstLine="540"/>
        <w:jc w:val="both"/>
        <w:rPr/>
      </w:pPr>
      <w:r>
        <w:rPr>
          <w:sz w:val="28"/>
          <w:szCs w:val="28"/>
        </w:rPr>
        <w:t>Ничто не кончается, но продолжается все в будущее. Но мы и кто с нами,  мыслью и в духе живем за пределами жизней отдельных,  потому длительны наши дела и связи, и не сохнет любовь и привязанность наша. Нитей связи с нами не порывайте и мертвыми нас не считайте, ибо мы живы и те же всегда – вне тела и в теле мы те же.</w:t>
      </w:r>
    </w:p>
    <w:p>
      <w:pPr>
        <w:pStyle w:val="Normal"/>
        <w:ind w:firstLine="540"/>
        <w:jc w:val="both"/>
        <w:rPr/>
      </w:pPr>
      <w:r>
        <w:rPr>
          <w:sz w:val="28"/>
          <w:szCs w:val="28"/>
        </w:rPr>
        <w:t>Я требую внимания неразделенного, то есть доминанты мне, Я в сознании над всем прочим. Тогда общение полнозвучно. Только когда Я в сознании первенствую, достигается полное слияние. Можно порадоваться тому, что космическая мысль достигает сознания. Приемники – все люди. Фильтр приемника сознания пропускает только то, что может он пропустить, благодаря своей структуре и той или иной степени утонченности. Вырвать приемник из рамок обычности  и настроить его на восприятие необычного будет заслугой немногих ведущих людей, способных поднять и уровень общечеловеческого сознания. Они двигают эволюцию.</w:t>
      </w:r>
    </w:p>
    <w:p>
      <w:pPr>
        <w:pStyle w:val="Normal"/>
        <w:ind w:firstLine="540"/>
        <w:jc w:val="both"/>
        <w:rPr/>
      </w:pPr>
      <w:r>
        <w:rPr>
          <w:sz w:val="28"/>
          <w:szCs w:val="28"/>
        </w:rPr>
        <w:t>Сознание свое поднимая над миром, в моих поднимаясь Лучах и сердцем со мною сливаясь, великое действо творишь, ибо планету за собой поднимаешь.</w:t>
      </w:r>
    </w:p>
    <w:p>
      <w:pPr>
        <w:pStyle w:val="Normal"/>
        <w:ind w:firstLine="540"/>
        <w:jc w:val="both"/>
        <w:rPr/>
      </w:pPr>
      <w:r>
        <w:rPr>
          <w:sz w:val="28"/>
          <w:szCs w:val="28"/>
        </w:rPr>
        <w:t>Безусловно, полезно все, что допускает Учитель, но при сознательном отношении к переменам со стороны ученика и доверии полном к тому, что Учитель стремится дать путь лучший.</w:t>
      </w:r>
    </w:p>
    <w:p>
      <w:pPr>
        <w:pStyle w:val="Normal"/>
        <w:ind w:firstLine="540"/>
        <w:jc w:val="both"/>
        <w:rPr/>
      </w:pPr>
      <w:r>
        <w:rPr>
          <w:sz w:val="28"/>
          <w:szCs w:val="28"/>
        </w:rPr>
        <w:t>Жизнь и внутренний мир наших людей отличается от обычных,  так же отлично и пребывание и судьба их в Мире Надземном. Все условия являются исключением из общих правил. Прежде всего, они получают нашу заботу. Работавшие здесь и там продолжают работать. Сознанием оделяем по степени того, насколько кто стал необходим.</w:t>
      </w:r>
    </w:p>
    <w:p>
      <w:pPr>
        <w:pStyle w:val="Normal"/>
        <w:ind w:firstLine="540"/>
        <w:jc w:val="both"/>
        <w:rPr>
          <w:sz w:val="28"/>
          <w:szCs w:val="28"/>
        </w:rPr>
      </w:pPr>
      <w:r>
        <w:rPr>
          <w:sz w:val="28"/>
          <w:szCs w:val="28"/>
        </w:rPr>
        <w:t>Полная передача сознания и воли Владыке перед отходом ко сну много облегчит в отношении надземной работы. Учитель может, не нарушая законы, эту волю устремить по желаемому направлению. Он устремляет энергию ученика по каналам срочной необходимости, но нужна добровольная отдача воли своей Владыке.</w:t>
      </w:r>
    </w:p>
    <w:p>
      <w:pPr>
        <w:pStyle w:val="Normal"/>
        <w:ind w:firstLine="540"/>
        <w:jc w:val="both"/>
        <w:rPr>
          <w:sz w:val="28"/>
          <w:szCs w:val="28"/>
        </w:rPr>
      </w:pPr>
      <w:r>
        <w:rPr>
          <w:sz w:val="28"/>
          <w:szCs w:val="28"/>
        </w:rPr>
        <w:t>Мы, близстоящие, сознательны в жизни и в Надземном Мире. Сознательность эта – не правило, но исключение, и распространяется на тех, кто сотрудничал с Владыкой и при жизни земной. Обычные люди полного сознания не имеют. Жизнь по сознанию. Сейчас для нас важно отметить явления сознательности при близком сотрудничестве с Владыкой. Близкие к Владыке находятся под особой охраной и особым наблюдением; они изолированы от других.</w:t>
      </w:r>
    </w:p>
    <w:p>
      <w:pPr>
        <w:pStyle w:val="Normal"/>
        <w:ind w:firstLine="540"/>
        <w:jc w:val="both"/>
        <w:rPr/>
      </w:pPr>
      <w:r>
        <w:rPr>
          <w:sz w:val="28"/>
          <w:szCs w:val="28"/>
        </w:rPr>
        <w:t>Наша задача – поднять сознание от Земли к Звездам, от себя – в океан человечества, чтобы служение эволюции стало возможным. Когда незримое борется с видимостью за свое утверждение, его нужно принять всем сознанием. Утверждая наличие незримых путей, подходим и приближаемся к осознанию действительности трех миров.</w:t>
      </w:r>
    </w:p>
    <w:p>
      <w:pPr>
        <w:pStyle w:val="Normal"/>
        <w:ind w:firstLine="540"/>
        <w:jc w:val="both"/>
        <w:rPr/>
      </w:pPr>
      <w:r>
        <w:rPr>
          <w:sz w:val="28"/>
          <w:szCs w:val="28"/>
        </w:rPr>
        <w:t>Говорю об объединении сознаний, о слиянии их с тем, чтобы действовать вместе, но почему-то помощь наша не столь действенна и результаты часто не те, как это должно бы быть. Поясню: совместно действовать можно только в равновесии полном, подняв вибрации своего микрокосма до нас. Но чаще бывает, что, прежде, чем обратиться за помощью, сознание успеет омрачиться, огорчиться и явить целый ряд человеческих эмоций, которые препятствуют объединению и не совместимы с ним. Объединение требует крепкого и стойкого осознания, которое непоколебимо вспышками астральных энергий. Потому указываю, что равновесие есть явление огненной мощи, что это могучая сила, против которой никто не силен. Человек – существо огненное. Человек, себя победивший, может победы достичь над всеми внешними препятствиями.</w:t>
      </w:r>
    </w:p>
    <w:p>
      <w:pPr>
        <w:pStyle w:val="Normal"/>
        <w:ind w:firstLine="540"/>
        <w:jc w:val="both"/>
        <w:rPr/>
      </w:pPr>
      <w:r>
        <w:rPr>
          <w:sz w:val="28"/>
          <w:szCs w:val="28"/>
        </w:rPr>
        <w:t>Оторваться мысленно от фокуса Света означает поражение. Именно, ухватившись за Меня, надо держаться изо всех сил. Говорю потому, что иначе не устоять. Чуете яро, что творится вокруг в пространстве. Воинами стали не для того, чтобы лежать на печи. Напряжение Сфер Высшего Мира столь велико, что без длительной и суровой подготовки через последовательно возрастающие ступени напряжения и успешного прохождения их подъем по огненной лестнице невозможен. А нам нужны сильные духи. Потому и бьет вас жизнь жестоко, так как закалка нужна. Суровое время и тяжко сверх сил.</w:t>
      </w:r>
    </w:p>
    <w:p>
      <w:pPr>
        <w:pStyle w:val="Normal"/>
        <w:ind w:firstLine="540"/>
        <w:jc w:val="both"/>
        <w:rPr/>
      </w:pPr>
      <w:r>
        <w:rPr>
          <w:sz w:val="28"/>
          <w:szCs w:val="28"/>
        </w:rPr>
        <w:t>Полезно помыслить порою о Луче, посылаемом Учителем,  о его целительных свойствах и характере его вибраций. Именно требуется осознание, которое должно предшествовать овладению; без осознания целительная сила Луча прольется напрасно. Мало получить, нужно осознать полученное.</w:t>
      </w:r>
    </w:p>
    <w:p>
      <w:pPr>
        <w:pStyle w:val="Normal"/>
        <w:ind w:firstLine="540"/>
        <w:jc w:val="both"/>
        <w:rPr/>
      </w:pPr>
      <w:r>
        <w:rPr>
          <w:sz w:val="28"/>
          <w:szCs w:val="28"/>
        </w:rPr>
        <w:t>Не будем огорчаться слишком всем тем, что так яростно отягощает сознание, но силы  найдем энергию противодействий сознательно обращать на то, чтобы  сближаться с Владыкой.</w:t>
      </w:r>
    </w:p>
    <w:p>
      <w:pPr>
        <w:pStyle w:val="Normal"/>
        <w:ind w:firstLine="540"/>
        <w:jc w:val="both"/>
        <w:rPr>
          <w:sz w:val="28"/>
          <w:szCs w:val="28"/>
        </w:rPr>
      </w:pPr>
      <w:r>
        <w:rPr>
          <w:sz w:val="28"/>
          <w:szCs w:val="28"/>
        </w:rPr>
        <w:t>Сознательность действия умножает силу его во много раз. Постоянное осознание Лика в сердце своем и намеренное его удержание многократно усиливает воздействие его излучений. Владыка с вами всегда, но сознательное представление его Лика  включает человека непосредственно в орбиту его светоносной ауры. Только опыт покажет, насколько трудны постоянство и непрерываемость такого представления. Одного желания или утверждения оказывается недостаточно. Этого можно достичь, если устремиться к этому всем сознанием, всем помышлением и всею любовью.</w:t>
      </w:r>
    </w:p>
    <w:p>
      <w:pPr>
        <w:pStyle w:val="Normal"/>
        <w:ind w:firstLine="540"/>
        <w:jc w:val="both"/>
        <w:rPr>
          <w:sz w:val="28"/>
          <w:szCs w:val="28"/>
        </w:rPr>
      </w:pPr>
      <w:r>
        <w:rPr>
          <w:sz w:val="28"/>
          <w:szCs w:val="28"/>
        </w:rPr>
        <w:t>Ослабить ярость воздействия непосредственного окружения на сознание можно, только поставив Образ Владыки между собой и внешним окружением. Он будет служить щитом от волн внешних впечатлений, позволяя сохранить внутреннюю изолированность, и тогда на все происходящее вокруг можно смотреть как бы со стороны, не отождествляя себя с ним.</w:t>
      </w:r>
    </w:p>
    <w:p>
      <w:pPr>
        <w:pStyle w:val="Normal"/>
        <w:ind w:firstLine="540"/>
        <w:jc w:val="both"/>
        <w:rPr>
          <w:sz w:val="28"/>
          <w:szCs w:val="28"/>
        </w:rPr>
      </w:pPr>
      <w:r>
        <w:rPr>
          <w:sz w:val="28"/>
          <w:szCs w:val="28"/>
        </w:rPr>
        <w:t>Уроки жизни становятся ценными лишь тогда, когда доходят до сознания, принося нужный опыт. Он многому учит, так что можно лишь радоваться возможностям пополнить воли знания. Даже самые безобидные слова могут послужить зацепкой для злого сознания. Потому молчание тоже защита.</w:t>
      </w:r>
    </w:p>
    <w:p>
      <w:pPr>
        <w:pStyle w:val="Normal"/>
        <w:ind w:firstLine="540"/>
        <w:jc w:val="both"/>
        <w:rPr>
          <w:sz w:val="28"/>
          <w:szCs w:val="28"/>
        </w:rPr>
      </w:pPr>
      <w:r>
        <w:rPr>
          <w:sz w:val="28"/>
          <w:szCs w:val="28"/>
        </w:rPr>
        <w:t>Мы направляем сознание к лучшему решению. Оно состоит в том, чтобы отойти от себя и посмотреть на себя со стороны. Будем смотреть вместе со Мной. Личное «я» остается внизу, а сознание, перенесенное в Высшую Триаду, поднимается к нашим высотам. Чашу яда испить – удел сынов Света. Вы Свет Учения Жизни людям несете, им насыщая сферы земные. Это и есть пространственное служение. Сознание переносится в сферу духа. Только так можно выдержать тяжесть креста.</w:t>
      </w:r>
    </w:p>
    <w:p>
      <w:pPr>
        <w:pStyle w:val="Normal"/>
        <w:ind w:firstLine="540"/>
        <w:jc w:val="both"/>
        <w:rPr>
          <w:sz w:val="28"/>
          <w:szCs w:val="28"/>
        </w:rPr>
      </w:pPr>
      <w:r>
        <w:rPr>
          <w:sz w:val="28"/>
          <w:szCs w:val="28"/>
        </w:rPr>
        <w:t>Успех определяется целеустремленным отрешением от себя. Когда Я и Мое поставлено выше всего, это становится достижимым. Так психологически и настраивается сознание постоянным памятованием о самом нужном. Именно любовь заключает в себе способность отрешения от своего и себя во имя любимого. Любите Меня, умножайте скрытые способности и свойства свои. Решает любовь и устремление. Если хотите преуспеть, любить научитесь.</w:t>
      </w:r>
    </w:p>
    <w:p>
      <w:pPr>
        <w:pStyle w:val="Normal"/>
        <w:ind w:firstLine="540"/>
        <w:jc w:val="both"/>
        <w:rPr>
          <w:sz w:val="28"/>
          <w:szCs w:val="28"/>
        </w:rPr>
      </w:pPr>
      <w:r>
        <w:rPr>
          <w:sz w:val="28"/>
          <w:szCs w:val="28"/>
        </w:rPr>
        <w:t>Ждущим Меня скажу: встреча будет. И сбудется все, что указано решением Владыки, но надо дождаться. Задержка в состоянии человеческого сознания. Владыка все хочет ускорить, но как, если сознание не позволяет. При неготовом сознании самое лучшее может обратиться в самое худшее, что и приходится наблюдать. Зверство человеческое даже самые поразительные открытия обращает на разрушение.</w:t>
      </w:r>
    </w:p>
    <w:p>
      <w:pPr>
        <w:pStyle w:val="Normal"/>
        <w:ind w:firstLine="540"/>
        <w:jc w:val="both"/>
        <w:rPr>
          <w:sz w:val="28"/>
          <w:szCs w:val="28"/>
        </w:rPr>
      </w:pPr>
      <w:r>
        <w:rPr>
          <w:sz w:val="28"/>
          <w:szCs w:val="28"/>
        </w:rPr>
        <w:t>Люблю людей, мало говорящих, но много делающих.  Сейчас задавать вопросы не время, но время слушать. Мы поднимаем сознание над пучиною жизни. Где же уж тут возвыситься духом, если ноги приросли к окружающему.</w:t>
      </w:r>
    </w:p>
    <w:p>
      <w:pPr>
        <w:pStyle w:val="Normal"/>
        <w:ind w:firstLine="540"/>
        <w:jc w:val="both"/>
        <w:rPr>
          <w:sz w:val="28"/>
          <w:szCs w:val="28"/>
        </w:rPr>
      </w:pPr>
      <w:r>
        <w:rPr>
          <w:sz w:val="28"/>
          <w:szCs w:val="28"/>
        </w:rPr>
        <w:t>Мы помогаем течению планетных событий в согласии  с Планом Владык. Помогайте и вы, действуя объединенными усилиями; требуется сознательное сотрудничество на стороне сил Света всех, кто примыкает к  этому полюсу. Сотрудничество должно быть сознательным.</w:t>
      </w:r>
    </w:p>
    <w:p>
      <w:pPr>
        <w:pStyle w:val="Normal"/>
        <w:ind w:firstLine="540"/>
        <w:jc w:val="both"/>
        <w:rPr>
          <w:sz w:val="28"/>
          <w:szCs w:val="28"/>
        </w:rPr>
      </w:pPr>
      <w:r>
        <w:rPr>
          <w:sz w:val="28"/>
          <w:szCs w:val="28"/>
        </w:rPr>
        <w:t>При контакте все сознание наполняется мыслями о нас так, чтобы ничто стороннее не могло уже протесниться. Надо, чтобы и подсознание тоже было занято этим процессом. Плохо, когда основная мысль о нас, а резервуар духа наполнен летающими мошками обычного мышления. Полное сосредоточение трудно, но при наличии любви и интереса к тому, что важнее и нужнее всего, это возможно.</w:t>
      </w:r>
    </w:p>
    <w:p>
      <w:pPr>
        <w:pStyle w:val="Normal"/>
        <w:ind w:firstLine="540"/>
        <w:jc w:val="both"/>
        <w:rPr>
          <w:sz w:val="28"/>
          <w:szCs w:val="28"/>
        </w:rPr>
      </w:pPr>
      <w:r>
        <w:rPr>
          <w:sz w:val="28"/>
          <w:szCs w:val="28"/>
        </w:rPr>
        <w:t>Когда мир Мой и Мое займут в сознании вашем первенствующее место, отодвинув мир ваш и ваше на задний план, к постижению истины приблизитесь небывало. Надо также усвоить практически, что отвергать жизнь земную с ее обязанностями долго нельзя, но  надо научиться сочетать земное и высшее гармонически, не забывая при этом, что путь к вершинам познания лежит по Земле.</w:t>
      </w:r>
    </w:p>
    <w:p>
      <w:pPr>
        <w:pStyle w:val="Normal"/>
        <w:ind w:firstLine="540"/>
        <w:jc w:val="both"/>
        <w:rPr>
          <w:sz w:val="28"/>
          <w:szCs w:val="28"/>
        </w:rPr>
      </w:pPr>
      <w:r>
        <w:rPr>
          <w:sz w:val="28"/>
          <w:szCs w:val="28"/>
        </w:rPr>
        <w:t>Как тупы все, отрицающие надежду! Как мало сознаний, которые могут видеть перерождение планеты путем культуры! Конечно, не осознающие творчества путем высших мер будут погибать в старых смятениях. Люди, не осознавшие новых путей, так нуждаются в понимании  Владыки Майтрейи! Ведь знамя Мира и Владык даст открытие пути!</w:t>
      </w:r>
    </w:p>
    <w:p>
      <w:pPr>
        <w:pStyle w:val="Normal"/>
        <w:ind w:firstLine="540"/>
        <w:jc w:val="both"/>
        <w:rPr>
          <w:sz w:val="28"/>
          <w:szCs w:val="28"/>
        </w:rPr>
      </w:pPr>
      <w:r>
        <w:rPr>
          <w:sz w:val="28"/>
          <w:szCs w:val="28"/>
        </w:rPr>
        <w:t>Люди привыкли покрывать жалобами свои особенности на недостаточность руководства. Между тем, именно руководством человечество не обижено, лишь бы замечали все даваемое. Множество импульсов, возникающих вследствие духовных воздействий, пропадают не только без пользы, но даже делаются вредными, оставаясь в кладовых сознания в перетолкованном виде. Самая малая часть воздействий находит справедливое применение. Особенно мешают привычки, загоняющие сознание в условные пути, они же обессиливают способности сердца, когда оно готово звучать на высшее руководство. Сердце именно знает, где оно высшее или низшее, но обессиленное затуманенное сердце само окажется на низшем уровне, тогда даже низшее покажется высшим. Чистота сердца есть самая нужная собственность.</w:t>
      </w:r>
    </w:p>
    <w:p>
      <w:pPr>
        <w:pStyle w:val="Normal"/>
        <w:ind w:firstLine="540"/>
        <w:jc w:val="both"/>
        <w:rPr/>
      </w:pPr>
      <w:r>
        <w:rPr>
          <w:sz w:val="28"/>
          <w:szCs w:val="28"/>
        </w:rPr>
        <w:t>Поручаю пройти с нами через радость и горе, только в этом двояком пламени творится сознание. Упражнение сознания есть Йога Сердца. Без жизни на Земле невозможно это упражнение, но, как знаете, его можно продолжить и в Тонком Мире – так будем приближаться к огненному познаванию.</w:t>
      </w:r>
    </w:p>
    <w:p>
      <w:pPr>
        <w:pStyle w:val="Normal"/>
        <w:ind w:firstLine="540"/>
        <w:jc w:val="both"/>
        <w:rPr>
          <w:sz w:val="28"/>
          <w:szCs w:val="28"/>
        </w:rPr>
      </w:pPr>
      <w:r>
        <w:rPr>
          <w:sz w:val="28"/>
          <w:szCs w:val="28"/>
        </w:rPr>
        <w:t>Расчистка нагромождений в человеческом сознании является одной из труднейших задач носителя Света. Задача становится особенно сложной, когда сознание находится под воздействием тьмы, но тянется к Свету.</w:t>
      </w:r>
    </w:p>
    <w:p>
      <w:pPr>
        <w:pStyle w:val="Normal"/>
        <w:ind w:firstLine="540"/>
        <w:jc w:val="both"/>
        <w:rPr>
          <w:sz w:val="28"/>
          <w:szCs w:val="28"/>
        </w:rPr>
      </w:pPr>
      <w:r>
        <w:rPr>
          <w:sz w:val="28"/>
          <w:szCs w:val="28"/>
        </w:rPr>
        <w:t>У вас много примеров, как неготовое сознание может исказить наставление и как преломит самое простое указание. Очень забочусь, чтобы по месту и по сознанию было бы даваемое наставление.</w:t>
      </w:r>
    </w:p>
    <w:p>
      <w:pPr>
        <w:pStyle w:val="Normal"/>
        <w:ind w:firstLine="540"/>
        <w:jc w:val="both"/>
        <w:rPr/>
      </w:pPr>
      <w:r>
        <w:rPr>
          <w:sz w:val="28"/>
          <w:szCs w:val="28"/>
        </w:rPr>
        <w:t>Трудно насытить сознание тех, которые думают, что путь у каждого может пройти без Высшего Водительства. Как можно просветить сознание, когда дух разъединяется со Светом и утверждает свою ограниченную жизнь? Сознание есть явление жизни, потому каждое мысленное строение приносит свои формы. Явление ответственности перед Космосом должно утвердиться в сознании человека.</w:t>
      </w:r>
    </w:p>
    <w:p>
      <w:pPr>
        <w:pStyle w:val="Normal"/>
        <w:ind w:firstLine="540"/>
        <w:jc w:val="both"/>
        <w:rPr>
          <w:sz w:val="28"/>
          <w:szCs w:val="28"/>
        </w:rPr>
      </w:pPr>
      <w:r>
        <w:rPr>
          <w:sz w:val="28"/>
          <w:szCs w:val="28"/>
        </w:rPr>
        <w:t>Понять нужно, насколько окаменело людское сознание, потому не дайте пищу, которую оно усвоить не может. Наряду с трудными вопросами дайте и легкие. Письма Учителя неизбежно разнообразны, ибо направлены к различным сознаниям. Приучитесь обращаться бережно с сознаниями, как с огнем.</w:t>
      </w:r>
    </w:p>
    <w:p>
      <w:pPr>
        <w:pStyle w:val="Normal"/>
        <w:ind w:firstLine="540"/>
        <w:jc w:val="both"/>
        <w:rPr>
          <w:sz w:val="28"/>
          <w:szCs w:val="28"/>
        </w:rPr>
      </w:pPr>
      <w:r>
        <w:rPr>
          <w:sz w:val="28"/>
          <w:szCs w:val="28"/>
        </w:rPr>
      </w:r>
    </w:p>
    <w:p>
      <w:pPr>
        <w:pStyle w:val="Normal"/>
        <w:ind w:left="2124" w:firstLine="708"/>
        <w:jc w:val="both"/>
        <w:rPr>
          <w:sz w:val="28"/>
          <w:szCs w:val="28"/>
        </w:rPr>
      </w:pPr>
      <w:r>
        <w:rPr>
          <w:sz w:val="28"/>
          <w:szCs w:val="28"/>
        </w:rPr>
        <w:t>Огненность сознания</w:t>
      </w:r>
    </w:p>
    <w:p>
      <w:pPr>
        <w:pStyle w:val="Normal"/>
        <w:ind w:left="2124" w:firstLine="708"/>
        <w:jc w:val="both"/>
        <w:rPr>
          <w:sz w:val="28"/>
          <w:szCs w:val="28"/>
        </w:rPr>
      </w:pPr>
      <w:r>
        <w:rPr>
          <w:sz w:val="28"/>
          <w:szCs w:val="28"/>
        </w:rPr>
      </w:r>
    </w:p>
    <w:p>
      <w:pPr>
        <w:pStyle w:val="Normal"/>
        <w:ind w:firstLine="540"/>
        <w:jc w:val="both"/>
        <w:rPr/>
      </w:pPr>
      <w:r>
        <w:rPr>
          <w:sz w:val="28"/>
          <w:szCs w:val="28"/>
        </w:rPr>
        <w:t>Даже низшие сознания тянут ввысь. Древние пытались внедрить в детское сознание огненные представления. Тем не менее, Огонь остается в пределах нежелательной отвлеченности. От этого ограничения нужно отойти, говорю как врач. Утверждаю, что, служа огню, пройдем через все темные бездны! Если для летательных аппаратов нужен особый газ, то насколько нужна тончайшая энергия для возвышений духа!</w:t>
      </w:r>
    </w:p>
    <w:p>
      <w:pPr>
        <w:pStyle w:val="Normal"/>
        <w:ind w:firstLine="540"/>
        <w:jc w:val="both"/>
        <w:rPr/>
      </w:pPr>
      <w:r>
        <w:rPr>
          <w:sz w:val="28"/>
          <w:szCs w:val="28"/>
        </w:rPr>
        <w:t>Стихия Огня, самая вездесущая, самая творящая,  жизнь творящая меньше всего замечается и оценивается. Множество простых ничтожных соображений занимает человеческое сознание, но наиболее чудесное ускользает. Огонь стремительный как мощь строения кристаллов, не случайно употребляются ясновидцами; такой огонь нужен для очищения сознания, когда пламя радужное утверждает стремление духа.</w:t>
      </w:r>
    </w:p>
    <w:p>
      <w:pPr>
        <w:pStyle w:val="Normal"/>
        <w:ind w:firstLine="540"/>
        <w:jc w:val="both"/>
        <w:rPr>
          <w:sz w:val="28"/>
          <w:szCs w:val="28"/>
        </w:rPr>
      </w:pPr>
      <w:r>
        <w:rPr>
          <w:sz w:val="28"/>
          <w:szCs w:val="28"/>
        </w:rPr>
        <w:t>Пламя горящего сердца часто зажигает ответные временные огни в сердцах окружающих и даже прохожих, огни, которые пылают, пока зажегшее их сердце находится близко. Но стоит ему отдалиться, и гаснут огни, если не было своих накоплений. Потому лучше идти самому, утверждая хотя бы малое, но свое собственное, чем ехать на конях чужих преуспеяний. Свою жемчужину сознания надо ценить применением Учения в жизни.</w:t>
      </w:r>
    </w:p>
    <w:p>
      <w:pPr>
        <w:pStyle w:val="Normal"/>
        <w:ind w:firstLine="540"/>
        <w:jc w:val="both"/>
        <w:rPr>
          <w:sz w:val="28"/>
          <w:szCs w:val="28"/>
        </w:rPr>
      </w:pPr>
      <w:r>
        <w:rPr>
          <w:sz w:val="28"/>
          <w:szCs w:val="28"/>
        </w:rPr>
        <w:t xml:space="preserve">Когда сознание вкусило от чаши страдания, открывается оно Свету. Основание Света – Огонь. Агни Йога есть учение о Свете, и путь к нему огненный. Человек – существо огненное. Удержать огни духа можно только одним путем. Иного не знаем. Это путь утверждения качеств, вмещающих формы им созвучных огней и дающих отложения в Чаше. </w:t>
      </w:r>
    </w:p>
    <w:p>
      <w:pPr>
        <w:pStyle w:val="Normal"/>
        <w:ind w:firstLine="540"/>
        <w:jc w:val="both"/>
        <w:rPr/>
      </w:pPr>
      <w:r>
        <w:rPr>
          <w:sz w:val="28"/>
          <w:szCs w:val="28"/>
        </w:rPr>
        <w:t>Борьба – это условие существования огненного сознания, поставившего перед собою задачу овладения Агни. Эволюция заключается в постоянном утверждении нового и борьбе против старого, сопротивляющегося замене. Эволюция сущего не имеет конца, ибо устремлена в Беспредельность.</w:t>
      </w:r>
    </w:p>
    <w:p>
      <w:pPr>
        <w:pStyle w:val="Normal"/>
        <w:ind w:firstLine="540"/>
        <w:jc w:val="both"/>
        <w:rPr>
          <w:sz w:val="28"/>
          <w:szCs w:val="28"/>
        </w:rPr>
      </w:pPr>
      <w:r>
        <w:rPr>
          <w:sz w:val="28"/>
          <w:szCs w:val="28"/>
        </w:rPr>
        <w:t>Огненный поток жизни духа пробьется поверх тверди земной и зальет собою сознание. Огненное сознание достигается трудами, усилиями и устремлениями на протяжении многих жизней. Медленно накапливаются кристаллы огня в Чаше, но, когда наполняется она до краев, сознание вспыхивает  всеми огнями многовековых накоплений.</w:t>
      </w:r>
    </w:p>
    <w:p>
      <w:pPr>
        <w:pStyle w:val="Normal"/>
        <w:ind w:firstLine="540"/>
        <w:jc w:val="both"/>
        <w:rPr/>
      </w:pPr>
      <w:r>
        <w:rPr>
          <w:sz w:val="28"/>
          <w:szCs w:val="28"/>
        </w:rPr>
        <w:t>Йоги проходят сквозь Огонь и призывают, как противоядие, сердечную энергию. При этом огонь внутренний пробивается через поры кожи и, будучи мощнее огня земного, образуют сильную защитную броню.</w:t>
      </w:r>
    </w:p>
    <w:p>
      <w:pPr>
        <w:pStyle w:val="Normal"/>
        <w:ind w:firstLine="540"/>
        <w:jc w:val="both"/>
        <w:rPr>
          <w:sz w:val="28"/>
          <w:szCs w:val="28"/>
        </w:rPr>
      </w:pPr>
      <w:r>
        <w:rPr>
          <w:sz w:val="28"/>
          <w:szCs w:val="28"/>
        </w:rPr>
        <w:t>Человек, познавший Мир Огненный, знает, где истина и, вопреки очевидности, чует действительность. Так огненное сознание преображает жизнь. Даже мученичество огненное дает высшее знание.</w:t>
      </w:r>
    </w:p>
    <w:p>
      <w:pPr>
        <w:pStyle w:val="Normal"/>
        <w:ind w:firstLine="540"/>
        <w:jc w:val="both"/>
        <w:rPr/>
      </w:pPr>
      <w:r>
        <w:rPr>
          <w:sz w:val="28"/>
          <w:szCs w:val="28"/>
        </w:rPr>
        <w:t>Пожар центров можно потушить, дав полезное направление сознанию. Может быть, огненное сознание уже давно стучалось, но искры Фохата проникали в область  чаши без применения. Так возникает пожар, и туберкулез очень характерен для непринятого огня. Принять в сознание – значит, уже телесно ассимилировать. Эта связь сознания с плотью особенно заметна на примере огня, который вызывает явно физическое разложение, если не осознан. Огонь может быть лекарством, и врач может облегчать страдания болеющего, сказав ему, как просто извлечь основную энергию.</w:t>
      </w:r>
    </w:p>
    <w:p>
      <w:pPr>
        <w:pStyle w:val="Normal"/>
        <w:ind w:firstLine="540"/>
        <w:jc w:val="both"/>
        <w:rPr/>
      </w:pPr>
      <w:r>
        <w:rPr>
          <w:sz w:val="28"/>
          <w:szCs w:val="28"/>
        </w:rPr>
        <w:t>Огненное сознание дает тот несокрушимый оптимизм, который ведет к Истине. Нет отрицания там, где огонь творит. Нужно принимать условия мира по уровню огненного сознания. Условия явленной жизни часто препятствуют огненному сознанию. Обращение и многие подробности жизни  мешают огненному восприятию.</w:t>
      </w:r>
    </w:p>
    <w:p>
      <w:pPr>
        <w:pStyle w:val="Normal"/>
        <w:ind w:firstLine="540"/>
        <w:jc w:val="both"/>
        <w:rPr>
          <w:sz w:val="28"/>
          <w:szCs w:val="28"/>
        </w:rPr>
      </w:pPr>
      <w:r>
        <w:rPr>
          <w:sz w:val="28"/>
          <w:szCs w:val="28"/>
        </w:rPr>
        <w:t>Когда сознание на страже, оно может улавливать даже малейшие знаки. Психическая энергия любит, чтобы замечали ее проявления; она начинает расти, она требует упражнения и применения. Человек, как существо огненное, должен напрягать и упражнять свою огненную сущность.</w:t>
      </w:r>
    </w:p>
    <w:p>
      <w:pPr>
        <w:pStyle w:val="Normal"/>
        <w:ind w:firstLine="540"/>
        <w:jc w:val="both"/>
        <w:rPr/>
      </w:pPr>
      <w:r>
        <w:rPr>
          <w:sz w:val="28"/>
          <w:szCs w:val="28"/>
        </w:rPr>
        <w:t>Явление пространственного огня служит часто для разрежения и очищения атмосферы. Конечно, можно было бы пользоваться этими энергиями сознательно, но для этого нужно утончить организм. Можно отметить, как огненный дух должен обуздывать свои тонкие энергии, ибо несоответствие между огнем центров и планетным состоянием настолько велико, что невозможно явить полную работу без повреждения.</w:t>
      </w:r>
    </w:p>
    <w:p>
      <w:pPr>
        <w:pStyle w:val="Normal"/>
        <w:ind w:firstLine="540"/>
        <w:jc w:val="both"/>
        <w:rPr/>
      </w:pPr>
      <w:r>
        <w:rPr>
          <w:sz w:val="28"/>
          <w:szCs w:val="28"/>
        </w:rPr>
        <w:t>Сознание, устремленное к Высшим Мирам, может черпать из сокровищницы Космоса. Утверждение, что человек ограничен в своем проявлении, закрывает этим все возможности. Огненное сознание находит меры, которые утверждают эволюцию Космоса. Человек является источником знания и самым мощным преобразователем космических сил.</w:t>
      </w:r>
    </w:p>
    <w:p>
      <w:pPr>
        <w:pStyle w:val="Normal"/>
        <w:ind w:firstLine="540"/>
        <w:jc w:val="both"/>
        <w:rPr>
          <w:sz w:val="28"/>
          <w:szCs w:val="28"/>
        </w:rPr>
      </w:pPr>
      <w:r>
        <w:rPr>
          <w:sz w:val="28"/>
          <w:szCs w:val="28"/>
        </w:rPr>
        <w:t>Живет сознание, погруженное в смены астральных состояний от одного полюса до другого, не будучи в силах остановиться ни на одном. Вот почему говорю, что связь наша поверх движений, происходящих в оболочках, подлежащих замене, то есть долженствующих умереть. Родиться от духа – значит, перенести сознание в область Бессмертной Триады, которая поверх облекающих ее оболочек. Сколько раз в течение жизни менялось астральное  и ментальное состояния сознания. Но стержень, вокруг которого происходят эти изменения, остается центром непреходящим. Опора одна – Учитель. На этом Камне Вечного Основания Жизни и будем строить свой дом духа.</w:t>
      </w:r>
    </w:p>
    <w:p>
      <w:pPr>
        <w:pStyle w:val="Normal"/>
        <w:ind w:firstLine="540"/>
        <w:jc w:val="both"/>
        <w:rPr>
          <w:sz w:val="28"/>
          <w:szCs w:val="28"/>
        </w:rPr>
      </w:pPr>
      <w:r>
        <w:rPr>
          <w:sz w:val="28"/>
          <w:szCs w:val="28"/>
        </w:rPr>
        <w:t>Суета и Беспредельность – два полюса противоположения активности сознания. Но любой пассажир знает, что все подробности переезда, как хорошие, так и плохие, только на период переезда. Вот такое же ощущение временности самых трудных обстоятельств и следует упорно и настойчиво держать в сознании, помня, что отрезки земного пути временны и конечны, хотя и бесконечен весь путь в целом. Устремитесь объединиться со Мною. Но в сутолоке забот и хлопот обо Мне забывают, а потом удивляются, что не все прошло гладко, как бы хотелось. Все трудности и заботы даются для испытания прочности связи на непрерываемость.</w:t>
      </w:r>
    </w:p>
    <w:p>
      <w:pPr>
        <w:pStyle w:val="Normal"/>
        <w:ind w:firstLine="540"/>
        <w:jc w:val="both"/>
        <w:rPr/>
      </w:pPr>
      <w:r>
        <w:rPr>
          <w:sz w:val="28"/>
          <w:szCs w:val="28"/>
        </w:rPr>
        <w:t>С одной стороны свобода воли, с другой железная неизбежность кармы. Между этими двумя полюсами находится сознание. Но карма не может ограничивать дух и отношение его к своему течению. В свободе или в рабстве по отношению к явлению Кармы находится сознание человека, причем свободный выбора всегда остается за ним.</w:t>
      </w:r>
    </w:p>
    <w:p>
      <w:pPr>
        <w:pStyle w:val="Normal"/>
        <w:ind w:firstLine="540"/>
        <w:jc w:val="both"/>
        <w:rPr>
          <w:sz w:val="28"/>
          <w:szCs w:val="28"/>
        </w:rPr>
      </w:pPr>
      <w:r>
        <w:rPr>
          <w:sz w:val="28"/>
          <w:szCs w:val="28"/>
        </w:rPr>
        <w:t>Сознание колеблется между двумя полюсами - бессмертного и временного, магнитно устремляясь то к одному, то к другому. Можно представить себе, что бы  случилось, если бы сознание всецело погрузилось, скажем, в поток материи, текущей через физическое тело. Каждая оболочка хороша, если она служит духу, не являясь сама по себе самоцелью. Именно требуется найти должное место каждому из проводников.</w:t>
      </w:r>
    </w:p>
    <w:p>
      <w:pPr>
        <w:pStyle w:val="Normal"/>
        <w:ind w:firstLine="540"/>
        <w:jc w:val="both"/>
        <w:rPr/>
      </w:pPr>
      <w:r>
        <w:rPr>
          <w:sz w:val="28"/>
          <w:szCs w:val="28"/>
        </w:rPr>
        <w:t>Личность и личное сознание – это полюс существования духа, за которым стоит другой полюс – сознание общественное и интересы других. Мало об этом знать, надо научиться жить такой жизнью так, чтобы личность влилась бы как созвучное гармоническое явление в сферы безличного сознания, то есть, чтобы личность превратилась в Индивидуальность и слилась с нею. Жизнью общественной жили все Великие Духи. Они оба полюса жизни совмещали в своем понимании, являя этим ступень биполярного сознания. Точно так же и каждый поступок имеет две стороны – одну, творимую явно, и другую, тайную, творимую в мыслях. Другая приносит следствия в будущем, то есть, конец. Конец и начало – обе стороны вещи единой.</w:t>
      </w:r>
    </w:p>
    <w:p>
      <w:pPr>
        <w:pStyle w:val="Normal"/>
        <w:ind w:firstLine="540"/>
        <w:jc w:val="both"/>
        <w:rPr/>
      </w:pPr>
      <w:r>
        <w:rPr>
          <w:sz w:val="28"/>
          <w:szCs w:val="28"/>
        </w:rPr>
        <w:t>Сладчайшее и горчайшее можно уравновесить только в сознании, и только оно может стать центром уравновешивания противоположностей. С одной стороны крайности полюсов, с другой – без светотени не будет проявления. Дело не в противоположностях, а в том, какая пара из них допускается в фокус сознания. В мире земном без противоположения Света и тени не может быть жизни. Есть сферы в Надземном Мире, где теней уже нет. Выбирать нужно здесь, на Земле, там придется иметь дело только со следствиями сделанного выбора. Вот почему устремлению придается такое решающее значение, ведь оно порождается мыслью, а мысль в Тонком Мире ведет.</w:t>
      </w:r>
    </w:p>
    <w:p>
      <w:pPr>
        <w:pStyle w:val="Normal"/>
        <w:ind w:firstLine="540"/>
        <w:jc w:val="both"/>
        <w:rPr/>
      </w:pPr>
      <w:r>
        <w:rPr>
          <w:sz w:val="28"/>
          <w:szCs w:val="28"/>
        </w:rPr>
        <w:t>Очень трудно уместить в сознании и уравновесить космический мир и земной, бессмертное и личное, непреходящее и преходящее, но нужно. И тогда малая человеческая правда озарится смыслом космическим и получит свое право на жизнь, как часть и выражение вечного во временном. Все тогда в обычном человеческом существовании получит себе место в общей схеме вещей и будет осмыслено. В Космосе существует целесообразность. Понимание назначения человека и сочетание этого понимания с целесообразностью его жизни на планете может дать ему столь нужное равновесие  вечного и временного, как неизбежный путь в вечное, т</w:t>
      </w:r>
      <w:r>
        <w:rPr>
          <w:sz w:val="32"/>
          <w:szCs w:val="32"/>
        </w:rPr>
        <w:t xml:space="preserve">о </w:t>
      </w:r>
      <w:r>
        <w:rPr>
          <w:sz w:val="28"/>
          <w:szCs w:val="28"/>
        </w:rPr>
        <w:t>есть как мост в Беспредельность.</w:t>
      </w:r>
    </w:p>
    <w:p>
      <w:pPr>
        <w:pStyle w:val="Normal"/>
        <w:ind w:firstLine="540"/>
        <w:jc w:val="both"/>
        <w:rPr/>
      </w:pPr>
      <w:r>
        <w:rPr>
          <w:sz w:val="28"/>
          <w:szCs w:val="28"/>
        </w:rPr>
        <w:t>Не смущайтесь печалью, ибо она будет в радость. В области лично-астральной сознание постоянно находится в сфере влияния то одного, то другого полюса. Единственным способом избавиться от этой двойственной зависимости собственных переживаний будет отказ от переживаний на одном из полюсов проявления эмоций. Этим можно удерживать равновесие. Через  ощущение двух полюсов сознания тоже надо пройти, но это будет уже высшей степенью сознания.</w:t>
      </w:r>
    </w:p>
    <w:p>
      <w:pPr>
        <w:pStyle w:val="Normal"/>
        <w:ind w:firstLine="540"/>
        <w:jc w:val="both"/>
        <w:rPr/>
      </w:pPr>
      <w:r>
        <w:rPr>
          <w:sz w:val="28"/>
          <w:szCs w:val="28"/>
        </w:rPr>
        <w:t>Два полюса вещи единой при их понимании позволяют объединить в сознании явления противоположных начал и увидеть их единство. Осознать единство противоположностей, их связь и нераздельность будет уже знанием биполярным, то есть синтетическим, объединяющим противоположности в единое целое.</w:t>
      </w:r>
    </w:p>
    <w:p>
      <w:pPr>
        <w:pStyle w:val="Normal"/>
        <w:ind w:firstLine="540"/>
        <w:jc w:val="both"/>
        <w:rPr/>
      </w:pPr>
      <w:r>
        <w:rPr>
          <w:sz w:val="28"/>
          <w:szCs w:val="28"/>
        </w:rPr>
        <w:t>Понимание  двух полюсов, или крайности человеческих отношений и сознаний невозможно без синтеза. Биполярное постижение явлений и есть постижение синтетическое. Точно так же и утверждение будущего в настоящем немыслимо без объединения их в сознании. Провидцы прошлого видели будущее, устраняя границы времени и объединяя его три аспекта в один, в синтез прозрения огненного. Следовательно, синтез есть понятие огненное, и оно обозначает огненное состояние сознаний. Так, объединяя в своем понимании явления противоположных начал, утверждаем в себе сознание синтетическое.</w:t>
      </w:r>
    </w:p>
    <w:p>
      <w:pPr>
        <w:pStyle w:val="Normal"/>
        <w:ind w:firstLine="540"/>
        <w:jc w:val="both"/>
        <w:rPr>
          <w:sz w:val="28"/>
          <w:szCs w:val="28"/>
        </w:rPr>
      </w:pPr>
      <w:r>
        <w:rPr>
          <w:sz w:val="28"/>
          <w:szCs w:val="28"/>
        </w:rPr>
        <w:t>Пребывание сознания в нейтральной точке равновесия позволяет управлять энергиями на полюсах. В этом сила мощи спокойствия. Равновесие – это сила, против которой ничто не в состоянии устоять. Желайте ее, все меры приложите к осознанию этого великого качества.</w:t>
      </w:r>
    </w:p>
    <w:p>
      <w:pPr>
        <w:pStyle w:val="Normal"/>
        <w:ind w:firstLine="540"/>
        <w:jc w:val="both"/>
        <w:rPr/>
      </w:pPr>
      <w:r>
        <w:rPr>
          <w:sz w:val="28"/>
          <w:szCs w:val="28"/>
        </w:rPr>
        <w:t>Биполярное зрение позволяет видеть оба полюса вещи единой в каждом явлении жизни. Сознание занимает тогда срединную нейтральную точку равновесия, и это дает власть над обеими</w:t>
      </w:r>
      <w:r>
        <w:rPr>
          <w:sz w:val="32"/>
          <w:szCs w:val="32"/>
        </w:rPr>
        <w:t xml:space="preserve"> </w:t>
      </w:r>
      <w:r>
        <w:rPr>
          <w:sz w:val="28"/>
          <w:szCs w:val="28"/>
        </w:rPr>
        <w:t>противоположностями и знание, что горе и радость – это одно целое, но проявляющееся на полюсах. Так же устремление и достижение тоже одно. Так же и тьма настоящего и поле светлого града – противоположения. Твердо надо усвоить, что любое условие, даже самое тяжкое, имеет свой противоположный полюс. Эта уверенность даст понимание двуединой природы вещей. В тягости текущего времени осознайте непреложность наступления сужденного счастья. Именно черный век есть ручательство прихода Светлого Века. Биполярность зрения зависит от способности сознания вмещать  пару противоположностей как единое нераздельное целое.</w:t>
      </w:r>
    </w:p>
    <w:p>
      <w:pPr>
        <w:pStyle w:val="Normal"/>
        <w:ind w:firstLine="540"/>
        <w:jc w:val="both"/>
        <w:rPr/>
      </w:pPr>
      <w:r>
        <w:rPr>
          <w:sz w:val="28"/>
          <w:szCs w:val="28"/>
        </w:rPr>
        <w:t>Для того, чтобы полярность была полной, она должна стать биполярной, когда сознание готово встретить  волны явлений на том и другом полюсах, то есть, когда радость идет, она должна быть готова встретить  горе радость, здоровье и болезнь, достаток и нищету, дружелюбие и недоброжелательность, одиночество и поношение людьми, тишину и суетливость, памятование и забвение, жизнь в теле и без него и так далее. Словом, сознание должно быть готово ко всему.</w:t>
      </w:r>
    </w:p>
    <w:p>
      <w:pPr>
        <w:pStyle w:val="Normal"/>
        <w:ind w:firstLine="540"/>
        <w:jc w:val="both"/>
        <w:rPr/>
      </w:pPr>
      <w:r>
        <w:rPr>
          <w:sz w:val="28"/>
          <w:szCs w:val="28"/>
        </w:rPr>
        <w:t>Поляризация сознания может производиться в различных ключах, например, на ключе торжественности, устремления или сдержанности, или даже целой симфонии качеств. Определяют воля и мысль.  Только безволие настроения, захватывающее сознание и подчиняющее его произволу, недопустимы. Все, что когда-либо было продумано в сознании и принято в него, остается с человеком на будущее и уносится в Надземный Мир. Не так легко и просто освободиться от прежних накоплений, если они не изжиты и не утратили своей привлекательной силы; от времени до времени они будут возвращаться и требовать утверждения.</w:t>
      </w:r>
    </w:p>
    <w:p>
      <w:pPr>
        <w:pStyle w:val="Normal"/>
        <w:ind w:firstLine="540"/>
        <w:jc w:val="both"/>
        <w:rPr>
          <w:sz w:val="28"/>
          <w:szCs w:val="28"/>
        </w:rPr>
      </w:pPr>
      <w:r>
        <w:rPr>
          <w:sz w:val="28"/>
          <w:szCs w:val="28"/>
        </w:rPr>
        <w:t>Биполярное зрение духа приводит к синтезу, когда оба полюса вещи единой открыты для познающего сознания. Малое сознание, лишенное синтеза, видит только один конец палки, одну сторону медали, один полюс явления, упуская из вида вторую их половину - другой полюс, осознание которых только и может дать синтез наблюдаемого явления. Потому не противоречие, но знание того, чего не постигает однобокое и ограниченное сознание. Вмещение пары противоположностей есть ступень расширения сознания, через которую обязательно надо пройти. Большинство отрицаний порождается невозможностью вместить этого условия. И действительно, трудно радоваться, когда горе, чувствовать легкость при перегрузках, видеть Свет, когда тьма наступает, или жизнь утверждать перед лицом смерти. Многое трудно, если не видеть противоположного полюса вещей и явлений и, видя, не радоваться пониманию смысла вещей и явлений.</w:t>
      </w:r>
    </w:p>
    <w:p>
      <w:pPr>
        <w:pStyle w:val="Normal"/>
        <w:jc w:val="both"/>
        <w:rPr>
          <w:sz w:val="28"/>
          <w:szCs w:val="28"/>
        </w:rPr>
      </w:pPr>
      <w:r>
        <w:rPr>
          <w:sz w:val="28"/>
          <w:szCs w:val="28"/>
        </w:rPr>
      </w:r>
    </w:p>
    <w:p>
      <w:pPr>
        <w:pStyle w:val="Normal"/>
        <w:ind w:left="708" w:firstLine="708"/>
        <w:jc w:val="both"/>
        <w:rPr>
          <w:sz w:val="28"/>
          <w:szCs w:val="28"/>
        </w:rPr>
      </w:pPr>
      <w:r>
        <w:rPr>
          <w:sz w:val="28"/>
          <w:szCs w:val="28"/>
        </w:rPr>
        <w:t xml:space="preserve">     </w:t>
      </w:r>
      <w:r>
        <w:rPr>
          <w:sz w:val="28"/>
          <w:szCs w:val="28"/>
        </w:rPr>
        <w:t>Расширение и усовершенствование сознания</w:t>
      </w:r>
    </w:p>
    <w:p>
      <w:pPr>
        <w:pStyle w:val="Normal"/>
        <w:ind w:left="708" w:firstLine="708"/>
        <w:jc w:val="both"/>
        <w:rPr>
          <w:sz w:val="28"/>
          <w:szCs w:val="28"/>
        </w:rPr>
      </w:pPr>
      <w:r>
        <w:rPr>
          <w:sz w:val="28"/>
          <w:szCs w:val="28"/>
        </w:rPr>
      </w:r>
    </w:p>
    <w:p>
      <w:pPr>
        <w:pStyle w:val="Normal"/>
        <w:ind w:firstLine="540"/>
        <w:jc w:val="both"/>
        <w:rPr/>
      </w:pPr>
      <w:r>
        <w:rPr>
          <w:sz w:val="28"/>
          <w:szCs w:val="28"/>
        </w:rPr>
        <w:t>Расширение сознания – путь к правильному направлению верный. В Лучах моих расширяясь, преображается сознание и становится возможным постижение вечной правды сущего. Жизнь хороша и прекрасен мир, но непонимание, искажающее действительность, ужасающе. Надо вернуться к основам и от них исходить. Чаще надо повторять их, снова и снова утверждая в сознании. Вихри земные сметают лучшие построения, но вечен дух, и если устремление не умирает, и сознание упирается на явление духа, то распадаются цепи земные, и свобода становится явью. Расчленение сознания неизбежно на ступени определенной, но подготовку к нему нужно начать заранее. Для этого надо как бы отойти от себя и, встав в стороне, наблюдать происходящее внутри. Сознание рвется на космический простор, и дух чует беспредельность возможностей.</w:t>
      </w:r>
    </w:p>
    <w:p>
      <w:pPr>
        <w:pStyle w:val="Normal"/>
        <w:ind w:firstLine="540"/>
        <w:jc w:val="both"/>
        <w:rPr/>
      </w:pPr>
      <w:r>
        <w:rPr>
          <w:sz w:val="28"/>
          <w:szCs w:val="28"/>
        </w:rPr>
        <w:t>При полноте отдачи себя свое заменяется нашим. А Мир наш велик и включает часть мира Владыки. И тогда происходит действительное расширение сознания. Отдающий душу свою «за друзей свих» ее расширяет, обретая новое, общественное сознание. Мышление только о себе вредоносно.</w:t>
      </w:r>
    </w:p>
    <w:p>
      <w:pPr>
        <w:pStyle w:val="Normal"/>
        <w:ind w:firstLine="540"/>
        <w:jc w:val="both"/>
        <w:rPr/>
      </w:pPr>
      <w:r>
        <w:rPr>
          <w:sz w:val="28"/>
          <w:szCs w:val="28"/>
        </w:rPr>
        <w:t>Осознание Облика Духа Владыки и доверенных его растет вместе с расширением сознания. По росту этих Светоносных Обликов в сознании можно судить о росте и самого соз</w:t>
      </w:r>
      <w:r>
        <w:rPr>
          <w:sz w:val="32"/>
          <w:szCs w:val="32"/>
        </w:rPr>
        <w:t>нания</w:t>
      </w:r>
      <w:r>
        <w:rPr>
          <w:sz w:val="28"/>
          <w:szCs w:val="28"/>
        </w:rPr>
        <w:t xml:space="preserve">. Возвеличение их возвышает и поднимает идущего за ними; не пожалеем ни сил, ни времени, ни усилий на то, чтобы возвеличить тех, кто все силы полагает на служение людям. </w:t>
      </w:r>
    </w:p>
    <w:p>
      <w:pPr>
        <w:pStyle w:val="Normal"/>
        <w:ind w:firstLine="540"/>
        <w:jc w:val="both"/>
        <w:rPr>
          <w:sz w:val="28"/>
          <w:szCs w:val="28"/>
        </w:rPr>
      </w:pPr>
      <w:r>
        <w:rPr>
          <w:sz w:val="28"/>
          <w:szCs w:val="28"/>
        </w:rPr>
        <w:t>Чем бы ни занимались несовершенные люди, результаты их деятельности совершенными не будут. И без совершенства самого делателя невозможно улучшить дела. И мы говорим и настаиваем на усовершенствовании человеческого сознания. Без преображения людей Мир Новый не наступит. На это преображение сознаний и направлены наши Лучи. Об этом твердит Учение Жизни. Происходящее на планете разложение есть следствие людского несовершенства. Приемлемая внешняя форма допустима при созвучии с ее внутренним содержанием.  На созвучии и согласованности зиждется мир. И наша задача – установить на Земле утраченное равновесие.</w:t>
      </w:r>
    </w:p>
    <w:p>
      <w:pPr>
        <w:pStyle w:val="Normal"/>
        <w:ind w:firstLine="540"/>
        <w:jc w:val="both"/>
        <w:rPr/>
      </w:pPr>
      <w:r>
        <w:rPr>
          <w:sz w:val="28"/>
          <w:szCs w:val="28"/>
        </w:rPr>
        <w:t>Вся земная жизнь есть не что иное, как подготовка к Надземному пребыванию, и когда это не понимается, то земное существование теряет смысл, и жизнь становится лишенной цели и значения. В мире, где не кончается ничего, но все продолжается в будущее, прекратить цепь причин и следствий невозможно. Основная аксиома материалистической науки о том, что в природе ничего не исчезает и не рождается вновь, но переходит из одного состояния в другое, принимается, пока речь идет о явлениях материальных, но на явления духовного порядка она почему-то не распространяется. Но когда поймут, что даже мысль материальна, и что вне материи ничего не существует, то эту основную аксиому приложат тогда ко всем явлениям жизни. Все дело в расширении сознания и в том, чтобы раздвинуть пределы проявления и понимания материи в беспредельность.</w:t>
      </w:r>
    </w:p>
    <w:p>
      <w:pPr>
        <w:pStyle w:val="Normal"/>
        <w:ind w:firstLine="540"/>
        <w:jc w:val="both"/>
        <w:rPr/>
      </w:pPr>
      <w:r>
        <w:rPr>
          <w:sz w:val="28"/>
          <w:szCs w:val="28"/>
        </w:rPr>
        <w:t>Характерно, что не проснувшееся сознание крепко держится за корень неизжитых чувств, и если дать ему волю, то оно охотно покатится вниз. Широта и размах Учения Жизни таковы, что могут удовлетворить каждое сознание, устремленное к Свету. Положения Учения представляют собою как бы наметку или начало, которое можно развивать по направлениям, созвучным духу. Учение представляет собою аспект Беспредельности, который нельзя ограничивать ничем. Узкая тропа жизни приводит к космическим путям. Многое сказано между строк, и чуткое сердце воспринимает свободно. Сознание растет, расширяется, и то, что раньше оставалось незамеченным, уже не проходит мимо. Спиральное чтение, то есть чтение книг в последовательном порядке, позволяет сознанию расширяться в законной последовательности и много больше, чем чтение беспорядочное. Не возбраняется при таком чтении брать дополнительно еще одну, наиболее звучащую в данный момент книгу Учения и взять из нее то, что наиболее прочно и длительно закреплено в сознании, и что останется с человеком, когда он освободится о тела.</w:t>
      </w:r>
    </w:p>
    <w:p>
      <w:pPr>
        <w:pStyle w:val="Normal"/>
        <w:ind w:firstLine="540"/>
        <w:jc w:val="both"/>
        <w:rPr>
          <w:sz w:val="28"/>
          <w:szCs w:val="28"/>
        </w:rPr>
      </w:pPr>
      <w:r>
        <w:rPr>
          <w:sz w:val="28"/>
          <w:szCs w:val="28"/>
        </w:rPr>
        <w:t>Все утвержденное и принятое на Земле в Надземном Мире будет рамками или условиями жизни духа. Потому так настойчиво говорится о расширении сознания, об освобождении от всяких привычек и об утверждении положительных качеств духа. Путем прямым и скорейшим будет путь применения силы мысли и самовнушения. В молчании, когда сознание микрокосма человека сосредоточено в области мысли, ее можно усилить и кристаллизовать в явно видимой форме.</w:t>
      </w:r>
    </w:p>
    <w:p>
      <w:pPr>
        <w:pStyle w:val="Normal"/>
        <w:ind w:firstLine="540"/>
        <w:jc w:val="both"/>
        <w:rPr>
          <w:sz w:val="28"/>
          <w:szCs w:val="28"/>
        </w:rPr>
      </w:pPr>
      <w:r>
        <w:rPr>
          <w:sz w:val="28"/>
          <w:szCs w:val="28"/>
        </w:rPr>
        <w:t>Личное, малое, ограниченное всегда слишком близко к низинам, когда горизонта не видно, и замкнута жизнь малым кругом сознания. Так на любое явление существуют две точки зрения – личная и общественная. Первая обычно ошибочна, ибо мала и узка, вторая поднимает сознание над первой, и тогда видны дали, и будущее приобретает реальные формы. Невозможно разделение тел, невозможно сознательное действие в ментальном теле, если скорлупа самости закрывает пространство. Эгоизм или самость запечатывает сознание в ограниченном круге личных мыслей, эмоций, представлений и лишает свободы. Разбить цепи, ограничивающие сознание, не всякому духу под силу.</w:t>
      </w:r>
    </w:p>
    <w:p>
      <w:pPr>
        <w:pStyle w:val="Normal"/>
        <w:ind w:firstLine="540"/>
        <w:jc w:val="both"/>
        <w:rPr>
          <w:sz w:val="28"/>
          <w:szCs w:val="28"/>
        </w:rPr>
      </w:pPr>
      <w:r>
        <w:rPr>
          <w:sz w:val="28"/>
          <w:szCs w:val="28"/>
        </w:rPr>
        <w:t>Расширение сознания – путь к тому верный. В Лучах моих расширяясь, преображается сознание и становится возможным постижение вечной правды сущего. Надо вернуться к основам и от них исходить. Чаще надо повторять их, снова и снова утверждая в сознании. Вихри земные сметают лучшие построения, но вечный дух, и если устремление не умирает, и сознание опирается на явление духа, то распадаются цепи земные, и свобода становится явью. И тогда остановится происходящее в оболочках внешних по отношению к духу, и бессмертная триада утверждает свое самодовлеющее бытие, не зависимое от трех потоков материи, текущей через внешние проводники, - физический, ментальный, астральный. Расчленение сознания неизбежно на определенной ступени, но подготовку к нему надо начать заранее. Сознание рвется на космический простор, и дух чует беспредельность возможностей, раскрывающихся перед ним в лучах наступающего утра Новой Эпохи Огня.</w:t>
      </w:r>
    </w:p>
    <w:p>
      <w:pPr>
        <w:pStyle w:val="Normal"/>
        <w:ind w:firstLine="540"/>
        <w:jc w:val="both"/>
        <w:rPr>
          <w:sz w:val="28"/>
          <w:szCs w:val="28"/>
        </w:rPr>
      </w:pPr>
      <w:r>
        <w:rPr>
          <w:sz w:val="28"/>
          <w:szCs w:val="28"/>
        </w:rPr>
        <w:t>К жизни вечной приобщается тогда человек, когда сознание его, разбивая круг плотной очевидности, выходит на простор Беспредельности. Расширение сознания – необходимый процесс для достижения этой цели. Каждый Великий Учитель, приходя на Землю для обновления и утверждения основ единого Учения Света, старался утвердить в сознании людей мысль о бессмертии духа и вечной жизни его. Принявший в сознание эту идею утверждает для себя бессмертие свое, но не приявший лишает себя жизни вне тела, ибо то, что не утверждается здесь, там отвергнуто будет. Каменным истуканам подобно стоят там отрицатели жизни, обрекшие себя смерти. И каждый пожинает посевы своих собственных мыслей, ибо формула остается неизменной: что посеял, то и пожнешь.</w:t>
      </w:r>
    </w:p>
    <w:p>
      <w:pPr>
        <w:pStyle w:val="Normal"/>
        <w:ind w:firstLine="540"/>
        <w:jc w:val="both"/>
        <w:rPr>
          <w:sz w:val="28"/>
          <w:szCs w:val="28"/>
        </w:rPr>
      </w:pPr>
      <w:r>
        <w:rPr>
          <w:sz w:val="28"/>
          <w:szCs w:val="28"/>
        </w:rPr>
        <w:t>Каждый прикоснувшийся к этим записям почерпнет из них по вместимости сознания, в созвучии со своим устремлением. Источник наш сочится в него постоянно. Пределом выдачи материала служит предел расширения и вместимости воспринимающего их сознания.</w:t>
      </w:r>
    </w:p>
    <w:p>
      <w:pPr>
        <w:pStyle w:val="Normal"/>
        <w:ind w:firstLine="540"/>
        <w:jc w:val="both"/>
        <w:rPr>
          <w:sz w:val="28"/>
          <w:szCs w:val="28"/>
        </w:rPr>
      </w:pPr>
      <w:r>
        <w:rPr>
          <w:sz w:val="28"/>
          <w:szCs w:val="28"/>
        </w:rPr>
        <w:t>Право на вход в Мир Высший имеют все, в ком есть хотя бы искорка Света, но раскрывается он по сознанию. Мир троглодита и человека озаренного различны, ибо человек есть мера вещей. Вот почему говорим о расширении сознания, дабы больше могло вобрать оно в себя из окружающего его мира. Йог-отшельник, не покидающий пещеры своей, расширяет свое сознание без конца. При наличии огненного устремления ничто не может препятствовать человеку двигаться вперед, лишь бы только не угас огонь устремленного сердца.</w:t>
      </w:r>
    </w:p>
    <w:p>
      <w:pPr>
        <w:pStyle w:val="Normal"/>
        <w:ind w:firstLine="540"/>
        <w:jc w:val="both"/>
        <w:rPr>
          <w:sz w:val="28"/>
          <w:szCs w:val="28"/>
        </w:rPr>
      </w:pPr>
      <w:r>
        <w:rPr>
          <w:sz w:val="28"/>
          <w:szCs w:val="28"/>
        </w:rPr>
        <w:t>Утверждение вечного будет утверждением в себе космического сознания, когда поднимается оно как бы на крыльях над жизнью обычной, расширяя по мере подъема свой горизонт. С высоты видны дали и взаимное расположение частей окружающего человека мира. Круг обычного сознания этого не видит.</w:t>
      </w:r>
    </w:p>
    <w:p>
      <w:pPr>
        <w:pStyle w:val="Normal"/>
        <w:ind w:firstLine="540"/>
        <w:jc w:val="both"/>
        <w:rPr>
          <w:sz w:val="28"/>
          <w:szCs w:val="28"/>
        </w:rPr>
      </w:pPr>
      <w:r>
        <w:rPr>
          <w:sz w:val="28"/>
          <w:szCs w:val="28"/>
        </w:rPr>
        <w:t>«То, что свяжете на земле, будет связано и на небесах». Иными словами, все утвержденное и принятое на Земле, в Надземном Мире будет рамками или условиями жизни духа. Потому так настойчиво говорится о расширении сознания. Путем прямым и скорейшим будет путь применения  силы мысли в форме самовнушения. Ведь мысль не есть абстракция, но существо тонкого плана со всеми признаками самодовлеющего существования. И как таковая, она растет и может достичь под питанием  размеров гиганта, наделенного огненной мощью. Вредные привычки духа, созданные под действием той же мысли, растут и висят на нем, являя собою наросты духа. Они будут терзать человека, пока не исчерпают до конца на своем создателе силы энергий, заложенные в них им самим при жизни на Земле. Могучим оружием духа в этом процессе освобождения и будет метод самовнушения. В молчании силой огненной мысли можно разрушить привычку, можно сжечь ее тонкую форму и лишить ее силы. Также и утверждение качеств духа пойдет тем же методом самовнушения.</w:t>
      </w:r>
    </w:p>
    <w:p>
      <w:pPr>
        <w:pStyle w:val="Normal"/>
        <w:ind w:firstLine="540"/>
        <w:jc w:val="both"/>
        <w:rPr>
          <w:sz w:val="28"/>
          <w:szCs w:val="28"/>
        </w:rPr>
      </w:pPr>
      <w:r>
        <w:rPr>
          <w:sz w:val="28"/>
          <w:szCs w:val="28"/>
        </w:rPr>
        <w:t>По размеру ответственности можно судить о широте сознания. Самость круг сознания может уподобить булавочной головке, но расширенное сознание обнимает мир. Сознательный вклад мысли в дело Общего Блага непринятым не останется никогда, ибо немногие мыслить умеют, соблюдая основы. Основы Учения - это те рамки, в которых постигается мир и жизнь в нем.</w:t>
      </w:r>
    </w:p>
    <w:p>
      <w:pPr>
        <w:pStyle w:val="Normal"/>
        <w:ind w:firstLine="540"/>
        <w:jc w:val="both"/>
        <w:rPr/>
      </w:pPr>
      <w:r>
        <w:rPr>
          <w:sz w:val="28"/>
          <w:szCs w:val="28"/>
        </w:rPr>
        <w:t>Расширение сознания – необходимый процесс для достижения к приложению мыслей больших. Кто жизнь отрицает за пределами земной видимости, для того жизнь и пройдет, ограниченная этим пределом. Если сознание стоит на месте или идет вспять, то власть порождений над ним остается в силе и во втором случае взрастает по мере ослабления сознания. Если же оно растет и расширяется, то все, что раньше занимало сознание и властвовало над ним, постепенно теряет свою силу, подобно тому, как взрослого перестают интересовать увлечения и забавы отроческих лет. Явление теряет свой яд и утрачивает силу власти своей над сознанием.</w:t>
      </w:r>
    </w:p>
    <w:p>
      <w:pPr>
        <w:pStyle w:val="Normal"/>
        <w:ind w:firstLine="540"/>
        <w:jc w:val="both"/>
        <w:rPr>
          <w:sz w:val="28"/>
          <w:szCs w:val="28"/>
        </w:rPr>
      </w:pPr>
      <w:r>
        <w:rPr>
          <w:sz w:val="28"/>
          <w:szCs w:val="28"/>
        </w:rPr>
        <w:t>Трем низшим оболочкам (физической, астральной и ментальной) соответствуют и три мира. Но эти оболочки все временные, потому дух их отбрасывает и остается лишь с тем, что сосредоточено им в огненном теле бессмертном. Смертны все низшие три. Сознание, в них пребывая, может себя привязать к каждой из них, потому три смерти ждут переходящего в Мир Тонкий.</w:t>
      </w:r>
    </w:p>
    <w:p>
      <w:pPr>
        <w:pStyle w:val="Normal"/>
        <w:ind w:firstLine="540"/>
        <w:jc w:val="both"/>
        <w:rPr>
          <w:sz w:val="28"/>
          <w:szCs w:val="28"/>
        </w:rPr>
      </w:pPr>
      <w:r>
        <w:rPr>
          <w:sz w:val="28"/>
          <w:szCs w:val="28"/>
        </w:rPr>
        <w:t>Сосредотачивая все свое в теле земном и отрицая существование тела тонкого, обрекает себя человек смерти сознания в этой оболочке и жизни в Надземном Мире,  потому сознательной жизни там не имеет. Истинное бессмертие лишь в огненном теле  Огненного Мира. Когда огненное тело оформлено, то осознанное бессмертие достигается уже на Земле, и непрерываемость сознания при смене трех оболочек является неотъемлемым достижением духа. Это и будет обретением жизни вечной. Отрицая ее, обрекает себя человек смерти, ибо в мире Надземном жизнь  по сознанию. Сказано: по вере вашей дано будет вам, то есть по сознанию.</w:t>
      </w:r>
    </w:p>
    <w:p>
      <w:pPr>
        <w:pStyle w:val="Normal"/>
        <w:ind w:firstLine="540"/>
        <w:jc w:val="both"/>
        <w:rPr>
          <w:sz w:val="28"/>
          <w:szCs w:val="28"/>
        </w:rPr>
      </w:pPr>
      <w:r>
        <w:rPr>
          <w:sz w:val="28"/>
          <w:szCs w:val="28"/>
        </w:rPr>
        <w:t>Состояние бессмертия  справедливое. Человек живет тем, что принес с собою, что накопил. Но чтобы собрать, надо посеять. Различать сущность и длительность элементов, составляющих внутренний мир человека, надо научиться еще на Земле, но большинство сознаний наполнено элементами Земли, это и ставит пределы жизни сознания. Граница жизни человека определяется его мыслью, ибо ею утверждает сам себе человек.</w:t>
      </w:r>
    </w:p>
    <w:p>
      <w:pPr>
        <w:pStyle w:val="Normal"/>
        <w:ind w:firstLine="540"/>
        <w:jc w:val="both"/>
        <w:rPr>
          <w:sz w:val="28"/>
          <w:szCs w:val="28"/>
        </w:rPr>
      </w:pPr>
      <w:r>
        <w:rPr>
          <w:sz w:val="28"/>
          <w:szCs w:val="28"/>
        </w:rPr>
        <w:t>Записи эти имеют особую ценность, ибо найдена узкая тропа, ведущая в жизнь. Каждый прикоснувшийся почерпнет из них по вместимости сознания в созвучии со своим устремлением. Эти записи свидетельством служат Ручательства Моего. Если можно было бы их более расширить и углубить, углубил бы, но границами их служит предел расширения и вместимости воспринимающего их сознания. Они растут и углубляются по мере его роста и в соответствии с ним отражают и дают картину постепенного роста и развития сознания принятого ученика. Ведет мысль, и записи мыслей, идущих от Учителя, мудро служат тому, кто подойдет после.</w:t>
      </w:r>
    </w:p>
    <w:p>
      <w:pPr>
        <w:pStyle w:val="Normal"/>
        <w:ind w:firstLine="540"/>
        <w:jc w:val="both"/>
        <w:rPr>
          <w:sz w:val="28"/>
          <w:szCs w:val="28"/>
        </w:rPr>
      </w:pPr>
      <w:r>
        <w:rPr>
          <w:sz w:val="28"/>
          <w:szCs w:val="28"/>
        </w:rPr>
        <w:t>По принципу спирали идет расширение сознания. Чем выше поднимается сознание, тем шире вновь открывающиеся ему с высоты дали. Когда люди открывают тот или иной закон мироздания, ошибочно думать, что этот закон нов; он стар, как мир, ибо он существовал всегда. Жизнь творит новые формы, которые временны, но вечны законы.</w:t>
      </w:r>
    </w:p>
    <w:p>
      <w:pPr>
        <w:pStyle w:val="Normal"/>
        <w:ind w:firstLine="540"/>
        <w:jc w:val="both"/>
        <w:rPr/>
      </w:pPr>
      <w:r>
        <w:rPr>
          <w:sz w:val="28"/>
          <w:szCs w:val="28"/>
        </w:rPr>
        <w:t>Друг Мой, в пределах сознания своего мысли Мои можешь фиксировать беспредельно. Если хочешь раздвинуть эти пределы, надо расширять сознание. Запомни: расширение. Чтобы расширить сознание, надо отойти от себя. Опять приходим к формуле – «отвергнись от себя и следуй за Мной».</w:t>
      </w:r>
    </w:p>
    <w:p>
      <w:pPr>
        <w:pStyle w:val="Normal"/>
        <w:ind w:firstLine="540"/>
        <w:jc w:val="both"/>
        <w:rPr>
          <w:sz w:val="28"/>
          <w:szCs w:val="28"/>
        </w:rPr>
      </w:pPr>
      <w:r>
        <w:rPr>
          <w:sz w:val="28"/>
          <w:szCs w:val="28"/>
        </w:rPr>
        <w:t>Углубление и расширение основ идет по мере роста и расширения сознания, которое восходящей спирали подобно. Когда сознание становится подобным поверхности воды застывшего в покое озера, отражает оно четко и неискаженно окружающий его мир. Гладкой поверхности зеркала можно уподобить спокойное, отрешившееся от себя сознание. Волнение и думы о себе  разбивают зеркало сознания на тысячи кусков, и отражение становится отрывочным, осколочным и искаженным.</w:t>
      </w:r>
    </w:p>
    <w:p>
      <w:pPr>
        <w:pStyle w:val="Normal"/>
        <w:ind w:firstLine="540"/>
        <w:jc w:val="both"/>
        <w:rPr/>
      </w:pPr>
      <w:r>
        <w:rPr>
          <w:sz w:val="28"/>
          <w:szCs w:val="28"/>
        </w:rPr>
        <w:t>Уход личности с плана земного означает лишь то, что ее уже нет на Земле, но совсем не означает, что Индивидуальность, которая проявилась через данную личность, прекратила связи с тем, с кем установлены они были при жизни.</w:t>
      </w:r>
    </w:p>
    <w:p>
      <w:pPr>
        <w:pStyle w:val="Normal"/>
        <w:ind w:firstLine="540"/>
        <w:jc w:val="both"/>
        <w:rPr>
          <w:sz w:val="28"/>
          <w:szCs w:val="28"/>
        </w:rPr>
      </w:pPr>
      <w:r>
        <w:rPr>
          <w:sz w:val="28"/>
          <w:szCs w:val="28"/>
        </w:rPr>
        <w:t>Весь путь человека – это подготовка сознания и чувств к восприятию высших вибраций. Много действительно сущего не существует еще для человеческого сознания, потому и необходимо его расширение. Широко поле будущего осознания сущего, можно по нему брести ощупью. Но Учение Жизни компас в руки дает и направление указывает.</w:t>
      </w:r>
    </w:p>
    <w:p>
      <w:pPr>
        <w:pStyle w:val="Normal"/>
        <w:ind w:firstLine="540"/>
        <w:jc w:val="both"/>
        <w:rPr/>
      </w:pPr>
      <w:r>
        <w:rPr>
          <w:sz w:val="28"/>
          <w:szCs w:val="28"/>
        </w:rPr>
        <w:t>Раньше поднимали сознание окружающих видимым рядом действий – подвигом, проповедью, чудесами и так далее. Ныне же мыслью, прочего ничего ныне не нужно – только мысль, пробивающая пространство, разбивающая тьму и расплавляющая груды вековых нагромождений. Этот подвиг превыше других и труднее того, что делали раньше, ибо мыслить надо уметь, и мысль должна быть очень сильной.</w:t>
      </w:r>
    </w:p>
    <w:p>
      <w:pPr>
        <w:pStyle w:val="Normal"/>
        <w:ind w:firstLine="540"/>
        <w:jc w:val="both"/>
        <w:rPr>
          <w:sz w:val="28"/>
          <w:szCs w:val="28"/>
        </w:rPr>
      </w:pPr>
      <w:r>
        <w:rPr>
          <w:sz w:val="28"/>
          <w:szCs w:val="28"/>
        </w:rPr>
        <w:t>Каждое движение сознания запечатлевается на ауре путем отложения в ней элементов, которые служат причинами будущих действий. Эти кристаллические образования магнитны.</w:t>
      </w:r>
    </w:p>
    <w:p>
      <w:pPr>
        <w:pStyle w:val="Normal"/>
        <w:ind w:firstLine="540"/>
        <w:jc w:val="both"/>
        <w:rPr>
          <w:sz w:val="28"/>
          <w:szCs w:val="28"/>
        </w:rPr>
      </w:pPr>
      <w:r>
        <w:rPr>
          <w:sz w:val="28"/>
          <w:szCs w:val="28"/>
        </w:rPr>
        <w:t>Видимо и зримо все по степени развития сознания, и Беспредельность тоже осознается по сознанию и его способности вмещения. Любая работа требует сосредоточения, то есть отрешения от себя. В этом корень преуспеяния. Труд здесь и труд там есть путь и врата в жизнь, в область пространственных сфер. Труд, освобождающий от мыслей о себе, есть благо. Придите ко Мне, но отвергнув себя, свою самость, свое личное «я».</w:t>
      </w:r>
    </w:p>
    <w:p>
      <w:pPr>
        <w:pStyle w:val="Normal"/>
        <w:ind w:firstLine="540"/>
        <w:jc w:val="both"/>
        <w:rPr>
          <w:sz w:val="28"/>
          <w:szCs w:val="28"/>
        </w:rPr>
      </w:pPr>
      <w:r>
        <w:rPr>
          <w:sz w:val="28"/>
          <w:szCs w:val="28"/>
        </w:rPr>
        <w:t>Какую-то часть сознания и сердца следует оставить и непреходящим аспектам.  По мере роста и расширения сознания фокус его из временного переносится в непреходящее, то есть вечное, которое, увеличиваясь в своей орбите, и все более и более раскрываясь, накапливает элементы сознания в Чаше. Это и является целью земных воплощений.</w:t>
      </w:r>
    </w:p>
    <w:p>
      <w:pPr>
        <w:pStyle w:val="Normal"/>
        <w:ind w:firstLine="540"/>
        <w:jc w:val="both"/>
        <w:rPr/>
      </w:pPr>
      <w:r>
        <w:rPr>
          <w:sz w:val="28"/>
          <w:szCs w:val="28"/>
        </w:rPr>
        <w:t>В сознании человека заключено все,  то есть и сама Беспредельность. Искать следует только в сознании, но оно ограничено своими представлениями о мире и вещах. Только в расширении сознания лежит решение вопроса. Пословица «под лежачий камень вода не течет» имеет в виду активность сознания в направлении нахождения новых возможностей.</w:t>
      </w:r>
    </w:p>
    <w:p>
      <w:pPr>
        <w:pStyle w:val="Normal"/>
        <w:ind w:firstLine="540"/>
        <w:jc w:val="both"/>
        <w:rPr>
          <w:sz w:val="28"/>
          <w:szCs w:val="28"/>
        </w:rPr>
      </w:pPr>
      <w:r>
        <w:rPr>
          <w:sz w:val="28"/>
          <w:szCs w:val="28"/>
        </w:rPr>
        <w:t>При постоянстве устремления преображение сознания идет не прерываясь, хотя и незаметно для глаза. Многие предпочитают сетовать и горевать вместо того, чтобы радоваться возможности расширения сознания. Растущее сознание ощущает тонус пространственной ноты, которая выражает синтез настроения миллиардов существ. Нет счастья в мире, оно в духе, а дух отвергнут. Улыбку хотим вернуть людям. Кто-то думает избежать ответственности за обиженных, пострадавших и угнетенных, но разве можно уйти от меча пространственной справедливости? Хотят или нет, но ответственность за мир несут все в той или иной форме и степени, а с ней и пространственное осуждение, если того заслужили. От людского суда человекоубийцы еще могут уйти, но от меча Космической Справедливости – никогда.</w:t>
      </w:r>
    </w:p>
    <w:p>
      <w:pPr>
        <w:pStyle w:val="Normal"/>
        <w:ind w:firstLine="540"/>
        <w:jc w:val="both"/>
        <w:rPr>
          <w:sz w:val="28"/>
          <w:szCs w:val="28"/>
        </w:rPr>
      </w:pPr>
      <w:r>
        <w:rPr>
          <w:sz w:val="28"/>
          <w:szCs w:val="28"/>
        </w:rPr>
        <w:t>Чем шире сознание, тем больше возможностей для Служения Свету. Расширяется оно мыслью, а мысль питается устремлением. Достаточно устремить ее на предмет, чтобы начала действовать ее магнитная сила, извлекая из пространства созвучные ей элементы. Если мысленно сердцем стремиться к дальним Мирам, войдем в орбиту их притяжения, и сознание начнет расширяться, обогащаемое новыми поступлениями. Как же можно принять эволюцию человечества и собственного духа, если не иметь перед глазами высшие формы этой эволюции, уже достигнутые на Дальних Мирах? Устремление всем существом очень не просто, ведь оно требует отрешения сознания от привязанности к жизни обычной. Не может служить дух двум господам, двум противоположностям – обычности и необычности. Когда высшие притяжения побеждают и покончены счеты с земным миром, тогда дух делается свободным.</w:t>
      </w:r>
    </w:p>
    <w:p>
      <w:pPr>
        <w:pStyle w:val="Normal"/>
        <w:ind w:firstLine="540"/>
        <w:jc w:val="both"/>
        <w:rPr>
          <w:sz w:val="28"/>
          <w:szCs w:val="28"/>
        </w:rPr>
      </w:pPr>
      <w:r>
        <w:rPr>
          <w:sz w:val="28"/>
          <w:szCs w:val="28"/>
        </w:rPr>
        <w:t>То, что есть и что будет, не соизмеримо. Отсюда разрыв между тьмой настоящего и Светом будущего.  Только сознание может перебросить мосты через эту зияющую пропасть. Ключ от реализации будущего в сознании. Ничто не может продвинуть человечество в эволюцию, если сознание не дозволяет. Поэтому расширение сознания является самой насущной задачей текущего момента. Преград для распространения  мысленных волн не существует. Надо только, чтобы сознания людей были широко открыты для восприятия их, и чтобы отрицания не мешали.</w:t>
      </w:r>
    </w:p>
    <w:p>
      <w:pPr>
        <w:pStyle w:val="Normal"/>
        <w:ind w:firstLine="540"/>
        <w:jc w:val="both"/>
        <w:rPr>
          <w:sz w:val="28"/>
          <w:szCs w:val="28"/>
        </w:rPr>
      </w:pPr>
      <w:r>
        <w:rPr>
          <w:sz w:val="28"/>
          <w:szCs w:val="28"/>
        </w:rPr>
        <w:t>Мудрость сокровенного знания неисчерпаема, и имеющие доступ получают из нее в размерах вместимости сознания. Вмещение есть мерило получения. Расширение сознания углубляет</w:t>
      </w:r>
      <w:r>
        <w:rPr>
          <w:sz w:val="32"/>
          <w:szCs w:val="32"/>
        </w:rPr>
        <w:t xml:space="preserve"> </w:t>
      </w:r>
      <w:r>
        <w:rPr>
          <w:sz w:val="28"/>
          <w:szCs w:val="28"/>
        </w:rPr>
        <w:t>вместимость, потому забота о том, как расширить сознание. Личное будет мешать увидеть широкий горизонт планетных течений и общее направление идущих к цели единой. Эта цель – восхождение сознания на новую ступень эволюции. Закон противоположностей вызывает к жизни  противодействие уходящих сознаний. Но эволюционная мощь непреодолима, ибо движима она космическими силами, против которых идущие наперекор эволюции, в конечном счете, бессильны. Силы Света победят силы тьмы.</w:t>
      </w:r>
    </w:p>
    <w:p>
      <w:pPr>
        <w:pStyle w:val="Normal"/>
        <w:ind w:firstLine="540"/>
        <w:jc w:val="both"/>
        <w:rPr>
          <w:sz w:val="28"/>
          <w:szCs w:val="28"/>
        </w:rPr>
      </w:pPr>
      <w:r>
        <w:rPr>
          <w:sz w:val="28"/>
          <w:szCs w:val="28"/>
        </w:rPr>
        <w:t>Жизнь планеты не может вместиться в сознании личности, так как она обнимает свое, а сознание общественное вмещает. Значит, вместимость сознания зависит от того, насколько оно свободно от личного начала. Общественная  мысль и перенос сознания в сферу Бессмертной Триады расширяет и углубляет сознание. Отсюда полезность мыслей о высших энергиях,  под которыми подразумевается все, что пробивает скорлупу ауры яйца и выводит сознание за пределы личности малой.</w:t>
      </w:r>
    </w:p>
    <w:p>
      <w:pPr>
        <w:pStyle w:val="Normal"/>
        <w:ind w:firstLine="540"/>
        <w:jc w:val="both"/>
        <w:rPr>
          <w:sz w:val="28"/>
          <w:szCs w:val="28"/>
        </w:rPr>
      </w:pPr>
      <w:r>
        <w:rPr>
          <w:sz w:val="28"/>
          <w:szCs w:val="28"/>
        </w:rPr>
        <w:t>Если поступки и мысли не соответствуют ступени расширенного сознания и мешают установлению с нами ближайшего контакта, следует их  изменить, чтобы сохранить близость. Управлять можно только причиной во время ее зарождения, но если она совершилась, следствие неизбежно. И пока человек в мире причин, он способен их творить по своей воле, но в мире следствий он становится жнецом следствий и волей своей изменить их не может.</w:t>
      </w:r>
    </w:p>
    <w:p>
      <w:pPr>
        <w:pStyle w:val="Normal"/>
        <w:ind w:firstLine="540"/>
        <w:jc w:val="both"/>
        <w:rPr>
          <w:sz w:val="28"/>
          <w:szCs w:val="28"/>
        </w:rPr>
      </w:pPr>
      <w:r>
        <w:rPr>
          <w:sz w:val="28"/>
          <w:szCs w:val="28"/>
        </w:rPr>
        <w:t>Очевидность не будет мерилом действительности, а последнюю не понять, если сознание недостаточно расширено. Самый главный враг расширения – самость. Индивидуальность проявляется через личность данного воплощения, поэтому главная задача воплощенного в том, чтобы сделать личность послушным орудием ее высшего «Я». Страница жизни личности, не выполнившей своего назначения, вырывается из Книги Жизни, если она не принесла никаких плодов для роста и обогащения Индивидуальности.</w:t>
      </w:r>
    </w:p>
    <w:p>
      <w:pPr>
        <w:pStyle w:val="Normal"/>
        <w:ind w:firstLine="540"/>
        <w:jc w:val="both"/>
        <w:rPr>
          <w:sz w:val="28"/>
          <w:szCs w:val="28"/>
        </w:rPr>
      </w:pPr>
      <w:r>
        <w:rPr>
          <w:sz w:val="28"/>
          <w:szCs w:val="28"/>
        </w:rPr>
        <w:t>На обращение ответствуем всегда, но в соответствии с зовом и вместимостью сознания. Есть много людей, которые требуют, не имея на то никакого права. Знания недостаточно, чтобы его получить. Нужно еще многое другое, а главное – ярое устремление жизнью своей и чувствами запечатлеть не на словах, а на деле в приложении то, чему учит Учение Жизни. Приемник человеческого аппарата должен настраиваться каждодневно. Сделать сознание гармоничным в окружающих условиях трудно необычайно. Но явить согласованность своего микрокосма в условиях окружающих будет победою духа.</w:t>
      </w:r>
    </w:p>
    <w:p>
      <w:pPr>
        <w:pStyle w:val="Normal"/>
        <w:ind w:firstLine="540"/>
        <w:jc w:val="both"/>
        <w:rPr>
          <w:sz w:val="28"/>
          <w:szCs w:val="28"/>
        </w:rPr>
      </w:pPr>
      <w:r>
        <w:rPr>
          <w:sz w:val="28"/>
          <w:szCs w:val="28"/>
        </w:rPr>
        <w:t>Не существует для человека то, что не вошло в его сознание. Даже трудно представить себе, что означает осознание. Различие в осознании окружающего часто прорывает  между людьми глубокую пропасть; они различаются между собою узостью или широтою вместимости сознания. Особенно пагубны отрицания, ибо закрывают от человека то, что он отрицает, хотя оно существует в действительности. Когда-то Земля стояла на двух китах. И сейчас дело обстоит не лучше, ибо отрицаются самые Основы Бытия. Отрицания запирают сознания в клетку сложных и ограниченных представлений и делают человека узником своего собственного невежества.</w:t>
      </w:r>
    </w:p>
    <w:p>
      <w:pPr>
        <w:pStyle w:val="Normal"/>
        <w:ind w:firstLine="540"/>
        <w:jc w:val="both"/>
        <w:rPr/>
      </w:pPr>
      <w:r>
        <w:rPr>
          <w:sz w:val="28"/>
          <w:szCs w:val="28"/>
        </w:rPr>
        <w:t xml:space="preserve">При очищении сознания необходимо устранять не следствия проступков, но их причины. Преображение человеческой сущности состоит в том, что выжигаются самые корни всех темных нагромождений. А это возможно лишь путем трансформации отрицательных свойств в положительные: ненависти в любовь, страха в бесстрашие, самости в самоотвержение и так далее. </w:t>
      </w:r>
    </w:p>
    <w:p>
      <w:pPr>
        <w:pStyle w:val="Normal"/>
        <w:ind w:firstLine="540"/>
        <w:jc w:val="both"/>
        <w:rPr>
          <w:sz w:val="28"/>
          <w:szCs w:val="28"/>
        </w:rPr>
      </w:pPr>
      <w:r>
        <w:rPr>
          <w:sz w:val="28"/>
          <w:szCs w:val="28"/>
        </w:rPr>
        <w:t>Задача в том, чтобы расширить сознание и как можно больше вместить, ничего не отрицая. И как можно что-либо отрицать, когда пространство вмещает в себе все, что есть, было и будет. Сравнительно еще недавно люди не умели летать. Теперь научились. Началось освоение Космоса. И невозможное сегодня станет возможным в будущем. Невозможного нет.</w:t>
      </w:r>
    </w:p>
    <w:p>
      <w:pPr>
        <w:pStyle w:val="Normal"/>
        <w:ind w:firstLine="540"/>
        <w:jc w:val="both"/>
        <w:rPr/>
      </w:pPr>
      <w:r>
        <w:rPr>
          <w:sz w:val="28"/>
          <w:szCs w:val="28"/>
        </w:rPr>
        <w:t>Ответственное задание можно дать только тому, кто подготовил себя к его выполнению.  Готовность обуславливается соответствующей степенью расширения сознания. Пока есть время, готовьтесь. Когда позовут, заниматься подготовкой уже будет поздно. Упорное устремление  пробивает стену отделения миров и постепенно вводит сознание в Высшие Миры. Ведь все миры по сознанию. И сознание, приготовившее себя к ним, спело пожнет от своих трудов и усилий.</w:t>
      </w:r>
    </w:p>
    <w:p>
      <w:pPr>
        <w:pStyle w:val="Normal"/>
        <w:ind w:firstLine="540"/>
        <w:jc w:val="both"/>
        <w:rPr>
          <w:sz w:val="28"/>
          <w:szCs w:val="28"/>
        </w:rPr>
      </w:pPr>
      <w:r>
        <w:rPr>
          <w:sz w:val="28"/>
          <w:szCs w:val="28"/>
        </w:rPr>
        <w:t>Расширение сознания обуславливается ритмом новых поступлений. Дается именно то, что нужно на данный момент. Даже малое, взятое от этих богатств, но хорошо усвоенное и приложенное в жизни, даст несомненную пользу.</w:t>
      </w:r>
    </w:p>
    <w:p>
      <w:pPr>
        <w:pStyle w:val="Normal"/>
        <w:ind w:firstLine="540"/>
        <w:jc w:val="both"/>
        <w:rPr>
          <w:sz w:val="28"/>
          <w:szCs w:val="28"/>
        </w:rPr>
      </w:pPr>
      <w:r>
        <w:rPr>
          <w:sz w:val="28"/>
          <w:szCs w:val="28"/>
        </w:rPr>
        <w:t>Освобождение приходит без нарочных дум, просто как следствия правильно воспринятых и утвержденных Основ Учения Жизни. Так, например, осознание двух миров и краткости пребывания в мире земном освобождает от чувства  собственности или, во всяком случае,  ставит вещи на принадлежащее им место. Постепенно сознание напитывается пониманием жизни  земной и надземной. Рост сознания незаметен, но следствия этого роста налицо. Только расширение сознания приводит к синтезу, а последний дает ключ к вратам Сокровенного Знания.</w:t>
      </w:r>
    </w:p>
    <w:p>
      <w:pPr>
        <w:pStyle w:val="Normal"/>
        <w:ind w:firstLine="540"/>
        <w:jc w:val="both"/>
        <w:rPr>
          <w:sz w:val="28"/>
          <w:szCs w:val="28"/>
        </w:rPr>
      </w:pPr>
      <w:r>
        <w:rPr>
          <w:sz w:val="28"/>
          <w:szCs w:val="28"/>
        </w:rPr>
        <w:t>При раскрытии центров естественным путем идет параллельное расширение сознания и его очищение, но если раскрытие центров производится насильственным путем, раскрытые силы могут оказаться не соответствующими моральному уровню, и тогда падение неизбежно.</w:t>
      </w:r>
    </w:p>
    <w:p>
      <w:pPr>
        <w:pStyle w:val="Normal"/>
        <w:ind w:firstLine="540"/>
        <w:jc w:val="both"/>
        <w:rPr>
          <w:sz w:val="28"/>
          <w:szCs w:val="28"/>
        </w:rPr>
      </w:pPr>
      <w:r>
        <w:rPr>
          <w:sz w:val="28"/>
          <w:szCs w:val="28"/>
        </w:rPr>
        <w:t>Говорю о расширении сознания потому, что надо так много вместить. Многообразие мира не укладывается в рамки обычного сознания. Единство мира постигается лишь при условии вмещения противоположений.  Особенно это трудно, когда мысль касается таких явлений, как молодость и старость, радость и горе, расцвет и падение народов и многих других вопросов жизни и смерти, но только синтетическое сознание позволяет примирить, уравновесить и понять сущность этих противоположений. Обычно люди не в состоянии увидеть противоположный полюс явления. Если бы видели, не творили бы зла. Если бы думали о том, что каждое страдание, причиненное человеку, полностью отзвучит и исчерпает себя на том, кто его причиняет, много бы горя и страданий не допустили бы. Но однобокое мышление делает людей слепыми. Они не понимают, что, ущемляя других,  наносят вред, прежде всего, себе, ибо едино все сущее и выделить себя из него не может никто.</w:t>
      </w:r>
    </w:p>
    <w:p>
      <w:pPr>
        <w:pStyle w:val="Normal"/>
        <w:ind w:firstLine="540"/>
        <w:jc w:val="both"/>
        <w:rPr/>
      </w:pPr>
      <w:r>
        <w:rPr>
          <w:sz w:val="28"/>
          <w:szCs w:val="28"/>
        </w:rPr>
        <w:t>Мы направляем сознание к лучшему решению. Оно состоит в том, чтобы отойти от себя и посмотреть на себя со стороны. Личное «я» остается внизу, а сознание, перенесенное в Высшую Триаду, поднимается к нашим Высотам. Это и есть пространственное Служение, когда  сознание переносится  в сферу духа. Только так можно выдержать тяжесть креста.</w:t>
      </w:r>
    </w:p>
    <w:p>
      <w:pPr>
        <w:pStyle w:val="Normal"/>
        <w:ind w:firstLine="540"/>
        <w:jc w:val="both"/>
        <w:rPr>
          <w:sz w:val="28"/>
          <w:szCs w:val="28"/>
        </w:rPr>
      </w:pPr>
      <w:r>
        <w:rPr>
          <w:sz w:val="28"/>
          <w:szCs w:val="28"/>
        </w:rPr>
        <w:t>Способности человека приобретаются и зарабатываются им на протяжении многих жизней. Талант и гениальность есть не что иное, как плоды долгих трудов и устремлений. Все приобретается в поте лица. Поэтому зависть бессмысленна. Может достичь человек любой цели. И главное, чтобы сознание было достаточно расширено. К чему ясновидение или яснослышание, если сознание ограничено малым кругом понимания. Мы настаиваем, прежде всего, на расширении сознания и очищении его от сора. Для этого и дано людям Учение Жизни. Прежде чем помочь, надо знать.</w:t>
      </w:r>
    </w:p>
    <w:p>
      <w:pPr>
        <w:pStyle w:val="Normal"/>
        <w:ind w:firstLine="540"/>
        <w:jc w:val="both"/>
        <w:rPr>
          <w:sz w:val="28"/>
          <w:szCs w:val="28"/>
        </w:rPr>
      </w:pPr>
      <w:r>
        <w:rPr>
          <w:sz w:val="28"/>
          <w:szCs w:val="28"/>
        </w:rPr>
        <w:t xml:space="preserve">Сферу, называемую Кама-Локой, можно назвать сферою освобождения человека от притяжений и иллюзий земных и от призраков земной временной личности. При достаточно расширенном сознании земная шелуха отваливается довольно быстро. </w:t>
      </w:r>
    </w:p>
    <w:p>
      <w:pPr>
        <w:pStyle w:val="Normal"/>
        <w:ind w:firstLine="540"/>
        <w:jc w:val="both"/>
        <w:rPr>
          <w:sz w:val="28"/>
          <w:szCs w:val="28"/>
        </w:rPr>
      </w:pPr>
      <w:r>
        <w:rPr>
          <w:sz w:val="28"/>
          <w:szCs w:val="28"/>
        </w:rPr>
        <w:t>Незаметно перерождается сознание, когда устремление продолжает двигать его. На все, происходящее в сознании, можно смотреть так: это беру, это отбрасываю, при этом на последнее следует наложить печать окончательного решения воли.</w:t>
      </w:r>
    </w:p>
    <w:p>
      <w:pPr>
        <w:pStyle w:val="Normal"/>
        <w:ind w:firstLine="540"/>
        <w:jc w:val="both"/>
        <w:rPr>
          <w:sz w:val="28"/>
          <w:szCs w:val="28"/>
        </w:rPr>
      </w:pPr>
      <w:r>
        <w:rPr>
          <w:sz w:val="28"/>
          <w:szCs w:val="28"/>
        </w:rPr>
        <w:t>В школе жизни последовательно и стройно выдвигаются одна проблема за другой и разрешаются именно на основании  приобретенного этим земного опыта. Так происходит постепенное расширение сознания и накопление ценнейших приобретений. Кто больше заплатил, больше и получит.</w:t>
      </w:r>
    </w:p>
    <w:p>
      <w:pPr>
        <w:pStyle w:val="Normal"/>
        <w:ind w:firstLine="540"/>
        <w:jc w:val="both"/>
        <w:rPr/>
      </w:pPr>
      <w:r>
        <w:rPr>
          <w:sz w:val="28"/>
          <w:szCs w:val="28"/>
        </w:rPr>
        <w:t>Поток жизни ускоряет свой бег. Ускорение идет по закону прогрессии. И сознанию необходимо за ним успевать. Преображение сознания пойдет одновременно с преображением внешнего окружения человека и с преображением самой планеты.</w:t>
      </w:r>
    </w:p>
    <w:p>
      <w:pPr>
        <w:pStyle w:val="Normal"/>
        <w:ind w:firstLine="540"/>
        <w:jc w:val="both"/>
        <w:rPr/>
      </w:pPr>
      <w:r>
        <w:rPr>
          <w:sz w:val="28"/>
          <w:szCs w:val="28"/>
        </w:rPr>
        <w:t>Новое сознание рождается в муках и причин тому много. Главная – это та, что свет ненавистен тьме, сознательным и бессознательным прислужникам ее. Кроме того, ядовитое дыхание старого мира не может не касаться носителей Света и не отравлять их сознаний. Велика ноша мира сего, которую приходится брать на себя светоносному духу. Так путь Света становится терновым венцом.</w:t>
      </w:r>
    </w:p>
    <w:p>
      <w:pPr>
        <w:pStyle w:val="Normal"/>
        <w:ind w:firstLine="540"/>
        <w:jc w:val="both"/>
        <w:rPr>
          <w:sz w:val="28"/>
          <w:szCs w:val="28"/>
        </w:rPr>
      </w:pPr>
      <w:r>
        <w:rPr>
          <w:sz w:val="28"/>
          <w:szCs w:val="28"/>
        </w:rPr>
        <w:t>Принесем и мы камни свои на построение Светлого Града. Как же построить его, если строители не принесут материал? Каждый может помыслить о том,  что принести и сколько, и порадоваться, если приношение это не умалено. Осознание себя в рядах строителей Нового Мира силу дает выполнить свой долг до конца.</w:t>
      </w:r>
    </w:p>
    <w:p>
      <w:pPr>
        <w:pStyle w:val="Normal"/>
        <w:ind w:firstLine="540"/>
        <w:jc w:val="both"/>
        <w:rPr/>
      </w:pPr>
      <w:r>
        <w:rPr>
          <w:sz w:val="28"/>
          <w:szCs w:val="28"/>
        </w:rPr>
        <w:t>Чтобы коснуться Высших Сфер, сознание поднимается над омутом обычности, из круга которой выйти трудно,  и кажется, что выхода нет. Но Учение помогает, указывая на беспредельность, она не отрицаема, она везде и вокруг. От понятия Беспредельности не отвлекайтесь, ибо все в ней.</w:t>
      </w:r>
    </w:p>
    <w:p>
      <w:pPr>
        <w:pStyle w:val="Normal"/>
        <w:ind w:firstLine="540"/>
        <w:jc w:val="both"/>
        <w:rPr/>
      </w:pPr>
      <w:r>
        <w:rPr>
          <w:sz w:val="28"/>
          <w:szCs w:val="28"/>
        </w:rPr>
        <w:t>Весь путь заключается в расширении сознания, то есть внутренним состоянием определяется продвижение по пути, но, несмотря на простоту и доступность этого понимания, люди в поисках Света всегда стремятся куда-то, чтобы где-то вовне, но не внутри себя найти этот путь; но давно уже сказано, что «Царствие Божие внутри вас есть» и ходить никуда не нужно, а искать нужно только в глубинах своего собственного существа.</w:t>
      </w:r>
    </w:p>
    <w:p>
      <w:pPr>
        <w:pStyle w:val="Normal"/>
        <w:ind w:firstLine="540"/>
        <w:jc w:val="both"/>
        <w:rPr>
          <w:sz w:val="28"/>
          <w:szCs w:val="28"/>
        </w:rPr>
      </w:pPr>
      <w:r>
        <w:rPr>
          <w:sz w:val="28"/>
          <w:szCs w:val="28"/>
        </w:rPr>
        <w:t>Сознание может вместить только определенное количество впечатлений, остальные будут выливаться как из переполненной чаши. Поэтому, если сознание наполнится до краев своим и собою, то места уже не останется, чтобы вместить то, что идет от Учителя. Мало кто думает, что все личное лишено конечного смысла. «Высшее «Я» сбрасывает ее как негодную шелуху, но отбирает с собой все ценное, то есть от духа, что помогало расширению сознания и возвышало его.</w:t>
      </w:r>
    </w:p>
    <w:p>
      <w:pPr>
        <w:pStyle w:val="Normal"/>
        <w:ind w:firstLine="540"/>
        <w:jc w:val="both"/>
        <w:rPr>
          <w:sz w:val="28"/>
          <w:szCs w:val="28"/>
        </w:rPr>
      </w:pPr>
      <w:r>
        <w:rPr>
          <w:sz w:val="28"/>
          <w:szCs w:val="28"/>
        </w:rPr>
        <w:t>Как можно ожидать больших поступлений, если сознание не соответствует. Закон соответствий действует точно. Все существо приводится в постоянное соответствие с сужденным будущим. Утверждается оно, прежде всего, в сознании ожидающего. Получение – по сознанию. Проверьте свою готовность. Вооружитесь спокойствием и встречайте волны бесстрашно, спокойно и в полном сознании происходящего.</w:t>
      </w:r>
    </w:p>
    <w:p>
      <w:pPr>
        <w:pStyle w:val="Normal"/>
        <w:ind w:firstLine="540"/>
        <w:jc w:val="both"/>
        <w:rPr>
          <w:sz w:val="28"/>
          <w:szCs w:val="28"/>
        </w:rPr>
      </w:pPr>
      <w:r>
        <w:rPr>
          <w:sz w:val="28"/>
          <w:szCs w:val="28"/>
        </w:rPr>
        <w:t>Беспредельность неисчерпаема, и человек, идущий по пути к ней, может беспредельно обогащаться пространственными сокровищами, но в пределах вместимости сознания. Желающий получить больше должен его расширить и расширять беспрестанно, если хочет усилить поток получения. Расширяется оно изнутри и снаружи. Изнутри – углублением мышления, снаружи – приобретение знаний, способствующих именно этой задаче. Не все знания расширяют сознание. Узкая специальность ограничивает его. Наука настолько выросла, а специальности умножились, что специализироваться без ущерба для сознания допустимо лишь при условии синтетического понимания науки в целом и того малого места в общей схеме вещей, которое отводится данной специальности. В противном случае специальность, как малая частица перед глазами, может заслонить весь горизонт.</w:t>
      </w:r>
    </w:p>
    <w:p>
      <w:pPr>
        <w:pStyle w:val="Normal"/>
        <w:ind w:firstLine="540"/>
        <w:jc w:val="both"/>
        <w:rPr/>
      </w:pPr>
      <w:r>
        <w:rPr>
          <w:sz w:val="28"/>
          <w:szCs w:val="28"/>
        </w:rPr>
        <w:t xml:space="preserve">Мерилом истины для человека остается его собственное сознание, вот почему так важно его расширить, чтобы можно было объять как можно больше явлений и синтезировать его в понимании Единого Мира. </w:t>
      </w:r>
    </w:p>
    <w:p>
      <w:pPr>
        <w:pStyle w:val="Normal"/>
        <w:ind w:firstLine="540"/>
        <w:jc w:val="both"/>
        <w:rPr>
          <w:sz w:val="28"/>
          <w:szCs w:val="28"/>
        </w:rPr>
      </w:pPr>
      <w:r>
        <w:rPr>
          <w:sz w:val="28"/>
          <w:szCs w:val="28"/>
        </w:rPr>
        <w:t xml:space="preserve">Собственно говоря, вся жизнь человека заключается в его сознании, поэтому на нем и в расширении его можно сосредоточить все усилия духа. Сознание может расти и расширяться. Внутренний мир человека определяется его сознанием. И забота человека о том, чтобы его внутренний мир был как можно ближе к действительности.  </w:t>
      </w:r>
    </w:p>
    <w:p>
      <w:pPr>
        <w:pStyle w:val="Normal"/>
        <w:ind w:firstLine="540"/>
        <w:jc w:val="both"/>
        <w:rPr>
          <w:sz w:val="28"/>
          <w:szCs w:val="28"/>
        </w:rPr>
      </w:pPr>
      <w:r>
        <w:rPr>
          <w:sz w:val="28"/>
          <w:szCs w:val="28"/>
        </w:rPr>
        <w:t xml:space="preserve">Расстояние между тем, что есть, и что должно быть, огромно.  Его можно покрыть только расширением сознания. Надо, чтобы проснулся дух человеческий. Неужели предпочтут погибнуть, нежели поступится невежеством? Пришел, чтобы спасти мир, но распяли. И снова распнут, если придет, как когда-то. Невидимо-Видимый принцип Прихода будет в этот раз. А место Прихода или Великого Пришествия – сердца человеческие. Увидят, поймут и примут лишь те, кто проснулся сердцем. Ничто не остановит осуществление Великого Плана, ибо сердце имеет каждый, и сердца не умершие пробудиться должны. Люди, умершие, разлагающиеся и начавшие смердеть, сердцем не воскреснут, ибо обречены. </w:t>
      </w:r>
    </w:p>
    <w:p>
      <w:pPr>
        <w:pStyle w:val="Normal"/>
        <w:ind w:firstLine="540"/>
        <w:jc w:val="both"/>
        <w:rPr/>
      </w:pPr>
      <w:r>
        <w:rPr>
          <w:sz w:val="28"/>
          <w:szCs w:val="28"/>
        </w:rPr>
        <w:t xml:space="preserve">Тоска по необычному, чудесному, прекрасному и неземному сопровождает расширенное сознание человека. Не может вместиться оно в окружающую человека обычность. Отсюда стремление поднять завесу плотного мира и заглянуть за нее. И это некоторым удавалось. Очень хорошо об этом говорил Платон, приводя пример, как на стене пещеры отражаются тени, дающие только смутное и слабое представление о действительности, как живет человек в царстве трехмерных теней. </w:t>
      </w:r>
    </w:p>
    <w:p>
      <w:pPr>
        <w:pStyle w:val="Normal"/>
        <w:ind w:firstLine="540"/>
        <w:jc w:val="both"/>
        <w:rPr/>
      </w:pPr>
      <w:r>
        <w:rPr>
          <w:sz w:val="28"/>
          <w:szCs w:val="28"/>
        </w:rPr>
        <w:t>Трудность воздействия на людей в том, что они сверх вместимости сознания своего не могут воспринимать. А надо, чтобы устремление к восприятию исходило изнутри. И тогда только мощные стихийные воздействия и удары могут пробудить дух. Отсюда и происходящее на Земле. Планета больна. И вывести ее может из этого состояния лишь противоположная поляризация сознания человечества, которое ввергло дом свой земной в разорение и бедствия, а дома другого, столь хорошо приспособленного для жизни, в Космосе нет для землян.</w:t>
      </w:r>
    </w:p>
    <w:p>
      <w:pPr>
        <w:pStyle w:val="Normal"/>
        <w:ind w:firstLine="540"/>
        <w:jc w:val="both"/>
        <w:rPr>
          <w:sz w:val="28"/>
          <w:szCs w:val="28"/>
        </w:rPr>
      </w:pPr>
      <w:r>
        <w:rPr>
          <w:sz w:val="28"/>
          <w:szCs w:val="28"/>
        </w:rPr>
        <w:t xml:space="preserve">Надо стремиться к  абсолютному, а это тяготение к дальним мирам. К Абсолюту нельзя приблизиться ни техникой, ни земной наукой, ни изобразительным искусством, а можно лишь расширенным сознанием, когда земное существо поглощается эманацией дальних сфер. Потому приблизившиеся к границам орбиты Земли теряют специальность.  Лишь в сознании объятия  всего можно перенести блеск светил. Пробудят лучшие возможности те, кто могут ощущать духовным сознанием, но для сохранения сознания нужно при жизни ощутить его, тогда состояние современного мира телесных пережитков почти сотрется. Всем сознанием помните задачи эволюции. Когда стремление к спокойствию исчезнет, тогда приблизятся Врата. </w:t>
      </w:r>
    </w:p>
    <w:p>
      <w:pPr>
        <w:pStyle w:val="Normal"/>
        <w:ind w:firstLine="540"/>
        <w:jc w:val="both"/>
        <w:rPr>
          <w:sz w:val="28"/>
          <w:szCs w:val="28"/>
        </w:rPr>
      </w:pPr>
      <w:r>
        <w:rPr>
          <w:sz w:val="28"/>
          <w:szCs w:val="28"/>
        </w:rPr>
        <w:t>Можно поздравить  с расширением сознания. Никакая лаборатория не может дать этого ощущения продолжения безграничных возможностей. Можно лишь сознательно и свободно вмещать из пространства непрерывные ступени. Учение может открыть дверь, но войти можно лишь самому. Учитель ничем не может подвинуть это сознание, ибо каждое внушение нарушало бы личное достижение. Полезно обернуться в далекие эпохи, когда просыпалось это сознание. Не в дни расцвета науки, но в дни Провозвестия религии просыпалось это сознание, ибо не гипотеза, но лишь знание духа ведет к звездным путям. Именно дух дает известное качество материи.</w:t>
      </w:r>
    </w:p>
    <w:p>
      <w:pPr>
        <w:pStyle w:val="Normal"/>
        <w:ind w:firstLine="540"/>
        <w:jc w:val="both"/>
        <w:rPr/>
      </w:pPr>
      <w:r>
        <w:rPr>
          <w:sz w:val="28"/>
          <w:szCs w:val="28"/>
        </w:rPr>
        <w:t>Прежде всего, поймите, что сознание развивается совершенством центров невидимых. Кто-то ждет Мессию для одного народа – это невежественно, ибо эволюция планеты имеет лишь планетарный размер. Именно явление единства всего мира  должно быть усвоено. Кровь единая течет во всех людях, и внешний мир не будет больше разделяться на расы первичных формаций.</w:t>
      </w:r>
    </w:p>
    <w:p>
      <w:pPr>
        <w:pStyle w:val="Normal"/>
        <w:ind w:firstLine="540"/>
        <w:jc w:val="both"/>
        <w:rPr>
          <w:sz w:val="28"/>
          <w:szCs w:val="28"/>
        </w:rPr>
      </w:pPr>
      <w:r>
        <w:rPr>
          <w:sz w:val="28"/>
          <w:szCs w:val="28"/>
        </w:rPr>
        <w:t>Сознание перерождается после работы над Учением. Но сначала надо открыть и омыть сознание. Открытие сознания делается моментально одною волею. Желайте открыть сознание! Каждый чтит свое достоинство, и каждый оценивает жемчужину своего сознания. Учение жизни оценивается жемчужиной сознания.</w:t>
      </w:r>
    </w:p>
    <w:p>
      <w:pPr>
        <w:pStyle w:val="Normal"/>
        <w:ind w:firstLine="540"/>
        <w:jc w:val="both"/>
        <w:rPr>
          <w:sz w:val="28"/>
          <w:szCs w:val="28"/>
        </w:rPr>
      </w:pPr>
      <w:r>
        <w:rPr>
          <w:sz w:val="28"/>
          <w:szCs w:val="28"/>
        </w:rPr>
        <w:t>Наибольшая энергия наименее ощутима. Именно сознание умеряет силу мировой энергии. Сознание пространства напитывает имеющееся мозговое вещество. Ошибочно думать, что восхождение сознания совершается сверхъестественными восхищениями. Везде труд и опыт. Сознание питает просто тонкое тело. Почему настаиваем на необходимости действоват</w:t>
      </w:r>
      <w:r>
        <w:rPr>
          <w:sz w:val="32"/>
          <w:szCs w:val="32"/>
        </w:rPr>
        <w:t xml:space="preserve">ь </w:t>
      </w:r>
      <w:r>
        <w:rPr>
          <w:sz w:val="28"/>
          <w:szCs w:val="28"/>
        </w:rPr>
        <w:t>руками человеческими? Казалось, легче было бы прибавить к возможностям человечества несколько тонких энергий. Но опять сущность вопроса лежит в сознании. Пока тонкие энергии не осознаны, они не будут полезны людям. Не принятая в сознание энергия может быть даже разрушительна. Она, как необузданная стихия, может подавить все окружающее, ибо такая энергия не осознана. Ведь осознание есть почти овладение, или, во всяком случае, уже соизмерение.</w:t>
      </w:r>
    </w:p>
    <w:p>
      <w:pPr>
        <w:pStyle w:val="Normal"/>
        <w:ind w:firstLine="540"/>
        <w:jc w:val="both"/>
        <w:rPr>
          <w:sz w:val="28"/>
          <w:szCs w:val="28"/>
        </w:rPr>
      </w:pPr>
      <w:r>
        <w:rPr>
          <w:sz w:val="28"/>
          <w:szCs w:val="28"/>
        </w:rPr>
        <w:t>Часы счастья – так называем ступень развития сознания, когда, не удаляясь от жизни на Земле, наши люди получают возможность присоединиться к нам в нашем месте. Но почему никто из наших избранных не воспользовался этой возможностью немедленно? Но если развитие сознания представляется Вратами к нам, это самое указывает не покинуть наши дела в час нужды. Самоотверженность растет из сознания, и защита нашего дома светит, как камень спасения. Развитие сознания дает понимание соотношения законов жизни и представляет помощь сознанию сотрудников.</w:t>
      </w:r>
    </w:p>
    <w:p>
      <w:pPr>
        <w:pStyle w:val="Normal"/>
        <w:ind w:firstLine="540"/>
        <w:jc w:val="both"/>
        <w:rPr>
          <w:sz w:val="28"/>
          <w:szCs w:val="28"/>
        </w:rPr>
      </w:pPr>
      <w:r>
        <w:rPr>
          <w:sz w:val="28"/>
          <w:szCs w:val="28"/>
        </w:rPr>
        <w:t>Можно усиливать действие насыщением пространства. Можно усиливать посылками единоличной воли, но расширение сознания будет усиливать эти посылки, соединяя их с сознанием Учителя. Качество расширенного сознания не будет никогда сожалеть о прошлом, о пройденных местах, ибо каждое новое место, осененное сознанием, прекраснее прошлых. Так, сознание нового прекрасного места в соединении со знанием Учителя, есть залог созидания.</w:t>
      </w:r>
    </w:p>
    <w:p>
      <w:pPr>
        <w:pStyle w:val="Normal"/>
        <w:ind w:firstLine="540"/>
        <w:jc w:val="both"/>
        <w:rPr>
          <w:sz w:val="28"/>
          <w:szCs w:val="28"/>
        </w:rPr>
      </w:pPr>
      <w:r>
        <w:rPr>
          <w:sz w:val="28"/>
          <w:szCs w:val="28"/>
        </w:rPr>
        <w:t>Можно рассматривать ряд воплощений, как ряд отдельных жизней, но можно смотреть на смену воплощений, как на одну жизнь. Правда,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природное начало. Человек должен изменить свое сознание, введя себя в цепь непрерывных сознаний. Путь расширения сознания дает ступень осознания каждого шага жизни. Это же создает ту необычность, о которой мы уже говорили. Такая необычность есть лишь правда!</w:t>
      </w:r>
    </w:p>
    <w:p>
      <w:pPr>
        <w:pStyle w:val="Normal"/>
        <w:ind w:firstLine="540"/>
        <w:jc w:val="both"/>
        <w:rPr>
          <w:sz w:val="28"/>
          <w:szCs w:val="28"/>
        </w:rPr>
      </w:pPr>
      <w:r>
        <w:rPr>
          <w:sz w:val="28"/>
          <w:szCs w:val="28"/>
        </w:rPr>
        <w:t>Если собрать всю волю, то все-таки нельзя вызвать огонь пространства. Эти явления стихии не подчинены приказу, но вырастают из расширения сознания. Работа над расширением сознания происходит на двух планах. Каждый план не сливается с прочими явлениями жизни, как ход подземный не затрагивает растительность, и как метеор не зависит от погоды. Люди трудно понимают эти наслоения двух планов. Требуется настороженность сознания, но мало кто владеет ею. Каждый феномен огня не только требует физических условий, но зависит от состояния сознания.</w:t>
      </w:r>
    </w:p>
    <w:p>
      <w:pPr>
        <w:pStyle w:val="Normal"/>
        <w:ind w:firstLine="540"/>
        <w:jc w:val="both"/>
        <w:rPr>
          <w:sz w:val="28"/>
          <w:szCs w:val="28"/>
        </w:rPr>
      </w:pPr>
      <w:r>
        <w:rPr>
          <w:sz w:val="28"/>
          <w:szCs w:val="28"/>
        </w:rPr>
        <w:t>Сопровождается рост сознания спазмами тоски, это действительно неизбежно. Несоответствие Беспредельности не может не вызвать чувство справедливого сознания. Чем больше сознание, тем больше тоска. Кто хоть один раз слышал созвучие сфер, тот понимает несовершенство земное, вызванное состоянием человечества.  Нужно бороться с этими спазмами сознательно, понимая их неизбежность.</w:t>
      </w:r>
    </w:p>
    <w:p>
      <w:pPr>
        <w:pStyle w:val="Normal"/>
        <w:ind w:firstLine="540"/>
        <w:jc w:val="both"/>
        <w:rPr/>
      </w:pPr>
      <w:r>
        <w:rPr>
          <w:sz w:val="28"/>
          <w:szCs w:val="28"/>
        </w:rPr>
        <w:t>Колеблется ум, но ликует сознание. Это не есть противоречие, но поверхность и сущность. И обернуться нужно к сущности. Ничто не может препятствовать людям обновить свое сознание.</w:t>
      </w:r>
    </w:p>
    <w:p>
      <w:pPr>
        <w:pStyle w:val="Normal"/>
        <w:ind w:firstLine="540"/>
        <w:jc w:val="both"/>
        <w:rPr>
          <w:sz w:val="28"/>
          <w:szCs w:val="28"/>
        </w:rPr>
      </w:pPr>
      <w:r>
        <w:rPr>
          <w:sz w:val="28"/>
          <w:szCs w:val="28"/>
        </w:rPr>
        <w:t>Почему Учение жизни должно идти путем накопления? Разве нельзя дать его как ложку лекарства? Но желудок определенного объема, тогда как сознание не принадлежит к постоянным величинам. Поистине, могут быть двуногие почти без сознания, затемненные кармой или условностями века. Сознания нуждаются в заботе, потому может чувствознание принять на себя основу сознания. Но утончение сознания медленно протекает, как полировка кристалла. Не на самоосуждении, но на качестве действия познается расширенное сознание. Учение посылается, как камни слагаемой башни. Если высыпать камни сразу, получится не башня, но груда камней.</w:t>
      </w:r>
    </w:p>
    <w:p>
      <w:pPr>
        <w:pStyle w:val="Normal"/>
        <w:ind w:firstLine="540"/>
        <w:jc w:val="both"/>
        <w:rPr>
          <w:sz w:val="28"/>
          <w:szCs w:val="28"/>
        </w:rPr>
      </w:pPr>
      <w:r>
        <w:rPr>
          <w:sz w:val="28"/>
          <w:szCs w:val="28"/>
        </w:rPr>
        <w:t>Не извилины мозга, но какое-то другое хранилище будет складывать запасы памяти; конечно, это Чаша. Можно напомнить наблюдения, когда Чаша была физически повреждена,  прилив воспоминаний прекращался, и, наоборот, при повреждении мозга мгновенно проносилась вся жизнь, как бы выплывая из глубин. Так при расширении сознания познается сотрудничество центров, а также то, что можно получить из каналов мозга, и что почерпается из глубин чаши;  духовные сокровища, которые невозможно объяснить земными словами, складываются в чаше. Чаша единая для всех воплощений. Свойства мозга будут подвержены наследственности телесной, но качества Чаши сложены самостоятельностью.</w:t>
      </w:r>
    </w:p>
    <w:p>
      <w:pPr>
        <w:pStyle w:val="Normal"/>
        <w:ind w:firstLine="540"/>
        <w:jc w:val="both"/>
        <w:rPr>
          <w:sz w:val="28"/>
          <w:szCs w:val="28"/>
        </w:rPr>
      </w:pPr>
      <w:r>
        <w:rPr>
          <w:sz w:val="28"/>
          <w:szCs w:val="28"/>
        </w:rPr>
        <w:t>Больше всего люди страшатся расширения сознания. Все в известных пределах обычного близко человеку, и каждая новая мысль возбуждает утверждение оппозиции. Потому мы, прежде всего, устремляем к новому сознанию. Только в стремлении к необычному можно продвинуть сознание к эволюции. Расширение сознания – наше устремление, и когда наши сотрудники несут этот сосуд, то утверждается полная кооперация. Наши Братья творят, расширяя сознание. И великий опыт Агни Йоги даст человечеству расширение сознания и великое понимание двух миров.</w:t>
      </w:r>
    </w:p>
    <w:p>
      <w:pPr>
        <w:pStyle w:val="Normal"/>
        <w:ind w:firstLine="540"/>
        <w:jc w:val="both"/>
        <w:rPr>
          <w:sz w:val="28"/>
          <w:szCs w:val="28"/>
        </w:rPr>
      </w:pPr>
      <w:r>
        <w:rPr>
          <w:sz w:val="28"/>
          <w:szCs w:val="28"/>
        </w:rPr>
        <w:t>Напряженность расширения сознания дает основу всем мыслям, но так ли это понимают невежды и отрицающие материалисты? В пространстве все заключается, и каждая форма живет со всеми своими изменениями. Потому расширение сознания должно дать человеку перерождение понимания пространства.</w:t>
      </w:r>
    </w:p>
    <w:p>
      <w:pPr>
        <w:pStyle w:val="Normal"/>
        <w:ind w:firstLine="540"/>
        <w:jc w:val="both"/>
        <w:rPr/>
      </w:pPr>
      <w:r>
        <w:rPr>
          <w:sz w:val="28"/>
          <w:szCs w:val="28"/>
        </w:rPr>
        <w:t>В распознавании качеств энергий состоит рост сознания, и только этим знанием может дух определить космическое творчество. Потому знание духа приводит к распознаванию качеств энергий. Так тонкие центры Агни Йога знают утверждение Космического Магнита. Потому так боится враг знания нашего, потому такая оппозиция. Потому столько препятствий и столько великих побед.</w:t>
      </w:r>
    </w:p>
    <w:p>
      <w:pPr>
        <w:pStyle w:val="Normal"/>
        <w:ind w:firstLine="540"/>
        <w:jc w:val="both"/>
        <w:rPr>
          <w:sz w:val="28"/>
          <w:szCs w:val="28"/>
        </w:rPr>
      </w:pPr>
      <w:r>
        <w:rPr>
          <w:sz w:val="28"/>
          <w:szCs w:val="28"/>
        </w:rPr>
        <w:t>Пытаюсь приблизить вас к Беспредельности не для изысканного понятия, но чтобы внести утончение сознания. Если познанием причин мы расширяем  сознание, то утончаем его познаванием качества. Это свойство и качественность мысли и чувства будет познанием начал созидания.</w:t>
      </w:r>
    </w:p>
    <w:p>
      <w:pPr>
        <w:pStyle w:val="Normal"/>
        <w:ind w:firstLine="540"/>
        <w:jc w:val="both"/>
        <w:rPr>
          <w:sz w:val="28"/>
          <w:szCs w:val="28"/>
        </w:rPr>
      </w:pPr>
      <w:r>
        <w:rPr>
          <w:sz w:val="28"/>
          <w:szCs w:val="28"/>
        </w:rPr>
        <w:t>Когда устремление растет, то явление расширения сознания приведет дух к пониманию Начал. Творчество духа может только тончайшими энергиями перебросить мост к высшему пониманию, потому накопление чаши дает лучшие возможности и достижения. Человек должен стремиться к накоплению чаши и расширению сознания.</w:t>
      </w:r>
    </w:p>
    <w:p>
      <w:pPr>
        <w:pStyle w:val="Normal"/>
        <w:ind w:firstLine="540"/>
        <w:jc w:val="both"/>
        <w:rPr>
          <w:sz w:val="28"/>
          <w:szCs w:val="28"/>
        </w:rPr>
      </w:pPr>
      <w:r>
        <w:rPr>
          <w:sz w:val="28"/>
          <w:szCs w:val="28"/>
        </w:rPr>
        <w:t>Как же можно расширять сознание, чтобы вместить все широкие утверждения и понять все задание? Ведь нужно осознать явление соответствия, соизмеримости и напряжения, ибо без этого понимания можно мировую задачу принизить, измерив ее</w:t>
      </w:r>
      <w:r>
        <w:rPr>
          <w:sz w:val="32"/>
          <w:szCs w:val="32"/>
        </w:rPr>
        <w:t xml:space="preserve"> </w:t>
      </w:r>
      <w:r>
        <w:rPr>
          <w:sz w:val="28"/>
          <w:szCs w:val="28"/>
        </w:rPr>
        <w:t>малыми мерами. Так, когда развивается Великое Знамя, знак Новой Эпохи, нужно применить сознательные меры.</w:t>
      </w:r>
    </w:p>
    <w:p>
      <w:pPr>
        <w:pStyle w:val="Normal"/>
        <w:ind w:firstLine="540"/>
        <w:jc w:val="both"/>
        <w:rPr/>
      </w:pPr>
      <w:r>
        <w:rPr>
          <w:sz w:val="28"/>
          <w:szCs w:val="28"/>
        </w:rPr>
        <w:t>Медленно нарастает сознание, так же не быстро преображается и дом сознания – сердце, потому не мыслящий о сердце не преуспеет и в сознании. Множество ценных посылок примет уродливое очертание только потому, что сердце пребывало в небрежении. Нужно воспитывать сердце.</w:t>
      </w:r>
    </w:p>
    <w:p>
      <w:pPr>
        <w:pStyle w:val="Normal"/>
        <w:ind w:firstLine="540"/>
        <w:jc w:val="both"/>
        <w:rPr>
          <w:sz w:val="28"/>
          <w:szCs w:val="28"/>
        </w:rPr>
      </w:pPr>
      <w:r>
        <w:rPr>
          <w:sz w:val="28"/>
          <w:szCs w:val="28"/>
        </w:rPr>
        <w:t>Умейте замечать рост сознания. Конечно, это труднее, нежели замечать рост волос или травы. Но склады сена показывают, как трава растет, так и сознание может дать ценные отложения.</w:t>
      </w:r>
    </w:p>
    <w:p>
      <w:pPr>
        <w:pStyle w:val="Normal"/>
        <w:ind w:firstLine="540"/>
        <w:jc w:val="both"/>
        <w:rPr/>
      </w:pPr>
      <w:r>
        <w:rPr>
          <w:sz w:val="28"/>
          <w:szCs w:val="28"/>
        </w:rPr>
        <w:t>Каждый должен знать, что усовершенствование сознания будет заключать в себе прочие виды улучшения, но нельзя признать усовершенствованием механическое явление подробностей обихода. Утверждение лишь материального мира не может подвинуть настоящее развитие сознания.</w:t>
      </w:r>
    </w:p>
    <w:p>
      <w:pPr>
        <w:pStyle w:val="Normal"/>
        <w:ind w:firstLine="540"/>
        <w:jc w:val="both"/>
        <w:rPr>
          <w:sz w:val="28"/>
          <w:szCs w:val="28"/>
        </w:rPr>
      </w:pPr>
      <w:r>
        <w:rPr>
          <w:sz w:val="28"/>
          <w:szCs w:val="28"/>
        </w:rPr>
        <w:t xml:space="preserve"> </w:t>
      </w:r>
      <w:r>
        <w:rPr>
          <w:sz w:val="28"/>
          <w:szCs w:val="28"/>
        </w:rPr>
        <w:t>Самоусовершенствование может быть лишь в утончении сознания, которое захочет иметь вокруг себя явления достойные. Так сознание убережет от малых постыдных мыслей. Сознание приведет к Огненному Миру. Спросите у человека, чем он желает украсить себя, и вы будете знать степень его сознания. Но самые рассудительные люди не прочь украсить себя низкими, грубыми предметами и можно удивляться проблеску чуткости у так называемых дикарей. Считайте, где больше огня сердца и где легче пробудить сознание.</w:t>
      </w:r>
    </w:p>
    <w:p>
      <w:pPr>
        <w:pStyle w:val="Normal"/>
        <w:ind w:firstLine="540"/>
        <w:jc w:val="both"/>
        <w:rPr>
          <w:sz w:val="28"/>
          <w:szCs w:val="28"/>
        </w:rPr>
      </w:pPr>
      <w:r>
        <w:rPr>
          <w:sz w:val="28"/>
          <w:szCs w:val="28"/>
        </w:rPr>
        <w:t>Улучшение сознания обычно относят на долгие сроки, но можно видеть, как даже среди земных условий на глазах растет сознание. Но для такого роста нужно напряжение энергии и близость к магниту уже огненного сознания. Можно радоваться каждому росту сознания, когда оживают древние накопления духа, и  обновляется сущность жизни под близостью сердца зажженного; при этом нужно различать расширение и просветление сознания от низкого психизма. Низкие сущности даже помимо постоянного расстройства психической энергии  как бы одурманивают сознание, так как от низшего придет такое же.</w:t>
      </w:r>
    </w:p>
    <w:p>
      <w:pPr>
        <w:pStyle w:val="Normal"/>
        <w:ind w:firstLine="540"/>
        <w:jc w:val="both"/>
        <w:rPr/>
      </w:pPr>
      <w:r>
        <w:rPr>
          <w:sz w:val="28"/>
          <w:szCs w:val="28"/>
        </w:rPr>
        <w:t>Люди, читающие, Учение, пусть чаще проверяют свое понимание. Не только начинающие, но и все должны наблюдать свое сознание. Говорят, что сознание  тяготеет к инволюции, но это лишь значит, что сознание, как вещество тончайшее, должно быть всегда питаемо.</w:t>
      </w:r>
    </w:p>
    <w:p>
      <w:pPr>
        <w:pStyle w:val="Normal"/>
        <w:ind w:firstLine="540"/>
        <w:jc w:val="both"/>
        <w:rPr/>
      </w:pPr>
      <w:r>
        <w:rPr>
          <w:sz w:val="28"/>
          <w:szCs w:val="28"/>
        </w:rPr>
        <w:t>Устремленное к нам сознание утончается непрестанно, процесс утончения делается уложением каждого дня. Тончайшая энергия не может обратиться в  аморфность, потому так забочусь об утончении сознания. Нужно поспешить с утончением. Капля смолы может оздоровить заболевшую ткань, но для запущенной язвы даже котел смолы не поможет.</w:t>
      </w:r>
    </w:p>
    <w:p>
      <w:pPr>
        <w:pStyle w:val="Normal"/>
        <w:ind w:firstLine="540"/>
        <w:jc w:val="both"/>
        <w:rPr>
          <w:sz w:val="28"/>
          <w:szCs w:val="28"/>
        </w:rPr>
      </w:pPr>
      <w:r>
        <w:rPr>
          <w:sz w:val="28"/>
          <w:szCs w:val="28"/>
        </w:rPr>
        <w:t>Главная опасность в неимоверном расхождении сознаний. Когда одни почти касаются атомистической энергии, другие даже еще не достигают пещерного существования. Такая разница порождает смещение токов и затрудняет движение. Потому так усложняется продвижение и расширение сознания. Можно удивляться, насколько люди даже из безобидных философий почерпают лишь злобу, и насколько низко сознание, которое может впитывать только скверну. Разве люди забыли, что каждая философия, прежде всего, запрещает злобу.</w:t>
      </w:r>
    </w:p>
    <w:p>
      <w:pPr>
        <w:pStyle w:val="Normal"/>
        <w:ind w:firstLine="540"/>
        <w:jc w:val="both"/>
        <w:rPr>
          <w:sz w:val="28"/>
          <w:szCs w:val="28"/>
        </w:rPr>
      </w:pPr>
      <w:r>
        <w:rPr>
          <w:sz w:val="28"/>
          <w:szCs w:val="28"/>
        </w:rPr>
        <w:t>Учение следует читать в разных состояниях, при этом следствие будет различно. При смятенном уме учение даст успокоение, при горе – утешение, при сомнении – утверждение, но для впитывания действенности Учения нужно покрыть случайные чувствования проникновением в сокровище Иерархии. Не только для утешения дано Учение, но для движения по лестнице восхождения. Не раз уже мир содрогался на границе механики и духа. Разнообразен базар материальных отбросов, потому, прежде всего, нужно оценить их, чтобы предложить новые ценности. Так, умение переменить оценку сознания будет уже порогом будущего. Допущение уже есть признание, и много темных гостей допущено человечеством.</w:t>
      </w:r>
    </w:p>
    <w:p>
      <w:pPr>
        <w:pStyle w:val="Normal"/>
        <w:ind w:firstLine="540"/>
        <w:jc w:val="both"/>
        <w:rPr>
          <w:sz w:val="28"/>
          <w:szCs w:val="28"/>
        </w:rPr>
      </w:pPr>
      <w:r>
        <w:rPr>
          <w:sz w:val="28"/>
          <w:szCs w:val="28"/>
        </w:rPr>
        <w:t>Так же, как сознание может быть залогом расцвета, так же оно может явиться разложением.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 Так нужно напрячь все силы для расширения сознания.</w:t>
      </w:r>
    </w:p>
    <w:p>
      <w:pPr>
        <w:pStyle w:val="Normal"/>
        <w:ind w:firstLine="540"/>
        <w:jc w:val="both"/>
        <w:rPr/>
      </w:pPr>
      <w:r>
        <w:rPr>
          <w:sz w:val="28"/>
          <w:szCs w:val="28"/>
        </w:rPr>
        <w:t>Только расширенное сознание может понять мощь творчества незримого Космического Луча, мощь которого есть закон Огненного Мира. Если дух не устремлен к величию Космических Начал, то он не может воспринять мощь Космического Луча.</w:t>
      </w:r>
    </w:p>
    <w:p>
      <w:pPr>
        <w:pStyle w:val="Normal"/>
        <w:ind w:firstLine="540"/>
        <w:jc w:val="both"/>
        <w:rPr>
          <w:sz w:val="28"/>
          <w:szCs w:val="28"/>
        </w:rPr>
      </w:pPr>
      <w:r>
        <w:rPr>
          <w:sz w:val="28"/>
          <w:szCs w:val="28"/>
        </w:rPr>
        <w:t>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малому облику, потому и столько явленных извращений. Как можно малое сознание наполнить Всеобъемлющим Понятием, когда такое положение приводит дух в исступление. Пространственный горизонт доступен лишь  тому, кто представляет весь объем Принципа, ибо царственный дух может слиться с Высшим Принципом точно так же, как Макрокосм слит с микрокосмом. Это животворящее начало строит жизнь на Фохате. Так запомним, что лишь малое сознание отрицает, но дух огненный все объемлет.</w:t>
      </w:r>
    </w:p>
    <w:p>
      <w:pPr>
        <w:pStyle w:val="Normal"/>
        <w:ind w:firstLine="540"/>
        <w:jc w:val="both"/>
        <w:rPr>
          <w:sz w:val="28"/>
          <w:szCs w:val="28"/>
        </w:rPr>
      </w:pPr>
      <w:r>
        <w:rPr>
          <w:sz w:val="28"/>
          <w:szCs w:val="28"/>
        </w:rPr>
        <w:t>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w:t>
      </w:r>
    </w:p>
    <w:p>
      <w:pPr>
        <w:pStyle w:val="Normal"/>
        <w:ind w:firstLine="540"/>
        <w:jc w:val="both"/>
        <w:rPr>
          <w:sz w:val="28"/>
          <w:szCs w:val="28"/>
        </w:rPr>
      </w:pPr>
      <w:r>
        <w:rPr>
          <w:sz w:val="28"/>
          <w:szCs w:val="28"/>
        </w:rPr>
        <w:t>Связь с Высшим Миром щедро обогащает сознание. Посылки можно уловить во сне, можно принять их и в бодрствовании, как мысль молниеносную. Не следует огорчаться, что такие мысли тут же забываются, вернее, они тонуть в сознании. Рост сознания происходит медленно. Можно лишь по периодам замечать перемену сознания, но такое изменение будет невозможно описать. Сознание растет синтезом, оно не может продвигаться узко. Движение сознания будет от центра, захватывая круги нового понимания.</w:t>
      </w:r>
    </w:p>
    <w:p>
      <w:pPr>
        <w:pStyle w:val="Normal"/>
        <w:ind w:firstLine="540"/>
        <w:jc w:val="both"/>
        <w:rPr>
          <w:sz w:val="28"/>
          <w:szCs w:val="28"/>
        </w:rPr>
      </w:pPr>
      <w:r>
        <w:rPr>
          <w:sz w:val="28"/>
          <w:szCs w:val="28"/>
        </w:rPr>
        <w:t>Превзойти ограничения можно лишь расширением сознания. Нужно знать, как осмотрительно  при расширении сознания можно подойти к сердцу человечества. Уже стираются многие границы, но при таких новых путях требуется особое человеколюбие. Нужно воспитывать это качество наряду с чистотою тела и духа.</w:t>
      </w:r>
    </w:p>
    <w:p>
      <w:pPr>
        <w:pStyle w:val="Normal"/>
        <w:ind w:firstLine="540"/>
        <w:jc w:val="both"/>
        <w:rPr>
          <w:sz w:val="28"/>
          <w:szCs w:val="28"/>
        </w:rPr>
      </w:pPr>
      <w:r>
        <w:rPr>
          <w:sz w:val="28"/>
          <w:szCs w:val="28"/>
        </w:rPr>
        <w:t>Когда сопоставляем фазы нарастания сознания с научными методами, мы вовсе не желаем иссушить прекрасные источники, наоборот, мы хотим создать прочные истоки энергии. Наука должна укрепить пути к высшему познанию. Наступило время, когда древние символы знаний должны претвориться  в научные формулы. Не будем унижать такой процесс очищения мышления.</w:t>
      </w:r>
    </w:p>
    <w:p>
      <w:pPr>
        <w:pStyle w:val="Normal"/>
        <w:ind w:firstLine="540"/>
        <w:jc w:val="both"/>
        <w:rPr/>
      </w:pPr>
      <w:r>
        <w:rPr>
          <w:sz w:val="28"/>
          <w:szCs w:val="28"/>
        </w:rPr>
        <w:t>Если Миры на испытании, то и каждая частица их испытывается. Но лишь недомыслие может препятствовать  закону эволюции. При расширении сознания можно полюбить такое непрестанное движение. Нужно всеми силами привлекать сотрудничество науки.</w:t>
      </w:r>
    </w:p>
    <w:p>
      <w:pPr>
        <w:pStyle w:val="Normal"/>
        <w:ind w:firstLine="540"/>
        <w:jc w:val="both"/>
        <w:rPr>
          <w:sz w:val="28"/>
          <w:szCs w:val="28"/>
        </w:rPr>
      </w:pPr>
      <w:r>
        <w:rPr>
          <w:sz w:val="28"/>
          <w:szCs w:val="28"/>
        </w:rPr>
        <w:t>Давно сказано о расширении сознания, но и это понятие толкуется превратно. Нередко полагают, что расширение сознания заключается в допущении всего, но тогда сознание обратилось бы в постоялый двор. Истинное расширение сознания увеличивает восприимчивость и распознавание. Только мышление может способствовать такому очищению, и для общения с нами нужно уметь мыслить.</w:t>
      </w:r>
    </w:p>
    <w:p>
      <w:pPr>
        <w:pStyle w:val="Normal"/>
        <w:ind w:firstLine="540"/>
        <w:jc w:val="both"/>
        <w:rPr>
          <w:sz w:val="28"/>
          <w:szCs w:val="28"/>
        </w:rPr>
      </w:pPr>
      <w:r>
        <w:rPr>
          <w:sz w:val="28"/>
          <w:szCs w:val="28"/>
        </w:rPr>
        <w:t>Мало люди ценят расширение сознания. За блаженство Рая люди готовы кое-что прочесть, но без платы такие поденщики не будут совершенствоваться. Лишь самое ничтожное число предано усовершенствованию не за плату, но ради расширения сознания. При этом человек сам назначил плату по своему вкусу, не считаясь с истинным положением, а Руководители находились под постоянным подозрением – не удержал ли Он плату?</w:t>
      </w:r>
    </w:p>
    <w:p>
      <w:pPr>
        <w:pStyle w:val="Normal"/>
        <w:ind w:firstLine="540"/>
        <w:jc w:val="both"/>
        <w:rPr>
          <w:sz w:val="28"/>
          <w:szCs w:val="28"/>
        </w:rPr>
      </w:pPr>
      <w:r>
        <w:rPr>
          <w:sz w:val="28"/>
          <w:szCs w:val="28"/>
        </w:rPr>
        <w:t>Подобно ваятелям мы высекаем основы расширения сознания и для усвоения этих основ требуется значительное время. Сознание не определяется словами, оно руководит чувствами, но и чувство часто трудно выразить.</w:t>
      </w:r>
    </w:p>
    <w:p>
      <w:pPr>
        <w:pStyle w:val="Normal"/>
        <w:ind w:firstLine="540"/>
        <w:jc w:val="both"/>
        <w:rPr>
          <w:sz w:val="28"/>
          <w:szCs w:val="28"/>
        </w:rPr>
      </w:pPr>
      <w:r>
        <w:rPr>
          <w:sz w:val="28"/>
          <w:szCs w:val="28"/>
        </w:rPr>
        <w:t>Труд познавания пусть будет почтен, ибо каждое познание способствует расширению сознания. Ошибка думать, что лишь духовный философский труд утвердит рост сознания. Каждый познавательный труд есть движение, и в нем расширяется сознание. Космос развертывается, то же происходит и в сознании микрокосма. Высокое качество может лишь повысить сознание человека и тем приблизить его к Миру Надземному. Не только сознание будет утверждать смысл Высших Миров, но внутреннее чувство, которое невозможно четко описать, поможет во вздохе едином приблизиться к Высшему.</w:t>
      </w:r>
    </w:p>
    <w:p>
      <w:pPr>
        <w:pStyle w:val="Normal"/>
        <w:ind w:firstLine="540"/>
        <w:jc w:val="both"/>
        <w:rPr>
          <w:sz w:val="28"/>
          <w:szCs w:val="28"/>
        </w:rPr>
      </w:pPr>
      <w:r>
        <w:rPr>
          <w:sz w:val="28"/>
          <w:szCs w:val="28"/>
        </w:rPr>
        <w:t>Расширение сознания гармонично с окружающими сознаниями и даже оказывает  влияние на атмосферу. При этом получается своеобразный магнит, который притягивает и преображает окружающее. Такое состояние важно не только для Земли, но и для Надземного Мира. Конечно, расширение сознания не дается легко. К тому же многие люди смешивают расширение сознания с механическим познаванием. Они вообще не признают воздействия психической силы, и для них наука есть все, что суждено человечеству. Они не могут понять, что наука без психической энергии есть нечто мертвенное. Как же может начаться сложный процесс расширения сознания, если люди закроют малейшую возможность к высшему познанию? Человек должен сказать себе: «Хочу расширить сознание». Лишь свободная воля может создать действенный магнит. Такую задачу может решать лишь деятель, посвятивший себя на служение человечеству.</w:t>
      </w:r>
    </w:p>
    <w:p>
      <w:pPr>
        <w:pStyle w:val="Normal"/>
        <w:ind w:firstLine="540"/>
        <w:jc w:val="both"/>
        <w:rPr>
          <w:sz w:val="28"/>
          <w:szCs w:val="28"/>
        </w:rPr>
      </w:pPr>
      <w:r>
        <w:rPr>
          <w:sz w:val="28"/>
          <w:szCs w:val="28"/>
        </w:rPr>
        <w:t>Много раз мы утверждали великое значение расширения сознания. Некоторые полагают, что это высшее качество есть нечто недостижимое и сверхъестественное, как и все в жизни земной и надземной. Много нужно понять простых достижений, чтобы распознать пособников к углублению сознания, среди них воспитание наблюдательности будет крупным достижением.</w:t>
      </w:r>
    </w:p>
    <w:p>
      <w:pPr>
        <w:pStyle w:val="Normal"/>
        <w:ind w:firstLine="540"/>
        <w:jc w:val="both"/>
        <w:rPr>
          <w:sz w:val="28"/>
          <w:szCs w:val="28"/>
        </w:rPr>
      </w:pPr>
      <w:r>
        <w:rPr>
          <w:sz w:val="28"/>
          <w:szCs w:val="28"/>
        </w:rPr>
        <w:t>Около понятия сущности расширения сознания особенно много недоумений и непонимания. Неопытные исследователи полагают, что такое расширение происходит извне, и счастливый получатель лишь с признательностью принимает высший дар. Они будут огорчены, если узнают, что расширение сознания происходит не извне, но изнутри. Мощь высших энергий преображает сознание и делает его восприимчивым к познанию законов бытия. Особенно важно явление расширения сознания, направляющее человека в будущее. Человек с расширенным сознанием понимает прошлое как переход к будущему.</w:t>
      </w:r>
    </w:p>
    <w:p>
      <w:pPr>
        <w:pStyle w:val="Normal"/>
        <w:ind w:firstLine="540"/>
        <w:jc w:val="both"/>
        <w:rPr>
          <w:sz w:val="28"/>
          <w:szCs w:val="28"/>
        </w:rPr>
      </w:pPr>
      <w:r>
        <w:rPr>
          <w:sz w:val="28"/>
          <w:szCs w:val="28"/>
        </w:rPr>
      </w:r>
    </w:p>
    <w:p>
      <w:pPr>
        <w:pStyle w:val="Normal"/>
        <w:ind w:left="2124" w:firstLine="708"/>
        <w:jc w:val="both"/>
        <w:rPr>
          <w:sz w:val="28"/>
          <w:szCs w:val="28"/>
        </w:rPr>
      </w:pPr>
      <w:r>
        <w:rPr>
          <w:sz w:val="28"/>
          <w:szCs w:val="28"/>
        </w:rPr>
        <w:t>Очищение сознания</w:t>
      </w:r>
    </w:p>
    <w:p>
      <w:pPr>
        <w:pStyle w:val="Normal"/>
        <w:ind w:left="2124" w:firstLine="708"/>
        <w:jc w:val="both"/>
        <w:rPr>
          <w:sz w:val="28"/>
          <w:szCs w:val="28"/>
        </w:rPr>
      </w:pPr>
      <w:r>
        <w:rPr>
          <w:sz w:val="28"/>
          <w:szCs w:val="28"/>
        </w:rPr>
      </w:r>
    </w:p>
    <w:p>
      <w:pPr>
        <w:pStyle w:val="Normal"/>
        <w:ind w:firstLine="540"/>
        <w:jc w:val="both"/>
        <w:rPr>
          <w:sz w:val="28"/>
          <w:szCs w:val="28"/>
        </w:rPr>
      </w:pPr>
      <w:r>
        <w:rPr>
          <w:sz w:val="28"/>
          <w:szCs w:val="28"/>
        </w:rPr>
        <w:t>Расчистка нагромождений в человеческом сознании является одной из труднейших задач носителя Света. Задача становится особенно сложной, когда сознание находится под воздействием тьмы, но тянется к Свету.</w:t>
      </w:r>
    </w:p>
    <w:p>
      <w:pPr>
        <w:pStyle w:val="Normal"/>
        <w:ind w:firstLine="540"/>
        <w:jc w:val="both"/>
        <w:rPr>
          <w:sz w:val="28"/>
          <w:szCs w:val="28"/>
        </w:rPr>
      </w:pPr>
      <w:r>
        <w:rPr>
          <w:sz w:val="28"/>
          <w:szCs w:val="28"/>
        </w:rPr>
        <w:t>Упорная и настойчивая мысль о желаемом достижении  будет расти и укрепляться в сознании и, когда накопит достаточно сил, желаемое качество окажется утвержденным уже без особых усилий. После посмертной борьбы между высшими и низшими принципами человека и последующего очищения каждый идет в созвучную ему сферу и занимает ту высоту, которую он достиг. Но предварительная работа очищения сознания совершается еще на Земле, ибо то, что утверждено здесь, утверждено будет там, и то, что отвергнуто здесь,  также отвергается и в Мире Надземном.</w:t>
      </w:r>
    </w:p>
    <w:p>
      <w:pPr>
        <w:pStyle w:val="Normal"/>
        <w:ind w:firstLine="540"/>
        <w:jc w:val="both"/>
        <w:rPr>
          <w:sz w:val="28"/>
          <w:szCs w:val="28"/>
        </w:rPr>
      </w:pPr>
      <w:r>
        <w:rPr>
          <w:sz w:val="28"/>
          <w:szCs w:val="28"/>
        </w:rPr>
        <w:t>Невозможное для живущих в мире плотном, возможно для нас. Потому на нас полагаясь мощно и  полагая все сознание, создаете основание для утверждения невозможного. Но для этого надо полное обращение сознания к нам, несмотря ни на что, а также вопреки самой ярой и кажущейся непреодолимой очевидности. Для этого надо освободить сознание от власти видимости, которая его наполняет, и заменить ее теми формами желаемых следствий, которые дух хочет утвердить в видимости плотной.</w:t>
      </w:r>
    </w:p>
    <w:p>
      <w:pPr>
        <w:pStyle w:val="Normal"/>
        <w:ind w:firstLine="540"/>
        <w:jc w:val="both"/>
        <w:rPr>
          <w:sz w:val="28"/>
          <w:szCs w:val="28"/>
        </w:rPr>
      </w:pPr>
      <w:r>
        <w:rPr>
          <w:sz w:val="28"/>
          <w:szCs w:val="28"/>
        </w:rPr>
        <w:t>Полем столкновения сил является сознание человека, Светом или тьмою которого обуславливается течение эволюции. Преобразование мира находится в прямой и тесной зависимости от трансформации сознания. Нагромождения, засоряющие сознания, подлежат чистке и уничтожению. По принципу спирали идет расширение сознания, и чем выше поднимается сознание, тем шире вновь открывающиеся ему с высоты дали.</w:t>
      </w:r>
    </w:p>
    <w:p>
      <w:pPr>
        <w:pStyle w:val="Normal"/>
        <w:ind w:firstLine="540"/>
        <w:jc w:val="both"/>
        <w:rPr>
          <w:sz w:val="28"/>
          <w:szCs w:val="28"/>
        </w:rPr>
      </w:pPr>
      <w:r>
        <w:rPr>
          <w:sz w:val="28"/>
          <w:szCs w:val="28"/>
        </w:rPr>
        <w:t>«То, что связано на Земле, будет связано и на небесах». Иными словами, все утвержденное и принятое на Земле, в Надземном Мире будет рамками или условиями жизни духа. Потому так настойчиво говорится о расширении сознания. Путем прямым и скорейшим будет путь применения силы мысли в форме самовнушения. Ведь мысль не есть абстракция, но существо тонкого плана со всеми признаками самодовлеющего существования. И, как таковая, она растет и может достичь при наличии питания  размеров гиганта, наделенного огненной мощью. Вредные привычки духа, созданные под действием той же мысли, растут и висят на нем, являя собою наросты духа. Они будут терзать человека, пока не исчерпают до конца на своем создателе силы энергий, заложенных  в них им самим при жизни на Земле. Могучим оружием духа в этом процессе освобождения и будет метод самовнушения. В молчании силой огненной мысли можно разрушить привычку, можно сжечь ее тонкую форму и лишить ее силы. Также и утверждение качества духа пойдет тем же методом самовнушения.</w:t>
      </w:r>
    </w:p>
    <w:p>
      <w:pPr>
        <w:pStyle w:val="Normal"/>
        <w:ind w:firstLine="540"/>
        <w:jc w:val="both"/>
        <w:rPr>
          <w:sz w:val="28"/>
          <w:szCs w:val="28"/>
        </w:rPr>
      </w:pPr>
      <w:r>
        <w:rPr>
          <w:sz w:val="28"/>
          <w:szCs w:val="28"/>
        </w:rPr>
        <w:t>Освобождение сознания от земных пережитков – наиважнейшее условие для перешедшего. Этот процесс должен завершиться еще на Земле, и тогда входит умерший в Мир Тонкий свободным от условий плотного мира. И если человек жил на Земле только внешними и физическими функциями тела, то создается неприятное положение, ибо жить без тела становится нечем. Потому подготовку сознания к переходу через великие границы следует начинать с самого раннего возраста, внедряя в него идею двух миров и участия его в них  при жизни земной. Ведь жизнь человека сосредоточена в его сознании, но психические продукты деятельности сознания невидимы, то есть они относятся к области Тонкого Мира. Невидимая скрытая сторона каждой проявленной вещи и каждой живой формы существует в Мире Надземном, в мире же плотном видима лишь плотная внешняя оболочка. Это нетрудно понять, если представить, что в желуде малом заключается жизнь и огромнейший дуб, и что родословная желудя уводит сознание в бесконечное прошлое эволюционного развития растительной жизни. И так же точно во всем – великое невидимое соприкасается и сочетается с малым видимым, то есть с внешней формой явлений.</w:t>
      </w:r>
    </w:p>
    <w:p>
      <w:pPr>
        <w:pStyle w:val="Normal"/>
        <w:ind w:firstLine="540"/>
        <w:jc w:val="both"/>
        <w:rPr>
          <w:sz w:val="28"/>
          <w:szCs w:val="28"/>
        </w:rPr>
      </w:pPr>
      <w:r>
        <w:rPr>
          <w:sz w:val="28"/>
          <w:szCs w:val="28"/>
        </w:rPr>
        <w:t>Очищение сознания очень сильно углубляет Связь со своей Иерархией, защита и помощь тогда намного облегчается. Полнота общения обуславливается полнотою такого освобождения. Два полюса постоянно борются в человеке за преобладание: человек прошлого со всеми его недостатками, и человек будущего – дитя Света, который должен вырасти и победить ветхого человека в себе. Половинчатость недопустима, ибо разрушительна очень. И еще одно обстоятельство  следует внимательно соблюсти – это освобождение сознания от загромождения его земными впечатлениями. Их не следует избегать, но погружаться в них с головою – значит, упускать нечто более важное.</w:t>
      </w:r>
    </w:p>
    <w:p>
      <w:pPr>
        <w:pStyle w:val="Normal"/>
        <w:ind w:firstLine="540"/>
        <w:jc w:val="both"/>
        <w:rPr>
          <w:sz w:val="28"/>
          <w:szCs w:val="28"/>
        </w:rPr>
      </w:pPr>
      <w:r>
        <w:rPr>
          <w:sz w:val="28"/>
          <w:szCs w:val="28"/>
        </w:rPr>
        <w:t>Новое – значит, очищенное от наслоений, нагромождений и извращений прошлого. Только очищение сознания способно произвести эту чистку. Первое условие к тому – самоочищение. Нельзя грязными руками браться за чистые вещи.</w:t>
      </w:r>
    </w:p>
    <w:p>
      <w:pPr>
        <w:pStyle w:val="Normal"/>
        <w:ind w:firstLine="540"/>
        <w:jc w:val="both"/>
        <w:rPr>
          <w:sz w:val="28"/>
          <w:szCs w:val="28"/>
        </w:rPr>
      </w:pPr>
      <w:r>
        <w:rPr>
          <w:sz w:val="28"/>
          <w:szCs w:val="28"/>
        </w:rPr>
        <w:t>Человеку может казаться, что он достаточно очистил сознание свое от всякого сора, но это часто не соответствует действительности. И тогда нужна проверка, чтобы выявить из глубин сознания все, что там остается, и может быть  совершенно незаметно для глаза.</w:t>
      </w:r>
    </w:p>
    <w:p>
      <w:pPr>
        <w:pStyle w:val="Normal"/>
        <w:ind w:firstLine="540"/>
        <w:jc w:val="both"/>
        <w:rPr>
          <w:sz w:val="28"/>
          <w:szCs w:val="28"/>
        </w:rPr>
      </w:pPr>
      <w:r>
        <w:rPr>
          <w:sz w:val="28"/>
          <w:szCs w:val="28"/>
        </w:rPr>
        <w:t>Процесс очищения, успешно проводимый, дает особое ощущение чистоты и освобождения от того чувства, которое  его сопровождает при наличии  неочищенной астральной материи. Очищение состоит в замене более грубых частиц более разреженными и тонкими. Сильные люди этим путем бросают пить или курить, или принимают другие решения, освобождающие их от гнета и рабства привычек.</w:t>
      </w:r>
    </w:p>
    <w:p>
      <w:pPr>
        <w:pStyle w:val="Normal"/>
        <w:ind w:firstLine="540"/>
        <w:jc w:val="both"/>
        <w:rPr>
          <w:sz w:val="28"/>
          <w:szCs w:val="28"/>
        </w:rPr>
      </w:pPr>
      <w:r>
        <w:rPr>
          <w:sz w:val="28"/>
          <w:szCs w:val="28"/>
        </w:rPr>
        <w:t>Неопытность часто тянется к тому, чтобы получить знания, дающие власть, забывая при этом, что такое знание при неочищенном сознании скорее будет проклятием, чем благословением. Поэтому очищение и освобождение от всякого сора – прежде всего.</w:t>
      </w:r>
    </w:p>
    <w:p>
      <w:pPr>
        <w:pStyle w:val="Normal"/>
        <w:ind w:firstLine="540"/>
        <w:jc w:val="both"/>
        <w:rPr/>
      </w:pPr>
      <w:r>
        <w:rPr>
          <w:sz w:val="28"/>
          <w:szCs w:val="28"/>
        </w:rPr>
        <w:t>Временное очищение сознания совсем еще не означает, что убраны корни. Надо найти решимость расстаться с негодными нагромождениями, так как с грузом на крыльях невозможно взлететь.</w:t>
      </w:r>
    </w:p>
    <w:p>
      <w:pPr>
        <w:pStyle w:val="Normal"/>
        <w:ind w:firstLine="540"/>
        <w:jc w:val="both"/>
        <w:rPr>
          <w:sz w:val="28"/>
          <w:szCs w:val="28"/>
        </w:rPr>
      </w:pPr>
      <w:r>
        <w:rPr>
          <w:sz w:val="28"/>
          <w:szCs w:val="28"/>
        </w:rPr>
        <w:t>Приказ всего сознания прекращает возможности попустительства для подлежащих изжитию свойств. Требуется полнота очищения сознания и памяти от всякого сора.</w:t>
      </w:r>
    </w:p>
    <w:p>
      <w:pPr>
        <w:pStyle w:val="Normal"/>
        <w:ind w:firstLine="540"/>
        <w:jc w:val="both"/>
        <w:rPr>
          <w:sz w:val="28"/>
          <w:szCs w:val="28"/>
        </w:rPr>
      </w:pPr>
      <w:r>
        <w:rPr>
          <w:sz w:val="28"/>
          <w:szCs w:val="28"/>
        </w:rPr>
        <w:t>Огненный, очищающий сознание подъем, превысивший прежний, будет уже в состоянии сжечь ненужные накопления и заменить их новыми. Лучше закончить эту борьбу, пока еще человек живет на Земле, чтобы очищенными и обновленными войти в Мир Тонкий. Ведь он по сознанию. Очищенное сознание увидит все в формах прекрасных. Можно понять, что увидит сознание, погрязшее в пороках и злобе.</w:t>
      </w:r>
    </w:p>
    <w:p>
      <w:pPr>
        <w:pStyle w:val="Normal"/>
        <w:ind w:firstLine="540"/>
        <w:jc w:val="both"/>
        <w:rPr>
          <w:sz w:val="28"/>
          <w:szCs w:val="28"/>
        </w:rPr>
      </w:pPr>
      <w:r>
        <w:rPr>
          <w:sz w:val="28"/>
          <w:szCs w:val="28"/>
        </w:rPr>
        <w:t>Поднять меч очищения можно только тогда, когда осознается, для чего это делается. Старое меняется на новое, тьма на Свет. На двух стульях сидеть неудобно – можно между ними провалиться. Или Свет, или тьма. Невозможно утверждать носителя светлой ауры, если допускать нежелательные мысли. Действительную высоту, которой достиг дух, покажет суровость анализа собственного сознания.</w:t>
      </w:r>
    </w:p>
    <w:p>
      <w:pPr>
        <w:pStyle w:val="Normal"/>
        <w:ind w:firstLine="540"/>
        <w:jc w:val="both"/>
        <w:rPr>
          <w:sz w:val="28"/>
          <w:szCs w:val="28"/>
        </w:rPr>
      </w:pPr>
      <w:r>
        <w:rPr>
          <w:sz w:val="28"/>
          <w:szCs w:val="28"/>
        </w:rPr>
        <w:t>Очищение сознания и сердца от всякого сора дает не только ощущение радости, но и открывает возможность сознательных действий в проводниках. Очищенное тонкое тело, уже не отягощенное низшими импульсами, легче и свободнее начинает выявлять себя в более высоких слоях Тонкого Мира.</w:t>
      </w:r>
    </w:p>
    <w:p>
      <w:pPr>
        <w:pStyle w:val="Normal"/>
        <w:ind w:firstLine="540"/>
        <w:jc w:val="both"/>
        <w:rPr>
          <w:sz w:val="28"/>
          <w:szCs w:val="28"/>
        </w:rPr>
      </w:pPr>
      <w:r>
        <w:rPr>
          <w:sz w:val="28"/>
          <w:szCs w:val="28"/>
        </w:rPr>
        <w:t xml:space="preserve">Насколько  малое очищенное сознание полезнее самых возвышенных, красивых, но не сопровождающихся делами слов! Кого пытаются обмануть те, которые сладко говорят? Кого бы ни хотели, но обманывают лишь только самих себя, ибо расплачиваться за обман будут они и заплатят сполна. Ценим слова, родившиеся в результате применения Учения  в жизни. </w:t>
      </w:r>
    </w:p>
    <w:p>
      <w:pPr>
        <w:pStyle w:val="Normal"/>
        <w:ind w:firstLine="540"/>
        <w:jc w:val="both"/>
        <w:rPr>
          <w:sz w:val="28"/>
          <w:szCs w:val="28"/>
        </w:rPr>
      </w:pPr>
      <w:r>
        <w:rPr>
          <w:sz w:val="28"/>
          <w:szCs w:val="28"/>
        </w:rPr>
        <w:t>Степень очищения сознания решает весь дальнейший путь. Очень важно наполнять сознание возвышенными образами, мыслями и возвышаться вместе с ними. Контроль над мыслями помогает определить природу магнетизма каждой мысли и той сферы, в которую она вовлекает сознание. Удерживать сознание на уровне необычности среди жизни обычной совсем трудно, но при условии постоянного памятования Учителя это становится возможным.</w:t>
      </w:r>
    </w:p>
    <w:p>
      <w:pPr>
        <w:pStyle w:val="Normal"/>
        <w:ind w:firstLine="540"/>
        <w:jc w:val="both"/>
        <w:rPr/>
      </w:pPr>
      <w:r>
        <w:rPr>
          <w:sz w:val="28"/>
          <w:szCs w:val="28"/>
        </w:rPr>
        <w:t>Обещал Беспредельность. Потому и возможности вести записи неисчерпаемы, если сознание достаточно устремлено. И не нужно бояться кажущихся повторений, это не повторение, но углубление. Но надо, чтобы сознание соответствовало, и связь с Иерархией не нарушалась бы никакими явлениями ни плотного, ни астрального миров.</w:t>
      </w:r>
    </w:p>
    <w:p>
      <w:pPr>
        <w:pStyle w:val="Normal"/>
        <w:ind w:firstLine="540"/>
        <w:jc w:val="both"/>
        <w:rPr>
          <w:sz w:val="28"/>
          <w:szCs w:val="28"/>
        </w:rPr>
      </w:pPr>
      <w:r>
        <w:rPr>
          <w:sz w:val="28"/>
          <w:szCs w:val="28"/>
        </w:rPr>
        <w:t>Мы настаиваем на очищении сознания прежде, чем приступить к раскрытию центров.  При неочищенных проводниках центры будут приводить в соприкосновение с явлениями нечистыми, темными, злыми и будут втягивать сознание в низшие слои астрального мира. Заражение при этом неминуемо. При неочищенном сознании падения и расстройства психической энергии не избежать.</w:t>
      </w:r>
    </w:p>
    <w:p>
      <w:pPr>
        <w:pStyle w:val="Normal"/>
        <w:ind w:firstLine="540"/>
        <w:jc w:val="both"/>
        <w:rPr>
          <w:sz w:val="28"/>
          <w:szCs w:val="28"/>
        </w:rPr>
      </w:pPr>
      <w:r>
        <w:rPr>
          <w:sz w:val="28"/>
          <w:szCs w:val="28"/>
        </w:rPr>
        <w:t>Уничтожая препятствия в сознании и не страшась врагов,  путь расчищаем. Прежде всего, в сознании преодолевается все, что мешает. Руку даю, поведу непреложно, но крепко держитесь за нее. Что нам все трудности жизни, если в сознании слиты и нераздельны. Помните, никто и ничто встать между нами не может, если сами не допустите этого.</w:t>
      </w:r>
    </w:p>
    <w:p>
      <w:pPr>
        <w:pStyle w:val="Normal"/>
        <w:ind w:firstLine="540"/>
        <w:jc w:val="both"/>
        <w:rPr>
          <w:sz w:val="28"/>
          <w:szCs w:val="28"/>
        </w:rPr>
      </w:pPr>
      <w:r>
        <w:rPr>
          <w:sz w:val="28"/>
          <w:szCs w:val="28"/>
        </w:rPr>
        <w:t>Очищение сознания от всякого сора есть непреложное условие продвижения. Мало не допускать мыслей негожих, надо еще очистить проводники от грубых частиц астральной материи и заменить их легкими и светлыми, ибо грубые частицы астральной материи будут звучать с определенными слоями астрального мира, что  магнитно привлечет к ним их обладателя.</w:t>
      </w:r>
    </w:p>
    <w:p>
      <w:pPr>
        <w:pStyle w:val="Normal"/>
        <w:ind w:firstLine="540"/>
        <w:jc w:val="both"/>
        <w:rPr>
          <w:sz w:val="28"/>
          <w:szCs w:val="28"/>
        </w:rPr>
      </w:pPr>
      <w:r>
        <w:rPr>
          <w:sz w:val="28"/>
          <w:szCs w:val="28"/>
        </w:rPr>
        <w:t>Держите соотношение расширения сознания и его закрепления. Если победа сознания не будет закреплена технически, то вместо ровного света сознание наполнится острыми болезненными искрами. Как и во время жизни, надо понять момент сживания. Человек, живущий полно, начинает замечать как бы пульсацию своих переживаний. Эту пульсацию надо внутренне беречь, не приписывая ее переутомлению или случайному эффекту. В эти моменты сознание сживается с каким-то новым приобретением. При таком сживании сознания не насилуйте его задачами.</w:t>
      </w:r>
    </w:p>
    <w:p>
      <w:pPr>
        <w:pStyle w:val="Normal"/>
        <w:ind w:firstLine="540"/>
        <w:jc w:val="both"/>
        <w:rPr/>
      </w:pPr>
      <w:r>
        <w:rPr>
          <w:sz w:val="28"/>
          <w:szCs w:val="28"/>
        </w:rPr>
        <w:t>Приготовление к слоям высшим, прежде всего, состоит в очищении сознания, в развитии жизни сердца, об этом нужно  помнить. Обычно люди помнят о них лишь среди безделья или покоя, но когда их нужно применить, то они забываются и заменяются раздражением, но зловоние раздражения опасно.</w:t>
      </w:r>
    </w:p>
    <w:p>
      <w:pPr>
        <w:pStyle w:val="Normal"/>
        <w:ind w:firstLine="540"/>
        <w:jc w:val="both"/>
        <w:rPr/>
      </w:pPr>
      <w:r>
        <w:rPr>
          <w:sz w:val="28"/>
          <w:szCs w:val="28"/>
        </w:rPr>
        <w:t>Кто-то полагает, что он желает достичь космического сознания, так пусть лучше думает об очищении сердца, пусть желает очистить сознание от сора. Истинно пекарь хлеба духовного и телесного не должен помышлять лишь о том, как самому насытиться.</w:t>
      </w:r>
    </w:p>
    <w:p>
      <w:pPr>
        <w:pStyle w:val="Normal"/>
        <w:ind w:firstLine="540"/>
        <w:jc w:val="both"/>
        <w:rPr>
          <w:sz w:val="28"/>
          <w:szCs w:val="28"/>
        </w:rPr>
      </w:pPr>
      <w:r>
        <w:rPr>
          <w:sz w:val="28"/>
          <w:szCs w:val="28"/>
        </w:rPr>
        <w:t>Тысячелетиями тянется напряженное огненное действие и столько же времени куется объединение сознания. Непреложен закон Космический, и нужно понять, что преемственность утверждается веками. Есть много посягателей на право Великого</w:t>
      </w:r>
      <w:r>
        <w:rPr>
          <w:sz w:val="32"/>
          <w:szCs w:val="32"/>
        </w:rPr>
        <w:t xml:space="preserve"> </w:t>
      </w:r>
      <w:r>
        <w:rPr>
          <w:sz w:val="28"/>
          <w:szCs w:val="28"/>
        </w:rPr>
        <w:t>Служения, но Космическое право дается творцу Огненного Мира. Потому человечество должно очистить сознание для понимания великого права преемственности.</w:t>
      </w:r>
    </w:p>
    <w:p>
      <w:pPr>
        <w:pStyle w:val="Normal"/>
        <w:ind w:firstLine="540"/>
        <w:jc w:val="both"/>
        <w:rPr>
          <w:sz w:val="28"/>
          <w:szCs w:val="28"/>
        </w:rPr>
      </w:pPr>
      <w:r>
        <w:rPr>
          <w:sz w:val="28"/>
          <w:szCs w:val="28"/>
        </w:rPr>
        <w:t xml:space="preserve">Закрытый глаз на существующее зло и его создателя низвергают человечество еще ниже. Конечно, человечество предпочитает явления непроявленного зла, ведь тьма так привлекательна для малого сознания, ибо не нужно так огненно искупать свои действия, и олицетворения зла принимают такое привлекательное применение! Сознание человечества так лишено явления соизмеримости! Потому только очищение сознания может принять Свет и его антитезу тьму. Мир Огненный открывается перед огненными сознаниями. </w:t>
      </w:r>
    </w:p>
    <w:p>
      <w:pPr>
        <w:pStyle w:val="Normal"/>
        <w:ind w:firstLine="540"/>
        <w:jc w:val="both"/>
        <w:rPr>
          <w:sz w:val="28"/>
          <w:szCs w:val="28"/>
        </w:rPr>
      </w:pPr>
      <w:r>
        <w:rPr>
          <w:sz w:val="28"/>
          <w:szCs w:val="28"/>
        </w:rPr>
        <w:t>Именно, уничтожение прикасания к высшим энергиям разобщает человечество с Космосом. Психизм и медиумизм отвращает человека от высших сфер, ибо тонкое тело настолько насыщается низшими эманациями, что вся сущность человека меняется. Потому самое трудное заключается в очищении сознания.</w:t>
      </w:r>
    </w:p>
    <w:p>
      <w:pPr>
        <w:pStyle w:val="Normal"/>
        <w:ind w:firstLine="540"/>
        <w:jc w:val="both"/>
        <w:rPr>
          <w:sz w:val="28"/>
          <w:szCs w:val="28"/>
        </w:rPr>
      </w:pPr>
      <w:r>
        <w:rPr>
          <w:sz w:val="28"/>
          <w:szCs w:val="28"/>
        </w:rPr>
        <w:t>Положение планеты ухудшается из-за состояния человечества. Силы духа расходуются на утверждение разрушения. Страх перед всеми понятиями, не соответствующими настоящему сознанию, приведет  человечество к разрушению. Силы духа могут вывести человечество из тупика, если оно очистит свое мышление. Искание высших принципов есть первое задание. Устремление к Высшему Миру должно быть явлением самым насущным. Человечество должно задуматься над трансформацией своих действий. Карма искупления приближается. Явим подвиг сознания великого в действии.</w:t>
      </w:r>
    </w:p>
    <w:p>
      <w:pPr>
        <w:pStyle w:val="Normal"/>
        <w:ind w:firstLine="540"/>
        <w:jc w:val="both"/>
        <w:rPr/>
      </w:pPr>
      <w:r>
        <w:rPr>
          <w:sz w:val="28"/>
          <w:szCs w:val="28"/>
        </w:rPr>
        <w:t xml:space="preserve"> </w:t>
      </w:r>
      <w:r>
        <w:rPr>
          <w:sz w:val="28"/>
          <w:szCs w:val="28"/>
        </w:rPr>
        <w:t>Истинно, лишь переустройство Мира и перевоспитание сознания могут разбудить те энергии, которые нужны для поддержания планеты. Мы можем неустанно твердить о необходимости очищения сознания, ибо настал час последний к чистке всего, созданного человечеством. Примем в сердце Огненный Завет помочь в переустройстве Мира.</w:t>
      </w:r>
    </w:p>
    <w:p>
      <w:pPr>
        <w:pStyle w:val="Normal"/>
        <w:ind w:firstLine="540"/>
        <w:jc w:val="both"/>
        <w:rPr/>
      </w:pPr>
      <w:r>
        <w:rPr>
          <w:sz w:val="28"/>
          <w:szCs w:val="28"/>
        </w:rPr>
        <w:t>Велико творчество очищения сознания. Всюду такие нагромождения! Ведь без очищения сознания невозможно человечеству продвинуться.  И спасти мы можем, лишь тогда, когда будет очищено сознание. Потому мы так напрягаем все наши энергии. Нужно очищать всюду те грязные наслоения, и удел огненного сознания есть очищение рекордов пространства. Ведь насильственное явление не может дать человечеству пути праведного, потому все тонкие энергии могут восприниматься лишь огненным сознанием. Уметь очищать сознание от ненужных понятий – значит, уже укладываться в дальнюю дорогу. Только в таком освобождении можно думать о новом созна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Значение мышления для сознания </w:t>
      </w:r>
    </w:p>
    <w:p>
      <w:pPr>
        <w:pStyle w:val="Normal"/>
        <w:ind w:firstLine="540"/>
        <w:jc w:val="both"/>
        <w:rPr>
          <w:sz w:val="28"/>
          <w:szCs w:val="28"/>
        </w:rPr>
      </w:pPr>
      <w:r>
        <w:rPr>
          <w:sz w:val="28"/>
          <w:szCs w:val="28"/>
        </w:rPr>
      </w:r>
    </w:p>
    <w:p>
      <w:pPr>
        <w:pStyle w:val="Normal"/>
        <w:ind w:firstLine="540"/>
        <w:jc w:val="both"/>
        <w:rPr/>
      </w:pPr>
      <w:r>
        <w:rPr>
          <w:sz w:val="28"/>
          <w:szCs w:val="28"/>
        </w:rPr>
        <w:t>Сознание, заключенное в теле, живет мыслью, но опирается на плотное тело, между тем, как истинная родина духа есть сферы огненной мысли. Осознание вечности духа и неуничтожаемости огненной мысли будет основой преуспеяния в процессе достижения того, что недоступно сейчас. Много непонимания, уныния и скудомыслия от того, что сознание устремлено не к Свету, но к тьме. Потому говорю, сознание свое ко Мне обратите, и Света потоки зальют вас. При объединенном взаимодействии сознаний их сила и свет его носителей увеличивается, и углубленной становится мысль. Придет все, но надо дать время и подготовить сознание, очистив его от лишнего груза.</w:t>
      </w:r>
    </w:p>
    <w:p>
      <w:pPr>
        <w:pStyle w:val="Normal"/>
        <w:ind w:firstLine="540"/>
        <w:jc w:val="both"/>
        <w:rPr>
          <w:sz w:val="28"/>
          <w:szCs w:val="28"/>
        </w:rPr>
      </w:pPr>
      <w:r>
        <w:rPr>
          <w:sz w:val="28"/>
          <w:szCs w:val="28"/>
        </w:rPr>
        <w:t>Когда в сердце возжигаются огни, пространство начинает звучать, и тогда действует приемник сознания. Возжженный огонь вызывает созвучие по своему роду. Бывает созвучие черных огней со сферами низших слоев Тонкого Мира. И мысль соответственно льется в приемник сознания. Поток черных мыслей может затопить сознание. И горе тому, кто привлечен тьмою. Многострунный аппарат человеческий,  созвучия его бесконечно многообразны, потому и нужен контроль.</w:t>
      </w:r>
    </w:p>
    <w:p>
      <w:pPr>
        <w:pStyle w:val="Normal"/>
        <w:ind w:firstLine="540"/>
        <w:jc w:val="both"/>
        <w:rPr>
          <w:sz w:val="28"/>
          <w:szCs w:val="28"/>
        </w:rPr>
      </w:pPr>
      <w:r>
        <w:rPr>
          <w:sz w:val="28"/>
          <w:szCs w:val="28"/>
        </w:rPr>
        <w:t>Перенесение бытия в мысль будет новой ступенью понимания жизни. Фактически сознание живет мыслью и в мыслях, но Майя уводит его в видимость внешнего мира и затемняет сознание того, что без мысли оно не может существовать. Ясное понимание должно заменить прежнее представление о значении мысли и поставить ее во главу угла, ибо мысль есть основа.</w:t>
      </w:r>
    </w:p>
    <w:p>
      <w:pPr>
        <w:pStyle w:val="Normal"/>
        <w:ind w:firstLine="540"/>
        <w:jc w:val="both"/>
        <w:rPr>
          <w:sz w:val="28"/>
          <w:szCs w:val="28"/>
        </w:rPr>
      </w:pPr>
      <w:r>
        <w:rPr>
          <w:sz w:val="28"/>
          <w:szCs w:val="28"/>
        </w:rPr>
        <w:t>Где мысль, там и сознание. Привычка устремлять мысль в высшие сферы установит магнитную связь с высшим миром. Если взять серое, беспросветное, отрицающее все и прозябающее на земле обычное сознание, то можно представить, какие потемки готовит оно для себя в Мире Надземном. Потолок мысли такого сознания не превышает низших слоев, которые и будут пределом его прозябания там. Так каждый отмеряет себе пределы своего существования в Надземном Мире своими мыслями.</w:t>
      </w:r>
    </w:p>
    <w:p>
      <w:pPr>
        <w:pStyle w:val="Normal"/>
        <w:ind w:firstLine="540"/>
        <w:jc w:val="both"/>
        <w:rPr/>
      </w:pPr>
      <w:r>
        <w:rPr>
          <w:sz w:val="28"/>
          <w:szCs w:val="28"/>
        </w:rPr>
        <w:t xml:space="preserve">Обычно окружение человека создает он сам своим представлением о том, что вокруг него. Но если это представление заменить другим, скажем, живя в лесу, морем или горами, то сознание как бы выходит из привычных рамок и переносится в то, чем мысленно окружает себя человек. То есть, сознание устремляется за мыслью и окружает себя теми представлениями, которые создает мысль. Подобные представления в перенесении сознания очень полезны для отрыва от тех внешних условий, к которым так прочно прирастает аура. Рабство у своих собственных представлений можно разрушить сознательно. Путешествие в духе возможны всегда и нужны, ибо способствуют отрыву от вибраций, непосредственно окружающих человека в мире плотном. </w:t>
      </w:r>
    </w:p>
    <w:p>
      <w:pPr>
        <w:pStyle w:val="Normal"/>
        <w:ind w:firstLine="540"/>
        <w:jc w:val="both"/>
        <w:rPr>
          <w:sz w:val="28"/>
          <w:szCs w:val="28"/>
        </w:rPr>
      </w:pPr>
      <w:r>
        <w:rPr>
          <w:sz w:val="28"/>
          <w:szCs w:val="28"/>
        </w:rPr>
        <w:t>Мысль – орудие духа. Она не ограничена ничем, кроме пределов сознания. Она освободитель и поработитель. Свободная жизнь приведет дух к надземной свободе, когда, будучи в теле, сознание может его оставлять.</w:t>
      </w:r>
    </w:p>
    <w:p>
      <w:pPr>
        <w:pStyle w:val="Normal"/>
        <w:ind w:firstLine="540"/>
        <w:jc w:val="both"/>
        <w:rPr/>
      </w:pPr>
      <w:r>
        <w:rPr>
          <w:sz w:val="28"/>
          <w:szCs w:val="28"/>
        </w:rPr>
        <w:t>К каждой вещи, которую человек считает своею собственностью, из сознания притянута нить, крепко связывающая с вещью. Чем сильнее это чувство, тем крепче связь. Чем больше вещей, тем крепче нити связи. Ярые собственники связаны этим путами по рукам и ногам так прочно, что освободиться от них уже не могут. Если бы люди осознали это рабство, но его даже не замечают. И в этом не осознании заключается его особая тяжесть, беспросветность и невозможность освободиться. Это можно сделать, только разрушив эти мысленные представления. И освобождаться приходиться не от вещей, но от мыслей. То есть и связывается и освобождается человек мыслью. Значит, овладение мыслью – прежде всего. Это основа свободы.</w:t>
      </w:r>
    </w:p>
    <w:p>
      <w:pPr>
        <w:pStyle w:val="Normal"/>
        <w:ind w:firstLine="540"/>
        <w:jc w:val="both"/>
        <w:rPr>
          <w:sz w:val="28"/>
          <w:szCs w:val="28"/>
        </w:rPr>
      </w:pPr>
      <w:r>
        <w:rPr>
          <w:sz w:val="28"/>
          <w:szCs w:val="28"/>
        </w:rPr>
        <w:t>Господство мысли над окружающим состоит в том, что мысль продвигается по избранному направлению, не изменяя его в зависимости от внешних условий. Сознание как бы касается известной сферы и черпает оттуда все, с чем гармонично сочетается, несмотря на поступление впечатлений из сфер низших. Расчленение сознания практически явно возможно и известно немало тому примеров. Сознание при этом касается разнородных явлений, различных потоков, почерпая из них, не теряет нить связи ни с одним из тех, с которыми оно соприкоснулось. Конечно, напряжение сознания и мысли ведущей должно быть велико.</w:t>
      </w:r>
    </w:p>
    <w:p>
      <w:pPr>
        <w:pStyle w:val="Normal"/>
        <w:ind w:firstLine="540"/>
        <w:jc w:val="both"/>
        <w:rPr>
          <w:sz w:val="28"/>
          <w:szCs w:val="28"/>
        </w:rPr>
      </w:pPr>
      <w:r>
        <w:rPr>
          <w:sz w:val="28"/>
          <w:szCs w:val="28"/>
        </w:rPr>
        <w:t>Творчество на Земле идет совместно с жизнью  в плотном мире, но в Тонком Мире все творится и живет исключительно мыслью. При этом продукты творчества окружают сознание и создают ту обстановку, в которой человек живет. Творят все, но умный человек это делает сознательно. Оба мира связаны тесно.  В человеке от плотного мира только тело и его физические энергии, но мир мыслей и чувств – от мира того, незримого. Сознание человека есть поле объединения или встречи двух миров. В нем заключено все. Без наличия сознания и понимания глубочайшая по замыслу и внутреннему содержанию картина – ничто. Баран тоже может смотреть на нее, но видеть будет лишь человек, хотя и баран что-то увидит. Не уподобимся.</w:t>
      </w:r>
    </w:p>
    <w:p>
      <w:pPr>
        <w:pStyle w:val="Normal"/>
        <w:ind w:firstLine="540"/>
        <w:jc w:val="both"/>
        <w:rPr>
          <w:sz w:val="28"/>
          <w:szCs w:val="28"/>
        </w:rPr>
      </w:pPr>
      <w:r>
        <w:rPr>
          <w:sz w:val="28"/>
          <w:szCs w:val="28"/>
        </w:rPr>
        <w:t>Каждое указание, примененное хотя бы один раз, можно рассматривать как зерно, заложенное на ниве сознания, когда-то и оно даст росток. Но лучше отсылать принятые и утвержденные сознанием мысли в хранилище памяти с более четкой печатью сознания. Мысли, не получившие утверждения сознания, в действии себя не проявят, но одобренные дадут следствия.</w:t>
      </w:r>
    </w:p>
    <w:p>
      <w:pPr>
        <w:pStyle w:val="Normal"/>
        <w:ind w:firstLine="540"/>
        <w:jc w:val="both"/>
        <w:rPr>
          <w:sz w:val="28"/>
          <w:szCs w:val="28"/>
        </w:rPr>
      </w:pPr>
      <w:r>
        <w:rPr>
          <w:sz w:val="28"/>
          <w:szCs w:val="28"/>
        </w:rPr>
        <w:t>Достигнутый сознанием потолок будет сферою магнитного притяжения для устремленного в эволюцию сердца. Предел ставится мыслью и выше той границы, которая очерчена духом, ему не подняться. Не примененное здесь, применимо там, недоступное достижимо, невозможное возможно. Но пунктом отправления  является Земля, без нее не подняться. Незнайки готовы взлететь и землю оставить, но зато и падение их ожидает великое, ибо лишаются люди опоры, без которой порыв в Беспредельность немыслим.</w:t>
      </w:r>
    </w:p>
    <w:p>
      <w:pPr>
        <w:pStyle w:val="Normal"/>
        <w:ind w:firstLine="540"/>
        <w:jc w:val="both"/>
        <w:rPr>
          <w:sz w:val="28"/>
          <w:szCs w:val="28"/>
        </w:rPr>
      </w:pPr>
      <w:r>
        <w:rPr>
          <w:sz w:val="28"/>
          <w:szCs w:val="28"/>
        </w:rPr>
        <w:t>Сознание, заключенное в теле, живет мыслью и опирается на плотный мир, но истинная родина духа есть сферы огненной мысли. Человек – существо мыслящее, и вся активность его сознания протекает в тесной связи с мышлением.</w:t>
      </w:r>
    </w:p>
    <w:p>
      <w:pPr>
        <w:pStyle w:val="Normal"/>
        <w:ind w:firstLine="540"/>
        <w:jc w:val="both"/>
        <w:rPr/>
      </w:pPr>
      <w:r>
        <w:rPr>
          <w:sz w:val="28"/>
          <w:szCs w:val="28"/>
        </w:rPr>
        <w:t>Мысль, не примененная на практике, оставит на ауре следа и не войдет в сферу кармы. Потому заповедано действие. Сознание расширяется и растет на применении мыслей Учения в жизни. И начните с применения мыслей малых, чтобы позднее перейти к применению мыслей больших.</w:t>
      </w:r>
    </w:p>
    <w:p>
      <w:pPr>
        <w:pStyle w:val="Normal"/>
        <w:ind w:firstLine="540"/>
        <w:jc w:val="both"/>
        <w:rPr>
          <w:sz w:val="28"/>
          <w:szCs w:val="28"/>
        </w:rPr>
      </w:pPr>
      <w:r>
        <w:rPr>
          <w:sz w:val="28"/>
          <w:szCs w:val="28"/>
        </w:rPr>
        <w:t>Старые мысли в силе своей потеряют и утратят власть над сознанием, но новые станут сильнее и будут возрастать в своей мощи, и тогда нужна осторожность и осмотрительность величайшая. Когда старые мысли выплывают из прошлого, их можно пропустить через фокус сознания, положив на них печать утверждения или осуждения.</w:t>
      </w:r>
    </w:p>
    <w:p>
      <w:pPr>
        <w:pStyle w:val="Normal"/>
        <w:ind w:firstLine="540"/>
        <w:jc w:val="both"/>
        <w:rPr>
          <w:sz w:val="28"/>
          <w:szCs w:val="28"/>
        </w:rPr>
      </w:pPr>
      <w:r>
        <w:rPr>
          <w:sz w:val="28"/>
          <w:szCs w:val="28"/>
        </w:rPr>
        <w:t xml:space="preserve">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вает жизнь его духа в пространстве. Ведет по жизни человека мысль, так что не ставьте ей преград. </w:t>
      </w:r>
    </w:p>
    <w:p>
      <w:pPr>
        <w:pStyle w:val="Normal"/>
        <w:ind w:firstLine="540"/>
        <w:jc w:val="both"/>
        <w:rPr>
          <w:sz w:val="28"/>
          <w:szCs w:val="28"/>
        </w:rPr>
      </w:pPr>
      <w:r>
        <w:rPr>
          <w:sz w:val="28"/>
          <w:szCs w:val="28"/>
        </w:rPr>
        <w:t xml:space="preserve">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енное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ограничивать возможности духа только физическим телом?  Скоро наука поставит человечество перед фактом  деятельности сознания и проявления его в тонком теле, и область незримого физическому глазу мира сделает доступной и зримой при помощи аппаратов. </w:t>
      </w:r>
    </w:p>
    <w:p>
      <w:pPr>
        <w:pStyle w:val="Normal"/>
        <w:ind w:firstLine="540"/>
        <w:jc w:val="both"/>
        <w:rPr>
          <w:sz w:val="28"/>
          <w:szCs w:val="28"/>
        </w:rPr>
      </w:pPr>
      <w:r>
        <w:rPr>
          <w:sz w:val="28"/>
          <w:szCs w:val="28"/>
        </w:rPr>
        <w:t>Сосредоточение мысли и сознания на заболевшем органе приводит его в равновесие и способствует быстрейшему выздоровлению, то же относится и к заживлению ран. Каждая клеточка, являясь электрической батареей, служит в то же время и аккумулятором психической энергии. Этот процесс тесно связан с оформлением тонкого, ментального и огненного тел и способствует сильному повышению жизненности организма. Наличие активности психической энергии необходимо для тела. Сознание сильно воздействует на тело и на количество психической энергии в его органах.</w:t>
      </w:r>
    </w:p>
    <w:p>
      <w:pPr>
        <w:pStyle w:val="Normal"/>
        <w:ind w:firstLine="540"/>
        <w:jc w:val="both"/>
        <w:rPr>
          <w:sz w:val="28"/>
          <w:szCs w:val="28"/>
        </w:rPr>
      </w:pPr>
      <w:r>
        <w:rPr>
          <w:sz w:val="28"/>
          <w:szCs w:val="28"/>
        </w:rPr>
        <w:t>Способность сосредоточения мысли на каком-либо научном вопросе показывает процесс погружения сознания в область ментальную. Устремление кверху поднимает сознание и погружает его к проявлению в высших оболочках. В каждом случае сознание будет действовать в соответствующем проводнике. Так, расчленяя сферы  и планы активности сознания, можно в сознании своем разделить свои оболочки, усиливая высшие проводники и сосредотачивая в них свою активность.</w:t>
      </w:r>
    </w:p>
    <w:p>
      <w:pPr>
        <w:pStyle w:val="Normal"/>
        <w:ind w:firstLine="540"/>
        <w:jc w:val="both"/>
        <w:rPr>
          <w:sz w:val="28"/>
          <w:szCs w:val="28"/>
        </w:rPr>
      </w:pPr>
      <w:r>
        <w:rPr>
          <w:sz w:val="28"/>
          <w:szCs w:val="28"/>
        </w:rPr>
        <w:t>Каждодневные касания наши приносят обновление сознания и дают поток новых мыслей. Периоды застоя сознания обуславливаются отрывом от Иерархии Света. Эти касания не распространяются на каких-то особых избранных, но на всех, кто способен воспринимать искры Света.</w:t>
      </w:r>
    </w:p>
    <w:p>
      <w:pPr>
        <w:pStyle w:val="Normal"/>
        <w:ind w:firstLine="540"/>
        <w:jc w:val="both"/>
        <w:rPr>
          <w:sz w:val="28"/>
          <w:szCs w:val="28"/>
        </w:rPr>
      </w:pPr>
      <w:r>
        <w:rPr>
          <w:sz w:val="28"/>
          <w:szCs w:val="28"/>
        </w:rPr>
        <w:t>Общение мыслью – наитруднейшее. Трудно отличить свою мысль от мысли, посланной нами. При яром слиянии сознаний в этом необходимости нет, ибо наши мысли сливаются в одном русле. При разъединенных сознаниях можно легко перемешать свои мысли с посланными свыше.  Потому так много говорится о слиянии в духе и отрешении от себя; чтобы не нести к нам свое, лучше его оставить у подножия, а за нашим идти без поклажи, и тогда брать можно легко и свободно только наше. У обычных людей сознание наполнено только своим, а у идущих к нам - нашим, но в прямой зависимости от степени отрешения от себя. Служить себе и Владыке нельзя: или себе или Владыке – как решит дух.</w:t>
      </w:r>
    </w:p>
    <w:p>
      <w:pPr>
        <w:pStyle w:val="Normal"/>
        <w:ind w:firstLine="540"/>
        <w:jc w:val="both"/>
        <w:rPr>
          <w:sz w:val="28"/>
          <w:szCs w:val="28"/>
        </w:rPr>
      </w:pPr>
      <w:r>
        <w:rPr>
          <w:sz w:val="28"/>
          <w:szCs w:val="28"/>
        </w:rPr>
        <w:t>Мысль высшая может касаться сознания постоянно. Тела людей земные, состоящие из элементов Менделеевской шкалы, но мыслями люди  различны так же, как их лица или выражения глаз. Нет двух одинаковых моментов, ибо каждый другой уже нов иным сочетанием элементов. Сознание тоже никогда не стоит на месте: оно или устремлено вперед в нарастании, либо пятится назад и начинает разлагаться. Устремление нужно, чтобы сознание не распалось. Не цементированное устремлением оно тонет в астральных течениях. Много мятущихся духов, путь утерявших. Фокус притяжения Иерархии Света, будучи мощным магнитом,  позволяет в целости сохранить монолит сознания именно благодаря огням устремления и наличию цели далекой, к которой оно устремлено. Действует магнетизм мысли дозорного сознания, которое хочет Света. Помощь оказывается в духе.</w:t>
      </w:r>
    </w:p>
    <w:p>
      <w:pPr>
        <w:pStyle w:val="Normal"/>
        <w:ind w:firstLine="540"/>
        <w:jc w:val="both"/>
        <w:rPr>
          <w:sz w:val="28"/>
          <w:szCs w:val="28"/>
        </w:rPr>
      </w:pPr>
      <w:r>
        <w:rPr>
          <w:sz w:val="28"/>
          <w:szCs w:val="28"/>
        </w:rPr>
        <w:t>У обычного человека сектор мышления ограничен дугою его сознания. От количества градусов дуги зависит его широта и способность вмещения. Замкнутую дугу, то есть круг сознания, называем полным. Только полный круг сознания и при равномерном, то есть гармоническом функционировании всей площади круга, может создать симфонию арфы духа, когда все его качества развиваются, не нанося ущерба друг другу. А ущерб может быть велик: развитая преданность без постоянства, или любовь без самоотверженности, или мужество без самоконтроля, или огненность без равновесия, или накопления психической энергии без сердца.  Только синтез симфонии качеств дает высшее достижение. Вот почему нужен целый ряд воплощений в самых разнообразных и противоположных условиях, народностях и положениях.</w:t>
      </w:r>
    </w:p>
    <w:p>
      <w:pPr>
        <w:pStyle w:val="Normal"/>
        <w:ind w:firstLine="540"/>
        <w:jc w:val="both"/>
        <w:rPr>
          <w:sz w:val="28"/>
          <w:szCs w:val="28"/>
        </w:rPr>
      </w:pPr>
      <w:r>
        <w:rPr>
          <w:sz w:val="28"/>
          <w:szCs w:val="28"/>
        </w:rPr>
        <w:t>Небольшое размышление покажет, что внутреннее состояние сознания обуславливает отношение к внешним условиям жизни. Если оно хорошо, то и внешнее кажется не таким уж плохим, но когда внутри неблагополучно, то даже и при счастливых внешних сочетаниях кажется, что все нехорошо, то есть мерой вещей остается сознание. Сознательное, волевое, напряженное спокойное отсутствие реакции – явление столь необычное, что действует оно на людей чрезвычайно сильно. Яркое и долгое представление в воображении желаемой реакции даст ожидаемый результат, но эта реакция уже будет сознательной и волевой. Потому везде и всегда заменяется рефлекторное поведение волевым.</w:t>
      </w:r>
    </w:p>
    <w:p>
      <w:pPr>
        <w:pStyle w:val="Normal"/>
        <w:ind w:firstLine="540"/>
        <w:jc w:val="both"/>
        <w:rPr/>
      </w:pPr>
      <w:r>
        <w:rPr>
          <w:sz w:val="28"/>
          <w:szCs w:val="28"/>
        </w:rPr>
        <w:t>Конвейер сознания дозволяет цементирование пространства мыслью. И когда это делается сознательно, упорно и планомерно, сотрудничество с нами вступает в особую фазу. Два мира объединяются в общественном сознании, и в этом объединении одна из важнейших задач настоящей ступени эволюции человечества нашей планеты.</w:t>
      </w:r>
    </w:p>
    <w:p>
      <w:pPr>
        <w:pStyle w:val="Normal"/>
        <w:ind w:firstLine="540"/>
        <w:jc w:val="both"/>
        <w:rPr/>
      </w:pPr>
      <w:r>
        <w:rPr>
          <w:sz w:val="28"/>
          <w:szCs w:val="28"/>
        </w:rPr>
        <w:t>Пахтание есть символ Мироздания.  Кто принял такой простой процесс, тот действительно понимал соотношение между микрокосмом и Макрокосмом. По физическому плану спиральное вращение есть основание накопления вещества, но совершенно  этим приемом действует и мысль. От вершин до хаоса пространство напряжено спиралями сознания. Мысль спирально преображается в вещество, наполняя все Мироздание. Нужно понять и принять процесс преображения мысли в вещество. На Земле много пользы принесет сознание о материи мысли. Люди особенно боятся мозгового переутомления, но это нелепо, ибо мысль не может переутомить. Переутомление дает курение, пьянство, половое безумие и многие ужасы тьмы, и все это приписывается умственному труду. В условиях профилактики мысль не только не утомляет, но, наоборот,  она способствует обмену высших веществ. Обвинение мысли в переутомлении было бы равносильно изгнанию Агни из сердца. Оба провода связывают человечество с Высшими Мирами, оно должно ценить эти нити, без которых можно впасть в хаос.</w:t>
      </w:r>
    </w:p>
    <w:p>
      <w:pPr>
        <w:pStyle w:val="Normal"/>
        <w:ind w:firstLine="540"/>
        <w:jc w:val="both"/>
        <w:rPr>
          <w:sz w:val="28"/>
          <w:szCs w:val="28"/>
        </w:rPr>
      </w:pPr>
      <w:r>
        <w:rPr>
          <w:sz w:val="28"/>
          <w:szCs w:val="28"/>
        </w:rPr>
        <w:t>Продуманное и принятое в сознание остается там до тех пор, пока не будет удалено оттуда сознательно. Рефлексы мыслительные нежелательны потому, что часто человек делает не то, что хочет. Явления отрицательные, угнездившиеся в сознании, живут и воздействуют на человека до тех пор, пока сознательно не вырваны с корнем. Если импульс идет из глубины сознания и противоречит моральному уровню человека, вред его от этого не уменьшается. Отсутствие контроля может привести даже к расстройству психической энергии.</w:t>
      </w:r>
    </w:p>
    <w:p>
      <w:pPr>
        <w:pStyle w:val="Normal"/>
        <w:ind w:firstLine="540"/>
        <w:jc w:val="both"/>
        <w:rPr>
          <w:sz w:val="28"/>
          <w:szCs w:val="28"/>
        </w:rPr>
      </w:pPr>
      <w:r>
        <w:rPr>
          <w:sz w:val="28"/>
          <w:szCs w:val="28"/>
        </w:rPr>
        <w:t>Мысль …тайна, но думают все, и у всех свои мысли. Мысль – это чудо природы; этот апофеоз активности духа сведен на обычность,  не замечаемую  в жизни и даже не подлежащую изучению официальной наукой. Да и сам аппарат человеческого тела со всей сложностью его нервной и психической организации находится в полном небрежении. Психология не связывается с психофизикой, а последняя с мыслью и сознанием, как будто бы болезнь – это одно, а человек и сознание нечто другое. За болезнью не видят  ни человека, ни сознания, ни мысли, которая весьма часто является причиной нарушения равновесия организма, то есть болезни. Жизнь поставит человечество лицом к лицу со всеми этими загадками, и их придется решать, ибо иного выхода не будет. И тогда начнется Великая Революция в области науки и в сознании человечества.</w:t>
      </w:r>
    </w:p>
    <w:p>
      <w:pPr>
        <w:pStyle w:val="Normal"/>
        <w:ind w:firstLine="540"/>
        <w:jc w:val="both"/>
        <w:rPr>
          <w:sz w:val="28"/>
          <w:szCs w:val="28"/>
        </w:rPr>
      </w:pPr>
      <w:r>
        <w:rPr>
          <w:sz w:val="28"/>
          <w:szCs w:val="28"/>
        </w:rPr>
        <w:t>Сознание, имеющее доступ в Сокровищницу Пространственной Мысли, каждою мыслью как бы касается Беспредельности и может развивать и расширять его вне обычных ограничений. Какая бы мысль ни проникла в сознание, следуя заложенному в ней направлению, ее можно углубить и расширить. Этим путем идет обогащение сознания. Источник Пространственной Мысли неиссякаем.</w:t>
      </w:r>
    </w:p>
    <w:p>
      <w:pPr>
        <w:pStyle w:val="Normal"/>
        <w:ind w:firstLine="540"/>
        <w:jc w:val="both"/>
        <w:rPr>
          <w:sz w:val="28"/>
          <w:szCs w:val="28"/>
        </w:rPr>
      </w:pPr>
      <w:r>
        <w:rPr>
          <w:sz w:val="28"/>
          <w:szCs w:val="28"/>
        </w:rPr>
        <w:t>Привычки мышления труднее всего поддаются искоренению. Но мысль сильная может успешно бороться с мыслями предшествующими и побеждать их. При этом требуется постоянный и напряженный контроль над мыслями, чтобы не допускать не нужных вторжений. Мысль, лишенная питания, вянет и угасает. Управлять мыслями - значит управлять и овладевать оболочками и подчинять их воле. Меч очищения легче всего поднимается любовью, особенно если сознательно его обратить на уничтожение тех препятствий, которые мешают стать ближе к любимым. Рычагом любви можно многого достигнуть.</w:t>
      </w:r>
    </w:p>
    <w:p>
      <w:pPr>
        <w:pStyle w:val="Normal"/>
        <w:ind w:firstLine="540"/>
        <w:jc w:val="both"/>
        <w:rPr>
          <w:sz w:val="28"/>
          <w:szCs w:val="28"/>
        </w:rPr>
      </w:pPr>
      <w:r>
        <w:rPr>
          <w:sz w:val="28"/>
          <w:szCs w:val="28"/>
        </w:rPr>
        <w:t>Человек не может подняться выше той мысли, которая первенствует в его сознании. Свору мелких обыденных мыслей нелегко привести к молчанию. Но если они исключают то, что для духа важнее всего и наполняют собою сознание полностью, существование человека становится бессмысленным. Смерть позволяет определить безошибочно истинные ценности духа и отделить нужное, которое берется с собой. Размышления о смерти очень полезны, они научают ценить и понимать жизнь и любить ее по-настоящему. Как же можно ценить жизнь, не зная ее назначения? Жизнь нужна не телу, но духу, который может жить и в теле и вне плотного тела. Сознательная жизнь в теле Света есть та цель, к достижению которой устремляется дух, понявший смысл временного пребывания своего во всех временных оболочках.</w:t>
      </w:r>
    </w:p>
    <w:p>
      <w:pPr>
        <w:pStyle w:val="Normal"/>
        <w:ind w:firstLine="540"/>
        <w:jc w:val="both"/>
        <w:rPr>
          <w:sz w:val="28"/>
          <w:szCs w:val="28"/>
        </w:rPr>
      </w:pPr>
      <w:r>
        <w:rPr>
          <w:sz w:val="28"/>
          <w:szCs w:val="28"/>
        </w:rPr>
        <w:t>Мысленные полеты на планете отрывают сознание от насиженного места и освобождают от вибраций непосредственного окружения. Они являются преддверием к сознательным полетам в тонком теле и прорывают каналы в пространстве для свободы передвижения во время Надземного пребывания после смерти тела. Человек может даже и не знать, где действуют части его духа, но люди могут видеть того, чья мысль устремлена к ним. Кроме того, восприятия, не дошедшие до мозга, остаются в глубинах сознания, давая нужные следствия. В чаше сложено все, и когда-то придет время и будет вызвано в сознании все, вплоть до глубин. Но чтобы вспомнить что-то, нужно отрешиться от настоящего.</w:t>
      </w:r>
    </w:p>
    <w:p>
      <w:pPr>
        <w:pStyle w:val="Normal"/>
        <w:ind w:firstLine="540"/>
        <w:jc w:val="both"/>
        <w:rPr>
          <w:sz w:val="28"/>
          <w:szCs w:val="28"/>
        </w:rPr>
      </w:pPr>
      <w:r>
        <w:rPr>
          <w:sz w:val="28"/>
          <w:szCs w:val="28"/>
        </w:rPr>
        <w:t>Даже обычные мысли засоряют сознание и отвлекают его от мыслей хороших. Можно очиститься от мыслей плохих, если их заменить мыслями общего Блага. Но если на ауре есть хоть пятнышки темного или серого цвета, защитные мысли становятся не эффективными, поскольку эти точки контакта для темных воздействий. После выдержанного испытания на известной ступени тьма отступает.</w:t>
      </w:r>
    </w:p>
    <w:p>
      <w:pPr>
        <w:pStyle w:val="Normal"/>
        <w:ind w:firstLine="540"/>
        <w:jc w:val="both"/>
        <w:rPr>
          <w:sz w:val="28"/>
          <w:szCs w:val="28"/>
        </w:rPr>
      </w:pPr>
      <w:r>
        <w:rPr>
          <w:sz w:val="28"/>
          <w:szCs w:val="28"/>
        </w:rPr>
        <w:t>Пользуйтесь каждым взлетом сознания, чтобы укрепить хромающее качество. Мысль в это время очень сильна и может создавать  стойкие мысленные формы. Надо остро чуять и различать эти благоприятные моменты, чтобы использовать их полностью. Сознание живет пульсацией, чередование ритмов его нужно знать.</w:t>
      </w:r>
    </w:p>
    <w:p>
      <w:pPr>
        <w:pStyle w:val="Normal"/>
        <w:ind w:firstLine="540"/>
        <w:jc w:val="both"/>
        <w:rPr/>
      </w:pPr>
      <w:r>
        <w:rPr>
          <w:sz w:val="28"/>
          <w:szCs w:val="28"/>
        </w:rPr>
        <w:t>Сознание определяется мыслью. Сознание у всех, но мысли различны, и бесконечно отличаются друг от друга по качествам своего сознания. Для расширения сознания надо, чтобы выросла  и преобразилась мысль. Упор делается на мышление, ибо мысль есть основа. Мысль соблюдите, если хотите достичь.</w:t>
      </w:r>
    </w:p>
    <w:p>
      <w:pPr>
        <w:pStyle w:val="Normal"/>
        <w:ind w:firstLine="540"/>
        <w:jc w:val="both"/>
        <w:rPr>
          <w:sz w:val="28"/>
          <w:szCs w:val="28"/>
        </w:rPr>
      </w:pPr>
      <w:r>
        <w:rPr>
          <w:sz w:val="28"/>
          <w:szCs w:val="28"/>
        </w:rPr>
        <w:t>Жизнь человека заключается в его сознании  и мысли. Отнять их – и человек становится даже ниже животного, ибо утрачивает всякое понимание. Учение указывает на сознательное перенесение бытия в мысль.  В мире земном человек также живет мыслью. Глубокое осознание этого факта позволяет шире познать мир поэта, писателя, композитора или художника. И Шекспир, и Толстой, и Платон жили в том же самом мире, в каком жили Нерон, Иуда,  и каждый из них творил мир по своему сознанию.</w:t>
      </w:r>
    </w:p>
    <w:p>
      <w:pPr>
        <w:pStyle w:val="Normal"/>
        <w:ind w:firstLine="540"/>
        <w:jc w:val="both"/>
        <w:rPr/>
      </w:pPr>
      <w:r>
        <w:rPr>
          <w:sz w:val="28"/>
          <w:szCs w:val="28"/>
        </w:rPr>
        <w:t>Подобно Лучу прожектора луч сознания может быть устремлен на любую мысль, любой предмет внутри и вне человека, в прошлое, настоящее или будущее. Контроль позволяет пропускать в сознание только положительные мысли. Вопрос в том, на что устремляется луч сознания, очень важен, ибо ведет устремленная мысль.</w:t>
      </w:r>
    </w:p>
    <w:p>
      <w:pPr>
        <w:pStyle w:val="Normal"/>
        <w:ind w:firstLine="540"/>
        <w:jc w:val="both"/>
        <w:rPr>
          <w:sz w:val="28"/>
          <w:szCs w:val="28"/>
        </w:rPr>
      </w:pPr>
      <w:r>
        <w:rPr>
          <w:sz w:val="28"/>
          <w:szCs w:val="28"/>
        </w:rPr>
        <w:t>Противоборство невежественных сознаний надо покрыть куполом такого широкого и высокого понимания жизни, которого уже не в состоянии достичь и уязвить  ползающие по земле мысли. И отрицания их будут бессильны, и противодействие их будет обречено на провал.</w:t>
      </w:r>
    </w:p>
    <w:p>
      <w:pPr>
        <w:pStyle w:val="Normal"/>
        <w:ind w:firstLine="540"/>
        <w:jc w:val="both"/>
        <w:rPr/>
      </w:pPr>
      <w:r>
        <w:rPr>
          <w:sz w:val="28"/>
          <w:szCs w:val="28"/>
        </w:rPr>
        <w:t>Хочет того человек или нет, но его сознание постоянно связывает себя мыслями с чем-то,  кем-то или какими-то обстоятельствами. И надо, чтобы он связывал себя именно с тем, о чем хочет он думать. И тогда уже им будут управлять не случайные бесконтрольные мысли, но он ими. Труд способствует упорядочению мыслей, ибо приходится думать о том, каким трудом занят  человек.</w:t>
      </w:r>
    </w:p>
    <w:p>
      <w:pPr>
        <w:pStyle w:val="Normal"/>
        <w:ind w:firstLine="540"/>
        <w:jc w:val="both"/>
        <w:rPr>
          <w:sz w:val="28"/>
          <w:szCs w:val="28"/>
        </w:rPr>
      </w:pPr>
      <w:r>
        <w:rPr>
          <w:sz w:val="28"/>
          <w:szCs w:val="28"/>
        </w:rPr>
        <w:t>Раз и навсегда принятая в сознание мысль невидимо, неслышимо и незаметно ведет человека по избранному направлению, но оно должно быть твердым и бесповоротным. Шатания и колебания разрушают путь, отсюда столько не доходящих. Нельзя уклоняться от Основ. Мир воспринимается через призму сознания, преломляя все, поступающее в него.</w:t>
      </w:r>
    </w:p>
    <w:p>
      <w:pPr>
        <w:pStyle w:val="Normal"/>
        <w:ind w:firstLine="540"/>
        <w:jc w:val="both"/>
        <w:rPr>
          <w:sz w:val="28"/>
          <w:szCs w:val="28"/>
        </w:rPr>
      </w:pPr>
      <w:r>
        <w:rPr>
          <w:sz w:val="28"/>
          <w:szCs w:val="28"/>
        </w:rPr>
        <w:t>Если внешние условия в данный момент изменить трудно или невозможно, то внутреннее свое состояние и отношение к нему видоизменить можно всегда. Мысли собрать вовнутрь, являя суровую сдержанность всех чувств и особенно слов. Заставить себя замолчать там, где это возможно. Молчаливость и сдержанность укрепляет успех. Равновесие крепко храните, не допуская, чтобы другие сознания нарушали его.</w:t>
      </w:r>
    </w:p>
    <w:p>
      <w:pPr>
        <w:pStyle w:val="Normal"/>
        <w:ind w:firstLine="540"/>
        <w:jc w:val="both"/>
        <w:rPr/>
      </w:pPr>
      <w:r>
        <w:rPr>
          <w:sz w:val="28"/>
          <w:szCs w:val="28"/>
        </w:rPr>
        <w:t>Для пробуждения спящих сознаний, чтобы слепые прозрели, а глухие начали слышать, многое делается сейчас Владыками Света. Напряженно и насыщенно цементируется пространство идеями ускоренной эволюции. Распространение мысли не остановить никакими мерами. И когда идеи кооперации, сотрудничества и мирового сосуществования войдут и утвердятся в сознании большинства, невозможное вдруг станет возможным, и человечество вступит в Новую Эпоху.</w:t>
      </w:r>
    </w:p>
    <w:p>
      <w:pPr>
        <w:pStyle w:val="Normal"/>
        <w:ind w:firstLine="540"/>
        <w:jc w:val="both"/>
        <w:rPr/>
      </w:pPr>
      <w:r>
        <w:rPr>
          <w:sz w:val="28"/>
          <w:szCs w:val="28"/>
        </w:rPr>
        <w:t>Можно в ментальном теле посещать разные планеты. Так намечается будущий этап, когда сознание не должно быть привязано к одной планете. Путь между планетами не сложнее, нежели осознание грани между телом физическим и астральным, нежели осознание мысли и устремление к светилам. Только при устремлении к дальним мирам можно рассчитывать на эволюцию человечества.</w:t>
      </w:r>
    </w:p>
    <w:p>
      <w:pPr>
        <w:pStyle w:val="Normal"/>
        <w:ind w:firstLine="540"/>
        <w:jc w:val="both"/>
        <w:rPr>
          <w:sz w:val="28"/>
          <w:szCs w:val="28"/>
        </w:rPr>
      </w:pPr>
      <w:r>
        <w:rPr>
          <w:sz w:val="28"/>
          <w:szCs w:val="28"/>
        </w:rPr>
        <w:t>Есть две логики. Логика внешнего мышления, которую пытаются утвердить школьными учебниками, и другая – логика ментального синтеза, которая черпает из ряда искры заключений пространственного мышления. Эти заключения кажутся человеку счастливой случайностью, хотя бы эта случайность уже зрела в пространстве целое столетие. Расширенное сознание дает лучшую возможность уловить узлы пространственной мысли. Конечно, с точки зрения логики внешней найдутся пробелы в процессе ментальной логики. Как кольца спирали являют наблюдателю один поворот, скрывая внутреннее кольцо, так ментальна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странственным мышлением.</w:t>
      </w:r>
    </w:p>
    <w:p>
      <w:pPr>
        <w:pStyle w:val="Normal"/>
        <w:ind w:firstLine="540"/>
        <w:jc w:val="both"/>
        <w:rPr>
          <w:sz w:val="28"/>
          <w:szCs w:val="28"/>
        </w:rPr>
      </w:pPr>
      <w:r>
        <w:rPr>
          <w:sz w:val="28"/>
          <w:szCs w:val="28"/>
        </w:rPr>
        <w:t>Сдвиг человеческого сознания приводит к пути эволюции. Улучшение жизни на Земле настолько зависит от сдвига сознания, что главное продвижение является выражением мышления. Потому забота человечества лежит в продвижении мысли.</w:t>
      </w:r>
    </w:p>
    <w:p>
      <w:pPr>
        <w:pStyle w:val="Normal"/>
        <w:ind w:firstLine="540"/>
        <w:jc w:val="both"/>
        <w:rPr>
          <w:sz w:val="28"/>
          <w:szCs w:val="28"/>
        </w:rPr>
      </w:pPr>
      <w:r>
        <w:rPr>
          <w:sz w:val="28"/>
          <w:szCs w:val="28"/>
        </w:rPr>
        <w:t>Степень сознания напрягается качеством огня. Когда сознание может тонко воспринимать, то каждая огненная энергия может быть сознательно ощутима. Каждая мысль Агни Йога всегда соприкасается с током огненным, носит огненное устремление и утверждает пространственный рекорд. Потому творчество мысли мощно движет эволюцию.</w:t>
      </w:r>
    </w:p>
    <w:p>
      <w:pPr>
        <w:pStyle w:val="Normal"/>
        <w:ind w:firstLine="540"/>
        <w:jc w:val="both"/>
        <w:rPr>
          <w:sz w:val="28"/>
          <w:szCs w:val="28"/>
        </w:rPr>
      </w:pPr>
      <w:r>
        <w:rPr>
          <w:sz w:val="28"/>
          <w:szCs w:val="28"/>
        </w:rPr>
        <w:t>Нужно готовиться к высшим познаниям, только в этом мышлении можно приближать новое сознание человечества. Так неизбежна действительность, так прекрасна, что было бы безумием отстранять ее от великого сужденного восхождения. Сердце может прослышать зов победы, когда еще битва кипит. Такое сердце стоит приобрести, и труды утончения сознания будут самыми благодатными действиями.</w:t>
      </w:r>
    </w:p>
    <w:p>
      <w:pPr>
        <w:pStyle w:val="Normal"/>
        <w:ind w:firstLine="540"/>
        <w:jc w:val="both"/>
        <w:rPr>
          <w:sz w:val="28"/>
          <w:szCs w:val="28"/>
        </w:rPr>
      </w:pPr>
      <w:r>
        <w:rPr>
          <w:sz w:val="28"/>
          <w:szCs w:val="28"/>
        </w:rPr>
        <w:t>Корень мысли или побудительная причина должна быть явлена для утонченного сознания. Полезно чувствовать побудительную причину каждого выражения, такое огненное утверждение приходит с возжжением центров. Сердце огненное знает, как зародилась сказанная формула. Нелегко дается это чувствознание; многие поколения вносят свою лепту в сознание.</w:t>
      </w:r>
    </w:p>
    <w:p>
      <w:pPr>
        <w:pStyle w:val="Normal"/>
        <w:ind w:firstLine="540"/>
        <w:jc w:val="both"/>
        <w:rPr>
          <w:sz w:val="28"/>
          <w:szCs w:val="28"/>
        </w:rPr>
      </w:pPr>
      <w:r>
        <w:rPr>
          <w:sz w:val="28"/>
          <w:szCs w:val="28"/>
        </w:rPr>
        <w:t>Недостаточно наблюдают за следствиями землетрясений на сознание людей, которое содрогается не только около мест землетрясения, но и в пространстве оно отражается, как сильное отравление.</w:t>
      </w:r>
    </w:p>
    <w:p>
      <w:pPr>
        <w:pStyle w:val="Normal"/>
        <w:ind w:firstLine="540"/>
        <w:jc w:val="both"/>
        <w:rPr>
          <w:sz w:val="28"/>
          <w:szCs w:val="28"/>
        </w:rPr>
      </w:pPr>
      <w:r>
        <w:rPr>
          <w:sz w:val="28"/>
          <w:szCs w:val="28"/>
        </w:rPr>
        <w:t>Тело планеты создается мыслью, но зарождение планеты идет не из Тонкого Мира, но из огненного. Множество огненных зерен вращается в пространстве, и много небесных тел уже находится в тонком виде. Правильно понять, что зарождение требует огненную мысль. Стремитесь к Миру Огненному, чтобы принять участие в высшем творчестве.</w:t>
      </w:r>
    </w:p>
    <w:p>
      <w:pPr>
        <w:pStyle w:val="Normal"/>
        <w:ind w:firstLine="540"/>
        <w:jc w:val="both"/>
        <w:rPr>
          <w:sz w:val="28"/>
          <w:szCs w:val="28"/>
        </w:rPr>
      </w:pPr>
      <w:r>
        <w:rPr>
          <w:sz w:val="28"/>
          <w:szCs w:val="28"/>
        </w:rPr>
        <w:t>Чтобы принять ток высшего напряжения нужно, прежде всего, утончить сознание возвышенным мышлением, и тогда произойдет расширение сознания, и возгорится огонь сердца. Такое благотворное состояние может получиться неожиданно. Пусть не думают люди, что нужно уходить в отшельничество для нормального развития сознания. Можно и среди земного быта находить прекрасное устремление, и такой подвиг будет даже чудесне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Духовность и сознание</w:t>
      </w:r>
    </w:p>
    <w:p>
      <w:pPr>
        <w:pStyle w:val="Normal"/>
        <w:ind w:firstLine="540"/>
        <w:jc w:val="both"/>
        <w:rPr>
          <w:sz w:val="28"/>
          <w:szCs w:val="28"/>
        </w:rPr>
      </w:pPr>
      <w:r>
        <w:rPr>
          <w:sz w:val="28"/>
          <w:szCs w:val="28"/>
        </w:rPr>
      </w:r>
    </w:p>
    <w:p>
      <w:pPr>
        <w:pStyle w:val="Normal"/>
        <w:ind w:firstLine="540"/>
        <w:jc w:val="both"/>
        <w:rPr/>
      </w:pPr>
      <w:r>
        <w:rPr>
          <w:sz w:val="28"/>
          <w:szCs w:val="28"/>
        </w:rPr>
        <w:t>Вмещение качеств напряженного пламени не под силу обычному сознанию, потому столько отходящих. Знание нести нелегко среди тяжких и тесных условий земной жизни, ибо плотный мир – цепи для духа. Крайний полюс ограничения духа в материи по Закону противоположностей служит отправной точкой в пути, ведущего к освобождению от власти ее. Самые смелые и дерзновенные мысли и желания ваши будут осуществлены в сияющем пространстве Света в условиях тонких и мире светящейся пластической материи, подчиненной духу. Эволюция длительна, ибо ее цель – преображение плотной материи в утонченную и подвижную, одухотворение и разрежение земного мира с образонием духовного. Чтобы этой цели достичь, Земля и человечество должны пройти 7 Больших Кругов и завершить Великий Цикл. Путь долог.</w:t>
      </w:r>
    </w:p>
    <w:p>
      <w:pPr>
        <w:pStyle w:val="Normal"/>
        <w:ind w:firstLine="540"/>
        <w:jc w:val="both"/>
        <w:rPr>
          <w:sz w:val="28"/>
          <w:szCs w:val="28"/>
        </w:rPr>
      </w:pPr>
      <w:r>
        <w:rPr>
          <w:sz w:val="28"/>
          <w:szCs w:val="28"/>
        </w:rPr>
        <w:t>Сознание, не слитое с Владыкою, не может устремиться к закону накопления чаши, но человек, примкнувший к Высшему Сознанию, получает мощь мысли. Только когда дух принимает все посылки свыше, он может расширять сознание, иначе не разбудить силу, находящуюся в чаше. Так нить связи есть лестница духа, по которой восходит его сила.</w:t>
      </w:r>
    </w:p>
    <w:p>
      <w:pPr>
        <w:pStyle w:val="Normal"/>
        <w:ind w:firstLine="540"/>
        <w:jc w:val="both"/>
        <w:rPr>
          <w:sz w:val="28"/>
          <w:szCs w:val="28"/>
        </w:rPr>
      </w:pPr>
      <w:r>
        <w:rPr>
          <w:sz w:val="28"/>
          <w:szCs w:val="28"/>
        </w:rPr>
        <w:t>Поток земных, астральных и ментальных явлений течет через сознание или соответствующие оболочки человека, не являя собою сущности самого человека, дух которого поверх трех. Даже за десяток лет обычно резко меняется содержание трех потоков, идущих через сознание. Себя отделить от них должен дух устремленный, не отождествляя себя с ним. Этот поток мимо текущих явлений встретит его и в Надземном Мире. И надо понять быстротечную и преходящую природу всего, через что проходит дух человека. Все течет, лишь  неизменен Смотрящий.</w:t>
      </w:r>
    </w:p>
    <w:p>
      <w:pPr>
        <w:pStyle w:val="Normal"/>
        <w:ind w:firstLine="540"/>
        <w:jc w:val="both"/>
        <w:rPr>
          <w:sz w:val="28"/>
          <w:szCs w:val="28"/>
        </w:rPr>
      </w:pPr>
      <w:r>
        <w:rPr>
          <w:sz w:val="28"/>
          <w:szCs w:val="28"/>
        </w:rPr>
        <w:t>Вся жизнь  есть преодоление самого себя. Победа – в сознании. В духе не мыслит склониться герой под молотом внешних условий. Когда сознание станет устойчивым, и нейтрализуется власть над ним стоящего, испытание будет считаться пройденным успешно, а условия, его создающие, усвоенными.</w:t>
      </w:r>
    </w:p>
    <w:p>
      <w:pPr>
        <w:pStyle w:val="Normal"/>
        <w:ind w:firstLine="540"/>
        <w:jc w:val="both"/>
        <w:rPr>
          <w:sz w:val="28"/>
          <w:szCs w:val="28"/>
        </w:rPr>
      </w:pPr>
      <w:r>
        <w:rPr>
          <w:sz w:val="28"/>
          <w:szCs w:val="28"/>
        </w:rPr>
        <w:t>Дом духа строится мыслью, которая в распоряжении человека всегда. И когда непонимание этой необходимости вросло прочно в сознание, можно сказать, что фундамент воздвигнут, и что он устоит, когда подуют вихри и поднимутся волны. Малое сознание стремится невольно к возложению или к тому, чтобы опереться слишком. Но ходить надо научиться на собственных ногах и плавать в собственном челне. Большинство предпочитают чужие лодки, но мои избранные – свои. Ныне время такое, когда сознание может стремительно двигаться в эволюцию. И сознание, поднявшееся над слоями личных вожделений, касается области мировой правды или действительности.</w:t>
      </w:r>
    </w:p>
    <w:p>
      <w:pPr>
        <w:pStyle w:val="Normal"/>
        <w:ind w:firstLine="540"/>
        <w:jc w:val="both"/>
        <w:rPr>
          <w:sz w:val="28"/>
          <w:szCs w:val="28"/>
        </w:rPr>
      </w:pPr>
      <w:r>
        <w:rPr>
          <w:sz w:val="28"/>
          <w:szCs w:val="28"/>
        </w:rPr>
        <w:t>Сознание может сочетаться с каждой волною, в нее погружаясь, но может извлекаться из волн и покоится на незыблемой тверди основания. Выбор зависит от духа и от того, куда устремлен луч сознания, которое лучу света подобно, ибо освещает то, на что устремлено. Во что погружается сознание, тем оно себя и окружает. Океан Космической мысли не имеет пределов. В него погружаясь устремленною мыслью и пробивая волнистую поверхность, сознание проникает до тех глубин, где не шелохнется ничто, и тогда дыхание вечности касается его своим огненным ритмом.</w:t>
      </w:r>
    </w:p>
    <w:p>
      <w:pPr>
        <w:pStyle w:val="Normal"/>
        <w:ind w:firstLine="540"/>
        <w:jc w:val="both"/>
        <w:rPr>
          <w:sz w:val="28"/>
          <w:szCs w:val="28"/>
        </w:rPr>
      </w:pPr>
      <w:r>
        <w:rPr>
          <w:sz w:val="28"/>
          <w:szCs w:val="28"/>
        </w:rPr>
        <w:t>Не выходя мысленно из себя, но обнимая  явления сознанием своим, это явление постигают. В орбиту сознания включается постигаемое явление. Где сознание, там и дух. Когда сознание посильно стремится охватить явление Мое, Я ему раскрываюсь. Явление Мое нуждается в осознании. Мера понимания ограничивается широтою вмещения сознания.</w:t>
      </w:r>
    </w:p>
    <w:p>
      <w:pPr>
        <w:pStyle w:val="Normal"/>
        <w:ind w:firstLine="540"/>
        <w:jc w:val="both"/>
        <w:rPr>
          <w:sz w:val="28"/>
          <w:szCs w:val="28"/>
        </w:rPr>
      </w:pPr>
      <w:r>
        <w:rPr>
          <w:sz w:val="28"/>
          <w:szCs w:val="28"/>
        </w:rPr>
        <w:t>Нет иного пути утверждения несомненного вопреки видимости плотной. Нет иного пути, кроме пути утверждения духа. Оболочки – слуги его. Дух есть огонь, а тело огненное – его несменное одеяние. Нужно понять, что напрасны  старания все и труды, если Учение Живой Этики не воплощено в жизни. Не знаем другого пути. Это и есть путь жизни, единственно возможный на вашей Земле. Но люди ищут обходные тропы, лишь бы уклониться от необходимости приложения в жизни Учения нашего Братства. И не имеете права учить, если то, чему учите, сами не применили в жизни.</w:t>
      </w:r>
    </w:p>
    <w:p>
      <w:pPr>
        <w:pStyle w:val="Normal"/>
        <w:ind w:firstLine="540"/>
        <w:jc w:val="both"/>
        <w:rPr>
          <w:sz w:val="28"/>
          <w:szCs w:val="28"/>
        </w:rPr>
      </w:pPr>
      <w:r>
        <w:rPr>
          <w:sz w:val="28"/>
          <w:szCs w:val="28"/>
        </w:rPr>
        <w:t>Молчаливость, сдержанность, равновесие, спокойствие, самообладание, контроль, настороженность, дозор сознания – все эти качества духа означают обуздание внутренних энергий и ими овладение. Сознание ставит себя в центр, нейтральную точку, пункт уравновешивания противоположных начал, приобретая над ними, благодаря этому, власть. Если бы люди знали, какую силу дают духу человека качества эти. Надо все перечисленные качества искать в себе, а не вовне и, найдя, утверждать.</w:t>
      </w:r>
    </w:p>
    <w:p>
      <w:pPr>
        <w:pStyle w:val="Normal"/>
        <w:ind w:firstLine="540"/>
        <w:jc w:val="both"/>
        <w:rPr>
          <w:sz w:val="28"/>
          <w:szCs w:val="28"/>
        </w:rPr>
      </w:pPr>
      <w:r>
        <w:rPr>
          <w:sz w:val="28"/>
          <w:szCs w:val="28"/>
        </w:rPr>
        <w:t>Духом будем считать то, что облекается оболочками. Дух материален, хотя и незрим. Тело духа есть тело Света. Когда сознание всецело переносится в область духа, преображение оболочек идет быстро. Но нам нужна необычность постоянства духовного подъема или восхищения духа. Эволюция духа – это процесс утончения его огней. Мы считаем большим достижением, когда человек начинает сознательно утончать свои огни, заменяя низшие их проявления высшими. Именно духовность, освобожденная от влияния низших оболочек, сближает людей навсегда, ибо сближение идет духом, который вечен, нерушим и не может быть уничтожен.</w:t>
      </w:r>
    </w:p>
    <w:p>
      <w:pPr>
        <w:pStyle w:val="Normal"/>
        <w:ind w:firstLine="540"/>
        <w:jc w:val="both"/>
        <w:rPr>
          <w:sz w:val="28"/>
          <w:szCs w:val="28"/>
        </w:rPr>
      </w:pPr>
      <w:r>
        <w:rPr>
          <w:sz w:val="28"/>
          <w:szCs w:val="28"/>
        </w:rPr>
        <w:t>Жизнь шлифует грани сознания, чтобы вызвать огонь духа, и то хорошо, что способствует этому наиболее эффективно. А пока надо примирить сознание с неизбежностью того, что шлифовка его происходит в жизни, и что процесс порою бывает очень болезненным. Все тяжко страдали, боролись, преодолевали и шли вперед против течения.</w:t>
      </w:r>
    </w:p>
    <w:p>
      <w:pPr>
        <w:pStyle w:val="Normal"/>
        <w:ind w:firstLine="540"/>
        <w:jc w:val="both"/>
        <w:rPr>
          <w:sz w:val="28"/>
          <w:szCs w:val="28"/>
        </w:rPr>
      </w:pPr>
      <w:r>
        <w:rPr>
          <w:sz w:val="28"/>
          <w:szCs w:val="28"/>
        </w:rPr>
        <w:t>Даже когда человек спит, обычное сознание его не функционирует. Тем более неизбежно это явление, когда тело умирает. Отсутствие сознания еще не означает смерти духа, ибо дух продолжает жить независимо от наличия первого. И у Адепта дух не умирает, хотя непрерываемость сознания у него сохраняется. Понятно вполне, что телесное сознание не может продолжаться, если тело умирает. Следовательно, только сознание более высокого порядка есть духовное, и оно может сохранить непрерываемость. Забота о том,  как подняться над сознанием личным, коротким и ограниченным, и утвердиться в сознании, не прекращающем функционировать с умиранием тела.</w:t>
      </w:r>
    </w:p>
    <w:p>
      <w:pPr>
        <w:pStyle w:val="Normal"/>
        <w:ind w:firstLine="540"/>
        <w:jc w:val="both"/>
        <w:rPr>
          <w:sz w:val="28"/>
          <w:szCs w:val="28"/>
        </w:rPr>
      </w:pPr>
      <w:r>
        <w:rPr>
          <w:sz w:val="28"/>
          <w:szCs w:val="28"/>
        </w:rPr>
        <w:t>Качества духа есть элементы непреходящего, или связь с Учителем, которая не прерывается и продолжается из жизни в жизнь. Словом, характер человека – это то, что он переносит с собою из прошлого и с чем уходит в будущее. Расчленение в сознании своих проводников и понимание сущности каждого много может продвинуть человека к осознанию своей непреходящей Индивидуальности, которая бессмертна, но осознания этого бессмертия нет вследствие прерываемости нити сознания.</w:t>
      </w:r>
    </w:p>
    <w:p>
      <w:pPr>
        <w:pStyle w:val="Normal"/>
        <w:ind w:firstLine="540"/>
        <w:jc w:val="both"/>
        <w:rPr>
          <w:sz w:val="28"/>
          <w:szCs w:val="28"/>
        </w:rPr>
      </w:pPr>
      <w:r>
        <w:rPr>
          <w:sz w:val="28"/>
          <w:szCs w:val="28"/>
        </w:rPr>
        <w:t>Рука судьбы ставит именно в такие условия, которые вызывают сознание яро на них реагировать. Застой сознания пресекает действия духа. Жизнь бьет по самым чувствительным и уязвимым местам, вынуждая ответствовать на все и обогащая нужным опытом.</w:t>
      </w:r>
    </w:p>
    <w:p>
      <w:pPr>
        <w:pStyle w:val="Normal"/>
        <w:ind w:firstLine="540"/>
        <w:jc w:val="both"/>
        <w:rPr>
          <w:sz w:val="28"/>
          <w:szCs w:val="28"/>
        </w:rPr>
      </w:pPr>
      <w:r>
        <w:rPr>
          <w:sz w:val="28"/>
          <w:szCs w:val="28"/>
        </w:rPr>
        <w:t>Победами над собою обозначаются ступени роста сознания и освобождение его от цепей личных пережитков. Происходит внутренняя трансморформация сознания, когда одно за другим сбрасываются наслоения или наросты духа. Духовность не имеет ничего общего с явлениями интеллекта. Духовность и эгоизм личности – явления, исключающие одно другое и не совместимые друг с другом. Духовность и личность можно противопоставить друг другу как высшее и низшее начало в человеке.</w:t>
      </w:r>
    </w:p>
    <w:p>
      <w:pPr>
        <w:pStyle w:val="Normal"/>
        <w:ind w:firstLine="540"/>
        <w:jc w:val="both"/>
        <w:rPr>
          <w:sz w:val="28"/>
          <w:szCs w:val="28"/>
        </w:rPr>
      </w:pPr>
      <w:r>
        <w:rPr>
          <w:sz w:val="28"/>
          <w:szCs w:val="28"/>
        </w:rPr>
        <w:t>Постоянство и несовместимость устремления вопреки всем обстоятельствам есть основное условие  успеха в достижении слияния сознания с Сознанием Великого Сердца. Победа и поражение в духе.</w:t>
      </w:r>
    </w:p>
    <w:p>
      <w:pPr>
        <w:pStyle w:val="Normal"/>
        <w:ind w:firstLine="540"/>
        <w:jc w:val="both"/>
        <w:rPr>
          <w:sz w:val="28"/>
          <w:szCs w:val="28"/>
        </w:rPr>
      </w:pPr>
      <w:r>
        <w:rPr>
          <w:sz w:val="28"/>
          <w:szCs w:val="28"/>
        </w:rPr>
        <w:t>Почитание икон в основе своей имеет в виду принцип обращения к различным Духам, стоящих на тех или иных ступенях Лестницы Света. Обращение обычно связывает сознание человека с теми, к кому оно обращается. Икона-изображение является связующим фокусом сосредоточения. Не к иконе идет обращение, но к Духу того, Кто на ней изображен. Это не имеет никакого отношения к фетишизму, если только принцип понят правильно. Высшая форма обращения  - в духе, без всяких посредствующих предметов. Священные изображения и  предметы имеют под собой строго научное обоснование, ибо каждый предмет насыщен соответственными эманациями. Есть предметы добрые, наполненные Светом, но есть и злые, насыщенные тьмою. Яд  последних опаснее обычных ядов, ибо воздействует незримо, но сильно.</w:t>
      </w:r>
    </w:p>
    <w:p>
      <w:pPr>
        <w:pStyle w:val="Normal"/>
        <w:ind w:firstLine="540"/>
        <w:jc w:val="both"/>
        <w:rPr>
          <w:sz w:val="28"/>
          <w:szCs w:val="28"/>
        </w:rPr>
      </w:pPr>
      <w:r>
        <w:rPr>
          <w:sz w:val="28"/>
          <w:szCs w:val="28"/>
        </w:rPr>
        <w:t>Когда приходится через что-то проходить, значит, нужно в себе что-то утвердить или развить силу преодоления. При этом думают, что надо что-то  преодолевать внешнее, в то время как жизнь духа идет в духе. Волны внешнего мира могут обрушиться на сознание, но бессильна их ярость, если они не имеют в нем и ничего, и именно, благодаря этому, не могут его сокрушить. Повторю, что победа и поражение в духе.</w:t>
      </w:r>
    </w:p>
    <w:p>
      <w:pPr>
        <w:pStyle w:val="Normal"/>
        <w:ind w:firstLine="540"/>
        <w:jc w:val="both"/>
        <w:rPr>
          <w:sz w:val="28"/>
          <w:szCs w:val="28"/>
        </w:rPr>
      </w:pPr>
      <w:r>
        <w:rPr>
          <w:sz w:val="28"/>
          <w:szCs w:val="28"/>
        </w:rPr>
        <w:t>Центр сознания следует переносить чаще в область духа, понимая при этом, что оболочки духа временны. Только дух вечен, и его несменной одеждой является огненное тело Света. Сознание, перенесенное в его сферу, уже не утрачивается при смене оболочек и становится непрерываемым, то есть дух достигает ступени сознательного бессмертия.</w:t>
      </w:r>
    </w:p>
    <w:p>
      <w:pPr>
        <w:pStyle w:val="Normal"/>
        <w:ind w:firstLine="540"/>
        <w:jc w:val="both"/>
        <w:rPr>
          <w:sz w:val="28"/>
          <w:szCs w:val="28"/>
        </w:rPr>
      </w:pPr>
      <w:r>
        <w:rPr>
          <w:sz w:val="28"/>
          <w:szCs w:val="28"/>
        </w:rPr>
        <w:t>Принятие в сознание положений Учения служит ступенями устремления для духа, когда он освобождается от тела. Жизнь в теле только подготовка для жизни в его отсутствие. Учение дает это знание. Мы признаем только знания, утвержденные опытом, практикой и приложением. Хочу устремить на большие дела. Сокровище Чаши умножается и растет при применении посылаемых мыслей. Если Учение применить в жизни своей, столько можно получить, если отдать весь свой многовековой сор. Обмен выгоден.</w:t>
      </w:r>
    </w:p>
    <w:p>
      <w:pPr>
        <w:pStyle w:val="Normal"/>
        <w:ind w:firstLine="540"/>
        <w:jc w:val="both"/>
        <w:rPr>
          <w:sz w:val="28"/>
          <w:szCs w:val="28"/>
        </w:rPr>
      </w:pPr>
      <w:r>
        <w:rPr>
          <w:sz w:val="28"/>
          <w:szCs w:val="28"/>
        </w:rPr>
        <w:t>Каждая ступень духовного восхождения сопровождается плачем, переживаниями и сетованиями неподготовленных сознаний, но радостью тех, кто восходит, осознав свое место в эволюционном потоке.</w:t>
      </w:r>
    </w:p>
    <w:p>
      <w:pPr>
        <w:pStyle w:val="Normal"/>
        <w:ind w:firstLine="540"/>
        <w:jc w:val="both"/>
        <w:rPr>
          <w:sz w:val="28"/>
          <w:szCs w:val="28"/>
        </w:rPr>
      </w:pPr>
      <w:r>
        <w:rPr>
          <w:sz w:val="28"/>
          <w:szCs w:val="28"/>
        </w:rPr>
        <w:t>При определении степени духовности человека не имеет значения ни воспитание, ни образование, ни происхождение, ни то все внешнее, что накладывается на него временем, эпохой и народностью. Духовность есть свойство перевоплощающейся внутренней сущности человека. Когда она достаточно сильна, она светит через все оболочки и иногда так сильно, что тьма внешняя не может угасить этот Свет. Духовность – неотъемлемое достояние человека, это ценность, превыше которой нет ничего на Земле.</w:t>
      </w:r>
    </w:p>
    <w:p>
      <w:pPr>
        <w:pStyle w:val="Normal"/>
        <w:ind w:firstLine="540"/>
        <w:jc w:val="both"/>
        <w:rPr>
          <w:sz w:val="28"/>
          <w:szCs w:val="28"/>
        </w:rPr>
      </w:pPr>
      <w:r>
        <w:rPr>
          <w:sz w:val="28"/>
          <w:szCs w:val="28"/>
        </w:rPr>
        <w:t>Деление времени и пространства условно. В духе нет этих разделений. Потому связь, общение и контакт с теми, кто близок сердцу, идет поверх земных ограничений,  очевидности и иллюзорности плотного мира. Простое ясновидение уже разрушает эти границы. Огненная действительность, принятая в сознание, поможет приоткрыть завесу Незримого Мира.</w:t>
      </w:r>
    </w:p>
    <w:p>
      <w:pPr>
        <w:pStyle w:val="Normal"/>
        <w:ind w:firstLine="540"/>
        <w:jc w:val="both"/>
        <w:rPr>
          <w:sz w:val="28"/>
          <w:szCs w:val="28"/>
        </w:rPr>
      </w:pPr>
      <w:r>
        <w:rPr>
          <w:sz w:val="28"/>
          <w:szCs w:val="28"/>
        </w:rPr>
        <w:t>Оболочки, облекающие человека, не есть сам человек, но временная одежда духа. И очень важно перенести сознание в область духа, чтобы утрата временных оболочек не влияла. Все оболочки смертны, но бессмертен дух. Отождествляя себя с оболочками, человек становится смертным, а отождествляя себя с духом, который не подлежит смерти, человек становится бессмертным, и сознание его сосредотачивается в его Бессмертной перевоплощающейся Триаде. Все, что происходит в оболочках, конечно и смертно, а все, что накапливается в Чаше, являющейся достоянием Индивидуальности, не умирает и сопровождает его во всех жизнях.</w:t>
      </w:r>
    </w:p>
    <w:p>
      <w:pPr>
        <w:pStyle w:val="Normal"/>
        <w:ind w:firstLine="540"/>
        <w:jc w:val="both"/>
        <w:rPr>
          <w:sz w:val="28"/>
          <w:szCs w:val="28"/>
        </w:rPr>
      </w:pPr>
      <w:r>
        <w:rPr>
          <w:sz w:val="28"/>
          <w:szCs w:val="28"/>
        </w:rPr>
        <w:t>Все разнообразие состояний человеческих сознаний надо понять, охватить и ощутить сердцем прежде, чем двинуться вверх по огненной лестнице духа. А для этого надо пройти через все, что дается жизнью, - через все испытания, радости, горе и страдание. Все это обогащает и дает пищу духу. Как на необходимые уроки познавания сущего надо научиться смотреть на все, происходящее в жизни. Смысл – в приобретении знания жизни.</w:t>
      </w:r>
    </w:p>
    <w:p>
      <w:pPr>
        <w:pStyle w:val="Normal"/>
        <w:ind w:firstLine="540"/>
        <w:jc w:val="both"/>
        <w:rPr>
          <w:sz w:val="28"/>
          <w:szCs w:val="28"/>
        </w:rPr>
      </w:pPr>
      <w:r>
        <w:rPr>
          <w:sz w:val="28"/>
          <w:szCs w:val="28"/>
        </w:rPr>
        <w:t>Чем выше сознание, тем больше нагрузка, и чем тяжелее она, тем ближе этот идущий к Иерархии Света. Не позавидуем тем, кто ничего не несет – их удел темен. Только перенесение сознания и мысли в сферу жизни общественной позволит духу приобрести свободу от власти астральной оболочки, этого средоточия самости над его внутренним миром.</w:t>
      </w:r>
    </w:p>
    <w:p>
      <w:pPr>
        <w:pStyle w:val="Normal"/>
        <w:ind w:firstLine="540"/>
        <w:jc w:val="both"/>
        <w:rPr>
          <w:sz w:val="28"/>
          <w:szCs w:val="28"/>
        </w:rPr>
      </w:pPr>
      <w:r>
        <w:rPr>
          <w:sz w:val="28"/>
          <w:szCs w:val="28"/>
        </w:rPr>
        <w:t>Огненно устремленное сознание получает усиленный импульс к восхождению  от всего, что благоприятствует или противодействует этому. Это и есть то состояние духа, когда все силы – и светлые и темные – начинают служить человеку.  Не выдумка это, не сказка, но непреклонная стойкость духа, научившегося и попутные и противные ветры заставлять служить ему беспрекословно. Это и есть неуклонный шаг сужденного победителя, идущего «чертою Луча».</w:t>
      </w:r>
    </w:p>
    <w:p>
      <w:pPr>
        <w:pStyle w:val="Normal"/>
        <w:ind w:firstLine="540"/>
        <w:jc w:val="both"/>
        <w:rPr/>
      </w:pPr>
      <w:r>
        <w:rPr>
          <w:sz w:val="28"/>
          <w:szCs w:val="28"/>
        </w:rPr>
        <w:t>Когда узда духа наброшена на все мысли и чувства, астральное тело вынуждено подчиниться. Своеволие оболочек недопустимо. Победа над собою заключается в овладении ими. Невозможно сознательное действие на соответствующих планах в проводниках, не подчиненных воле. Умелый оператор уверенно и спокойно управляет самой сложной машиной. Так же должен человек управлять и владеть своими проводниками.</w:t>
      </w:r>
    </w:p>
    <w:p>
      <w:pPr>
        <w:pStyle w:val="Normal"/>
        <w:ind w:firstLine="540"/>
        <w:jc w:val="both"/>
        <w:rPr>
          <w:sz w:val="28"/>
          <w:szCs w:val="28"/>
        </w:rPr>
      </w:pPr>
      <w:r>
        <w:rPr>
          <w:sz w:val="28"/>
          <w:szCs w:val="28"/>
        </w:rPr>
        <w:t>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 Сама Первичная Материя Матрикс не проникает до земной сферы вследствие зараженности низших слоев, но так называемый Фохат, представляющий грануляцию Первичной Материи, в виде искр может достать земную поверхность. Кроме Фохата, земную поверхность достигают истечения светоносной материи Люциды. Воздействие осознанных искр Фохата делает потоки Материи Люциды благодетельными, потому они наполняют дух сознанием необходимости эволюции, но они могут дать и ожоги, а также угрожать воспламением центров, будучи частями огненной стихии. Питая психическую энергию, Фохат прокладывает путь к дальним мирам, а Материя Люцида ткет укрепление сознания. Одно укрепляет, другое направляет в беспредельную бездну совершенствования!</w:t>
      </w:r>
    </w:p>
    <w:p>
      <w:pPr>
        <w:pStyle w:val="Normal"/>
        <w:ind w:firstLine="540"/>
        <w:jc w:val="both"/>
        <w:rPr>
          <w:sz w:val="28"/>
          <w:szCs w:val="28"/>
        </w:rPr>
      </w:pPr>
      <w:r>
        <w:rPr>
          <w:sz w:val="28"/>
          <w:szCs w:val="28"/>
        </w:rPr>
        <w:t>Рад, если понимаете весь вред ложной духовности. Часто не расширенное сознание, но болезненное извращение психической энергии становится заместителем. Надо твердо дать понять тем, кто избегает следствия труда, что их воздыхания меньше, нежели движение стебля травы. Также те, кто погружается в Астральный Мир без сознания восхождения, должны знать, как ответственны они за загромождение пространства. Только сознание может вести и позволит распознать правильное направление. А кто считает служение эволюции жертвой, подлежащей вознаграждению, могут быть награждены металлом, но не расширением сознания. Утверждайте, что утончение сознания есть тот магнит, который привлекает любые полезные энергии. Как сокровище неисчерпаемое, сознание поведет на высоты, где  достигается победа. Неужели достойно человека дать сознанию зарасти бурьяном?</w:t>
      </w:r>
    </w:p>
    <w:p>
      <w:pPr>
        <w:pStyle w:val="Normal"/>
        <w:ind w:firstLine="540"/>
        <w:jc w:val="both"/>
        <w:rPr>
          <w:sz w:val="28"/>
          <w:szCs w:val="28"/>
        </w:rPr>
      </w:pPr>
      <w:r>
        <w:rPr>
          <w:sz w:val="28"/>
          <w:szCs w:val="28"/>
        </w:rPr>
        <w:t>Эволюция всего сущего не отделяется от эволюции каждого духа; он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ю. Устремленное к накоплению, материальное сознание заводит в стоячей воде присущих москитов.</w:t>
      </w:r>
    </w:p>
    <w:p>
      <w:pPr>
        <w:pStyle w:val="Normal"/>
        <w:ind w:firstLine="540"/>
        <w:jc w:val="both"/>
        <w:rPr>
          <w:sz w:val="28"/>
          <w:szCs w:val="28"/>
        </w:rPr>
      </w:pPr>
      <w:r>
        <w:rPr>
          <w:sz w:val="28"/>
          <w:szCs w:val="28"/>
        </w:rPr>
        <w:t>Ограничение сознания привлекает токи только несовершенные. Сила творчества отвечает призыву духа, и размер сознания соответствует окружающей среде, созданной самим духом.</w:t>
      </w:r>
    </w:p>
    <w:p>
      <w:pPr>
        <w:pStyle w:val="Normal"/>
        <w:ind w:firstLine="540"/>
        <w:jc w:val="both"/>
        <w:rPr>
          <w:sz w:val="32"/>
          <w:szCs w:val="32"/>
        </w:rPr>
      </w:pPr>
      <w:r>
        <w:rPr>
          <w:sz w:val="28"/>
          <w:szCs w:val="28"/>
        </w:rPr>
        <w:t>Говоря о космических перемещениях, нужно сказать, что перемещения духовных центров так значительны, что могут определить течение целого народа. Когда творчество Агни Йога напрягает струи огня пространства, тогда устанавливается его созвучие с сознанием. Накопление устремления напрягает рост сознания. Если энергия не является устремленной, то явление напряженности энергии ослабевает, и притяжение не может войти в сочетание. Потому зерно духа нуждается в устрем</w:t>
      </w:r>
      <w:r>
        <w:rPr>
          <w:sz w:val="32"/>
          <w:szCs w:val="32"/>
        </w:rPr>
        <w:t>лении.</w:t>
      </w:r>
    </w:p>
    <w:p>
      <w:pPr>
        <w:pStyle w:val="Normal"/>
        <w:ind w:firstLine="540"/>
        <w:jc w:val="both"/>
        <w:rPr/>
      </w:pPr>
      <w:r>
        <w:rPr>
          <w:sz w:val="28"/>
          <w:szCs w:val="28"/>
        </w:rPr>
        <w:t>Осознание творческого принципа дает  сознание всему строительству в Космосе. Развитие сознания устремит человечество к творчеству с Космосом и напряжет все духовные рычаги. Когда сознание удерживает процесс в  ментальной области, тогда стирается граница между мирами физическим и астральным. Сознание, окутывающее зерно духа, насыщается утверждением мощи огня космического.</w:t>
      </w:r>
    </w:p>
    <w:p>
      <w:pPr>
        <w:pStyle w:val="Normal"/>
        <w:ind w:firstLine="540"/>
        <w:jc w:val="both"/>
        <w:rPr>
          <w:sz w:val="28"/>
          <w:szCs w:val="28"/>
        </w:rPr>
      </w:pPr>
      <w:r>
        <w:rPr>
          <w:sz w:val="28"/>
          <w:szCs w:val="28"/>
        </w:rPr>
        <w:t>Человеческое сознание зажигается факелами пространственного огня. Каждый дух, несущий в своем потенциале огонь, является этим факелом. Самый огненный факел направляет человечество к принятию утверждения духовного огня. Творчество этих факелов пространственно напрягается мышлением.</w:t>
      </w:r>
    </w:p>
    <w:p>
      <w:pPr>
        <w:pStyle w:val="Normal"/>
        <w:ind w:firstLine="540"/>
        <w:jc w:val="both"/>
        <w:rPr>
          <w:sz w:val="28"/>
          <w:szCs w:val="28"/>
        </w:rPr>
      </w:pPr>
      <w:r>
        <w:rPr>
          <w:sz w:val="28"/>
          <w:szCs w:val="28"/>
        </w:rPr>
        <w:t>Сознание и понимание мира напрягается рычагом духа. Каждый дух творит свой мир, и от качества сознания зависит красота или уродство созданного мира. Только осознание космических энергий даст духу творчество. Но дух, отрицающий сущность Космического Магнита, выявляет свое неведение. Можно сказать человечеству, что существует тот мир, который оно создало своим неведением, но мир истинного устремления живет в огненном сознании и в Беспредельности.</w:t>
      </w:r>
    </w:p>
    <w:p>
      <w:pPr>
        <w:pStyle w:val="Normal"/>
        <w:ind w:firstLine="540"/>
        <w:jc w:val="both"/>
        <w:rPr>
          <w:sz w:val="28"/>
          <w:szCs w:val="28"/>
        </w:rPr>
      </w:pPr>
      <w:r>
        <w:rPr>
          <w:sz w:val="28"/>
          <w:szCs w:val="28"/>
        </w:rPr>
        <w:t xml:space="preserve">Сознание и мысль творят космические ступени. Но человек с противоположной точки зрения представляет себе космическую энергию. Если дух не принимает разлитый вокруг огонь,  как он может принять космическую энергию и утвердить в себе искру творчества? Потому дух должен понимать, что творит все существующее сознание и мысль. </w:t>
      </w:r>
    </w:p>
    <w:p>
      <w:pPr>
        <w:pStyle w:val="Normal"/>
        <w:ind w:firstLine="540"/>
        <w:jc w:val="both"/>
        <w:rPr>
          <w:sz w:val="28"/>
          <w:szCs w:val="28"/>
        </w:rPr>
      </w:pPr>
      <w:r>
        <w:rPr>
          <w:sz w:val="28"/>
          <w:szCs w:val="28"/>
        </w:rPr>
        <w:t>Можно достичь состояния высшего сознания мгновенно, если к тому достаточно накоплений. Но не будем искать среди работы меры высшие. Дух человеческий развивается медленно, это будем помнить. Потому примем не только терпение, но применим и радость этого чувства. Так в неутомимом труде  утвердимся в необходимости воспитанием сердца.</w:t>
      </w:r>
    </w:p>
    <w:p>
      <w:pPr>
        <w:pStyle w:val="Normal"/>
        <w:ind w:firstLine="540"/>
        <w:jc w:val="both"/>
        <w:rPr>
          <w:sz w:val="28"/>
          <w:szCs w:val="28"/>
        </w:rPr>
      </w:pPr>
      <w:r>
        <w:rPr>
          <w:sz w:val="28"/>
          <w:szCs w:val="28"/>
        </w:rPr>
        <w:t>Следует переносить все сознание в будущее. Явление смелой жажды будущего показывает, что дух готов для огненных познаний. Только такое огненное сознание продолжит мысленное созидание и в Тонком Мире.</w:t>
      </w:r>
    </w:p>
    <w:p>
      <w:pPr>
        <w:pStyle w:val="Normal"/>
        <w:ind w:firstLine="540"/>
        <w:jc w:val="both"/>
        <w:rPr>
          <w:sz w:val="28"/>
          <w:szCs w:val="28"/>
        </w:rPr>
      </w:pPr>
      <w:r>
        <w:rPr>
          <w:sz w:val="28"/>
          <w:szCs w:val="28"/>
        </w:rPr>
        <w:t>Как может человек мыслить об изысканности форм, если он не представляет их себе мысленно, пытаясь окружить себя достойно высших существ? Не в роскоши дело, но в соответствии, только это явление может повышать духовное сознание.</w:t>
      </w:r>
    </w:p>
    <w:p>
      <w:pPr>
        <w:pStyle w:val="Normal"/>
        <w:ind w:firstLine="540"/>
        <w:jc w:val="both"/>
        <w:rPr>
          <w:sz w:val="28"/>
          <w:szCs w:val="28"/>
        </w:rPr>
      </w:pPr>
      <w:r>
        <w:rPr>
          <w:sz w:val="28"/>
          <w:szCs w:val="28"/>
        </w:rPr>
        <w:t>Многое священное и великое не будет непременно большим. Явление складывается по внутреннему сознанию. Люди своими условными мерами затрудняют трансцендентальные явления. Теперь больше всего отрицается сияние духа. Движения Светил как нельзя более благоприятны. Только огненное сознание может обнять горизонт Мира, потому события, которые сметают старые наслоения, не могут быть рассмотрены врагами.</w:t>
      </w:r>
    </w:p>
    <w:p>
      <w:pPr>
        <w:pStyle w:val="Normal"/>
        <w:ind w:firstLine="540"/>
        <w:jc w:val="both"/>
        <w:rPr>
          <w:sz w:val="28"/>
          <w:szCs w:val="28"/>
        </w:rPr>
      </w:pPr>
      <w:r>
        <w:rPr>
          <w:sz w:val="28"/>
          <w:szCs w:val="28"/>
        </w:rPr>
        <w:t>Каждый строитель может честно себе сказать, кому служит – духу или материи. В зерне своем каждый дух знает правду, явленную тихими токами, потому это углубление направляет дух к правильному мышлению. Ведь сознание единства может открыть все затворы, которые отделяют человека от Высшей Истины. Есть много путей для объединения миров. Нужно приучить сознание к мысли, что все возможно, а коль это так, то дух может достичь ступени Прообраза Огненного, давшее стремительное строительство. Часто дух как бы находит подтверждение этого на основании объединенного сознания. Можно найти много тождественных вибраций, тонко разбираясь в своем сознании, и часто устремленный дух находит ту вибрацию, которая связала его с Высшими силами.</w:t>
      </w:r>
    </w:p>
    <w:p>
      <w:pPr>
        <w:pStyle w:val="Normal"/>
        <w:ind w:firstLine="540"/>
        <w:jc w:val="both"/>
        <w:rPr>
          <w:sz w:val="28"/>
          <w:szCs w:val="28"/>
        </w:rPr>
      </w:pPr>
      <w:r>
        <w:rPr>
          <w:sz w:val="28"/>
          <w:szCs w:val="28"/>
        </w:rPr>
        <w:t>Огненный Дух утверждает Завет Высший, его приемники утверждают данное Учение. Дух избранный очищает Завет, данный Огненным Законодателем. Но мало задумываются люди над этой священной связью. Видимый и невидимый Миры могут найти свои жизненные применения лишь тогда, когда связь утвердится, и человек убедится в их существовании.</w:t>
      </w:r>
    </w:p>
    <w:p>
      <w:pPr>
        <w:pStyle w:val="Normal"/>
        <w:ind w:firstLine="540"/>
        <w:jc w:val="both"/>
        <w:rPr>
          <w:sz w:val="28"/>
          <w:szCs w:val="28"/>
        </w:rPr>
      </w:pPr>
      <w:r>
        <w:rPr>
          <w:sz w:val="28"/>
          <w:szCs w:val="28"/>
        </w:rPr>
        <w:t>Знать свое назначение – значит, усвоить, что дух человека есть выражение Высших Сил, потому так нужно прислушиваться к их голосу. Ведь человек создан по Образу Божьему! Разве может человек отрицать Беспредельность, когда перед ним велико сравнение Образа Макрокосма с микрокосмом. Напоминание о Прообразе Божьем должно ввести человека в Новый Путь, ибо невозможно безнаказанно попирать высшее назначение явлением отрицания.</w:t>
      </w:r>
    </w:p>
    <w:p>
      <w:pPr>
        <w:pStyle w:val="Normal"/>
        <w:ind w:firstLine="540"/>
        <w:jc w:val="both"/>
        <w:rPr>
          <w:sz w:val="28"/>
          <w:szCs w:val="28"/>
        </w:rPr>
      </w:pPr>
      <w:r>
        <w:rPr>
          <w:sz w:val="28"/>
          <w:szCs w:val="28"/>
        </w:rPr>
        <w:t>Правильно указали на  тонкие физические явления, которые утверждают сущность невидимых огненных энергий, и которые должны  разбудить и расширить сознание человечества. Именно тонкое сознание Космоса открывает каждую новую ступень. Когда дух и сердце преисполняются устремления, и человечество примет закон существования миров, тогда можно будет начать расширять сознание. Сам человек объединяет Миры своим сознанием.</w:t>
      </w:r>
    </w:p>
    <w:p>
      <w:pPr>
        <w:pStyle w:val="Normal"/>
        <w:ind w:firstLine="540"/>
        <w:jc w:val="both"/>
        <w:rPr>
          <w:sz w:val="28"/>
          <w:szCs w:val="28"/>
        </w:rPr>
      </w:pPr>
      <w:r>
        <w:rPr>
          <w:sz w:val="28"/>
          <w:szCs w:val="28"/>
        </w:rPr>
        <w:t>Осознание ответственности за  дух и религию поставлено человечеством на последнее место. Суд человеческий заботится охранить физическое тело, при этом часто наблюдается искажение тела духа. Но существующие законы и храмы не заботятся о тех миллионах искалеченных духом. Грозную ответственность должна нести религия. Ведь связующее явление религии не утвердилось на планете. Та священная мощь Земли, которая должна бы быть вознесенной, превращена человечеством в ту явную разъединенность, которая есть меч рассекающий. И жрецы, и брамины, и священнослужители – все искажали космическое назначение. И только утверждение истинного назначения устремит дух к высшему пониманию великого Космического Права. Задание очистить религию  даст новое сознание. На пути к миру огненному утвердим носителей Огненного Очищения.</w:t>
      </w:r>
    </w:p>
    <w:p>
      <w:pPr>
        <w:pStyle w:val="Normal"/>
        <w:ind w:firstLine="540"/>
        <w:jc w:val="both"/>
        <w:rPr>
          <w:sz w:val="28"/>
          <w:szCs w:val="28"/>
        </w:rPr>
      </w:pPr>
      <w:r>
        <w:rPr>
          <w:sz w:val="28"/>
          <w:szCs w:val="28"/>
        </w:rPr>
        <w:t>Когда сознание стоит, оно уподобляется каменному состоянию, в котором люди походят на истуканов, а последние  утверждают гибель планеты, поскольку истуканов окружает смерть и разложение. Истуканы духа порождают катаклизмы и катастрофы. Окостенение заражает атмосферу так же, как самая ужасная эпидемия. Потому надо так очищать пространство и каждое утверждение жизни. Лишь очищение поможет спасти планету.</w:t>
      </w:r>
    </w:p>
    <w:p>
      <w:pPr>
        <w:pStyle w:val="Normal"/>
        <w:ind w:firstLine="540"/>
        <w:jc w:val="both"/>
        <w:rPr>
          <w:sz w:val="28"/>
          <w:szCs w:val="28"/>
        </w:rPr>
      </w:pPr>
      <w:r>
        <w:rPr>
          <w:sz w:val="28"/>
          <w:szCs w:val="28"/>
        </w:rPr>
        <w:t>Человечество придает значение лишь тем понятиям, которые можно найти в сознании посредственности, потому оно облекает в своем сознании каждую форму соответственно. Все Высшие понятия не привились, ибо дух человеческих исканий и устремлений обращен вниз. Но задача Нового Мира – пробудить сознание и вернуть миру предназначенный Облик Красоты. Творчество духа должно напрягаться именно к восхождению, то есть не низводить Высшее к низшему, но поднимать второе к первому. Потому первым условием будет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ind w:firstLine="540"/>
        <w:jc w:val="both"/>
        <w:rPr>
          <w:sz w:val="28"/>
          <w:szCs w:val="28"/>
        </w:rPr>
      </w:pPr>
      <w:r>
        <w:rPr>
          <w:sz w:val="28"/>
          <w:szCs w:val="28"/>
        </w:rPr>
        <w:t>Сознание, направленное к утверждению трансформации духа, может побороть каждую волю, ведущую к борьбе против духа. Но темные силы и невежественные отрицатели не примкнут к этому утверждению. Спираль водоворота уносит вглубь, но спираль духовного восхождения устремляет ввысь. Так нужно являть сознательное отношение к происходящему, ибо много значений вокруг духовного перерождения.</w:t>
      </w:r>
    </w:p>
    <w:p>
      <w:pPr>
        <w:pStyle w:val="Normal"/>
        <w:ind w:firstLine="540"/>
        <w:jc w:val="both"/>
        <w:rPr/>
      </w:pPr>
      <w:r>
        <w:rPr>
          <w:sz w:val="28"/>
          <w:szCs w:val="28"/>
        </w:rPr>
        <w:t>Воля космическая направляет сознания к пониманию необходимости равновесия на духовном и земном планах, без которого различные сферы не могут соединиться. Духовный план является таким чуждым большинству человечества! То, к чему человек стремится, становится его явным бичом и властелином. Но воля космическая зовет к перерождению сознания.</w:t>
      </w:r>
    </w:p>
    <w:p>
      <w:pPr>
        <w:pStyle w:val="Normal"/>
        <w:ind w:firstLine="540"/>
        <w:jc w:val="both"/>
        <w:rPr>
          <w:sz w:val="28"/>
          <w:szCs w:val="28"/>
        </w:rPr>
      </w:pPr>
      <w:r>
        <w:rPr>
          <w:sz w:val="28"/>
          <w:szCs w:val="28"/>
        </w:rPr>
        <w:t>Духовное развитие должно неизбежно раскрыть глаза человеку на главные заблуждения, которые лежат в корне зла. Равновесие Космическое не держится на более сильном и слабом начале, ибо Великие Начала равнозначны. Именно это человеческое разделение привело Космические Весы к такому состоянию. И лишь восстановление и искупление человечеством нарушенного закона даст новое строительство, ибо можно делить человечество лишь по заложенному потенциалу. Часто человек даже не понимает, что утвердило на земле равновесие.  Законы Космические должны быть рассмотрены, как вещие Веления. В переустройстве Мира самой важной заботой будет установление космических законов в Космическом велении.</w:t>
      </w:r>
    </w:p>
    <w:p>
      <w:pPr>
        <w:pStyle w:val="Normal"/>
        <w:ind w:firstLine="540"/>
        <w:jc w:val="both"/>
        <w:rPr>
          <w:sz w:val="28"/>
          <w:szCs w:val="28"/>
        </w:rPr>
      </w:pPr>
      <w:r>
        <w:rPr>
          <w:sz w:val="28"/>
          <w:szCs w:val="28"/>
        </w:rPr>
        <w:t>Космические энергии огн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w:t>
      </w:r>
    </w:p>
    <w:p>
      <w:pPr>
        <w:pStyle w:val="Normal"/>
        <w:ind w:firstLine="540"/>
        <w:jc w:val="both"/>
        <w:rPr>
          <w:sz w:val="28"/>
          <w:szCs w:val="28"/>
        </w:rPr>
      </w:pPr>
      <w:r>
        <w:rPr>
          <w:sz w:val="28"/>
          <w:szCs w:val="28"/>
        </w:rPr>
        <w:t>Царственность духа заключается в огненном сознании именно, как дисциплина духа, как утвержденный синтез и как явление широты понимания. Можно проследить, как царственно идет явленный общинник, озаренный огнем сознания.</w:t>
      </w:r>
    </w:p>
    <w:p>
      <w:pPr>
        <w:pStyle w:val="Normal"/>
        <w:ind w:firstLine="540"/>
        <w:jc w:val="both"/>
        <w:rPr>
          <w:sz w:val="28"/>
          <w:szCs w:val="28"/>
        </w:rPr>
      </w:pPr>
      <w:r>
        <w:rPr>
          <w:sz w:val="28"/>
          <w:szCs w:val="28"/>
        </w:rPr>
        <w:t>Луч Высшего сознания объединяется с лучами близких сознаний при огненном устремлении. Когда порыв огненного духа напрягается в общем благе, дух всегда объединяется с высшим сознанием. Объединенное сознание – самый непреложный щит. Луч может пронзать сознание, но мы назовем объединение лучей сознания вдохновением Иерархии.</w:t>
      </w:r>
    </w:p>
    <w:p>
      <w:pPr>
        <w:pStyle w:val="Normal"/>
        <w:ind w:firstLine="540"/>
        <w:jc w:val="both"/>
        <w:rPr>
          <w:sz w:val="28"/>
          <w:szCs w:val="28"/>
        </w:rPr>
      </w:pPr>
      <w:r>
        <w:rPr>
          <w:sz w:val="28"/>
          <w:szCs w:val="28"/>
        </w:rPr>
        <w:t xml:space="preserve">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отлагается в сознании, неразрывно связанная с духом. И мысль, и сердце, и творчество, и все другие проявления собирают эту энергию. Весь огненный потенциал духа состоит из излучений жизненных энергий. Потому, говоря о духе и сознании, принять это нужно, как кристалл всех высших выявлений. </w:t>
      </w:r>
    </w:p>
    <w:p>
      <w:pPr>
        <w:pStyle w:val="Normal"/>
        <w:ind w:firstLine="540"/>
        <w:jc w:val="both"/>
        <w:rPr>
          <w:sz w:val="28"/>
          <w:szCs w:val="28"/>
        </w:rPr>
      </w:pPr>
      <w:r>
        <w:rPr>
          <w:sz w:val="28"/>
          <w:szCs w:val="28"/>
        </w:rPr>
        <w:t>Сознание того, что дух в зерне своем содержит то качество Света, которое может возжечься в устремлении, истинно, может служить вечным двигателем к восхождению. Каждый дух должен чувствовать это единство со Светом, которое огненно живет в зерне. Как же не устремиться к той силе, которая может пробудить лучшие импульсы в дух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Сознание в Тонком Мир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Достойно сожаления страстное желание умершего человека удержать свое  земное сознание плотного мира в необычности надземных условий. На каждом плане и в каждом проводнике может жить живой и умерший человек сознательной жизнью, но при условии, если он приобрел нужные знания и опыт, чего нет у обычных людей, большинство которых даже отрицает самую возможность жизни и сознания вне тела. Жизнь в Мире Надземном очень ярка и многообразна, но по сознанию.</w:t>
      </w:r>
    </w:p>
    <w:p>
      <w:pPr>
        <w:pStyle w:val="Normal"/>
        <w:ind w:firstLine="540"/>
        <w:jc w:val="both"/>
        <w:rPr>
          <w:sz w:val="28"/>
          <w:szCs w:val="28"/>
        </w:rPr>
      </w:pPr>
      <w:r>
        <w:rPr>
          <w:sz w:val="28"/>
          <w:szCs w:val="28"/>
        </w:rPr>
        <w:t>Обычные знания и опыт земной получены на Земле и в Надземном Мире могут быть использованы лишь при рассмотрении структуры этих двух  миров. При однобоком понимании они непримиримы. Даже при сохранении сознания незнающий будет пребывать в фантастическом мире иллюзий. Потому столь необходимо еще при жизни  на Земле побеспокоиться о  приобретении нужных познаний и сведений о мире Надземном.</w:t>
      </w:r>
    </w:p>
    <w:p>
      <w:pPr>
        <w:pStyle w:val="Normal"/>
        <w:ind w:firstLine="540"/>
        <w:jc w:val="both"/>
        <w:rPr>
          <w:sz w:val="28"/>
          <w:szCs w:val="28"/>
        </w:rPr>
      </w:pPr>
      <w:r>
        <w:rPr>
          <w:sz w:val="28"/>
          <w:szCs w:val="28"/>
        </w:rPr>
        <w:t>В Тонком Мире тому, кто на Земле мыслью творил, возможностей предоставляется несравненно больше. Увы! Люди делают и там то, что делают на Земле – строят дома, пилят дрова, таскают воду. Также пытаются там говорить, шевеля языком и произнося слова, но там нужна только мысль и возможна мысленная передача. И только когда твердое сознание сбрасывает с себя шелуху земных пережитков, освобождается дух для жизни надземной со всеми ее неисчерпаемыми возможностями.</w:t>
      </w:r>
    </w:p>
    <w:p>
      <w:pPr>
        <w:pStyle w:val="Normal"/>
        <w:ind w:firstLine="540"/>
        <w:jc w:val="both"/>
        <w:rPr/>
      </w:pPr>
      <w:r>
        <w:rPr>
          <w:sz w:val="28"/>
          <w:szCs w:val="28"/>
        </w:rPr>
        <w:t>Земной путь нужен. Нужно приобрести знание и опыт накопить, то есть те элементы, которые необходимы для сознательной жизни в Надземном Мире. В Тонком Мире жизнь по сознанию, там вся она пойдет кругом, определяемым широтою сознания и тем, что оно признает или отрицает. Мыслью определяются условия жизни в Надземном Мире. Творец своей судьбы и своего будущего сам человек. Так каждой мыслью своей кует себе человек цепи рабства или разбивает оковы ограничений.</w:t>
      </w:r>
    </w:p>
    <w:p>
      <w:pPr>
        <w:pStyle w:val="Normal"/>
        <w:ind w:firstLine="540"/>
        <w:jc w:val="both"/>
        <w:rPr>
          <w:sz w:val="28"/>
          <w:szCs w:val="28"/>
        </w:rPr>
      </w:pPr>
      <w:r>
        <w:rPr>
          <w:sz w:val="28"/>
          <w:szCs w:val="28"/>
        </w:rPr>
        <w:t>Впечатления мира плотного регистрируются без затруднения, но  приходящие из Тонкого Мира часто не улавливаются совсем. По плану эволюции тонкие и плотные чувства должны быть в полном равновесии и регистрироваться сознанием с одинаковой легкостью. Новая эпоха наступает под знаком соединения двух миров, но сознание большинства еще не готово, потому происходит задержка эволюции. В Тонком Мире условия жизни следует значительно менять, в этом смысле и спешность событий, происходящих сейчас на планете. Нами намечено полное преобразование внешних форм жизни, дабы новое внутреннее содержание могло быть в них влито. Но противодействие тьмы велико. Конечно, со временем сломлено будет оно, но не мала будет и плата. Особенно тяжко при этой борьбе сознаниям, уже давно ушедших вперед и готовыми принять дары эволюции. Им приходиться нести двойную нагрузку: за окружающее несовершенство и за противодействие сторонников тьмы. Но время не ждет. Реакция стихий наполнена большими опасностями и может выразиться в сильных нарушениях равновесия природы. Опасность планетного взрыва еще не миновала. Положение планеты не легкое. Каждый, кто сознательно или бессознательно тянется к равновесию, может помочь.</w:t>
      </w:r>
    </w:p>
    <w:p>
      <w:pPr>
        <w:pStyle w:val="Normal"/>
        <w:ind w:firstLine="540"/>
        <w:jc w:val="both"/>
        <w:rPr>
          <w:sz w:val="28"/>
          <w:szCs w:val="28"/>
        </w:rPr>
      </w:pPr>
      <w:r>
        <w:rPr>
          <w:sz w:val="28"/>
          <w:szCs w:val="28"/>
        </w:rPr>
        <w:t>Наука открывает врата в Мир Тонкий, и отрицать очевидность уже будет нельзя. Когда граница между мирами сотрется, сознание станет биполярным, и сокровища пространства станут доступны. Миры Дальние далеки лишь по трассам трехмерной Вселенной, но близки они в измерениях Тонкого Мира. Устремление прорывает каналы в веществе Незримого Мира и приближает сознание к объекту, на который направлена мысль. Потому говорю, все достижимо, ибо не существует для мысли преград.</w:t>
      </w:r>
    </w:p>
    <w:p>
      <w:pPr>
        <w:pStyle w:val="Normal"/>
        <w:ind w:firstLine="540"/>
        <w:jc w:val="both"/>
        <w:rPr/>
      </w:pPr>
      <w:r>
        <w:rPr>
          <w:sz w:val="28"/>
          <w:szCs w:val="28"/>
        </w:rPr>
        <w:t>Стойкое и ясное сознание быстро осваивается в Тонком Мире, если достаточно очищено от земных пережитков. Не надо допускать, чтобы что-либо поражало. Реакция этого ощущения разрушительно действует на сознание. Приучайтесь еще на Земле не удивляться ничему и не поражаться ничем. Поражаться – значит, вызывать поражение, то есть паралич поражаемых удивлением центров. Поражение неожиданностью часто вызывает острый болезненный шок и даже может остановить сердце.</w:t>
      </w:r>
    </w:p>
    <w:p>
      <w:pPr>
        <w:pStyle w:val="Normal"/>
        <w:ind w:firstLine="540"/>
        <w:jc w:val="both"/>
        <w:rPr>
          <w:sz w:val="28"/>
          <w:szCs w:val="28"/>
        </w:rPr>
      </w:pPr>
      <w:r>
        <w:rPr>
          <w:sz w:val="28"/>
          <w:szCs w:val="28"/>
        </w:rPr>
        <w:t>Если окружающее на Земле определяет в очень значительной мере содержание сознания, то можно представить себе, насколько оно изменится после перехода в Надземный Мир. Жизнь плотном мире перестанет существовать для человека, перешедшего в Мир Тонкий - она просто уйдет из его  сознания. Сознание живет тем, что его окружает.</w:t>
      </w:r>
    </w:p>
    <w:p>
      <w:pPr>
        <w:pStyle w:val="Normal"/>
        <w:ind w:firstLine="540"/>
        <w:jc w:val="both"/>
        <w:rPr>
          <w:sz w:val="28"/>
          <w:szCs w:val="28"/>
        </w:rPr>
      </w:pPr>
      <w:r>
        <w:rPr>
          <w:sz w:val="28"/>
          <w:szCs w:val="28"/>
        </w:rPr>
        <w:t>Прорывы человека бывают в Мир Тонкий, но к ним нет должного отношения и внимания. Опять тайна, и она заключается в разных состояниях  человека. Мы окружены тайнами, но лик тайны скрылся за покровом обычности. Люди словно ослепли. И</w:t>
      </w:r>
      <w:r>
        <w:rPr>
          <w:sz w:val="32"/>
          <w:szCs w:val="32"/>
        </w:rPr>
        <w:t xml:space="preserve"> </w:t>
      </w:r>
      <w:r>
        <w:rPr>
          <w:sz w:val="28"/>
          <w:szCs w:val="28"/>
        </w:rPr>
        <w:t>только немногие зрячие пытаются вывести из этого искусственного и не замечаемого ими тупика.</w:t>
      </w:r>
    </w:p>
    <w:p>
      <w:pPr>
        <w:pStyle w:val="Normal"/>
        <w:ind w:firstLine="540"/>
        <w:jc w:val="both"/>
        <w:rPr/>
      </w:pPr>
      <w:r>
        <w:rPr>
          <w:sz w:val="28"/>
          <w:szCs w:val="28"/>
        </w:rPr>
        <w:t>То, что занимает сознание многих в течение их жизни на Земле, для Надземного пребывания не нужно и не имеет никакого значения. Все земное проходит, и взять из него в путь далекий  нельзя ничего. Когда фокус сознания переносится в область духа и мысли, Майя земная утрачивает свою власть над человеком.</w:t>
      </w:r>
    </w:p>
    <w:p>
      <w:pPr>
        <w:pStyle w:val="Normal"/>
        <w:ind w:firstLine="540"/>
        <w:jc w:val="both"/>
        <w:rPr>
          <w:sz w:val="28"/>
          <w:szCs w:val="28"/>
        </w:rPr>
      </w:pPr>
      <w:r>
        <w:rPr>
          <w:sz w:val="28"/>
          <w:szCs w:val="28"/>
        </w:rPr>
        <w:t>Действительность Тонкого Мира по сознанию, которое по соответствию притягивается к сферам, ему близким и созвучным, и оно в них пребывает, пока исчерпываются энергии, влекущие человека именно к ним. По мере изживания их воздействий обитатель поднимается выше.</w:t>
      </w:r>
    </w:p>
    <w:p>
      <w:pPr>
        <w:pStyle w:val="Normal"/>
        <w:ind w:firstLine="540"/>
        <w:jc w:val="both"/>
        <w:rPr>
          <w:sz w:val="28"/>
          <w:szCs w:val="28"/>
        </w:rPr>
      </w:pPr>
      <w:r>
        <w:rPr>
          <w:sz w:val="28"/>
          <w:szCs w:val="28"/>
        </w:rPr>
        <w:t xml:space="preserve">В Тонком Мире для неочищенного сознания больше соблазнов и искушений, ибо  в ярких формах отражено не только все то, что создано на Земле человеком для удовлетворения его нечистых желаний, но и то, что создано неочищенной человеческой мыслью. И потому в этот мир безопасно можно вступить, только пройдя суровый процесс очищения. </w:t>
      </w:r>
    </w:p>
    <w:p>
      <w:pPr>
        <w:pStyle w:val="Normal"/>
        <w:ind w:firstLine="540"/>
        <w:jc w:val="both"/>
        <w:rPr>
          <w:sz w:val="28"/>
          <w:szCs w:val="28"/>
        </w:rPr>
      </w:pPr>
      <w:r>
        <w:rPr>
          <w:sz w:val="28"/>
          <w:szCs w:val="28"/>
        </w:rPr>
        <w:t>Память и сознание не одно и то же. Можно забыть многое и все же сохранить полноту сознания и ощущения жизни. Все дело в сознании. Фокус жизни переносится в сознание, не слишком загромождаясь прошлым. Не обременять сознание загромождениями прошлого – это так важно! Сознание должно быть свободно для новых поступлений; сознанием можно проникнуть в будущее, а памятью нельзя и так далее. Сознание представляет собою как бы сущность прошлых накоплений. Огненное сознание знает, не призывая память свою на помощь.</w:t>
      </w:r>
    </w:p>
    <w:p>
      <w:pPr>
        <w:pStyle w:val="Normal"/>
        <w:ind w:firstLine="540"/>
        <w:jc w:val="both"/>
        <w:rPr>
          <w:sz w:val="28"/>
          <w:szCs w:val="28"/>
        </w:rPr>
      </w:pPr>
      <w:r>
        <w:rPr>
          <w:sz w:val="28"/>
          <w:szCs w:val="28"/>
        </w:rPr>
        <w:t>Хвост воспоминаний о прошлом обременяет сознание. Идите вперед, думая лишь о будущем. Освобождение сознания от всякого сора и нагромождений включает в себя и освобождение от ложного знания, условностей и нелепых суеверий, от всякой лжи и искусственности.</w:t>
      </w:r>
    </w:p>
    <w:p>
      <w:pPr>
        <w:pStyle w:val="Normal"/>
        <w:ind w:firstLine="540"/>
        <w:jc w:val="both"/>
        <w:rPr>
          <w:sz w:val="28"/>
          <w:szCs w:val="28"/>
        </w:rPr>
      </w:pPr>
      <w:r>
        <w:rPr>
          <w:sz w:val="28"/>
          <w:szCs w:val="28"/>
        </w:rPr>
        <w:t>Обольщенные Майей, тупо бредут обитатели в сумерках и тумане непонимания. Все это яро и полностью захватывает сознание и притом настолько сильно, что забывается, насколько непрочны и скоропреходящи дела человеческие. Потому упорно и настойчиво подготовляем людей, подошедших к Учению в естественности и необходимости перехода в Мир Тонкий,  к особенностям  и своеобразию тонкого существования. Все это много проще, чем кажется, ибо «смерть не страшнее стрижки волос».</w:t>
      </w:r>
    </w:p>
    <w:p>
      <w:pPr>
        <w:pStyle w:val="Normal"/>
        <w:ind w:firstLine="540"/>
        <w:jc w:val="both"/>
        <w:rPr>
          <w:sz w:val="28"/>
          <w:szCs w:val="28"/>
        </w:rPr>
      </w:pPr>
      <w:r>
        <w:rPr>
          <w:sz w:val="28"/>
          <w:szCs w:val="28"/>
        </w:rPr>
        <w:t xml:space="preserve">Все подробности, которые служат опорою для личности на Земле, в Тонком мире по мере их осознания отпадают за ненадобностью (документы, жилплощадь, одежда, магазины, транспорт, работа, пища и так далее). Для этого очень важно, чтобы земные и телесные страсти были изжиты. Оболочки 4-го и 5-го принципов отпадают, а Высшее «Я», взяв от 5-го принципа квинтэссенцию сознающего себя «Я», объединяются в форме Бессмертной Индивидуальности с 6-ым и 7-ым принципами, образуя Высшую, перевоплощающуюся Индивидуальность человека. Чтобы этого достичь, так важно еще на Земле освободиться от всех язв духа и подчинить воле астральное тело и все смертные оболочки. </w:t>
      </w:r>
    </w:p>
    <w:p>
      <w:pPr>
        <w:pStyle w:val="Normal"/>
        <w:ind w:firstLine="540"/>
        <w:jc w:val="both"/>
        <w:rPr>
          <w:sz w:val="28"/>
          <w:szCs w:val="28"/>
        </w:rPr>
      </w:pPr>
      <w:r>
        <w:rPr>
          <w:sz w:val="28"/>
          <w:szCs w:val="28"/>
        </w:rPr>
        <w:t>Чему же верить – впечатлениям земного ума или будущему, начертанному в звездах и указанному в Учении? Следует об этом подумать и не затемнить сознание видимостью плотной. Ведь она закрывает от сознания даже Мир Тонкий, но он существует. Невозможно ограничиться одним плотным миром, не может медаль не иметь другой стороны, и не может быть дня без ночи, низа без верха, тепла без холода. Будущее столь же реально, как прошедшее, но ни того, ни другого нет в настоящем, прошлом и в будущем.</w:t>
      </w:r>
    </w:p>
    <w:p>
      <w:pPr>
        <w:pStyle w:val="Normal"/>
        <w:ind w:firstLine="540"/>
        <w:jc w:val="both"/>
        <w:rPr>
          <w:sz w:val="28"/>
          <w:szCs w:val="28"/>
        </w:rPr>
      </w:pPr>
      <w:r>
        <w:rPr>
          <w:sz w:val="28"/>
          <w:szCs w:val="28"/>
        </w:rPr>
        <w:t>Если бы удалось научиться выдерживать в сознании все, что дух видит и слышит, погружаясь в Мир Тонкий во время сна, это было бы очень большим достижением. Ночь и сон не для сна, но для работы на другом плане. Плотное тело отдыхает, тонкое работает.</w:t>
      </w:r>
    </w:p>
    <w:p>
      <w:pPr>
        <w:pStyle w:val="Normal"/>
        <w:ind w:firstLine="540"/>
        <w:jc w:val="both"/>
        <w:rPr/>
      </w:pPr>
      <w:r>
        <w:rPr>
          <w:sz w:val="28"/>
          <w:szCs w:val="28"/>
        </w:rPr>
        <w:t>На Земле живет человек в двух мирах – земном и надземном. Часть его жизни протекает на плане земном и касается плотного мира, а часть в сфере психической уже внеземного порядка. Поняв это можно увидеть, как два мира сливаются в его сознании в один, стирая границы. Сознание есть место встречи двух миров и в этом следует тонко разбираться, чтобы знать точно, как и чем человек живет на Земле. Расставаться придется с вещами материального, но не психического или духовного порядка. Учитель говорит и настаивает на всемерном перенесении сознания в будущее. Порадуемся  возможности человеческого духа утверждать это будущее в настоящем.</w:t>
      </w:r>
    </w:p>
    <w:p>
      <w:pPr>
        <w:pStyle w:val="Normal"/>
        <w:ind w:firstLine="540"/>
        <w:jc w:val="both"/>
        <w:rPr/>
      </w:pPr>
      <w:r>
        <w:rPr>
          <w:sz w:val="28"/>
          <w:szCs w:val="28"/>
        </w:rPr>
        <w:t xml:space="preserve">Настраивать сознание можно на волне преданности, мужества, любви, устремления либо другого любого качества. При общении настроенность сознания на должной волне необходима. Эта настроенность дает созвучие, а без него нет контакта. Настроенность можно доводить до высшей степени напряжения, которое не должно быть насильственным или вымученным. </w:t>
      </w:r>
    </w:p>
    <w:p>
      <w:pPr>
        <w:pStyle w:val="Normal"/>
        <w:ind w:firstLine="540"/>
        <w:jc w:val="both"/>
        <w:rPr/>
      </w:pPr>
      <w:r>
        <w:rPr>
          <w:sz w:val="28"/>
          <w:szCs w:val="28"/>
        </w:rPr>
        <w:t>Для сознания существует только то, что осознается. Для людей, не признающих Меня, то есть не осознающих, Я не существую, Меня нет. Признание очень важное, в нем жизнь, а в отрицании смерть. Признание Меня в Тонком Мире дает там сознательное существование, то есть жизнь. То, чем живет и питается сознание, важно необычайно, ибо внутренний мир для человека, живущего на Земле, становится для него внешним, окружающем его и видимым в Мире Надземном, когда он переходит туда. Происходит перемена полярностей, и все, что воспринимается им, воспринимается по сознанию. Для утверждающего человека превращается в объективную реальность то, что он утверждает, а для человека отрицающего отрицаемое им перестает существовать. И в этом мир плотный отличается от мира тонкого. Отрицание разрушительно по своей природе, ибо не творит и не создает ничего.</w:t>
      </w:r>
    </w:p>
    <w:p>
      <w:pPr>
        <w:pStyle w:val="Normal"/>
        <w:ind w:firstLine="540"/>
        <w:jc w:val="both"/>
        <w:rPr/>
      </w:pPr>
      <w:r>
        <w:rPr>
          <w:sz w:val="28"/>
          <w:szCs w:val="28"/>
        </w:rPr>
        <w:t>Кто пронесет нас в сознании своем через жизнь, тот с нами будет, когда закончится сказка земная. Кто идет к отцам – с ними пребудет; кто к нам – с нами, кто к Владыке, пребудет с Владыкой. Когда приподнимается завеса, и Мир Тонкий входит в сознание, оба мира приобретают реальность пребывать на грани обоих. Реальность Тонкого Мира становится очевидной, видимой и ощущаемой. Сфера видимости расширяется. Тогда переход в Тонкий мир становится незаметным, и смерть теряет свое жало. Но незавидно состояние отрицателей.</w:t>
      </w:r>
    </w:p>
    <w:p>
      <w:pPr>
        <w:pStyle w:val="Normal"/>
        <w:ind w:firstLine="540"/>
        <w:jc w:val="both"/>
        <w:rPr/>
      </w:pPr>
      <w:r>
        <w:rPr>
          <w:sz w:val="28"/>
          <w:szCs w:val="28"/>
        </w:rPr>
        <w:t>В тонких сферах происходит объединение сознаний. Мир Тонкий вокруг, и живет он своей яркой чудесной и наполненной жизнью. Ближе всего к разрешению  тайна времени. Проблема относительности и связи времени зависимости его от быстроты движения намечает пути подхода к этой проблеме. Решение надо искать в сознании. Безвременны сны, безвременны явления мысли и явления Тонкого Мира. Некоторые утопавшие свидетельствуют о том, как в этот момент в мгновение ока вся их земная жизнь со всеми подробностями проносится перед их духовным взором. Человек живет в мире тайн, и ни одну из них он еще не разгадал.</w:t>
      </w:r>
    </w:p>
    <w:p>
      <w:pPr>
        <w:pStyle w:val="Normal"/>
        <w:ind w:firstLine="540"/>
        <w:jc w:val="both"/>
        <w:rPr/>
      </w:pPr>
      <w:r>
        <w:rPr>
          <w:sz w:val="28"/>
          <w:szCs w:val="28"/>
        </w:rPr>
        <w:t>Присоединение сознания Тонкого Мира к сознанию пришедших туда будет очередным завоеванием. Ведь все, что мы видим  в жизни, существует в духе - в пространстве, между мирами, а на Земле находятся лишь посланники претворения энергий и преображения материи. Таким образом, продолжительность жизни воплощенных очень малая в сравнении с существованиями во всех прочих состояниях.</w:t>
      </w:r>
    </w:p>
    <w:p>
      <w:pPr>
        <w:pStyle w:val="Normal"/>
        <w:ind w:firstLine="540"/>
        <w:jc w:val="both"/>
        <w:rPr>
          <w:sz w:val="28"/>
          <w:szCs w:val="28"/>
        </w:rPr>
      </w:pPr>
      <w:r>
        <w:rPr>
          <w:sz w:val="28"/>
          <w:szCs w:val="28"/>
        </w:rPr>
        <w:t>Мало утвердить сознание, нужно научиться сохранять его в разных состояниях. Нужно постоянно приучать себя к созданию Тонкого и Огненного миров; к тому могут вести разные упражнения; также нужно привыкать к состоянию бессменного труда, бесконечного и неустанного. Такое напряжение сознания незаменимо полезно для Тонкого Мира. Люди обычно трудятся лишь для отдыха, но не для беспредельного совершенствования, потому в Мире Тонком они впадают в растерянность и туман. Для Огненного Мира нужно приучиться идти бесстрашно, как по краю пропасти.</w:t>
      </w:r>
    </w:p>
    <w:p>
      <w:pPr>
        <w:pStyle w:val="Normal"/>
        <w:ind w:firstLine="540"/>
        <w:jc w:val="both"/>
        <w:rPr>
          <w:sz w:val="28"/>
          <w:szCs w:val="28"/>
        </w:rPr>
      </w:pPr>
      <w:r>
        <w:rPr>
          <w:sz w:val="28"/>
          <w:szCs w:val="28"/>
        </w:rPr>
        <w:t>Стеснение и застой сознания являются главною причиною разъединения миров. Великая Битва часто имеет препятствия из-за полной несогласованности сознаний земного и Тонкого Миров. Также можно представить, насколько значительна  сейчас работа расширения сердец, которые самоотверженно трудятся в обоих мирах, расширяя сознание. Мы знаем, насколько трудно расширение сознания и сколько нападений вызывает такая благая работа.</w:t>
      </w:r>
    </w:p>
    <w:p>
      <w:pPr>
        <w:pStyle w:val="Normal"/>
        <w:ind w:firstLine="540"/>
        <w:jc w:val="both"/>
        <w:rPr>
          <w:sz w:val="28"/>
          <w:szCs w:val="28"/>
        </w:rPr>
      </w:pPr>
      <w:r>
        <w:rPr>
          <w:sz w:val="28"/>
          <w:szCs w:val="28"/>
        </w:rPr>
        <w:t>Приближение миров Тонкого и земного есть одна их великих огненных задач. Незаметно много делается для этого. Но необходимо еще укрепить сознание в умах народов. Мало того, что где-то уже достигнуты результаты, но самое малое усовершенствование нуждается в сознательном принятии его. Прошу не забывать, что Мир Огненный не терпит отлагательства. Утверждение его в сознании уже есть степень приближения.</w:t>
      </w:r>
    </w:p>
    <w:p>
      <w:pPr>
        <w:pStyle w:val="Normal"/>
        <w:ind w:firstLine="540"/>
        <w:jc w:val="both"/>
        <w:rPr>
          <w:sz w:val="28"/>
          <w:szCs w:val="28"/>
        </w:rPr>
      </w:pPr>
      <w:r>
        <w:rPr>
          <w:sz w:val="28"/>
          <w:szCs w:val="28"/>
        </w:rPr>
        <w:t>Действительно, мы должны не только во снах, но и среди дневных трудов направлять мысль на дальние огненные явления. Иначе, когда мы окажемся в Тонком Мире, нам все-таки трудно будет сознавать огненное сияние. К свету нужно приучать не только глаз, но больше того сознание. Малое сознание лишь оглядывается и потому начинает пятиться.</w:t>
      </w:r>
    </w:p>
    <w:p>
      <w:pPr>
        <w:pStyle w:val="Normal"/>
        <w:ind w:firstLine="540"/>
        <w:jc w:val="both"/>
        <w:rPr>
          <w:sz w:val="28"/>
          <w:szCs w:val="28"/>
        </w:rPr>
      </w:pPr>
      <w:r>
        <w:rPr>
          <w:sz w:val="28"/>
          <w:szCs w:val="28"/>
        </w:rPr>
        <w:t>Можно заметить, что миры Тонкий и земной сближаются. Даже посылки огненные не минуют Землю, но сознание людей весьма далеко от принятия этих явлений. Слово произносится, но сознание молчит. Даже нет беспокойства, уместного перед великими событиями. Мертвенность сознания потрясающа! Готовность приложить Учение к жизни заметна лишь в редких случаях, но огненные проявления не медлят. Не претворенные человеческим сознанием, они вливаются в опасные русла. Мы хотели бы, чтобы происходящее могло удержать людей от безумия. Планеты говорят кровавыми лучами, но и эта древняя наука мертва в руках разрушителей. Под волнами безумия и невежества страдают достойные умы. Легкомыслие не представляет собой открытия науки. Конечно, каждый сам готовит себе бездну, но безумцы не имеют права увлекать за собою достойных.</w:t>
      </w:r>
    </w:p>
    <w:p>
      <w:pPr>
        <w:pStyle w:val="Normal"/>
        <w:ind w:firstLine="540"/>
        <w:jc w:val="both"/>
        <w:rPr>
          <w:sz w:val="28"/>
          <w:szCs w:val="28"/>
        </w:rPr>
      </w:pPr>
      <w:r>
        <w:rPr>
          <w:sz w:val="28"/>
          <w:szCs w:val="28"/>
        </w:rPr>
        <w:t>У преддверия перехода в Тонкий Мир  происходит разобщение ментальной сущности с телом, которое ярко осознается духом; он  чувствует отрыв от Земли и устремляется в Высшие Сферы – так происходит соединении двух миров, которое освобождает дух от физического тела. Процесс смерти очень озабочивает человечество, именно переход так страшит людей. Можно указать, как чудесно устремляется дух в Тонкий Мир, который понял преходящее существование на Земле. Нужно приготовить сознательно дух к отрыву от Земли. Так же, как человек отражает все свойства земной жизни, так же он должен заботиться, как проложить мост между мирами, который заключается в устремленности мышления. Мост между двумя мирами может осуществиться, когда действия наполнены красотою. Мост между мирами будет основан на гармонии токов сердца и духа.</w:t>
      </w:r>
    </w:p>
    <w:p>
      <w:pPr>
        <w:pStyle w:val="Normal"/>
        <w:ind w:firstLine="540"/>
        <w:jc w:val="both"/>
        <w:rPr>
          <w:sz w:val="28"/>
          <w:szCs w:val="28"/>
        </w:rPr>
      </w:pPr>
      <w:r>
        <w:rPr>
          <w:sz w:val="28"/>
          <w:szCs w:val="28"/>
        </w:rPr>
        <w:t>Тонкий Мир настолько разобщен с человеческим сознанием, что только усиленная трансформация может открыть путь к утончению и объединению Миров. Произошло окостенение сознания, и человек настолько разъединился с Миром Тонким, что напряжение тонких энергий ему недоступно. Лишь сотрудничество тел на разных планах принесет нужное преображение.  Творчество Новой Эпохи требует духовного осознания. Длительность событий на Тонком плане  не соответствует ходу событий на земном.</w:t>
      </w:r>
    </w:p>
    <w:p>
      <w:pPr>
        <w:pStyle w:val="Normal"/>
        <w:ind w:firstLine="540"/>
        <w:jc w:val="both"/>
        <w:rPr/>
      </w:pPr>
      <w:r>
        <w:rPr>
          <w:sz w:val="28"/>
          <w:szCs w:val="28"/>
        </w:rPr>
        <w:t>Мир Тонкий наполнен прообразами животных, но лишь крепкое сознание усматривает их. Хорошее четкое зрение обязано четкости сознания, потому от начала до конца мы советуем заботиться о ясном сознании. Совершенно недопустимы молитвы вредительские и вызывающие жалость к  самому себе; когда человек кричит: «За что?», – он не думает ни о прошлом, ни о будущем. Он отрезает себя от Сил Высших, как бы обвиняя их. Также жалок человек, наущающий Высшие Силы вредительствовать. И самомнение, и невежество звучат, когда человек вместо слияния с Высшими Силами пытается их наставить на путь ненависти и жесток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Смерть и бессмертие созн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ичто не начинается, и ничто не кончается, но все лишь продолжается, видоизменяясь во все века. Это дает возможность усматривать элементы вечности во всех явлениях жизни и тем приобщать сознание к тому, что существует всегда, то есть бессмертию сущего. Сознание, насыщенное элементами беспредельности, становится бессмертным само, что позволяет сохранить его непрерываемость при смене  оболочек. Жизнь вечная и есть такая, которая существует вокруг, ибо она, изменяя свои формы, сама никогда не умирает.</w:t>
      </w:r>
    </w:p>
    <w:p>
      <w:pPr>
        <w:pStyle w:val="Normal"/>
        <w:ind w:firstLine="540"/>
        <w:jc w:val="both"/>
        <w:rPr>
          <w:sz w:val="28"/>
          <w:szCs w:val="28"/>
        </w:rPr>
      </w:pPr>
      <w:r>
        <w:rPr>
          <w:sz w:val="28"/>
          <w:szCs w:val="28"/>
        </w:rPr>
        <w:t>Конечность земная и ограниченность плотного мира – не в окружающем мире, но в уме человека, в сознании его, принявшем за реальность относительность этого мира земного. Стены, ограничивающие сознание, надо разрушить прежде, чем оно может выйти на просторы Космического Океана. Океан Космической мысли может стать доступным человеку, освободившему сознание свое от призрачного мира земных представлений. Тайна времени и пространства должна быть решена сознанием и побеждено понятие смерти. К новому пониманию жизни приближается на Земле человек, и достижение космического сознания становится уже близко возможным.</w:t>
      </w:r>
    </w:p>
    <w:p>
      <w:pPr>
        <w:pStyle w:val="Normal"/>
        <w:ind w:firstLine="540"/>
        <w:jc w:val="both"/>
        <w:rPr>
          <w:sz w:val="28"/>
          <w:szCs w:val="28"/>
        </w:rPr>
      </w:pPr>
      <w:r>
        <w:rPr>
          <w:sz w:val="28"/>
          <w:szCs w:val="28"/>
        </w:rPr>
        <w:t>При сознательном переходе великих границ, когда сознание не прерывается, прежде всего, нужно сохранить великое спокойствие, собрав внутрь себя  все свои силы, и воздержаться от каких бы то ни было  действий до тех пор, пока сознание не будет ориентироваться в новых условиях жизни. При этом нужно удержать ярое устремление к избранному фокусу Света, которое может перенести сознание через низшие слои вверх, не задерживаясь в них и не соприкасаясь с ними. В Надземном Мире, где реакция наступает мгновенно, нарушение спокойствия может грозить катастрофой, страх вызвать на труса волны тяжких переживаний.</w:t>
      </w:r>
    </w:p>
    <w:p>
      <w:pPr>
        <w:pStyle w:val="Normal"/>
        <w:ind w:firstLine="540"/>
        <w:jc w:val="both"/>
        <w:rPr/>
      </w:pPr>
      <w:r>
        <w:rPr>
          <w:sz w:val="28"/>
          <w:szCs w:val="28"/>
        </w:rPr>
        <w:t>Много зависит от подготовки сознания и от последних минут отрыва при переходе Последних Границ.  В жалком положении оказываются те, которые, кроме земного существования, другого представить себе не могут. Даже малое знание о возможности жизни вне тела много облегчает и ускоряет процесс освобождения от земных пережитков.</w:t>
      </w:r>
    </w:p>
    <w:p>
      <w:pPr>
        <w:pStyle w:val="Normal"/>
        <w:ind w:firstLine="540"/>
        <w:jc w:val="both"/>
        <w:rPr>
          <w:sz w:val="28"/>
          <w:szCs w:val="28"/>
        </w:rPr>
      </w:pPr>
      <w:r>
        <w:rPr>
          <w:sz w:val="28"/>
          <w:szCs w:val="28"/>
        </w:rPr>
        <w:t>Сохранение сознания после смерти физического тела зависит от тех накоплений, которые может удержать человек, когда мир материальный перестает быть для него очевидностью (конечно, имеются в виду накопления не материального порядка). Все они различны по своему характеру и достоинству, но подчиняются в своей активности закону созвучия. Дух умереть не может, но сознание может отсутствовать. Забота о должных накоплениях сознания есть обязанность прозревшего к жизни в незримых мирах духа.</w:t>
      </w:r>
    </w:p>
    <w:p>
      <w:pPr>
        <w:pStyle w:val="Normal"/>
        <w:ind w:firstLine="540"/>
        <w:jc w:val="both"/>
        <w:rPr/>
      </w:pPr>
      <w:r>
        <w:rPr>
          <w:sz w:val="28"/>
          <w:szCs w:val="28"/>
        </w:rPr>
        <w:t>О переходе в полном сознании следует думать. Каждодневный отход ко сну – как бы репетиция большого перехода. Упорядочение снов и пробуждение сознания – преддверие к сознательному переходу. Падения и взлеты – первая ступень. Затем устанавливается равновесие, и пламя становится непоколебимым и ровно горящим. Неизменность утверждается в постоянстве общения и молитвы, в утреннем ритме, в постоянстве любви и устремления.</w:t>
      </w:r>
    </w:p>
    <w:p>
      <w:pPr>
        <w:pStyle w:val="Normal"/>
        <w:ind w:firstLine="540"/>
        <w:jc w:val="both"/>
        <w:rPr/>
      </w:pPr>
      <w:r>
        <w:rPr>
          <w:sz w:val="28"/>
          <w:szCs w:val="28"/>
        </w:rPr>
        <w:t>Печать последнего решения воли, наложенная на любое явление сознания, будет той силой, которая определит будущее поведение духа в Тонком Мире. Если печать наложена сознательно, ею определяется линия действий сознания.  Если же нет, то в силу вступает прежнее, может быть, давно забытое решение воли. Потому печать последнего решения воли, наложенная на явление сознательно, либо освобождает, либо связывает человека.</w:t>
      </w:r>
    </w:p>
    <w:p>
      <w:pPr>
        <w:pStyle w:val="Normal"/>
        <w:ind w:firstLine="540"/>
        <w:jc w:val="both"/>
        <w:rPr/>
      </w:pPr>
      <w:r>
        <w:rPr>
          <w:sz w:val="28"/>
          <w:szCs w:val="28"/>
        </w:rPr>
        <w:t>Эпоху сердца назовем Эпохою Бессмертия, ибо сознание, перенесенное в сердце, приблизит возможность непрерываемого сознания, то есть достижение фактического бессмертия.</w:t>
      </w:r>
    </w:p>
    <w:p>
      <w:pPr>
        <w:pStyle w:val="Normal"/>
        <w:ind w:firstLine="540"/>
        <w:jc w:val="both"/>
        <w:rPr>
          <w:sz w:val="28"/>
          <w:szCs w:val="28"/>
        </w:rPr>
      </w:pPr>
      <w:r>
        <w:rPr>
          <w:sz w:val="28"/>
          <w:szCs w:val="28"/>
        </w:rPr>
        <w:t xml:space="preserve">Во имя достижения сознательного Бессмертия совершается преодоление самого себя. Значит, дело все в том, чтобы сознание продолжать за пределы преходящего. И если сознание сосредоточено на нем, это сделать невозможно, ибо все преходящее смертно. Следовательно, только перенос сознания в сферы непреходящего и сосредоточение в них всего, ради чего стоит жить, и будет решением верным. </w:t>
      </w:r>
    </w:p>
    <w:p>
      <w:pPr>
        <w:pStyle w:val="Normal"/>
        <w:ind w:firstLine="540"/>
        <w:jc w:val="both"/>
        <w:rPr>
          <w:sz w:val="28"/>
          <w:szCs w:val="28"/>
        </w:rPr>
      </w:pPr>
      <w:r>
        <w:rPr>
          <w:sz w:val="28"/>
          <w:szCs w:val="28"/>
        </w:rPr>
        <w:t>Смерть есть благо хотя бы потому, что заставляет расставаться со всем тем, к чему так яро привязываются мысли, и что человек считает своим. Приобретая и теряя все вещи земные в каждом воплощении, дух научается освобождаться от них. Поистине, смерть – это освобождение. Она действительно называется освободительницей, если есть достаточные накопления, то есть то, чем жить и что реализовать там, где безраздельно царствует мысль. Нищие мыслью останутся нищими и там, и особенно нищие сердцем.</w:t>
      </w:r>
    </w:p>
    <w:p>
      <w:pPr>
        <w:pStyle w:val="Normal"/>
        <w:ind w:firstLine="540"/>
        <w:jc w:val="both"/>
        <w:rPr>
          <w:sz w:val="28"/>
          <w:szCs w:val="28"/>
        </w:rPr>
      </w:pPr>
      <w:r>
        <w:rPr>
          <w:sz w:val="28"/>
          <w:szCs w:val="28"/>
        </w:rPr>
        <w:t>Утешение в том, что вернемся в Обитель Отца. В мире же внешнем – плач и скрежет зубовный. Закон его существования очень жесток – один пожирает других, чтобы жить. Это в мире животном. И мир старый следует этому же закону. Только Мир Новый надежду дает, что взаимоуничтожение и жизнь за счет слабых прекратится, но для этого сознание должно преобразиться, положив в основу жизни дух. Эпохи расцвета и упадка народов на Земле были и раньше, но никогда еще человечество не оказывалось в такой ситуации, когда столкновение полярностей достигло такой силы и напряжения всепланетного, что в него вовлечены видимый и невидимый миры. Наступило тяжкое время планетного переустройства. И забота о том, чтобы устоять. Ведь падение может быть только в бездну.</w:t>
      </w:r>
    </w:p>
    <w:p>
      <w:pPr>
        <w:pStyle w:val="Normal"/>
        <w:ind w:firstLine="540"/>
        <w:jc w:val="both"/>
        <w:rPr>
          <w:sz w:val="28"/>
          <w:szCs w:val="28"/>
        </w:rPr>
      </w:pPr>
      <w:r>
        <w:rPr>
          <w:sz w:val="28"/>
          <w:szCs w:val="28"/>
        </w:rPr>
        <w:t>Умершие теряют сознание и погружаются в сон разной длительности. Потом пробуждаются, и сознание их возвращается; в этом положении они пребывают  до погружения в состояние «нарастания». При этом по мере освобождения от земных пережитков меняются сферы пребывания обитателей. Освобождение сопровождается борьбою между полюсами притяжения к Свету или тьме.</w:t>
      </w:r>
    </w:p>
    <w:p>
      <w:pPr>
        <w:pStyle w:val="Normal"/>
        <w:ind w:firstLine="540"/>
        <w:jc w:val="both"/>
        <w:rPr>
          <w:sz w:val="28"/>
          <w:szCs w:val="28"/>
        </w:rPr>
      </w:pPr>
      <w:r>
        <w:rPr>
          <w:sz w:val="28"/>
          <w:szCs w:val="28"/>
        </w:rPr>
        <w:t>Сознание, прикованное к форме, умирает вместе с нею, а  связавшее себя с неумирающей жизнью, бессмертно. Сущность жизни не заключается в форме, последняя является только ее внешним выражением. Физическая, астральная и ментальная формы суть только временные выражения жизни, а сама жизнь заключена в зерне духа. Это есть пламя вечной жизни. Сознание может подняться до отождествления  себя с нею, то есть до осознания бессмертия духа. Не следует сознание свое привязывать слишком крепко к своей личности. Лучше жить жизнью общественной, жизнью коллектива, общества, народа, планеты, всего человечества. Личность умирает, но не умирает народ. Тайна бессмертия заключается в жизни общественной.</w:t>
      </w:r>
    </w:p>
    <w:p>
      <w:pPr>
        <w:pStyle w:val="Normal"/>
        <w:ind w:firstLine="540"/>
        <w:jc w:val="both"/>
        <w:rPr/>
      </w:pPr>
      <w:r>
        <w:rPr>
          <w:sz w:val="28"/>
          <w:szCs w:val="28"/>
        </w:rPr>
        <w:t>Собиранию и накапливанию элементов непреходящего в сознании можно посвящать все время дня и ночи. Бессмертие достигается этим путем. И если это отрицать, вся жизнь человека превращается в чудовищную бессмыслицу. Ведь если они умрут, то когда-то умрут и все их потомки, а потом и все человечество. Может ли быть что-либо безумнее и невежественнее, нежели отрицание жизни вне физического тела; неужели человечество живет ради уничтожения?!</w:t>
      </w:r>
    </w:p>
    <w:p>
      <w:pPr>
        <w:pStyle w:val="Normal"/>
        <w:ind w:firstLine="540"/>
        <w:jc w:val="both"/>
        <w:rPr>
          <w:sz w:val="28"/>
          <w:szCs w:val="28"/>
        </w:rPr>
      </w:pPr>
      <w:r>
        <w:rPr>
          <w:sz w:val="28"/>
          <w:szCs w:val="28"/>
        </w:rPr>
        <w:t>Бессмертие обуславливается непрерываемостью сознания, то есть способностью удерживать его при освобождении от плотного тела, или так называемой смерти. Смерть – нелепое слово, ибо ее не существует. Даже не удержавший сознание дух продолжает жить после смерти. Бессмертие не гипотеза, не выдумка, но реальный факт.</w:t>
      </w:r>
    </w:p>
    <w:p>
      <w:pPr>
        <w:pStyle w:val="Normal"/>
        <w:ind w:firstLine="540"/>
        <w:jc w:val="both"/>
        <w:rPr>
          <w:sz w:val="28"/>
          <w:szCs w:val="28"/>
        </w:rPr>
      </w:pPr>
      <w:r>
        <w:rPr>
          <w:sz w:val="28"/>
          <w:szCs w:val="28"/>
        </w:rPr>
        <w:t>Сознание может погружаться в вещи преходящие, смертные, а также в непреходящие, бессмертные, составляющие вечную жизнь духа. Тело и все прочие оболочки временны и смертны. Высшая перевоплощающаяся Триада Бессмертна. То есть собирание вокруг фокуса сознания элементов смерти или бессмертия определяет судьбу человека. Эти элементы сосредотачиваются в Высшей Триаде, и при жизни своей на Земле можно сознательно, настойчиво и упорно их собирать. Хорошо уже понимать, что Основы Учения Жизни – это элементы непреходящего. Агни Йога есть учение о бессмертии духа. Собирание элементов бессмертия углубляет сознание человека, и у него появляется ответственность за людей и за весь мир, расширяя при этом сферу приложения всех энергий его микрокосма.</w:t>
      </w:r>
    </w:p>
    <w:p>
      <w:pPr>
        <w:pStyle w:val="Normal"/>
        <w:ind w:firstLine="540"/>
        <w:jc w:val="both"/>
        <w:rPr>
          <w:sz w:val="28"/>
          <w:szCs w:val="28"/>
        </w:rPr>
      </w:pPr>
      <w:r>
        <w:rPr>
          <w:sz w:val="28"/>
          <w:szCs w:val="28"/>
        </w:rPr>
        <w:t>Интересно отметить, что человек не может  представить себе себя мертвым.  Он может представить таковым свое тело, но не себя, ибо сам он будет стоять около и смотреть на свою мертвую оболочку. Сознание бессмертия  естественно. Только ложная теория смерти разрушает его, и человек начинает отрицать. А так как в Высших Мирах мысль творит, то мысль отрицающая создает временную иллюзию смерти, временную потому, что, воплощаясь все снова и снова, человек продолжает жить, несмотря на ложное признание смерти. Говорится не о смерти формы, которая  есть очевидный факт, но о бессмертной жизни, одушевляющий временно данную форму.</w:t>
      </w:r>
    </w:p>
    <w:p>
      <w:pPr>
        <w:pStyle w:val="Normal"/>
        <w:ind w:firstLine="540"/>
        <w:jc w:val="both"/>
        <w:rPr>
          <w:sz w:val="28"/>
          <w:szCs w:val="28"/>
        </w:rPr>
      </w:pPr>
      <w:r>
        <w:rPr>
          <w:sz w:val="28"/>
          <w:szCs w:val="28"/>
        </w:rPr>
        <w:t>На одном полюсе смертное тело, на другом – бессмертие и вечность духа, а между ними сознание. Признание Учителя Света вводит сознание в орбиту его духа и дарует ему дар вечной жизни. От признания или отрицания этого и зависит бессмертие сознания. Дух остается бессмертным независимо от того, знает об этом человек или нет, но для сознания существует только то, что оно признает. Признает смерть – умирает, признает жизнь – живет. Убийство или лишение себя сознания жизни - самое страшное преступление перед собою, которое может совершить человек. И многие его совершают. Дар вечной жизни дает людям Учение Света, но где  желающие принять этот дар? Их так мало по сравнению с огромным числом отрицающих невежд.</w:t>
      </w:r>
    </w:p>
    <w:p>
      <w:pPr>
        <w:pStyle w:val="Normal"/>
        <w:ind w:firstLine="540"/>
        <w:jc w:val="both"/>
        <w:rPr/>
      </w:pPr>
      <w:r>
        <w:rPr>
          <w:sz w:val="28"/>
          <w:szCs w:val="28"/>
        </w:rPr>
        <w:t>Понимание того, что смерти нет, и что встреча  с ней неизбежна, многое облегчило бы. Стоит ли горевать слишком перед неизбежностью явлений жизни земной, столь краткой, переменчивой, непостоянной и заканчивающейся рушением феноменального мира.</w:t>
      </w:r>
    </w:p>
    <w:p>
      <w:pPr>
        <w:pStyle w:val="Normal"/>
        <w:ind w:firstLine="540"/>
        <w:jc w:val="both"/>
        <w:rPr>
          <w:sz w:val="28"/>
          <w:szCs w:val="28"/>
        </w:rPr>
      </w:pPr>
      <w:r>
        <w:rPr>
          <w:sz w:val="28"/>
          <w:szCs w:val="28"/>
        </w:rPr>
        <w:t>Итак, главное недоразумение остается в том, что люди готовятся к смерти вместо того, чтобы воспитывать себя к жизни. Они достаточно слышали о том, что само понятие смерти попрано, а также о необходимости смены семи оболочек, и смены эти происходят при ближайшей работе Огня. Потому нужно подготовить наше  сознание к приемлемости огня наших концентрированных тел. Мысль о подобной трансформации уже может значительно помочь нашему организму воспринять  этот процесс в сознание, а это является и усвоением телесным.</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Значение магнита для развития сознания</w:t>
      </w:r>
    </w:p>
    <w:p>
      <w:pPr>
        <w:pStyle w:val="Normal"/>
        <w:ind w:firstLine="540"/>
        <w:jc w:val="both"/>
        <w:rPr>
          <w:sz w:val="28"/>
          <w:szCs w:val="28"/>
        </w:rPr>
      </w:pPr>
      <w:r>
        <w:rPr>
          <w:sz w:val="28"/>
          <w:szCs w:val="28"/>
        </w:rPr>
      </w:r>
    </w:p>
    <w:p>
      <w:pPr>
        <w:pStyle w:val="Normal"/>
        <w:ind w:firstLine="540"/>
        <w:jc w:val="both"/>
        <w:rPr/>
      </w:pPr>
      <w:r>
        <w:rPr>
          <w:sz w:val="28"/>
          <w:szCs w:val="28"/>
        </w:rPr>
        <w:t>Магниты разбросаны всюду. И некоторые с совершенно определенной, заложенной в них, целью. Они действуют постоянно, намагничивая сознание окружающих и иногда на огромные расстояния. Когда наступит последний срок, они вспыхнут энергиями напряжения необычайного, трансформируя энергии сознания на волнах Света. Не пропадает ничто, ни одно психическое зерно, заложенное до времени к срокам в сужденных местах.</w:t>
      </w:r>
    </w:p>
    <w:p>
      <w:pPr>
        <w:pStyle w:val="Normal"/>
        <w:ind w:firstLine="540"/>
        <w:jc w:val="both"/>
        <w:rPr>
          <w:sz w:val="28"/>
          <w:szCs w:val="28"/>
        </w:rPr>
      </w:pPr>
      <w:r>
        <w:rPr>
          <w:sz w:val="28"/>
          <w:szCs w:val="28"/>
        </w:rPr>
        <w:t>Победительное состояние сознания важно необычайно, ибо магнитные токи, излучаемые таким сознанием, пространственно устанавливают очень полезные связи. И тогда в пространстве звучит хор созвучных сознаний на победной волне. Закон созвучия, применяемый сознательно, может очень продвинуть как самого применяющего, так и многих других.</w:t>
      </w:r>
    </w:p>
    <w:p>
      <w:pPr>
        <w:pStyle w:val="Normal"/>
        <w:ind w:firstLine="540"/>
        <w:jc w:val="both"/>
        <w:rPr>
          <w:sz w:val="28"/>
          <w:szCs w:val="28"/>
        </w:rPr>
      </w:pPr>
      <w:r>
        <w:rPr>
          <w:sz w:val="28"/>
          <w:szCs w:val="28"/>
        </w:rPr>
        <w:t>Когда сознание устремляется кверху, происходит контакт со сферою устремления, и имеет место магнитное притяжение светоносных элементов, почерпаемых из сферы притяжения. Этим путем обогащается сознание новыми мыслями и оплодотворяется новыми энергиями.</w:t>
      </w:r>
    </w:p>
    <w:p>
      <w:pPr>
        <w:pStyle w:val="Normal"/>
        <w:ind w:firstLine="540"/>
        <w:jc w:val="both"/>
        <w:rPr>
          <w:sz w:val="28"/>
          <w:szCs w:val="28"/>
        </w:rPr>
      </w:pPr>
      <w:r>
        <w:rPr>
          <w:sz w:val="28"/>
          <w:szCs w:val="28"/>
        </w:rPr>
        <w:t>Прошлое представляет собою своеобразный магнит, который, притягивая сознание, погружает его в прошлые несовершенства духа. Настоящее  по спирали эволюции выше прошедшего и шире его по возможностям. Мы зовем в будущее. Очень печально прозябание обитателя в Надземном Мире, который привязан к земному прошедшему существованию. Магнетизм будущего можно усиливать сознательно, размышляя о нем и погружаясь в него мыслью. В будущем – раскрытие центров, ясновидение, яснослышание и все ясночувства, в будущем единая семья всех народов Земли, «единое стадо и один Пастырь». Все прейдет, но дух пребудет. Это вечно пребывающее Бессмертное Начало в тебе. Оно утверждается в сознании превыше всего, бессмертно оно, и слияние сознания с ним будет величайшим достижением человека.</w:t>
      </w:r>
    </w:p>
    <w:p>
      <w:pPr>
        <w:pStyle w:val="Normal"/>
        <w:ind w:firstLine="540"/>
        <w:jc w:val="both"/>
        <w:rPr>
          <w:sz w:val="28"/>
          <w:szCs w:val="28"/>
        </w:rPr>
      </w:pPr>
      <w:r>
        <w:rPr>
          <w:sz w:val="28"/>
          <w:szCs w:val="28"/>
        </w:rPr>
        <w:t>Духовное разумение – так называется тот принцип, который показывает человеку путь сознания. Когда человек разъединяется с силами Космического Магнита, тогда  постигает только утверждение физического существования. Не будучи связан с высшими энергиями в духе, человек разрушает свои лучшие возможности. Только сознательное принятие существование магнита, объединяющего дух с высшими энергиями, может приблизить человека к закону Космического Магнита. Формула сосредоточения человека на плотном теле и планете так не отвечает действительности. Соединение тел пространства и огня духа лежит в основе всего сущего. Решительно полностью сотрудничает дух  со стихиями, являя точность в собирании энергий. Когда видите образования проявленной жизни, не отвечающие красоте,  отнесите их к явлениям сопротивления Космическому Магниту. Человек больше всего являет непонимание в задачах своего выражения и, считая себя безответственным, порождает формы, соответственные сопротивляющемуся сознанию. Причина потухшего сознания есть отражение уменьшения Космического Магнита в нем.</w:t>
      </w:r>
    </w:p>
    <w:p>
      <w:pPr>
        <w:pStyle w:val="Normal"/>
        <w:ind w:firstLine="540"/>
        <w:jc w:val="both"/>
        <w:rPr>
          <w:sz w:val="28"/>
          <w:szCs w:val="28"/>
        </w:rPr>
      </w:pPr>
      <w:r>
        <w:rPr>
          <w:sz w:val="28"/>
          <w:szCs w:val="28"/>
        </w:rPr>
        <w:t>Невозможно понять, как могли люди погрузиться во тьму сознания и отрицать то, что связано с Космическим Магнитом, когда все держится на тех магнетических нитях, которые сливаются в Космосе. Легенда о силе двойственной в одном образе  основана на слиянии. Сочетающая сила беспредельна. Оба Начала, миры высшие и низшие – принципы Вселенной. Все слито магнитом творческой силы притяжения.</w:t>
      </w:r>
    </w:p>
    <w:p>
      <w:pPr>
        <w:pStyle w:val="Normal"/>
        <w:ind w:firstLine="540"/>
        <w:jc w:val="both"/>
        <w:rPr>
          <w:sz w:val="28"/>
          <w:szCs w:val="28"/>
        </w:rPr>
      </w:pPr>
      <w:r>
        <w:rPr>
          <w:sz w:val="28"/>
          <w:szCs w:val="28"/>
        </w:rPr>
        <w:t>Когда мы говорим о трансформации огней, это надо принять как утверждение самого напряженного огня Космического Магнита. Когда же человечество поймет всю творческую силу Агни Йога, тогда можно будет сказать, как все центры вибрируют, отвечая на космические события. Тот инструмент, который употребляется для простого снимка,  не может отразить каждое дыхание Космоса.  Потому пусть люди, устремленные к Агни, представят самое высокое понимание открытых центров.</w:t>
      </w:r>
    </w:p>
    <w:p>
      <w:pPr>
        <w:pStyle w:val="Normal"/>
        <w:ind w:firstLine="540"/>
        <w:jc w:val="both"/>
        <w:rPr>
          <w:sz w:val="28"/>
          <w:szCs w:val="28"/>
        </w:rPr>
      </w:pPr>
      <w:r>
        <w:rPr>
          <w:sz w:val="28"/>
          <w:szCs w:val="28"/>
        </w:rPr>
        <w:t>Творчество наше превосходит сознание человека. Каждая созидательная возможность напрягается Высшими Силами. Так Космический Магнит утверждает нашу силу, потому каждая напряженная волна дает устремленную деятельность.</w:t>
      </w:r>
    </w:p>
    <w:p>
      <w:pPr>
        <w:pStyle w:val="Normal"/>
        <w:ind w:firstLine="540"/>
        <w:jc w:val="both"/>
        <w:rPr/>
      </w:pPr>
      <w:r>
        <w:rPr>
          <w:sz w:val="28"/>
          <w:szCs w:val="28"/>
        </w:rPr>
        <w:t>Когда устремление к личному превышает утверждение народного понимания, тогда ничто не может сдвинуть сознание.  Каждое устремление к личному напрягает рычаг, который утверждает явление, обратное космическому напряжению. Потому, когда несознательные элементы насыщают пространство своими вожделениями,  Космический Магнит напрягает свои рычаги.</w:t>
      </w:r>
    </w:p>
    <w:p>
      <w:pPr>
        <w:pStyle w:val="Normal"/>
        <w:ind w:firstLine="540"/>
        <w:jc w:val="both"/>
        <w:rPr>
          <w:sz w:val="28"/>
          <w:szCs w:val="28"/>
        </w:rPr>
      </w:pPr>
      <w:r>
        <w:rPr>
          <w:sz w:val="28"/>
          <w:szCs w:val="28"/>
        </w:rPr>
        <w:t>Орбита человеческих действий должна стремиться к соответствию с космическим течением. Ведь каждая искра духа может зажечься, соприкасаясь с огнем пространства. Почему же люди так замыкают свои круги? Ведь в орбите действий находятся все нужные импульсы для достижения Космического магнита!</w:t>
      </w:r>
    </w:p>
    <w:p>
      <w:pPr>
        <w:pStyle w:val="Normal"/>
        <w:ind w:firstLine="540"/>
        <w:jc w:val="both"/>
        <w:rPr>
          <w:sz w:val="28"/>
          <w:szCs w:val="28"/>
        </w:rPr>
      </w:pPr>
      <w:r>
        <w:rPr>
          <w:sz w:val="28"/>
          <w:szCs w:val="28"/>
        </w:rPr>
        <w:t xml:space="preserve"> </w:t>
      </w:r>
      <w:r>
        <w:rPr>
          <w:sz w:val="28"/>
          <w:szCs w:val="28"/>
        </w:rPr>
        <w:t>Дух, вмещающий мощь Космического Магнита, творит эволюцию. Сознание, вмещающее космические центры, утверждает полную «чашу», а сознание, вмещающее принцип огня, даст человечеству новые возможности. Не размыкая цепи, устремляем дух к Космическому Магниту.</w:t>
      </w:r>
    </w:p>
    <w:p>
      <w:pPr>
        <w:pStyle w:val="Normal"/>
        <w:ind w:firstLine="540"/>
        <w:jc w:val="both"/>
        <w:rPr/>
      </w:pPr>
      <w:r>
        <w:rPr>
          <w:sz w:val="28"/>
          <w:szCs w:val="28"/>
        </w:rPr>
        <w:t>Обмен энергий может быть явлен человеческой волей, он должен принести открытие каждого устремления. Каждая эпоха имеет свои явленные знаки созвучий между Макрокосмом и микрокосмом, и тонкое восприятие энергий отзывается на сознании и на всем организме. Этот обмен энергий имеет в основании огненное сознание, являющееся огнем и магнитом. Свободная воля служит магнитом, притягивающим Сердце Космическое к Огню центров. Этот связующий магнит есть мощь творчества Агни Йога. Каждый мир, как и каждый атом, имеет свое сердце.</w:t>
      </w:r>
    </w:p>
    <w:p>
      <w:pPr>
        <w:pStyle w:val="Normal"/>
        <w:ind w:firstLine="540"/>
        <w:jc w:val="both"/>
        <w:rPr/>
      </w:pPr>
      <w:r>
        <w:rPr>
          <w:sz w:val="28"/>
          <w:szCs w:val="28"/>
        </w:rPr>
        <w:t>Направить сознание на будущее есть задача истинной школы. Никто не хочет понять, что перенесение сознания в будущее есть образование ведущего магнита, но сознание должно быть  устремлено в будущее во всей полноте. Нужно не отдельные мысли уделять будущему, но все существо сознания настроить в ключе будущего.</w:t>
      </w:r>
    </w:p>
    <w:p>
      <w:pPr>
        <w:pStyle w:val="Normal"/>
        <w:ind w:firstLine="540"/>
        <w:jc w:val="both"/>
        <w:rPr>
          <w:sz w:val="28"/>
          <w:szCs w:val="28"/>
        </w:rPr>
      </w:pPr>
      <w:r>
        <w:rPr>
          <w:sz w:val="28"/>
          <w:szCs w:val="28"/>
        </w:rPr>
        <w:t>Сознание воспламеняет мощь ауры. Когда сознание насыщено мощными устремлениями к высшему творчеству, магнит ауры возрастает тысячекратно. Каждый огненный порыв дает особое мощное притяжение ауре, которое незыблемо утверждается как основание высшего действия.</w:t>
      </w:r>
    </w:p>
    <w:p>
      <w:pPr>
        <w:pStyle w:val="Normal"/>
        <w:ind w:firstLine="540"/>
        <w:jc w:val="both"/>
        <w:rPr>
          <w:sz w:val="28"/>
          <w:szCs w:val="28"/>
        </w:rPr>
      </w:pPr>
      <w:r>
        <w:rPr>
          <w:sz w:val="28"/>
          <w:szCs w:val="28"/>
        </w:rPr>
        <w:t>Улучшение сознания обычно относят на долгие сроки, но можно видеть, как даже среди земных условий оно растет на глазах. Но для такого роста нужно напряжение энергии и близость к магниту  огненного сознания. Можно радоваться каждому росту сознания, когда оживают древние накопления духа, и  обновляется сущность жизни под близостью сердца зажженного; при этом нужно различать расширение и просветление сознания от низкого психизма. Низшие сущности, даже помимо постоянного расстройства психической энергии как бы одурманивают сознание; а от низшего низшее и придет.</w:t>
      </w:r>
    </w:p>
    <w:p>
      <w:pPr>
        <w:pStyle w:val="Normal"/>
        <w:ind w:firstLine="540"/>
        <w:jc w:val="both"/>
        <w:rPr>
          <w:sz w:val="28"/>
          <w:szCs w:val="28"/>
        </w:rPr>
      </w:pPr>
      <w:r>
        <w:rPr>
          <w:sz w:val="28"/>
          <w:szCs w:val="28"/>
        </w:rPr>
        <w:t>Сознание человечества насколько искажено, что для строительства приходится пользоваться даже такими камнями, которые содержат в себе хотя бы искру устремления. В Лаборатории Природы приходится из массы вещества выжимать только одну субстанцию, а затем отбросить ненужные остатки. Лабораторная работа человеческого строения напоминает эту переработку. При существующих ужасах человеческих разве можно ожидать, что направление Космического Магнита будет принято? Если бы открыть это нынешнее, кажущееся стройным существование, то каждый дух ужаснулся бы разложению основ. Жатва ненависти вкоренилась в сознания, потому должна быть искоренена. Ведь мы не можем назвать ни одной религии, которая, хваля Господа, не произносила бы хулы. Искажение учений породило ужас переживаний.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непонимания. Лишь сердце, закаленное в бою и знающее сложность жизни, может понять всю темноту человечества. Можно сказать, что Мир спасется, переродив сознание.</w:t>
      </w:r>
    </w:p>
    <w:p>
      <w:pPr>
        <w:pStyle w:val="Normal"/>
        <w:ind w:firstLine="540"/>
        <w:jc w:val="both"/>
        <w:rPr>
          <w:sz w:val="28"/>
          <w:szCs w:val="28"/>
        </w:rPr>
      </w:pPr>
      <w:r>
        <w:rPr>
          <w:sz w:val="28"/>
          <w:szCs w:val="28"/>
        </w:rPr>
        <w:t>Чуять напряжение Мира есть качество огненного сознания. Те вибрации, которые насыщают пространство, остаются не замеченными теми сознаниями, которые попали в тупик мировых движений. Лишь сердце, принимающее сознательно эти язвы, может назваться сотрудником Космического Магнита. Сознание, обособленное от  Битвы Космической, не приблизится к Миру Огненному, ибо это распознавание необходимо, когда Мир трепещет в битве Сил Света с тьмою.</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Качества созн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радание – чудеснейшая грань алмаза сознания. В нем отразятся лучшие дары Света. Как луч солнца озаряет сострадание, так и заблудшееся в темноте стадо, потерявшееся в лабиринтах жизни, нуждается в Источнике Света, чтобы увидеть путь для дальнейшего продвижения. Стадо – это человечество. Слепые, глухие и бедные духом, забывшие о ценности духа – беспросветен и горек их путь. Шагом обреченных идут они к пропасти, и бездна их ждет, раскрыв свою жадную пасть. Но не дадим торжествовать бездне. О спасении говорю, ибо настала пора последняя. Идет время, и новые Лучи озарят Землю. Придут люди и попросят хлеба Жизни. Отныне сострадание будет и кличем твоим и зовом к победе.</w:t>
      </w:r>
    </w:p>
    <w:p>
      <w:pPr>
        <w:pStyle w:val="Normal"/>
        <w:ind w:firstLine="540"/>
        <w:jc w:val="both"/>
        <w:rPr>
          <w:sz w:val="28"/>
          <w:szCs w:val="28"/>
        </w:rPr>
      </w:pPr>
      <w:r>
        <w:rPr>
          <w:sz w:val="28"/>
          <w:szCs w:val="28"/>
        </w:rPr>
        <w:t xml:space="preserve"> </w:t>
      </w:r>
      <w:r>
        <w:rPr>
          <w:sz w:val="28"/>
          <w:szCs w:val="28"/>
        </w:rPr>
        <w:t>Не думал о получении Распятый Спаситель. Он только давал. Исключает сострадание всякую мысль о себе, и самость распинается на кресте плоти, как был распят Спаситель Мира на кресте человеческого невежества. Любовь-победительница, венец жизни, основа, магнит, огонь и двигатель жизни. А может быть, и само сердце огня или огонь сердца. Не им ли движимы Миры и пронизано все сущее? Но мы принесем нашу любовь на Землю и Земле отдадим дар свой. Должно хватить на всех. Говорим о народах, не о личностях. В радости о будущем понесут в мир любовь и сострадание Избранные, и ты среди них.  Вооружившись любовью и взяв чашу сострадания, пойдешь в жизнь во имя Мое, ибо Мой есть.</w:t>
      </w:r>
    </w:p>
    <w:p>
      <w:pPr>
        <w:pStyle w:val="Normal"/>
        <w:ind w:firstLine="540"/>
        <w:jc w:val="both"/>
        <w:rPr/>
      </w:pPr>
      <w:r>
        <w:rPr>
          <w:sz w:val="28"/>
          <w:szCs w:val="28"/>
        </w:rPr>
        <w:t>При космических построениях служение обязывает изменить сознание. Самая большая ошибка может быть оправдана, если источник ее чист. Но измерить эту чистоту можно лишь просвещенным сознанием. Надо  помнить, что каждое трехлетие представляет ступени сознания так же, как каждое семилетие является обновлением центров. Успейте понять, что сроки сознания неповторяемы и потому их нельзя упустить. Нельзя перечислить способы расширения сознания, но во всем лежит сознание правды и самоотверженности.</w:t>
      </w:r>
    </w:p>
    <w:p>
      <w:pPr>
        <w:pStyle w:val="Normal"/>
        <w:ind w:firstLine="540"/>
        <w:jc w:val="both"/>
        <w:rPr/>
      </w:pPr>
      <w:r>
        <w:rPr>
          <w:sz w:val="28"/>
          <w:szCs w:val="28"/>
        </w:rPr>
        <w:t>Страшно подумать, что часто известное качество сознания ничем не отличается от уровня каменного века. Чужое мышление, не человеческое, не хочет двинуться вверх-вперед, именно, не хочет.</w:t>
      </w:r>
    </w:p>
    <w:p>
      <w:pPr>
        <w:pStyle w:val="Normal"/>
        <w:ind w:firstLine="540"/>
        <w:jc w:val="both"/>
        <w:rPr/>
      </w:pPr>
      <w:r>
        <w:rPr>
          <w:sz w:val="28"/>
          <w:szCs w:val="28"/>
        </w:rPr>
        <w:t>Замечено в астральном мире, что люди, обладающие средним сознанием, не стремятся в высоту. Среднее сознание избавляет их от мучений, но  не накладывает обязательства самоотверженной работы. То же самое наблюдается и в росте духа. Сознание растет, и дух становится достоин особых мучений.</w:t>
      </w:r>
    </w:p>
    <w:p>
      <w:pPr>
        <w:pStyle w:val="Normal"/>
        <w:ind w:firstLine="540"/>
        <w:jc w:val="both"/>
        <w:rPr/>
      </w:pPr>
      <w:r>
        <w:rPr>
          <w:sz w:val="28"/>
          <w:szCs w:val="28"/>
        </w:rPr>
        <w:t>Сознание есть мерило, и красота не терпит уродства. Ложь ничем невозможно оправдать. Сознание есть судьба побуждения. Так много разновидностей жизни, что сознание остается судьей. Потому развивайте сознание.</w:t>
      </w:r>
    </w:p>
    <w:p>
      <w:pPr>
        <w:pStyle w:val="Normal"/>
        <w:ind w:firstLine="540"/>
        <w:jc w:val="both"/>
        <w:rPr/>
      </w:pPr>
      <w:r>
        <w:rPr>
          <w:sz w:val="28"/>
          <w:szCs w:val="28"/>
        </w:rPr>
        <w:t>Подвижность сознания есть качество высшего мира. Нужно понять, почему воплощения царские могут чередоваться с воплощениями в сапожники без умаления. На Земле трудно вмещают подвижность внешних форм, ибо не представляют подвижность духа. Подвижность научает понимать предмет с разных сторон, и формула «Руками и ногами человеческими» перестает быть отвлеченностью. Так поймите и незыблемость общего плана. Так ищите и вы. Не упирайтесь в одно решение. Если враги закрывают один путь, тем самым они упускают другой.</w:t>
      </w:r>
    </w:p>
    <w:p>
      <w:pPr>
        <w:pStyle w:val="Normal"/>
        <w:ind w:firstLine="540"/>
        <w:jc w:val="both"/>
        <w:rPr>
          <w:sz w:val="28"/>
          <w:szCs w:val="28"/>
        </w:rPr>
      </w:pPr>
      <w:r>
        <w:rPr>
          <w:sz w:val="28"/>
          <w:szCs w:val="28"/>
        </w:rPr>
        <w:t>Каждая перемена в состоянии будет взрывом сознания, но из взрывов слагается космическая пульсация.  Бедное сознание, если оно не владеет преходящими состояниями.</w:t>
      </w:r>
    </w:p>
    <w:p>
      <w:pPr>
        <w:pStyle w:val="Normal"/>
        <w:ind w:firstLine="540"/>
        <w:jc w:val="both"/>
        <w:rPr/>
      </w:pPr>
      <w:r>
        <w:rPr>
          <w:sz w:val="28"/>
          <w:szCs w:val="28"/>
        </w:rPr>
        <w:t>Правильно заметили, что сознание укрепляется на жизни, так же укрепляется и наблюдательность. Не может быть отвлеченного сознания или  теоретической наблюдательности. Но чудовищная человеческая рассеянность слагает какой-то недействительный мир, потому всеми силами вводите наблюдательность уже в школах  малолетних. Час наблюдательности будет истинным уроком жизни, а для учителя он будет уроком находчивости.</w:t>
      </w:r>
    </w:p>
    <w:p>
      <w:pPr>
        <w:pStyle w:val="Normal"/>
        <w:ind w:firstLine="540"/>
        <w:jc w:val="both"/>
        <w:rPr>
          <w:sz w:val="28"/>
          <w:szCs w:val="28"/>
        </w:rPr>
      </w:pPr>
      <w:r>
        <w:rPr>
          <w:sz w:val="28"/>
          <w:szCs w:val="28"/>
        </w:rPr>
        <w:t>Соответствие качества сознания создает возможность входа в Мир Огненный. Так, одна любовь к добру без отвращения к злу не будет действенной. Рассудок не поможет достаточно отличить зло. Но сердечное чувство в отвращении к злу не ошибается.</w:t>
      </w:r>
    </w:p>
    <w:p>
      <w:pPr>
        <w:pStyle w:val="Normal"/>
        <w:ind w:firstLine="540"/>
        <w:jc w:val="both"/>
        <w:rPr/>
      </w:pPr>
      <w:r>
        <w:rPr>
          <w:sz w:val="28"/>
          <w:szCs w:val="28"/>
        </w:rPr>
        <w:t xml:space="preserve">   </w:t>
      </w:r>
      <w:r>
        <w:rPr>
          <w:sz w:val="28"/>
          <w:szCs w:val="28"/>
        </w:rPr>
        <w:t>Постоянство  устремления можно удержать ритмом неизменным, неуклонным, как восход солнца. Не прыжки пухлых зайчиков и распластанное падение, но ритм восхождения к Свету. Явление сознания не относится к разряду явлений постоянного по силе своего напряжения Света. Все случайное, в ритме не примененное и не давшее кристаллов огненных отложений, будет сметено вихрями плотных слоев. Я с вами всегда, но даже знание это Света не даст, если допущено нарушение ритма.</w:t>
      </w:r>
    </w:p>
    <w:p>
      <w:pPr>
        <w:pStyle w:val="Normal"/>
        <w:ind w:firstLine="540"/>
        <w:jc w:val="both"/>
        <w:rPr>
          <w:sz w:val="28"/>
          <w:szCs w:val="28"/>
        </w:rPr>
      </w:pPr>
      <w:r>
        <w:rPr>
          <w:sz w:val="28"/>
          <w:szCs w:val="28"/>
        </w:rPr>
        <w:t>Сознание нарастает медленно. Следуя ритму спирали, каждый может обогатить им свое собственное сознание. Процесс расширения сознания труден своим постоянством. Но если он поддерживается ритмом, то постоянство становится каждодневным качеством духа.</w:t>
      </w:r>
    </w:p>
    <w:p>
      <w:pPr>
        <w:pStyle w:val="Normal"/>
        <w:ind w:firstLine="540"/>
        <w:jc w:val="both"/>
        <w:rPr>
          <w:sz w:val="28"/>
          <w:szCs w:val="28"/>
        </w:rPr>
      </w:pPr>
      <w:r>
        <w:rPr>
          <w:sz w:val="28"/>
          <w:szCs w:val="28"/>
        </w:rPr>
        <w:t>Реакцию сознания на напряженное устремление надо суметь пережить. Гребень и впадина волны, действие и противодействие, манвантара и пралайя, словом, ритм поступательного движения. Пралайи сознания неизбежны. Опытный путник мудро переждет спад, зная, что за ним последует неминуемый подъем. Но следует помнить, что накопления неотъемлемы, что сознание поднимается ритмом, что этот ритм волн чередуется по принципу пульсации. Вернется все, но с силой возросшей. И ничто не утрачено, ибо все внутри и захоронено во времени, как жизнь под снежным покровом, чтобы весною проснуться опять.</w:t>
      </w:r>
    </w:p>
    <w:p>
      <w:pPr>
        <w:pStyle w:val="Normal"/>
        <w:ind w:firstLine="540"/>
        <w:jc w:val="both"/>
        <w:rPr>
          <w:sz w:val="28"/>
          <w:szCs w:val="28"/>
        </w:rPr>
      </w:pPr>
      <w:r>
        <w:rPr>
          <w:sz w:val="28"/>
          <w:szCs w:val="28"/>
        </w:rPr>
        <w:t>Полагая на нас сознание, строите нерушимый мост и собираете сокровища мощи. Ошибки, допущенные в прошлом, и неверные восприятия могут ослабить сознание, но и против этого имеете хорошее лекарство: если из десяти восприятий одно было правильно – это уже хорошо. Как только тревожащие мысли начнут вторгаться в сознание, их тот час же заменяют молитвой, ее повторяя. Ритм священных воззваний даст  такой же результат.</w:t>
      </w:r>
    </w:p>
    <w:p>
      <w:pPr>
        <w:pStyle w:val="Normal"/>
        <w:ind w:firstLine="540"/>
        <w:jc w:val="both"/>
        <w:rPr>
          <w:sz w:val="28"/>
          <w:szCs w:val="28"/>
        </w:rPr>
      </w:pPr>
      <w:r>
        <w:rPr>
          <w:sz w:val="28"/>
          <w:szCs w:val="28"/>
        </w:rPr>
        <w:t>Каждый ответственен за состояние своего сознания перед всем человечеством. Необходимо принять утверждение Учения о строении человеческого микрокосма и о мощных энергиях, порождаемых им. Над ним необходим контроль воли и понимание того, что человечество не двинется дальше, если не научиться управлять ими. Много пользы можно принести окружающему и людям, если повышать сознательно и упорно качество своих эманаций. Сознание нужно держать в полной готовности к использованию возникающих возможностей. Хаос яро вторгается в сознание, лишая заслуженных накоплений. Спасение в ритме, который перенесет через все, когда силы иссякнут.</w:t>
      </w:r>
    </w:p>
    <w:p>
      <w:pPr>
        <w:pStyle w:val="Normal"/>
        <w:ind w:firstLine="540"/>
        <w:jc w:val="both"/>
        <w:rPr>
          <w:sz w:val="28"/>
          <w:szCs w:val="28"/>
        </w:rPr>
      </w:pPr>
      <w:r>
        <w:rPr>
          <w:sz w:val="28"/>
          <w:szCs w:val="28"/>
        </w:rPr>
        <w:t>Условие, которое приходится учитывать, - это неизбежная реакция после каждого взлета. Сознание должно выдержать это опускание на Землю, не допуская, чтобы приземление было ниже спада предыдущей волны. Ритм волн спирального продвижения сознания закономерен, если впадина каждой предыдущей волны не ниже предшествовавшей ей. Сознание не может быть все время на подъеме. Пралайи сознания – явление законное. Но отступление – это нечто совершенно иное, ибо оно нарушает ритм поступательного движения, врываясь в сознание разрушительным диссонансом. Но очищение сознания от мыслей, не отвечающих данной ступени, достигнутой им, является насущной необходимостью для продвижения кверху и освобождения духа от цепей кармы.</w:t>
      </w:r>
    </w:p>
    <w:p>
      <w:pPr>
        <w:pStyle w:val="Normal"/>
        <w:ind w:firstLine="540"/>
        <w:jc w:val="both"/>
        <w:rPr>
          <w:sz w:val="28"/>
          <w:szCs w:val="28"/>
        </w:rPr>
      </w:pPr>
      <w:r>
        <w:rPr>
          <w:sz w:val="28"/>
          <w:szCs w:val="28"/>
        </w:rPr>
        <w:t>Сознание живет, подчиняясь своему ритму. Нарушить его можно, но заставить идти по-своему невозможно. Потому всякое насилие над ним желаемых результатов не даст. Отсюда и повторные неудачи заставить себя воспринимать, когда оно замолкает. Пралайя сознания служит всегда преддверием нового подъема. Именно движением вперед и обуславливается явлением пралайи.</w:t>
      </w:r>
    </w:p>
    <w:p>
      <w:pPr>
        <w:pStyle w:val="Normal"/>
        <w:ind w:firstLine="540"/>
        <w:jc w:val="both"/>
        <w:rPr/>
      </w:pPr>
      <w:r>
        <w:rPr>
          <w:sz w:val="28"/>
          <w:szCs w:val="28"/>
        </w:rPr>
        <w:t>Космические токи, пространственное неблагополучие, воздействие окружающей среды и, наконец, неблагополучие собственное могут быть причиной невозможности испить из источника. Многое зависит и от гармонической настроенности психического аппарата, но  следует знать, что ритмом сознания диктуются смены его состояний, позволяющие либо широкие восприятия все новых и новых поступлений, либо весьма ограничивающие их. Всему свое время и насильно воспринимать невозможно.</w:t>
      </w:r>
    </w:p>
    <w:p>
      <w:pPr>
        <w:pStyle w:val="Normal"/>
        <w:ind w:firstLine="540"/>
        <w:jc w:val="both"/>
        <w:rPr>
          <w:sz w:val="28"/>
          <w:szCs w:val="28"/>
        </w:rPr>
      </w:pPr>
      <w:r>
        <w:rPr>
          <w:sz w:val="28"/>
          <w:szCs w:val="28"/>
        </w:rPr>
        <w:t>Нельзя ставить ритм поступательного движения сознания в зависимость от тех или иных восприятий, снов или знаков, если они носят задерживающий характер или не созвучны с личными желаниями и настроениями. Многое может случиться. Решение идти вперед должно быть окончательным и бесповоротным.</w:t>
      </w:r>
    </w:p>
    <w:p>
      <w:pPr>
        <w:pStyle w:val="Normal"/>
        <w:ind w:firstLine="540"/>
        <w:jc w:val="both"/>
        <w:rPr/>
      </w:pPr>
      <w:r>
        <w:rPr>
          <w:sz w:val="28"/>
          <w:szCs w:val="28"/>
        </w:rPr>
        <w:t>Духовно развитое сознание не остается без ритма. Надо считаться с пульсацией сознания и не требовать от него подъема при спаде волн. Подъем придет в свое время и обогатит дух новыми накоплениями. Пока же следует волю направить на то, чтобы уровень спада не был ниже предшествующего. Этим обеспечивается равномерность восхождения духа без ненужных отступлений и ныряний.</w:t>
      </w:r>
    </w:p>
    <w:p>
      <w:pPr>
        <w:pStyle w:val="Normal"/>
        <w:ind w:firstLine="540"/>
        <w:jc w:val="both"/>
        <w:rPr>
          <w:sz w:val="28"/>
          <w:szCs w:val="28"/>
        </w:rPr>
      </w:pPr>
      <w:r>
        <w:rPr>
          <w:sz w:val="28"/>
          <w:szCs w:val="28"/>
        </w:rPr>
        <w:t>Помощь огненная – так называется состояние просветления. Нужно приблизиться к этому состоянию со всеми</w:t>
      </w:r>
      <w:r>
        <w:rPr>
          <w:sz w:val="32"/>
          <w:szCs w:val="32"/>
        </w:rPr>
        <w:t xml:space="preserve"> </w:t>
      </w:r>
      <w:r>
        <w:rPr>
          <w:sz w:val="28"/>
          <w:szCs w:val="28"/>
        </w:rPr>
        <w:t>утонченными чувствами. Иногда говорю почти о том же самом, но в этом слове «почти» заключен целый оборот спирали, этим можно признать наслоения нашего сознания. Очень трудно усвоить ритм этих наслоений, но при многих заболеваниях можно понять, какая тончайшая субстанция наше сознание. Именно, подчеркиваю – утончение наслоений сознания.</w:t>
      </w:r>
    </w:p>
    <w:p>
      <w:pPr>
        <w:pStyle w:val="Normal"/>
        <w:ind w:firstLine="540"/>
        <w:jc w:val="both"/>
        <w:rPr/>
      </w:pPr>
      <w:r>
        <w:rPr>
          <w:sz w:val="28"/>
          <w:szCs w:val="28"/>
        </w:rPr>
        <w:t>Самое трудное на пути – это частокол самости,  оковы личности,  иллюзия личного мирка и отделение личного сознания своего от сознания космического. Даже  момент общения не может быть полным, если сознание хотя бы на время не оторвется от личного «я» и не пробьет скорлупу его ауры, замыкающей мысли вокруг своей личности. Жить надо для других, жить интересами коллектива, народа, Родины, своего человечества, вывести сознание из малого личного круга. Чем шире сознание, тем оно выше. Можно заметить, что жизнь сейчас строится так, что массовое сознание ходом исторических событий выводится из замкнутых рамок жизни личной и приобщается неуклонно к течению жизни планетной.</w:t>
      </w:r>
    </w:p>
    <w:p>
      <w:pPr>
        <w:pStyle w:val="Normal"/>
        <w:ind w:firstLine="540"/>
        <w:jc w:val="both"/>
        <w:rPr>
          <w:sz w:val="28"/>
          <w:szCs w:val="28"/>
        </w:rPr>
      </w:pPr>
      <w:r>
        <w:rPr>
          <w:sz w:val="28"/>
          <w:szCs w:val="28"/>
        </w:rPr>
        <w:t>Самость запирает сознание в душные рамки земных пережитков и никто, кроме его самого, не сможет освободить его от них! Хорошо уже заранее знать, как можно жить и действовать там, в Мире Тонком, чтобы не растеряться и равновесие не утерять при переходе и знать, что там делать. Это мир свободы и радости, света и красок и поле безграничных возможностей для проявления высших способностей духа и его устремлений.</w:t>
      </w:r>
    </w:p>
    <w:p>
      <w:pPr>
        <w:pStyle w:val="Normal"/>
        <w:ind w:firstLine="540"/>
        <w:jc w:val="both"/>
        <w:rPr>
          <w:sz w:val="28"/>
          <w:szCs w:val="28"/>
        </w:rPr>
      </w:pPr>
      <w:r>
        <w:rPr>
          <w:sz w:val="28"/>
          <w:szCs w:val="28"/>
        </w:rPr>
        <w:t>Когда сознание перегружено личными заботами, горизонт видимости сужается, и перспектива действительности искажается. Но будущее есть, и даже грозовые тучи не могут его заслонить, если сознание хотя бы до какой-то степени переносится в это будущее.</w:t>
      </w:r>
    </w:p>
    <w:p>
      <w:pPr>
        <w:pStyle w:val="Normal"/>
        <w:ind w:firstLine="540"/>
        <w:jc w:val="both"/>
        <w:rPr>
          <w:sz w:val="28"/>
          <w:szCs w:val="28"/>
        </w:rPr>
      </w:pPr>
      <w:r>
        <w:rPr>
          <w:sz w:val="28"/>
          <w:szCs w:val="28"/>
        </w:rPr>
        <w:t>Наблюдательность есть средство обогащения сознания новыми поступлениями и новыми впечатлениями. Но невозможно наблюдать, будучи занятым собою. Эгоизм слеп тем, что, кроме себя и своего не видит ничего другого и не может это делать, если бы хотел. Самость делает человека слепым.</w:t>
      </w:r>
    </w:p>
    <w:p>
      <w:pPr>
        <w:pStyle w:val="Normal"/>
        <w:ind w:firstLine="540"/>
        <w:jc w:val="both"/>
        <w:rPr/>
      </w:pPr>
      <w:r>
        <w:rPr>
          <w:sz w:val="28"/>
          <w:szCs w:val="28"/>
        </w:rPr>
        <w:t>Перед широтой понимания страданий общечеловеческих умаляется и смолкает мир личных переживаний. Так вынимается жало из личных переживаний, и личное заменяется общественным, и сознание дорастает до понимания жизни целых народов и даже всей планеты.</w:t>
      </w:r>
    </w:p>
    <w:p>
      <w:pPr>
        <w:pStyle w:val="Normal"/>
        <w:ind w:firstLine="540"/>
        <w:jc w:val="both"/>
        <w:rPr/>
      </w:pPr>
      <w:r>
        <w:rPr>
          <w:sz w:val="28"/>
          <w:szCs w:val="28"/>
        </w:rPr>
        <w:t>Не ощущение Луча еще не означает, что его нет, а лишь указывает на то, что сознание переполнено своим, которое от самости, а самость, как частокол, окружающий человека. Через него не доходят посылки.</w:t>
      </w:r>
    </w:p>
    <w:p>
      <w:pPr>
        <w:pStyle w:val="Normal"/>
        <w:ind w:firstLine="540"/>
        <w:jc w:val="both"/>
        <w:rPr>
          <w:sz w:val="28"/>
          <w:szCs w:val="28"/>
        </w:rPr>
      </w:pPr>
      <w:r>
        <w:rPr>
          <w:sz w:val="28"/>
          <w:szCs w:val="28"/>
        </w:rPr>
        <w:t>Люди даже побоятся поверить в объединенное сознание, для них оно есть нарушение самости. Они никогда не оценят значительное усиление энергий, которое рождается из сотрудничества сознаний, но без этого невозможно было бы учение сердца. Но зато те, кто допускает и дошли до объединения сознаний, насколько они могут расширить работу свою для Общего Блага! Призывы к объединению сознания необходимы повсюду, ибо они простейшим способом вводят в жизнь сердца.</w:t>
      </w:r>
    </w:p>
    <w:p>
      <w:pPr>
        <w:pStyle w:val="Normal"/>
        <w:ind w:firstLine="540"/>
        <w:jc w:val="both"/>
        <w:rPr/>
      </w:pPr>
      <w:r>
        <w:rPr>
          <w:sz w:val="28"/>
          <w:szCs w:val="28"/>
        </w:rPr>
        <w:t>Яд сомнения страшен тем, что он разлагает сознание и уничтожает психическую энергию. Очевидность и явления суеты обывательской восстают против этой истины духа, и неизбежна борьба, в которой обычно побеждает очевидность, отрицающая действительность огненную, но очевидность земная заканчивается со смертью тела. Все достижения,  завоевания,  способности превращаются в пустое место при отступлении. Завоевать их нелегко, но удержать еще труднее.</w:t>
      </w:r>
    </w:p>
    <w:p>
      <w:pPr>
        <w:pStyle w:val="Normal"/>
        <w:ind w:firstLine="540"/>
        <w:jc w:val="both"/>
        <w:rPr/>
      </w:pPr>
      <w:r>
        <w:rPr>
          <w:sz w:val="28"/>
          <w:szCs w:val="28"/>
        </w:rPr>
        <w:t>В жизни не прикасайся к духам с потухшим сознанием. Неразвитость сознания не так заразительна, как сознание потухшее,  такое сознание является настоящим вампиром. Нельзя напитать извне пропасть невежественного сознания. Такие люди бесполезно выпивают энергию. После них непомерна усталость. Трудно различить границу неразвитости и потухания. Учение не отказывает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 Помните о сокровище сознания. Трепет вещества Космоса являет пульсацию пробуждаемого сознания. Именно радуга знания течет из трепета сознания.</w:t>
      </w:r>
    </w:p>
    <w:p>
      <w:pPr>
        <w:pStyle w:val="Normal"/>
        <w:ind w:firstLine="540"/>
        <w:jc w:val="both"/>
        <w:rPr/>
      </w:pPr>
      <w:r>
        <w:rPr>
          <w:sz w:val="28"/>
          <w:szCs w:val="28"/>
        </w:rPr>
        <w:t>Возрождение народов является следствием упадка  сознания. Каждая страна проходит эти ступени. Творчество сознания устремляется к возрождению, и самый точный указатель сдвига будет возрождение сознания. Потому стихийное пробуждение показывает потенциал духа народа.</w:t>
      </w:r>
    </w:p>
    <w:p>
      <w:pPr>
        <w:pStyle w:val="Normal"/>
        <w:ind w:firstLine="540"/>
        <w:jc w:val="both"/>
        <w:rPr>
          <w:sz w:val="28"/>
          <w:szCs w:val="28"/>
        </w:rPr>
      </w:pPr>
      <w:r>
        <w:rPr>
          <w:sz w:val="28"/>
          <w:szCs w:val="28"/>
        </w:rPr>
        <w:t>Много вреда происходит от малого знания и еще больше от омертвелого сознания. Каждый такой человек становится рассадником смущения  и сомнения.  Сам он теряет ритм труда, являя растерянность. Такие люди  губят идеи знания. Нельзя рассчитывать на таких нетвердых людей.</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Сон и созн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мент отхода ко сну значителен тем, что при этом как бы устанавливается то направление, по которому устремляется тонкое сознание спящего. Мозг действовать во сне обычно не может, но принятое им перед засыпанием направление продолжается, и потому утвердить мысль перед сном будет решением мудрым.</w:t>
      </w:r>
    </w:p>
    <w:p>
      <w:pPr>
        <w:pStyle w:val="Normal"/>
        <w:ind w:firstLine="540"/>
        <w:jc w:val="both"/>
        <w:rPr>
          <w:sz w:val="28"/>
          <w:szCs w:val="28"/>
        </w:rPr>
      </w:pPr>
      <w:r>
        <w:rPr>
          <w:sz w:val="28"/>
          <w:szCs w:val="28"/>
        </w:rPr>
        <w:t>Сон может быть очень благодетельным, если при отходе ко сну дает направление сознанию воля. Ведь спит только тело земное. Тонкое сознание напряженно и активно, но действует оно по линиям устремления, утвержденным в бодрствующем состоянии. Сон смерти подобен. Многие готовятся к смерти, освобождая себя от земных пут, тягостей вещей и всего, что связывает дух человека. При отходе ко сну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мира.</w:t>
      </w:r>
    </w:p>
    <w:p>
      <w:pPr>
        <w:pStyle w:val="Normal"/>
        <w:ind w:firstLine="540"/>
        <w:jc w:val="both"/>
        <w:rPr/>
      </w:pPr>
      <w:r>
        <w:rPr>
          <w:sz w:val="28"/>
          <w:szCs w:val="28"/>
        </w:rPr>
        <w:t>Если бодрствующее сознание освободилось от какой-либо слабости, но сознание во сне ей предается, значит, очищение неполное, и корень зла не уничтожен. Для этого следует ясно представить себе картину того, как должен был бы вести себя он, если бы обуздание и очищение были завершены полностью. Много скрытого сора и неизжитых слабостей гнездится по закоулкам сознания. Очищение должно быть полным. Борьба идет в сознании и в подсознании, причем, последнее требует точного, твердого и категорического приказа воли.</w:t>
      </w:r>
    </w:p>
    <w:p>
      <w:pPr>
        <w:pStyle w:val="Normal"/>
        <w:ind w:firstLine="540"/>
        <w:jc w:val="both"/>
        <w:rPr>
          <w:sz w:val="28"/>
          <w:szCs w:val="28"/>
        </w:rPr>
      </w:pPr>
      <w:r>
        <w:rPr>
          <w:sz w:val="28"/>
          <w:szCs w:val="28"/>
        </w:rPr>
        <w:t>При выходе в тонком теле физическое тело и мозг остаются на месте, а человек мыслит и действует сознательно вне тела и мозга. Следовательно, мысль имеет двоякий аспект. Но есть  мысли ступенью еще повыше – это мысль огненная, мелькающая в сознании подобно метеору  и забывающаяся мгновенно, если не была удержана сознательно. Триединая сущность человека живет в трех мирах. Можно мыслью сознательно касаться каждого, если развитие позволяет. Для сознательного проявления  во всех трех мирах надо, чтобы все три тела, им соответствующие, были оформлены.</w:t>
      </w:r>
    </w:p>
    <w:p>
      <w:pPr>
        <w:pStyle w:val="Normal"/>
        <w:ind w:firstLine="540"/>
        <w:jc w:val="both"/>
        <w:rPr>
          <w:sz w:val="28"/>
          <w:szCs w:val="28"/>
        </w:rPr>
      </w:pPr>
      <w:r>
        <w:rPr>
          <w:sz w:val="28"/>
          <w:szCs w:val="28"/>
        </w:rPr>
        <w:t>Даже когда человек спит, обычное сознание его не функционирует. Тем более неизбежно это явление, когда тело умирает. Отсутствие сознания совсем не означает смерти духа, ибо дух может жить независимо от того,  функционирует его сознание или нет. И у адепта дух не умирает, хотя непрерываемость сознания сохраняет только Адепт. Понятно вполне, что телесное сознание не может продолжаться, если тело умирает. Следовательно, только сознание более высокого порядка есть духовное и может сохранить непрерываемость. Забота о том, как подняться над сознанием личным, коротким и ограниченным, и утвердиться в сознании, не прекращающемся с умиранием тела.</w:t>
      </w:r>
    </w:p>
    <w:p>
      <w:pPr>
        <w:pStyle w:val="Normal"/>
        <w:ind w:firstLine="540"/>
        <w:jc w:val="both"/>
        <w:rPr>
          <w:sz w:val="28"/>
          <w:szCs w:val="28"/>
        </w:rPr>
      </w:pPr>
      <w:r>
        <w:rPr>
          <w:sz w:val="28"/>
          <w:szCs w:val="28"/>
        </w:rPr>
        <w:t>Даже если бодрствующее сознание и не сохраняет памяти о впечатлениях ночи, все же общий тонус полученных восприятий, хотя и неосознанных, сильно влияет на человека, давая нужное направление и запас сил для дневного существования.</w:t>
      </w:r>
    </w:p>
    <w:p>
      <w:pPr>
        <w:pStyle w:val="Normal"/>
        <w:ind w:firstLine="540"/>
        <w:jc w:val="both"/>
        <w:rPr>
          <w:sz w:val="28"/>
          <w:szCs w:val="28"/>
        </w:rPr>
      </w:pPr>
      <w:r>
        <w:rPr>
          <w:sz w:val="28"/>
          <w:szCs w:val="28"/>
        </w:rPr>
        <w:t>Сознание должно быть всегда бодрствующим и во сне и наяву. Бодрствующее сознание – это сила, могущая рассеивать тьму. Ощущение этой силы яркое, оно дает победное состояние духу. Много усилий темные прилагают к тому, чтобы,  усыпить сознание, бдительность и сделать слепыми людей к распознаванию их уловок.</w:t>
      </w:r>
    </w:p>
    <w:p>
      <w:pPr>
        <w:pStyle w:val="Normal"/>
        <w:ind w:firstLine="540"/>
        <w:jc w:val="both"/>
        <w:rPr>
          <w:sz w:val="28"/>
          <w:szCs w:val="28"/>
        </w:rPr>
      </w:pPr>
      <w:r>
        <w:rPr>
          <w:sz w:val="28"/>
          <w:szCs w:val="28"/>
        </w:rPr>
        <w:t>Среди так называемых сновидений отделяются чувствознания как бы отдельной деятельности, происходящей не только на земном плане. Так образуется первое осознание вхождения и других миров в наше существование. Нелегко сознанию охватить представление о мирах незримых; по причине нашей плотной оболочки мы очень трудно осознаем все возможности вне нашего зрения. Жизнь в Тонком Мире подобна  земному, но происходит в иной плоскости. Но если на Земле трудно сохранить ясность сознания, то там это еще труднее, ибо встречаются множества явлений новых для нас порядков эволюции. Так особенно нужно хранить завет о ясности сознания. Конечно, это и выражается истинным синтезом. Но если сознание так нужно для Тонкого Мира,  то насколько же оно необходимо для Мира Огненного!</w:t>
      </w:r>
    </w:p>
    <w:p>
      <w:pPr>
        <w:pStyle w:val="Normal"/>
        <w:ind w:firstLine="540"/>
        <w:jc w:val="both"/>
        <w:rPr>
          <w:sz w:val="28"/>
          <w:szCs w:val="28"/>
        </w:rPr>
      </w:pPr>
      <w:r>
        <w:rPr>
          <w:sz w:val="28"/>
          <w:szCs w:val="28"/>
        </w:rPr>
        <w:t>Состояние между сном и бодрствованием дает очень значительные наблюдения. Можно заметить, как среди земного мышления как бы врываются обрывки мыслей какого-то иного порядка. Мало кто допускает мысль, что этот другой порядок созерцания есть мышление Тонкого и даже Огненного миров. Так вмещение расширенного сознания должно находить место явлению всех трех миров и только таким образом научимся пониманию мысли огненной. Утончение сознания и заключается, прежде всего, во внимании к окружающему. Не забывая о прошлом, пойдем к Новым Мирам. Свобода сознания рождает героев. Дисциплина духа утверждает мудрецов, но только невежды могут понять будущее, как новую постель. Лучше представить себе движение и поле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Созвучие  созна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ждое сознание пребывает в невидимой сфере, созвучной ему по тональности, цвету и напряжению. Светимость сферы зависит от светимости духа.</w:t>
      </w:r>
    </w:p>
    <w:p>
      <w:pPr>
        <w:pStyle w:val="Normal"/>
        <w:ind w:firstLine="540"/>
        <w:jc w:val="both"/>
        <w:rPr/>
      </w:pPr>
      <w:r>
        <w:rPr>
          <w:sz w:val="28"/>
          <w:szCs w:val="28"/>
        </w:rPr>
        <w:t>Думают, что лицезрение полотен даст желаемый результат, но забывают о соответствии, то есть способности сознания находиться в созвучии с тем, что оно видит. Без соответствия нет созвучия, а без созвучия – понимания и восприятия внутренней сущности явления. При наличии в сознании элементов, способных дать созвучие, последние зажигают процесс ассимиляции и зажигают все, что может гореть, дать огонь, а затем свет. Сказано – через искусство имеете свет. И сознания, разделенные малым, могут сойтись на большом  в согласии взаимопонимания и признания. Искусство – это язык будущего постижения мира, через него подойдут к пониманию того, что ныне им недоступно. С его помощью планета станет садом цветущим и  прекрасным будет все, что окружает человека.</w:t>
      </w:r>
    </w:p>
    <w:p>
      <w:pPr>
        <w:pStyle w:val="Normal"/>
        <w:ind w:firstLine="540"/>
        <w:jc w:val="both"/>
        <w:rPr>
          <w:sz w:val="28"/>
          <w:szCs w:val="28"/>
        </w:rPr>
      </w:pPr>
      <w:r>
        <w:rPr>
          <w:sz w:val="28"/>
          <w:szCs w:val="28"/>
        </w:rPr>
        <w:t xml:space="preserve">Настраивать сознание можно на волне преданности, мужества, любви, устремления или другого любого качества. При общении настроенность сознания на должной волне необходима. Эта настроенность дает созвучие, а без него нет контакта. Настроенность можно доводить до высшей степени напряжения, которое не должно быть насильственным или вымученным. </w:t>
      </w:r>
    </w:p>
    <w:p>
      <w:pPr>
        <w:pStyle w:val="Normal"/>
        <w:ind w:firstLine="540"/>
        <w:jc w:val="both"/>
        <w:rPr>
          <w:sz w:val="28"/>
          <w:szCs w:val="28"/>
        </w:rPr>
      </w:pPr>
      <w:r>
        <w:rPr>
          <w:sz w:val="28"/>
          <w:szCs w:val="28"/>
        </w:rPr>
        <w:t xml:space="preserve"> </w:t>
      </w:r>
      <w:r>
        <w:rPr>
          <w:sz w:val="28"/>
          <w:szCs w:val="28"/>
        </w:rPr>
        <w:t>Чем наполняется сознание каждодневно, имеет большое значение, ибо оно создает созвучие. Сознание обязательно звучит на что-то. Контроль над мыслями необходим именно для того, чтобы созвучие было на желательном уровне, иначе затопит его обыденность, и торжественность заменится суетою.</w:t>
      </w:r>
    </w:p>
    <w:p>
      <w:pPr>
        <w:pStyle w:val="Normal"/>
        <w:ind w:firstLine="540"/>
        <w:jc w:val="both"/>
        <w:rPr>
          <w:sz w:val="28"/>
          <w:szCs w:val="28"/>
        </w:rPr>
      </w:pPr>
      <w:r>
        <w:rPr>
          <w:sz w:val="28"/>
          <w:szCs w:val="28"/>
        </w:rPr>
        <w:t>Созвучность с вибрациями Света должна быть всегда, но ее не достичь в одночасье. Пережечь провода очень легко. Наполните сознание светом поверх его вместимости, и получится разрушение. Когда одаренное сознание тянется к вину или другим видам забвения, значит, оно перегружено. Много смеха  к слезам – так считают в народе. Так же существуют сферы света без тени, так же есть и область космической радости без горя. Но это уже за пределами земных измерений. Много сознанию надо вместить, прежде чем расширится оно до сознания космического.</w:t>
      </w:r>
    </w:p>
    <w:p>
      <w:pPr>
        <w:pStyle w:val="Normal"/>
        <w:ind w:firstLine="540"/>
        <w:jc w:val="both"/>
        <w:rPr>
          <w:sz w:val="28"/>
          <w:szCs w:val="28"/>
        </w:rPr>
      </w:pPr>
      <w:r>
        <w:rPr>
          <w:sz w:val="28"/>
          <w:szCs w:val="28"/>
        </w:rPr>
        <w:t>Тем или иным состоянием сознания вызываем созвучную ему реакцию пространства. Можно упражняться в процессе настраивания сознания на желаемой волне. Пространственный ответ всегда будет созвучен заданному тону. Либо воля управляет этим процессом, либо сознание является объектом случайных течений. Или раб человек или владыка того, что происходит в его собственном сознании.</w:t>
      </w:r>
    </w:p>
    <w:p>
      <w:pPr>
        <w:pStyle w:val="Normal"/>
        <w:ind w:firstLine="540"/>
        <w:jc w:val="both"/>
        <w:rPr>
          <w:sz w:val="28"/>
          <w:szCs w:val="28"/>
        </w:rPr>
      </w:pPr>
      <w:r>
        <w:rPr>
          <w:sz w:val="28"/>
          <w:szCs w:val="28"/>
        </w:rPr>
        <w:t>Созвучие сознаний есть следствие долгой совместной работы и близости. Имею в виду сроки, уходящие за пределы нескольких воплощений. И каждый раз, когда близость утверждается наперекор всему окружающему, утверждается истина действительной жизни духа в пространстве всех измерений, в которых он имеет свое бытие. Все проводники человека и его семеричный состав связывает его с соответствующими слоями пространства, и задача лишь в том, чтобы это соприкосновение стало сознательным. Именно сознанием должен коснуться и касаться человек Высших миров. Эту ступень касания назовем созвучием. Закон созвучия действует точно, насыщая сознание мыслями по соответствию.</w:t>
      </w:r>
    </w:p>
    <w:p>
      <w:pPr>
        <w:pStyle w:val="Normal"/>
        <w:ind w:firstLine="540"/>
        <w:jc w:val="both"/>
        <w:rPr>
          <w:sz w:val="28"/>
          <w:szCs w:val="28"/>
        </w:rPr>
      </w:pPr>
      <w:r>
        <w:rPr>
          <w:sz w:val="28"/>
          <w:szCs w:val="28"/>
        </w:rPr>
        <w:t>Войти в созвучие с другим сознанием легче всего при настроенности с ним. Сознание как бы поднимается до высоты вибрации того человека, с которым устанавливается контакт по линии Иерархии.</w:t>
      </w:r>
    </w:p>
    <w:p>
      <w:pPr>
        <w:pStyle w:val="Normal"/>
        <w:ind w:firstLine="540"/>
        <w:jc w:val="both"/>
        <w:rPr/>
      </w:pPr>
      <w:r>
        <w:rPr>
          <w:sz w:val="28"/>
          <w:szCs w:val="28"/>
        </w:rPr>
        <w:t>Устремлением сознания в будущее, которое замечательно тем, что именно в нем сознание может творить новые формы жизни, ибо будущее пластично в руках человека. Сознание настраивается в созвучии с высшими ступенями эволюции, заложенными Иерархией Света в пространстве, и восхождение по ним становится доступным каждому устремленному к свету духу.</w:t>
      </w:r>
    </w:p>
    <w:p>
      <w:pPr>
        <w:pStyle w:val="Normal"/>
        <w:ind w:firstLine="540"/>
        <w:jc w:val="both"/>
        <w:rPr>
          <w:sz w:val="28"/>
          <w:szCs w:val="28"/>
        </w:rPr>
      </w:pPr>
      <w:r>
        <w:rPr>
          <w:sz w:val="28"/>
          <w:szCs w:val="28"/>
        </w:rPr>
        <w:t>Так или иначе, но Мир входит в сознание человека, даже если он против этого. Люди пытаются бороться против Великого Плана, не понимая, что против Космической Воли бессильны они. Намеченный Владыками План осуществляется. Добровольное и сознательное участие в этом строительстве очень ценно. Свобода понимается как действие в пределах Космических Законов, в полном созвучии с ними.</w:t>
      </w:r>
    </w:p>
    <w:p>
      <w:pPr>
        <w:pStyle w:val="Normal"/>
        <w:ind w:firstLine="540"/>
        <w:jc w:val="both"/>
        <w:rPr>
          <w:sz w:val="28"/>
          <w:szCs w:val="28"/>
        </w:rPr>
      </w:pPr>
      <w:r>
        <w:rPr>
          <w:sz w:val="28"/>
          <w:szCs w:val="28"/>
        </w:rPr>
        <w:t>При сосредоточении сознания на заболевшем органе болезнь исчезает, так как вызываются к проявлению запасные энергии каждой клеточки. Но сознанию трудно проникнуть в заболевшую часть тела, то есть туда, где нарушено равновесие. Но, преодолевая сопротивление хаотических частиц, равновесие можно восстановить, и тогда проходит заболевание. Психическая энергия, будучи приведена в действие, делает свое дело быстро и тонко. Здоровые, бодрые, сильные мысли и сосредоточение на них сознания дадут свою, созвучную им реакцию, как во всем организме, так и в заболевшем органе. Поэтому ни думать, ни говорить о болезнях нельзя, а говорить можно лишь о здоровье. Когда же входит болезнь, выталкивается она из организма здоровыми мыслями и правильным сосредоточением сознания на заболевших местах. Не отвергаются ни лекарства, ни медицинская помощь, но при условии здорового, сознательного  содействия им со стороны сознания, мысли и воли.</w:t>
      </w:r>
    </w:p>
    <w:p>
      <w:pPr>
        <w:pStyle w:val="Normal"/>
        <w:ind w:firstLine="540"/>
        <w:jc w:val="both"/>
        <w:rPr/>
      </w:pPr>
      <w:r>
        <w:rPr>
          <w:sz w:val="28"/>
          <w:szCs w:val="28"/>
        </w:rPr>
        <w:t>При сознательном отношении к силе своих мыслей и возможности воздействия на свой собственный организм можно избежать многих недомоганий. Посылка мысли к заболевшему органу с целью повысить пульсацию и вызвать прилив крови к нему и тепла обновляет ткани и содействует восстановлению равновесия. Здоровое тело, как крепость, нуждается в охране и защите. Психическая защита и мысль могут служить надежной охраной здоровья и тела.</w:t>
      </w:r>
    </w:p>
    <w:p>
      <w:pPr>
        <w:pStyle w:val="Normal"/>
        <w:ind w:firstLine="540"/>
        <w:jc w:val="both"/>
        <w:rPr>
          <w:sz w:val="28"/>
          <w:szCs w:val="28"/>
        </w:rPr>
      </w:pPr>
      <w:r>
        <w:rPr>
          <w:sz w:val="28"/>
          <w:szCs w:val="28"/>
        </w:rPr>
        <w:t>У Адепта состояние оболочек в значительной степени зависит от сознания, у обыкновенного сознания наоборот. Но между этими двумя крайностями есть много промежуточных ступеней. Бывает и так, что болезнь ослабляет плотную оболочку, и дух усиливается за счет тела. Именно потому понявшие это называли болезнь «Посещением Господа». Даже и болеть надо умеючи. И все же при всех условиях с болезнью надо бороться и не допускать, чтобы физическое недомогание угашало огни духа. Дух над всем. И хотя ему дана «власть над всякою плотью», и, прежде всего, над своею собственной, но воля должна овладеть этой властью сознательно, шаг за шагом вступая в свои права.</w:t>
      </w:r>
    </w:p>
    <w:p>
      <w:pPr>
        <w:pStyle w:val="Normal"/>
        <w:ind w:firstLine="540"/>
        <w:jc w:val="both"/>
        <w:rPr>
          <w:sz w:val="28"/>
          <w:szCs w:val="28"/>
        </w:rPr>
      </w:pPr>
      <w:r>
        <w:rPr>
          <w:sz w:val="28"/>
          <w:szCs w:val="28"/>
        </w:rPr>
        <w:t>Границы психических болезней очень трудно распознаваемы, потому советую осторожность. Считаю, что не годится тратить силу на опыты с  психической энергией; когда нездоровье потрясает равновесие, шептуны могут прикрепиться к больному уху. Но только непоколебимое сознание сбросит эти ехидны. Уже достаточно знаете, что болезнь нельзя запустить. Следует немедленно привить бодрость и не забыть об Агни.</w:t>
      </w:r>
    </w:p>
    <w:p>
      <w:pPr>
        <w:pStyle w:val="Normal"/>
        <w:ind w:firstLine="540"/>
        <w:jc w:val="both"/>
        <w:rPr/>
      </w:pPr>
      <w:r>
        <w:rPr>
          <w:sz w:val="28"/>
          <w:szCs w:val="28"/>
        </w:rPr>
        <w:t>Человечество не задумывается над вырождением многих народов. Злобные нации тоже являются рассадником  болезней. Так при огненном творчестве и трансформации духа явлен будет человечеству потенциал продвижения и развития нации. Кто не примет огненное Крещение и не пойдет за Началом Света, тот уйдет в хаос разложения. Можно утверждать, что лишь мир огненный даст нужное очищение.</w:t>
      </w:r>
    </w:p>
    <w:p>
      <w:pPr>
        <w:pStyle w:val="Normal"/>
        <w:ind w:firstLine="540"/>
        <w:jc w:val="both"/>
        <w:rPr>
          <w:sz w:val="28"/>
          <w:szCs w:val="28"/>
        </w:rPr>
      </w:pPr>
      <w:r>
        <w:rPr>
          <w:sz w:val="28"/>
          <w:szCs w:val="28"/>
        </w:rPr>
        <w:t>Причины болезней лежат в корне связи между физическим миром и астральным. Теп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ещенных сознаний, это понятие не принимается в соображение и не продвигает дальше научные исследования. Если бы знать, как давление атмосферы влияет на организм,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 установив огненного соответствия. Тонкое исследование духовного и физического состояния даст возможность найти флюиды разложения.</w:t>
      </w:r>
    </w:p>
    <w:p>
      <w:pPr>
        <w:pStyle w:val="Normal"/>
        <w:ind w:firstLine="540"/>
        <w:jc w:val="both"/>
        <w:rPr/>
      </w:pPr>
      <w:r>
        <w:rPr>
          <w:sz w:val="28"/>
          <w:szCs w:val="28"/>
        </w:rPr>
        <w:t>Люди сами расплодили болезни и распространяют их на окружающих. Они пытаются заразить пространство, но  сами должны вступить на путь очищения. Насильственная профилактика не может помочь основательно, необходимо общее сознательное сотрудничество. Оздоровление планеты находится в руках всего человечества. Прежде всего, нужно понять, что человек оздоровляет не только себя, но и всех окружающих. В таком сознании будет заключаться истинное человеколюбие, и оно должно придти из глубины сердца самостояте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Темные силы и сознани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По уровню сознания не так уж трудно определить, к какому слою астрального мира тяготеет данное сознание. Если в нем смешаны элементы и Света и тьмы, то преодоление книзу надо преодолеть. Лучше устремиться вверх настолько пламенно, чтобы низшие слои совсем не задеть.</w:t>
      </w:r>
    </w:p>
    <w:p>
      <w:pPr>
        <w:pStyle w:val="Normal"/>
        <w:ind w:firstLine="540"/>
        <w:jc w:val="both"/>
        <w:rPr>
          <w:sz w:val="28"/>
          <w:szCs w:val="28"/>
        </w:rPr>
      </w:pPr>
      <w:r>
        <w:rPr>
          <w:sz w:val="28"/>
          <w:szCs w:val="28"/>
        </w:rPr>
        <w:t>Правильно поступаете, оценивая свою жемчужину сознания. Кристаллы прежних накоплений, собранные веками упорных трудов и усилий, дают право на это осознание сокровища духа в себе. Ценят и чуют его и другие люди (друзья и враги), каждый по-своему, но без понимания сущности явления. Только темные служители  верно поймут явление Света и яро на него ополчатся. Признание темными – факт немаловажного значения. Ничтожество они не отметят, но каждый носитель огня подвергается темным нападкам и всяким злым ухищрениям.</w:t>
      </w:r>
    </w:p>
    <w:p>
      <w:pPr>
        <w:pStyle w:val="Normal"/>
        <w:ind w:firstLine="540"/>
        <w:jc w:val="both"/>
        <w:rPr/>
      </w:pPr>
      <w:r>
        <w:rPr>
          <w:sz w:val="28"/>
          <w:szCs w:val="28"/>
        </w:rPr>
        <w:t>Света хватит на всех, хотящих его, так же достаточно и тьмы,  желающие которой тоже найдутся. Выбор в руках человека. Сознание окружает себя тем, к чему стремится. Наша цель – разбудить народы, чтобы они сознательно встали на сторону строительных и созидательных сил и явили мощное противодействие разрушителям, и массы проснулись бы и были готовы бороться за мир и благоденствие. Пробуждение пойдет стремительно.</w:t>
      </w:r>
    </w:p>
    <w:p>
      <w:pPr>
        <w:pStyle w:val="Normal"/>
        <w:ind w:firstLine="540"/>
        <w:jc w:val="both"/>
        <w:rPr/>
      </w:pPr>
      <w:r>
        <w:rPr>
          <w:sz w:val="28"/>
          <w:szCs w:val="28"/>
        </w:rPr>
        <w:t>Сознание, утверждающееся тьмою в прошлом, настоящем и на явлениях, противных эволюции, выключает себя из ее потока, обрекает дела и начинания свои на регресс и конечное уничтожение. И эволюционный поток смоет мощью своей все ненужные наслоения или наросты, если сознание входит в него.</w:t>
      </w:r>
    </w:p>
    <w:p>
      <w:pPr>
        <w:pStyle w:val="Normal"/>
        <w:ind w:firstLine="540"/>
        <w:jc w:val="both"/>
        <w:rPr>
          <w:sz w:val="28"/>
          <w:szCs w:val="28"/>
        </w:rPr>
      </w:pPr>
      <w:r>
        <w:rPr>
          <w:sz w:val="28"/>
          <w:szCs w:val="28"/>
        </w:rPr>
        <w:t>Усилия темных направлены на то, чтобы разрушить нить связи.   Причину изменения сознания в этом нужно искать. И как только найдена основная причина и усмотрена мохнатая рука, сила ее парализуется только фактом разоблачения. Не следует ли из этого, что нужно усилить зоркость и помнить, что темная свора на страже?</w:t>
      </w:r>
    </w:p>
    <w:p>
      <w:pPr>
        <w:pStyle w:val="Normal"/>
        <w:ind w:firstLine="540"/>
        <w:jc w:val="both"/>
        <w:rPr>
          <w:sz w:val="28"/>
          <w:szCs w:val="28"/>
        </w:rPr>
      </w:pPr>
      <w:r>
        <w:rPr>
          <w:sz w:val="28"/>
          <w:szCs w:val="28"/>
        </w:rPr>
        <w:t>Трудность времени в том, что, как бы яро ни вспыхивало сознание, окружающая тьма, пространственное неблагополучие и антагонистические токи не только не дают ему разогреться, но требуют неслыханного напряжения и упорства, чтобы оно не угасло совсем. Не было времени более тяжелого. Устоять – уже будет подвигом.</w:t>
      </w:r>
    </w:p>
    <w:p>
      <w:pPr>
        <w:pStyle w:val="Normal"/>
        <w:ind w:firstLine="540"/>
        <w:jc w:val="both"/>
        <w:rPr>
          <w:sz w:val="28"/>
          <w:szCs w:val="28"/>
        </w:rPr>
      </w:pPr>
      <w:r>
        <w:rPr>
          <w:sz w:val="28"/>
          <w:szCs w:val="28"/>
        </w:rPr>
        <w:t>К каждому загоревшемуся сознанию отовсюду тянутся мохнатые черные руки, чтобы его потушить. Постоянный дозор сознания и охрана его являются настоятельной необходимостью. Используют темные каждого человека, каждую возможность, чтобы причинить вред. Так, стойкость и постоянное памятование о  важном и нужном необходимы, как щит.</w:t>
      </w:r>
    </w:p>
    <w:p>
      <w:pPr>
        <w:pStyle w:val="Normal"/>
        <w:ind w:firstLine="540"/>
        <w:jc w:val="both"/>
        <w:rPr>
          <w:sz w:val="28"/>
          <w:szCs w:val="28"/>
        </w:rPr>
      </w:pPr>
      <w:r>
        <w:rPr>
          <w:sz w:val="28"/>
          <w:szCs w:val="28"/>
        </w:rPr>
        <w:t>Всепланетный натиск тьмы достиг своего апогея. Обычными мерами не удержать равновесия. В единении полном, сохраняя и поддерживая светоносную связь, будем проходить через это тяжкое время. Для успешного преодоления тьмы Кали Юги сознание надо твердо держать на неколебимой уверенности в конечной победе Света.</w:t>
      </w:r>
    </w:p>
    <w:p>
      <w:pPr>
        <w:pStyle w:val="Normal"/>
        <w:ind w:firstLine="540"/>
        <w:jc w:val="both"/>
        <w:rPr>
          <w:sz w:val="28"/>
          <w:szCs w:val="28"/>
        </w:rPr>
      </w:pPr>
      <w:r>
        <w:rPr>
          <w:sz w:val="28"/>
          <w:szCs w:val="28"/>
        </w:rPr>
        <w:t>Сознание человечества не утверждается на видимом пространстве. Приняв сочетание, как главные причины невидимого и видимого миров, можно найти сферы космической согласованности. Но человечество основывается на видимых следствиях, потому трудно устремляется дух в высшие сферы. Каждое сознание, отвергающее космические огни, насыщает пространство тьмою.</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Заключение</w:t>
      </w:r>
    </w:p>
    <w:p>
      <w:pPr>
        <w:pStyle w:val="Normal"/>
        <w:ind w:firstLine="540"/>
        <w:jc w:val="both"/>
        <w:rPr>
          <w:sz w:val="28"/>
          <w:szCs w:val="28"/>
        </w:rPr>
      </w:pPr>
      <w:r>
        <w:rPr>
          <w:sz w:val="28"/>
          <w:szCs w:val="28"/>
        </w:rPr>
      </w:r>
    </w:p>
    <w:p>
      <w:pPr>
        <w:pStyle w:val="Normal"/>
        <w:ind w:firstLine="540"/>
        <w:jc w:val="both"/>
        <w:rPr/>
      </w:pPr>
      <w:r>
        <w:rPr>
          <w:sz w:val="28"/>
          <w:szCs w:val="28"/>
        </w:rPr>
        <w:t>Из эзотерических материалов известно, что положение человека о свободе выбора своих решений будет обеспечено только тогда, когда воля будет властвовать над мыслями и желаниями, а при этом она должна быть созвучной с сознанием Высшим, то есть космическим, мировым и общепланетным, а также с сознаниями человечеств дальних миров.</w:t>
      </w:r>
    </w:p>
    <w:p>
      <w:pPr>
        <w:pStyle w:val="Normal"/>
        <w:ind w:firstLine="540"/>
        <w:jc w:val="both"/>
        <w:rPr>
          <w:sz w:val="28"/>
          <w:szCs w:val="28"/>
        </w:rPr>
      </w:pPr>
      <w:r>
        <w:rPr>
          <w:sz w:val="28"/>
          <w:szCs w:val="28"/>
        </w:rPr>
        <w:t>Но из представленного материала следует, что сознание человечества нашей планеты не соответствует таким определениям, потому что его мощные мыслительные энергии не гармоничны с космическими и направлены на решение проблем только плотного мира. И это очень важное и решающее обстоятельство, поскольку оно способствует изоляции от космического сообщества планет не только Земли, но и ряда других планет, которые также начинают отставать в своем космическом развитии.</w:t>
      </w:r>
    </w:p>
    <w:p>
      <w:pPr>
        <w:pStyle w:val="Normal"/>
        <w:ind w:firstLine="540"/>
        <w:jc w:val="both"/>
        <w:rPr/>
      </w:pPr>
      <w:r>
        <w:rPr>
          <w:sz w:val="28"/>
          <w:szCs w:val="28"/>
        </w:rPr>
        <w:t>У читателей может возникнуть вопрос: а разве Космос, наблюдающий за развитием всех планет в своем царстве, не может оказать определенное действие на Землю и призвать  ее развиваться в соответствии с космическими законами? Может, но никогда этого делать не будет, ибо должен соблюдаться закон о свободном выборе пути своего развития. Кроме этого, существует еще одно весьма важное обстоятельство. На такие действия со стороны Космоса потребуются немалая энергия. А если бы человечество Земли направило  свои мощные мыслительные энергии на ликвидацию того конгломерата энергий вокруг Земли, который образован самим же человечеством, она бы ушла в виде легкого испарения. Этим самым Земля освободилось бы от своей космической изоляции и выпустила из этого плена  другие планеты.</w:t>
      </w:r>
    </w:p>
    <w:p>
      <w:pPr>
        <w:pStyle w:val="Normal"/>
        <w:ind w:firstLine="540"/>
        <w:jc w:val="both"/>
        <w:rPr>
          <w:sz w:val="28"/>
          <w:szCs w:val="28"/>
        </w:rPr>
      </w:pPr>
      <w:r>
        <w:rPr>
          <w:sz w:val="28"/>
          <w:szCs w:val="28"/>
        </w:rPr>
        <w:t>Отставание человечества в своем развитии заключается еще и в том, что оно в своей жизни опирается только на один полюс (материальный) и совершенно игнорирует второй обязательный полюс развития жизни на Земле, противоположный материальному – духовность, а без взаимодействия этих полюсов построение и организация жизни невозможна. Конечно, такая система какое-то время просуществует, но в итоге все равно рано или поздно разрушится. И явных сигналов и знаков начала такого процесса уже предостаточно (катаклизмы на Земле различного рода).</w:t>
      </w:r>
    </w:p>
    <w:p>
      <w:pPr>
        <w:pStyle w:val="Normal"/>
        <w:ind w:firstLine="540"/>
        <w:jc w:val="both"/>
        <w:rPr>
          <w:sz w:val="28"/>
          <w:szCs w:val="28"/>
        </w:rPr>
      </w:pPr>
      <w:r>
        <w:rPr>
          <w:sz w:val="28"/>
          <w:szCs w:val="28"/>
        </w:rPr>
        <w:t>Вот в чем заключается проблема, которую может и должно решить само человечество. Но оно не ведает об этом, поскольку не знакомо с важными эзотерическими учениями, выданными человечеству более века тому назад Высокими духовными Учителя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Список литературы</w:t>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1. Абрамов Б.Н. Учение «Грани Агни Йоги» в 15 книгах. Издательство «Церис», гор. Новосибирск, 1999-2008 годы.</w:t>
      </w:r>
    </w:p>
    <w:p>
      <w:pPr>
        <w:pStyle w:val="Normal"/>
        <w:ind w:left="540" w:hanging="0"/>
        <w:jc w:val="both"/>
        <w:rPr>
          <w:sz w:val="28"/>
          <w:szCs w:val="28"/>
        </w:rPr>
      </w:pPr>
      <w:r>
        <w:rPr>
          <w:sz w:val="28"/>
          <w:szCs w:val="28"/>
        </w:rPr>
        <w:t xml:space="preserve">      </w:t>
      </w:r>
      <w:r>
        <w:rPr>
          <w:sz w:val="28"/>
          <w:szCs w:val="28"/>
        </w:rPr>
        <w:t xml:space="preserve">2.  Рерих Е.И. Учение «Агни Йога» в 3-х томах, Издательство «Сталкер», гор. Москва, 2003 го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Аннотация для книги,</w:t>
      </w:r>
    </w:p>
    <w:p>
      <w:pPr>
        <w:pStyle w:val="Normal"/>
        <w:ind w:firstLine="540"/>
        <w:jc w:val="both"/>
        <w:rPr>
          <w:sz w:val="28"/>
          <w:szCs w:val="28"/>
        </w:rPr>
      </w:pPr>
      <w:r>
        <w:rPr>
          <w:sz w:val="28"/>
          <w:szCs w:val="28"/>
        </w:rPr>
        <w:t>она располагается на обратной стороне титульного листа после названия книги, ФИО автора, названия типографии, года издания и указания количества страни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рмин «сознание» является одним из важнейших в эзотерической философии, определяющим степень восхождения человека и его духовного роста при изучении и применении учений в жизни. Этот термин в буквальном смысле означает «со-знание», то есть действие и определитель, сопутствующий знанию. Это состояние – ступень, обязательная для философского понимания изучающим всего существующего, без которой невозможно познание жизни в ее философском понимании.</w:t>
      </w:r>
    </w:p>
    <w:p>
      <w:pPr>
        <w:pStyle w:val="Normal"/>
        <w:ind w:firstLine="540"/>
        <w:jc w:val="both"/>
        <w:rPr>
          <w:sz w:val="28"/>
          <w:szCs w:val="28"/>
        </w:rPr>
      </w:pPr>
      <w:r>
        <w:rPr>
          <w:sz w:val="28"/>
          <w:szCs w:val="28"/>
        </w:rPr>
        <w:t xml:space="preserve">Материал книги составлен на основании Учения «Живая Этика» и представлен этой отдельной книжкой в помощь изучающим; он может быть полезен как для начинающих, так и для  руководителей групп по изучению этого важного жизненного Уче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тальное оформление книжки (шрифт основной, шрифт  заглавий книги, разделов и подразделов к ним и так далее) должно быть в полном соответствии с книжкой «Изучаем Тайную Доктри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щая Л.Э.     декабрь 2010 года.</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9:15:00Z</dcterms:created>
  <dc:creator>Лариса</dc:creator>
  <dc:description/>
  <cp:keywords/>
  <dc:language>en-US</dc:language>
  <cp:lastModifiedBy>Лариса</cp:lastModifiedBy>
  <dcterms:modified xsi:type="dcterms:W3CDTF">2011-05-14T11:20:00Z</dcterms:modified>
  <cp:revision>271</cp:revision>
  <dc:subject/>
  <dc:title/>
</cp:coreProperties>
</file>