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sz w:val="28"/>
          <w:szCs w:val="28"/>
        </w:rPr>
      </w:pPr>
      <w:r>
        <w:rPr>
          <w:sz w:val="28"/>
          <w:szCs w:val="28"/>
          <w:lang w:val="en-US"/>
        </w:rPr>
        <w:tab/>
      </w:r>
      <w:r>
        <w:rPr>
          <w:sz w:val="28"/>
          <w:szCs w:val="28"/>
        </w:rPr>
        <w:tab/>
        <w:t xml:space="preserve">              О ЧЕЛОВЕЧЕСТВЕ ЗЕМЛИ</w:t>
      </w:r>
    </w:p>
    <w:p>
      <w:pPr>
        <w:pStyle w:val="Normal"/>
        <w:ind w:firstLine="540"/>
        <w:rPr>
          <w:sz w:val="28"/>
          <w:szCs w:val="28"/>
        </w:rPr>
      </w:pPr>
      <w:r>
        <w:rPr>
          <w:sz w:val="28"/>
          <w:szCs w:val="28"/>
        </w:rPr>
      </w:r>
    </w:p>
    <w:p>
      <w:pPr>
        <w:pStyle w:val="Normal"/>
        <w:ind w:firstLine="540"/>
        <w:rPr>
          <w:sz w:val="28"/>
          <w:szCs w:val="28"/>
        </w:rPr>
      </w:pPr>
      <w:r>
        <w:rPr>
          <w:sz w:val="28"/>
          <w:szCs w:val="28"/>
        </w:rPr>
        <w:tab/>
        <w:tab/>
        <w:tab/>
        <w:tab/>
        <w:t xml:space="preserve">     Вступление</w:t>
      </w:r>
    </w:p>
    <w:p>
      <w:pPr>
        <w:pStyle w:val="Normal"/>
        <w:ind w:firstLine="540"/>
        <w:rPr>
          <w:sz w:val="28"/>
          <w:szCs w:val="28"/>
        </w:rPr>
      </w:pPr>
      <w:r>
        <w:rPr>
          <w:sz w:val="28"/>
          <w:szCs w:val="28"/>
        </w:rPr>
      </w:r>
    </w:p>
    <w:p>
      <w:pPr>
        <w:pStyle w:val="Normal"/>
        <w:ind w:firstLine="540"/>
        <w:jc w:val="both"/>
        <w:rPr>
          <w:sz w:val="28"/>
          <w:szCs w:val="28"/>
        </w:rPr>
      </w:pPr>
      <w:r>
        <w:rPr>
          <w:sz w:val="28"/>
          <w:szCs w:val="28"/>
        </w:rPr>
        <w:t>В последние десятилетия все большее количество людей задается вопросом, что же представляет собой человек, откуда он пришел и куда уходит с Земли, прожив 80-90 лет, а то и меньше, и умирает, а не живет, скажем, 200-300 лет. Какова роль и миссия его на Земле, правильно ли он ее выполняет; существуют ли человечества на других планетах, и если да, то какая у них организация жизни на их планетах, как с ними установить связь и так далее. Трудно согласиться с тем, что жизнь человека на Земле – явление случайное.</w:t>
      </w:r>
    </w:p>
    <w:p>
      <w:pPr>
        <w:pStyle w:val="Normal"/>
        <w:ind w:firstLine="540"/>
        <w:jc w:val="both"/>
        <w:rPr>
          <w:sz w:val="28"/>
          <w:szCs w:val="28"/>
        </w:rPr>
      </w:pPr>
      <w:r>
        <w:rPr>
          <w:sz w:val="28"/>
          <w:szCs w:val="28"/>
        </w:rPr>
        <w:t>Эти вопросы вызваны тем, что явно заметна тенденция к ухудшению условий жизни нашего человечества. Можно предположить,  что, возможно, люди в чем-то не дорабатывают, что-то недооценивают, а что-то и вовсе упускают из поля своего зрения, а может быть, идут своем развитии не совсем в том направлении. Да к тому же люди часто проявляют агрессию по отношению друг к другу, что с точки зрения любви к ближнему, нравственности и морали вряд ли можно считать нормальным явлением любого, тем более цивилизованного общества.</w:t>
      </w:r>
    </w:p>
    <w:p>
      <w:pPr>
        <w:pStyle w:val="Normal"/>
        <w:ind w:firstLine="540"/>
        <w:jc w:val="both"/>
        <w:rPr>
          <w:sz w:val="28"/>
          <w:szCs w:val="28"/>
        </w:rPr>
      </w:pPr>
      <w:r>
        <w:rPr>
          <w:sz w:val="28"/>
          <w:szCs w:val="28"/>
        </w:rPr>
        <w:t>Как следует из выше изложенного, основной вопрос все заключается в том, чтобы определить сущность человека, понять идеологию его жизни, чем он мотивирует и обосновывает  свои действия и поступки, что им движет, ибо часто получается, что человек поступает именно так, что делает себе же хуже, иначе говоря, рубит сук, на котором сидит. Создается впечатление, что человечество не в состоянии оценить или хотя бы просчитать следствия своих же действий хотя бы на несколько лет вперед, не говоря уже о десятилетиях или более длительных сроках. Вот и получается в результате не очень хорошо, то есть, не так, как этого хотелось бы, а то и вовсе плохо.</w:t>
      </w:r>
    </w:p>
    <w:p>
      <w:pPr>
        <w:pStyle w:val="Normal"/>
        <w:ind w:firstLine="540"/>
        <w:jc w:val="both"/>
        <w:rPr>
          <w:sz w:val="28"/>
          <w:szCs w:val="28"/>
        </w:rPr>
      </w:pPr>
      <w:r>
        <w:rPr>
          <w:sz w:val="28"/>
          <w:szCs w:val="28"/>
        </w:rPr>
        <w:t>Но главное заключается в том, что человечество даже и не думает менять свой образ жизни, несмотря на то, что результаты его действий не лучшим образом сказываются на состоянии планеты и значительно ухудшают условия жизни на ней (землетрясения, наводнения, ураганы, пожары и так далее). А сколько происходит техногенных катастроф в результате именно человеческой деятельности! Во всех перечисленных происшествиях гибнет множество людей. И это уже говорит о многом, а именно, деятельность человека-создателя начинает работать против самих же создателей. Вот и получается, что люди сами себе создают неблагоприятные и даже опасные для жизни условия существования. Тем не менее, наше человечество считает себя высокообразованным, умным, просвещенным, цивилизованным и чуть ли не единственным таким хорошим во всей Вселенной.</w:t>
      </w:r>
    </w:p>
    <w:p>
      <w:pPr>
        <w:pStyle w:val="Normal"/>
        <w:ind w:firstLine="540"/>
        <w:jc w:val="both"/>
        <w:rPr>
          <w:sz w:val="28"/>
          <w:szCs w:val="28"/>
        </w:rPr>
      </w:pPr>
      <w:r>
        <w:rPr>
          <w:sz w:val="28"/>
          <w:szCs w:val="28"/>
        </w:rPr>
        <w:t>Анализ состояния планеты, здравый смысл и логика подсказывают, что надо бы выяснять и устранять причины такого положения на Земле или хотя бы ослаблять их влияние на условия жизни. Но этого не происходит, и люди, проявляя закономерную и естественную озабоченность о состоянии дел, тем не менее не принимают никаких действий и должных мер по исправлению создавшегося положения. Они продолжают жить так же, как делали это раньше. Одни увеличивают свои счета в банках, другие продолжают влачить жалкое существование, третьи истребляют на корню многовековые девственные леса вместе со всей живностью, служащие легкими дл планеты; четвертые не прекращают загрязнять и без того нечистую и неблагоприятную окружающую среду обитания человека – воздух, воду, почву; пятые все так же продолжают разрушать тело Земли, добывая энергоносители. Этот список дел нечистых человеческих можно продолжать бесконечно …</w:t>
      </w:r>
    </w:p>
    <w:p>
      <w:pPr>
        <w:pStyle w:val="Normal"/>
        <w:ind w:firstLine="540"/>
        <w:jc w:val="both"/>
        <w:rPr>
          <w:sz w:val="28"/>
          <w:szCs w:val="28"/>
        </w:rPr>
      </w:pPr>
      <w:r>
        <w:rPr>
          <w:sz w:val="28"/>
          <w:szCs w:val="28"/>
        </w:rPr>
        <w:t>А между тем человечество Земли уже достигло такой степени технического прогресса, что наступили сроки осваивать космические энергии, совершенно чистые экологически, и запасы которых безграничны. И как все это могло бы улучшить положение Земли и человечества!</w:t>
      </w:r>
    </w:p>
    <w:p>
      <w:pPr>
        <w:pStyle w:val="Normal"/>
        <w:ind w:firstLine="540"/>
        <w:jc w:val="both"/>
        <w:rPr>
          <w:sz w:val="28"/>
          <w:szCs w:val="28"/>
        </w:rPr>
      </w:pPr>
      <w:r>
        <w:rPr>
          <w:sz w:val="28"/>
          <w:szCs w:val="28"/>
        </w:rPr>
        <w:t>Но земная наука по-прежнему смотрит, себе под ноги и никак не хочет поднять голову кверху. Она, земная наука, хочет создать установку с использованием в ней реактора, по принципу действия аналогичную нашему солнечному Светилу. Каковы же амбиции  и самомнение у нашего человечества! Но ведь наше Солнце образовано и сформировано Космическими Силами и энергиями. И земной науке создать безопасный такой реактор не под силу ни теперь, ни когда бы  то ни было. Нам что, мало Чернобыля?</w:t>
      </w:r>
    </w:p>
    <w:p>
      <w:pPr>
        <w:pStyle w:val="Normal"/>
        <w:ind w:firstLine="540"/>
        <w:jc w:val="both"/>
        <w:rPr/>
      </w:pPr>
      <w:r>
        <w:rPr>
          <w:sz w:val="28"/>
          <w:szCs w:val="28"/>
        </w:rPr>
        <w:t>За все, происходящее на Земле, никто никакой ответственности на себя не берет и не несет. Ущерб, причиненный природе и Земле, не компенсируется, разрушенное и испорченное не восстанавливается. При этом приносящие ущерб природе и Земле рассуждают примерно так (если они вообще это делают): Земля большая, она все стерпит, и все как-то само собой образуется и наладится. Но как же ошибаются такие мыслители!</w:t>
      </w:r>
    </w:p>
    <w:p>
      <w:pPr>
        <w:pStyle w:val="Normal"/>
        <w:ind w:firstLine="540"/>
        <w:jc w:val="both"/>
        <w:rPr>
          <w:sz w:val="28"/>
          <w:szCs w:val="28"/>
        </w:rPr>
      </w:pPr>
      <w:r>
        <w:rPr>
          <w:sz w:val="28"/>
          <w:szCs w:val="28"/>
        </w:rPr>
        <w:t>Особенно ужасно то, что некая часть людей позволяет себе убивать своих собратьев, полагая, что это тоже сойдет им с рук. Да по какому праву это делается?! Ведь перед Всевышним все люди на Земле равны в своем праве на жизнь на этой планете. И никто из двуногих не смеет лишать жизни других, даже братьев наших меньших. И если земные законы в ряде случаев объясняют и даже оправдывают подобные деяния, но есть еще суд совести, существует первая заповедь – «не убий», и действует космический справедливый закон кармы, в соответствии с которым допустивший такое злодеяние получает заслуженное возмездие. Так что придется заплатить по счетам обязательно и сполна. Потому поднимающие руку на других пусть знают об этом непреложном законе.</w:t>
      </w:r>
    </w:p>
    <w:p>
      <w:pPr>
        <w:pStyle w:val="Normal"/>
        <w:ind w:firstLine="540"/>
        <w:jc w:val="both"/>
        <w:rPr>
          <w:sz w:val="28"/>
          <w:szCs w:val="28"/>
        </w:rPr>
      </w:pPr>
      <w:r>
        <w:rPr>
          <w:sz w:val="28"/>
          <w:szCs w:val="28"/>
        </w:rPr>
        <w:t>Практически все технологии, направленные на получение материально- технической продукции, сопровождаются вредными выбросами в атмосферу, которые оказывают все большее негативное влияние на здоровье и жизнь людей. Но ни одно правительство ни одного государства, никакая международная организация не задумывается о том, что такие действия людей разрушают планету, на которой живут и должны передать будущим поколениям. Будут ли они благодарны за такое тяжкое наследие?</w:t>
      </w:r>
    </w:p>
    <w:p>
      <w:pPr>
        <w:pStyle w:val="Normal"/>
        <w:ind w:firstLine="540"/>
        <w:jc w:val="both"/>
        <w:rPr>
          <w:sz w:val="28"/>
          <w:szCs w:val="28"/>
        </w:rPr>
      </w:pPr>
      <w:r>
        <w:rPr>
          <w:sz w:val="28"/>
          <w:szCs w:val="28"/>
        </w:rPr>
        <w:t>Если отдельными государствами и предпринимаются некоторые шаги  в этом направлении (Япония, Киотский протокол об ограничении выбросов в атмосферу углекислого газа), но эти шаги не действенны, так как не содержат жестких и обязательных условий их выполнения. Потому большая часть стран планеты (в том числе и США – одна из основных загрязнителей по этим выбросам) отказывается их выполнять, мотивируя тем, что это ухудшит экономические показатели страны (заявление президента Буша). Но ученые многих стран отмечают опасность глобального потепления, обусловленного так называемым «парниковым эффектом». На основании изложенного выше условия жизни на Земле действительно вряд ли можно назвать нормальными.</w:t>
      </w:r>
    </w:p>
    <w:p>
      <w:pPr>
        <w:pStyle w:val="Normal"/>
        <w:ind w:firstLine="540"/>
        <w:jc w:val="both"/>
        <w:rPr>
          <w:sz w:val="28"/>
          <w:szCs w:val="28"/>
        </w:rPr>
      </w:pPr>
      <w:r>
        <w:rPr>
          <w:sz w:val="28"/>
          <w:szCs w:val="28"/>
        </w:rPr>
        <w:t>При обсуждении причин такого положения на Земле имеются некоторые суждения о важности духовной составляющей человека, которая в настоящее время находится на весьма невысоком уровне, а также предположение о том, что человечество в своих действиях игнорирует законы космического развития Вселенной, что и приводит к дисгармонии действий человеческих с космическими законами.</w:t>
      </w:r>
    </w:p>
    <w:p>
      <w:pPr>
        <w:pStyle w:val="Normal"/>
        <w:ind w:firstLine="540"/>
        <w:jc w:val="both"/>
        <w:rPr>
          <w:sz w:val="28"/>
          <w:szCs w:val="28"/>
        </w:rPr>
      </w:pPr>
      <w:r>
        <w:rPr>
          <w:sz w:val="28"/>
          <w:szCs w:val="28"/>
        </w:rPr>
        <w:t>Но, к сожалению, такие высказывания тонут в массе земных материальных проблем, не успев оформиться в прочное утверждение и принятие его человечеством. «Люди думают преуспеть технически, отбросив в сторону духовное совершенствование человечества» (цитата из ниже указанных Учений). Если бы к таким мыслям люди прислушались и отнеслись с должным вниманием, то человечество и Земля не оказались бы в таком плачевном состоянии, а условия жизни на ней были бы вполне нормальными для жизни людей. Но этого тоже не происходит. И ныне условия жизни на Земле имеют тенденцию к дальнейшему ухудшению, и какие-либо предложения по улучшению создавшегося положения отсутствуют.</w:t>
      </w:r>
    </w:p>
    <w:p>
      <w:pPr>
        <w:pStyle w:val="Normal"/>
        <w:ind w:firstLine="540"/>
        <w:jc w:val="both"/>
        <w:rPr>
          <w:sz w:val="28"/>
          <w:szCs w:val="28"/>
        </w:rPr>
      </w:pPr>
      <w:r>
        <w:rPr>
          <w:sz w:val="28"/>
          <w:szCs w:val="28"/>
        </w:rPr>
        <w:t xml:space="preserve">Кроме того, нельзя не отметить, как активно начинают действовать разного рода пророки и колдуны, которые предсказывают человечеству скорую гибель, то есть конец света по причине того, что исчезнут ночи, и наступит сплошной день с его жарой в летнее время, потому все погибнет. А наша наука и философы не спешат объяснить человечеству, что такого не может произойти, ибо наша Земля не может прекратить вращение вокруг своей оси и вокруг Солнца. И уж если паче чаяния последует земная катастрофа, то во всяком случае от несоответствия человеческих энергий то есть его мышления с космическими энергиями, в результате чего может быть нарушено космическое равновесие планеты. Так что есть о чем крепко подумать человечеству. </w:t>
      </w:r>
    </w:p>
    <w:p>
      <w:pPr>
        <w:pStyle w:val="Normal"/>
        <w:ind w:firstLine="540"/>
        <w:jc w:val="both"/>
        <w:rPr>
          <w:sz w:val="28"/>
          <w:szCs w:val="28"/>
        </w:rPr>
      </w:pPr>
      <w:r>
        <w:rPr>
          <w:sz w:val="28"/>
          <w:szCs w:val="28"/>
        </w:rPr>
        <w:t>Так не пора ли нам, людям, всем вместе задуматься над нашими действиями, попытаться проанализировать их и не только найти причины всего происходящего,  но и устранить их и начать жить по-другому. Ибо если этого не проделать в ближайшие годы, на Земле могут произойти такие изменения, что исправить будет их весьма трудно, а может и вообще невозможно. И даже страшно подумать, чем это может закончиться, ведь угроза взрыва Земли еще не миновала.</w:t>
      </w:r>
    </w:p>
    <w:p>
      <w:pPr>
        <w:pStyle w:val="Normal"/>
        <w:ind w:firstLine="540"/>
        <w:jc w:val="both"/>
        <w:rPr>
          <w:sz w:val="28"/>
          <w:szCs w:val="28"/>
        </w:rPr>
      </w:pPr>
      <w:r>
        <w:rPr>
          <w:sz w:val="28"/>
          <w:szCs w:val="28"/>
        </w:rPr>
        <w:t>Чтобы получить исчерпывающие и научно обоснованные ответы на поставленные вопросы, давайте обратимся к идеям философов прежних времен, которые преподавали людям знания от Высоких духовных Учителей о значении и важности соблюдения космических законов в организации жизни на Земле. Они едины для всех планет. Этими законами люди руководствовались в своем развитии от начала времен, то есть с момента появления на Земле сознательных людей. Знания космических законов передавались человечеству в разные эпохи существования на Земле в соответствии с уровнем его сознания. Люди, как могли, следовали этим законам, хотя и часто отступали от них, совершая ошибки и изменяя направление своего развития, чем значительно задерживали свою эволюцию.</w:t>
      </w:r>
    </w:p>
    <w:p>
      <w:pPr>
        <w:pStyle w:val="Normal"/>
        <w:ind w:firstLine="540"/>
        <w:jc w:val="both"/>
        <w:rPr>
          <w:sz w:val="28"/>
          <w:szCs w:val="28"/>
        </w:rPr>
      </w:pPr>
      <w:r>
        <w:rPr>
          <w:sz w:val="28"/>
          <w:szCs w:val="28"/>
        </w:rPr>
        <w:t>Происходило это вследствие потери духовности и высокой степени материализации. Тем не менее с великой помощью Высоких Духовных Водителей планета сохранена, и люди дожили на ней  до нынешней пятой расы своего развития. Но человечество должно следовать дальше в своем развитии, перерождаясь, усовершенствуясь и восходя духовно. Другого пути развития в природе и Космосе не существует.</w:t>
      </w:r>
    </w:p>
    <w:p>
      <w:pPr>
        <w:pStyle w:val="Normal"/>
        <w:ind w:firstLine="540"/>
        <w:jc w:val="both"/>
        <w:rPr>
          <w:sz w:val="28"/>
          <w:szCs w:val="28"/>
        </w:rPr>
      </w:pPr>
      <w:r>
        <w:rPr>
          <w:sz w:val="28"/>
          <w:szCs w:val="28"/>
        </w:rPr>
        <w:t>А пока условия жизни на Земле будут ухудшаться, катаклизмы расширяться и углубляться до тех пор, пока человечество не осознает этого и не станет следовать космическим путям развития, по которому следуют человечества всех планет во Вселенной.</w:t>
      </w:r>
    </w:p>
    <w:p>
      <w:pPr>
        <w:pStyle w:val="Normal"/>
        <w:ind w:firstLine="540"/>
        <w:jc w:val="both"/>
        <w:rPr>
          <w:sz w:val="28"/>
          <w:szCs w:val="28"/>
        </w:rPr>
      </w:pPr>
      <w:r>
        <w:rPr>
          <w:sz w:val="28"/>
          <w:szCs w:val="28"/>
        </w:rPr>
        <w:t>Философские идеи мироздания и существования миров из того же высокого источника были переданы на Землю и для нашей пятой расы через наших современников – Е.П.Блаватскую (конец Х1Х века) и Е.И. и Н.К. Рерих (20-30 годы ХХ века). В этих эзотерических учениях значительное внимание уделено сущности человека и жизни его на Земле в соответствии с космическими законами. Эти великие труды настоятельно советуем почитать всем, кому не безразличны судьбы человечества и Земли.</w:t>
      </w:r>
    </w:p>
    <w:p>
      <w:pPr>
        <w:pStyle w:val="Normal"/>
        <w:ind w:firstLine="540"/>
        <w:jc w:val="both"/>
        <w:rPr>
          <w:sz w:val="28"/>
          <w:szCs w:val="28"/>
        </w:rPr>
      </w:pPr>
      <w:r>
        <w:rPr>
          <w:sz w:val="28"/>
          <w:szCs w:val="28"/>
        </w:rPr>
        <w:t>Ниже приведены несколько цитат из этих Учений.</w:t>
      </w:r>
    </w:p>
    <w:p>
      <w:pPr>
        <w:pStyle w:val="Normal"/>
        <w:ind w:firstLine="540"/>
        <w:jc w:val="both"/>
        <w:rPr>
          <w:sz w:val="28"/>
          <w:szCs w:val="28"/>
        </w:rPr>
      </w:pPr>
      <w:r>
        <w:rPr>
          <w:sz w:val="28"/>
          <w:szCs w:val="28"/>
        </w:rPr>
        <w:t>«Мир стремительно идет к конечной развязке. Уже многие понимают, что дальше так продолжаться не может. Отравление людей газами, бензином и прочими химическими отбросами, отравление атмосферы, рек, морей, лесов и полей имеют свой предел, за которым последует омертвение всего живого. Кора планеты уже отмирает, пески и засуха угрожают плодоношению почвы. Воды не хватает, и она нечиста. Состояние планеты угрожающе. Она тяжело больна. Но глухи и слепы люди ко всему, что совершается вокруг них».</w:t>
      </w:r>
    </w:p>
    <w:p>
      <w:pPr>
        <w:pStyle w:val="Normal"/>
        <w:ind w:firstLine="540"/>
        <w:jc w:val="both"/>
        <w:rPr>
          <w:sz w:val="28"/>
          <w:szCs w:val="28"/>
        </w:rPr>
      </w:pPr>
      <w:r>
        <w:rPr>
          <w:sz w:val="28"/>
          <w:szCs w:val="28"/>
        </w:rPr>
        <w:t>«В природе все находится в полной мудрой согласованности между собой и планетой. И только владыка ее, человек, нарушает эту гармонию своим безрассудством. Безнаказанно это делать нельзя, и потому приходится платить за каждое нарушение мирового равновесия. Пока не научаться люди жить в соответствии с законами природы и не нарушать равновесия в окружающем мире, обратная реакция стихий будет тяжко воздействовать на человека вплоть до возможностей различных катастроф».</w:t>
      </w:r>
    </w:p>
    <w:p>
      <w:pPr>
        <w:pStyle w:val="Normal"/>
        <w:ind w:firstLine="540"/>
        <w:jc w:val="both"/>
        <w:rPr>
          <w:sz w:val="28"/>
          <w:szCs w:val="28"/>
        </w:rPr>
      </w:pPr>
      <w:r>
        <w:rPr>
          <w:sz w:val="28"/>
          <w:szCs w:val="28"/>
        </w:rPr>
        <w:t>«Отравление планеты идет возрастая и усиливаясь. Опасность эта столь велика, что если во время не будут приняты меры пресечения, не избежать, не избежать самых страшных последствий человеческого безумия».</w:t>
      </w:r>
    </w:p>
    <w:p>
      <w:pPr>
        <w:pStyle w:val="Normal"/>
        <w:ind w:firstLine="540"/>
        <w:jc w:val="both"/>
        <w:rPr>
          <w:sz w:val="28"/>
          <w:szCs w:val="28"/>
        </w:rPr>
      </w:pPr>
      <w:r>
        <w:rPr>
          <w:sz w:val="28"/>
          <w:szCs w:val="28"/>
        </w:rPr>
        <w:t>«Люди гордятся своим знанием и в то же время обнаруживают чудовищное невежество, уничтожая зеленый покров планеты и обрекая ее тем самым на болезни и смерть».</w:t>
      </w:r>
    </w:p>
    <w:p>
      <w:pPr>
        <w:pStyle w:val="Normal"/>
        <w:ind w:firstLine="540"/>
        <w:jc w:val="both"/>
        <w:rPr/>
      </w:pPr>
      <w:r>
        <w:rPr>
          <w:sz w:val="28"/>
          <w:szCs w:val="28"/>
        </w:rPr>
        <w:t>Уважаемые земляне! Разве не это мы сейчас наблюдаем? И разве не об этом было сказано еще более, чем 100 лет назад? Все это было ясно изложено в указанных выше Учениях. Но люди даже не удосужились заглянуть  в книги Живой Этики и «Граней Агни Йоги». Так что всем нам необходимо немедленно начинать учиться жить в соответствии с этими великими Космическими Учениями.</w:t>
      </w:r>
    </w:p>
    <w:p>
      <w:pPr>
        <w:pStyle w:val="Normal"/>
        <w:ind w:firstLine="540"/>
        <w:jc w:val="both"/>
        <w:rPr>
          <w:sz w:val="28"/>
          <w:szCs w:val="28"/>
        </w:rPr>
      </w:pPr>
      <w:r>
        <w:rPr>
          <w:sz w:val="28"/>
          <w:szCs w:val="28"/>
        </w:rPr>
        <w:t>Из того, что сейчас происходит на планете, явствует, что человечество наше уже опоздало со своей учебой, потому что не заметило и пропустило мимо своих глаз, ушей и сердца эти великие основополагающие Учения, которые дают четкие рекомендации и советы, как нам жить на Земле. Но как говорится, лучше позже, чем никогда. Если бы только это не было слишком поздно.</w:t>
      </w:r>
    </w:p>
    <w:p>
      <w:pPr>
        <w:pStyle w:val="Normal"/>
        <w:ind w:firstLine="540"/>
        <w:jc w:val="both"/>
        <w:rPr>
          <w:sz w:val="28"/>
          <w:szCs w:val="28"/>
        </w:rPr>
      </w:pPr>
      <w:r>
        <w:rPr>
          <w:sz w:val="28"/>
          <w:szCs w:val="28"/>
        </w:rPr>
        <w:t>Особенно прискорбно, что эти Учения не были замечены земной наукой, философами и религиозными деятелями. И люди, которые по своему роду деятельности относятся к указанным выше категориям и областям, должны объединяться в полном согласии и гармонии и работать во благо человечества. Они, вместе взятые, должны преподавать человечеству Истину и уроки жизни на Земле.</w:t>
      </w:r>
    </w:p>
    <w:p>
      <w:pPr>
        <w:pStyle w:val="Normal"/>
        <w:ind w:firstLine="540"/>
        <w:jc w:val="both"/>
        <w:rPr>
          <w:sz w:val="28"/>
          <w:szCs w:val="28"/>
        </w:rPr>
      </w:pPr>
      <w:r>
        <w:rPr>
          <w:sz w:val="28"/>
          <w:szCs w:val="28"/>
        </w:rPr>
        <w:t>Недавно известный Метрополит Московский Отец Кирилл сказал, что начинать проповедовать среди прихожан всех верований только одного и Единого Бога – это нереально. Но почему же? Проповедование всегда реально. Вопрос в том, когда наступит это единение всех людей планеты вокруг бога Единого. Оно, действительно, в земном понимании времени сроков наступит нескоро. Но это произойдет обязательно, когда все люди нашей планеты будут жить единой, великой и дружной семьей. Это будет, ведь человек бессмертен, и он доживет до такого положения, когда «будет Пастырь един и стадо едино» - как говорили древние люди. А такие времена наступят не ранее шестой расы, которая полностью будет оформлена, скажем, через несколько тысяч лет. А проповедовать о Боге Едином прихожанам можно было еще вчера, ведь сознание человеческое изменяется очень медленно.</w:t>
      </w:r>
    </w:p>
    <w:p>
      <w:pPr>
        <w:pStyle w:val="Normal"/>
        <w:ind w:firstLine="540"/>
        <w:jc w:val="both"/>
        <w:rPr>
          <w:sz w:val="28"/>
          <w:szCs w:val="28"/>
        </w:rPr>
      </w:pPr>
      <w:r>
        <w:rPr>
          <w:sz w:val="28"/>
          <w:szCs w:val="28"/>
        </w:rPr>
        <w:t>То, что происходит сейчас на планете, - это не что иное, как обратные удары стихий. Человек платит за неуважение и неисполнение законов  природы, которая развивается в точном соответствии с космическими законами. Все это и привело человечество к тем условиям жизни, которыми оно так недовольно. Так, что винить некого, кроме как самого себя. Течение событий на Земле должно раскрыть глаза, уши и сердца. А пока приходится пожинать плоды ранее посеянного.</w:t>
      </w:r>
    </w:p>
    <w:p>
      <w:pPr>
        <w:pStyle w:val="Normal"/>
        <w:ind w:firstLine="540"/>
        <w:jc w:val="both"/>
        <w:rPr>
          <w:sz w:val="28"/>
          <w:szCs w:val="28"/>
        </w:rPr>
      </w:pPr>
      <w:r>
        <w:rPr>
          <w:sz w:val="28"/>
          <w:szCs w:val="28"/>
        </w:rPr>
        <w:t>В этой небольшой статье изложен материал Учений Живой Этики и «Граней Агни Йоги», касающийся человека, его внутренней сущности, а также организации его жизни на Земле. Здесь читатель найдет также ответы на все вопросы, поставленные в начале этого предисловия, а также много другой информации, необычайно важной для каждого человека, живущего на Земле в настоящую эпоху.</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ab/>
        <w:tab/>
        <w:tab/>
        <w:t>Какой же ты, челове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Лучший аппарат – это человек, в микрокосме которого сосредоточены в своем потенциале самые совершенные аппараты. Многие из них, как например, аппарат слуха, зрения, вкуса частично уже изучены, но самые тонкие и лежащие как раз за пределом изучения,  еще ждут своих исследователей. Наша цель – вооружить человека без единого аппарата. Для этого человек должен быть изучаем со всею тщательностью и непредвзятостью, и должно быть собираемо научно все, что относится к проявлению деятельности его высшей аппаратуры. Фотоаппарат глаза изучен еще очень поверхностно, но функции третьего глаза, глаза психического, еще невежественно замалчиваются. Аппарат мысли также в полном пренебрежении. Все сведено к чисто физической активности при полном отрицании тонкой. Наиглавнейшая задача – изучить человека.</w:t>
      </w:r>
    </w:p>
    <w:p>
      <w:pPr>
        <w:pStyle w:val="Normal"/>
        <w:ind w:firstLine="540"/>
        <w:jc w:val="both"/>
        <w:rPr>
          <w:sz w:val="28"/>
          <w:szCs w:val="28"/>
        </w:rPr>
      </w:pPr>
      <w:r>
        <w:rPr>
          <w:sz w:val="28"/>
          <w:szCs w:val="28"/>
        </w:rPr>
        <w:t>Созвучие представляет собою основание, на котором зиждется проявленный мир и все явления жизни. Также и человек подчиняется закону  созвучия. Чему созвучит, на то и реагирует. Человек может так углубиться в свои мысли, что не увидит и не услышит ничего из происходящего вовне. Избравший путь Красоты ее утверждает и на нее созвучит. Каждый созвучит по своему выбору, и каждый пожинает плоды этого выбора.</w:t>
      </w:r>
    </w:p>
    <w:p>
      <w:pPr>
        <w:pStyle w:val="Normal"/>
        <w:ind w:firstLine="540"/>
        <w:jc w:val="both"/>
        <w:rPr>
          <w:sz w:val="28"/>
          <w:szCs w:val="28"/>
        </w:rPr>
      </w:pPr>
      <w:r>
        <w:rPr>
          <w:sz w:val="28"/>
          <w:szCs w:val="28"/>
        </w:rPr>
        <w:t>Человек, наклонивший голову вниз, увидит землю, а поднявший кверху – увидит небо. Наклон головы зависит от воли. Мир Высший всегда открыт человеку но не всегда хочет он смотреть вверх. Надо понять, что люди сами себя отсекают от Высшего Мира, предпочитая не видеть ничего, кроме земли.</w:t>
      </w:r>
    </w:p>
    <w:p>
      <w:pPr>
        <w:pStyle w:val="Normal"/>
        <w:ind w:firstLine="540"/>
        <w:jc w:val="both"/>
        <w:rPr>
          <w:sz w:val="28"/>
          <w:szCs w:val="28"/>
        </w:rPr>
      </w:pPr>
      <w:r>
        <w:rPr>
          <w:sz w:val="28"/>
          <w:szCs w:val="28"/>
        </w:rPr>
        <w:t>Человек – это магнит, постоянно и непрерывно извлекающий из пространства мысли и чувства, созвучные тональности его психического аппарата. Радостью из пространства можно извлечь радость, и горе – слезами. Невидимые сотрудники, созвучные по настроенности человеку, собираются вокруг него, если чувства и мысли его достаточно сильны.</w:t>
      </w:r>
    </w:p>
    <w:p>
      <w:pPr>
        <w:pStyle w:val="Normal"/>
        <w:ind w:firstLine="540"/>
        <w:jc w:val="both"/>
        <w:rPr>
          <w:sz w:val="28"/>
          <w:szCs w:val="28"/>
        </w:rPr>
      </w:pPr>
      <w:r>
        <w:rPr>
          <w:sz w:val="28"/>
          <w:szCs w:val="28"/>
        </w:rPr>
        <w:t>Ныне вступает планета в период нового расцвета духовного сознания, и раскрываются двери храма науки. Подчеркиваю, не религии, но науки, которой суждено вывести человечество из тупика отрицания на космические  просторы высшего знания. Мир един. С какой стороны ни подходить к его познаванию, правильное познавание приведет к постижению единых космических законов, на которых зиждется мир. Высшее знание будет о человеке, ибо в нем заключено все. Сказал же: «Аз есмь альфа и омега», но Я человек, и не только Я, но человек вообще является альфой и омегой проявленного Космоса. В нем и надо искать решения всех вопросов. Тайна, заключенная в человеке, велика есть. К познаванию самого себя подводит человека Высшая Мудрость. Трудно представить  себе космичность человеческого микрокосма и неразрывную связанность его со всеми мирами. Люди изучают растения, животных, птиц и рыб, чтобы в конечном итоге прийти к заключению, что не в них надо искать решение жизни. Далеко не надо ходить. Ближе ищите. Все в человеке.</w:t>
      </w:r>
    </w:p>
    <w:p>
      <w:pPr>
        <w:pStyle w:val="Normal"/>
        <w:ind w:firstLine="540"/>
        <w:jc w:val="both"/>
        <w:rPr>
          <w:sz w:val="28"/>
          <w:szCs w:val="28"/>
        </w:rPr>
      </w:pPr>
      <w:r>
        <w:rPr>
          <w:sz w:val="28"/>
          <w:szCs w:val="28"/>
        </w:rPr>
        <w:t>Человек есть высшее, что существует в природе. В теле его в зародыше уже заключены зерна тех возможностей, которых он достигнет когда-то. Находясь в своем будущем физическом теле в одном из следующих кругов, человек будет видеть, слышать, обонять и осязать на расстоянии. Космическое наследство свое должен осознать человек прежде, чем вступит он во владение им. Сын Космоса – так должен мыслить себя человек будущей расы. Образ Космического Отца и может служить ему прообразом его собственных будущих достижений и ведущим магнитом в их сферу. Наблюдение и изучение человека требуют при этом процессе известной степени отрешения от себя. Самость и зоркость в одном гнезде не живут. Тот, кто носится только с собою, далек от познания человека.</w:t>
      </w:r>
    </w:p>
    <w:p>
      <w:pPr>
        <w:pStyle w:val="Normal"/>
        <w:ind w:firstLine="540"/>
        <w:jc w:val="both"/>
        <w:rPr>
          <w:sz w:val="28"/>
          <w:szCs w:val="28"/>
        </w:rPr>
      </w:pPr>
      <w:r>
        <w:rPr>
          <w:sz w:val="28"/>
          <w:szCs w:val="28"/>
        </w:rPr>
        <w:t>Человек – это сеятель постоянный, поле посева – пространство, а семена то, что исходит от человека в окружающие его сферы. Астрал – это уже пройденный человеком этап эволюции. Он сыграл свою роль при оформлении высших проводников и больше не нужен. Его обуздать и заставить замолкнуть – ближайшая задача человека, неотложная и неизбежная при правильном решении дальнейшего продвижения. Ответственен человек за мысли и чувства свои не только перед собою, но и перед миром. Можно представить себе, чем засорены сферы вокруг Земли на огромных пространствах. Все исходящее от человека остается в ауре планеты. Потому контроль над всем тем, что исходит от человека, контроль над собою необходим настоятельно и неотложно. Сеятель должен сеять только добрые зерна, ибо он же и жнец. Все люди коллективно несут ответственность за Землю, за космический дом свой люди должны осознать, ибо иначе дальше безнаказанно уже нельзя пребывать на планете, угрожая самому ее существованию, так как зло, творимое безответственностью, не может расти беспредельно.</w:t>
      </w:r>
    </w:p>
    <w:p>
      <w:pPr>
        <w:pStyle w:val="Normal"/>
        <w:ind w:firstLine="540"/>
        <w:jc w:val="both"/>
        <w:rPr>
          <w:sz w:val="28"/>
          <w:szCs w:val="28"/>
        </w:rPr>
      </w:pPr>
      <w:r>
        <w:rPr>
          <w:sz w:val="28"/>
          <w:szCs w:val="28"/>
        </w:rPr>
        <w:t>В пространственном лоне растет и умножается все. Древний завет «плодитесь и размножайтесь» относится ко всему, что живет во Вселенной. Первичная искра-монада, пульсируя жизнью, постепенно, но неуклонно обрастает наслоениями бесконечного опыта, поднимаясь шаг за шагом по ступеням лестницы жизни. Предела этому росту нет. И человек не предел, но ступень к богочеловеку и Богу. Ибо каждый Бог когда-то тоже был человеком. Иных не знаем богов. Но Великий Непознаваемый был и вечно будет сокрытым от взоров тех, кто жил, живет и будет жить в проявленном мире. Первичная Причина, Абсолют Непознаваемым был и будет вовеки.</w:t>
      </w:r>
    </w:p>
    <w:p>
      <w:pPr>
        <w:pStyle w:val="Normal"/>
        <w:ind w:firstLine="540"/>
        <w:jc w:val="both"/>
        <w:rPr>
          <w:sz w:val="28"/>
          <w:szCs w:val="28"/>
        </w:rPr>
      </w:pPr>
      <w:r>
        <w:rPr>
          <w:sz w:val="28"/>
          <w:szCs w:val="28"/>
        </w:rPr>
        <w:t>Человек – носитель Света. Но велико зло, когда тот, кому предназначено Света носителем быть, вместо Света несет в себе тьму.</w:t>
      </w:r>
    </w:p>
    <w:p>
      <w:pPr>
        <w:pStyle w:val="Normal"/>
        <w:ind w:firstLine="540"/>
        <w:jc w:val="both"/>
        <w:rPr/>
      </w:pPr>
      <w:r>
        <w:rPr>
          <w:sz w:val="28"/>
          <w:szCs w:val="28"/>
        </w:rPr>
        <w:t>Человек – породитель мощных энергий, силы свои устремляет более на разрушение, чем на созидание, и пожинает плоды того, что посеял. Ответственность за Землю лежит на человеке и надо ее осознать, иначе дом свой земной в порядок не привести и жизни на Земле не устроить. Чудовищное невежество и безответственность порождает ряд чудовищных следствий. Тяжко мятется дух человеческий в удушающих следствиях своих же собственных деяний и будет метаться, пока не поймет, что сам породил он все то, что его окружает. Сам породил, сам искупает, и сам может творить иные условия жизни.</w:t>
      </w:r>
    </w:p>
    <w:p>
      <w:pPr>
        <w:pStyle w:val="Normal"/>
        <w:ind w:firstLine="540"/>
        <w:jc w:val="both"/>
        <w:rPr>
          <w:sz w:val="28"/>
          <w:szCs w:val="28"/>
        </w:rPr>
      </w:pPr>
      <w:r>
        <w:rPr>
          <w:sz w:val="28"/>
          <w:szCs w:val="28"/>
        </w:rPr>
        <w:t>Задача землян – познание человека. По познанию и плата. Светом своим озаряя потемки сознаний, познаете разнообразие человеческой природы и сокрытые глубины его. Не всегда приглядны они, но знать все же надо. Если собрать на одну чашу весов все человеческие бедствия, а на другую искры прозрения духа в действительность, то сколь ничтожны эти прозрения, и как глухи человеческие сознания к пониманию того, что все эти бедствия порождаются ими. Аппарат человеческий наделен мощными энергиями, которые вступают во взаимодействие с аурой планеты и вызывает в ней соответствующую реакцию. Этим энергии хаотичны, дисгармоничны и злы. Воздействие энергий человеческих на подземный огонь настолько мощно, что Владыки часто посылали своих учеников в местности угрожаемые землетрясениями. Мощь человеческого духа необычайна.</w:t>
      </w:r>
    </w:p>
    <w:p>
      <w:pPr>
        <w:pStyle w:val="Normal"/>
        <w:ind w:firstLine="540"/>
        <w:jc w:val="both"/>
        <w:rPr>
          <w:sz w:val="28"/>
          <w:szCs w:val="28"/>
        </w:rPr>
      </w:pPr>
      <w:r>
        <w:rPr>
          <w:sz w:val="28"/>
          <w:szCs w:val="28"/>
        </w:rPr>
        <w:t>Человек – прирожденный творец, но своего у него нет ничего, свое берет из того, что приуготовано для него от начала времен. Это надо понять, надо знать и не превозноситься в самомнении самости. Человек есть часть мира, высшее создание Космоса. Человек не создал сам себя, но рос и развивался согласно Космическим Законам, которых не он был творцом. Он открывает эти законы, но не он устанавливает их. Продукт его творчества есть результат его сотрудничества с законами окружающего мира. Сотрудник и сотворец человек. Материалом для его творчества служит ему та материя, которая развита в беспредельности Космоса. Сферы материи этой и степени ее утончения и градаций не могут быть охвачены умом человеческим. Много тайн еще хранит пространство для человека.</w:t>
      </w:r>
    </w:p>
    <w:p>
      <w:pPr>
        <w:pStyle w:val="Normal"/>
        <w:ind w:firstLine="540"/>
        <w:jc w:val="both"/>
        <w:rPr>
          <w:sz w:val="28"/>
          <w:szCs w:val="28"/>
        </w:rPr>
      </w:pPr>
      <w:r>
        <w:rPr>
          <w:sz w:val="28"/>
          <w:szCs w:val="28"/>
        </w:rPr>
        <w:t>Одни и те же вещи одних людей огорчают, а других нет. Не потому ли, что дело не в вещах совсем, огорчающих или радующих, но в самом человеке. Древнюю формулу, гласящую, что человек есть мера вещей, можно понимать очень широко и считать, что эмоции человеческие обуславливаются не внешними обстоятельствами, а внутренним состоянием человека, его отношением, тем углом зрения, под которым смотрит он на вещи и мир. Но угол или точку зрения каждый может выбрать сам себе, это во власти человека, ибо сам человек есть мера вещей, зависящая от его воли, если только захочет он это понять и принять в сознания для приложения в жизни.</w:t>
      </w:r>
    </w:p>
    <w:p>
      <w:pPr>
        <w:pStyle w:val="Normal"/>
        <w:ind w:firstLine="540"/>
        <w:jc w:val="both"/>
        <w:rPr>
          <w:sz w:val="28"/>
          <w:szCs w:val="28"/>
        </w:rPr>
      </w:pPr>
      <w:r>
        <w:rPr>
          <w:sz w:val="28"/>
          <w:szCs w:val="28"/>
        </w:rPr>
        <w:t>Кто заботится только о земном, о Высших Мирах ничего не узнает и не узнает ничего о себе, кроме внешнего в себе человека. Все в человеке. Все человеки. Но человек человеку рознь, и различаются люди собою даже больше, чем звезды. Надо понять, что на какой бы ступени ни стоял человек, перед ним Беспредельность возможностей духа, и что в Беспредельности все достижимо. Способности человека из далекого прошлого, это квинтэссенция накопленного в прежних жизнях его опыта. И жизнь людям дается только для приобретения этого опыта, который нужен для будущего, а будущее человека в Беспредельности.</w:t>
      </w:r>
    </w:p>
    <w:p>
      <w:pPr>
        <w:pStyle w:val="Normal"/>
        <w:ind w:firstLine="540"/>
        <w:jc w:val="both"/>
        <w:rPr/>
      </w:pPr>
      <w:r>
        <w:rPr>
          <w:sz w:val="28"/>
          <w:szCs w:val="28"/>
        </w:rPr>
        <w:t>Познание человека – хорошая школа. Нет и не остается места самообольщению хорошестью подходящих. Сурово Знал Он (Спаситель) людей и не обольщался розовыми надеждами на верность, постоянство, признательность и преданность окружающих и слушающих Его. И, зная людей, Он никогда не осуждал. Это великое качество не осуждения Хотел Он Привить людям. Суровость и не осуждение, знание скрытой сущности человека свидетельствуют о биполярности Сознания, которое нашло срединную точку равновесия между полюсами двух противоположностей.</w:t>
      </w:r>
    </w:p>
    <w:p>
      <w:pPr>
        <w:pStyle w:val="Normal"/>
        <w:ind w:firstLine="540"/>
        <w:jc w:val="both"/>
        <w:rPr>
          <w:sz w:val="28"/>
          <w:szCs w:val="28"/>
        </w:rPr>
      </w:pPr>
      <w:r>
        <w:rPr>
          <w:sz w:val="28"/>
          <w:szCs w:val="28"/>
        </w:rPr>
        <w:t>Человеку, чтобы знать, нужно много учиться. Дубу или яблоне не нужно, знание скрыто в зерне. Строение тела каждой малой букашки обнаруживает, что в нем применены законы механики, химии и архитектуры, до которых еще не додумались люди. Малый жучок, падая с потолка на пол, продолжает ползти, как ни в чем не бывало, в то время как человек разбивается, упав даже со второго этажа. Самым высшим выражением этого творчества является человек, но аналогия с каждым центром проявленной жизни полная. Человек – это центр активности и притяжения от Земли и пространства нужных ему элементов для выявления того, что в нем заключено, чтобы собрать элементы для нового творчества и кристаллизовать их в оболочке зерна духа для нового проявления. Человек проживет и умрет, дав жизнь новой личности, развивающейся из зерна духа в каждом новом воплощении. Именно как центр активности энергии можно рассматривать человека, при этом каждый выявляется по-своему, индивидуально. Именно в человеке индивидуализация сущности достигает своего высшего выражения. Познать самого себя 0- высшая цель человека. Столько тайн заключено в нем. Можно сказать: ищите разгадку всего, всех тайн природы в человеке. В нем заключено все.</w:t>
      </w:r>
    </w:p>
    <w:p>
      <w:pPr>
        <w:pStyle w:val="Normal"/>
        <w:ind w:firstLine="540"/>
        <w:jc w:val="both"/>
        <w:rPr>
          <w:sz w:val="28"/>
          <w:szCs w:val="28"/>
        </w:rPr>
      </w:pPr>
      <w:r>
        <w:rPr>
          <w:sz w:val="28"/>
          <w:szCs w:val="28"/>
        </w:rPr>
        <w:t>У каждого человека есть свои достоинства и недостатки. Предположим, вам пришлось преодолеть три наихудших свойства. После победы над ними окажется, что имеются и другие, из которых снова можно избрать три наихудших и их искоренить и так далее. Словом, утверждение, что человек – это то, что следует преодолеть, оказывается верным, и процесс преодолевания и замены одних свойств другими, более совершенными, бесконечен. Это означает невозможность завершения эволюционного процесса и его остановки в Беспредельности.</w:t>
      </w:r>
    </w:p>
    <w:p>
      <w:pPr>
        <w:pStyle w:val="Normal"/>
        <w:ind w:firstLine="540"/>
        <w:jc w:val="both"/>
        <w:rPr>
          <w:sz w:val="28"/>
          <w:szCs w:val="28"/>
        </w:rPr>
      </w:pPr>
      <w:r>
        <w:rPr>
          <w:sz w:val="28"/>
          <w:szCs w:val="28"/>
        </w:rPr>
        <w:t>Человек – это мощная силовая свето-установка, постоянно излучающая светоэнергию различного порядка и насыщая ими пространство и все окружающее. Каждое движение в человеческом микрокосме сопровождается световыми импульсами, которые оставляют след свой в пространстве. Магнит человеческий имеет вокруг себя магнитное поле, насыщенное эманациями его сущности. Человек постоянно излучает свет или тьму. Светоносная сущность человека в буквальном смысле может быть благодетельной для целой местности или даже страны, в которой он живет, а в исключительных случаях и для целой планеты. И если каждое движение человека – психическое, физическое или духовное – сопровождается явными излучениями, то какое же громадное значение имеют все мысли, чувства, эмоции во все дни жизни его на Земле и в Мирах? Именно мысль формирует будущее человека, то есть его карму. Велика ответственность человека за все, что исходит от его Микрокосма. Продолжается процесс познания человека.</w:t>
      </w:r>
    </w:p>
    <w:p>
      <w:pPr>
        <w:pStyle w:val="Normal"/>
        <w:ind w:firstLine="540"/>
        <w:jc w:val="both"/>
        <w:rPr/>
      </w:pPr>
      <w:r>
        <w:rPr>
          <w:sz w:val="28"/>
          <w:szCs w:val="28"/>
        </w:rPr>
        <w:t>В человеке заложены высшие принципы планеты, через человека поступают питающие Землю тонкие энергии. Архат, то есть человек, через микрокосм которого свободно проходят огненные энергии Света и, проходя, распространяются вокруг, являясь благословением для той страны или местности, где он пребывает. Это как бы антенны, принимающие и передающие энергии, необходимые для поддержания планетного равновесия. Пока есть на планете в той или иной части такие приемники и передатчики энергий, этой местности такие бедствия не угрожают.</w:t>
      </w:r>
    </w:p>
    <w:p>
      <w:pPr>
        <w:pStyle w:val="Normal"/>
        <w:ind w:firstLine="540"/>
        <w:jc w:val="both"/>
        <w:rPr>
          <w:sz w:val="28"/>
          <w:szCs w:val="28"/>
        </w:rPr>
      </w:pPr>
      <w:r>
        <w:rPr>
          <w:sz w:val="28"/>
          <w:szCs w:val="28"/>
        </w:rPr>
        <w:t>Царственная власть человеческого духа над природой суждена ему от начала времен. Чтобы этой власти достичь, надо поверить, что именно таково предназначение человека, а затем устремиться к этой цели далекой. Можно из прошлого привести много примеров необычайных способностей  человека, огненной силы его и возможности производить необычные и поражающие явления. Этого может достичь не имеющий ничего своего, не желающий достижения ради себя, забывший время и тело, отдавший себя на служение Владыке и Свету.</w:t>
      </w:r>
    </w:p>
    <w:p>
      <w:pPr>
        <w:pStyle w:val="Normal"/>
        <w:ind w:firstLine="540"/>
        <w:jc w:val="both"/>
        <w:rPr>
          <w:sz w:val="28"/>
          <w:szCs w:val="28"/>
        </w:rPr>
      </w:pPr>
      <w:r>
        <w:rPr>
          <w:sz w:val="28"/>
          <w:szCs w:val="28"/>
        </w:rPr>
        <w:t>Еще Владыка Будда Сказал, что человек – это процесс, Это значит, что все, что имеется в человеке, находится в состоянии постоянного изменения, то есть развития одних свойств и способностей и способностей и угасания и изживания других. Если ограничивать жизнь человека одним воплощением, то можно вообще ни о чем не заботиться. Но знание непрерывности жизни позволяет планировать развитие духа и предусматривать далекое будущее.</w:t>
      </w:r>
    </w:p>
    <w:p>
      <w:pPr>
        <w:pStyle w:val="Normal"/>
        <w:ind w:firstLine="540"/>
        <w:jc w:val="both"/>
        <w:rPr>
          <w:sz w:val="28"/>
          <w:szCs w:val="28"/>
        </w:rPr>
      </w:pPr>
      <w:r>
        <w:rPr>
          <w:sz w:val="28"/>
          <w:szCs w:val="28"/>
        </w:rPr>
        <w:t>Аура планеты насыщена продуктами психического и физического творчества человека. Благое, светлое, прекрасное творчество сделает прекрасные образы и озаряет тонкие сферы несказуемым светом. Но идущие по темному пути образуют образы тьмы, окутывающие мраком соответствующие этому творчеству сферы. Они способствуют образованию и сгущению ядоносного, убийственного коричневого газа. Это породители тьмы, мрака, отчаяния, болезней и бедствий, засух, наводнений, землетрясений и прочих неуравновесий природы. Каждый человек ежемгновенно и постоянно творит Свет или тьму, этим и насыщая этим все окружающее – Землю, пространство.</w:t>
      </w:r>
    </w:p>
    <w:p>
      <w:pPr>
        <w:pStyle w:val="Normal"/>
        <w:ind w:firstLine="540"/>
        <w:jc w:val="both"/>
        <w:rPr>
          <w:sz w:val="28"/>
          <w:szCs w:val="28"/>
        </w:rPr>
      </w:pPr>
      <w:r>
        <w:rPr>
          <w:sz w:val="28"/>
          <w:szCs w:val="28"/>
        </w:rPr>
        <w:t>Из окружающего человека мира воспринимает он в своем микрокосме материю в различных ее состояниях, перерабатывает ее, насыщая особенностями своего аппарата, и выбрасывает снова во внешний мир. Полная аналогия с переработкой и усвоением пищи. Не трудно представить, что именно излучает из себя добрый или злой человек, высокодуховный  или грубоматериальный, Не важно, что заходит в человека, но очень важно, что именно выносит человек в пространство из своего микрокосма. Маякам спасения уподобляются одни, и извергающими ядовитые газы, -  другие. Такова фабрика человеческого микрокосма. Велика ответственность человека за то, чем насыщает он окружающую его сферу. Процесс этот следует представить себе возможно нагляднее, чтобы безошибочно знать, какой след оставляет после себя чистое и нечистое мышление. Коричневый газ, являющийся бедствием планеты, есть результат продукции психофизической активности множества людей, работающих не на стороне Света. Светлые сознания – это как бы озонаторы пространства, очищающие его своими излучениями. Лаборатория человеческая очень сильна, ибо человек наделен мощными энергиями.</w:t>
      </w:r>
    </w:p>
    <w:p>
      <w:pPr>
        <w:pStyle w:val="Normal"/>
        <w:ind w:firstLine="540"/>
        <w:jc w:val="both"/>
        <w:rPr>
          <w:sz w:val="28"/>
          <w:szCs w:val="28"/>
        </w:rPr>
      </w:pPr>
      <w:r>
        <w:rPr>
          <w:sz w:val="28"/>
          <w:szCs w:val="28"/>
        </w:rPr>
        <w:t>Человек должен помочь самому себе обострить внимание и увеличить наблюдательность к явлениям, происходящим в собственном микрокосме. При этом главное – научиться видеть, слышать и запечатлевать увиденное и услышанное и войти в ритм Космоса, а это значит постичь тайну проявления жизни и, слившись с нею, утвердить место свое в Беспредельности на лестнице проявленных форм, то есть на лестнице Иерархии. Осознание ее и приближение к ней и будет утвержденным бессмертием духа, достигнутым в жизни на Земле и в мире.</w:t>
      </w:r>
    </w:p>
    <w:p>
      <w:pPr>
        <w:pStyle w:val="Normal"/>
        <w:ind w:firstLine="540"/>
        <w:jc w:val="both"/>
        <w:rPr>
          <w:sz w:val="28"/>
          <w:szCs w:val="28"/>
        </w:rPr>
      </w:pPr>
      <w:r>
        <w:rPr>
          <w:sz w:val="28"/>
          <w:szCs w:val="28"/>
        </w:rPr>
        <w:t>Нет ничего более разрушительного для человека, нежели рефлекторная деятельность физического, астрального и ментального тел. Она возникает и может уявляться лишь при отсутствии контроля. Когда даваемые указания применяются в действии, можно двигаться дальше. Исполнение указаний служит ступенями. Кооперация человечества добровольная и сознательная с теми, Кто Ведет, насущно и настоятельно необходима. В природе смены рас и эпох она нужна неотложно, ибо другого пути нет, о чем предупреждали имеющих уши. Индивидуализация форм проявленного мира – основа эволюции. Это не эгоизм, не себялюбие, не самость, но утверждение эволюции духо-монады. Каждая из великих Индивидуальностей имеет свой Луч. Под этим Лучом когда-то зажглось сознание тех, для кого Пославший свой Луч является их Космическим Отцом. Так нужно понять и усвоить новую пару противоположностей – утверждение Индивидуальности при осознании братства и братского единения сознаний и значение коллектива в процессе эволюции человеческого общества. Не ждать милостей с неба, но брать – это путь победителя. По праву сыновства берутся пространственные дары. Приемник сознания у каждого есть, надо лишь настроить его в созвучии с мыслями света. Зов и отклик звучат в унисон с устремлением. Больше уверенности, больше смелости, больше понимания того, что открыты врата в царство Света. Устремление ввысь никогда не останется без ответа. В каждом огорчающем событии нужно и можно найти нечто положительное, а найдя это, можно двинуться дальше и усмотреть, чему нас учат те вещи, которые нам неприятны. Когда вся жизнь, все мысли и чувства отданы Иерархии Света и служению ей, то у них Наша Рука помощи протягивается преданному ученику. Тогда и все личное заменяется сверхличным и становится возможным тогда и передача сознания Иерарху, а за нею и полное слияние сознаний.</w:t>
      </w:r>
    </w:p>
    <w:p>
      <w:pPr>
        <w:pStyle w:val="Normal"/>
        <w:ind w:firstLine="540"/>
        <w:jc w:val="both"/>
        <w:rPr>
          <w:sz w:val="28"/>
          <w:szCs w:val="28"/>
        </w:rPr>
      </w:pPr>
      <w:r>
        <w:rPr>
          <w:sz w:val="28"/>
          <w:szCs w:val="28"/>
        </w:rPr>
        <w:t>Стремительно несется Земля к моменту окончательного разделения человечества на светлых и темных. Слова, за которыми прятались раньше, уже не спасут, спасут только дела. Многие служители церкви окажутся на стороне тьмы, а многие антицерковники на стороне света. По линии сердца проводится черта.</w:t>
      </w:r>
    </w:p>
    <w:p>
      <w:pPr>
        <w:pStyle w:val="Normal"/>
        <w:ind w:firstLine="540"/>
        <w:jc w:val="both"/>
        <w:rPr>
          <w:sz w:val="28"/>
          <w:szCs w:val="28"/>
        </w:rPr>
      </w:pPr>
      <w:r>
        <w:rPr>
          <w:sz w:val="28"/>
          <w:szCs w:val="28"/>
        </w:rPr>
        <w:t>Главное в испытании – познать человека. Велика склонность человека к пожиранию людской энергии, потому надо уметь защищаться. Замкнутость и молчание будут надежно защищать. Принимать решение, опираясь на советы друзей, невозможно. Надо все самому, слишком велика плата за чужие заботы.</w:t>
      </w:r>
    </w:p>
    <w:p>
      <w:pPr>
        <w:pStyle w:val="Normal"/>
        <w:ind w:firstLine="540"/>
        <w:jc w:val="both"/>
        <w:rPr>
          <w:sz w:val="28"/>
          <w:szCs w:val="28"/>
        </w:rPr>
      </w:pPr>
      <w:r>
        <w:rPr>
          <w:sz w:val="28"/>
          <w:szCs w:val="28"/>
        </w:rPr>
        <w:t>Познавший мир Мой может идти уже свободным, и ему открываются возможности более близкого подхода, и он получит все, что принадлежит ему по праву первородства. Каждое освобождение дает возможность замены низшего высшим, но для обычных людей трагедия в том, что низшее заменить нечем. Каждый пожинает плоды своего выбора. То, что незримо земным чувствам, лишь то принадлежит человеку. Мир Высший всегда открыт человеку, но люди сами себя отсекают от Высшего мира. Путь к высотам открыт постоянно, если сознание хочет его.</w:t>
      </w:r>
    </w:p>
    <w:p>
      <w:pPr>
        <w:pStyle w:val="Normal"/>
        <w:ind w:firstLine="540"/>
        <w:jc w:val="both"/>
        <w:rPr>
          <w:sz w:val="28"/>
          <w:szCs w:val="28"/>
        </w:rPr>
      </w:pPr>
      <w:r>
        <w:rPr>
          <w:sz w:val="28"/>
          <w:szCs w:val="28"/>
        </w:rPr>
        <w:t>Судим не по словам, но по делам. Лучше как можно меньше говорить о себе. Человек будущего будет в состоянии, как на экране, видеть прошлую историю планеты или своих воплощений. Он будет знать, как перенести свое сознание в том или другом проводнике в желаемое место или условия в видимом или невидимом мире, он может мыслью творить, не прилагая рук не только в мире Надземном, но и в мире земном.</w:t>
      </w:r>
    </w:p>
    <w:p>
      <w:pPr>
        <w:pStyle w:val="Normal"/>
        <w:ind w:firstLine="540"/>
        <w:jc w:val="both"/>
        <w:rPr>
          <w:sz w:val="28"/>
          <w:szCs w:val="28"/>
        </w:rPr>
      </w:pPr>
      <w:r>
        <w:rPr>
          <w:sz w:val="28"/>
          <w:szCs w:val="28"/>
        </w:rPr>
        <w:t>Человек лишь звено бесконечной цепи, не имеющий ни начала ни конца. Каждое звено касается одно другого, и все существует вечно, потому понять и зафиксировать мысль – половина дела, вторая половина – утвердить в применении в жизни. Жизнь человека сосредоточена в его сознании и его психические продукты сознания невидимы. Энергия духа должна быть направлена не вовне, но во внутрь, на преодоление самого себя, на приведение в равновесие своих оболочек. Человек – существо огненное, потому овладение собою и своими энергиями будет овладение огнем. Подчинение привычке – неумение управлять огнями. От спокойно уравновешенных людей опасности мало, но от хаоса внешнего защита нужна. Человек не эгоист всегда сильнее эгоиста. В автоматизме выявляется скрытая сущность человека добрая или злая.</w:t>
      </w:r>
    </w:p>
    <w:p>
      <w:pPr>
        <w:pStyle w:val="Normal"/>
        <w:ind w:firstLine="540"/>
        <w:jc w:val="both"/>
        <w:rPr>
          <w:sz w:val="28"/>
          <w:szCs w:val="28"/>
        </w:rPr>
      </w:pPr>
      <w:r>
        <w:rPr>
          <w:sz w:val="28"/>
          <w:szCs w:val="28"/>
        </w:rPr>
        <w:t>Человек – это процесс, в течение которого старое постоянно заменяется новым, но оболочки человека живут только для себя, им нет дела до эволюции духа. Каждый из нас являет собою индивидуальность, живущую вне рамок личности, и нужно выйти за пределы своей личности и подняться над ней по формуле: «Отвергнись от себя и следуй за Мной». Все, что человек считает своею душою, невместно с сиянием света идущей ступени и составляющим душу его. Все прежнее остается  с человеком, чтобы восстать в новом теле духа в Бессмертной Триаде своей. Это и будет преображением, символ которого был дан человечеству распятым Учителем света.</w:t>
      </w:r>
    </w:p>
    <w:p>
      <w:pPr>
        <w:pStyle w:val="Normal"/>
        <w:ind w:firstLine="540"/>
        <w:jc w:val="both"/>
        <w:rPr>
          <w:sz w:val="28"/>
          <w:szCs w:val="28"/>
        </w:rPr>
      </w:pPr>
      <w:r>
        <w:rPr>
          <w:sz w:val="28"/>
          <w:szCs w:val="28"/>
        </w:rPr>
        <w:t>Человек есть сам лаборатория всех ощущений и всех реакций на внешние воздействия. Кто берет свою судьбу в свои руки, не ожидая кармических ударов, тот сам становится властелином своего будущего. Даром ничего не дается, за все нужно платить, и ни одно усилие не пройдет даром, все даст свои плоды. Ткачом жизненного узора можно назвать человека. Рамки, даваемые человеком – это тело и его особенности, канва – это карма, а дальше сфера деятельности свободной воли человека. Когда воля человека сливается с волей Космической, энергия кармы сочетается в полной гармонии с волей Ведущего.</w:t>
      </w:r>
    </w:p>
    <w:p>
      <w:pPr>
        <w:pStyle w:val="Normal"/>
        <w:ind w:firstLine="540"/>
        <w:jc w:val="both"/>
        <w:rPr>
          <w:sz w:val="28"/>
          <w:szCs w:val="28"/>
        </w:rPr>
      </w:pPr>
      <w:r>
        <w:rPr>
          <w:sz w:val="28"/>
          <w:szCs w:val="28"/>
        </w:rPr>
        <w:t>Человек – средоточие космической мощи, вступает в овладение ею, когда начинает понимать свое место в общей схеме вещей и назначение свое в мире. Человек, живя в теле, откладывает в зерне духа свой жизненный опыт, и когда он исчерпан, жизнь в теле утрачивает свой смысл, форма умирает, а зерно переходит в новую форму, чтобы продолжить наращивание наслоений жизненного опыта. Духо-монада растет, обволакиваясь все новыми и новыми наслоениями опыта, и в этом состоит цель эволюции. Человек век умножает последующие накопления в новых условиях и в других оболочках. Человек сущность свою увязал с непреходящими формами, что существуют всегда и живут поверх временных форм.</w:t>
      </w:r>
    </w:p>
    <w:p>
      <w:pPr>
        <w:pStyle w:val="Normal"/>
        <w:ind w:firstLine="540"/>
        <w:jc w:val="both"/>
        <w:rPr>
          <w:sz w:val="28"/>
          <w:szCs w:val="28"/>
        </w:rPr>
      </w:pPr>
      <w:r>
        <w:rPr>
          <w:sz w:val="28"/>
          <w:szCs w:val="28"/>
        </w:rPr>
        <w:t>По мере продвижения человечества в эволюцию все больше и больше становится на планете приемников пространственных мыслей. Принимающие ведут за собою других, еще не могущих принимать знание непосредственно. Эти водители человечества часто подвергаются глумлению и насмешкам.</w:t>
      </w:r>
    </w:p>
    <w:p>
      <w:pPr>
        <w:pStyle w:val="Normal"/>
        <w:ind w:firstLine="540"/>
        <w:jc w:val="both"/>
        <w:rPr>
          <w:sz w:val="28"/>
          <w:szCs w:val="28"/>
        </w:rPr>
      </w:pPr>
      <w:r>
        <w:rPr>
          <w:sz w:val="28"/>
          <w:szCs w:val="28"/>
        </w:rPr>
        <w:t>Космическая материя лишена зла, но образы злые создает сам человек и этими темными порождениями насыщена аура Земли. Одна и та же энергия толкает человека на подвиг или на зло. Психическая энергия нейтральна, а окрашивает ее в разные цвета сам человек. Оскверняет человека не то, что в него заходит, но то, что выходит. В жизни человека главное направление движения – внутреннее, именно внутри он может восходить или нисходить. Замена раздражения спокойствием уже будет приношением людям. Не ответчик Каин за брата, но ныне ответствует каждый перед всеми братьями- людьми за все, что исходит из его микрокосма в пространство. Каково ни было состояние человека, притяжение всегда идет по созвучию с внутренним состоянием. Выбор людей по-прежнему остается свободным, но обязательным и неизбежным остается разделение под воздействием космических сил и противиться этому бесполезно, никто не останется в стороне. Рады бы людям помочь, но некуда и не во что лить, ибо закрыты сердца человеческие.</w:t>
      </w:r>
    </w:p>
    <w:p>
      <w:pPr>
        <w:pStyle w:val="Normal"/>
        <w:ind w:firstLine="540"/>
        <w:jc w:val="both"/>
        <w:rPr>
          <w:sz w:val="28"/>
          <w:szCs w:val="28"/>
        </w:rPr>
      </w:pPr>
      <w:r>
        <w:rPr>
          <w:sz w:val="28"/>
          <w:szCs w:val="28"/>
        </w:rPr>
        <w:t>Коротки дела человеческие. Но Мы и кто с Нами мыслью и в духе живем за пределами жизней отдельных. Так же живите и вы. Сгустки космической материи может привлекать к себе человек. Она пластична и полна возможностей новых. Из нее построен внутренний мир человека порою прекрасен, а порою безобразный, подобно тому, как из камня создается прекрасный дворец или тюрьма. Творец человек. Внутренние нагромождения людей бывают столь безобразными, что даже накладывают печать и на внешний облик всего человека. Надо, чтобы равнодействующая всех вибраций все же вела человека кверху.</w:t>
      </w:r>
    </w:p>
    <w:p>
      <w:pPr>
        <w:pStyle w:val="Normal"/>
        <w:ind w:firstLine="540"/>
        <w:jc w:val="both"/>
        <w:rPr>
          <w:sz w:val="28"/>
          <w:szCs w:val="28"/>
        </w:rPr>
      </w:pPr>
      <w:r>
        <w:rPr>
          <w:sz w:val="28"/>
          <w:szCs w:val="28"/>
        </w:rPr>
        <w:t>Человек – это синтез всего, что в нем заключено, объединенное в одно гармоническое сложное целое. И даже биение сердца нельзя изучить отдельно от течения мыслей психического состояния. Настоящее дальних миров является реальным утвержденным будущим земного человечества, потому черпать знание у них плодоносно.</w:t>
      </w:r>
    </w:p>
    <w:p>
      <w:pPr>
        <w:pStyle w:val="Normal"/>
        <w:ind w:firstLine="540"/>
        <w:jc w:val="both"/>
        <w:rPr>
          <w:sz w:val="28"/>
          <w:szCs w:val="28"/>
        </w:rPr>
      </w:pPr>
      <w:r>
        <w:rPr>
          <w:sz w:val="28"/>
          <w:szCs w:val="28"/>
        </w:rPr>
        <w:t>Две задачи  встают во весь рост: 1 – познавание человека, 2 – отрешение от сферы личного мышления, без чего космическое мышление недостижимо. Лучшим и ближним полем для развития воли является сам человек, его физическое тело, чувства; эмоции должны быть подчинены его воле.</w:t>
      </w:r>
    </w:p>
    <w:p>
      <w:pPr>
        <w:pStyle w:val="Normal"/>
        <w:ind w:firstLine="540"/>
        <w:jc w:val="both"/>
        <w:rPr/>
      </w:pPr>
      <w:r>
        <w:rPr>
          <w:sz w:val="28"/>
          <w:szCs w:val="28"/>
        </w:rPr>
        <w:t>Внутри себя, в себе постигает человек последнюю тайну своего Высшего «Я».Не войти в царство Света, пока не родиться вновь. А пока все люди идут к пропасти, и если так будет продолжаться, то рано или поздно дойдут, и если не остановятся, свалятся в нее. Ваша задача – познание человека. Познается разнообразие человеческой природы и сокрытой глубины его. Неприглядны они, но знать все же надо.</w:t>
      </w:r>
    </w:p>
    <w:p>
      <w:pPr>
        <w:pStyle w:val="Normal"/>
        <w:ind w:firstLine="540"/>
        <w:jc w:val="both"/>
        <w:rPr>
          <w:sz w:val="28"/>
          <w:szCs w:val="28"/>
        </w:rPr>
      </w:pPr>
      <w:r>
        <w:rPr>
          <w:sz w:val="28"/>
          <w:szCs w:val="28"/>
        </w:rPr>
        <w:t>Самая глубочайшая тайна – человек. Только в полноте семеричности всех принципов может начаться изучение человеческого микрокосма и при условии, что в основу будет положен огонь. Только сокровенное знание может привести человека хотя бы к частичному пониманию тайны. Смысл жизни человека – в преображении его сущности до такой ступени, когда его собственный микрокосм заменит все аппараты земные. Для этого ему дают многие жизни пребывания в Надземном Мире. Через организм человека как через трансформатор, течет поток материи плотной, астральной и ментальной, осветляясь и утончаясь, если организм на высокой ступени жизни, или огрубляясь и заражаясь, если не чист. Полезно было бы людям исследовать не только жидкости, выделяемые человеком, но и выдыхаемый воздух. Все эти явления тесно связаны с эктоплазмой и содержать ее в должном состоянии – долг человека перед собою, людьми и пространством. Задача ученого – знать, знать, знать. С этой целью посылает ему мысль Учитель, расширяющую его мышление и обогащающую сознание новыми элементами.</w:t>
      </w:r>
    </w:p>
    <w:p>
      <w:pPr>
        <w:pStyle w:val="Normal"/>
        <w:ind w:firstLine="540"/>
        <w:jc w:val="both"/>
        <w:rPr>
          <w:sz w:val="28"/>
          <w:szCs w:val="28"/>
        </w:rPr>
      </w:pPr>
      <w:r>
        <w:rPr>
          <w:sz w:val="28"/>
          <w:szCs w:val="28"/>
        </w:rPr>
        <w:t>Основы неизменны в веках, и человек на Земле – гость, и Земля не цель его странствий. То, что дает форме жизнь, продолжает существовать, заменяя старую форму новой. Материя вечна и жизнь вечна, но формы жизни меняются постоянно. Ради опыта жизни живем на Земле, на которой нет ничего нашего; тело, и то не наше, а выданное на время жизни на Земле. Все наше внутри нас и даже царствие Божие.</w:t>
      </w:r>
    </w:p>
    <w:p>
      <w:pPr>
        <w:pStyle w:val="Normal"/>
        <w:ind w:firstLine="540"/>
        <w:jc w:val="both"/>
        <w:rPr>
          <w:sz w:val="28"/>
          <w:szCs w:val="28"/>
        </w:rPr>
      </w:pPr>
      <w:r>
        <w:rPr>
          <w:sz w:val="28"/>
          <w:szCs w:val="28"/>
        </w:rPr>
        <w:t>Люди таковы, что хотят получить все, но сами не хотят поступиться ничем. Сужение Свету и себе несовместимы. Людям так много надо дать, но они так мало подготовлены. Только наличие в человеке огня дает возможность полетов в тонком теле. Утверждаемые качества есть контейнеры огня.  Жестокость людей не имеет границ, и через это тоже надо пройти и не заразиться. Материя разумна, и чем утонченнее разновидность материи, тем более она светоносна и разумна.</w:t>
      </w:r>
    </w:p>
    <w:p>
      <w:pPr>
        <w:pStyle w:val="Normal"/>
        <w:ind w:firstLine="540"/>
        <w:jc w:val="both"/>
        <w:rPr>
          <w:sz w:val="28"/>
          <w:szCs w:val="28"/>
        </w:rPr>
      </w:pPr>
      <w:r>
        <w:rPr>
          <w:sz w:val="28"/>
          <w:szCs w:val="28"/>
        </w:rPr>
        <w:t>Новая эпоха идет под знаком объединения двух миров, и бессознательные процессы необходимо перевести в сознательные в полном понимании их значения. Тайна зерна духа до сих пор не раскрыта, хотя человек пользуется им много веков. Но если оно изучается, значит, оно существует. Придется признать, что прошлое существует, оно в настоящем, но только невидимо для глаза земного. Во время сна бывают прорывы в тонкий мир, но к ним нет должного отношения и внимания. А ведь загипнотизированный субъект погружен в мир тонкий. Опять тайна. Мы окружены тайнами, но за покровом обычности скрылся лик тайны. Мысль – новая тайна, но думают все. Этот апофеоз активности духа сведен на незамечаемую обычность, даже не подлежащую изучению официальной наукой. Люди словно ослепли.</w:t>
      </w:r>
    </w:p>
    <w:p>
      <w:pPr>
        <w:pStyle w:val="Normal"/>
        <w:ind w:firstLine="540"/>
        <w:jc w:val="both"/>
        <w:rPr>
          <w:sz w:val="28"/>
          <w:szCs w:val="28"/>
        </w:rPr>
      </w:pPr>
      <w:r>
        <w:rPr>
          <w:sz w:val="28"/>
          <w:szCs w:val="28"/>
        </w:rPr>
        <w:t>Человек – это процесс, не имеющий конца в развитии. Человек умирает, но дух, проявляющийся в данной личности, продолжает жить и собирать в новом теле опыт и знание жизни. Личность не бессмертна, она связана со смертным и физическим телом, но мы говорим о бессмертии духа. Коллективно человечество обладает огромной силой, воздействуя на состояние равновесия огненного основания планеты. Нарушение его – катаклизмы. На страже Владыки стоят и нагружение Их непомерно. Наитягчайшую Ношу Несет Он, принявший ответственность за Землю. Ему помогают все, кто в сердце несет свет. Мочь оказать эту помощь уже показывает высокую степень развития духа. Спаситель слишком хорошо знал природу людей.</w:t>
      </w:r>
    </w:p>
    <w:p>
      <w:pPr>
        <w:pStyle w:val="Normal"/>
        <w:ind w:firstLine="540"/>
        <w:jc w:val="both"/>
        <w:rPr>
          <w:sz w:val="28"/>
          <w:szCs w:val="28"/>
        </w:rPr>
      </w:pPr>
      <w:r>
        <w:rPr>
          <w:sz w:val="28"/>
          <w:szCs w:val="28"/>
        </w:rPr>
        <w:t>Совершенных людей нет. Пройдем через все, но своею рукою и ногою. Я за вас этого не сделаю, но помочь могу в соответствии  с прилагаемыми усилиями с вашей стороны. Забота и внимание уделяется элементам жизни и тому, что от непреходящего. Но получается наоборот, человек гоняется за тем, что удержать он не может. Вход открывают страдания или радость. Они равноценны, но только с точки зрения Высшего «Я». Низшее «я» слишком заинтересовано в том, чтобы уклониться от отягощений. Решать должно Высшее «Я», отделившись от низшего. Обращение к устремлению и свету возможны всегда. Обращающиеся всегда получают, если обращение от сердца. Небывалое время нагнетений, но зато и возможности небывалые! Вознесенный толпой человек или облеченный властью – это не его сила. Но лишенный всего и силу свою осознавший и удержавший ее, как свое огненное сокровище – такой человек силен. Признак силы – независимость от внешних условий.</w:t>
      </w:r>
    </w:p>
    <w:p>
      <w:pPr>
        <w:pStyle w:val="Normal"/>
        <w:ind w:firstLine="540"/>
        <w:jc w:val="both"/>
        <w:rPr>
          <w:sz w:val="28"/>
          <w:szCs w:val="28"/>
        </w:rPr>
      </w:pPr>
      <w:r>
        <w:rPr>
          <w:sz w:val="28"/>
          <w:szCs w:val="28"/>
        </w:rPr>
        <w:t>Не только каждый человек имеет свой особый запах, но и каждое его переживание, эмоции, чувства и даже мысль. Утонченное обоняние может чувствовать приближение добра или зла. Глубина событий не на поверхности. Их сущности можно коснуться, если найти  в себе силы оторваться от поверхности жизни. Самое значительное событие в истории планеты обычно проходит мимо внимания людей.</w:t>
      </w:r>
    </w:p>
    <w:p>
      <w:pPr>
        <w:pStyle w:val="Normal"/>
        <w:ind w:firstLine="540"/>
        <w:jc w:val="both"/>
        <w:rPr>
          <w:sz w:val="28"/>
          <w:szCs w:val="28"/>
        </w:rPr>
      </w:pPr>
      <w:r>
        <w:rPr>
          <w:sz w:val="28"/>
          <w:szCs w:val="28"/>
        </w:rPr>
        <w:t>Человек всегда что-то хочет и к чему-то стремится. Все, что идет от астрала, подлежит самому срочному контролю  обузданию. Но движения, происходящие выше, могут останавливать людей. Утвержденное духовно на земном плане становится неотъемлемым приобретением человека в Мире Тонком. Связывает, разрушает, утверждает и достигает сам человек, чтобы они могли получить дальнейшее развитие в Тонком Мире.</w:t>
      </w:r>
    </w:p>
    <w:p>
      <w:pPr>
        <w:pStyle w:val="Normal"/>
        <w:ind w:firstLine="540"/>
        <w:jc w:val="both"/>
        <w:rPr>
          <w:sz w:val="28"/>
          <w:szCs w:val="28"/>
        </w:rPr>
      </w:pPr>
      <w:r>
        <w:rPr>
          <w:sz w:val="28"/>
          <w:szCs w:val="28"/>
        </w:rPr>
        <w:t>Действующим лицом рас, кругов, манвантар является человек, без которого планета теряет свою жизнеспособность, а эволюция – смысл. Наша забота о внутреннем человеке, об Эго, ибо внешний умирает, а Эго продолжает пребывать в орбите Нашего внимания и Наших Лучей. Занятость собою, огорчения, жалобы, ожесточения – все эти чувства ослабляют человека и делают невозможным получение Нашей Помощи. Пространственное служение самое трудное, ибо нет ни людей, ни свидетелей, ни одобрения, ни порицания. И только собственное сердце может быть судьею того, что оно приносит пространственно миру.</w:t>
      </w:r>
    </w:p>
    <w:p>
      <w:pPr>
        <w:pStyle w:val="Normal"/>
        <w:ind w:firstLine="540"/>
        <w:jc w:val="both"/>
        <w:rPr>
          <w:sz w:val="28"/>
          <w:szCs w:val="28"/>
        </w:rPr>
      </w:pPr>
      <w:r>
        <w:rPr>
          <w:sz w:val="28"/>
          <w:szCs w:val="28"/>
        </w:rPr>
        <w:t>Долг человека – сделать лучше и распорядиться наиболее целесообразно тем, что дает человеку судьба. Человек есть следствие им созданных в прошлом причин. Их энергия исчерпывается на своем породителе, иначе как же от них освободиться? Человек предполагает, но располагает не он. Владыки знают течение эволюции  и направляют ее. Все внутри человека, ибо человек есть мера вещей. Жизнь вечна, но формы е меняются постоянно. В Беспредельности для человека эволюцией предопределены такие возможности, которые превосходят самое пылкое воображение. Не столь важно происходящее в мире, столь реакция на это человека. И если на них будет равновесие и спокойствие – это победа над миром.</w:t>
      </w:r>
    </w:p>
    <w:p>
      <w:pPr>
        <w:pStyle w:val="Normal"/>
        <w:ind w:firstLine="540"/>
        <w:jc w:val="both"/>
        <w:rPr>
          <w:sz w:val="28"/>
          <w:szCs w:val="28"/>
        </w:rPr>
      </w:pPr>
      <w:r>
        <w:rPr>
          <w:sz w:val="28"/>
          <w:szCs w:val="28"/>
        </w:rPr>
        <w:t>Человек больше страдает от призраков опасности, чем о них самих. Потому можно принять за правило – не переживать заранее, пока не произойдет нежелательной с ними встречи. Зачем тратить напрасно силы на то, чего нет. Ведь это привлекает именно то, чего хочется избежать. Человек не может запретить энергии внешнего мира проникать в сознание, но, восприняв их, трансмутировать их на огнях своего сердца он может и должен. Что связано на Земле – связывает и развязывает сам человек. Никто за него это не сделает. Помочь могут, но ни разрешить его проблем, ни отпустить его грехи. Освобождать от следствий нельзя, пока не изжита причина. На Земле человек является породителем причин, в Надземном порождении дают следствия и пожинаются плоды. Но земляне мыслят иначе и задыхаются в порождаемых ими ужасах. Не кого-нибудь другого, но себя нужно винить за неудачно сложившуюся жизнь.</w:t>
      </w:r>
    </w:p>
    <w:p>
      <w:pPr>
        <w:pStyle w:val="Normal"/>
        <w:ind w:firstLine="540"/>
        <w:jc w:val="both"/>
        <w:rPr>
          <w:sz w:val="28"/>
          <w:szCs w:val="28"/>
        </w:rPr>
      </w:pPr>
      <w:r>
        <w:rPr>
          <w:sz w:val="28"/>
          <w:szCs w:val="28"/>
        </w:rPr>
        <w:t>За последние тысячелетия мало изменилась природа людская – боль, равнодушие, либо враждебность. Но носитель Света на волне устремленной радости, бодрости и надежды может получить усиленную вибрацию. Чтобы заметить и оценить все хорошее, нужно представить себе во много раз худшее, и тогда окружение не покажется столь таким плохим. Все относительно и оценивается сравнением. Зная это, можно избежать самых неприятных переживаний. Если бы люди одновременно могли бы обратить свое сознание кверху, давление распространилось бы на всех, но сейчас вся тяжесть падает на тех немногих, которые могут нести.</w:t>
      </w:r>
    </w:p>
    <w:p>
      <w:pPr>
        <w:pStyle w:val="Normal"/>
        <w:ind w:firstLine="540"/>
        <w:jc w:val="both"/>
        <w:rPr>
          <w:sz w:val="28"/>
          <w:szCs w:val="28"/>
        </w:rPr>
      </w:pPr>
      <w:r>
        <w:rPr>
          <w:sz w:val="28"/>
          <w:szCs w:val="28"/>
        </w:rPr>
        <w:t>Вторжение хаоса угрожает планете, ему всюду сопутствует разложение сознания и падение моральных основ. Все хорошее и полезное при этом поворачивается своей теневой стороной. Человек имеет возможность обострять и развивать свою способность. Постепенно эволюция ведет людей к синтезу скрытых способностей в человеке. Царство не от мира сего, и мир земной должен уравновешиваться в сознании. Нужно понять надземное значение земного опыта, когда дух берет от Земли все, что огна в состоянии дать. Рукой и ногой человеческой означает то, что к Беспредельности надо идти по Земле, воплощаясь в тело земное. Но смысл дел сверхличных устремлен за пределы личности. Тут мы и подходим к области бессмертия духа в жизни Индивидуальной Триады, дела которой не умирают в пространстве.</w:t>
      </w:r>
    </w:p>
    <w:p>
      <w:pPr>
        <w:pStyle w:val="Normal"/>
        <w:ind w:firstLine="540"/>
        <w:jc w:val="both"/>
        <w:rPr>
          <w:sz w:val="28"/>
          <w:szCs w:val="28"/>
        </w:rPr>
      </w:pPr>
      <w:r>
        <w:rPr>
          <w:sz w:val="28"/>
          <w:szCs w:val="28"/>
        </w:rPr>
        <w:t>Человек – это то, что нужно преодолеть, Это процесс преодолевания одних свойств другими, более совершенными, и он бесконечен. Путь указывает Учение. Но человек, наделенный свободною волею, может мешать и идет против. Но снова и снова Учителя идут в мир и приносят ту часть Космической истины, которую люди в состоянии вместить, если того пожелают. Примут ли? Судьба человечества зависит от принятия или отрицания истины. Ныне дается Владыками людям Учение жизни.</w:t>
      </w:r>
    </w:p>
    <w:p>
      <w:pPr>
        <w:pStyle w:val="Normal"/>
        <w:ind w:firstLine="540"/>
        <w:jc w:val="both"/>
        <w:rPr>
          <w:sz w:val="28"/>
          <w:szCs w:val="28"/>
        </w:rPr>
      </w:pPr>
      <w:r>
        <w:rPr>
          <w:sz w:val="28"/>
          <w:szCs w:val="28"/>
        </w:rPr>
        <w:t>Диалектика сущего проявляется во всем – в великом и малом. Увидеть оба полюса вещи единой будет уже достижением. Каждый нарушитель основ этики не видит противоположного полюса и неизбежной расплаты. Видел бы, не нарушал. При каком-то несчастии все наносное с человека сметается, и он проявляется в своей истинной сущности, и только чувствознание позволяет определять безошибочно истинную природу человека.</w:t>
      </w:r>
    </w:p>
    <w:p>
      <w:pPr>
        <w:pStyle w:val="Normal"/>
        <w:ind w:firstLine="540"/>
        <w:jc w:val="both"/>
        <w:rPr>
          <w:sz w:val="28"/>
          <w:szCs w:val="28"/>
        </w:rPr>
      </w:pPr>
      <w:r>
        <w:rPr>
          <w:sz w:val="28"/>
          <w:szCs w:val="28"/>
        </w:rPr>
        <w:t>Незнание переполненности пространства не освобождает человека от всех воздействий, и он вибрирует на все это. Заградительная сеть охраняет от вторжения многих энергий, потому надо ее держать в должном состоянии, на нее влияют собственные мысли.</w:t>
      </w:r>
    </w:p>
    <w:p>
      <w:pPr>
        <w:pStyle w:val="Normal"/>
        <w:ind w:firstLine="540"/>
        <w:jc w:val="both"/>
        <w:rPr>
          <w:sz w:val="28"/>
          <w:szCs w:val="28"/>
        </w:rPr>
      </w:pPr>
      <w:r>
        <w:rPr>
          <w:sz w:val="28"/>
          <w:szCs w:val="28"/>
        </w:rPr>
        <w:t>Много недоходящих. Это бывает, когда окружающие интересы окажутся сильнее желания идти дальше. И таких много. Мы определяем значение человека по тому, ценен он для эволюции или нет и в соответствии с этим помогаем и даже в тех случаях, если он далек от Нашего Учения.</w:t>
      </w:r>
    </w:p>
    <w:p>
      <w:pPr>
        <w:pStyle w:val="Normal"/>
        <w:ind w:firstLine="540"/>
        <w:jc w:val="both"/>
        <w:rPr>
          <w:sz w:val="28"/>
          <w:szCs w:val="28"/>
        </w:rPr>
      </w:pPr>
      <w:r>
        <w:rPr>
          <w:sz w:val="28"/>
          <w:szCs w:val="28"/>
        </w:rPr>
        <w:t>Огненные волны достигли Земли. Все слабое перегорит, плохое начнет самоуничтожаться. Человечество страдает великим несоответствием между словами и делами, и в этом разрыве трагедия современности. Где страна идет в ногу с течением эволюционного потока, там идет исполнение Космической Воли. Особую заботу надо явить, чтобы поддержать равновесие в своем микрокосме, ни на что внешнее полагаться нельзя. Записей будет много, и голодны будут голодом духа. Много макулатуры. Эволюция ведет человечество к вершинам развития могущества духа.</w:t>
      </w:r>
    </w:p>
    <w:p>
      <w:pPr>
        <w:pStyle w:val="Normal"/>
        <w:ind w:firstLine="540"/>
        <w:jc w:val="both"/>
        <w:rPr>
          <w:sz w:val="28"/>
          <w:szCs w:val="28"/>
        </w:rPr>
      </w:pPr>
      <w:r>
        <w:rPr>
          <w:sz w:val="28"/>
          <w:szCs w:val="28"/>
        </w:rPr>
        <w:t>Человек един, но в трех мирах, то есть имеет плотное, тонкое и огненное тело, Это позволяет провести параллель между триединством миров и человека, ибо он является только частью единого целого, и эти части нераздельны и неотделимы друг от друга и единосущны.</w:t>
      </w:r>
    </w:p>
    <w:p>
      <w:pPr>
        <w:pStyle w:val="Normal"/>
        <w:ind w:firstLine="540"/>
        <w:jc w:val="both"/>
        <w:rPr>
          <w:sz w:val="28"/>
          <w:szCs w:val="28"/>
        </w:rPr>
      </w:pPr>
      <w:r>
        <w:rPr>
          <w:sz w:val="28"/>
          <w:szCs w:val="28"/>
        </w:rPr>
        <w:t>Самодисциплина особенно ценна, когда проявляется наедине. Невежество полагает, что наедине можно вести себя, как угодно. Но ведь все видит пространство и все запечатлевает явно и тяжко. Тупое упорство отрицающих или просто невежество являет неодолимую преграду при попытке как-то помочь, и эту тупость люди уносят в Тонкий Мир. Значит, нужны удары и новый ливень несчастий. Отвергнуты основы и никакие меры  не помогут, пока не просветится сознание Учением духа.</w:t>
      </w:r>
    </w:p>
    <w:p>
      <w:pPr>
        <w:pStyle w:val="Normal"/>
        <w:ind w:firstLine="540"/>
        <w:jc w:val="both"/>
        <w:rPr>
          <w:sz w:val="28"/>
          <w:szCs w:val="28"/>
        </w:rPr>
      </w:pPr>
      <w:r>
        <w:rPr>
          <w:sz w:val="28"/>
          <w:szCs w:val="28"/>
        </w:rPr>
        <w:t>Род человеческий яро предается себеслужению и этим путем хочет найти счастье, но нельзя к счастью прийти через несчастья других. Помогать друг другу надо собственным чистосердечием и желанием оказать помощь. Общее неблагополучие показывает, что такая жизнь людей  дальше продолжаться не может, ибо все идет к своему логическому завершению.</w:t>
      </w:r>
    </w:p>
    <w:p>
      <w:pPr>
        <w:pStyle w:val="Normal"/>
        <w:ind w:firstLine="540"/>
        <w:jc w:val="both"/>
        <w:rPr>
          <w:sz w:val="28"/>
          <w:szCs w:val="28"/>
        </w:rPr>
      </w:pPr>
      <w:r>
        <w:rPr>
          <w:sz w:val="28"/>
          <w:szCs w:val="28"/>
        </w:rPr>
        <w:t>Впечатления от человека зависят от внутреннего состояния. Если внешнее не соответствует внутреннему, то рано или поздно внутреннее проявляется и определяет взаимоотношения людей. Ложь и огонь несовместимы. Духи Великие, зная прекрасно природу человеческую, все же не отвращались и продолжали служить людям, часто жертвуя жизнью.</w:t>
      </w:r>
    </w:p>
    <w:p>
      <w:pPr>
        <w:pStyle w:val="Normal"/>
        <w:ind w:firstLine="540"/>
        <w:jc w:val="both"/>
        <w:rPr>
          <w:sz w:val="28"/>
          <w:szCs w:val="28"/>
        </w:rPr>
      </w:pPr>
      <w:r>
        <w:rPr>
          <w:sz w:val="28"/>
          <w:szCs w:val="28"/>
        </w:rPr>
        <w:t>Наша планета – космический дом человечества. В течение многих сотен миллионов лет приспособлений всех форм жизни, включая человека, Земля приучала все к условиям существования на ее поверхности. Состояние планеты и все формы жизни на ней связаны в одно стройное, гармоническое и живое целое. И от человечества зависит улучшение и благоустройство жизни на Земле.</w:t>
      </w:r>
    </w:p>
    <w:p>
      <w:pPr>
        <w:pStyle w:val="Normal"/>
        <w:ind w:firstLine="540"/>
        <w:jc w:val="both"/>
        <w:rPr>
          <w:sz w:val="28"/>
          <w:szCs w:val="28"/>
        </w:rPr>
      </w:pPr>
      <w:r>
        <w:rPr>
          <w:sz w:val="28"/>
          <w:szCs w:val="28"/>
        </w:rPr>
        <w:t>То, что человечество уже знает, и то, что предстоит еще узнать, настолько велико и обширно, что только синтетическое понимание позволяет охватить эту огромную область. Специализация уже не годится, ибо не допускает всевмещения. Много мужества надо для такого подхода, ибо преградою стоят дутые авторитеты.</w:t>
      </w:r>
    </w:p>
    <w:p>
      <w:pPr>
        <w:pStyle w:val="Normal"/>
        <w:ind w:firstLine="540"/>
        <w:jc w:val="both"/>
        <w:rPr>
          <w:sz w:val="28"/>
          <w:szCs w:val="28"/>
        </w:rPr>
      </w:pPr>
      <w:r>
        <w:rPr>
          <w:sz w:val="28"/>
          <w:szCs w:val="28"/>
        </w:rPr>
        <w:t>Перед великими событиями люди становятся особенно глухими и слепыми. Так было и раньше, но теперь выбор становится окончательным. Молния духа мощно отделит Света сынов от принявших тьму.</w:t>
      </w:r>
    </w:p>
    <w:p>
      <w:pPr>
        <w:pStyle w:val="Normal"/>
        <w:ind w:firstLine="540"/>
        <w:jc w:val="both"/>
        <w:rPr>
          <w:sz w:val="28"/>
          <w:szCs w:val="28"/>
        </w:rPr>
      </w:pPr>
      <w:r>
        <w:rPr>
          <w:sz w:val="28"/>
          <w:szCs w:val="28"/>
        </w:rPr>
        <w:t>Физическое тело развратило астрал, но теперь оно должно переучить эту неуемную оболочку, так как новому сознанию его поведение уже не соответствует. Борьбу с астралом необходимо вест духом. Человек привык ждать подачек с неба, но Мы говорим – придите и берите сами, причем, каждый отмерит сам себе кусок. Мерило – мысли и воображение. Но ни о соблюдении мысли, ни о контроле над ними никто не хочет думать.</w:t>
      </w:r>
    </w:p>
    <w:p>
      <w:pPr>
        <w:pStyle w:val="Normal"/>
        <w:ind w:firstLine="540"/>
        <w:jc w:val="both"/>
        <w:rPr>
          <w:sz w:val="28"/>
          <w:szCs w:val="28"/>
        </w:rPr>
      </w:pPr>
      <w:r>
        <w:rPr>
          <w:sz w:val="28"/>
          <w:szCs w:val="28"/>
        </w:rPr>
        <w:t xml:space="preserve">Взаимодействие людей есть настоящая наука об обществе. Отношения между людьми, изучаемые социологией, не выражают взаимодействие. Нужно прилежно сопоставлять толпы и уметь сравнивать их действия с резонатором природы. Нельзя обойти эти важные факторы. Надо знать воздействие взгляда толпы или ее крика. Эти волны катятся до очень далеких </w:t>
      </w:r>
    </w:p>
    <w:p>
      <w:pPr>
        <w:pStyle w:val="Normal"/>
        <w:jc w:val="both"/>
        <w:rPr>
          <w:sz w:val="28"/>
          <w:szCs w:val="28"/>
        </w:rPr>
      </w:pPr>
      <w:r>
        <w:rPr>
          <w:sz w:val="28"/>
          <w:szCs w:val="28"/>
        </w:rPr>
        <w:t>берегов.</w:t>
      </w:r>
    </w:p>
    <w:p>
      <w:pPr>
        <w:pStyle w:val="Normal"/>
        <w:ind w:firstLine="540"/>
        <w:jc w:val="both"/>
        <w:rPr>
          <w:sz w:val="28"/>
          <w:szCs w:val="28"/>
        </w:rPr>
      </w:pPr>
      <w:r>
        <w:rPr>
          <w:sz w:val="28"/>
          <w:szCs w:val="28"/>
        </w:rPr>
        <w:t>Подобно страусу многие сознательно стараются не думать о положении в мире, но это не спасет недоумков. Главное в человеке – это сознание, и невозможен контакт с существом, лишенным сознания. Внешне может ничего не произойти, но внутренне человек может совершенно преобразиться и достичь высокой ступени озарения.</w:t>
      </w:r>
    </w:p>
    <w:p>
      <w:pPr>
        <w:pStyle w:val="Normal"/>
        <w:ind w:firstLine="540"/>
        <w:jc w:val="both"/>
        <w:rPr>
          <w:sz w:val="28"/>
          <w:szCs w:val="28"/>
        </w:rPr>
      </w:pPr>
      <w:r>
        <w:rPr>
          <w:sz w:val="28"/>
          <w:szCs w:val="28"/>
        </w:rPr>
        <w:t>Человечества других более высоких планет опередили землян намного, потому указано стремление к Дальним Мирам. Контакт с такими людьми много даст людям Земли.</w:t>
      </w:r>
    </w:p>
    <w:p>
      <w:pPr>
        <w:pStyle w:val="Normal"/>
        <w:ind w:firstLine="540"/>
        <w:jc w:val="both"/>
        <w:rPr>
          <w:sz w:val="28"/>
          <w:szCs w:val="28"/>
        </w:rPr>
      </w:pPr>
      <w:r>
        <w:rPr>
          <w:sz w:val="28"/>
          <w:szCs w:val="28"/>
        </w:rPr>
        <w:t>Человечество идет к завоеванию всего, что его окружает во всех мирах, многое уже сделано, но это немного по сравнению с тем, что еще сделать придется и им овладеть. Но это единственная цель бытия человечества. Если бы люди поверили в пламенное чувство любви устремленного духа к Высшим светоносным обликам, Это чувство можно растить сознательно и целенаправленно. Оно несет в себе свойство отклика со стороны того, к Кому оно устремлено. Все преодолевается силою этого чувства. Любовь – это ключ от всех достижений.</w:t>
      </w:r>
    </w:p>
    <w:p>
      <w:pPr>
        <w:pStyle w:val="Normal"/>
        <w:ind w:firstLine="540"/>
        <w:jc w:val="both"/>
        <w:rPr>
          <w:sz w:val="28"/>
          <w:szCs w:val="28"/>
        </w:rPr>
      </w:pPr>
      <w:r>
        <w:rPr>
          <w:sz w:val="28"/>
          <w:szCs w:val="28"/>
        </w:rPr>
        <w:t>Знание человеческой природы при молчании астрала – великое достижение. Когда говорили, получив удар в одну щеку, подставить другую – имелось в виду именно молчание астрала, то есть такая степень власти над ним, что никакое оскорбление не могут уже вызвать неистовство астрала и вывести его из равновесия. Но мы не беззащитные овечки. Никто и ничто не устоит против равновесия, оно великая сила.</w:t>
      </w:r>
    </w:p>
    <w:p>
      <w:pPr>
        <w:pStyle w:val="Normal"/>
        <w:ind w:firstLine="540"/>
        <w:jc w:val="both"/>
        <w:rPr>
          <w:sz w:val="28"/>
          <w:szCs w:val="28"/>
        </w:rPr>
      </w:pPr>
      <w:r>
        <w:rPr>
          <w:sz w:val="28"/>
          <w:szCs w:val="28"/>
        </w:rPr>
        <w:t>Три естества человека требуют каждое заботы о них соответствующей. О тонком теле заботы не проявляется вообще, так как существование его вообще отрицается, а оно реагирует на каждую мысль, осветляясь или омрачаясь. Огненное тело вообще в загоне. Так и живет трехплановая сущность человека однобокой и ограниченной жизнью, уродуя свои проводники. Положение нуждается в коренных изменениях, но как изменить, если основы не признаются?</w:t>
      </w:r>
    </w:p>
    <w:p>
      <w:pPr>
        <w:pStyle w:val="Normal"/>
        <w:ind w:firstLine="540"/>
        <w:jc w:val="both"/>
        <w:rPr>
          <w:sz w:val="28"/>
          <w:szCs w:val="28"/>
        </w:rPr>
      </w:pPr>
      <w:r>
        <w:rPr>
          <w:sz w:val="28"/>
          <w:szCs w:val="28"/>
        </w:rPr>
        <w:t>В человеке можно видеть и хорошее и плохое. Думая хорошо о нем, его возвышаем, думая плохо и осуждая, делаем его еще хуже. Умение вызывать к проявлению дремлющее добро, принадлежит к ценнейшим качествам человека. Поразительно, как люди любят ограничивать себя различными ненужными условностями. Если к тому добавить научные философские заблуждения, то картина получается довольно невзрачная. Все это нуждается в чистке. Люди упорствуют в своих заблуждениях. Сдерживаем узду безумия.</w:t>
      </w:r>
    </w:p>
    <w:p>
      <w:pPr>
        <w:pStyle w:val="Normal"/>
        <w:ind w:firstLine="540"/>
        <w:jc w:val="both"/>
        <w:rPr>
          <w:sz w:val="28"/>
          <w:szCs w:val="28"/>
        </w:rPr>
      </w:pPr>
      <w:r>
        <w:rPr>
          <w:sz w:val="28"/>
          <w:szCs w:val="28"/>
        </w:rPr>
        <w:t>Движение вверх по оборотам спирали означает новизну полученных человеком воздействий. Человек в каждом мгновении нов. Хуже или лучше – зависит от того, движется он по восходящей или нисходящей спирали и добрые или темные начала в человеке имеют тенденцию к развитию. Дана человеку власть над всякою плотью, но к фактическому сознательному овладению ею приходит он через обладание собою в микрокосме своем. Каждый шаг на планете можно согласовать с целью великой. Это и будет высшей согласованностью, а это означает и созвучие, и сознание поднимается кверху.</w:t>
      </w:r>
    </w:p>
    <w:p>
      <w:pPr>
        <w:pStyle w:val="Normal"/>
        <w:ind w:firstLine="540"/>
        <w:jc w:val="both"/>
        <w:rPr>
          <w:sz w:val="28"/>
          <w:szCs w:val="28"/>
        </w:rPr>
      </w:pPr>
      <w:r>
        <w:rPr>
          <w:sz w:val="28"/>
          <w:szCs w:val="28"/>
        </w:rPr>
        <w:t>Три жизни в человеке: внешняя, видимая ему и другим, внутренняя, видимая только ему, и сокровенная, видимая ему только частично и весьма редко. И надо, чтобы все три находились в гармонии и согласованности, и чтобы внутреннее соответствовало внешнему. Так можно пополнить качество равными понятиями согласованности всех оболочек. К огненным объятиям подготовимся постепенно. Каждый отмерит себе сам. Получит каждый, принесший хоть крупицу.</w:t>
      </w:r>
    </w:p>
    <w:p>
      <w:pPr>
        <w:pStyle w:val="Normal"/>
        <w:ind w:firstLine="540"/>
        <w:jc w:val="both"/>
        <w:rPr>
          <w:sz w:val="28"/>
          <w:szCs w:val="28"/>
        </w:rPr>
      </w:pPr>
      <w:r>
        <w:rPr>
          <w:sz w:val="28"/>
          <w:szCs w:val="28"/>
        </w:rPr>
        <w:t>Пусть кто-нибудь отдаст больше, он и получит больше. Но забыли народы, как отдать, даже малейший думает, как получить. Легко представить, что планетное тело может болеть подобно всякому другому организму, и дух планеты отвечает состоянию тела. Удушливые газы от нагромождения низших слоев отрезают планету от миров, могущих нести помощь. Набат разве не слышен в каждом движении планеты? Разве были лучшие времена? Но гной нужно вызвать наружу, потому Мы не принимаем полумер. Мы ожидаем широких действий, и во время набата нельзя думать о куске пряжи. Рык звериный заменил песню людскую. Но как прекрасны огни подвига!</w:t>
      </w:r>
    </w:p>
    <w:p>
      <w:pPr>
        <w:pStyle w:val="Normal"/>
        <w:ind w:firstLine="540"/>
        <w:jc w:val="both"/>
        <w:rPr>
          <w:sz w:val="28"/>
          <w:szCs w:val="28"/>
        </w:rPr>
      </w:pPr>
      <w:r>
        <w:rPr>
          <w:sz w:val="28"/>
          <w:szCs w:val="28"/>
        </w:rPr>
        <w:t>Не нужно думать, что едем в мягком вагоне, идем по доске над пропастью. Самые большие силы в бою за спасение человечества. Справедливо спросить человека, задумавшего вступить на путь Великого служения – чем он думает поступиться? Или он надеется лишь получить осуществление своих самых сладких мечтаний?  Нельзя перечислить способы расширения сознания, но во всем лежит сознание правды и самоотверженности. Как Христос Учил полезности отдачи и как новый мир устремлен к мирам Дальним? Подумайте, какие сопоставления нас окружают! Потому не отчаивайтесь ошибками, но восходите Иерархией Света.</w:t>
      </w:r>
    </w:p>
    <w:p>
      <w:pPr>
        <w:pStyle w:val="Normal"/>
        <w:ind w:firstLine="540"/>
        <w:jc w:val="both"/>
        <w:rPr>
          <w:sz w:val="28"/>
          <w:szCs w:val="28"/>
        </w:rPr>
      </w:pPr>
      <w:r>
        <w:rPr>
          <w:sz w:val="28"/>
          <w:szCs w:val="28"/>
        </w:rPr>
        <w:t>Люди изучают жизнь пчел, муравьев, обезьян и изумляются перелетным птицам, их порядку и стройности, но все же не делают соответственных выводов для улучшения жизни земной. Если сравнительно низкие организмы чуют основу бытия, то тем более человек должен приложить усилия к преуспеянию. Устремите себя на руководящую мысль о помощи человечеству. Думайте ясно, что вы делаете абсолютно полезное дело. Герой тот, кто действует самоотверженно, неуклонно, сознательно и во имя общего блага. Он тем приближает течение космической эволюции.</w:t>
      </w:r>
    </w:p>
    <w:p>
      <w:pPr>
        <w:pStyle w:val="Normal"/>
        <w:ind w:firstLine="540"/>
        <w:jc w:val="both"/>
        <w:rPr>
          <w:sz w:val="28"/>
          <w:szCs w:val="28"/>
        </w:rPr>
      </w:pPr>
      <w:r>
        <w:rPr>
          <w:sz w:val="28"/>
          <w:szCs w:val="28"/>
        </w:rPr>
        <w:t>Сколько тончайших причин и следствий насыщают пространство и бороздят слои человеческие! Решающий судьбы людей, зайди в лаборатории и поднимись в обсерватории. Если даже не сразу найдешь аналогию с социальными проблемами, то пытливый ум уловит сложность аппарата действительности. Он уловит нераздельность судеб эволюции человечества от космических процессов. Кто же науку  о человеческом обществе отсечет от мировых процессов, тот отрубит себе ноги и обречет себя на существование калеки.</w:t>
      </w:r>
    </w:p>
    <w:p>
      <w:pPr>
        <w:pStyle w:val="Normal"/>
        <w:ind w:firstLine="540"/>
        <w:jc w:val="both"/>
        <w:rPr>
          <w:sz w:val="28"/>
          <w:szCs w:val="28"/>
        </w:rPr>
      </w:pPr>
      <w:r>
        <w:rPr>
          <w:sz w:val="28"/>
          <w:szCs w:val="28"/>
        </w:rPr>
        <w:t>Люди стараются забыть о плачевных примерах. Уничтожение целых материков заботливо изьято из старых писаний. «Мы не любим терзаться» - говорят блюстители  человечества. Покой бездействия обеспечивает им высокие седалища. Но Невидимое Правительство Говорит: Нелепо скрывать сущее. Ищите энергию, которая изменит ваше существование, если будет сознательно призвана. Мы не пророки в овечьих шкурах, но как простые врачи предупреждаем – пора делать прививку.</w:t>
      </w:r>
    </w:p>
    <w:p>
      <w:pPr>
        <w:pStyle w:val="Normal"/>
        <w:ind w:firstLine="540"/>
        <w:jc w:val="both"/>
        <w:rPr>
          <w:sz w:val="28"/>
          <w:szCs w:val="28"/>
        </w:rPr>
      </w:pPr>
      <w:r>
        <w:rPr>
          <w:sz w:val="28"/>
          <w:szCs w:val="28"/>
        </w:rPr>
        <w:t>Люди не могут оценить подвиг естеством человеческим. Если они начинают получать представление о лучах оплечий, они немедленно начинают уничтожать смысл других конечностей. Получается карикатура с безжизненными колбасами – полная оторванность от Земли без всякого смысла. Также люди любят вынуть часть совета и затем жалуются на неисполнение надежд. Разумный совет есть лекарство, в котором нельзя изменить состав.</w:t>
      </w:r>
    </w:p>
    <w:p>
      <w:pPr>
        <w:pStyle w:val="Normal"/>
        <w:ind w:firstLine="540"/>
        <w:jc w:val="both"/>
        <w:rPr>
          <w:sz w:val="28"/>
          <w:szCs w:val="28"/>
        </w:rPr>
      </w:pPr>
      <w:r>
        <w:rPr>
          <w:sz w:val="28"/>
          <w:szCs w:val="28"/>
        </w:rPr>
        <w:t>Сущность Йога, изучающего Учение Жизни и во всем ему следующего, на объяснима простыми словами, а работа на эволюцию мира не входит ни в один из уставов человеческих. Как примириться с обновлением их жизни, если они всего этого опасаются? Волны человеческих физических аппаратов могут переполнить атмосферу в известных слоях, а это без привлечения  психической энергии может дать новое бедствие. Невидимые и неслышимые волны влияют сильнее оглушительных взрывов. Но множество опасностей исчезнет, когда неисчерпаемый источник психической энергии будет осознан.</w:t>
      </w:r>
    </w:p>
    <w:p>
      <w:pPr>
        <w:pStyle w:val="Normal"/>
        <w:ind w:firstLine="540"/>
        <w:jc w:val="both"/>
        <w:rPr>
          <w:sz w:val="28"/>
          <w:szCs w:val="28"/>
        </w:rPr>
      </w:pPr>
      <w:r>
        <w:rPr>
          <w:sz w:val="28"/>
          <w:szCs w:val="28"/>
        </w:rPr>
        <w:t>Люди часто возомнят, что они уже озарились, когда они почувствовали преходящий восторг. Но озарение – это целая ступень сознания. Действительно, внешнее событие может дать толчок к раскрытию Лотоса, но сам цветок уже покоился в глубине сознания. Без причин не будет следствия. Люди предпочитают устремляться к дальним мирам, но эта реальность откроется лишь тем, кто изживет земные условия.</w:t>
      </w:r>
    </w:p>
    <w:p>
      <w:pPr>
        <w:pStyle w:val="Normal"/>
        <w:ind w:firstLine="540"/>
        <w:jc w:val="both"/>
        <w:rPr>
          <w:sz w:val="28"/>
          <w:szCs w:val="28"/>
        </w:rPr>
      </w:pPr>
      <w:r>
        <w:rPr>
          <w:sz w:val="28"/>
          <w:szCs w:val="28"/>
        </w:rPr>
        <w:t>Химизм озарения весьма сложен. При этом извне и изнутри утверждается связь с Высшим. Человек не может осознать рассудком, когда и почему произойдет благое сочетание. Рассудок – плохой советчик. Он вместо помощи может ввести в заблуждение. Только сердце может дать священную тишину, а в таком устремлении созидается истинное чувствознание.</w:t>
      </w:r>
    </w:p>
    <w:p>
      <w:pPr>
        <w:pStyle w:val="Normal"/>
        <w:ind w:firstLine="540"/>
        <w:jc w:val="both"/>
        <w:rPr>
          <w:sz w:val="28"/>
          <w:szCs w:val="28"/>
        </w:rPr>
      </w:pPr>
      <w:r>
        <w:rPr>
          <w:sz w:val="28"/>
          <w:szCs w:val="28"/>
        </w:rPr>
        <w:t>Населенность тел Космоса не значит формы Земли, но люди не могут мыслить себя в иных проявлениях. Но какая радость должна возникнуть от сознания сотрудничества с человечествами других планет. Люди много теряют, ожидая исполнения лишь своими путями, как же они будут мыслить о Дальних Мирах? Люди прикоснулись ко многим энергиям, но однобоко. Пример – всеобщая электрификация есть благо цивилизации, но искусственное насыщение элекроэнергией пространства может грозить опасностью в местах разрядов значительной силы. Мы озабочены предупредить о своевременности иммунитета в отношении призыва новых энергий. Мы видели, как психическая энергия заменяла прививки и уничтожала возможность заболевания. Воля есть одно из проявлений психической энергии.</w:t>
      </w:r>
    </w:p>
    <w:p>
      <w:pPr>
        <w:pStyle w:val="Normal"/>
        <w:ind w:firstLine="540"/>
        <w:jc w:val="both"/>
        <w:rPr>
          <w:sz w:val="28"/>
          <w:szCs w:val="28"/>
        </w:rPr>
      </w:pPr>
      <w:r>
        <w:rPr>
          <w:sz w:val="28"/>
          <w:szCs w:val="28"/>
        </w:rPr>
        <w:t>Беспощаден человек сам к себе. Ропщет на свою судьбу, но забывает, что сам суровым наказанием себя карает. Мысль о карме нам трудно привить, но еще труднее сознание человека, идущего прямо к пропасти. Люди предпочитают самоуничтожение и самообман просветлению сознания. Тонкость Наших Указаний сейчас человечеству непостижима. Мышление человеческое трудно осознает чистоту сферы Высшей. Человечество должна научиться самодейственно воплотить все утвержденные мысли Учителя.</w:t>
      </w:r>
    </w:p>
    <w:p>
      <w:pPr>
        <w:pStyle w:val="Normal"/>
        <w:ind w:firstLine="540"/>
        <w:jc w:val="both"/>
        <w:rPr>
          <w:sz w:val="28"/>
          <w:szCs w:val="28"/>
        </w:rPr>
      </w:pPr>
      <w:r>
        <w:rPr>
          <w:sz w:val="28"/>
          <w:szCs w:val="28"/>
        </w:rPr>
        <w:t>Чуждо человечеству понимание исполнения Воли Высшей, и это привело его к тому положению, которое его так обособило. Главная ошибка людей в том, что они почитают себя вне Сущего, и из этого истекает отсутствие сотрудничества. Никто не хочет представить себе то, что свет есть следствие мысли, но множества населяющих межпланетное пространство, подтвердят охотно мощь мысленного сотрудничества. Если бы люди всегда помнили, что они ходят по краю пропасти и могут быть снесены в любой момент. Землетрясения, извержения, бури, нарушения климата, сползание ледников и селей, пожары, болезни, обнищание, войны, наводнения, неверия, предательства – каких еще признаков грозного времени ждет человечество?! Никогда еще не собиралось столько грозных предвестников разложения Земли. Поистине держится мир на Магнитах, незаметных, как воздух, и пламя пространства, столь же необходимое, как свет.</w:t>
      </w:r>
    </w:p>
    <w:p>
      <w:pPr>
        <w:pStyle w:val="Normal"/>
        <w:ind w:firstLine="540"/>
        <w:jc w:val="both"/>
        <w:rPr>
          <w:sz w:val="28"/>
          <w:szCs w:val="28"/>
        </w:rPr>
      </w:pPr>
      <w:r>
        <w:rPr>
          <w:sz w:val="28"/>
          <w:szCs w:val="28"/>
        </w:rPr>
        <w:t>Мы видим великанов духа  героев, отдающих себя на смиренные труды на благо человечества. Герои смирения испивают полную чашу яда на благо человечества. Господство духа и сердца так мало понимается, и это часто дает нарушение равновесия. Так, на Востоке понимают, что господство духа не есть бездействие, а господство сердца не есть безволие. Запад разрушил оба понятия, и господство материи утвердил основанием явления жизни. Но не продвинуться без господства духа и сердца. Нужно принять в обиход формулу вдохновенной материи; так дух, сердце и материя войдут в жизнь. Но не допускается в основу жизни мощная сила господства духа. Утверждает человек сам ту власть, которая царит в его существе. Люди живут под властью различных потенциалов, и потому можно отличать явление строительства и разрушения. К строительству притягиваются те, кто создают своим потенциалом господство духа и возрождают жизнь красотою. Власть разрушения – это власть самости, которая противостоит власти красоты. Так можно понять, насколько человек или ввергается в бездну или поднимается в Беспредельность. Господство духа и сердца есть Великий Космический Закон.</w:t>
      </w:r>
    </w:p>
    <w:p>
      <w:pPr>
        <w:pStyle w:val="Normal"/>
        <w:ind w:firstLine="540"/>
        <w:jc w:val="both"/>
        <w:rPr>
          <w:sz w:val="28"/>
          <w:szCs w:val="28"/>
        </w:rPr>
      </w:pPr>
      <w:r>
        <w:rPr>
          <w:sz w:val="28"/>
          <w:szCs w:val="28"/>
        </w:rPr>
        <w:t>Уже много раз могли убеждаться о бедственном положении планеты. Мы твердим неутомимо о необходимых обновлениях жизни, но человечество глухо. У людей Космогония не воспринимается как основание жизни. Нужно напрячь все внимание к советам Нашим! Говорю не отвлеченно, но к приложению. Вы все чуете тяжкое напряжение, потому Говорю – оберегите здоровье, бодрость. Слушайте тремя ушами.</w:t>
      </w:r>
    </w:p>
    <w:p>
      <w:pPr>
        <w:pStyle w:val="Normal"/>
        <w:ind w:firstLine="540"/>
        <w:jc w:val="both"/>
        <w:rPr>
          <w:sz w:val="28"/>
          <w:szCs w:val="28"/>
        </w:rPr>
      </w:pPr>
      <w:r>
        <w:rPr>
          <w:sz w:val="28"/>
          <w:szCs w:val="28"/>
        </w:rPr>
        <w:t>Обычно люди страдают от своей несоизмеримости. Часто они затрудняют течение уже слагающихся событий своими преднамеренными суждениями.</w:t>
      </w:r>
    </w:p>
    <w:p>
      <w:pPr>
        <w:pStyle w:val="Normal"/>
        <w:ind w:firstLine="540"/>
        <w:jc w:val="both"/>
        <w:rPr>
          <w:sz w:val="28"/>
          <w:szCs w:val="28"/>
        </w:rPr>
      </w:pPr>
      <w:r>
        <w:rPr>
          <w:sz w:val="28"/>
          <w:szCs w:val="28"/>
        </w:rPr>
        <w:t>Расстройство климатических условий несомненно. Но люди легкомысленно замечают пятна на солнце или смещение земной оси. Во времена прекращения цивилизации и жизни, уже е раз посещавшие планету, встречались совершенно подобные умствования. Люди спрашивают – почему неизбежно усиление чувствительности и некоторых болей? И если им пояснить, что вследствие их небрежности страдают избранные, они не поверят. Они не примут, что представляют собою конденсаторы и трансмутаторы энергий.</w:t>
      </w:r>
    </w:p>
    <w:p>
      <w:pPr>
        <w:pStyle w:val="Normal"/>
        <w:ind w:firstLine="540"/>
        <w:jc w:val="both"/>
        <w:rPr>
          <w:sz w:val="28"/>
          <w:szCs w:val="28"/>
        </w:rPr>
      </w:pPr>
      <w:r>
        <w:rPr>
          <w:sz w:val="28"/>
          <w:szCs w:val="28"/>
        </w:rPr>
        <w:t>Умирание человеческого и животного поколения, как истощение производительных сил природы, указывает на конец Кали Юги. Но люди все же тешат себя днем вчерашним, и если где-нибудь увидят грозные знаки, люди впадают в животный страх. Между тем никто не внимает слову о сердце. Неужели люди не замечают особенных свойств жары, гроз и бурь? Правильно оплакиваете природу, больную людскими безумиями. Так еще раз показано в жизни, насколько условия, созданные людьми, не соответствуют прекрасным возможностям. Потому будем прилежно устремлять пространственные зовы, чтобы обновить сознания!</w:t>
      </w:r>
    </w:p>
    <w:p>
      <w:pPr>
        <w:pStyle w:val="Normal"/>
        <w:ind w:firstLine="540"/>
        <w:jc w:val="both"/>
        <w:rPr>
          <w:sz w:val="28"/>
          <w:szCs w:val="28"/>
        </w:rPr>
      </w:pPr>
      <w:r>
        <w:rPr>
          <w:sz w:val="28"/>
          <w:szCs w:val="28"/>
        </w:rPr>
        <w:t>Ищите деление людей по стихиям, не только по качеству крови, но и по свойству нервного вещества.</w:t>
      </w:r>
    </w:p>
    <w:p>
      <w:pPr>
        <w:pStyle w:val="Normal"/>
        <w:ind w:firstLine="540"/>
        <w:jc w:val="both"/>
        <w:rPr>
          <w:sz w:val="28"/>
          <w:szCs w:val="28"/>
        </w:rPr>
      </w:pPr>
      <w:r>
        <w:rPr>
          <w:sz w:val="28"/>
          <w:szCs w:val="28"/>
        </w:rPr>
        <w:t>Невозможно представить все меру ужасов, созданных людскими пороками. Каждый ученый должен понять глубину перспективы бытия. Именно ученый должен допускать и беспредельность огненных образований.</w:t>
      </w:r>
    </w:p>
    <w:p>
      <w:pPr>
        <w:pStyle w:val="Normal"/>
        <w:ind w:firstLine="540"/>
        <w:jc w:val="both"/>
        <w:rPr>
          <w:sz w:val="28"/>
          <w:szCs w:val="28"/>
        </w:rPr>
      </w:pPr>
      <w:r>
        <w:rPr>
          <w:sz w:val="28"/>
          <w:szCs w:val="28"/>
        </w:rPr>
        <w:t>Трехмерность есть оковы демона. Как же можно было сокрыть прекрасную, высшую мерность. Древняя мудрость нигде не настаивала на трех измерениях. Лишь при огрублении человечества ограничение заняло умы. Можно привести множество исторических примеров этому самоумалению, но человеческое сознание не хочет понять основы самоусовершенствования. Тем оно пытается закрыть самые ценные возможности. Человек может научиться плавать. Продвигаясь далее, он может лежать и стоять на воде. Но при всем телесном совершенстве человек немедленно утонет или упадет при малейшем сомнении.</w:t>
      </w:r>
    </w:p>
    <w:p>
      <w:pPr>
        <w:pStyle w:val="Normal"/>
        <w:ind w:firstLine="540"/>
        <w:jc w:val="both"/>
        <w:rPr>
          <w:sz w:val="28"/>
          <w:szCs w:val="28"/>
        </w:rPr>
      </w:pPr>
      <w:r>
        <w:rPr>
          <w:sz w:val="28"/>
          <w:szCs w:val="28"/>
        </w:rPr>
        <w:t>Люди страдают от неумения устремить себя вперед, они исказили понятие смирения, но оно так нужно в отношении Иерархии. Для удобства люди сделали из него ничтожество. Всею отвагою и трудом нужно устремиться к прекрасному огню.</w:t>
      </w:r>
    </w:p>
    <w:p>
      <w:pPr>
        <w:pStyle w:val="Normal"/>
        <w:ind w:firstLine="540"/>
        <w:jc w:val="both"/>
        <w:rPr>
          <w:sz w:val="28"/>
          <w:szCs w:val="28"/>
        </w:rPr>
      </w:pPr>
      <w:r>
        <w:rPr>
          <w:sz w:val="28"/>
          <w:szCs w:val="28"/>
        </w:rPr>
        <w:t>Если каждая клетка заключает целое мироздание, то каждый человек есть прообраз Создателя при всей Беспредельности. Недопустимо поношение Духа Святого, ибо оно пресекает нить Света.</w:t>
      </w:r>
    </w:p>
    <w:p>
      <w:pPr>
        <w:pStyle w:val="Normal"/>
        <w:ind w:firstLine="540"/>
        <w:jc w:val="both"/>
        <w:rPr>
          <w:sz w:val="28"/>
          <w:szCs w:val="28"/>
        </w:rPr>
      </w:pPr>
      <w:r>
        <w:rPr>
          <w:sz w:val="28"/>
          <w:szCs w:val="28"/>
        </w:rPr>
        <w:t>Человечество представляет собой как бы цемент планеты, он помогает сдерживать части, которым угрожает хаос. Мир ненаселенный легко распадается, потому человек должен чувствовать себя стражем на дозоре. Люди могут составлять мысленное сокровище, которое в ритме с Космосом даст новую эру. Нужно искоренять все столкновения, ведь темная рать устремляется на каждый пролом ауры. Только заградительная сеть препятствует нападениям, а она формируется огненной энергией.</w:t>
      </w:r>
    </w:p>
    <w:p>
      <w:pPr>
        <w:pStyle w:val="Normal"/>
        <w:ind w:firstLine="540"/>
        <w:jc w:val="both"/>
        <w:rPr>
          <w:sz w:val="28"/>
          <w:szCs w:val="28"/>
        </w:rPr>
      </w:pPr>
      <w:r>
        <w:rPr>
          <w:sz w:val="28"/>
          <w:szCs w:val="28"/>
        </w:rPr>
        <w:t>В ранних расах связь с Высшими Силами была непосредственна, но затем начались поиски механических приемов, чтобы хоть как- нибудь не пресекать общения. Но в эпоху Кали Юги такие приемы беспомощны, и даже произошли слияние с низшими слоями Тонкого Мира. В «золотой век» Сатьи Юги нужно снова вернуться к непосредственному общению с Мирами Высшими, применяя настоящую этику. Не подозревают люди, насколько уже нарушены провода земные, и не хотят понять, что такое космическое нарушение происходит и по их вине. Простой закон добра людям не убедителен.</w:t>
      </w:r>
    </w:p>
    <w:p>
      <w:pPr>
        <w:pStyle w:val="Normal"/>
        <w:ind w:firstLine="540"/>
        <w:jc w:val="both"/>
        <w:rPr>
          <w:sz w:val="28"/>
          <w:szCs w:val="28"/>
        </w:rPr>
      </w:pPr>
      <w:r>
        <w:rPr>
          <w:sz w:val="28"/>
          <w:szCs w:val="28"/>
        </w:rPr>
        <w:t>Схема развития человечества вообще и человеческого организма намечена в данном Нами Учении, причем, раскрытию огненных центров отведено особое место. Дар эволюции, психическая энергия мощно может проявляться только при центрах зажженных. В процессе применения Учения магнит духа начинает расти, привлекая к себе все, могущее устремиться к свету. Переход от слов и чтения к применению можно считать переломным моментом в личной судьбе человека, прикоснувшегося к Учению Жизни.</w:t>
      </w:r>
    </w:p>
    <w:p>
      <w:pPr>
        <w:pStyle w:val="Normal"/>
        <w:ind w:firstLine="540"/>
        <w:jc w:val="both"/>
        <w:rPr>
          <w:sz w:val="28"/>
          <w:szCs w:val="28"/>
        </w:rPr>
      </w:pPr>
      <w:r>
        <w:rPr>
          <w:sz w:val="28"/>
          <w:szCs w:val="28"/>
        </w:rPr>
        <w:t>Самым разумным будет ценить и беречь то хорошее, что есть в жизни каждого человека, и довольствоваться тем, что дает жизнь. Искоренить недовольство и будет смирением перед неисповедимостью Высших путей и перед волею Владык Кармы. Долг человека – сделать лучше и распорядиться наиболее целесообразно тем, что дает человеку судьба. Человек есть следствие им созданных в прошлом причин. Их энергия исчерпывается на своем породителе, иначе как же от них освободиться? Человек предлагает, но располагает не он. Владыки знают течение эволюции и направляют ее. Все внутри человека, ибо человек есть мера вещей. Жизнь вечна, но формы ее меняются постоянно. В Беспредельности для человека эволюцией предопределены такие возможности, которые превосходят самое пылкое воображение. НЕ столь важно происходящее в мире, столь реакция на это человека. И если на них будет равновесие и спокойствие – это победа над миром.</w:t>
      </w:r>
    </w:p>
    <w:p>
      <w:pPr>
        <w:pStyle w:val="Normal"/>
        <w:ind w:firstLine="540"/>
        <w:jc w:val="both"/>
        <w:rPr>
          <w:sz w:val="28"/>
          <w:szCs w:val="28"/>
        </w:rPr>
      </w:pPr>
      <w:r>
        <w:rPr>
          <w:sz w:val="28"/>
          <w:szCs w:val="28"/>
        </w:rPr>
        <w:t>Тело дано, чтобы служить человеку его безвольным рабом, положительные качества человека могут расти беспредельно. Первые расы были эфирообразными, уплотнение шло постепенно, но последние расы будут такими же. Конец и начало аналогичны по форме, но отличны по выражению. Если  в начале было отсутствие самосознания, то конец – апофеоз самосознающих себя сущностей. Длительность этого процесса огромная. Четвертый круг завершится седьмой расой, когда в центре его урановешены дух и материя. Точка эта уже пройдена еще в четвертой расе (срединная точка), а пятая раса находится на восходящей дуге. Постепенно духовное будет получать все больший и больший перевес над материальным, чтобы к концу седьмой расы совершенно подчинить материю духу в степени, достигнутой для четвертого круга. Рост могущества духа безграничен, но за пределы возможностей данного четвертого круга могут выйти только единицы. Народы, идущие с эволюцией, преуспеют, идущие против – погибнут. В спирали времени на противоположных точках оборота каждое явление становится своею противоположностью (весна и осень, расцвет и увядание, начало и завершение). Возвращается все на круги своя, но уже на высшем обороте спирали.</w:t>
      </w:r>
    </w:p>
    <w:p>
      <w:pPr>
        <w:pStyle w:val="Normal"/>
        <w:ind w:firstLine="540"/>
        <w:jc w:val="both"/>
        <w:rPr>
          <w:sz w:val="28"/>
          <w:szCs w:val="28"/>
        </w:rPr>
      </w:pPr>
      <w:r>
        <w:rPr>
          <w:sz w:val="28"/>
          <w:szCs w:val="28"/>
        </w:rPr>
        <w:t>Как много значения придают люди своему эго ! Как они боятся, чтобы их личность не была затронута чем-то непонятным их сознанию!  Как люди боятся примкнуть к Высшему и предпочитают остаться на границе тьмы! Но каждую явленную ступень человек может восходить, если он принимает руку Водящую и каждый указ Иерархии.</w:t>
      </w:r>
    </w:p>
    <w:p>
      <w:pPr>
        <w:pStyle w:val="Normal"/>
        <w:ind w:firstLine="540"/>
        <w:jc w:val="both"/>
        <w:rPr>
          <w:sz w:val="28"/>
          <w:szCs w:val="28"/>
        </w:rPr>
      </w:pPr>
      <w:r>
        <w:rPr>
          <w:sz w:val="28"/>
          <w:szCs w:val="28"/>
        </w:rPr>
        <w:t>Если бы человечество не нарушило явление Начал, основы Бытия удержали бы ту сторону, которая являет красоту жизни. Космическое право дает человечеству то Начало, которое явит планете единство принципа и величие того Женского Начала, которым является самоотверженность и перед которым преклоняются Великие Архаты. Очищение огненное дает новое направление течению Кармы.</w:t>
      </w:r>
    </w:p>
    <w:p>
      <w:pPr>
        <w:pStyle w:val="Normal"/>
        <w:ind w:firstLine="540"/>
        <w:jc w:val="both"/>
        <w:rPr>
          <w:sz w:val="28"/>
          <w:szCs w:val="28"/>
        </w:rPr>
      </w:pPr>
      <w:r>
        <w:rPr>
          <w:sz w:val="28"/>
          <w:szCs w:val="28"/>
        </w:rPr>
        <w:t>Пользуясь законом аналогии, можно решить много сложных вопросов в человеческом существовании. Например, постепенное утверждение младенца в сознательном пребывании в теле, расцвет и кристаллизация полученного опыта в зерне духа в чаше для последующего выявления в новом воплощении, ибо как внизу, так и вверху, так всегда и во всем.</w:t>
      </w:r>
    </w:p>
    <w:p>
      <w:pPr>
        <w:pStyle w:val="Normal"/>
        <w:ind w:firstLine="540"/>
        <w:jc w:val="both"/>
        <w:rPr>
          <w:sz w:val="28"/>
          <w:szCs w:val="28"/>
        </w:rPr>
      </w:pPr>
      <w:r>
        <w:rPr>
          <w:sz w:val="28"/>
          <w:szCs w:val="28"/>
        </w:rPr>
        <w:t>Уплотненный астрал – будущая ступень эволюции плотной оболочки. Но человек в этом новом теле будет пребывать в состоянии полной сознательности, чего не было в начале данного четвертого круга. Как бы ни была высока очередная цивилизация и ее прогресс, смена рас неминуема, а с нею и коренные изменения очертаний материков в связи с переменой наклона оси Земли. Против Космического течения эволюции планеты и ее человечества не могут идти никакие усилия людей. Но психотехника, примененная сознательным коллективом всего человечества, может оказать мощное воздействие на течение многих процессов. Для этого требуется сотрудничество и согласованность всех народов Земли и понимание основ Учения Жизни. Но придти к этому надо, иначе несогласные будут сметены мощным течением Космического потока. Как бы ни были далеки берега огненные, они достижимы, и когда-то все человечество ступит на них. Человечество – это огромный коллектив, и в эволюцию оно двигается как одно огромное целое.</w:t>
      </w:r>
    </w:p>
    <w:p>
      <w:pPr>
        <w:pStyle w:val="Normal"/>
        <w:ind w:firstLine="540"/>
        <w:jc w:val="both"/>
        <w:rPr>
          <w:sz w:val="28"/>
          <w:szCs w:val="28"/>
        </w:rPr>
      </w:pPr>
      <w:r>
        <w:rPr>
          <w:sz w:val="28"/>
          <w:szCs w:val="28"/>
        </w:rPr>
        <w:t>Впечатления от человека зависят от внутреннего состояния. Если внешнее не соответствует внутреннему, то рано или поздно внутреннее проявляется и определяет взаимоотношения людей. Ложь и огонь несовместимы. Духи Великие, зная прекрасно природу человеческую, все же не отвращались и продолжали служить людям, часто жертвуя жизнью.</w:t>
      </w:r>
    </w:p>
    <w:p>
      <w:pPr>
        <w:pStyle w:val="Normal"/>
        <w:ind w:firstLine="540"/>
        <w:jc w:val="both"/>
        <w:rPr>
          <w:sz w:val="28"/>
          <w:szCs w:val="28"/>
        </w:rPr>
      </w:pPr>
      <w:r>
        <w:rPr>
          <w:sz w:val="28"/>
          <w:szCs w:val="28"/>
        </w:rPr>
        <w:t>Неблагополучие планеты ложится на Иерархию Света тяжким бременем. Символ человека, несущего на спине Землю, глубоко знаменателен. Немногие избранные несут на себе то, что должны был принять на себя все. От скольких бедствий избавило бы себя человечество, если бы понимание этого озарило его.</w:t>
      </w:r>
    </w:p>
    <w:p>
      <w:pPr>
        <w:pStyle w:val="Normal"/>
        <w:ind w:firstLine="540"/>
        <w:jc w:val="both"/>
        <w:rPr>
          <w:sz w:val="28"/>
          <w:szCs w:val="28"/>
        </w:rPr>
      </w:pPr>
      <w:r>
        <w:rPr>
          <w:sz w:val="28"/>
          <w:szCs w:val="28"/>
        </w:rPr>
        <w:t>Наша цель – разбудить народы, чтобы они сознательно встали на сторону строительных и созидательных сил явили мощное противодействие разрушителям. И положение не так плохо, как это кажется на поверхности, ибо массы просыпаются и готовы бороться за мир и благоденствие.</w:t>
      </w:r>
    </w:p>
    <w:p>
      <w:pPr>
        <w:pStyle w:val="Normal"/>
        <w:ind w:firstLine="540"/>
        <w:jc w:val="both"/>
        <w:rPr>
          <w:sz w:val="28"/>
          <w:szCs w:val="28"/>
        </w:rPr>
      </w:pPr>
      <w:r>
        <w:rPr>
          <w:sz w:val="28"/>
          <w:szCs w:val="28"/>
        </w:rPr>
        <w:t>Безысходность человека есть иллюзия Майи, пытающейся заслонить звездные пути духа в Беспредельность, перед которой становятся ничтожными все временные и короткие переживания человека. Атланты не верили в неотвратимость грядущих событий. История повторяется, и об этом люди знать не хотят, и что так дальше продолжаться не может. К действию вызваны такие энергии, которыми при настоящем состоянии сознания управить нельзя, ибо будут ринуты самими людьми на разрушение. Но есть еще время перейти на сторону созидания.  Выбор последний решит судьбу человечества. Огненные волны идут нарастая, их в силах вместить только организмы, уже предрасположенные к принятию огня и могущие его выдержать. Не выдержат те, у которых нет даже искры огня.</w:t>
      </w:r>
    </w:p>
    <w:p>
      <w:pPr>
        <w:pStyle w:val="Normal"/>
        <w:ind w:firstLine="540"/>
        <w:jc w:val="both"/>
        <w:rPr>
          <w:sz w:val="28"/>
          <w:szCs w:val="28"/>
        </w:rPr>
      </w:pPr>
      <w:r>
        <w:rPr>
          <w:sz w:val="28"/>
          <w:szCs w:val="28"/>
        </w:rPr>
        <w:t>Осуждение всегда вызывает из светоносной сущности человека к усиленной манифестации именно то, за что его осуждают. Осуждение есть вызывание тьмы или зла из двойственной природы человека. Нужно быть очень сильным, чтобы внутренне противоборствовать осуждению. Любовь из двуполюсного внутреннего мира человека вызывает к утверждению элементов света; доброе начало в человеке – лучшее, что в нем есть. Лучше мысленно утверждать все, даже мало хорошее, которое в них есть. Думайте о людях, творите в них свет, но не тьму.</w:t>
      </w:r>
    </w:p>
    <w:p>
      <w:pPr>
        <w:pStyle w:val="Normal"/>
        <w:ind w:firstLine="540"/>
        <w:jc w:val="both"/>
        <w:rPr>
          <w:sz w:val="28"/>
          <w:szCs w:val="28"/>
        </w:rPr>
      </w:pPr>
      <w:r>
        <w:rPr>
          <w:sz w:val="28"/>
          <w:szCs w:val="28"/>
        </w:rPr>
        <w:t>Трудно представить себе заблуждение человеческое. Нет меты изуверствам людским. Забыты и отвергнуты основы, и люди тонут во тьме. Но есть предел погружения во тьму, за которым неизбежно последует обратный удар. Нет конца страданиям человеческим, но молчит дух человеческий. Нехорошо в мире, но не падайте духом, ибо это конец старого мира, на развалинах которого Новый Мир рождается мощно, и он победит.</w:t>
      </w:r>
    </w:p>
    <w:p>
      <w:pPr>
        <w:pStyle w:val="Normal"/>
        <w:ind w:firstLine="540"/>
        <w:jc w:val="both"/>
        <w:rPr>
          <w:sz w:val="28"/>
          <w:szCs w:val="28"/>
        </w:rPr>
      </w:pPr>
      <w:r>
        <w:rPr>
          <w:sz w:val="28"/>
          <w:szCs w:val="28"/>
        </w:rPr>
        <w:t>Как можно уберечь людей, если они сами не желают держаться спасительной нити? Удержание по правильному направлению уже есть победа. Наша помощь готова литься, лишь было кому и во что. Помочь нам своим прямым и простым устремлением поможет сердце.</w:t>
      </w:r>
    </w:p>
    <w:p>
      <w:pPr>
        <w:pStyle w:val="Normal"/>
        <w:ind w:firstLine="540"/>
        <w:jc w:val="both"/>
        <w:rPr>
          <w:sz w:val="28"/>
          <w:szCs w:val="28"/>
        </w:rPr>
      </w:pPr>
      <w:r>
        <w:rPr>
          <w:sz w:val="28"/>
          <w:szCs w:val="28"/>
        </w:rPr>
        <w:t>Приносящий берет сам, имея право на получение благодаря тому, что принес. Потому желающему познать говорится, чтобы каждый раз он приносил корзину большего размера. Быть прямым, честным, правдивым и хорошим человеком прежде всего выгодно для самого человека и полезно для окружающих. Но люди этого не хотят знать и живут так, как будто живут один раз, но если бы знали, что не одну жизнь живут, то жизнь на Земле изменилась бы в корне.</w:t>
      </w:r>
    </w:p>
    <w:p>
      <w:pPr>
        <w:pStyle w:val="Normal"/>
        <w:ind w:firstLine="540"/>
        <w:jc w:val="both"/>
        <w:rPr>
          <w:sz w:val="28"/>
          <w:szCs w:val="28"/>
        </w:rPr>
      </w:pPr>
      <w:r>
        <w:rPr>
          <w:sz w:val="28"/>
          <w:szCs w:val="28"/>
        </w:rPr>
        <w:t>Поражающая легкомысленность человечества, когда они на каждом шагу оставляют самые страшные наслоения. Они полагают, что слова могут уничтожать следы прошедших мыслей. Но кто же создает непроходимые лабиринты, являющие гибель сужденных явлений?</w:t>
      </w:r>
    </w:p>
    <w:p>
      <w:pPr>
        <w:pStyle w:val="Normal"/>
        <w:ind w:firstLine="540"/>
        <w:jc w:val="both"/>
        <w:rPr>
          <w:sz w:val="28"/>
          <w:szCs w:val="28"/>
        </w:rPr>
      </w:pPr>
      <w:r>
        <w:rPr>
          <w:sz w:val="28"/>
          <w:szCs w:val="28"/>
        </w:rPr>
        <w:t>Сказано, что умысел равен действию, но нужно иметь в виду действие мысленное. К этим соображениям человечеству труднее всего привыкнуть. Для современного человечества мысль превратилась в незначительное мозговое сокращение, поскольку глазу не видно ее следствий.</w:t>
      </w:r>
    </w:p>
    <w:p>
      <w:pPr>
        <w:pStyle w:val="Normal"/>
        <w:ind w:firstLine="540"/>
        <w:jc w:val="both"/>
        <w:rPr>
          <w:sz w:val="28"/>
          <w:szCs w:val="28"/>
        </w:rPr>
      </w:pPr>
      <w:r>
        <w:rPr>
          <w:sz w:val="28"/>
          <w:szCs w:val="28"/>
        </w:rPr>
        <w:t>Когда раскрывается неприятная сущность людей, нельзя иметь ни раздражения, ни осуждения, ни других недоброжелательных чувств. Знать, понимать и не осуждать. Только в следующем пятом круге ум человеческий достигнет полного развития.</w:t>
      </w:r>
    </w:p>
    <w:p>
      <w:pPr>
        <w:pStyle w:val="Normal"/>
        <w:ind w:firstLine="540"/>
        <w:jc w:val="both"/>
        <w:rPr>
          <w:sz w:val="28"/>
          <w:szCs w:val="28"/>
        </w:rPr>
      </w:pPr>
      <w:r>
        <w:rPr>
          <w:sz w:val="28"/>
          <w:szCs w:val="28"/>
        </w:rPr>
        <w:t>Пусть кто-нибудь отдаст больше, он и получит больше. Но забыли народы, как отдать, даже малейший думает, как получить. Легко представить, что планетное тело может болеть подобно всякому другому организму, и дух планеты отвечает состоянию тела. Удушливые газы от нагромождения низких слоев отрезают планету от миров, могущих нести помощь. Набат разве не слышен в каждом движении планеты? Разве были лучшие времена? Но гной нужно вызвать наружу, потому Мы не Принимаем полумер. Мы ожидаем широких действий, и во время набата нельзя думать о куске пряжи. Рык звериный заменил песню людскую. Но как прекрасны огни подвига.</w:t>
      </w:r>
    </w:p>
    <w:p>
      <w:pPr>
        <w:pStyle w:val="Normal"/>
        <w:ind w:firstLine="540"/>
        <w:jc w:val="both"/>
        <w:rPr>
          <w:sz w:val="28"/>
          <w:szCs w:val="28"/>
        </w:rPr>
      </w:pPr>
      <w:r>
        <w:rPr>
          <w:sz w:val="28"/>
          <w:szCs w:val="28"/>
        </w:rPr>
        <w:t>Не нужно думать, что едем в мягком вагоне, идем по доске над пропастью. Самые большие силы в бою за спасение человечества. Справедливо спросить человека, задумавшего вступить на путь Великого служения – чем он думает поступиться? Или он надеется лишь получить осуществление своих самых сладких мечтаний? Нельзя перечислить способы расширения сознания, но во всем лежит сознание правды и самоотверженности. Как Христос Учил полезности отдачи и как новый мир устремлен к мирам Дальним? Подумайте, какие сопоставления нас окружают! Потому не отчаивайтесь ошибками, но восходите Иерархией Света.</w:t>
      </w:r>
    </w:p>
    <w:p>
      <w:pPr>
        <w:pStyle w:val="Normal"/>
        <w:ind w:firstLine="540"/>
        <w:jc w:val="both"/>
        <w:rPr>
          <w:sz w:val="28"/>
          <w:szCs w:val="28"/>
        </w:rPr>
      </w:pPr>
      <w:r>
        <w:rPr>
          <w:sz w:val="28"/>
          <w:szCs w:val="28"/>
        </w:rPr>
        <w:t>Люди изучают жизнь пчел, муравьев, обезьян и изумляются перелетным птицам, их порядку и стройности, но все же не делают соответственных выводов для улучшения жизни земной. Если сравнительно низкие организмы чуют основу бытия, то тем более человек должен приложить усилия к преуспеянию. Устремите себя на руководящую мысль о помощи человечеству. Думайте ясно, что вы делаете абсолютное полезное дело. Герой тот, кто действует самоотверженно, неуклонно, сознательно и во имя общего блага.</w:t>
      </w:r>
    </w:p>
    <w:p>
      <w:pPr>
        <w:pStyle w:val="Normal"/>
        <w:ind w:firstLine="540"/>
        <w:jc w:val="both"/>
        <w:rPr>
          <w:sz w:val="28"/>
          <w:szCs w:val="28"/>
        </w:rPr>
      </w:pPr>
      <w:r>
        <w:rPr>
          <w:sz w:val="28"/>
          <w:szCs w:val="28"/>
        </w:rPr>
        <w:t>Община – это сотрудничество, а оно есть единственный разумный способ человеческого сожития. Только такой вид сотрудничества утверждает эволюцию биологического процесса. Когда в человеке пробуждается зверь, тогда индивидуализация без питания обращается в злостный эгоизм. Так нужно хранить подвиг человеческой личности. Мыслящий и действующий для себя человек погружается в океан лживых течений.</w:t>
      </w:r>
    </w:p>
    <w:p>
      <w:pPr>
        <w:pStyle w:val="Normal"/>
        <w:ind w:firstLine="540"/>
        <w:jc w:val="both"/>
        <w:rPr>
          <w:sz w:val="28"/>
          <w:szCs w:val="28"/>
        </w:rPr>
      </w:pPr>
      <w:r>
        <w:rPr>
          <w:sz w:val="28"/>
          <w:szCs w:val="28"/>
        </w:rPr>
        <w:t>Как можно уберечь людей, если они сами не желают держаться спасительной нити? Удержание по правильному направлению уже есть победа. Наша помощь готова литься, лишь бы было кому и во что. Помочь Нам своим прямым и простым устремлением поможет сердце.</w:t>
      </w:r>
    </w:p>
    <w:p>
      <w:pPr>
        <w:pStyle w:val="Normal"/>
        <w:ind w:firstLine="540"/>
        <w:jc w:val="both"/>
        <w:rPr>
          <w:sz w:val="28"/>
          <w:szCs w:val="28"/>
        </w:rPr>
      </w:pPr>
      <w:r>
        <w:rPr>
          <w:sz w:val="28"/>
          <w:szCs w:val="28"/>
        </w:rPr>
        <w:t>Пламенная Пентаграмма есть щит во имя борьбы. Человек среди особого напряжения представляет собой подобную Пентаграмму – пылает гортань, пылают конечности рук и ног, тогда как непобедимый щит встает встает он,  собою закрывая дела явленные.</w:t>
      </w:r>
    </w:p>
    <w:p>
      <w:pPr>
        <w:pStyle w:val="Normal"/>
        <w:ind w:firstLine="540"/>
        <w:jc w:val="both"/>
        <w:rPr>
          <w:sz w:val="28"/>
          <w:szCs w:val="28"/>
        </w:rPr>
      </w:pPr>
      <w:r>
        <w:rPr>
          <w:sz w:val="28"/>
          <w:szCs w:val="28"/>
        </w:rPr>
        <w:t>Так назывемый дар распознавания не есть дар, но следствие трудов и опыта. Не интуицией, но накоплениями многими можно приобрести распознавание. Будьте уверены, что нераспознавший имел грубое существование и не пытался выйти из него, так как он сам лишил себя ценности узнавать сердцем.</w:t>
      </w:r>
    </w:p>
    <w:p>
      <w:pPr>
        <w:pStyle w:val="Normal"/>
        <w:ind w:firstLine="540"/>
        <w:jc w:val="both"/>
        <w:rPr>
          <w:sz w:val="28"/>
          <w:szCs w:val="28"/>
        </w:rPr>
      </w:pPr>
      <w:r>
        <w:rPr>
          <w:sz w:val="28"/>
          <w:szCs w:val="28"/>
        </w:rPr>
        <w:t>Насилие происходит от невежества, ибо даже немного мыслящий человек чувствует в сердце чувство ужаса, когда перед ним черта неестественного. От всего явленного ужаса обратимся к дружелюбию.</w:t>
      </w:r>
    </w:p>
    <w:p>
      <w:pPr>
        <w:pStyle w:val="Normal"/>
        <w:ind w:firstLine="540"/>
        <w:jc w:val="both"/>
        <w:rPr>
          <w:sz w:val="28"/>
          <w:szCs w:val="28"/>
        </w:rPr>
      </w:pPr>
      <w:r>
        <w:rPr>
          <w:sz w:val="28"/>
          <w:szCs w:val="28"/>
        </w:rPr>
        <w:t>Взаимодействие людей есть настоящая наука об обществе. Отношения между людьми, изучаемые социологией, не выражают взаимодействие. Нужно прилежно сопоставлять толпы и уметь сравнивать их действия с резонатором природы. Нельзя обойти эти важные факторы. Надо знать воздействие взгляда толпы или ее крика. Эти волны катятся до очень далеких берегов.</w:t>
      </w:r>
    </w:p>
    <w:p>
      <w:pPr>
        <w:pStyle w:val="Normal"/>
        <w:ind w:firstLine="540"/>
        <w:jc w:val="both"/>
        <w:rPr>
          <w:sz w:val="28"/>
          <w:szCs w:val="28"/>
        </w:rPr>
      </w:pPr>
      <w:r>
        <w:rPr>
          <w:sz w:val="28"/>
          <w:szCs w:val="28"/>
        </w:rPr>
        <w:t>Неведомы причины действий на земном плане, только сознанию Архата доступно понимание сущности происходящего. Человечество может воспринять лишь ничтожную крупицу истины. Самое главное состоит в честности служения.</w:t>
      </w:r>
    </w:p>
    <w:p>
      <w:pPr>
        <w:pStyle w:val="Normal"/>
        <w:ind w:firstLine="540"/>
        <w:jc w:val="both"/>
        <w:rPr>
          <w:sz w:val="28"/>
          <w:szCs w:val="28"/>
        </w:rPr>
      </w:pPr>
      <w:r>
        <w:rPr>
          <w:sz w:val="28"/>
          <w:szCs w:val="28"/>
        </w:rPr>
        <w:t>Если бы человечество не нарушило явление Начал, основы Бытия удержали бы ту основу, которая являет красоту жизни. Космическое право дает человечеству то Начало, которое явит планете единство принципа и величие того женского Начала, которым является самоотверженность и перед которым преклоняются Великие Архаты. Очищение огненное дает новое направление течению Кармы.</w:t>
      </w:r>
    </w:p>
    <w:p>
      <w:pPr>
        <w:pStyle w:val="Normal"/>
        <w:ind w:firstLine="540"/>
        <w:jc w:val="both"/>
        <w:rPr>
          <w:sz w:val="28"/>
          <w:szCs w:val="28"/>
        </w:rPr>
      </w:pPr>
      <w:r>
        <w:rPr>
          <w:sz w:val="28"/>
          <w:szCs w:val="28"/>
        </w:rPr>
        <w:t>Человек не является только монадой, завершающей свой эволюционный  путь, но он есть часть монады Космоса. Связь между человеком и явлениями Вселенной насыщается обоюдно и так важно осознать, как один породитель зла задерживает все продвижение. Падение мощных основ неминуемо отражается на человечестве. Карма человечества состоит из мозаики самых страшных искуплений. Лишь огненная стража Иерархии спасет человечество.</w:t>
      </w:r>
    </w:p>
    <w:p>
      <w:pPr>
        <w:pStyle w:val="Normal"/>
        <w:ind w:firstLine="540"/>
        <w:jc w:val="both"/>
        <w:rPr>
          <w:sz w:val="28"/>
          <w:szCs w:val="28"/>
        </w:rPr>
      </w:pPr>
      <w:r>
        <w:rPr>
          <w:sz w:val="28"/>
          <w:szCs w:val="28"/>
        </w:rPr>
        <w:t>Бич человечества в его низком мировоззрении, и даже лучшие люди думают, что их кругозор есть главный ключ к спасению мира, но эти границы не идут дальше физического мира. И становится жутко за тот тупик, в который вошло человечество. Но настал час последний к очищению созданного человечеством.</w:t>
      </w:r>
    </w:p>
    <w:p>
      <w:pPr>
        <w:pStyle w:val="Normal"/>
        <w:ind w:firstLine="540"/>
        <w:jc w:val="both"/>
        <w:rPr>
          <w:sz w:val="28"/>
          <w:szCs w:val="28"/>
        </w:rPr>
      </w:pPr>
      <w:r>
        <w:rPr>
          <w:sz w:val="28"/>
          <w:szCs w:val="28"/>
        </w:rPr>
        <w:t>Человеческая нетерпимость ко всему сущему превратила людей в выродков. Не мир жесток, но человек. Не мир утверждает несправедливость, но человек. Если бы люди поняли всю мощь магнита, заложенного в его сердце. Из всех огненных энергий эта самая действенная. Если бы люди поняли, что перед мощным огнем сердца склоняются все преграды. Солнцеподобное сердце Главного Водителя планеты знает, как утвердить великое действо.</w:t>
      </w:r>
    </w:p>
    <w:p>
      <w:pPr>
        <w:pStyle w:val="Normal"/>
        <w:ind w:firstLine="540"/>
        <w:jc w:val="both"/>
        <w:rPr>
          <w:sz w:val="28"/>
          <w:szCs w:val="28"/>
        </w:rPr>
      </w:pPr>
      <w:r>
        <w:rPr>
          <w:sz w:val="28"/>
          <w:szCs w:val="28"/>
        </w:rPr>
        <w:t>Мир переживает те стадии, которыми знаменовались все решительные моменты в истории человечества. Эпоха, в которую вступило человечество, неминуемо выявит все потенциалы, ибо эта эпоха есть решающая, и поворот в истории наступает. Если бы человечество приняло завет служения так, как это утверждено всеми Высшими Силами. Огонь Космический не претворяется человечеством, и вместо эволюции получается инволюция. Правилен путь от малого к большому, но люди часто принимают малое за большое и думают, что малая монета может прикрыть солнце.</w:t>
      </w:r>
    </w:p>
    <w:p>
      <w:pPr>
        <w:pStyle w:val="Normal"/>
        <w:ind w:firstLine="540"/>
        <w:jc w:val="both"/>
        <w:rPr>
          <w:sz w:val="28"/>
          <w:szCs w:val="28"/>
        </w:rPr>
      </w:pPr>
      <w:r>
        <w:rPr>
          <w:sz w:val="28"/>
          <w:szCs w:val="28"/>
        </w:rPr>
        <w:t>Люди говорят: говорите нам скорее, и мы решим, что примем, а что отвергнем. Они хотели бы играть в бирюльки, вынимая лишь приятные себе вещицы. Но даже во время наибольшего мирового потрясения Мы шлем мысли, которые противоречат желанию большинства – люди стремятся повторить разрушения, которые уже однажды посещали Землю. Мы держим по возможности равновесие, но сумма свободной воли может превозмочь благие наставления. Без согласия человечества его невозможно исцелить. Сожалеть можно, когда видим, что энергия расходуется не на пользу.</w:t>
      </w:r>
    </w:p>
    <w:p>
      <w:pPr>
        <w:pStyle w:val="Normal"/>
        <w:ind w:firstLine="540"/>
        <w:jc w:val="both"/>
        <w:rPr>
          <w:sz w:val="28"/>
          <w:szCs w:val="28"/>
        </w:rPr>
      </w:pPr>
      <w:r>
        <w:rPr>
          <w:sz w:val="28"/>
          <w:szCs w:val="28"/>
        </w:rPr>
        <w:t>Люди приближаются к Истине совершенно различно. Одни могут пройти кратчайшим путем, но другие воздвигают вавилонскую башню и нагромождают много сложных формул, чтобы дойти до простейшего вывода. Мы не препятствуем, каждый должен найти свой путь, ошибочно будет направлять людей к одному методу. Пусть хоть из пушки стреляют по дальним мирам, лишь бы мысль направлялась к таким проблемам.</w:t>
      </w:r>
    </w:p>
    <w:p>
      <w:pPr>
        <w:pStyle w:val="Normal"/>
        <w:ind w:firstLine="540"/>
        <w:jc w:val="both"/>
        <w:rPr>
          <w:sz w:val="28"/>
          <w:szCs w:val="28"/>
        </w:rPr>
      </w:pPr>
      <w:r>
        <w:rPr>
          <w:sz w:val="28"/>
          <w:szCs w:val="28"/>
        </w:rPr>
        <w:t>Нужно беречь силы, иначе можно нанести вред не только себе, но и Высшим Руководителям. Силы нужны для напряжения в час  чрезвычайный. Ярость бессердечная бывает очень велика. Люди думают поразить одного, но поражают многих. Таких людей древние философы не включали в свои государства. Напряжение не может разрушать тело, наоборот, оно дает тот обмен, который поможет достичь омоложения. Человек, готовый восходить, примет возрастающее напряжение.</w:t>
      </w:r>
    </w:p>
    <w:p>
      <w:pPr>
        <w:pStyle w:val="Normal"/>
        <w:ind w:firstLine="540"/>
        <w:jc w:val="both"/>
        <w:rPr>
          <w:sz w:val="28"/>
          <w:szCs w:val="28"/>
        </w:rPr>
      </w:pPr>
      <w:r>
        <w:rPr>
          <w:sz w:val="28"/>
          <w:szCs w:val="28"/>
        </w:rPr>
        <w:t>Насилие может лишь унижать и ограничивать, но естественное стремление к творчеству беспредельно. Непонимание гармонии ведет к безобразию жизни, и в таком невежестве заключается самое большое преступление. Можно различать два типа людей – горящих и тлеющих, это два полюса. Очень трудно возжечь тлеющих, для этого нужно особое потрясение. Люди приходят от Земли, сложив характер, и в том же направлении бродят по Тонкому Миру.</w:t>
      </w:r>
    </w:p>
    <w:p>
      <w:pPr>
        <w:pStyle w:val="Normal"/>
        <w:ind w:firstLine="540"/>
        <w:jc w:val="both"/>
        <w:rPr>
          <w:sz w:val="28"/>
          <w:szCs w:val="28"/>
        </w:rPr>
      </w:pPr>
      <w:r>
        <w:rPr>
          <w:sz w:val="28"/>
          <w:szCs w:val="28"/>
        </w:rPr>
        <w:t>Люди не успевают заметить высшую точку совершающегося и довольствуются лишь следствиями. Люди не понимают, что совершается неизреченное, но решающее сочетание энергий. Наука усмотрела нарушение движения Земли, но никто не думает о причине такого нарушения. Мы хотим создать такое внимание, чтобы люди поняли, что от них зависит очень многое, что каждый микрокосм ответственен и за Макрокосм, и что связь между ними есть основа Мира. Некоторые люди полагают, что в ничегонеделании они обретут душевное спокойствие. Они не делают зла, но и добро их весьма скудно. Люди должны стремиться к внутреннему миру, но также и принимать участие в жизни.</w:t>
      </w:r>
    </w:p>
    <w:p>
      <w:pPr>
        <w:pStyle w:val="Normal"/>
        <w:ind w:firstLine="540"/>
        <w:jc w:val="both"/>
        <w:rPr>
          <w:sz w:val="28"/>
          <w:szCs w:val="28"/>
        </w:rPr>
      </w:pPr>
      <w:r>
        <w:rPr>
          <w:sz w:val="28"/>
          <w:szCs w:val="28"/>
        </w:rPr>
        <w:t>Наша цель – разбудить народы, чтобы они сознательно встали на сторону строительных и созидательных сил и явили мощное противодействие разрушителям. И положение не так плохо, как это кажется на поверхности, ибо массы просыпаются и готовы бороться за мир и благоденствие. Пробуждение пойдет стремительно. Но вместе с добрыми всходами растут и сорняки, которые тоже увеличиваются в размерах. Но на все происходящее, и особенно, неприятное, надо смотреть с точки зрения того, чему оно научит.</w:t>
      </w:r>
    </w:p>
    <w:p>
      <w:pPr>
        <w:pStyle w:val="Normal"/>
        <w:ind w:firstLine="540"/>
        <w:jc w:val="both"/>
        <w:rPr>
          <w:sz w:val="28"/>
          <w:szCs w:val="28"/>
        </w:rPr>
      </w:pPr>
      <w:r>
        <w:rPr>
          <w:sz w:val="28"/>
          <w:szCs w:val="28"/>
        </w:rPr>
        <w:t>Самое мучительное будет заключаться в разложении стран, эта болезнь хуже водной гибели; Мы в разное время предупреждали разные страны, и Наши советы были отвергнуты. Если же люди будут оправдываться тем, что они не разглядели сущности событий, то можно лишь пожалеть о слепоте.</w:t>
      </w:r>
    </w:p>
    <w:p>
      <w:pPr>
        <w:pStyle w:val="Normal"/>
        <w:ind w:firstLine="540"/>
        <w:jc w:val="both"/>
        <w:rPr>
          <w:sz w:val="28"/>
          <w:szCs w:val="28"/>
        </w:rPr>
      </w:pPr>
      <w:r>
        <w:rPr>
          <w:sz w:val="28"/>
          <w:szCs w:val="28"/>
        </w:rPr>
        <w:t xml:space="preserve">Как существует три мира, так имеется три слоя мысли, и если эти три слоя совпадут, тогда получится сильное воздействие. Но люди обычно находят разлад в своем сознании. Люди не любят слово «служение». И если им сказать, что вся жизнь будет служение непрерывное, то они разбегутся. Утеря понятия служения обратила земное бытие в рабство и безумие. Но со временем люди познают, что их отношение к жизни должно быть служением. Кто хочет совершенствоваться, тот должен преобороть плотные настроения. Он поймет, что внутреннее чувство должно быть справедливым. </w:t>
      </w:r>
    </w:p>
    <w:p>
      <w:pPr>
        <w:pStyle w:val="Normal"/>
        <w:ind w:firstLine="540"/>
        <w:jc w:val="both"/>
        <w:rPr>
          <w:sz w:val="28"/>
          <w:szCs w:val="28"/>
        </w:rPr>
      </w:pPr>
      <w:r>
        <w:rPr>
          <w:sz w:val="28"/>
          <w:szCs w:val="28"/>
        </w:rPr>
        <w:t>Иногда пространство как бы замолкает. Человек может подумать, что он оглох, но это Мы посылаем предохранительную преграду, чтобы предохранить чуткое ухо от воя и стона, наполняющих пространство.</w:t>
      </w:r>
    </w:p>
    <w:p>
      <w:pPr>
        <w:pStyle w:val="Normal"/>
        <w:ind w:firstLine="540"/>
        <w:jc w:val="both"/>
        <w:rPr>
          <w:sz w:val="28"/>
          <w:szCs w:val="28"/>
        </w:rPr>
      </w:pPr>
      <w:r>
        <w:rPr>
          <w:sz w:val="28"/>
          <w:szCs w:val="28"/>
        </w:rPr>
        <w:t>Люди мало понимают, что нельзя грязным руками браться за чистое дело, но в жизни это положение не применяется, и этим создаются самые грязные химизмы. Нужны самые разумные меры, чтобы не проникали приемы мощи к злоумышленникам. Насколько Наши труды затемняются, когда вмешиваются люди, овладевшие некоторыми приемами Йоги с дурными намерениями. Могут даже сказать, что понятие добра вообще не существует, ибо, что для одного добро, то для другого зло. Так скажут те, кто судит поверхностно и не умеет заглянуть в глубину вещей. Между тем, понятие добра в сущности своей неизменно, это подскажет и сердце.</w:t>
      </w:r>
    </w:p>
    <w:p>
      <w:pPr>
        <w:pStyle w:val="Normal"/>
        <w:ind w:firstLine="540"/>
        <w:jc w:val="both"/>
        <w:rPr>
          <w:sz w:val="28"/>
          <w:szCs w:val="28"/>
        </w:rPr>
      </w:pPr>
      <w:r>
        <w:rPr>
          <w:sz w:val="28"/>
          <w:szCs w:val="28"/>
        </w:rPr>
        <w:t>Человечество не хочет допустить, что все сущее находится в беспрерывном движении. Осознать эволюцию невозможно, если начало движения не принято в сознание. Мы постоянно наталкиваемся на человеческие противодействия, особенно, когда люди, считающие себя новыми, оказываются беспросветно древними. Люди являют иногда прыжки в своих действиях, но невозможно двигаться прыжками, нужно во всем планомерное движение. Люди забывают, сколько препон вырастает по их вине. Напомнить об обязанности и об ответственности можно только повторением, но люди их не терпят. Мы любим человечество и служим ему.</w:t>
      </w:r>
    </w:p>
    <w:p>
      <w:pPr>
        <w:pStyle w:val="Normal"/>
        <w:ind w:firstLine="540"/>
        <w:jc w:val="both"/>
        <w:rPr>
          <w:sz w:val="28"/>
          <w:szCs w:val="28"/>
        </w:rPr>
      </w:pPr>
      <w:r>
        <w:rPr>
          <w:sz w:val="28"/>
          <w:szCs w:val="28"/>
        </w:rPr>
        <w:t>Все постоянно влияет на человека, и впечатлительные организмы могут воспринимать по своему развитию многое из Надземного Мира. Многие вообще не понимают, что есть воображение, и что оно есть открытое окно к прекрасному, которое усовершенствует жизнь. Когда же, наконец, наука двинет человечество к здравому суждению, можно тогда поставить знание на новое основание.</w:t>
      </w:r>
    </w:p>
    <w:p>
      <w:pPr>
        <w:pStyle w:val="Normal"/>
        <w:ind w:firstLine="540"/>
        <w:jc w:val="both"/>
        <w:rPr>
          <w:sz w:val="28"/>
          <w:szCs w:val="28"/>
        </w:rPr>
      </w:pPr>
      <w:r>
        <w:rPr>
          <w:sz w:val="28"/>
          <w:szCs w:val="28"/>
        </w:rPr>
        <w:t>Люди часто возомнят, что они уже озарились, когда почувствовали преходящий восторг. Но озарение – это целая ступень эволюции. Действительно, внешнее событие может дать толчок к раскрытию Лотоса, но сам цветок уже покоился в глубине сознания. Без причин не будет и следствий. Люди предпочитают устремляться к дальним мирам, но эта реальность откроется лишь тем, кто изживет земные условия.</w:t>
      </w:r>
    </w:p>
    <w:p>
      <w:pPr>
        <w:pStyle w:val="Normal"/>
        <w:ind w:firstLine="540"/>
        <w:jc w:val="both"/>
        <w:rPr>
          <w:sz w:val="28"/>
          <w:szCs w:val="28"/>
        </w:rPr>
      </w:pPr>
      <w:r>
        <w:rPr>
          <w:sz w:val="28"/>
          <w:szCs w:val="28"/>
        </w:rPr>
        <w:t>Можно заметить, как люди пытаются переложить свою вину на других. Можно удивляться, что люди обращаются за помощью, когда уже не может быть спасения. Они даже не помышляют о том средоточии, откуда может придти помощь. И лишь когда беда возьмет за горло, они готовы вспомнить и о забытых Башнях, и даже очень начитанные люди обращаются с высокими предметами недостойно. Невозможно понять человеческую психику, когда они не умеют различать, где полезное, а где вредное.</w:t>
      </w:r>
    </w:p>
    <w:p>
      <w:pPr>
        <w:pStyle w:val="Normal"/>
        <w:ind w:firstLine="540"/>
        <w:jc w:val="both"/>
        <w:rPr>
          <w:sz w:val="28"/>
          <w:szCs w:val="28"/>
        </w:rPr>
      </w:pPr>
      <w:r>
        <w:rPr>
          <w:sz w:val="28"/>
          <w:szCs w:val="28"/>
        </w:rPr>
        <w:t>В мире все неповторяемо. Закон един, но воздействие его на материю производит неисчислимые сочетания. Один ищет это неповторимое богатство, для другого все неподвижно, однообразно и не имеет ни значения, ни красоты. Вторые эгоисты, которые сами себя ставят превыше всех великих проявлений природы. Жестокость, грубость, лицемерие и ложь препятствуют продвижению человечества. Наука, гордая своими достижениями и преуспеяниями, не помогает найти человечность. Если искусство не повышает сознание, значит, в мире неблагополучно. Но ни наука, ни искусство, ни религия не искоренят пороков, эти оковы человечества. Все они способствовали самым диким проявлениям человечества. Только оздоровление внутренней жизни поможет повысить и общественные проявления. Люди боятся слова нравственность, но охотно рассуждают о нравах, точно такие понятия не имеют одного корня. Но нрав не изменится без воздействия всей внутренней жизни.</w:t>
      </w:r>
    </w:p>
    <w:p>
      <w:pPr>
        <w:pStyle w:val="Normal"/>
        <w:ind w:firstLine="540"/>
        <w:jc w:val="both"/>
        <w:rPr>
          <w:sz w:val="28"/>
          <w:szCs w:val="28"/>
        </w:rPr>
      </w:pPr>
      <w:r>
        <w:rPr>
          <w:sz w:val="28"/>
          <w:szCs w:val="28"/>
        </w:rPr>
        <w:t>Неразвитое воображение весьма вредит усовершенствованию. Но люди понимают под воображением нечто ложное, а на самом деле оно служит расширению сознания и подвижности мышления. Развитее воображение позволит шире рассмотреть действительность, ибо оно есть накопление опыта прошлых жизней.</w:t>
      </w:r>
    </w:p>
    <w:p>
      <w:pPr>
        <w:pStyle w:val="Normal"/>
        <w:ind w:firstLine="540"/>
        <w:jc w:val="both"/>
        <w:rPr>
          <w:sz w:val="28"/>
          <w:szCs w:val="28"/>
        </w:rPr>
      </w:pPr>
      <w:r>
        <w:rPr>
          <w:sz w:val="28"/>
          <w:szCs w:val="28"/>
        </w:rPr>
        <w:t>Люди справедливо ужасаются количеством мерзостей, отравляющих Землю. Язвы человечества можно покрыть только радостью, которая есть лучшее противоядие, как физическое, так и психическое.</w:t>
      </w:r>
    </w:p>
    <w:p>
      <w:pPr>
        <w:pStyle w:val="Normal"/>
        <w:ind w:firstLine="540"/>
        <w:jc w:val="both"/>
        <w:rPr>
          <w:sz w:val="28"/>
          <w:szCs w:val="28"/>
        </w:rPr>
      </w:pPr>
      <w:r>
        <w:rPr>
          <w:sz w:val="28"/>
          <w:szCs w:val="28"/>
        </w:rPr>
        <w:t>Можно удивляться, что люди читают хорошие книги и не могут расстаться с низкими привычками. Искание справедливости и стремление к служению делают народ подвижным. Пусть осуждают его за многие несовершенства, в них заключается возможность. Радостно помочь тем, где и среди бедности растет стремление к служению.</w:t>
      </w:r>
    </w:p>
    <w:p>
      <w:pPr>
        <w:pStyle w:val="Normal"/>
        <w:ind w:firstLine="540"/>
        <w:jc w:val="both"/>
        <w:rPr>
          <w:sz w:val="28"/>
          <w:szCs w:val="28"/>
        </w:rPr>
      </w:pPr>
      <w:r>
        <w:rPr>
          <w:sz w:val="28"/>
          <w:szCs w:val="28"/>
        </w:rPr>
        <w:t>Научиться надо поступаться личными воззрениями ради истины, хотя человек желает подставить свое преднамеренное решение или хотя бы свой путь к рассуждению.</w:t>
      </w:r>
    </w:p>
    <w:p>
      <w:pPr>
        <w:pStyle w:val="Normal"/>
        <w:ind w:firstLine="540"/>
        <w:jc w:val="both"/>
        <w:rPr>
          <w:sz w:val="28"/>
          <w:szCs w:val="28"/>
        </w:rPr>
      </w:pPr>
      <w:r>
        <w:rPr>
          <w:sz w:val="28"/>
          <w:szCs w:val="28"/>
        </w:rPr>
        <w:t>Бережно нужно относиться к неимущим – у них происходит обновление земных сил, поэтому особенно недостойно презирать бедных и считать их чем-то низшим. Люди полагают, что человечность есть только милосердие и сострадание, но человечность есть выявление всех качеств достойного микрокосма. Также невозможно говорить о сроках, ибо люди не понимают зарождения событий. Также люди неправильно понимают великое понятие справедливости, нередко признавая ее как условное судейское изречение. Но человек призван к познанию достоверному и должен обратить сердце свое к Истине. Многие качества должны быть осознаны по существу, го для этого нужно иметь известную долю синтеза, то есть нужно прежде всего признать значение Надземного Мира. Именно Надземное  есть не только сфера, но и состояние сознания.</w:t>
      </w:r>
    </w:p>
    <w:p>
      <w:pPr>
        <w:pStyle w:val="Normal"/>
        <w:ind w:firstLine="540"/>
        <w:jc w:val="both"/>
        <w:rPr>
          <w:sz w:val="28"/>
          <w:szCs w:val="28"/>
        </w:rPr>
      </w:pPr>
      <w:r>
        <w:rPr>
          <w:sz w:val="28"/>
          <w:szCs w:val="28"/>
        </w:rPr>
        <w:t>Человек возрастил и углубил призрак противоречий. Говорим о неистощимости энергии и в то же время указываем на бережность ее, но человек уже кричит о противоречии. Люди также не хотят понять, что нечто может совершаться в Тонком Мире, опережая земное претворение, и этим самым они препятствуют эволюции.</w:t>
      </w:r>
    </w:p>
    <w:p>
      <w:pPr>
        <w:pStyle w:val="Normal"/>
        <w:ind w:firstLine="540"/>
        <w:jc w:val="both"/>
        <w:rPr>
          <w:sz w:val="28"/>
          <w:szCs w:val="28"/>
        </w:rPr>
      </w:pPr>
      <w:r>
        <w:rPr>
          <w:sz w:val="28"/>
          <w:szCs w:val="28"/>
        </w:rPr>
        <w:t>Люди часто пресекают свои возможности, они ограничивают свои мысли, полагая, что в пространстве слово и мысль исчезают. Человек воображает, что он уже постиг границу закона космического, но даже полет в стратосферу буде лишь детской попыткой.</w:t>
      </w:r>
    </w:p>
    <w:p>
      <w:pPr>
        <w:pStyle w:val="Normal"/>
        <w:ind w:firstLine="540"/>
        <w:jc w:val="both"/>
        <w:rPr>
          <w:sz w:val="28"/>
          <w:szCs w:val="28"/>
        </w:rPr>
      </w:pPr>
      <w:r>
        <w:rPr>
          <w:sz w:val="28"/>
          <w:szCs w:val="28"/>
        </w:rPr>
        <w:t>Деятель радуется тому, что он человек, и что человечность учит его тому, что из любого состояния он может приобщиться к великому движению. Безразлично, темный или светлый, выбивающий искру, но чем сильнее удар, тем искра мощнее и целительнее.</w:t>
      </w:r>
    </w:p>
    <w:p>
      <w:pPr>
        <w:pStyle w:val="Normal"/>
        <w:ind w:firstLine="540"/>
        <w:jc w:val="both"/>
        <w:rPr>
          <w:sz w:val="28"/>
          <w:szCs w:val="28"/>
        </w:rPr>
      </w:pPr>
      <w:r>
        <w:rPr>
          <w:sz w:val="28"/>
          <w:szCs w:val="28"/>
        </w:rPr>
        <w:t>Невозможно обрушивать гнев на невежд, но польза будет, если снизойти и найти убедительные слова. Мыслитель поймет, что по низкому проходу нужно идти нагнувшись. Можно легко избежать осуждения, если помнить, что разрушение не будет равно созиданию. Предоставим разрушение мудрости Космоса, Мы же будем создавать.</w:t>
      </w:r>
    </w:p>
    <w:p>
      <w:pPr>
        <w:pStyle w:val="Normal"/>
        <w:ind w:firstLine="540"/>
        <w:jc w:val="both"/>
        <w:rPr>
          <w:sz w:val="28"/>
          <w:szCs w:val="28"/>
        </w:rPr>
      </w:pPr>
      <w:r>
        <w:rPr>
          <w:sz w:val="28"/>
          <w:szCs w:val="28"/>
        </w:rPr>
        <w:t>Химизм озарения весьма сложен. При этом извне и изнутри утверждается связь с Высшим. Человек не может осознать рассудком, когда и почему произойдет благое сочетание. Рассудок – плохой советчик. Он вместо помощи может ввести в заблуждение. Только сердце может дать священную тишину, а в таком устремлении созидается истинное чувствознание.</w:t>
      </w:r>
    </w:p>
    <w:p>
      <w:pPr>
        <w:pStyle w:val="Normal"/>
        <w:ind w:firstLine="540"/>
        <w:jc w:val="both"/>
        <w:rPr>
          <w:sz w:val="28"/>
          <w:szCs w:val="28"/>
        </w:rPr>
      </w:pPr>
      <w:r>
        <w:rPr>
          <w:sz w:val="28"/>
          <w:szCs w:val="28"/>
        </w:rPr>
        <w:t>Вдумайтесь, спешно вдумайтесь! Человечество никогда не было настолько отравлено, нежели в настоящее время. Люди не желают понять, что всякие напитки, курения, наркотики и другие возможные яды разлагают человеческую природу, и при таком отравлении они не могут породить здоровое поколение, и в таком безумном состоянии они готовят себе ужасное существование в Надземном Мире. Не однажды Мы твердили об отравлении планеты, но такой зов остается криком в пустыне. Люди озабочены изобретением новых вредоносных веществ, люди наполнены злобой. Наши предупреждения не преувеличены.</w:t>
      </w:r>
    </w:p>
    <w:p>
      <w:pPr>
        <w:pStyle w:val="Normal"/>
        <w:ind w:firstLine="540"/>
        <w:jc w:val="both"/>
        <w:rPr>
          <w:sz w:val="28"/>
          <w:szCs w:val="28"/>
        </w:rPr>
      </w:pPr>
      <w:r>
        <w:rPr>
          <w:sz w:val="28"/>
          <w:szCs w:val="28"/>
        </w:rPr>
        <w:t>Безысходность человека есть иллюзия Майи, пытающейся заслонить звездные пути духа в Беспредельность, перед которой становятся ничтожными все временные и короткие переживания человека. Атланты не верили в неотвратимость грядущих событий. История повторяется, и об этом люди знать не хотят, и что так дальше продолжаться не может. К действию вызваны такие энергии, которыми при настоящем состоянии сознания управить нельзя, ибо будут ринуты людьми на разрушение. Но еще есть время перейти на сторону созидания. Выбор последний  решит судьбу человечества. Огненные волны идут нарастая, их в силах вместить только организмы, уже предрасположенные к принятию огня и могущие его выдержать. Не выдержат те, у которых нет даже искры огня.</w:t>
      </w:r>
    </w:p>
    <w:p>
      <w:pPr>
        <w:pStyle w:val="Normal"/>
        <w:ind w:firstLine="540"/>
        <w:jc w:val="both"/>
        <w:rPr>
          <w:sz w:val="28"/>
          <w:szCs w:val="28"/>
        </w:rPr>
      </w:pPr>
      <w:r>
        <w:rPr>
          <w:sz w:val="28"/>
          <w:szCs w:val="28"/>
        </w:rPr>
        <w:t>К сожалению, биология современная не может быть названа наукой жизни, ее можно назвать лишь главою книги. Люди требуют нечто новое, но совершенно не усвоили начальных условий жизни. Но для человека по-прежнему воздух – голубая пустота, по-прежнему он слеп и глух, даже мысли о Надземном превращаются в пугающие призраки.</w:t>
      </w:r>
    </w:p>
    <w:p>
      <w:pPr>
        <w:pStyle w:val="Normal"/>
        <w:ind w:firstLine="540"/>
        <w:jc w:val="both"/>
        <w:rPr>
          <w:sz w:val="28"/>
          <w:szCs w:val="28"/>
        </w:rPr>
      </w:pPr>
      <w:r>
        <w:rPr>
          <w:sz w:val="28"/>
          <w:szCs w:val="28"/>
        </w:rPr>
        <w:t>Человечество должно изучить основы наследственности. Ограниченные ученые могут наблюдать наследственность лишь в пределах семьи. Они редко могут заметить родовые признаки, обнаруживающиеся через несколько поколений.</w:t>
      </w:r>
    </w:p>
    <w:p>
      <w:pPr>
        <w:pStyle w:val="Normal"/>
        <w:ind w:firstLine="540"/>
        <w:jc w:val="both"/>
        <w:rPr>
          <w:sz w:val="28"/>
          <w:szCs w:val="28"/>
        </w:rPr>
      </w:pPr>
      <w:r>
        <w:rPr>
          <w:sz w:val="28"/>
          <w:szCs w:val="28"/>
        </w:rPr>
        <w:t>Среди земных периодов можно наблюдать толпы людей, которых никто не собирает, они как бы зарождаются сами собою, и такой коллектив может причинять бедствия. То же самое можно наблюдать и в Тонком Мире. Причина этого кроется в планетных токах, то есть в сочетании человеческих излучений. Ученые могли бы наблюдать такие психопланетные явления, но никто не обращает на них внимание.</w:t>
      </w:r>
    </w:p>
    <w:p>
      <w:pPr>
        <w:pStyle w:val="Normal"/>
        <w:ind w:firstLine="540"/>
        <w:jc w:val="both"/>
        <w:rPr>
          <w:sz w:val="28"/>
          <w:szCs w:val="28"/>
        </w:rPr>
      </w:pPr>
      <w:r>
        <w:rPr>
          <w:sz w:val="28"/>
          <w:szCs w:val="28"/>
        </w:rPr>
        <w:t>Обычно в представлении людском все сущее разделяется на вредное и благое, но они забывают, что из ядовитых сочетаний получается целебное вещество, а из полезных может получиться вреднейшее сочетание. В сущности никакого превращения не происходит, но человек преображается от сочетания элементов. Все было в человеке, но малейшее касание высшей энергии вызвало к действию заснувшее качество.</w:t>
      </w:r>
    </w:p>
    <w:p>
      <w:pPr>
        <w:pStyle w:val="Normal"/>
        <w:ind w:firstLine="540"/>
        <w:jc w:val="both"/>
        <w:rPr>
          <w:sz w:val="28"/>
          <w:szCs w:val="28"/>
        </w:rPr>
      </w:pPr>
      <w:r>
        <w:rPr>
          <w:sz w:val="28"/>
          <w:szCs w:val="28"/>
        </w:rPr>
        <w:t>Во всей истории человечества можно видеть осознание Высшего Духа, Святого Духа Утешителя, и это должно заставить призадуматься даже невежд. Не может ошибаться все человечество! Но ныне одичание и огрубение достигло невероятных пределов. Дикость ворвалась в города и опрокинула все насаждения духа. Сознание большинства вернулось к самому темному веку. Стук машины заглушает вопль духа, потому каждый призыв к Миру Высшему есть зов о спасении.</w:t>
      </w:r>
    </w:p>
    <w:p>
      <w:pPr>
        <w:pStyle w:val="Normal"/>
        <w:ind w:firstLine="540"/>
        <w:jc w:val="both"/>
        <w:rPr>
          <w:sz w:val="28"/>
          <w:szCs w:val="28"/>
        </w:rPr>
      </w:pPr>
      <w:r>
        <w:rPr>
          <w:sz w:val="28"/>
          <w:szCs w:val="28"/>
        </w:rPr>
        <w:t xml:space="preserve">Понимание Беспредельности не отрывает человека от Земли. Назначение Космоса не должно уменьшаться вашим человеческим пониманием короткого цикла. Ширина понимания начертит полосу возможностей. Принимаете утверждение нужды очень просто, так же просто и возьмите психическое воздействие лучей. Когда примете согласно Нашим Указам вашим существом мудрость веков, тогда смерть несчастий разхобьется о стену света. </w:t>
      </w:r>
    </w:p>
    <w:p>
      <w:pPr>
        <w:pStyle w:val="Normal"/>
        <w:ind w:firstLine="540"/>
        <w:jc w:val="both"/>
        <w:rPr>
          <w:sz w:val="28"/>
          <w:szCs w:val="28"/>
        </w:rPr>
      </w:pPr>
      <w:r>
        <w:rPr>
          <w:sz w:val="28"/>
          <w:szCs w:val="28"/>
        </w:rPr>
        <w:t>Истинно, человек есть высшее проявление Космоса, он выбран нареченным строителем и собирателем всех сокровищ Вселенной. Давно ключ был дан человеку, но когда откровение осеняло, тогда появлялись тушители огней.</w:t>
      </w:r>
    </w:p>
    <w:p>
      <w:pPr>
        <w:pStyle w:val="Normal"/>
        <w:ind w:firstLine="540"/>
        <w:jc w:val="both"/>
        <w:rPr>
          <w:sz w:val="28"/>
          <w:szCs w:val="28"/>
        </w:rPr>
      </w:pPr>
      <w:r>
        <w:rPr>
          <w:sz w:val="28"/>
          <w:szCs w:val="28"/>
        </w:rPr>
        <w:t>Отражение Космоса должно рефлектироваться на планетной жизни. И как утвердилось на коре Земли такое однообразное житье, когда каждый дух един в своем роде? Когда каждое явление может принимать различные формы? Откуда же эти наносные причины? Макрокосм и микрокосм связаны и едины, и сила одного и того же дыхания!</w:t>
      </w:r>
    </w:p>
    <w:p>
      <w:pPr>
        <w:pStyle w:val="Normal"/>
        <w:ind w:firstLine="540"/>
        <w:jc w:val="both"/>
        <w:rPr/>
      </w:pPr>
      <w:r>
        <w:rPr>
          <w:sz w:val="28"/>
          <w:szCs w:val="28"/>
        </w:rPr>
        <w:t>Во всем пространстве явлено единение, и этот закон отражается во всех явлениях жизни. Разнообразны формы Беспредельности отражают все космические огни. Только человек, разобщенный с беспредельной энергией манифестации Космоса, именно, как укрывшийся от Истины. Разве Космосом назначено истребление того, что соединено одним творческим импульсом животворным? Групповое сознание истребляется незнанием почитания Начал. Истребление человеческое велико, и это толкает на регресс.</w:t>
      </w:r>
    </w:p>
    <w:p>
      <w:pPr>
        <w:pStyle w:val="Normal"/>
        <w:ind w:firstLine="540"/>
        <w:jc w:val="both"/>
        <w:rPr>
          <w:sz w:val="28"/>
          <w:szCs w:val="28"/>
        </w:rPr>
      </w:pPr>
      <w:r>
        <w:rPr>
          <w:sz w:val="28"/>
          <w:szCs w:val="28"/>
        </w:rPr>
        <w:t>Пространство заключает те нити, которые связывают души им помогают притяжению. Но безмерно ограничены и огрубелы люди, и они легко теряют нити вихря жизни. Грубые материальные души не откликнутся на зов пространства.</w:t>
      </w:r>
    </w:p>
    <w:p>
      <w:pPr>
        <w:pStyle w:val="Normal"/>
        <w:ind w:firstLine="540"/>
        <w:jc w:val="both"/>
        <w:rPr>
          <w:sz w:val="28"/>
          <w:szCs w:val="28"/>
        </w:rPr>
      </w:pPr>
      <w:r>
        <w:rPr>
          <w:sz w:val="28"/>
          <w:szCs w:val="28"/>
        </w:rPr>
        <w:t>Временность условий не значит недостижимость. Когда человек поймет явление временности в себе, тогда он легко примет закон восхождения, и он озарит дух пониманием достижимости. Высшие условия дают человеку лучшие возможности, и они беспредельны.</w:t>
      </w:r>
    </w:p>
    <w:p>
      <w:pPr>
        <w:pStyle w:val="Normal"/>
        <w:ind w:firstLine="540"/>
        <w:jc w:val="both"/>
        <w:rPr>
          <w:sz w:val="28"/>
          <w:szCs w:val="28"/>
        </w:rPr>
      </w:pPr>
      <w:r>
        <w:rPr>
          <w:sz w:val="28"/>
          <w:szCs w:val="28"/>
        </w:rPr>
        <w:t>Подчинение низшего высшему лежит в основе Космоса, и это приведет к очищению. Но человечество подчиняет низшему то, что должно главенствовать. Когда высшее главенствует, тогда трансмутация низшего перерождается в свойство высшего порядка.</w:t>
      </w:r>
    </w:p>
    <w:p>
      <w:pPr>
        <w:pStyle w:val="Normal"/>
        <w:ind w:firstLine="540"/>
        <w:jc w:val="both"/>
        <w:rPr>
          <w:sz w:val="28"/>
          <w:szCs w:val="28"/>
        </w:rPr>
      </w:pPr>
      <w:r>
        <w:rPr>
          <w:sz w:val="28"/>
          <w:szCs w:val="28"/>
        </w:rPr>
        <w:t>Человечество болеет отталкиванием, и сфера Земли пронизана удушающими ужасами. Причина человеческого недуга в том, что его устремления так непоследовательны. Веками нужно заполнять расщелины, которые разорвали Землю, и вместо новых наслоений нужно было твердыню заполнять. Много Владыки заполнили, и много люди разрушили. В этом принципе смен созидания и разрушения человечество продвигается в эволюцию.</w:t>
      </w:r>
    </w:p>
    <w:p>
      <w:pPr>
        <w:pStyle w:val="Normal"/>
        <w:ind w:firstLine="540"/>
        <w:jc w:val="both"/>
        <w:rPr>
          <w:sz w:val="28"/>
          <w:szCs w:val="28"/>
        </w:rPr>
      </w:pPr>
      <w:r>
        <w:rPr>
          <w:sz w:val="28"/>
          <w:szCs w:val="28"/>
        </w:rPr>
        <w:t>Все в Космосе состоит из сил посылаемых и из сил влекущих. Если бы люди видели все посылки лучей, то они ужаснулись бы, видя все, не принятое ими. Когда человек разъединяется с силами Космического Магнита, тогда он постигает только утверждение физического существования, и, не будучи связанным с высшими энергиями в духе, истинно, разрушает  свои лучшие возможности. И только сознательное принятие существования магнита, объединяющего дух с высшими энергиями, может приблизить человека к закону Космического Магнита. Соединение тел пространства и огня духа лежит в основе всего сущего.</w:t>
      </w:r>
    </w:p>
    <w:p>
      <w:pPr>
        <w:pStyle w:val="Normal"/>
        <w:ind w:firstLine="540"/>
        <w:jc w:val="both"/>
        <w:rPr>
          <w:sz w:val="28"/>
          <w:szCs w:val="28"/>
        </w:rPr>
      </w:pPr>
      <w:r>
        <w:rPr>
          <w:sz w:val="28"/>
          <w:szCs w:val="28"/>
        </w:rPr>
        <w:t>Трудно представить себе заблуждение человеческое. Нет меры изуверствам людским. Забыты  отвергнуты основы, и люди тонут во тьме. Но есть предел погружения во тьму, за которым неизбежно последует страшный обратный удар. Нет конца страданиям человеческим, но молчит дух человеческий. Нехорошо в мире, но не падайте духом, ибо это конец старого мира, на развалинах которого Новый Мир рождается мощно, и он победит.</w:t>
      </w:r>
    </w:p>
    <w:p>
      <w:pPr>
        <w:pStyle w:val="Normal"/>
        <w:ind w:firstLine="540"/>
        <w:jc w:val="both"/>
        <w:rPr>
          <w:sz w:val="28"/>
          <w:szCs w:val="28"/>
        </w:rPr>
      </w:pPr>
      <w:r>
        <w:rPr>
          <w:sz w:val="28"/>
          <w:szCs w:val="28"/>
        </w:rPr>
        <w:t>Нужно человечеству подумать, чем оно окутывает свою монаду, чем покрывается это бессмертное зерно? Эти окружения могут заглушить голос зерна, и путь жизни может изменить явление предназначенное. Зерно космическое, заложенное в каждом существе, должно так бережно облекаться человечеством. Когда сознание зерна действует против утвержденного магнита, тогда являются различные течения. Потому так бережно нужно слагать узлы земные. И когда человечество воспримет все проявления творческих огней, мощь духа начнет притягиваться к космическому творчеству, и тогда человек станет сотрудником Космоса.</w:t>
      </w:r>
    </w:p>
    <w:p>
      <w:pPr>
        <w:pStyle w:val="Normal"/>
        <w:ind w:firstLine="540"/>
        <w:jc w:val="both"/>
        <w:rPr>
          <w:sz w:val="28"/>
          <w:szCs w:val="28"/>
        </w:rPr>
      </w:pPr>
      <w:r>
        <w:rPr>
          <w:sz w:val="28"/>
          <w:szCs w:val="28"/>
        </w:rPr>
        <w:t xml:space="preserve">Главное задание человечеству – соединить материальный мир с духовным. Разграничение сфер слишком резко происходит, потому так редко сочетание предназначенного с механическим миром, в который погружаются люди. Когда энергии, примыкающие к сочетанию Магнита, притягивают к себе  токи тождественные, тогда можно установить сгармонизирование энергий. Но когда энергии направляются в различных направлениях, тогда происходит явление затраты энергии Магнита. </w:t>
      </w:r>
    </w:p>
    <w:p>
      <w:pPr>
        <w:pStyle w:val="Normal"/>
        <w:ind w:firstLine="540"/>
        <w:jc w:val="both"/>
        <w:rPr>
          <w:sz w:val="28"/>
          <w:szCs w:val="28"/>
        </w:rPr>
      </w:pPr>
      <w:r>
        <w:rPr>
          <w:sz w:val="28"/>
          <w:szCs w:val="28"/>
        </w:rPr>
        <w:t>Когда в космическом творчестве все претворяется, то как человечество может применить законы космические. Человечество, живущее миром следствий, разве может продвинуться?  Упустив из виду мир причин, человечество утеряло связь с законом Бытия. Ведь только цепь жизней может дать причину жизней.</w:t>
      </w:r>
    </w:p>
    <w:p>
      <w:pPr>
        <w:pStyle w:val="Normal"/>
        <w:ind w:firstLine="540"/>
        <w:jc w:val="both"/>
        <w:rPr>
          <w:sz w:val="28"/>
          <w:szCs w:val="28"/>
        </w:rPr>
      </w:pPr>
      <w:r>
        <w:rPr>
          <w:sz w:val="28"/>
          <w:szCs w:val="28"/>
        </w:rPr>
        <w:t>Сокровищница явленная содержит утверждение энергии, насыщенной Единством, и каждое зерно должно чуять тождественное Единство. Человечество лишает себя этой Истины, принимая закон обособления. Непреложен закон Единства во всем своем разнообразии!</w:t>
      </w:r>
    </w:p>
    <w:p>
      <w:pPr>
        <w:pStyle w:val="Normal"/>
        <w:ind w:firstLine="540"/>
        <w:jc w:val="both"/>
        <w:rPr>
          <w:sz w:val="28"/>
          <w:szCs w:val="28"/>
        </w:rPr>
      </w:pPr>
      <w:r>
        <w:rPr>
          <w:sz w:val="28"/>
          <w:szCs w:val="28"/>
        </w:rPr>
        <w:t>Человечество должно развить чуткость, если хочет миновать катастрофу. Как же люди не понимают, что помощь может дойти, если примут Руку Водящую. Если нет, катастрофа неминуема. Человечество должно понять, что не можем шевелить камни. Когда воздействие сил увеличится, тогда человечество явит панический испуг и хаотичность действий. Увеличится явление тяжких заболеваний.</w:t>
      </w:r>
    </w:p>
    <w:p>
      <w:pPr>
        <w:pStyle w:val="Normal"/>
        <w:ind w:firstLine="540"/>
        <w:jc w:val="both"/>
        <w:rPr>
          <w:sz w:val="28"/>
          <w:szCs w:val="28"/>
        </w:rPr>
      </w:pPr>
      <w:r>
        <w:rPr>
          <w:sz w:val="28"/>
          <w:szCs w:val="28"/>
        </w:rPr>
        <w:t>Человечество напитывается своими вожделениями, и в этих условиях ступень в эволюцию ограничивается видимым пространством. Два противоположения всегда утверждаются взаимно, и когда одна часть стремится к обладанию видимостью, другая часть стремится в невидимость. Так планета населена рабами достояний и носителями космических огней.</w:t>
      </w:r>
    </w:p>
    <w:p>
      <w:pPr>
        <w:pStyle w:val="Normal"/>
        <w:ind w:left="-180" w:right="175" w:firstLine="720"/>
        <w:jc w:val="both"/>
        <w:rPr>
          <w:sz w:val="28"/>
          <w:szCs w:val="28"/>
        </w:rPr>
      </w:pPr>
      <w:r>
        <w:rPr>
          <w:sz w:val="28"/>
          <w:szCs w:val="28"/>
        </w:rPr>
        <w:t>Когда космические энергии соприкасаются с планетою, то утверждается разновидность, потому человеческая восприимчивость напрягает образование форм, и только это соприкасание дает формы Космосу. Если Бытие красоты предназначено Волею Космоса, то человечество должно утвердиться в своей мощи. Дух, воспринимающий и претворяющий – так должен мыслить человек. Потому каждая волна космических энергий имеет свои предназначения.</w:t>
      </w:r>
    </w:p>
    <w:p>
      <w:pPr>
        <w:pStyle w:val="Normal"/>
        <w:ind w:left="-180" w:right="175" w:firstLine="720"/>
        <w:jc w:val="both"/>
        <w:rPr>
          <w:sz w:val="28"/>
          <w:szCs w:val="28"/>
        </w:rPr>
      </w:pPr>
      <w:r>
        <w:rPr>
          <w:sz w:val="28"/>
          <w:szCs w:val="28"/>
        </w:rPr>
        <w:t>Могут быть времена хуже войны, которую Мы считаем позором человечества. Может это время можно назвать гниением человечества? Ко всем безумиям может присоединиться еще одно – самое постыдное – опять может возгореться война между мужским и женским Началами, в то время, как Мы настаиваем на равноправии и полноправии. Служители тьмы будут изгонять женщин из многих областей, где они могут принести наибольшую пользу.</w:t>
      </w:r>
    </w:p>
    <w:p>
      <w:pPr>
        <w:pStyle w:val="Normal"/>
        <w:ind w:left="-180" w:right="175" w:firstLine="720"/>
        <w:jc w:val="both"/>
        <w:rPr>
          <w:sz w:val="28"/>
          <w:szCs w:val="28"/>
        </w:rPr>
      </w:pPr>
      <w:r>
        <w:rPr>
          <w:sz w:val="28"/>
          <w:szCs w:val="28"/>
        </w:rPr>
        <w:t>Много человечество уделяет внимания видимости, между тем, как каждая преходящая энергия не есть главный двигатель. Но как неуловимы главные двигатели для глаза ограниченного! Ведь только когда можно благое творчество Космоса приложить к созиданию, то устремление к познанию откроет Врата, явленные возможностью сотрудничества с Космосом. Потому каждая невидимая мощь должна ощутиться духом.</w:t>
      </w:r>
    </w:p>
    <w:p>
      <w:pPr>
        <w:pStyle w:val="Normal"/>
        <w:ind w:left="-180" w:right="175" w:firstLine="720"/>
        <w:jc w:val="both"/>
        <w:rPr>
          <w:sz w:val="28"/>
          <w:szCs w:val="28"/>
        </w:rPr>
      </w:pPr>
      <w:r>
        <w:rPr>
          <w:sz w:val="28"/>
          <w:szCs w:val="28"/>
        </w:rPr>
        <w:t>Пусть люди вспомнят разные отступничества от добра и поищут причины. Отступники не верят в непрерывность жизни и надеются, что их мрачные поступки умрут вместе с ними. Они боятся смерти и в боязни ищут удлинения жизни в плотном теле.</w:t>
      </w:r>
    </w:p>
    <w:p>
      <w:pPr>
        <w:pStyle w:val="Normal"/>
        <w:ind w:left="-180" w:right="175" w:firstLine="720"/>
        <w:jc w:val="both"/>
        <w:rPr>
          <w:sz w:val="28"/>
          <w:szCs w:val="28"/>
        </w:rPr>
      </w:pPr>
      <w:r>
        <w:rPr>
          <w:sz w:val="28"/>
          <w:szCs w:val="28"/>
        </w:rPr>
        <w:t>Все постоянно влияет на человека, и впечатлительные организмы могут воспринимать по своему развитию многое из Надземного Мира. Многие и вообще не понимают, что есть воображение и что есть открытое окно к прекрасному, которое усовершенствует жизнь. Когда же, наконец, наука двинет человечество к здравому суждению, можно тогда поставить знание на новое основание.</w:t>
      </w:r>
    </w:p>
    <w:p>
      <w:pPr>
        <w:pStyle w:val="Normal"/>
        <w:ind w:left="-180" w:right="175" w:firstLine="720"/>
        <w:jc w:val="both"/>
        <w:rPr>
          <w:sz w:val="28"/>
          <w:szCs w:val="28"/>
        </w:rPr>
      </w:pPr>
      <w:r>
        <w:rPr>
          <w:sz w:val="28"/>
          <w:szCs w:val="28"/>
        </w:rPr>
      </w:r>
    </w:p>
    <w:p>
      <w:pPr>
        <w:pStyle w:val="Normal"/>
        <w:ind w:left="-180" w:right="175" w:firstLine="720"/>
        <w:jc w:val="both"/>
        <w:rPr>
          <w:sz w:val="28"/>
          <w:szCs w:val="28"/>
        </w:rPr>
      </w:pPr>
      <w:r>
        <w:rPr>
          <w:sz w:val="28"/>
          <w:szCs w:val="28"/>
        </w:rPr>
        <w:tab/>
        <w:tab/>
        <w:tab/>
        <w:t>Духовность человечества</w:t>
      </w:r>
    </w:p>
    <w:p>
      <w:pPr>
        <w:pStyle w:val="Normal"/>
        <w:ind w:left="-180" w:right="175" w:firstLine="720"/>
        <w:jc w:val="both"/>
        <w:rPr>
          <w:sz w:val="28"/>
          <w:szCs w:val="28"/>
        </w:rPr>
      </w:pPr>
      <w:r>
        <w:rPr>
          <w:sz w:val="28"/>
          <w:szCs w:val="28"/>
        </w:rPr>
      </w:r>
    </w:p>
    <w:p>
      <w:pPr>
        <w:pStyle w:val="Normal"/>
        <w:ind w:left="-180" w:right="175" w:firstLine="720"/>
        <w:jc w:val="both"/>
        <w:rPr>
          <w:sz w:val="28"/>
          <w:szCs w:val="28"/>
        </w:rPr>
      </w:pPr>
      <w:r>
        <w:rPr>
          <w:sz w:val="28"/>
          <w:szCs w:val="28"/>
        </w:rPr>
        <w:t>Человек, облеченный всеми знаками земного могущества и власти, может быть не допущен в Царство Божие, а лишенный всего и ничего не имеющий может получить свободный доступ. Не во внешнем причина, но в состоянии сознания. Только духовность сознания дает право на вход в это Царство. Устремиться к нему и достичь его может каждый, если это достижение поставить превыше всех дел земных.</w:t>
      </w:r>
    </w:p>
    <w:p>
      <w:pPr>
        <w:pStyle w:val="Normal"/>
        <w:ind w:left="-180" w:right="175" w:firstLine="720"/>
        <w:jc w:val="both"/>
        <w:rPr>
          <w:sz w:val="28"/>
          <w:szCs w:val="28"/>
        </w:rPr>
      </w:pPr>
      <w:r>
        <w:rPr>
          <w:sz w:val="28"/>
          <w:szCs w:val="28"/>
        </w:rPr>
        <w:t>Так или иначе, но Мир Новый входит в сознание человека, даже если он против него. Люди пытаются бороться против Великого Плана, не понимая, что против Космической Воли бессильны они, и намеченный Владыками План осуществиться.</w:t>
      </w:r>
    </w:p>
    <w:p>
      <w:pPr>
        <w:pStyle w:val="Normal"/>
        <w:ind w:left="-180" w:right="175" w:firstLine="720"/>
        <w:jc w:val="both"/>
        <w:rPr>
          <w:sz w:val="28"/>
          <w:szCs w:val="28"/>
        </w:rPr>
      </w:pPr>
      <w:r>
        <w:rPr>
          <w:sz w:val="28"/>
          <w:szCs w:val="28"/>
        </w:rPr>
        <w:t>Возможности человека безграничны, но не в физическом теле. Дух безграничен. Почитая себя телом, ограничивая себя его возможностями, духом считая себя, не ограничиваемся ничем. Чтобы раскрепостить дух, надо дать свободу мысли. Но люди утеряли веру в величие духа, и человек считает себя телом, но не духом.</w:t>
      </w:r>
    </w:p>
    <w:p>
      <w:pPr>
        <w:pStyle w:val="Normal"/>
        <w:ind w:left="-180" w:right="175" w:firstLine="720"/>
        <w:jc w:val="both"/>
        <w:rPr>
          <w:sz w:val="28"/>
          <w:szCs w:val="28"/>
        </w:rPr>
      </w:pPr>
      <w:r>
        <w:rPr>
          <w:sz w:val="28"/>
          <w:szCs w:val="28"/>
        </w:rPr>
        <w:t>Когда придет время, когда человек достигнет такой степени могущества духа, что все, что он может создавать в своем воображении, будет творить он в окружающем его мире. Это время еще далеко, но даже и теперь в Мире Тонком он в состоянии творить.</w:t>
      </w:r>
    </w:p>
    <w:p>
      <w:pPr>
        <w:pStyle w:val="Normal"/>
        <w:ind w:left="-180" w:right="175" w:firstLine="720"/>
        <w:jc w:val="both"/>
        <w:rPr>
          <w:sz w:val="28"/>
          <w:szCs w:val="28"/>
        </w:rPr>
      </w:pPr>
      <w:r>
        <w:rPr>
          <w:sz w:val="28"/>
          <w:szCs w:val="28"/>
        </w:rPr>
        <w:t>Могущество духа – мечта человечества. Оно достижимо, ибо «дана человеку власть над всякою плотью». Но кто же этому верит теперь, в век мощной техники? Чудесен огненный аппарат человека, чудесны функции центров эажженных. Велики и не ограничены ничем возможности человека и нет предела росту могущества духа. Но путь к нему лежит по Земле, и ногами человеческими нужно пройти по нему и руками творить великое действо. Так небесное и земное сочетаются, и объединение их творится духом и в духе. Путь духа чудесен.</w:t>
      </w:r>
    </w:p>
    <w:p>
      <w:pPr>
        <w:pStyle w:val="Normal"/>
        <w:ind w:left="-180" w:right="175" w:firstLine="720"/>
        <w:jc w:val="both"/>
        <w:rPr>
          <w:sz w:val="28"/>
          <w:szCs w:val="28"/>
        </w:rPr>
      </w:pPr>
      <w:r>
        <w:rPr>
          <w:sz w:val="28"/>
          <w:szCs w:val="28"/>
        </w:rPr>
        <w:t>Так важно, на чем строить твердыню свою, дом духа строить. Люди обычно вкладывают свои энергии в земные дела и построения и, когда наступает рушение феноменального мира, остаются ни с чем. Но строящий на Основах строит дом духа, не подлежащий разрушению, ибо строится он из элементов непреходящего. Так, строительство это можно устремлять в далекое будущее, далеко за пределы данного воплощения и его плотных ограничений.</w:t>
      </w:r>
    </w:p>
    <w:p>
      <w:pPr>
        <w:pStyle w:val="Normal"/>
        <w:ind w:left="-180" w:right="175" w:firstLine="720"/>
        <w:jc w:val="both"/>
        <w:rPr>
          <w:sz w:val="28"/>
          <w:szCs w:val="28"/>
        </w:rPr>
      </w:pPr>
      <w:r>
        <w:rPr>
          <w:sz w:val="28"/>
          <w:szCs w:val="28"/>
        </w:rPr>
        <w:t>Существуют толпы людей, для которых подвиг вообще не существует, а высшая мораль их ограничена благоразумием. Ради нее они способны вредить родине, предать человечество и при всех преступлениях готовы твердить мертвые слова благоразумия. Слово это хорошее, но житейское толкование из доброго понятия сделало почти позорное применение.</w:t>
      </w:r>
    </w:p>
    <w:p>
      <w:pPr>
        <w:pStyle w:val="Normal"/>
        <w:ind w:left="-180" w:right="175" w:firstLine="720"/>
        <w:jc w:val="both"/>
        <w:rPr>
          <w:sz w:val="28"/>
          <w:szCs w:val="28"/>
        </w:rPr>
      </w:pPr>
      <w:r>
        <w:rPr>
          <w:sz w:val="28"/>
          <w:szCs w:val="28"/>
        </w:rPr>
        <w:t>Бережно нужно относиться к неимущим – у них происходит обновление земных сил, поэтому особенно недостойно презирать бедных и считать их чем-то низшим. Люди полагают, что человечность есть выявление всех качеств достойного микрокосма. Также невозможно говорить о сроках, ибо люди не понимают зарождения событий. Также люди неправильно понимают великое понятие справедливости, нередко признавая ее как условное судейское изречение. Но человек призван к познанию достоверному и должен обратить сердце свое к Истине. Многие качества должны быть осознаны по существу, но для этого нужно иметь известную долю синтеза, то есть нужно прежде всего признать значение Надземного Мира. Именно Надземное есть не только сфера, но и состояние сознания.</w:t>
      </w:r>
    </w:p>
    <w:p>
      <w:pPr>
        <w:pStyle w:val="Normal"/>
        <w:ind w:left="-180" w:right="175" w:firstLine="720"/>
        <w:jc w:val="both"/>
        <w:rPr>
          <w:sz w:val="28"/>
          <w:szCs w:val="28"/>
        </w:rPr>
      </w:pPr>
      <w:r>
        <w:rPr>
          <w:sz w:val="28"/>
          <w:szCs w:val="28"/>
        </w:rPr>
        <w:t>Сам человек возрастил и углубил призрак противоречий. Говорим о неистощимости энергии и в то же время указываем на бережливость ее, но человек уже кричит  о противоречии. Люди также не хотят понять, что нечто может свершаться в Тонком Мире, опережая земное претворение, и этим самым они препятствуют эволюции.</w:t>
      </w:r>
    </w:p>
    <w:p>
      <w:pPr>
        <w:pStyle w:val="Normal"/>
        <w:ind w:left="-180" w:right="175" w:firstLine="720"/>
        <w:jc w:val="both"/>
        <w:rPr>
          <w:sz w:val="28"/>
          <w:szCs w:val="28"/>
        </w:rPr>
      </w:pPr>
      <w:r>
        <w:rPr>
          <w:sz w:val="28"/>
          <w:szCs w:val="28"/>
        </w:rPr>
        <w:t>Многое доступно человеку, понявшему добро. Он может ощущать вибрации Высших миров, слышать музыку сфер, подниматься по ступеням гармонии и красоты. Правы философы, утверждающие, что красота есть добро, и оно прекрасно. Можно пожалеть людей, которые, научившись грамоте, воображают, что они постигли Учение Жизни. Не будем судить незнание, но сурово осудим невежество.</w:t>
      </w:r>
    </w:p>
    <w:p>
      <w:pPr>
        <w:pStyle w:val="Normal"/>
        <w:ind w:right="175" w:hanging="0"/>
        <w:jc w:val="both"/>
        <w:rPr>
          <w:sz w:val="28"/>
          <w:szCs w:val="28"/>
        </w:rPr>
      </w:pPr>
      <w:r>
        <w:rPr>
          <w:sz w:val="28"/>
          <w:szCs w:val="28"/>
        </w:rPr>
        <w:t xml:space="preserve">        </w:t>
      </w:r>
      <w:r>
        <w:rPr>
          <w:sz w:val="28"/>
          <w:szCs w:val="28"/>
        </w:rPr>
        <w:t>Человечество напитывается вожделениями, и в этих условиях ступень в эволюцию ограничивается видимым пространством. Два противоположения всегда утверждаются взаимно,  когда одна часть стремится к обладанию видимостью, другая часть стремится в невидимость. Так планета населена рабами достояний и носителями космических огней.</w:t>
      </w:r>
    </w:p>
    <w:p>
      <w:pPr>
        <w:pStyle w:val="Normal"/>
        <w:ind w:left="-180" w:right="175" w:firstLine="720"/>
        <w:jc w:val="both"/>
        <w:rPr>
          <w:sz w:val="28"/>
          <w:szCs w:val="28"/>
        </w:rPr>
      </w:pPr>
      <w:r>
        <w:rPr>
          <w:sz w:val="28"/>
          <w:szCs w:val="28"/>
        </w:rPr>
        <w:t>Одно и то же явление может свалить человека, слабого духом, но укрепить, утвердить и возвысить того, кто духом силен. Значит, не во внешних обстоятельствах кроются неудачи или успех продвижения по Пути, но в состоянии духа. Причины успехов и неудач, побед и поражений надо искать в себе. Если сам человек и есть путь, то кто же и что же может извне создать преграды его продвижению? Потому победа обеспечена тому, кто понимает, что дух превыше всего и что все силы – и светлые и темные – служат сужденному победителю.</w:t>
      </w:r>
    </w:p>
    <w:p>
      <w:pPr>
        <w:pStyle w:val="Normal"/>
        <w:ind w:left="-180" w:right="175" w:firstLine="720"/>
        <w:jc w:val="both"/>
        <w:rPr>
          <w:sz w:val="28"/>
          <w:szCs w:val="28"/>
        </w:rPr>
      </w:pPr>
      <w:r>
        <w:rPr>
          <w:sz w:val="28"/>
          <w:szCs w:val="28"/>
        </w:rPr>
        <w:t>Все, что не вызывает никакой реакции в сознании человека, для него не существует. Можно достичь того, чтобы ничто вообще не вызывало извне никакой реакции. Бесстрашие зиждется на этом. Этим достигается высшая власть над собою, а затем и над миром.</w:t>
      </w:r>
    </w:p>
    <w:p>
      <w:pPr>
        <w:pStyle w:val="Normal"/>
        <w:ind w:left="-180" w:right="175" w:firstLine="720"/>
        <w:jc w:val="both"/>
        <w:rPr>
          <w:sz w:val="28"/>
          <w:szCs w:val="28"/>
        </w:rPr>
      </w:pPr>
      <w:r>
        <w:rPr>
          <w:sz w:val="28"/>
          <w:szCs w:val="28"/>
        </w:rPr>
        <w:t>Дух человека не от мира сего. Мы гости на этой планете и на ней нашего ничего нет, оно наше только на время. Все путники большого пути, будущее стоит перед человеком, в нем сосредоточено вся для человека. Человеком будет достигнуто все, что намечено эволюцией жизни. Все, что не вольется в поток эволюции, будет из нее выброшено и станет космическим сором. Есть два пути – или идти с эволюцией или погибнуть. Берег плоти магнитную силу имеет, но родина духа влечет его в высшие сферы. Важную роль играет элемент согласованности человеческого микрокосма, то есть все проводники должны действовать в едином гармоническом слиянии всех энергий, устремляемых волей к единой цели.</w:t>
      </w:r>
    </w:p>
    <w:p>
      <w:pPr>
        <w:pStyle w:val="Normal"/>
        <w:ind w:left="-180" w:right="175" w:firstLine="720"/>
        <w:jc w:val="both"/>
        <w:rPr>
          <w:sz w:val="28"/>
          <w:szCs w:val="28"/>
        </w:rPr>
      </w:pPr>
      <w:r>
        <w:rPr>
          <w:sz w:val="28"/>
          <w:szCs w:val="28"/>
        </w:rPr>
        <w:t>Сейчас тело планеты подобно человеку, находящемуся в горячке. Но молчит дух человеческий. Сейчас же энергии духов устремлены вниз и во многих частях света на разрушение, что и вызывает планетное неуравновесие. Возможности будут даны, но не прежде, чем исчезнут войны.</w:t>
      </w:r>
    </w:p>
    <w:p>
      <w:pPr>
        <w:pStyle w:val="Normal"/>
        <w:ind w:left="-180" w:right="175" w:firstLine="720"/>
        <w:jc w:val="both"/>
        <w:rPr>
          <w:sz w:val="28"/>
          <w:szCs w:val="28"/>
        </w:rPr>
      </w:pPr>
      <w:r>
        <w:rPr>
          <w:sz w:val="28"/>
          <w:szCs w:val="28"/>
        </w:rPr>
        <w:t>Нарушение равновесия стихий все время усиливается. Регулятор состояния – сам человек. Решение в духе, только духом можно разбить гордиев узел явлений. О кооперации человека с природой думают мало. Не будет умиротворения и равновесия в стихиях планеты, пока человек не установит его в океане сознаний всего человечества. Ответственность за Землю – это ответственность духа, осознавшего единство свое со всем, живущим под солнцем. И от этого не уйти. Растущее сознание ощущает тонус пространственной ноты, которая выражает синтез настроения миллиардов существ. Нет счастья в мире, оно в духе, а он отвергнут. И сердце вопиет, чуя зло мира. От меча космической справедливости никто не уйдет.</w:t>
      </w:r>
    </w:p>
    <w:p>
      <w:pPr>
        <w:pStyle w:val="Normal"/>
        <w:ind w:left="-180" w:right="175" w:firstLine="720"/>
        <w:jc w:val="both"/>
        <w:rPr>
          <w:sz w:val="28"/>
          <w:szCs w:val="28"/>
        </w:rPr>
      </w:pPr>
      <w:r>
        <w:rPr>
          <w:sz w:val="28"/>
          <w:szCs w:val="28"/>
        </w:rPr>
        <w:t>Оформление принципа целесообразности так поучительно. Если бы человечество в своем устремлении дало явление сознания, то наша планета имела бы новую ступень. В утверждении нецелесообразности живет человечество. И порождения его настолько велики, что сферы человеческие темны. И период взрывов подземных соответствует накоплениям надземным. И страны, над которыми клубиться непонимание Космического Магнита, пострадают – так запомним. Потому солнечное сплетение, будучи в прямом соответствии с Космическим Магнитом, дает все знаки пертурбаций. Конечно, вопли человеческие омывают планету. Так Космос напрягает центры Агни Йога, так чуткость организма являет ответную реакцию.</w:t>
      </w:r>
    </w:p>
    <w:p>
      <w:pPr>
        <w:pStyle w:val="Normal"/>
        <w:ind w:left="-180" w:right="175" w:firstLine="720"/>
        <w:jc w:val="both"/>
        <w:rPr>
          <w:sz w:val="28"/>
          <w:szCs w:val="28"/>
        </w:rPr>
      </w:pPr>
      <w:r>
        <w:rPr>
          <w:sz w:val="28"/>
          <w:szCs w:val="28"/>
        </w:rPr>
        <w:t>Седьмой круг закончится одухотворением материи и переходом форм грубоматериальных в тонко светящиеся. На плане обычной видимости планета станет незримой, но жизнь останется, и формы е будут проявляться на высших планах невидимости. В этом чудовищно длительном процессе преображений плотного в тонкое абсолютно все, не могущее эволюционировать, будет отброшено, как космический сор. Все сосредоточится в духе и не надо будет вещей и прочих плотных предметов.</w:t>
      </w:r>
    </w:p>
    <w:p>
      <w:pPr>
        <w:pStyle w:val="Normal"/>
        <w:ind w:left="-180" w:right="175" w:firstLine="720"/>
        <w:jc w:val="both"/>
        <w:rPr>
          <w:sz w:val="28"/>
          <w:szCs w:val="28"/>
        </w:rPr>
      </w:pPr>
      <w:r>
        <w:rPr>
          <w:sz w:val="28"/>
          <w:szCs w:val="28"/>
        </w:rPr>
        <w:t>Когда восстанем против хаоса в единении полном с Фокусом Света, противостояние будет победным. Нужны Нам помощники в духе. Поражаемся чудовищным ураганам, не понимая, что это вызывается силой хаотического мышления человечества. Но придет время, и наука докажет, что человек – это генератор огненных энергий, которые воздействуют на все, что его окружает. Но придется понять или погибнуть, ибо всему есть предел. Сколько новых и непонятных болезней появилось. Несоответствия становятся всепланетными, но царь природы продолжает утопать в беззакониях.</w:t>
      </w:r>
    </w:p>
    <w:p>
      <w:pPr>
        <w:pStyle w:val="Normal"/>
        <w:ind w:left="-180" w:right="175" w:firstLine="720"/>
        <w:jc w:val="both"/>
        <w:rPr>
          <w:sz w:val="28"/>
          <w:szCs w:val="28"/>
        </w:rPr>
      </w:pPr>
      <w:r>
        <w:rPr>
          <w:sz w:val="28"/>
          <w:szCs w:val="28"/>
        </w:rPr>
        <w:t>Дух одухотворяет материю, разрежает и утончает ее. Медленно развивается осознание власти человека над материей. Поле изучения материи беспредельно. Аппаратура человека может быть более приспособлена для изучения материи, нежели аппараты, построенные руками человека.</w:t>
      </w:r>
    </w:p>
    <w:p>
      <w:pPr>
        <w:pStyle w:val="Normal"/>
        <w:ind w:left="-180" w:right="175" w:firstLine="720"/>
        <w:jc w:val="both"/>
        <w:rPr>
          <w:sz w:val="28"/>
          <w:szCs w:val="28"/>
        </w:rPr>
      </w:pPr>
      <w:r>
        <w:rPr>
          <w:sz w:val="28"/>
          <w:szCs w:val="28"/>
        </w:rPr>
        <w:t>Огненный Лик, принесенный Спасителем в Мир, продолжает делить человечество на служителей Света и тьмы. Меч духа как бы рассекает сущность людей, выявляя тяготение во тьму или к Свету, чем ускоряется процесс окончательного разделения человечества на два полюса. Сам Христос Говорил: «Я и вы одно, люди, вы боги», то есть Он не проводил границы между людьми и собой. Все материально, и Христос не за облаками, но среди нас и Принимает участие в событиях жизни земной и в эволюции. Но люди живут, отделивши себя о Действительности плотной стеной. Отсюда все несчастья, отрицаются основы. Чтобы понимать действительность, необходимо усвоить семеричное строение Космоса и твердо помнить, что все оболочки человека материальны. Надо забыть отрицания, приняв положение, что есть просто неизученные явления, которые придется изучить. Можно знать это или не знать, но отрицать нельзя.</w:t>
        <w:tab/>
      </w:r>
    </w:p>
    <w:p>
      <w:pPr>
        <w:pStyle w:val="Normal"/>
        <w:ind w:left="-180" w:right="175" w:firstLine="720"/>
        <w:jc w:val="both"/>
        <w:rPr>
          <w:sz w:val="28"/>
          <w:szCs w:val="28"/>
        </w:rPr>
      </w:pPr>
      <w:r>
        <w:rPr>
          <w:sz w:val="28"/>
          <w:szCs w:val="28"/>
        </w:rPr>
        <w:t>Дух вечен, но сознательное бессмертие достигнуто лишь немногими. Люди об этой задаче забыли и переносят свое невежество в Мир Тонкий. Этим они задерживают эволюцию не только своего духа, но и всего человечества в целом и самой планеты. Совершенствоваться можно всегда и во всем, и человек расширяет свои возможности либо в направлении Света, либо в направлении тьмы. По мере движения человечества эволюция его начинает ускоряться, но не от тела, но от духа зависит дальнейший прогресс. То есть центр тяжести переносится в область духа, и восхождение его идет в связи с оформлением и утончением его ментального тела и началом оформления его огненного тела. Аппарат духа человека дает людям те достижения, о которых сейчас можно только мечтать, и которые станут реальностью для людей шестой расы. Но на деле пока все не так. Упущенное не возвращается.</w:t>
      </w:r>
    </w:p>
    <w:p>
      <w:pPr>
        <w:pStyle w:val="Normal"/>
        <w:ind w:left="-180" w:right="175" w:firstLine="720"/>
        <w:jc w:val="both"/>
        <w:rPr>
          <w:sz w:val="28"/>
          <w:szCs w:val="28"/>
        </w:rPr>
      </w:pPr>
      <w:r>
        <w:rPr>
          <w:sz w:val="28"/>
          <w:szCs w:val="28"/>
        </w:rPr>
        <w:t>Хорошо рассмотреть себя со стороны. Ведь в других замечется то, что есть в самих себе, и для себя человек это считает неприемлемым.</w:t>
      </w:r>
    </w:p>
    <w:p>
      <w:pPr>
        <w:pStyle w:val="Normal"/>
        <w:ind w:left="-180" w:right="175" w:firstLine="720"/>
        <w:jc w:val="both"/>
        <w:rPr>
          <w:sz w:val="28"/>
          <w:szCs w:val="28"/>
        </w:rPr>
      </w:pPr>
      <w:r>
        <w:rPr>
          <w:sz w:val="28"/>
          <w:szCs w:val="28"/>
        </w:rPr>
        <w:t>Каждый человек последовательно живет в трех телах: плотном, тонком и огненном. Находясь в плотном теле, очень Высокий Дух может выделяться и действовать сознательно во всех свих проводниках на соответствующих планах. Правда, Он может делать многое, недоступное обычным людям – подниматься в воздух, ходить по воде, не чувствовать холода, но все же его тело должно есть и пить, то  есть оно подлежит обычным законам. Но его внутренний мир позволяет пребывать в высших слоях каждого.</w:t>
      </w:r>
    </w:p>
    <w:p>
      <w:pPr>
        <w:pStyle w:val="Normal"/>
        <w:ind w:left="-180" w:right="175" w:firstLine="720"/>
        <w:jc w:val="both"/>
        <w:rPr/>
      </w:pPr>
      <w:r>
        <w:rPr>
          <w:sz w:val="28"/>
          <w:szCs w:val="28"/>
        </w:rPr>
        <w:t>Сейчас мрак над планетою и нужно собрать все свои силы, чтобы выйти победителем из столкновения с тьмою. Упор Иерархии на  Новую Страну, она несет на себе тягость мира сего. Задание ее вывести человечество на космические пути эволюции – трудно необычайно. Иван Стотысячный несет непомерную ношу.</w:t>
      </w:r>
    </w:p>
    <w:p>
      <w:pPr>
        <w:pStyle w:val="Normal"/>
        <w:ind w:left="-180" w:right="175" w:firstLine="720"/>
        <w:jc w:val="both"/>
        <w:rPr>
          <w:sz w:val="28"/>
          <w:szCs w:val="28"/>
        </w:rPr>
      </w:pPr>
      <w:r>
        <w:rPr>
          <w:sz w:val="28"/>
          <w:szCs w:val="28"/>
        </w:rPr>
        <w:t>Не о душе, но о духе забота, ибо душа связана с временной и смертной личностью, в то время как дух – это Бессмертная Триада. Установить нужно равновесие на Земле таким образом, чтобы исполнить свой долг на Земле и не утрачивать связи со своим Высшим «Я». Мир, созданный человеком на Земле, пойдет с ним и дальше, и каждый образ предстанет перед ним, чтобы получить либо признание, либо отрицание. Готовиться надо не к смерти, но к жизни в Надземном Мире, вне тела. Так перевернуты вверх ногами в человеческом понимании многие представления, Действительность заменилась вымыслом.</w:t>
      </w:r>
    </w:p>
    <w:p>
      <w:pPr>
        <w:pStyle w:val="Normal"/>
        <w:ind w:left="-180" w:right="175" w:firstLine="720"/>
        <w:jc w:val="both"/>
        <w:rPr>
          <w:sz w:val="28"/>
          <w:szCs w:val="28"/>
        </w:rPr>
      </w:pPr>
      <w:r>
        <w:rPr>
          <w:sz w:val="28"/>
          <w:szCs w:val="28"/>
        </w:rPr>
        <w:t>Периоды благоденствия народов всегда знаменуются умиротворением стихийных сил планеты и природы. Эти периоды характерны подъемами духовной жизни. Наступление Сатиа-Юги связано с нарождением новой шестой расы, несущей с собою в мир новое сознание и мощь новой эволюционной волны.</w:t>
      </w:r>
    </w:p>
    <w:p>
      <w:pPr>
        <w:pStyle w:val="Normal"/>
        <w:ind w:left="-180" w:right="175" w:firstLine="720"/>
        <w:jc w:val="both"/>
        <w:rPr>
          <w:sz w:val="28"/>
          <w:szCs w:val="28"/>
        </w:rPr>
      </w:pPr>
      <w:r>
        <w:rPr>
          <w:sz w:val="28"/>
          <w:szCs w:val="28"/>
        </w:rPr>
        <w:t>Сколь важны в океане человечества башни духа, праведники, поддерживающие защитную планетную сеть. Башни духа являются устоями человечества. Питание вибрациями духа идет через них. Гибель Атлантиды была вызвана энергией человечества, устремленной на разрушение.</w:t>
      </w:r>
    </w:p>
    <w:p>
      <w:pPr>
        <w:pStyle w:val="Normal"/>
        <w:ind w:left="-180" w:right="175" w:firstLine="720"/>
        <w:jc w:val="both"/>
        <w:rPr>
          <w:sz w:val="28"/>
          <w:szCs w:val="28"/>
        </w:rPr>
      </w:pPr>
      <w:r>
        <w:rPr>
          <w:sz w:val="28"/>
          <w:szCs w:val="28"/>
        </w:rPr>
        <w:t>Человек всегда что-то хочет и к чему-то стремится. Все, что идет от астрала, подлежит самому срочному контролю и обузданию. Но движения, происходящие выше, можно останавливать волей. Утвержденное духовно на земном плане становится неотъемлемым приобретением человека в Мире Тонком. Связывает, разрушает, утверждает и достигает сам человек, чтобы они могли получить дальнейшее развитие в Тонком Мире.</w:t>
      </w:r>
    </w:p>
    <w:p>
      <w:pPr>
        <w:pStyle w:val="Normal"/>
        <w:ind w:left="-180" w:right="175" w:firstLine="720"/>
        <w:jc w:val="both"/>
        <w:rPr>
          <w:sz w:val="28"/>
          <w:szCs w:val="28"/>
        </w:rPr>
      </w:pPr>
      <w:r>
        <w:rPr>
          <w:sz w:val="28"/>
          <w:szCs w:val="28"/>
        </w:rPr>
        <w:t>Микрокосм созвучит макрокосму, ибо составляет его неразрывную часть. Микрокосм человеческий ответствует на воздействие пространственных энергий.</w:t>
      </w:r>
    </w:p>
    <w:p>
      <w:pPr>
        <w:pStyle w:val="Normal"/>
        <w:ind w:left="-180" w:right="175" w:firstLine="720"/>
        <w:jc w:val="both"/>
        <w:rPr>
          <w:sz w:val="28"/>
          <w:szCs w:val="28"/>
        </w:rPr>
      </w:pPr>
      <w:r>
        <w:rPr>
          <w:sz w:val="28"/>
          <w:szCs w:val="28"/>
        </w:rPr>
        <w:t>Вас, восходящих духом, люди могут или принять или отвергнуть, вас, в котором свет и за кем стоит Владыка. Устремление привлекает и притягивает из пространства элементы, которые заложены в самом устремлении. Нельзя притянуть то, чего не содержится. Это соответствует формуле – имеющим будет дано, а у неимеющих отнимется и то, что имеют. Это закон созвучия и соответствия. Не смущайтесь ошибками и несовершенствами проявлений нового мира, эволюционно он на верном пути. И жизнь на планете неудержимо плывет в будущее, и ничто не остановит стремительности этого потока. Нет сил у людей на это и в этом их спасение.</w:t>
      </w:r>
    </w:p>
    <w:p>
      <w:pPr>
        <w:pStyle w:val="Normal"/>
        <w:ind w:left="-180" w:right="175" w:firstLine="720"/>
        <w:jc w:val="both"/>
        <w:rPr>
          <w:sz w:val="28"/>
          <w:szCs w:val="28"/>
        </w:rPr>
      </w:pPr>
      <w:r>
        <w:rPr>
          <w:sz w:val="28"/>
          <w:szCs w:val="28"/>
        </w:rPr>
        <w:t>Если бы человечество поняло, что переустройство требует устремленности духа, то можно легко установить равновесие в мире. Потому хаос мышления так пагубен для человечества, и народы смещающиеся так идут ко дну и не принимают мер к духовному преображению, потому пора задуматься над установлением духовных исканий. Если бы люди поняли, на чем строится земное превосходство, то можно было бы дать наивысшие принципы. Но кто же задумывается над принципом творческих импульсов? Когда происходит обособленность, и нарушается закон, то разрушается главная основа. Саморазрушение происходит там, где есть непослушание Иерархии Света.</w:t>
      </w:r>
    </w:p>
    <w:p>
      <w:pPr>
        <w:pStyle w:val="Normal"/>
        <w:ind w:left="-180" w:right="175" w:firstLine="720"/>
        <w:jc w:val="both"/>
        <w:rPr>
          <w:sz w:val="28"/>
          <w:szCs w:val="28"/>
        </w:rPr>
      </w:pPr>
      <w:r>
        <w:rPr>
          <w:sz w:val="28"/>
          <w:szCs w:val="28"/>
        </w:rPr>
        <w:t>Бездушные люди в разных областях достигают даже механических преимуществ, но огонь покинул их, и затемнились их дела. Существа бездушные очень заразительны и вредны, уявление одержимости у них очень легко, около половины народонаселения планеты подвержено такой опасности, и начавшееся разложение прогрессирует. Недопустимо, прискорбно видеть, как люди стыдятся лучших своих проявлений. Тем самым они не только нарушают свое равновесие, но и готовят обезображивание Тонкого Мира. Отказавшиеся от действительности люди несут прочные стигматы лжи.</w:t>
      </w:r>
    </w:p>
    <w:p>
      <w:pPr>
        <w:pStyle w:val="Normal"/>
        <w:ind w:left="-180" w:right="175" w:firstLine="720"/>
        <w:jc w:val="both"/>
        <w:rPr>
          <w:sz w:val="28"/>
          <w:szCs w:val="28"/>
        </w:rPr>
      </w:pPr>
      <w:r>
        <w:rPr>
          <w:sz w:val="28"/>
          <w:szCs w:val="28"/>
        </w:rPr>
        <w:t>В приумножении физического знания достигнуто многое, а в то же время духовное сознание отстает от физического. Машины отвлекли человека от искусства мышления. Сейчас довольно роботов. Для равновесия мира нужно сердце, и в этом указ спасения неотложного.</w:t>
      </w:r>
    </w:p>
    <w:p>
      <w:pPr>
        <w:pStyle w:val="Normal"/>
        <w:ind w:left="-180" w:right="175" w:firstLine="720"/>
        <w:jc w:val="both"/>
        <w:rPr>
          <w:sz w:val="28"/>
          <w:szCs w:val="28"/>
        </w:rPr>
      </w:pPr>
      <w:r>
        <w:rPr>
          <w:sz w:val="28"/>
          <w:szCs w:val="28"/>
        </w:rPr>
        <w:t>Человечество в положении явного исказителя законов космических порождает те следствия, которые отражаются на всех событиях. Водоворот, в который человечество посеяло свои вожделения, создал то разобщение, которое нарушило космические законы, свойства человеческие притягивают духов, которые воплощаются не имея никаких духовных устремлений. Духи, находящиеся на земном плане в неведении о происходящей огненной трансмутации, могут оказаться в Великой битве опаленными, ибо мощная битва требует принадлежность к стихии огня. Центр всех выявлений есть человечество, которое отражает все слои. Вибрации настолько дисгармоничны, что трудно установить связь с Мирами Высшими. Разъединяющие вибрации самого низменного качества, и высшие излучения не доходят до Земли. Мир ждет Великой эпохи перерождения духа.</w:t>
      </w:r>
    </w:p>
    <w:p>
      <w:pPr>
        <w:pStyle w:val="Normal"/>
        <w:ind w:left="-180" w:right="175" w:firstLine="720"/>
        <w:jc w:val="both"/>
        <w:rPr>
          <w:sz w:val="28"/>
          <w:szCs w:val="28"/>
        </w:rPr>
      </w:pPr>
      <w:r>
        <w:rPr>
          <w:sz w:val="28"/>
          <w:szCs w:val="28"/>
        </w:rPr>
        <w:t>Человеческое разумение не постигает, что разложение на духовном плане гораздо мощнее, нежели на физическом, и это показывает, как назревает проявление сущего зла. Потому предатели, подстрекатели и творцы темных дел являются самыми страшными нарушителями Космического равновесия, которое направляет сознание к пониманию равновесия на духовном и земном планах. Без этого различные сферы не могут соединиться, но духовный план так чужд большинству человечества.</w:t>
      </w:r>
    </w:p>
    <w:p>
      <w:pPr>
        <w:pStyle w:val="Normal"/>
        <w:ind w:left="-180" w:right="175" w:firstLine="720"/>
        <w:jc w:val="both"/>
        <w:rPr>
          <w:sz w:val="28"/>
          <w:szCs w:val="28"/>
        </w:rPr>
      </w:pPr>
      <w:r>
        <w:rPr>
          <w:sz w:val="28"/>
          <w:szCs w:val="28"/>
        </w:rPr>
        <w:t>Напряжение духа касается самых тонких энергий в недрах сущего, где можно соприкоснуться с самыми устремленными энергиями. Но человечество утеряло свои огненные восприятия, ибо оно прилепилось лишь к внешним проявлениям пространства. Недопустимы рассуждения о более сильном или более слабом Начале, ибо это ведет к несоизмеримости. Именно это человеческое разделение привело космические весы к такому неуравновесию. И лишь искупление человечеством нарушенного закона даст новое строительство. Законы космические должны быть рассмотрены как вещие веления, потому человечество должно научиться приноравливать малое к великому. В переустройстве мира самой важной заботой будет установление Космических законов именно в космическом велении, но не в земном.</w:t>
      </w:r>
    </w:p>
    <w:p>
      <w:pPr>
        <w:pStyle w:val="Normal"/>
        <w:ind w:left="-180" w:right="175" w:firstLine="720"/>
        <w:jc w:val="both"/>
        <w:rPr>
          <w:sz w:val="28"/>
          <w:szCs w:val="28"/>
        </w:rPr>
      </w:pPr>
      <w:r>
        <w:rPr>
          <w:sz w:val="28"/>
          <w:szCs w:val="28"/>
        </w:rPr>
        <w:t>Если бы человечество могло сопоставить вечное с преходящим, то явились бы проблески понимания Космоса, ибо все ценности человечества зиждутся на вечном основании, но человечество забыло о вечном. Дух – творец каждой формы, но он отвергается человечеством. Когда поймут, что дух вечен, тогда и Беспредельность и бессмертие войдут в жизнь.</w:t>
      </w:r>
    </w:p>
    <w:p>
      <w:pPr>
        <w:pStyle w:val="Normal"/>
        <w:ind w:left="-180" w:right="175" w:firstLine="720"/>
        <w:jc w:val="both"/>
        <w:rPr>
          <w:sz w:val="28"/>
          <w:szCs w:val="28"/>
        </w:rPr>
      </w:pPr>
      <w:r>
        <w:rPr>
          <w:sz w:val="28"/>
          <w:szCs w:val="28"/>
        </w:rPr>
        <w:t>Дух некоторых прозорливых людей чует какой-то конец чего-то. Они по-своему чуют конец старого мира, только не могут различить внешние признаки. Уже нарождается нечто, но толпы заняты увеселениями.</w:t>
      </w:r>
    </w:p>
    <w:p>
      <w:pPr>
        <w:pStyle w:val="Normal"/>
        <w:ind w:left="-180" w:right="175" w:firstLine="720"/>
        <w:jc w:val="both"/>
        <w:rPr>
          <w:sz w:val="28"/>
          <w:szCs w:val="28"/>
        </w:rPr>
      </w:pPr>
      <w:r>
        <w:rPr>
          <w:sz w:val="28"/>
          <w:szCs w:val="28"/>
        </w:rPr>
        <w:t>Духовное преуспеяние должно вмещать как отречение от самости, так и знание земных условий. Но редко можно найти совмещение этих двух условий. Люди думают, что оно противоречит себе и не замечают, насколько преуспеяние духовное может быть достигаемо в самой жизни. Отрицающие земные условия лишают себя милосердия и сострадания, а без этих качеств невозможно духовное продвижение.</w:t>
      </w:r>
    </w:p>
    <w:p>
      <w:pPr>
        <w:pStyle w:val="Normal"/>
        <w:ind w:left="-180" w:right="175" w:firstLine="720"/>
        <w:jc w:val="both"/>
        <w:rPr>
          <w:sz w:val="28"/>
          <w:szCs w:val="28"/>
        </w:rPr>
      </w:pPr>
      <w:r>
        <w:rPr>
          <w:sz w:val="28"/>
          <w:szCs w:val="28"/>
        </w:rPr>
        <w:t>Немало токов препятствуют людям, о которых они даже понятия не имеют. Трудна земная жизнь, но мудро установлено переходное состояние. Незыблемо зерно духа, но оно одето в одежды, сотканные самим человеком. Зная это, можно посадить зерна человечности.</w:t>
      </w:r>
    </w:p>
    <w:p>
      <w:pPr>
        <w:pStyle w:val="Normal"/>
        <w:ind w:left="-180" w:right="175" w:firstLine="720"/>
        <w:jc w:val="both"/>
        <w:rPr>
          <w:sz w:val="28"/>
          <w:szCs w:val="28"/>
        </w:rPr>
      </w:pPr>
      <w:r>
        <w:rPr>
          <w:sz w:val="28"/>
          <w:szCs w:val="28"/>
        </w:rPr>
        <w:t>Отшельники настолько очищали духовную сущность свою, что опережали человечество. Но Наша работа заключается в непосредственной помощи людям, и такой труд очень тяжек, ибо люди отмахиваются от Нашей помощи. Они просят о ней, и когда она начинает образовываться, люди не только не способствуют ей, но как бы ополчаются против нее. Не однажды Мы предупреждали людей, чтобы не препятствовали, но люди судят по-своему.</w:t>
      </w:r>
    </w:p>
    <w:p>
      <w:pPr>
        <w:pStyle w:val="Normal"/>
        <w:ind w:left="-180" w:right="175" w:firstLine="540"/>
        <w:jc w:val="both"/>
        <w:rPr>
          <w:sz w:val="28"/>
          <w:szCs w:val="28"/>
        </w:rPr>
      </w:pPr>
      <w:r>
        <w:rPr>
          <w:sz w:val="28"/>
          <w:szCs w:val="28"/>
        </w:rPr>
        <w:t>Человек должен опасаться равнодушия, оно есть гибель вибраций, убийство восхождения, это путь к отупению. Творение добра есть долг человека. Ближайшая нужда человечества не в бедности телесной, но в невежестве духовном. Умножается убеждение, что ничто не существует после земной кончины, и такое вредное заблуждение растет. Религия и наука в этом слабо помогают. Наука не спешит указать, что непреложные научные исследования подтверждают существование Надземного Мира. Человек, который воспитал свое сознание в отрицании, окажется в постоянном мираже, непонятном и пугающем. Можно себе представить, насколько отрицатель окажется посрамленным, когда он войдет в обычную жизнь Надземного Мира. Помогите, где можете, невеждам.</w:t>
      </w:r>
    </w:p>
    <w:p>
      <w:pPr>
        <w:pStyle w:val="Normal"/>
        <w:ind w:left="-180" w:right="175" w:firstLine="540"/>
        <w:jc w:val="both"/>
        <w:rPr>
          <w:sz w:val="28"/>
          <w:szCs w:val="28"/>
        </w:rPr>
      </w:pPr>
      <w:r>
        <w:rPr>
          <w:sz w:val="28"/>
          <w:szCs w:val="28"/>
        </w:rPr>
        <w:t>Йогическая природа образуется постепенно во многих воплощениях, но из этого не следует, что человек в каждом проявлении не должен искать возможности восхождения. Пусть молодежь начинает понимать, насколько широта воззрения есть щит Йога.</w:t>
      </w:r>
    </w:p>
    <w:p>
      <w:pPr>
        <w:pStyle w:val="Normal"/>
        <w:ind w:left="-180" w:right="175" w:firstLine="540"/>
        <w:jc w:val="both"/>
        <w:rPr>
          <w:sz w:val="28"/>
          <w:szCs w:val="28"/>
        </w:rPr>
      </w:pPr>
      <w:r>
        <w:rPr>
          <w:sz w:val="28"/>
          <w:szCs w:val="28"/>
        </w:rPr>
        <w:t>Люди не хотят понимать, что уход от земного состояния есть лишь некоторое изменение сущности человека. Неужели человечество находится в таком низком состоянии, что не осознает самый прекрасный закон восхождения! Не будем надеяться, что человек примет закон Мироздания, пусть хотя бы допустит жизнь Надземную. Так Мы находим точку прикасания  и можем оздоровить сознание. Если свободная воля человека напрягается к добротворчеству, человек может развить столь сильный магнит, что самые мощные воздействия окажутся его помощниками. Люди забыли, что в них самих заключается атомная энергия и мощь, пусть она возгорится против всякого зла. Люди не допускают, что самомнение происходит от низменной самости, тогда как самоутверждение наполнено самоотвержением.</w:t>
      </w:r>
    </w:p>
    <w:p>
      <w:pPr>
        <w:pStyle w:val="Normal"/>
        <w:ind w:left="-180" w:right="175" w:firstLine="540"/>
        <w:jc w:val="both"/>
        <w:rPr>
          <w:sz w:val="28"/>
          <w:szCs w:val="28"/>
        </w:rPr>
      </w:pPr>
      <w:r>
        <w:rPr>
          <w:sz w:val="28"/>
          <w:szCs w:val="28"/>
        </w:rPr>
        <w:t>Люди часто толкуют о Макрокосме и Микрокосме, но в то же время не допускают всеначальную энергию, Надземный Мир и все основы духа. Макрокосм без главных основ окажется убогой развалиной, а микрокосм будет жалким уродом. Некоторые прозорливые ученые чуют, что даже в самых блестящих открытиях чего-то недостает. С малых лет никто не сказал им о законе духа. Но если представим себе, что все человечество из отрицателей превратилось в наблюдателей неограниченных, какое продвижение науки совершилось бы! Наука в будущем найдет многие испытания для лучших воздействий. При этом люди, знакомые с Тонким Миром, вспомнят все разнообразие излучений, которые тем не менее распределяются по вибрациям.</w:t>
      </w:r>
    </w:p>
    <w:p>
      <w:pPr>
        <w:pStyle w:val="Normal"/>
        <w:ind w:left="-180" w:right="175" w:firstLine="540"/>
        <w:jc w:val="both"/>
        <w:rPr>
          <w:sz w:val="28"/>
          <w:szCs w:val="28"/>
        </w:rPr>
      </w:pPr>
      <w:r>
        <w:rPr>
          <w:sz w:val="28"/>
          <w:szCs w:val="28"/>
        </w:rPr>
        <w:t>Люди не видят духовного восхождения среди обихода. Но как же можно ожидать от человека понимания кармы, если он не знает о Надземном Мире? Для него Агни Йог будет пустым мечтанием, но и мечтать он не умеет. Как же сумеете пояснить человеку великое делание, которое научить улавливать вибрации огненные.</w:t>
      </w:r>
    </w:p>
    <w:p>
      <w:pPr>
        <w:pStyle w:val="Normal"/>
        <w:ind w:left="-180" w:right="175" w:firstLine="540"/>
        <w:jc w:val="both"/>
        <w:rPr>
          <w:sz w:val="28"/>
          <w:szCs w:val="28"/>
        </w:rPr>
      </w:pPr>
      <w:r>
        <w:rPr>
          <w:sz w:val="28"/>
          <w:szCs w:val="28"/>
        </w:rPr>
        <w:t>Пусть сердце биением своим всегда напоминает о пище духовной. Не отвыкайте от Молитвы, не отгоняйте мысли добрые. Бывают люди, которые уверяют, что они никогда не молятся, но сохраняют возвышенное настроение – причин много. Может они беседуют с Высшим Миром в труде, может сознание их хранит в глубине сердца пылающие воззвания.</w:t>
      </w:r>
    </w:p>
    <w:p>
      <w:pPr>
        <w:pStyle w:val="Normal"/>
        <w:ind w:left="-180" w:right="175" w:firstLine="540"/>
        <w:jc w:val="both"/>
        <w:rPr>
          <w:sz w:val="28"/>
          <w:szCs w:val="28"/>
        </w:rPr>
      </w:pPr>
      <w:r>
        <w:rPr>
          <w:sz w:val="28"/>
          <w:szCs w:val="28"/>
        </w:rPr>
        <w:t>Плачевно, когда дух, сделавший оборот жизни, попадает в ту же точку. Но творец, идущий с космическим потоком, не к порогу жилища стремится, но к дальним мирам. Все клеточки не просто развитие, но сущая психодинамика Космоса. Человек и продолжение его есть также психодинамика, разлитая в Космосе. Смерть организма уявляется, как известного рода химическая реакция, но человек, наносящий убийство психожизни духа своего сознания, становится в ряд истребителей движения космического творчества.</w:t>
      </w:r>
    </w:p>
    <w:p>
      <w:pPr>
        <w:pStyle w:val="Normal"/>
        <w:ind w:left="-180" w:right="175" w:firstLine="540"/>
        <w:jc w:val="both"/>
        <w:rPr>
          <w:sz w:val="28"/>
          <w:szCs w:val="28"/>
        </w:rPr>
      </w:pPr>
      <w:r>
        <w:rPr>
          <w:sz w:val="28"/>
          <w:szCs w:val="28"/>
        </w:rPr>
        <w:t xml:space="preserve">Сложность явлений увеличивается, когда дух являет сопротивление или же подчинение, основанное на спящих принципах. Когда дух стремится к Космическому Магниту, тогда сочетание дает самую высшую форму жизни. Мощь человека в космическом магните, и потеря человеком этого принципа путем непонимания являет ту могучую бездну, которую человек не может перейти без спуска на дно и подъема. Потому столько расщелин и потому столько лишенных высшего разумения. </w:t>
      </w:r>
    </w:p>
    <w:p>
      <w:pPr>
        <w:pStyle w:val="Normal"/>
        <w:ind w:left="-180" w:right="175" w:firstLine="540"/>
        <w:jc w:val="both"/>
        <w:rPr>
          <w:sz w:val="28"/>
          <w:szCs w:val="28"/>
        </w:rPr>
      </w:pPr>
      <w:r>
        <w:rPr>
          <w:sz w:val="28"/>
          <w:szCs w:val="28"/>
        </w:rPr>
        <w:t>Куда же устремиться человеку? Неужели допустимо, чтобы явление могущественного существования так исчезло бы? Ведь дух должен признать, что он своими устремлениями живет не для одного жизненного круга, но для цикла, уявленного Беспредельностью. Начало и конец сливаются, служа человеку точкой опоры. Когда дух освобождается от жизни, тогда он всю сущность жизни принимает. Устремитесь найти понимание, что завершение есть начало, так складывается Беспредельность!</w:t>
      </w:r>
    </w:p>
    <w:p>
      <w:pPr>
        <w:pStyle w:val="Normal"/>
        <w:ind w:left="-180" w:right="175" w:firstLine="540"/>
        <w:jc w:val="both"/>
        <w:rPr>
          <w:sz w:val="28"/>
          <w:szCs w:val="28"/>
        </w:rPr>
      </w:pPr>
      <w:r>
        <w:rPr>
          <w:sz w:val="28"/>
          <w:szCs w:val="28"/>
        </w:rPr>
        <w:t>Если бы знание допустило людей в Сферы Высшие, то можно было бы прочесть решение завершения. Но эти сокровенные решения охраняются Владыками. Когда дух человеческий поднимется, тогда знание расширится.</w:t>
      </w:r>
    </w:p>
    <w:p>
      <w:pPr>
        <w:pStyle w:val="Normal"/>
        <w:ind w:left="-180" w:right="175" w:firstLine="540"/>
        <w:jc w:val="both"/>
        <w:rPr>
          <w:sz w:val="28"/>
          <w:szCs w:val="28"/>
        </w:rPr>
      </w:pPr>
      <w:r>
        <w:rPr>
          <w:sz w:val="28"/>
          <w:szCs w:val="28"/>
        </w:rPr>
        <w:t>Только Разум может направить Космический Магнит, потому он напрягает все элементы. Иерархия устремляет человечество к беспредельному утверждению. Когда дух в росте своем насыщается этими познаниями, то путь его утверждается как близкий. Конечно, низшие сферы берут свои мощные силы для приближения рока планеты. Но продвижение человечества настолько численно превосходит, что, сопоставляя энергии пространственные, можно сказать, что свет поглощает тьму.</w:t>
      </w:r>
    </w:p>
    <w:p>
      <w:pPr>
        <w:pStyle w:val="Normal"/>
        <w:ind w:left="-180" w:right="175" w:firstLine="540"/>
        <w:jc w:val="both"/>
        <w:rPr/>
      </w:pPr>
      <w:r>
        <w:rPr>
          <w:sz w:val="28"/>
          <w:szCs w:val="28"/>
        </w:rPr>
        <w:t>Если бы человечество поняло смысл сущего, то оно приобщилось бы к космическому творчеству, наряду с которым действует часть его – дух человеческий. Потому, когда дух человечества сотрудничает с Космическим Магнитом, тогда он сам притягивается к той грани, которая ему поможет стремиться в Беспредельность.</w:t>
      </w:r>
    </w:p>
    <w:p>
      <w:pPr>
        <w:pStyle w:val="Normal"/>
        <w:ind w:left="-180" w:right="175" w:firstLine="540"/>
        <w:jc w:val="both"/>
        <w:rPr>
          <w:sz w:val="28"/>
          <w:szCs w:val="28"/>
        </w:rPr>
      </w:pPr>
      <w:r>
        <w:rPr>
          <w:sz w:val="28"/>
          <w:szCs w:val="28"/>
        </w:rPr>
        <w:t>Несоответствие между духом и материей напрягается как устремленный вихрь. Когда дух своей оболочкой прикасается к несовершенству, тогда дух являет борьбу, которая утверждает явление несовершенства. Все оболочки, стесняющие дух и застилающие путь, истинно, нагромождения! Когда дух и облекающие его оболочки будут гармоничны, тогда человечество приблизится к космическому единению. Устремление человечества к явлению несовершенства развивается на принципе легкомыслия.</w:t>
      </w:r>
    </w:p>
    <w:p>
      <w:pPr>
        <w:pStyle w:val="Normal"/>
        <w:ind w:left="-180" w:right="175" w:firstLine="540"/>
        <w:jc w:val="both"/>
        <w:rPr>
          <w:sz w:val="28"/>
          <w:szCs w:val="28"/>
        </w:rPr>
      </w:pPr>
      <w:r>
        <w:rPr>
          <w:sz w:val="28"/>
          <w:szCs w:val="28"/>
        </w:rPr>
        <w:t>Лучи пространства проникают в зерно духа и напрягают потенциал духа, а когда дух соприкасается с лучом Космоса, то утверждается духотворчество. И когда человечество поймет, что творчество вмещает зерна космические, то оно примет космические лучи.</w:t>
      </w:r>
    </w:p>
    <w:p>
      <w:pPr>
        <w:pStyle w:val="Normal"/>
        <w:ind w:left="-180" w:right="175" w:firstLine="540"/>
        <w:jc w:val="both"/>
        <w:rPr>
          <w:sz w:val="28"/>
          <w:szCs w:val="28"/>
        </w:rPr>
      </w:pPr>
      <w:r>
        <w:rPr>
          <w:sz w:val="28"/>
          <w:szCs w:val="28"/>
        </w:rPr>
        <w:t>Принятие основ космических огней даст переустройству духовную ступень, и духовное насыщение планеты зависит от устремления космических огней. Потому человечество напрягается своими устремлениями, и свободная воля творит, утверждая космическую устремленность или обратное явление. Кода дух человечества притягивается к Космическому Магниту, то путь духа найден.</w:t>
      </w:r>
    </w:p>
    <w:p>
      <w:pPr>
        <w:pStyle w:val="Normal"/>
        <w:ind w:left="-180" w:right="175" w:firstLine="540"/>
        <w:jc w:val="both"/>
        <w:rPr>
          <w:sz w:val="28"/>
          <w:szCs w:val="28"/>
        </w:rPr>
      </w:pPr>
      <w:r>
        <w:rPr>
          <w:sz w:val="28"/>
          <w:szCs w:val="28"/>
        </w:rPr>
        <w:t>Возрождение духа накопляется устремлением не в ровных умениях, которые застилают ум. Ровность есть обычность, замирание, ровность есть смерть духа. Красота закалки духа заключается в явлении потенциала устремления. Потому, когда дух стремится к исканию источника, то жизненная ровность нарушается. В истреблении ровности можно прийти к необычному. В этом человечество должно утвердиться.</w:t>
      </w:r>
    </w:p>
    <w:p>
      <w:pPr>
        <w:pStyle w:val="Normal"/>
        <w:ind w:left="-180" w:right="175" w:firstLine="540"/>
        <w:jc w:val="both"/>
        <w:rPr>
          <w:sz w:val="28"/>
          <w:szCs w:val="28"/>
        </w:rPr>
      </w:pPr>
      <w:r>
        <w:rPr>
          <w:sz w:val="28"/>
          <w:szCs w:val="28"/>
        </w:rPr>
        <w:t>Каждый дух, стремящийся к общению с Космическим Магнитом, найдет свои явленные творения, но дух, стремящийся к самости, творит мир погубления. Эти миры насыщают пространство и утверждают каждый переворот. В Космосе все связано, и потому человечество несет ответственность за каждую созданную сферу.</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ab/>
        <w:tab/>
        <w:tab/>
        <w:t>Огненность человека</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Человек – существо огненное. Каждый атом тела его – это огонь, и каждая клеточка – электробатарея. Каждое движение и каждая эмоция – вспышка огней. Огненна мысль человека, и дух его тоже огонь. Потому каждая длительная привычка, как длинный ряд последовательных действий, представляет собой форму кристаллизованных огней, форму устойчивого пламени, утвержденного силой привычки в ауре человека. Обладатель привычки может быть или ее рабом или владыкой в зависимости от того, он ли владеет привычкой или она им. Рефлекторные действия совершаются под влиянием действий привычных. Условные рефлексы – свойство животного организма, но воля человека может контролировать каждый условный рефлекс. Человек властен над своими рефлексами. Рефлекторность есть лунное наследие далекого прошлого. Владыкою огненной мощи своей осознает себя победитель. К этой власти ведет огненная лестница духа. Огни накопить и умножить и ими уметь владеть – цель человека.</w:t>
      </w:r>
    </w:p>
    <w:p>
      <w:pPr>
        <w:pStyle w:val="Normal"/>
        <w:ind w:left="-180" w:right="175" w:firstLine="540"/>
        <w:jc w:val="both"/>
        <w:rPr>
          <w:sz w:val="28"/>
          <w:szCs w:val="28"/>
        </w:rPr>
      </w:pPr>
      <w:r>
        <w:rPr>
          <w:sz w:val="28"/>
          <w:szCs w:val="28"/>
        </w:rPr>
        <w:t>Поскольку человек – существо огненное, то повышение огненного потенциала не будет противоречить законам эволюции духа. Огненный аппарат человека еще не оформлен, и потому в действие приведен быть не может. Но отдельные части его в некоторых организмах уже начинают действовать. Человек начинает вдруг видеть то, чего обычными глазами видеть нельзя, или слышать беззвучные звуки. Мыслями об огненной природе своей может ее поддержать человек и вызвать к проявлению. Сомнение тушит огни. Великая зоркость нужна и несломимое решение духа, чтобы неугасимо огни духа пронести через жизнь.</w:t>
      </w:r>
    </w:p>
    <w:p>
      <w:pPr>
        <w:pStyle w:val="Normal"/>
        <w:ind w:left="-180" w:right="175" w:firstLine="540"/>
        <w:jc w:val="both"/>
        <w:rPr>
          <w:sz w:val="28"/>
          <w:szCs w:val="28"/>
        </w:rPr>
      </w:pPr>
      <w:r>
        <w:rPr>
          <w:sz w:val="28"/>
          <w:szCs w:val="28"/>
        </w:rPr>
        <w:t>Мир обычного человека есть Майя, то есть иллюзия. И он в ней живет, если полагает, что это есть его самоцель. Если же человек полагает, что царство его, царство духа не от преходящего мира сего, и что мир этот служит лишь лестницей духу, Майя начинает терять власть над его сознанем. И тогда создается и образуется непривязанность ко всему, что окружает человека, и рождается свобода его от власти над ним.</w:t>
      </w:r>
    </w:p>
    <w:p>
      <w:pPr>
        <w:pStyle w:val="Normal"/>
        <w:ind w:left="-180" w:right="175" w:firstLine="540"/>
        <w:jc w:val="both"/>
        <w:rPr>
          <w:sz w:val="28"/>
          <w:szCs w:val="28"/>
        </w:rPr>
      </w:pPr>
      <w:r>
        <w:rPr>
          <w:sz w:val="28"/>
          <w:szCs w:val="28"/>
        </w:rPr>
        <w:t>Человек не может запретить энергиям внешнего мира приникать в сознание, но, восприняв их,  трансмутировать их на огнях своего сердца он может и должен. Мало ли что поступает извне, не вина в этом принимающего, но реакция на эти поступления зависит от него самого.</w:t>
      </w:r>
    </w:p>
    <w:p>
      <w:pPr>
        <w:pStyle w:val="Normal"/>
        <w:ind w:left="-180" w:right="175" w:firstLine="540"/>
        <w:jc w:val="both"/>
        <w:rPr>
          <w:sz w:val="28"/>
          <w:szCs w:val="28"/>
        </w:rPr>
      </w:pPr>
      <w:r>
        <w:rPr>
          <w:sz w:val="28"/>
          <w:szCs w:val="28"/>
        </w:rPr>
        <w:t>Если человек – существо огненное, то и вся активность его организма огненная. Огонь – основа материи. Поэтому овладению своей огненной природой можно уделять много времени, учиться всегда и на всем, что происходит в аппарате духа и тела. Речь человека – тоже явление огненное, и тратить эту энергию на пустословие недопустимо.</w:t>
      </w:r>
    </w:p>
    <w:p>
      <w:pPr>
        <w:pStyle w:val="Normal"/>
        <w:ind w:left="-180" w:right="175" w:firstLine="540"/>
        <w:jc w:val="both"/>
        <w:rPr>
          <w:sz w:val="28"/>
          <w:szCs w:val="28"/>
        </w:rPr>
      </w:pPr>
      <w:r>
        <w:rPr>
          <w:sz w:val="28"/>
          <w:szCs w:val="28"/>
        </w:rPr>
        <w:t>Много ступеней надо пройти, чтобы достичь мира огненного. Пробуждение и возжжение центров знаменует уже известную ступень этого процесса. Поскольку человек – существо огненное, то все процессы в нем от огня. Все ясночувства основаны на приоткрытии огненных центров. Человек – магнит, постоянно привлекающий из пространства созвучные мысли, потому так важен контроль над своими мыслями.</w:t>
      </w:r>
    </w:p>
    <w:p>
      <w:pPr>
        <w:pStyle w:val="Normal"/>
        <w:ind w:left="-180" w:right="175" w:firstLine="540"/>
        <w:jc w:val="both"/>
        <w:rPr>
          <w:sz w:val="28"/>
          <w:szCs w:val="28"/>
        </w:rPr>
      </w:pPr>
      <w:r>
        <w:rPr>
          <w:sz w:val="28"/>
          <w:szCs w:val="28"/>
        </w:rPr>
        <w:t>Огненную мощь надо принять и поверить сейчас, потом может оказаться поздно. Можно видеть уже воздействие мощи пространственных огненных волн на организмы. Суд планетный уже происходит, только этого еще не понимают. Воздействие волн будет усиливаться, возрождая сознания и поднимая их к жизни, если смогут вместить. Никто не уйдет, не свершив суд над собою. Огонь, войдя в организм, становится либо огнем творящим, либо поядающим, то есть сжигающим негодное вместилище. Признаков много наступающих времен, только видеть их не желают. Мы сейчас пробуждаем народы к пониманию общего блага. Принявшие будут жить, не принявшие исключают себя из Великого плана. Всем, кто со Мною, Поручательство победы Даю, кто против – поражение.</w:t>
      </w:r>
    </w:p>
    <w:p>
      <w:pPr>
        <w:pStyle w:val="Normal"/>
        <w:ind w:left="-180" w:right="175" w:firstLine="540"/>
        <w:jc w:val="both"/>
        <w:rPr>
          <w:sz w:val="28"/>
          <w:szCs w:val="28"/>
        </w:rPr>
      </w:pPr>
      <w:r>
        <w:rPr>
          <w:sz w:val="28"/>
          <w:szCs w:val="28"/>
        </w:rPr>
        <w:t>Плотная материя – скрытый огонь. Знаем два рода огней – творящие и поядающие, светлые и черные огни. Преданность, мужество, торжественность и все прочие качества светлого духа представляют собою шкалу светлого Агни. Процесс очищения сознания состоит в трансмутации и замены низших огней высшими. При этом происходит замена тяжелых и плотных частиц его оболочек светлыми, легкими и летающими.</w:t>
      </w:r>
    </w:p>
    <w:p>
      <w:pPr>
        <w:pStyle w:val="Normal"/>
        <w:ind w:left="-180" w:right="175" w:firstLine="540"/>
        <w:jc w:val="both"/>
        <w:rPr>
          <w:sz w:val="28"/>
          <w:szCs w:val="28"/>
        </w:rPr>
      </w:pPr>
      <w:r>
        <w:rPr>
          <w:sz w:val="28"/>
          <w:szCs w:val="28"/>
        </w:rPr>
        <w:t>Страдания, трудности, неприятности и огорчения вырабатывают в существе человека некую субстанцию, природу которой можно определить как огненосную. В человеческом сердце вырабатывается сила противостояния отравлению ядом земным.</w:t>
      </w:r>
    </w:p>
    <w:p>
      <w:pPr>
        <w:pStyle w:val="Normal"/>
        <w:ind w:left="-180" w:right="175" w:firstLine="540"/>
        <w:jc w:val="both"/>
        <w:rPr>
          <w:sz w:val="28"/>
          <w:szCs w:val="28"/>
        </w:rPr>
      </w:pPr>
      <w:r>
        <w:rPr>
          <w:sz w:val="28"/>
          <w:szCs w:val="28"/>
        </w:rPr>
        <w:t>Сейчас вторжение хаоса приняло угрожающие размеры. Разновесие стихий достигло апогея. Столкновение полярностей достигло чудовищного напряжения, и оно будет расти, чтобы распределение силы по полюсам было полным и окончательным. Разрушители будут поражены, а все созидательное будет охранено и останется, чтобы творить Новую Землю и Новое Небо. Так же и в человеческом организме – светлый и чистый Агни – строитель и оздоровитель. Низшее пламя несет разложение и хаотичность. Огни человека регулируются мыслью и волей. Огненную стихию организма нужно привести в положении ровно горящего пламени,  тогда воля может устремить это пламя в нужном направлении. Земное и высшее должно гармонически сочетаться в сознании.</w:t>
      </w:r>
    </w:p>
    <w:p>
      <w:pPr>
        <w:pStyle w:val="Normal"/>
        <w:ind w:left="-180" w:right="175" w:firstLine="540"/>
        <w:jc w:val="both"/>
        <w:rPr>
          <w:sz w:val="28"/>
          <w:szCs w:val="28"/>
        </w:rPr>
      </w:pPr>
      <w:r>
        <w:rPr>
          <w:sz w:val="28"/>
          <w:szCs w:val="28"/>
        </w:rPr>
        <w:t>Огонь стремится к оформлению новых тел, но когда в жизненных действиях человечества нет собственных проявлений, то утверждается разрушение как в Космосе, так и в человеческом утверждении. Потому в великое время смещения можно спасти человечество только путем Иерархии. Ручательство явлено только утверждением соотношения между Высшею Волею и восприятием человеческим.</w:t>
      </w:r>
    </w:p>
    <w:p>
      <w:pPr>
        <w:pStyle w:val="Normal"/>
        <w:ind w:left="-180" w:right="175" w:firstLine="540"/>
        <w:jc w:val="both"/>
        <w:rPr>
          <w:sz w:val="28"/>
          <w:szCs w:val="28"/>
        </w:rPr>
      </w:pPr>
      <w:r>
        <w:rPr>
          <w:sz w:val="28"/>
          <w:szCs w:val="28"/>
        </w:rPr>
        <w:t>Люди забывают о приложении самого простейшего способа дезинфекции жизни. Много говорят о значении огня, но совершенно забывают, что живой огонь есть лучший очиститель.</w:t>
      </w:r>
    </w:p>
    <w:p>
      <w:pPr>
        <w:pStyle w:val="Normal"/>
        <w:ind w:left="-180" w:right="175" w:firstLine="540"/>
        <w:jc w:val="both"/>
        <w:rPr>
          <w:sz w:val="28"/>
          <w:szCs w:val="28"/>
        </w:rPr>
      </w:pPr>
      <w:r>
        <w:rPr>
          <w:sz w:val="28"/>
          <w:szCs w:val="28"/>
        </w:rPr>
        <w:t>Человечество должно осознавать свою огненную природу. При наблюдении за огненными знаками можно заметить, что некоторые могут существовать без этих возвышающих движений. Даже при заблуждении они не могут оставаться в бездействии, в них всегда найдете мощь пламенную. Можно сказать, что они двигают мир. Но другие не любят этих огненных очей. Но не пройти путь земной без прикасания к огню, потому лучше знать его сущность. Не надо забывать, что именно огонь пространства может заживлять раны и напрягать ткани.</w:t>
      </w:r>
    </w:p>
    <w:p>
      <w:pPr>
        <w:pStyle w:val="Normal"/>
        <w:ind w:left="-180" w:right="175" w:firstLine="540"/>
        <w:jc w:val="both"/>
        <w:rPr>
          <w:sz w:val="28"/>
          <w:szCs w:val="28"/>
        </w:rPr>
      </w:pPr>
      <w:r>
        <w:rPr>
          <w:sz w:val="28"/>
          <w:szCs w:val="28"/>
        </w:rPr>
        <w:t>Ясно сказано об огненном крещении, указаны огненные языки над головами, но люди не желают понять действительность, как она есть, и не принимают ее в жизни. Люди испытывали нежгучее пламя спокойно, хотя оно было вполне действительным со всеми свойствами жгучести. Но нужно иметь открытое сердце, чтобы стоять перед этим пламенем. Люди уловили грубое проявление огня в виде электричества, но без применения огненных свойств человеческого организма они не могут продвинуться к утончению его проявления.</w:t>
      </w:r>
    </w:p>
    <w:p>
      <w:pPr>
        <w:pStyle w:val="Normal"/>
        <w:ind w:left="-180" w:right="175" w:firstLine="540"/>
        <w:jc w:val="both"/>
        <w:rPr>
          <w:sz w:val="28"/>
          <w:szCs w:val="28"/>
        </w:rPr>
      </w:pPr>
      <w:r>
        <w:rPr>
          <w:sz w:val="28"/>
          <w:szCs w:val="28"/>
        </w:rPr>
        <w:t>Подвиги и все человеческие деяния суть действия огненные, и та же энергия может поднять окровавленный нож. Злой пламень раздувается разлагающими вихрями низших слоев. Сами люди ответственны за количество зла. При этом огромное его количество не осознано, и люди не желают признать, откуда эти ужасные ожоги. А огонь благодати творит самые прекрасные изображения.</w:t>
      </w:r>
    </w:p>
    <w:p>
      <w:pPr>
        <w:pStyle w:val="Normal"/>
        <w:ind w:left="-180" w:right="175" w:firstLine="540"/>
        <w:jc w:val="both"/>
        <w:rPr>
          <w:sz w:val="28"/>
          <w:szCs w:val="28"/>
        </w:rPr>
      </w:pPr>
      <w:r>
        <w:rPr>
          <w:sz w:val="28"/>
          <w:szCs w:val="28"/>
        </w:rPr>
        <w:t>Трудно поступиться человеку даже малым. Герои, отдающие кровь во благо ближнего, редки, но этот внутренний импульс наполняет его новыми силами. Умение перенести бытие в мысль будет приобщением к огненному миру. Даже при низшем труде человек творит проявлением огненной энергии. Люди стареют не от старости, но то погашения огня, а это вред для окружающего. Это тление жизни противно закону Бытия. Наоборот, общество человеческое должно поддерживать огонь во всем окружающем.  Нельзя утушать огонь ни в чем, угашенный огонь не будет опять в том же назначении.</w:t>
      </w:r>
    </w:p>
    <w:p>
      <w:pPr>
        <w:pStyle w:val="Normal"/>
        <w:ind w:left="-180" w:right="175" w:firstLine="540"/>
        <w:jc w:val="both"/>
        <w:rPr>
          <w:sz w:val="28"/>
          <w:szCs w:val="28"/>
        </w:rPr>
      </w:pPr>
      <w:r>
        <w:rPr>
          <w:sz w:val="28"/>
          <w:szCs w:val="28"/>
        </w:rPr>
        <w:t>Не мало огней на полях и лесах, но люди даже не считают их чем-то сверхъественным. Можно это объяснить лишь бедностью воображения. Кроме утверждения Нашего даже сами люди замечают опускание некоторых материков. Но ничего не принимается во внимание тоже по невежеству. Чудовищная людская рассеянность, она слагает какой-то недействительный мир. В самости люди видят лишь собственные призраки. Нужно пожелать, чтобы люди не только читали наши книги, но и приняли их немедленно, ибо кратко Говорю о том, что необходимо запомнить. Мне виднее, и вы должны учиться идти за Указом, который имеет в виду ваше счастье.</w:t>
      </w:r>
    </w:p>
    <w:p>
      <w:pPr>
        <w:pStyle w:val="Normal"/>
        <w:ind w:left="-180" w:right="175" w:firstLine="540"/>
        <w:jc w:val="both"/>
        <w:rPr>
          <w:sz w:val="28"/>
          <w:szCs w:val="28"/>
        </w:rPr>
      </w:pPr>
      <w:r>
        <w:rPr>
          <w:sz w:val="28"/>
          <w:szCs w:val="28"/>
        </w:rPr>
        <w:t>Народ утверждает, что перед войною или бедствие бывают лесные и всякие пожары. Знаменательно, что народное поверье  судит об огненном напряжении перед мозговым потрясением. Та же огненная стихия избиралась, как высший суд. Уничтожение зла производится огнем. Так будем почерпать не от суеверия, но от сердца народного.</w:t>
      </w:r>
    </w:p>
    <w:p>
      <w:pPr>
        <w:pStyle w:val="Normal"/>
        <w:ind w:left="-180" w:right="175" w:firstLine="540"/>
        <w:jc w:val="both"/>
        <w:rPr>
          <w:sz w:val="28"/>
          <w:szCs w:val="28"/>
        </w:rPr>
      </w:pPr>
      <w:r>
        <w:rPr>
          <w:sz w:val="28"/>
          <w:szCs w:val="28"/>
        </w:rPr>
        <w:t>Часто люди воображают, что огонь есть нечто буйное, неохватимое, почти ужасное, так они  сами насаждают заросли огненные.</w:t>
      </w:r>
    </w:p>
    <w:p>
      <w:pPr>
        <w:pStyle w:val="Normal"/>
        <w:ind w:left="-180" w:right="175" w:firstLine="540"/>
        <w:jc w:val="both"/>
        <w:rPr>
          <w:sz w:val="28"/>
          <w:szCs w:val="28"/>
        </w:rPr>
      </w:pPr>
      <w:r>
        <w:rPr>
          <w:sz w:val="28"/>
          <w:szCs w:val="28"/>
        </w:rPr>
        <w:t>Придет время, и оно уже близко, когда люди будут знать, как принять огненные возможности, но сначала будут противодействовать вместо наполнения силою огня.</w:t>
      </w:r>
    </w:p>
    <w:p>
      <w:pPr>
        <w:pStyle w:val="Normal"/>
        <w:ind w:left="-180" w:right="175" w:firstLine="540"/>
        <w:jc w:val="both"/>
        <w:rPr>
          <w:sz w:val="28"/>
          <w:szCs w:val="28"/>
        </w:rPr>
      </w:pPr>
      <w:r>
        <w:rPr>
          <w:sz w:val="28"/>
          <w:szCs w:val="28"/>
        </w:rPr>
        <w:t>Человек представляет собой синтез всех царств, но и символ трех миров всюду показан. Смятение умов не допускает человечество до мысли об огненном мире. Явление извращенного материализма отвратило мышление от материи, как источника света. Дух отринут, и материя забыта – остался базар!</w:t>
      </w:r>
    </w:p>
    <w:p>
      <w:pPr>
        <w:pStyle w:val="Normal"/>
        <w:ind w:left="-180" w:right="175" w:firstLine="540"/>
        <w:jc w:val="both"/>
        <w:rPr>
          <w:sz w:val="28"/>
          <w:szCs w:val="28"/>
        </w:rPr>
      </w:pPr>
      <w:r>
        <w:rPr>
          <w:sz w:val="28"/>
          <w:szCs w:val="28"/>
        </w:rPr>
        <w:t>Человек посредством своей огненной природы познает подземные руды и воды. Сочетание огненной энергии со звуком, цветом или другими огненными ветвями единого великого Фохата ручаются за обновление всего миропонимания. Огненная энергия неимоверно сильна. Люди противятся этой мощи и тем рождают многие бедствия. Огненная броня защищает от неприятельских стрел. События, созданные людьми, имеют гораздо большее значение, нежели принято думать. Все, что касается Огненной энергии, усилилось и напряглось, люди усиливают эти области и строем жизни и мышлением. Бедственное положение человечества не может улучшиться, если люди не вспомнят о вулкане грозном и не обратятся к психической энергии.</w:t>
      </w:r>
    </w:p>
    <w:p>
      <w:pPr>
        <w:pStyle w:val="Normal"/>
        <w:ind w:left="-180" w:right="175" w:firstLine="540"/>
        <w:jc w:val="both"/>
        <w:rPr>
          <w:sz w:val="28"/>
          <w:szCs w:val="28"/>
        </w:rPr>
      </w:pPr>
      <w:r>
        <w:rPr>
          <w:sz w:val="28"/>
          <w:szCs w:val="28"/>
        </w:rPr>
        <w:t>Сближение миров необходимо, нужно хотя бы немного приготовить сознание к этой необходимости, но для этого нужно, чтобы огненное сердце перестало быть отвлеченностью. Нужно наблюдать, как на протяжении одного поколения изменяется сущность целой народности, как распадается на глазах достоинство нации, но в умах людей обычно не вмещается такое поразительное явление. Свобода выбора, просвещение, самоусовершенствование есть путь Огня, и только огненные существа могут самостоятельно почувствовать эти устои восхождения.</w:t>
      </w:r>
    </w:p>
    <w:p>
      <w:pPr>
        <w:pStyle w:val="Normal"/>
        <w:ind w:left="-180" w:right="175" w:firstLine="540"/>
        <w:jc w:val="both"/>
        <w:rPr>
          <w:sz w:val="28"/>
          <w:szCs w:val="28"/>
        </w:rPr>
      </w:pPr>
      <w:r>
        <w:rPr>
          <w:sz w:val="28"/>
          <w:szCs w:val="28"/>
        </w:rPr>
        <w:t>Люди недисциплинированны – они могут или стремиться дотронуться или ужасаются и тем самым сгорают. Но сердце, познающее Огонь, может постепенно к нему приобщиться.</w:t>
      </w:r>
    </w:p>
    <w:p>
      <w:pPr>
        <w:pStyle w:val="Normal"/>
        <w:ind w:left="-180" w:right="175" w:firstLine="540"/>
        <w:jc w:val="both"/>
        <w:rPr>
          <w:sz w:val="28"/>
          <w:szCs w:val="28"/>
        </w:rPr>
      </w:pPr>
      <w:r>
        <w:rPr>
          <w:sz w:val="28"/>
          <w:szCs w:val="28"/>
        </w:rPr>
        <w:t>Массовое пересыхание горла показывает не только сухость атмосферы, по и напряжение огненное. Поразительно мало люди обращают внимание на знаки. Это значит, что люди пребывают в своих иллюзиях, не считаясь с действительностью. Механические понятия настолько бессильны в основе своей, что необходимо молитвенно обращаться к зерну духа, которое сияет ярче всех электрических ламп. Об Огне знает только сердце человеческое, но рассудок пытается затемнить эту явленную мудрость. Но люди готовы потушить все огни вокруг себя, лишь бы сказать, что в них никакого Огня не имеется. Между тем погашать огни и допускать тьму есть ужас невежества.</w:t>
      </w:r>
    </w:p>
    <w:p>
      <w:pPr>
        <w:pStyle w:val="Normal"/>
        <w:ind w:left="-180" w:right="175" w:firstLine="540"/>
        <w:jc w:val="both"/>
        <w:rPr>
          <w:sz w:val="28"/>
          <w:szCs w:val="28"/>
        </w:rPr>
      </w:pPr>
      <w:r>
        <w:rPr>
          <w:sz w:val="28"/>
          <w:szCs w:val="28"/>
        </w:rPr>
        <w:t>Люди не желают понять, что качество носимого ими Огня зависит от них самих, но они сами зажигают в себе спасительные и губительные огни. Но Йог понимает, насколько необходимо каждое зажигание Огня, связанного с добром, мысль добра есть мерило сознания.</w:t>
      </w:r>
    </w:p>
    <w:p>
      <w:pPr>
        <w:pStyle w:val="Normal"/>
        <w:ind w:left="-180" w:right="175" w:firstLine="540"/>
        <w:jc w:val="both"/>
        <w:rPr>
          <w:sz w:val="28"/>
          <w:szCs w:val="28"/>
        </w:rPr>
      </w:pPr>
      <w:r>
        <w:rPr>
          <w:sz w:val="28"/>
          <w:szCs w:val="28"/>
        </w:rPr>
        <w:t>Сила света не по слабости не кончает врага, но из важности не нарушить преждевременно равновесие планеты. Нужно прилагать всю утонченную находчивость, чтобы следовать за огненными знаками, но люди не пытаются уловить огни и применить их. Уложение огненное лежит в основании жизни человеческой. Зачатие, рождение и все другие акты не вызывают удивления, как проявление несказуемого. Двигаться в будущее можно лишь познаванием. Необходимо подготовить сознание человечества к большим земным переменам. Многие тысячи лет назад наука обращала внимание на огненные знаки, но никто не хочет думать в планетном масштабе.</w:t>
      </w:r>
    </w:p>
    <w:p>
      <w:pPr>
        <w:pStyle w:val="Normal"/>
        <w:ind w:left="-180" w:right="175" w:firstLine="540"/>
        <w:jc w:val="both"/>
        <w:rPr>
          <w:sz w:val="28"/>
          <w:szCs w:val="28"/>
        </w:rPr>
      </w:pPr>
      <w:r>
        <w:rPr>
          <w:sz w:val="28"/>
          <w:szCs w:val="28"/>
        </w:rPr>
        <w:t>Великий жар на планете есть не только тепло физическое, но химизм, который уже сгущается над планетою, являясь предвестником эпохи Огненной. Люди не придают значения таким знакам, но прежде всего они могут улучшить положение, но не хотят верить люди, что их внутренняя лаборатория имеет космическое значение. Они размышляют о всяких бесполезных вещах, но о своем значении и о своей ответственности они  не желают подумать. Можно подумать, что готовят себе люди через четверть века. Еще есть время подумать и оздоровить атмосферу. Но в большинстве людей мысли бывают очень извилисты, и человек по природе земной к самомнению очень заблуждается в истинных основаниях мышления. Много жителей Тонкого Мира сожалеют, что на Земле им никто не сказал о явном их излучении, которое должно быть прекрасно. Людям можно указать полезное направление, но насилие уже противно закону, особенно нельзя насильно зажигать Огни.</w:t>
      </w:r>
    </w:p>
    <w:p>
      <w:pPr>
        <w:pStyle w:val="Normal"/>
        <w:ind w:left="-180" w:right="175" w:firstLine="540"/>
        <w:jc w:val="both"/>
        <w:rPr>
          <w:sz w:val="28"/>
          <w:szCs w:val="28"/>
        </w:rPr>
      </w:pPr>
      <w:r>
        <w:rPr>
          <w:sz w:val="28"/>
          <w:szCs w:val="28"/>
        </w:rPr>
        <w:t>Огонь любви по своему химизму ближе всего к Огненному Миру. Качества любви самые целебные. Мы заботимся через Тонкий Мир перебросить сознание в Огненный Мир, пусть сознание влечется в самый прекрасный сад. Это наш Указ без малых мер.</w:t>
      </w:r>
    </w:p>
    <w:p>
      <w:pPr>
        <w:pStyle w:val="Normal"/>
        <w:ind w:left="-180" w:right="175" w:firstLine="540"/>
        <w:jc w:val="both"/>
        <w:rPr>
          <w:sz w:val="28"/>
          <w:szCs w:val="28"/>
        </w:rPr>
      </w:pPr>
      <w:r>
        <w:rPr>
          <w:sz w:val="28"/>
          <w:szCs w:val="28"/>
        </w:rPr>
        <w:t>Люди жалуются, что им неясна картина Огненного Мира. Предложим им представить Огненный Мир в их изображении. Пусть последнее будет бедно и туманно, но пусть оно начнется хоть как-нибудь. К началу нужно приложить, но худо, если прикладывать не к чему. Но безразличие умножается и, как камень, тянет ко дну остальное.</w:t>
      </w:r>
    </w:p>
    <w:p>
      <w:pPr>
        <w:pStyle w:val="Normal"/>
        <w:ind w:left="-180" w:right="175" w:firstLine="540"/>
        <w:jc w:val="both"/>
        <w:rPr>
          <w:sz w:val="28"/>
          <w:szCs w:val="28"/>
        </w:rPr>
      </w:pPr>
      <w:r>
        <w:rPr>
          <w:sz w:val="28"/>
          <w:szCs w:val="28"/>
        </w:rPr>
        <w:t>Когда люди поймут Мир Огненный и излучения, они не будут бессмысленно махать руками и ногами, и трясти головой, и пугаться без нужды. Много заболеваний можно определить одними движениями человека. И нигде люди не думают о Живой Этике. Они думают, что можно прожить в обычных мерах, но с каждым днем становится яснее, что можно спасти людей верою, которая превыше всех религий. Немного такой веры, не будем считать тысячами, где довольно десятков.</w:t>
      </w:r>
    </w:p>
    <w:p>
      <w:pPr>
        <w:pStyle w:val="Normal"/>
        <w:ind w:left="-180" w:right="175" w:firstLine="540"/>
        <w:jc w:val="both"/>
        <w:rPr>
          <w:sz w:val="28"/>
          <w:szCs w:val="28"/>
        </w:rPr>
      </w:pPr>
      <w:r>
        <w:rPr>
          <w:sz w:val="28"/>
          <w:szCs w:val="28"/>
        </w:rPr>
        <w:t>В древности люди знали о связи Огня с нашим бытием. Они понимали, что, кроме закона кармы каждый поступок затрагивает огненную стихию, он может нарушать целые спирали построения и так наносить немедленный обратный удар. Потому теория обратного удара имеет, кроме этических причин, совершенно химическое основание.</w:t>
      </w:r>
    </w:p>
    <w:p>
      <w:pPr>
        <w:pStyle w:val="Normal"/>
        <w:ind w:left="-180" w:right="175" w:firstLine="540"/>
        <w:jc w:val="both"/>
        <w:rPr>
          <w:sz w:val="28"/>
          <w:szCs w:val="28"/>
        </w:rPr>
      </w:pPr>
      <w:r>
        <w:rPr>
          <w:sz w:val="28"/>
          <w:szCs w:val="28"/>
        </w:rPr>
        <w:t>Если люди не обращают внимание на растущие смены небывалого холода и жара, то, вероятно, скоро им придется испытать огненное восстание. Люди, размышляющие о Мире Огненном и устремляющиеся поверх Тонкого Мира к Огненному, правы. Если мысль наша сроднилась с Миром Огненным, то получается великое магнетическое притяжение. Если же мысль слита с Иерархией, то мост великого дерзания станет действительностью. Огонь есть великое равновесие.</w:t>
      </w:r>
    </w:p>
    <w:p>
      <w:pPr>
        <w:pStyle w:val="Normal"/>
        <w:ind w:left="-180" w:right="175" w:firstLine="540"/>
        <w:jc w:val="both"/>
        <w:rPr>
          <w:sz w:val="28"/>
          <w:szCs w:val="28"/>
        </w:rPr>
      </w:pPr>
      <w:r>
        <w:rPr>
          <w:sz w:val="28"/>
          <w:szCs w:val="28"/>
        </w:rPr>
        <w:t>Неблагодарность, леность, нежелание отвечать сердцем рождаются потемками существования, но путь огненный сияет огнем сердца. Водительство огненное есть основание светлой стихии. Пламя направляется кверху, а если заметим пылание книзу, значит, огонь сердца поник. Нужно мыслить о Мире Огненном, как о нашем уделе.</w:t>
      </w:r>
    </w:p>
    <w:p>
      <w:pPr>
        <w:pStyle w:val="Normal"/>
        <w:ind w:left="-180" w:right="175" w:firstLine="540"/>
        <w:jc w:val="both"/>
        <w:rPr>
          <w:sz w:val="28"/>
          <w:szCs w:val="28"/>
        </w:rPr>
      </w:pPr>
      <w:r>
        <w:rPr>
          <w:sz w:val="28"/>
          <w:szCs w:val="28"/>
        </w:rPr>
        <w:t>Люди любят явления не меньше слона и звук не тише грома. НО в тишине совершается воздействие тонких энергий. Пусть не примут люди слов об огне как символ отвлеченный. Говорю об огне истинно существующем. Уже не впервые планета испытывает воздействие этой стихии. На смене рас огонь приближается как струи очищения, Но чтобы подойти безбоязненно к огню, нужно научиться мыслить о нем и принять его в сознание. По излучениям человеческого тела ясно распознается уродливость двойственного существования, когда внешность умиляется, но мысль точит нож. Не колдовство, но знание дает человеку путь преображения.</w:t>
      </w:r>
    </w:p>
    <w:p>
      <w:pPr>
        <w:pStyle w:val="Normal"/>
        <w:ind w:left="-180" w:right="175" w:firstLine="540"/>
        <w:jc w:val="both"/>
        <w:rPr>
          <w:sz w:val="28"/>
          <w:szCs w:val="28"/>
        </w:rPr>
      </w:pPr>
      <w:r>
        <w:rPr>
          <w:sz w:val="28"/>
          <w:szCs w:val="28"/>
        </w:rPr>
        <w:t>Только управлением огнем пространства можно внести разрежение  в атмосферу Земли. Но нужно этот огонь внести в жизнь. Туман человечества велик, и можно проталкивать мысли самыми неожиданными способами, потому легче складывать мозаику из отдельных кусков. Но напряженная атмосфера приглашает людей заботливо и искренне обратиться к силам Космическим. Люди гордятся своим рассудком, но почему этот рассудок не препятствует их мерзким действиям? Когда наступает час действия, люди обычно предаются посторонним мыслям и в результате на тигра посылают воробьиную стрелу. Человек, лишивший себя внимания, не будет ли ниже животного?</w:t>
      </w:r>
    </w:p>
    <w:p>
      <w:pPr>
        <w:pStyle w:val="Normal"/>
        <w:ind w:left="-180" w:right="175" w:firstLine="540"/>
        <w:jc w:val="both"/>
        <w:rPr>
          <w:sz w:val="28"/>
          <w:szCs w:val="28"/>
        </w:rPr>
      </w:pPr>
      <w:r>
        <w:rPr>
          <w:sz w:val="28"/>
          <w:szCs w:val="28"/>
        </w:rPr>
        <w:t>На глазах человеческих совершается духовное воздействие с физиологическими последствиями, но люди не желают замечать их. От соприкосновения с огненным существом Тонкого Мира одни тела усиливаются в своей огнеспособности, но другие немедленно разлагаются. Следует привыкать к мысли, что и на Земле могут быть проявления высших огненных качеств.</w:t>
      </w:r>
    </w:p>
    <w:p>
      <w:pPr>
        <w:pStyle w:val="Normal"/>
        <w:ind w:left="-180" w:right="175" w:firstLine="540"/>
        <w:jc w:val="both"/>
        <w:rPr>
          <w:sz w:val="28"/>
          <w:szCs w:val="28"/>
        </w:rPr>
      </w:pPr>
      <w:r>
        <w:rPr>
          <w:sz w:val="28"/>
          <w:szCs w:val="28"/>
        </w:rPr>
        <w:t>Когда дух принимает Истину, что Макрокосм и Микрокосм связаны, то устанавливается связь сознательная, и сотрудничество становится возможным с космическими энергиями. Лишь когда чувство утвердится сознательно на понятии Ведущей Иерархии, человечество почувствует свою истинную роль в Космосе. Каждое звено связано со своим звеном, ведущим кверху. Но как мало знают люди о тех огненных Служителях, которые добровольно утверждаются в одиночестве, служа великой насыщающей силой Вселенной, это есть творчество на благо человечества.</w:t>
      </w:r>
    </w:p>
    <w:p>
      <w:pPr>
        <w:pStyle w:val="Normal"/>
        <w:ind w:left="-180" w:right="175" w:firstLine="540"/>
        <w:jc w:val="both"/>
        <w:rPr>
          <w:sz w:val="28"/>
          <w:szCs w:val="28"/>
        </w:rPr>
      </w:pPr>
      <w:r>
        <w:rPr>
          <w:sz w:val="28"/>
          <w:szCs w:val="28"/>
        </w:rPr>
        <w:t>В настоящее время человечество находится в постоянных вибрациях низших сфер, потому Манас низший напрягает жизнь. Прикосновение Луча Высших Сфер даст ту вибрацию, которая разбудит сознание. Очувствование искры Божьего Огня в зерне духа положит основу новому человечеству.</w:t>
      </w:r>
    </w:p>
    <w:p>
      <w:pPr>
        <w:pStyle w:val="Normal"/>
        <w:ind w:left="-180" w:right="175" w:firstLine="540"/>
        <w:jc w:val="both"/>
        <w:rPr>
          <w:sz w:val="28"/>
          <w:szCs w:val="28"/>
        </w:rPr>
      </w:pPr>
      <w:r>
        <w:rPr>
          <w:sz w:val="28"/>
          <w:szCs w:val="28"/>
        </w:rPr>
        <w:t>Мир Огненный далек от земных требований. Стихия Огня настолько тонка, что она согласуется с энергией мысли. Слово уже может препятствовать доступу Огня. Мир Огненный имеет свое выражение под названием психической энергии, если так людям будет понятнее.</w:t>
      </w:r>
    </w:p>
    <w:p>
      <w:pPr>
        <w:pStyle w:val="Normal"/>
        <w:ind w:left="-180" w:right="175" w:firstLine="540"/>
        <w:jc w:val="both"/>
        <w:rPr>
          <w:sz w:val="28"/>
          <w:szCs w:val="28"/>
        </w:rPr>
      </w:pPr>
      <w:r>
        <w:rPr>
          <w:sz w:val="28"/>
          <w:szCs w:val="28"/>
        </w:rPr>
        <w:t>Все строится в Огненном Мире, затем опускается в тело тонкое, То есть, созданное на Земле будет лишь тенью Огненного Мира.</w:t>
      </w:r>
    </w:p>
    <w:p>
      <w:pPr>
        <w:pStyle w:val="Normal"/>
        <w:ind w:left="-180" w:right="175" w:firstLine="540"/>
        <w:jc w:val="both"/>
        <w:rPr/>
      </w:pPr>
      <w:r>
        <w:rPr>
          <w:sz w:val="28"/>
          <w:szCs w:val="28"/>
        </w:rPr>
        <w:t>Можно себе представить человека, который путем науки нащупал присутствие огненной субстанции, но не имеет воображения претворить его в жизнь. Он слепец! Никто не сознает точную границу с Тонким Миром, она неуловим также и между миром Тонким и Огненным. Но неизмеримо близки эти границы! Если бы люди умели мыслить о стихиях и Мирах Надземных, мышление людей легче бы обратилось к основам.</w:t>
      </w:r>
    </w:p>
    <w:p>
      <w:pPr>
        <w:pStyle w:val="Normal"/>
        <w:ind w:left="-180" w:right="175" w:firstLine="540"/>
        <w:jc w:val="both"/>
        <w:rPr>
          <w:sz w:val="28"/>
          <w:szCs w:val="28"/>
        </w:rPr>
      </w:pPr>
      <w:r>
        <w:rPr>
          <w:sz w:val="28"/>
          <w:szCs w:val="28"/>
        </w:rPr>
        <w:t>Люди касаются в жизни проблесков высших энергий, но не замечают их, и возможность потухает. Человек, приступая к Огненному подвигу, знает,  чем возместится его преходящая боль, и что он вступает в сотрудничество с Высшми Силами, и это возносит его над хаосом. Мысль огненная бепредельна, и она будет лучшим звеном с Миром Надземным.</w:t>
      </w:r>
    </w:p>
    <w:p>
      <w:pPr>
        <w:pStyle w:val="Normal"/>
        <w:ind w:left="-180" w:right="175" w:firstLine="540"/>
        <w:jc w:val="both"/>
        <w:rPr>
          <w:sz w:val="28"/>
          <w:szCs w:val="28"/>
        </w:rPr>
      </w:pPr>
      <w:r>
        <w:rPr>
          <w:sz w:val="28"/>
          <w:szCs w:val="28"/>
        </w:rPr>
        <w:t>Люди до сих пор не могут понять, почему ярая стихия огня может проявляться так благотворно. Они не имеют понятия о мировом магните, который заложен во всем сущем, и психическая энергия найдет сотрудничество с Огнем Пространства и благо, но не вред получится от такого взаимоотношения. Часто в жизни появляется огонь, не причиняющий боли. Но для этого нужно естественное приближение к нему и следует допускать как малейшие, так и великие явления. Они не будут жданными, но вспыхивают по законам Тонкого Мира.</w:t>
      </w:r>
    </w:p>
    <w:p>
      <w:pPr>
        <w:pStyle w:val="Normal"/>
        <w:ind w:left="-180" w:right="175" w:firstLine="540"/>
        <w:jc w:val="both"/>
        <w:rPr>
          <w:sz w:val="28"/>
          <w:szCs w:val="28"/>
        </w:rPr>
      </w:pPr>
      <w:r>
        <w:rPr>
          <w:sz w:val="28"/>
          <w:szCs w:val="28"/>
        </w:rPr>
        <w:t>При космических огнях весь организм перерождается, и чуждые элементы устраняются своим же пламенем. Вооруженный дух покоряет своим устремлением и потому явление Беспредельности указывает всепроникающий огонь назначенным целительным признаком.</w:t>
      </w:r>
    </w:p>
    <w:p>
      <w:pPr>
        <w:pStyle w:val="Normal"/>
        <w:ind w:left="-180" w:right="175" w:firstLine="540"/>
        <w:jc w:val="both"/>
        <w:rPr>
          <w:sz w:val="28"/>
          <w:szCs w:val="28"/>
        </w:rPr>
      </w:pPr>
      <w:r>
        <w:rPr>
          <w:sz w:val="28"/>
          <w:szCs w:val="28"/>
        </w:rPr>
        <w:t>Иллюзия жизни рождается только мыслью ограничения космических выражений, но истинное значение жизни дает устремление в Беспредельность. Столько сказано, чем связуются наши существа, и, приняв жизнь, мы должны принять силу связи, которая утверждается, как космический рычаг, и человек не может себя выделить. Все, чем обладает человечество, оно черпает из сокровища Космоса. Только рычаг веры поможет духу найти путь, а вера указывает на устремление к Учителю.</w:t>
      </w:r>
    </w:p>
    <w:p>
      <w:pPr>
        <w:pStyle w:val="Normal"/>
        <w:ind w:left="-180" w:right="175" w:firstLine="540"/>
        <w:jc w:val="both"/>
        <w:rPr>
          <w:sz w:val="28"/>
          <w:szCs w:val="28"/>
        </w:rPr>
      </w:pPr>
      <w:r>
        <w:rPr>
          <w:sz w:val="28"/>
          <w:szCs w:val="28"/>
        </w:rPr>
        <w:t>Подвиг приближения явления огня приближает человечество к Беспредельности. Наблюдения над первичными формами ледникового периода и следующих стадий показывают, насколько форма плотного тела уявляла плотность духа. Потому можно понять огонь, как создание высших форм.</w:t>
      </w:r>
    </w:p>
    <w:p>
      <w:pPr>
        <w:pStyle w:val="Normal"/>
        <w:ind w:left="-180" w:right="175" w:firstLine="540"/>
        <w:jc w:val="both"/>
        <w:rPr>
          <w:sz w:val="28"/>
          <w:szCs w:val="28"/>
        </w:rPr>
      </w:pPr>
      <w:r>
        <w:rPr>
          <w:sz w:val="28"/>
          <w:szCs w:val="28"/>
        </w:rPr>
        <w:t>Принцип чистого огня дает соотношение между мирами видимыми и невидимыми. Грубая материализация при таких явлениях утверждается человечеством, ищущим этих проявлений для проникновения в сферы, недоступные глазу. Устремляясь к уплотнению формы для ее видимости, человек утрачивает самое высшее устремление, потому процесс трансмутации огнями является самым высоким.</w:t>
      </w:r>
    </w:p>
    <w:p>
      <w:pPr>
        <w:pStyle w:val="Normal"/>
        <w:ind w:left="-180" w:right="175" w:firstLine="540"/>
        <w:jc w:val="both"/>
        <w:rPr/>
      </w:pPr>
      <w:r>
        <w:rPr>
          <w:sz w:val="28"/>
          <w:szCs w:val="28"/>
        </w:rPr>
        <w:t>Из всех основ самой мощной является основа огня, а самой тяжкой является основа ограниченной самости. Символ ограниченности есть малый круг сознания.</w:t>
      </w:r>
    </w:p>
    <w:p>
      <w:pPr>
        <w:pStyle w:val="Normal"/>
        <w:ind w:left="-180" w:right="175" w:hanging="0"/>
        <w:jc w:val="both"/>
        <w:rPr>
          <w:sz w:val="28"/>
          <w:szCs w:val="28"/>
        </w:rPr>
      </w:pPr>
      <w:r>
        <w:rPr>
          <w:sz w:val="28"/>
          <w:szCs w:val="28"/>
        </w:rPr>
        <w:t xml:space="preserve">       </w:t>
      </w:r>
      <w:r>
        <w:rPr>
          <w:sz w:val="28"/>
          <w:szCs w:val="28"/>
        </w:rPr>
        <w:t>Человечеству даны все нити мировой энергии, и основа жизни может созидать только огненным притяжением. Каждый ограничивающийся несет утверждение разрыва с Космическим Магнитом. Карма и устремление дают человечеству насущные импульсы.</w:t>
      </w:r>
    </w:p>
    <w:p>
      <w:pPr>
        <w:pStyle w:val="Normal"/>
        <w:ind w:left="-180" w:right="175" w:firstLine="540"/>
        <w:jc w:val="both"/>
        <w:rPr>
          <w:sz w:val="28"/>
          <w:szCs w:val="28"/>
        </w:rPr>
      </w:pPr>
      <w:r>
        <w:rPr>
          <w:sz w:val="28"/>
          <w:szCs w:val="28"/>
        </w:rPr>
      </w:r>
    </w:p>
    <w:p>
      <w:pPr>
        <w:pStyle w:val="Normal"/>
        <w:ind w:left="-180" w:right="175" w:firstLine="540"/>
        <w:jc w:val="both"/>
        <w:rPr>
          <w:sz w:val="28"/>
          <w:szCs w:val="28"/>
          <w:lang w:val="en-US"/>
        </w:rPr>
      </w:pPr>
      <w:r>
        <w:rPr>
          <w:sz w:val="28"/>
          <w:szCs w:val="28"/>
        </w:rPr>
        <w:tab/>
        <w:tab/>
        <w:tab/>
        <w:tab/>
        <w:t>О мышлении человечества</w:t>
      </w:r>
    </w:p>
    <w:p>
      <w:pPr>
        <w:pStyle w:val="Normal"/>
        <w:ind w:left="-180" w:right="175" w:firstLine="540"/>
        <w:jc w:val="both"/>
        <w:rPr>
          <w:sz w:val="28"/>
          <w:szCs w:val="28"/>
          <w:lang w:val="en-US"/>
        </w:rPr>
      </w:pPr>
      <w:r>
        <w:rPr>
          <w:sz w:val="28"/>
          <w:szCs w:val="28"/>
          <w:lang w:val="en-US"/>
        </w:rPr>
      </w:r>
    </w:p>
    <w:p>
      <w:pPr>
        <w:pStyle w:val="Normal"/>
        <w:ind w:left="-180" w:right="175" w:firstLine="540"/>
        <w:jc w:val="both"/>
        <w:rPr>
          <w:sz w:val="28"/>
          <w:szCs w:val="28"/>
        </w:rPr>
      </w:pPr>
      <w:r>
        <w:rPr>
          <w:sz w:val="28"/>
          <w:szCs w:val="28"/>
        </w:rPr>
        <w:t>Расстройство климатических условий часто происходит от недисциплинированного мышления людей. Планета больна от воздействий разнузданного мышления людей. Мысль на общее благо – высочайший фактор мироздания, но мысли ничтожные  и самостные могут вызвать только разрушение. Полюс разрушения и полюс созидания столкнулись в гигантской борьбе, полем которой является сознание человеческое, а энергиями мысль.</w:t>
      </w:r>
    </w:p>
    <w:p>
      <w:pPr>
        <w:pStyle w:val="Normal"/>
        <w:ind w:left="-180" w:right="175" w:firstLine="540"/>
        <w:jc w:val="both"/>
        <w:rPr>
          <w:sz w:val="28"/>
          <w:szCs w:val="28"/>
        </w:rPr>
      </w:pPr>
      <w:r>
        <w:rPr>
          <w:sz w:val="28"/>
          <w:szCs w:val="28"/>
        </w:rPr>
        <w:t xml:space="preserve"> </w:t>
      </w:r>
      <w:r>
        <w:rPr>
          <w:sz w:val="28"/>
          <w:szCs w:val="28"/>
        </w:rPr>
        <w:t>Если в плотном теле на Земле человек еще может как-то скрыть свои мысли, то во сне и в Надземном Мире после освобождения от тела поведение человека будет в полном соответствии с его внутренним моральным уровнем. Обмана, лицемерия быть уже там не может, ибо человек выражает собою то, что он представляет собой в действительности, то есть внутренняя сущность его выявляется во всей его красоте или безобразии. Поэтому поведение человека наедине с самим собою, когда он еще в теле, имеет такое большое значение и смысл. Поведение перед Ликом Беспредельности или пространственное поведение и мышление, когда оно утверждается сознательно, обуславливает и поведение человека после смерти. Надо же, наконец, понять, что нет ничего тайного, что не стало бы явным.</w:t>
      </w:r>
    </w:p>
    <w:p>
      <w:pPr>
        <w:pStyle w:val="Normal"/>
        <w:ind w:left="-180" w:right="175" w:firstLine="540"/>
        <w:jc w:val="both"/>
        <w:rPr>
          <w:sz w:val="28"/>
          <w:szCs w:val="28"/>
        </w:rPr>
      </w:pPr>
      <w:r>
        <w:rPr>
          <w:sz w:val="28"/>
          <w:szCs w:val="28"/>
        </w:rPr>
        <w:t>Каждой мыслью объединяется человек с движением в том или другом проводнике, мыслью его вызывая. Человек – это процесс, и для ученика он становится строго направляемым и регулируемым волей. Это и будет дисциплина духа. Жизнь в духе становится во главу угла, это жизнь внутренняя, ибо ею обуславливается все реакции и чувствования человека. Внешнее заставляет реагировать на свои воздействия, но характер реакции определяется внутренней сущностью человека.</w:t>
      </w:r>
    </w:p>
    <w:p>
      <w:pPr>
        <w:pStyle w:val="Normal"/>
        <w:ind w:left="-180" w:right="175" w:firstLine="540"/>
        <w:jc w:val="both"/>
        <w:rPr>
          <w:sz w:val="28"/>
          <w:szCs w:val="28"/>
        </w:rPr>
      </w:pPr>
      <w:r>
        <w:rPr>
          <w:sz w:val="28"/>
          <w:szCs w:val="28"/>
        </w:rPr>
        <w:t>Одухотворение и утончение материи планеты в значительной мере зависит от психо-духовного состояния людей. Тело Земли резко реагирует на воздействие психической энергии, некоторые порождаются человеческим организмом. Действии коллективной мысли всего человечества на тело планеты мощно необычайно. Человечество силы свои устремляет более на разрушение, чем на создание. Человек сам породил то, что его окружает, и сам должен искоренить, и сам может творить иные условия жизни. Требование эволюции выражается в форме Космических законов, в которых уявлена Космическая воля, а вместе с ними развитие судьбы самого человечества. Хорошо, если понимает человек, что бороться нужно  с самим собой. Только сам человек может сделать путь свой светоносным. Борьба со всем внешним бессмысленна.</w:t>
      </w:r>
    </w:p>
    <w:p>
      <w:pPr>
        <w:pStyle w:val="Normal"/>
        <w:ind w:left="-180" w:right="175" w:firstLine="540"/>
        <w:jc w:val="both"/>
        <w:rPr>
          <w:sz w:val="28"/>
          <w:szCs w:val="28"/>
        </w:rPr>
      </w:pPr>
      <w:r>
        <w:rPr>
          <w:sz w:val="28"/>
          <w:szCs w:val="28"/>
        </w:rPr>
        <w:t>Человек мыслит формами, которые сперва образуются на плане ментальном, затем опускаются до плотного мира, чтобы воплотиться в физическую видимую оболочку. Удел человека – творить новые формы Космоса.</w:t>
      </w:r>
    </w:p>
    <w:p>
      <w:pPr>
        <w:pStyle w:val="Normal"/>
        <w:ind w:left="-180" w:right="175" w:firstLine="540"/>
        <w:jc w:val="both"/>
        <w:rPr>
          <w:sz w:val="28"/>
          <w:szCs w:val="28"/>
        </w:rPr>
      </w:pPr>
      <w:r>
        <w:rPr>
          <w:sz w:val="28"/>
          <w:szCs w:val="28"/>
        </w:rPr>
        <w:t>Когда восстанем против хаоса в единении полном с Фокусом Света, противостояние будет победным. Нужны нам помощники в духе. Поражаемся чудовищным ураганам, не понимая, что это вызывается силой хаотического мышления человечества. Но придет время, и наука докажет, что человек – это генератор огненных энергий, которые воздействуют на все, что его окружает. Но придется понять или погибнуть, ибо всему есть предел. Сколько новых и непонятных болезней появилось. Несоответствия становятся всепланетными, но царь природы продолжает  утопать в беззакониях.</w:t>
      </w:r>
    </w:p>
    <w:p>
      <w:pPr>
        <w:pStyle w:val="Normal"/>
        <w:ind w:left="-180" w:right="175" w:firstLine="540"/>
        <w:jc w:val="both"/>
        <w:rPr>
          <w:sz w:val="28"/>
          <w:szCs w:val="28"/>
        </w:rPr>
      </w:pPr>
      <w:r>
        <w:rPr>
          <w:sz w:val="28"/>
          <w:szCs w:val="28"/>
        </w:rPr>
        <w:t>Самым точным и правильным изображением ада было бы воспроизведение мыслеобразов, которыми окружают себя умершие, не изжившие своих страстей, вожделений и пороков. Люди, принимающие участие на Земле в этих начинаниях, продолжают принимать в них участие и там. Если на земле и были какие-то преграды, но там все осуществляется более легко с помощью мысли. Страдания и невозможности удовлетворить свои вожделения тяжки необычайно.</w:t>
      </w:r>
    </w:p>
    <w:p>
      <w:pPr>
        <w:pStyle w:val="Normal"/>
        <w:ind w:left="-180" w:right="175" w:firstLine="540"/>
        <w:jc w:val="both"/>
        <w:rPr>
          <w:sz w:val="28"/>
          <w:szCs w:val="28"/>
        </w:rPr>
      </w:pPr>
      <w:r>
        <w:rPr>
          <w:sz w:val="28"/>
          <w:szCs w:val="28"/>
        </w:rPr>
        <w:t>Если бы люди послали одновременно в пространство хорошие мысли, произошло бы мгновенное очищение земной атмосферы, и лучи дальних миров получили бы свободный доступ к планете. Это бы ускорило эволюцию. Люди, излучающие своими аурами зло, являются отравителями планеты и человечества. Знать себя, свои недостатки и достоинства надо полностью, собранность внутренняя нужна всегда и постоянно. Близятся сроки, мир у последней черты. Даем выявиться всем и определить свою принадлежность.</w:t>
      </w:r>
    </w:p>
    <w:p>
      <w:pPr>
        <w:pStyle w:val="Normal"/>
        <w:ind w:left="-180" w:right="175" w:firstLine="540"/>
        <w:jc w:val="both"/>
        <w:rPr>
          <w:sz w:val="28"/>
          <w:szCs w:val="28"/>
        </w:rPr>
      </w:pPr>
      <w:r>
        <w:rPr>
          <w:sz w:val="28"/>
          <w:szCs w:val="28"/>
        </w:rPr>
        <w:t>Человек может забыть о чем-то допущенном в сознание, но не забывает закон. За каждое слово придется отчитаться, так как за каждым словом стоит мысль, поэтому земная жизнь имеет для пребывания в Надземном решающее значение.</w:t>
      </w:r>
    </w:p>
    <w:p>
      <w:pPr>
        <w:pStyle w:val="Normal"/>
        <w:ind w:left="-180" w:right="175" w:firstLine="540"/>
        <w:jc w:val="both"/>
        <w:rPr>
          <w:sz w:val="28"/>
          <w:szCs w:val="28"/>
        </w:rPr>
      </w:pPr>
      <w:r>
        <w:rPr>
          <w:sz w:val="28"/>
          <w:szCs w:val="28"/>
        </w:rPr>
        <w:t>Человек возвысился помыслом и тем самым оказал кому-то существенное благодеяние. Человек пал духом и тем самым может быть, умертвил кого-то. Проснись, спящий! Дело Учителя разбудить спящих, хотя бы для этого потребовался удар молний.</w:t>
      </w:r>
    </w:p>
    <w:p>
      <w:pPr>
        <w:pStyle w:val="Normal"/>
        <w:ind w:left="-180" w:right="175" w:firstLine="540"/>
        <w:jc w:val="both"/>
        <w:rPr/>
      </w:pPr>
      <w:r>
        <w:rPr>
          <w:sz w:val="28"/>
          <w:szCs w:val="28"/>
        </w:rPr>
        <w:t>Мы вовлекаем вас в спираль нового особого  нагнетения, где можно лишь восходить, ее нужно беречь, как двигатель самой драгоценной энергии. Можно проследить одинаковость мышления в связи с циклонами потрясений. Одинаково насмехаются слепые над указанием зрячих, одинаково перечисляют житейские мудрецы невозможность изменения существующего порядка, то есть каждый чуткий просто обманщик! Явление Наших лучей сильно задерживают народные массы, и как ничтожно количество людей, сознающих необычность условий. Люди думают, что бывает время без опасностей, но даже спящие на поле могут получить метеор в голову. Главное препятствие в том, что люди обычно не хотят следствий, но сами назначают способы их выявления, между тем именно способы выявления должны быть индивидуаилизированы, ибо самый легкий способ для одного будет самым трудным для другого.</w:t>
      </w:r>
    </w:p>
    <w:p>
      <w:pPr>
        <w:pStyle w:val="Normal"/>
        <w:ind w:left="-180" w:right="175" w:firstLine="540"/>
        <w:jc w:val="both"/>
        <w:rPr>
          <w:sz w:val="28"/>
          <w:szCs w:val="28"/>
        </w:rPr>
      </w:pPr>
      <w:r>
        <w:rPr>
          <w:sz w:val="28"/>
          <w:szCs w:val="28"/>
        </w:rPr>
        <w:t>Беспощаден человек сам к себе. Ропщет на свою судьбу, но забывает, что сам суровым наказанием себя карает. Мысль о карме нам трудно привить, но еще труднее сознание человека, идущего прямо к пропасти. Люди предпочитают самоуничтожение и самообман просветлению сознания. Тонкость Наших Указаний сейчас человечеству непостижима.  Мышление человеческое трудно осознает чистоту сферы Высшей. Человечество должно научиться самодейственно воплотить все утвержденные мысли Учителя.</w:t>
      </w:r>
    </w:p>
    <w:p>
      <w:pPr>
        <w:pStyle w:val="Normal"/>
        <w:ind w:left="-180" w:right="175" w:firstLine="540"/>
        <w:jc w:val="both"/>
        <w:rPr>
          <w:sz w:val="28"/>
          <w:szCs w:val="28"/>
        </w:rPr>
      </w:pPr>
      <w:r>
        <w:rPr>
          <w:sz w:val="28"/>
          <w:szCs w:val="28"/>
        </w:rPr>
        <w:t>Люди читают Учение, но как они обходят некоторые места, особенно закрывают глаза на все, относящееся к предательству и к психическому убийств .Люди не желают даже представить, что они могут вредить мыслями на расстоянии. Удумать предательство – значит уже совершить явленную половину. Как мало люди вмещают строительство Космоса. Как можно надеяться на посылки, если дух не открывается навстречу свету?</w:t>
      </w:r>
    </w:p>
    <w:p>
      <w:pPr>
        <w:pStyle w:val="Normal"/>
        <w:ind w:left="-180" w:right="175" w:firstLine="540"/>
        <w:jc w:val="both"/>
        <w:rPr>
          <w:sz w:val="28"/>
          <w:szCs w:val="28"/>
        </w:rPr>
      </w:pPr>
      <w:r>
        <w:rPr>
          <w:sz w:val="28"/>
          <w:szCs w:val="28"/>
        </w:rPr>
        <w:t>Все подземные огни вызываются на поверхность планеты через мысли и действия человеческие, которые служат звеном между мирами. Удушливые газы вызывают силы соответственные. Можно многое исправить в человеческом сознании, если знаем, что даже землетрясения вызываются духом человеческим. Странно, что врачи не пользуются возможностью стать носителями здоровья, применяя знание нервных центров, ибо именно эти центры суть духовные щупальца и магниты.</w:t>
      </w:r>
    </w:p>
    <w:p>
      <w:pPr>
        <w:pStyle w:val="Normal"/>
        <w:ind w:left="-180" w:right="175" w:firstLine="540"/>
        <w:jc w:val="both"/>
        <w:rPr>
          <w:sz w:val="28"/>
          <w:szCs w:val="28"/>
        </w:rPr>
      </w:pPr>
      <w:r>
        <w:rPr>
          <w:sz w:val="28"/>
          <w:szCs w:val="28"/>
        </w:rPr>
        <w:t>Сказано, что умысел равен действию, но нужно иметь в виду действие мысленное К этим соображениям человечеству труднее всего привыкнуть. Для современного человечества мысль превратилась в незначительное мозговое сокращение, поскольку глазу не видно ее следствий.</w:t>
      </w:r>
    </w:p>
    <w:p>
      <w:pPr>
        <w:pStyle w:val="Normal"/>
        <w:ind w:left="-180" w:right="175" w:firstLine="540"/>
        <w:jc w:val="both"/>
        <w:rPr>
          <w:sz w:val="28"/>
          <w:szCs w:val="28"/>
        </w:rPr>
      </w:pPr>
      <w:r>
        <w:rPr>
          <w:sz w:val="28"/>
          <w:szCs w:val="28"/>
        </w:rPr>
        <w:t>Можно думать мозгом или сердцем. Сейчас время сердца, и мы должны сосредоточить наши стремления по этому направлению. Так, не освобождая мозг от труда, мы готовы признать сердце двигателем. Люди измыслили о сердце множество ограничений, дела сердечные понимаются узко и даже не всегда чисто. Мы должны ввести в сферу сердца весь мир, ибо сердце есть микрокосм сущего.</w:t>
      </w:r>
    </w:p>
    <w:p>
      <w:pPr>
        <w:pStyle w:val="Normal"/>
        <w:ind w:left="-180" w:right="175" w:firstLine="540"/>
        <w:jc w:val="both"/>
        <w:rPr>
          <w:sz w:val="28"/>
          <w:szCs w:val="28"/>
        </w:rPr>
      </w:pPr>
      <w:r>
        <w:rPr>
          <w:sz w:val="28"/>
          <w:szCs w:val="28"/>
        </w:rPr>
        <w:t>Когда человечество сговорится послать добрую весть одновременно, то и зараженная атмосфера низших сфер сразу прояснится. Нужно заботится хотя бы несколько раз в день посылать мысль не о себе, но о мире. Так спаситель человечества мыслит лишь о всем мире следуя ему, Мы можем приложить свои мысли для создания творческой энергии.</w:t>
      </w:r>
    </w:p>
    <w:p>
      <w:pPr>
        <w:pStyle w:val="Normal"/>
        <w:ind w:left="-180" w:right="175" w:firstLine="540"/>
        <w:jc w:val="both"/>
        <w:rPr>
          <w:sz w:val="28"/>
          <w:szCs w:val="28"/>
        </w:rPr>
      </w:pPr>
      <w:r>
        <w:rPr>
          <w:sz w:val="28"/>
          <w:szCs w:val="28"/>
        </w:rPr>
        <w:t>Уносят события мир ветхий, и это время указывалось во всех Заветах. Тем не менее люди не думают даже приступить к мысли о будущем. Уже на дальних мирах ужасаются неизбежности огненной, но Земля продолжает окутываться темным покровом. То, для чего ранее требовалось столетие, теперь протекает в пять лет – прогрессия ускорения по закону действует. Потому, когда говорю о сердце, значит, по этому каналу можно находить спасение. Слышите ли, повторяю о спасении? Не обсуждение, не сомнение, не колебание, но спасение будет знаком этого часа.</w:t>
      </w:r>
    </w:p>
    <w:p>
      <w:pPr>
        <w:pStyle w:val="Normal"/>
        <w:ind w:left="-180" w:right="175" w:firstLine="540"/>
        <w:jc w:val="both"/>
        <w:rPr>
          <w:sz w:val="28"/>
          <w:szCs w:val="28"/>
        </w:rPr>
      </w:pPr>
      <w:r>
        <w:rPr>
          <w:sz w:val="28"/>
          <w:szCs w:val="28"/>
        </w:rPr>
        <w:t>Часто людям свойственны мысли расхищения и раздробления. Невозможно даже помыслить о привлечении огненной стихии для таких целей. Повторяю, это невежесвенные приемы, от которых нужно отучиться. Простое правило нерасхищения должно быть преподано среди первых уроков школы.</w:t>
      </w:r>
    </w:p>
    <w:p>
      <w:pPr>
        <w:pStyle w:val="Normal"/>
        <w:ind w:left="-180" w:right="175" w:firstLine="540"/>
        <w:jc w:val="both"/>
        <w:rPr>
          <w:sz w:val="28"/>
          <w:szCs w:val="28"/>
        </w:rPr>
      </w:pPr>
      <w:r>
        <w:rPr>
          <w:sz w:val="28"/>
          <w:szCs w:val="28"/>
        </w:rPr>
        <w:t>Можно видеть, когда срывчатое мышление и необузданные чувства вели к пропасти целые народы. Человек нов каждое мгновение, и он не может утверждаться на бывшем, но может знать прошлое, но горе ему, если он захочет применить меры прошлого. Не случайно люди вспоминают о старых пророчествах, об изменении небосклона. Сам процесс химизма светил может измениться и поражающе подействует на обитателей Земли. Потому так неотложно нужно твердить об Учении Живой Этики.</w:t>
      </w:r>
    </w:p>
    <w:p>
      <w:pPr>
        <w:pStyle w:val="Normal"/>
        <w:ind w:left="-180" w:right="175" w:firstLine="540"/>
        <w:jc w:val="both"/>
        <w:rPr>
          <w:sz w:val="28"/>
          <w:szCs w:val="28"/>
        </w:rPr>
      </w:pPr>
      <w:r>
        <w:rPr>
          <w:sz w:val="28"/>
          <w:szCs w:val="28"/>
        </w:rPr>
        <w:t>Человечество должно лучше изучать мышление, нужно в школах установить науку о мышлении, но не как отвлеченную психологию, а как практические основы памяти, внимания и сосредоточения.</w:t>
      </w:r>
    </w:p>
    <w:p>
      <w:pPr>
        <w:pStyle w:val="Normal"/>
        <w:ind w:left="-180" w:right="175" w:firstLine="540"/>
        <w:jc w:val="both"/>
        <w:rPr>
          <w:sz w:val="28"/>
          <w:szCs w:val="28"/>
        </w:rPr>
      </w:pPr>
      <w:r>
        <w:rPr>
          <w:sz w:val="28"/>
          <w:szCs w:val="28"/>
        </w:rPr>
        <w:t>Мысль должна работать постоянно, эволюция без мысли невозможна. Если в близком Тонком и Огненном Мирах все движется мыслью, то не трудно представить себе преемственность мысли. Мысль есть огонь, свет и сияние. Нужно обратиться к мысли, как к пути творящему.</w:t>
      </w:r>
    </w:p>
    <w:p>
      <w:pPr>
        <w:pStyle w:val="Normal"/>
        <w:ind w:left="-180" w:right="175" w:firstLine="540"/>
        <w:jc w:val="both"/>
        <w:rPr>
          <w:sz w:val="28"/>
          <w:szCs w:val="28"/>
        </w:rPr>
      </w:pPr>
      <w:r>
        <w:rPr>
          <w:sz w:val="28"/>
          <w:szCs w:val="28"/>
        </w:rPr>
        <w:t xml:space="preserve">Когда-то люди придут к заключению, что благо едино и не может быть деления на личное и общее. Каждая мысль добра уже есть и личная и общая и такими мыслями следует цементировать пространство. Человек должен  уметь не только взглянуть вверх, но и заглянуть в свои глубины, второе не легче первого. </w:t>
      </w:r>
    </w:p>
    <w:p>
      <w:pPr>
        <w:pStyle w:val="Normal"/>
        <w:ind w:left="-180" w:right="175" w:firstLine="540"/>
        <w:jc w:val="both"/>
        <w:rPr>
          <w:sz w:val="28"/>
          <w:szCs w:val="28"/>
        </w:rPr>
      </w:pPr>
      <w:r>
        <w:rPr>
          <w:sz w:val="28"/>
          <w:szCs w:val="28"/>
        </w:rPr>
        <w:t>Упорны бывают мысленные посылки. Люди по эгоизму своему полагают, что все делается лишь для них, забывая общее благо. Люди иногда пытаются не замечать опустошительного пожара, и в то же время ужасаются мухе, залетевшей в окно. Приходится всеми мерами развивать утраченную зоркость, иначе человек впадает в своеобразную дикость. Не странно ли, что люди стараются не думать о психической стороне жизни? Они полагают, что уже достигли научных понятий, но не умеют включить  в науку духовные познавания.</w:t>
      </w:r>
    </w:p>
    <w:p>
      <w:pPr>
        <w:pStyle w:val="Normal"/>
        <w:ind w:left="-180" w:right="175" w:firstLine="540"/>
        <w:jc w:val="both"/>
        <w:rPr>
          <w:sz w:val="28"/>
          <w:szCs w:val="28"/>
        </w:rPr>
      </w:pPr>
      <w:r>
        <w:rPr>
          <w:sz w:val="28"/>
          <w:szCs w:val="28"/>
        </w:rPr>
        <w:t>Каждая мысль запечатлевает мысленный образ, такое творение будет нерушимо и пора осознать ответственность за такое творение. Люди обычно не верят, чтобы их слабые мысли могли оставлять след в пространстве.</w:t>
      </w:r>
    </w:p>
    <w:p>
      <w:pPr>
        <w:pStyle w:val="Normal"/>
        <w:ind w:left="-180" w:right="175" w:firstLine="540"/>
        <w:jc w:val="both"/>
        <w:rPr>
          <w:sz w:val="28"/>
          <w:szCs w:val="28"/>
        </w:rPr>
      </w:pPr>
      <w:r>
        <w:rPr>
          <w:sz w:val="28"/>
          <w:szCs w:val="28"/>
        </w:rPr>
        <w:t>Люди пытаются оправдаться тем, что Вселенная ввержена в хаос, и мысль человеческая бессильна. Но именно мысль мощна во всем. Мысль движет не только мускулами, но и самыми сложными воздействиями в жизни. Люди говорят об общем благе, но оно возможно лишь при вмещении Высшего Мира. Только так цель совершенствования станет мудрой и может обобщить все искания человечества.</w:t>
      </w:r>
    </w:p>
    <w:p>
      <w:pPr>
        <w:pStyle w:val="Normal"/>
        <w:ind w:left="-180" w:right="175" w:firstLine="540"/>
        <w:jc w:val="both"/>
        <w:rPr>
          <w:sz w:val="28"/>
          <w:szCs w:val="28"/>
        </w:rPr>
      </w:pPr>
      <w:r>
        <w:rPr>
          <w:sz w:val="28"/>
          <w:szCs w:val="28"/>
        </w:rPr>
        <w:t>Пусть человек лишь поймет, что никто не может лишить его жизни, а такая уверенность есть путь к бесстрашию, которое повышает вибрации. Люди не развивают свое мышление и не могут усилить свой магнит и от этого люди не могут пользоваться энергией, которая содействует каждому. Ведь всякий феномен есть самое естественное обычное проявление мощи энергии.</w:t>
      </w:r>
    </w:p>
    <w:p>
      <w:pPr>
        <w:pStyle w:val="Normal"/>
        <w:ind w:left="-180" w:right="175" w:firstLine="540"/>
        <w:jc w:val="both"/>
        <w:rPr>
          <w:sz w:val="28"/>
          <w:szCs w:val="28"/>
        </w:rPr>
      </w:pPr>
      <w:r>
        <w:rPr>
          <w:sz w:val="28"/>
          <w:szCs w:val="28"/>
        </w:rPr>
        <w:t>Для многих такие понятия как подвижность и верность кажутся противоположениями. Фанатики верности не допускают подвижности мышления. Йог достаточно знаком с Миром Надземным и знает, насколько там необходима подвижность мышления. Только согласование противоположностей может показать возвышенную природу Йога. Люди должны понять значение великого слова «единение», но они даже в мире Надземном продолжают невежественное разъединение.</w:t>
      </w:r>
    </w:p>
    <w:p>
      <w:pPr>
        <w:pStyle w:val="Normal"/>
        <w:ind w:left="-180" w:right="175" w:firstLine="540"/>
        <w:jc w:val="both"/>
        <w:rPr>
          <w:sz w:val="28"/>
          <w:szCs w:val="28"/>
        </w:rPr>
      </w:pPr>
      <w:r>
        <w:rPr>
          <w:sz w:val="28"/>
          <w:szCs w:val="28"/>
        </w:rPr>
        <w:t>Расцвет страны всегда творится с космическими воздействиями. Коллектив устремленных мыслей притягивает из пространства нужные наслоения явленных посылок. Упадок страны, накопившей уже из сокровищницы, есть результат отрицания явления причинности космических воздействий.</w:t>
      </w:r>
    </w:p>
    <w:p>
      <w:pPr>
        <w:pStyle w:val="Normal"/>
        <w:ind w:left="-180" w:right="175" w:firstLine="540"/>
        <w:jc w:val="both"/>
        <w:rPr>
          <w:sz w:val="28"/>
          <w:szCs w:val="28"/>
        </w:rPr>
      </w:pPr>
      <w:r>
        <w:rPr>
          <w:sz w:val="28"/>
          <w:szCs w:val="28"/>
        </w:rPr>
        <w:t>Достоянием человечества является созидание новых ступеней. Каждая пространственная мысль есть достояние человека, потому прослаивание пространства должно быть главной заботой человечества. Человечество должно избрать между чистым устремлением и пространственной заразой. Забота человечества лежит в продвижении мысли.</w:t>
      </w:r>
    </w:p>
    <w:p>
      <w:pPr>
        <w:pStyle w:val="Normal"/>
        <w:ind w:left="-180" w:right="175" w:firstLine="540"/>
        <w:jc w:val="both"/>
        <w:rPr>
          <w:sz w:val="28"/>
          <w:szCs w:val="28"/>
        </w:rPr>
      </w:pPr>
      <w:r>
        <w:rPr>
          <w:sz w:val="28"/>
          <w:szCs w:val="28"/>
        </w:rPr>
        <w:t>Когда мысль человеческая проникает за пределы явленной Земли, то приношение человечеству утверждается этим пространственным даром, и каждая мысль, устремленная в пространство, даст лучшее достижение. А дух, приносящий из-за пределов Земли различные рекорды, есть то звено, которое объединяет дух с высшими мирами, потому носитель огней направляет человечество к пониманию творчества духа. Только космическая мощь укажет человеку сознательное устремление.</w:t>
      </w:r>
    </w:p>
    <w:p>
      <w:pPr>
        <w:pStyle w:val="Normal"/>
        <w:ind w:left="-180" w:right="175" w:firstLine="540"/>
        <w:jc w:val="both"/>
        <w:rPr>
          <w:sz w:val="28"/>
          <w:szCs w:val="28"/>
        </w:rPr>
      </w:pPr>
      <w:r>
        <w:rPr>
          <w:sz w:val="28"/>
          <w:szCs w:val="28"/>
        </w:rPr>
        <w:t>Когда человечество утеряло все тонкие нити восприятия, то пришлось употребить воздействие огненное – очищение, созидание, устремление, огненный меч новой энергии. И когда творчество космическое утвердится огненно, то все энергии приблизятся. Момент решительный и возносящий человеческое сознание. Как должно человечество осознать значение мысли! Каждая великая мысль сливается с цепью Иерархии и может двинуть дух на подвиг!</w:t>
      </w:r>
    </w:p>
    <w:p>
      <w:pPr>
        <w:pStyle w:val="Normal"/>
        <w:ind w:left="-180" w:right="175" w:firstLine="540"/>
        <w:jc w:val="both"/>
        <w:rPr>
          <w:sz w:val="28"/>
          <w:szCs w:val="28"/>
        </w:rPr>
      </w:pPr>
      <w:r>
        <w:rPr>
          <w:sz w:val="28"/>
          <w:szCs w:val="28"/>
        </w:rPr>
        <w:t>Если бы человечество поняло, как величествен творческий импульс мысли, то каждая рождающая мысль выявилась бы на Общее Благо. Каждая мысль дается человечеству на исполнение, но недостаток исполнителей усложняет творчество. Жизненное действие есть применение мыслей великих творцов. Потому, когда человечество насытится применением мысли то можно будет утвердить, что все принципы высших измерений явили жизненность. Так, явление смещения соизмеряется с применением мысли в жизнь.</w:t>
      </w:r>
    </w:p>
    <w:p>
      <w:pPr>
        <w:pStyle w:val="Normal"/>
        <w:ind w:left="-180" w:right="175" w:firstLine="540"/>
        <w:jc w:val="both"/>
        <w:rPr>
          <w:sz w:val="28"/>
          <w:szCs w:val="28"/>
        </w:rPr>
      </w:pPr>
      <w:r>
        <w:rPr>
          <w:sz w:val="28"/>
          <w:szCs w:val="28"/>
        </w:rPr>
        <w:t>Мысль человечества зависит от устремления импульса. Единственный путь к осознанию творчества Космического Магнита есть признание в основе его самого тонкого огня.</w:t>
      </w:r>
    </w:p>
    <w:p>
      <w:pPr>
        <w:pStyle w:val="Normal"/>
        <w:ind w:left="-180" w:right="175" w:firstLine="540"/>
        <w:jc w:val="both"/>
        <w:rPr>
          <w:sz w:val="28"/>
          <w:szCs w:val="28"/>
        </w:rPr>
      </w:pPr>
      <w:r>
        <w:rPr>
          <w:sz w:val="28"/>
          <w:szCs w:val="28"/>
        </w:rPr>
        <w:t>Какие чудовищные мысли несутся в Пространство! Человечество не задумывается о формах мысли, которые сам человек искупляет. Потому порождения мышления ткут карму человечества и качество действий соответствует устремлению. Так человечество должно стремится к беспредельному искуплению.</w:t>
      </w:r>
    </w:p>
    <w:p>
      <w:pPr>
        <w:pStyle w:val="Normal"/>
        <w:ind w:left="-180" w:right="175" w:firstLine="540"/>
        <w:jc w:val="both"/>
        <w:rPr/>
      </w:pPr>
      <w:r>
        <w:rPr>
          <w:sz w:val="28"/>
          <w:szCs w:val="28"/>
        </w:rPr>
        <w:t>Энергия порождения утверждает каждое действие. Каждая чудовищная мысль приносит человеку насыщенное поражение, и каждая мысль, привлекающая явление поражения, может создать атмосферу космических пертурбаций. Потому так бережно должно сознание устремляться к творчеству.</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ab/>
        <w:tab/>
        <w:tab/>
        <w:tab/>
        <w:t>Магнетизм человека</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Каждое мгновение магнит человека вызывает свет или тьму, и каждая мысль созвучит с теми слоями пространства, которым соответствует по своей природе. Эта связь, устанавливаемая еще при жизни на Земле, продолжается и в Мире Надземном, магнитно притягивая его к соответствующим главенствующим мыслям сферам. И обитатели этих сфер или слоев пространства становится незадачливый житель земли, если не от света были мысли его.</w:t>
      </w:r>
    </w:p>
    <w:p>
      <w:pPr>
        <w:pStyle w:val="Normal"/>
        <w:ind w:left="-180" w:right="175" w:firstLine="540"/>
        <w:jc w:val="both"/>
        <w:rPr>
          <w:sz w:val="28"/>
          <w:szCs w:val="28"/>
        </w:rPr>
      </w:pPr>
      <w:r>
        <w:rPr>
          <w:sz w:val="28"/>
          <w:szCs w:val="28"/>
        </w:rPr>
        <w:t>Человек – это магнит, притяжения земные влекут его к земле, притяжения высшие – кверху, которым отдать предпочтение, зависит от воли человека. Иначе можно оказаться в положении человека, раздираемого на части противоположными энергиями. Нельзя сидеть одновременно на двух стульях. На известной ступени выбор должен быть решительным. Магнетизм человека постоянно привлекает из пространства созвучные мысли, потому так важен контроль над своими мыслями.</w:t>
      </w:r>
    </w:p>
    <w:p>
      <w:pPr>
        <w:pStyle w:val="Normal"/>
        <w:ind w:left="-180" w:right="175" w:firstLine="540"/>
        <w:jc w:val="both"/>
        <w:rPr>
          <w:sz w:val="28"/>
          <w:szCs w:val="28"/>
        </w:rPr>
      </w:pPr>
      <w:r>
        <w:rPr>
          <w:sz w:val="28"/>
          <w:szCs w:val="28"/>
        </w:rPr>
        <w:t>Когда люди научаться чтить космические законы0 то Космический Магнит укажет им путь к завершению. Но в настоящее время не остается ни одного закона, который не был бы проникнут ядом разложения. Человечество так болеет самомнительностью и самостью, что необходимо утвердить Источник ближайший, потому миру дается огненное послание.</w:t>
      </w:r>
    </w:p>
    <w:p>
      <w:pPr>
        <w:pStyle w:val="Normal"/>
        <w:ind w:left="-180" w:right="175" w:firstLine="540"/>
        <w:jc w:val="both"/>
        <w:rPr>
          <w:sz w:val="28"/>
          <w:szCs w:val="28"/>
        </w:rPr>
      </w:pPr>
      <w:r>
        <w:rPr>
          <w:sz w:val="28"/>
          <w:szCs w:val="28"/>
        </w:rPr>
        <w:t>Строй жизни настолько разобщился с Космическим Магнитом, что все порождения человеческие принимают формы чудовищные. Развитие сил пошло по руслу, направленному к разрушению. Воплощаются миллионы темных душ, утерявшие связь с духом. Спасение человечества может придти лишь от внутреннего действия.</w:t>
      </w:r>
    </w:p>
    <w:p>
      <w:pPr>
        <w:pStyle w:val="Normal"/>
        <w:ind w:left="-180" w:right="175" w:firstLine="540"/>
        <w:jc w:val="both"/>
        <w:rPr>
          <w:sz w:val="28"/>
          <w:szCs w:val="28"/>
        </w:rPr>
      </w:pPr>
      <w:r>
        <w:rPr>
          <w:sz w:val="28"/>
          <w:szCs w:val="28"/>
        </w:rPr>
        <w:t>Когда человечество обращалось к источнику солнца и светилам, также стихиям, то в этих культах было выражение космического магнетизма, то есть человек в древности искал то свойство, которое приближало его к творчеству космическому. Жизнь и конец ее исчисляются тем же космическим магнетизмом. Смерть человека может быть явлена, как явление острого притяжения Космического Магнита.</w:t>
      </w:r>
    </w:p>
    <w:p>
      <w:pPr>
        <w:pStyle w:val="Normal"/>
        <w:ind w:left="-180" w:right="175" w:firstLine="540"/>
        <w:jc w:val="both"/>
        <w:rPr/>
      </w:pPr>
      <w:r>
        <w:rPr>
          <w:sz w:val="28"/>
          <w:szCs w:val="28"/>
        </w:rPr>
        <w:t>Трудно людям понять, что стечения космического сочетания определенно явлены самим человеком. Все, несомое человеком, будет отражать все особенности его жизней. Когда наука начнет сочетать центры человека с токами Космического Магнита, тогда перед человечеством раскроется новая страница. Ведь все явления так связаны с Космосом.</w:t>
      </w:r>
    </w:p>
    <w:p>
      <w:pPr>
        <w:pStyle w:val="Normal"/>
        <w:ind w:left="-180" w:right="175" w:firstLine="540"/>
        <w:jc w:val="both"/>
        <w:rPr>
          <w:sz w:val="28"/>
          <w:szCs w:val="28"/>
        </w:rPr>
      </w:pPr>
      <w:r>
        <w:rPr>
          <w:sz w:val="28"/>
          <w:szCs w:val="28"/>
        </w:rPr>
        <w:t>Случайность не может руководить прогрессом человечества, оно не дает себе отчета в том законе, который строит космическую жизнь. Когда дух может сотрудничать с высшими энергиями, Мы говорим -  принята жизнь Космического Магнита. Когда творческая энергия остается не принятой, Мы говорим – жизнь отринута.</w:t>
      </w:r>
    </w:p>
    <w:p>
      <w:pPr>
        <w:pStyle w:val="Normal"/>
        <w:ind w:left="-180" w:right="175" w:firstLine="540"/>
        <w:jc w:val="both"/>
        <w:rPr>
          <w:sz w:val="28"/>
          <w:szCs w:val="28"/>
        </w:rPr>
      </w:pPr>
      <w:r>
        <w:rPr>
          <w:sz w:val="28"/>
          <w:szCs w:val="28"/>
        </w:rPr>
        <w:t>Человек – это магнит, свойства которого многообразны. Если магнетизм человека соответствует Высшим Силам, он неуязвим. Но дух, насыщенный низменными течениями, не может привлекать к себе высшие течения.</w:t>
      </w:r>
    </w:p>
    <w:p>
      <w:pPr>
        <w:pStyle w:val="Normal"/>
        <w:ind w:left="-180" w:right="175" w:firstLine="540"/>
        <w:jc w:val="both"/>
        <w:rPr>
          <w:sz w:val="28"/>
          <w:szCs w:val="28"/>
        </w:rPr>
      </w:pPr>
      <w:r>
        <w:rPr>
          <w:sz w:val="28"/>
          <w:szCs w:val="28"/>
        </w:rPr>
        <w:t>Человечество на разных ступенях развития знало о силе Космического Магнита. Взаимоотношения между всеми космическими силами и человеком признавалось самыми древними явлениями. Человек есть часть космической энергии, часть стихий, часть разума, часть сознания нашей материи. Человечество должно понимать, что смены существований не есть только смены оболочек. И когда Космический Магнит призывает к смене, значит, преображение творит новую ступень. Закон земного существования начал действует.</w:t>
      </w:r>
    </w:p>
    <w:p>
      <w:pPr>
        <w:pStyle w:val="Normal"/>
        <w:ind w:left="-180" w:right="175" w:firstLine="540"/>
        <w:jc w:val="both"/>
        <w:rPr>
          <w:sz w:val="28"/>
          <w:szCs w:val="28"/>
        </w:rPr>
      </w:pPr>
      <w:r>
        <w:rPr>
          <w:sz w:val="28"/>
          <w:szCs w:val="28"/>
        </w:rPr>
        <w:t>Переустройство мира не зависит от творчества человеческого, но, вместе с тем, нельзя сказать, что человечество изъято из растущей пространственной мощи. Ведь связь между человеком и Космосом неразрывна, потому сущее скажется в тех формах, которые предназначены Космическим Магнитом. Космос един, и человек – его часть лучшего устремления. Потому не разделение, но объединение. Потому назначенное может утвердиться или в измерении творческого магнита, или принятая часть человеком установит русло, так взаимно устремляются великие мощи.</w:t>
      </w:r>
    </w:p>
    <w:p>
      <w:pPr>
        <w:pStyle w:val="Normal"/>
        <w:ind w:left="-180" w:right="175" w:firstLine="540"/>
        <w:jc w:val="both"/>
        <w:rPr>
          <w:sz w:val="28"/>
          <w:szCs w:val="28"/>
        </w:rPr>
      </w:pPr>
      <w:r>
        <w:rPr>
          <w:sz w:val="28"/>
          <w:szCs w:val="28"/>
        </w:rPr>
        <w:t>Будучи одного начала Космический Магнит несет в себе принцип творческого огня,  Разум слагает сущность, приемлемую для каждой сферы. Потому единородное разлито во веем Космосе, и единородность может дать человеку ключ к пониманию запредельного существования, она же приведет к понятию высших принципов. Когда человечество утончит все понятия принципов, можно до бесконечности утвердить явление однородности.</w:t>
      </w:r>
    </w:p>
    <w:p>
      <w:pPr>
        <w:pStyle w:val="Normal"/>
        <w:ind w:left="-180" w:right="175" w:firstLine="540"/>
        <w:jc w:val="both"/>
        <w:rPr>
          <w:sz w:val="28"/>
          <w:szCs w:val="28"/>
        </w:rPr>
      </w:pPr>
      <w:r>
        <w:rPr>
          <w:sz w:val="28"/>
          <w:szCs w:val="28"/>
        </w:rPr>
        <w:t>Неприметное человечеству явление космических огней представляет самое главное действие Космического Магнита. Утверждение магнита жизни наукою стало для дальнейших продвижений человечества. Мы поднимаем человечество из состояния низшей сферы в сферу беспредельной мысли. Ограничение заключает дух в ту замкнутую цепь, которая так уничтожает лучшие космические течения. Беспредельная мысль заключает в себе все космические достижения. Явление собирания новой расы устанавливается законом магнита, и в основе лежит беспредельная мысль. Если бы огонь проявлялся человеком как сознательная работа духа для будущего, тогда раса объединилась бы легко. Агни Йог должен расплавлять старые залежи в сознании и направлять человечество к новому сознанию.</w:t>
      </w:r>
    </w:p>
    <w:p>
      <w:pPr>
        <w:pStyle w:val="Normal"/>
        <w:ind w:left="-180" w:right="175" w:firstLine="540"/>
        <w:jc w:val="both"/>
        <w:rPr>
          <w:sz w:val="28"/>
          <w:szCs w:val="28"/>
        </w:rPr>
      </w:pPr>
      <w:r>
        <w:rPr>
          <w:sz w:val="28"/>
          <w:szCs w:val="28"/>
        </w:rPr>
        <w:t>Независимость существования человека является невозможностью. Только Космический Магнит может одно существование включить в цепь для проявления. Так сложно сочетание всех элементов, что недоступно человеку усмотреть все проявления жизни. Не легко человеку принять истину о его зависимости. Ведь цепь существований не прервать, не выделить себя, не приостановить течение. Как один поток Вселенная!</w:t>
      </w:r>
    </w:p>
    <w:p>
      <w:pPr>
        <w:pStyle w:val="Normal"/>
        <w:ind w:left="-180" w:right="175" w:firstLine="540"/>
        <w:jc w:val="both"/>
        <w:rPr>
          <w:sz w:val="28"/>
          <w:szCs w:val="28"/>
        </w:rPr>
      </w:pPr>
      <w:r>
        <w:rPr>
          <w:sz w:val="28"/>
          <w:szCs w:val="28"/>
        </w:rPr>
        <w:t>Свобода, которая так манит человека, есть иллюзия. В Беспредельности есть свобода выбора, и в этом вся красота. Свобода выбора утверждает человека. И назначает человек сам себе мир следствий. Так творится мир зависимости.</w:t>
      </w:r>
    </w:p>
    <w:p>
      <w:pPr>
        <w:pStyle w:val="Normal"/>
        <w:ind w:left="-180" w:right="175" w:firstLine="540"/>
        <w:jc w:val="both"/>
        <w:rPr>
          <w:sz w:val="28"/>
          <w:szCs w:val="28"/>
        </w:rPr>
      </w:pPr>
      <w:r>
        <w:rPr>
          <w:sz w:val="28"/>
          <w:szCs w:val="28"/>
        </w:rPr>
        <w:t>Различие взгляда на Вселенную приоткрывает доступ к разным сферам,  но глаз обывателя не проникает выше физического плана. Искание материальных проявлений может привести к устремлению к видимому грубым зрением, но явление высших сфер им отвергается. Мировой глаз обнимает творчество Космического Магнита, и человек может проникать в слои высшие.</w:t>
      </w:r>
    </w:p>
    <w:p>
      <w:pPr>
        <w:pStyle w:val="Normal"/>
        <w:ind w:left="-180" w:right="175" w:firstLine="540"/>
        <w:jc w:val="both"/>
        <w:rPr>
          <w:sz w:val="28"/>
          <w:szCs w:val="28"/>
        </w:rPr>
      </w:pPr>
      <w:r>
        <w:rPr>
          <w:sz w:val="28"/>
          <w:szCs w:val="28"/>
        </w:rPr>
        <w:t>Содрогается Вселенная от проявлений, утвержденных человеком, и человек не будет продвигаться без приобщения к Космическому Магниту. Утверждение эволюции будет нарастать только тогда, когда человек будет тождественен развитию Вселенной. Или рост человека даст совершенно ясное продвижение, встав в поток эволюции и совершенствуясь, чтобы занять место в Космосе высшего напряжения, или должно сокрушиться то положение, на котором человек властвует.</w:t>
      </w:r>
    </w:p>
    <w:p>
      <w:pPr>
        <w:pStyle w:val="Normal"/>
        <w:ind w:left="-180" w:right="175" w:firstLine="540"/>
        <w:jc w:val="both"/>
        <w:rPr>
          <w:sz w:val="28"/>
          <w:szCs w:val="28"/>
        </w:rPr>
      </w:pPr>
      <w:r>
        <w:rPr>
          <w:sz w:val="28"/>
          <w:szCs w:val="28"/>
        </w:rPr>
        <w:t>Цепь событий может разложить свою цепь на элементы различного сочетания, и одно привходящее обстоятельство может токи настолько изменить, что по закону Космического Магнита будут приобщены силы, которые направлены к созданию других русел. Так же и с человеческими действиями. Между сетью событий, назначенных человеком, и сетью событий, назначенных Космическим Магнитом, лежит та мрачная туча. И сеть, назначенную Космическим магнитом, человек уничтожает своим сознанием. А когда сознание человека устремляется к Космическому Магниту, тогда устанавливается связь с Беспредельностью.</w:t>
      </w:r>
    </w:p>
    <w:p>
      <w:pPr>
        <w:pStyle w:val="Normal"/>
        <w:ind w:left="-180" w:right="175" w:firstLine="540"/>
        <w:jc w:val="both"/>
        <w:rPr>
          <w:sz w:val="28"/>
          <w:szCs w:val="28"/>
        </w:rPr>
      </w:pPr>
      <w:r>
        <w:rPr>
          <w:sz w:val="28"/>
          <w:szCs w:val="28"/>
        </w:rPr>
        <w:t>Намагничивание человеческих устремлений – одно из труднейших условий. Цементирование пространства и действие магнита сердца – самые  огненные основания. Творчество Наше так стремительно, что магнит преодолевает все препятствия. Потому Мы смещаем энергии, и раса собирается. Человеческое завоевание и нарушение течения магнита соединяются в формуле земного назначения. Человеческие действия без Нашего направления так бесплодны!</w:t>
      </w:r>
    </w:p>
    <w:p>
      <w:pPr>
        <w:pStyle w:val="Normal"/>
        <w:ind w:left="-180" w:right="175" w:firstLine="540"/>
        <w:jc w:val="both"/>
        <w:rPr>
          <w:sz w:val="28"/>
          <w:szCs w:val="28"/>
        </w:rPr>
      </w:pPr>
      <w:r>
        <w:rPr>
          <w:sz w:val="28"/>
          <w:szCs w:val="28"/>
        </w:rPr>
        <w:t>Связь между человеком и мировыми явлениями проявляется как соотношение магнитного явления. Человек потому не может себя выделить, как величину самостоятельную из всего космического процесса.</w:t>
      </w:r>
    </w:p>
    <w:p>
      <w:pPr>
        <w:pStyle w:val="Normal"/>
        <w:ind w:left="-180" w:right="175" w:firstLine="540"/>
        <w:jc w:val="both"/>
        <w:rPr>
          <w:sz w:val="28"/>
          <w:szCs w:val="28"/>
        </w:rPr>
      </w:pPr>
      <w:r>
        <w:rPr>
          <w:sz w:val="28"/>
          <w:szCs w:val="28"/>
        </w:rPr>
        <w:t xml:space="preserve">Попытки найти вибрацию Космического Магнита были сделаны, но разоблачены только силы несогласованные. Когда синтез явленного духотворчества водворится в жизни, тогда можно напитать человечество всеми высшими энергиями. Тончайшие нити не могут быть восприняты теперь, потому крутой подъем или крутой спуск. Человечество воспринимает лучи, проявленные огненным стремлением, но только сознательное восприятие даст подъем. Посланный огонь пространства, как вихрь, окружает землю, но как глухая стена стоит кора земная. Сферы подземные соответствуют порождениям человеческим, которые разделяются пластами, и посещение таких сфер сопряжено с бронированием огненным. Сферы подземные есть выражение человеческих мыслей, а мощный огонь духа есть разбивающий молот. </w:t>
      </w:r>
    </w:p>
    <w:p>
      <w:pPr>
        <w:pStyle w:val="Normal"/>
        <w:ind w:left="-180" w:right="175" w:firstLine="540"/>
        <w:jc w:val="both"/>
        <w:rPr>
          <w:sz w:val="28"/>
          <w:szCs w:val="28"/>
        </w:rPr>
      </w:pPr>
      <w:r>
        <w:rPr>
          <w:sz w:val="28"/>
          <w:szCs w:val="28"/>
        </w:rPr>
        <w:t>Течение светил и Высший Разум направляют все космические сроки, потому, когда человечество не принимает возможности, посланные Космическим Магнитом, то получается разрушение. Планета покрыта эманациями этих не принятых посылок, потому все творческие напряжения не выявлены так, как предназначено. Потому так важно человечеству проникнуться токами великих пространственных посылок, только так можно утвердить связь с дальними мирами.</w:t>
      </w:r>
    </w:p>
    <w:p>
      <w:pPr>
        <w:pStyle w:val="Normal"/>
        <w:ind w:left="-180" w:right="175" w:firstLine="540"/>
        <w:jc w:val="both"/>
        <w:rPr>
          <w:sz w:val="28"/>
          <w:szCs w:val="28"/>
        </w:rPr>
      </w:pPr>
      <w:r>
        <w:rPr>
          <w:sz w:val="28"/>
          <w:szCs w:val="28"/>
        </w:rPr>
        <w:t>Только напряжение энергий может осуществить задание Космического Магнита. Только дух может проявить все устремления, являя  тождественные энергии. Так, когда человечеству предназначена новая ступень, она может осуществиться только при восприятии духа. Так страницы человеческие начертаны рукою человечества и часто страницы заполнены лишь частично или неприменимыми знаками. Но человечество призывается к беспредельному знанию! Нужно человечеству подумать, чем оно окутывает свою монаду, чем покрывается это бессмертное зерно? Эти окружения могут заглушить голос зерна, и путь жизни может изменить явление предназначенное. Зерно космическое, заложенное в каждом существе, должно так бережно облекаться человечеством. Когда сознание зерна действует против утвержденного магнита, тогда являются различные течения. Потому так бережно нужно слагать узлы земные. И когда человечество воспримет все проявления творческих огней, мощь духа начнет притягиваться космическому творчеству, и тогда человек станет сотрудником Космоса.</w:t>
      </w:r>
    </w:p>
    <w:p>
      <w:pPr>
        <w:pStyle w:val="Normal"/>
        <w:ind w:left="-180" w:right="175" w:firstLine="540"/>
        <w:jc w:val="both"/>
        <w:rPr>
          <w:sz w:val="28"/>
          <w:szCs w:val="28"/>
        </w:rPr>
      </w:pPr>
      <w:r>
        <w:rPr>
          <w:sz w:val="28"/>
          <w:szCs w:val="28"/>
        </w:rPr>
        <w:t>Каждое общение закладывает магнитную спираль, и на этой спирали строится мировая энергия. Все Духовные Водители человечества чуют притяжение мировой спирали и действуют соответственно, устремляясь с ходом эволюции. Чуткость Духовных Водителей принимает энергию тонких сфер, претворяя ее в жизнь, потому жизнь не может течь без этих огненных потоков.</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ab/>
        <w:tab/>
        <w:tab/>
        <w:tab/>
        <w:t>О Мире Тонком и Надземном</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Признанием или отрицанием жизни в Тонком Мире определяет свой</w:t>
        <w:tab/>
        <w:t xml:space="preserve"> путь человек в Мире Надземном, ибо он творец. Здесь еще можно отрицать бессмертие и сохранить видимость жизни, но там, где все движется мыслью, и где все определяет мысль, там отрицающий жизнь предает себя смерти сознания и действительно умирает для всех бесконечно богатых и разнообразных впечатлений Тонкого Мира. Каменным истуканам подобно стоят там отрицатели жизни, обрекшие себя смерти. И каждый пожинает посевы собственных мыслей, ибо формула остается неизменной: что посеял, то и пожнешь.</w:t>
      </w:r>
    </w:p>
    <w:p>
      <w:pPr>
        <w:pStyle w:val="Normal"/>
        <w:ind w:left="-180" w:right="175" w:firstLine="540"/>
        <w:jc w:val="both"/>
        <w:rPr>
          <w:sz w:val="28"/>
          <w:szCs w:val="28"/>
        </w:rPr>
      </w:pPr>
      <w:r>
        <w:rPr>
          <w:sz w:val="28"/>
          <w:szCs w:val="28"/>
        </w:rPr>
        <w:t>Все прошлое человека зафиксировано в пространстве, которое видит и слышит. Человек никогда не бывает один. Осознание постоянного Присутствия облегчает ему задачу. Одиночества и изолированности нет. Поступая наедине, показываем понимание двух миров и участия незримого в зримом.</w:t>
      </w:r>
    </w:p>
    <w:p>
      <w:pPr>
        <w:pStyle w:val="Normal"/>
        <w:ind w:left="-180" w:right="175" w:firstLine="540"/>
        <w:jc w:val="both"/>
        <w:rPr>
          <w:sz w:val="28"/>
          <w:szCs w:val="28"/>
        </w:rPr>
      </w:pPr>
      <w:r>
        <w:rPr>
          <w:sz w:val="28"/>
          <w:szCs w:val="28"/>
        </w:rPr>
        <w:t>Знает о том человек или нет, но живет он постоянно и в этом мире и в Том, живет в двух мирах, пока в теле. Когда оно засыпает, переносится в мир Тот и живет там особенной жизнью, хотя и не сохраняет памяти о ней. Это недопущение памятования о пространственном пребывании при новом воплощении станет понятным, если сказать, что трудно было бы примириться ему с тяжким существованием в теле, если бы память ему сохранить о жизни вне тела. Но когда сознание позволяет, памятование в той или иной степени остается. Можно способствовать его усилению, если направить на это мысль. Сознание есть место встречи двух миров, только человек не отдает себе в этом отчета.</w:t>
      </w:r>
    </w:p>
    <w:p>
      <w:pPr>
        <w:pStyle w:val="Normal"/>
        <w:ind w:left="-180" w:right="175" w:firstLine="540"/>
        <w:jc w:val="both"/>
        <w:rPr>
          <w:sz w:val="28"/>
          <w:szCs w:val="28"/>
        </w:rPr>
      </w:pPr>
      <w:r>
        <w:rPr>
          <w:sz w:val="28"/>
          <w:szCs w:val="28"/>
        </w:rPr>
        <w:t>В невидимом  и видимом мире живет человек. Тело отражает в той или иной мере не самые проводники или оболочки человека, но движения, происходящие в них. Но человек постоянно связан с Невидимым Миром через свои оболочки, которые являются частью его, точно так же, как физическое тело является частью физического мира. С пространством человек общается постоянно с Теми Силами, которые соответствуют его мыслям, чувствам и эмоциям. Чисто физической жизнью живут только свиньи: есть, пить, спать и валяться в грязи – свинский удел. Уже здесь, на Земле, каждый человек принадлежит к тем слоям Надземного Мира, в которых он будет пребывать после смерти, ибо сам установил каждым своим словом, поступком, чувством и мыслью эту неразрывную связь. Посмертное состояние очень справедливое.</w:t>
      </w:r>
    </w:p>
    <w:p>
      <w:pPr>
        <w:pStyle w:val="Normal"/>
        <w:ind w:left="-180" w:right="175" w:firstLine="540"/>
        <w:jc w:val="both"/>
        <w:rPr>
          <w:sz w:val="28"/>
          <w:szCs w:val="28"/>
        </w:rPr>
      </w:pPr>
      <w:r>
        <w:rPr>
          <w:sz w:val="28"/>
          <w:szCs w:val="28"/>
        </w:rPr>
        <w:t>Отрицающие жизнь в Тонком Мире смерти себя обрекают, потому запасайтесь знанием заранее. Человеку по Космическому Праву дана власть над своим телом и микрокосмом своим, но без осознания нет овладения. Тело боится своего хозяина. Один лелеет немощи свои, а другой заставляет тело верой и правдой служить себе. Все делается с телом по собственной воле человека.</w:t>
      </w:r>
    </w:p>
    <w:p>
      <w:pPr>
        <w:pStyle w:val="Normal"/>
        <w:ind w:left="-180" w:right="175" w:firstLine="540"/>
        <w:jc w:val="both"/>
        <w:rPr>
          <w:sz w:val="28"/>
          <w:szCs w:val="28"/>
        </w:rPr>
      </w:pPr>
      <w:r>
        <w:rPr>
          <w:sz w:val="28"/>
          <w:szCs w:val="28"/>
        </w:rPr>
        <w:t>Приходя на Землю человек учится особенности жизни в теле, уходя с Земли – в тонком мире, но приучать сознание к тонкому пребыванию можно делать на Земле, будучи еще в теле. Путешествовать в духе всегда есть возможность, то есть мысленно или в воображении. В Тонком Мире могут быть советчики, но они уходят, а принявший совет вынужден нести последствия часто ошибочных советов. Так что лучше стоять на собственных ногах и нести ответственность за свои решения, которые принимаются самостоятельно. И не надо ничему удивляться.</w:t>
      </w:r>
    </w:p>
    <w:p>
      <w:pPr>
        <w:pStyle w:val="Normal"/>
        <w:ind w:left="-180" w:right="175" w:firstLine="540"/>
        <w:jc w:val="both"/>
        <w:rPr>
          <w:sz w:val="28"/>
          <w:szCs w:val="28"/>
        </w:rPr>
      </w:pPr>
      <w:r>
        <w:rPr>
          <w:sz w:val="28"/>
          <w:szCs w:val="28"/>
        </w:rPr>
        <w:t>Каждый человек последовательно живет в трех телах: плотном, тонком и огненном. Находясь в плотном теле, очень Высокий Дух может выделяться и действовать сознательно во всех своих проводниках на соответствующих планах. Правда, Он может делать многое, недоступное обычным людям – подниматься в воздух, ходить по воде, не чувствовать холода, но все же его тело должно есть и пить, то есть подлежит обычным земным законам. Но его внутренний мир позволяет пребывать в высших слоях каждого.</w:t>
      </w:r>
    </w:p>
    <w:p>
      <w:pPr>
        <w:pStyle w:val="Normal"/>
        <w:ind w:left="-180" w:right="175" w:firstLine="540"/>
        <w:jc w:val="both"/>
        <w:rPr>
          <w:sz w:val="28"/>
          <w:szCs w:val="28"/>
        </w:rPr>
      </w:pPr>
      <w:r>
        <w:rPr>
          <w:sz w:val="28"/>
          <w:szCs w:val="28"/>
        </w:rPr>
        <w:t>Три естества человека требуют каждое заботы о них соответствующей. О тонком теле заботы не проявляется вообще, так как существование его отрицается, а оно реагирует на каждую мысль, осветляясь или омрачаясь. Огненное тело вообще в загоне. Так и живет трехплановая сущность человека однобокой и ограниченной жизнью, уродуя свои проводники. Положение нуждается в коренных изменениях, но как изменить, если основы не признаются?</w:t>
      </w:r>
    </w:p>
    <w:p>
      <w:pPr>
        <w:pStyle w:val="Normal"/>
        <w:ind w:left="-180" w:right="175" w:firstLine="540"/>
        <w:jc w:val="both"/>
        <w:rPr>
          <w:sz w:val="28"/>
          <w:szCs w:val="28"/>
        </w:rPr>
      </w:pPr>
      <w:r>
        <w:rPr>
          <w:sz w:val="28"/>
          <w:szCs w:val="28"/>
        </w:rPr>
        <w:t>В Тонком Мире каждый развоплощенный проходит процесс очищения, и все же он не может подняться выше высоты, самим сложенной на Земле. Закон безошибочен и справедлив.</w:t>
      </w:r>
    </w:p>
    <w:p>
      <w:pPr>
        <w:pStyle w:val="Normal"/>
        <w:ind w:left="-180" w:right="175" w:firstLine="540"/>
        <w:jc w:val="both"/>
        <w:rPr>
          <w:sz w:val="28"/>
          <w:szCs w:val="28"/>
        </w:rPr>
      </w:pPr>
      <w:r>
        <w:rPr>
          <w:sz w:val="28"/>
          <w:szCs w:val="28"/>
        </w:rPr>
        <w:t>Квантовая теория и даже антимиры приближают науку вплотную к границам Тонкого Мира. Придет время, и люди будут фотографировать формы и образы мыслей человека. Чудес нет. Все явления материальны и объяснимы. За отрицание, отвергание и непонимание основ человечество расплачивается войнами, стихийными бедствиями, болезнями и так далее; выход в том, чтобы поднять головы кверху и обратиться к свету.</w:t>
      </w:r>
    </w:p>
    <w:p>
      <w:pPr>
        <w:pStyle w:val="Normal"/>
        <w:ind w:left="-180" w:right="175" w:firstLine="540"/>
        <w:jc w:val="both"/>
        <w:rPr>
          <w:sz w:val="28"/>
          <w:szCs w:val="28"/>
        </w:rPr>
      </w:pPr>
      <w:r>
        <w:rPr>
          <w:sz w:val="28"/>
          <w:szCs w:val="28"/>
        </w:rPr>
        <w:t>Не думают люди, что они будут делать перед переходом великих границ. Дорого приходится платить в Тонком Мире за нарушение основ мироздания и попустительство своим слабостям.  Развоплощенный дух дедуктивно и автоматически продолжает двигаться по каналу в пространстве, проложенному ранее еще собственной мыслью.</w:t>
      </w:r>
    </w:p>
    <w:p>
      <w:pPr>
        <w:pStyle w:val="Normal"/>
        <w:ind w:left="-180" w:right="175" w:firstLine="540"/>
        <w:jc w:val="both"/>
        <w:rPr>
          <w:sz w:val="28"/>
          <w:szCs w:val="28"/>
        </w:rPr>
      </w:pPr>
      <w:r>
        <w:rPr>
          <w:sz w:val="28"/>
          <w:szCs w:val="28"/>
        </w:rPr>
        <w:t>Сам человек есть символ, выражающий его скрытую сущность, но это внутреннее везде прикрыто внешним. Когда произойдет объединение двух миров в сознании человеческом, скрытая сущность или их символика станет доступной для понимания в более широких размерах. Физическое тело развратило астрал, но теперь оно должна переучить эту неуемную оболочку, так как новому сознанию его неведение уже не соответствует. Борьбу с астралом необходимо вести духом. Человек привык ждать подачек с неба, но Мы говорим – придите и берите сами, причем, каждый отмерит сам себе кусок. Мерило – мысли и воображение. Но ни о соблюдении мысли, ни о контроле над ними никто не хочет думать. В Тонком Мире жизнь по сознанию, и если последнее не разобралось в происходящих переменах, то войти в ритм новых условий не так просто. Взаимоотношения общественные меняются в корне. Нет государственной документации, милиции, полиции и так далее. Но есть воображаемые дома, двойники всех земных построений  и сообщества подготовленных по духу людей. Есть любовь и ненависть и все то, с чем ушел человек из мира земного. Но и там можно трудиться, учиться, вести интенсивную и сознательную жизнь. Мир Тонкий – мир неограниченных возможностей.</w:t>
      </w:r>
    </w:p>
    <w:p>
      <w:pPr>
        <w:pStyle w:val="Normal"/>
        <w:ind w:left="-180" w:right="175" w:firstLine="540"/>
        <w:jc w:val="both"/>
        <w:rPr/>
      </w:pPr>
      <w:r>
        <w:rPr>
          <w:sz w:val="28"/>
          <w:szCs w:val="28"/>
        </w:rPr>
        <w:t>Поступайте с людьми так, как вы хотите, чтобы они поступали с вами. Космические сроки не всегда сочетаются с желаниями человеческими. Космический Магнит определяет и людям не под силу бороться с неизбежностью огненной. Когда-то давно люди жили наполовину в плотном мире и наполовину в Тонком Мире. Они природу считали одухотворенной и живой, ибо видели множество тонких существ различных эволюций. Потом утратили тонкое зрение. Новая эпоха пойдет под знаком соединения двух миров, и постепенно Мир Тонкий снова войдет в поле видимости человека, затем наступит преобладание Тонкого Мира над плотным. Если бы человек мыслил прекрасно, он свел бы Небо на Землю, и Царство Света утвердилось бы на Земле. Но человек отрицает психическую огненную энергию, лежащую в основе всей его активности.</w:t>
      </w:r>
    </w:p>
    <w:p>
      <w:pPr>
        <w:pStyle w:val="Normal"/>
        <w:ind w:left="-180" w:right="175" w:firstLine="540"/>
        <w:jc w:val="both"/>
        <w:rPr>
          <w:sz w:val="28"/>
          <w:szCs w:val="28"/>
        </w:rPr>
      </w:pPr>
      <w:r>
        <w:rPr>
          <w:sz w:val="28"/>
          <w:szCs w:val="28"/>
        </w:rPr>
        <w:t>Желающих знать Учение много и читающих достаточно, но они читают, что попало, но не Учение. Каждый предмет плотного мира имеет свою душу, не говоря уже о звездах и планетах. Все полно невидимым, но действительным содержанием, и все это есть и существует. Подобно страусу многие сознательно стараются не думать о положении в мире. Но это не спасет недоумков. Главное в человек – это сознание, и невозможен контакт с существом, лишенным сознания. Внешне может ничего не произойти, но внутренне человек может совершенно преобразиться и достичь высокой ступени озарения.</w:t>
      </w:r>
    </w:p>
    <w:p>
      <w:pPr>
        <w:pStyle w:val="Normal"/>
        <w:ind w:left="-180" w:right="175" w:firstLine="540"/>
        <w:jc w:val="both"/>
        <w:rPr>
          <w:sz w:val="28"/>
          <w:szCs w:val="28"/>
        </w:rPr>
      </w:pPr>
      <w:r>
        <w:rPr>
          <w:sz w:val="28"/>
          <w:szCs w:val="28"/>
        </w:rPr>
        <w:t>Новое Небо – это Мир Тонкий. Великое разрушение, не соответствующее эволюционному построению, уже в нем свершилось.  Мир старый корней в Мире Тонком уже не имеет, а потому также должен разрушиться. Вместе с ним уйдут и темные. Человек в глазах Владыки имеющий недостатки, но восходящий, имеет больше заслуг, чем добродетельный, но стоящий на месте. Люди будут раздираться раздорами, пока не обратятся к духу и не станут другими. Принявшие дух несут двойную нагрузку, ибо несут  за не принявших дух. Люди не хотят видеть убийственную сторону своей жизни. Страшные дела делаются под солнцем в надежде на безнаказанность, но обратный удар назревает.</w:t>
      </w:r>
    </w:p>
    <w:p>
      <w:pPr>
        <w:pStyle w:val="Normal"/>
        <w:ind w:left="-180" w:right="175" w:firstLine="540"/>
        <w:jc w:val="both"/>
        <w:rPr>
          <w:sz w:val="28"/>
          <w:szCs w:val="28"/>
        </w:rPr>
      </w:pPr>
      <w:r>
        <w:rPr>
          <w:sz w:val="28"/>
          <w:szCs w:val="28"/>
        </w:rPr>
        <w:t>Слишком многие люди видели явления Тонкого Мира. И даже самые простые люди не боятся их и знают в сердце своем, что их не следует бояться. Страх отделяет людей от Тонкого Мира, и тем нарушается самое естественное явление.</w:t>
      </w:r>
    </w:p>
    <w:p>
      <w:pPr>
        <w:pStyle w:val="Normal"/>
        <w:ind w:left="-180" w:right="175" w:firstLine="540"/>
        <w:jc w:val="both"/>
        <w:rPr>
          <w:sz w:val="28"/>
          <w:szCs w:val="28"/>
        </w:rPr>
      </w:pPr>
      <w:r>
        <w:rPr>
          <w:sz w:val="28"/>
          <w:szCs w:val="28"/>
        </w:rPr>
        <w:t xml:space="preserve">Человек не может скрывать свои внутренние намерения. Обычно люди не знают, как воспринять чувство Тонкого Мира. Они чувствуют как бы волнение, как бы перед ними тайная грамота, и они ощущают ее значение. </w:t>
      </w:r>
    </w:p>
    <w:p>
      <w:pPr>
        <w:pStyle w:val="Normal"/>
        <w:ind w:left="-180" w:right="175" w:firstLine="540"/>
        <w:jc w:val="both"/>
        <w:rPr>
          <w:sz w:val="28"/>
          <w:szCs w:val="28"/>
        </w:rPr>
      </w:pPr>
      <w:r>
        <w:rPr>
          <w:sz w:val="28"/>
          <w:szCs w:val="28"/>
        </w:rPr>
        <w:t>Люди решили наполнить Тонкий Мир множествами, не в срок пришедшими. Нельзя безнаказанно убивать миллионы людей, не учредив себе тяжкую карму, а она умножает карму всей планеты. Но главная причина в том, что никто не мыслит о Тонком Мире. Самое страшное есть обособленность, ибо темная сила ликует при каждом отчуждении.</w:t>
      </w:r>
    </w:p>
    <w:p>
      <w:pPr>
        <w:pStyle w:val="Normal"/>
        <w:ind w:left="-180" w:right="175" w:firstLine="540"/>
        <w:jc w:val="both"/>
        <w:rPr>
          <w:sz w:val="28"/>
          <w:szCs w:val="28"/>
        </w:rPr>
      </w:pPr>
      <w:r>
        <w:rPr>
          <w:sz w:val="28"/>
          <w:szCs w:val="28"/>
        </w:rPr>
        <w:t>Когда люди поймут Мир Тонкий и примут Учение о Мире Огненном, они подвинутся на многие ступени к победе над плотью. Людям покажется сказкой, если им напомнить, что воздух наполнен сущностями разных эволюций, или что каждое дыхание человека ведет к изменению окружения его. Одни сущности усиливаются и приближаются, иные сгорают или уносит их вихрем токов. Взгляд развитого человека действует на сущностей. Даже под стеклом микроскопа малые сущности начинают беспокоиться.</w:t>
      </w:r>
    </w:p>
    <w:p>
      <w:pPr>
        <w:pStyle w:val="Normal"/>
        <w:ind w:left="-180" w:right="175" w:firstLine="540"/>
        <w:jc w:val="both"/>
        <w:rPr>
          <w:sz w:val="28"/>
          <w:szCs w:val="28"/>
        </w:rPr>
      </w:pPr>
      <w:r>
        <w:rPr>
          <w:sz w:val="28"/>
          <w:szCs w:val="28"/>
        </w:rPr>
        <w:t>У преддверия перехода в Тонкий Мир происходит разобщение ментала с телом. Это разобщение может ярко сознаваться духом, который чувствует отрыв о Земли и устремляется в Высшие Сферы. Так происходит соединение двух миров, которое освобождает дух от физического тела. Вопрос смерти очень озабочивает человечество. Но можно указать, как чудесно устремляется дух в Тонкий Мир, который понял преходящее существование на Земле. О последних часах пребывания на Земле следует очень озаботиться, так как последнее устремление может предопределить следующую жизнь, а также слои, в которых дух будет пребывать. Недопустимо звать уходящего обратно в земные сферы, когда дух уже оторвался. Ткани, которые уже  освободились от земного притяжения напрягаются в страшном усилии, чтобы ассимилироваться с земною атмосферою. Нужно приучиться мыслить при уходе так же, как и при рождении и нужно уметь согласовывать приемы. Вредные задержки и при рождении и при смерти. Раны, принесенные уходящему, приходится лечить в Тонком Мире. Самое жестокое обращение с уходящими. Можно сказать, не смерть мучает, но живые люди. Все должны знать об этом. Запомним закон, утверждающий последние минуты перехода. Жизнь, начавшаяся на Земле, продолжается в сферах Надземных. Мир не столько страдает от разных болезней, сколько от незнания этого великого закона, который был сокрушен вторжением человеческих недомыслий.</w:t>
      </w:r>
    </w:p>
    <w:p>
      <w:pPr>
        <w:pStyle w:val="Normal"/>
        <w:ind w:left="-180" w:right="175" w:firstLine="540"/>
        <w:jc w:val="both"/>
        <w:rPr>
          <w:sz w:val="28"/>
          <w:szCs w:val="28"/>
        </w:rPr>
      </w:pPr>
      <w:r>
        <w:rPr>
          <w:sz w:val="28"/>
          <w:szCs w:val="28"/>
        </w:rPr>
        <w:t>Связь между мирами должна занять мысли человечества. Каждое устремление на объединение двух миров поучительно для восхождения в Мир Тонкий. Если принятие высших энергий установится как жизненный процесс, то можно будет осознать, что жизнь земная продолжается со всеми болями в следующем мире.</w:t>
      </w:r>
    </w:p>
    <w:p>
      <w:pPr>
        <w:pStyle w:val="Normal"/>
        <w:ind w:left="-180" w:right="175" w:firstLine="540"/>
        <w:jc w:val="both"/>
        <w:rPr>
          <w:sz w:val="28"/>
          <w:szCs w:val="28"/>
        </w:rPr>
      </w:pPr>
      <w:r>
        <w:rPr>
          <w:sz w:val="28"/>
          <w:szCs w:val="28"/>
        </w:rPr>
        <w:t>Большинство людей – больные и так называемые ненормальные проявляют связь с Миром Надземным – и в этом большой укор человечеству. Именно здоровые должны чуять близость Тонкого Мира. Но люди покрылись корою рассудка, который породил предрассудки. Ненормальные люди без предрассудков и потому не теряют связи с Тонким Миром. В человеке существует чуткость огненная, но он пытается заглушить ее рассудком. Люди должны понять, что им дается возможность пройти все теснины с помощью Высших Руководителей, но нужно не отринуть руку помощи, потому нужно четко осознавать такую нить огненную. Люди должны начинать чистую жизнь, как в новом доме. Руководитель не может заставить вычистить сердце, если к тому нет желания.</w:t>
      </w:r>
    </w:p>
    <w:p>
      <w:pPr>
        <w:pStyle w:val="Normal"/>
        <w:ind w:left="-180" w:right="175" w:firstLine="540"/>
        <w:jc w:val="both"/>
        <w:rPr>
          <w:sz w:val="28"/>
          <w:szCs w:val="28"/>
        </w:rPr>
      </w:pPr>
      <w:r>
        <w:rPr>
          <w:sz w:val="28"/>
          <w:szCs w:val="28"/>
        </w:rPr>
        <w:t>Люди не хотят знать, что за каждым их легкомысленным поступком наблюдают незримые сущности. Не Боги спешат мстить людям, но сами люди создают ужасных чудовищ. Незримые сущности стремительно мчатся мимо нас и хорошо бы им сказать: «Здравствуйте, добрые друзья! Мы открываем вам сердце, и вы пошлите нам помощь из ваших прекрасных пространств». Нужно заметить, что кроме внешних восприятий каждый утонченный человек чует внутреннее трепетание и нервный подъем, причина которых будет в приближении тонких сущностей.</w:t>
      </w:r>
    </w:p>
    <w:p>
      <w:pPr>
        <w:pStyle w:val="Normal"/>
        <w:ind w:left="-180" w:right="175" w:firstLine="540"/>
        <w:jc w:val="both"/>
        <w:rPr>
          <w:sz w:val="28"/>
          <w:szCs w:val="28"/>
        </w:rPr>
      </w:pPr>
      <w:r>
        <w:rPr>
          <w:sz w:val="28"/>
          <w:szCs w:val="28"/>
        </w:rPr>
        <w:t>Люди менее всего допускают, но обитатели Тонкого Мира знают, что каждая их земная жизнь происходит с их ведома, вернее, с их согласия. Обитатели Тонкого Мира знают отлично об обитаемости дальних миров, но в земной оболочке отказываются от своих же знаний. Определение поручения может вызывать длительные вибрации, ибо оно должно быть осознано не только как строительная мысль, но должно претворится в решение и физическую готовность. Мы лишь хотим напомнить, что надземные поручения не редки и очень разнообразны, но люди не должны страшиться сотрудничества с надземными сферами.</w:t>
      </w:r>
    </w:p>
    <w:p>
      <w:pPr>
        <w:pStyle w:val="Normal"/>
        <w:ind w:left="-180" w:right="175" w:firstLine="540"/>
        <w:jc w:val="both"/>
        <w:rPr/>
      </w:pPr>
      <w:r>
        <w:rPr>
          <w:sz w:val="28"/>
          <w:szCs w:val="28"/>
        </w:rPr>
        <w:t>Всеми мерами нужно внушать человеку, что реальность заключается во всем надземном, но он боится надземного и предпочитает зарываться в Землю, лишь бы избежать величия Беспредельности. Потому необходимо выдвигать поверх всего участие человека во всем сущем. Новые химизмы коснутся людей, они пронзят толщу планеты, они умертвят одни металлы и вызовут к жизни новые сочетания. Людям не уйти из этой лаборатории, потому полезно приобщиться к ней всем сознанием.</w:t>
      </w:r>
    </w:p>
    <w:p>
      <w:pPr>
        <w:pStyle w:val="Normal"/>
        <w:ind w:left="-180" w:right="175" w:firstLine="540"/>
        <w:jc w:val="both"/>
        <w:rPr>
          <w:sz w:val="28"/>
          <w:szCs w:val="28"/>
        </w:rPr>
      </w:pPr>
      <w:r>
        <w:rPr>
          <w:sz w:val="28"/>
          <w:szCs w:val="28"/>
        </w:rPr>
        <w:t xml:space="preserve">Насколько недопустимо строить одной рукой и разрушать другой. Человек с одной стороны как бы желает приблизить Тонкий Мир, но с другой старается оттолкнуть его. Можно приводить без конца примеры, когда запрещались научные исследования Тонкого Мира, и таким образом пресекалось приближение самых прекрасных достижений. Битва на границе  двух миров велика, потому мы советуем или приближаться с полной преданностью или вообще не касаться Тонкого Мира. Люди лицемерно повторяют слова Учителя, но в то же время блудливо помышляют о недопустимых действиях. Но кого же обманут лицемеры? </w:t>
      </w:r>
    </w:p>
    <w:p>
      <w:pPr>
        <w:pStyle w:val="Normal"/>
        <w:ind w:left="-180" w:right="175" w:firstLine="540"/>
        <w:jc w:val="both"/>
        <w:rPr>
          <w:sz w:val="28"/>
          <w:szCs w:val="28"/>
        </w:rPr>
      </w:pPr>
      <w:r>
        <w:rPr>
          <w:sz w:val="28"/>
          <w:szCs w:val="28"/>
        </w:rPr>
        <w:t>Не думающий о смысле бытия в течение земной жизни готовит себе тьму в Мире Тонком. Хорошие и добрые, но не знающие о Тонком Мире, даже не знают, как принять помощь от Руководителя. Ничего не знающие или отрицающие ввергаются в совершенно непонятные новые обстоятельства жизни. И великая радость, если можно будет войти, как в дружеский дом, найти тех, к которым стремился, и вздохнуть спокойно в конце еще одного земного пути. Вот почему выделены  горячие и холодные, но отвергнуты теплые. Холод может превратиться в великий жар. А теплых много, они своей аморфностью мешают эволюции, и Мы не можем им ничем помочь, ибо нет у них огненных излучений.</w:t>
      </w:r>
    </w:p>
    <w:p>
      <w:pPr>
        <w:pStyle w:val="Normal"/>
        <w:ind w:left="-180" w:right="175" w:firstLine="540"/>
        <w:jc w:val="both"/>
        <w:rPr>
          <w:sz w:val="28"/>
          <w:szCs w:val="28"/>
        </w:rPr>
      </w:pPr>
      <w:r>
        <w:rPr>
          <w:sz w:val="28"/>
          <w:szCs w:val="28"/>
        </w:rPr>
        <w:t>Если объединенная энергия людей направлена в одно место, то такая концентрация дает яркое ее усиление, то есть энергия при сотрудничестве увеличивается в несколько раз. Кроме того, перевоплощение, признанное людьми, преобразило бы всю земную жизнь. В Тонком Мире каждый привлекается в определенную сферу, но это не препятствует ему посылать мысли свои в иные сферы. Большинство людей переносят в Тонкий Мир все свои привычки, а новые условия нисколько не вдохновляют к новому заданию. Отталкивание Руководителей  в Тонком Мире распыляет значительную часть энергии и мощи.</w:t>
      </w:r>
    </w:p>
    <w:p>
      <w:pPr>
        <w:pStyle w:val="Normal"/>
        <w:ind w:left="-180" w:right="175" w:firstLine="540"/>
        <w:jc w:val="both"/>
        <w:rPr>
          <w:sz w:val="28"/>
          <w:szCs w:val="28"/>
        </w:rPr>
      </w:pPr>
      <w:r>
        <w:rPr>
          <w:sz w:val="28"/>
          <w:szCs w:val="28"/>
        </w:rPr>
        <w:t>Мрачно, туманно и холодно в низших слоях Тонкого Мира тем, кто перешел туда слепым и глухим. Только победив хаос в земной оболочке, можно воспринять красоту Тонкого Мира.</w:t>
      </w:r>
    </w:p>
    <w:p>
      <w:pPr>
        <w:pStyle w:val="Normal"/>
        <w:ind w:left="-180" w:right="175" w:firstLine="540"/>
        <w:jc w:val="both"/>
        <w:rPr>
          <w:sz w:val="28"/>
          <w:szCs w:val="28"/>
        </w:rPr>
      </w:pPr>
      <w:r>
        <w:rPr>
          <w:sz w:val="28"/>
          <w:szCs w:val="28"/>
        </w:rPr>
        <w:t>Тонкое тело питается добрыми деяниями. Для людей тонкое тело не существует, а понятие добрых деяний весьма относительно. Искусство приносит мгновения высшей проявленной радости, такая пища для тонкого тела самая питательная. Тонкое тело вещественное, и оно имеет свою жизнь, иногда она даже не согласуется с плотным телом. «Живые мертвецы» (оно умерло именно в тонком теле), хотя плотное еще живет. Такие организмы катятся вниз по наклонной плоскости (Мы их называем пустыми оболочками). Нужно, чтобы люди поняли и приняли эту истину, как непреложность, чтобы они полюбили путь восхождения.</w:t>
      </w:r>
    </w:p>
    <w:p>
      <w:pPr>
        <w:pStyle w:val="Normal"/>
        <w:ind w:left="-180" w:right="175" w:firstLine="540"/>
        <w:jc w:val="both"/>
        <w:rPr>
          <w:sz w:val="28"/>
          <w:szCs w:val="28"/>
        </w:rPr>
      </w:pPr>
      <w:r>
        <w:rPr>
          <w:sz w:val="28"/>
          <w:szCs w:val="28"/>
        </w:rPr>
        <w:t>В Надземном Мире время в земном значении не существует. Надземные сроки характеризуются каким-либо привходящем событием. Сущность событий, их поток и координация имеют исключительное значение.</w:t>
      </w:r>
    </w:p>
    <w:p>
      <w:pPr>
        <w:pStyle w:val="Normal"/>
        <w:ind w:left="-180" w:right="175" w:firstLine="540"/>
        <w:jc w:val="both"/>
        <w:rPr>
          <w:sz w:val="28"/>
          <w:szCs w:val="28"/>
        </w:rPr>
      </w:pPr>
      <w:r>
        <w:rPr>
          <w:sz w:val="28"/>
          <w:szCs w:val="28"/>
        </w:rPr>
        <w:t>Древние люди особенности касания надземных сфер знали лучше, чем современные люди. Они жили в природе и не были отравлены смертоносными флюидами. Эволюция предусматривает, что люди могут достичь прозрения лишь чистым сознанием.</w:t>
      </w:r>
    </w:p>
    <w:p>
      <w:pPr>
        <w:pStyle w:val="Normal"/>
        <w:ind w:left="-180" w:right="175" w:firstLine="540"/>
        <w:jc w:val="both"/>
        <w:rPr>
          <w:sz w:val="28"/>
          <w:szCs w:val="28"/>
        </w:rPr>
      </w:pPr>
      <w:r>
        <w:rPr>
          <w:sz w:val="28"/>
          <w:szCs w:val="28"/>
        </w:rPr>
        <w:t>Если пчела залетела в жилье, человек пытается выпустить ее на волю. То же самое и с человеком. На Земле он в неволе, а в Надземном воля, значит, радость там.</w:t>
      </w:r>
    </w:p>
    <w:p>
      <w:pPr>
        <w:pStyle w:val="Normal"/>
        <w:ind w:left="-180" w:right="175" w:firstLine="540"/>
        <w:jc w:val="both"/>
        <w:rPr>
          <w:sz w:val="28"/>
          <w:szCs w:val="28"/>
        </w:rPr>
      </w:pPr>
      <w:r>
        <w:rPr>
          <w:sz w:val="28"/>
          <w:szCs w:val="28"/>
        </w:rPr>
        <w:t>Столкновения неизбежны там, где истина злотолкуется. Народы восстают против всего человеческого и в то же время не дерзают постичь Надземное. Последствия такого разногласия выливаются в бессмысленные братоубийства. У Нас удивляются, когда, несмотря на многие достижения, люди все-таки предпочитают самые низкие решения. Такие решения проявляются перед наступлением великих космических сроков.</w:t>
      </w:r>
    </w:p>
    <w:p>
      <w:pPr>
        <w:pStyle w:val="Normal"/>
        <w:ind w:left="-180" w:right="175" w:firstLine="540"/>
        <w:jc w:val="both"/>
        <w:rPr>
          <w:sz w:val="28"/>
          <w:szCs w:val="28"/>
        </w:rPr>
      </w:pPr>
      <w:r>
        <w:rPr>
          <w:sz w:val="28"/>
          <w:szCs w:val="28"/>
        </w:rPr>
        <w:t xml:space="preserve">Соучастники в познавании Надземного Мира твердо понимают реальность этого мира и знают, что должны непрестанно учиться. Некоторые даже не понимают и не желают утруждать себя помыслить и вообразить величие Беспредельности. Такие люди не признают научных аналогий, им ничего не скажет указание, что пространство полно микроорганизмами. Люди, не признающие действительности, лишают себя самой возвышенной радости. </w:t>
      </w:r>
    </w:p>
    <w:p>
      <w:pPr>
        <w:pStyle w:val="Normal"/>
        <w:ind w:left="-180" w:right="175" w:firstLine="540"/>
        <w:jc w:val="both"/>
        <w:rPr>
          <w:sz w:val="28"/>
          <w:szCs w:val="28"/>
        </w:rPr>
      </w:pPr>
      <w:r>
        <w:rPr>
          <w:sz w:val="28"/>
          <w:szCs w:val="28"/>
        </w:rPr>
        <w:t>Нельзя рассечь непрерывное – это касается земного и Надземного. По какому-то непонятному упорству люди рассекают эти понятия, связанные в сущности. Все едино и неразрывно. Даже малейшее психическое действие порождает психическое следствие. Но современное состояние человечества не допускает основную эту истину. Такое разъединение нужно мрачным силам, и оно препятствует преображению жизни.</w:t>
      </w:r>
    </w:p>
    <w:p>
      <w:pPr>
        <w:pStyle w:val="Normal"/>
        <w:ind w:left="-180" w:right="175" w:firstLine="540"/>
        <w:jc w:val="both"/>
        <w:rPr/>
      </w:pPr>
      <w:r>
        <w:rPr>
          <w:sz w:val="28"/>
          <w:szCs w:val="28"/>
        </w:rPr>
        <w:t>Пусть люди помнят, что они живут не только в постоянной опасности, но и участвуют в жизни Надземного Мира постоянно и не отвлеченно. Много знания в человеке, одни пробуждаются легко, другие уже требуют тяжкой сосредоточенности, чтобы претворится в сознании. Зоркая сосредоточенность должна быть развиваема на всех направлениях земной жизни, потому удаление от земной жизни может быть лишь временным.</w:t>
      </w:r>
    </w:p>
    <w:p>
      <w:pPr>
        <w:pStyle w:val="Normal"/>
        <w:ind w:left="-180" w:right="175" w:firstLine="540"/>
        <w:jc w:val="both"/>
        <w:rPr>
          <w:sz w:val="28"/>
          <w:szCs w:val="28"/>
        </w:rPr>
      </w:pPr>
      <w:r>
        <w:rPr>
          <w:sz w:val="28"/>
          <w:szCs w:val="28"/>
        </w:rPr>
        <w:t>Пусть люди не отгоняют, но ласково вспомнят об уделе обще человеческом. Только этот удел поможет вспомнить о человеческом продвижении. Состояние психическое у большинства людей неестественно. Осознание Надземного может быть возвышаемо в каждом человеческом сознании. Людям следует усвоить постоянство благодатное, которое есть принятие энергий Надземных. Она будет уделом каждого, кто пожелает к ней обратиться. Пусть в школах разъясняют, насколько человек живет в трех мирах. Невозможно быть карликом сегодня и стать исполином завтра. Много напряжения потребуется, прежде чем свершиться естественная эволюция. Нужно понять ценность постепенного совершенствования, которое дает истинное достижение.</w:t>
      </w:r>
    </w:p>
    <w:p>
      <w:pPr>
        <w:pStyle w:val="Normal"/>
        <w:ind w:left="-180" w:right="175" w:firstLine="540"/>
        <w:jc w:val="both"/>
        <w:rPr>
          <w:sz w:val="28"/>
          <w:szCs w:val="28"/>
        </w:rPr>
      </w:pPr>
      <w:r>
        <w:rPr>
          <w:sz w:val="28"/>
          <w:szCs w:val="28"/>
        </w:rPr>
        <w:t>Условия Тонкого Мира совершенно отличны от земных. Полезно человеку чаще мыслить научными сопоставлениями. Человек, не омрачи радости ближнего, она оздоровит пространство, не умали чего-то полезного насмешкой и оскорблением. Помни, что ты поставлен хранителем пространства, ты можешь оздоровлять его или осквернять. Между тем, каждая прекрасная мысль образует как бы нерв пространства.</w:t>
      </w:r>
    </w:p>
    <w:p>
      <w:pPr>
        <w:pStyle w:val="Normal"/>
        <w:ind w:left="-180" w:right="175" w:firstLine="540"/>
        <w:jc w:val="both"/>
        <w:rPr>
          <w:sz w:val="28"/>
          <w:szCs w:val="28"/>
        </w:rPr>
      </w:pPr>
      <w:r>
        <w:rPr>
          <w:sz w:val="28"/>
          <w:szCs w:val="28"/>
        </w:rPr>
        <w:t>До сих пор люди не заботятся о последствиях физических операций для тонкого тела. Между тем, орган, связанный с тонким телом, должен быть тщательно оберегаем, но не уничтожаем. Аналогично с аппендиксом, который впитывает психические элементы пищи. Потому нужно избегать всех физических операций, если не соблюдены условия тонкого тела. Если мысль утвердит внушением огненную защиту, то множество последствий будет избегнуто. Помощь тонкого тела значительно бы помогла желаемому результату. Физические ощущения поддаются психическому воздействию, потому стихия Огня является решающим фактором, проникающим как в психическую, так и в физическую области.</w:t>
      </w:r>
    </w:p>
    <w:p>
      <w:pPr>
        <w:pStyle w:val="Normal"/>
        <w:ind w:left="-180" w:right="175" w:firstLine="540"/>
        <w:jc w:val="both"/>
        <w:rPr>
          <w:sz w:val="28"/>
          <w:szCs w:val="28"/>
        </w:rPr>
      </w:pPr>
      <w:r>
        <w:rPr>
          <w:sz w:val="28"/>
          <w:szCs w:val="28"/>
        </w:rPr>
        <w:t>Только знание и гибкость разума помогут человеку освоиться  в новых условиях жизни в Тонком Мире. Незнающий попадает в мрак темницы, приготовленной им самим. Можно посоветовать человечеству не удаляться от деятельности земной, но сохранить мысль о Надземном Мире. Пусть люди не сетуют на взрывы потрясений, но подумают, как освободиться от мелких ехидн. Энергия, порожденная трудом, представляет ценность космическую.</w:t>
      </w:r>
    </w:p>
    <w:p>
      <w:pPr>
        <w:pStyle w:val="Normal"/>
        <w:ind w:left="-180" w:right="175" w:firstLine="540"/>
        <w:jc w:val="both"/>
        <w:rPr>
          <w:sz w:val="28"/>
          <w:szCs w:val="28"/>
        </w:rPr>
      </w:pPr>
      <w:r>
        <w:rPr>
          <w:sz w:val="28"/>
          <w:szCs w:val="28"/>
        </w:rPr>
        <w:t>Многие люди ждут проявления Надземного Мира земными желаниями. Неужели вы не понимаете, что земное и Надземное не могут быть в одних измерениях?  Нужно воспитать в себе тонкость чувств, чтобы через земной грохот услышать Надземные явления. Тонкий наблюдатель сумеет немедленно приспособиться к приближению Надземных вибраций и ответить на них – так развивается истинное сотрудничество.</w:t>
      </w:r>
    </w:p>
    <w:p>
      <w:pPr>
        <w:pStyle w:val="Normal"/>
        <w:ind w:left="-180" w:right="175" w:firstLine="540"/>
        <w:jc w:val="both"/>
        <w:rPr>
          <w:sz w:val="28"/>
          <w:szCs w:val="28"/>
        </w:rPr>
      </w:pPr>
      <w:r>
        <w:rPr>
          <w:sz w:val="28"/>
          <w:szCs w:val="28"/>
        </w:rPr>
        <w:t>Каждый, препятствующий свободе познания, есть враг эволюции. Но насколько сокровище познания необходимо для Надземного Мира. К сожалению, люди не желают осознать, что жизнь есть борьба. Они не понимают, что все миры на испытании. Каждое утро вместо радости человека наполняет страх за будущее и с тем же страхом человек переходит в Мир Надземный.</w:t>
      </w:r>
    </w:p>
    <w:p>
      <w:pPr>
        <w:pStyle w:val="Normal"/>
        <w:ind w:left="-180" w:right="175" w:firstLine="540"/>
        <w:jc w:val="both"/>
        <w:rPr>
          <w:sz w:val="28"/>
          <w:szCs w:val="28"/>
        </w:rPr>
      </w:pPr>
      <w:r>
        <w:rPr>
          <w:sz w:val="28"/>
          <w:szCs w:val="28"/>
        </w:rPr>
        <w:t>Когда человек живет в Мире Надземном, он не может скрыть цвет своих излучений. Человек с огненным Лотосом сумеет миновать омраченные слои. Но в массе своей люди во время многих земных странствований накапливают тяжкий груз, порождающий следствия неизбежные, то есть за все придется заплатить. И если он это осознает, то терпеливо переносит невзгоды и может волей своей даже уменьшить их, так слагается легкая карма. Счастье в том, что нам дана возможность самим назначить плату за труды.</w:t>
      </w:r>
    </w:p>
    <w:p>
      <w:pPr>
        <w:pStyle w:val="Normal"/>
        <w:ind w:left="-180" w:right="175" w:firstLine="540"/>
        <w:jc w:val="both"/>
        <w:rPr>
          <w:sz w:val="28"/>
          <w:szCs w:val="28"/>
        </w:rPr>
      </w:pPr>
      <w:r>
        <w:rPr>
          <w:sz w:val="28"/>
          <w:szCs w:val="28"/>
        </w:rPr>
        <w:t>Осознание Надземного Мира значит, что человек должен постоянно думать о Надземном Мире, но нельзя насильно заставить сознание приобщиться к нему. Человек сам настроил нагромождение новых привычек и не замечает, как он порабощен именно самыми мелкими привычками и предрассудками.</w:t>
      </w:r>
    </w:p>
    <w:p>
      <w:pPr>
        <w:pStyle w:val="Normal"/>
        <w:ind w:left="-180" w:right="175" w:firstLine="540"/>
        <w:jc w:val="both"/>
        <w:rPr>
          <w:sz w:val="28"/>
          <w:szCs w:val="28"/>
        </w:rPr>
      </w:pPr>
      <w:r>
        <w:rPr>
          <w:sz w:val="28"/>
          <w:szCs w:val="28"/>
        </w:rPr>
        <w:t>Человек носит в себе наклонность к самому отвратительному рабству, он раб своих привычек. Неуклюж и неподвижен такой человек в Мире Надземном. Он не умеет отозваться на лучшие зовы, он не может воспринять тонкие ритмы, ибо он глух и нем, как раб.</w:t>
      </w:r>
    </w:p>
    <w:p>
      <w:pPr>
        <w:pStyle w:val="Normal"/>
        <w:ind w:left="-180" w:right="175" w:firstLine="540"/>
        <w:jc w:val="both"/>
        <w:rPr>
          <w:sz w:val="28"/>
          <w:szCs w:val="28"/>
        </w:rPr>
      </w:pPr>
      <w:r>
        <w:rPr>
          <w:sz w:val="28"/>
          <w:szCs w:val="28"/>
        </w:rPr>
        <w:t>Человек должен понимать, что Надземные меры не могут вполне совпадать с мерами земными. Сердце постоянно указывается как средоточие сущности человека, и только оно может прислушиваться и понять легкие касания Надземного Мира. Человек не должен забывать о дружелюбии. Но вместе с этим еще раз хотим напомнить о вреде ненависти и лести. Особенно теперь, когда злоба и взаимная ненависть окутывает Землю губительным покровом. Эти напоминания не отвлеченные поучения. Планета больна, и люди способствуют ее разрушению.</w:t>
      </w:r>
    </w:p>
    <w:p>
      <w:pPr>
        <w:pStyle w:val="Normal"/>
        <w:ind w:left="-180" w:right="175" w:firstLine="540"/>
        <w:jc w:val="both"/>
        <w:rPr>
          <w:sz w:val="28"/>
          <w:szCs w:val="28"/>
        </w:rPr>
      </w:pPr>
      <w:r>
        <w:rPr>
          <w:sz w:val="28"/>
          <w:szCs w:val="28"/>
        </w:rPr>
        <w:t>Слов « вдохновение» особенно часто встречается у художников и ученых. Такие деятели могут чаще получать воздействия из Надземных Сфер. Такое явление могло бы усилиться, если бы люди приняли его сознательно, но, к сожалению Мир Надземный не признан. Можно ждать, что найдется Учитель, который в начальной школе пояснит великое значение вдохновения.</w:t>
      </w:r>
    </w:p>
    <w:p>
      <w:pPr>
        <w:pStyle w:val="Normal"/>
        <w:ind w:left="-180" w:right="175" w:firstLine="540"/>
        <w:jc w:val="both"/>
        <w:rPr>
          <w:sz w:val="28"/>
          <w:szCs w:val="28"/>
        </w:rPr>
      </w:pPr>
      <w:r>
        <w:rPr>
          <w:sz w:val="28"/>
          <w:szCs w:val="28"/>
        </w:rPr>
        <w:t>Люди часто не различают между духовным сердечным устремлением и рассудочным телесным напряжением. Можно лоб разбить о холодные камни, но не произойдет снисхождения творящей энергии. Чтобы принять ток высшего напряжения, нужно прежде всего утончить сознание возвышенным мышлением. Только поняв различие между земным и Надземным, человек может привыкать к Надземному Миру. Не нужно никаких условных упражнений, только мысль может возвышать человека.</w:t>
      </w:r>
    </w:p>
    <w:p>
      <w:pPr>
        <w:pStyle w:val="Normal"/>
        <w:ind w:left="-180" w:right="175" w:firstLine="540"/>
        <w:jc w:val="both"/>
        <w:rPr>
          <w:sz w:val="28"/>
          <w:szCs w:val="28"/>
        </w:rPr>
      </w:pPr>
      <w:r>
        <w:rPr>
          <w:sz w:val="28"/>
          <w:szCs w:val="28"/>
        </w:rPr>
        <w:t>Люди готовы насмехаться над Миром Надземным  и не могут понять, насколько инстинкт самоохранения пригодится им при прохождении по путям пространственным. Так каждое явление должно быть пристально изучаемо, но для этого оно должно быть допущено в сознание, иначе собака может опередить человека.</w:t>
      </w:r>
    </w:p>
    <w:p>
      <w:pPr>
        <w:pStyle w:val="Normal"/>
        <w:ind w:left="-180" w:right="175" w:firstLine="540"/>
        <w:jc w:val="both"/>
        <w:rPr>
          <w:sz w:val="28"/>
          <w:szCs w:val="28"/>
        </w:rPr>
      </w:pPr>
      <w:r>
        <w:rPr>
          <w:sz w:val="28"/>
          <w:szCs w:val="28"/>
        </w:rPr>
        <w:t>Плачевно состояние вступающего в Тонкий Мир, от которого он отрекся, он оказывается в непривычных условиях и ему предстоит трудное болезненное состояние. Он может самовоскреситься, но для этого должна быть выработана сильная воля.</w:t>
      </w:r>
    </w:p>
    <w:p>
      <w:pPr>
        <w:pStyle w:val="Normal"/>
        <w:ind w:left="-180" w:right="175" w:firstLine="540"/>
        <w:jc w:val="both"/>
        <w:rPr>
          <w:sz w:val="28"/>
          <w:szCs w:val="28"/>
        </w:rPr>
      </w:pPr>
      <w:r>
        <w:rPr>
          <w:sz w:val="28"/>
          <w:szCs w:val="28"/>
        </w:rPr>
        <w:t>Не может полюбить сердце, в котором живут злоба и жестокость, не могут люди превозмочь низкое чувство. Они могут притворно внимать о победе любви, но сущность их будет мрачна, и в Надземный Мир они войдут без света. Можно отметить две крайности: с одной стороны, человек, получающий Наземные вести, считает такие проявления пустяками и не изучает их, с другой -  легковерный каждую психическую вспышку считает достижением. Воедино таких мыслителей не соберешь, потому и приходится каждому говорить о его заблуждении. При этом оба могут впасть в обиду и вместо блага получится вред. Лучше осторожно намекнуть, и пусть сама жизнь остановит заблуждающихся.</w:t>
      </w:r>
    </w:p>
    <w:p>
      <w:pPr>
        <w:pStyle w:val="Normal"/>
        <w:ind w:left="-180" w:right="175" w:firstLine="540"/>
        <w:jc w:val="both"/>
        <w:rPr>
          <w:sz w:val="28"/>
          <w:szCs w:val="28"/>
        </w:rPr>
      </w:pPr>
      <w:r>
        <w:rPr>
          <w:sz w:val="28"/>
          <w:szCs w:val="28"/>
        </w:rPr>
        <w:t>Нередко люди сетуют на отсутствие связи с Надземным Миром, но как же часто они не обращают внимания на значительные проявления, и таких знаков достаточно.</w:t>
      </w:r>
    </w:p>
    <w:p>
      <w:pPr>
        <w:pStyle w:val="Normal"/>
        <w:ind w:left="-180" w:right="175" w:firstLine="540"/>
        <w:jc w:val="both"/>
        <w:rPr>
          <w:sz w:val="28"/>
          <w:szCs w:val="28"/>
        </w:rPr>
      </w:pPr>
      <w:r>
        <w:rPr>
          <w:sz w:val="28"/>
          <w:szCs w:val="28"/>
        </w:rPr>
        <w:t>Люди не знают основ и не желают устремиться к их изучению и думают, что можно самовольно перескочить к чему-то новому. Они не понимают последовательности познавания, то же происходит в Надземном Мире.</w:t>
      </w:r>
    </w:p>
    <w:p>
      <w:pPr>
        <w:pStyle w:val="Normal"/>
        <w:ind w:left="-180" w:right="175" w:firstLine="540"/>
        <w:jc w:val="both"/>
        <w:rPr>
          <w:sz w:val="28"/>
          <w:szCs w:val="28"/>
        </w:rPr>
      </w:pPr>
      <w:r>
        <w:rPr>
          <w:sz w:val="28"/>
          <w:szCs w:val="28"/>
        </w:rPr>
        <w:t>Многие обращались в Мир Надземный: одни искали встреч с ушедшими, другие хотели получить выгоду и успех, третьи вспоминали о Надземном только в минуту опасности. Такие ограниченные обращения оказывались лишь вспышками эгоизма. Не получив желаемое, люди отвращались и даже становились отрицателями. Испытатели личной выгоды не могут вообразить, что они насильственно вторгаются в Надземный Мир. Они даже не желают обождать, когда создадутся условия нужные.</w:t>
      </w:r>
    </w:p>
    <w:p>
      <w:pPr>
        <w:pStyle w:val="Normal"/>
        <w:ind w:left="-180" w:right="175" w:firstLine="540"/>
        <w:jc w:val="both"/>
        <w:rPr>
          <w:sz w:val="28"/>
          <w:szCs w:val="28"/>
        </w:rPr>
      </w:pPr>
      <w:r>
        <w:rPr>
          <w:sz w:val="28"/>
          <w:szCs w:val="28"/>
        </w:rPr>
        <w:t>Щедрое богатство области Мира Надземного должно дать различные аспекты Сущего, но для ученых среднего уровня именно такое качество мешает признать исследования Надземного Мира как науку. Ученые забывают, что требуемая ими точность вполне относительна и зависит от многих причин. Ученые предпочитают медленно двигаться по проторенной тропе и страшатся заглянуть в Неведомую область. Мы признаем последовательность научную, но не можем позволить ученым оказаться трусами. Они боятся неведомого проявления сил Мироздания и не хотят понять, что сама неповторимость явлений должна быть для них увлекательна.</w:t>
      </w:r>
    </w:p>
    <w:p>
      <w:pPr>
        <w:pStyle w:val="Normal"/>
        <w:ind w:left="-180" w:right="175" w:firstLine="540"/>
        <w:jc w:val="both"/>
        <w:rPr>
          <w:sz w:val="28"/>
          <w:szCs w:val="28"/>
        </w:rPr>
      </w:pPr>
      <w:r>
        <w:rPr>
          <w:sz w:val="28"/>
          <w:szCs w:val="28"/>
        </w:rPr>
        <w:t>У людей нет моста в Мир Надземный, и они бродят по пустыне, не умея перейти в сад прекрасный.</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ab/>
        <w:tab/>
        <w:tab/>
        <w:tab/>
        <w:t>Сознание человека</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Весь путь человека заключается в расширении сознания и ноги тут не при чем, то есть не внешним движением, но внутренним состоянием определяется продвижение по пути. И все же, несмотря на простоту и доступность этого понимания, люди в поисках Света всегда стремятся куда-то, чтобы где-то вовне, но не внутри себя найти этот Путь.</w:t>
      </w:r>
    </w:p>
    <w:p>
      <w:pPr>
        <w:pStyle w:val="Normal"/>
        <w:ind w:left="-180" w:right="175" w:firstLine="540"/>
        <w:jc w:val="both"/>
        <w:rPr>
          <w:sz w:val="28"/>
          <w:szCs w:val="28"/>
        </w:rPr>
      </w:pPr>
      <w:r>
        <w:rPr>
          <w:sz w:val="28"/>
          <w:szCs w:val="28"/>
        </w:rPr>
        <w:t>Объединение миров должно произойти в сознании человека, ибо в действительности миры объединены и связаны неразрывно друг с другом. Но люди, оторвавшись от Мира Надземного, отделились от него плотной завесой непонимания. К этому пониманию действительности должна привести наука. А темные окружили нестойкое сознание и парализовали волю. Беда не в том, что изменилось направление, а в том,  что человек не дает себе отчета и легко повторяет шаги темных. Печальна участь игрушкой быть, так как объект искренен в выражении своих чувств, не замечая двойственности и ничтожности своих умозаключений.  Истинно, человек сам свою судьбу несет. Счастье в духе, и ничто земное не даст его.</w:t>
      </w:r>
    </w:p>
    <w:p>
      <w:pPr>
        <w:pStyle w:val="Normal"/>
        <w:ind w:left="-180" w:right="175" w:firstLine="540"/>
        <w:jc w:val="both"/>
        <w:rPr/>
      </w:pPr>
      <w:r>
        <w:rPr>
          <w:sz w:val="28"/>
          <w:szCs w:val="28"/>
        </w:rPr>
        <w:t>Какой сумбур и смешение понятий в каждом не проявленном сознании! И в этом хаосе люди живут и мятутся без руля и без ветрил по низшим слоям Надземного Мира.</w:t>
      </w:r>
    </w:p>
    <w:p>
      <w:pPr>
        <w:pStyle w:val="Normal"/>
        <w:ind w:left="-180" w:right="175" w:firstLine="540"/>
        <w:jc w:val="both"/>
        <w:rPr>
          <w:sz w:val="28"/>
          <w:szCs w:val="28"/>
        </w:rPr>
      </w:pPr>
      <w:r>
        <w:rPr>
          <w:sz w:val="28"/>
          <w:szCs w:val="28"/>
        </w:rPr>
        <w:t>Когда человек думает только о себе, то и сознание его крепко привязано к тем оболочкам, в которых заключена его личность, а когда человек думает не о себе, он выходит из своих оболочек, перенося свое сознание за границу круга каждой из оболочек. Бессмертен тот, кто живет для других. Сроки диктуют волю человеку.</w:t>
      </w:r>
    </w:p>
    <w:p>
      <w:pPr>
        <w:pStyle w:val="Normal"/>
        <w:ind w:left="-180" w:right="175" w:firstLine="540"/>
        <w:jc w:val="both"/>
        <w:rPr>
          <w:sz w:val="28"/>
          <w:szCs w:val="28"/>
        </w:rPr>
      </w:pPr>
      <w:r>
        <w:rPr>
          <w:sz w:val="28"/>
          <w:szCs w:val="28"/>
        </w:rPr>
        <w:t>Спросите у человека, чем он хочет украсить себя, и вы будете знать степень его сознания. Можно иногда удивляться проблеску чуткости у дикарей и можно ужасаться нелепости у так называемых цивилизованных водителей.</w:t>
      </w:r>
    </w:p>
    <w:p>
      <w:pPr>
        <w:pStyle w:val="Normal"/>
        <w:ind w:left="-180" w:right="175" w:firstLine="540"/>
        <w:jc w:val="both"/>
        <w:rPr>
          <w:sz w:val="28"/>
          <w:szCs w:val="28"/>
        </w:rPr>
      </w:pPr>
      <w:r>
        <w:rPr>
          <w:sz w:val="28"/>
          <w:szCs w:val="28"/>
        </w:rPr>
        <w:t>Лишь мост духа может уничтожить ту пропасть, которая разверзлась перед человечеством. Тонкие физические явления должны разбудить и расширить сознание человечества, а оно возможно тогда, когда дух и сердце преисполнится устремления, и человечество примет закон существования Миров. Сам человек объединяет миры в своем сознании.</w:t>
      </w:r>
    </w:p>
    <w:p>
      <w:pPr>
        <w:pStyle w:val="Normal"/>
        <w:ind w:left="-180" w:right="175" w:firstLine="540"/>
        <w:jc w:val="both"/>
        <w:rPr>
          <w:sz w:val="28"/>
          <w:szCs w:val="28"/>
        </w:rPr>
      </w:pPr>
      <w:r>
        <w:rPr>
          <w:sz w:val="28"/>
          <w:szCs w:val="28"/>
        </w:rPr>
        <w:t>Затуманенное сознание человечества не знает причину происходящего разложения. Люди говорят о гневе Божьем, но не говорят о Руке воздающей за сложенное руками человеческими. Не мзду, но заслуженное действие приносит Космическое Правосудие.</w:t>
      </w:r>
    </w:p>
    <w:p>
      <w:pPr>
        <w:pStyle w:val="Normal"/>
        <w:ind w:left="-180" w:right="175" w:firstLine="540"/>
        <w:jc w:val="both"/>
        <w:rPr>
          <w:sz w:val="28"/>
          <w:szCs w:val="28"/>
        </w:rPr>
      </w:pPr>
      <w:r>
        <w:rPr>
          <w:sz w:val="28"/>
          <w:szCs w:val="28"/>
        </w:rPr>
        <w:t>Сознание человечества настолько искажено, что для строительства приходится пользоваться даже такими камнями, которые содержат в себе хотя бы искру устремления. Мы не можем назвать ни одной религии, которая бы, хваля Господа, не произносила бы хулы. И храмы человечества не есть Храмы Господа. Слова Владык не утверждаются человечеством, ибо Учение Света утерялось в темноте человеческого понимания.</w:t>
      </w:r>
    </w:p>
    <w:p>
      <w:pPr>
        <w:pStyle w:val="Normal"/>
        <w:ind w:left="-180" w:right="175" w:firstLine="540"/>
        <w:jc w:val="both"/>
        <w:rPr>
          <w:sz w:val="28"/>
          <w:szCs w:val="28"/>
        </w:rPr>
      </w:pPr>
      <w:r>
        <w:rPr>
          <w:sz w:val="28"/>
          <w:szCs w:val="28"/>
        </w:rPr>
        <w:t>Люди полагают, что они преуспели во многом и с гордостью указывают на механические достижения, но в Познани основ люди мало продвинулись. Если написать историю явлений познавания основ, она четко скажет о неподвижности сознания. То же было и 2000 лет тому назад. Не звучит ли это великим укором человечеству? Могут ли люди думать об основах, когда ум их занят вожделениями об убийстве соседей?</w:t>
      </w:r>
    </w:p>
    <w:p>
      <w:pPr>
        <w:pStyle w:val="Normal"/>
        <w:ind w:left="-180" w:right="175" w:firstLine="540"/>
        <w:jc w:val="both"/>
        <w:rPr>
          <w:sz w:val="28"/>
          <w:szCs w:val="28"/>
        </w:rPr>
      </w:pPr>
      <w:r>
        <w:rPr>
          <w:sz w:val="28"/>
          <w:szCs w:val="28"/>
        </w:rPr>
        <w:t>Хуже всех бедствий разложение сознания. При этом люди становятся только злые, они забывают о том, что должны складывать будущие поколения. Но особенно ужасно то, что и сейчас большинство не желает понять происходящее и даже считают, что именно теперь наступил расцвет их достижений. Но царь планеты – человек является творцом ядов. Никакие другие излучения не сравнимы с мощью человека.</w:t>
      </w:r>
    </w:p>
    <w:p>
      <w:pPr>
        <w:pStyle w:val="Normal"/>
        <w:ind w:left="-180" w:right="175" w:firstLine="540"/>
        <w:jc w:val="both"/>
        <w:rPr>
          <w:sz w:val="28"/>
          <w:szCs w:val="28"/>
        </w:rPr>
      </w:pPr>
      <w:r>
        <w:rPr>
          <w:sz w:val="28"/>
          <w:szCs w:val="28"/>
        </w:rPr>
        <w:t>Люди часто просят о невозможном. Но и в этом случае они могут получить помощь от расширенного сознания, которое может дать знак почуять и правильно определить ситуацию. Но люди часто своим страстями омрачают сознание, и тогда вместо мудрого предупреждения они слышат голос своей самости.</w:t>
      </w:r>
    </w:p>
    <w:p>
      <w:pPr>
        <w:pStyle w:val="Normal"/>
        <w:ind w:left="-180" w:right="175" w:firstLine="540"/>
        <w:jc w:val="both"/>
        <w:rPr>
          <w:sz w:val="28"/>
          <w:szCs w:val="28"/>
        </w:rPr>
      </w:pPr>
      <w:r>
        <w:rPr>
          <w:sz w:val="28"/>
          <w:szCs w:val="28"/>
        </w:rPr>
        <w:t xml:space="preserve">Редко человек настолько сознателен, что может правильно судить о поучительности смен жизни, редко замечает полезные восхождения и редко понимает свои ошибки и следствия. Но закон Кармы космичен и только в таком восприятии можно осознать размеры ответственности участия в великом строительстве. </w:t>
      </w:r>
    </w:p>
    <w:p>
      <w:pPr>
        <w:pStyle w:val="Normal"/>
        <w:ind w:left="-180" w:right="175" w:firstLine="540"/>
        <w:jc w:val="both"/>
        <w:rPr>
          <w:sz w:val="28"/>
          <w:szCs w:val="28"/>
        </w:rPr>
      </w:pPr>
      <w:r>
        <w:rPr>
          <w:sz w:val="28"/>
          <w:szCs w:val="28"/>
        </w:rPr>
        <w:t>Человек должен вместить в себе такое сознание, чтобы каждый час чувствовать себя, как бы принимающим участие в Надземном Мире. В то же время человек должен ценить и земную жизнь и радоваться качеству своего труда, ибо в ней он находит новое совершенствование. Во всем должно сознаваться заметное равновесие. Лишь исключительные сознания понимают значение приказа, они не относят волю ко злу. Мы называем их светочами человечества.</w:t>
      </w:r>
    </w:p>
    <w:p>
      <w:pPr>
        <w:pStyle w:val="Normal"/>
        <w:ind w:left="-180" w:right="175" w:firstLine="540"/>
        <w:jc w:val="both"/>
        <w:rPr>
          <w:sz w:val="28"/>
          <w:szCs w:val="28"/>
        </w:rPr>
      </w:pPr>
      <w:r>
        <w:rPr>
          <w:sz w:val="28"/>
          <w:szCs w:val="28"/>
        </w:rPr>
        <w:t>Главная причина разногласия лежит в индивидуальности сознаний. Богатство природы могло бы вести к ускорению эволюции, между тем от него порождается немало зла, которое губительно не только в земной жизни, но и в Мире Надземном. Люди должны, наконец, понять, что каждый из них и устилает себе наиболее удобный путь.</w:t>
      </w:r>
    </w:p>
    <w:p>
      <w:pPr>
        <w:pStyle w:val="Normal"/>
        <w:ind w:left="-180" w:right="175" w:firstLine="540"/>
        <w:jc w:val="both"/>
        <w:rPr>
          <w:sz w:val="28"/>
          <w:szCs w:val="28"/>
        </w:rPr>
      </w:pPr>
      <w:r>
        <w:rPr>
          <w:sz w:val="28"/>
          <w:szCs w:val="28"/>
        </w:rPr>
        <w:t>Расширение сознания не дается легко. К тому же люди смешивают расширение сознания с механическим познаванием. Они вообще не признают воздействия психической энергии, для них наука есть все, что суждено человечеству. Они не могут понять, что наука без психической энергии мертва. Человек должен сказать себе – хочу расширить сознание, хочу и могу – так откроет человек первые врата к преображению мира.</w:t>
      </w:r>
    </w:p>
    <w:p>
      <w:pPr>
        <w:pStyle w:val="Normal"/>
        <w:ind w:left="-180" w:right="175" w:firstLine="540"/>
        <w:jc w:val="both"/>
        <w:rPr>
          <w:sz w:val="28"/>
          <w:szCs w:val="28"/>
        </w:rPr>
      </w:pPr>
      <w:r>
        <w:rPr>
          <w:sz w:val="28"/>
          <w:szCs w:val="28"/>
        </w:rPr>
        <w:t>Когда дух применит явление пространственного огня и дыхание Истины коснется источника жизни, тогда можно поручиться за сдвиг сознания. Участь юлы, вращающейся вокруг своей оси, - символ человека, разъединяющегося с вечным движением. Несущий «Лотос» и открытый навстречу Космосу, символизирует строительство жизни. Не отвечают утонченному духу заостренные юлы. Дух, предпочитающий космические волны гладкой, слегка колеблющейся поверхности, знает Беспредельность! Когда человечество примет утверждение Беспредельности, тогда явится участь не наказанием, но простором космическим.</w:t>
      </w:r>
    </w:p>
    <w:p>
      <w:pPr>
        <w:pStyle w:val="Normal"/>
        <w:ind w:left="-180" w:right="175" w:firstLine="540"/>
        <w:jc w:val="both"/>
        <w:rPr>
          <w:sz w:val="28"/>
          <w:szCs w:val="28"/>
        </w:rPr>
      </w:pPr>
      <w:r>
        <w:rPr>
          <w:sz w:val="28"/>
          <w:szCs w:val="28"/>
        </w:rPr>
        <w:t>Если бы можно было бы дать явление Беспредельности в сущности космического понимания, то человечество достигло бы мощных высот, но это возможно принять только расширенным сознанием.</w:t>
      </w:r>
    </w:p>
    <w:p>
      <w:pPr>
        <w:pStyle w:val="Normal"/>
        <w:ind w:left="-180" w:right="175" w:firstLine="540"/>
        <w:jc w:val="both"/>
        <w:rPr>
          <w:sz w:val="28"/>
          <w:szCs w:val="28"/>
        </w:rPr>
      </w:pPr>
      <w:r>
        <w:rPr>
          <w:sz w:val="28"/>
          <w:szCs w:val="28"/>
        </w:rPr>
        <w:t>Когда человек совершает жизненный путь, сознавая, что цель существования предопределена, тогда Космический Разум передает ему свой луч. Сознание хождения по Земле, сохранив порученное в духе, приближает на тысячи лет.</w:t>
      </w:r>
    </w:p>
    <w:p>
      <w:pPr>
        <w:pStyle w:val="Normal"/>
        <w:ind w:left="-180" w:right="175" w:firstLine="540"/>
        <w:jc w:val="both"/>
        <w:rPr>
          <w:sz w:val="28"/>
          <w:szCs w:val="28"/>
        </w:rPr>
      </w:pPr>
      <w:r>
        <w:rPr>
          <w:sz w:val="28"/>
          <w:szCs w:val="28"/>
        </w:rPr>
        <w:t>Оформлении принципа целесообразности так поучительно. Если бы человечество в своем устремлении дало явление сознания, то наша  планета имела бы новую ступень. В утверждении нецелесообразности живет человечество. И порождения его настолько велики, что сферы человеческие темны. И период взрывов подземных соответствует накоплениям надземным. И страны, над которыми клубится непонимание Космического Магнита, пострадают – так запомним. Потому солнечное сплетение, будучи в прямом соответствии с Космическим Магнитом, дает все знаки пертурбаций.</w:t>
      </w:r>
    </w:p>
    <w:p>
      <w:pPr>
        <w:pStyle w:val="Normal"/>
        <w:ind w:left="-180" w:right="175" w:firstLine="540"/>
        <w:jc w:val="both"/>
        <w:rPr>
          <w:sz w:val="28"/>
          <w:szCs w:val="28"/>
        </w:rPr>
      </w:pPr>
      <w:r>
        <w:rPr>
          <w:sz w:val="28"/>
          <w:szCs w:val="28"/>
        </w:rPr>
        <w:t>Больше всего люди страшатся расширения сознания, и каждая новая мысль возбуждает утверждение оппозиции. Но только в беспредельном устремлении к расширению сознания можно продвинуть сознание в эволюцию. Наши Братья творят, расширяя сознание. И великий опыт Агни Йога даст человечеству расширение сознания и великое понимание двух миров.</w:t>
      </w:r>
    </w:p>
    <w:p>
      <w:pPr>
        <w:pStyle w:val="Normal"/>
        <w:ind w:left="-180" w:right="175" w:firstLine="540"/>
        <w:jc w:val="both"/>
        <w:rPr>
          <w:sz w:val="28"/>
          <w:szCs w:val="28"/>
        </w:rPr>
      </w:pPr>
      <w:r>
        <w:rPr>
          <w:sz w:val="28"/>
          <w:szCs w:val="28"/>
        </w:rPr>
        <w:t>Ограниченное сознание есть гибель духа, в нем заложено все истребление лучших возможностей. Потому, когда сознание ограничивается одним видимым миром, то нет связи с Космосом. Только сознание, обнимающее мир в размере широких действий, может быть истинным сотрудником Космоса. Причина и следствие настолько мощны, что человечество должно применить понятие принципа соответствия. Так мысль Разума и человечества должна утвердиться в течении космическом.</w:t>
      </w:r>
    </w:p>
    <w:p>
      <w:pPr>
        <w:pStyle w:val="Normal"/>
        <w:ind w:left="-180" w:right="175" w:firstLine="540"/>
        <w:jc w:val="both"/>
        <w:rPr>
          <w:sz w:val="28"/>
          <w:szCs w:val="28"/>
        </w:rPr>
      </w:pPr>
      <w:r>
        <w:rPr>
          <w:sz w:val="28"/>
          <w:szCs w:val="28"/>
        </w:rPr>
        <w:t>Мысль и сознание дают все космические принципы и творчество. Как же человечество должно расширить свое понимание и устремляться к осознанию, что каждая энергия может получить жизнь и форму только благодаря импульсу мысли. Двигатель эволюции есть мысль.</w:t>
      </w:r>
    </w:p>
    <w:p>
      <w:pPr>
        <w:pStyle w:val="Normal"/>
        <w:ind w:left="-180" w:right="175" w:firstLine="540"/>
        <w:jc w:val="both"/>
        <w:rPr>
          <w:sz w:val="28"/>
          <w:szCs w:val="28"/>
        </w:rPr>
      </w:pPr>
      <w:r>
        <w:rPr>
          <w:sz w:val="28"/>
          <w:szCs w:val="28"/>
        </w:rPr>
        <w:t>Сущее каждого действия и каждой вещи имеет значение. Но мысль, которая окрашивает вещи и действия исходящими из ничтожности побуждениями, не затрагивает космическое течение. Мало умеют люди разбираться в Сущем и мало соответствует окраска человеческая Сущему.</w:t>
      </w:r>
    </w:p>
    <w:p>
      <w:pPr>
        <w:pStyle w:val="Normal"/>
        <w:ind w:left="-180" w:right="175" w:firstLine="540"/>
        <w:jc w:val="both"/>
        <w:rPr>
          <w:sz w:val="28"/>
          <w:szCs w:val="28"/>
        </w:rPr>
      </w:pPr>
      <w:r>
        <w:rPr>
          <w:sz w:val="28"/>
          <w:szCs w:val="28"/>
        </w:rPr>
      </w:r>
    </w:p>
    <w:p>
      <w:pPr>
        <w:pStyle w:val="Normal"/>
        <w:ind w:left="-180" w:right="175" w:firstLine="540"/>
        <w:jc w:val="both"/>
        <w:rPr/>
      </w:pPr>
      <w:r>
        <w:rPr>
          <w:sz w:val="28"/>
          <w:szCs w:val="28"/>
        </w:rPr>
        <w:tab/>
        <w:tab/>
        <w:tab/>
        <w:t>О свойствах и качествах человека</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Много хороших людей, но одной хорошести мало. Преданность навсегда мало знакома современному человеку, но именно это качество очень ценится нами. Двое несогласных людей могут быть правыми или неправыми, Обычно ошибку ищут в другом, но не в себе, но задача именно в том, чтобы найти ошибку в себе и ее устранить. За короткое время нельзя изменить в себе то, что создавалось веками, даже наоборот, свет вызывает к видимости и проявлению то, что раньше лежало в тайниках души. Людей надо знать, и зная, нельзя осуждать, ибо мерка одна – пригодность к эволюции.</w:t>
      </w:r>
    </w:p>
    <w:p>
      <w:pPr>
        <w:pStyle w:val="Normal"/>
        <w:ind w:left="-180" w:right="175" w:firstLine="540"/>
        <w:jc w:val="both"/>
        <w:rPr>
          <w:sz w:val="28"/>
          <w:szCs w:val="28"/>
        </w:rPr>
      </w:pPr>
      <w:r>
        <w:rPr>
          <w:sz w:val="28"/>
          <w:szCs w:val="28"/>
        </w:rPr>
        <w:t>Координация мыслей и действий с устремлением к свету необходима. Если человек смотрит вперед, а ноги ступают назад, это ли согласованность? Обычно человек совершенно различно смотрит на свои недостатки и такие же недостатки в других. К себе снисхождение, терпимость, к другим – нетерпимость и осуждение. Рассматривая все это со стороны, можно получить более-менее правильную оценку своей личности.</w:t>
      </w:r>
    </w:p>
    <w:p>
      <w:pPr>
        <w:pStyle w:val="Normal"/>
        <w:ind w:left="-180" w:right="175" w:firstLine="540"/>
        <w:jc w:val="both"/>
        <w:rPr>
          <w:sz w:val="28"/>
          <w:szCs w:val="28"/>
        </w:rPr>
      </w:pPr>
      <w:r>
        <w:rPr>
          <w:sz w:val="28"/>
          <w:szCs w:val="28"/>
        </w:rPr>
        <w:t>Обсуждение и анализ характера человека и его поступков нужно для его познания, но осуждение вредно. Первое не сопровождается злопыхательством, а второе ядовито и зло. Это надо знать.</w:t>
      </w:r>
    </w:p>
    <w:p>
      <w:pPr>
        <w:pStyle w:val="Normal"/>
        <w:ind w:left="-180" w:right="175" w:firstLine="540"/>
        <w:jc w:val="both"/>
        <w:rPr>
          <w:sz w:val="28"/>
          <w:szCs w:val="28"/>
        </w:rPr>
      </w:pPr>
      <w:r>
        <w:rPr>
          <w:sz w:val="28"/>
          <w:szCs w:val="28"/>
        </w:rPr>
        <w:t>Когда-то все чувства «ясно» тоже станут достоянием всех людей. Удел человечества – Беспредельность во всем. Выявляет себя человек в часы испытаний, когда все восстает против него, и отягощающие обстоятельства возрастают, тогда проявляется истинная сущность и чего стоит в действительности его устремления идти по избранному пути. Невежды готовы отрицать все, и это отрицание и разрушает все, чем человек живет и питает сознание. Нельзя безнаказанно отрицать действительность. Человек есть мера вещей, следовательно, только прикладывая меру своего, но не чужого, понимания и своего опыта к явлениям жизни, можно решать их в созвучии со степенью своего сознания. Хорошо написать себе план того, что нужно достигнуть в этом воплощении, это знает каждый в сердце своем. С тяжким и ненужным грузом в гору не подняться, а время не ждет.</w:t>
      </w:r>
    </w:p>
    <w:p>
      <w:pPr>
        <w:pStyle w:val="Normal"/>
        <w:ind w:left="-180" w:right="175" w:firstLine="540"/>
        <w:jc w:val="both"/>
        <w:rPr>
          <w:sz w:val="28"/>
          <w:szCs w:val="28"/>
        </w:rPr>
      </w:pPr>
      <w:r>
        <w:rPr>
          <w:sz w:val="28"/>
          <w:szCs w:val="28"/>
        </w:rPr>
        <w:t>Во внутреннем мире своем человек сам владыка. Все было порождено когда-то им самим, и все зависит от него самого, воли творящей его. Надо обращать внимание не на недостатки людей, а на их достоинства. За определенными чертами можно не увидеть положительное, и это печально. Бриллиант виден даже среди грязи, ищите хорошо и в людях. Основным правилом для человека должно стать – видеть, знать и не осуждать и поддерживать все хорошее, что есть в человеке. Непонимание со временем заменится пониманием, но прекращение движения по пути или отклонение из-за непонятных обстоятельств может оказаться фатальным.</w:t>
      </w:r>
    </w:p>
    <w:p>
      <w:pPr>
        <w:pStyle w:val="Normal"/>
        <w:ind w:left="-180" w:right="175" w:firstLine="540"/>
        <w:jc w:val="both"/>
        <w:rPr>
          <w:sz w:val="28"/>
          <w:szCs w:val="28"/>
        </w:rPr>
      </w:pPr>
      <w:r>
        <w:rPr>
          <w:sz w:val="28"/>
          <w:szCs w:val="28"/>
        </w:rPr>
        <w:t>Самым удивительным аппаратом является аппарат микрокосма, но он находится в небрежении, и его показания не только не записываются, но обычно на них не обращают внимания. Сколько бесценных возможностей проходит мимо незамеченными, но внутренняя сущность человека как-то и в чем-то все же проявляется внешне. Самое трудное искусство – уметь обращаться с людьми. Указать на недостатки и ошибки   нельзя  - обидятся. Невозможно подавлять людей и громадой доверия, из этого родится предательство.</w:t>
      </w:r>
    </w:p>
    <w:p>
      <w:pPr>
        <w:pStyle w:val="Normal"/>
        <w:ind w:left="-180" w:right="175" w:firstLine="540"/>
        <w:jc w:val="both"/>
        <w:rPr>
          <w:sz w:val="28"/>
          <w:szCs w:val="28"/>
        </w:rPr>
      </w:pPr>
      <w:r>
        <w:rPr>
          <w:sz w:val="28"/>
          <w:szCs w:val="28"/>
        </w:rPr>
        <w:t>Самодисциплина особенно ценна, когда проявляется наедине. Невежество полагает, что наедине можно вести себя как угодно. Но ведь все видит пространство и все запечатлевает явно и тяжкою Тупое упорство отрицающих или просто невежество являют неодолимую преграду при попытка как-то помочь, и эту тупость люди уносят в Тонкий Мир. Значит, нужны новые удары и новый ливень несчастий. Отвергнуты основы, и никакие меры не помогут, пока не просветится сознание Учением духа.</w:t>
      </w:r>
    </w:p>
    <w:p>
      <w:pPr>
        <w:pStyle w:val="Normal"/>
        <w:ind w:left="-180" w:right="175" w:firstLine="540"/>
        <w:jc w:val="both"/>
        <w:rPr>
          <w:sz w:val="28"/>
          <w:szCs w:val="28"/>
        </w:rPr>
      </w:pPr>
      <w:r>
        <w:rPr>
          <w:sz w:val="28"/>
          <w:szCs w:val="28"/>
        </w:rPr>
        <w:t>Идущий и стучащийся сразу ответит на зов, но действительная пригодность обнаруживается только после испытаний. Пригодность человека, вступившего на путь Учения жизни, определяется степенью твердости и несломимости его решения. Если упал, встань на ноги немедленно и следуй дальше, не замедляя хода. С одной стороны у человека омертвение духа, а за ним смерть, а с другой – беспредельные возможности развития его потенциала. Путь человек един – подъем по лестнице Иерархии, которой нет конца, и он пролегает на вовне, но внутри, и потому никто его не может пресечь, если только см человек этого не допустит.</w:t>
      </w:r>
    </w:p>
    <w:p>
      <w:pPr>
        <w:pStyle w:val="Normal"/>
        <w:ind w:left="-180" w:right="175" w:firstLine="540"/>
        <w:jc w:val="both"/>
        <w:rPr>
          <w:sz w:val="28"/>
          <w:szCs w:val="28"/>
        </w:rPr>
      </w:pPr>
      <w:r>
        <w:rPr>
          <w:sz w:val="28"/>
          <w:szCs w:val="28"/>
        </w:rPr>
        <w:t>Целесообразность и соизмеримость требуют, чтобы пришедший принес с собою ценные накопления, тогда общение происходит животворно. Человечество не оставлено без руководства. Постоянное памятование о наинужнейшем пусть будет тем ключом, на котором звучит жизнь, и пусть никто и ничто не заставит забыть, ради чего она дается человеку.</w:t>
      </w:r>
    </w:p>
    <w:p>
      <w:pPr>
        <w:pStyle w:val="Normal"/>
        <w:ind w:left="-180" w:right="175" w:firstLine="540"/>
        <w:jc w:val="both"/>
        <w:rPr>
          <w:sz w:val="28"/>
          <w:szCs w:val="28"/>
        </w:rPr>
      </w:pPr>
      <w:r>
        <w:rPr>
          <w:sz w:val="28"/>
          <w:szCs w:val="28"/>
        </w:rPr>
        <w:t>Приносящий берет сам, имея право на получение благодаря тому, что принес. Потому желающему познать говорится, чтобы каждый раз он приносил корзину все большего размера. Быть прямым, честным, правдивым  и хорошим человеком прежде всего выгодно ля самого человека и полезно для окружающих. Но люди этого не хотят знать и живут так, как будто живут один раз, но если бы знали, что не одну жизнь живут, жизнь на Земле изменилась бы в корне.</w:t>
      </w:r>
    </w:p>
    <w:p>
      <w:pPr>
        <w:pStyle w:val="Normal"/>
        <w:ind w:left="-180" w:right="175" w:firstLine="540"/>
        <w:jc w:val="both"/>
        <w:rPr>
          <w:sz w:val="28"/>
          <w:szCs w:val="28"/>
        </w:rPr>
      </w:pPr>
      <w:r>
        <w:rPr>
          <w:sz w:val="28"/>
          <w:szCs w:val="28"/>
        </w:rPr>
        <w:t>Когда раскрывается неприятная сущность людей, нельзя иметь ни раздражения, ни осуждения, ни других недоброжелательных свойств. Знать, понимать и не осуждать. Только в следующем пятом круге ум человеческий достигнет полного развития.</w:t>
      </w:r>
    </w:p>
    <w:p>
      <w:pPr>
        <w:pStyle w:val="Normal"/>
        <w:ind w:left="-180" w:right="175" w:firstLine="540"/>
        <w:jc w:val="both"/>
        <w:rPr>
          <w:sz w:val="28"/>
          <w:szCs w:val="28"/>
        </w:rPr>
      </w:pPr>
      <w:r>
        <w:rPr>
          <w:sz w:val="28"/>
          <w:szCs w:val="28"/>
        </w:rPr>
        <w:t xml:space="preserve">В самых мелких подробностях поведения выявляется характер человека, будьте очень внимательны именно к мелочам. Куколка сбрасывает кокон, становится бабочкой и получает крылья – это символ преображения человека. Обновление – условие, без которого озарение невозможно. Пятью земными органами чувств не исчерпываются возможности человека. Но надо допустить и поверить в это. Когда люди увидят Новое Небо и Новую Землю, совершеннее они не станут, но улучшению жизни и эволюции человечества темные уже мешать не будут. Но никакие несовершенства не могут служить препятствием восхождения духа, если заложено пламя устремления. </w:t>
      </w:r>
    </w:p>
    <w:p>
      <w:pPr>
        <w:pStyle w:val="Normal"/>
        <w:ind w:left="-180" w:right="175" w:firstLine="540"/>
        <w:jc w:val="both"/>
        <w:rPr>
          <w:sz w:val="28"/>
          <w:szCs w:val="28"/>
        </w:rPr>
      </w:pPr>
      <w:r>
        <w:rPr>
          <w:sz w:val="28"/>
          <w:szCs w:val="28"/>
        </w:rPr>
        <w:t>Помимо земных дел и обязательств ответственен человек перед духом своим совершенствования и накопления опыта и знаний. Это и есть ответственность перед своим Высшим «Я», перед Божественным началом в себе, ибо конечная цель земных воплощений – это перенесение сознания в сферу Высшей Триады. В этом и заключается смысл отдачи земного земному, а высшего Высшему.</w:t>
      </w:r>
    </w:p>
    <w:p>
      <w:pPr>
        <w:pStyle w:val="Normal"/>
        <w:ind w:left="-180" w:right="175" w:firstLine="540"/>
        <w:jc w:val="both"/>
        <w:rPr>
          <w:sz w:val="28"/>
          <w:szCs w:val="28"/>
        </w:rPr>
      </w:pPr>
      <w:r>
        <w:rPr>
          <w:sz w:val="28"/>
          <w:szCs w:val="28"/>
        </w:rPr>
        <w:t>Держатели Земли сдерживают стихии до срока. Ярость их обрушится на тех, кто их вызвал. Все пострадают, кто повинен в рождении зла. Основная нота бытия человеческого – неблагополучие. И даже при внешнем благополучии внутреннее состояние ему не соответствует.</w:t>
      </w:r>
    </w:p>
    <w:p>
      <w:pPr>
        <w:pStyle w:val="Normal"/>
        <w:ind w:left="-180" w:right="175" w:firstLine="540"/>
        <w:jc w:val="both"/>
        <w:rPr>
          <w:sz w:val="28"/>
          <w:szCs w:val="28"/>
        </w:rPr>
      </w:pPr>
      <w:r>
        <w:rPr>
          <w:sz w:val="28"/>
          <w:szCs w:val="28"/>
        </w:rPr>
        <w:t>Осуждение всегда вызывет из светоносной сущности человека к усиленной манифестации именно то, за что его осуждают. Осуждение есть вызывание тьмы или зла из двойственной природы человека. Нужно быть очень сильным, чтобы внутренне противоборствовать осуждению. Любовь из двуполюсного внутреннего мира человека вызывает к утверждению элементов света; доброе начало в человеке, лучшее, что в нем есть. Лучше мысленно утверждать все, даже мало хорошее, которое в них есть. Думайте о людях, творите в них свет, но не тьму.</w:t>
      </w:r>
    </w:p>
    <w:p>
      <w:pPr>
        <w:pStyle w:val="Normal"/>
        <w:ind w:left="-180" w:right="175" w:firstLine="540"/>
        <w:jc w:val="both"/>
        <w:rPr>
          <w:sz w:val="28"/>
          <w:szCs w:val="28"/>
        </w:rPr>
      </w:pPr>
      <w:r>
        <w:rPr>
          <w:sz w:val="28"/>
          <w:szCs w:val="28"/>
        </w:rPr>
        <w:t>Пусть люди приучаются изгонять из жизни множества мелкой лжи  и научатся применять в жизни правду. Нужно помнить, что положительные силы творят под напором отрицательных, потому служение Свету утверждает такое напряжение космических сил.</w:t>
      </w:r>
    </w:p>
    <w:p>
      <w:pPr>
        <w:pStyle w:val="Normal"/>
        <w:ind w:left="-180" w:right="175" w:firstLine="540"/>
        <w:jc w:val="both"/>
        <w:rPr>
          <w:sz w:val="28"/>
          <w:szCs w:val="28"/>
        </w:rPr>
      </w:pPr>
      <w:r>
        <w:rPr>
          <w:sz w:val="28"/>
          <w:szCs w:val="28"/>
        </w:rPr>
        <w:t>Поражающая легкомысленность человечества, когда люди на каждом шагу оставляют самые страшные наслоения. Они полагают, что слова могут уничтожать следы прошлых мыслей. Но кто же создает непроходимые лабиринты, являющие гибель сужденных явлений?</w:t>
      </w:r>
    </w:p>
    <w:p>
      <w:pPr>
        <w:pStyle w:val="Normal"/>
        <w:ind w:left="-180" w:right="175" w:firstLine="540"/>
        <w:jc w:val="both"/>
        <w:rPr>
          <w:sz w:val="28"/>
          <w:szCs w:val="28"/>
        </w:rPr>
      </w:pPr>
      <w:r>
        <w:rPr>
          <w:sz w:val="28"/>
          <w:szCs w:val="28"/>
        </w:rPr>
        <w:t>Очень сложное время, ненависть между людьми приняла необычайные размеры. Нельзя помнить о вражде старых родов, это была детская игра сравнительно со злобой теперешней. Люди трудно принимают смену воплощений по основам психическим, но не по земным отличиям, что царь может оказаться чернорабочим, а сапожник может стать сенатором. Но понятие об Агни  разрешает загадку смены. Огненная энергия сообщает нам надземные действия.</w:t>
      </w:r>
    </w:p>
    <w:p>
      <w:pPr>
        <w:pStyle w:val="Normal"/>
        <w:ind w:left="-180" w:right="175" w:firstLine="540"/>
        <w:jc w:val="both"/>
        <w:rPr>
          <w:sz w:val="28"/>
          <w:szCs w:val="28"/>
        </w:rPr>
      </w:pPr>
      <w:r>
        <w:rPr>
          <w:sz w:val="28"/>
          <w:szCs w:val="28"/>
        </w:rPr>
        <w:t>Трудно представить себе, насколько затуманены умы различными злотолкованиями. Каждый человек напряжен в искании новых толкований, удаляясь все больше  больше от Истины. Стремления человечества тонут в земных вожделениях. Если бы человечество сопоставило Мир видимый с Невидимым, то можно было бы утвердить огненную истину. В надземных сферах дух горько искупает свои земные деяния. Свободная воля порождает причину космического тока, ибо ток зла или добра избран духом свободной волей.</w:t>
      </w:r>
    </w:p>
    <w:p>
      <w:pPr>
        <w:pStyle w:val="Normal"/>
        <w:ind w:left="-180" w:right="175" w:firstLine="540"/>
        <w:jc w:val="both"/>
        <w:rPr>
          <w:sz w:val="28"/>
          <w:szCs w:val="28"/>
        </w:rPr>
      </w:pPr>
      <w:r>
        <w:rPr>
          <w:sz w:val="28"/>
          <w:szCs w:val="28"/>
        </w:rPr>
        <w:t>Ум человеческий так далеко удалился от Высших рекордов. Человек жаждет иллюзий и все больше и больше удаляется от действительности. Разум не подчинил себе Вселенную, но увяз в ужасе своих порожденных форм. Но каждое благое утверждение, которое приходит от объединения миров, остается незамеченным. От малого до великого человечество извращает все истины, и чем выше закон, тем ниже сокрушение его. Соединение  энергий утверждает так много для сознательных устремлений, но человек наложил свое клеймо. Потому огненное очищение законно приходит. Все принципы огненных законов будут даны человечеству, как последний пробный камень. Так Мы готовим к великому часу. Сколько необходимых обузданий нужно явить, чтобы человек принял  надлежащую человечность.</w:t>
      </w:r>
    </w:p>
    <w:p>
      <w:pPr>
        <w:pStyle w:val="Normal"/>
        <w:ind w:left="-180" w:right="175" w:firstLine="540"/>
        <w:jc w:val="both"/>
        <w:rPr>
          <w:sz w:val="28"/>
          <w:szCs w:val="28"/>
        </w:rPr>
      </w:pPr>
      <w:r>
        <w:rPr>
          <w:sz w:val="28"/>
          <w:szCs w:val="28"/>
        </w:rPr>
        <w:t>Если бы можно было прояснить ум человеческий, насколько губительны полумеры и компромиссы, то строительство протекало бы иначе. Но человечество болеет язвами малодушия и самости, потому Нам приходится затрачивать капли кровавого пота на явления исправления. Нужно единение, чтобы творить трудное действие. Если бы человечество пожелало, оно могло бы объединенным устремлением совершать чудеса.</w:t>
      </w:r>
    </w:p>
    <w:p>
      <w:pPr>
        <w:pStyle w:val="Normal"/>
        <w:ind w:left="-180" w:right="175" w:firstLine="540"/>
        <w:jc w:val="both"/>
        <w:rPr>
          <w:sz w:val="28"/>
          <w:szCs w:val="28"/>
        </w:rPr>
      </w:pPr>
      <w:r>
        <w:rPr>
          <w:sz w:val="28"/>
          <w:szCs w:val="28"/>
        </w:rPr>
        <w:t>Все около трудов человеческих ограничено. Даже хорошие умы бывают загнаны в тесное русло. Для удобства ограничивает себя человек, потому что для неограниченного действия нужно преисполниться доброжелательством и находить причины и следствия глазом добрым. И самые уявленные советы преломляются о броню отрицания.</w:t>
      </w:r>
    </w:p>
    <w:p>
      <w:pPr>
        <w:pStyle w:val="Normal"/>
        <w:ind w:left="-180" w:right="175" w:firstLine="540"/>
        <w:jc w:val="both"/>
        <w:rPr>
          <w:sz w:val="28"/>
          <w:szCs w:val="28"/>
        </w:rPr>
      </w:pPr>
      <w:r>
        <w:rPr>
          <w:sz w:val="28"/>
          <w:szCs w:val="28"/>
        </w:rPr>
        <w:t>Люди в основание своей жизни полагают ложь, а эволюция не может развиваться на почве лжи. Если люди полны ненависти, но уверены, что живут в мире, они останутся лжецами. Ложь продолжается и в Тонком Мире. Не учат в школе о непрерывности жизни и нет таких учителей, которые сказали бы об опасности мнимых понятий. Невозможно усвоить, что люди любят ложь, которая прикрывает язвы разложения. Сколько мнимого мужества, мнимой преданности, мнимого трудолюбия проявляется по всему миру. Мужество должно быть действительным и подлинным.</w:t>
      </w:r>
    </w:p>
    <w:p>
      <w:pPr>
        <w:pStyle w:val="Normal"/>
        <w:ind w:left="-180" w:right="175" w:firstLine="540"/>
        <w:jc w:val="both"/>
        <w:rPr>
          <w:sz w:val="28"/>
          <w:szCs w:val="28"/>
        </w:rPr>
      </w:pPr>
      <w:r>
        <w:rPr>
          <w:sz w:val="28"/>
          <w:szCs w:val="28"/>
        </w:rPr>
        <w:t>Преданность ценна, когда она проявляется в полной мере, но всякая половинчатость преданности должна быть отнесена к области лукавства, ибо таким образом человек творит яды смертоносные. Человек должен сказать – предан, хотя мне это невыгодно. Но как уродливо будет выглядеть восклицание – будем преданы, так будет очень выгодно! Наше Братство основано на взаимной преданности, которая получается от долгого сотрудничества.</w:t>
      </w:r>
    </w:p>
    <w:p>
      <w:pPr>
        <w:pStyle w:val="Normal"/>
        <w:ind w:left="-180" w:right="175" w:firstLine="540"/>
        <w:jc w:val="both"/>
        <w:rPr>
          <w:sz w:val="28"/>
          <w:szCs w:val="28"/>
        </w:rPr>
      </w:pPr>
      <w:r>
        <w:rPr>
          <w:sz w:val="28"/>
          <w:szCs w:val="28"/>
        </w:rPr>
        <w:t>Люди оскорбляются при малейшем намеке об их губительном поведении. Но нарушение дисциплины есть дисгармония, то есть самый вредный беспорядок. Постоянно люди полагают, что дисциплина есть их собственное желание, но какая же это дисциплина, если люди будут разрушать полезное строительство?  Нужно также подумать, насколько вредит дисгармония Руководителям, но чаще об этом вообще не думают.</w:t>
      </w:r>
    </w:p>
    <w:p>
      <w:pPr>
        <w:pStyle w:val="Normal"/>
        <w:ind w:left="-180" w:right="175" w:firstLine="540"/>
        <w:jc w:val="both"/>
        <w:rPr>
          <w:sz w:val="28"/>
          <w:szCs w:val="28"/>
        </w:rPr>
      </w:pPr>
      <w:r>
        <w:rPr>
          <w:sz w:val="28"/>
          <w:szCs w:val="28"/>
        </w:rPr>
        <w:t>Многое доступно человеку, понявшему добро. Он может ощущать вибрации Высших Миров, слушать музыку сфер, подниматься по ступеням гармонии и красоты. Правы философы, утверждающие, что красота есть добро, и оно прекрасно. Можно пожалеть людей, которые, научившись грамоте, воображают, что они уже постигли Учение Жизни. Не будем судить незнание, но сурово осудим невежество.</w:t>
      </w:r>
    </w:p>
    <w:p>
      <w:pPr>
        <w:pStyle w:val="Normal"/>
        <w:ind w:left="-180" w:right="175" w:firstLine="540"/>
        <w:jc w:val="both"/>
        <w:rPr>
          <w:sz w:val="28"/>
          <w:szCs w:val="28"/>
        </w:rPr>
      </w:pPr>
      <w:r>
        <w:rPr>
          <w:sz w:val="28"/>
          <w:szCs w:val="28"/>
        </w:rPr>
        <w:t>Повсеместно возрастает преступность. Получается неожиданное явление – некоторые первобытные племена  оказываются более нравственными, нежели посвященные цивилизацией. Можно написать поучительную книгу о разложении человечества, ничто не помогает движению к улучшению, также мало помогает относительная предубежденная наука. Но именно от науки следовало бы ждать очищения сознания. Должно же когда-нибудь человечество заглянуть повыше своего пыльного очага. Решение состоит в том, что нужно обратиться  к Надземному Миру и воспринять его в полной реальности, только так можно остеречь безнравственного человека. Наука должна помочь, она должна быть свободной и проникать в глубины сознания.</w:t>
      </w:r>
    </w:p>
    <w:p>
      <w:pPr>
        <w:pStyle w:val="Normal"/>
        <w:ind w:left="-180" w:right="175" w:firstLine="540"/>
        <w:jc w:val="both"/>
        <w:rPr>
          <w:sz w:val="28"/>
          <w:szCs w:val="28"/>
        </w:rPr>
      </w:pPr>
      <w:r>
        <w:rPr>
          <w:sz w:val="28"/>
          <w:szCs w:val="28"/>
        </w:rPr>
        <w:t>Уныние и зависть являют частичный паралич нервных центров. Вообще нужно разобраться в различных настроениях человека. Можно составить список положительных и отрицательных свойств, обуревающих пловцом жизни. При этом между коренными качествами могут быть половинчатые. Они подобные испорченному химическому опыту – реакция не может состояться, и тонкие энергии не могут приложиться.</w:t>
      </w:r>
    </w:p>
    <w:p>
      <w:pPr>
        <w:pStyle w:val="Normal"/>
        <w:ind w:left="-180" w:right="175" w:firstLine="540"/>
        <w:jc w:val="both"/>
        <w:rPr>
          <w:sz w:val="28"/>
          <w:szCs w:val="28"/>
        </w:rPr>
      </w:pPr>
      <w:r>
        <w:rPr>
          <w:sz w:val="28"/>
          <w:szCs w:val="28"/>
        </w:rPr>
        <w:t>Человек не хочет присмотреться, на каких основах могут расти терпимость и вмещение, но оба качества не далеки от сострадания. Они научают пристально всматриваться в сознание ближнего и понять, какие причины породили его заблуждение. Мосты терпимости и вмещения понадобятся в мире Надземном. Когда жизнь человека и труд созвучны мировой эволюции, тогда человек на правильном пути, но он встречает много препятствий, и отношение к ним будет иное. Для сотрудника эволюции не бывает упадка сил, ибо мировая энергия прольет на него оздоровление.</w:t>
      </w:r>
    </w:p>
    <w:p>
      <w:pPr>
        <w:pStyle w:val="Normal"/>
        <w:ind w:left="-180" w:right="175" w:firstLine="540"/>
        <w:jc w:val="both"/>
        <w:rPr>
          <w:sz w:val="28"/>
          <w:szCs w:val="28"/>
        </w:rPr>
      </w:pPr>
      <w:r>
        <w:rPr>
          <w:sz w:val="28"/>
          <w:szCs w:val="28"/>
        </w:rPr>
        <w:t>Не смешивайте равнодушие со спокойствием, второе есть заря светоносная, но равнодушие – мрак беспросветный. Люди нередко пытаются скрыть невежество под знаком равнодушия, но такой союзник очень опасен. Смерть не существует для духа озаренного, но равнодушие есть признак смерти. Человек в Надземном Мире может впасть в долгий сон, и никто не разбудит сонного чурбана, и лишь мучительная борьба предстоит утерявшему свой путь.</w:t>
      </w:r>
    </w:p>
    <w:p>
      <w:pPr>
        <w:pStyle w:val="Normal"/>
        <w:ind w:left="-180" w:right="175" w:firstLine="540"/>
        <w:jc w:val="both"/>
        <w:rPr>
          <w:sz w:val="28"/>
          <w:szCs w:val="28"/>
        </w:rPr>
      </w:pPr>
      <w:r>
        <w:rPr>
          <w:sz w:val="28"/>
          <w:szCs w:val="28"/>
        </w:rPr>
        <w:t>Большинство человечества не различает между обоснованным справедливым суждением и болтливым осудительством. Клеветники не дают себе отчета, какой космический вред они порождают. Клеветник Надземный поражает неисчислимые множества подобных! Потому пусть люди подумают, какая ответственность за осуждение и клевету ложится на них.</w:t>
      </w:r>
    </w:p>
    <w:p>
      <w:pPr>
        <w:pStyle w:val="Normal"/>
        <w:ind w:left="-180" w:right="175" w:firstLine="540"/>
        <w:jc w:val="both"/>
        <w:rPr>
          <w:sz w:val="28"/>
          <w:szCs w:val="28"/>
        </w:rPr>
      </w:pPr>
      <w:r>
        <w:rPr>
          <w:sz w:val="28"/>
          <w:szCs w:val="28"/>
        </w:rPr>
        <w:t>Человек не понимает смысла такого двигателя, как благодарность, которая приводит к возбуждению лучших вибраций. В Мире Надземном луч благодарности осветит путь наравне с лучом любви. Благожелательность – древний завет, непонятый и злоистолкованный людьми, которые говорят: «Где же благожелательность, когда человек человеку враг»? Прежде всего человек благожелателен ко всему человечеству, сущность которого добрая. В Мире Надземном благожелательность будет самым надежным качеством Скоро будут фотографировать мысли благожелательства и зложелательства.</w:t>
      </w:r>
    </w:p>
    <w:p>
      <w:pPr>
        <w:pStyle w:val="Normal"/>
        <w:ind w:left="-180" w:right="175" w:firstLine="540"/>
        <w:jc w:val="both"/>
        <w:rPr>
          <w:sz w:val="28"/>
          <w:szCs w:val="28"/>
        </w:rPr>
      </w:pPr>
      <w:r>
        <w:rPr>
          <w:sz w:val="28"/>
          <w:szCs w:val="28"/>
        </w:rPr>
        <w:t>Люди нередко спрашивают о проницательности и целесообразности. Последняя может быть воспитана среди земных условий, но проницательность накапливается во многих жизнях и углубляются в Надземном. Человек правильно может распознавать явления с их внешней стороны, но сердце знает, что нечто должно быть избегнуто. Не следует насмехаться над таким инстинктом. Человек может быть безграмотным и в то же время уже нести дар проницательности, который работает во всей жизни.</w:t>
      </w:r>
    </w:p>
    <w:p>
      <w:pPr>
        <w:pStyle w:val="Normal"/>
        <w:ind w:left="-180" w:right="175" w:firstLine="540"/>
        <w:jc w:val="both"/>
        <w:rPr>
          <w:sz w:val="28"/>
          <w:szCs w:val="28"/>
        </w:rPr>
      </w:pPr>
      <w:r>
        <w:rPr>
          <w:sz w:val="28"/>
          <w:szCs w:val="28"/>
        </w:rPr>
        <w:t>Два прекрасных понятия – воодушевление и благодушие – унижены невеждами. Но что может быть возвышеннее, нежели устремление ко благу и к добру? Якорь блага будет очень надежным, но для этого человек должен усвоить истинное благодушие, оно поможет избежать раздражения, ярого гнева и злобы.</w:t>
      </w:r>
    </w:p>
    <w:p>
      <w:pPr>
        <w:pStyle w:val="Normal"/>
        <w:ind w:left="-180" w:right="175" w:firstLine="540"/>
        <w:jc w:val="both"/>
        <w:rPr>
          <w:sz w:val="28"/>
          <w:szCs w:val="28"/>
        </w:rPr>
      </w:pPr>
      <w:r>
        <w:rPr>
          <w:sz w:val="28"/>
          <w:szCs w:val="28"/>
        </w:rPr>
        <w:t>Трудно человеку принять благодать в земном быте, как райская птица она будет биться о клетку, теряя лучшие перья. Принявший благодать должен удержать на воле чудесную птицу. Люди много изобретали, чтобы приурочить свой быт к величию прекрасной энергии, но мало думали о прямом значении слова благодать.</w:t>
      </w:r>
    </w:p>
    <w:p>
      <w:pPr>
        <w:pStyle w:val="Normal"/>
        <w:ind w:left="-180" w:right="175" w:firstLine="540"/>
        <w:jc w:val="both"/>
        <w:rPr>
          <w:sz w:val="28"/>
          <w:szCs w:val="28"/>
        </w:rPr>
      </w:pPr>
      <w:r>
        <w:rPr>
          <w:sz w:val="28"/>
          <w:szCs w:val="28"/>
        </w:rPr>
        <w:t>Вера есть знание, но и оно делится на умственное и сердечное. Люди должны понять, что знание сердечное очень трудно приобрести, если не было накоплений надземных. Не может телесное движение создать духовность. Только как вы разъясните людям, что каждый день и час важен для надземного достижения?</w:t>
      </w:r>
    </w:p>
    <w:p>
      <w:pPr>
        <w:pStyle w:val="Normal"/>
        <w:ind w:left="-180" w:right="175" w:firstLine="540"/>
        <w:jc w:val="both"/>
        <w:rPr>
          <w:sz w:val="28"/>
          <w:szCs w:val="28"/>
        </w:rPr>
      </w:pPr>
      <w:r>
        <w:rPr>
          <w:sz w:val="28"/>
          <w:szCs w:val="28"/>
        </w:rPr>
        <w:t>Отдых есть смена труда, но полезными отдохновениями уже будут: общение с Надземным Миром, обогащение познания, созерцание величия природы и творчество человека. Восторг возвышенных восприятий может преображать жизнь, если человек сумеет сохранить в себе такие целебные вибрации. К сожалению, весьма редко люди пользуются такими истинными ценностями. Обычно ярая злоба мешает заметить наиболее прекрасное. Пусть молодые строители жизни найдут равновесие труда и отдохновения и время помыслить о Мире Надземном. Но люди еще далеки от свободы мысли.</w:t>
      </w:r>
    </w:p>
    <w:p>
      <w:pPr>
        <w:pStyle w:val="Normal"/>
        <w:ind w:left="-180" w:right="175" w:firstLine="540"/>
        <w:jc w:val="both"/>
        <w:rPr>
          <w:sz w:val="28"/>
          <w:szCs w:val="28"/>
        </w:rPr>
      </w:pPr>
      <w:r>
        <w:rPr>
          <w:sz w:val="28"/>
          <w:szCs w:val="28"/>
        </w:rPr>
        <w:t>Люди обычно страшатся таких понятий, как самозабвение и самоотрешение. Между тем творящие знают, что при достижении высшего качества они забывали о самости. Можно сказать, что в Надземном Мире человек забывает о себе, возносясь к прекрасным постижениям.</w:t>
      </w:r>
    </w:p>
    <w:p>
      <w:pPr>
        <w:pStyle w:val="Normal"/>
        <w:ind w:left="-180" w:right="175" w:firstLine="540"/>
        <w:jc w:val="both"/>
        <w:rPr>
          <w:sz w:val="28"/>
          <w:szCs w:val="28"/>
        </w:rPr>
      </w:pPr>
      <w:r>
        <w:rPr>
          <w:sz w:val="28"/>
          <w:szCs w:val="28"/>
        </w:rPr>
        <w:t>Чем же человек окутывает вою твердь? Самой большой толщей является сфера самости, самой ничтожной является червь зависти, самой губительной сферой является самомнение. Эти сферы разрушают семьи, государства, церкви и все общества. Кроме того, каждый соучастник этих накоплений несет планетную карму, и творчество человеческое сводится к разрушению, в то время, как устремленный дух к Беспредельности соучаствует в космическом сотрудничестве.</w:t>
      </w:r>
    </w:p>
    <w:p>
      <w:pPr>
        <w:pStyle w:val="Normal"/>
        <w:ind w:left="-180" w:right="175" w:firstLine="540"/>
        <w:jc w:val="both"/>
        <w:rPr>
          <w:sz w:val="28"/>
          <w:szCs w:val="28"/>
        </w:rPr>
      </w:pPr>
      <w:r>
        <w:rPr>
          <w:sz w:val="28"/>
          <w:szCs w:val="28"/>
        </w:rPr>
        <w:t>Оформление принципа целесообразности так поучительно. Если бы человечество в своем устремлении дало явление сознания, то наша планета имела бы новую ступень. В утверждении нецелесообразности живет человечество. И порождения настолько велики, что сферы человеческие темны. И период взрывов подземных соответствует накоплениям надземным. И страны, над которыми клубится непонимание Космического Магнита, пострадают – так запомним. Потому солнечное сплетение, будучи в прямом соответствии с Космическим Магнитом, дает все знаки пертурбаций. Конечно, вопли человеческие омывают планету. Так Космос напрягает центры Агни Йога, так чуткость организма являет ответную реакцию.</w:t>
      </w:r>
    </w:p>
    <w:p>
      <w:pPr>
        <w:pStyle w:val="Normal"/>
        <w:ind w:left="-180" w:right="175" w:firstLine="540"/>
        <w:jc w:val="both"/>
        <w:rPr>
          <w:sz w:val="28"/>
          <w:szCs w:val="28"/>
        </w:rPr>
      </w:pPr>
      <w:r>
        <w:rPr>
          <w:sz w:val="28"/>
          <w:szCs w:val="28"/>
        </w:rPr>
        <w:t>Каждый дух, стремящийся к общению с Космическим Магнитом, найдет свои явленные творения, но дух, стремящийся к самости, творит мир погубления. Эти миры насыщают пространство и утверждают каждый переворот. В Космосе все связано, и потому человечество несет ответственность за каждую созданную сферу.</w:t>
      </w:r>
    </w:p>
    <w:p>
      <w:pPr>
        <w:pStyle w:val="Normal"/>
        <w:ind w:left="-180" w:right="175" w:firstLine="540"/>
        <w:jc w:val="both"/>
        <w:rPr>
          <w:sz w:val="28"/>
          <w:szCs w:val="28"/>
        </w:rPr>
      </w:pPr>
      <w:r>
        <w:rPr>
          <w:sz w:val="28"/>
          <w:szCs w:val="28"/>
        </w:rPr>
        <w:t>Когда одержана победа над собою, все начинает служить человеку и дело не в условиях, но в самом себе. Жестокость людская – признак эпохи Кали-Юги. Все темное веке выявляется напряженно для трансмутации. Люди не хотят явить бережность. С этим приходится сталкиваться, чтобы понять человеческую природу. За знание нужно платить, а за познавание человека – особенно тяжко.</w:t>
      </w:r>
    </w:p>
    <w:p>
      <w:pPr>
        <w:pStyle w:val="Normal"/>
        <w:ind w:left="-180" w:right="175" w:firstLine="540"/>
        <w:jc w:val="both"/>
        <w:rPr>
          <w:sz w:val="28"/>
          <w:szCs w:val="28"/>
        </w:rPr>
      </w:pPr>
      <w:r>
        <w:rPr>
          <w:sz w:val="28"/>
          <w:szCs w:val="28"/>
        </w:rPr>
        <w:t>Цепи одевает сам на себя человек, в самой плотной материи нет никаких цепей. Свобода и цепи в духе. Сам дух заключает себя в узы самовверженные,  он же сам себя освобождает, когда осознает, в каком рабстве он живет. Человек – это магнит, который и служит передатчиком энергии света или тьмы. Носители тьмы всегда будут преследовать носителей Света. От опасности Мы Охраняем, но досаждать они все же будут. Овладевший стихией огня в себе может без труда овладеть ею и вовне. Люди, лишенные психической энергии, опасны, но носители светлых огней – благодетели человечества. Светоносная сущность человека может быть благодетельной для целой местности или даже страны, в которой он живет. Преуспеяние целого народа может вращаться вокруг одной личности. Признания людей опасайтесь, оно непрочно. Вам важно Наше признание и признание вас Владыкой.</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ab/>
        <w:tab/>
        <w:tab/>
        <w:t>О жизни вечной и земной</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Земля – только временное пристанище человека. Когда-то она умрет, как умерла Луна. Но человек, закончив свой цикл, перейдет на более высокую планету и будет продолжать там свое совершенствование. И так до Бепредельности. Это и есть вечная жизнь, о которой Говорили все Носители Света. Однако сознательное бессмертие, или бессмертие непрерываемого сознания достигнуто ныне очень немногими. Это наиглавнейшая цель каждого человека, понявшего, ради чего дано ему все, что он видит вокруг. Но люди об этой задаче забыли и заняты чем угодно, но только не тем, ради чего воплотились в плотное тело И только смерть прекращает это беззаконие. Все обращено на внешнее и забыт дух.</w:t>
      </w:r>
    </w:p>
    <w:p>
      <w:pPr>
        <w:pStyle w:val="Normal"/>
        <w:ind w:left="-180" w:right="175" w:firstLine="540"/>
        <w:jc w:val="both"/>
        <w:rPr>
          <w:sz w:val="28"/>
          <w:szCs w:val="28"/>
        </w:rPr>
      </w:pPr>
      <w:r>
        <w:rPr>
          <w:sz w:val="28"/>
          <w:szCs w:val="28"/>
        </w:rPr>
        <w:t xml:space="preserve">Разрушения и зло – явления очень близкие друг к другу. Одни люди – старики уже в 30 лет, другие сохраняют бодрость чуть ли не до ста лет. Можно спросить себя – почему? Вопрос актуален, ибо много внимания уделяется новой проблеме продления жизни на земле. О многом надо подумать, прежде чем научиться продлять жизнь человека. Наука будущего откроет двери в эту чудесную область. </w:t>
      </w:r>
    </w:p>
    <w:p>
      <w:pPr>
        <w:pStyle w:val="Normal"/>
        <w:ind w:left="-180" w:right="175" w:firstLine="540"/>
        <w:jc w:val="both"/>
        <w:rPr>
          <w:sz w:val="28"/>
          <w:szCs w:val="28"/>
        </w:rPr>
      </w:pPr>
      <w:r>
        <w:rPr>
          <w:sz w:val="28"/>
          <w:szCs w:val="28"/>
        </w:rPr>
        <w:t>Тело и все прочие оболочки человека временны и смертны временны  и смертны, только Высшая перевоплощающаяся Триада – бессмертна. Чему отдает предпочтение человек и к чему устремляется, важно необычайно, ибо обуславливает его смерть или бессмертие. Так, собирание вокруг фокуса сознания элементов смерти или бессмертия и определяет судьбу человека. Поэтому связывать себя со смертными оболочками – значит, обрекать себя смерти. Элементы непреходящего или бессмертия сосредотачиваются в Высшей Триаде, и при жизни своей на земле можно сознательно, настойчиво и упорно их собирать, чтобы было достаточно материала для сознательной жизни в своей Высшей Триаде. Хорошо усвоить, что Иерархия Света бессмертна и что все, относящееся к Ней, Учителям  Света каждого ученика – явления того же порядка. Где бы ни текла жизнь человека, наиглавнейшим фактором жизни является его связь с Иерархией Света, ибо сама жизнь, как таковая без Учителя Света будет подобна бегу на месте, бегу белки в колесе подобна. Из колеса рождений и смертей надо выйти, воплощения при этом останутся, но круг разомкнется и станет спиралью подъема. Человеку дается возможность преуспевать в любых условиях, и не вина жизни, если он не преуспевает, но человека.</w:t>
      </w:r>
    </w:p>
    <w:p>
      <w:pPr>
        <w:pStyle w:val="Normal"/>
        <w:ind w:left="-180" w:right="175" w:firstLine="540"/>
        <w:jc w:val="both"/>
        <w:rPr>
          <w:sz w:val="28"/>
          <w:szCs w:val="28"/>
        </w:rPr>
      </w:pPr>
      <w:r>
        <w:rPr>
          <w:sz w:val="28"/>
          <w:szCs w:val="28"/>
        </w:rPr>
        <w:t>Только физический мир отделен от незримого плотной завесой, остальные миры переходят друг в друга постепенно. Смерть вторая наступит тогда, когда сбрасывается тонкое тело. И физическая смерть тела должна быть простой, естественной и безболезненной, но человек слишком уж нарушает законы природы и потому, умирая, страдает. Лучше сразу устремиться кверху, но это устремление должно быть последним на земле  достаточно сильным.</w:t>
      </w:r>
    </w:p>
    <w:p>
      <w:pPr>
        <w:pStyle w:val="Normal"/>
        <w:ind w:left="-180" w:right="175" w:firstLine="540"/>
        <w:jc w:val="both"/>
        <w:rPr>
          <w:sz w:val="28"/>
          <w:szCs w:val="28"/>
        </w:rPr>
      </w:pPr>
      <w:r>
        <w:rPr>
          <w:sz w:val="28"/>
          <w:szCs w:val="28"/>
        </w:rPr>
        <w:t>Непрерывность жизни не понимается людьми, причины дают следствия в полной гармонии с их природой. Кто больше вложил, тот больше и получит. Получают все, но не больше, чем следует. Предел напряжения – самая простая методика утверждения огней в организме, но люди боятся напряжения. Ее величество самость утруждать себя напряжением очень не любит. Будем утверждать красоту в отношениях между людьми, но нужно начинать с себя, заменив негожее на красивое.</w:t>
      </w:r>
    </w:p>
    <w:p>
      <w:pPr>
        <w:pStyle w:val="Normal"/>
        <w:ind w:left="-180" w:right="175" w:firstLine="540"/>
        <w:jc w:val="both"/>
        <w:rPr>
          <w:sz w:val="28"/>
          <w:szCs w:val="28"/>
        </w:rPr>
      </w:pPr>
      <w:r>
        <w:rPr>
          <w:sz w:val="28"/>
          <w:szCs w:val="28"/>
        </w:rPr>
        <w:t>Борется дух человеческий с правдой космической жизни. Ждали до предела, уже больше ждать нельзя. Для чистого все чисто, для унылого все уныло, но рычаг или ключ от арфы духа в руках воли человека.</w:t>
      </w:r>
    </w:p>
    <w:p>
      <w:pPr>
        <w:pStyle w:val="Normal"/>
        <w:ind w:left="-180" w:right="175" w:firstLine="540"/>
        <w:jc w:val="both"/>
        <w:rPr>
          <w:sz w:val="28"/>
          <w:szCs w:val="28"/>
        </w:rPr>
      </w:pPr>
      <w:r>
        <w:rPr>
          <w:sz w:val="28"/>
          <w:szCs w:val="28"/>
        </w:rPr>
        <w:t>В созвучии с Планом Великим человек будущего станет планировать течение индивидуальной эволюции духа. Он будет знать, что тот процесс, в котором выявляется его внутренняя жизнь, непрерываем и продолжается из прошлого в настоящее  далее в Беспредельность. Великая жестокость людская по отношению к тем, от Кого Свет и знание они получат, потому раздавайте осмотрительно и бережно. Моя Рука крепко держит узду событий, пока идет неразбериха. Так не пройти, только со Мною. Пусть каждый вложит сердце и мысль в общее дело.</w:t>
      </w:r>
    </w:p>
    <w:p>
      <w:pPr>
        <w:pStyle w:val="Normal"/>
        <w:ind w:left="-180" w:right="175" w:firstLine="540"/>
        <w:jc w:val="both"/>
        <w:rPr>
          <w:sz w:val="28"/>
          <w:szCs w:val="28"/>
        </w:rPr>
      </w:pPr>
      <w:r>
        <w:rPr>
          <w:sz w:val="28"/>
          <w:szCs w:val="28"/>
        </w:rPr>
        <w:t>Необходимо постоянно помнить о неизбежной смене оболочек. Это памятование должно руководить всем поведением человека. Надо мысленно представить себе момент перехода, это не будет уходом, но только знанием действительности. Центр тяжести в том, что нужно себя самого победить, этим утвердим победу над миром и тьмою. Каждый человек не только сторож, но и охранитель других людей и несущий ответственность за всех. Каждое горе или страдание, причиненное другим людям, отзвучит на причинившем, придется платить за каждое действие, от платы не уйти, ибо нельзя обмануть космический закон. Не делай ближнему зла.</w:t>
      </w:r>
    </w:p>
    <w:p>
      <w:pPr>
        <w:pStyle w:val="Normal"/>
        <w:ind w:left="-180" w:right="175" w:firstLine="540"/>
        <w:jc w:val="both"/>
        <w:rPr>
          <w:sz w:val="28"/>
          <w:szCs w:val="28"/>
        </w:rPr>
      </w:pPr>
      <w:r>
        <w:rPr>
          <w:sz w:val="28"/>
          <w:szCs w:val="28"/>
        </w:rPr>
        <w:t>Все привычки людские осуществляются по линиям магнитного притяжения. Осознавший цепи свои может их разрубить, но не осознавший будет их влачить безнадежно. Хорошо перед смертью раздать людям все, что имеете, но еще лучше задолго до смерти освободиться от магнитного притяжения низких и недостойных мыслей.</w:t>
      </w:r>
    </w:p>
    <w:p>
      <w:pPr>
        <w:pStyle w:val="Normal"/>
        <w:ind w:left="-180" w:right="175" w:firstLine="540"/>
        <w:jc w:val="both"/>
        <w:rPr>
          <w:sz w:val="28"/>
          <w:szCs w:val="28"/>
        </w:rPr>
      </w:pPr>
      <w:r>
        <w:rPr>
          <w:sz w:val="28"/>
          <w:szCs w:val="28"/>
        </w:rPr>
        <w:t>Человек, крепко привязанный к земле, подобен каторжнику, прикованному цепью к тачке. На каждом звене можно прочитать, чем именно и как связывает она человека. Бороться против яркой очевидности можно лишь утверждением Незримого присутствия вопреки видимости плотной. Если чувства молчат, надо поверить всем сердцем, всем разумением верою всею. Каждая победа над собою вызывает силы противодействующие. Невозможно представить себе существование в одном и том же теле 1000 лет. Смена жизни и всех оболочек и обновление всего, что окружает человека, продиктованы целесообразностью, в них Высшая Мудрость.</w:t>
      </w:r>
    </w:p>
    <w:p>
      <w:pPr>
        <w:pStyle w:val="Normal"/>
        <w:ind w:left="-180" w:right="175" w:firstLine="540"/>
        <w:jc w:val="both"/>
        <w:rPr>
          <w:sz w:val="28"/>
          <w:szCs w:val="28"/>
        </w:rPr>
      </w:pPr>
      <w:r>
        <w:rPr>
          <w:sz w:val="28"/>
          <w:szCs w:val="28"/>
        </w:rPr>
        <w:t>Мысль о том, что человек умирает вместе с телом – одно из  величайших заблуждений нашего века. Человечество далеко от постижения материи, ибо беспредельность во всем. Материальны тела: астральное, тонкое, огненное, материя Люцида, материя Матрикс и все виды Фохата. Самый Величайший Планетный Дух материален. То, что не облечено материей, не существует. Истинный материалист ничего не отрицает, но утверждает беспредельность возможностей выявления материи. Факт существования тонкого тела остается таковым независимо от того, признает это наука или нет.</w:t>
      </w:r>
    </w:p>
    <w:p>
      <w:pPr>
        <w:pStyle w:val="Normal"/>
        <w:ind w:left="-180" w:right="175" w:firstLine="540"/>
        <w:jc w:val="both"/>
        <w:rPr>
          <w:sz w:val="28"/>
          <w:szCs w:val="28"/>
        </w:rPr>
      </w:pPr>
      <w:r>
        <w:rPr>
          <w:sz w:val="28"/>
          <w:szCs w:val="28"/>
        </w:rPr>
        <w:t>Именно  смерть научает человека отрешаться от плотного мира. Смерти, как таковой нет. Люди умирают для того, чтобы жить. Это вхождение в новую жизнь на плане незримом физическому глазу. Смертью смерть поправ. Что пользы человеку, если он победит внешних врагов, а себя самого нет. Борьба с внешними обстоятельствами – это борьба с ветряными мельницами, но борьба с собою – это путь сужденного победителя. Если бы люди поняли, что тот победитель, кто самого себя победил. Но как часто эту временную оболочку принимают за внутреннего человека. Оставив тело, человек уносит с собою всего себя за исключением низшей триады, то есть самого тела, физических энергий и энергии эфирного тела. Сам же внутренний человек – четыре принципа – покидают свое земное жилище. Это первая смерть, затем наступает вторая, когда дух сбрасывает вторую оболочку (четвертый и пятый принципы), унося с собою часть пятого (Высший Манас), то есть «Я», чтобы соединиться с шестым и седьмым принципами. Это Высшая Триада или Бессмертная перевоплощающаяся Индивидуальность. Степень сознательности и зависит от того материала, который личность собрала для нее за земную жизнь плюс все накопления жизней. Без таких накоплений ей нечем будет жить в Мире Высшем. То есть воплощения нужны как средство собирания элементов бессмертия духа для его сознательного пребывания в Надземном Мире.</w:t>
      </w:r>
    </w:p>
    <w:p>
      <w:pPr>
        <w:pStyle w:val="Normal"/>
        <w:ind w:left="-180" w:right="175" w:firstLine="540"/>
        <w:jc w:val="both"/>
        <w:rPr>
          <w:sz w:val="28"/>
          <w:szCs w:val="28"/>
        </w:rPr>
      </w:pPr>
      <w:r>
        <w:rPr>
          <w:sz w:val="28"/>
          <w:szCs w:val="28"/>
        </w:rPr>
        <w:t>К натиску стихий нужно быть постоянно готовым и встречать их волны, не теряя спокойствия. Люди не желают утруждать себя мыслью о том, для чего и зачем существуют. Нельзя примириться с мыслью о том, что со смертью физического тела кончается все. Со смертью физического тела человек рождается в Мире Надземном и продолжает свое существование в невидимом мире и пожинает плоды своих земных трудов, чтобы вновь вернуться на землю уже в новом теле. Когда-то болезни исчезнут с планеты, но многому надо научиться людям прежде, чем это произойдет.</w:t>
      </w:r>
    </w:p>
    <w:p>
      <w:pPr>
        <w:pStyle w:val="Normal"/>
        <w:ind w:left="-180" w:right="175" w:firstLine="540"/>
        <w:jc w:val="both"/>
        <w:rPr>
          <w:sz w:val="28"/>
          <w:szCs w:val="28"/>
        </w:rPr>
      </w:pPr>
      <w:r>
        <w:rPr>
          <w:sz w:val="28"/>
          <w:szCs w:val="28"/>
        </w:rPr>
        <w:t>Физическое тело развратило астрал, но теперь оно должно переучить эту неуемную оболочку, так как новому сознанию его поведение уже не соответствует. Борьбу с астралом необходимо вести духом. Человек привык ждать подачек с неба, но Мы Говорим – придите и берите сами, причем, каждый отмерит сам себе кусок. Мерило мысли и воображение. Но ни о соблюдении мысли, ни о контроле над ними никто не хочет думать.</w:t>
      </w:r>
    </w:p>
    <w:p>
      <w:pPr>
        <w:pStyle w:val="Normal"/>
        <w:ind w:left="-180" w:right="175" w:firstLine="540"/>
        <w:jc w:val="both"/>
        <w:rPr>
          <w:sz w:val="28"/>
          <w:szCs w:val="28"/>
        </w:rPr>
      </w:pPr>
      <w:r>
        <w:rPr>
          <w:sz w:val="28"/>
          <w:szCs w:val="28"/>
        </w:rPr>
        <w:t>При жизни на Земле дозволено иметь все, нужное для жизни, но не для того, чтобы в него врастать. Истинная свобода заключается в непривязанности к чему- либо  и в понимании временности и преходимости всех условий плотного существования.</w:t>
      </w:r>
    </w:p>
    <w:p>
      <w:pPr>
        <w:pStyle w:val="Normal"/>
        <w:ind w:left="-180" w:right="175" w:firstLine="540"/>
        <w:jc w:val="both"/>
        <w:rPr>
          <w:sz w:val="28"/>
          <w:szCs w:val="28"/>
        </w:rPr>
      </w:pPr>
      <w:r>
        <w:rPr>
          <w:sz w:val="28"/>
          <w:szCs w:val="28"/>
        </w:rPr>
        <w:t>Наша цель – разбудить народы, чтобы они сознательно встали на сторону строительных и созидательных сил, и явили противодействие разрушителям. И положение не так плохо, как это кажется на поверхности, ибо массы просыпаются и готовы бороться за мир и благоденствие. Пробуждение пойдет стремительно. Но вместе с добрыми всходами растут и сорняки, которые тоже увеличиваются в размерах. Но на все происходящее, и особенно неприятное, надо смотреть с точки зрения того, чему оно научит.</w:t>
      </w:r>
    </w:p>
    <w:p>
      <w:pPr>
        <w:pStyle w:val="Normal"/>
        <w:ind w:left="-180" w:right="175" w:firstLine="540"/>
        <w:jc w:val="both"/>
        <w:rPr>
          <w:sz w:val="28"/>
          <w:szCs w:val="28"/>
        </w:rPr>
      </w:pPr>
      <w:r>
        <w:rPr>
          <w:sz w:val="28"/>
          <w:szCs w:val="28"/>
        </w:rPr>
        <w:t>Велико значение уверенности в близости Космического Отца и неразрывности связующих с Ним уз. Это основа жизни. Отрицание бессмертия и перевоплощения создали страшную угрозу уничтожения лесов. Люди не желают помыслить о том, что Земля их космический дом.</w:t>
      </w:r>
    </w:p>
    <w:p>
      <w:pPr>
        <w:pStyle w:val="Normal"/>
        <w:ind w:left="-180" w:right="175" w:firstLine="540"/>
        <w:jc w:val="both"/>
        <w:rPr>
          <w:sz w:val="28"/>
          <w:szCs w:val="28"/>
        </w:rPr>
      </w:pPr>
      <w:r>
        <w:rPr>
          <w:sz w:val="28"/>
          <w:szCs w:val="28"/>
        </w:rPr>
        <w:t>Неосознанное бессмертие человека проявляется в том, что он есть накопитель всего осознанного и строитель  своего будущего. Пусть рушатся и царства великие и народы, но все, что человек унес с собою, с ним останется. Это следует понять и усвоить. Другого пути для восхождения и роста духа для человек нет. Все, что есть у людей, приносится каждым, и оно заработано в прошлом, потому зависть к чужим способностям и дарованиям несостоятельна.</w:t>
      </w:r>
    </w:p>
    <w:p>
      <w:pPr>
        <w:pStyle w:val="Normal"/>
        <w:ind w:left="-180" w:right="175" w:firstLine="540"/>
        <w:jc w:val="both"/>
        <w:rPr>
          <w:sz w:val="28"/>
          <w:szCs w:val="28"/>
        </w:rPr>
      </w:pPr>
      <w:r>
        <w:rPr>
          <w:sz w:val="28"/>
          <w:szCs w:val="28"/>
        </w:rPr>
        <w:t>Явление единства жизни может вызвать вопрос – если бы жизнь на Земле продолжалась бы бесконечно, то как происходило бы познание многих сторон ее? Никто не хочет понять, насколько справедлив закон самопреображения. Люди не думают побеспокоиться хотя бы о своем облике.</w:t>
      </w:r>
    </w:p>
    <w:p>
      <w:pPr>
        <w:pStyle w:val="Normal"/>
        <w:ind w:left="-180" w:right="175" w:firstLine="540"/>
        <w:jc w:val="both"/>
        <w:rPr>
          <w:sz w:val="28"/>
          <w:szCs w:val="28"/>
        </w:rPr>
      </w:pPr>
      <w:r>
        <w:rPr>
          <w:sz w:val="28"/>
          <w:szCs w:val="28"/>
        </w:rPr>
        <w:t>Воскрешение и жизнь вечная разве не направляют мысли к основе Бытия? Но даже эти непреложные истины устремляют людей к разъединению вместо сотрудничества. Много потоков Благодати проливается на Землю, но очень редко эти священные дары людьми принимаются. Своеволие людей способствует различным извращениям.</w:t>
      </w:r>
    </w:p>
    <w:p>
      <w:pPr>
        <w:pStyle w:val="Normal"/>
        <w:ind w:left="-180" w:right="175" w:firstLine="540"/>
        <w:jc w:val="both"/>
        <w:rPr>
          <w:sz w:val="28"/>
          <w:szCs w:val="28"/>
        </w:rPr>
      </w:pPr>
      <w:r>
        <w:rPr>
          <w:sz w:val="28"/>
          <w:szCs w:val="28"/>
        </w:rPr>
        <w:t>Главное недоразумение остается в том, что люди готовятся к смерти вместо того, чтобы воспитывать себя к жизни. Люди достаточно слышали о необходимости смены семи оболочек. Смены эти происходят при ближайшей работе огня, значит, нужно помочь огненным трансмутациям, если они неизбежны. Так будем привыкать к Миру Огненному, как к единственному назначению людей.</w:t>
      </w:r>
    </w:p>
    <w:p>
      <w:pPr>
        <w:pStyle w:val="Normal"/>
        <w:ind w:left="-180" w:right="175" w:firstLine="540"/>
        <w:jc w:val="both"/>
        <w:rPr>
          <w:sz w:val="28"/>
          <w:szCs w:val="28"/>
        </w:rPr>
      </w:pPr>
      <w:r>
        <w:rPr>
          <w:sz w:val="28"/>
          <w:szCs w:val="28"/>
        </w:rPr>
        <w:t>С давних пор люди привыкли бояться смерти. Людей запугали адом и ничего не сказали  значении самосовершенствования. Мы твердим людям о великой вечности и непрерываемости жизни. Мы, как врачи, знаем, какие опустошения в человеческом  организме производит страх.</w:t>
      </w:r>
    </w:p>
    <w:p>
      <w:pPr>
        <w:pStyle w:val="Normal"/>
        <w:ind w:left="-180" w:right="175" w:firstLine="540"/>
        <w:jc w:val="both"/>
        <w:rPr>
          <w:sz w:val="28"/>
          <w:szCs w:val="28"/>
        </w:rPr>
      </w:pPr>
      <w:r>
        <w:rPr>
          <w:sz w:val="28"/>
          <w:szCs w:val="28"/>
        </w:rPr>
        <w:t>Пусть люди вспомнят разные отступничества от добра и поищут причины. Отступники не верят в непрерывность жизни и надеются, что их мрачные поступки умрут вместе с ними. Они боятся смерти и в боязни ищут удлинения жизни в плотном теле.</w:t>
      </w:r>
    </w:p>
    <w:p>
      <w:pPr>
        <w:pStyle w:val="Normal"/>
        <w:ind w:left="-180" w:right="175" w:firstLine="540"/>
        <w:jc w:val="both"/>
        <w:rPr>
          <w:sz w:val="28"/>
          <w:szCs w:val="28"/>
        </w:rPr>
      </w:pPr>
      <w:r>
        <w:rPr>
          <w:sz w:val="28"/>
          <w:szCs w:val="28"/>
        </w:rPr>
        <w:t>Необходимо еще раз напомнить о непрерывности жизни. Невозможно говорить о законе нравственности, если причина и следствие не будут представлять непрерывную нить. Люди не могут совершенствоваться, если не осознают ответственности за свою свободную волю. Люди все же полагают, что земная жизнь есть главная, забывая, что она есть лишь краткая остановка в пути непрерывном.</w:t>
      </w:r>
    </w:p>
    <w:p>
      <w:pPr>
        <w:pStyle w:val="Normal"/>
        <w:ind w:left="-180" w:right="175" w:firstLine="540"/>
        <w:jc w:val="both"/>
        <w:rPr>
          <w:sz w:val="28"/>
          <w:szCs w:val="28"/>
        </w:rPr>
      </w:pPr>
      <w:r>
        <w:rPr>
          <w:sz w:val="28"/>
          <w:szCs w:val="28"/>
        </w:rPr>
        <w:t>Для человека земная жизнь остается единой задачей существования, и таким образом человек впадает в пагубное заблуждение. Жизнь земная составляет лишь малейшую часть по сравнению с надземным существованием. Светла радость преуспеяния, но еще светоноснее духовная радость, которую легче всего назвать огненной радостью, расширяющей сознание.</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ab/>
        <w:tab/>
        <w:tab/>
        <w:t>Об эволюции человечества</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Уплотненный астрал – будущая ступень эволюции плотной оболочки. Но человек в этом новом теле будет пребывать в состоянии полной сознательности, чего не было в начале данного четвертого круга. Как бы ни была высока очередная цивилизация и ее прогресс, смена рас неминуема, а с нею и коренные изменения очертаний материков в связи с переменой наклона оси Земли. Против космического течения эволюции планеты и ее человечества не могут идти никакие усилия людей. Но психотехника, примененная  сознательным коллективом всего человечества, может оказать мощное воздействие на течение многих процессов. Для этого требуется сотрудничество и согласованность всех народов Земли и понимание основ Учения Жизни. Но придти к этому надо, иначе несогласные будут сметены мощным течением Космического потока. Как бы ни были далеки берега огненные, они достижимы, и когда-то все человечество ступит на них. Человечество – это огромный коллектив, и в эволюцию оно двигается как одно огромное целое.</w:t>
      </w:r>
    </w:p>
    <w:p>
      <w:pPr>
        <w:pStyle w:val="Normal"/>
        <w:ind w:left="-180" w:right="175" w:firstLine="540"/>
        <w:jc w:val="both"/>
        <w:rPr>
          <w:sz w:val="28"/>
          <w:szCs w:val="28"/>
        </w:rPr>
      </w:pPr>
      <w:r>
        <w:rPr>
          <w:sz w:val="28"/>
          <w:szCs w:val="28"/>
        </w:rPr>
        <w:t>Эволюция земного человечества отмечается вехами, которые знаменуют собою непреложность космических сроков, а они отмечаются звездами. Мы избегаем прямых указаний о том, как должен вести себя человек, особенно если он устремляется влево, закусив удила. Каждое прямое указание вызывает протест с противоположной стороны. Но предупредить все же необходимо. Вы судите о явлениях по следствиям, Мы по причинам. Вы судите людей по поступкам, а Мы по причинам, вызвавших их. Трудно  быть в мире сем и в то же время  не от мира сего. Но как только личное заменяется сверхличным, яд мира сего утрачивает свою власть над сознанием.</w:t>
      </w:r>
    </w:p>
    <w:p>
      <w:pPr>
        <w:pStyle w:val="Normal"/>
        <w:ind w:left="-180" w:right="175" w:firstLine="540"/>
        <w:jc w:val="both"/>
        <w:rPr>
          <w:sz w:val="28"/>
          <w:szCs w:val="28"/>
        </w:rPr>
      </w:pPr>
      <w:r>
        <w:rPr>
          <w:sz w:val="28"/>
          <w:szCs w:val="28"/>
        </w:rPr>
        <w:t>Дух вечен, но сознательное бессмертие достигнуто лишь немногими. Люди об этой задаче забыли и переносят свое невежество в Мир Тонкий. Этим они задерживают эволюцию не только своего духа, но и всего человечества в целом и самой планеты. Совершенствоваться можно всегда и во всем, и человек расширяет свои возможности либо в направлении Света, либо в направлении тьмы. По мере движения человечества эволюция его начинает ускоряться, но не от тела, но от духа зависит дальнейший прогресс. То есть центр тяжести переносится в область духа, и оформление его идет в связи с оформлением и утончением его ментального тела и началом оформления его огненного тела. Аппарат духа человека дает людям те достижения, о которых сейчас можно только мечтать, и которые станут реальностью для людей шестой расы. Но на деле пока все не так. Ради временного человеком упускается вечное. Упущенное не возвращается.</w:t>
      </w:r>
    </w:p>
    <w:p>
      <w:pPr>
        <w:pStyle w:val="Normal"/>
        <w:ind w:left="-180" w:right="175" w:firstLine="540"/>
        <w:jc w:val="both"/>
        <w:rPr>
          <w:sz w:val="28"/>
          <w:szCs w:val="28"/>
        </w:rPr>
      </w:pPr>
      <w:r>
        <w:rPr>
          <w:sz w:val="28"/>
          <w:szCs w:val="28"/>
        </w:rPr>
        <w:t>Цель у всех одна – эволюция всего, что есть, в какой бы форме оно не проявлялось. Ради этой цели умирает все, чтобы жить, и это не смерть, но замена старой формы новой. Люди называют смертью перерывы жизни сознания. Но ведь сознание возвращается и по достижении духом известной ступени оно становится непрерываемым. При переходе в Тонкий Мир земная малая личность растворяется в новом расширенном понимании своего Высшего «Я». Так важно еще на Земле освободиться о всех язв духа. Борьба между З-ей и 4-той, 2-ой и 1-ой дуадами неизбежна, и хорошо, если это завершится на Земле победой 3-ей и 4-ой. Это предопределит исход борьбы, которая происходит в освободившейся от тела четверице (с 4-ого по 7-ой принципы).</w:t>
      </w:r>
    </w:p>
    <w:p>
      <w:pPr>
        <w:pStyle w:val="Normal"/>
        <w:ind w:left="-180" w:right="175" w:firstLine="540"/>
        <w:jc w:val="both"/>
        <w:rPr>
          <w:sz w:val="28"/>
          <w:szCs w:val="28"/>
        </w:rPr>
      </w:pPr>
      <w:r>
        <w:rPr>
          <w:sz w:val="28"/>
          <w:szCs w:val="28"/>
        </w:rPr>
        <w:t>Эволюция не считается с гибелью государств и народов и даже цивилизаций, потому что гибель формы – это ничто. Жизнь погибнуть не может, ибо переходит в следующую форму. Уничтожение временных форм не останавливает эволюционного развития течения жизни. Кто хочет достичь, пусть вложит столько энергии, сколько он вкладывает в обычные земные дела. И результаты тогда не замедлят. Половинчатое целеустремление ничего не дает.</w:t>
      </w:r>
    </w:p>
    <w:p>
      <w:pPr>
        <w:pStyle w:val="Normal"/>
        <w:ind w:left="-180" w:right="175" w:firstLine="540"/>
        <w:jc w:val="both"/>
        <w:rPr>
          <w:sz w:val="28"/>
          <w:szCs w:val="28"/>
        </w:rPr>
      </w:pPr>
      <w:r>
        <w:rPr>
          <w:sz w:val="28"/>
          <w:szCs w:val="28"/>
        </w:rPr>
        <w:t>Цель эволюции заключается в разрежении материи плотной, включая и земное тело человека. В 7-ой расе 5-го круга утончение  материи достигает своего предела, и со следующего 6-го круга повторится весь процесс сначала. За 6-ым кругом последует 7-ой, и Земля закончит свою эволюцию подобно Луне. Человечество же перейдет на более высокую планету, и ступени эволюции будут поднимать его все выше и выше.</w:t>
      </w:r>
    </w:p>
    <w:p>
      <w:pPr>
        <w:pStyle w:val="Normal"/>
        <w:ind w:left="-180" w:right="175" w:firstLine="540"/>
        <w:jc w:val="both"/>
        <w:rPr>
          <w:sz w:val="28"/>
          <w:szCs w:val="28"/>
        </w:rPr>
      </w:pPr>
      <w:r>
        <w:rPr>
          <w:sz w:val="28"/>
          <w:szCs w:val="28"/>
        </w:rPr>
        <w:t>Цель эволюции – преображение плотной материи в утонченную и подвижную, то есть происходит одухотворение и разрежение земного в духовное. Чтобы достичь этой цели, Земля и человечество должны пройти семь больших кругов и завершить великий цикл. Микрокосм человек и все формы растительного и животного миров пропускают через сферу свою земные элементы и энергию Земли. Человек есть трансмутатор для Земли энергий земных и энергий космических в формы, идущие на построение плотных и тонких тел нашей планеты. Старое преображается в новое.</w:t>
      </w:r>
    </w:p>
    <w:p>
      <w:pPr>
        <w:pStyle w:val="Normal"/>
        <w:ind w:left="-180" w:right="175" w:firstLine="540"/>
        <w:jc w:val="both"/>
        <w:rPr/>
      </w:pPr>
      <w:r>
        <w:rPr>
          <w:sz w:val="28"/>
          <w:szCs w:val="28"/>
        </w:rPr>
        <w:t>Важна эволюция не человечества земного, но человечества Вселенной. Если бы эта простая формула могла быть вмещена людскими сердцами, весь свод звездный сделался бы осязаемым. Истинно существам других миров легче было бы прободать душную атмосферу Земли, если бы навстречу неслись призывы земных воплощенных. Вдумайтесь в слово «человек» - оно означает дух или чело, преходящее веками, то есть вся смена воплощений. Вся ценность сознания выражена в одном слове.</w:t>
      </w:r>
    </w:p>
    <w:p>
      <w:pPr>
        <w:pStyle w:val="Normal"/>
        <w:ind w:left="-180" w:right="175" w:firstLine="540"/>
        <w:jc w:val="both"/>
        <w:rPr>
          <w:sz w:val="28"/>
          <w:szCs w:val="28"/>
        </w:rPr>
      </w:pPr>
      <w:r>
        <w:rPr>
          <w:sz w:val="28"/>
          <w:szCs w:val="28"/>
        </w:rPr>
        <w:t>Человечество усматривает лишь свое собственное направление, не считаясь с ходом эволюции. Потому такие большие накопления обратных течений, и человечество защиту утеряло, ибо идет против Высшей Воли.</w:t>
      </w:r>
    </w:p>
    <w:p>
      <w:pPr>
        <w:pStyle w:val="Normal"/>
        <w:ind w:left="-180" w:right="175" w:firstLine="540"/>
        <w:jc w:val="both"/>
        <w:rPr>
          <w:sz w:val="28"/>
          <w:szCs w:val="28"/>
        </w:rPr>
      </w:pPr>
      <w:r>
        <w:rPr>
          <w:sz w:val="28"/>
          <w:szCs w:val="28"/>
        </w:rPr>
        <w:t>Люди любят говорить об эволюции и инволюции, но избегают переносить эти соображения на себя. Если бы люди стремились к эволюции, то они принимали бы существа эволюционные, и улучшение мира было бы в руках самих людей. Люди могут думать только полезно, и такое упражнение будет лучшим приготовлением к Миру Огненному. Никакая человеческая сообразительность не остановит стихии, но если имеете четкое представление о Мире Тонком и Огненном, то никакая земная судорога не затуманит наше неотъемлемое  светлое завтра. Если бы человечество поняло эволюцию, то пришло бы к пониманию Огненного права, лишь оно может творить космически.</w:t>
      </w:r>
    </w:p>
    <w:p>
      <w:pPr>
        <w:pStyle w:val="Normal"/>
        <w:ind w:left="-180" w:right="175" w:firstLine="540"/>
        <w:jc w:val="both"/>
        <w:rPr>
          <w:sz w:val="28"/>
          <w:szCs w:val="28"/>
        </w:rPr>
      </w:pPr>
      <w:r>
        <w:rPr>
          <w:sz w:val="28"/>
          <w:szCs w:val="28"/>
        </w:rPr>
        <w:t>Существует мнение, что Земля неподвижна, что она является центром Вселенной, и только на ней существует жизнь человеческая. Такие головы могут только вредить эволюции, люди и без того не умеют заглянуть в Беспредельность. Человек может не иметь возможности к немедленному высшему движению, но зато его внутреннее решение устремлено к исканию и совершенствованию. Такой человек создает себе своего рода магнит, который привлечет высшие возможности. И тогда Мы с радостью наблюдаем за преображением мировоззрения.</w:t>
      </w:r>
    </w:p>
    <w:p>
      <w:pPr>
        <w:pStyle w:val="Normal"/>
        <w:ind w:left="-180" w:right="175" w:firstLine="540"/>
        <w:jc w:val="both"/>
        <w:rPr>
          <w:sz w:val="28"/>
          <w:szCs w:val="28"/>
        </w:rPr>
      </w:pPr>
      <w:r>
        <w:rPr>
          <w:sz w:val="28"/>
          <w:szCs w:val="28"/>
        </w:rPr>
        <w:t>Эволюция лишь идеалистическая или материалистическая нежизненна, только разная эволюция всех понятий может преображать жизнь. Когда люди осознают, что есть материя и есть дух, и каждое их состояние есть лишь проявление той же всеначальной энергии, то каждая попытка разъединения будет убога.  Материя является понятием условным в руках невежд, а идеализм – лишь пустое знамя в руках неразумных. Лишь при научном методе люди признают значение эволюции.</w:t>
      </w:r>
    </w:p>
    <w:p>
      <w:pPr>
        <w:pStyle w:val="Normal"/>
        <w:ind w:left="-180" w:right="175" w:firstLine="540"/>
        <w:jc w:val="both"/>
        <w:rPr>
          <w:sz w:val="28"/>
          <w:szCs w:val="28"/>
        </w:rPr>
      </w:pPr>
      <w:r>
        <w:rPr>
          <w:sz w:val="28"/>
          <w:szCs w:val="28"/>
        </w:rPr>
        <w:t>Люди особенно стремятся ко всему запрещенному. Можно сказать, как целые движения крепнут и очищаются лишь благодаря запрещениям. Но спираль эволюции сложна. Она требует даже временного снижения, чтобы тем выше обернуться. Человек в разбеге перед прыжком не впадает в бессилие, наоборот, при разбеге он собирает наибольшую энергию. Такой пример приложим ко всем действиям. Не забудем, что низшие силы человека ненавидят всякое действие, потому оно всегда будет под ударом тьмы.</w:t>
      </w:r>
    </w:p>
    <w:p>
      <w:pPr>
        <w:pStyle w:val="Normal"/>
        <w:ind w:left="-180" w:right="175" w:firstLine="540"/>
        <w:jc w:val="both"/>
        <w:rPr>
          <w:sz w:val="28"/>
          <w:szCs w:val="28"/>
        </w:rPr>
      </w:pPr>
      <w:r>
        <w:rPr>
          <w:sz w:val="28"/>
          <w:szCs w:val="28"/>
        </w:rPr>
        <w:t>Человек не может делать эволюцию, он должен к ней приобщиться и сгармонизироваться с нею. Человек есть живая частица человечества, которая есть сильнейшая энергия и властитель планеты и на нем лежит неимоверная ответственность. И некуда ему уйти от нее, остается иметь другом Мир Надземный. Мир Тонкий есть определенное и ограниченное понятие, тогда как в Надземном совмещаются не только разные сферы, но и мысленная энергия, упражняемая даже земными жителями. Надземный Мир – это мир мысли, она царствует как в огненном, так и в плотном мире. Пусть люди приучатся к сознанию, что самое точное определение Внутренней жизни Братства будет на основании истечения мысли. Не нужны все ныряния человека в прошлое, человек должен приспосабливаться не к прошлому. Но к будущему, чтобы применить психическую энергию разумно.</w:t>
      </w:r>
    </w:p>
    <w:p>
      <w:pPr>
        <w:pStyle w:val="Normal"/>
        <w:ind w:left="-180" w:right="175" w:firstLine="540"/>
        <w:jc w:val="both"/>
        <w:rPr/>
      </w:pPr>
      <w:r>
        <w:rPr>
          <w:sz w:val="28"/>
          <w:szCs w:val="28"/>
        </w:rPr>
        <w:t xml:space="preserve">Обладание знанием высших законов направляет человечество к лучшим переплетениям энергий, ведь каждая энергия должна напрягаться другою, ведущей и притягивающей энергией. Братья человечества намечают план человеческой эволюции, работая с космическими энергиями в соответствии со всеми течениями светил. Мы – те двигатели эволюции, которые обучают человечество сознательному отношению к карме планеты. Мы напрягаем энергии для поддержания планеты. Чтобы человек не утонул в своих порождениях, огонь духа ваших Братьев рассеивает собранные вами удушья. </w:t>
      </w:r>
    </w:p>
    <w:p>
      <w:pPr>
        <w:pStyle w:val="Normal"/>
        <w:ind w:left="-180" w:right="175" w:firstLine="540"/>
        <w:jc w:val="both"/>
        <w:rPr/>
      </w:pPr>
      <w:r>
        <w:rPr>
          <w:sz w:val="28"/>
          <w:szCs w:val="28"/>
        </w:rPr>
        <w:t>Но пока чаша весов наклоняется в сторону обратную. Архивы пространства полны этими рекордами, они полны человеческими извращениями. Только служение эволюции может утвердить творчество, соответствующее Космическому Магниту, так Мы творим соответственно с Космосом.</w:t>
      </w:r>
    </w:p>
    <w:p>
      <w:pPr>
        <w:pStyle w:val="Normal"/>
        <w:ind w:left="-180" w:right="175" w:firstLine="540"/>
        <w:jc w:val="both"/>
        <w:rPr>
          <w:sz w:val="28"/>
          <w:szCs w:val="28"/>
        </w:rPr>
      </w:pPr>
      <w:r>
        <w:rPr>
          <w:sz w:val="28"/>
          <w:szCs w:val="28"/>
        </w:rPr>
        <w:t>Созидания человеческие так мало отвечают основам Бытия. Проявленные силы Космоса, которые так несоизмеримо применяются человеком, утверждают задержку эволюции. Ведь каждая данная формула так неприменима в человеческом понимании, что явление, истинно насыщает пространство порождениями. Государства, Правительства, семьи так искажены в человеческом понимании.</w:t>
      </w:r>
    </w:p>
    <w:p>
      <w:pPr>
        <w:pStyle w:val="Normal"/>
        <w:ind w:left="-180" w:right="175" w:firstLine="540"/>
        <w:jc w:val="both"/>
        <w:rPr>
          <w:sz w:val="28"/>
          <w:szCs w:val="28"/>
        </w:rPr>
      </w:pPr>
      <w:r>
        <w:rPr>
          <w:sz w:val="28"/>
          <w:szCs w:val="28"/>
        </w:rPr>
        <w:t>Созидание ждет, созидание зовет. Человечество должно утвердиться в понимании великого зова. Ответственный приемник огня есть двигающий человечество к эволюции.</w:t>
      </w:r>
    </w:p>
    <w:p>
      <w:pPr>
        <w:pStyle w:val="Normal"/>
        <w:ind w:left="-180" w:right="175" w:firstLine="540"/>
        <w:jc w:val="both"/>
        <w:rPr>
          <w:sz w:val="28"/>
          <w:szCs w:val="28"/>
        </w:rPr>
      </w:pPr>
      <w:r>
        <w:rPr>
          <w:sz w:val="28"/>
          <w:szCs w:val="28"/>
        </w:rPr>
      </w:r>
    </w:p>
    <w:p>
      <w:pPr>
        <w:pStyle w:val="Normal"/>
        <w:ind w:left="-180" w:right="175" w:firstLine="540"/>
        <w:jc w:val="both"/>
        <w:rPr/>
      </w:pPr>
      <w:r>
        <w:rPr>
          <w:sz w:val="28"/>
          <w:szCs w:val="28"/>
        </w:rPr>
        <w:tab/>
        <w:tab/>
        <w:tab/>
        <w:t>Воля человека и Высшая Воля</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Воля человеческая свободна выбирать путь к добру или мраку, но направление потока и берега, в которых течет он, не зависят от воли людей. Человек – свободный творец целого мира причин, дающих следствия, уже не зависящие от его воли. Кузнец своего счастья, человек должен точно знать, как и в чем проявляется его воля и где ее границы, за которыми начинается рабство. Без всякого предвидения человек должен знать, что худые причины и недобрый посев их добрых следствий не даст. Каждый человек в мире земном – это сеятель кармических зерен, породитель причин, дающих неизбежные следствия в полном соответствии с природой причины.</w:t>
      </w:r>
    </w:p>
    <w:p>
      <w:pPr>
        <w:pStyle w:val="Normal"/>
        <w:ind w:left="-180" w:right="175" w:firstLine="540"/>
        <w:jc w:val="both"/>
        <w:rPr>
          <w:sz w:val="28"/>
          <w:szCs w:val="28"/>
        </w:rPr>
      </w:pPr>
      <w:r>
        <w:rPr>
          <w:sz w:val="28"/>
          <w:szCs w:val="28"/>
        </w:rPr>
        <w:t>Во внешнем мире многое не зависит о воли человека и многое изменить невозможно. Но во внутреннем мире своем человек сам владыка. Все было когда-то им самим, его волей, и все зависит от него самого.</w:t>
      </w:r>
    </w:p>
    <w:p>
      <w:pPr>
        <w:pStyle w:val="Normal"/>
        <w:ind w:left="-180" w:right="175" w:firstLine="540"/>
        <w:jc w:val="both"/>
        <w:rPr>
          <w:sz w:val="28"/>
          <w:szCs w:val="28"/>
        </w:rPr>
      </w:pPr>
      <w:r>
        <w:rPr>
          <w:sz w:val="28"/>
          <w:szCs w:val="28"/>
        </w:rPr>
        <w:t>Обратите внимание на человека, блуждающего без цели, и на человека, твердо идущего к определенной цели, - какая разительная разница. Но прям путь того, который знает, куда идти. В этом преимущество знающего Учение, ибо Учение Жизни указует путь. Но человек, наделенный свободною волею,  может идти по пути или против. Идущий против отрицает основы и не признает даваемых ему возможностей. Потому судьба человека зависит от принятия или отрицания Истины Учения Жизни.</w:t>
      </w:r>
    </w:p>
    <w:p>
      <w:pPr>
        <w:pStyle w:val="Normal"/>
        <w:ind w:left="-180" w:right="175" w:firstLine="540"/>
        <w:jc w:val="both"/>
        <w:rPr>
          <w:sz w:val="28"/>
          <w:szCs w:val="28"/>
        </w:rPr>
      </w:pPr>
      <w:r>
        <w:rPr>
          <w:sz w:val="28"/>
          <w:szCs w:val="28"/>
        </w:rPr>
        <w:t>Хаос, вторгшийся в сознание, угрожает уже не отдельным людям, но человечеству в целом возможностью массовых одержаний. Силы хаоса уже вторглись в природу. Потому Призываю к спокойствию и равновесию. Воля человеческая против законов космических не устоит перед гигантской волной эволюции.</w:t>
      </w:r>
    </w:p>
    <w:p>
      <w:pPr>
        <w:pStyle w:val="Normal"/>
        <w:ind w:left="-180" w:right="175" w:firstLine="540"/>
        <w:jc w:val="both"/>
        <w:rPr>
          <w:sz w:val="28"/>
          <w:szCs w:val="28"/>
        </w:rPr>
      </w:pPr>
      <w:r>
        <w:rPr>
          <w:sz w:val="28"/>
          <w:szCs w:val="28"/>
        </w:rPr>
        <w:t>Воля человеческая свободна выбрать свет или тьму и тем решить свою участь на будущее. Но люди думают иначе. Служение самости или культ себеслужения развиты очень широко. Знают, что умрут, и со смертью закончатся все их построения на песке и все же упорно цепляются за призраки. Учение не требует отказа от жизни на Земле, но указывает истинное место каждому явлению в общей схеме вещей. Плотные построения разрушаются временем, тонкие – более длительны, огненные навсегда.</w:t>
      </w:r>
    </w:p>
    <w:p>
      <w:pPr>
        <w:pStyle w:val="Normal"/>
        <w:ind w:left="-180" w:right="175" w:firstLine="540"/>
        <w:jc w:val="both"/>
        <w:rPr>
          <w:sz w:val="28"/>
          <w:szCs w:val="28"/>
        </w:rPr>
      </w:pPr>
      <w:r>
        <w:rPr>
          <w:sz w:val="28"/>
          <w:szCs w:val="28"/>
        </w:rPr>
        <w:t>Пока человек раб своего настроения, которое меняется самотеком и носит рефлекторный характер, но в это течение может вмешаться его воля и создать свое собственное настроение. Мир, который выше обычного разумения, извне не придет, а придет изнутри, из глубин духа. Лучше все потерять, но вступит в право наследства и в нем утвердиться. Но путь к могуществу духа лежит только через себя, ибо человек есть путь.</w:t>
      </w:r>
    </w:p>
    <w:p>
      <w:pPr>
        <w:pStyle w:val="Normal"/>
        <w:ind w:left="-180" w:right="175" w:firstLine="540"/>
        <w:jc w:val="both"/>
        <w:rPr>
          <w:sz w:val="28"/>
          <w:szCs w:val="28"/>
        </w:rPr>
      </w:pPr>
      <w:r>
        <w:rPr>
          <w:sz w:val="28"/>
          <w:szCs w:val="28"/>
        </w:rPr>
        <w:t>Не имеем права заставить человека к Нам обратиться, но если Наши слова или Учение Наше устремляет волю к Нам, и он с Нами сближения хочет, Мы открываем доступ, и тогда его свободная воля и устремление сливаются с Волею Иерархии. Напрасны ожидания, что Учитель придет и силою своею заставит двигаться  человека к Свету. Учитель приходит тогда, когда ученик готов, то есть когда все его существо готово устремиться к Свету, когда хочет и жаждет его.</w:t>
      </w:r>
    </w:p>
    <w:p>
      <w:pPr>
        <w:pStyle w:val="Normal"/>
        <w:ind w:left="-180" w:right="175" w:firstLine="540"/>
        <w:jc w:val="both"/>
        <w:rPr>
          <w:sz w:val="28"/>
          <w:szCs w:val="28"/>
        </w:rPr>
      </w:pPr>
      <w:r>
        <w:rPr>
          <w:sz w:val="28"/>
          <w:szCs w:val="28"/>
        </w:rPr>
        <w:t>Стихийные силы микрокосма человека могут быть  обузданы и подчинены его воле и направлены для расширения сознательной деятельности не только на земном плане, но и в других слоях пространства. Удары судьбы могут заставить человечество понять, что порождаются они собственными энергиями, устремленными не на созидание, но на разрушение.</w:t>
      </w:r>
    </w:p>
    <w:p>
      <w:pPr>
        <w:pStyle w:val="Normal"/>
        <w:ind w:left="-180" w:right="175" w:firstLine="540"/>
        <w:jc w:val="both"/>
        <w:rPr>
          <w:sz w:val="28"/>
          <w:szCs w:val="28"/>
        </w:rPr>
      </w:pPr>
      <w:r>
        <w:rPr>
          <w:sz w:val="28"/>
          <w:szCs w:val="28"/>
        </w:rPr>
        <w:t>Чуждо человечеству понимание исполнения Воли Высшей, и это привело его к тому положению, которое его так обособило. Главная ошибка людей в том, что они почитают себя вне Сущего, и из этого истекает отсутствие сотрудничества. Никто не хочет представить себе то, что свет есть следствие мысли, но множества населяющих межпланетное пространство, подтвердят охотно мощь мысленного сотрудничества. Если бы люди всегда помнили, что они ходят по краю пропасти и могут быть снесены в любой момент. Землетрясения, извержения, бури, нарушения климата, сползание ледников и селей, пожары, болезни, обнищание, войны, наводнения, предательства – каких еще признаков грозного времени ждет человечество?! Никогда не собиралось столько грозных предвестников разложения земли. Поистине держится мир на Магнитах, незаметных как воздух, и пламя пространства, столь же необходимые, как свет.</w:t>
      </w:r>
    </w:p>
    <w:p>
      <w:pPr>
        <w:pStyle w:val="Normal"/>
        <w:ind w:left="-180" w:right="175" w:firstLine="540"/>
        <w:jc w:val="both"/>
        <w:rPr/>
      </w:pPr>
      <w:r>
        <w:rPr>
          <w:sz w:val="28"/>
          <w:szCs w:val="28"/>
        </w:rPr>
        <w:t>Нельзя ни в чем насиловать волю людей. Учение Света претворяется в жизнь, когда дух совершенно добровольно познает необходимость восхождения. Дух людей найдет путь к свету. Нужно спокойно принимать людские особенности. Но даже среди современных форм можно найти звереобразных людей. В Тонком Мире некоторые особи подвержены припадкам вожделений. При этом Агни настолько поникает, что животные принципы овладевают павшими. При этом животное прикасание настолько мощно, что может претвориться в животные формы при воплощении.</w:t>
      </w:r>
    </w:p>
    <w:p>
      <w:pPr>
        <w:pStyle w:val="Normal"/>
        <w:ind w:left="-180" w:right="175" w:firstLine="540"/>
        <w:jc w:val="both"/>
        <w:rPr>
          <w:sz w:val="28"/>
          <w:szCs w:val="28"/>
        </w:rPr>
      </w:pPr>
      <w:r>
        <w:rPr>
          <w:sz w:val="28"/>
          <w:szCs w:val="28"/>
        </w:rPr>
        <w:t>Часто бывает, что человек, дерзнувший высказать любовную преданность, уже оказывается чем-то недостоверным. Но не может человеческое сердце процветать без стремления к началу начал. Так среди нарушенных Основ Мира засветим огни сердца и любви к самому Высшему. Среди Великих Миров  разве можно пребывать в злобе, в убийстве, в предательстве? Страшна злая воля, ибо она уходит во тьму, противостоять которой может только огонь любви.</w:t>
      </w:r>
    </w:p>
    <w:p>
      <w:pPr>
        <w:pStyle w:val="Normal"/>
        <w:ind w:left="-180" w:right="175" w:firstLine="540"/>
        <w:jc w:val="both"/>
        <w:rPr>
          <w:sz w:val="28"/>
          <w:szCs w:val="28"/>
        </w:rPr>
      </w:pPr>
      <w:r>
        <w:rPr>
          <w:sz w:val="28"/>
          <w:szCs w:val="28"/>
        </w:rPr>
        <w:t>Не многие поймут, что невежество – ад, между тем именно закон поядающий есть следствие невежества, но не будем нарушать свободу воли, пусть каждый поспешит в своем ритме. Лишь естественные достижения ценны, всякие искусственные достижения и приспособления в грязных руках приведут лишь к уродливым проявлениям. Ужас помогает людям ограждаться от телесных опасностей, но вся пространственная жизнь для них не существует. Так постучитесь в огненную дверь души человеческой.</w:t>
      </w:r>
    </w:p>
    <w:p>
      <w:pPr>
        <w:pStyle w:val="Normal"/>
        <w:ind w:left="-180" w:right="175" w:firstLine="540"/>
        <w:jc w:val="both"/>
        <w:rPr>
          <w:sz w:val="28"/>
          <w:szCs w:val="28"/>
        </w:rPr>
      </w:pPr>
      <w:r>
        <w:rPr>
          <w:sz w:val="28"/>
          <w:szCs w:val="28"/>
        </w:rPr>
        <w:t>Самое дикое проявление свободной воли заключается в войне. Люди не хотят подумать, какие токи они вызывают и какое значение имеет массовое убийство для Тонкого Мира.</w:t>
      </w:r>
    </w:p>
    <w:p>
      <w:pPr>
        <w:pStyle w:val="Normal"/>
        <w:ind w:left="-180" w:right="175" w:firstLine="540"/>
        <w:jc w:val="both"/>
        <w:rPr>
          <w:sz w:val="28"/>
          <w:szCs w:val="28"/>
        </w:rPr>
      </w:pPr>
      <w:r>
        <w:rPr>
          <w:sz w:val="28"/>
          <w:szCs w:val="28"/>
        </w:rPr>
        <w:t>Наитруднейшее есть согласование потоков человеческой свободной воли. Нет таких катаклизмов, которые обратили бы внимание человечества на сущность творимого ими. Во время бывших великих катаклизмов оставшиеся обитатели не трудились подумать о причине случившегося. Они считали себя невинными жертвами какого-то жестокого рока. Они не слушали сознания и вместо очищения начинали новые сражения безумной воли. Потоки воли стремительно сталкиваются, и недисциплинированное мышление наполняет пространство своими разрушительными взрывами. От земных очагов зарождались бедствия. Люди преследуют своих же спасителей. Нет слов земных, чтобы достаточно предупредить людей не губить планету, не осквернять пространство.</w:t>
      </w:r>
    </w:p>
    <w:p>
      <w:pPr>
        <w:pStyle w:val="Normal"/>
        <w:ind w:left="-180" w:right="175" w:firstLine="540"/>
        <w:jc w:val="both"/>
        <w:rPr>
          <w:sz w:val="28"/>
          <w:szCs w:val="28"/>
        </w:rPr>
      </w:pPr>
      <w:r>
        <w:rPr>
          <w:sz w:val="28"/>
          <w:szCs w:val="28"/>
        </w:rPr>
        <w:t>Каждому дается возможность приобщиться к двум мирам, если только несчастная свободная воля не толкнет человека к мертвому отрицанию. Когда человек приносит в плотный мир впечатления из Тонкого Мира, он может предчувствовать и врата огненные.</w:t>
      </w:r>
    </w:p>
    <w:p>
      <w:pPr>
        <w:pStyle w:val="Normal"/>
        <w:ind w:left="-180" w:right="175" w:firstLine="540"/>
        <w:jc w:val="both"/>
        <w:rPr>
          <w:sz w:val="28"/>
          <w:szCs w:val="28"/>
        </w:rPr>
      </w:pPr>
      <w:r>
        <w:rPr>
          <w:sz w:val="28"/>
          <w:szCs w:val="28"/>
        </w:rPr>
        <w:t>Некоторые ученые пытаются напомнить человечеству о стройности физических законов, которые не должны быть легкомысленно оскорбляемы, но люди даже не задумываются о вреде вызывания из пространства сил не координированных. Много труда нужно положить для обуздания такой свободной воли.</w:t>
      </w:r>
    </w:p>
    <w:p>
      <w:pPr>
        <w:pStyle w:val="Normal"/>
        <w:ind w:left="-180" w:right="175" w:firstLine="540"/>
        <w:jc w:val="both"/>
        <w:rPr>
          <w:sz w:val="28"/>
          <w:szCs w:val="28"/>
        </w:rPr>
      </w:pPr>
      <w:r>
        <w:rPr>
          <w:sz w:val="28"/>
          <w:szCs w:val="28"/>
        </w:rPr>
        <w:t>Особенно плачевно, когда главная энергия затрачивается не столько на прямую помощь, сколько на преодоление различных препятствий. Желание очертить весь труд Братства понуждает сказать о всех трудностях. Невозможно оставлять людей в заблуждении, что их свободная воля не имеет значения. Она есть дар высший и пора научиться им пользоваться. Только сам человек может создать источник своих действий.</w:t>
      </w:r>
    </w:p>
    <w:p>
      <w:pPr>
        <w:pStyle w:val="Normal"/>
        <w:ind w:left="-180" w:right="175" w:firstLine="540"/>
        <w:jc w:val="both"/>
        <w:rPr>
          <w:sz w:val="28"/>
          <w:szCs w:val="28"/>
        </w:rPr>
      </w:pPr>
      <w:r>
        <w:rPr>
          <w:sz w:val="28"/>
          <w:szCs w:val="28"/>
        </w:rPr>
        <w:t>Свободная воля в сущности своей не может состязаться со всеначальной энергией. Такие поединки могут быть мучительны и даже губительны, то есть нужно золотое равновесие. Счастье человечества в том, что оно располагает всеначальной энергией, и бедствие, что эта благословенная сила не признана. Люди проявляют некоторую осторожность к своему сердцу, ибо им указали, что оно представляет средоточие физической жизни, но недостаточно сказано о соотношении свободной воли с глубинами всеначальной энергии. И из этого происходят прискорбные состязания. Вместо того, чтобы действовать гармонично, они  состязаются в борьбе.</w:t>
      </w:r>
    </w:p>
    <w:p>
      <w:pPr>
        <w:pStyle w:val="Normal"/>
        <w:ind w:left="-180" w:right="175" w:firstLine="540"/>
        <w:jc w:val="both"/>
        <w:rPr>
          <w:sz w:val="28"/>
          <w:szCs w:val="28"/>
        </w:rPr>
      </w:pPr>
      <w:r>
        <w:rPr>
          <w:sz w:val="28"/>
          <w:szCs w:val="28"/>
        </w:rPr>
        <w:t>Только свободная воля может обратить в действительность понятия, которые для многих мертвы. К сожалению, тупые сознания ничего не ищут и не желают признать ничего за пределами своего дома. Если наступит час, когда нужно будет показать силу духа, то все слушатели разбегутся, а если некоторые и попытаются одуматься, то груз кармы тяжко отуманивает их. Токи пространства не лишают равновесия, но неразумие свободной воли может выпустить пожирающих чудовищ, и тогда равновесие нарушится. Вызываемые энергии вращаются в пространстве и может произойти перегружение пространства, а это может вызвать катаклизмы.</w:t>
      </w:r>
    </w:p>
    <w:p>
      <w:pPr>
        <w:pStyle w:val="Normal"/>
        <w:ind w:left="-180" w:right="175" w:firstLine="540"/>
        <w:jc w:val="both"/>
        <w:rPr>
          <w:sz w:val="28"/>
          <w:szCs w:val="28"/>
        </w:rPr>
      </w:pPr>
      <w:r>
        <w:rPr>
          <w:sz w:val="28"/>
          <w:szCs w:val="28"/>
        </w:rPr>
        <w:t>В Высших Сферах свободная воля преображается в сотрудничество с космической мыслью. Но люди, не понимая этот процесс, думают, что свободная воля подавляется, но весьма редко можно слышать понимание  о  гармонии, в котором консолидируется мощь мысли. Свободная воля существует и в Тонком Мире, но люди не желают признать, что Тонкий Мир как плотный, только в другом измерении. Люди обычно переходят в Тонкий Мир с необузданной волей и ненасытными желаниями. Немного тех, которые умеют говорить о высоком назначении человека. Сколько нерешенных проблем будет решено, когда люди поймут, к чему надо стремиться. Люди привыкли судить легкомысленно, так как думают, что никогда не поздно изменить решение. Но не может быть легкомыслия там, где обсуждается психология целого народа или значение целой эпохи.</w:t>
        <w:tab/>
        <w:t xml:space="preserve">  </w:t>
      </w:r>
    </w:p>
    <w:p>
      <w:pPr>
        <w:pStyle w:val="Normal"/>
        <w:ind w:left="-180" w:right="175" w:firstLine="540"/>
        <w:jc w:val="both"/>
        <w:rPr>
          <w:sz w:val="28"/>
          <w:szCs w:val="28"/>
        </w:rPr>
      </w:pPr>
      <w:r>
        <w:rPr>
          <w:sz w:val="28"/>
          <w:szCs w:val="28"/>
        </w:rPr>
        <w:t>Нужно, чтобы истинный Учитель поощрял свободную волю, и разумный ученик, напрягая свободную волю, оценил бы значение Учителя. Люди нуждаются в свободном примирении этих неделимых понятий. Лучшее будущее зависит от гармонии противоположностей. Кто не желает понять это спасительное условие, должен принять многие страдания. Учитель не может переродить ученика, если последний не приложит усилия доброй воли.</w:t>
        <w:tab/>
      </w:r>
    </w:p>
    <w:p>
      <w:pPr>
        <w:pStyle w:val="Normal"/>
        <w:ind w:left="-180" w:right="175" w:firstLine="540"/>
        <w:jc w:val="both"/>
        <w:rPr>
          <w:sz w:val="28"/>
          <w:szCs w:val="28"/>
        </w:rPr>
      </w:pPr>
      <w:r>
        <w:rPr>
          <w:sz w:val="28"/>
          <w:szCs w:val="28"/>
        </w:rPr>
        <w:t>Безвольные люди прежде всего лентяи, во время своего пребывания на Земле они и не пытались вызвать свою самостоятельность. Безволие сопровождается страхом, унынием, неблагодарностью и прочими ужасами невежества. Только жизнь трудовая научит их ценить качество воли. Люди должны признать не только реальность психического мира, но и почувствовать его воздействие в земной жизни, но в своем обиходе земном они не допускают эту мощную энергию. Но пришло время, когда человек должен прислушаться к своим настроениям, воодушевлению, тревоге и некоторым болям. Нездоровые искусственные отклонения (психизм, медиумизм) не будет здоровым расширением сознания. Воля чистая и возвышенная поведет своим путем к единому сознанию и поможет прочистить глаза и уши для восприятия всемирного приложения, и только таким путем человек пойдет по пути истинного познания. Но будем просить ученых, чтобы они оставались чуткими людьми и не отрицали каждое наблюдение.</w:t>
        <w:tab/>
        <w:t>Пусть народы научатся мыслить об общем благе, ибо своекорыстие окажется тяжким препятствием к продвижению. Ужасные испытания, выпавшие на долю человечества, ускорят приближение новых мировых построений.</w:t>
      </w:r>
    </w:p>
    <w:p>
      <w:pPr>
        <w:pStyle w:val="Normal"/>
        <w:ind w:left="-180" w:right="175" w:firstLine="540"/>
        <w:jc w:val="both"/>
        <w:rPr>
          <w:sz w:val="28"/>
          <w:szCs w:val="28"/>
        </w:rPr>
      </w:pPr>
      <w:r>
        <w:rPr>
          <w:sz w:val="28"/>
          <w:szCs w:val="28"/>
        </w:rPr>
        <w:t>С сожалением обратимся к слабовольным – они уже знали многие накопления и могли приобщить их в земном обиходе, но тяжкий быт земной затоптал лучшие цветы Надземного Мира. При таком бедствии слабая воля преломляется и впадает в позорную трусливость. Когда вы встречаете таких душевнобольных, отнеситесь к ним жалостливо. Они, конечно, сами виноваты в своем падении, но часто семейная жизнь давит их слабую волю.</w:t>
      </w:r>
    </w:p>
    <w:p>
      <w:pPr>
        <w:pStyle w:val="Normal"/>
        <w:ind w:left="-180" w:right="175" w:firstLine="540"/>
        <w:jc w:val="both"/>
        <w:rPr>
          <w:sz w:val="28"/>
          <w:szCs w:val="28"/>
        </w:rPr>
      </w:pPr>
      <w:r>
        <w:rPr>
          <w:sz w:val="28"/>
          <w:szCs w:val="28"/>
        </w:rPr>
        <w:t>Свободная воля действует по закону Космического ритма, но своеволие будет враждебно гармонии. Своевольный человек может натворить неисчислимых бедствий. Невежество есть матерь своеволия. Своеволие ведет за собой гибель.</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ab/>
        <w:tab/>
        <w:tab/>
        <w:tab/>
        <w:t>О равновесии человека и Земли</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Нарушение равновесия стихий все время усиливается. Неспокойна природа. Это сильно отражается на состоянии человеческого организма, вызывая различные расстройства. Конца пока не предвидится, так как в конечном итоге регулятор состояния равновесия планеты сам человек. Человеческое равновесие действует на планетное и наоборот. Получается круг безысходности. Но это на плане земном. Решение в духе. Только духом можно разбить гордиев узел явлений. О кооперации человека с природой думают мало. Мощные энергии человеческого организма, взаимодействующие с окружающим миром, отрицаются вовсе. Не будет умиротворения и равновесия в стихиях планеты, пока человек не установит его в океане сознаний всего человечества.</w:t>
      </w:r>
    </w:p>
    <w:p>
      <w:pPr>
        <w:pStyle w:val="Normal"/>
        <w:ind w:left="-180" w:right="175" w:firstLine="540"/>
        <w:jc w:val="both"/>
        <w:rPr>
          <w:sz w:val="28"/>
          <w:szCs w:val="28"/>
        </w:rPr>
      </w:pPr>
      <w:r>
        <w:rPr>
          <w:sz w:val="28"/>
          <w:szCs w:val="28"/>
        </w:rPr>
        <w:t>Надо рассмотреть равновесие со всех точек зрения и под всеми углами. На равновесии зиждется жизнь каждой формы. Равновесие духа есть качество синтетическое. Контур дальнейшей эволюции человека намечен в Учении и основы даны.  Имеем пример человека шестого круга. Человек есть высшее, что существует в природе. Находясь в своем будущем человеческом теле, человек будет видеть, слышать, обонять и осязать на расстоянии. Пространственных ограничений не будет. Он будет в состоянии, как на экране, видеть прошлую историю планеты или своих воплощений. Он будет знать, как перенести свое сознание в том или другом проводнике в желаемое место или условия в видимом или невидимом мире, он сможет мыслью творить, не прилагая рук не только в Мире Надземном, но и в мире земном.</w:t>
      </w:r>
    </w:p>
    <w:p>
      <w:pPr>
        <w:pStyle w:val="Normal"/>
        <w:ind w:left="-180" w:right="175" w:firstLine="540"/>
        <w:jc w:val="both"/>
        <w:rPr>
          <w:sz w:val="28"/>
          <w:szCs w:val="28"/>
        </w:rPr>
      </w:pPr>
      <w:r>
        <w:rPr>
          <w:sz w:val="28"/>
          <w:szCs w:val="28"/>
        </w:rPr>
        <w:t>Не подтолкните Несущего Ношу тяжкую, но помогите ему. Отмечайте, что хорошо. Сознательно уделите время целеустремленным посылкам и поддержите и помогите там, где видите нужду и необходимость. Пусть помощь ваша будет скорой и нужной. Тяжко положение в мире. Мы раздробляем узлы нагнетения, надо дотянуть до срока. Люди мятутся между полюсами, в этом задержка. Разделение человечества по полюсам должно завершиться к моменту Прихода. Решается участие планеты, разновесие ее пронизывает сверху донизу. Подходим к ответственному моменту Земли. Все зависит от человечества в целом. Если большинство примкнет к Свету, мир будет спасен. Спасение в духе.</w:t>
      </w:r>
    </w:p>
    <w:p>
      <w:pPr>
        <w:pStyle w:val="Normal"/>
        <w:ind w:left="-180" w:right="175" w:firstLine="540"/>
        <w:jc w:val="both"/>
        <w:rPr>
          <w:sz w:val="28"/>
          <w:szCs w:val="28"/>
        </w:rPr>
      </w:pPr>
      <w:r>
        <w:rPr>
          <w:sz w:val="28"/>
          <w:szCs w:val="28"/>
        </w:rPr>
        <w:t xml:space="preserve">Когда планета теряет свое равновесие из-за потери духовного понимания, то неминуемо то, что ждет планету, ибо нет кармического действия без причины и нет причины без следствия. </w:t>
      </w:r>
    </w:p>
    <w:p>
      <w:pPr>
        <w:pStyle w:val="Normal"/>
        <w:ind w:left="-180" w:right="175" w:firstLine="540"/>
        <w:jc w:val="both"/>
        <w:rPr>
          <w:sz w:val="28"/>
          <w:szCs w:val="28"/>
        </w:rPr>
      </w:pPr>
      <w:r>
        <w:rPr>
          <w:sz w:val="28"/>
          <w:szCs w:val="28"/>
        </w:rPr>
        <w:t>Что же делать с высшими земными творениями, если они окажутся преисполненными хаотического неуравновесия? Эта неуравновешенность наблюдалась веками. Но даже на самой границе опасности люди будут противиться каждому полезному совету и самосохранению. Огонь у порога! Люди спокойно принимают пример кислорода в твердом, жидком и газообразном состоянии, но никогда не перенесут такой пример на огненную стихию.</w:t>
      </w:r>
    </w:p>
    <w:p>
      <w:pPr>
        <w:pStyle w:val="Normal"/>
        <w:ind w:left="-180" w:right="175" w:firstLine="540"/>
        <w:jc w:val="both"/>
        <w:rPr>
          <w:sz w:val="28"/>
          <w:szCs w:val="28"/>
        </w:rPr>
      </w:pPr>
      <w:r>
        <w:rPr>
          <w:sz w:val="28"/>
          <w:szCs w:val="28"/>
        </w:rPr>
        <w:t>Человек нуждается в равновесии ума и сердца, но тяжкое задание говорить людям о равновесии. Все живет и все являет ту же энергию, в этом и заключается трансмутация всего сущего. Печально видеть, как люди ограничивают себя и пытаются калечить мироздание. С отменением всех ограничений придет признание Высших Миров. Мозг следует условному мышлению и повторяет начатые формулы, но сердце хранит крупицы истины.</w:t>
      </w:r>
    </w:p>
    <w:p>
      <w:pPr>
        <w:pStyle w:val="Normal"/>
        <w:ind w:left="-180" w:right="175" w:firstLine="540"/>
        <w:jc w:val="both"/>
        <w:rPr>
          <w:sz w:val="28"/>
          <w:szCs w:val="28"/>
        </w:rPr>
      </w:pPr>
      <w:r>
        <w:rPr>
          <w:sz w:val="28"/>
          <w:szCs w:val="28"/>
        </w:rPr>
        <w:t>Если бы вместо мнимых нововведений и установлений человек обратил внимание на законы Космические, можно было бы установить равновесие, которое все больше и больше нарушается, начиная с закона зарождения и до космического завершения. Мрачное состояние планеты требует всех сил для утверждения равновесия. Целые народы ополчаются против сил разрушения.</w:t>
      </w:r>
    </w:p>
    <w:p>
      <w:pPr>
        <w:pStyle w:val="Normal"/>
        <w:ind w:left="-180" w:right="175" w:firstLine="540"/>
        <w:jc w:val="both"/>
        <w:rPr>
          <w:sz w:val="28"/>
          <w:szCs w:val="28"/>
        </w:rPr>
      </w:pPr>
      <w:r>
        <w:rPr>
          <w:sz w:val="28"/>
          <w:szCs w:val="28"/>
        </w:rPr>
        <w:t>Твердь земная заражается и очищается самим человечеством. Все должно трансмутироваться, все должно быть изжито. Флюиды сердца и духа, которые насыщают пространство чистыми огнями, разрежают пространственные наслоения. Равновесие может лишь таким образом устанавливаться, ибо энергии мечутся в пространстве, и человечество окружено как бы взрывчатыми снарядами.</w:t>
      </w:r>
    </w:p>
    <w:p>
      <w:pPr>
        <w:pStyle w:val="Normal"/>
        <w:ind w:left="-180" w:right="175" w:firstLine="540"/>
        <w:jc w:val="both"/>
        <w:rPr>
          <w:sz w:val="28"/>
          <w:szCs w:val="28"/>
        </w:rPr>
      </w:pPr>
      <w:r>
        <w:rPr>
          <w:sz w:val="28"/>
          <w:szCs w:val="28"/>
        </w:rPr>
        <w:t>Каждое разлагающее действие людей должно найти себе противодействие. Устремление к высшему исканию даст противоядие разложению мышления. Так каждое темное разложение должно быть устранено исканиями блага. Так каждое строительство развивается только при равновесии, потому очень нужно и важно в космическом переустройстве принять равновесие, как основное начало.</w:t>
      </w:r>
    </w:p>
    <w:p>
      <w:pPr>
        <w:pStyle w:val="Normal"/>
        <w:ind w:left="-180" w:right="175" w:firstLine="540"/>
        <w:jc w:val="both"/>
        <w:rPr>
          <w:sz w:val="28"/>
          <w:szCs w:val="28"/>
        </w:rPr>
      </w:pPr>
      <w:r>
        <w:rPr>
          <w:sz w:val="28"/>
          <w:szCs w:val="28"/>
        </w:rPr>
        <w:t>Зараза преследует человека не только по причине предрасположения его к определенной болезни, но и от потери равновесия. Неуравновешенный путник не пройдет по опасной тропинке.</w:t>
      </w:r>
    </w:p>
    <w:p>
      <w:pPr>
        <w:pStyle w:val="Normal"/>
        <w:ind w:left="-180" w:right="175" w:firstLine="540"/>
        <w:jc w:val="both"/>
        <w:rPr>
          <w:sz w:val="28"/>
          <w:szCs w:val="28"/>
        </w:rPr>
      </w:pPr>
      <w:r>
        <w:rPr>
          <w:sz w:val="28"/>
          <w:szCs w:val="28"/>
        </w:rPr>
        <w:t>Найдите равновесие между действием и терпеливостью. Некоторые понимают терпение как бездействие, и в этом заблуждении они порождают новые страдания. Но самое усердное терпение может сочетаться с напряженной деятельностью. Древние говорили – подождем среди труда.</w:t>
      </w:r>
    </w:p>
    <w:p>
      <w:pPr>
        <w:pStyle w:val="Normal"/>
        <w:ind w:left="-180" w:right="175" w:firstLine="540"/>
        <w:jc w:val="both"/>
        <w:rPr>
          <w:sz w:val="28"/>
          <w:szCs w:val="28"/>
        </w:rPr>
      </w:pPr>
      <w:r>
        <w:rPr>
          <w:sz w:val="28"/>
          <w:szCs w:val="28"/>
        </w:rPr>
        <w:t>Люди ищут себе оправдание, что по причине земных дел не могли удосужиться и найти время для высших общений. Но дела земные стираются, между тем как озарение собеседования остается отчетливо и даже ярко вырастает в прекрасное утверждение. Надо понимать, где истинная ценность. Пусть люди найдут равновесие между земными трудами и проблесками озарения. Люди могут противополагать свободную волю космическим явлениям и вызывать сильнейшие потрясения вместо того, чтобы следовать космическим путем.</w:t>
      </w:r>
    </w:p>
    <w:p>
      <w:pPr>
        <w:pStyle w:val="Normal"/>
        <w:ind w:left="-180" w:right="175" w:firstLine="540"/>
        <w:jc w:val="both"/>
        <w:rPr>
          <w:sz w:val="28"/>
          <w:szCs w:val="28"/>
        </w:rPr>
      </w:pPr>
      <w:r>
        <w:rPr>
          <w:sz w:val="28"/>
          <w:szCs w:val="28"/>
        </w:rPr>
        <w:t>Люди не знают, на каких колоннах и на каких пружинах зиждется равновесие. Но разрушители чуют, откуда идет психическая энергия, и их снаряды летят около избранных. Можно представить себе, какие психические смерчи превышают твердь и соединяются с высшими энергиями, но люди продолжают пребывать в земных мерах и уподобляться саранче. Люди должны быть соучастниками эволюции, они должны присоединять к потоку высших энергий и свои накопленные силы.</w:t>
      </w:r>
    </w:p>
    <w:p>
      <w:pPr>
        <w:pStyle w:val="Normal"/>
        <w:ind w:left="-180" w:right="175" w:firstLine="540"/>
        <w:jc w:val="both"/>
        <w:rPr>
          <w:sz w:val="28"/>
          <w:szCs w:val="28"/>
        </w:rPr>
      </w:pPr>
      <w:r>
        <w:rPr>
          <w:sz w:val="28"/>
          <w:szCs w:val="28"/>
        </w:rPr>
        <w:t>Нирвана есть высшее гармоническое напряжение, такая же судьба и ложного толкования равновесия. Нужно признать, что ярая ненависть может опрокинуть корабль человечества. Но откуда же придет понимание равновесия, если в школах не будет изучаться наука мышления? Дети должны уметь распознавать, где требуется равновесие, а где его сестра справедливость. Нужно заглянуть в сущность познания, чтобы почуять Основы Бытия. А в глубину сердца можно заглянуть лишь при истинном равновесии, которое есть верный мост к Надземному Миру.</w:t>
      </w:r>
    </w:p>
    <w:p>
      <w:pPr>
        <w:pStyle w:val="Normal"/>
        <w:ind w:left="-180" w:right="175" w:firstLine="540"/>
        <w:jc w:val="both"/>
        <w:rPr>
          <w:sz w:val="28"/>
          <w:szCs w:val="28"/>
        </w:rPr>
      </w:pPr>
      <w:r>
        <w:rPr>
          <w:sz w:val="28"/>
          <w:szCs w:val="28"/>
        </w:rPr>
        <w:t>Заповеданы гармония и равновесие, но не может ими пользоваться человек изнуренный. Люди погибают от незнания условий Надземных, люди впадают в любые крайности. Не могут ею (гармонией) пользоваться не знающие ритма и вибрации. Люди невежественно полагают, что такие качества бытия свойственны лишь высшим Йогам, но срединный путь был преподан всему человечеству. Если бы человек больше осознал основы Надземного Мира он мог бы прилагать их в земном бытии.</w:t>
      </w:r>
    </w:p>
    <w:p>
      <w:pPr>
        <w:pStyle w:val="Normal"/>
        <w:ind w:left="-180" w:right="175" w:firstLine="540"/>
        <w:jc w:val="both"/>
        <w:rPr>
          <w:sz w:val="28"/>
          <w:szCs w:val="28"/>
        </w:rPr>
      </w:pPr>
      <w:r>
        <w:rPr>
          <w:sz w:val="28"/>
          <w:szCs w:val="28"/>
        </w:rPr>
        <w:t>Я утверждаю, что неразумие человечества ведет его к тому нагромождению антагонизма, которое как взрыв обрушится на него. Правильно восприняли о наступающей странице грозной. Большое переустройство! Весы меняются сейчас. В Космосе существует самое гигантское равновесие. Сила баланса утверждается психожизнью сгармонизированной. Чем  больше заблуждений, тем более просветлений, и устремление явленных духов растет с падением мышления. Велик Закон Равновесия!</w:t>
      </w:r>
    </w:p>
    <w:p>
      <w:pPr>
        <w:pStyle w:val="Normal"/>
        <w:ind w:left="-180" w:right="175" w:firstLine="540"/>
        <w:jc w:val="both"/>
        <w:rPr>
          <w:sz w:val="28"/>
          <w:szCs w:val="28"/>
        </w:rPr>
      </w:pPr>
      <w:r>
        <w:rPr>
          <w:sz w:val="28"/>
          <w:szCs w:val="28"/>
        </w:rPr>
        <w:t>Мировое соотношение устанавливает равновесие, которое поддерживает всю цепь проявлений. Человечество притягивается тем же процессом магнита мирового соотношения, и все действия человеческие вносят в мировое соотношение свою дополнительную часть, будучи сознательным фактором. Так мировое равновесие может получить от человека разновесие. Фактор творчества, назначенный как сила, двигающая достижение космического равновесия, всегда будет двигаться принципом магнита. Только утверждение начал может мировое соотношение привести к равновесию. Вечно нарушающееся движение Начал устанавливает разновесие. Потому Начала и их почитание будут тем фактором, который человечество может утвердить, как спасение мира.</w:t>
      </w:r>
    </w:p>
    <w:p>
      <w:pPr>
        <w:pStyle w:val="Normal"/>
        <w:ind w:left="-180" w:right="175" w:firstLine="540"/>
        <w:jc w:val="both"/>
        <w:rPr>
          <w:sz w:val="28"/>
          <w:szCs w:val="28"/>
        </w:rPr>
      </w:pPr>
      <w:r>
        <w:rPr>
          <w:sz w:val="28"/>
          <w:szCs w:val="28"/>
        </w:rPr>
        <w:t>Когда народы устремились к началу разновесия, то принцип самоуничтожения водворился, и противодействие этому может быть водворено только равновесием. Человечество не соизмеряет принцип созидания  и тем нарушает основы Бытия. Но когда Начала призваны к животворящему созиданию, то не могут люди устранить без самоуничтожения одно из Начал. Потому будет человечество устремляться к сознательному развитию, когда оно явит понимание двух Начал.</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ab/>
        <w:tab/>
        <w:tab/>
        <w:t>Назначение и роль человека</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Земное человечество имеет свою роль и назначение, оно велико. Человечества обитают  на других планетах, и все они связаны между собой. Каждый человек на Земле рождается под лучами определенных светил и всю жизнь находится под их воздействием. В доме Отца обителей много, но люди слепы и глухи к этим словам.</w:t>
      </w:r>
    </w:p>
    <w:p>
      <w:pPr>
        <w:pStyle w:val="Normal"/>
        <w:ind w:left="-180" w:right="175" w:firstLine="540"/>
        <w:jc w:val="both"/>
        <w:rPr>
          <w:sz w:val="28"/>
          <w:szCs w:val="28"/>
        </w:rPr>
      </w:pPr>
      <w:r>
        <w:rPr>
          <w:sz w:val="28"/>
          <w:szCs w:val="28"/>
        </w:rPr>
        <w:t>Сотворцом Великих Логосов предназначено быть человеку, и в этом смысл воплощений его на Земле. Все будет дано людям, когда время наступит проснуться. Это время близко и заранее нужно готовить пищу для духа. Поздно будет готовить, когда надо будет раздавать.</w:t>
      </w:r>
    </w:p>
    <w:p>
      <w:pPr>
        <w:pStyle w:val="Normal"/>
        <w:ind w:left="-180" w:right="175" w:firstLine="540"/>
        <w:jc w:val="both"/>
        <w:rPr>
          <w:sz w:val="28"/>
          <w:szCs w:val="28"/>
        </w:rPr>
      </w:pPr>
      <w:r>
        <w:rPr>
          <w:sz w:val="28"/>
          <w:szCs w:val="28"/>
        </w:rPr>
        <w:t>Осмысленно жить и творить можно только во имя эволюции, цели другой к воплощению нет. Человеку предназначено быть носителем элементов непреходящего. Наша цель о планете и обо всем человечестве в целом. Альтернатива – либо продвинуться, либо погибнуть. Сколько работы сейчас в Мире Надземном для удержания человечества от взрыва. В кровавом поту напряжения непомерного Владыки, и сколь нужна помощь землян. Выстоять не шатаясь будет действительной помощью Нам и Владыкам. Будете терзаемы темными, но стойте прочно и крепче стали. Вместе мы выдержим натиск. Неуравновесие природы и человечества идет параллельно. Человеку нужно не то, что вовне, но что дает пищу духу.</w:t>
      </w:r>
    </w:p>
    <w:p>
      <w:pPr>
        <w:pStyle w:val="Normal"/>
        <w:ind w:left="-180" w:right="175" w:firstLine="540"/>
        <w:jc w:val="both"/>
        <w:rPr>
          <w:sz w:val="28"/>
          <w:szCs w:val="28"/>
        </w:rPr>
      </w:pPr>
      <w:r>
        <w:rPr>
          <w:sz w:val="28"/>
          <w:szCs w:val="28"/>
        </w:rPr>
        <w:t>Если человечество не осмыслит свое назначение, могучие подземные течения, не видимые глазу, вырвутся наружу, сметая кажущиеся прочными построения людского невежества. Лучи дальних планет действуют яро. Человек есть средоточие дальних лучей, звучащие на их сочетания, потому и жизнь на планете давно уже вышла из рамок обычности. Гармония, стройность, организованность, число и мера лежат в основании каждой жизни.</w:t>
      </w:r>
    </w:p>
    <w:p>
      <w:pPr>
        <w:pStyle w:val="Normal"/>
        <w:ind w:left="-180" w:right="175" w:firstLine="540"/>
        <w:jc w:val="both"/>
        <w:rPr>
          <w:sz w:val="28"/>
          <w:szCs w:val="28"/>
        </w:rPr>
      </w:pPr>
      <w:r>
        <w:rPr>
          <w:sz w:val="28"/>
          <w:szCs w:val="28"/>
        </w:rPr>
        <w:t>Из глубин хаоса Волей Творящей вызываются к проявлению неорганизованные дотоле элементы стихий, которые в процессе очень длительной эволюции коагулируются вокруг духо-монады, являющейся магнитом. Венец этого процесса – человек – эта высшая форма организованной материи.</w:t>
      </w:r>
    </w:p>
    <w:p>
      <w:pPr>
        <w:pStyle w:val="Normal"/>
        <w:ind w:left="-180" w:right="175" w:firstLine="540"/>
        <w:jc w:val="both"/>
        <w:rPr/>
      </w:pPr>
      <w:r>
        <w:rPr>
          <w:sz w:val="28"/>
          <w:szCs w:val="28"/>
        </w:rPr>
        <w:t>Трудно совместить в сознании и уравновесить космическое и земное, вечное и личное, но нужно. Понимание назначения человека и сочетание этого понимания   целесообразностью его жизни на планете может дать ему столь нужное равновесие между вечны и временным. Дух и зерно духа вечны, но все его наслоения  и оболочки являют собою процесс постоянного изменения и нарастания входящих в них элементов. Борьба между светом и тьмою идет за утверждение космической правды, которая определяется законами космической эволюции Сущего. Тьма, сама того не желая, вызывает к проявлению те мощные силы эволюции, которые тьму сокрушат.</w:t>
      </w:r>
    </w:p>
    <w:p>
      <w:pPr>
        <w:pStyle w:val="Normal"/>
        <w:ind w:left="-180" w:right="175" w:firstLine="540"/>
        <w:jc w:val="both"/>
        <w:rPr>
          <w:sz w:val="28"/>
          <w:szCs w:val="28"/>
        </w:rPr>
      </w:pPr>
      <w:r>
        <w:rPr>
          <w:sz w:val="28"/>
          <w:szCs w:val="28"/>
        </w:rPr>
        <w:t>Человечество является аккумулятором и трансмутатором высокой психической энергии. Оно должно трансмутировать в сознании эту энергию и путем Иерархии устремлять ее в высшие сферы. Утеря понимания назначения своего отбросила людей от знания ответственности. И когда человечество поймет, что есть пространство, насыщенно следствиями человеческих деяний, можно будет лечить планету. Человечество забыло, что искупление должно происходить кармическим путем. Ведь цепь Великой Иерархии дает всему миру жизнь. Стремление людей всегда измеряется их служением Свету или тьме и уже по этому можно судить об их назначении в жизни. Потому половинчатость должна быть извергнута от жизни. Человечество должно понять красоту высших законов.</w:t>
      </w:r>
    </w:p>
    <w:p>
      <w:pPr>
        <w:pStyle w:val="Normal"/>
        <w:ind w:left="-180" w:right="175" w:firstLine="540"/>
        <w:jc w:val="both"/>
        <w:rPr>
          <w:sz w:val="28"/>
          <w:szCs w:val="28"/>
        </w:rPr>
      </w:pPr>
      <w:r>
        <w:rPr>
          <w:sz w:val="28"/>
          <w:szCs w:val="28"/>
        </w:rPr>
        <w:t>Забыв обо всем, человек забывает о своем назначении. Никогда столько не было людей-животных, как сейчас. Неслыханная некромантия применяется темными, чтобы вызвать самых низких духов. Но обратный удар надвигается.</w:t>
      </w:r>
    </w:p>
    <w:p>
      <w:pPr>
        <w:pStyle w:val="Normal"/>
        <w:ind w:left="-180" w:right="175" w:firstLine="540"/>
        <w:jc w:val="both"/>
        <w:rPr>
          <w:sz w:val="28"/>
          <w:szCs w:val="28"/>
        </w:rPr>
      </w:pPr>
      <w:r>
        <w:rPr>
          <w:sz w:val="28"/>
          <w:szCs w:val="28"/>
        </w:rPr>
        <w:t>Кто не возжет дух, тот не выполнит своего назначения. Не будет приближения к Миру Огненному без проявления духовности. Нужно это запомнить всем. Много правовых уставов измышлено человечеством, но самый непреложный не произнесен – право Космическое. Часто можно заметить, как нечто невозможное по законам человеческим, все же исполняется. В этом нечто и воля и химизм, и магнит самый непреложный. Космическое право приводит назначенных к условиям мировым, они сами иногда не могут объяснить, как неожиданно складываются обстоятельства. Но когда добавим к нему химизм светил и начертания дальних миров, то можем определить такое право Космическим.</w:t>
      </w:r>
    </w:p>
    <w:p>
      <w:pPr>
        <w:pStyle w:val="Normal"/>
        <w:ind w:left="-180" w:right="175" w:firstLine="540"/>
        <w:jc w:val="both"/>
        <w:rPr>
          <w:sz w:val="28"/>
          <w:szCs w:val="28"/>
        </w:rPr>
      </w:pPr>
      <w:r>
        <w:rPr>
          <w:sz w:val="28"/>
          <w:szCs w:val="28"/>
        </w:rPr>
        <w:t>С древних времен вопрос назначения человека на Земле занимает людей. Назначение человека не может рассматриваться как нечто случайное. На всех сферах существуют свои формы. Мышление нужно направить к более тонким принципам, чтобы найти точки соприкосновения. Нужно особенно вникать в назначение человека. Йога сердца приближает к мощным вершинам сознания гораздо мощнее и скорее, нежели разум, как бы он ни был изощрен. В Тонком мире нет ничего страшнее, как бессердечие, оно низвергает дух на такую ступень, на которой мир людской становится чужд человекоподобию. Сейчас на планете человечеством отделяется незримое от видимого мира, то есть высшее от Земли. Только устремление к объединению понятий великих может установить необходимую связь миров.</w:t>
      </w:r>
    </w:p>
    <w:p>
      <w:pPr>
        <w:pStyle w:val="Normal"/>
        <w:ind w:left="-180" w:right="175" w:firstLine="540"/>
        <w:jc w:val="both"/>
        <w:rPr/>
      </w:pPr>
      <w:r>
        <w:rPr>
          <w:sz w:val="28"/>
          <w:szCs w:val="28"/>
        </w:rPr>
        <w:t>Знать свое назначение – значит, знать, что дух человека есть выражение Высших Сил. Если человек создан по образу Божию, разве он может отрицать Беспредельность и Бессмертие? Явим чуткость устремления к пониманию нашего назначения. Если бы человек привык прислушиваться к космическим вибрациям, то он обнаружил бы много пространственных явлений. Вихрь космический может стать сравним с мощью сильного магнита. Не учесть приложений этого закона к разным назначениям человека во всех мирах. Так же, как человек притягивается к известному родству на Земле, так  в духовном мире он притягивается вихрем, созданным своими действиями. Трудно освободиться от Космического вихря, потому нужно устремить человеческое сознание к незыблемым законам.</w:t>
      </w:r>
    </w:p>
    <w:p>
      <w:pPr>
        <w:pStyle w:val="Normal"/>
        <w:ind w:left="-180" w:right="175" w:firstLine="540"/>
        <w:jc w:val="both"/>
        <w:rPr>
          <w:sz w:val="28"/>
          <w:szCs w:val="28"/>
        </w:rPr>
      </w:pPr>
      <w:r>
        <w:rPr>
          <w:sz w:val="28"/>
          <w:szCs w:val="28"/>
        </w:rPr>
        <w:t>Истинно принцип творчества принесет то величие, предназначенное планете, но выбор в руках человечества. Если бы человек принимал зерно задания в его потенциале, то Мир был бы  великим отражением Высшей Воли. И это есть единственный путь преуспеяния. Но вместо того люди перекрашивают все на свой лад и потому остаются жалкие останки. Дух человеческих исканий устремлен вниз. Но творчество духа должно напрягаться именно к восхождению, именно не низводить высшее вниз к своему сознанию, но поднимать низшее кверху, потому первым условием будет образ Божий по- божественному. Роль человека в том, чтобы, позаимствовав и насытившись, отдать силы, общаясь с огнем пространства. Разновесие в этом принципе есть то, что на Космических весах представляет карму человечества.</w:t>
      </w:r>
    </w:p>
    <w:p>
      <w:pPr>
        <w:pStyle w:val="Normal"/>
        <w:ind w:left="-180" w:right="175" w:firstLine="540"/>
        <w:jc w:val="both"/>
        <w:rPr>
          <w:sz w:val="28"/>
          <w:szCs w:val="28"/>
        </w:rPr>
      </w:pPr>
      <w:r>
        <w:rPr>
          <w:sz w:val="28"/>
          <w:szCs w:val="28"/>
        </w:rPr>
        <w:t>Человек является вместилищем всего сущего – от зачатков всех болезней до высших трансцендентальных возможностей. Он может вызвать любую болезнь, но он же может естественно приобщиться к Высшим Силам. Только нужно человеку понять его неразрывность со Вселенной. Но люди слишком часто забывают о своих возможностях, потому и бедствий слишком много. Никакая специальная наука не может заменить осознания о назначении человека, который является соединительным звеном миров. Человек должен помыслить о сущности своего пребывания на Земле. Выскажем пожелание, чтобы наука осветила сущность человека.</w:t>
      </w:r>
    </w:p>
    <w:p>
      <w:pPr>
        <w:pStyle w:val="Normal"/>
        <w:ind w:left="-180" w:right="175" w:firstLine="540"/>
        <w:jc w:val="both"/>
        <w:rPr>
          <w:sz w:val="28"/>
          <w:szCs w:val="28"/>
        </w:rPr>
      </w:pPr>
      <w:r>
        <w:rPr>
          <w:sz w:val="28"/>
          <w:szCs w:val="28"/>
        </w:rPr>
        <w:t>Не следует думать, что каждый новый житель Тонкого Мира немедленно получит Руководителя, пришедший должен найти в себе возможность понять мысленное руководство. Человек творит непрестанно сознательно или несознательно и даже во сне, и в этом исполнение его назначения, ибо он должен соприкасаться с высшими энергиями. Постоянное непрерывное восхождение возможно не только в отдельной личности, но и для целой группы и человечества. Но это пока мечта, а каждая мечта уже есть самоприказ, и Великие Силы поспешат на помощь.</w:t>
      </w:r>
    </w:p>
    <w:p>
      <w:pPr>
        <w:pStyle w:val="Normal"/>
        <w:ind w:left="-180" w:right="175" w:firstLine="540"/>
        <w:jc w:val="both"/>
        <w:rPr>
          <w:sz w:val="28"/>
          <w:szCs w:val="28"/>
        </w:rPr>
      </w:pPr>
      <w:r>
        <w:rPr>
          <w:sz w:val="28"/>
          <w:szCs w:val="28"/>
        </w:rPr>
        <w:t>Человек определяет свое назначение в Космосе, но утверждать, что человека несет течение эволюции без участия его воли, значит, разобщить его с Космосом. Я скажу – дух в ядре своем несет намеченный путь Беспредельности в Космосе. В ядре духа найдем тот путь, который ведет в Беспредельность.</w:t>
      </w:r>
    </w:p>
    <w:p>
      <w:pPr>
        <w:pStyle w:val="Normal"/>
        <w:ind w:left="-180" w:right="175" w:firstLine="540"/>
        <w:jc w:val="both"/>
        <w:rPr>
          <w:sz w:val="28"/>
          <w:szCs w:val="28"/>
        </w:rPr>
      </w:pPr>
      <w:r>
        <w:rPr>
          <w:sz w:val="28"/>
          <w:szCs w:val="28"/>
        </w:rPr>
        <w:t>Когда весь Космос работает общение, то почему человечество идет вразрез с назначением? Человечество противоречит самому себе и назначению своему. Творчество человеческое мало  похоже на космическое. Мы являем понимание человеку, что задача может идти в полный ритм с космическим творчеством. Реальностью жизни, намеченной Вечностью, человек должен существовать, и это признание даст ему предусмотрительность в действиях.</w:t>
      </w:r>
    </w:p>
    <w:p>
      <w:pPr>
        <w:pStyle w:val="Normal"/>
        <w:ind w:left="-180" w:right="175" w:firstLine="540"/>
        <w:jc w:val="both"/>
        <w:rPr>
          <w:sz w:val="28"/>
          <w:szCs w:val="28"/>
        </w:rPr>
      </w:pPr>
      <w:r>
        <w:rPr>
          <w:sz w:val="28"/>
          <w:szCs w:val="28"/>
        </w:rPr>
        <w:t>Назначение человека на планете мало понимается. Явление космического существа, конечно, должно иметь предопределение, но человечество так слепо устремлено к своему узкому горизонту, что не может прозреть свое космическое назначение. Творчество Космоса дает назначение даже самому малому червю. Все в Космосе творит с назначением, потому сферы человеческие назначаются для сотрудничества. Великий Разум напрягает все космические сферы, потому назначение человека имеет как основание, сотрудничество и красоту Беспредельности!</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ab/>
        <w:tab/>
        <w:t>Энергии Космические и человеческие</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Человек – это мощная силовая светоустановка, постоянно излучающая светоэнергию различного порядка и насыщающая ими пространство и все окружающее. Каждое движение в человеческом микрокосме сопровождается световыми импульсами, которые оставляют свой след в пространстве. Магнит человеческий имеет вокруг себя магнитное поле, насыщенное эманациями его сущности. Человек постоянно излучает свет или тьму. Светоносная сущность человека в буквальном смысле может быть благодетельной для целой местности или даже страны, в которой он живет, а в исключительных случаях и для целой планеты. И если каждое движение человека – психическое, физическое или духовное – сопровождается явными излучениями, то какое же громадное значение имеют  все мысли, чувства, эмоции во все дни жизни его на Земле и в Мирах? Именно мысль формирует будущее человека, то есть его карму. Велика ответственность человека за все, что исходит от его Микрокосма. Продолжается процесс познавания человека.</w:t>
      </w:r>
    </w:p>
    <w:p>
      <w:pPr>
        <w:pStyle w:val="Normal"/>
        <w:ind w:left="-180" w:right="175" w:firstLine="540"/>
        <w:jc w:val="both"/>
        <w:rPr>
          <w:sz w:val="28"/>
          <w:szCs w:val="28"/>
        </w:rPr>
      </w:pPr>
      <w:r>
        <w:rPr>
          <w:sz w:val="28"/>
          <w:szCs w:val="28"/>
        </w:rPr>
        <w:t>Каждый из семи принципов человека или семи его тел имеет свою окраску и свои излучения. Эти излучения зависят от накопления прошлого. У большинства активность сосредоточена в четвертом принципе – астральном проводнике. Излучения отмечены на ауре. Аура – это открытая книга, по которой свободно читается сущность человека.</w:t>
      </w:r>
    </w:p>
    <w:p>
      <w:pPr>
        <w:pStyle w:val="Normal"/>
        <w:ind w:left="-180" w:right="175" w:firstLine="540"/>
        <w:jc w:val="both"/>
        <w:rPr>
          <w:sz w:val="28"/>
          <w:szCs w:val="28"/>
        </w:rPr>
      </w:pPr>
      <w:r>
        <w:rPr>
          <w:sz w:val="28"/>
          <w:szCs w:val="28"/>
        </w:rPr>
        <w:t>К сожалению, современная наука еще не пришла к пониманию воздействия тончайших астрохимических энергий и лучей на организм человека. Если плотное тело состоит из элементов Земли, то термин «звездное тело» указывает на состав его из энергий Дальних Миров, аккумулируемых в нем в течение тысячелетий. Самым сложным явлением в Космосе является все-таки человек. На службу изучения человека должны быть поставлены все науки, ибо в нем сосредоточено все. Казалось бы, какое отношение имеет человек к механике, электронике, кибернетике, астрохимии, и, однако, законы той же механики отражены в строении его тела так явно, что все счетные аппараты и электронные устройства являются несовершенной попыткой подражать совершенству его мозговой, нервной и прочей аппаратуры. Ни одна самая сверхчувствительная фотопленка не может сравниться с совершенством его зрительного аппарата. Конечно, объектом изучения науки должен быть человек, притом, взятый как часть Космоса в аспекте его всех трех миров. Много тайн сосредоточено в человеке. В нем ключ от понимания мира.</w:t>
      </w:r>
    </w:p>
    <w:p>
      <w:pPr>
        <w:pStyle w:val="Normal"/>
        <w:ind w:left="-180" w:right="175" w:firstLine="540"/>
        <w:jc w:val="both"/>
        <w:rPr>
          <w:sz w:val="28"/>
          <w:szCs w:val="28"/>
        </w:rPr>
      </w:pPr>
      <w:r>
        <w:rPr>
          <w:sz w:val="28"/>
          <w:szCs w:val="28"/>
        </w:rPr>
        <w:t>Вопрос в том, что человек несет миру в ауре своей, важен необычайно как для самого человека, так и для мира. Если Свет – имеет оправдание, если тьму – имеет осуждение. Ничего не приносящий или умножающий зло участь готовит сам себе там, где придется пожинать плоды своего посева.</w:t>
      </w:r>
    </w:p>
    <w:p>
      <w:pPr>
        <w:pStyle w:val="Normal"/>
        <w:ind w:left="-180" w:right="175" w:firstLine="540"/>
        <w:jc w:val="both"/>
        <w:rPr>
          <w:sz w:val="28"/>
          <w:szCs w:val="28"/>
        </w:rPr>
      </w:pPr>
      <w:r>
        <w:rPr>
          <w:sz w:val="28"/>
          <w:szCs w:val="28"/>
        </w:rPr>
        <w:t>Глухи двуногие сознания к пониманию того, что все человеческие бедствия рождаются ими же. Аппарат человеческой сущности наделен мощными энергиями, которые, взаимодействуя  с аурой планеты, вызывают явления соответственно характеру этих энергий реакции. Энергнии человечества хаотичны и дисгармоничны, какое же благо можно ожидать от этого. Климатические расстройства происходят от недисциплинированного мышления человечества. Полюс разрушения и полюс созидания столкнулись в гигантской борьбе. Идеи истины борются в пространстве за удержание планеты от взрыва и сохранения ее тела от разрушителей темных. Борьба за мир – это борьба за само существование планеты и человечества. И Мы помогаем удержать равновесие планеты.</w:t>
      </w:r>
    </w:p>
    <w:p>
      <w:pPr>
        <w:pStyle w:val="Normal"/>
        <w:ind w:left="-180" w:right="175" w:firstLine="540"/>
        <w:jc w:val="both"/>
        <w:rPr>
          <w:sz w:val="28"/>
          <w:szCs w:val="28"/>
        </w:rPr>
      </w:pPr>
      <w:r>
        <w:rPr>
          <w:sz w:val="28"/>
          <w:szCs w:val="28"/>
        </w:rPr>
        <w:t>Каждое семя – это зерно, трансмутирующее энергию, способное из окружающей его энергии создавать жизнь по своему роду и сущности. Так же и человек – трансмутатор материи и пространственной энергии, преобразующий в микрокосме своем то, что поступает в него и придает этим поступлениям новые формы, свойственные данному человеку и отличные от  создаваемых другим человеком. И сколь велик этот поток, взятый в масштабе всего человечества.</w:t>
      </w:r>
    </w:p>
    <w:p>
      <w:pPr>
        <w:pStyle w:val="Normal"/>
        <w:ind w:left="-180" w:right="175" w:firstLine="540"/>
        <w:jc w:val="both"/>
        <w:rPr>
          <w:sz w:val="28"/>
          <w:szCs w:val="28"/>
        </w:rPr>
      </w:pPr>
      <w:r>
        <w:rPr>
          <w:sz w:val="28"/>
          <w:szCs w:val="28"/>
        </w:rPr>
        <w:t>Пока энергии человека яро дисгармоничны и хаотичны. Но придет время, и наука докажет, что человек – это генератор огненных энергий, которые воздействуют на все, что его окружает. Сила объединенной энергии толпы, устремленной в определенном направлении, вызывала нужные следствия. Никакого чуда – только причина и следствие. Это такая мощная сила, перед которой смиряются стихии. Все чудеса – это непонятные и необъяснимые манифестации психической энергии человека. Но сколько же времени потребуется, чтобы человечество объединилось  и шагнуло вперед в познавании сил, скрытых в самом человеке. Учение к сроку дается, указуя человечеству путь к источнику неиссякаемой огненной энергии. Безграничны возможности коллектива. Ветхий человек внутри являет очень сильное сопротивление, но категоричность и непреложность приказа не может быть нарушена оболочками, которые должны ей подчиниться.</w:t>
      </w:r>
    </w:p>
    <w:p>
      <w:pPr>
        <w:pStyle w:val="Normal"/>
        <w:ind w:left="-180" w:right="175" w:firstLine="540"/>
        <w:jc w:val="both"/>
        <w:rPr>
          <w:sz w:val="28"/>
          <w:szCs w:val="28"/>
        </w:rPr>
      </w:pPr>
      <w:r>
        <w:rPr>
          <w:sz w:val="28"/>
          <w:szCs w:val="28"/>
        </w:rPr>
        <w:t>Новые огненные энергии надо принять и ассимилировать, или, отвергнув, быть униженным. Ассимиляция потребует очищения сознания и принятия сердцем новых энергий. Новая эпоха может наступить стремительно и тогда из двух, находящихся в поле, один может быть принят, другой отвергнут.</w:t>
      </w:r>
    </w:p>
    <w:p>
      <w:pPr>
        <w:pStyle w:val="Normal"/>
        <w:ind w:left="-180" w:right="175" w:firstLine="540"/>
        <w:jc w:val="both"/>
        <w:rPr/>
      </w:pPr>
      <w:r>
        <w:rPr>
          <w:sz w:val="28"/>
          <w:szCs w:val="28"/>
        </w:rPr>
        <w:t xml:space="preserve">Новые энергии уже достигли Земли. Они вызывают к деятельности в человеческом организме находившиеся в полусонном состоянии центры, пробуждая все хорошее и плохое. Все светлое хорошее и созидательное, поднявшееся в человеке, служит ему во благо и утверждение, а все темное и злое приводит аппарат человеческий в состояние разновесия, к болезням и гибели. Космическими сроками обусловлено великое разделение человечества на светлых и темных.  </w:t>
      </w:r>
    </w:p>
    <w:p>
      <w:pPr>
        <w:pStyle w:val="Normal"/>
        <w:ind w:left="-180" w:right="175" w:firstLine="540"/>
        <w:jc w:val="both"/>
        <w:rPr>
          <w:sz w:val="28"/>
          <w:szCs w:val="28"/>
        </w:rPr>
      </w:pPr>
      <w:r>
        <w:rPr>
          <w:sz w:val="28"/>
          <w:szCs w:val="28"/>
        </w:rPr>
        <w:t>Человечество идет определенно к той цели, которая намечена Великим Планом. Паспорт аурических излучений разделит человечество по светотени. Но пока стихийные бедствия выражены в человеке и потому такие бедствия обрушиваются на планету.</w:t>
      </w:r>
    </w:p>
    <w:p>
      <w:pPr>
        <w:pStyle w:val="Normal"/>
        <w:ind w:left="-180" w:right="175" w:firstLine="540"/>
        <w:jc w:val="both"/>
        <w:rPr>
          <w:sz w:val="28"/>
          <w:szCs w:val="28"/>
        </w:rPr>
      </w:pPr>
      <w:r>
        <w:rPr>
          <w:sz w:val="28"/>
          <w:szCs w:val="28"/>
        </w:rPr>
        <w:t>На ауре человека звучат все предметы, только люди не хотят в это поверить. Не существует для человека то, что не вошло в сознание. Только синтетическое сознание может охватить происходящее на планете и понять направление. Сам человек есть продукт комбинации материи и жизни, а материя и жизнь вечны, потому не может быть смертен человек, который является их производным. Жизнь и ее формы далеко недоступны науке. Нужно искать и не ограничивать себя отрицанием и невежественными суждениями. Цель науки и религии – постичь окружающий мир и его тайны.</w:t>
      </w:r>
    </w:p>
    <w:p>
      <w:pPr>
        <w:pStyle w:val="Normal"/>
        <w:ind w:left="-180" w:right="175" w:firstLine="540"/>
        <w:jc w:val="both"/>
        <w:rPr>
          <w:sz w:val="28"/>
          <w:szCs w:val="28"/>
        </w:rPr>
      </w:pPr>
      <w:r>
        <w:rPr>
          <w:sz w:val="28"/>
          <w:szCs w:val="28"/>
        </w:rPr>
        <w:t>Каждое движение в микрокосме человека имеет световое основание и сопровождается свето-цветовыми изменениями в его ауре. Отсюда овладение собою во всех его формах и оболочках означает овладение своими огнями.</w:t>
      </w:r>
    </w:p>
    <w:p>
      <w:pPr>
        <w:pStyle w:val="Normal"/>
        <w:ind w:left="-180" w:right="175" w:firstLine="540"/>
        <w:jc w:val="both"/>
        <w:rPr>
          <w:sz w:val="28"/>
          <w:szCs w:val="28"/>
        </w:rPr>
      </w:pPr>
      <w:r>
        <w:rPr>
          <w:sz w:val="28"/>
          <w:szCs w:val="28"/>
        </w:rPr>
        <w:t>Кристалл Матери Люциды принадлежит к тончайшим энергиям и может быть представлен человечеству, если оно захочет принять ее. Силы этих энер гий связаны с психической энергией, потому всякое злоупотребление будет губительно. Ведь она представляет мост между психической энергией человека и энергией Космоса, резервуар которой неисчерпаем.</w:t>
      </w:r>
    </w:p>
    <w:p>
      <w:pPr>
        <w:pStyle w:val="Normal"/>
        <w:ind w:left="-180" w:right="175" w:firstLine="540"/>
        <w:jc w:val="both"/>
        <w:rPr>
          <w:sz w:val="28"/>
          <w:szCs w:val="28"/>
        </w:rPr>
      </w:pPr>
      <w:r>
        <w:rPr>
          <w:sz w:val="28"/>
          <w:szCs w:val="28"/>
        </w:rPr>
        <w:t>Земля находится в состоянии заболевания потому, что лучи планет не могут проникнуть через ее загрязненную ауру. Во что превратится человек, если прекратит общение с высшим сознанием и погрузится в низкое невежество?  Как рабы поденные люди надеются лишь кончить земной путь.</w:t>
      </w:r>
    </w:p>
    <w:p>
      <w:pPr>
        <w:pStyle w:val="Normal"/>
        <w:ind w:left="-180" w:right="175" w:firstLine="540"/>
        <w:jc w:val="both"/>
        <w:rPr>
          <w:sz w:val="28"/>
          <w:szCs w:val="28"/>
        </w:rPr>
      </w:pPr>
      <w:r>
        <w:rPr>
          <w:sz w:val="28"/>
          <w:szCs w:val="28"/>
        </w:rPr>
        <w:t>Неутомимый Йог должен помочь человечеству вспомнить о законе единства. Йог предлагает человечеству подумать о причинах существования воплощенных. Можно  удивляться, как люди, считающие себя учеными, проходят мимо самых полезных явлений. Для них все открытия за последние сто лет остаются оспоримыми гипотезами. Это старость, это конец, это нежелание приобщиться к эволюции.</w:t>
      </w:r>
    </w:p>
    <w:p>
      <w:pPr>
        <w:pStyle w:val="Normal"/>
        <w:ind w:left="-180" w:right="175" w:firstLine="540"/>
        <w:jc w:val="both"/>
        <w:rPr>
          <w:sz w:val="28"/>
          <w:szCs w:val="28"/>
        </w:rPr>
      </w:pPr>
      <w:r>
        <w:rPr>
          <w:sz w:val="28"/>
          <w:szCs w:val="28"/>
        </w:rPr>
        <w:t>Люди прикоснулись ко многим энергиям, но однобоко. Пример – всеобщая электрификация есть благо цивилизации, но искусственное насыщение электроэнергией пространства может грозить опасностью в местах разрядов значительной силы. Мы озабочены предупредить о своевременности иммунитета в отношении призыва новых энергий. Мы видели, как психическая энергия заменяла прививки и уничтожала возможность заболевания. Воля есть одно из проявлений психической энергии.</w:t>
      </w:r>
    </w:p>
    <w:p>
      <w:pPr>
        <w:pStyle w:val="Normal"/>
        <w:ind w:left="-180" w:right="175" w:firstLine="540"/>
        <w:jc w:val="both"/>
        <w:rPr>
          <w:sz w:val="28"/>
          <w:szCs w:val="28"/>
        </w:rPr>
      </w:pPr>
      <w:r>
        <w:rPr>
          <w:sz w:val="28"/>
          <w:szCs w:val="28"/>
        </w:rPr>
        <w:t>Жизнедеятельность поддерживается тонкими энергиями организма, но люди трудно привыкают к осознанию тонких энергий и к деятельности всех незримых сил, потому происходит такая разобщенность с Космосом, и физическое тело так ограничивается основами материи вместо развития тонких восприятий, ведь творчество Космоса напрягается тонкими энергиями. Человечество должно осознать, где истинная жизнедеятельность и в чем заложен обмен для роста сил. Можно двумя основами удержать пожар – Иерархией и психической энергией.</w:t>
      </w:r>
    </w:p>
    <w:p>
      <w:pPr>
        <w:pStyle w:val="Normal"/>
        <w:ind w:left="-180" w:right="175" w:firstLine="540"/>
        <w:jc w:val="both"/>
        <w:rPr>
          <w:sz w:val="28"/>
          <w:szCs w:val="28"/>
        </w:rPr>
      </w:pPr>
      <w:r>
        <w:rPr>
          <w:sz w:val="28"/>
          <w:szCs w:val="28"/>
        </w:rPr>
        <w:t>Вспышки энергии двигают человечество. Насколько начинает действовать Агни при движении энергии! Можно наблюдать много примеров в природе, но люди предпочитают изьять себя из закона единства. Люди хотят представить Мир Огненный в земных рамках так же, как и то, что люди-жители иных миров должны быть в земной оболочке и при земных условиях. Только неразвитое воображение может так ограничивать Мироздание. Разве человек, как микрокосм, не должен стремиться к объятиям огненным, через которые он приобщается к высшим пониманиям. Огненный человек глубоко чувствует скоротечность земного существования, и он всем существом знает о пути высшем.</w:t>
      </w:r>
    </w:p>
    <w:p>
      <w:pPr>
        <w:pStyle w:val="Normal"/>
        <w:ind w:left="-180" w:right="175" w:firstLine="540"/>
        <w:jc w:val="both"/>
        <w:rPr>
          <w:sz w:val="28"/>
          <w:szCs w:val="28"/>
        </w:rPr>
      </w:pPr>
      <w:r>
        <w:rPr>
          <w:sz w:val="28"/>
          <w:szCs w:val="28"/>
        </w:rPr>
        <w:t>Пока человечество не научится управлять своими энергиями, до тех пор каждая космическая энергия будет опасна. Не идя с Космическим Магнитом, человечество идет против него. Действиями человеческими Мир Тонкий тоже задерживается в своем развитии так же, как и вся цепь эволюции Земли. Потому мысль о духовности должна войти в жизнь как истинное понимание основ Бытия. Человечество, дав перевес миру видимому, тем отстранило себя от Мира Невидимого, то есть человек отстранился от устремлений внутренних, которые напрягают дух в искании. Но Мир Невидимый являет все мощные энергии, потому Мир содрогается от нарушения основ, которые требуют восстановления и объединения. Человечество претворяет каждое великое начинание в своем кривом зеркале.</w:t>
      </w:r>
    </w:p>
    <w:p>
      <w:pPr>
        <w:pStyle w:val="Normal"/>
        <w:ind w:left="-180" w:right="175" w:firstLine="540"/>
        <w:jc w:val="both"/>
        <w:rPr>
          <w:sz w:val="28"/>
          <w:szCs w:val="28"/>
        </w:rPr>
      </w:pPr>
      <w:r>
        <w:rPr>
          <w:sz w:val="28"/>
          <w:szCs w:val="28"/>
        </w:rPr>
        <w:t>Уничтожение прикасания к высшим энергиям разобщило человечество с Космосом. Психизм и медиумизм отвращают человека от Высших Сфер, ибо тонкое тело настолько насыщается низшими эманациями, что вся сущность меняется. Самое трудное заключается в очищении сознания, так как человек не различает огненного состояния духовности от психизма. Силы духа могут вывести человечество из тупика, если человечество очистит свое мышление. Человечество должно задуматься над перерождением своих действий, карма искупления приближается. Огненный Мир недоступен духу, пока высшие центры не начнут трансмутироваться.</w:t>
      </w:r>
    </w:p>
    <w:p>
      <w:pPr>
        <w:pStyle w:val="Normal"/>
        <w:ind w:left="-180" w:right="175" w:firstLine="540"/>
        <w:jc w:val="both"/>
        <w:rPr>
          <w:sz w:val="28"/>
          <w:szCs w:val="28"/>
        </w:rPr>
      </w:pPr>
      <w:r>
        <w:rPr>
          <w:sz w:val="28"/>
          <w:szCs w:val="28"/>
        </w:rPr>
        <w:t>Все неисследованные энергии относятся человечеством к несуществующим. Отрицание толкает человечество к отверганию тончайших энергий. Человечество, не устремленное к принятию новых форм, отвергает дальнейшее продвижение. Так лишается человечество всего драгоценного. Три четверти человеческих устремлений идут против Космических Велений и сопротивление Воле Разума ведет к разрушению, потому утвержденное  человечеством смещение так медленно продвигается в эволюцию. Только творчество духа утверждает человечеству  ступень восхождения, и мощно может продвинуться эволюция.</w:t>
      </w:r>
    </w:p>
    <w:p>
      <w:pPr>
        <w:pStyle w:val="Normal"/>
        <w:ind w:left="-180" w:right="175" w:firstLine="540"/>
        <w:jc w:val="both"/>
        <w:rPr>
          <w:sz w:val="28"/>
          <w:szCs w:val="28"/>
        </w:rPr>
      </w:pPr>
      <w:r>
        <w:rPr>
          <w:sz w:val="28"/>
          <w:szCs w:val="28"/>
        </w:rPr>
        <w:t>Если бы человечество научилось понимать, что разграничение сфер ведет к уничтожению самого мощного принципа мировой кооперации. Только космическая обособленность может направить к разрушению. Потому, когда человечество поймет, что весь Космос дышит одним импульсом, то можно будет приблизить новую энергию. Так слагаются ступени эволюции.</w:t>
      </w:r>
    </w:p>
    <w:p>
      <w:pPr>
        <w:pStyle w:val="Normal"/>
        <w:ind w:left="-180" w:right="175" w:firstLine="540"/>
        <w:jc w:val="both"/>
        <w:rPr>
          <w:sz w:val="28"/>
          <w:szCs w:val="28"/>
        </w:rPr>
      </w:pPr>
      <w:r>
        <w:rPr>
          <w:sz w:val="28"/>
          <w:szCs w:val="28"/>
        </w:rPr>
        <w:t>Круг духа окружает мощным устремлением ауру человека, потому больная аура и аура, окруженная кривою линией, создают в пространстве соответствующее насыщение. В тождественных аурах они вызывают усиление потенциала отрицательного, в аурах обратных они вызывают двойное устремление разить тьму и служить Благу. Но эти больные ауры питаются эманациями обратных аур. Как важно больной ауре ощущать свою кольчугу, так важно осознать этот закон.</w:t>
      </w:r>
    </w:p>
    <w:p>
      <w:pPr>
        <w:pStyle w:val="Normal"/>
        <w:ind w:left="-180" w:right="175" w:firstLine="540"/>
        <w:jc w:val="both"/>
        <w:rPr>
          <w:sz w:val="28"/>
          <w:szCs w:val="28"/>
        </w:rPr>
      </w:pPr>
      <w:r>
        <w:rPr>
          <w:sz w:val="28"/>
          <w:szCs w:val="28"/>
        </w:rPr>
        <w:t>Только жизненный обмен может создать творческую волну. Как же может человечество утвердить свое существование без принципа, явленного жизненным обменом, потому каждая высшая энергия, которая воспринимается духом, может принести человечеству сознательное стремление. Планы Владык дают человечеству знание высших притяжений, которые даются тонко звучащему на все космические огни.</w:t>
      </w:r>
    </w:p>
    <w:p>
      <w:pPr>
        <w:pStyle w:val="Normal"/>
        <w:ind w:left="-180" w:right="175" w:firstLine="540"/>
        <w:jc w:val="both"/>
        <w:rPr>
          <w:sz w:val="28"/>
          <w:szCs w:val="28"/>
        </w:rPr>
      </w:pPr>
      <w:r>
        <w:rPr>
          <w:sz w:val="28"/>
          <w:szCs w:val="28"/>
        </w:rPr>
        <w:t>Качество энергии предопределяется следствием кармическим. Потому искупление  человечеством деяний требует очищения.</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ab/>
        <w:tab/>
        <w:tab/>
        <w:tab/>
        <w:tab/>
        <w:t>Устремитесь!</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Стрела летит к цели всеми своими частицами, так должен и человек двигаться целеустремленный. Судья наш – внутренний человек. Он и порицает себя сам и судит сам. Это избавляет его от повторности ошибок. Мысли чистые и устремленные кверху, вознесут тело в высшее слои Тонкого Мира. Устремление прорывает каналы в пространстве для активности тонкого тела. Но многие еще спят в своих тонких телах.</w:t>
      </w:r>
    </w:p>
    <w:p>
      <w:pPr>
        <w:pStyle w:val="Normal"/>
        <w:ind w:left="-180" w:right="175" w:firstLine="540"/>
        <w:jc w:val="both"/>
        <w:rPr>
          <w:sz w:val="28"/>
          <w:szCs w:val="28"/>
        </w:rPr>
      </w:pPr>
      <w:r>
        <w:rPr>
          <w:sz w:val="28"/>
          <w:szCs w:val="28"/>
        </w:rPr>
        <w:t>Цель определяет смысл и дает направление, ею определяется все действия человека. Ни богатство, ни положение, ни власть не спасают человека от действительности. В муках рождается новая жизнь. Самое важное для человека – смертному или бессмертному в себе он отдает  предпочтение, и в каком из них он сосредотачивает свое сознание и устремление. Если в личности, он умрет вместе с нею, если в Бессмертии – будет жить.</w:t>
      </w:r>
    </w:p>
    <w:p>
      <w:pPr>
        <w:pStyle w:val="Normal"/>
        <w:ind w:left="-180" w:right="175" w:firstLine="540"/>
        <w:jc w:val="both"/>
        <w:rPr>
          <w:sz w:val="28"/>
          <w:szCs w:val="28"/>
        </w:rPr>
      </w:pPr>
      <w:r>
        <w:rPr>
          <w:sz w:val="28"/>
          <w:szCs w:val="28"/>
        </w:rPr>
        <w:t>На крыльях устремлений так легко лететь в будущее и приближаться к Нам и Владыке. В мире неплотном это устремление выражается в тонких, видимым тонким зрением формах и становится действительностью Надземного Мира. Так признание Тонкого Мира подводит прочный фундамент под устремления духа и дает в руки ему незримую силу, которая конкретно и явно проявляется и в мире земном.</w:t>
      </w:r>
    </w:p>
    <w:p>
      <w:pPr>
        <w:pStyle w:val="Normal"/>
        <w:ind w:left="-180" w:right="175" w:firstLine="540"/>
        <w:jc w:val="both"/>
        <w:rPr>
          <w:sz w:val="28"/>
          <w:szCs w:val="28"/>
        </w:rPr>
      </w:pPr>
      <w:r>
        <w:rPr>
          <w:sz w:val="28"/>
          <w:szCs w:val="28"/>
        </w:rPr>
        <w:t>После двух недель кажущегося поверхностного устремления человек приходит к заключению или о своей непригодности, или об отсутствии Высшего Мира. Но даже в земных низших делах люди понимают значение сроков и лишь в соображении высшего порядка люди не хотят знать сущность усвоения. Трудно говорить тем, кто сердцем не дорос или успел угасить его.</w:t>
      </w:r>
    </w:p>
    <w:p>
      <w:pPr>
        <w:pStyle w:val="Normal"/>
        <w:ind w:left="-180" w:right="175" w:firstLine="540"/>
        <w:jc w:val="both"/>
        <w:rPr>
          <w:sz w:val="28"/>
          <w:szCs w:val="28"/>
        </w:rPr>
      </w:pPr>
      <w:r>
        <w:rPr>
          <w:sz w:val="28"/>
          <w:szCs w:val="28"/>
        </w:rPr>
        <w:t>Устремление ввысь может дать устремленный к подвигу дух. Направление человечества являет как раз обратное. Жизнь зовет к новому подъему, но человек с таким трудом отрывается от обыденности. Недуги человечества связаны с психическим состоянием. Каждое человеческое несовершенство духа являет также и физический мир. Заразы тела и духа также заразительны, как и пространственные заразы, ведь вся атмосфера, окружающая планету, насыщена воплями несовершенства. Ауры человеческие настолько заражены и физически и духовно, что лишь огненное очищение может дать спасение, потому нужно привыкать к мысли о мощном огненном очищении. Человечество должно искупить все порождения и все поругания, которые укоренились в сознании.</w:t>
      </w:r>
    </w:p>
    <w:p>
      <w:pPr>
        <w:pStyle w:val="Normal"/>
        <w:ind w:left="-180" w:right="175" w:firstLine="540"/>
        <w:jc w:val="both"/>
        <w:rPr>
          <w:sz w:val="28"/>
          <w:szCs w:val="28"/>
        </w:rPr>
      </w:pPr>
      <w:r>
        <w:rPr>
          <w:sz w:val="28"/>
          <w:szCs w:val="28"/>
        </w:rPr>
        <w:t xml:space="preserve">Существует мнение, что Земля неподвижна, что она является центром Вселенной, и только на ней существует жизнь человеческая. Такие голоса могут только вредить эволюции, люди и без того не умеют заглянуть в Беспредельность. Человек может не иметь возможности к немедленному высшему движению, но зато его внутреннее решение устремлено к исканию и совершенствованию. Такой человек создает себе своего рода магнит, который привлечет высшие возможности. И тогда Мы с радостью наблюдаем за преображением мировоззрения. </w:t>
      </w:r>
    </w:p>
    <w:p>
      <w:pPr>
        <w:pStyle w:val="Normal"/>
        <w:ind w:left="-180" w:right="175" w:firstLine="540"/>
        <w:jc w:val="both"/>
        <w:rPr>
          <w:sz w:val="28"/>
          <w:szCs w:val="28"/>
        </w:rPr>
      </w:pPr>
      <w:r>
        <w:rPr>
          <w:sz w:val="28"/>
          <w:szCs w:val="28"/>
        </w:rPr>
        <w:t>Люди применяют самые разные методы для сохранения памяти, они предлагают заучивать   многие страницы, чтобы развить мускульную мозговую крепость. Но они забывают о самом главном, что память о самом любимом оказывается наиболее верным средством. Когда человек научится постоянно помнить о своем конечном устремлении, он получит и лучший вид памяти, который назовем синтетическим. Такое средство обострит и нервные центры. Если представить себе человека, состоящего лишь из мускулов или только из нервов, такой организм существовать не может.</w:t>
      </w:r>
    </w:p>
    <w:p>
      <w:pPr>
        <w:pStyle w:val="Normal"/>
        <w:ind w:left="-180" w:right="175" w:firstLine="540"/>
        <w:jc w:val="both"/>
        <w:rPr>
          <w:sz w:val="28"/>
          <w:szCs w:val="28"/>
        </w:rPr>
      </w:pPr>
      <w:r>
        <w:rPr>
          <w:sz w:val="28"/>
          <w:szCs w:val="28"/>
        </w:rPr>
        <w:t>Чудесно растет сотрудничество при нераздельном устремлении. Встреча энергий рождает плодоносную встречу. Космос развертывается, так же и сознание микрокосма. Лицемеры и лукавцы не имеют представления о Надземном, они не понимают, что во лжи они обманывают прежде всего себя. Нужно приветствовать если ученые исповедуют основы нравственности с точки зрения физиологии и других наук, раскрывающих функции микрокосма. Переустройство мира спешит. Оно могло было бы совершиться бескровно, но сознание еще не приняло человечности.</w:t>
      </w:r>
    </w:p>
    <w:p>
      <w:pPr>
        <w:pStyle w:val="Normal"/>
        <w:ind w:left="-180" w:right="175" w:firstLine="540"/>
        <w:jc w:val="both"/>
        <w:rPr>
          <w:sz w:val="28"/>
          <w:szCs w:val="28"/>
        </w:rPr>
      </w:pPr>
      <w:r>
        <w:rPr>
          <w:sz w:val="28"/>
          <w:szCs w:val="28"/>
        </w:rPr>
        <w:t>Люди питаются самыми уявленными понятиями, лишь бы сохранить себе свою беспечность, и они будут огорчаться, если им скажут, что заповеданы озабоченность и постоянное устремление, ибо не понимают, что обновление энергии является непременным условием психического продвижения. Человек не должен думать, что чудовищное невежество побеждено. Состояние Земли вопиет о болезнях человечества. Каждый даже малосильный человек может победить двух карликов безобразных – уныние и раздражение, которые способны нарушать равновесие. Глупцы считают, что равновесие нечто холодное, мертвенное. Они не могут понять вибрации напряженные и ритм движения восходящий, они будут шататься в области Надземной.</w:t>
      </w:r>
    </w:p>
    <w:p>
      <w:pPr>
        <w:pStyle w:val="Normal"/>
        <w:ind w:left="-180" w:right="175" w:firstLine="540"/>
        <w:jc w:val="both"/>
        <w:rPr>
          <w:sz w:val="28"/>
          <w:szCs w:val="28"/>
        </w:rPr>
      </w:pPr>
      <w:r>
        <w:rPr>
          <w:sz w:val="28"/>
          <w:szCs w:val="28"/>
        </w:rPr>
        <w:t>Мы хотим напомнить об устремлении внутреннем, оно должно быть свойственно каждому человеку, но на деле оно встречается редко. Человек должен освоить Мир Надземный и явить полное понимание Высших помощников. От малых лет человек отчужден от Надземного Мира, ему даже воспрещается думать о чем-то сверхъестественном. Он является слепцом в лесу, пока дерево не ударит по лбу. Потому требуется большое потрясение, чтобы человек озарился внутренним светом, тогда он начнет свои поиски и может получить Высшую Помощь. Искатель заметит, что его устремление повышает качество его достижения. И в таком случае как бы случайно нечто найдется или некто встретится. Пусть человек скорее освободится от нелепого представления о случайности явлений. Причина во свеем и мудро найти основание ее. Устремление как сила магнита увеличивает мощь человека. Пусть человек подумает о беспрерывной деятельности сердца и поймет как указание о беспрерывном устремлении.</w:t>
      </w:r>
    </w:p>
    <w:p>
      <w:pPr>
        <w:pStyle w:val="Normal"/>
        <w:ind w:left="-180" w:right="175" w:firstLine="540"/>
        <w:jc w:val="both"/>
        <w:rPr>
          <w:sz w:val="28"/>
          <w:szCs w:val="28"/>
        </w:rPr>
      </w:pPr>
      <w:r>
        <w:rPr>
          <w:sz w:val="28"/>
          <w:szCs w:val="28"/>
        </w:rPr>
        <w:t>Круговое устремление живет во всем Космосе, Туда, куда дух устремленный несется, там зарождаются круги его жизней. Потому назначение чистой спирали восхождения устанавливается самим духом. Человечество должно задуматься над вторимостью своей спирали. Человек есть мир. Устремление его создает мир, и карма должна искупить не только мирочеловека, но и мироустремление.</w:t>
      </w:r>
    </w:p>
    <w:p>
      <w:pPr>
        <w:pStyle w:val="Normal"/>
        <w:ind w:left="-180" w:right="175" w:firstLine="540"/>
        <w:jc w:val="both"/>
        <w:rPr>
          <w:sz w:val="28"/>
          <w:szCs w:val="28"/>
        </w:rPr>
      </w:pPr>
      <w:r>
        <w:rPr>
          <w:sz w:val="28"/>
          <w:szCs w:val="28"/>
        </w:rPr>
        <w:t>Человечество не может направиться к какой-либо цели без предопределенного решения, которое будет намечено теми устремлениями, которые руководили человеком. Таким образом устанавливается первичная причина человеческого действия. Невозможно понять, как люди могли погрузиться во тьму сознания и отрицать то, что связано с Космическим магнитом, когда все держится на тех магнетических нитях, которые сливаются в Космосе.</w:t>
      </w:r>
    </w:p>
    <w:p>
      <w:pPr>
        <w:pStyle w:val="Normal"/>
        <w:ind w:left="-180" w:right="175" w:firstLine="540"/>
        <w:jc w:val="both"/>
        <w:rPr>
          <w:sz w:val="28"/>
          <w:szCs w:val="28"/>
        </w:rPr>
      </w:pPr>
      <w:r>
        <w:rPr>
          <w:sz w:val="28"/>
          <w:szCs w:val="28"/>
        </w:rPr>
        <w:t>На планете даны человечеству энергии, которые могут создать жизнь пространственных тел, но сообразно с устремлением, но пространство наполняется бесформенными процессами и беспредельными устремлениями. Мир следствий вовлекает человека в то течение, которое устремляет к назначению. Конечно, мир следствий бывает так ужасен, что явление этих проявлений кажется несогласованным. Потому обернемся на ужасающую цепь человеческих импульсов. Там, где действует сила жизненного импульса, там устремление к Космическому Магниту, а там, где действует сила, не соответствующая Космическому Магниту, там можно усмотреть стремление к основанию противоположному. Взвешивая эти устремления, можно легко определить мир следствий.</w:t>
      </w:r>
    </w:p>
    <w:p>
      <w:pPr>
        <w:pStyle w:val="Normal"/>
        <w:ind w:left="-180" w:right="175" w:firstLine="540"/>
        <w:jc w:val="both"/>
        <w:rPr>
          <w:sz w:val="28"/>
          <w:szCs w:val="28"/>
        </w:rPr>
      </w:pPr>
      <w:r>
        <w:rPr>
          <w:sz w:val="28"/>
          <w:szCs w:val="28"/>
        </w:rPr>
        <w:t>Если бы человечество поняло, что радость устремления утверждается духом, то оно устремилось бы к духоразумению. Братья человечества утверждают духоразумение, как явленную мощь. Всюду проникающий дух поднимет завесу непонимания. Отрицающие дух могут так утверждать космическое разрушение, а принявшие дух, устремленный к Космическому Магниту, могут утвердить космическое равновесие.</w:t>
      </w:r>
    </w:p>
    <w:p>
      <w:pPr>
        <w:pStyle w:val="Normal"/>
        <w:ind w:left="-180" w:right="175" w:firstLine="540"/>
        <w:jc w:val="both"/>
        <w:rPr>
          <w:sz w:val="28"/>
          <w:szCs w:val="28"/>
        </w:rPr>
      </w:pPr>
      <w:r>
        <w:rPr>
          <w:sz w:val="28"/>
          <w:szCs w:val="28"/>
        </w:rPr>
        <w:t>Вся материя в Космосе утверждается жизненной пульсацией. Все устремленные силы человечества зависят от этих пульсаций, остановить их невозможно! Если бы можно было взглянуть на ту жизненную лабораторию, которая устанавливает все творческие комбинации, то люди поняли бы законы, которые невидимо орудуют Вселенною, потому мир невидимый не отклоняйте от жизни.</w:t>
      </w:r>
    </w:p>
    <w:p>
      <w:pPr>
        <w:pStyle w:val="Normal"/>
        <w:ind w:left="-180" w:right="175" w:firstLine="540"/>
        <w:jc w:val="both"/>
        <w:rPr>
          <w:sz w:val="28"/>
          <w:szCs w:val="28"/>
        </w:rPr>
      </w:pPr>
      <w:r>
        <w:rPr>
          <w:sz w:val="28"/>
          <w:szCs w:val="28"/>
        </w:rPr>
        <w:t>Наслоения планеты – основы утвержденных кармою последствий. При устремлении к тончайшим энергиям человечество окружается явлением соответственным, потому, когда духовное восхождение так медленно утверждается человечеством, то утвержденная ступень наслоения давит на земную кору. Чад земной очень напряжен, и токи земные так тяжки. Потому в земной сфере так много пертурбаций.</w:t>
      </w:r>
    </w:p>
    <w:p>
      <w:pPr>
        <w:pStyle w:val="Normal"/>
        <w:ind w:left="-180" w:right="175" w:firstLine="540"/>
        <w:jc w:val="both"/>
        <w:rPr>
          <w:sz w:val="28"/>
          <w:szCs w:val="28"/>
        </w:rPr>
      </w:pPr>
      <w:r>
        <w:rPr>
          <w:sz w:val="28"/>
          <w:szCs w:val="28"/>
        </w:rPr>
        <w:t>Правильно сказано, что человечество создает свои космические ступени в своих устремлениях и восприятиях. Человечество воспринимает или отдает явленные силы.</w:t>
      </w:r>
    </w:p>
    <w:p>
      <w:pPr>
        <w:pStyle w:val="Normal"/>
        <w:ind w:left="-180" w:right="175" w:firstLine="540"/>
        <w:jc w:val="both"/>
        <w:rPr>
          <w:sz w:val="28"/>
          <w:szCs w:val="28"/>
        </w:rPr>
      </w:pPr>
      <w:r>
        <w:rPr>
          <w:sz w:val="28"/>
          <w:szCs w:val="28"/>
        </w:rPr>
        <w:t>Космическая напряженность выражается в устремленности всех энергий на всех планах, потому разъединение физического и духовного мира не может привести к пониманию высших соответствий, которые ставит человечество в связь с явлением космических огней.</w:t>
      </w:r>
    </w:p>
    <w:p>
      <w:pPr>
        <w:pStyle w:val="Normal"/>
        <w:ind w:left="-180" w:right="175" w:firstLine="540"/>
        <w:jc w:val="both"/>
        <w:rPr>
          <w:sz w:val="28"/>
          <w:szCs w:val="28"/>
        </w:rPr>
      </w:pPr>
      <w:r>
        <w:rPr>
          <w:sz w:val="28"/>
          <w:szCs w:val="28"/>
        </w:rPr>
        <w:t>Каждая человеческая устремленность насыщается человеческим потоком, и каждая созидательная энергия привлекается Космическим Магнитом, так сознательная сила насыщает человеческую устремленность. Так человечество ведет свои назначения к Беспредельности.</w:t>
      </w:r>
    </w:p>
    <w:p>
      <w:pPr>
        <w:pStyle w:val="Normal"/>
        <w:ind w:left="-180" w:right="175" w:firstLine="540"/>
        <w:jc w:val="both"/>
        <w:rPr>
          <w:sz w:val="28"/>
          <w:szCs w:val="28"/>
        </w:rPr>
      </w:pPr>
      <w:r>
        <w:rPr>
          <w:sz w:val="28"/>
          <w:szCs w:val="28"/>
        </w:rPr>
        <w:t>Космическое переустройство заключает в себе все человеческие устремления. Один и тот же импульс продвигает все силы, потому каждая сфера насыщается космическим переустройством,  и человеческий разум не может роптать на Космос.</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ab/>
        <w:tab/>
        <w:tab/>
        <w:t>О Братстве человечества</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Поговорим о Братстве. Люди скорее назовут его утопией, нежели подумают о возможности применения его в жизни. Явление подвига во имя Братства показывает, какая самоотверженность всегда сочеталась с такими явлениями чистого сердца. Но тем не менее именно явление Братства особенно осквернено и унижено. Именно в часы великого земного ожесточения люди точно сговорились унижать это понятие. Лицемерие, ханжество, суеверие должны быть отринуты на пути к Братству. Эти разлагатели нарастают неприметно, несравнимо нарастает количество невежественных преступлений. К тому же люди не умеют понимать намеков и предупреждений, которые иногда заключаются в одном слове или в одной искре. Можно много назвать примеров, когда вещественные знаки истолковывались невеждами как нечто противоположное.</w:t>
      </w:r>
    </w:p>
    <w:p>
      <w:pPr>
        <w:pStyle w:val="Normal"/>
        <w:ind w:left="-180" w:right="175" w:firstLine="540"/>
        <w:jc w:val="both"/>
        <w:rPr/>
      </w:pPr>
      <w:r>
        <w:rPr>
          <w:sz w:val="28"/>
          <w:szCs w:val="28"/>
        </w:rPr>
        <w:t>Мы живем мировым сознанием, в орбиту которого включено все человечество вашей планеты. Мы только искры пространственного огня, составляющего его неотрывную часть. Не от Земли Мы, но выше и трудимся для Земли. Мы творцы ступени эволюции вашей планеты. В созвучии с Планом Великим человек будущего станет планировать течение индивидуальной эволюции духа. Он будет знать, что тот процесс, в котором выявляется его внутренняя жизнь, не прерываем и продолжается из прошлого в настоящее и далее в Беспредельность.</w:t>
      </w:r>
    </w:p>
    <w:p>
      <w:pPr>
        <w:pStyle w:val="Normal"/>
        <w:ind w:left="-180" w:right="175" w:firstLine="540"/>
        <w:jc w:val="both"/>
        <w:rPr>
          <w:sz w:val="28"/>
          <w:szCs w:val="28"/>
        </w:rPr>
      </w:pPr>
      <w:r>
        <w:rPr>
          <w:sz w:val="28"/>
          <w:szCs w:val="28"/>
        </w:rPr>
        <w:t>Никто не может сомневаться, что, кроме обители Твердыни Братства на Земле существуют лица, которые несут Наши поручения. Обычно люди относятся к ним враждебно, ибо чуют невыразимое словами. Сам того не зная, человек получает Нашу заботу, если сердце его не окаменело. Мы найдем нужные м книги и единим мысли их с надеждами дальних миров. Упрочим их доверие, найдем им любящее сердце, лишь бы только все змеи и скорпионы был изгнаны.</w:t>
      </w:r>
    </w:p>
    <w:p>
      <w:pPr>
        <w:pStyle w:val="Normal"/>
        <w:ind w:left="-180" w:right="175" w:firstLine="540"/>
        <w:jc w:val="both"/>
        <w:rPr>
          <w:sz w:val="28"/>
          <w:szCs w:val="28"/>
        </w:rPr>
      </w:pPr>
      <w:r>
        <w:rPr>
          <w:sz w:val="28"/>
          <w:szCs w:val="28"/>
        </w:rPr>
        <w:t>Люди Нас обвиняют, что помощь посылается недостойным или в недостаточном размере. Люди житейски судят о Наших делах и не могут заглянуть в причину и следствие. Нельзя помочь готовому злу  и нужно оказать помощь, где человек страдает. И каждая просьба к Нам не будет отринута, ведь в минуту прошения человек уже выражает свое признание, и такая реальность уже живет в пространстве.</w:t>
      </w:r>
    </w:p>
    <w:p>
      <w:pPr>
        <w:pStyle w:val="Normal"/>
        <w:ind w:left="-180" w:right="175" w:firstLine="540"/>
        <w:jc w:val="both"/>
        <w:rPr>
          <w:sz w:val="28"/>
          <w:szCs w:val="28"/>
        </w:rPr>
      </w:pPr>
      <w:r>
        <w:rPr>
          <w:sz w:val="28"/>
          <w:szCs w:val="28"/>
        </w:rPr>
        <w:t>Мы озабочены, чтобы люди поняли призрачность земных условий. Нужно вдуматься, какую постоянную борьбу Мы ведем против темных сил. Люди не понимают, что Мы должны обходиться с ними, как с опасными больными. Люди часто умоляют оберечь их от опасности, но они нужны для роста и восхождения людей. Обычно люди не допускают, что события могут совершаться на другом плане Бытия. Если Наши вовлекают мир в смятение,  то Мы предусматриваем, чтобы последствия оказались полезными для преуспеяния народов, потому Нас называют Мировым Правительством. Люди охотно молятся Высшему Понятию и готовы принять Его Руку.</w:t>
      </w:r>
    </w:p>
    <w:p>
      <w:pPr>
        <w:pStyle w:val="Normal"/>
        <w:ind w:left="-180" w:right="175" w:firstLine="540"/>
        <w:jc w:val="both"/>
        <w:rPr>
          <w:sz w:val="28"/>
          <w:szCs w:val="28"/>
        </w:rPr>
      </w:pPr>
      <w:r>
        <w:rPr>
          <w:sz w:val="28"/>
          <w:szCs w:val="28"/>
        </w:rPr>
        <w:t>Нужно переродиться, чтобы понять, что красота земная кажется такой лишь для того, что люди не знают красоты Надземной. Людям также не легко представить, что в новых телах в разных окружениях жители могут сохранять зерна ясного земного понимания. Мы говорим людям – не просите, Мы знаем, что вам нужно. Насколько вредят себе люди, ограничивая себя лишь одним земным существованием. Люди должны знать о законе непреложности, и не человеческому сознанию вмешиваться в закон Кармы.</w:t>
      </w:r>
    </w:p>
    <w:p>
      <w:pPr>
        <w:pStyle w:val="Normal"/>
        <w:ind w:left="-180" w:right="175" w:firstLine="540"/>
        <w:jc w:val="both"/>
        <w:rPr>
          <w:sz w:val="28"/>
          <w:szCs w:val="28"/>
        </w:rPr>
      </w:pPr>
      <w:r>
        <w:rPr>
          <w:sz w:val="28"/>
          <w:szCs w:val="28"/>
        </w:rPr>
        <w:t>Темные стараются, чтобы пронзить земную атмосферу и послать смертельную опасность людям. Мы стоим на дозоре, но не для наблюдения, но для битвы. Люди могут Нам помочь, но не желают подумать, что каждый может приложить мысли и силы на общее благо. Мы настаиваем на единении, но его нельзя приказать. Люди смотрят на совет о единении, как на оковы и предпочитают вызывать разрушительные силы стихий, предпочитая быть раздавленными, лишь бы не сделать усилия к сотрудничеству. Неужели неясно сказанное? Неужели только на горьких последствиях учится человечество? Мы указываем на необходимость единения, но даже три человека не могут исполнить эту просьбу.</w:t>
      </w:r>
    </w:p>
    <w:p>
      <w:pPr>
        <w:pStyle w:val="Normal"/>
        <w:ind w:left="-180" w:right="175" w:firstLine="540"/>
        <w:jc w:val="both"/>
        <w:rPr>
          <w:sz w:val="28"/>
          <w:szCs w:val="28"/>
        </w:rPr>
      </w:pPr>
      <w:r>
        <w:rPr>
          <w:sz w:val="28"/>
          <w:szCs w:val="28"/>
        </w:rPr>
        <w:t>Наша работа так разнообразно понята людьми. Не осталось ни одного Учения, которое не было бы рассечено злотолкованиями. Нужно понять это как спешную помощь для согласования объединения человечества.</w:t>
      </w:r>
    </w:p>
    <w:p>
      <w:pPr>
        <w:pStyle w:val="Normal"/>
        <w:ind w:left="-180" w:right="175" w:firstLine="540"/>
        <w:jc w:val="both"/>
        <w:rPr/>
      </w:pPr>
      <w:r>
        <w:rPr>
          <w:sz w:val="28"/>
          <w:szCs w:val="28"/>
        </w:rPr>
        <w:t>Каждый день и каждый час где-то Нас поносят и отвергают руку помощи. Зачем мыслить о далеких иерофантах зла, когда люди, якобы борющиеся против зла, сами его увеличивают. Таково положение Земли.  Неблагодарные сыны Земли спешат приблизить катастрофу, но каждое предупреждение принимается как оскорбление. Так нужно знать и эту сторону Нашей внутренней жизни. Знайте ее и трудитесь, являя понимание сущего.</w:t>
      </w:r>
    </w:p>
    <w:p>
      <w:pPr>
        <w:pStyle w:val="Normal"/>
        <w:ind w:left="-180" w:right="175" w:firstLine="540"/>
        <w:jc w:val="both"/>
        <w:rPr>
          <w:sz w:val="28"/>
          <w:szCs w:val="28"/>
        </w:rPr>
      </w:pPr>
      <w:r>
        <w:rPr>
          <w:sz w:val="28"/>
          <w:szCs w:val="28"/>
        </w:rPr>
        <w:t>Не имеем права заставить человека к Нам обратиться, но если Наши слова или Ученее Наше устремляет волю к Нам, и он с Нами сближения хочет, Мы открываем доступ, и тогда его свободная воля и устремление сливаются с волею Иерархии.</w:t>
      </w:r>
    </w:p>
    <w:p>
      <w:pPr>
        <w:pStyle w:val="Normal"/>
        <w:ind w:left="-180" w:right="175" w:firstLine="540"/>
        <w:jc w:val="both"/>
        <w:rPr>
          <w:sz w:val="28"/>
          <w:szCs w:val="28"/>
        </w:rPr>
      </w:pPr>
      <w:r>
        <w:rPr>
          <w:sz w:val="28"/>
          <w:szCs w:val="28"/>
        </w:rPr>
        <w:t>Торжественность есть лучший мост к Нам. Наша помощь летит быстро по этому каналу и медленнее всего путем ужаса и уныния. Мы нередко устремляем внимание к Нам, чтобы тем легче установить контакт, но свободная воля людей не позволяет им прислушаться к голосу Братства.  Мы посылаем мысли людям о добре, но такие посылки часто не только не воспринимаются, но и отвергаются с возмущением. От такого земного эгоизма происходит и отвергание сотрудничества, между тем без последнего уже невозможно познание широких областей. Необходимо познать Миры Высшие  начать мыслить о них. Ведь каждому, готовому к воплощению, дается по силам его поручение добра. Люди жалуются, что не могут ни на чем сосредоточиться, но это происходит от перемены ритма. Нельзя забывать, что именно сейчас в обиход вводится много конденсированных энергий, и мысль человеческая получает новые импульсы. Много нового человек должен вместить в самом себе. Мы готовы щедро наделить искрами мировой мозаики, но сложить свой узор должен сам человек. И сейчас Наши слова останутся для немногих, но они произнесены и запечатлены.</w:t>
      </w:r>
    </w:p>
    <w:p>
      <w:pPr>
        <w:pStyle w:val="Normal"/>
        <w:ind w:left="-180" w:right="175" w:firstLine="540"/>
        <w:jc w:val="both"/>
        <w:rPr>
          <w:sz w:val="28"/>
          <w:szCs w:val="28"/>
        </w:rPr>
      </w:pPr>
      <w:r>
        <w:rPr>
          <w:sz w:val="28"/>
          <w:szCs w:val="28"/>
        </w:rPr>
        <w:t>Наши лучи и токи особенно благодетельны, если они восприняты сердцем. Но каждое устремление к Нам уже даст большие всходы. Люди думают, что Наша мощь может сломить любое сопротивление, не считаясь с космическим равновесием. Как целебное лекарство можно посоветовать уметь направить мышление на что-то прекрасное. Но люди предпочитают жаловаться, негодовать, плакать, не понимая, что такие пути лишь препятствуют лучшим проводам. И в земных и в тонких битвах имеет решающее значение качество устремления к Нам, ведь оно есть щит прочный. Помощь может быть увеличена безмерно, где нет недовольства, жалоб, уныния и недоверия. Люди, дайте незримым пособникам протянуть руку помощи! Сколько светлых крыльев поникает от человеческого недоверия! Мы не даем поручений неприложимых, так как знаем, насколько силы человека могут послужить для реального будущего.</w:t>
      </w:r>
    </w:p>
    <w:p>
      <w:pPr>
        <w:pStyle w:val="Normal"/>
        <w:ind w:left="-180" w:right="175" w:firstLine="540"/>
        <w:jc w:val="both"/>
        <w:rPr>
          <w:sz w:val="28"/>
          <w:szCs w:val="28"/>
        </w:rPr>
      </w:pPr>
      <w:r>
        <w:rPr>
          <w:sz w:val="28"/>
          <w:szCs w:val="28"/>
        </w:rPr>
        <w:t>Мы часто посылаем людям лечебные вибрации, но люди готовы их объяснить самыми нелепыми предположениями. Люди должны примечать, что все события связаны. Необходимо, наконец, признать Единство Космоса. Многие события сопровождают каждую ступень эволюции. Но люди и в такие торжественные дни становятся особенно упрямыми. Они напоминают путников, которые, прибыв к пункту назначения, отказываются выйти из повозки. Мы указываем на необычные явления, но люди их считают случайными. Сегодня сердечная мысль о добре привлекает судорогу зла. Не убоимся.</w:t>
      </w:r>
    </w:p>
    <w:p>
      <w:pPr>
        <w:pStyle w:val="Normal"/>
        <w:ind w:left="-180" w:right="175" w:firstLine="540"/>
        <w:jc w:val="both"/>
        <w:rPr>
          <w:sz w:val="28"/>
          <w:szCs w:val="28"/>
        </w:rPr>
      </w:pPr>
      <w:r>
        <w:rPr>
          <w:sz w:val="28"/>
          <w:szCs w:val="28"/>
        </w:rPr>
        <w:t>Многие желают проникнуть в Братство, чтобы вывезти оттуда пригоршни золота, но такие люди не видят различия между Братством и базаром. Такие люди забывают, что лишь при соблюдении основ целесообразности приложится и все остальное. Недопустимо не только словесно, по и мысленно возводить хулу на высшее, ибо этим отсекаются спасительные нити.</w:t>
      </w:r>
    </w:p>
    <w:p>
      <w:pPr>
        <w:pStyle w:val="Normal"/>
        <w:ind w:left="-180" w:right="175" w:firstLine="540"/>
        <w:jc w:val="both"/>
        <w:rPr>
          <w:sz w:val="28"/>
          <w:szCs w:val="28"/>
        </w:rPr>
      </w:pPr>
      <w:r>
        <w:rPr>
          <w:sz w:val="28"/>
          <w:szCs w:val="28"/>
        </w:rPr>
        <w:t>Если люди окончательно укрепятся в понимании будущего пути, тогда и легче будет перенестись в высшие слои. Но беда в том, что люди не мыслят этим путем и потому остаются незащищенными. Если люди захотят внимательно проникнуть в сущность событий, они убедятся, что Наша Рука действует близко. Мы далеки от устрашения и готовы ради человеколюбия предупредить, но Мы не можем остановить течение событий, если Наши советы отвергаются.</w:t>
      </w:r>
    </w:p>
    <w:p>
      <w:pPr>
        <w:pStyle w:val="Normal"/>
        <w:ind w:left="-180" w:right="175" w:firstLine="540"/>
        <w:jc w:val="both"/>
        <w:rPr>
          <w:sz w:val="28"/>
          <w:szCs w:val="28"/>
        </w:rPr>
      </w:pPr>
      <w:r>
        <w:rPr>
          <w:sz w:val="28"/>
          <w:szCs w:val="28"/>
        </w:rPr>
        <w:t>Наши думы, заботы и труды выражаются в посылках на улучшение жизни людей. Не думайте, что людские противодействия малы. С человеческими выкриками и отдельными посылками нужно считаться, ибо они заражают  пространство.</w:t>
      </w:r>
    </w:p>
    <w:p>
      <w:pPr>
        <w:pStyle w:val="Normal"/>
        <w:ind w:left="-180" w:right="175" w:firstLine="540"/>
        <w:jc w:val="both"/>
        <w:rPr>
          <w:sz w:val="28"/>
          <w:szCs w:val="28"/>
        </w:rPr>
      </w:pPr>
      <w:r>
        <w:rPr>
          <w:sz w:val="28"/>
          <w:szCs w:val="28"/>
        </w:rPr>
        <w:t>Помощь высоких существ обычно бывает духовной, но иногда она может быть и материальной, но даже последняя не всегда принимается. Люди не могут вообразить, что условия такой помощи могут быть совершенно вне земного суждения.</w:t>
      </w:r>
    </w:p>
    <w:p>
      <w:pPr>
        <w:pStyle w:val="Normal"/>
        <w:ind w:left="-180" w:right="175" w:firstLine="540"/>
        <w:jc w:val="both"/>
        <w:rPr>
          <w:sz w:val="28"/>
          <w:szCs w:val="28"/>
        </w:rPr>
      </w:pPr>
      <w:r>
        <w:rPr>
          <w:sz w:val="28"/>
          <w:szCs w:val="28"/>
        </w:rPr>
        <w:t>Часто люди просят о невозможном. В этом случае они могут получить помощь от расширенного сознания, которое может дать знак почуять и правильно определить ситуацию. Но люди часто своими страстями омрачают сознание, и тогда вместо мудрого предупреждения они слышат голос своей самости.</w:t>
      </w:r>
    </w:p>
    <w:p>
      <w:pPr>
        <w:pStyle w:val="Normal"/>
        <w:ind w:left="-180" w:right="175" w:firstLine="540"/>
        <w:jc w:val="both"/>
        <w:rPr>
          <w:sz w:val="28"/>
          <w:szCs w:val="28"/>
        </w:rPr>
      </w:pPr>
      <w:r>
        <w:rPr>
          <w:sz w:val="28"/>
          <w:szCs w:val="28"/>
        </w:rPr>
        <w:t>Состояние полной дозорности тоже есть одно из оснований Нашей внутренней жизни. Люди нередко отличаются особой чуткостью, они имеют чуткий настороженный сон и улавливают сотрясения воздуха. Имеющие к этому способности не считают такой труд несносным.</w:t>
      </w:r>
    </w:p>
    <w:p>
      <w:pPr>
        <w:pStyle w:val="Normal"/>
        <w:ind w:left="-180" w:right="175" w:firstLine="540"/>
        <w:jc w:val="both"/>
        <w:rPr>
          <w:sz w:val="28"/>
          <w:szCs w:val="28"/>
        </w:rPr>
      </w:pPr>
      <w:r>
        <w:rPr>
          <w:sz w:val="28"/>
          <w:szCs w:val="28"/>
        </w:rPr>
        <w:t>Люди не желают понять, что помощь возможна на основе космическтих и кармических законов, и что гармония объединения требует значительного времени и обоюдных устремлений. Люди просят о помощи, не давая ебе труда подготовить путь к ней.</w:t>
      </w:r>
    </w:p>
    <w:p>
      <w:pPr>
        <w:pStyle w:val="Normal"/>
        <w:ind w:left="-180" w:right="175" w:firstLine="540"/>
        <w:jc w:val="both"/>
        <w:rPr>
          <w:sz w:val="28"/>
          <w:szCs w:val="28"/>
        </w:rPr>
      </w:pPr>
      <w:r>
        <w:rPr>
          <w:sz w:val="28"/>
          <w:szCs w:val="28"/>
        </w:rPr>
        <w:t>Внутренняя жизнь Братства основана на многих дисциплинах: самодеятельность, мужество, целесообразность, неутомимость, милосердие, уважение к Иерархии и многие другие дисциплины развиваются прилежно и сознательно. Люди не могут это понять, ибо они воображают деятелей Братства, как царственных богачей и не очень понимают, что Мы проходим все трудности жизни и на них укрепляемся.</w:t>
      </w:r>
    </w:p>
    <w:p>
      <w:pPr>
        <w:pStyle w:val="Normal"/>
        <w:ind w:left="-180" w:right="175" w:firstLine="540"/>
        <w:jc w:val="both"/>
        <w:rPr>
          <w:sz w:val="28"/>
          <w:szCs w:val="28"/>
        </w:rPr>
      </w:pPr>
      <w:r>
        <w:rPr>
          <w:sz w:val="28"/>
          <w:szCs w:val="28"/>
        </w:rPr>
        <w:t>Некоторые люди пытаются утверждать, что Мы вообще не существуем. Они переполнены такой ярости, что можно заподозрить, что они пытаются убедить себя. Научные аналогии беспроволочного телеграфа и телевидение не убеждают отрицателей. Утверждаю, что такие отрицатели служат таким силам, о которых они понятия не имеют. Пусть некто соберет сведения о разных странных встречах. В литературе найдется немало напоминаний.</w:t>
      </w:r>
    </w:p>
    <w:p>
      <w:pPr>
        <w:pStyle w:val="Normal"/>
        <w:ind w:left="-180" w:right="175" w:firstLine="540"/>
        <w:jc w:val="both"/>
        <w:rPr>
          <w:sz w:val="28"/>
          <w:szCs w:val="28"/>
        </w:rPr>
      </w:pPr>
      <w:r>
        <w:rPr>
          <w:sz w:val="28"/>
          <w:szCs w:val="28"/>
        </w:rPr>
        <w:t>Мы приносим человечеству самые творческие возможности. Мы ведем человечество к осознанию Истины. Космичность жизни утверждаем, как принцип беспрерывный. Явление космической энергии нужно принять, как факт в общежитии, как повестителя новых жизней. Являем Братство как утверждение космической силы, и символ наш – материальное следствие.</w:t>
      </w:r>
    </w:p>
    <w:p>
      <w:pPr>
        <w:pStyle w:val="Normal"/>
        <w:ind w:left="-180" w:right="175" w:firstLine="540"/>
        <w:jc w:val="both"/>
        <w:rPr>
          <w:sz w:val="28"/>
          <w:szCs w:val="28"/>
        </w:rPr>
      </w:pPr>
      <w:r>
        <w:rPr>
          <w:sz w:val="28"/>
          <w:szCs w:val="28"/>
        </w:rPr>
        <w:t>Обладание знанием высших законов направляет человечество к лучшим переплетениям энергий, ведь каждая энергия должна напрягаться другою, ведущей и притягивающей энергией. Братья человечества намечают план человеческой эволюции, работая с космическими энергиями в соответствии со всеми течениями светил. Мы те двигатели эволюции, которые обучают человечество сознательному отношению к карме планеты. Чтобы человек не утонул  в своих порождениях, огонь духа Наших Братьев рассеивает собранные вами удушья.</w:t>
      </w:r>
    </w:p>
    <w:p>
      <w:pPr>
        <w:pStyle w:val="Normal"/>
        <w:ind w:left="-180" w:right="175" w:firstLine="540"/>
        <w:jc w:val="both"/>
        <w:rPr>
          <w:sz w:val="28"/>
          <w:szCs w:val="28"/>
        </w:rPr>
      </w:pPr>
      <w:r>
        <w:rPr>
          <w:sz w:val="28"/>
          <w:szCs w:val="28"/>
        </w:rPr>
        <w:t>Талант и гениальность – это плоды долгих трудов и устремлений, все приобретаем в поте лица.</w:t>
      </w:r>
    </w:p>
    <w:p>
      <w:pPr>
        <w:pStyle w:val="Normal"/>
        <w:ind w:left="-180" w:right="175" w:firstLine="540"/>
        <w:jc w:val="both"/>
        <w:rPr>
          <w:sz w:val="28"/>
          <w:szCs w:val="28"/>
        </w:rPr>
      </w:pPr>
      <w:r>
        <w:rPr>
          <w:sz w:val="28"/>
          <w:szCs w:val="28"/>
        </w:rPr>
        <w:tab/>
        <w:tab/>
      </w:r>
    </w:p>
    <w:p>
      <w:pPr>
        <w:pStyle w:val="Normal"/>
        <w:ind w:left="-180" w:right="175" w:firstLine="540"/>
        <w:jc w:val="both"/>
        <w:rPr>
          <w:sz w:val="28"/>
          <w:szCs w:val="28"/>
        </w:rPr>
      </w:pPr>
      <w:r>
        <w:rPr>
          <w:sz w:val="28"/>
          <w:szCs w:val="28"/>
        </w:rPr>
        <w:tab/>
        <w:tab/>
        <w:t xml:space="preserve">    Об</w:t>
        <w:tab/>
        <w:t xml:space="preserve"> ответственности человеческой</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Человек – это сеятель постоянный, поле посева – пространство, а семена – то, что исходит от человека в окружающие его сферы. Астрал – это уже пройденный человеком этап эволюции. Он сыграл свою роль при оформлении высших проводников и больше не нужен. Его обуздать и заставить замолкнуть – ближайшая задача человека, неотложная и неизбежная при правильном решении дальнейшего продвижения. Ответственен человек за мысли и чувства свои не только перед собою, но и перед миром. Можно представить себе, чем засорены сферы вокруг Земли на огромных пространствах. Все, исходящее от человека, остается в ауре планеты. Потому контроль над тем всем, что исходит от человека, контроль над собою необходим настоятельно и неотложно. Сеятель должен сеять только добрые зерна, ибо он же и жнец. Все люди коллективно несут ответственность и пожинают плоды того, что посеял каждый из них в отдельности. Ответственность за Землю, за космический дом свой люди должны осознать, ибо иначе дальше безнаказанно уже нельзя пребывать  на планете, угрожая самому ее существованию, так как зло, творимое безответственностью, не может расти беспредельно.</w:t>
      </w:r>
    </w:p>
    <w:p>
      <w:pPr>
        <w:pStyle w:val="Normal"/>
        <w:ind w:left="-180" w:right="175" w:firstLine="540"/>
        <w:jc w:val="both"/>
        <w:rPr>
          <w:sz w:val="28"/>
          <w:szCs w:val="28"/>
        </w:rPr>
      </w:pPr>
      <w:r>
        <w:rPr>
          <w:sz w:val="28"/>
          <w:szCs w:val="28"/>
        </w:rPr>
        <w:t>Ответственен человек за чувства и мысли свои не только перед собой, но и перед миром. Эту ответственность знают Владыки, и пришло время осознать ее каждому духу.</w:t>
      </w:r>
    </w:p>
    <w:p>
      <w:pPr>
        <w:pStyle w:val="Normal"/>
        <w:ind w:left="-180" w:right="175" w:firstLine="540"/>
        <w:jc w:val="both"/>
        <w:rPr>
          <w:sz w:val="28"/>
          <w:szCs w:val="28"/>
        </w:rPr>
      </w:pPr>
      <w:r>
        <w:rPr>
          <w:sz w:val="28"/>
          <w:szCs w:val="28"/>
        </w:rPr>
        <w:t>Настанет время, когда человека лицом к лицу останется со своей Бессмертной Триадой. Эманации человеческие очень сильны и оставляют наслоения на долгое время. Человек, не пожелавший нести ответственность за свои мысли на Земле, несет ее в Тонком Мире, но уже в виде следствий наглядных и неотразимо убедительных. Мысли о Владыке служат очищению сердца. Но сердца человеческие пребывают в темницах, стены которых сложены из желаний и мыслей людских. Самое важное в человеке – процесс его внутреннего преображения, это восхождение его непрерывное. Лишена смысла жизнь, если эволюция духа остановилась. Люди занимаются всем, но только не тем, чем они должны заниматься, ради чего они родились. Трудно бессмысленно жить, отсюда и все нелепости жизни. Каждый определяет уже одним состоянием своего сознания место свое на лестнице жизни по ту или другую сторону  или зла.</w:t>
      </w:r>
    </w:p>
    <w:p>
      <w:pPr>
        <w:pStyle w:val="Normal"/>
        <w:ind w:left="-180" w:right="175" w:firstLine="540"/>
        <w:jc w:val="both"/>
        <w:rPr>
          <w:sz w:val="28"/>
          <w:szCs w:val="28"/>
        </w:rPr>
      </w:pPr>
      <w:r>
        <w:rPr>
          <w:sz w:val="28"/>
          <w:szCs w:val="28"/>
        </w:rPr>
        <w:t>Неспокойно пространство, люди своими действиями еще более ухудшают положение. Пространственный хаос надо встречать  своими огнями и тьму рассеивать собственным светом. Но пока не будет осознана коллективная ответственность человечества за Землю и состояние пространства, преображение Земли невозможно. Люди думают преуспеть технически, отбросив в сторону духовное совершенствование человечества.</w:t>
      </w:r>
    </w:p>
    <w:p>
      <w:pPr>
        <w:pStyle w:val="Normal"/>
        <w:ind w:left="-180" w:right="175" w:firstLine="540"/>
        <w:jc w:val="both"/>
        <w:rPr>
          <w:sz w:val="28"/>
          <w:szCs w:val="28"/>
        </w:rPr>
      </w:pPr>
      <w:r>
        <w:rPr>
          <w:sz w:val="28"/>
          <w:szCs w:val="28"/>
        </w:rPr>
        <w:t>Раздражение стихий порождается размышлением человечества. Нервная система реагирует, ибо мысль порождает стихийные образы разных потенциалов напряжения, которые в свою очередь действуют на человека, вызывая обратные удары. То есть власть человека не осознана и отрицается, но это не меняет дело, то есть не освобождает человека от ответственности влиять на состояние равновесия планеты.</w:t>
      </w:r>
    </w:p>
    <w:p>
      <w:pPr>
        <w:pStyle w:val="Normal"/>
        <w:ind w:left="-180" w:right="175" w:firstLine="540"/>
        <w:jc w:val="both"/>
        <w:rPr>
          <w:sz w:val="28"/>
          <w:szCs w:val="28"/>
        </w:rPr>
      </w:pPr>
      <w:r>
        <w:rPr>
          <w:sz w:val="28"/>
          <w:szCs w:val="28"/>
        </w:rPr>
        <w:t>Во всех областях жизни можно заметить отсутствие устойчивости. Не скоро стихии войдут в берега. Это надо понять и не удивляться, что все идет не так, как хотелось бы. Сопротивление среды огромно. Пространственное неблагополучие очень усложняет задачу. Планета больна, и судороги планетного организма действуют на состояние духа, вызывая неуравновесие, бороться с которым нелегко.</w:t>
      </w:r>
    </w:p>
    <w:p>
      <w:pPr>
        <w:pStyle w:val="Normal"/>
        <w:ind w:left="-180" w:right="175" w:firstLine="540"/>
        <w:jc w:val="both"/>
        <w:rPr>
          <w:sz w:val="28"/>
          <w:szCs w:val="28"/>
        </w:rPr>
      </w:pPr>
      <w:r>
        <w:rPr>
          <w:sz w:val="28"/>
          <w:szCs w:val="28"/>
        </w:rPr>
        <w:t xml:space="preserve">Человек – часть мира, часть Земли, и каждый несет на себе тягость людских порождений, и каждый может вносить в структуру этого целого свет или тьму. Тягость не своя, но зато за Землю. Ответственность за умыслы всех несут все. И если бы каждый старался осветить свой вклад, жизнь облегчилась бы сильно, и эволюция потекла бы быстрее. Эволюция – свободный выбор человека, каждый сам определяет свой путь. </w:t>
      </w:r>
    </w:p>
    <w:p>
      <w:pPr>
        <w:pStyle w:val="Normal"/>
        <w:ind w:left="-180" w:right="175" w:firstLine="540"/>
        <w:jc w:val="both"/>
        <w:rPr>
          <w:sz w:val="28"/>
          <w:szCs w:val="28"/>
        </w:rPr>
      </w:pPr>
      <w:r>
        <w:rPr>
          <w:sz w:val="28"/>
          <w:szCs w:val="28"/>
        </w:rPr>
        <w:t>Не будем огорчаться человеческой природой. Тысячи лет назад люди не были лучше. Огорчения происходят от незнания. Думают и действуют люди безответственно, но уйти от ответственности невозможно. Перед людьми иногда это можно сделать, но от себя уйти невозможно.</w:t>
      </w:r>
    </w:p>
    <w:p>
      <w:pPr>
        <w:pStyle w:val="Normal"/>
        <w:ind w:left="-180" w:right="175" w:firstLine="540"/>
        <w:jc w:val="both"/>
        <w:rPr>
          <w:sz w:val="28"/>
          <w:szCs w:val="28"/>
        </w:rPr>
      </w:pPr>
      <w:r>
        <w:rPr>
          <w:sz w:val="28"/>
          <w:szCs w:val="28"/>
        </w:rPr>
        <w:t>Поимо земных дел и обязательств ответственен человек перед духом своим совершенствования и накопления опыта и знаний. Это и есть ответственность перед своим Высшим «Я», перед Божественным началом в себе, ибо конечная цель земных воплощений – это перенесение сознания в сферу Высшей Триады. В этом и заключается смысл отдачи земного земному, а высшего Высшему.</w:t>
      </w:r>
    </w:p>
    <w:p>
      <w:pPr>
        <w:pStyle w:val="Normal"/>
        <w:ind w:left="-180" w:right="175" w:firstLine="540"/>
        <w:jc w:val="both"/>
        <w:rPr>
          <w:sz w:val="28"/>
          <w:szCs w:val="28"/>
        </w:rPr>
      </w:pPr>
      <w:r>
        <w:rPr>
          <w:sz w:val="28"/>
          <w:szCs w:val="28"/>
        </w:rPr>
        <w:t>Отравление атмосферы поражает невинных. Виновные не избегут поражающей руки справедливости. Если бы знали, что надо платить, зла можно было бы избежать, а зло порождается от безответственности, значит, надо знать об этой ответственности.</w:t>
      </w:r>
    </w:p>
    <w:p>
      <w:pPr>
        <w:pStyle w:val="Normal"/>
        <w:ind w:left="-180" w:right="175" w:firstLine="540"/>
        <w:jc w:val="both"/>
        <w:rPr>
          <w:sz w:val="28"/>
          <w:szCs w:val="28"/>
        </w:rPr>
      </w:pPr>
      <w:r>
        <w:rPr>
          <w:sz w:val="28"/>
          <w:szCs w:val="28"/>
        </w:rPr>
        <w:t>Положение в мире будет все время ухудшаться, пока не совершится Приход. Удары по веществу материи должны будут возрастать, чтобы пробить ее и духа коснуться. Нужны иногда сильные потрясения и бедствия, чтобы проснулись. Безответственность людей за планету есть результат невежества и незнания. Но как же дать знания, если люди слепы и глухи ко всем грозным знакам. Дано Великое Учение Жизни, и мощно насыщается им пространство. В этой нужной, важной и срочной работе по цементированию пространства может помогать нам каждый, кто знает Учение Жизни.</w:t>
      </w:r>
    </w:p>
    <w:p>
      <w:pPr>
        <w:pStyle w:val="Normal"/>
        <w:ind w:left="-180" w:right="175" w:firstLine="540"/>
        <w:jc w:val="both"/>
        <w:rPr>
          <w:sz w:val="28"/>
          <w:szCs w:val="28"/>
        </w:rPr>
      </w:pPr>
      <w:r>
        <w:rPr>
          <w:sz w:val="28"/>
          <w:szCs w:val="28"/>
        </w:rPr>
        <w:t>Осознание ответственности за дух и религию поставлено человечеством на последнее место. Суд человеческий заботится охранить физическое тело, преследуя его калечения. Но существующие законы и храмы не заботятся о миллионах искалеченных духом. Священная мощь Земли превращена человечеством в ту явленную разъединенность, которая есть меч рассекающий.</w:t>
      </w:r>
    </w:p>
    <w:p>
      <w:pPr>
        <w:pStyle w:val="Normal"/>
        <w:ind w:left="-180" w:right="175" w:firstLine="540"/>
        <w:jc w:val="both"/>
        <w:rPr>
          <w:sz w:val="28"/>
          <w:szCs w:val="28"/>
        </w:rPr>
      </w:pPr>
      <w:r>
        <w:rPr>
          <w:sz w:val="28"/>
          <w:szCs w:val="28"/>
        </w:rPr>
        <w:t>Люди ухитряются сотворить много «справедливостей» - личную, семейную, родовую, но главная мировая справедливость нигде не будет принята. Несправедливые судьи – это позор человечества. Каждый человек берет на себя ответственность бросить в пространство стрелу лжи, ибо обычно он судит условно и часто невежественно. Дети чуют злонамеренность взрослых, и организм их бывает открыт для самых ужасных болезней. Нужно изобрести человеческую справедливость. Иначе куда пойдет человек в Надземном Мире, и какова будет беседа с Нами? Каждый есть сам себе судья.</w:t>
      </w:r>
    </w:p>
    <w:p>
      <w:pPr>
        <w:pStyle w:val="Normal"/>
        <w:ind w:left="-180" w:right="175" w:firstLine="540"/>
        <w:jc w:val="both"/>
        <w:rPr>
          <w:sz w:val="28"/>
          <w:szCs w:val="28"/>
        </w:rPr>
      </w:pPr>
      <w:r>
        <w:rPr>
          <w:sz w:val="28"/>
          <w:szCs w:val="28"/>
        </w:rPr>
        <w:t>Люди удивляются, почему давно забытое нежданно выплывает из сознания, но к тому имеется причина. Может быть нежданные вибрации пробудили спящее явление или человек нуждается признать давно прожитое или Надземное. Руководители признали необходимым напомнить человеку о его ответственности.</w:t>
      </w:r>
    </w:p>
    <w:p>
      <w:pPr>
        <w:pStyle w:val="Normal"/>
        <w:ind w:left="-180" w:right="175" w:firstLine="540"/>
        <w:jc w:val="both"/>
        <w:rPr>
          <w:sz w:val="28"/>
          <w:szCs w:val="28"/>
        </w:rPr>
      </w:pPr>
      <w:r>
        <w:rPr>
          <w:sz w:val="28"/>
          <w:szCs w:val="28"/>
        </w:rPr>
        <w:t>Целительны и вдохновительны созвучия Надземные, но нередко их гармония нарушается шумом битв, плачем и ревом бешеных толп. Много энергии требуется, чтобы преобразовать эти стоны земные в звучание гармоническое.  Почему же не думают люди о качестве своих посылок? Не лучше ли человеку постараться не заражать все окружающее? Человек в качестве Микрокосма несет великую ответственность и пора бы ему осознать, что переполнение пространства вредоносными ядами не соответствует эволюции. Не нужно думать, что кто-то где-то исправит безумие людей, они сами в каждодневности могут создать полезное положение.</w:t>
      </w:r>
    </w:p>
    <w:p>
      <w:pPr>
        <w:pStyle w:val="Normal"/>
        <w:ind w:left="-180" w:right="175" w:firstLine="540"/>
        <w:jc w:val="both"/>
        <w:rPr>
          <w:sz w:val="28"/>
          <w:szCs w:val="28"/>
        </w:rPr>
      </w:pPr>
      <w:r>
        <w:rPr>
          <w:sz w:val="28"/>
          <w:szCs w:val="28"/>
        </w:rPr>
        <w:t>Сняв с себя ответственность, человек лишает себя самого прекрасного чувства и личной, утвержденной, творческой силы. Человек, претворяя пространственные огни в формы, не может сложить с себя ответственность. Каждая форма Космоса будет соответствовать форме духа. Чувство ответственности должно поднять космическое творчество. В Космосе живет та разумная сила, которая называется космическим ритмом, и вся жизнь человеческая зависит от круга ритма.</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ab/>
        <w:tab/>
        <w:tab/>
        <w:tab/>
        <w:t>О знании человечества</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Все знания у человечества относительны и неполны, но даже в этих условиях даются людям основы знания безотносительного, например, закон биполярного строения вещи единой, ритма, пульсации жизни и так далее. Человечество никогда не оставляется без Высшего Руководства, и получает оно эти основы соизмеримо.</w:t>
      </w:r>
    </w:p>
    <w:p>
      <w:pPr>
        <w:pStyle w:val="Normal"/>
        <w:ind w:left="-180" w:right="175" w:firstLine="540"/>
        <w:jc w:val="both"/>
        <w:rPr>
          <w:sz w:val="28"/>
          <w:szCs w:val="28"/>
        </w:rPr>
      </w:pPr>
      <w:r>
        <w:rPr>
          <w:sz w:val="28"/>
          <w:szCs w:val="28"/>
        </w:rPr>
        <w:t>Относительность познавания необходимо принять прежде, чем подойти к области Сокровенного Знания. Люди гордятся своими знаниями и в то же время обнаруживают чудовищное невежество, уничтожая зеленый покров планеты и обрекая ее тем самым на болезни и смерть. Люди забывают, что обратного удара стихий не избежать. Особенно опасны ядерные взрывы. Все полагают, что все как-то обойдется. Есть еще время подумать, правда, его мало осталось, но пока еще есть.</w:t>
      </w:r>
    </w:p>
    <w:p>
      <w:pPr>
        <w:pStyle w:val="Normal"/>
        <w:ind w:left="-180" w:right="175" w:firstLine="540"/>
        <w:jc w:val="both"/>
        <w:rPr>
          <w:sz w:val="28"/>
          <w:szCs w:val="28"/>
        </w:rPr>
      </w:pPr>
      <w:r>
        <w:rPr>
          <w:sz w:val="28"/>
          <w:szCs w:val="28"/>
        </w:rPr>
        <w:t>Только отдачею самого себя преуспеете. Сокровенное знание предъявляет определенное очень суровое требование к тому, кто хочет им овладеть. Отдать все, поступиться всем, оставить все позади – будет правильным решением. Злобы к врагам не имейте, боритесь, пресекайте их козни, защищайтесь, но ясности духа, равновесия и ослабленности ауры не допускайте. Окружаясь светом и посылая его эманации на врага, делаетесь неуязвимым против его злобы. Нельзя являть собою беззащитное существо, иначе темная свора сейчас же растерзает.</w:t>
      </w:r>
    </w:p>
    <w:p>
      <w:pPr>
        <w:pStyle w:val="Normal"/>
        <w:ind w:left="-180" w:right="175" w:firstLine="540"/>
        <w:jc w:val="both"/>
        <w:rPr>
          <w:sz w:val="28"/>
          <w:szCs w:val="28"/>
        </w:rPr>
      </w:pPr>
      <w:r>
        <w:rPr>
          <w:sz w:val="28"/>
          <w:szCs w:val="28"/>
        </w:rPr>
        <w:t>Знание обычных вещей и общепринятой науки не помогут, нужны знания необычные, открывающие глаза на понимание духовных сокровищ. Его приобрести можно вместе со Мною. И тогда путь познания наинужнейшего становится яро доступным.</w:t>
      </w:r>
    </w:p>
    <w:p>
      <w:pPr>
        <w:pStyle w:val="Normal"/>
        <w:ind w:left="-180" w:right="175" w:firstLine="540"/>
        <w:jc w:val="both"/>
        <w:rPr>
          <w:sz w:val="28"/>
          <w:szCs w:val="28"/>
        </w:rPr>
      </w:pPr>
      <w:r>
        <w:rPr>
          <w:sz w:val="28"/>
          <w:szCs w:val="28"/>
        </w:rPr>
        <w:t>Человеческое истинное познавание будет всегда созвучать с Единой Истиной. Но для этого нужно постоянно сравнивать основы с человеческими действиями. Истинная наука не может расходиться с непреложными законами. Держание в уме и сердце заповедей основ дадут несломимое восхищение ученому, который не ограничивает себя самостью, но честно исследует во благо других.</w:t>
      </w:r>
    </w:p>
    <w:p>
      <w:pPr>
        <w:pStyle w:val="Normal"/>
        <w:ind w:left="-180" w:right="175" w:firstLine="540"/>
        <w:jc w:val="both"/>
        <w:rPr>
          <w:sz w:val="28"/>
          <w:szCs w:val="28"/>
        </w:rPr>
      </w:pPr>
      <w:r>
        <w:rPr>
          <w:sz w:val="28"/>
          <w:szCs w:val="28"/>
        </w:rPr>
        <w:t>Невозможно перечислить, сколько связей существует между людьми. Стыдно должно быть роду человеческому, когда он не изучает свои связи и свойства. Не стыдно ли, что до сих пор науки разделялись на отдельные лагеря, не имея связи между собою. Вот и получается, что одни науки признаются достоверными, а другие находятся под сомнением.</w:t>
      </w:r>
    </w:p>
    <w:p>
      <w:pPr>
        <w:pStyle w:val="Normal"/>
        <w:ind w:left="-180" w:right="175" w:firstLine="540"/>
        <w:jc w:val="both"/>
        <w:rPr>
          <w:sz w:val="28"/>
          <w:szCs w:val="28"/>
        </w:rPr>
      </w:pPr>
      <w:r>
        <w:rPr>
          <w:sz w:val="28"/>
          <w:szCs w:val="28"/>
        </w:rPr>
        <w:t>Дети иногда боятся рассмотреть нечто и предпочитают закрыть лицо руками, лишь бы не видеть действительности. Так же и взрослые уверяют, что дальше кем-то положенной границы знать нельзя. Но разве существует запрет знанию?</w:t>
      </w:r>
    </w:p>
    <w:p>
      <w:pPr>
        <w:pStyle w:val="Normal"/>
        <w:ind w:left="-180" w:right="175" w:firstLine="540"/>
        <w:jc w:val="both"/>
        <w:rPr>
          <w:sz w:val="28"/>
          <w:szCs w:val="28"/>
        </w:rPr>
      </w:pPr>
      <w:r>
        <w:rPr>
          <w:sz w:val="28"/>
          <w:szCs w:val="28"/>
        </w:rPr>
        <w:t>Человечество должно изучить основы наследственности. Ограниченные ученые могут наблюдать наследственность лишь в пределах семьи. Они редко могут заметить родовые признаки, обнаруживающиеся через несколько поколений.</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ab/>
        <w:tab/>
        <w:t>Об Иерархии, Владыках и божествах</w:t>
      </w:r>
    </w:p>
    <w:p>
      <w:pPr>
        <w:pStyle w:val="Normal"/>
        <w:ind w:left="-180" w:right="175" w:firstLine="540"/>
        <w:jc w:val="both"/>
        <w:rPr>
          <w:sz w:val="28"/>
          <w:szCs w:val="28"/>
        </w:rPr>
      </w:pPr>
      <w:r>
        <w:rPr>
          <w:sz w:val="28"/>
          <w:szCs w:val="28"/>
        </w:rPr>
      </w:r>
    </w:p>
    <w:p>
      <w:pPr>
        <w:pStyle w:val="Normal"/>
        <w:ind w:left="-180" w:right="175" w:firstLine="540"/>
        <w:jc w:val="both"/>
        <w:rPr/>
      </w:pPr>
      <w:r>
        <w:rPr>
          <w:sz w:val="28"/>
          <w:szCs w:val="28"/>
        </w:rPr>
        <w:t>В Учении Живой Этики сказано: «Люди, вы боги». В притче о блудном сыне было объяснено, что человек, вернувшийся к Отцу своему после долгих странствований земной жизни, получает от Отца лучшее, что Тот имеет. И это было не понято, оно было искажено невежественными толкованиями церковников. Отбрасывая их, увидим, что атрибуты Божества есть выражение высшего, что есть в человеке. Образ Божества зависел от той высоты, которой достигал человек. Будучи в потенциале духа своего сам богом, он бога внутри проектировал вовне, и качества, которыми обладал в скрытом виде, переносил на Высшее, что могли создать его ум и воображение. Быть совершенным, как «Отец ваш Небесный совершенен есть», значит обладать всеми этими и прочими качествами Бога. Носителем этих качеств является сам человек. Он может достичь их в той или иной степени в процессе эволюции жизни. Будучи сыном Космоса и наследником  Космических сокровищ, предназначенных ему от начала времен, он неуклонно идет  к этой цели. Ныне наука свидетельствует о замечательных достижениях человеческого ума. И если наука преуспеет в том, в чем не преуспела религия, то цель достижения могущества и власти над природой  достигнута будет. В победном шествии науки уявляется вступление человека в свои наследственные права, как сына Земли и Неба, как сына Божия. Все путы, все предрассудки, все ограничения сознания человека следует снять. Освобождаем ум, сознание и дух от вековых заблуждений. В праве космического наследования своего вступает на Земле человек.</w:t>
      </w:r>
    </w:p>
    <w:p>
      <w:pPr>
        <w:pStyle w:val="Normal"/>
        <w:ind w:left="-180" w:right="175" w:firstLine="540"/>
        <w:jc w:val="both"/>
        <w:rPr>
          <w:sz w:val="28"/>
          <w:szCs w:val="28"/>
        </w:rPr>
      </w:pPr>
      <w:r>
        <w:rPr>
          <w:sz w:val="28"/>
          <w:szCs w:val="28"/>
        </w:rPr>
        <w:t>Иерархия Света возглавляет течение эволюции земного человечества. Иерарх, Водитель планеты, взявший на Себя ответственность за Землю, связан с Землею навсегда.</w:t>
      </w:r>
    </w:p>
    <w:p>
      <w:pPr>
        <w:pStyle w:val="Normal"/>
        <w:ind w:left="-180" w:right="175" w:firstLine="540"/>
        <w:jc w:val="both"/>
        <w:rPr>
          <w:sz w:val="28"/>
          <w:szCs w:val="28"/>
        </w:rPr>
      </w:pPr>
      <w:r>
        <w:rPr>
          <w:sz w:val="28"/>
          <w:szCs w:val="28"/>
        </w:rPr>
        <w:t>.Ведущий и ведомые, которые с течением времени явят собою единое стадо с одним Пастырем, связи своей не нарушат. Человечество вступит в совершенно иные условия существования, но останется Иерархия Света и Водитель ее, Иерарх. Беспредельность, в которой живет человек, не ставит никаких границ развитию мощи человеческого духа или пределов его знанию. Аппарат человеческого микрокосма при должном развитии и утончении может заменить все аппараты, созданные руками людей. Путь в эволюцию человек должен знать точно, чтобы от него не отклониться.</w:t>
      </w:r>
    </w:p>
    <w:p>
      <w:pPr>
        <w:pStyle w:val="Normal"/>
        <w:ind w:left="-180" w:right="175" w:firstLine="540"/>
        <w:jc w:val="both"/>
        <w:rPr>
          <w:sz w:val="28"/>
          <w:szCs w:val="28"/>
        </w:rPr>
      </w:pPr>
      <w:r>
        <w:rPr>
          <w:sz w:val="28"/>
          <w:szCs w:val="28"/>
        </w:rPr>
        <w:t>В человеке заключено то, что люди называют Богом. И Бог и Царствие Божие внутри человека. Бог в человеке, а не на дальней звезде. Человек сам может стать выразителем свойств, приписываемых им Богу. Все качества Божества человек может в себе утверждать беспредельно, ибо человек – это бог, не познавший еще Тайны своей сущности, но сказавший людям «вы боги», Позвал и Указал путь, в жизнь ведущий. Каждый имеет Бога в себе, и каждый ему по-своему служит: кто по мудрости, а кто по невежеству  неразумию. И потому столь далеки еще люди от достижения всезнания, всемогущества, вездесущия и всех прочих качеств духа, сокрытых в человеке  и приписывамых их какому-то антропоморфическому богу или отрицаемых вовсе. Формула «вы боги» является основою, заключающей в себе сущность и смысл эволюции человека на пути бесконечного странствия его со звезды на звезду, на пути беспредельного совершенствования и развития скрытых в нем качеств его духа.</w:t>
      </w:r>
    </w:p>
    <w:p>
      <w:pPr>
        <w:pStyle w:val="Normal"/>
        <w:ind w:left="-180" w:right="175" w:firstLine="540"/>
        <w:jc w:val="both"/>
        <w:rPr>
          <w:sz w:val="28"/>
          <w:szCs w:val="28"/>
        </w:rPr>
      </w:pPr>
      <w:r>
        <w:rPr>
          <w:sz w:val="28"/>
          <w:szCs w:val="28"/>
        </w:rPr>
        <w:t xml:space="preserve">В человечестве заложены высшие принципы планеты, через человека поступают питающие Землю тонкие энергии. Архат, то есть человек, через микрокосм которого свободно проходят огненные энергии Света и, проходя, распространяются вокруг, где он пребывает. </w:t>
      </w:r>
    </w:p>
    <w:p>
      <w:pPr>
        <w:pStyle w:val="Normal"/>
        <w:ind w:left="-180" w:right="175" w:firstLine="540"/>
        <w:jc w:val="both"/>
        <w:rPr>
          <w:sz w:val="28"/>
          <w:szCs w:val="28"/>
        </w:rPr>
      </w:pPr>
      <w:r>
        <w:rPr>
          <w:sz w:val="28"/>
          <w:szCs w:val="28"/>
        </w:rPr>
        <w:t>Как много значения придают люди своему эго! Как они боятся, чтобы их личность не была затронута чем-то непонятным их сознанию! Как люди боятся примкнуть к Высшему и предпочитают остаться на границе тьмы! Но каждую явленную ступень человек может восходить, если он принимает руку Водящую и каждый указ Иерархии.</w:t>
      </w:r>
    </w:p>
    <w:p>
      <w:pPr>
        <w:pStyle w:val="Normal"/>
        <w:ind w:left="-180" w:right="175" w:firstLine="540"/>
        <w:jc w:val="both"/>
        <w:rPr>
          <w:sz w:val="28"/>
          <w:szCs w:val="28"/>
        </w:rPr>
      </w:pPr>
      <w:r>
        <w:rPr>
          <w:sz w:val="28"/>
          <w:szCs w:val="28"/>
        </w:rPr>
      </w:r>
    </w:p>
    <w:p>
      <w:pPr>
        <w:pStyle w:val="Normal"/>
        <w:ind w:left="-180" w:right="175" w:firstLine="540"/>
        <w:jc w:val="both"/>
        <w:rPr>
          <w:sz w:val="28"/>
          <w:szCs w:val="28"/>
        </w:rPr>
      </w:pPr>
      <w:r>
        <w:rPr>
          <w:sz w:val="28"/>
          <w:szCs w:val="28"/>
        </w:rPr>
        <w:t>Царственная власть человеческого духа над природой суждена ему от начала времен. Чтобы этой власти достичь, надо поверить, что именно таково предназначение человека, а затем устремиться к этой цели далекой. Можно из прошлого привести много примеров необычной способности человека, огненной силы его и возможности производить необычные и поражающие явления. Этого может достичь не имеющий ничего своего, не желающий достижения ради себя, забывший время и тело, отдавший себя на служение Владыке и Свету.</w:t>
      </w:r>
    </w:p>
    <w:p>
      <w:pPr>
        <w:pStyle w:val="Normal"/>
        <w:ind w:right="175" w:firstLine="540"/>
        <w:jc w:val="both"/>
        <w:rPr>
          <w:sz w:val="28"/>
          <w:szCs w:val="28"/>
        </w:rPr>
      </w:pPr>
      <w:r>
        <w:rPr>
          <w:sz w:val="28"/>
          <w:szCs w:val="28"/>
        </w:rPr>
        <w:t>Атрибуты Божества – это есть отражение высшего, что есть  в человеке. Бог всемогущ, всевидящ, вездесущ, Носителем этих качеств в потенциале является сам человек. В человеке заключено нечто большее, чем он представляет собою в настоящий момент. Принять эту мысль можно довольно легко, но являть собою или выражать собою высшее – нечто трудное необычайно. Только любовь может служить надежным и постоянным звеном или соединительной нитью с Владыкою. Так что сердце можно направить к Наивысшему, и оно устремится туда по линии, намеченной духом. Любовью можно достигнуть того, в чем прочие качества не преуспели.</w:t>
      </w:r>
    </w:p>
    <w:p>
      <w:pPr>
        <w:pStyle w:val="Normal"/>
        <w:ind w:right="175" w:firstLine="540"/>
        <w:jc w:val="both"/>
        <w:rPr>
          <w:sz w:val="28"/>
          <w:szCs w:val="28"/>
        </w:rPr>
      </w:pPr>
      <w:r>
        <w:rPr>
          <w:sz w:val="28"/>
          <w:szCs w:val="28"/>
        </w:rPr>
        <w:t>Раньше человек требовал от себя известной линии поведения перед людьми, теперь же перед ликом пространства. Не все, просимое человеком, исполняется, потому что поверх всего Кармы и Владыки ее, следящие, чтобы законы не нарушались. Человек свою карму несет в своей ауре, магнитно притягивая к себе нужные кармические условия, и отталкивает противопоказания. Нельзя сетовать на следствие собственной волей порожденных причин. Даже самые высокие слова не спасут от низших слоев, если слова не утверждены делами. Как примирить высокие цели эволюции с несовершенством людей?  Много духов сгорали от невозможности вместить это противоположение. Люди, вы боги. Но столь ревностно обходит это поразительное утверждение молчанием официальная церковь. Но все достижимо – утверждает Учение.</w:t>
      </w:r>
    </w:p>
    <w:p>
      <w:pPr>
        <w:pStyle w:val="Normal"/>
        <w:ind w:right="175" w:firstLine="540"/>
        <w:jc w:val="both"/>
        <w:rPr>
          <w:sz w:val="28"/>
          <w:szCs w:val="28"/>
        </w:rPr>
      </w:pPr>
      <w:r>
        <w:rPr>
          <w:sz w:val="28"/>
          <w:szCs w:val="28"/>
        </w:rPr>
        <w:t>Огород, заросший бурьяном и чертополохом, служит примером того, что требуется сознательное вмешательство в слепой процесс растительной жизни. Предоставленные сами себе формы вырождаются и принимают нежелательные уклоны (прямая аналогия с заброшенным садом). На страже эволюции сущего стоит Иерархия Света, Она намечает, по каким каналам должно развиваться человечество, схема развития которого намечена Силами Света. В этом направлении его надо удержать. Но человечество упорно и настойчиво устремляется вниз, искажая все, что Дается ему Иерархией Света Планеты. Планете угрожает вырождение. Поразительно неразумие человеческое и нет ему предела.</w:t>
      </w:r>
    </w:p>
    <w:p>
      <w:pPr>
        <w:pStyle w:val="Normal"/>
        <w:ind w:right="175" w:firstLine="540"/>
        <w:jc w:val="both"/>
        <w:rPr>
          <w:sz w:val="28"/>
          <w:szCs w:val="28"/>
        </w:rPr>
      </w:pPr>
      <w:r>
        <w:rPr>
          <w:sz w:val="28"/>
          <w:szCs w:val="28"/>
        </w:rPr>
        <w:t>Владыки знают и видят, через какие трудности проходят Носители Света, и если не спешат прекратить эти страдания, значит, через них достигается нечто такое большое, что оно сторицей компенсирует все, что приходилось претерпевать. При последнем разделении человечества как бы несмываемая печать ставится на человека, и когда пробьет час последний, Ангел смерти пролетит над Землею, поражая тех, кто обрек себя на смерть. Если не прекратить беззакония, не подчинившиеся эволюции уничтожат человечество и разрушат планету. Обычными мерами разрушителей и отравителей не остановить, нужны меры космические. Ужас происходящего не доходит до человечества, но от этого опасность лишь возрастает.</w:t>
      </w:r>
    </w:p>
    <w:p>
      <w:pPr>
        <w:pStyle w:val="Normal"/>
        <w:ind w:right="175" w:firstLine="540"/>
        <w:jc w:val="both"/>
        <w:rPr/>
      </w:pPr>
      <w:r>
        <w:rPr>
          <w:sz w:val="28"/>
          <w:szCs w:val="28"/>
        </w:rPr>
        <w:t>Нет граду стояния хотя бы без единого праведника  - имеется в виду человек, находящийся в общении с Иерархией и принимающий через нее тонкие энергии, поддерживащие равновесие всей округи. На башнях духа держится планетная сеть. Это маяки спасения, миссия их трудна, так как каждый несет тягость окружающего несовершенства.</w:t>
      </w:r>
    </w:p>
    <w:p>
      <w:pPr>
        <w:pStyle w:val="Normal"/>
        <w:ind w:right="175" w:firstLine="540"/>
        <w:jc w:val="both"/>
        <w:rPr>
          <w:sz w:val="28"/>
          <w:szCs w:val="28"/>
        </w:rPr>
      </w:pPr>
      <w:r>
        <w:rPr>
          <w:sz w:val="28"/>
          <w:szCs w:val="28"/>
        </w:rPr>
        <w:t>Худо остаться в области зла, но также болезненно толпиться около огненного лезвия. Но люди стремятся ранить себя этим мечом, потому будем отмечать людей, смотрящих глазом и понимающих сознанием зрения сердца. Ценны эти якоря дальнего плавания. Как же не задумываться человечеству над великими принципами, которые руководят жизнью. Изъять руководящие силы, значит, отрезать серебряную нить и выключить себя из цепи Иерархии. Планета больна, ибо утеряла эти высшие принципы жизни.</w:t>
      </w:r>
    </w:p>
    <w:p>
      <w:pPr>
        <w:pStyle w:val="Normal"/>
        <w:ind w:right="175" w:firstLine="540"/>
        <w:jc w:val="both"/>
        <w:rPr>
          <w:sz w:val="28"/>
          <w:szCs w:val="28"/>
        </w:rPr>
      </w:pPr>
      <w:r>
        <w:rPr>
          <w:sz w:val="28"/>
          <w:szCs w:val="28"/>
        </w:rPr>
        <w:t>Сколько ненужных явлений сами люди себе строят! Сколько кармических затруднений себе создают! И все от нежелания принять Иерархию в сердце. Только явлением утверждения великого объединения с высшей Мощью можно достичь исполнения Высших законов.</w:t>
      </w:r>
    </w:p>
    <w:p>
      <w:pPr>
        <w:pStyle w:val="Normal"/>
        <w:ind w:right="175" w:firstLine="540"/>
        <w:jc w:val="both"/>
        <w:rPr>
          <w:sz w:val="28"/>
          <w:szCs w:val="28"/>
        </w:rPr>
      </w:pPr>
      <w:r>
        <w:rPr>
          <w:sz w:val="28"/>
          <w:szCs w:val="28"/>
        </w:rPr>
        <w:t>Как человечество может проснуться, как не потрясением всех негодных устоев? Так Мы напряженно устремляем планету к принципам Иерархии. Но какие силы люди тратят на противодействие тем принципам, на которых держится сама жизнь. Ведь не уйти человечеству от великого закона Иерархии. Много нагромождений допущено человечеством вместо того, чтобы устремиться к Высшему Миру и страдают от этого. Не лучше ли заменить страдания высшим устремлением?</w:t>
      </w:r>
    </w:p>
    <w:p>
      <w:pPr>
        <w:pStyle w:val="Normal"/>
        <w:ind w:right="175" w:firstLine="540"/>
        <w:jc w:val="both"/>
        <w:rPr>
          <w:sz w:val="28"/>
          <w:szCs w:val="28"/>
        </w:rPr>
      </w:pPr>
      <w:r>
        <w:rPr>
          <w:sz w:val="28"/>
          <w:szCs w:val="28"/>
        </w:rPr>
        <w:t>Человечество продолжает строить свои принципы на разрушении, не думая, что отрыв от Великой Иерархии несет в пропасть. Саморазрушение есть удел всех служителей тьмы. Каждый народ должен прежде всего заботиться о Кормчем, и каждое устроительство должно быть основано на Иерархии, ибо каждое строение должно быть насыщено мощью сверху. И лишь следуя Иерархии можно достичь лучшей ступени, ибо водительство духа есть мощь всеобъемлющая, то есть Космический Магнит передает человечеству свою мощь через водительство духа. Потому нужно принять продвижение Иерархией, как спасение планеты. Настанет время, когда все условия жизни начнут гнать людей к пониманию единой Иерархии. Настоящее разъединение человечества – заря сложения единства.</w:t>
      </w:r>
    </w:p>
    <w:p>
      <w:pPr>
        <w:pStyle w:val="Normal"/>
        <w:ind w:right="175" w:firstLine="540"/>
        <w:jc w:val="both"/>
        <w:rPr>
          <w:sz w:val="28"/>
          <w:szCs w:val="28"/>
        </w:rPr>
      </w:pPr>
      <w:r>
        <w:rPr>
          <w:sz w:val="28"/>
          <w:szCs w:val="28"/>
        </w:rPr>
        <w:t>Когда дух принимает истину, что Макрокосм и Микрокосм связаны, то устанавливается связь сознательная, и сотрудничество становится возможным с космическими энергиями. Лишь когда чувство утвердится сознательно на понятии Ведущей Иерархии, человечество почувствует свою истинную роль в Космосе. Каждое звено связано со своим звеном, ведущим кверху. Но как мало знают люди о тех огненных Служителях, которые добровольно утверждаются в одиночестве, служа великой насыщающей силой Вселенной, это есть творчество на благо человечеств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Психическая энергия человек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Одним из великих даров человека является психическая энергия. Когда человек научится дружелюбию, сознательное и светоносное применение этой энергии будет творить чудеса, преображая жизнь на Земле, очищая, осветляя, утончая и возвышая ее вместе с подъемом человеческого духа по лестнице света. В собранных в прошлом накоплениях человека выявляется их непреходящая сущность. Осознание в себе этих свойств, хранящихся в чаше, раскрывает глаза на элементы бессмертия, которые останутся с ним в будущем.</w:t>
      </w:r>
    </w:p>
    <w:p>
      <w:pPr>
        <w:pStyle w:val="Normal"/>
        <w:ind w:right="175" w:firstLine="540"/>
        <w:jc w:val="both"/>
        <w:rPr>
          <w:sz w:val="28"/>
          <w:szCs w:val="28"/>
        </w:rPr>
      </w:pPr>
      <w:r>
        <w:rPr>
          <w:sz w:val="28"/>
          <w:szCs w:val="28"/>
        </w:rPr>
        <w:t>Омертвение психической энергии делает людей бесчувственными к действительности, а это одна из самых ужасных эпидемий. Уже в плотном существовании можно освободиться от придавленности временем. Не только дело в постоянном труде, но и в таком переносе сознания в будущее, когда недостаточно времени для нужных мыслей. Люди как бы противодействуют всему полезному.</w:t>
      </w:r>
    </w:p>
    <w:p>
      <w:pPr>
        <w:pStyle w:val="Normal"/>
        <w:ind w:right="175" w:firstLine="540"/>
        <w:jc w:val="both"/>
        <w:rPr>
          <w:sz w:val="28"/>
          <w:szCs w:val="28"/>
        </w:rPr>
      </w:pPr>
      <w:r>
        <w:rPr>
          <w:sz w:val="28"/>
          <w:szCs w:val="28"/>
        </w:rPr>
        <w:t>Всеначальная энергия наполняет все сущее, и это явление особенно не понятно людям. Они говорят о многих энергиях, но не дерзают понять, что основная энергия одна. Теперь нужно понять, что энергия мысли есть одно из самых высших проявлений всех энергий. Именно мысль служит вечным двигателем основной энергии. Мысль порождает токи, которые являются возбудителями и как бы обновителями Вселенной, то есть мыслящие существа принимают участие в мироздании. И тем более накладывается ответственность на человека за качество мысли. Добрая сильная мыль даст и токи прекрасные, но злая посыплет Землю мертвенным шлаком. Люди должны задуматься над неистощимым запасом энергии а Тонком Мире. Люди горюют, когда их идеи подхватываются и используются, но в сущности каждое распространение полезных идей должно радовать. Но до этой радости большинство людей еще не доросло. Мысль должна напитывать пространство, иначе люди будут без возможности продвижения.</w:t>
      </w:r>
    </w:p>
    <w:p>
      <w:pPr>
        <w:pStyle w:val="Normal"/>
        <w:ind w:right="175" w:firstLine="540"/>
        <w:jc w:val="both"/>
        <w:rPr>
          <w:sz w:val="28"/>
          <w:szCs w:val="28"/>
        </w:rPr>
      </w:pPr>
      <w:r>
        <w:rPr>
          <w:sz w:val="28"/>
          <w:szCs w:val="28"/>
        </w:rPr>
        <w:t>Люди меньше всего признают, что их мысли и слова могут причинять непоправимый вред. Невозможно уговорить людей, что они разрушают психическую энергию. Они питают тех вредных сущностей, которых называем пожирателями психической энергии. Кроме припадков гнева и раздражения много сквернословия произносится по невежеству. Но вред получается не меньший.</w:t>
      </w:r>
    </w:p>
    <w:p>
      <w:pPr>
        <w:pStyle w:val="Normal"/>
        <w:ind w:right="175" w:firstLine="540"/>
        <w:jc w:val="both"/>
        <w:rPr>
          <w:sz w:val="28"/>
          <w:szCs w:val="28"/>
        </w:rPr>
      </w:pPr>
      <w:r>
        <w:rPr>
          <w:sz w:val="28"/>
          <w:szCs w:val="28"/>
        </w:rPr>
        <w:t>Человеческий химизм является тончайшим, ибо находится под воздействием психической энергии, которая постепенно обновляется в связи с пространственными токами. Психические воздействия нужны не только для нервной системы, но и для других органов. Неразрывны психические и химические воздействия. Смятение не только порождает яд, оно приводит органы в оцепенение – его называют смертью психической энергии.</w:t>
      </w:r>
    </w:p>
    <w:p>
      <w:pPr>
        <w:pStyle w:val="Normal"/>
        <w:ind w:right="175" w:firstLine="540"/>
        <w:jc w:val="both"/>
        <w:rPr>
          <w:sz w:val="28"/>
          <w:szCs w:val="28"/>
        </w:rPr>
      </w:pPr>
      <w:r>
        <w:rPr>
          <w:sz w:val="28"/>
          <w:szCs w:val="28"/>
        </w:rPr>
        <w:t>Самая главная область исследований – психическая энергия остается забытой и даже осуждаемой и от этого делается стыдно. Нежизненно все, что не ведет к преображению жизни. Не должно быть расхождения с Ведущими Силами, не может быть отступления от основ. Люди соглашаются, что советы хороши и направлены к добру, но применять их в жизни не желают. Почему так? Можно назвать много примеров, когда самое полезное и доступное отвергалось, а после люди жалели о неисполнении совета. Пусть человечество несет ответственность за свое земное здоровье, но непостижимо, когда затрагиваются и тонкие сферы.</w:t>
      </w:r>
    </w:p>
    <w:p>
      <w:pPr>
        <w:pStyle w:val="Normal"/>
        <w:ind w:right="175" w:firstLine="540"/>
        <w:jc w:val="both"/>
        <w:rPr>
          <w:sz w:val="28"/>
          <w:szCs w:val="28"/>
        </w:rPr>
      </w:pPr>
      <w:r>
        <w:rPr>
          <w:sz w:val="28"/>
          <w:szCs w:val="28"/>
        </w:rPr>
        <w:t>При переливании крови особенно важно психическое условие. Запасы смешанной крови свидетельствуют о невежестве, и вместо действительного исцеления получается мнимое – подобие робота. И люди не понимают, какое следствие для будущих поколений они закладывают.</w:t>
      </w:r>
    </w:p>
    <w:p>
      <w:pPr>
        <w:pStyle w:val="Normal"/>
        <w:ind w:right="175" w:firstLine="540"/>
        <w:jc w:val="both"/>
        <w:rPr>
          <w:sz w:val="28"/>
          <w:szCs w:val="28"/>
        </w:rPr>
      </w:pPr>
      <w:r>
        <w:rPr>
          <w:sz w:val="28"/>
          <w:szCs w:val="28"/>
        </w:rPr>
        <w:t>Человечество будет преуспевать на научном основании, и эта аксиома должна быть понята. Психическая энергия должна быть применена к различным областям жизни. Есть усидчивые ученые, собирающие значительный материал, но не умеющие сложить их в прекрасное открытие. Но есть и такие, которые даже с малыми средствами  могут преуспеть и складывать полезные новведения. Они сумели приложить психическую энергию сознательно или бессознательно. А если бы эти ученые объединили бы свои усилия, как бы они могли взаимно усиливаться.</w:t>
      </w:r>
    </w:p>
    <w:p>
      <w:pPr>
        <w:pStyle w:val="Normal"/>
        <w:ind w:right="175" w:firstLine="540"/>
        <w:jc w:val="both"/>
        <w:rPr>
          <w:sz w:val="28"/>
          <w:szCs w:val="28"/>
        </w:rPr>
      </w:pPr>
      <w:r>
        <w:rPr>
          <w:sz w:val="28"/>
          <w:szCs w:val="28"/>
        </w:rPr>
        <w:t>Поверх магнитных бурь человечество находится под воздействием психических бурь. Магнитные бури образуются вне человеческого участия, но психические бури имеют зарождение по причине именно человеческого безумия. Во время войн и потрясений значительно усиливаются не только заболевания, но и психические неуравновесия.</w:t>
      </w:r>
    </w:p>
    <w:p>
      <w:pPr>
        <w:pStyle w:val="Normal"/>
        <w:ind w:right="175" w:firstLine="540"/>
        <w:jc w:val="both"/>
        <w:rPr>
          <w:sz w:val="28"/>
          <w:szCs w:val="28"/>
        </w:rPr>
      </w:pPr>
      <w:r>
        <w:rPr>
          <w:sz w:val="28"/>
          <w:szCs w:val="28"/>
        </w:rPr>
        <w:t>В человеке находится два рода психической работы – одна подвержена плотным земным условиям, другая относится к Тонкому Миру и решение этой второй работы выше и основательнее. Поучительно наблюдать в человеке это единоборство. «Познай самого себя» - говорили философы и были правы. Эти две части противоположного рода работы подтверждают различие между земными и надземными условиями.</w:t>
      </w:r>
    </w:p>
    <w:p>
      <w:pPr>
        <w:pStyle w:val="Normal"/>
        <w:ind w:right="175" w:firstLine="540"/>
        <w:jc w:val="both"/>
        <w:rPr>
          <w:sz w:val="28"/>
          <w:szCs w:val="28"/>
        </w:rPr>
      </w:pPr>
      <w:r>
        <w:rPr>
          <w:sz w:val="28"/>
          <w:szCs w:val="28"/>
        </w:rPr>
        <w:t>Люди полагают, что делимость духа противоречит науке, но они упускают из виду, что новейшие открытия подтверждают этот закон психической энергии. Сам человек есть совершенным аппаратом для передачи энергий. Люди говорят о сверхчеловеческих усилиях. Может быть усилие достаточное или возвышенное, но оно будет все-таки человеческим. Люди знают о золоте, но не желают признать энергию пространства. Мы не отрицаем, не разрушаем, но строим в созвучии с психологией человечества. Нужно полюбить эволюцию во всех ее видах. Движение есть основа жизни.</w:t>
      </w:r>
    </w:p>
    <w:p>
      <w:pPr>
        <w:pStyle w:val="Normal"/>
        <w:ind w:right="175" w:firstLine="540"/>
        <w:jc w:val="both"/>
        <w:rPr>
          <w:sz w:val="28"/>
          <w:szCs w:val="28"/>
        </w:rPr>
      </w:pPr>
      <w:r>
        <w:rPr>
          <w:sz w:val="28"/>
          <w:szCs w:val="28"/>
        </w:rPr>
        <w:t>Люди понимают спокойствие как мертвенное бездействие, но именно спокойствие есть напряженная психическая деятельность. Нужно понимать спокойствие, как работу углубленную и возвышенную. Люди полагают, что грубые физические условия все-таки будут значительнее по сравнению с проявлением тонких энергий. Такое невежество унесло множество лучших возможностей. Но вы видели много раз, как люди даже образованные не желали прислушиваться к научным основам. Их наука тащит свой воз, как ленивая лошадь с завязанными глазами. Пусть все сделаются участниками новой эволюции, а не только избранные.</w:t>
      </w:r>
    </w:p>
    <w:p>
      <w:pPr>
        <w:pStyle w:val="Normal"/>
        <w:ind w:right="175" w:firstLine="540"/>
        <w:jc w:val="both"/>
        <w:rPr>
          <w:sz w:val="28"/>
          <w:szCs w:val="28"/>
        </w:rPr>
      </w:pPr>
      <w:r>
        <w:rPr>
          <w:sz w:val="28"/>
          <w:szCs w:val="28"/>
        </w:rPr>
        <w:t>Скоро врачи будут советовать при психических неуравновесиях приобщиться к мысли о Надземном, пусть люди не вполне восчувствуют важность таких общений, но даже малейшая частица панацеи уже даст полезные следствия.</w:t>
      </w:r>
    </w:p>
    <w:p>
      <w:pPr>
        <w:pStyle w:val="Normal"/>
        <w:ind w:right="175" w:firstLine="540"/>
        <w:jc w:val="both"/>
        <w:rPr>
          <w:sz w:val="28"/>
          <w:szCs w:val="28"/>
        </w:rPr>
      </w:pPr>
      <w:r>
        <w:rPr>
          <w:sz w:val="28"/>
          <w:szCs w:val="28"/>
        </w:rPr>
        <w:t>Как отражение лица в возмущенной водной поверхности будет искаженным, совершенно так же действует и психическое возмущение – теряется облик человеческий, и надолго он превращается в отвратительную маску. В таком безобразном виде не следует обращаться к Надземному Миру. Нужно продолжительное время, чтобы опять поверхность духовная дала истинное отображение.</w:t>
      </w:r>
    </w:p>
    <w:p>
      <w:pPr>
        <w:pStyle w:val="Normal"/>
        <w:ind w:right="175" w:firstLine="540"/>
        <w:jc w:val="both"/>
        <w:rPr>
          <w:sz w:val="28"/>
          <w:szCs w:val="28"/>
        </w:rPr>
      </w:pPr>
      <w:r>
        <w:rPr>
          <w:sz w:val="28"/>
          <w:szCs w:val="28"/>
        </w:rPr>
        <w:t>Должна развиваться психология человека, но эта отрасль науки часто выглядит уродливо. Область психических исследований занимается феноменами, тогда как она должна изучать  нормальные жизненные явления. Люди должны усвоить реальность Надземного Мира как основу земной жизни, но условия современной жизни требуют очищения от ядовитых начал, вызываемых самим человечеством. Люди способствуют разложению своего потомства. Давно говорили о вреде кровосмешения. Правда, оно способствует выздоровлению, но внутреннее воздействие приносит непоправимый вред. Так, должна быть сохранена Психобиология.</w:t>
      </w:r>
    </w:p>
    <w:p>
      <w:pPr>
        <w:pStyle w:val="Normal"/>
        <w:ind w:right="175" w:firstLine="540"/>
        <w:jc w:val="both"/>
        <w:rPr>
          <w:sz w:val="28"/>
          <w:szCs w:val="28"/>
        </w:rPr>
      </w:pPr>
      <w:r>
        <w:rPr>
          <w:sz w:val="28"/>
          <w:szCs w:val="28"/>
        </w:rPr>
        <w:t>Самые совершенные аппараты нуждаются в участии психической энергни, пора признать ее значение. Только очень немногие понимают ее значение и могут открыть великие истины и быть живыми учеными. Они любят победу и могут противиться невежеству. Любовь есть понимание Надземного Мира. Устремленный в будущее не потеряет часа, чтобы искать решение проблем, занимавших его в земной жизни,  он найдет Высших Руководителей.</w:t>
      </w:r>
    </w:p>
    <w:p>
      <w:pPr>
        <w:pStyle w:val="Normal"/>
        <w:ind w:right="175" w:firstLine="540"/>
        <w:jc w:val="both"/>
        <w:rPr>
          <w:sz w:val="28"/>
          <w:szCs w:val="28"/>
        </w:rPr>
      </w:pPr>
      <w:r>
        <w:rPr>
          <w:sz w:val="28"/>
          <w:szCs w:val="28"/>
        </w:rPr>
        <w:t>Некоторые люди ограничивают себя только миром телесно-земным и полагают, что самоистребление есть телесное убийство. Но есть иное, горшее убийство – психическое. Именно люди убивают дух и лишают себя психической энергии. Невозможно представить себе, как больно человечество, и такая зараза проходит по всей планете. Блуждающее человечество нуждается во враче и учителе. Они могут предупредить об опасности, она велик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Человек и природ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Человеческий ум нельзя сравнить с разумом природы. Электронно-счетная машина по своей грубости и громоздкости по сравнению с тонкостью органов даже малой мошки. Поэтому у человека нет особых оснований, чтобы превозносить себя, но есть веские основания, чтобы учиться у природы и подражать ей. Ничего нового, стоящего над законами  физики и химии, человеку все равно не придумать. Человечество стоит на пороге открытия новых видов энергий, которые дадут и тепло и освещение. Сама аппаратура человеческого организма кроет в себе много чудесных возможностей, но по невежеству многое еще отрицается в настоящее время, но течение эволюции остановить невозможно.</w:t>
      </w:r>
    </w:p>
    <w:p>
      <w:pPr>
        <w:pStyle w:val="Normal"/>
        <w:ind w:right="175" w:firstLine="540"/>
        <w:jc w:val="both"/>
        <w:rPr>
          <w:sz w:val="28"/>
          <w:szCs w:val="28"/>
        </w:rPr>
      </w:pPr>
      <w:r>
        <w:rPr>
          <w:sz w:val="28"/>
          <w:szCs w:val="28"/>
        </w:rPr>
        <w:t>Все в природе, все царство природы находится в полной мудрой согласованности между собой и планетой. И только владыка ее, человек, нарушает эту гармонию своим безрассудством. Безнаказанно это делать нельзя, и поэтому приходится платить за каждое нарушение мирового равновесия. Пока не научатся люди жить в соответствии с законами природы и не нарушать равновесия в окружающем их мире, обратная реакция стихий будет тяжко воздействовать на человечество вплоть до возможностей различных катастроф.</w:t>
      </w:r>
    </w:p>
    <w:p>
      <w:pPr>
        <w:pStyle w:val="Normal"/>
        <w:ind w:right="175" w:firstLine="540"/>
        <w:jc w:val="both"/>
        <w:rPr>
          <w:sz w:val="28"/>
          <w:szCs w:val="28"/>
        </w:rPr>
      </w:pPr>
      <w:r>
        <w:rPr>
          <w:sz w:val="28"/>
          <w:szCs w:val="28"/>
        </w:rPr>
        <w:t>Явление расстройства стихий отражаются тяжко на психическом состоянии человека. Задача человеческой эволюции овладеть стихиями сперва в себе. Овладение огненным началом в себе окутывает человека как бы защитной сетью. Все действия и процессы в человеке огненны, каждая клеточка – батарея. Огненным мыслям подчиняются элементы Земли, воздуха и воды.</w:t>
      </w:r>
    </w:p>
    <w:p>
      <w:pPr>
        <w:pStyle w:val="Normal"/>
        <w:ind w:right="175" w:firstLine="540"/>
        <w:jc w:val="both"/>
        <w:rPr>
          <w:sz w:val="28"/>
          <w:szCs w:val="28"/>
        </w:rPr>
      </w:pPr>
      <w:r>
        <w:rPr>
          <w:sz w:val="28"/>
          <w:szCs w:val="28"/>
        </w:rPr>
        <w:t>Природа людская во всем уявляет сущность свою. От того и предательства, и неблагодарность, и забвение добра. Человек только путник на этой Земле. Он может стать тем, кем он хочет, ведь этот процесс происходит внутри человека. Надо знать, куда направляется человечество космической волей, которую можно рассматривать в рамках законов развития общепланетного человеческого коллектива, взятого в целом и даже в связи с человечествами Дальних Миров нашей Солнечной Системы.</w:t>
      </w:r>
    </w:p>
    <w:p>
      <w:pPr>
        <w:pStyle w:val="Normal"/>
        <w:ind w:right="175" w:firstLine="540"/>
        <w:jc w:val="both"/>
        <w:rPr>
          <w:sz w:val="28"/>
          <w:szCs w:val="28"/>
        </w:rPr>
      </w:pPr>
      <w:r>
        <w:rPr>
          <w:sz w:val="28"/>
          <w:szCs w:val="28"/>
        </w:rPr>
        <w:t>Когда одержана победа над собой, все начинает служить человеку, и дело не в условиях, но в самом себе. Жестокость людская – признак конца Кали-Юги. Все темное в человеке выявляется напряженно для трансмутации. Люди не хотят явить бережность. С этим приходится сталкиваться, чтобы понять человеческую природу. За знание нужно платить, а за познавание человека – особенно тяжко.</w:t>
      </w:r>
    </w:p>
    <w:p>
      <w:pPr>
        <w:pStyle w:val="Normal"/>
        <w:ind w:right="175" w:firstLine="540"/>
        <w:jc w:val="both"/>
        <w:rPr>
          <w:sz w:val="28"/>
          <w:szCs w:val="28"/>
        </w:rPr>
      </w:pPr>
      <w:r>
        <w:rPr>
          <w:sz w:val="28"/>
          <w:szCs w:val="28"/>
        </w:rPr>
        <w:t>В человечестве заложены высшие принципы планеты. Через человека проходят питающие Землю тонкие энергии. Они могут поступать через подвижника, героя, носителя Света, Агни Йога, Архата, через микрокосм которого свободно проходят огненные энергии Света и, проходя, распространяются вокруг. Это как бы антенны, принимающие и передающие, необходимые для поддержания планетного равновесия. Такие передатчики обезвреживают силы разрушения. Но даже и малые светоносцы приносят огромную пользу, являясь тараном против си л разрушения.</w:t>
      </w:r>
    </w:p>
    <w:p>
      <w:pPr>
        <w:pStyle w:val="Normal"/>
        <w:ind w:right="175" w:firstLine="540"/>
        <w:jc w:val="both"/>
        <w:rPr>
          <w:sz w:val="28"/>
          <w:szCs w:val="28"/>
        </w:rPr>
      </w:pPr>
      <w:r>
        <w:rPr>
          <w:sz w:val="28"/>
          <w:szCs w:val="28"/>
        </w:rPr>
        <w:t>Именно теперь планета окутана слоями тяжкими, о такую насыщенную атмосферу могут преломляться химические лучи. Люди желают, чтобы все было благополучно в их понимании. Поведение людей напоминает толпу которая ломилась в театр, в котором сцена уже пылала. И так во всем. Дух человека немеет. Таково неразумие и неравновесие.</w:t>
      </w:r>
    </w:p>
    <w:p>
      <w:pPr>
        <w:pStyle w:val="Normal"/>
        <w:ind w:right="175" w:firstLine="540"/>
        <w:jc w:val="both"/>
        <w:rPr>
          <w:sz w:val="28"/>
          <w:szCs w:val="28"/>
        </w:rPr>
      </w:pPr>
      <w:r>
        <w:rPr>
          <w:sz w:val="28"/>
          <w:szCs w:val="28"/>
        </w:rPr>
        <w:t>Безработица природы должна, наконец, обратить на себя внимание. Как быстро цветущая растительность сменяется мертвыми песками. Самоубийством можно назвать это омертвение коры земной. Ведь невозможно ускорить излечение природы, даже если бы люди обратились к здоровому мышлению, потребуются десятки лет, чтобы оздоровить разрушенную кору планеты. Для таких особо благих мер необходимо человеческое сотрудничество, но нет признаков такой совместной работы. Разрушение и разъединение владеет умами, каждая попытка объединения встречается насмешкой. Люди не желают мыслить о реальности будущего. Мы говорим о великом Агни, но только тысяча умов решится подумать, насколько это возможно.</w:t>
      </w:r>
    </w:p>
    <w:p>
      <w:pPr>
        <w:pStyle w:val="Normal"/>
        <w:ind w:right="175" w:firstLine="540"/>
        <w:jc w:val="both"/>
        <w:rPr>
          <w:sz w:val="28"/>
          <w:szCs w:val="28"/>
        </w:rPr>
      </w:pPr>
      <w:r>
        <w:rPr>
          <w:sz w:val="28"/>
          <w:szCs w:val="28"/>
        </w:rPr>
        <w:t>Творчество растительной поросли богато и внешне и внутренне, ибо кто же лучше природы подберет соседей соответственных? Но люди обычно жестоко нарушают это ценное покрывало явленного мира. Политическая экономия должна начинаться с выявления ценностей и разумного пользования, иначе государство будет на песке. Люди сами ужасаются альбиносам, но ведь это не что иное, как нарушение огненного начала. Эти нарушения можно видеть во всех царствах природы. Они не только отвратительны, но заразительны и вредны друг другу.</w:t>
      </w:r>
    </w:p>
    <w:p>
      <w:pPr>
        <w:pStyle w:val="Normal"/>
        <w:ind w:right="175" w:firstLine="540"/>
        <w:jc w:val="both"/>
        <w:rPr>
          <w:sz w:val="28"/>
          <w:szCs w:val="28"/>
        </w:rPr>
      </w:pPr>
      <w:r>
        <w:rPr>
          <w:sz w:val="28"/>
          <w:szCs w:val="28"/>
        </w:rPr>
        <w:t>Неблагополучие планеты ложится на Иерархию Света тяжким бременем. Символ человека, несущего на спине Землю, глубоко знаменателен. Немногие избранные несут на себе то, что должны были принять на себя все. От скольких бедствий избавило бы себя человечество, если бы понимание этого озарило его.</w:t>
      </w:r>
    </w:p>
    <w:p>
      <w:pPr>
        <w:pStyle w:val="Normal"/>
        <w:ind w:right="175" w:firstLine="540"/>
        <w:jc w:val="both"/>
        <w:rPr>
          <w:sz w:val="28"/>
          <w:szCs w:val="28"/>
        </w:rPr>
      </w:pPr>
      <w:r>
        <w:rPr>
          <w:sz w:val="28"/>
          <w:szCs w:val="28"/>
        </w:rPr>
        <w:t>Новый мир, если он состоится, явит любовь к ценностям природы, и они дадут ему лучшую эмульсию сущности жизни. Ведь придется из городов разойтись на природу, но неужели на пески? Не природа, но сами люди истребили цветы на лугах. Дума о явлении огня пусть заставит  людей помыслить о бережности. Сами силы природы, призванные к сотрудничеству, устранят условия заболевания Земли. Мышление народов также может обновиться, когда центр мысли будет направлен на равномерную работу по всему лику Земли. Следует посмотреть на это ручательство, как на единственное решение.</w:t>
      </w:r>
    </w:p>
    <w:p>
      <w:pPr>
        <w:pStyle w:val="Normal"/>
        <w:ind w:right="175" w:firstLine="540"/>
        <w:jc w:val="both"/>
        <w:rPr>
          <w:sz w:val="28"/>
          <w:szCs w:val="28"/>
        </w:rPr>
      </w:pPr>
      <w:r>
        <w:rPr>
          <w:sz w:val="28"/>
          <w:szCs w:val="28"/>
        </w:rPr>
        <w:t>Нужно изучать народоведение, чтобы признать неблагополучие жизни планеты. Ничто не должно препятствовать делиться знанием и способствовать расширению сознания – в этом будет любовь к ближнему.</w:t>
      </w:r>
    </w:p>
    <w:p>
      <w:pPr>
        <w:pStyle w:val="Normal"/>
        <w:ind w:right="175" w:firstLine="540"/>
        <w:jc w:val="both"/>
        <w:rPr>
          <w:sz w:val="28"/>
          <w:szCs w:val="28"/>
        </w:rPr>
      </w:pPr>
      <w:r>
        <w:rPr>
          <w:sz w:val="28"/>
          <w:szCs w:val="28"/>
        </w:rPr>
        <w:t>Самые большие земные катаклизмы происходили от подводных прорывов. Такую судьбу переживала Земля не раз, но люди не мыслят в планетном масштабе. Уже видите, как одним ураганом (цунами)  погибают тысячи людей. Это явление не заставляет человечество подумать, откуда такая неуравновешенность. Но сознание людей продолжает ухудшаться. Справедливо было бы спросить человечество, во сколько десятков миллионов жертв оно оценивает перемену сознания? Посмотрим на тонкие и огненные окружения людских сборищ и ужаснемся несогласованным ритмом, который допускают лишь низшие сущности и претворяют огненные посылки в огонь опаляющий.</w:t>
      </w:r>
    </w:p>
    <w:p>
      <w:pPr>
        <w:pStyle w:val="Normal"/>
        <w:ind w:right="175" w:firstLine="540"/>
        <w:jc w:val="both"/>
        <w:rPr>
          <w:sz w:val="28"/>
          <w:szCs w:val="28"/>
        </w:rPr>
      </w:pPr>
      <w:r>
        <w:rPr>
          <w:sz w:val="28"/>
          <w:szCs w:val="28"/>
        </w:rPr>
        <w:t>Убийственные газы терзают все живущее. Теперь люди совершенно не стыдятся убивать интеллект и дух близких, называя это убийство достижением науки.</w:t>
      </w:r>
    </w:p>
    <w:p>
      <w:pPr>
        <w:pStyle w:val="Normal"/>
        <w:ind w:right="175" w:firstLine="540"/>
        <w:jc w:val="both"/>
        <w:rPr>
          <w:sz w:val="28"/>
          <w:szCs w:val="28"/>
        </w:rPr>
      </w:pPr>
      <w:r>
        <w:rPr>
          <w:sz w:val="28"/>
          <w:szCs w:val="28"/>
        </w:rPr>
        <w:t>Без катаклизмов, ужасов, бедствий и страданий нельзя, потому что нагромождения пространственные и порождения человеческие должны быть искуплены. Сейчас происходит разделение на истинных искателей Истины и отрицателей ее. Потому нужно беспрестанно твердить о творческих началах и преображать человеческое сознание жизненностью Учения.</w:t>
      </w:r>
    </w:p>
    <w:p>
      <w:pPr>
        <w:pStyle w:val="Normal"/>
        <w:ind w:right="175" w:firstLine="540"/>
        <w:jc w:val="both"/>
        <w:rPr>
          <w:sz w:val="28"/>
          <w:szCs w:val="28"/>
        </w:rPr>
      </w:pPr>
      <w:r>
        <w:rPr>
          <w:sz w:val="28"/>
          <w:szCs w:val="28"/>
        </w:rPr>
        <w:t>Даже не подозревают люди, насколько напряжена планета. Все условия, которые государства создают, сравнимы с вулканом. Каждая волна действий насыщается разрушением и нет таких положений, которые указывали бы на продвижение к спасению. Сферы Надземные тоже волнуются. Нужно думать о надвигающихся тучах, которые неминуемо разрушат страны, идущие против света.</w:t>
      </w:r>
    </w:p>
    <w:p>
      <w:pPr>
        <w:pStyle w:val="Normal"/>
        <w:ind w:right="175" w:firstLine="540"/>
        <w:jc w:val="both"/>
        <w:rPr>
          <w:sz w:val="28"/>
          <w:szCs w:val="28"/>
        </w:rPr>
      </w:pPr>
      <w:r>
        <w:rPr>
          <w:sz w:val="28"/>
          <w:szCs w:val="28"/>
        </w:rPr>
        <w:t>Одна из больших язв человечества, заражающих планету, есть неправдивость. Когда мир рушится, непристойно уподобляться воинам с бумажными щитами. В своем переустройстве планета затронет все центры духовные и материальные.</w:t>
      </w:r>
    </w:p>
    <w:p>
      <w:pPr>
        <w:pStyle w:val="Normal"/>
        <w:ind w:right="175" w:firstLine="540"/>
        <w:jc w:val="both"/>
        <w:rPr>
          <w:sz w:val="28"/>
          <w:szCs w:val="28"/>
        </w:rPr>
      </w:pPr>
      <w:r>
        <w:rPr>
          <w:sz w:val="28"/>
          <w:szCs w:val="28"/>
        </w:rPr>
        <w:t>На планете невыносимая подавленность, но люди указывают на массовые эпидемии, на новые формы заболеваний, но не принимают главную причину в своем поведении. Одно можно сказать в утешение – такие нагнетения не могут быть продолжительными. Они могут раствориться в притоке праны или повлечь за собой катаклизмы. Когда мир содрогается, люди предпочитают сидеть в сладком забвении и называть такое состояние высоким словом – гармония.</w:t>
      </w:r>
    </w:p>
    <w:p>
      <w:pPr>
        <w:pStyle w:val="Normal"/>
        <w:ind w:right="175" w:firstLine="540"/>
        <w:jc w:val="both"/>
        <w:rPr>
          <w:sz w:val="28"/>
          <w:szCs w:val="28"/>
        </w:rPr>
      </w:pPr>
      <w:r>
        <w:rPr>
          <w:sz w:val="28"/>
          <w:szCs w:val="28"/>
        </w:rPr>
        <w:t>Вызываемые людьми энергии вращаются в пространстве, и может произойти его перегружение, а это может вызвать катаклизмы. Люди замечают, что радиоволны могут производить смущение атмосферы, но тем не менее число аппаратов увеличивается без охранения. Нет дела фабрикантам, какие болезни они порождают (раздражение слизистых оболочек или злокачественные опухоли). Невежды бывают по безграмотности и по учености. Вторые очень опасны, так как не признают возражений ( в настоящее время к таким явлениям можно отнести повальное увлечение людей компьютерами, радио- и мобильными телефонами).</w:t>
      </w:r>
    </w:p>
    <w:p>
      <w:pPr>
        <w:pStyle w:val="Normal"/>
        <w:ind w:right="175" w:firstLine="540"/>
        <w:jc w:val="both"/>
        <w:rPr>
          <w:sz w:val="28"/>
          <w:szCs w:val="28"/>
        </w:rPr>
      </w:pPr>
      <w:r>
        <w:rPr>
          <w:sz w:val="28"/>
          <w:szCs w:val="28"/>
        </w:rPr>
        <w:t>В крошечном семени заключены основы ярких красок, сильных ароматов и обильных веществ целительных или ядовитых. Люди равнодушно принимают такие чудесные дары природы и не подумают, что во всех областях жизни действует та же сила. Люди не помнят, что каждое зерно с психической энергией обладает такой же способностью чудесных превращений.</w:t>
      </w:r>
    </w:p>
    <w:p>
      <w:pPr>
        <w:pStyle w:val="Normal"/>
        <w:ind w:right="175" w:firstLine="540"/>
        <w:jc w:val="both"/>
        <w:rPr>
          <w:sz w:val="28"/>
          <w:szCs w:val="28"/>
        </w:rPr>
      </w:pPr>
      <w:r>
        <w:rPr>
          <w:sz w:val="28"/>
          <w:szCs w:val="28"/>
        </w:rPr>
        <w:t>Забывчивость есть закон природы, он собирает сокровища в сознании и бережно хранит до часа сужденного. У Нас ценят, когда Деятель умеет распорядиться накопленным достоянием. Мы готовы помочь призвать из хранилища нужные вибрации.</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О сердце человеческом</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Сердце человека и сердце атома вибрируют или пульсируют огненной энергией. Отсюда и сродство между человеком и камнем и возможность воздействовать на материю. Воздействует аура человека, и воздействует особенно сильно сосредоточенная мысль, которая может быть и разрушительной и созидательной. То есть психическая или огненная энергия человека несет в себе свойства созидательные ил разлагающие все вокруг, чего бы они не касались. С вещами и предметами можно разговаривать, укрепляя их долговечность.</w:t>
      </w:r>
    </w:p>
    <w:p>
      <w:pPr>
        <w:pStyle w:val="Normal"/>
        <w:ind w:right="175" w:firstLine="540"/>
        <w:jc w:val="both"/>
        <w:rPr>
          <w:sz w:val="28"/>
          <w:szCs w:val="28"/>
        </w:rPr>
      </w:pPr>
      <w:r>
        <w:rPr>
          <w:sz w:val="28"/>
          <w:szCs w:val="28"/>
        </w:rPr>
        <w:t>Глубина и напряжение планетных событий тяжко ощущается сердцем. Надо и это пережить, зная о неизбежности уроков. Наверху еще труднее. Учитель сердцем встречает волны и огнем духа приводит их в равновесие. Задача человечества планеты не только подняться самому, но и преобразить Землю. Много трудятся люди над созданием красоты и безобразия в Тонком Мире. Но задача человечества – преобразить и Землю Тонкого Мира в соответствии с принципами красоты.</w:t>
      </w:r>
    </w:p>
    <w:p>
      <w:pPr>
        <w:pStyle w:val="Normal"/>
        <w:ind w:right="175" w:firstLine="540"/>
        <w:jc w:val="both"/>
        <w:rPr>
          <w:sz w:val="28"/>
          <w:szCs w:val="28"/>
        </w:rPr>
      </w:pPr>
      <w:r>
        <w:rPr>
          <w:sz w:val="28"/>
          <w:szCs w:val="28"/>
        </w:rPr>
        <w:t>Можете ли вообразить, что представляло бы из себя человечество при здоровых телах, но при а-культурном сердце? Такое пиршество тьмы даже трудно представить!  Все болезни и немощи не могут обуздать всемирное безумие сердца. Истинно, пока не просветится сердце, не будут отняты болезни и немощи, иначе беснование сердца при сильных телах ужаснет миры. Но теперь можно действовать осмотрительно, лишь где сердце не сгнило еще. Уявления значения сердца старая истина, но никогда она не была так нужна, как сейчас.</w:t>
      </w:r>
    </w:p>
    <w:p>
      <w:pPr>
        <w:pStyle w:val="Normal"/>
        <w:ind w:right="175" w:firstLine="540"/>
        <w:jc w:val="both"/>
        <w:rPr>
          <w:sz w:val="28"/>
          <w:szCs w:val="28"/>
        </w:rPr>
      </w:pPr>
      <w:r>
        <w:rPr>
          <w:sz w:val="28"/>
          <w:szCs w:val="28"/>
        </w:rPr>
        <w:t>Люди не дают себе отчет, насколько бессознательное прозябание усложняет мироустройство. Сердце, как очаг претворения, должно каждому подсказать давление духовной атмосферы. Сердце ведь не только о нас самих страдает, конечно, оно болеет о мировом волнении.</w:t>
      </w:r>
    </w:p>
    <w:p>
      <w:pPr>
        <w:pStyle w:val="Normal"/>
        <w:ind w:right="175" w:firstLine="540"/>
        <w:jc w:val="both"/>
        <w:rPr>
          <w:sz w:val="28"/>
          <w:szCs w:val="28"/>
        </w:rPr>
      </w:pPr>
      <w:r>
        <w:rPr>
          <w:sz w:val="28"/>
          <w:szCs w:val="28"/>
        </w:rPr>
        <w:t>Граница между достойным и недостойным очень извилиста: лишь сердце может найти путь через все извилины мозга. Но теперь время перейти к познанию духотворчества. Не кажется ли странным многим людям, что даже Тонкий Мир им невидим, тогда как в градации миров он еще достаточно плотен? Значит, глаз физический настолько груб, что даже не может различить следующую стадию телесного преображения. Если люди стараются усовершенствовать даже приборы научные, то сколь желательно утончение  самого человеческого аппарата! Но без привлечения помощи сердца невозможно продвинуться в этом подвиге.</w:t>
      </w:r>
    </w:p>
    <w:p>
      <w:pPr>
        <w:pStyle w:val="Normal"/>
        <w:ind w:right="175" w:firstLine="540"/>
        <w:jc w:val="both"/>
        <w:rPr>
          <w:sz w:val="28"/>
          <w:szCs w:val="28"/>
        </w:rPr>
      </w:pPr>
      <w:r>
        <w:rPr>
          <w:sz w:val="28"/>
          <w:szCs w:val="28"/>
        </w:rPr>
        <w:t>Сердце не будет пламенеть без любви, не будет нерушимо и не будет самоотверженно. Так принесем признательность каждому вместилищу любви, она на границе Нового Мира, там, глее упразднены ненависть и нетерпимость. Путь любви есть напряжение Космоса, так люди найдут свое место в Космосе.</w:t>
      </w:r>
    </w:p>
    <w:p>
      <w:pPr>
        <w:pStyle w:val="Normal"/>
        <w:ind w:right="175" w:firstLine="540"/>
        <w:jc w:val="both"/>
        <w:rPr>
          <w:sz w:val="28"/>
          <w:szCs w:val="28"/>
        </w:rPr>
      </w:pPr>
      <w:r>
        <w:rPr>
          <w:sz w:val="28"/>
          <w:szCs w:val="28"/>
        </w:rPr>
        <w:t>Уявление тончайших энергий сердца трансмутирует химизм лучей. Нельзя представить себе химическую лабораторию без участия сердца. Когда мысль человеческая признает двигатель-сердце не как эгоистический личный аппарат, но как общателя с тончайшими энергиями, немедленно жизнь начнет сужденное преображение.</w:t>
      </w:r>
    </w:p>
    <w:p>
      <w:pPr>
        <w:pStyle w:val="Normal"/>
        <w:ind w:right="175" w:firstLine="540"/>
        <w:jc w:val="both"/>
        <w:rPr>
          <w:sz w:val="28"/>
          <w:szCs w:val="28"/>
        </w:rPr>
      </w:pPr>
      <w:r>
        <w:rPr>
          <w:sz w:val="28"/>
          <w:szCs w:val="28"/>
        </w:rPr>
        <w:t>Все мечтают о развитии сопротивляемости. Невосприимчивость есть лишь слабая степень сопротивляемости. Иммунитет в сердце, но активная сопротивляемость тоже в мозгу. Лишь энергия сердца делает человека неуязвимым и несет его поверх препятствий. Так можно запомнить о сердце, как об оружии. Постоянным наблюдением за сердцем можно усмотреть, как влияют на него приближения существ Тонкого Мира. Многие беспричинные сердцебиения, конечно, зависят от влияния  Тонкого Мира, а остановки пульса могут напоминать об опасности одержания. Неразумно забросить попечение о главном органе. Человечество болеет сердцем.</w:t>
      </w:r>
    </w:p>
    <w:p>
      <w:pPr>
        <w:pStyle w:val="Normal"/>
        <w:ind w:right="175" w:firstLine="540"/>
        <w:jc w:val="both"/>
        <w:rPr>
          <w:sz w:val="28"/>
          <w:szCs w:val="28"/>
        </w:rPr>
      </w:pPr>
      <w:r>
        <w:rPr>
          <w:sz w:val="28"/>
          <w:szCs w:val="28"/>
        </w:rPr>
        <w:t>Говорим о воспитании сердца, но разве не услышим от самых глупых, что они давно уже это знают? Между тем уявление сердечных припадков чаще всего вызвано именно не думанием о сердце, и мы готовы придаться любым излишествам, лишь бы самому себе не показать уважения к сердцу, как к центру сущего.</w:t>
      </w:r>
    </w:p>
    <w:p>
      <w:pPr>
        <w:pStyle w:val="Normal"/>
        <w:ind w:right="175" w:firstLine="540"/>
        <w:jc w:val="both"/>
        <w:rPr>
          <w:sz w:val="28"/>
          <w:szCs w:val="28"/>
        </w:rPr>
      </w:pPr>
      <w:r>
        <w:rPr>
          <w:sz w:val="28"/>
          <w:szCs w:val="28"/>
        </w:rPr>
        <w:t>Сердце толкает кверху, если оно открыто. Ток сердца должен постоянно стремиться кверху, и тогда искра встречи с током Иерархическим будет благодатною.</w:t>
      </w:r>
    </w:p>
    <w:p>
      <w:pPr>
        <w:pStyle w:val="Normal"/>
        <w:ind w:right="175" w:firstLine="540"/>
        <w:jc w:val="both"/>
        <w:rPr/>
      </w:pPr>
      <w:r>
        <w:rPr>
          <w:sz w:val="28"/>
          <w:szCs w:val="28"/>
        </w:rPr>
        <w:t>Так называемый дар распознавания не есть дар, но следствие трудов и опыта. Не интуицией, но накоплениями многими можно приобрести распознавание. Будьте уверены, что не распознавший имел грубое существование и не пытался выйти из него, так он сам лишил себя ценности узнавать сердцем.</w:t>
      </w:r>
    </w:p>
    <w:p>
      <w:pPr>
        <w:pStyle w:val="Normal"/>
        <w:ind w:right="175" w:firstLine="540"/>
        <w:jc w:val="both"/>
        <w:rPr>
          <w:sz w:val="28"/>
          <w:szCs w:val="28"/>
        </w:rPr>
      </w:pPr>
      <w:r>
        <w:rPr>
          <w:sz w:val="28"/>
          <w:szCs w:val="28"/>
        </w:rPr>
        <w:t>Привыкнем понимать человека не только как выражение высшего духа, но и как реагирующее химическое соединение. Явление Архата обязывает сердцем чувствовать соответствие подходящих сочетаний и духовно и химически. Сердце воспламененное может чувствовать, где заключено истинное соответствие ил взаимодополнение. Утвердимся и в том, что ко всем людям установим дружелюбное отношение.</w:t>
      </w:r>
    </w:p>
    <w:p>
      <w:pPr>
        <w:pStyle w:val="Normal"/>
        <w:ind w:right="175" w:firstLine="540"/>
        <w:jc w:val="both"/>
        <w:rPr>
          <w:sz w:val="28"/>
          <w:szCs w:val="28"/>
        </w:rPr>
      </w:pPr>
      <w:r>
        <w:rPr>
          <w:sz w:val="28"/>
          <w:szCs w:val="28"/>
        </w:rPr>
        <w:t>Мозг следует условному мышлению и повторяет начатые формулы, но сердце хранит крупицы истины. Где мозг находит подкрепление отрицанием, там сердце робко трепещет радостью при близости явления решения. Во всяком предмете наряду с частями совершенными найдутся крупицы хаотические, и к действию можно вызвать и те, и другие. Когда человек думает о неудобстве предмета, он действительно становится неудобным и наоборот. Осознав эту силу, человек может благотворно применять ее во всех случаях жизни.</w:t>
      </w:r>
    </w:p>
    <w:p>
      <w:pPr>
        <w:pStyle w:val="Normal"/>
        <w:ind w:right="175" w:firstLine="540"/>
        <w:jc w:val="both"/>
        <w:rPr>
          <w:sz w:val="28"/>
          <w:szCs w:val="28"/>
        </w:rPr>
      </w:pPr>
      <w:r>
        <w:rPr>
          <w:sz w:val="28"/>
          <w:szCs w:val="28"/>
        </w:rPr>
        <w:t>Пусть магия останется у темных некромантов, но путь единый к Высшему общению через сердце. Не могут люди думать, что вызывание низших сущностей может быть безнаказанным. Высший путь даст здоровье духа, а от него придете к здоровью тела</w:t>
      </w:r>
    </w:p>
    <w:p>
      <w:pPr>
        <w:pStyle w:val="Normal"/>
        <w:ind w:right="175" w:firstLine="540"/>
        <w:jc w:val="both"/>
        <w:rPr>
          <w:sz w:val="28"/>
          <w:szCs w:val="28"/>
        </w:rPr>
      </w:pPr>
      <w:r>
        <w:rPr>
          <w:sz w:val="28"/>
          <w:szCs w:val="28"/>
        </w:rPr>
        <w:t>Человек не изучает свои недра сердца, между тем сколько великих мощных формул могут найтись в недрах сердца! Но люди заглушают каждый намек на углубление понимания своего сердца.</w:t>
      </w:r>
    </w:p>
    <w:p>
      <w:pPr>
        <w:pStyle w:val="Normal"/>
        <w:ind w:right="175" w:firstLine="540"/>
        <w:jc w:val="both"/>
        <w:rPr>
          <w:sz w:val="28"/>
          <w:szCs w:val="28"/>
        </w:rPr>
      </w:pPr>
      <w:r>
        <w:rPr>
          <w:sz w:val="28"/>
          <w:szCs w:val="28"/>
        </w:rPr>
        <w:t>Ношу непомерную приняло Единое Сердце, именно Единым Сердцем мир насыщается. Человечество больше страдает от недостатка духа, нежели от материи, и лишь когда дух приобщится к закону Космического Права, человечество победит свои духовные недуги. Планета утеряла свое великое и чистое назначение. Материя настолько погрузилась в плотное состояние, что необходимо утончать ее.</w:t>
      </w:r>
    </w:p>
    <w:p>
      <w:pPr>
        <w:pStyle w:val="Normal"/>
        <w:ind w:right="175" w:firstLine="540"/>
        <w:jc w:val="both"/>
        <w:rPr>
          <w:sz w:val="28"/>
          <w:szCs w:val="28"/>
        </w:rPr>
      </w:pPr>
      <w:r>
        <w:rPr>
          <w:sz w:val="28"/>
          <w:szCs w:val="28"/>
        </w:rPr>
        <w:t>Великое число каменных сердец. Люди впадают в такое состояние, когда они ни живы ни мертвы. Они ничего не помнят о Тонком Мире, ибо их тонкое тело не выделяется, но цепенеет вместе со всем организмом. Борьба против эволюции будет самым отвратительным преступлением. Люди никак не могут понять, что процесс эволюции происходит во всех царствах. Люди не всегда могут созидать, но противодействовать могут все и всегда. Люди все или окаменели или пытаются погрузиться в старые болота, но природа не медлит. Издавна говорят о проклятиях, но человек сам себя проклинает за совершенную несправедливость. Сделайте опыт, пошлите человека на подвиг, на труднейшее действо, и вы увидите, как будут поносить его, и лишь некоторые, гонимые сами, будут думать о цели подвига.</w:t>
      </w:r>
    </w:p>
    <w:p>
      <w:pPr>
        <w:pStyle w:val="Normal"/>
        <w:ind w:right="175" w:hanging="0"/>
        <w:jc w:val="both"/>
        <w:rPr>
          <w:sz w:val="28"/>
          <w:szCs w:val="28"/>
        </w:rPr>
      </w:pPr>
      <w:r>
        <w:rPr>
          <w:sz w:val="28"/>
          <w:szCs w:val="28"/>
        </w:rPr>
      </w:r>
    </w:p>
    <w:p>
      <w:pPr>
        <w:pStyle w:val="Normal"/>
        <w:ind w:right="175" w:firstLine="540"/>
        <w:jc w:val="both"/>
        <w:rPr>
          <w:sz w:val="28"/>
          <w:szCs w:val="28"/>
        </w:rPr>
      </w:pPr>
      <w:r>
        <w:rPr>
          <w:sz w:val="28"/>
          <w:szCs w:val="28"/>
        </w:rPr>
        <w:tab/>
        <w:tab/>
        <w:tab/>
        <w:t xml:space="preserve">      Об Учении и Учителе</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Отмечайте несостоятельность людского поведения и поступков. Вот человек, претендующий на желание знать Учение и в то же время бросающийся читать все, что угодно, но только не книги Учения. Вот другой, свои заботы и жертвенность отдавший не людям, но любимой собаке. Или человек, сосредоточивший все свое внимание на приобретение вещей. Наблюдайте и учитесь, чтобы не уподобиться.</w:t>
      </w:r>
    </w:p>
    <w:p>
      <w:pPr>
        <w:pStyle w:val="Normal"/>
        <w:ind w:right="175" w:firstLine="540"/>
        <w:jc w:val="both"/>
        <w:rPr/>
      </w:pPr>
      <w:r>
        <w:rPr>
          <w:sz w:val="28"/>
          <w:szCs w:val="28"/>
        </w:rPr>
        <w:t>Пригодность человека, вступившего на путь Учения, определяется не тем, насколько он хорош или плох, а степенью твердости и несломимости его решения осободиться от своей нехорошести. И если даже человек упал, встать на ноги надо немедленно и следовать дальше, не замедляя шага. Раскрытая сущность человека редко бывает привлекательной. Потому нельзя быть слишком строгим к этим немногим. Лучше искать точки соприкосновения и взаимопонимания, нежели расхождения.</w:t>
      </w:r>
    </w:p>
    <w:p>
      <w:pPr>
        <w:pStyle w:val="Normal"/>
        <w:ind w:right="175" w:firstLine="540"/>
        <w:jc w:val="both"/>
        <w:rPr/>
      </w:pPr>
      <w:r>
        <w:rPr>
          <w:sz w:val="28"/>
          <w:szCs w:val="28"/>
        </w:rPr>
        <w:t>Цель очередного прихода на Землю Учителя заключается в том, чтобы дать человечеству тот или иной аспект космической правды в форме, соответствующей степени сознания, достигнутой человечеством. Люди думают обо всем, только не о Владыке, Свет несущем. Свет Лика Его преображает всего человека, если Лик постоянно находится в третьем глазу. В сложности человеческого аппарата заключен весь Космос и все его законы, потому изучение человека будет продолжаться до тех пор, пока живет человек на Земле и в мирах и пока не закончится эволюция духа и движение его по пути восхождения беспредельного. Понимание этого указывает на относительность наших знаний. Человек – средоточие космической мощи, вступает во владение ею, когда начинает понимать свое место в общей схеме вещей и назначение свое в мире. Человек, живя в теле, откладывает в зерне духа свой жизненный опыт, а когда он исчерпан, жизнь в теле утрачивает свой смысл, форма умирает, а зерно переходит в новую форму, чтобы продолжить нарастание наслоений жизненного опыта. Духо-монада растет, обволакиваясь  все новыми и новыми наслоениями опыта, и в этом состоит цель эволюции. Человек умножает последующие накопления в новых условиях и в других оболочках. Человек сущность свою увязал с непреходящими формами, что существуют всегда и живут поверх временных форм.</w:t>
        <w:tab/>
        <w:t xml:space="preserve"> </w:t>
      </w:r>
    </w:p>
    <w:p>
      <w:pPr>
        <w:pStyle w:val="Normal"/>
        <w:ind w:right="175" w:firstLine="540"/>
        <w:jc w:val="both"/>
        <w:rPr>
          <w:sz w:val="28"/>
          <w:szCs w:val="28"/>
        </w:rPr>
      </w:pPr>
      <w:r>
        <w:rPr>
          <w:sz w:val="28"/>
          <w:szCs w:val="28"/>
        </w:rPr>
        <w:t>Придет время, и три мира сольются в сознании в один, и наступит царство света. Кому-то эти записи не по душе. На все мысли о ненужности записей смотрите, как на подбрасываемые врагами. Будьте на страже. Они написаны в полном созвучии с Учением Жизни. До сих пор не было еще написано рукой человеческой ничего подобного.</w:t>
      </w:r>
    </w:p>
    <w:p>
      <w:pPr>
        <w:pStyle w:val="Normal"/>
        <w:ind w:right="175" w:firstLine="540"/>
        <w:jc w:val="both"/>
        <w:rPr>
          <w:sz w:val="28"/>
          <w:szCs w:val="28"/>
        </w:rPr>
      </w:pPr>
      <w:r>
        <w:rPr>
          <w:sz w:val="28"/>
          <w:szCs w:val="28"/>
        </w:rPr>
        <w:t>Новое дается людям в таких формах, которые будут в течениие долгих веков отвечать потребностям человечества и удовлетворять их по мере роста и развития сознания. Учение дано вперед на огромный период времени и будет усваиваться в соответствии с поступательным движением человечества. Основная особенность его – неисчерпаемость. Будем учиться знать не смущаясь платой. Чем больше знание, тем больше заплачено за него. Даром ничего не дается. Самая высокая плата – страдание. Огненно устремленный через него неизбежно проходит. Но не жалеет платящий, ибо силой берется каждое завоевание и достижение.</w:t>
      </w:r>
    </w:p>
    <w:p>
      <w:pPr>
        <w:pStyle w:val="Normal"/>
        <w:ind w:right="175" w:firstLine="540"/>
        <w:jc w:val="both"/>
        <w:rPr>
          <w:sz w:val="28"/>
          <w:szCs w:val="28"/>
        </w:rPr>
      </w:pPr>
      <w:r>
        <w:rPr>
          <w:sz w:val="28"/>
          <w:szCs w:val="28"/>
        </w:rPr>
        <w:t>Продолжается познавание человека, и оно горько, много несовершенств в людях. Кода мир находится на грани взрыва, не может быть обычного состояния. Далеки многие люди от познания Иерархии Света и Учения Жизни. Но если они зло не творят, рано или поздно сердце приводит их все же на путь правильный, ибо настает час пробуждения духа. Не будем строги к окружающим. Ведь они ничего не знают, но зато как велика ответственность того, кто знает. А знает Йог, он видит и чувствует вещи, недоступные обычным людям.</w:t>
      </w:r>
    </w:p>
    <w:p>
      <w:pPr>
        <w:pStyle w:val="Normal"/>
        <w:ind w:right="175" w:firstLine="540"/>
        <w:jc w:val="both"/>
        <w:rPr>
          <w:sz w:val="28"/>
          <w:szCs w:val="28"/>
        </w:rPr>
      </w:pPr>
      <w:r>
        <w:rPr>
          <w:sz w:val="28"/>
          <w:szCs w:val="28"/>
        </w:rPr>
        <w:t>Удумайте, как легче принять Учение Жизни. Каждый день принимаем пищу для тела, также нужна пища и для духа. Люди имеют достаточное количество чутких организмов, но вместо разумного приложения они окружают этих индивидуумов презрением или суеверием.  У других рас обращалось внимание на воздействие психической энергии, но наша уходящая раса не хочет оставить благодетельное наследие приемникам.</w:t>
      </w:r>
    </w:p>
    <w:p>
      <w:pPr>
        <w:pStyle w:val="Normal"/>
        <w:ind w:right="175" w:firstLine="540"/>
        <w:jc w:val="both"/>
        <w:rPr>
          <w:sz w:val="28"/>
          <w:szCs w:val="28"/>
        </w:rPr>
      </w:pPr>
      <w:r>
        <w:rPr>
          <w:sz w:val="28"/>
          <w:szCs w:val="28"/>
        </w:rPr>
        <w:t>Только управлением огнем пространства можно внести разрежение в атмосферу Земли, но нужно этот огонь внести в жизнь. Туман человечества велик, и можно проталкивать мысли самыми неожиданными способами, потому легче складывать мозаику из отдельных кусков. Не нужно требовать законченной мысли. Явления необычности люди оценивают как ошибки природы. Фетиш или отрицание по-прежнему стоят стражами человека. Учение Жизни находится в условности или погашается ладаном храмов. Но напряженная атмосфера приглашает людей заботливо и искренне обратиться к силам Космическим. Люди гордятся своим рассудком, но почему этот рассудок не препятствует их мерзким действиям? Когда наступает час действия, люди обычно предаются посторонним мыслям и в результате на тигра посылают воробьиную стрелу. Человек, лишивший себя внимания, не будет ли ниже животного?</w:t>
      </w:r>
    </w:p>
    <w:p>
      <w:pPr>
        <w:pStyle w:val="Normal"/>
        <w:ind w:right="175" w:firstLine="540"/>
        <w:jc w:val="both"/>
        <w:rPr>
          <w:sz w:val="28"/>
          <w:szCs w:val="28"/>
        </w:rPr>
      </w:pPr>
      <w:r>
        <w:rPr>
          <w:sz w:val="28"/>
          <w:szCs w:val="28"/>
        </w:rPr>
        <w:t>Учение Жизни сиротливо теснится на задворках, тогда как на площадях гремит шествие смерти. Даже самые организованные люди иногда опасаются перепроизводства вещей. Но если продолжать жить старыми методами, то и перепроизводство продуктов должно наступить, и лишь целесообразное упрощение может вносить достоинство жизни и соберет естественные богатства.</w:t>
      </w:r>
    </w:p>
    <w:p>
      <w:pPr>
        <w:pStyle w:val="Normal"/>
        <w:ind w:right="175" w:firstLine="540"/>
        <w:jc w:val="both"/>
        <w:rPr>
          <w:sz w:val="28"/>
          <w:szCs w:val="28"/>
        </w:rPr>
      </w:pPr>
      <w:r>
        <w:rPr>
          <w:sz w:val="28"/>
          <w:szCs w:val="28"/>
        </w:rPr>
        <w:t>Люди не желают подумать, что даваемое Учение дается не для новизны, но для сложения достойной жизни. Люди любят слушать новинки и получать игрушки, но утончать сознание мало кто желает. Сейчас упоминание об огне не повторение, это уже предостережение о событиях планетной судьбы. Сейчас человек скрещивает без надлежащего надзора плоды и растения, но следует длительными опытами наблюдать, как лучше всего сохранить огненное вещество. Недопустимо легкомысленно вмешиваться в творчество природы.</w:t>
      </w:r>
    </w:p>
    <w:p>
      <w:pPr>
        <w:pStyle w:val="Normal"/>
        <w:ind w:right="175" w:firstLine="540"/>
        <w:jc w:val="both"/>
        <w:rPr>
          <w:sz w:val="28"/>
          <w:szCs w:val="28"/>
        </w:rPr>
      </w:pPr>
      <w:r>
        <w:rPr>
          <w:sz w:val="28"/>
          <w:szCs w:val="28"/>
        </w:rPr>
        <w:t>Посвящение есть дерзание приобщиться к Лику света. Приобщение к Свету требует отваги. Учитель может сообщить мужество превосходных знаний, но в конце концов Он скажет – теперь иди один и докажи безбоязненность.</w:t>
      </w:r>
    </w:p>
    <w:p>
      <w:pPr>
        <w:pStyle w:val="Normal"/>
        <w:ind w:right="175" w:firstLine="540"/>
        <w:jc w:val="both"/>
        <w:rPr>
          <w:sz w:val="28"/>
          <w:szCs w:val="28"/>
        </w:rPr>
      </w:pPr>
      <w:r>
        <w:rPr>
          <w:sz w:val="28"/>
          <w:szCs w:val="28"/>
        </w:rPr>
        <w:t>Искажение Учения и Истины приводит к разрушению. Язвы духа мешают подниматься строению. Космические энергии огненно собираются вокруг планеты и напрягают токи, от которых зависит состояние человечества. Выбор путей и знание направления могут насытить дух в огненном устремлении, но человек не принимает этого закона сознательно, потому так много заблуждений. Такая жизнь человеческая полна нецелесообразности. Просвет может произойти лишь через сознательное отношение к космической энергии.</w:t>
      </w:r>
    </w:p>
    <w:p>
      <w:pPr>
        <w:pStyle w:val="Normal"/>
        <w:ind w:right="175" w:firstLine="540"/>
        <w:jc w:val="both"/>
        <w:rPr>
          <w:sz w:val="28"/>
          <w:szCs w:val="28"/>
        </w:rPr>
      </w:pPr>
      <w:r>
        <w:rPr>
          <w:sz w:val="28"/>
          <w:szCs w:val="28"/>
        </w:rPr>
        <w:t>Каждое учение имело своих отступников. Но отступники выполняют роль своего рода резонаторов и своей энергией придают движению особую напряженнсть. Но нужно проследить сложный путь отступничества, чтобы понять, как великие дела оказываются переплетенными в низменных сознаниях. Судьба отступника незавидная.</w:t>
      </w:r>
    </w:p>
    <w:p>
      <w:pPr>
        <w:pStyle w:val="Normal"/>
        <w:ind w:right="175" w:firstLine="540"/>
        <w:jc w:val="both"/>
        <w:rPr>
          <w:sz w:val="28"/>
          <w:szCs w:val="28"/>
        </w:rPr>
      </w:pPr>
      <w:r>
        <w:rPr>
          <w:sz w:val="28"/>
          <w:szCs w:val="28"/>
        </w:rPr>
        <w:t>Гуру есть мост к познанию Высшего Мира, потому невозможно выбрать Гуру и предать его – это  значило бы порвать связь с Высшим Миром навсегда и в этом случае можно подпасть под самое темное влияние</w:t>
      </w:r>
    </w:p>
    <w:p>
      <w:pPr>
        <w:pStyle w:val="Normal"/>
        <w:ind w:right="175" w:firstLine="540"/>
        <w:jc w:val="both"/>
        <w:rPr>
          <w:sz w:val="28"/>
          <w:szCs w:val="28"/>
        </w:rPr>
      </w:pPr>
      <w:r>
        <w:rPr>
          <w:sz w:val="28"/>
          <w:szCs w:val="28"/>
        </w:rPr>
        <w:t>Самоубеждение нисколько не исключает Высшего Руководства, наоборот, человек должен добровольно проникнуться близостью присутствия Великих Учителей. Невозможно принудить человека принять Учителя, не нарушая его свободной воли.</w:t>
      </w:r>
    </w:p>
    <w:p>
      <w:pPr>
        <w:pStyle w:val="Normal"/>
        <w:ind w:right="175" w:firstLine="540"/>
        <w:jc w:val="both"/>
        <w:rPr>
          <w:sz w:val="28"/>
          <w:szCs w:val="28"/>
        </w:rPr>
      </w:pPr>
      <w:r>
        <w:rPr>
          <w:sz w:val="28"/>
          <w:szCs w:val="28"/>
        </w:rPr>
        <w:t>Ключ к учению каждый должен найти в сердце своем. Понимание Учения Мира может открыть творчество духа. Братья человечества, Мощь несущая, но трудно принять человечеству неуявленным грубым зрением. Когда настанет пора утвердить, что чувствознание сильнее глаза, тогда проснется сознание, чутье  и тонкость духа человеческого.</w:t>
      </w:r>
    </w:p>
    <w:p>
      <w:pPr>
        <w:pStyle w:val="Normal"/>
        <w:ind w:right="175" w:firstLine="540"/>
        <w:jc w:val="both"/>
        <w:rPr>
          <w:sz w:val="28"/>
          <w:szCs w:val="28"/>
        </w:rPr>
      </w:pPr>
      <w:r>
        <w:rPr>
          <w:sz w:val="28"/>
          <w:szCs w:val="28"/>
        </w:rPr>
        <w:t>Поручаю Учение каждому, кто живет во всех мирах. Человек именно живет во всех мирах, и каждый день он их навещает, но не может осознать этих мимолетных отсутствий. Такие ощущения очень характерны для развитых сознаний.</w:t>
      </w:r>
    </w:p>
    <w:p>
      <w:pPr>
        <w:pStyle w:val="Normal"/>
        <w:ind w:right="175" w:firstLine="540"/>
        <w:jc w:val="both"/>
        <w:rPr>
          <w:sz w:val="28"/>
          <w:szCs w:val="28"/>
        </w:rPr>
      </w:pPr>
      <w:r>
        <w:rPr>
          <w:sz w:val="28"/>
          <w:szCs w:val="28"/>
        </w:rPr>
        <w:t>Не имеем права заставить человека к Нам обратиться но если Наши слова или Учение Наше устремляет волю к Нам, и он с Нами сближения хочет, Мы открываем доступ, и тогда его свободная воля и устремление сливаются с волею Иерархии. Напрасны ожидания, что Учитель придет и силою своею заставит двигаться человека к Свету. Учитель приходит тогда, когда ученик готов, то есть когда все его существо устремится к свету, когда хочет и жаждет его.</w:t>
      </w:r>
    </w:p>
    <w:p>
      <w:pPr>
        <w:pStyle w:val="Normal"/>
        <w:ind w:right="175" w:firstLine="540"/>
        <w:jc w:val="both"/>
        <w:rPr>
          <w:sz w:val="28"/>
          <w:szCs w:val="28"/>
        </w:rPr>
      </w:pPr>
      <w:r>
        <w:rPr>
          <w:sz w:val="28"/>
          <w:szCs w:val="28"/>
        </w:rPr>
        <w:t>Когда примут люди понятие Учителя, тогда подготовится новая ступень. Очень, очень много теряет человечество от этого непринятия. Все новые пути закрыты человечеству, и искания должны начаться с этого принятия.</w:t>
      </w:r>
    </w:p>
    <w:p>
      <w:pPr>
        <w:pStyle w:val="Normal"/>
        <w:ind w:right="175" w:firstLine="540"/>
        <w:jc w:val="both"/>
        <w:rPr>
          <w:sz w:val="28"/>
          <w:szCs w:val="28"/>
        </w:rPr>
      </w:pPr>
      <w:r>
        <w:rPr>
          <w:sz w:val="28"/>
          <w:szCs w:val="28"/>
        </w:rPr>
        <w:t>Участь утверждается планетою, и вожделения человечества так пронзают пространство. Потому, имея принципы нашего Учения, столько утвержденных ответов накопляются для развития человечества. Являя Учение только мертвой буквы, дух не возносится.</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Будущее человечеств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Одним из самых сложных символов природы является сам человек. Много веков бьется человечество над раскрытием этой проблемы. Прошлое и будущее человека воплощено в нем, вся эволюция заключенной в нем сущности. Животное, человек и богочеловек, имеющий крылья – прошлое, настоящее и будущее. Прошлое следует изучать ради будущего, чтобы понять течение великого потока эволюции сущего, ибо прошлым определяется будущее. На страницах произведений великих писателей и поэтов, на свитках папирусов запечатлены удивительные свойства человеческого духа в разные времена и эпохи, проявленные у отдельных людей. Если их взять и соединить все вместе и внедрить в одного человека, то будем иметь перед собою то, чем должен стать и станет человек будущего. Эти символы, даже будучи разбросаны повсюду, раскрывают посильно великий символ того, что скрыто под внешнею формою человека, и что когда-то будет сосредоточено и выявлено в человеке будущего. Самым великим символом Космоса является человек.</w:t>
      </w:r>
    </w:p>
    <w:p>
      <w:pPr>
        <w:pStyle w:val="Normal"/>
        <w:ind w:right="175" w:firstLine="540"/>
        <w:jc w:val="both"/>
        <w:rPr>
          <w:sz w:val="28"/>
          <w:szCs w:val="28"/>
        </w:rPr>
      </w:pPr>
      <w:r>
        <w:rPr>
          <w:sz w:val="28"/>
          <w:szCs w:val="28"/>
        </w:rPr>
        <w:t>Продвижение человека в будущее идет закономерно и по ступеням. Каждая раса выдвигает и развивает какую-либо сторону в человеческом аппарате, разрежая и утончая материю, облекающую тело. Следующий Круг выдвинет новые задачи, и человек будет подниматься все выше и выше по ступеням лестницы, которым нет конца.</w:t>
      </w:r>
    </w:p>
    <w:p>
      <w:pPr>
        <w:pStyle w:val="Normal"/>
        <w:ind w:right="175" w:firstLine="540"/>
        <w:jc w:val="both"/>
        <w:rPr>
          <w:sz w:val="28"/>
          <w:szCs w:val="28"/>
        </w:rPr>
      </w:pPr>
      <w:r>
        <w:rPr>
          <w:sz w:val="28"/>
          <w:szCs w:val="28"/>
        </w:rPr>
        <w:t>Будущее человечества начертано в звездах. Периоды упадка и расцвета народов следуют за соответствующими конфигурациями светил. Человечество, являясь частью Космоса, не может не подлежать тем великим изменениям, которые происходят в Космосе. И если заботы своему внутреннему состоянию не проявлять на Земле, уходит человек пустым в Тонкий Мир. Не о душе, но  о духе забота, ибо душа связана с временной и смертной личностью, в то время как дух – это Бессмертная Триада. Установить нужно равновесие на Земле таким образом, чтобы исполнять свой долг на Земле и не утрачивать связи со своим Высшим «Я». Мир,  созданный человеком на Земле, пойдет с ним и дальше, и каждый образ предстанет перед ним, чтобы получить либо признание, либо отрицание. Готовиться нужно не к смерти, но к жизни в Надземном Мире, вне тела. Так перевернуты вверх ногами в человеческом понимании многие представления. Действительность заменилась вымыслом.</w:t>
      </w:r>
    </w:p>
    <w:p>
      <w:pPr>
        <w:pStyle w:val="Normal"/>
        <w:ind w:right="175" w:firstLine="540"/>
        <w:jc w:val="both"/>
        <w:rPr>
          <w:sz w:val="28"/>
          <w:szCs w:val="28"/>
        </w:rPr>
      </w:pPr>
      <w:r>
        <w:rPr>
          <w:sz w:val="28"/>
          <w:szCs w:val="28"/>
        </w:rPr>
        <w:t>Процесс  продвижения человечества в будущее  идет в согласовании с разрежением материи самой планеты. В седьмой расе при ее завершении  плотность материи и человеческого тела достигнет предела, положенного ей эволюцией для данного круга и последующей расы. Ни рыбы, ни птицы, ни животные не знают будущего, но человек уже знает его неминуемость.</w:t>
      </w:r>
    </w:p>
    <w:p>
      <w:pPr>
        <w:pStyle w:val="Normal"/>
        <w:ind w:right="175" w:firstLine="540"/>
        <w:jc w:val="both"/>
        <w:rPr>
          <w:sz w:val="28"/>
          <w:szCs w:val="28"/>
        </w:rPr>
      </w:pPr>
      <w:r>
        <w:rPr>
          <w:sz w:val="28"/>
          <w:szCs w:val="28"/>
        </w:rPr>
        <w:t>Не будем думать, что раса следующая свалится с неба на розовых крыльях. И будем приветствовать, если уже теперь будут крепнуть мысли о преображении расы. Для этого обратимся к основам человеческой сущности и приложим накопления минерального  и растительного царства. Так человеческий дух получит обновленную оболочку. Именно человек должен мыслить о будущем, исходя от фактов существования тел разных степеней.</w:t>
      </w:r>
    </w:p>
    <w:p>
      <w:pPr>
        <w:pStyle w:val="Normal"/>
        <w:ind w:right="175" w:firstLine="540"/>
        <w:jc w:val="both"/>
        <w:rPr>
          <w:sz w:val="28"/>
          <w:szCs w:val="28"/>
        </w:rPr>
      </w:pPr>
      <w:r>
        <w:rPr>
          <w:sz w:val="28"/>
          <w:szCs w:val="28"/>
        </w:rPr>
        <w:t>Несколько поколений одновременно существует на Земле и одинаково мало устремляются к будущему, которое им не миновать. Небрежность эта поразительна. Правильно понять пустыни, как позор человеческий, потому надо направить мышление к труду сотрудничества с природою. Человеческие энергии нужно приводить в общение с космическим Огнем. Извращение человеческого понимания доходит до того, что оно называет человека, зараженного империлом  раздражения или злобы, огненным. Сами люди стремятся в сознание вкоренить понимание унизительное о многих высших явлениях.</w:t>
      </w:r>
    </w:p>
    <w:p>
      <w:pPr>
        <w:pStyle w:val="Normal"/>
        <w:ind w:right="175" w:firstLine="540"/>
        <w:jc w:val="both"/>
        <w:rPr>
          <w:sz w:val="28"/>
          <w:szCs w:val="28"/>
        </w:rPr>
      </w:pPr>
      <w:r>
        <w:rPr>
          <w:sz w:val="28"/>
          <w:szCs w:val="28"/>
        </w:rPr>
        <w:t>Одни люди не помышляют о будущем и как бы покончили в жизни земной все свои намерения, другие устремлены вперед, для них жизнь земная не представляет никакого конца. Даже при ошибках они все-таки будут устремляться в будущее и тем самым уже будут принадлежать к истине.</w:t>
      </w:r>
    </w:p>
    <w:p>
      <w:pPr>
        <w:pStyle w:val="Normal"/>
        <w:ind w:right="175" w:firstLine="540"/>
        <w:jc w:val="both"/>
        <w:rPr>
          <w:sz w:val="28"/>
          <w:szCs w:val="28"/>
        </w:rPr>
      </w:pPr>
      <w:r>
        <w:rPr>
          <w:sz w:val="28"/>
          <w:szCs w:val="28"/>
        </w:rPr>
        <w:t>Иногда люди доходят до такой нелепости, что считают каждую мысль о жизни будущей как бы концом земного существования. Значит, все заветы, все явления, все научные достижения не доходят до сознания. Люди будут требовать от вас новых лекарств, новой пищи для плотного тела, но не для улучшения своего будущего, которое нуждается в постоянном заботливом строении. Но сознание достойного путника  устремлено к цели путешествия. Несоизмеримо маломыслие с Великим Путем! Люди не желают подумать, насколько они сам окружают себя разрушительной аурой. Восхождение будет прочным, когда люди будут признавать в себе явление благодарных вибраций.</w:t>
      </w:r>
    </w:p>
    <w:p>
      <w:pPr>
        <w:pStyle w:val="Normal"/>
        <w:ind w:right="175" w:firstLine="540"/>
        <w:jc w:val="both"/>
        <w:rPr>
          <w:sz w:val="28"/>
          <w:szCs w:val="28"/>
        </w:rPr>
      </w:pPr>
      <w:r>
        <w:rPr>
          <w:sz w:val="28"/>
          <w:szCs w:val="28"/>
        </w:rPr>
        <w:t>В дни расстройства можно видеть неуемных людей, которые продолжают жить, как будто бы ничего не происходило. Неумно впадать в отчаяние, и Мы предлагаем спокойствие, но оно должно быть полно осознания происходимого. Нынешние проповедники велят лишь верить, забывая, что вера есть следствие знания. Люди не умеют мыслить о будущем, ибо боятся его. Они не понимают, как они будут сотрудничать с Тонким Миром. Таким образом они отсекают себя от будущего.</w:t>
      </w:r>
    </w:p>
    <w:p>
      <w:pPr>
        <w:pStyle w:val="Normal"/>
        <w:ind w:right="175" w:firstLine="540"/>
        <w:jc w:val="both"/>
        <w:rPr>
          <w:sz w:val="28"/>
          <w:szCs w:val="28"/>
        </w:rPr>
      </w:pPr>
      <w:r>
        <w:rPr>
          <w:sz w:val="28"/>
          <w:szCs w:val="28"/>
        </w:rPr>
        <w:t>Рабы прошлого не могут мыслить о будущем и тем пресекают свое продвижение. В Мире Надземном им тяжко под таким грузом, ибо они не умеют разобраться в сложности прошлого. Но земные жители не умеют даже правильно обойтись с каждодневным прошлым, даже малое прошлое оборачивается в жестокое притеснение и мертвит каждое устремление к будущему.</w:t>
      </w:r>
    </w:p>
    <w:p>
      <w:pPr>
        <w:pStyle w:val="Normal"/>
        <w:ind w:right="175" w:firstLine="540"/>
        <w:jc w:val="both"/>
        <w:rPr>
          <w:sz w:val="28"/>
          <w:szCs w:val="28"/>
        </w:rPr>
      </w:pPr>
      <w:r>
        <w:rPr>
          <w:sz w:val="28"/>
          <w:szCs w:val="28"/>
        </w:rPr>
        <w:t>Майтрейя-Владыка Сострадания этим всечеловеческим чувством запечатлел будущее. Смятение Мира велико! Потребуется много врачей исцелять человечество. Эпидемии психические увеличиваются наряду с телесными. Люди вступают на путь смятения и в таком состоянии они делаются беспомощными. Больной бывает эгоистом и не следует дать ему понять, что его порок замечен.</w:t>
      </w:r>
    </w:p>
    <w:p>
      <w:pPr>
        <w:pStyle w:val="Normal"/>
        <w:ind w:right="175" w:firstLine="540"/>
        <w:jc w:val="both"/>
        <w:rPr>
          <w:sz w:val="28"/>
          <w:szCs w:val="28"/>
        </w:rPr>
      </w:pPr>
      <w:r>
        <w:rPr>
          <w:sz w:val="28"/>
          <w:szCs w:val="28"/>
        </w:rPr>
        <w:t>Драгоценность жизни людьми не принята, между тем, явление жизни чудесно и не ограничено в возможностях подъема духа. Человечество не любит смотреть в даль будущего, и сознание его копошится в пыли непосредственной близости, потому невозможно сократить страдания человеческие. Самое ужасное, когда люди не могут выходить из старой колеи и подходят к новым условиям со старыми привычками. Нужно, нужно, нужно найти новые пути.</w:t>
      </w:r>
    </w:p>
    <w:p>
      <w:pPr>
        <w:pStyle w:val="Normal"/>
        <w:ind w:right="175" w:firstLine="540"/>
        <w:jc w:val="both"/>
        <w:rPr>
          <w:sz w:val="28"/>
          <w:szCs w:val="28"/>
        </w:rPr>
      </w:pPr>
      <w:r>
        <w:rPr>
          <w:sz w:val="28"/>
          <w:szCs w:val="28"/>
        </w:rPr>
        <w:t>О будущем человечества так много утверждалось Владыками, но дух человеческий так мало задумывается над проблемою утверждения Бытия, что прошлое готовит человечеству трудное явление. Ту долю человек должен понять, а также то, что будущее есть  следствие прошлого.</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Центры человека и Космос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Сколько чудесного заключено в человеке, например, центры и функции их. И сколько времени нужно утонченной  напряженной работы, чтобы пробудить к жизни хотя бы один. Простым отрицанием можно убить и потушить огонь центра в самый момент его зарождения, если его не признать. И следует помнить, что все заключено в человеке, который является в своем потенциале альфой и омегой мироздания.</w:t>
      </w:r>
    </w:p>
    <w:p>
      <w:pPr>
        <w:pStyle w:val="Normal"/>
        <w:ind w:right="175" w:firstLine="540"/>
        <w:jc w:val="both"/>
        <w:rPr>
          <w:sz w:val="28"/>
          <w:szCs w:val="28"/>
        </w:rPr>
      </w:pPr>
      <w:r>
        <w:rPr>
          <w:sz w:val="28"/>
          <w:szCs w:val="28"/>
        </w:rPr>
        <w:t>Не могут центры раскрываться у нечестивца, нужно полное очищение всех оболочек. Не утвердится мир на Земле, пока каждый не выберет себе места. Каждый хочет быть сильным, и надо подумать каждому, что этому мешает. Люди не любят смотреть друг другу в глаза не потому ли, что хотелось бы многое скрыть от других?</w:t>
      </w:r>
    </w:p>
    <w:p>
      <w:pPr>
        <w:pStyle w:val="Normal"/>
        <w:ind w:right="175" w:firstLine="540"/>
        <w:jc w:val="both"/>
        <w:rPr>
          <w:sz w:val="28"/>
          <w:szCs w:val="28"/>
        </w:rPr>
      </w:pPr>
      <w:r>
        <w:rPr>
          <w:sz w:val="28"/>
          <w:szCs w:val="28"/>
        </w:rPr>
        <w:t>Наша цель – вооружить человека без единого аппарата. Задержка в том, что лишь при условии полного очищения сознания от всякого сора становится безопасным процесс раскрытия центров и утончение способности восприятия, иначе опасность и гибель человека неминуемы. Даже научные открытия опасны, если сознание отстает, потому самая главная и неотложная задача – преображение сознания, которое зависит от сердца. Стучимся в сердца человеческие, чтобы пробудить дух. Достоинство духа очень страдает, если см человек становится паяцем.</w:t>
      </w:r>
    </w:p>
    <w:p>
      <w:pPr>
        <w:pStyle w:val="Normal"/>
        <w:ind w:right="175" w:firstLine="540"/>
        <w:jc w:val="both"/>
        <w:rPr>
          <w:sz w:val="28"/>
          <w:szCs w:val="28"/>
        </w:rPr>
      </w:pPr>
      <w:r>
        <w:rPr>
          <w:sz w:val="28"/>
          <w:szCs w:val="28"/>
        </w:rPr>
        <w:t>Все подземные огни вызываются на поверхность планеты через действия человеческие, которые служат звеном между мирами. Удушливые газы вызывают силы  соответственные. Можно многое исправить в человеческом сознании, если знаем, что даже землетрясения вызываются духом человеческим. Странно, что врачи не пользуются возможностью стать носителями здоровья, применяя знание нервных центров, ибо именно эти центры суть духовные щупальца и магниты.</w:t>
      </w:r>
    </w:p>
    <w:p>
      <w:pPr>
        <w:pStyle w:val="Normal"/>
        <w:ind w:right="175" w:firstLine="540"/>
        <w:jc w:val="both"/>
        <w:rPr>
          <w:sz w:val="28"/>
          <w:szCs w:val="28"/>
        </w:rPr>
      </w:pPr>
      <w:r>
        <w:rPr>
          <w:sz w:val="28"/>
          <w:szCs w:val="28"/>
        </w:rPr>
        <w:t>Трудно представить, но огонь человечества является главным регулятором землетрясений. Зажженные центры утишают огонь подземный. Можно проследить, как Великие Учителя посылали своих апостолов в места, где угрожало расстройство огненного равновесия. Кроме того, магнит огня действует и на людское сознание, иначе говоря, огонь имеет применение величайшее, проводник самый мощный.</w:t>
      </w:r>
    </w:p>
    <w:p>
      <w:pPr>
        <w:pStyle w:val="Normal"/>
        <w:ind w:right="175" w:firstLine="540"/>
        <w:jc w:val="both"/>
        <w:rPr/>
      </w:pPr>
      <w:r>
        <w:rPr>
          <w:sz w:val="28"/>
          <w:szCs w:val="28"/>
        </w:rPr>
        <w:t>Человек с открытыми огненными центрами понимает все внутреннее значение речи. Распознавание в зерне духа существует, но нужно призвать его из Хранилища не проявленного. Если мы уже на Земле приближаемся  к распознаванию, то при переходе в Тонкий Мир это достижение будет благодатью.</w:t>
      </w:r>
    </w:p>
    <w:p>
      <w:pPr>
        <w:pStyle w:val="Normal"/>
        <w:ind w:right="175" w:firstLine="540"/>
        <w:jc w:val="both"/>
        <w:rPr>
          <w:sz w:val="28"/>
          <w:szCs w:val="28"/>
        </w:rPr>
      </w:pPr>
      <w:r>
        <w:rPr>
          <w:sz w:val="28"/>
          <w:szCs w:val="28"/>
        </w:rPr>
        <w:t>Без огненных центров Архатов Спасателям человечества невозможно было бы удержать события до назначенного срока. Нужно очистить слои для притяжения новых энергий. И хотя человеческое затемнение продолжается, но из темных наслоений вырываются утверждения света. Так назначенное входит в силу видимо-невидимо. Наплыв новых энергий не принимается, но эволюционное утверждение не утвердится, пока не установится соответствие между сферами. Ибо когда Высшие Миры устремляют в Высь, а человечество стремится вниз, то космический ток устремится не может, и потому явленное разновесие царствует в мире. Эпоха меча духа будет утверждать то начало, которое возвращено для Высших Миров.</w:t>
      </w:r>
    </w:p>
    <w:p>
      <w:pPr>
        <w:pStyle w:val="Normal"/>
        <w:ind w:right="175" w:firstLine="540"/>
        <w:jc w:val="both"/>
        <w:rPr>
          <w:sz w:val="28"/>
          <w:szCs w:val="28"/>
        </w:rPr>
      </w:pPr>
      <w:r>
        <w:rPr>
          <w:sz w:val="28"/>
          <w:szCs w:val="28"/>
        </w:rPr>
        <w:t>Когда дух зажигает свои факелы, то есть человек зажигает свои центры, когда расовый сдвиг и все энергии движимы одним и тем же огнем пространства, тогда утверждается огненная эпоха.</w:t>
      </w:r>
    </w:p>
    <w:p>
      <w:pPr>
        <w:pStyle w:val="Normal"/>
        <w:ind w:right="175" w:firstLine="540"/>
        <w:jc w:val="both"/>
        <w:rPr>
          <w:sz w:val="28"/>
          <w:szCs w:val="28"/>
        </w:rPr>
      </w:pPr>
      <w:r>
        <w:rPr>
          <w:sz w:val="28"/>
          <w:szCs w:val="28"/>
        </w:rPr>
        <w:t>Человеку указан путь восхождения возгоранием центров. Медиум не имеет открытых центров. Как магнит притягивает людей физическая материализация, но Мы предпочитаем провод духа. Согласованность духа и материи – редчайшее космическое явление. Матерь Агни Йоги представляет высшую согласованность на планете (Е.И.Рерих).</w:t>
      </w:r>
    </w:p>
    <w:p>
      <w:pPr>
        <w:pStyle w:val="Normal"/>
        <w:ind w:right="175" w:firstLine="540"/>
        <w:jc w:val="both"/>
        <w:rPr>
          <w:sz w:val="28"/>
          <w:szCs w:val="28"/>
        </w:rPr>
      </w:pPr>
      <w:r>
        <w:rPr>
          <w:sz w:val="28"/>
          <w:szCs w:val="28"/>
        </w:rPr>
        <w:t>Центры Космоса равны центрам человека, то есть человек несет в себе все проявления Космоса. Когда синтез духа слагается из космических огней и психожизни сердца, тогда человеку можно сказать, что центры космических огней являют соответствие центрам Космоса.</w:t>
      </w:r>
    </w:p>
    <w:p>
      <w:pPr>
        <w:pStyle w:val="Normal"/>
        <w:ind w:right="175" w:firstLine="540"/>
        <w:jc w:val="both"/>
        <w:rPr>
          <w:sz w:val="28"/>
          <w:szCs w:val="28"/>
        </w:rPr>
      </w:pPr>
      <w:r>
        <w:rPr>
          <w:sz w:val="28"/>
          <w:szCs w:val="28"/>
        </w:rPr>
        <w:t>Каждое народное движение зависит от устремления центров. На непринятии закона центров и истинных напряжений человечество построило свои ступени. Проявление огня центров дадут человечеству новую науку. Принятие Агни Йоги утвердит человечество в сознательном общении с Космическим Магнитом, потому общение с огнем пространства даст возможность улучшения земных условий.</w:t>
      </w:r>
    </w:p>
    <w:p>
      <w:pPr>
        <w:pStyle w:val="Normal"/>
        <w:ind w:right="175" w:firstLine="540"/>
        <w:jc w:val="both"/>
        <w:rPr>
          <w:sz w:val="28"/>
          <w:szCs w:val="28"/>
        </w:rPr>
      </w:pPr>
      <w:r>
        <w:rPr>
          <w:sz w:val="28"/>
          <w:szCs w:val="28"/>
        </w:rPr>
        <w:t>Закон непреложен, он творит и собирает своим мощным созвучием. Жизнь утверждена Космическим Разумом в Космическом Праве. Когда все центры созвучат, то утверждается то созвучие, которое мощнее всех творческих энергий. Конечно, Агни Йога дана человечеству, но центры созвучия даны для высших слияний.</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Творчество и достижения человечеств</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Человек – прирожденный творец, но своего у него нет ничего, свое берет из того, что приуготовано для него от начала времен. Это надо понять, надо знать и не превозноситься в самомнении самости. Человек есть часть мира, высшее создание Космоса. Человек не создал сам себя, но рос и развивался согласно Космическим Законам, которых не был он творцом. Он открывает эти законы, но не он устанавливает их. Продукт его творчества есть результат его сотрудничества с законами окружающего мира. Сотрудник и сотворец – человек. Материалом для его творчества служит ему та материя, которая развита в беспредельности Космоса. Сферы материи этой и степени ее утончения и градаций не могут быть охвачены умом человеческим. Много тайн еще хранит пространство для человек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Коротки дела человеческие. Но Мы и кто с Нами мыслью и в духе живем за пределами жизней отдельных. Так же живите и вы. Сгустки космической материи может привлекать к себе человек. Она пластична и полна возможностей новых. Из нее построен внутренний мир человека порою прекрасный, а порою безобразный, подобно тому, как из камня создается прекрасный дворец или тюрьма. Творец человек. Внутренние нагромождения людей бывают столь безобразными, что даже накладывают печать  на внешний облик всего человека. Надо, чтобы равнодействующая всех вибраций все же вела человека кверху.</w:t>
      </w:r>
    </w:p>
    <w:p>
      <w:pPr>
        <w:pStyle w:val="Normal"/>
        <w:ind w:right="175" w:firstLine="540"/>
        <w:jc w:val="both"/>
        <w:rPr>
          <w:sz w:val="28"/>
          <w:szCs w:val="28"/>
        </w:rPr>
      </w:pPr>
      <w:r>
        <w:rPr>
          <w:sz w:val="28"/>
          <w:szCs w:val="28"/>
        </w:rPr>
        <w:t>Нужны потрясения в планетном масштабе, чтобы образумить людей, пока все светлое не объединится против всего темного. Разновесие планеты усуглубляется. Пусть каждый даст себе четкий ответ – злой он или нет.  Велика жестокость людская по отношению к Тем, от Кого свет и знание они получают, потому раздавайте осмотрительно и бережно. Моя Рука крепко держит узду событий, пока идет неразбериха. Так не пройти, только со Мною. Пусть каждый вложит сердце и мысль в общее дело.</w:t>
      </w:r>
    </w:p>
    <w:p>
      <w:pPr>
        <w:pStyle w:val="Normal"/>
        <w:ind w:right="175" w:firstLine="540"/>
        <w:jc w:val="both"/>
        <w:rPr>
          <w:sz w:val="28"/>
          <w:szCs w:val="28"/>
        </w:rPr>
      </w:pPr>
      <w:r>
        <w:rPr>
          <w:sz w:val="28"/>
          <w:szCs w:val="28"/>
        </w:rPr>
        <w:t>Иерарх – Водитель планеты, взявший на себя ответственность за Землю, связан с нею навсегда. Аппарат человеческого организма обладает беспредельными возможностями своего развития, утончения и усовершенствования. Человек – прирожденный творец, но своего у него нет ничего от начала времен. Человек есть часть мира, высшее создание Космоса. Все, что доступно постижению – материально. Все, что нематериально, не существует ни для человеческого сознания, ни в пространстве, ни в сознании, ни вне его. Материален и дух человека. Дух можно противопоставить материи, но лишь так, как противопоставляется Северный и Южный полюса Земли. Форма выражения духа отлична от формы обычной, но отлична она не по существу, а по форме.</w:t>
      </w:r>
    </w:p>
    <w:p>
      <w:pPr>
        <w:pStyle w:val="Normal"/>
        <w:ind w:right="175" w:firstLine="540"/>
        <w:jc w:val="both"/>
        <w:rPr>
          <w:sz w:val="28"/>
          <w:szCs w:val="28"/>
        </w:rPr>
      </w:pPr>
      <w:r>
        <w:rPr>
          <w:sz w:val="28"/>
          <w:szCs w:val="28"/>
        </w:rPr>
        <w:t>Одним из самых сложных символов природы является сам человек. В нем воплощено прошлое и будущее человека и вся эволюция заключенной в нем сущности. Можно представить себе немые расы и миллионы лет, потребовавшиеся для развития речи, чтобы понять процесс развития внутренней сущности человека и на основании по цепи причинности, протянутой в беспредельность, увидеть крылатого духа, облеченного в человеческую форму. Есть бесконечное число самых разнообразных свидетельств о способностях  возможностях человеческого духа и тех сил, которые заключены в человеке. Эти свидетельства раскрывают посильно великий символ того, что скрыто под внешней формой человека, и что когда-то будет сосредоточено и выявлено в человеке будущего уже не по отдельности, но в огненном сияющем синтезе всех качеств его духа. Самым великим символом Космоса является сам человек.</w:t>
      </w:r>
    </w:p>
    <w:p>
      <w:pPr>
        <w:pStyle w:val="Normal"/>
        <w:ind w:right="175" w:firstLine="540"/>
        <w:jc w:val="both"/>
        <w:rPr>
          <w:sz w:val="28"/>
          <w:szCs w:val="28"/>
        </w:rPr>
      </w:pPr>
      <w:r>
        <w:rPr>
          <w:sz w:val="28"/>
          <w:szCs w:val="28"/>
        </w:rPr>
        <w:t>Достижение будет в том, чтобы, зная скрытую сущность людей, не осуждать, но знать и любить, зная невежество, прощать их, нести свет, считая, что они братья по духу, и идут туда, куда идете и вы. За последние две тысячи лет сущность природы людской осталась такой же. Но сдвиги идут. Светимость организма находится в тесной связи с уровнем сознания, которое будет в скором времени определяться аппаратами.</w:t>
      </w:r>
    </w:p>
    <w:p>
      <w:pPr>
        <w:pStyle w:val="Normal"/>
        <w:ind w:right="175" w:firstLine="540"/>
        <w:jc w:val="both"/>
        <w:rPr>
          <w:sz w:val="28"/>
          <w:szCs w:val="28"/>
        </w:rPr>
      </w:pPr>
      <w:r>
        <w:rPr>
          <w:sz w:val="28"/>
          <w:szCs w:val="28"/>
        </w:rPr>
        <w:t>Беспредельность возможностей есть то основание, на котором утверждается эволюция человека. В микрокосме человека постоянно происходит борьба между тем, что человек представляет, и тем, чем он должен стать. Отметим при этом, что знать – это одно, но приложить в жизни – это другое. Только применение даст ассимиляцию высшей энергии. Следует помнить, что временным состоянием не исчерпывается ничто, но лишь начинается, чтобы развернуться до своих пределов в Мире Надземном. В сфере человеческого микрокосма сам человек выращивает следствия мыслей, и сам же их пожинает. Значение мысли нельзя переоценить, столь оно огромно.</w:t>
      </w:r>
    </w:p>
    <w:p>
      <w:pPr>
        <w:pStyle w:val="Normal"/>
        <w:ind w:right="175" w:firstLine="540"/>
        <w:jc w:val="both"/>
        <w:rPr>
          <w:sz w:val="28"/>
          <w:szCs w:val="28"/>
        </w:rPr>
      </w:pPr>
      <w:r>
        <w:rPr>
          <w:sz w:val="28"/>
          <w:szCs w:val="28"/>
        </w:rPr>
        <w:t>Мир, в котором живет человек, уже оформлен, однако выбор путей и поступков остается свободным за человеком. Перейдя  срединную точку погружения в материю человечество и планета поднимаются по дуге утончения и разрежения материи и оболочек микрокосма, пока у высшей точки круга при завершении цикла в седьмом круге седьмой расы не будет достигнута ступень высшей духовности и утончения человека, и от свободной воли человека зависит выбор- идти ли ему до конца или от него уклониться и быть выброшенным из потока эволюции и стать космическим сором.</w:t>
      </w:r>
    </w:p>
    <w:p>
      <w:pPr>
        <w:pStyle w:val="Normal"/>
        <w:ind w:right="175" w:firstLine="540"/>
        <w:jc w:val="both"/>
        <w:rPr>
          <w:sz w:val="28"/>
          <w:szCs w:val="28"/>
        </w:rPr>
      </w:pPr>
      <w:r>
        <w:rPr>
          <w:sz w:val="28"/>
          <w:szCs w:val="28"/>
        </w:rPr>
        <w:t>Материалом для творчества служит то, что накоплено человеком при жизни на Земле, ибо нечем творить, если бедно воображение и отсутствуют в нем элементы, нужные для строительства. Не только злоба людская, сколько бессердечное равнодушие и страдания делают жизнь порою очень трудной. Люди негодуют на трудность и суровость жизненных испытаний, но ими утончается организм и обостряется восприимчивость центров, и это все ради эволюции духо-монады. По плате и получение. Дух жив своей связью с целым, с источником жизни.</w:t>
      </w:r>
    </w:p>
    <w:p>
      <w:pPr>
        <w:pStyle w:val="Normal"/>
        <w:ind w:right="175" w:firstLine="540"/>
        <w:jc w:val="both"/>
        <w:rPr>
          <w:sz w:val="28"/>
          <w:szCs w:val="28"/>
        </w:rPr>
      </w:pPr>
      <w:r>
        <w:rPr>
          <w:sz w:val="28"/>
          <w:szCs w:val="28"/>
        </w:rPr>
        <w:t>Ум и знание нужны для построения разных деревьев. Дуб или яблоня намного превосходят знания человеческие. Человеку, чтобы знать, надо учиться. Дубу или яблоне это не нужно, знание скрыто в зерне. Великая разумность знания и творческая способность проявляются природой на каждом шагу. Самым высшим выражением этого творчества является человек, который есть центр активности и притяжения от Земли и пространства нужных ему элементов, чтобы собрать их для нового творчества и кристаллизовать их в оболочке зерна духа для нового проявления. Именно человек – центр активности энергии. Сколько тайн заключено в человеке, ищите разгадку всех тайн природы в человеке.</w:t>
      </w:r>
    </w:p>
    <w:p>
      <w:pPr>
        <w:pStyle w:val="Normal"/>
        <w:ind w:right="175" w:firstLine="540"/>
        <w:jc w:val="both"/>
        <w:rPr>
          <w:sz w:val="28"/>
          <w:szCs w:val="28"/>
        </w:rPr>
      </w:pPr>
      <w:r>
        <w:rPr>
          <w:sz w:val="28"/>
          <w:szCs w:val="28"/>
        </w:rPr>
        <w:t>Приносящий берет сам, имея право на получение благодаря тому, что принес. Потому желающему познать говорится, чтобы каждый раз он приносил корзину все большего размера. Быть прямым, честным, правдивым и хорошим человеком прежде всего выгодно для самого человека и полезно для окружающих. Но люди этого не хотят знать и живут так, как будто живут один раз, но если бы знали, что не одну жизнь живут, жизнь на Земле изменилась бы в корне.</w:t>
      </w:r>
    </w:p>
    <w:p>
      <w:pPr>
        <w:pStyle w:val="Normal"/>
        <w:ind w:right="175" w:firstLine="540"/>
        <w:jc w:val="both"/>
        <w:rPr>
          <w:sz w:val="28"/>
          <w:szCs w:val="28"/>
        </w:rPr>
      </w:pPr>
      <w:r>
        <w:rPr>
          <w:sz w:val="28"/>
          <w:szCs w:val="28"/>
        </w:rPr>
        <w:t>Каждое земное творение рук человеческих имеет в Мире Тонком своего двойника, и если гибнет его плотная форма, тонкая существует в пространстве; эти формы тоже распределяются по слоям в зависимости от их светоносности. Отбор производится по светотени, как и людей.</w:t>
      </w:r>
    </w:p>
    <w:p>
      <w:pPr>
        <w:pStyle w:val="Normal"/>
        <w:ind w:right="175" w:firstLine="540"/>
        <w:jc w:val="both"/>
        <w:rPr>
          <w:sz w:val="28"/>
          <w:szCs w:val="28"/>
        </w:rPr>
      </w:pPr>
      <w:r>
        <w:rPr>
          <w:sz w:val="28"/>
          <w:szCs w:val="28"/>
        </w:rPr>
        <w:t>Удивительно, как люди портят себя без всякого разума и смысла, насколько люди лишают себя сужденных возможностей. Мы говорим – лучше ошибайтесь в действии, нежели в бездействии. Разве огонь дыхания будет зажжен в бездействии?</w:t>
      </w:r>
    </w:p>
    <w:p>
      <w:pPr>
        <w:pStyle w:val="Normal"/>
        <w:ind w:right="175" w:firstLine="540"/>
        <w:jc w:val="both"/>
        <w:rPr>
          <w:sz w:val="28"/>
          <w:szCs w:val="28"/>
        </w:rPr>
      </w:pPr>
      <w:r>
        <w:rPr>
          <w:sz w:val="28"/>
          <w:szCs w:val="28"/>
        </w:rPr>
        <w:t>Множество уже близких возможностей разлагаются людскими жалобами, порожденными сожалением. Когда люди начинают взвешивать, сколько кто пожертвовал и сколь мало получил от Учителя, то смысл Учения пропадает. Люди учитывают полученное, как плату поденщика, не соизмеряя полученное с вечностью, для которой они существуют.</w:t>
      </w:r>
    </w:p>
    <w:p>
      <w:pPr>
        <w:pStyle w:val="Normal"/>
        <w:ind w:right="175" w:firstLine="540"/>
        <w:jc w:val="both"/>
        <w:rPr>
          <w:sz w:val="28"/>
          <w:szCs w:val="28"/>
        </w:rPr>
      </w:pPr>
      <w:r>
        <w:rPr>
          <w:sz w:val="28"/>
          <w:szCs w:val="28"/>
        </w:rPr>
        <w:t>Освоение основных положений Учения «Агин Йога» является не только очередным расширением возможностей человека, но оно должно привести к сочетанию космической энергии с психической энергией человека к сроку, достигающем нашу планету. Это обстоятельство должно быть твердо осознано, иначе будет распространяться как бы ряд заболеваний, и внешнее лечение их поведет к самым пагубным следствиям. Как можно лечить боли в спине, если они связаны с пробуждением Кундалини? Можно ли прекратить жжение третьего глаза? Можно ли остановить солнечное сплетение, если оно начинает вращаться? Насилие  над солнечным сплетением может кончиться поражением мозга.</w:t>
      </w:r>
    </w:p>
    <w:p>
      <w:pPr>
        <w:pStyle w:val="Normal"/>
        <w:ind w:right="175" w:firstLine="540"/>
        <w:jc w:val="both"/>
        <w:rPr>
          <w:sz w:val="28"/>
          <w:szCs w:val="28"/>
        </w:rPr>
      </w:pPr>
      <w:r>
        <w:rPr>
          <w:sz w:val="28"/>
          <w:szCs w:val="28"/>
        </w:rPr>
        <w:t>Можно удивляться, что люди читают хорошие книги и не могут расстаться с низкими привычками. Искание справедливости и стремление к служению делают народ подвижным. Пусть осуждают его за многие несовершенства – в них заключается возможность. Радостно помочь тем, где и среди бедности растет стремление к служению.</w:t>
      </w:r>
    </w:p>
    <w:p>
      <w:pPr>
        <w:pStyle w:val="Normal"/>
        <w:ind w:right="175" w:firstLine="540"/>
        <w:jc w:val="both"/>
        <w:rPr>
          <w:sz w:val="28"/>
          <w:szCs w:val="28"/>
        </w:rPr>
      </w:pPr>
      <w:r>
        <w:rPr>
          <w:sz w:val="28"/>
          <w:szCs w:val="28"/>
        </w:rPr>
        <w:t>Человечество может обновить жизнь, не отвергая прежних достижений. Пусть только каждый вместо слова «нельзя» скажет слово «можно». Только таким самооткровением люди пойдут к изучению самых насущных областей. Когда знание и чувствознание будут в созвучии, человек усилится многими посылками, которые он примет бережно и сознательно. Человек часто бывает не готов воспринять значение труда, ему навязанного. Нужна истинная готовность, при которой люди становятся героями. Через свою самость люди не принимают во внимание соображения собеседника. Из Тонкого Мира можно наблюдать, какие ничтожные выводы выводят людей из равновесия.</w:t>
      </w:r>
    </w:p>
    <w:p>
      <w:pPr>
        <w:pStyle w:val="Normal"/>
        <w:ind w:right="175" w:firstLine="540"/>
        <w:jc w:val="both"/>
        <w:rPr>
          <w:sz w:val="28"/>
          <w:szCs w:val="28"/>
        </w:rPr>
      </w:pPr>
      <w:r>
        <w:rPr>
          <w:sz w:val="28"/>
          <w:szCs w:val="28"/>
        </w:rPr>
        <w:t>Люди часто пресекают свои возможности, они ограничивают свои мысли, полагая, что в пространстве слово и мысль исчезают. Человек воображает, что он уже постиг границу закона космического, но даже полет в стратосферу будет лишь детской попыткой.</w:t>
      </w:r>
    </w:p>
    <w:p>
      <w:pPr>
        <w:pStyle w:val="Normal"/>
        <w:ind w:right="175" w:firstLine="540"/>
        <w:jc w:val="both"/>
        <w:rPr>
          <w:sz w:val="28"/>
          <w:szCs w:val="28"/>
        </w:rPr>
      </w:pPr>
      <w:r>
        <w:rPr>
          <w:sz w:val="28"/>
          <w:szCs w:val="28"/>
        </w:rPr>
        <w:t>Уявление мужества не есть только земное достижение, оно вырабатывается в Мире Надземном. Такие путники получают высшую помощь. Но человек пока не понимает, что мужество есть кратчайший путь. Человек не может утончать восприятия лишь посредством одного рассудка. Истинный ученый признает, что его позиции имеют как бы высшие нити, и в этом получается нежданное расширение усвоенного. Сердце человеческое имеет ощущение расширения, и такие минуты могут сделаться озарением, но человек должен уметь принять такой поток Благодати.  Не нужно каких-то насильственных мер, стоит лишь открыть сердце и мысленно призвать Великого Наставника.</w:t>
      </w:r>
    </w:p>
    <w:p>
      <w:pPr>
        <w:pStyle w:val="Normal"/>
        <w:ind w:right="175" w:firstLine="540"/>
        <w:jc w:val="both"/>
        <w:rPr>
          <w:sz w:val="28"/>
          <w:szCs w:val="28"/>
        </w:rPr>
      </w:pPr>
      <w:r>
        <w:rPr>
          <w:sz w:val="28"/>
          <w:szCs w:val="28"/>
        </w:rPr>
        <w:t>Нерушим закон, явленный Космосом. При творчестве утверждается обмен всех энергий. Можно дать природе и духу человека одну и ту же страницу, устремленную к творчеству. Сила творчества не может пространственно развиваться без явления сознания. Ведь Разум Космоса творит, как трудящийся  создатель! И человек должен служить тем же Космосу.</w:t>
      </w:r>
    </w:p>
    <w:p>
      <w:pPr>
        <w:pStyle w:val="Normal"/>
        <w:ind w:right="175" w:firstLine="540"/>
        <w:jc w:val="both"/>
        <w:rPr>
          <w:sz w:val="28"/>
          <w:szCs w:val="28"/>
        </w:rPr>
      </w:pPr>
      <w:r>
        <w:rPr>
          <w:sz w:val="28"/>
          <w:szCs w:val="28"/>
        </w:rPr>
        <w:t>Несоизмеримость человеческая создает утверждение преграды, а это напрягает течение, которое задерживает путь к Истине. Насколько не развито сознание космических притяжений, видно из творчества человечества. Обычно человек тратт энергию на бесцельное устремление к жизненному прозябанию, исключая себя из цепи космической. Потому скажем – человек может создать свой мир, как часть общины мира или звена с Космосом и так стать космическим сотрудником. Устремленная аура человека есть самый мощный двигатель. Духотворчество и центры  огненные Агни Йога творят человеку лучшую ступень.</w:t>
      </w:r>
    </w:p>
    <w:p>
      <w:pPr>
        <w:pStyle w:val="Normal"/>
        <w:ind w:right="175" w:firstLine="540"/>
        <w:jc w:val="both"/>
        <w:rPr>
          <w:sz w:val="28"/>
          <w:szCs w:val="28"/>
        </w:rPr>
      </w:pPr>
      <w:r>
        <w:rPr>
          <w:sz w:val="28"/>
          <w:szCs w:val="28"/>
        </w:rPr>
        <w:t>Каждый дух, стремящийся к общению с Космическим Магнитом, найдет свои явленные творения, но дух, стремящийся к самости,  творит мир погубления. Эти миры насыщают пространство и утверждают каждый переворот. В Космосе все связано, и потому человечество несет ответственность за каждую созданную сферу.</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Одержание и безумие человеческое</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Мир стремительно идет к конечной развязке. Уже многие понимают, что так дальше продолжаться не может. Безумию человеческому быть должен предел. Отравление людей газами, бензином и прочими химическими отбросами, отравление атмосферы, рек, морей, лесов и полей также имеет свой предел, за которым последует омертвение всего живого. Кора планеты уже отмирает и пески и засуха угрожают плодородию почвы. Воды не хватает, и она не чиста. Состояние планеты поистине угрожающе. Но глухи и слепы люди ко всему совершающемуся вокруг них.</w:t>
      </w:r>
    </w:p>
    <w:p>
      <w:pPr>
        <w:pStyle w:val="Normal"/>
        <w:ind w:right="175" w:firstLine="540"/>
        <w:jc w:val="both"/>
        <w:rPr>
          <w:sz w:val="28"/>
          <w:szCs w:val="28"/>
        </w:rPr>
      </w:pPr>
      <w:r>
        <w:rPr>
          <w:sz w:val="28"/>
          <w:szCs w:val="28"/>
        </w:rPr>
        <w:t>Планетное разновесие действует сильно на людей, которые породили его, действуя на виновных и невиновных. И в личной жизни каждого человека  эти неуравновесия проявляются так или иначе. Люди платят за свои порождения. Особенно страдают слабые организмы и чуткие духи. Усиливается одержание и остро ощущается, как под действием темных вредоносными становятся поступки людей, их чувства и мысли. В такие моменты связь с Иерархией Света должна быть особенно прочной и непрерываемой.</w:t>
      </w:r>
    </w:p>
    <w:p>
      <w:pPr>
        <w:pStyle w:val="Normal"/>
        <w:ind w:right="175" w:firstLine="540"/>
        <w:jc w:val="both"/>
        <w:rPr>
          <w:sz w:val="28"/>
          <w:szCs w:val="28"/>
        </w:rPr>
      </w:pPr>
      <w:r>
        <w:rPr>
          <w:sz w:val="28"/>
          <w:szCs w:val="28"/>
        </w:rPr>
        <w:t>Безумие правителей толкает народы на военные конфликты, но эти явления можно остановить, если бы народы восстали против тех, кто их толкает на войны. По законам полюсности все, что причиняет человеку горе или страдание, может стать своею противоположностью.</w:t>
      </w:r>
    </w:p>
    <w:p>
      <w:pPr>
        <w:pStyle w:val="Normal"/>
        <w:ind w:right="175" w:firstLine="540"/>
        <w:jc w:val="both"/>
        <w:rPr>
          <w:sz w:val="28"/>
          <w:szCs w:val="28"/>
        </w:rPr>
      </w:pPr>
      <w:r>
        <w:rPr>
          <w:sz w:val="28"/>
          <w:szCs w:val="28"/>
        </w:rPr>
        <w:t>Часто людям свойственны мысли расхищения и раздробления. Невозможно даже помыслить о привлечении огненной стихии для таких целей. Повторяю, это невежественные приемы, от которых  нужно отучиться.  Простое правило не расхищения должно быть преподано среди первых уроков школы.</w:t>
      </w:r>
    </w:p>
    <w:p>
      <w:pPr>
        <w:pStyle w:val="Normal"/>
        <w:ind w:right="175" w:firstLine="540"/>
        <w:jc w:val="both"/>
        <w:rPr>
          <w:sz w:val="28"/>
          <w:szCs w:val="28"/>
        </w:rPr>
      </w:pPr>
      <w:r>
        <w:rPr>
          <w:sz w:val="28"/>
          <w:szCs w:val="28"/>
        </w:rPr>
        <w:t>Мир сложен из прекрасных начал, и он представлен человеку. Над миром трудились Великие Сознания. Говорим о Высшем Начале, но в мире сейчас творятся дела самого низшего порядка. Можно видеть безумие целых народов. Сейчас накопляется злоба, но люди не видят вулкана, и самые умудренные правители не устрашаются явлениями, считая, что все как-то придет к чему-то. Во всем требуется возобновление энергий. Если не будет поставлена задача пространственного огня, опять последние возможности пропадут. Слушая Наши намеки, люди пришли бы к нагнетению огненной стихии. Погибать от огненной стихии будут толпами, почему же люди не слушают об этом элементе?</w:t>
      </w:r>
    </w:p>
    <w:p>
      <w:pPr>
        <w:pStyle w:val="Normal"/>
        <w:ind w:right="175" w:firstLine="540"/>
        <w:jc w:val="both"/>
        <w:rPr>
          <w:sz w:val="28"/>
          <w:szCs w:val="28"/>
        </w:rPr>
      </w:pPr>
      <w:r>
        <w:rPr>
          <w:sz w:val="28"/>
          <w:szCs w:val="28"/>
        </w:rPr>
        <w:t>Явления массового одержания не повторялось раньше. Непонятно, отчего ученые не обращают внимания на такое бедствие! Лестница восхождения давно сложена, но человек все же бросается в пустоту. Невозможно утвердить людей на действительности. Самые простые и прекрасные решения обходятся молчанием. Печально видеть, как затрудняют люди путь свой, и это особенно печально, когда время так кратко</w:t>
      </w:r>
    </w:p>
    <w:p>
      <w:pPr>
        <w:pStyle w:val="Normal"/>
        <w:ind w:right="175" w:firstLine="540"/>
        <w:jc w:val="both"/>
        <w:rPr>
          <w:sz w:val="28"/>
          <w:szCs w:val="28"/>
        </w:rPr>
      </w:pPr>
      <w:r>
        <w:rPr>
          <w:sz w:val="28"/>
          <w:szCs w:val="28"/>
        </w:rPr>
        <w:t>Могут быть времена хуже войны, которую Мы считаем позором человечества Может это время можно назвать гниением человечества? Ко всем безумиям может присоединиться еще одно, самое постыдное – опять может возгореться война между мужским и женским Началами в то время, как Мы настаиваем на равноправии и полноправии, но служители тьмы будут изгонять женщин из многих областей, именно оттуда, глее они могут приобрести наибольшую пользу.</w:t>
      </w:r>
    </w:p>
    <w:p>
      <w:pPr>
        <w:pStyle w:val="Normal"/>
        <w:ind w:right="175" w:firstLine="540"/>
        <w:jc w:val="both"/>
        <w:rPr>
          <w:sz w:val="28"/>
          <w:szCs w:val="28"/>
        </w:rPr>
      </w:pPr>
      <w:r>
        <w:rPr>
          <w:sz w:val="28"/>
          <w:szCs w:val="28"/>
        </w:rPr>
      </w:r>
    </w:p>
    <w:p>
      <w:pPr>
        <w:pStyle w:val="Normal"/>
        <w:ind w:right="175" w:firstLine="540"/>
        <w:jc w:val="both"/>
        <w:rPr/>
      </w:pPr>
      <w:r>
        <w:rPr>
          <w:sz w:val="28"/>
          <w:szCs w:val="28"/>
        </w:rPr>
        <w:tab/>
        <w:tab/>
        <w:tab/>
        <w:t>Перевоплощения человек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В каждом новом воплощении человек получает новые тела или оболочки, состав которых находится в соответствии с сущностью их обладателей. Свобода духа заключается в свободе выбора поступать или думать так или иначе в каждом отдельном случае. Эволюция духа требует усовершенствования во всем и преодоления вредных и темных накоплений прошлого. С этим и воплощается человек на Земле, чтобы оставить ее, умножив положительные качества духа и приобрести новые знания и опыт. Иначе бессмысленна жизнь.</w:t>
      </w:r>
    </w:p>
    <w:p>
      <w:pPr>
        <w:pStyle w:val="Normal"/>
        <w:ind w:right="175" w:firstLine="540"/>
        <w:jc w:val="both"/>
        <w:rPr>
          <w:sz w:val="28"/>
          <w:szCs w:val="28"/>
        </w:rPr>
      </w:pPr>
      <w:r>
        <w:rPr>
          <w:sz w:val="28"/>
          <w:szCs w:val="28"/>
        </w:rPr>
        <w:t>Необходимо постоянно помнить о неизбежной смене оболочек. Это памятование должно руководить все поведением человека. Надо мысленно представлять себе момент перехода, это не будет уходом, но только знанием действительности. Центр тяжести в том, что нужно себя самого победить, этим утвердим победу над миром и тьмою. Каждый человек не только сторож, но и охранитель других людей и несущий ответственность за всех. Каждое горе или страдание, причиненное другим людям, отзвучит на причинившем, придется платить за каждое действие, от платы не уйти, ибо нельзя обмануть космический закон. Не делай ближнему зла.</w:t>
      </w:r>
    </w:p>
    <w:p>
      <w:pPr>
        <w:pStyle w:val="Normal"/>
        <w:ind w:right="175" w:firstLine="540"/>
        <w:jc w:val="both"/>
        <w:rPr>
          <w:sz w:val="28"/>
          <w:szCs w:val="28"/>
        </w:rPr>
      </w:pPr>
      <w:r>
        <w:rPr>
          <w:sz w:val="28"/>
          <w:szCs w:val="28"/>
        </w:rPr>
        <w:t>Срок между воплощениями во много раз превышает земное пребывание. А когда человек возвращается на Землю условия совершенно меняются, в том числе цвет кожи  пол. Развитый принцип имеет развитую оболочку, пятый принцип связан с Манасом, то есть он сочетает в себе ум и оболочку. Большинство людей живут пятью принципами, каждый из них имеет семь степеней утонченности. Архат переходит в Мир тонкий в полном бодрствовании, только объединение шестого принципа с пятым порождает возможность сознательного перехода через порог смерти.</w:t>
      </w:r>
    </w:p>
    <w:p>
      <w:pPr>
        <w:pStyle w:val="Normal"/>
        <w:ind w:right="175" w:firstLine="540"/>
        <w:jc w:val="both"/>
        <w:rPr>
          <w:sz w:val="28"/>
          <w:szCs w:val="28"/>
        </w:rPr>
      </w:pPr>
      <w:r>
        <w:rPr>
          <w:sz w:val="28"/>
          <w:szCs w:val="28"/>
        </w:rPr>
        <w:t>Необходимость земных воплощений указывает на то, что условия плотного мира нужны и избежать их или уклониться от них невозможно. Через них нужно пройти, но и высшего назначения духа тоже не следует забывать, то есть решение в мудром сочетании Надземного  и земного. Логика мира заключается в утверждении света и Его Иерархии везде, даже там, где плач и скрежет зубовный.</w:t>
      </w:r>
    </w:p>
    <w:p>
      <w:pPr>
        <w:pStyle w:val="Normal"/>
        <w:ind w:right="175" w:firstLine="540"/>
        <w:jc w:val="both"/>
        <w:rPr>
          <w:sz w:val="28"/>
          <w:szCs w:val="28"/>
        </w:rPr>
      </w:pPr>
      <w:r>
        <w:rPr>
          <w:sz w:val="28"/>
          <w:szCs w:val="28"/>
        </w:rPr>
        <w:t>Долгие воплощения должны будут научить, как создать космическое равновесие. Ведь государства пали, народы пали, и страны уничтожились, ибо самый великий вопрос равновесия Начал был уничтожен, потому очень нужно утверждать значение женского Начала. Если бы женщина была принята, как заповедано, то мир был бы иного насыщения, и утверждение закона бытия может вернуть человекообразие.</w:t>
      </w:r>
    </w:p>
    <w:p>
      <w:pPr>
        <w:pStyle w:val="Normal"/>
        <w:ind w:right="175" w:firstLine="540"/>
        <w:jc w:val="both"/>
        <w:rPr>
          <w:sz w:val="28"/>
          <w:szCs w:val="28"/>
        </w:rPr>
      </w:pPr>
      <w:r>
        <w:rPr>
          <w:sz w:val="28"/>
          <w:szCs w:val="28"/>
        </w:rPr>
        <w:t>Каждое новое воплощение человека подобно лекарству исцеляет какую-то нездоровую сторону человека, но он не часто благоупотребляет все накопления прошлых жизней. Нередко малая опасность превращается в ужасное чудовище, и человек превращается в гонимого беглеца, но когда-то ему придется обернуться, чтобы поразить рожденное им чудовище. Руководитель Тонкого Мира советует ему поскорее покончить с собственным порождением. Руководитель приближается там, где ухо открыто. Нам легко работать там, где горение, потому так предупреждаем против страха, уныния и отчаяния.</w:t>
      </w:r>
    </w:p>
    <w:p>
      <w:pPr>
        <w:pStyle w:val="Normal"/>
        <w:ind w:right="175" w:firstLine="540"/>
        <w:jc w:val="both"/>
        <w:rPr>
          <w:sz w:val="28"/>
          <w:szCs w:val="28"/>
        </w:rPr>
      </w:pPr>
      <w:r>
        <w:rPr>
          <w:sz w:val="28"/>
          <w:szCs w:val="28"/>
        </w:rPr>
        <w:t>Перед воплощением человек узнает причины его назначения и соглашается с ними. Каждое воплощение происходит добровольно. Может быть нежелание возвращаться на Землю, но в конце концов оно становится неизбежным и в последнее мгновение оно становится добровольным. Веские причины направляют пришельца к определенному народу.</w:t>
      </w:r>
    </w:p>
    <w:p>
      <w:pPr>
        <w:pStyle w:val="Normal"/>
        <w:ind w:right="175" w:firstLine="540"/>
        <w:jc w:val="both"/>
        <w:rPr>
          <w:sz w:val="28"/>
          <w:szCs w:val="28"/>
        </w:rPr>
      </w:pPr>
      <w:r>
        <w:rPr>
          <w:sz w:val="28"/>
          <w:szCs w:val="28"/>
        </w:rPr>
        <w:t>По причине самомнения человека обитаемость небесных тел до сего дня остается под сомнением. Он не хочет допустить воплощение в иных условиях кроме земных. Люди не могут приблизиться к ним в земном состоянии, но в тонком теле лучшие духи уже приближались к таким планетам и уносили воспоминания о строении поверхности, о красочности и населении.</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О тьме и темных сущностях</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Не встречая сопротивления в узлах света тьма затопила бы всю планету, поэтому остается так много государств, которые еще не затронуты смещением энергий. Нагрузка при этом смещении на носителей света так велика, что только в крайнем непомерном напряжении могут выдерживать они это тяжелое нагнетение. Можно представить, какова ноша Владык. Нехорошо в мире. Аппарат человеческого организма, приведенный в гармоническое состояние, является мощной батареей, воздействующей на окружающую среду, и поддерживает равновесие стихийной материи.</w:t>
      </w:r>
    </w:p>
    <w:p>
      <w:pPr>
        <w:pStyle w:val="Normal"/>
        <w:ind w:right="175" w:firstLine="540"/>
        <w:jc w:val="both"/>
        <w:rPr>
          <w:sz w:val="28"/>
          <w:szCs w:val="28"/>
        </w:rPr>
      </w:pPr>
      <w:r>
        <w:rPr>
          <w:sz w:val="28"/>
          <w:szCs w:val="28"/>
        </w:rPr>
        <w:t>Пространственное служение для темных нетерпимо, и светлые силы находятся в невозможном напряжении. С одной стороны – битва с хаосом и поддержание равновесия, с другой – борьба с темными злоделателями, потому нужна каждая горящая искорка.</w:t>
      </w:r>
    </w:p>
    <w:p>
      <w:pPr>
        <w:pStyle w:val="Normal"/>
        <w:ind w:right="175" w:firstLine="540"/>
        <w:jc w:val="both"/>
        <w:rPr>
          <w:sz w:val="28"/>
          <w:szCs w:val="28"/>
        </w:rPr>
      </w:pPr>
      <w:r>
        <w:rPr>
          <w:sz w:val="28"/>
          <w:szCs w:val="28"/>
        </w:rPr>
        <w:t>Космическими сроками обусловлено великое разделение человечества на светлых и темных. Воля человека свободна выбрать свет или тьму и те решить свою участь на будущее. Но люди думают иначе. Служение самости или культ себеслужения развиты очень широко. Знают темные, что умрут, и со смерью их закончатся все их построения на песке и все же упорно цепляются за призраки. Учение не требует отказа от жизни на Земле, но указывает истинное место каждому явлению в общей схеме вещей.</w:t>
      </w:r>
    </w:p>
    <w:p>
      <w:pPr>
        <w:pStyle w:val="Normal"/>
        <w:ind w:right="175" w:firstLine="540"/>
        <w:jc w:val="both"/>
        <w:rPr>
          <w:sz w:val="28"/>
          <w:szCs w:val="28"/>
        </w:rPr>
      </w:pPr>
      <w:r>
        <w:rPr>
          <w:sz w:val="28"/>
          <w:szCs w:val="28"/>
        </w:rPr>
        <w:t>Идущие по темному пути творят образы тьмы, окутывающие мраком соответствующие этому творчеству сферы. Он способствуют образованию и сгущению ядоносного, убийственного коричневого газа. Это породители тьмы, мрака, отчаяния, болезней и бедствий, засух, наводнений, землетрясений и прочих неуравновесий природы. Каждый человек ежемгновенно и постоянно творит Свет или тьму, этим и насыщая все окружающее Землю пространство.</w:t>
      </w:r>
    </w:p>
    <w:p>
      <w:pPr>
        <w:pStyle w:val="Normal"/>
        <w:ind w:right="175" w:firstLine="540"/>
        <w:jc w:val="both"/>
        <w:rPr>
          <w:sz w:val="28"/>
          <w:szCs w:val="28"/>
        </w:rPr>
      </w:pPr>
      <w:r>
        <w:rPr>
          <w:sz w:val="28"/>
          <w:szCs w:val="28"/>
        </w:rPr>
        <w:t>Через ощущения печали и скорби тоже надо пройти, все это вехи пути в Беспредельность. Никогда набухание тьмы не было столь велико. Человечество у последней черты – так Определим положение в мире, потому сердцу так тяжко и невыносимо. Выстоявший до конца спасен будет.</w:t>
      </w:r>
    </w:p>
    <w:p>
      <w:pPr>
        <w:pStyle w:val="Normal"/>
        <w:ind w:right="175" w:firstLine="540"/>
        <w:jc w:val="both"/>
        <w:rPr>
          <w:sz w:val="28"/>
          <w:szCs w:val="28"/>
        </w:rPr>
      </w:pPr>
      <w:r>
        <w:rPr>
          <w:sz w:val="28"/>
          <w:szCs w:val="28"/>
        </w:rPr>
        <w:t>Все лучшие силы планеты, понимающие угрозу над человечеством, должны объединиться и дать мощный отпор силам тьмы. Опасность отравления обоих миров возрастает возрастает катастрофически. А люди продолжают заседать в парламентах  принимать безответственные решения.</w:t>
      </w:r>
    </w:p>
    <w:p>
      <w:pPr>
        <w:pStyle w:val="Normal"/>
        <w:ind w:right="175" w:firstLine="540"/>
        <w:jc w:val="both"/>
        <w:rPr>
          <w:sz w:val="28"/>
          <w:szCs w:val="28"/>
        </w:rPr>
      </w:pPr>
      <w:r>
        <w:rPr>
          <w:sz w:val="28"/>
          <w:szCs w:val="28"/>
        </w:rPr>
        <w:t>Свет в жизнь планеты войдет неожиданно и сокрушит все хитросплетения темных. И так уже их машина работает на холостом ходу. Плачевны результаты их ухищрений, ибо получаются следствия, противоположные ожидаемым результатам. Горе идущим против света. Чередование существования в различных формах не заканчивается нашей планетой. На Дальних Мирах новый ритм в новых условиях, далеких и непохожих на Землю.</w:t>
      </w:r>
    </w:p>
    <w:p>
      <w:pPr>
        <w:pStyle w:val="Normal"/>
        <w:ind w:right="175" w:firstLine="540"/>
        <w:jc w:val="both"/>
        <w:rPr>
          <w:sz w:val="28"/>
          <w:szCs w:val="28"/>
        </w:rPr>
      </w:pPr>
      <w:r>
        <w:rPr>
          <w:sz w:val="28"/>
          <w:szCs w:val="28"/>
        </w:rPr>
        <w:t>Катаклизмы происходят от несовмещения огня космического  пламенем отложения планеты, иначе говоря, плоть тела не совмещается с огнем. То, что называется тьмою, парализует начало светлой материи, и тогда происходит катаклизм.</w:t>
      </w:r>
    </w:p>
    <w:p>
      <w:pPr>
        <w:pStyle w:val="Normal"/>
        <w:ind w:right="175" w:firstLine="540"/>
        <w:jc w:val="both"/>
        <w:rPr>
          <w:sz w:val="28"/>
          <w:szCs w:val="28"/>
        </w:rPr>
      </w:pPr>
      <w:r>
        <w:rPr>
          <w:sz w:val="28"/>
          <w:szCs w:val="28"/>
        </w:rPr>
        <w:t>Темные силы довели планету до такого состояния, огда никакое решение земное не может вернуть условия благосостояния. Так нужно человечеству снова понять смысл своего  кратковременного пребывания в земном состоянии. Только основным определением своего существования в плотном мире и пониманием Тонкого и Огненного Миров можно укрепить бытие свое.</w:t>
      </w:r>
    </w:p>
    <w:p>
      <w:pPr>
        <w:pStyle w:val="Normal"/>
        <w:ind w:right="175" w:firstLine="540"/>
        <w:jc w:val="both"/>
        <w:rPr>
          <w:sz w:val="28"/>
          <w:szCs w:val="28"/>
        </w:rPr>
      </w:pPr>
      <w:r>
        <w:rPr>
          <w:sz w:val="28"/>
          <w:szCs w:val="28"/>
        </w:rPr>
        <w:t>Человеческое малодушие граничит со многими темными чертами, в том числе с предательством, со страхом, трусостью и самостью. Малодушие есть презрение и к Высшему Эго. Если принять человеческие огни, как центры творческие, то можно усмотреть, как тела, объединенные огнем, имеют свои соответствия в различных планах. Так Единый Божественный огонь является объединителем всех энергий.</w:t>
      </w:r>
    </w:p>
    <w:p>
      <w:pPr>
        <w:pStyle w:val="Normal"/>
        <w:ind w:right="175" w:firstLine="540"/>
        <w:jc w:val="both"/>
        <w:rPr>
          <w:sz w:val="28"/>
          <w:szCs w:val="28"/>
        </w:rPr>
      </w:pPr>
      <w:r>
        <w:rPr>
          <w:sz w:val="28"/>
          <w:szCs w:val="28"/>
        </w:rPr>
        <w:t>Могут найтись такие невежды, которые станут  отрицать пользу высших энергий, они даже станут утверждать, что познание энергии есть лукавое зло. Но не обращайте внимания на эти голоса мрака, они будут всегда, это единственное оружие тьмы.</w:t>
      </w:r>
    </w:p>
    <w:p>
      <w:pPr>
        <w:pStyle w:val="Normal"/>
        <w:ind w:right="175" w:firstLine="540"/>
        <w:jc w:val="both"/>
        <w:rPr>
          <w:sz w:val="28"/>
          <w:szCs w:val="28"/>
        </w:rPr>
      </w:pPr>
      <w:r>
        <w:rPr>
          <w:sz w:val="28"/>
          <w:szCs w:val="28"/>
        </w:rPr>
        <w:t>Когда сферы людские требуют известных потрясений, тогда космиче ские посылки идут соответственно. Потому мрак, окружающий планету, никогда не примет утверждение без проявления взрывов. Эти очистительные силы озарят человечество.</w:t>
      </w:r>
    </w:p>
    <w:p>
      <w:pPr>
        <w:pStyle w:val="Normal"/>
        <w:ind w:right="175" w:firstLine="540"/>
        <w:jc w:val="both"/>
        <w:rPr>
          <w:sz w:val="28"/>
          <w:szCs w:val="28"/>
        </w:rPr>
      </w:pPr>
      <w:r>
        <w:rPr>
          <w:sz w:val="28"/>
          <w:szCs w:val="28"/>
        </w:rPr>
        <w:t xml:space="preserve"> </w:t>
      </w:r>
    </w:p>
    <w:p>
      <w:pPr>
        <w:pStyle w:val="Normal"/>
        <w:ind w:right="175" w:firstLine="540"/>
        <w:jc w:val="both"/>
        <w:rPr>
          <w:sz w:val="28"/>
          <w:szCs w:val="28"/>
        </w:rPr>
      </w:pPr>
      <w:r>
        <w:rPr>
          <w:sz w:val="28"/>
          <w:szCs w:val="28"/>
        </w:rPr>
        <w:t xml:space="preserve">  </w:t>
      </w:r>
      <w:r>
        <w:rPr>
          <w:sz w:val="28"/>
          <w:szCs w:val="28"/>
        </w:rPr>
        <w:tab/>
        <w:tab/>
        <w:tab/>
        <w:t>Счастье и несчастье человек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Истинно, человек сам свою судьбу несет. Счастье в духе, и ничто земное не даст его. Счастье – это известное состояние духа. Основание радости заключено не в самом явлении, но в сознании, а последнее зависти от воли человека. Это и счастье и несчастье человека, и оно находится в руках самого человека. И что для одного будет источником радости, для другого может стать источником неприятности.</w:t>
      </w:r>
    </w:p>
    <w:p>
      <w:pPr>
        <w:pStyle w:val="Normal"/>
        <w:ind w:right="175" w:firstLine="540"/>
        <w:jc w:val="both"/>
        <w:rPr>
          <w:sz w:val="28"/>
          <w:szCs w:val="28"/>
        </w:rPr>
      </w:pPr>
      <w:r>
        <w:rPr>
          <w:sz w:val="28"/>
          <w:szCs w:val="28"/>
        </w:rPr>
        <w:t>Только вечное и непреходящее остается с нами навек, значит человеку надо накапливать эти элементы в жизни. Мир состоит из элементов непреходящих, и каждое соприкосновение с Владыкой умножает и укрепляет в человеке эти элементы.</w:t>
      </w:r>
    </w:p>
    <w:p>
      <w:pPr>
        <w:pStyle w:val="Normal"/>
        <w:ind w:right="175" w:firstLine="540"/>
        <w:jc w:val="both"/>
        <w:rPr>
          <w:sz w:val="28"/>
          <w:szCs w:val="28"/>
        </w:rPr>
      </w:pPr>
      <w:r>
        <w:rPr>
          <w:sz w:val="28"/>
          <w:szCs w:val="28"/>
        </w:rPr>
        <w:t>Причина несчастий людских в неуемном астрале, а все, что происходит с человеком, сразу отражается на всех оболочках. Сбросив физическое тело, человек остается  в той оболочке, которая создана им самим, во почему очищение проводников настоятельно необходимо, и лучше всего этот процесс производить на Земле. Индивидуализация – явление необходимое, она не враг человека, но отдельный инструмент в огромном оркестре. Враги человека – самость, эгоцентризм и самовозвеличение.</w:t>
      </w:r>
    </w:p>
    <w:p>
      <w:pPr>
        <w:pStyle w:val="Normal"/>
        <w:ind w:right="175" w:firstLine="540"/>
        <w:jc w:val="both"/>
        <w:rPr>
          <w:sz w:val="28"/>
          <w:szCs w:val="28"/>
        </w:rPr>
      </w:pPr>
      <w:r>
        <w:rPr>
          <w:sz w:val="28"/>
          <w:szCs w:val="28"/>
        </w:rPr>
        <w:t>Несчастья обрушиваются на людей, чтобы пробудить их, и если люди продолжают упорствовать, приходят катаклизмы и катастрофы. Глухи и слепы люди к грозным предупреждениям. Стихийные силы нарушены. Но космическое равновесие может нарушаться лишь до предела известного, за которым следует непредсказуемое. Так вела себя Атлантида. Планетное разновесие действует на людей и виновных  невиновных Люди платят за свои порождения. Плотная карма настигает воплощенного с первых дней его жизни в плотном теле и не оставляет его до конца. Эволюция духа требует усовершенствования во всем, для этого и воплощается человек на Земле. Но прежде, чем пытаться устранить планетное разновесие, нужно установить его в микрокосме своем, Если бы человек об этом позаботился, вернулся бы утраченный мир на Земле.</w:t>
      </w:r>
    </w:p>
    <w:p>
      <w:pPr>
        <w:pStyle w:val="Normal"/>
        <w:ind w:right="175" w:firstLine="540"/>
        <w:jc w:val="both"/>
        <w:rPr>
          <w:sz w:val="28"/>
          <w:szCs w:val="28"/>
        </w:rPr>
      </w:pPr>
      <w:r>
        <w:rPr>
          <w:sz w:val="28"/>
          <w:szCs w:val="28"/>
        </w:rPr>
        <w:t>Несчастья человечества происходят от неумения осознать нити добрых и дурных значений. Главные и ужасные последствия этой связанности в том, что многое хорошее  полезное становится в ряду с вредным. Бесчисленные примеры, кода указание, полученное для будущего, применяется к ближайшему часу, и человек хочет лично поглотить смысл целого коллектива, и готовая формула оказывается раздробленной.</w:t>
      </w:r>
    </w:p>
    <w:p>
      <w:pPr>
        <w:pStyle w:val="Normal"/>
        <w:ind w:right="175" w:firstLine="540"/>
        <w:jc w:val="both"/>
        <w:rPr>
          <w:sz w:val="28"/>
          <w:szCs w:val="28"/>
        </w:rPr>
      </w:pPr>
      <w:r>
        <w:rPr>
          <w:sz w:val="28"/>
          <w:szCs w:val="28"/>
        </w:rPr>
        <w:t>Люди готовы обрекать себя на любые несчастья, нежели подумать о причинах их. Также Мы озабочены видеть, как около магнитных центров люди могут допускать невозможный ход мышления, не желая запомнить, что именно около этих центров надлежит применить особую настороженность. Мысли о Высшем должны порождать высшее.</w:t>
      </w:r>
    </w:p>
    <w:p>
      <w:pPr>
        <w:pStyle w:val="Normal"/>
        <w:ind w:right="175" w:firstLine="540"/>
        <w:jc w:val="both"/>
        <w:rPr>
          <w:sz w:val="28"/>
          <w:szCs w:val="28"/>
        </w:rPr>
      </w:pPr>
      <w:r>
        <w:rPr>
          <w:sz w:val="28"/>
          <w:szCs w:val="28"/>
        </w:rPr>
        <w:t>Несчастья людей именно в том, что они любят хвататься  за второе, пренебрегая первым. Но приближение к высшим энергиям обязывает принимать основу. Приходит срок, и огненные энергии должны или приложиться разумно или излиться в огненные болезни или в космические катаклизмы. Три исхода лежат перед человечеством. Ему предоставлено избрать любое по состоянию своего сознания. Перед мировым бедствием войны было дано множество предупреждений, и люди замечали их, но безумие ослепло большинство, и осмотрительность не увеличивалась. Десять миллионов жертв утеснили слои Тонкого Мира. Люди молились об убийстве и не думали, чем придется расплачиваться за нарушение закона Бытия. Вместо вразумления люди готовы к новым убийствам. Они не думают, что огненные энергии зальют планету, как естественное следствие закона природы.</w:t>
      </w:r>
    </w:p>
    <w:p>
      <w:pPr>
        <w:pStyle w:val="Normal"/>
        <w:ind w:right="175" w:firstLine="540"/>
        <w:jc w:val="both"/>
        <w:rPr>
          <w:sz w:val="28"/>
          <w:szCs w:val="28"/>
        </w:rPr>
      </w:pPr>
      <w:r>
        <w:rPr>
          <w:sz w:val="28"/>
          <w:szCs w:val="28"/>
        </w:rPr>
        <w:t>Постоянно говорят о несчастных безвинно страдающих, но посмотрите в корень быта и найдете множество причин, порождающих несчастья. Семья забыта и часто служит рассадником вражды. Люди должны помнить свой дом и не заражать пространство. Основа раздоров не в неудачном приказе, но в каждодневном быте народа.</w:t>
      </w:r>
    </w:p>
    <w:p>
      <w:pPr>
        <w:pStyle w:val="Normal"/>
        <w:ind w:right="175" w:firstLine="540"/>
        <w:jc w:val="both"/>
        <w:rPr>
          <w:sz w:val="28"/>
          <w:szCs w:val="28"/>
        </w:rPr>
      </w:pPr>
      <w:r>
        <w:rPr>
          <w:sz w:val="28"/>
          <w:szCs w:val="28"/>
        </w:rPr>
        <w:t>Счастье в том, когда человек так наполнен заданием Общего Блага, что он может в Надземном Мире продолжить свой светлый труд. Человек может преодолеть все преграды, если ему ясна цель странствий. Так найдем связь с Надземным, куда она ведет человека к радости. Человек может полюбить действительность и найти в себе сознание, дающее возможность ощутить неземное, точно оно здесь.</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Личность и индивидуальность человек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Нас интересует внешнее «я» Нам близких людей постольку, поскольку этот внешний человек является верным слугою своей Индивидуальности. Наша забота о внутреннем человеке, об Эго, ибо внешний умирает, а Эго продолжает пребывать в орбите Нашего внимания и Наших Лучей. И нередко случается, что интересы внешнего и внутреннего расходятся. И тогда во имя Эволюции приходится жертвовать интересами личности.</w:t>
      </w:r>
    </w:p>
    <w:p>
      <w:pPr>
        <w:pStyle w:val="Normal"/>
        <w:ind w:right="175" w:firstLine="540"/>
        <w:jc w:val="both"/>
        <w:rPr>
          <w:sz w:val="28"/>
          <w:szCs w:val="28"/>
        </w:rPr>
      </w:pPr>
      <w:r>
        <w:rPr>
          <w:sz w:val="28"/>
          <w:szCs w:val="28"/>
        </w:rPr>
        <w:t>Индивидуализация форм проявленного мира – основа эволюции. Это не эгоизм, не себялюбие, не самость, но утверждение эволюции духо-монады. Каждая из великих Индивидуальностей имеет свой Луч. Под этим Лучом когда-то зажглось сознание тех, для кого Пославший свой Луч является их Космическим Отцом. Так нужно понять и усвоить новую пару противоположностей – утверждение Индивидуальности при осознании братства и братского единения сознаний и значение коллектива в процессе эволюции человеческого общества. Не ждать милостей с неба, но брать – это путь победителя. По праву сыновства берутся пространственные дары. Приемник сознания у каждого есть, надо лишь настроить его в созвучии с мыслями света. Зов и отклик звучат в унисон с устремлением. Больше уверенности, больше смелости, больше понимания того, что открыты врата в царство Света, устремление ввысь никогда не останется без ответа. В каждом огорчающем событии нужно и можно найти нечто положительное, а найдя это, можно двинуться дальше и усмотреть, чему насучат те вещи, которые нам неприятны. Когда вся жизнь, все мысли и чувства отданы Иерархии Света и служению ей, то в них Наша Рука помощи протягивается преданному ученику. Тогда и все личное заменяется сверхличным и становится возможным тогда и передача сознания Иерарху, а за нею и полное слияние сознаний.</w:t>
      </w:r>
    </w:p>
    <w:p>
      <w:pPr>
        <w:pStyle w:val="Normal"/>
        <w:ind w:right="175" w:firstLine="540"/>
        <w:jc w:val="both"/>
        <w:rPr>
          <w:sz w:val="28"/>
          <w:szCs w:val="28"/>
        </w:rPr>
      </w:pPr>
      <w:r>
        <w:rPr>
          <w:sz w:val="28"/>
          <w:szCs w:val="28"/>
        </w:rPr>
        <w:t>Каждый из нас являет собою индивидуальность, живущую вне рамок личности и нужно выйти за пределы своей личности и подняться над ней по формуле: «отвергнись от себя и следуй за Мной». Все, что человек считает своею душою, невместно с сиянием света идущей ступени и составляющим душу его. Все прежнее остается с человеком, чтобы восстать в новом теле духа в Бессмертной Триаде своей. Это и будет преображением, символ которого был дан человечеству распятым Учителем Света.</w:t>
      </w:r>
    </w:p>
    <w:p>
      <w:pPr>
        <w:pStyle w:val="Normal"/>
        <w:ind w:right="175" w:firstLine="540"/>
        <w:jc w:val="both"/>
        <w:rPr/>
      </w:pPr>
      <w:r>
        <w:rPr>
          <w:sz w:val="28"/>
          <w:szCs w:val="28"/>
        </w:rPr>
        <w:t>В созвучии с Планом Великим человек будущего станет планировать течение индивидуальной эволюции духа. Он будет знать, что тот процесс, в котором выявляется его внутренняя жизнь, не прерываем и продолжается из прошлого в настоящее и далее в Беспредельность.</w:t>
      </w:r>
    </w:p>
    <w:p>
      <w:pPr>
        <w:pStyle w:val="Normal"/>
        <w:ind w:right="175" w:firstLine="540"/>
        <w:jc w:val="both"/>
        <w:rPr>
          <w:sz w:val="28"/>
          <w:szCs w:val="28"/>
        </w:rPr>
      </w:pPr>
      <w:r>
        <w:rPr>
          <w:sz w:val="28"/>
          <w:szCs w:val="28"/>
        </w:rPr>
        <w:t>Рождение и гибель цивилизаций, исчезновение великих народов и целых рас указывает на непрочность текущего часа. Элементы индивидуальности складываются веками, и чаша одна для всех воплощений и одно сокровенное знание. Никакие дипломы не имеют права на приобщение к сокровенному знанию. Положения истинной науки о мире остаются неизменными в своих основах.</w:t>
      </w:r>
    </w:p>
    <w:p>
      <w:pPr>
        <w:pStyle w:val="Normal"/>
        <w:ind w:right="175" w:firstLine="540"/>
        <w:jc w:val="both"/>
        <w:rPr>
          <w:sz w:val="28"/>
          <w:szCs w:val="28"/>
        </w:rPr>
      </w:pPr>
      <w:r>
        <w:rPr>
          <w:sz w:val="28"/>
          <w:szCs w:val="28"/>
        </w:rPr>
        <w:t>Семья, среда, эпоха накладывают на человека свои крепкие отпечатки, но все же через низ просвечивает Индивидуальность, являющая собою истинную сущность. Семеричность человека считается основным делением, все это надо изучить и усвоить.</w:t>
      </w:r>
    </w:p>
    <w:p>
      <w:pPr>
        <w:pStyle w:val="Normal"/>
        <w:ind w:right="175" w:firstLine="540"/>
        <w:jc w:val="both"/>
        <w:rPr/>
      </w:pPr>
      <w:r>
        <w:rPr>
          <w:sz w:val="28"/>
          <w:szCs w:val="28"/>
        </w:rPr>
        <w:t>Личность человека, которой владеет его низшее «я», совершает поступки и дела, которые во вред не только его сущности, но даже физическому телу. Потому личность устремленных к свету  яро приносится в жертву их индивидуальности. Именно это заставляет человека сознательно встречать трудности, боли, огорчения и страдания, зная, что ради слияния со своим высшим «Я» необходимо побороть и починить свое низшее «я».</w:t>
      </w:r>
    </w:p>
    <w:p>
      <w:pPr>
        <w:pStyle w:val="Normal"/>
        <w:ind w:right="175" w:firstLine="540"/>
        <w:jc w:val="both"/>
        <w:rPr>
          <w:sz w:val="28"/>
          <w:szCs w:val="28"/>
        </w:rPr>
      </w:pPr>
      <w:r>
        <w:rPr>
          <w:sz w:val="28"/>
          <w:szCs w:val="28"/>
        </w:rPr>
        <w:t xml:space="preserve"> </w:t>
      </w:r>
    </w:p>
    <w:p>
      <w:pPr>
        <w:pStyle w:val="Normal"/>
        <w:ind w:right="175" w:firstLine="540"/>
        <w:jc w:val="both"/>
        <w:rPr>
          <w:sz w:val="28"/>
          <w:szCs w:val="28"/>
        </w:rPr>
      </w:pPr>
      <w:r>
        <w:rPr>
          <w:sz w:val="28"/>
          <w:szCs w:val="28"/>
        </w:rPr>
        <w:tab/>
        <w:tab/>
        <w:tab/>
        <w:tab/>
        <w:t>О здоровье человек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Физиология человека не связывается с психологией, а последняя с мыслью и сознанием, как будто бы болезнь – это одно, а человек и сознание – нечто другое. За болезнью не видят ни человека  ни сознания, ни мысли, которые весьма часто являются причиной нарушения равновесия организма, то есть болезни. И эти загадки придется решать человечеству, ибо иного выхода не будет.</w:t>
      </w:r>
    </w:p>
    <w:p>
      <w:pPr>
        <w:pStyle w:val="Normal"/>
        <w:ind w:right="175" w:firstLine="540"/>
        <w:jc w:val="both"/>
        <w:rPr>
          <w:sz w:val="28"/>
          <w:szCs w:val="28"/>
        </w:rPr>
      </w:pPr>
      <w:r>
        <w:rPr>
          <w:sz w:val="28"/>
          <w:szCs w:val="28"/>
        </w:rPr>
        <w:t>Слюна может быть и благодетельной и ядовитой. Собаки зализывают раны. Только люди не хотят знать ничего и отрицают. По составу крови и слюны будут в будущем определять не только здоровье или состояние болезни, но и психическое состояние человека.</w:t>
      </w:r>
    </w:p>
    <w:p>
      <w:pPr>
        <w:pStyle w:val="Normal"/>
        <w:ind w:right="175" w:firstLine="540"/>
        <w:jc w:val="both"/>
        <w:rPr>
          <w:sz w:val="28"/>
          <w:szCs w:val="28"/>
        </w:rPr>
      </w:pPr>
      <w:r>
        <w:rPr>
          <w:sz w:val="28"/>
          <w:szCs w:val="28"/>
        </w:rPr>
        <w:t>Люди тяжко страдают от новых  трудных болезней. Отсутствие сознательно утвержденных огней в организме понижает сопротивляемость тела. От огненных волн люди будут погибать толпами. Огненная профилактика срочно необходима. Глухота людей поразительна. Бич ужаса заставить уши открыть и глаза протереть. Лишь бы не было слишком поздно это сделать.</w:t>
      </w:r>
    </w:p>
    <w:p>
      <w:pPr>
        <w:pStyle w:val="Normal"/>
        <w:ind w:right="175" w:firstLine="540"/>
        <w:jc w:val="both"/>
        <w:rPr>
          <w:sz w:val="28"/>
          <w:szCs w:val="28"/>
        </w:rPr>
      </w:pPr>
      <w:r>
        <w:rPr>
          <w:sz w:val="28"/>
          <w:szCs w:val="28"/>
        </w:rPr>
        <w:t>Лаборатория человеческого организма очень мощна. Она легко нейтрализует очень сильные химические соединения и вырабатывает свой очень активный продукт. Жидкости организма – слюна, слезы, пот и другие выделения сильно насыщены психической энергией, при этом мысль играет существенную роль. Потому хотя бы ради собственного здоровья необходимо хранить равновесие, так как спокойное настроение может повысить тонус всего организма. Дана человеку власть над своим телом. Но кто же этому поверит? В результате царь природы – человек – является рабом своего тела. Наука овладения собою одна из труднейших. Сам же наставник, сам же и проверяющий. Что не удается здесь, все осуществимо в мире следствий.</w:t>
      </w:r>
    </w:p>
    <w:p>
      <w:pPr>
        <w:pStyle w:val="Normal"/>
        <w:ind w:right="175" w:firstLine="540"/>
        <w:jc w:val="both"/>
        <w:rPr>
          <w:sz w:val="28"/>
          <w:szCs w:val="28"/>
        </w:rPr>
      </w:pPr>
      <w:r>
        <w:rPr>
          <w:sz w:val="28"/>
          <w:szCs w:val="28"/>
        </w:rPr>
        <w:t>К концу Кали-Юги давление на людей становится невыносимым, его надо выдержать. Многие не выдерживают и впадают в наркоманию и другие пороки. Болезни, несчастья и бедствия порождают сами люди, нарушая законы природы и вызывая обратные удары. Человек – часть мира, и он разделяет судьбу Земли.</w:t>
      </w:r>
    </w:p>
    <w:p>
      <w:pPr>
        <w:pStyle w:val="Normal"/>
        <w:ind w:right="175" w:firstLine="540"/>
        <w:jc w:val="both"/>
        <w:rPr>
          <w:sz w:val="28"/>
          <w:szCs w:val="28"/>
        </w:rPr>
      </w:pPr>
      <w:r>
        <w:rPr>
          <w:sz w:val="28"/>
          <w:szCs w:val="28"/>
        </w:rPr>
        <w:t>На состояние здоровья особенно может влиять неискренность в преданности и принятие основ обновления. Заразность неискренности велика. Если бы люди знали, какой вред они наносят себе и другим половинчатыми решениями! Они рассекают сознание, доводя его до смерти.</w:t>
      </w:r>
    </w:p>
    <w:p>
      <w:pPr>
        <w:pStyle w:val="Normal"/>
        <w:ind w:right="175" w:firstLine="540"/>
        <w:jc w:val="both"/>
        <w:rPr>
          <w:sz w:val="28"/>
          <w:szCs w:val="28"/>
        </w:rPr>
      </w:pPr>
      <w:r>
        <w:rPr>
          <w:sz w:val="28"/>
          <w:szCs w:val="28"/>
        </w:rPr>
        <w:t>Множество опытов должно проделать человечество по изучению империла. Он действует на далеких расстояниях и может воздействовать на тонкое тело, входя в диссонанс с пространственным огнем. Люди, уходящие с Земли с запасом империла, развивают для себя мучительное бытие, ибо огонь пространства устремляется на них. Так нужно понять, что личное раздражение есть нарост уходящих, но этот яд очень опасен.</w:t>
      </w:r>
    </w:p>
    <w:p>
      <w:pPr>
        <w:pStyle w:val="Normal"/>
        <w:ind w:right="175" w:firstLine="540"/>
        <w:jc w:val="both"/>
        <w:rPr>
          <w:sz w:val="28"/>
          <w:szCs w:val="28"/>
        </w:rPr>
      </w:pPr>
      <w:r>
        <w:rPr>
          <w:sz w:val="28"/>
          <w:szCs w:val="28"/>
        </w:rPr>
        <w:t>Как отличаются последствия лекарств, принятых с упованием или с отвращением, с верой или недоверием к его действию. Нужно понять, что мы сами утверждаем нашу мощь пониманием Огненной энергии. Нельзя сильнее сказать, что человек создан по Высшему Прообразу – так указано присутствие высших энергий. Энергии присущи природе человека, значит, они должны действовать при естественных условиях существования. Так мы опять приходим к построению жизни.</w:t>
      </w:r>
    </w:p>
    <w:p>
      <w:pPr>
        <w:pStyle w:val="Normal"/>
        <w:ind w:right="175" w:firstLine="540"/>
        <w:jc w:val="both"/>
        <w:rPr>
          <w:sz w:val="28"/>
          <w:szCs w:val="28"/>
        </w:rPr>
      </w:pPr>
      <w:r>
        <w:rPr>
          <w:sz w:val="28"/>
          <w:szCs w:val="28"/>
        </w:rPr>
        <w:t>Человечество само создало и увеличило свои болезни. Люди мало понимают связь между причиною и следствием и не обращают внимания на самоподготовление опасностей.</w:t>
      </w:r>
    </w:p>
    <w:p>
      <w:pPr>
        <w:pStyle w:val="Normal"/>
        <w:ind w:right="175" w:firstLine="540"/>
        <w:jc w:val="both"/>
        <w:rPr>
          <w:sz w:val="28"/>
          <w:szCs w:val="28"/>
        </w:rPr>
      </w:pPr>
      <w:r>
        <w:rPr>
          <w:sz w:val="28"/>
          <w:szCs w:val="28"/>
        </w:rPr>
        <w:t>Люди не хотят знать, что за каждым их легкомысленным поступком наблюдают незримые сущности. Не Боги спешат мстить людям, но сами люди создают ужасных чудовищ. Незримые сущности стремительно мчатся и хорошо бы им сказать: «Здравствуйте, добрые друзья! Мы открываем вам сердце, и вы пошлите нам помощь из ваших прекрасных пространств».</w:t>
      </w:r>
    </w:p>
    <w:p>
      <w:pPr>
        <w:pStyle w:val="Normal"/>
        <w:ind w:right="175" w:firstLine="540"/>
        <w:jc w:val="both"/>
        <w:rPr>
          <w:sz w:val="28"/>
          <w:szCs w:val="28"/>
          <w:lang w:val="en-US"/>
        </w:rPr>
      </w:pPr>
      <w:r>
        <w:rPr>
          <w:sz w:val="28"/>
          <w:szCs w:val="28"/>
        </w:rPr>
        <w:t>Хождение в мыслях, в духе уже подвигает сознание к Миру Огненному. Нужно озаботиться этим умением, чтобы получить неутолимость и неутомимость к восхождению. Земные болезни должны быть предупреждаемы. Невозможно дать людям панацею, если условия жизни не будут очищены. Люди мечтают спастись от рака, этого духовного скорпиона, но ничего не делают, чтобы предотвратить его зарождение. Нельзя предоставлять самотеку болезни, каждую можно пресечь в самом начале.</w:t>
      </w:r>
    </w:p>
    <w:p>
      <w:pPr>
        <w:pStyle w:val="Normal"/>
        <w:ind w:right="175" w:firstLine="540"/>
        <w:jc w:val="both"/>
        <w:rPr>
          <w:sz w:val="28"/>
          <w:szCs w:val="28"/>
        </w:rPr>
      </w:pPr>
      <w:r>
        <w:rPr>
          <w:sz w:val="28"/>
          <w:szCs w:val="28"/>
        </w:rPr>
        <w:t>Человеческий химизм является тончайшим, ибо находится под воздействием психической энергии, которая постоянно обновляется в связи с пространственными токами. Психические воздействия нужны не только для нервной системы, но и для других органов. Неразрывны психические и химические воздействия. Смятение не только порождает яд, оно приводит органы в оцепенение – его называют смертью психической энергии. Летаргия не болезнь. Подобное явление происходит во время дальних полетов, но нужно приложить всю заботу, чтобы не пропустить признаков пробуждения. Затем человек все забывает.</w:t>
      </w:r>
    </w:p>
    <w:p>
      <w:pPr>
        <w:pStyle w:val="Normal"/>
        <w:ind w:right="175" w:firstLine="540"/>
        <w:jc w:val="both"/>
        <w:rPr>
          <w:sz w:val="28"/>
          <w:szCs w:val="28"/>
        </w:rPr>
      </w:pPr>
      <w:r>
        <w:rPr>
          <w:sz w:val="28"/>
          <w:szCs w:val="28"/>
        </w:rPr>
        <w:t>Воспаление слизистых оболочек становится бичом человечества. Люди пробуют приписывать замеченные симптомы прежним видам болезней, но не могут понять всю особенность эпидемии. Воспаление обычно связано с нервной системой, потому может вызвать рефлекторные боли. Нужно всестороннее исследование организма. Такая эпидемия была предвидена давно и в таком подавленном состоянии человек открыт доступу всему ядовитому. Можно посоветовать человечеству утроить напряжение труда, которое может до некоторой степени уравновесить смятение человечества. Нужно трудиться как никогда.</w:t>
      </w:r>
    </w:p>
    <w:p>
      <w:pPr>
        <w:pStyle w:val="Normal"/>
        <w:ind w:right="175" w:firstLine="540"/>
        <w:jc w:val="both"/>
        <w:rPr>
          <w:sz w:val="28"/>
          <w:szCs w:val="28"/>
        </w:rPr>
      </w:pPr>
      <w:r>
        <w:rPr>
          <w:sz w:val="28"/>
          <w:szCs w:val="28"/>
        </w:rPr>
        <w:t>Люди не только запускают болезни, но окружают больных самыми отвратительными влияниями, а затем требуют немедленного исцеления. Пусть ученые исследуют, какой процент исцеления при доверии к врачу и как много ухудшений болезней при недоверчивом отношении.</w:t>
      </w:r>
    </w:p>
    <w:p>
      <w:pPr>
        <w:pStyle w:val="Normal"/>
        <w:ind w:right="175" w:firstLine="540"/>
        <w:jc w:val="both"/>
        <w:rPr>
          <w:sz w:val="28"/>
          <w:szCs w:val="28"/>
        </w:rPr>
      </w:pPr>
      <w:r>
        <w:rPr>
          <w:sz w:val="28"/>
          <w:szCs w:val="28"/>
        </w:rPr>
        <w:t>Люди не понимают, что раздражение слизистых оболочек вызвано чрезмерной выдачей психической энергии, которая происходит при усилении мышления, и если мировые события грозны, то может получиться целая эпидемия. Лечение должно быть как телесное, так и духовное. Нужно спокойное устремление к высоким предметам, остальное зависит от местного заболевания. Незнание причин всегда ведет к плохим следствиям, а если еще добавить всевозможные отравления, то получится весьма печальная картина. Это не запугивание, но если Мы видим возникновение опасности, должны о ней предупредить.</w:t>
      </w:r>
    </w:p>
    <w:p>
      <w:pPr>
        <w:pStyle w:val="Normal"/>
        <w:ind w:right="175" w:firstLine="540"/>
        <w:jc w:val="both"/>
        <w:rPr>
          <w:sz w:val="28"/>
          <w:szCs w:val="28"/>
        </w:rPr>
      </w:pPr>
      <w:r>
        <w:rPr>
          <w:sz w:val="28"/>
          <w:szCs w:val="28"/>
        </w:rPr>
        <w:t>Наступает настоятельная необходимость изучать жизнь гланд. Их спешат удалять не задумываясь. Между тем, при соединении с Тонким Миром гланды имеют самое глубокое значение. Все выделения могут помогать общению с Тонким Миром. То есть при изучении гланд ученые должны натолкнуться на связь с Тонким Миром. Наблюдения над гландами должны быть введены не только в больницах, но и над здоровыми людьми, которые обладают чуткой природой.</w:t>
      </w:r>
    </w:p>
    <w:p>
      <w:pPr>
        <w:pStyle w:val="Normal"/>
        <w:ind w:right="175" w:firstLine="540"/>
        <w:jc w:val="both"/>
        <w:rPr>
          <w:sz w:val="28"/>
          <w:szCs w:val="28"/>
        </w:rPr>
      </w:pPr>
      <w:r>
        <w:rPr>
          <w:sz w:val="28"/>
          <w:szCs w:val="28"/>
        </w:rPr>
        <w:t>Люди отлично знают, что щепоть пшена или ячменя достаточна для поддержания жизни, но их животный инстинкт пытается низвести разум до звериного состояния. Не нужно думать, что люди от бедности прибегают к мясной пище. Многие очень питательные травы и корни не применены. Будьте проще и утонченнее в питании.</w:t>
      </w:r>
    </w:p>
    <w:p>
      <w:pPr>
        <w:pStyle w:val="Normal"/>
        <w:ind w:right="175" w:firstLine="540"/>
        <w:jc w:val="both"/>
        <w:rPr>
          <w:sz w:val="28"/>
          <w:szCs w:val="28"/>
        </w:rPr>
      </w:pPr>
      <w:r>
        <w:rPr>
          <w:sz w:val="28"/>
          <w:szCs w:val="28"/>
        </w:rPr>
        <w:t xml:space="preserve"> </w:t>
      </w:r>
      <w:r>
        <w:rPr>
          <w:sz w:val="28"/>
          <w:szCs w:val="28"/>
        </w:rPr>
        <w:tab/>
        <w:t>Человек должен трояко беречь здоровье – свое, планеты и Надземного. Последнее не есть гипербола, ибо люди должны понимать, что они не могут вторгаться в гармонию Надземного Мира. Малые человеческие организмы представляют мощные батареи и властвуют над ближайшими земными слоями. Но можно назвать страны, где спорт стал культом и подавил значение духа. Мы можем указать, насколько возвышенное значение  и искреннее служение общему Благу составляют устои здоровья и духа. Здоровье телесное не должно отвлекать от самоотверженности. Человек может стать стражем планеты, если он находится в равновесии духа и тела.</w:t>
      </w:r>
    </w:p>
    <w:p>
      <w:pPr>
        <w:pStyle w:val="Normal"/>
        <w:ind w:right="175" w:firstLine="540"/>
        <w:jc w:val="both"/>
        <w:rPr>
          <w:sz w:val="28"/>
          <w:szCs w:val="28"/>
        </w:rPr>
      </w:pPr>
      <w:r>
        <w:rPr>
          <w:sz w:val="28"/>
          <w:szCs w:val="28"/>
        </w:rPr>
        <w:t>Главные цели медицины в правильной профилактике. Нужно иметь особые институты для воспитания врачей, познавших науку внушения,  но психическая сторона в этом вопросе совершенно игнорируется. Главная эпидемия угрожает со стороны  психической. Вы знаете, как растет преступность и нельзя ее одолеть порошками и впрыскиваниями. Нужны воздействия научно-волевые. Люди не желают признать, что мысль и слово являют мощное радио. Люди еще допускают распространение звука, но энергии, звучание мысли не допускается. Существование миров, достигаемых с помощью мысли, не принимается!</w:t>
      </w:r>
    </w:p>
    <w:p>
      <w:pPr>
        <w:pStyle w:val="Normal"/>
        <w:ind w:right="175" w:firstLine="540"/>
        <w:jc w:val="both"/>
        <w:rPr>
          <w:sz w:val="28"/>
          <w:szCs w:val="28"/>
        </w:rPr>
      </w:pPr>
      <w:r>
        <w:rPr>
          <w:sz w:val="28"/>
          <w:szCs w:val="28"/>
        </w:rPr>
        <w:t>До сих пор люди полагают, что они живут как бы в пустоте, где нет никаких проводов. Уже знаете, как под внушением боль может быть передана присутствующим, но также и без внушения силою воли можно принять чужую боль на самых дальних расстояниях. Такое передавание болезни не может быть физической заразою, но она будет психической со всеми телесными последствиями. Необходимо сделать науке широкие выводы, ибо многие новейшие открытия должны стать достоянием народа.</w:t>
      </w:r>
    </w:p>
    <w:p>
      <w:pPr>
        <w:pStyle w:val="Normal"/>
        <w:ind w:right="175" w:firstLine="540"/>
        <w:jc w:val="both"/>
        <w:rPr>
          <w:sz w:val="28"/>
          <w:szCs w:val="28"/>
        </w:rPr>
      </w:pPr>
      <w:r>
        <w:rPr>
          <w:sz w:val="28"/>
          <w:szCs w:val="28"/>
        </w:rPr>
        <w:t>Любящий человек  отвечает космическому закону притяжения, мак он получает в той или иной мере особенности, присущие этому закону.  И здоровье человека укрепляется, когда чувство его напрягается к возвышенному мышлению. Люди, подверженные истерии, могут приближаться к медиумизму, но мы хотим иного приближения, здорового и целесообразного. Также Мы не советуем устраняться от жизни земной, ибо она дана как поле битвы. Довольно насмешек над всем, что недоступно дикарям. Пусть новая эра ознаменуется действительным освобождением науки. Но пока это вопль в пустыне. Люди не думают, что время мировых потрясений наполнено особыми вибрациями и говорят о всяких витаминах, но забывают, что нравственное состояние гораздо важнее, нежели принятие лекарств, обращаемых в яды при нездоровых нравственных условиях. Нам тяжко видеть, как одинокие мыслители страдают от диких невежд. Мыслители заперлись, чтобы сохранить свободу мысли, но ведь они могли бы оказать мощную помощь человечеству именно теперь, когда мир содрогается.</w:t>
      </w:r>
    </w:p>
    <w:p>
      <w:pPr>
        <w:pStyle w:val="Normal"/>
        <w:ind w:right="175" w:firstLine="540"/>
        <w:jc w:val="both"/>
        <w:rPr>
          <w:sz w:val="28"/>
          <w:szCs w:val="28"/>
        </w:rPr>
      </w:pPr>
      <w:r>
        <w:rPr>
          <w:sz w:val="28"/>
          <w:szCs w:val="28"/>
        </w:rPr>
        <w:t>Уже в глубокой древности люди знали, что каждый имеет внутри целителя, но нужно познать, как призвать его. Явление такого самоисцеления должно быть развиваемо с детства. Человек не может вдруг  уже во время болезни требовать чуда, но оздоровление может произойти, если человек уже настроил свою духовную лиру. Мы не говорим о каких-то гигантах, каждому дана мера достижения и оздоровления. Худшая болезнь есть усталость жизнью, при ней просыпаются спящие враги, и человек погибает от многих болезней, и такая самопогибель подобна самоубийству. Человек лишается самодеятельности и теряет способность к усовершенствованию. Но человек продолжает думать, что все ярые вспышки невежества могут пройти без следа. Но каждое следствие имеет причину.</w:t>
      </w:r>
    </w:p>
    <w:p>
      <w:pPr>
        <w:pStyle w:val="Normal"/>
        <w:ind w:right="175" w:firstLine="540"/>
        <w:jc w:val="both"/>
        <w:rPr>
          <w:sz w:val="28"/>
          <w:szCs w:val="28"/>
        </w:rPr>
      </w:pPr>
      <w:r>
        <w:rPr>
          <w:sz w:val="28"/>
          <w:szCs w:val="28"/>
        </w:rPr>
        <w:t>Люди готовы насмехаться над Миром Надземным и не могут понять, насколько инстинкт самоохранения пригодится им при прохождении по путям пространственным Так каждое явление должно быть пристально изучаемо, но для этого оно должно быть допущено в сознание, иначе собака может опередить человека.</w:t>
      </w:r>
    </w:p>
    <w:p>
      <w:pPr>
        <w:pStyle w:val="Normal"/>
        <w:ind w:right="175" w:firstLine="540"/>
        <w:jc w:val="both"/>
        <w:rPr>
          <w:sz w:val="28"/>
          <w:szCs w:val="28"/>
        </w:rPr>
      </w:pPr>
      <w:r>
        <w:rPr>
          <w:sz w:val="28"/>
          <w:szCs w:val="28"/>
        </w:rPr>
        <w:t>Вдумайтесь, спешно вдумайтесь! Человечество никогда не было настолько отравлено, нежели в настоящее время. Люди не желают понять, что всякие напитки курения, наркотики и другие возможные яды разлагают человеческую природу и при таком отравлении он не могут породить здоровое поколение и в таком безумном состоянии они готовят себе ужасное существование в Надземном Мире. Не однажды Мы твердили об отравлении планеты, но такой зов остается криком в пустыне. Люди озабочены изобретением новых вредоносных веществ и наполнены злобой. Наши предупреждения не преувеличены.</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О Высших Мирах и Религии</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Религия утверждает – Бог един, но в трех лицах. Можно сказать, что и мир един, но в трех аспектах своих – огненном, тонком и плотном. И человек тоже един, но в трех лицах, то есть имеет он плотное, тонкое  и огненное тела. Это позволяет провести параллель между триединством мира и триединством человека, ибо он является только частью Единого Целого. Целое и часть нераздельны и единосущны.</w:t>
      </w:r>
    </w:p>
    <w:p>
      <w:pPr>
        <w:pStyle w:val="Normal"/>
        <w:ind w:right="175" w:firstLine="540"/>
        <w:jc w:val="both"/>
        <w:rPr>
          <w:sz w:val="28"/>
          <w:szCs w:val="28"/>
        </w:rPr>
      </w:pPr>
      <w:r>
        <w:rPr>
          <w:sz w:val="28"/>
          <w:szCs w:val="28"/>
        </w:rPr>
        <w:t>Тело и все прочие оболочки человека временны и смертны, Высшая перевоплощающаяся Триада – бессмертна. Чему отдает предпочтение человек и к чему устремляется, важно необычайно, ибо обуславливает его смерть или бессмертие. Так, собрание вокруг Фокуса сознания элементов смерти или бессмертия и определяет судьбу человека. Поэтому связывать себя со смертными оболочками – значит, обрекать себя смерти. Элементы непреходящего, или бессмертия сосредотачиваются в Высшей Триаде, и при жизни своей на Земле можно сознательно, настойчиво и упорно их собирать, чтобы было достаточно материала для сознательной жизни в своей Высшей Триаде. Хорошо усвоить, что Иерархия Света бессмертна и что все, относящееся к Ней, Учителям Света и Учителю Света каждого ученика – явления того же порядка. Где бы ни текла жизнь человека, наиглавнейшим фактором жизни является его связь с Иерархией Света, ибо сама жизнь, как таковая, без Учителя Света будет подобна бегу на месте, бегу белки в колесе подобна. Из колеса рождений и смертей надо выйти, воплощения при этом останутся, но круг разомкнется и станет спиралью подъема. Человеку дается возможность преуспевать в любых условиях жизни, и не вина жизни, если он не преуспевает, но человека.</w:t>
      </w:r>
    </w:p>
    <w:p>
      <w:pPr>
        <w:pStyle w:val="Normal"/>
        <w:ind w:right="175" w:firstLine="540"/>
        <w:jc w:val="both"/>
        <w:rPr>
          <w:sz w:val="28"/>
          <w:szCs w:val="28"/>
        </w:rPr>
      </w:pPr>
      <w:r>
        <w:rPr>
          <w:sz w:val="28"/>
          <w:szCs w:val="28"/>
        </w:rPr>
        <w:t>Помимо земных дел  и обязательств ответственен человек перед духом своим совершенствования и накопления опыта и знаний. Это и есть ответственность перед Высшим «Я», перед Божественным началом в себе, ибо конечная цель земных воплощений  - это перенесение  сознания в сферу Высшей Триады. В этом и заключается смысл отдачи земного земному, а высшего Высшему.</w:t>
      </w:r>
    </w:p>
    <w:p>
      <w:pPr>
        <w:pStyle w:val="Normal"/>
        <w:ind w:right="175" w:firstLine="540"/>
        <w:jc w:val="both"/>
        <w:rPr/>
      </w:pPr>
      <w:r>
        <w:rPr>
          <w:sz w:val="28"/>
          <w:szCs w:val="28"/>
        </w:rPr>
        <w:t>Ошибка человека в том, что он отождествляет себя со своими оболочками, которые не входят в его «Я». Высшие дуады и сознание соединяются с Высшей Триадой и поднимаются в сферы за пределами земных притяжений.</w:t>
      </w:r>
    </w:p>
    <w:p>
      <w:pPr>
        <w:pStyle w:val="Normal"/>
        <w:ind w:right="175" w:firstLine="540"/>
        <w:jc w:val="both"/>
        <w:rPr>
          <w:sz w:val="28"/>
          <w:szCs w:val="28"/>
        </w:rPr>
      </w:pPr>
      <w:r>
        <w:rPr>
          <w:sz w:val="28"/>
          <w:szCs w:val="28"/>
        </w:rPr>
        <w:t>Дух смещающихся народов тлеет на уходящих энергиях, как ханжество и суеверие. Основа этого тления – церковь, которая сеет ужасы, непозволительна. Перерождение духа должно изъять все ужасы, которые поглощают планету. Так строится новое утверждение путем вечной Иерархии. Нужно найти мост, чтобы не терять сознание и обогатиться Ликом Высшим. И Агни Йога дана, чтобы приобщить людей к Высшему Миру.</w:t>
      </w:r>
    </w:p>
    <w:p>
      <w:pPr>
        <w:pStyle w:val="Normal"/>
        <w:ind w:right="175" w:firstLine="540"/>
        <w:jc w:val="both"/>
        <w:rPr>
          <w:sz w:val="28"/>
          <w:szCs w:val="28"/>
        </w:rPr>
      </w:pPr>
      <w:r>
        <w:rPr>
          <w:sz w:val="28"/>
          <w:szCs w:val="28"/>
        </w:rPr>
        <w:t>Бедствие действительно пришло. Гнев Божий выражается в таких действиях, когда люди отвратились от бога и стали предателями то в действиях, то в мыслях, то в молчании страха. Все это заражает планету. Люди не могут говорить, что могущество Бога не проявляется. Он не наказывает, но может отвратиться, и тогда золото обратится в огонь пожирающий, тогда превращается равновесие в хаос, и может истощиться мощь Земли. Насмешки над Божественным Началом ужасны!</w:t>
      </w:r>
    </w:p>
    <w:p>
      <w:pPr>
        <w:pStyle w:val="Normal"/>
        <w:ind w:right="175" w:firstLine="540"/>
        <w:jc w:val="both"/>
        <w:rPr/>
      </w:pPr>
      <w:r>
        <w:rPr>
          <w:sz w:val="28"/>
          <w:szCs w:val="28"/>
        </w:rPr>
        <w:t>Каждый человек хранит в себе возможность общения с Высшими Мирами, из этого источника складывается сущность нашего сознания. Но некоторые люди настаивают, чтобы жизнь на Земле была долговечной, то есть они готовы лишить всех Надземных понятий. Он желают сделать жизнь пошлой посредством снижения всех высших понятий. Они забывают, что не может быть ничего земного, что не принадлежало бы Космосу, каждый живет не земными отбросами, но высшими эманациями, и такие люди во всех тысячелетиях просто призывали к простому земному существованию. Не только атеисты, но и теисты оказывались в одном стане,  отрицая Миры Высшие и Тонкие. Нам дано бытие в трех мирах, и мы должны оказаться достойными каждого мира. Люди хотят привязать себя к Земле, но какое нетленное бытие дано людям!</w:t>
      </w:r>
    </w:p>
    <w:p>
      <w:pPr>
        <w:pStyle w:val="Normal"/>
        <w:ind w:right="175" w:firstLine="540"/>
        <w:jc w:val="both"/>
        <w:rPr>
          <w:sz w:val="28"/>
          <w:szCs w:val="28"/>
        </w:rPr>
      </w:pPr>
      <w:r>
        <w:rPr>
          <w:sz w:val="28"/>
          <w:szCs w:val="28"/>
        </w:rPr>
        <w:t>Каждое небрежение к Высшим явлениям недопустимо, но люди пытаются доказать, что высшие явления невозможно встретить в земной жизни, Но человек в мгновение вдохновения уже находится в сверхземном состоянии. Чувство настороженности утончает организм, но нужно испытать и напряжение. Земное и Надземное должно понимать, как неделимая действительность. Но одни унижают земное, другие кощунствуют над Надземным. Часто Йоги гордятся своими достижениями, но труженик, работающий в гармонии, будет не меньшим, нежели они. То же можно сказать и о долголетии. Если оно не вызвано особою задачею, оно может даже противоречить закону природы. Три мира должны быть осознаны. Нельзя ожидать явлений эволюции, когда основы бытия не признаны. Могут быть судороги и разрушения, в которых элементы эволюции будут уничтожены. Так прислушаемся к стонам пространства.</w:t>
      </w:r>
    </w:p>
    <w:p>
      <w:pPr>
        <w:pStyle w:val="Normal"/>
        <w:ind w:right="175" w:firstLine="540"/>
        <w:jc w:val="both"/>
        <w:rPr>
          <w:sz w:val="28"/>
          <w:szCs w:val="28"/>
        </w:rPr>
      </w:pPr>
      <w:r>
        <w:rPr>
          <w:sz w:val="28"/>
          <w:szCs w:val="28"/>
        </w:rPr>
        <w:t>Нужно знать, что интуиция также требует понимания ближних. Так пусть внутренний голос звучит и таким образом человек не покидает земную стезю, он будет в приобщении с Высшими Мирами, и равновесие не буде нарушено.</w:t>
      </w:r>
    </w:p>
    <w:p>
      <w:pPr>
        <w:pStyle w:val="Normal"/>
        <w:ind w:right="175" w:firstLine="540"/>
        <w:jc w:val="both"/>
        <w:rPr>
          <w:sz w:val="28"/>
          <w:szCs w:val="28"/>
        </w:rPr>
      </w:pPr>
      <w:r>
        <w:rPr>
          <w:sz w:val="28"/>
          <w:szCs w:val="28"/>
        </w:rPr>
        <w:t>Можно убедиться  в наличности надземной деятельности, наблюдая происходящее на Земле. Но люди склонны считать события случайным сцеплением элементов. Они не желают допустить присутствия Надземного Разума. События земные показывают, что люди все-таки не желают общения с источником мощи, и даже в бедствиях люди не согласны принять помощь. Даже мощные токи могут быть прерываемы земными воздействиями. Мысли, посылаемые Нами, могут быть легко прерываемы  людским шумом. Это означает, что в орбите Земли все притяжения действуют по закону земному и для восприятия Наших волн нужно обострить организм мышлением утонченным. Давно сказано о расширении сознания, но и это понятие толкуется превратно.</w:t>
      </w:r>
    </w:p>
    <w:p>
      <w:pPr>
        <w:pStyle w:val="Normal"/>
        <w:ind w:right="175" w:firstLine="540"/>
        <w:jc w:val="both"/>
        <w:rPr>
          <w:sz w:val="28"/>
          <w:szCs w:val="28"/>
        </w:rPr>
      </w:pPr>
      <w:r>
        <w:rPr>
          <w:sz w:val="28"/>
          <w:szCs w:val="28"/>
        </w:rPr>
        <w:t>В давние времена религия являлась крепкими звеньями, устремляя людей к Мирам Высшим, но затем около религий свили гнездо преступление, суеверие и лицемерие, и люди начали искать иного пути разумного подхода к Надземному Миру. Познание и наука указали на возможность приближения к Высшим Мирам. Но мыслители поняли, что наука без нравственного основания останется мертвой, то есть наука не может продвигаться без осознания Живой Этики. Не может преуспеть наука, которая не понимает основы психической энергии, но Новый Мир может лишь образоваться на правильном понимании психической энергии. Человечество должно отмечать проявления психической энергии. Само развитие человечества стоит на той ступени, которая должна призвать решительно всех к сотрудничеству и осознанию психической энергии, иначе человечество ввергается в хаос. Говорю так, чтобы люди знали, насколько надземное есть решение земных событий. После всех изобретений земных люди обращаются к одичанию. Не считайте это преувеличением.</w:t>
      </w:r>
    </w:p>
    <w:p>
      <w:pPr>
        <w:pStyle w:val="Normal"/>
        <w:ind w:right="175" w:firstLine="540"/>
        <w:jc w:val="both"/>
        <w:rPr>
          <w:sz w:val="28"/>
          <w:szCs w:val="28"/>
        </w:rPr>
      </w:pPr>
      <w:r>
        <w:rPr>
          <w:sz w:val="28"/>
          <w:szCs w:val="28"/>
        </w:rPr>
        <w:t>Каждый может ощутить оздоровление от касания явления Высшего Мира. Только дайте духу свободу, не связывайте его человеческими ограничениями Он сам воспарит и вернется ликующим, и такое приобщение совершается гораздо чаще, нежели можно предположить.</w:t>
      </w:r>
    </w:p>
    <w:p>
      <w:pPr>
        <w:pStyle w:val="Normal"/>
        <w:ind w:right="175" w:firstLine="540"/>
        <w:jc w:val="both"/>
        <w:rPr/>
      </w:pPr>
      <w:r>
        <w:rPr>
          <w:sz w:val="28"/>
          <w:szCs w:val="28"/>
        </w:rPr>
        <w:t>Люди забывают самую мощную связь с Высшими Мирами через огонь сердца, именно огонь сердца озарит путь странника. Можно перечислять лучшие качества, но они будут умалены земными пределами. Уже в глубокой древности люди осознавали не только телесную, но и духовную мощь сердца, но затем в веках духовное значении сердца было умалено. Но скоро внимание людей было привлечено мозгом, а сердце было отнесено к вспомогательным органам. Никто не будет ждать урожая от незасеянного поля, так и сердце не дает надземных семян, если сознание утеряло понимание Надземного Мира</w:t>
      </w:r>
    </w:p>
    <w:p>
      <w:pPr>
        <w:pStyle w:val="Normal"/>
        <w:ind w:right="175" w:firstLine="540"/>
        <w:jc w:val="both"/>
        <w:rPr>
          <w:sz w:val="28"/>
          <w:szCs w:val="28"/>
        </w:rPr>
      </w:pPr>
      <w:r>
        <w:rPr>
          <w:sz w:val="28"/>
          <w:szCs w:val="28"/>
        </w:rPr>
        <w:t>Глупец может сказать – чего не вижу, чего не знаю, того и нет. Ярое противление мышлению о Высших Мирах приводит человека к отупению. Грубость унижает человека, она есть мрак невежества. Невозможно представить себе, насколько заражена Земля грубостью. Сознание защитит человека, но оно не должно быть темным. Невозможно избежать косвенных воздействий низших вибраций, но приказ воли может создать щит.</w:t>
      </w:r>
    </w:p>
    <w:p>
      <w:pPr>
        <w:pStyle w:val="Normal"/>
        <w:ind w:right="175" w:firstLine="540"/>
        <w:jc w:val="both"/>
        <w:rPr>
          <w:sz w:val="28"/>
          <w:szCs w:val="28"/>
        </w:rPr>
      </w:pPr>
      <w:r>
        <w:rPr>
          <w:sz w:val="28"/>
          <w:szCs w:val="28"/>
        </w:rPr>
        <w:t>Кто может слышать музыку сфер, тот также слышит пространственные вопли, которые не являются отвлеченными символами, они несутся и от Тонкого Мира. Человечество может спать, но сердце его может вопить и стенать. По степени воплей можно судить о прозрении сознания человечества. Оно вопит, когда открывается действительность. Нужно глубоко осознать Мир Высший, чтобы под знаком его перейти грязь улицы.</w:t>
      </w:r>
    </w:p>
    <w:p>
      <w:pPr>
        <w:pStyle w:val="Normal"/>
        <w:ind w:right="175" w:firstLine="540"/>
        <w:jc w:val="both"/>
        <w:rPr>
          <w:sz w:val="28"/>
          <w:szCs w:val="28"/>
        </w:rPr>
      </w:pPr>
      <w:r>
        <w:rPr>
          <w:sz w:val="28"/>
          <w:szCs w:val="28"/>
        </w:rPr>
        <w:t>Не может общение с Высшим Миром быть без последствий. Каждое приоткрытие сокровенных врат уже обновит струны сознания. Молитва, таким образом, будет вратами в будущее. Но нельзя утверждать силу общения с Высшим Миром, пока не будет осознана основная энергия. Потому знание Тонкого Мира поможет сложить ступень к Высшему Миру.</w:t>
      </w:r>
    </w:p>
    <w:p>
      <w:pPr>
        <w:pStyle w:val="Normal"/>
        <w:ind w:right="175" w:firstLine="540"/>
        <w:jc w:val="both"/>
        <w:rPr>
          <w:sz w:val="28"/>
          <w:szCs w:val="28"/>
        </w:rPr>
      </w:pPr>
      <w:r>
        <w:rPr>
          <w:sz w:val="28"/>
          <w:szCs w:val="28"/>
        </w:rPr>
        <w:t>В разных религиях замечается особая гармонизация молитвенных напевов, и можно отметить поразительное сходство тональных настроений, найти замечательные общие ритмы. Невозможно приписать такое основное сходство простой преемственности. Можно понять, что на них воздействовал один Источник.</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Страдания человеческие</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Об очищающем и освобождающем значении страданий люди думают мало. Многие умирают, проходя через мучительный период тяжкой болезни. Зато сбросить тело уже много легче. Если бы человек жил в теле земном во всех трех мирах, переход был бы легким. Но знания не хватает, тогда людям даются страдания</w:t>
      </w:r>
    </w:p>
    <w:p>
      <w:pPr>
        <w:pStyle w:val="Normal"/>
        <w:ind w:right="175" w:firstLine="540"/>
        <w:jc w:val="both"/>
        <w:rPr>
          <w:sz w:val="28"/>
          <w:szCs w:val="28"/>
        </w:rPr>
      </w:pPr>
      <w:r>
        <w:rPr>
          <w:sz w:val="28"/>
          <w:szCs w:val="28"/>
        </w:rPr>
        <w:t>Нет оправдания людям, знающим, что они причиняют страдания другим. Придется платить в размере причиненного ущерба. Закон кармы должен исполниться до конца. Но трагедия в том, что люди творят зло и думают, что это безнаказанно. Если вы  прощаете, то благо вам, но закон не прощает. Не войти должником в Новый Мир. Это касается всех абсолютно. Платят страданием и горем.</w:t>
      </w:r>
    </w:p>
    <w:p>
      <w:pPr>
        <w:pStyle w:val="Normal"/>
        <w:ind w:right="175" w:firstLine="540"/>
        <w:jc w:val="both"/>
        <w:rPr>
          <w:sz w:val="28"/>
          <w:szCs w:val="28"/>
        </w:rPr>
      </w:pPr>
      <w:r>
        <w:rPr>
          <w:sz w:val="28"/>
          <w:szCs w:val="28"/>
        </w:rPr>
        <w:t>Творчество великое не будет предусматривать необходимость страданий.  Люди сами с ужасающим страданием ввели себя в круг страдания. Каждый врач подтвердит, что без зла не будет и страдания. Умение избавиться от страдания назовем стремление к добру. Действительно, добро, прошедшее через горнило Огня, делает нечувствительными и страдания. Не будем избегать страдания, ибо земной подвиг без страдания не бывает. Не может рождаться здоровое поколение, если в основу жизни положено зло. Страдания людей не уменьшаются, ненависть овладевает сердцами, потому что щит духа забыт.</w:t>
      </w:r>
    </w:p>
    <w:p>
      <w:pPr>
        <w:pStyle w:val="Normal"/>
        <w:ind w:right="175" w:firstLine="540"/>
        <w:jc w:val="both"/>
        <w:rPr>
          <w:sz w:val="28"/>
          <w:szCs w:val="28"/>
        </w:rPr>
      </w:pPr>
      <w:r>
        <w:rPr>
          <w:sz w:val="28"/>
          <w:szCs w:val="28"/>
        </w:rPr>
        <w:t>Страдание посеяно человеком в плотном мире, и оно частично проникает в Тонкий Мир. Но чистая радость и любовь живет в Мире Огненном, и они редко бывают поняты человечеством. Люди должны понять, что каждая мысль о радости уже есть целебное начало. Яро нужно устремиться к обновлению жизни. Дрожащая рука не направит стрелу яро, так же и колебающаяся мысль не достигнет цели. И если человек поймет весь вред двойственной мысли, то он может начать изгонять ненужные побуждения.</w:t>
      </w:r>
    </w:p>
    <w:p>
      <w:pPr>
        <w:pStyle w:val="Normal"/>
        <w:ind w:right="175" w:firstLine="540"/>
        <w:jc w:val="both"/>
        <w:rPr>
          <w:sz w:val="28"/>
          <w:szCs w:val="28"/>
        </w:rPr>
      </w:pPr>
      <w:r>
        <w:rPr>
          <w:sz w:val="28"/>
          <w:szCs w:val="28"/>
        </w:rPr>
        <w:t>Не может человек сказать, что он невинно страдает. Он сам когда-то внес яд в космическую ткань. Люди уже умеют отобразить качество мысли, но содержание ее еще не уловлено. Приближается час, когда чуткие аппараты смогут запечатлевать точное содержание мысли. Завет прост – нельзя прожить ненавистью, но современные люди только о кричат о необходимости ненависти. Они не знают о мощи мысли и о Карме. Много благородных мыслей спасет человечество, воины-герои образуются не ненавистью, но пламенной волей добра.</w:t>
      </w:r>
    </w:p>
    <w:p>
      <w:pPr>
        <w:pStyle w:val="Normal"/>
        <w:ind w:right="175" w:firstLine="540"/>
        <w:jc w:val="both"/>
        <w:rPr>
          <w:sz w:val="28"/>
          <w:szCs w:val="28"/>
        </w:rPr>
      </w:pPr>
      <w:r>
        <w:rPr>
          <w:sz w:val="28"/>
          <w:szCs w:val="28"/>
        </w:rPr>
        <w:t xml:space="preserve"> </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Опасность для людей</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Люди пытаются избежать опасности, вроде опасность не есть спутник воплощенного бытия. Люди не хотят понять действие групповое, которое умножает силы. Систематически спаянная группа из 12 человек может поистине даже владеть мировыми явлениями. Спаянная группа должна быть свободна от взаимных обещаний. Часто люди полагают, что они могут достичь совершенства множеством способов, и это успокаивает их убогое мышление. Между тем, у человечества два пути: или мудро в напряжении искать постижение АУМа (высших миров), или подобно бревну ложиться в гроб, полагая, что кто-то или нечто устроит судьбу лавочника. Но свет познания заменен условными формулами религий, и человек, призванный мыслитель, кланяется темному углу и увешивает себя амулетами, даже не зная символа изображения. Никаких половинчатых путей не существует – или устремление или окоченение смерти.</w:t>
      </w:r>
    </w:p>
    <w:p>
      <w:pPr>
        <w:pStyle w:val="Normal"/>
        <w:ind w:right="175" w:firstLine="540"/>
        <w:jc w:val="both"/>
        <w:rPr>
          <w:sz w:val="28"/>
          <w:szCs w:val="28"/>
        </w:rPr>
      </w:pPr>
      <w:r>
        <w:rPr>
          <w:sz w:val="28"/>
          <w:szCs w:val="28"/>
        </w:rPr>
        <w:t>Люди не желают представить себе, сколько опасностей проявляется около них. Сколько раз Высшие Силы и участники Тонкого Мира спасали их. Но человечество полагает, если день миновал, то значит, ничто не угрожало. Такое мышление притупляет зародыши чувства признательности, но без этого чувства человечество не может преуспевать.</w:t>
      </w:r>
    </w:p>
    <w:p>
      <w:pPr>
        <w:pStyle w:val="Normal"/>
        <w:ind w:right="175" w:firstLine="540"/>
        <w:jc w:val="both"/>
        <w:rPr>
          <w:sz w:val="28"/>
          <w:szCs w:val="28"/>
        </w:rPr>
      </w:pPr>
      <w:r>
        <w:rPr>
          <w:sz w:val="28"/>
          <w:szCs w:val="28"/>
        </w:rPr>
        <w:t>В древности не возникала опасность людских скоплений, потому что само население было сравнительно малочисленное. Но не забудем Атлантиду, Вавилон и всех скопищ, лежащих в развалинах. Только часть этих кладбищ упомнило человечество, но космические законы действовали не раз.</w:t>
      </w:r>
    </w:p>
    <w:p>
      <w:pPr>
        <w:pStyle w:val="Normal"/>
        <w:ind w:right="175" w:firstLine="540"/>
        <w:jc w:val="both"/>
        <w:rPr>
          <w:sz w:val="28"/>
          <w:szCs w:val="28"/>
        </w:rPr>
      </w:pPr>
      <w:r>
        <w:rPr>
          <w:sz w:val="28"/>
          <w:szCs w:val="28"/>
        </w:rPr>
        <w:t>Самое опасное будет устремиться лишь в одном направлении. Можно уберечь ногу, но сломать голову. Люди легко идут по предвзятому случаю и тем нарушают лучшую судьбу. Эволюция самостоятельна и добровольна – это основной закон. Люди разбили бытие на секунды и потонули в нулях. Потому так важна психология Тонкого Мира, где часы не нужны и значительны лишь следствия. Учение никогда не дает точных формул. Можно слушать тонкие намеки, но собрать эту мозаику должен дух добровольно и самостоятельно.</w:t>
      </w:r>
    </w:p>
    <w:p>
      <w:pPr>
        <w:pStyle w:val="Normal"/>
        <w:ind w:right="175" w:firstLine="540"/>
        <w:jc w:val="both"/>
        <w:rPr>
          <w:sz w:val="28"/>
          <w:szCs w:val="28"/>
        </w:rPr>
      </w:pPr>
      <w:r>
        <w:rPr>
          <w:sz w:val="28"/>
          <w:szCs w:val="28"/>
        </w:rPr>
        <w:t>Люди всегда предпосылали, что человеческое общество живет в чем-то неподвижном, законченном. Если люди ощущают что-то необъяснимое и восторженное или подавленное состояние, они скорее это отнесут к своему желудку, нежели вообразят, что это приближение добрых или темных сил, и те же люди будут жаловаться, что Мир Тонкий не проявляется. Но ведь тонкое движение не будет подобно ударам молота. Часто люди впадают в смешное положение, когда усиленно дают обеты лишь при опасности. Лучше понимали древние, когда давали обеты в честь Самого Высшего, усиливая тем восторженное и торжественное настроение. Это не суеверная сделка с Высшими Силами, но порыв духа, нашедшего еще одно освобождение.</w:t>
      </w:r>
    </w:p>
    <w:p>
      <w:pPr>
        <w:pStyle w:val="Normal"/>
        <w:ind w:right="175" w:firstLine="540"/>
        <w:jc w:val="both"/>
        <w:rPr>
          <w:sz w:val="28"/>
          <w:szCs w:val="28"/>
        </w:rPr>
      </w:pPr>
      <w:r>
        <w:rPr>
          <w:sz w:val="28"/>
          <w:szCs w:val="28"/>
        </w:rPr>
        <w:t>Во время опасности люди забывают даже самые спасительные советы, даже воображаемая опасность уже лишает людей мышления целесообразного. Никто не может внушить им, что мировые бедствия сметут  их очаги. Они никогда не согласятся, что опасность для планеты больше, нежели для их дома. Даже не принято обсуждать мировые опасности, но это знание не должно лишать род людской жизнерадостности. В самой опасности есть зарождение радости.</w:t>
      </w:r>
    </w:p>
    <w:p>
      <w:pPr>
        <w:pStyle w:val="Normal"/>
        <w:ind w:right="175" w:firstLine="540"/>
        <w:jc w:val="both"/>
        <w:rPr>
          <w:sz w:val="28"/>
          <w:szCs w:val="28"/>
        </w:rPr>
      </w:pPr>
      <w:r>
        <w:rPr>
          <w:sz w:val="28"/>
          <w:szCs w:val="28"/>
        </w:rPr>
        <w:t>Люди достаточно слышали об Армагеддоне, но они считают его случайным несчастьем, которое можно избежать. Среди сладкого благополучия человек являет одну личину, но в опасности он надевает личину мерзкую. Но, уважаемые люди, вы живете в постоянной опасности и снизу сверху, и каждый час ваше благополучие может рухнуть.</w:t>
      </w:r>
    </w:p>
    <w:p>
      <w:pPr>
        <w:pStyle w:val="Normal"/>
        <w:ind w:right="175" w:firstLine="540"/>
        <w:jc w:val="both"/>
        <w:rPr>
          <w:sz w:val="28"/>
          <w:szCs w:val="28"/>
        </w:rPr>
      </w:pPr>
      <w:r>
        <w:rPr>
          <w:sz w:val="28"/>
          <w:szCs w:val="28"/>
        </w:rPr>
        <w:t>Земляне живут в постоянной опасности, но если она постоянна, то и бояться ее нечего. Они думают, что Мир Надземный не имеет общения с землянами, но такие жалобы несправедливы. Люди предчувствуют и предвидят гораздо больше, нежели они полагают, но внимание людей отвлечено на обиход. Когда же люди правильно поступают по какому- то непонятному приказу, они думают, что разум их нашел лучшее решение. Предчувствие люди скорее отнесут к желудочному заболеванию, нежели к Тонкому Миру. Лишь самые невежественные люди пытаются избегать нравственное учение. Можно жалеть лентяев, но оправдывать нельзя.</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Что может Агни Йог</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Агни Йог направляет человечество по простейшему пути, также зажжение огня направляет по правильному направлению. Огонь утончает центры и дает чуткость. Найдем место каждому восторгу, так строить легче и прочнее. Основное удобство требует улучшения условий и упрощения подробностей жизни. Но происходит как раз наоборот – люди стремятся усложнить всякую возможность нарастания сознания, которое считается людьми недопустимым. Рушатся семьи, если сознания проявляются.</w:t>
      </w:r>
    </w:p>
    <w:p>
      <w:pPr>
        <w:pStyle w:val="Normal"/>
        <w:ind w:right="175" w:firstLine="540"/>
        <w:jc w:val="both"/>
        <w:rPr>
          <w:sz w:val="28"/>
          <w:szCs w:val="28"/>
        </w:rPr>
      </w:pPr>
      <w:r>
        <w:rPr>
          <w:sz w:val="28"/>
          <w:szCs w:val="28"/>
        </w:rPr>
        <w:t>Сущность Йога, изучающего Учение Жизни и во всем ему следующего, необъяснима простыми словами, а работа на эволюцию мира не входит ни в один из уставов человеческих. Как люди примирятся с обновлением их жизни, если они всего этого опасаются? Волны человеческих физических аппаратов могут переполнить атмосферу в известных слоях, и это без привлечения психической энергии может дать новое бедствие. Невидимые и неслышимые волны влияют сильнее оглушительных взрывов. НО множество опасностей исчезнет, когда неисчерпаемый источник психической энергии будет осознан.</w:t>
      </w:r>
    </w:p>
    <w:p>
      <w:pPr>
        <w:pStyle w:val="Normal"/>
        <w:ind w:right="175" w:firstLine="540"/>
        <w:jc w:val="both"/>
        <w:rPr>
          <w:sz w:val="28"/>
          <w:szCs w:val="28"/>
        </w:rPr>
      </w:pPr>
      <w:r>
        <w:rPr>
          <w:sz w:val="28"/>
          <w:szCs w:val="28"/>
        </w:rPr>
        <w:t>Йог стремится к подвижности и четкости мысли. Он познал, что для успеяния он должен бодрствовать, которое происходит и во время сна. Йог может перейти в тонкое состояние  во время сна. Усыпленность не нужна, такое полусонное состояние не продвинет человека к преображению. Йог знает, что совершенствование нужно не только для него, но и для общего блага.</w:t>
      </w:r>
    </w:p>
    <w:p>
      <w:pPr>
        <w:pStyle w:val="Normal"/>
        <w:ind w:right="175" w:firstLine="540"/>
        <w:jc w:val="both"/>
        <w:rPr>
          <w:sz w:val="28"/>
          <w:szCs w:val="28"/>
        </w:rPr>
      </w:pPr>
      <w:r>
        <w:rPr>
          <w:sz w:val="28"/>
          <w:szCs w:val="28"/>
        </w:rPr>
        <w:t>Отупелый человек погрязает в обиходе и не живет, а прозябает. Он столь несчастен, что даже не замечает  своего бедствия. Он не сумел привлечь Надземные силы при земной жизни. Но Йог – это труженик на благо человечества, он всегда и везде будет стремиться к высшему познанию, для него открыт Мир Надземный. Йог проявляет лучшую напряженность, чтобы покрыть людскую жестокость милосердием, а месть унижает человека, она уподобляется бумерангу. В школах должны показывать на примерах прошлого неуместность мести.</w:t>
      </w:r>
    </w:p>
    <w:p>
      <w:pPr>
        <w:pStyle w:val="Normal"/>
        <w:ind w:right="175" w:firstLine="540"/>
        <w:jc w:val="both"/>
        <w:rPr>
          <w:sz w:val="28"/>
          <w:szCs w:val="28"/>
        </w:rPr>
      </w:pPr>
      <w:r>
        <w:rPr>
          <w:sz w:val="28"/>
          <w:szCs w:val="28"/>
        </w:rPr>
        <w:t>Человек, возомнивший о самовластии, уже близок к падению. Но Йог уважает Иерархию. Люди не любят такое подчинение и не хотят полюбить прекрасную Беспредельность. Но Йог, как служитель добра, познавший Учителя, оказывается сильнее самовластного тирана.</w:t>
      </w:r>
    </w:p>
    <w:p>
      <w:pPr>
        <w:pStyle w:val="Normal"/>
        <w:ind w:right="175" w:firstLine="540"/>
        <w:jc w:val="both"/>
        <w:rPr>
          <w:sz w:val="28"/>
          <w:szCs w:val="28"/>
        </w:rPr>
      </w:pPr>
      <w:r>
        <w:rPr>
          <w:sz w:val="28"/>
          <w:szCs w:val="28"/>
        </w:rPr>
        <w:t>Если Йога – это связь с Высшим, то такое преимущество должно принадлежать каждому человеку, но люди сами отклоняются от своего основного назначения. Так не забудем отметить, что светильник Йога в сердце. Йог приносит радость и здоровье. Он имеет связь с Надземным Миром и оттуда почерпает драгоценные силы. Не нужно только клеветать на Мир Надземный. Сокровища Йога всегда при нем: труд, мысль, воля и вся великая энергия. Йог служит живой связью с Миром Надземным, но такое сотрудничество бывает не легким. Ярые земные наслоения причиняют боли и могут утомлять верх меры, но Мир Надземный поспешит восполнить потерю энергии. Так можно убеждаться, насколько Мир Надземный близок к земному. Потому люди должны с особым уважением относиться к Йогическому служению. Поистине состояние Йога не только возвышенно, но есть служение общему благу. Йог никогда не раскроет свою сущность.</w:t>
      </w:r>
    </w:p>
    <w:p>
      <w:pPr>
        <w:pStyle w:val="Normal"/>
        <w:ind w:right="175" w:firstLine="540"/>
        <w:jc w:val="both"/>
        <w:rPr>
          <w:sz w:val="28"/>
          <w:szCs w:val="28"/>
        </w:rPr>
      </w:pPr>
      <w:r>
        <w:rPr>
          <w:sz w:val="28"/>
          <w:szCs w:val="28"/>
        </w:rPr>
        <w:t>Свою прозорливость Йог черпает из того же Высшего Источника и из Мира Надземного. Психическое зрение Йога не сверхестественное, оно могло бы принадлежать каждому человеку, но люди слишком далеки от Высших Сфер. Его вибрации настолько утончены, что он находится в постоянном созвучии с Тонким Миром.</w:t>
      </w:r>
    </w:p>
    <w:p>
      <w:pPr>
        <w:pStyle w:val="Normal"/>
        <w:ind w:right="175" w:firstLine="540"/>
        <w:jc w:val="both"/>
        <w:rPr>
          <w:sz w:val="28"/>
          <w:szCs w:val="28"/>
        </w:rPr>
      </w:pPr>
      <w:r>
        <w:rPr>
          <w:sz w:val="28"/>
          <w:szCs w:val="28"/>
        </w:rPr>
        <w:t>Йогическая природа образуется постепенно во многих воплощениях, но из этого не следует, что человек в каждом проявлении не должен искать возможности восхождения. Пусть молодежь начнет понимать, насколько широта воззрения будет лучшим проявлением. Широта воззрения есть щит Йога.</w:t>
      </w:r>
    </w:p>
    <w:p>
      <w:pPr>
        <w:pStyle w:val="Normal"/>
        <w:ind w:right="175" w:firstLine="540"/>
        <w:jc w:val="both"/>
        <w:rPr/>
      </w:pPr>
      <w:r>
        <w:rPr>
          <w:sz w:val="28"/>
          <w:szCs w:val="28"/>
        </w:rPr>
        <w:t>Насколько заблуждаются люди, считая медиума показателем высших космических сил, и насколько Агни Йоги  обогащают наше бытие, человечество скоро узнает.</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r>
    </w:p>
    <w:p>
      <w:pPr>
        <w:pStyle w:val="Normal"/>
        <w:ind w:right="175" w:firstLine="540"/>
        <w:jc w:val="both"/>
        <w:rPr/>
      </w:pPr>
      <w:r>
        <w:rPr>
          <w:sz w:val="28"/>
          <w:szCs w:val="28"/>
        </w:rPr>
        <w:tab/>
        <w:tab/>
        <w:tab/>
        <w:t>Отрицание человечеством Невидимого</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Некоторые люди отрицают все Невидимое. И не только дикари, но и многие грамотеи не желают даже подумать о звездах. Учения намекают о бесчисленных жилищах небесных, но, вероятно, люди не желают ускорить путь свой.</w:t>
      </w:r>
    </w:p>
    <w:p>
      <w:pPr>
        <w:pStyle w:val="Normal"/>
        <w:ind w:right="175" w:firstLine="540"/>
        <w:jc w:val="both"/>
        <w:rPr>
          <w:sz w:val="28"/>
          <w:szCs w:val="28"/>
        </w:rPr>
      </w:pPr>
      <w:r>
        <w:rPr>
          <w:sz w:val="28"/>
          <w:szCs w:val="28"/>
        </w:rPr>
        <w:t>Ничтожество образуется от неосознанности сил, присущих человеку. У ничтожества утверждено общее положение, при котором уничтожается личность и достижения человеческие. История отрицания покажет, что люди пытались отрицать все, связанное с огненной энергией. Нужно особо убедительно раскрывать людям, что они по природе, что они по природе своей имеют единственный путь к Огню. Мы должны понять, что Огонь не разрушителен, но созидателен.</w:t>
      </w:r>
    </w:p>
    <w:p>
      <w:pPr>
        <w:pStyle w:val="Normal"/>
        <w:ind w:right="175" w:firstLine="540"/>
        <w:jc w:val="both"/>
        <w:rPr>
          <w:sz w:val="28"/>
          <w:szCs w:val="28"/>
        </w:rPr>
      </w:pPr>
      <w:r>
        <w:rPr>
          <w:sz w:val="28"/>
          <w:szCs w:val="28"/>
        </w:rPr>
        <w:t>Люди или отрицают все за пределами Земли, или впадают в пагубную неуравновешенность. Такие люди забывают свой дом на Земле и начинают блуждать в тумане отвлеченности. Равновесие предполагает напряжение обоюдное, обе чаши весов (земная и надземная) несут одинаковую нагруженность. По неведению человек хочет ограничиться только одною чашею, и хромает человечество. Но недолго проскачет оно на одной ноге, а костыль или протез нельзя взять с собою в Тонкий Мир (иногда шутка лучше запоминается). Люди боятся мертвых, ибо не верят в вечную жизнь. Утвердите эту истину, и мир преобразится, но сначала нужно понять непрерывность жизни. Люди часто горюют об ушедших, чем нарушают их восхождение. Злословить о них дурно нельзя, забывать тоже негоже. Но люди не только не понимают Тонкого Мира, но среди успехов техники даже удаляются от нужных понятий. Люди начинают чувствовать Тонкий Мир, а если что и видят, то находят много мертвенных объяснений. Уже время приблизить Тонкий Мир к земле, но это невозможно произвести без согласия человечества.</w:t>
      </w:r>
    </w:p>
    <w:p>
      <w:pPr>
        <w:pStyle w:val="Normal"/>
        <w:ind w:right="175" w:firstLine="540"/>
        <w:jc w:val="both"/>
        <w:rPr>
          <w:sz w:val="28"/>
          <w:szCs w:val="28"/>
        </w:rPr>
      </w:pPr>
      <w:r>
        <w:rPr>
          <w:sz w:val="28"/>
          <w:szCs w:val="28"/>
        </w:rPr>
        <w:t>Будет время, когда люди уже будут вынуждены обратиться к тонкому  миросозерцанию. Уже невозможно отклонить эволюцию, сложенную самим человечеством. Если люди минуют катастрофу, то они обратятся к утончению жизни, и тогда наступит время сближения двух миров. Уже теперь уплотнение тонких существ не является чем-то феноменальным, уже плотные люди выделяют тонкое тело, то есть с обеих сторон протягиваются части моста, и молния может скрепить эти части. Тогда Наша забота изменится, и Мы пойдем к Дальним Мирам. Не правда ли, что для таких заданий стоит оберечь Землю? Но пока лишь малое меньшинство мыслит по этому направлению.</w:t>
      </w:r>
    </w:p>
    <w:p>
      <w:pPr>
        <w:pStyle w:val="Normal"/>
        <w:ind w:right="175" w:firstLine="540"/>
        <w:jc w:val="both"/>
        <w:rPr>
          <w:sz w:val="28"/>
          <w:szCs w:val="28"/>
        </w:rPr>
      </w:pPr>
      <w:r>
        <w:rPr>
          <w:sz w:val="28"/>
          <w:szCs w:val="28"/>
        </w:rPr>
        <w:t>Мертвенных отрицателей много, особенно среди так называемых ученых. Они вместо утончения чувств убивают их непоправимо. Пусть мысль человека устремляется к психической энергии наблюдениям. При таких исканиях люди невольно сближаются и могут полезно сотрудничать. Глубоко человек должен осознать, что он находится в вечном движении и в постоянном преображении. Люди могут согласиться о перемене в связи с возрастом или состоянием здоровья, но не допускают, что они преображаются ежечасно, также пренебрегают изучение мысли, не изучается и сама атмосфера, окружающая человека.</w:t>
      </w:r>
    </w:p>
    <w:p>
      <w:pPr>
        <w:pStyle w:val="Normal"/>
        <w:ind w:right="175" w:firstLine="540"/>
        <w:jc w:val="both"/>
        <w:rPr/>
      </w:pPr>
      <w:r>
        <w:rPr>
          <w:sz w:val="28"/>
          <w:szCs w:val="28"/>
        </w:rPr>
        <w:t>Отрицающие дух и душу не должны употреблять слово «воодушевление». Отрицатели пользуются мыслями и словами пространства и в то же время не допускают существование незримой жизни. Люди древнего мира сложили много слов великого значения, но века смели эти значения. Ученость вместо расширения кругозора  сузила его до невежественного отрицания. Казалось бы ученые должны искать, но не заниматься отрицанием. Ученые унизили Руководство сил Надземных и тем обессилили себя. Но человек должен осознать, какую мощь он выявляет и какое сотрудничество ему готово помочь, тогда человек имеет право утверждать воодушевление.</w:t>
      </w:r>
    </w:p>
    <w:p>
      <w:pPr>
        <w:pStyle w:val="Normal"/>
        <w:ind w:right="175" w:firstLine="540"/>
        <w:jc w:val="both"/>
        <w:rPr>
          <w:sz w:val="28"/>
          <w:szCs w:val="28"/>
        </w:rPr>
      </w:pPr>
      <w:r>
        <w:rPr>
          <w:sz w:val="28"/>
          <w:szCs w:val="28"/>
        </w:rPr>
        <w:t>Отрицатели не ведают, какой космический вред они приносят эволюции, которая не может быть задержана, но она может быть обезображена, и сильные энергии должны быть затрачены снова. В Беспредельности множество излучений дальних миров постоянно воздействуют на человека. Недомогание, вызванное этим воздействием, врачи приписывают обычным телесным заболеваниям. Они не изучают вибраций и не слышали о призматическом зрении и мощи психической энергии. Психиатры касаются области, которая им вообще не известна, и вред, наносимый такими врачами, неисчислим! Нужно изучать действительность, окружающую Землю, и не нужно забывать о так называемом коричневом газе.</w:t>
      </w:r>
    </w:p>
    <w:p>
      <w:pPr>
        <w:pStyle w:val="Normal"/>
        <w:ind w:right="175" w:firstLine="540"/>
        <w:jc w:val="both"/>
        <w:rPr>
          <w:sz w:val="28"/>
          <w:szCs w:val="28"/>
        </w:rPr>
      </w:pPr>
      <w:r>
        <w:rPr>
          <w:sz w:val="28"/>
          <w:szCs w:val="28"/>
        </w:rPr>
        <w:t>И суеверы и отрицатели препятствуют разумному познаванию. Некоторые доходят до такой нелепости, что завидуют чутью животных. Надземные Руководители помогают найти полезные книги по психологии, но для такого сотрудничества нужно открыть сердце и воспринять надземные вибрации.</w:t>
      </w:r>
    </w:p>
    <w:p>
      <w:pPr>
        <w:pStyle w:val="Normal"/>
        <w:ind w:right="175" w:firstLine="540"/>
        <w:jc w:val="both"/>
        <w:rPr>
          <w:sz w:val="28"/>
          <w:szCs w:val="28"/>
        </w:rPr>
      </w:pPr>
      <w:r>
        <w:rPr>
          <w:sz w:val="28"/>
          <w:szCs w:val="28"/>
        </w:rPr>
        <w:t>Трансмутация огней так трудна в земной сфере, ибо человек отрицанием создал особую сферу, которая обхватывает всю Землю. Потому так велик подвиг пламенного Агни Йога. Отдающий себя на соединение пространственного огня с планетою утвержден, как звено планеты с дальними мирами. А обычный человек больше всего являет непонимания в задачах своего выражения и, считая себя безответственным, порождает формы,  соответственные сопротивляющемуся сознанию.</w:t>
      </w:r>
    </w:p>
    <w:p>
      <w:pPr>
        <w:pStyle w:val="Normal"/>
        <w:ind w:right="175" w:firstLine="540"/>
        <w:jc w:val="both"/>
        <w:rPr>
          <w:sz w:val="28"/>
          <w:szCs w:val="28"/>
        </w:rPr>
      </w:pPr>
      <w:r>
        <w:rPr>
          <w:sz w:val="28"/>
          <w:szCs w:val="28"/>
        </w:rPr>
        <w:t>На ступени исканий видимых проявлений остановилось человечество, но только понятие невидимой материализации даст истинное устремление, ибо в этом великом импульсе Вселенной содержится все космическое творчество.</w:t>
      </w:r>
    </w:p>
    <w:p>
      <w:pPr>
        <w:pStyle w:val="Normal"/>
        <w:ind w:right="175" w:firstLine="540"/>
        <w:jc w:val="both"/>
        <w:rPr>
          <w:sz w:val="28"/>
          <w:szCs w:val="28"/>
        </w:rPr>
      </w:pPr>
      <w:r>
        <w:rPr>
          <w:sz w:val="28"/>
          <w:szCs w:val="28"/>
        </w:rPr>
        <w:t>Человеческие накопления создают сеть, окружающую человечество явлением отрицаний, и в эту сеть вонзаются стрелы тождественных сфер. Удар луча по темному плату отрицаний есть ритм Космоса. Этим ритмом слагаются ступени эволюции.</w:t>
      </w:r>
    </w:p>
    <w:p>
      <w:pPr>
        <w:pStyle w:val="Normal"/>
        <w:ind w:right="175" w:firstLine="540"/>
        <w:jc w:val="both"/>
        <w:rPr>
          <w:sz w:val="28"/>
          <w:szCs w:val="28"/>
        </w:rPr>
      </w:pPr>
      <w:r>
        <w:rPr>
          <w:sz w:val="28"/>
          <w:szCs w:val="28"/>
        </w:rPr>
        <w:t>Нужно заметить, что кроме внешних восприятий   каждый утонченный человек чует внутреннее трепетание и нервный подъем, причина которых будет в приближении тонких сущностей.</w:t>
      </w:r>
    </w:p>
    <w:p>
      <w:pPr>
        <w:pStyle w:val="Normal"/>
        <w:ind w:right="175" w:firstLine="540"/>
        <w:jc w:val="both"/>
        <w:rPr>
          <w:sz w:val="28"/>
          <w:szCs w:val="28"/>
        </w:rPr>
      </w:pPr>
      <w:r>
        <w:rPr>
          <w:sz w:val="28"/>
          <w:szCs w:val="28"/>
        </w:rPr>
        <w:t>Каждая невидимость должна быть прията человечеством как принцип, ведущий к творчеству. Во всем Космосе явления видимости и невидимости чередуются, потому, когда пространство насыщается живым обменом сущего огня, то не существует разграничения. Жизненные не могут быть разделены. Сущее во всем, и мы в сущем. Так беспределен жизненный потенциал и частицы, которые человечество воспринимает. Только воспринятые сознательно могут соответствовать космическому устремлению.</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Злоба человеческая</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Злоба не есть человеческое свойство, это есть самый низкий вид невежества. В злобе человек опускается в животное состояние и при этом ему особенно трудно будет подняться в Тонкий Мир. Злоба, как раскаленное железо, выжигает все приобретения. Нужно искать осколки своего разбитого духовного сознания. Негодование духа есть то  возмущение стихий, которое находится в самых высших заветах. Духовная битва не имеет ничего общего со злобой.</w:t>
      </w:r>
    </w:p>
    <w:p>
      <w:pPr>
        <w:pStyle w:val="Normal"/>
        <w:ind w:right="175" w:firstLine="540"/>
        <w:jc w:val="both"/>
        <w:rPr>
          <w:sz w:val="28"/>
          <w:szCs w:val="28"/>
        </w:rPr>
      </w:pPr>
      <w:r>
        <w:rPr>
          <w:sz w:val="28"/>
          <w:szCs w:val="28"/>
        </w:rPr>
        <w:t>Люди наполняют мир самыми злыми словами, разве не потекут от них реки зла?  Нельзя помыслить даже, к чему направится человечество, если не очистится огнем. Устремления к Миру Огненному дадут первые проблески Агни. Многие позорные действия отпадут, как шелуха. Чакры человека определяют огненную природу и вносят человеческую сущность в целое прочих огненных образований. Скоро будут найдены лучи, которые уловят огненные центры и будет показано, как чакры человека соответствуют пространственным огненным образованиям. Необходимо развивать в себе огненные чакры.</w:t>
      </w:r>
    </w:p>
    <w:p>
      <w:pPr>
        <w:pStyle w:val="Normal"/>
        <w:ind w:right="175" w:firstLine="540"/>
        <w:jc w:val="both"/>
        <w:rPr>
          <w:sz w:val="28"/>
          <w:szCs w:val="28"/>
        </w:rPr>
      </w:pPr>
      <w:r>
        <w:rPr>
          <w:sz w:val="28"/>
          <w:szCs w:val="28"/>
        </w:rPr>
        <w:t>Зло может быть искоренено лишь добром. У людей добро остается в бездействии. Между тем, добро есть самое действенное, бодрое, неисчерпаемое, непобедимое начало,  при всей деятельности добро лишено жестокости, в нем отсутствуют самость и самомнение. Нужно понять и покрыть добром многое, творимое по беспамятности. Не зло, но отсутствие памяти часто делает людей преступниками. Часто люди не умеют мыслить о благе мира, считая себя ничтожными, и это неправильно, ибо дух, зерно огненное, происходит от единого Огня и направляется к Вечному Свету.</w:t>
      </w:r>
    </w:p>
    <w:p>
      <w:pPr>
        <w:pStyle w:val="Normal"/>
        <w:ind w:right="175" w:firstLine="540"/>
        <w:jc w:val="both"/>
        <w:rPr>
          <w:sz w:val="28"/>
          <w:szCs w:val="28"/>
        </w:rPr>
      </w:pPr>
      <w:r>
        <w:rPr>
          <w:sz w:val="28"/>
          <w:szCs w:val="28"/>
        </w:rPr>
        <w:t>Очень сложное время, ненависть между людьми приняла необычайные размеры. Нельзя помнить о вражде старых родов, это была детская игра сравнительно со злобой теперешней. Люди трудно принимают смену воплощений по основам психическим, но не по земным отличиям, что царь может оказаться чернорабочим, а сапожник может стать сенатором. Но понятие об Агни разрешает загадку смены. Огненная энергия сообщает нам надземные действия.</w:t>
      </w:r>
    </w:p>
    <w:p>
      <w:pPr>
        <w:pStyle w:val="Normal"/>
        <w:ind w:right="175" w:firstLine="540"/>
        <w:jc w:val="both"/>
        <w:rPr>
          <w:sz w:val="28"/>
          <w:szCs w:val="28"/>
        </w:rPr>
      </w:pPr>
      <w:r>
        <w:rPr>
          <w:sz w:val="28"/>
          <w:szCs w:val="28"/>
        </w:rPr>
        <w:t>Часто бывает, что человек, дерзнувший высказать любовную преданность, уже оказывается чем-то недостоверным. Но не может человеческое сердце процветать без стремления к началу начал. Так среди нарушенных Основ Мира засветим огни сердца и любви к самому Высшему. Среди Великих Миров разве можно пребывать в злобе, в убийстве, в предательстве? Страшна злая воля, ибо она уходит во тьму, противостоять которой может только огонь любви.</w:t>
      </w:r>
    </w:p>
    <w:p>
      <w:pPr>
        <w:pStyle w:val="Normal"/>
        <w:ind w:right="175" w:firstLine="540"/>
        <w:jc w:val="both"/>
        <w:rPr>
          <w:sz w:val="28"/>
          <w:szCs w:val="28"/>
        </w:rPr>
      </w:pPr>
      <w:r>
        <w:rPr>
          <w:sz w:val="28"/>
          <w:szCs w:val="28"/>
        </w:rPr>
        <w:t>Если насильственно останавливать течения, по которому человечество идет, изуверство перешло бы в зверство. Так злая свободная воля течет и поглощает тех, кто ополчается против блага. Насильственное явление не может дать человечеству пути праведного, потому все тонкие энергии воспринимаются лишь огненным сознанием.</w:t>
      </w:r>
    </w:p>
    <w:p>
      <w:pPr>
        <w:pStyle w:val="Normal"/>
        <w:ind w:right="175" w:firstLine="540"/>
        <w:jc w:val="both"/>
        <w:rPr>
          <w:sz w:val="28"/>
          <w:szCs w:val="28"/>
        </w:rPr>
      </w:pPr>
      <w:r>
        <w:rPr>
          <w:sz w:val="28"/>
          <w:szCs w:val="28"/>
        </w:rPr>
        <w:t>Человечество не задумывается над вырождением малых народов. Можно проследить, как вырождаются нации. Злобная нация также является рассадником болезней и может распространять микробы болезни духа и тела. Так при огненном творчестве и трансмутации духа будет явлен человечеству потенциал продвижения и развития нации. Кто не примет огненного крещения и не пойдет за началом света, тот уйдет в хаос разложения</w:t>
      </w:r>
    </w:p>
    <w:p>
      <w:pPr>
        <w:pStyle w:val="Normal"/>
        <w:ind w:right="175" w:firstLine="540"/>
        <w:jc w:val="both"/>
        <w:rPr/>
      </w:pPr>
      <w:r>
        <w:rPr>
          <w:sz w:val="28"/>
          <w:szCs w:val="28"/>
        </w:rPr>
        <w:t>Ничто так не поражает пространство, как диссонанс. Но когда люди преисполняются злобными разъединениями, то получаются разрушительные разгромы в пространстве. Такие люди вредят не только себе, но и создают пространственную карму. Тяжкие последствия таких злобных поносителей. Везде, где приходится всречаться со свободной волей человека, там происходит особая затрата энергии. Люд могут в злобе достичь разрушения слоев астрала. Если бы люди осознали, насколько они могут приложить свои силы и силы в сотрудничестве с Братством!  Но люди не только не прииближаются мыслями к Братству, но и считают думы о Братстве смешными. Стоит только представить себе, что на высотах трудятся на помощь человечеству.</w:t>
      </w:r>
    </w:p>
    <w:p>
      <w:pPr>
        <w:pStyle w:val="Normal"/>
        <w:ind w:right="175" w:firstLine="540"/>
        <w:jc w:val="both"/>
        <w:rPr>
          <w:sz w:val="28"/>
          <w:szCs w:val="28"/>
        </w:rPr>
      </w:pPr>
      <w:r>
        <w:rPr>
          <w:sz w:val="28"/>
          <w:szCs w:val="28"/>
        </w:rPr>
        <w:t xml:space="preserve"> </w:t>
      </w:r>
      <w:r>
        <w:rPr>
          <w:sz w:val="28"/>
          <w:szCs w:val="28"/>
        </w:rPr>
        <w:t>Благо тем уходящим, что имеют запас добрых намерений, ибо каждое будет приведено в исполнение, каждое добро просияет, и каждое зло произрастет. Иногда люди надеются, что там где-то появится Руководитель, который извлечет их из любой бездны. Лишь за земными пределами они оценят все, упущенное ими.</w:t>
      </w:r>
    </w:p>
    <w:p>
      <w:pPr>
        <w:pStyle w:val="Normal"/>
        <w:ind w:right="175" w:firstLine="540"/>
        <w:jc w:val="both"/>
        <w:rPr>
          <w:sz w:val="28"/>
          <w:szCs w:val="28"/>
        </w:rPr>
      </w:pPr>
      <w:r>
        <w:rPr>
          <w:sz w:val="28"/>
          <w:szCs w:val="28"/>
        </w:rPr>
        <w:t>Силы зла похищают эктоплазму и не согласуются с Законами Вселенной. Низшие слои живут излучениями земными и пытаются продолжить свою деятельность, то есть творить зло, к нему и приближаются тонкие сущности зла. Но светлые силы соблюдают Закон Вселенной и трудятся над сохранением равновесия.</w:t>
      </w:r>
    </w:p>
    <w:p>
      <w:pPr>
        <w:pStyle w:val="Normal"/>
        <w:ind w:right="175" w:firstLine="540"/>
        <w:jc w:val="both"/>
        <w:rPr/>
      </w:pPr>
      <w:r>
        <w:rPr>
          <w:sz w:val="28"/>
          <w:szCs w:val="28"/>
        </w:rPr>
        <w:t>Злорадство есть дурное свойство. Можно печалиться или негодовать, но злорадство будет ниже человеческого достоинства. Каждый, кто злорадствует, получит когда-то такое же отношение к себе.</w:t>
      </w:r>
    </w:p>
    <w:p>
      <w:pPr>
        <w:pStyle w:val="Normal"/>
        <w:ind w:right="175" w:firstLine="540"/>
        <w:jc w:val="both"/>
        <w:rPr>
          <w:sz w:val="28"/>
          <w:szCs w:val="28"/>
        </w:rPr>
      </w:pPr>
      <w:r>
        <w:rPr>
          <w:sz w:val="28"/>
          <w:szCs w:val="28"/>
        </w:rPr>
        <w:t>Люди признают лишь следствия, но не желают думать о причинах и не видят связи между следствием и причиной. Такие люди могут злотолковать истинные причины и порождать зло.</w:t>
      </w:r>
    </w:p>
    <w:p>
      <w:pPr>
        <w:pStyle w:val="Normal"/>
        <w:ind w:right="175" w:firstLine="540"/>
        <w:jc w:val="both"/>
        <w:rPr>
          <w:sz w:val="28"/>
          <w:szCs w:val="28"/>
        </w:rPr>
      </w:pPr>
      <w:r>
        <w:rPr>
          <w:sz w:val="28"/>
          <w:szCs w:val="28"/>
        </w:rPr>
        <w:t>Явление злобы увлекает сражающихся в нижние слои, из которых подняться нелегко. Пусть все, хранящие в себе злобу, помнят, что она окажется ядом на пути Надземном.</w:t>
      </w:r>
    </w:p>
    <w:p>
      <w:pPr>
        <w:pStyle w:val="Normal"/>
        <w:ind w:right="175" w:firstLine="540"/>
        <w:jc w:val="both"/>
        <w:rPr/>
      </w:pPr>
      <w:r>
        <w:rPr>
          <w:sz w:val="28"/>
          <w:szCs w:val="28"/>
        </w:rPr>
        <w:t>Мир наполняется зломыслием. Такая злобная сила может породить эпидемии вырождения и прочие бедствия. Злобный человек безоружен перед всеми губительными влияниями, и его окружает тьма.</w:t>
      </w:r>
    </w:p>
    <w:p>
      <w:pPr>
        <w:pStyle w:val="Normal"/>
        <w:ind w:right="175" w:firstLine="540"/>
        <w:jc w:val="both"/>
        <w:rPr>
          <w:sz w:val="28"/>
          <w:szCs w:val="28"/>
        </w:rPr>
      </w:pPr>
      <w:r>
        <w:rPr>
          <w:sz w:val="28"/>
          <w:szCs w:val="28"/>
        </w:rPr>
        <w:t>Вредоносны постоянные отложения озлобления. При этом лучшие силы оказываются отравленными. Эманация злобы отталкивает лучшую помощь. Человек связал себя малыми привычками и опутан паутиной предрассудков. Он настолько боится передвинуть малейшую частицу быта, что даже не чувствует, как приступить к обновлению жизни Человек должен запомнить, что всякое мучительство и жестокость будут его угнетать вместо окрыления. Но действительность земная показывает обратное, потому нужно твердить о вреде всякого мучительств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ab/>
        <w:t>Яд человеческий</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Люди напрасно не обращают внимания на последствия еды при раздражении и волнении. Очень сильные яды образуются при этом неразумном действии. Много дней должно пройти прежде, чем растворится этот яд. Если волнение приключилось, то нужно уметь обезвредить его.</w:t>
      </w:r>
    </w:p>
    <w:p>
      <w:pPr>
        <w:pStyle w:val="Normal"/>
        <w:ind w:right="175" w:firstLine="540"/>
        <w:jc w:val="both"/>
        <w:rPr/>
      </w:pPr>
      <w:r>
        <w:rPr>
          <w:sz w:val="28"/>
          <w:szCs w:val="28"/>
        </w:rPr>
        <w:t>Нужно обратить внимание на отложения человеческого взгляда на неодушевленные предметы. Если взгляд достигает степени ядовитости, то он может наслаивать. Заговор воды заключается не в ритме слов, но во взгляде. Это воздействие может быть как дурное, так и благое.</w:t>
      </w:r>
    </w:p>
    <w:p>
      <w:pPr>
        <w:pStyle w:val="Normal"/>
        <w:ind w:right="175" w:firstLine="540"/>
        <w:jc w:val="both"/>
        <w:rPr>
          <w:sz w:val="28"/>
          <w:szCs w:val="28"/>
        </w:rPr>
      </w:pPr>
      <w:r>
        <w:rPr>
          <w:sz w:val="28"/>
          <w:szCs w:val="28"/>
        </w:rPr>
        <w:t>Люди ждут опасности от столкновения с кометой, но главное разложение происходит от самих людей. Люди полагают, что наиболее утонченные организмы менее всего подвергаются воздействию космических токов. Но несут груз мира сего именно самые избранные, и звучат на эти токи пространственные самые утонченные и возвышенные, и очень они страдают, так как чувствуют даже дальние землетрясения. Люди вырабатывают сильные яды и выдыхают их в припадке ненависти. Но не думают люди, что их земное существование оставляет след в Космосе.</w:t>
      </w:r>
    </w:p>
    <w:p>
      <w:pPr>
        <w:pStyle w:val="Normal"/>
        <w:ind w:right="175" w:firstLine="540"/>
        <w:jc w:val="both"/>
        <w:rPr>
          <w:sz w:val="28"/>
          <w:szCs w:val="28"/>
        </w:rPr>
      </w:pPr>
      <w:r>
        <w:rPr>
          <w:sz w:val="28"/>
          <w:szCs w:val="28"/>
        </w:rPr>
        <w:t>Люди из-за недоверия к врачам принимают только половину назначенного, при этом и следствие будет половинным. Также пусть не забудут люди, что и Руководитель страдает от беспорядочных устремлений. Он получает как бы ядовитые укусы.</w:t>
      </w:r>
    </w:p>
    <w:p>
      <w:pPr>
        <w:pStyle w:val="Normal"/>
        <w:ind w:right="175" w:firstLine="540"/>
        <w:jc w:val="both"/>
        <w:rPr>
          <w:sz w:val="28"/>
          <w:szCs w:val="28"/>
        </w:rPr>
      </w:pPr>
      <w:r>
        <w:rPr>
          <w:sz w:val="28"/>
          <w:szCs w:val="28"/>
        </w:rPr>
        <w:t>Царь планеты – человек является творцом ядов. Никакие другие излучения не сравнимы с мощью человека. Он может оздоровить и отравить все окружающее. Не столько больные могут отравлять атмосферу, но раздражение, гнев и всякая злоба. Явление санитарии нужно Земле, нужно очисть слои зараженные, но сделать это может лишь человек. Самые опасные эпидемии натолкнуться на незримые противодействия, если человечество признает и возьмет на вооружение свою психическую энергию. Наука должна разъяснить человечеству, что такое производство ядов недопустмо.</w:t>
      </w:r>
    </w:p>
    <w:p>
      <w:pPr>
        <w:pStyle w:val="Normal"/>
        <w:ind w:right="175" w:firstLine="540"/>
        <w:jc w:val="both"/>
        <w:rPr>
          <w:sz w:val="28"/>
          <w:szCs w:val="28"/>
        </w:rPr>
      </w:pPr>
      <w:r>
        <w:rPr>
          <w:sz w:val="28"/>
          <w:szCs w:val="28"/>
        </w:rPr>
        <w:t>Даже малое стороннее добавление уже изменяет химический состав. Яд может преобразоваться в целебное вещество и наоборот. Такой простейший пример следует приводить людям, которые не допускают, что участие или отсутствие одного человека может влиять на великие события. Невежды не желают знать, что Мы имеем в виду не только физическое присутствие человека, сколько его психическое воздействие. Можно привести многие примеры, когда целые страны изгоняли своих благодетелей и тем избирали путь труднейший. Невежды предпочитают испить чашу горчайшую, лишь бы не допустить разумного воображения. Много в мире несчастья от такого невежества. Несознательное сотрудничество с Миром Надземным можно назвать животным. Мы же ожидаем  человеческого сознательного сотрудничества.</w:t>
      </w:r>
    </w:p>
    <w:p>
      <w:pPr>
        <w:pStyle w:val="Normal"/>
        <w:ind w:right="175" w:firstLine="540"/>
        <w:jc w:val="both"/>
        <w:rPr>
          <w:sz w:val="28"/>
          <w:szCs w:val="28"/>
        </w:rPr>
      </w:pPr>
      <w:r>
        <w:rPr>
          <w:sz w:val="28"/>
          <w:szCs w:val="28"/>
        </w:rPr>
        <w:t>Наука установила присутствие яда в человеческом организме, порожденного гневом и раздражением. Яд также приходит от страха и сомнения. Излучение такого человека не может воспринять посылаемые ему энергии, такой человек не может касаться Тонкого Мира. Он находится как бы в постоянном отрицании и разрушает свое творчество. Чувствознание охраняет от ошибок, может быть развиваемо и спасет от ехидны сомнения.</w:t>
      </w:r>
    </w:p>
    <w:p>
      <w:pPr>
        <w:pStyle w:val="Normal"/>
        <w:ind w:right="175" w:firstLine="540"/>
        <w:jc w:val="both"/>
        <w:rPr>
          <w:sz w:val="28"/>
          <w:szCs w:val="28"/>
        </w:rPr>
      </w:pPr>
      <w:r>
        <w:rPr>
          <w:sz w:val="28"/>
          <w:szCs w:val="28"/>
        </w:rPr>
        <w:tab/>
      </w:r>
    </w:p>
    <w:p>
      <w:pPr>
        <w:pStyle w:val="Normal"/>
        <w:ind w:right="175" w:firstLine="540"/>
        <w:jc w:val="both"/>
        <w:rPr>
          <w:sz w:val="28"/>
          <w:szCs w:val="28"/>
        </w:rPr>
      </w:pPr>
      <w:r>
        <w:rPr>
          <w:sz w:val="28"/>
          <w:szCs w:val="28"/>
        </w:rPr>
        <w:tab/>
        <w:tab/>
        <w:tab/>
        <w:tab/>
        <w:t>Совершенствование человек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Кто не может совершенствоваться, тот не может мыслить в планетном масштабе. У некоторых невежественных людей живет самомнение, что им все позволено. Замечайте, где граница посредственности, безверия и самости, там самоуничтожение. Невозможно представить себе утверждение наступательного движения без Иерархии. Нужно твердить это простейшее учение, ибо люди стремятся к пропасти. Очень знаменательный ход восстания духа человеческого. Каждый, помысливший об Огненном Мире, обязан препятствовать прилитию крови, которое противоречит природе земной. Убийство земных врагов есть создание сильного врага а Тонком Мире. Карма – это небесная справедливость.</w:t>
      </w:r>
    </w:p>
    <w:p>
      <w:pPr>
        <w:pStyle w:val="Normal"/>
        <w:ind w:right="175" w:firstLine="540"/>
        <w:jc w:val="both"/>
        <w:rPr>
          <w:sz w:val="28"/>
          <w:szCs w:val="28"/>
        </w:rPr>
      </w:pPr>
      <w:r>
        <w:rPr>
          <w:sz w:val="28"/>
          <w:szCs w:val="28"/>
        </w:rPr>
        <w:t>Самоусовершенствование является труднейшим подвигом. Люди вносят в него столько несоответствий, что явление истинного усовершенствования затемняется. Утверждение лишь материального мира не может продвинуть настоящее развитие сознания. Самоусовершенствование может быть лишь в утончении сознания, так оно убережется от малых стыдных мыслей. Сознание приведет к Огненному Миру. Оно должно начинаться от малых привычек, но люди обычно полагают, что нужно отрешиться от самых главных препятствий. Надо помнить, что изгнание некоторых вредных малых привычек совсем не легко, но они служат ключом к самому главному перерождению. Но еще забывают люди, что своею хулою они препятствуют Нашей работе, и Мы должны расходовать много энергии, чтобы очищать места, замаранные людьми.</w:t>
      </w:r>
    </w:p>
    <w:p>
      <w:pPr>
        <w:pStyle w:val="Normal"/>
        <w:ind w:right="175" w:firstLine="540"/>
        <w:jc w:val="both"/>
        <w:rPr>
          <w:sz w:val="28"/>
          <w:szCs w:val="28"/>
        </w:rPr>
      </w:pPr>
      <w:r>
        <w:rPr>
          <w:sz w:val="28"/>
          <w:szCs w:val="28"/>
        </w:rPr>
        <w:t>Как часто люди жалуются, что усовершенствование обрушило на них всякие бедствия – такое заблуждение чудовищно. Битва за благо мира не может быть названа бедствием. Бывают вполне обеспеченные люди, которые устремляются к Иерархии ради умножения земных благ. Такие люди могут быть ярким примером того, насколько может быть извращено духовное Учение. Между тем, даже малейший контакт с Иерархией может разрешить многие жизненные проблемы.</w:t>
      </w:r>
    </w:p>
    <w:p>
      <w:pPr>
        <w:pStyle w:val="Normal"/>
        <w:ind w:right="175" w:firstLine="540"/>
        <w:jc w:val="both"/>
        <w:rPr>
          <w:sz w:val="28"/>
          <w:szCs w:val="28"/>
        </w:rPr>
      </w:pPr>
      <w:r>
        <w:rPr>
          <w:sz w:val="28"/>
          <w:szCs w:val="28"/>
        </w:rPr>
        <w:t>Человек должен переступать порог великих границ свободным, устремленным к самосовершенствованию. Он не может предугадать, кому и когда он должен явиться. Пусть все протекает естественно и без предвзятости.</w:t>
      </w:r>
    </w:p>
    <w:p>
      <w:pPr>
        <w:pStyle w:val="Normal"/>
        <w:ind w:right="175" w:firstLine="540"/>
        <w:jc w:val="both"/>
        <w:rPr>
          <w:sz w:val="28"/>
          <w:szCs w:val="28"/>
        </w:rPr>
      </w:pPr>
      <w:r>
        <w:rPr>
          <w:sz w:val="28"/>
          <w:szCs w:val="28"/>
        </w:rPr>
        <w:t>Мир содрогается от ужасов Армагеддона, и жизнь становится все уродливее. Люди полагают, что они работают для каких-то высших целей, но дела их показывают обратное. Люди не прилагают усилий, чтобы в каждом обиходе  хотя бы отчасти ввести  самосовершенствование. Мы имеем в виду не малые группы, но массы человечества, так как именно они будут двигателем человечества. Многие говорят о готовности сотрудничать с Нами, но при малейшей трудности они трусливо отступают, и одной из главных причин будет непонимание смысла жизни, так как они прикованы к миражу земному</w:t>
      </w:r>
    </w:p>
    <w:p>
      <w:pPr>
        <w:pStyle w:val="Normal"/>
        <w:ind w:right="175" w:firstLine="540"/>
        <w:jc w:val="both"/>
        <w:rPr>
          <w:sz w:val="28"/>
          <w:szCs w:val="28"/>
        </w:rPr>
      </w:pPr>
      <w:r>
        <w:rPr>
          <w:sz w:val="28"/>
          <w:szCs w:val="28"/>
        </w:rPr>
        <w:t>Неразвитее воображение весьма вредит усовершенствованию. Но люди понимают под воображение нечто ложное, а на самом деле оно служит расширению сознания и подвижности мышления. Развитое воображение позволит шире рассмотреть действительность, ибо оно есть накоплене опыта прежних жизней.</w:t>
      </w:r>
    </w:p>
    <w:p>
      <w:pPr>
        <w:pStyle w:val="Normal"/>
        <w:ind w:right="175" w:firstLine="540"/>
        <w:jc w:val="both"/>
        <w:rPr>
          <w:sz w:val="28"/>
          <w:szCs w:val="28"/>
        </w:rPr>
      </w:pPr>
      <w:r>
        <w:rPr>
          <w:sz w:val="28"/>
          <w:szCs w:val="28"/>
        </w:rPr>
        <w:t>Дары совершенствования не приходят извне, очаг пламенный живет в глубине сознания. Человек должен усмотреть его, оберечь, тогда  и внешняя помощь может быть приложена.</w:t>
      </w:r>
    </w:p>
    <w:p>
      <w:pPr>
        <w:pStyle w:val="Normal"/>
        <w:ind w:right="175" w:firstLine="540"/>
        <w:jc w:val="both"/>
        <w:rPr>
          <w:sz w:val="28"/>
          <w:szCs w:val="28"/>
        </w:rPr>
      </w:pPr>
      <w:r>
        <w:rPr>
          <w:sz w:val="28"/>
          <w:szCs w:val="28"/>
        </w:rPr>
        <w:t>Одностороннее понимание человечества приводит его к замкнутому кругу, из которого ему не выйти, и этим самым человек лишил себя пути совершенствования. Потому эволюционирующий дух неминуемо доходит до устремления проявления явленного огня.</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Моления человеческие</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Когда происходит моление об упокоении, то такая мера не соответствует действительности. Народ под упокоением понимает состояние отдыха. Когда скажем о состоянии постоянного взрыва при самом высшем напряжении, но это не напряжение, а великолепие! И путь к нему прекрасен! Успокоение не дало бы проявленного мироздания.</w:t>
      </w:r>
    </w:p>
    <w:p>
      <w:pPr>
        <w:pStyle w:val="Normal"/>
        <w:ind w:right="175" w:firstLine="540"/>
        <w:jc w:val="both"/>
        <w:rPr>
          <w:sz w:val="28"/>
          <w:szCs w:val="28"/>
        </w:rPr>
      </w:pPr>
      <w:r>
        <w:rPr>
          <w:sz w:val="28"/>
          <w:szCs w:val="28"/>
        </w:rPr>
        <w:t>Насколько прискорбной бывает человеческая молитва. Нужно сказать о вреде притворной и нанятой молитвы. Можно указать чудовищные примеры, когда люди задумывали убийство и тут же бормотали молитвы.</w:t>
      </w:r>
    </w:p>
    <w:p>
      <w:pPr>
        <w:pStyle w:val="Normal"/>
        <w:ind w:right="175" w:firstLine="540"/>
        <w:jc w:val="both"/>
        <w:rPr>
          <w:sz w:val="28"/>
          <w:szCs w:val="28"/>
        </w:rPr>
      </w:pPr>
      <w:r>
        <w:rPr>
          <w:sz w:val="28"/>
          <w:szCs w:val="28"/>
        </w:rPr>
        <w:t>Люди издавна поняли, что для правильного восприятия высших энергий нужно привести организм в гармоническое состояние. Мудрые посылали для этого силу священных воззваний. АУМ в звучании ОМ был синтезом звуковых устремлений. Молитва является превосходным достижением, оздоровляющим достижение духа. Нужно признать в сердце, что люди не оторваны от Высших Миров. Мысль из Беспредельности несется по всем Мирам. АУМ есть Благодать. И это уже есть утверждение человека как одухотворенного существа, как посланца и стража верного.</w:t>
      </w:r>
    </w:p>
    <w:p>
      <w:pPr>
        <w:pStyle w:val="Normal"/>
        <w:ind w:right="175" w:firstLine="540"/>
        <w:jc w:val="both"/>
        <w:rPr>
          <w:sz w:val="28"/>
          <w:szCs w:val="28"/>
        </w:rPr>
      </w:pPr>
      <w:r>
        <w:rPr>
          <w:sz w:val="28"/>
          <w:szCs w:val="28"/>
        </w:rPr>
        <w:t>Никто не может насмехаться над молитвой, она все-таки будет знаком духовности. Не имеет права усмехаться человек, когда возносится приношение Высшему. Молитва не будет некрасива, она и вблизи и издалека будет нести тот же мощный мантрам. Молитва есть возношение, восхищение и провод к потоку Благодати, он льется в избытке, но нужно приобщиться к нему. Молитва и плата – несоизмеримы! Молитва может быть сравнима с магнитом, ее действие напрягает сердце и притягивает из пространства лучшие мысли, и они будут добрыми.</w:t>
      </w:r>
    </w:p>
    <w:p>
      <w:pPr>
        <w:pStyle w:val="Normal"/>
        <w:ind w:right="175" w:firstLine="540"/>
        <w:jc w:val="both"/>
        <w:rPr>
          <w:sz w:val="28"/>
          <w:szCs w:val="28"/>
        </w:rPr>
      </w:pPr>
      <w:r>
        <w:rPr>
          <w:sz w:val="28"/>
          <w:szCs w:val="28"/>
        </w:rPr>
        <w:t>Антипод молитвы – сквернословие. Оно смущает и грязнит пространство. Упаситесь от сквернословия! Молитва есть основа жизни. Без связи с Высшим Миром немыслимо человечество – оно будет хуже зверей! Так можно рассматривать связь с Высшим Миром, как основу Бытия.</w:t>
      </w:r>
    </w:p>
    <w:p>
      <w:pPr>
        <w:pStyle w:val="Normal"/>
        <w:ind w:right="175" w:firstLine="540"/>
        <w:jc w:val="both"/>
        <w:rPr>
          <w:sz w:val="28"/>
          <w:szCs w:val="28"/>
        </w:rPr>
      </w:pPr>
      <w:r>
        <w:rPr>
          <w:sz w:val="28"/>
          <w:szCs w:val="28"/>
        </w:rPr>
        <w:t>Человек молит о прощении и не изменяет образа жизни, скорбит о своих несчастьях, но не покидает ни одной вредной привычки, которые довели его до положения скорби. Ни одно моление о прощении не имеет смысла, если не сопровождается исправлением в жизни. Также недолжно быть принуждения к молитве. Пока люди не примут значения связи с Миром Высшим, они будут лишь кощунствовать своею искренностью. Говоря о молитве, нужно напомнить о вибрационных условиях. Такое исследование всех свойств общения с Высшим Миром будет истинным путем.</w:t>
      </w:r>
    </w:p>
    <w:p>
      <w:pPr>
        <w:pStyle w:val="Normal"/>
        <w:ind w:right="175" w:firstLine="540"/>
        <w:jc w:val="both"/>
        <w:rPr>
          <w:sz w:val="28"/>
          <w:szCs w:val="28"/>
        </w:rPr>
      </w:pPr>
      <w:r>
        <w:rPr>
          <w:sz w:val="28"/>
          <w:szCs w:val="28"/>
        </w:rPr>
        <w:t xml:space="preserve">Много веков изощрялись люди, чтобы утвердить значение Высшего Мира, сопровождая молитвы различными ритуалами. Но теперь снова человечество отдаляется от принятия основных законов. Вместо ритуалов наука приближает путь правильный, но в суете жизни зовы науки остаются проявлениями, стоящими одиноко. Так следует снова убеждать в существовании Высшего Мира. Стыдно человечеству, что оно оторвалось от берега познания! </w:t>
      </w:r>
    </w:p>
    <w:p>
      <w:pPr>
        <w:pStyle w:val="Normal"/>
        <w:ind w:right="175" w:firstLine="540"/>
        <w:jc w:val="both"/>
        <w:rPr>
          <w:sz w:val="28"/>
          <w:szCs w:val="28"/>
        </w:rPr>
      </w:pPr>
      <w:r>
        <w:rPr>
          <w:sz w:val="28"/>
          <w:szCs w:val="28"/>
        </w:rPr>
        <w:t>Молитва есть очиститель и не следует понимать это определение отвлеченно. Духовное здоровье есть главная основа здоровья тела. Именно молитва как реальная связь с Высшим Источником будет лучшим очистителем организма от всех заболеваний. Но находятся невежды, которые полагают, что молитва вообще неуместна среди деловой жизни. Следует спросить у них, какое такое дело они считают несовместимым с молитвой, очевидно, дело злое и корыстное?  Именно во зле нет места молитве, но всякий добрый труд нуждается в молитве, открывающей силы Высшие.</w:t>
      </w:r>
    </w:p>
    <w:p>
      <w:pPr>
        <w:pStyle w:val="Normal"/>
        <w:ind w:right="175" w:firstLine="540"/>
        <w:jc w:val="both"/>
        <w:rPr>
          <w:sz w:val="28"/>
          <w:szCs w:val="28"/>
        </w:rPr>
      </w:pPr>
      <w:r>
        <w:rPr>
          <w:sz w:val="28"/>
          <w:szCs w:val="28"/>
        </w:rPr>
        <w:t>Можно видеть, какие недостойные способы сопрягаются с молитвой. Не могут исступления способствовать связи с Высшим Миром. Очевидцы видений подтвердят, что они даже не могут устоять на ногах от сильных вибраций, но эти видения предшествуются особым спокойствием духа. Разве кручение и верчение может быть преддверием прекрасного явления?</w:t>
      </w:r>
    </w:p>
    <w:p>
      <w:pPr>
        <w:pStyle w:val="Normal"/>
        <w:ind w:right="175" w:firstLine="540"/>
        <w:jc w:val="both"/>
        <w:rPr>
          <w:sz w:val="28"/>
          <w:szCs w:val="28"/>
        </w:rPr>
      </w:pPr>
      <w:r>
        <w:rPr>
          <w:sz w:val="28"/>
          <w:szCs w:val="28"/>
        </w:rPr>
        <w:t>Молитва есть вдохновитель к знанию. Философия также, как и естественные науки, поведает те же пути к Высшему Миру. Когда появятся и признаки Высшего Мира в сознании, то каждая наука преобразится. Нет такого знания, которое не утверждало бы великую связь миров и не вела бы к Высшему Миру. При молитве часто совершаются исцеления. Нетрудно понять, что связь с Высшим Миром помогает сердцу  и несет по нервам целительную Благодать. Но явление невежества человечества таково, что нужно и о таком простом соображении твердить, нельзя упустить ни одну возможность упоминания о Высшем Мире. Кроме того, молитва будет и боевым кличем, когда во имя Высшего поражается ложь, рассеиванием которой служим Свету. Раздражение не подходит к молитве.</w:t>
      </w:r>
    </w:p>
    <w:p>
      <w:pPr>
        <w:pStyle w:val="Normal"/>
        <w:ind w:right="175" w:firstLine="540"/>
        <w:jc w:val="both"/>
        <w:rPr>
          <w:sz w:val="28"/>
          <w:szCs w:val="28"/>
        </w:rPr>
      </w:pPr>
      <w:r>
        <w:rPr>
          <w:sz w:val="28"/>
          <w:szCs w:val="28"/>
        </w:rPr>
        <w:t>Молитва возвышает. Если после молитвы почувствуется подавленность, значит, качество молитвы не было высоким. Искра Высшей энергии дана каждому человеку, и, как носитель ее, он облекается высокой обязанностью. Он – мост с Мирами Высшими, значит, невежда, отрицающий Мир Высший, тем отрицает и свое человечество. Молитва ничего общего не может иметь с насилием. Устрашение Богом тоже есть великое кощунство. Запрещение молиться своими словами уже будет вторжением в молодое сознание. Даже самая бедная хижина может не оскорблять духовного чувства.</w:t>
      </w:r>
    </w:p>
    <w:p>
      <w:pPr>
        <w:pStyle w:val="Normal"/>
        <w:ind w:right="175" w:firstLine="540"/>
        <w:jc w:val="both"/>
        <w:rPr>
          <w:sz w:val="28"/>
          <w:szCs w:val="28"/>
        </w:rPr>
      </w:pPr>
      <w:r>
        <w:rPr>
          <w:sz w:val="28"/>
          <w:szCs w:val="28"/>
        </w:rPr>
        <w:t>Молитва хороша во всякое время, но имеются два срока смены токов, когда обращение к Миру Высшему особенно желательно – при восходе солнца и после заката. Кроме того, отходя ко сну, уместно воззвать к Высшему Миру.</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О страхе человеческом</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Люди по шаткости мышления не видят ни радости, ни опасности. Но просим всегда подумать, когда сердце шепнет об угрозе или новой радости. Отсутствие страха есть первое условие, чтобы остановить любое зло. Наше краткое здешнее пребывание дано, как самое лучшее благо для спешного движения к Миру Огненному. Но люди мечтают о механическом продолжении жизни здесь вместо радостной готовности приблизиться к цели.</w:t>
      </w:r>
    </w:p>
    <w:p>
      <w:pPr>
        <w:pStyle w:val="Normal"/>
        <w:ind w:right="175" w:firstLine="540"/>
        <w:jc w:val="both"/>
        <w:rPr>
          <w:sz w:val="28"/>
          <w:szCs w:val="28"/>
        </w:rPr>
      </w:pPr>
      <w:r>
        <w:rPr>
          <w:sz w:val="28"/>
          <w:szCs w:val="28"/>
        </w:rPr>
        <w:t>Страх будущего есть ужас мира. Так, страх ложен в природе своей. Он разлагает ум и сердце. Люди стараются показать, что не будущее, но прошлое должно занимать их мышление. Они постоянно избегают всего, что напоминает о движении в будущее. Они забывают, что таким образом появляется пагубный яд пространства, и люди отравляются. Добрый человек тот, кто творит добро, а это улучшение будущего. Можно улучшать мышление народа, и в этом будет заключаться синтез добра, а оно есть спасение будущего.</w:t>
      </w:r>
    </w:p>
    <w:p>
      <w:pPr>
        <w:pStyle w:val="Normal"/>
        <w:ind w:right="175" w:firstLine="540"/>
        <w:jc w:val="both"/>
        <w:rPr>
          <w:sz w:val="28"/>
          <w:szCs w:val="28"/>
        </w:rPr>
      </w:pPr>
      <w:r>
        <w:rPr>
          <w:sz w:val="28"/>
          <w:szCs w:val="28"/>
        </w:rPr>
        <w:t>Человек боится всего за пределами плотного мира. Сознание может устремиться к знанию, но рассудок шепчет о ненужности представления о будущей жизни.</w:t>
      </w:r>
    </w:p>
    <w:p>
      <w:pPr>
        <w:pStyle w:val="Normal"/>
        <w:ind w:right="175" w:firstLine="540"/>
        <w:jc w:val="both"/>
        <w:rPr>
          <w:sz w:val="28"/>
          <w:szCs w:val="28"/>
        </w:rPr>
      </w:pPr>
      <w:r>
        <w:rPr>
          <w:sz w:val="28"/>
          <w:szCs w:val="28"/>
        </w:rPr>
        <w:t>Люди боятся набата и пытаются убедить себя в противоположном, даже вопреки очевидности. Невозможно убедить их, когда они предвзято решают услышать то, что им приятно. Насколько задерживается прогресс от таких своеволий.</w:t>
      </w:r>
    </w:p>
    <w:p>
      <w:pPr>
        <w:pStyle w:val="Normal"/>
        <w:ind w:right="175" w:firstLine="540"/>
        <w:jc w:val="both"/>
        <w:rPr>
          <w:sz w:val="28"/>
          <w:szCs w:val="28"/>
        </w:rPr>
      </w:pPr>
      <w:r>
        <w:rPr>
          <w:sz w:val="28"/>
          <w:szCs w:val="28"/>
        </w:rPr>
        <w:t>Правильное развитие воображения спасет от страха. По мнению житейских мудрецов воображение есть иллюзия и должно быть изгоняемо по закону рассудка. Но правильно жить по закону не рассудка, но разума.</w:t>
      </w:r>
    </w:p>
    <w:p>
      <w:pPr>
        <w:pStyle w:val="Normal"/>
        <w:ind w:right="175" w:firstLine="540"/>
        <w:jc w:val="both"/>
        <w:rPr>
          <w:sz w:val="28"/>
          <w:szCs w:val="28"/>
        </w:rPr>
      </w:pPr>
      <w:r>
        <w:rPr>
          <w:sz w:val="28"/>
          <w:szCs w:val="28"/>
        </w:rPr>
        <w:t>Страх есть спазм вибраций, происходящий от негармоничного  приближения, страх есть невежество. Но самое нужное определение будет таково, что человек накликает на себя страх, ибо он не осознал Мира Надземного. Отважный исследователь знает, что человеческое существо нерушимо, а самая сильная судорога вибраций может быть преодолена волею, то есть нужно сознательно прикрыться щитом воли.</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Понимание синтез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Дух, имеющий полный синтез, углубляется в искания и не являет чувства законченности. Но можно наблюдать и специалиста, который находит в труде самодовольство и чувство законченности, потому так важно распознавать людей по потенциалу и нужно искать тех, кто обладает синтезом, Но в жизни часто можно наблюдать, как условность не принимает носителей синтеза. Если бы люди задумались над ступенями эволюции, то убедились бы, что законы беспредельны в своем многообразии.</w:t>
      </w:r>
    </w:p>
    <w:p>
      <w:pPr>
        <w:pStyle w:val="Normal"/>
        <w:ind w:right="175" w:firstLine="540"/>
        <w:jc w:val="both"/>
        <w:rPr>
          <w:sz w:val="28"/>
          <w:szCs w:val="28"/>
        </w:rPr>
      </w:pPr>
      <w:r>
        <w:rPr>
          <w:sz w:val="28"/>
          <w:szCs w:val="28"/>
        </w:rPr>
        <w:t>Развитие чувства водительства  так выродилось! Представляющий государственность должен иметь синтез народа. Право водительства принадлежит духу, связанному с силами Света, потому по высшему закону не может быть случайных водителей. Так нужно чтить Великое Водительство, которое дается особым правом, государственным духом народа.</w:t>
      </w:r>
    </w:p>
    <w:p>
      <w:pPr>
        <w:pStyle w:val="Normal"/>
        <w:ind w:right="175" w:firstLine="540"/>
        <w:jc w:val="both"/>
        <w:rPr>
          <w:sz w:val="28"/>
          <w:szCs w:val="28"/>
        </w:rPr>
      </w:pPr>
      <w:r>
        <w:rPr>
          <w:sz w:val="28"/>
          <w:szCs w:val="28"/>
        </w:rPr>
        <w:t>Теперь человечество доходит до такой ступени науки, когда восстают древние истины и чувствуется необходимость синтеза. Среди возможных причин этому будет привлечение необычных сил электричества и усиление химических производств, то есть сами физические причины могут повлиять на мышление. Человек не замечает, как он на самих узкоутилитарных путях приближается к утончению сознания.</w:t>
      </w:r>
    </w:p>
    <w:p>
      <w:pPr>
        <w:pStyle w:val="Normal"/>
        <w:ind w:right="175" w:firstLine="540"/>
        <w:jc w:val="both"/>
        <w:rPr>
          <w:sz w:val="28"/>
          <w:szCs w:val="28"/>
        </w:rPr>
      </w:pPr>
      <w:r>
        <w:rPr>
          <w:sz w:val="28"/>
          <w:szCs w:val="28"/>
        </w:rPr>
        <w:t>Люди особенно любят говорить о свободе науки, и в то же время сами стараются пресечь научное сотрудничество. Невозможно не напомнить о значении синтеза. Не случайно происходит сочетание психических и физических условий, не было такого смятения в природе. Поистине, человек есть царь в природе, ибо он может производить потрясения, мысль его как стрела огненная. Наблюдайте последствия мысли.</w:t>
      </w:r>
    </w:p>
    <w:p>
      <w:pPr>
        <w:pStyle w:val="Normal"/>
        <w:ind w:right="175" w:firstLine="540"/>
        <w:jc w:val="both"/>
        <w:rPr>
          <w:sz w:val="28"/>
          <w:szCs w:val="28"/>
        </w:rPr>
      </w:pPr>
      <w:r>
        <w:rPr>
          <w:sz w:val="28"/>
          <w:szCs w:val="28"/>
        </w:rPr>
        <w:t>Теперь настало время чистого синтеза. Без сознательного сотрудничества люди не могут сложить разодранное существо человека, невозможно найти сотрудников без взаимного доверия, но оно приходит от чувства знания. Мгновенная мысль о Надземном оздоравливает организм. Скажем горюющим: полет к Надземному даст облегчение.</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Закон причинности и карм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Нельзя уйти от кармы, от судьбы, которая заключается в  самом человеке в виде кристаллизованных энергий, причин, потому лучше течение кармы передать самому Владыке. Человечество, составляя высшие принципы планеты, имеет огромное влияние на правильное функционирование жизненных сил планеты. Есть такие люди, которые ищут неудовлетворяющее их и этим заняты так, что у них времени нет заняться собой. Им бы лишь унизить и осудить других. Много несообразностей в человеке.</w:t>
      </w:r>
    </w:p>
    <w:p>
      <w:pPr>
        <w:pStyle w:val="Normal"/>
        <w:ind w:right="175" w:firstLine="540"/>
        <w:jc w:val="both"/>
        <w:rPr>
          <w:sz w:val="28"/>
          <w:szCs w:val="28"/>
        </w:rPr>
      </w:pPr>
      <w:r>
        <w:rPr>
          <w:sz w:val="28"/>
          <w:szCs w:val="28"/>
        </w:rPr>
        <w:t>В настоящее время планета завершает свою карму, платя за порождения человеческие, потому каждое светлое напряжение и устремление дает планете утверждение Нового Мира. Но как мало сознаний, которые могут видеть перерождение планеты путем культуры. Конечно, не осознающие творчество путем высших мер, будут погибать в старых смятениях.</w:t>
      </w:r>
    </w:p>
    <w:p>
      <w:pPr>
        <w:pStyle w:val="Normal"/>
        <w:ind w:right="175" w:firstLine="540"/>
        <w:jc w:val="both"/>
        <w:rPr>
          <w:sz w:val="28"/>
          <w:szCs w:val="28"/>
        </w:rPr>
      </w:pPr>
      <w:r>
        <w:rPr>
          <w:sz w:val="28"/>
          <w:szCs w:val="28"/>
        </w:rPr>
        <w:t>Как величествен закон причинности, в нем заключается ответ на каждый вопрос. Человеческий ум смущается вопросом о бедствиях, но закон причинности приводит к закону Кармы. Человек негодует на бедствия, но закон причинности указывает ему на порождения. Человек удивляется странному нарушению равновесия, но Космический закон взывает о Высшей Справедливости. Если бы школы и храмы провозгласили закон причинности, то и сознание было бы на высшей ступени, ибо не может продвигаться  то, что разобщено с основами Бытия. Человек не понимает даже, что дет против самого утверждения Бытия. Сколько чудесных явленных законов сокрыто от человека! Огненный вихрь кружит явление пространственное  и мощное, потому неверны все человеческие утверждения. Конечно, человечеству дается по сознанию, потому Истина скрыта пока, но утверждение огненного права царит в пространстве.</w:t>
      </w:r>
    </w:p>
    <w:p>
      <w:pPr>
        <w:pStyle w:val="Normal"/>
        <w:ind w:right="175" w:firstLine="540"/>
        <w:jc w:val="both"/>
        <w:rPr>
          <w:sz w:val="28"/>
          <w:szCs w:val="28"/>
        </w:rPr>
      </w:pPr>
      <w:r>
        <w:rPr>
          <w:sz w:val="28"/>
          <w:szCs w:val="28"/>
        </w:rPr>
        <w:t>Люди повторяют слово «карма», но не желают понять его значения и не принимают мер для освобождения от нее. При этом высказывается уверенность, что существуют Владыки Кармы,  они могут изменить даже малую тяжкую карму, а там, не за горами должны освободить человека от самых тяжких последствий. Люди в этом случае уподобляются детям, полагая, что кто-то должен рассчитываться за их проделки. Мы не можем указать против закона, но все же в пределах возможного намекнуть, где лучшая тропа. Много капель яда остается в чашах человеческих, когда люди думают, что весь яд уже выплеснут. Мы часто принимаем такие капли, но иной яд в корне смертелен.</w:t>
      </w:r>
    </w:p>
    <w:p>
      <w:pPr>
        <w:pStyle w:val="Normal"/>
        <w:ind w:right="175" w:firstLine="540"/>
        <w:jc w:val="both"/>
        <w:rPr>
          <w:sz w:val="28"/>
          <w:szCs w:val="28"/>
        </w:rPr>
      </w:pPr>
      <w:r>
        <w:rPr>
          <w:sz w:val="28"/>
          <w:szCs w:val="28"/>
        </w:rPr>
        <w:t>Сеятель ветра пожнет бурю. Люди говорят о карме и ограничивают ее своими мерами, но карма действует прогрессивно. Указанная буря захват многих. Одно остается неизменным – что сеятель и пожинатель – человек. Закон действует во имя равновесия, и размер его нарушения не может быть определен земными мерами. Пусть наши недостатки послужат рычагом к усовершенствованию.</w:t>
      </w:r>
    </w:p>
    <w:p>
      <w:pPr>
        <w:pStyle w:val="Normal"/>
        <w:ind w:right="175" w:firstLine="540"/>
        <w:jc w:val="both"/>
        <w:rPr>
          <w:sz w:val="28"/>
          <w:szCs w:val="28"/>
        </w:rPr>
      </w:pPr>
      <w:r>
        <w:rPr>
          <w:sz w:val="28"/>
          <w:szCs w:val="28"/>
        </w:rPr>
        <w:t>Когда человек стал судьбою рока, тогда он сам избрал свою судьбу, а когда явил подчинение устремлениям к собственной самости, то эго самост затмило развитие. Ведь человек стал рабом темных сил, потому меч очищения неминуем, а перед мечом очищения просыпается устремление. Когда новая карма приближается, тогда утверждается ступень, лучшая в продвижении эволюции, потому только рука человеческая угрожает утверждению, явленному Космосом, и только рука человеческая идет вразрез со своим предназначением. Только утверждение к возрождению должно двигать народами.</w:t>
      </w:r>
    </w:p>
    <w:p>
      <w:pPr>
        <w:pStyle w:val="Normal"/>
        <w:ind w:right="175" w:firstLine="540"/>
        <w:jc w:val="both"/>
        <w:rPr>
          <w:sz w:val="28"/>
          <w:szCs w:val="28"/>
        </w:rPr>
      </w:pPr>
      <w:r>
        <w:rPr>
          <w:sz w:val="28"/>
          <w:szCs w:val="28"/>
        </w:rPr>
        <w:t>Можно видеть, насколько карма настигает совершителей несправедливости. Люди обычно не признают таких тонких соответствий. Для них даже самое справедливое решение покажется недопустимым, настолько надземные условия отличны от земных.</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Ошибки и невежество людей</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Половинчатое решение желаемых результатов не даст. Окончательный выбор все же сделать придется, ибо половинчатость явит разрушительные следствия. Пространственный яд распущенного человеческого невежества становится бедствием всепланетным. Он нарушает течение магнитных токов и усиливает неуравновесие стихий. Наибольшую опасность представляет собою стихия огня. Подземный огонь может прорваться, сдерживание его требует невероятного напряжения Сил Света. Но все имеет предел. Стихийные бедствия будут усиливаться. Но молчит дух человеческий. Сколько же несчастий должно произойти еще, чтобы человек, наконец, проснулся?</w:t>
      </w:r>
    </w:p>
    <w:p>
      <w:pPr>
        <w:pStyle w:val="Normal"/>
        <w:ind w:right="175" w:firstLine="540"/>
        <w:jc w:val="both"/>
        <w:rPr>
          <w:sz w:val="28"/>
          <w:szCs w:val="28"/>
        </w:rPr>
      </w:pPr>
      <w:r>
        <w:rPr>
          <w:sz w:val="28"/>
          <w:szCs w:val="28"/>
        </w:rPr>
        <w:t>Невежество человеческое делает тело беспомощным перед каждой болезнью. За здоровье надо бороться и защищать тело до конца. Боли священные и недомогания, вызванные ростом сознания, утончением организма, ростом огней центров зажженных требуют особых мер и особого отношения.</w:t>
      </w:r>
    </w:p>
    <w:p>
      <w:pPr>
        <w:pStyle w:val="Normal"/>
        <w:ind w:right="175" w:firstLine="540"/>
        <w:jc w:val="both"/>
        <w:rPr>
          <w:sz w:val="28"/>
          <w:szCs w:val="28"/>
        </w:rPr>
      </w:pPr>
      <w:r>
        <w:rPr>
          <w:sz w:val="28"/>
          <w:szCs w:val="28"/>
        </w:rPr>
        <w:t>Человечество возопило о невозможности оставаться в невежестве. Как единственная дверь для движения остается община. Жизнь будет крепнуть не механикой, но идеями общежития. Только сотрудничество приведет к действенному добру. Сколько человечеству нужно перестрадать, прежде чем оно догадается о пользе единения, но пока содружество борется с человеконенавистничеством.</w:t>
      </w:r>
    </w:p>
    <w:p>
      <w:pPr>
        <w:pStyle w:val="Normal"/>
        <w:ind w:right="175" w:firstLine="540"/>
        <w:jc w:val="both"/>
        <w:rPr>
          <w:sz w:val="28"/>
          <w:szCs w:val="28"/>
        </w:rPr>
      </w:pPr>
      <w:r>
        <w:rPr>
          <w:sz w:val="28"/>
          <w:szCs w:val="28"/>
        </w:rPr>
        <w:t>Химия, даже основная физика дают представление о высшей светоносности, но люди хотят пребывать во сне, иначе говоря в невежестве. Люди одинаковы в зерне огненном, но лишь плотный атавизм ставит их на разных расстояниях от истины. Перед Высшим Миром пропадают все различия народов.</w:t>
      </w:r>
    </w:p>
    <w:p>
      <w:pPr>
        <w:pStyle w:val="Normal"/>
        <w:ind w:right="175" w:firstLine="540"/>
        <w:jc w:val="both"/>
        <w:rPr>
          <w:sz w:val="28"/>
          <w:szCs w:val="28"/>
        </w:rPr>
      </w:pPr>
      <w:r>
        <w:rPr>
          <w:sz w:val="28"/>
          <w:szCs w:val="28"/>
        </w:rPr>
        <w:t>Насилие происходит от невежества, ибо даже немного мыслящий человек чувствует в сердце явление ужаса, когда перед ним черта неестественного. От всего явленного ужаса обратимся к дружелюбию.</w:t>
      </w:r>
    </w:p>
    <w:p>
      <w:pPr>
        <w:pStyle w:val="Normal"/>
        <w:ind w:right="175" w:firstLine="540"/>
        <w:jc w:val="both"/>
        <w:rPr>
          <w:sz w:val="28"/>
          <w:szCs w:val="28"/>
        </w:rPr>
      </w:pPr>
      <w:r>
        <w:rPr>
          <w:sz w:val="28"/>
          <w:szCs w:val="28"/>
        </w:rPr>
        <w:t>Особая ошибка людей в том, что они считают проявленное недоступным хаосу, потоки которого стремятся нарушить равновесие. Древние люди считали малую Землю единой обителью человечества. И теперь многие пытаются ограничить мышление лишь Землею. Люди не желают погружаться в мышление о дальних мирах, но именно эти мысли будут хорошим очистителем сознания.</w:t>
      </w:r>
    </w:p>
    <w:p>
      <w:pPr>
        <w:pStyle w:val="Normal"/>
        <w:ind w:right="175" w:firstLine="540"/>
        <w:jc w:val="both"/>
        <w:rPr>
          <w:sz w:val="28"/>
          <w:szCs w:val="28"/>
        </w:rPr>
      </w:pPr>
      <w:r>
        <w:rPr>
          <w:sz w:val="28"/>
          <w:szCs w:val="28"/>
        </w:rPr>
        <w:t>Ошибки современных философов в том, что их человек является существом мыслящим, но без прошлого и будущего, притом он не связан со Вселенной, потому современная философия так оторвана от жизни. Обычно люди устремляются к заключительным фазам открытий и небрежно отбрасывают все предыдущие накопления, и в этом сказывается самая большая несправедливость. Так теряются многие, уже нащупанные достижения.</w:t>
      </w:r>
    </w:p>
    <w:p>
      <w:pPr>
        <w:pStyle w:val="Normal"/>
        <w:ind w:right="175" w:firstLine="540"/>
        <w:jc w:val="both"/>
        <w:rPr>
          <w:sz w:val="28"/>
          <w:szCs w:val="28"/>
        </w:rPr>
      </w:pPr>
      <w:r>
        <w:rPr>
          <w:sz w:val="28"/>
          <w:szCs w:val="28"/>
        </w:rPr>
        <w:t>Насколько ошибочно и вредно суждение о полном разделении трех основных миров. Человек в плотном состоянии носит в себе зерно Огненного Мира и тонкое тело, которое он может часто ощущать. Не вина Мироздания, если люди не желают замечать, как приоткрывается дверь в следующий покой. Не только в минуту высшего экстаза, а и среди обиходной жизни человек получает тонкие касания. Явление Тонкого Мира тоже в своих слоях соприкасается с Огненным Миром и в земном состоянии люди иногда получают огненную стрелу. И не напрасно полагается каждому человеку огненное зерно, благодаря которым огненные стрелы не убивают, но вызывают напряженную огненную вибрацию. Нужно усвоить эти истины, но большинство человечества не допускают их. Но даже в признанных верованиях настойчиво указаны основные миры и даны намеки на возможность общения, религии о том же говорят, но люди понимают это как- то отвлеченно и не допускают ,что наука может говорить о том же своим языком. Такова великая трагедия человечества!</w:t>
      </w:r>
    </w:p>
    <w:p>
      <w:pPr>
        <w:pStyle w:val="Normal"/>
        <w:ind w:right="175" w:firstLine="540"/>
        <w:jc w:val="both"/>
        <w:rPr/>
      </w:pPr>
      <w:r>
        <w:rPr>
          <w:sz w:val="28"/>
          <w:szCs w:val="28"/>
        </w:rPr>
        <w:t>Люди ошибаются, полагая, что сношения с Надземным Миром происходят лишь через особо чувствительные организмы, по существо все человечество не лишено постоянных касаний надземных жителей. Следует только помнить, что законы Тонкого Мира тоже будут тонкими.</w:t>
      </w:r>
    </w:p>
    <w:p>
      <w:pPr>
        <w:pStyle w:val="Normal"/>
        <w:ind w:right="175" w:firstLine="540"/>
        <w:jc w:val="both"/>
        <w:rPr>
          <w:sz w:val="28"/>
          <w:szCs w:val="28"/>
        </w:rPr>
      </w:pPr>
      <w:r>
        <w:rPr>
          <w:sz w:val="28"/>
          <w:szCs w:val="28"/>
        </w:rPr>
        <w:t>Неведение человечества привлекает сообразования космических явлений, которые звучат на ноту невежества. Неведение подсказывает человечеству, что космический горизонт утверждается в тесной планете. Неведение, Учитель человечества, начинает и кончает планетою, но разум указывает, что заключать Космос в тесные пределы планеты нанесет принятую формулу, как катастрофу. Ожидая предел, человеческое сознание получает нескончаемые явления кары и недоумевает этому бедствию. Не целесообразнее ли понять, что нескончаемые кары имеют свои противоположения в Беспредельности? Говорю – Беспредельность примет те струи космического потока, которые сознательно обогнули человеческое сознание. Зависит от человека – идти ли с космическим течением или остаться за дугою сознания. Беспредельность строит каждому лестницу восхождения.</w:t>
      </w:r>
    </w:p>
    <w:p>
      <w:pPr>
        <w:pStyle w:val="Normal"/>
        <w:ind w:right="175" w:firstLine="540"/>
        <w:jc w:val="both"/>
        <w:rPr>
          <w:sz w:val="28"/>
          <w:szCs w:val="28"/>
        </w:rPr>
      </w:pPr>
      <w:r>
        <w:rPr>
          <w:sz w:val="28"/>
          <w:szCs w:val="28"/>
        </w:rPr>
        <w:t>Человек, думающий, что невидимая мысль уходит в пустоту, совершает тяжкую ошибку. Все, имеющее свой потенциал, дает следствие беспредельное. Человеческое сознание зажигается факелами пространственного огня, и каждый дух в потенциале является таким факелом. Самый огненный факел направляет человечество к принятию утвержденного духовного огня. Факел, создающий спираль мышления, зовет к пространственному огню.</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Священные боли человек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Так называемые священные боли являются результатом чрезмерной выдачи психической энергии. Но можно ли сетовать на человека, который т волею и сущностью своею служит на общее благо?</w:t>
      </w:r>
    </w:p>
    <w:p>
      <w:pPr>
        <w:pStyle w:val="Normal"/>
        <w:ind w:right="175" w:firstLine="540"/>
        <w:jc w:val="both"/>
        <w:rPr>
          <w:sz w:val="28"/>
          <w:szCs w:val="28"/>
        </w:rPr>
      </w:pPr>
      <w:r>
        <w:rPr>
          <w:sz w:val="28"/>
          <w:szCs w:val="28"/>
        </w:rPr>
        <w:t>Утонченный дух на Земле желает борения и продвижения, для него всякие боли и потрясения лишь  импульсы для достижений. Для таких людей условия дисгармонии могут причинить разные боли, как бы в тесной пещере человек пробивается к далекому Свету.</w:t>
      </w:r>
    </w:p>
    <w:p>
      <w:pPr>
        <w:pStyle w:val="Normal"/>
        <w:ind w:right="175" w:firstLine="540"/>
        <w:jc w:val="both"/>
        <w:rPr>
          <w:sz w:val="28"/>
          <w:szCs w:val="28"/>
        </w:rPr>
      </w:pPr>
      <w:r>
        <w:rPr>
          <w:sz w:val="28"/>
          <w:szCs w:val="28"/>
        </w:rPr>
        <w:t>Боли священные не что иное, как несоответствие вибраций земных и надземных, Но боли священные утихают, и сотрудничество с Миром Надземным становится обычным.</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О ритме жизни</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Люди считают несносным темп современной жизни. Действительно, ритм новый утомителен для всех, кто не может воспринять его, тем не менее новый ритм вошел в жизнь. Чтобы сгармонизировать новое приобретение, люди должны обратить внимание на гуманитарные науки. Нужно возродить искусство мышления. Люди должны воспринять космические условия, иначе произойдет космическое расхождение. Движение Земли будет замедляться, но привхождение энергий будет ускоряться. Каждая дисгармония уже губительна, а каждое разъединение уже есть разложение. Когда было сказано, что идеи управляют миром, то этим была утверждена сила мысли. Люди должны признать, что теперь жизнь приобретает смысл Надземный.</w:t>
      </w:r>
    </w:p>
    <w:p>
      <w:pPr>
        <w:pStyle w:val="Normal"/>
        <w:ind w:right="175" w:firstLine="540"/>
        <w:jc w:val="both"/>
        <w:rPr>
          <w:sz w:val="28"/>
          <w:szCs w:val="28"/>
        </w:rPr>
      </w:pPr>
      <w:r>
        <w:rPr>
          <w:sz w:val="28"/>
          <w:szCs w:val="28"/>
        </w:rPr>
        <w:t>Чувство ритма у человека врожденное, но беспорядок хаоса заглушает его. В ритме деятель ищет гармонию. Древние уже знали необходимость искания общения с Космосом. Чуткое сердце затрепещет в ритме гармонии. Разумно мыслящий приобщается к ритмам космическим.</w:t>
      </w:r>
    </w:p>
    <w:p>
      <w:pPr>
        <w:pStyle w:val="Normal"/>
        <w:ind w:right="175" w:firstLine="540"/>
        <w:jc w:val="both"/>
        <w:rPr>
          <w:sz w:val="28"/>
          <w:szCs w:val="28"/>
        </w:rPr>
      </w:pPr>
      <w:r>
        <w:rPr>
          <w:sz w:val="28"/>
          <w:szCs w:val="28"/>
        </w:rPr>
        <w:t>Пусть люди задумаются, почему одни действия убедительны, а другие не задевают струн сердца. Ответим: внутренний ритм действует убедительно и приготовляет к принятию сказанного и сделанного. Окружающие войдут в ногу сами не зная от чего.</w:t>
      </w:r>
    </w:p>
    <w:p>
      <w:pPr>
        <w:pStyle w:val="Normal"/>
        <w:ind w:right="175" w:firstLine="540"/>
        <w:jc w:val="both"/>
        <w:rPr>
          <w:sz w:val="28"/>
          <w:szCs w:val="28"/>
        </w:rPr>
      </w:pPr>
      <w:r>
        <w:rPr>
          <w:sz w:val="28"/>
          <w:szCs w:val="28"/>
        </w:rPr>
        <w:t>Ритм космических действий неудержим. Человек утверждается, как восприемник пространственных огней, но человек опровергает все высшие законы, потому, когда устанавливается такое несоответствие, то пространственные огни не могут приблизиться и начать свою созидательную деятельность. Потому все космические пертурбации действуют на планету. Потому воздействие космических лучей настолько велико и двояко. Хаос земной сферы настолько мощен, что нужно явить чистилище.</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О любви, гармонии и красоте</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Люди не понимают великого значения любви, этого вселенского магнита. Они судят по себе и представляют свое эгоистическое толкование, Внутреннее мужество можно вместить как постоянную готовность к смелому мышлению и действию. Внутреннее мужество может дерзать, а этому надо учиться не только для Надземного, но и для Земли.</w:t>
      </w:r>
    </w:p>
    <w:p>
      <w:pPr>
        <w:pStyle w:val="Normal"/>
        <w:ind w:right="175" w:firstLine="540"/>
        <w:jc w:val="both"/>
        <w:rPr>
          <w:sz w:val="28"/>
          <w:szCs w:val="28"/>
        </w:rPr>
      </w:pPr>
      <w:r>
        <w:rPr>
          <w:sz w:val="28"/>
          <w:szCs w:val="28"/>
        </w:rPr>
        <w:t>Люди требуют каких-то предписаний, основанных на обиходе, таких проявлений можно не ждать, но нужно быть открытым для восприятия. Не нужно насиловать тонкую природу, но следует приветствовать каждое ее выражение. Знание и прозрение в сердце, и мысль тоже зарождается в сердце и лишь передается в мозг. Люди могут расстроить любую гармонию, но не желают подумать, сколько труда нужно вложить, чтобы настроить великую арфу. Казалось бы нетрудно применить вовремя полезный совет, но нечто мешает о нем вспомнить и такую причину можно назвать распущенностью.</w:t>
      </w:r>
    </w:p>
    <w:p>
      <w:pPr>
        <w:pStyle w:val="Normal"/>
        <w:ind w:right="175" w:firstLine="540"/>
        <w:jc w:val="both"/>
        <w:rPr>
          <w:sz w:val="28"/>
          <w:szCs w:val="28"/>
        </w:rPr>
      </w:pPr>
      <w:r>
        <w:rPr>
          <w:sz w:val="28"/>
          <w:szCs w:val="28"/>
        </w:rPr>
        <w:t>Любовь дает высшее притяжение, такой магнит заложен в сердце человека.  Только любовь поможет людям приблизиться вибрациями и приветствовать каждое проявление Надземного Мира. Люди часто расстраиваются по пустякам, и при суровых испытаниях они бывают так подавлены, что нервы мертвеют, и человек не может найти исхода разумного. Пусть люди научат себя не расстраиваться, ибо эпидемии ярых расстройств угрожают человечеству.</w:t>
      </w:r>
    </w:p>
    <w:p>
      <w:pPr>
        <w:pStyle w:val="Normal"/>
        <w:ind w:right="175" w:firstLine="540"/>
        <w:jc w:val="both"/>
        <w:rPr>
          <w:sz w:val="28"/>
          <w:szCs w:val="28"/>
        </w:rPr>
      </w:pPr>
      <w:r>
        <w:rPr>
          <w:sz w:val="28"/>
          <w:szCs w:val="28"/>
        </w:rPr>
        <w:t>Человек возвышается, приобщаясь к прекрасному. Эта древняя истина недостаточно освоена человечеством, и именно теперь они стоят дальше от нее, нежели во многих прошлых веках. Люди не понимают, что каждая крупица прекрасного уже делает человека сотрудником Высших Сил. Невозможно представить себе, как разрушается земная возможность, когда нет утверждения Высшего Пути! Люди полагают, что их земное решение гораздо ближе к цели. Многие не понимают даже, что такое бдительность. Если человек надеется получить общение с Надземным Миром, то для этого он должен быть зорким.</w:t>
      </w:r>
    </w:p>
    <w:p>
      <w:pPr>
        <w:pStyle w:val="Normal"/>
        <w:ind w:right="175" w:firstLine="540"/>
        <w:jc w:val="both"/>
        <w:rPr>
          <w:sz w:val="28"/>
          <w:szCs w:val="28"/>
        </w:rPr>
      </w:pPr>
      <w:r>
        <w:rPr>
          <w:sz w:val="28"/>
          <w:szCs w:val="28"/>
        </w:rPr>
        <w:t>Каждое насилие над жизнью есть нарушение гармонии, и тяжка расплата на посягательство на ритм космического строя. Но наука земная молчит о таком отравлении жизни. Сколько самоубийств происходит прямых и косвенных. Не написаны книги о научном оздоровлении, не проведены опыты над химическим составом слез радости, горя  гнева, не исследованы  излучения и эманации тела</w:t>
      </w:r>
    </w:p>
    <w:p>
      <w:pPr>
        <w:pStyle w:val="Normal"/>
        <w:ind w:right="175" w:firstLine="540"/>
        <w:jc w:val="both"/>
        <w:rPr>
          <w:sz w:val="28"/>
          <w:szCs w:val="28"/>
        </w:rPr>
      </w:pPr>
      <w:r>
        <w:rPr>
          <w:sz w:val="28"/>
          <w:szCs w:val="28"/>
        </w:rPr>
        <w:t>Дисгармония является свойством, противоположным указанным выше. Люди оскорбляются при малейшем намеке об их губительном поведении. Но нарушение дисциплины есть дисгармония, то есть самый вредный беспорядок. Постоянно люди полагают, что дисциплина есть их собственное желание, но какая же это дисциплина, если люди будут разрушать полезное строительство?  Нужно также подумать, насколько вредит дисгармония Руководителям, но чаще об этом вообще не думают.</w:t>
      </w:r>
    </w:p>
    <w:p>
      <w:pPr>
        <w:pStyle w:val="Normal"/>
        <w:ind w:right="175" w:firstLine="540"/>
        <w:jc w:val="both"/>
        <w:rPr>
          <w:sz w:val="28"/>
          <w:szCs w:val="28"/>
        </w:rPr>
      </w:pPr>
      <w:r>
        <w:rPr>
          <w:sz w:val="28"/>
          <w:szCs w:val="28"/>
        </w:rPr>
        <w:t>Истинно сказанное о силе любви к человечеству. Разве можно любить сад  и презирать цветы? Отрицающие явления женского творчества могут знать, что женщина добровольно отдает. Конечно, космически все переплетается, но человечество нарушает законы Высшего Разума. Потому Вершина Бытия не может быть без Женского Начал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О труде человек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Каждый труд несет кому-то помощь, особенно, если сопровождается добрыми мыслями. Люди не различают Башни и подвалы, они не обращают внимания на голос из Башни. В самые напряженные дни люди будут мыслить, как в обычное время. Пора пополнить цивилизацию уменем оценивать события.</w:t>
      </w:r>
    </w:p>
    <w:p>
      <w:pPr>
        <w:pStyle w:val="Normal"/>
        <w:ind w:right="175" w:firstLine="540"/>
        <w:jc w:val="both"/>
        <w:rPr>
          <w:sz w:val="28"/>
          <w:szCs w:val="28"/>
        </w:rPr>
      </w:pPr>
      <w:r>
        <w:rPr>
          <w:sz w:val="28"/>
          <w:szCs w:val="28"/>
        </w:rPr>
        <w:t>Ныне совершается трудное восхождение, и каждый поднимается по-своему: кто войной, кто бедствием, кто трудом, кто подвигом, тот уже помогает себе в своем восхождении.</w:t>
      </w:r>
    </w:p>
    <w:p>
      <w:pPr>
        <w:pStyle w:val="Normal"/>
        <w:ind w:right="175" w:firstLine="540"/>
        <w:jc w:val="both"/>
        <w:rPr>
          <w:sz w:val="28"/>
          <w:szCs w:val="28"/>
        </w:rPr>
      </w:pPr>
      <w:r>
        <w:rPr>
          <w:sz w:val="28"/>
          <w:szCs w:val="28"/>
        </w:rPr>
        <w:t>Человечество начинает понимать, что труд есть высшая ценность, но все же многие считают труд проклятием. Не хотят люди знать основ Надземной жизни. Они не понимают, что труд есть освобождение от самости, то есть от самого вредного свойства в достижении надземного творчества. Люди мало пользуются трудом, как предохранителем от ныряния в пучину пошлости.</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Немного о Беспредельности</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Срок, назначенный человечеству по осознанию Беспредельности, пробивает уже наслоения космических огней. Разными путями люди искали приближения к истине. Но продвижение духа не может совершиться, не осознав нескончаемости битвы.</w:t>
      </w:r>
    </w:p>
    <w:p>
      <w:pPr>
        <w:pStyle w:val="Normal"/>
        <w:ind w:right="175" w:firstLine="540"/>
        <w:jc w:val="both"/>
        <w:rPr>
          <w:sz w:val="28"/>
          <w:szCs w:val="28"/>
        </w:rPr>
      </w:pPr>
      <w:r>
        <w:rPr>
          <w:sz w:val="28"/>
          <w:szCs w:val="28"/>
        </w:rPr>
        <w:t>Люди, ограничиваясь только очевидностью и чувством показующим, ограничивают свой мир, но видимость не привлекает к Беспредельности, и творческие сложности разрешаются ограниченным разумом. Символ энергии откроет человечеству неостанавливаемость процессов всего Бытия. Разве можно остановить нескончаемую струю жизней, которая продвигается к Беспредельности? Предназначением человека может ли быть растворимость, когда даже элементы низшего имеют свою последовательность?  Можно кончить существование предмета, сотворенного рукою человека, но Творчество Разума Космоса беспредельно в своей целесообразности. Человек призван, как отражение Вселенной, как утверждение космических высот и выражение космических огней. Последовательность действий, последовательность явлений космических огней творчества – показательный символ Беспредельности.</w:t>
      </w:r>
    </w:p>
    <w:p>
      <w:pPr>
        <w:pStyle w:val="Normal"/>
        <w:ind w:right="175" w:firstLine="540"/>
        <w:jc w:val="both"/>
        <w:rPr>
          <w:sz w:val="28"/>
          <w:szCs w:val="28"/>
        </w:rPr>
      </w:pPr>
      <w:r>
        <w:rPr>
          <w:sz w:val="28"/>
          <w:szCs w:val="28"/>
        </w:rPr>
        <w:t>Когда дух ищет только повторных путей, тогда бывает застой. Повторность в Космосе выражается в разрушении. Повторность человеческого разума сказывается в нежелании применения новых путей. Когда человечество научится пониманию Беспредельности, тогда дух разовьется в направлении высших миров, и тогда истинно приблизится время дальних миров.</w:t>
      </w:r>
    </w:p>
    <w:p>
      <w:pPr>
        <w:pStyle w:val="Normal"/>
        <w:ind w:right="175" w:firstLine="540"/>
        <w:jc w:val="both"/>
        <w:rPr>
          <w:sz w:val="28"/>
          <w:szCs w:val="28"/>
        </w:rPr>
      </w:pPr>
      <w:r>
        <w:rPr>
          <w:sz w:val="28"/>
          <w:szCs w:val="28"/>
        </w:rPr>
        <w:t>Человек обосновывается на фактах жизни, но сравнивает очевидность с уже прошлым явлением, а это утверждает тот медленный процесс, который явлен человеком. Разъединение идей с течением жизни остановит человечество на точке, являющей неуверенность в дальнейшем продвижении.  Как может дух принять понятие Беспредельности, не устремляя свою мысль в царство идей!  Поиски мысли привели к объединению с пространственным огнем. Они же приведут к осознанию высших миров.</w:t>
      </w:r>
    </w:p>
    <w:p>
      <w:pPr>
        <w:pStyle w:val="Normal"/>
        <w:ind w:right="175" w:firstLine="540"/>
        <w:jc w:val="both"/>
        <w:rPr/>
      </w:pPr>
      <w:r>
        <w:rPr>
          <w:sz w:val="28"/>
          <w:szCs w:val="28"/>
        </w:rPr>
        <w:t>Беспредельность, как жизнь, принята высшими мирами,  тогда мышление проникает в центр колокола космического основания. Если бы люди знали, что они живут только незначительное количество лет в сравнении  с Вечностью, и если бы эту стадию они считали ограниченной космическим указанием, то развернулась бы перед ними красота космической эволюции. Являя ограничения своим жизням, люди ограничивают свою деятельность. Ведь центры людей спят, а человек живет малой долей своих центров. Ограничивая свою жизнь, человек ограничивает Космос. Так человек заключает сам себя в рамки и ему трудно коснуться высших миров. Потому от человечества ускользает понимание всего объема уявленного процесса космического.</w:t>
      </w:r>
    </w:p>
    <w:p>
      <w:pPr>
        <w:pStyle w:val="Normal"/>
        <w:ind w:right="175" w:firstLine="540"/>
        <w:jc w:val="both"/>
        <w:rPr>
          <w:sz w:val="28"/>
          <w:szCs w:val="28"/>
        </w:rPr>
      </w:pPr>
      <w:r>
        <w:rPr>
          <w:sz w:val="28"/>
          <w:szCs w:val="28"/>
        </w:rPr>
        <w:t>Куда же устремиться человеку? Неужели допустимо, чтобы явление могущественного существования так исчезло бы?  Ведь дух должен признать, что он своими устремлениями живет не для одного жизненного круга, но цикла, уявленного Беспредельностью. Начало и конец сливаются, служа человеку точкой опоры. Когда дух освобождается от жизни, тогда он всю сущность жизни принимает. Устремитесь найти понимание, что завершение есть начало, так складывается Беспредельность!</w:t>
      </w:r>
    </w:p>
    <w:p>
      <w:pPr>
        <w:pStyle w:val="Normal"/>
        <w:ind w:right="175" w:firstLine="540"/>
        <w:jc w:val="both"/>
        <w:rPr>
          <w:sz w:val="28"/>
          <w:szCs w:val="28"/>
        </w:rPr>
      </w:pPr>
      <w:r>
        <w:rPr>
          <w:sz w:val="28"/>
          <w:szCs w:val="28"/>
        </w:rPr>
        <w:t>Человечество так страшится неизвестного. Как можно определить жизнь каждого существа? В материальном мире каждая сущность живет непрестанным движением, потому Неизвестное может быть заменено вечным движением в Беспредельность.</w:t>
      </w:r>
    </w:p>
    <w:p>
      <w:pPr>
        <w:pStyle w:val="Normal"/>
        <w:ind w:right="175" w:firstLine="540"/>
        <w:jc w:val="both"/>
        <w:rPr>
          <w:sz w:val="28"/>
          <w:szCs w:val="28"/>
        </w:rPr>
      </w:pPr>
      <w:r>
        <w:rPr>
          <w:sz w:val="28"/>
          <w:szCs w:val="28"/>
        </w:rPr>
        <w:t>Космический закон зовет человечество к применению всех принципов. Земные законы искажены человечеством. Высшие законы освещены духом и сердцем Архата. Пространство подлежит этим двум разделенным понятиям. Человечество должно утвердиться в устремлении к тонким ощущениям. Все чудесные формы Космоса построены из тонкости ощущений, так в Беспредельности человечество может утончать свои ощущения, чуткость которых объединяет все человечество в высших сферах. Этот принцип объединяет Учителя с учеником, для которого чуткость является главным качеством. Она дает зоркость.</w:t>
      </w:r>
    </w:p>
    <w:p>
      <w:pPr>
        <w:pStyle w:val="Normal"/>
        <w:ind w:right="175" w:firstLine="540"/>
        <w:jc w:val="both"/>
        <w:rPr>
          <w:sz w:val="28"/>
          <w:szCs w:val="28"/>
        </w:rPr>
      </w:pPr>
      <w:r>
        <w:rPr>
          <w:sz w:val="28"/>
          <w:szCs w:val="28"/>
        </w:rPr>
        <w:t>Пытаюсь приблизить вас к Беспредельности не для изысканного понятия, но чтобы внести утончение сознания. Если познанием причин мы расширяем сознание, то утончаем его познаванием качества. Это свойство и качественность мысли и чувства будет познаванием начал созидания. Это качество отзывается на поток действительности и собирает под центром «чаши» тончайшую сому познавания и различения не только по соизмеримости, но и по непреложности. Эта последняя искра Истины зажигает притягательный маяк Света.</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 xml:space="preserve">    </w:t>
      </w:r>
      <w:r>
        <w:rPr>
          <w:sz w:val="28"/>
          <w:szCs w:val="28"/>
        </w:rPr>
        <w:tab/>
        <w:tab/>
        <w:tab/>
        <w:t>ЗАКЛЮЧЕНИЕ</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Мы благодарны мудрому читателю, внимательно прочитавшему настоящую книжку. Теперь давайте подведем некоторые итоги и выделим главное из прочитанного.</w:t>
      </w:r>
    </w:p>
    <w:p>
      <w:pPr>
        <w:pStyle w:val="Normal"/>
        <w:ind w:right="175" w:firstLine="540"/>
        <w:jc w:val="both"/>
        <w:rPr>
          <w:sz w:val="28"/>
          <w:szCs w:val="28"/>
        </w:rPr>
      </w:pPr>
      <w:r>
        <w:rPr>
          <w:sz w:val="28"/>
          <w:szCs w:val="28"/>
        </w:rPr>
        <w:t>Действительно, человечество в своем развитии идет с некоторым отставанием от предназначенного космического пути. Это выражается прежде всего в том, что практически все свое внимание оно уделяет своему земному существованию и своему плотному телу, совершенно позабыв о том, что человек и человечество представляют собой творения Божии, и что человеку дана власть над плотью всякою и в первую очередь над своим плотным телом. Но человек организовал свою жизнь на Земле так, что не он владыка своего тела, но тело его властвует над человеком. Это выражение надо понимать широко, то есть, что все, что он делает, производит, творит, во что вкладывает всю свою энергию и интеллект – все направлено только на удовлетворение своих земных потребностей. Но при этом не надо забывать, что, хотя человек и представляет собой конструкцию из костей, тканей  крови, но определяющей составной частью  все же является внутреннее  его содержание, то есть внутренняя сущность, что и отличает человека от животного.</w:t>
      </w:r>
    </w:p>
    <w:p>
      <w:pPr>
        <w:pStyle w:val="Normal"/>
        <w:ind w:right="175" w:firstLine="540"/>
        <w:jc w:val="both"/>
        <w:rPr>
          <w:sz w:val="28"/>
          <w:szCs w:val="28"/>
        </w:rPr>
      </w:pPr>
      <w:r>
        <w:rPr>
          <w:sz w:val="28"/>
          <w:szCs w:val="28"/>
        </w:rPr>
        <w:t>И если бы не было в человеке этой духовной составляющей, его материальное тело представляло бы собой мертвую оболочку, а это есть то, что кладут в ящик для погребения. А все то, что оживляет и одухотворяет это мертвое тело, делает его бессмертным и оправдывает свое название сына Божия – это его тонкое духовное тело.  Когда последнее покидает свое негодное вместилище, то есть выражаясь земной терминологией, умирает, то при этом умирает не человек, ибо он бессмертен, но только его форма или плотное тело. А три высшие его энергетические тела, то есть духовные или принципы (атма, буддхи и высший манас), невидимые человеческому глазу, притягиваются Космическим Магнитом в сферы соответствующие и облекаются там тонкой оболочкой. Такой духовный человек в тонком теле продолжает жить и работать в этих сферах, совершенно  не чувствуя себя ущемленным чем-то или что-то потерявшим. В этих сферах он чувствует себя прекрасно, живет, работает, занимаясь любимым делом, восходит духовно, освободившись от земных забот плотного тела (еда, питье, одежда, квартира, работа и так далее).</w:t>
      </w:r>
    </w:p>
    <w:p>
      <w:pPr>
        <w:pStyle w:val="Normal"/>
        <w:ind w:right="175" w:firstLine="540"/>
        <w:jc w:val="both"/>
        <w:rPr/>
      </w:pPr>
      <w:r>
        <w:rPr>
          <w:sz w:val="28"/>
          <w:szCs w:val="28"/>
        </w:rPr>
        <w:t>И таков путь совершенного каждого человека, живущего на Земле. Разница только в том, что разные люди попадают в различные по высоте сферы обитания в соответствии с тем, насколько духовной или бездуховной жизнью жил человек на Земле. И каждому понятно, что, чем выше сфера, тем она чище, духовнее и светлее. Запомним это.</w:t>
      </w:r>
    </w:p>
    <w:p>
      <w:pPr>
        <w:pStyle w:val="Normal"/>
        <w:ind w:right="175" w:firstLine="540"/>
        <w:jc w:val="both"/>
        <w:rPr>
          <w:sz w:val="28"/>
          <w:szCs w:val="28"/>
        </w:rPr>
      </w:pPr>
      <w:r>
        <w:rPr>
          <w:sz w:val="28"/>
          <w:szCs w:val="28"/>
        </w:rPr>
        <w:t>Каждый человек при рождении получает определенный запас психической энергии. Сама по себе она нейтральна, и только человек сам может ее окрасить в тот или иной цвет – светлый или темный, и направить свою энергию тоже может человек по своему выбору – во благо или во зло.</w:t>
      </w:r>
    </w:p>
    <w:p>
      <w:pPr>
        <w:pStyle w:val="Normal"/>
        <w:ind w:right="175" w:firstLine="540"/>
        <w:jc w:val="both"/>
        <w:rPr>
          <w:sz w:val="28"/>
          <w:szCs w:val="28"/>
        </w:rPr>
      </w:pPr>
      <w:r>
        <w:rPr>
          <w:sz w:val="28"/>
          <w:szCs w:val="28"/>
        </w:rPr>
        <w:t>Как уже было сказано выше, нынешнее человечество направляет свои энергии и интеллект  на производство материальных вещей, продуктов питания и других предметов и вещей для удовлетворения потребностей физического тела. Но сын Божий забывает, что его духовное тело тоже нуждается в пище, но духовной, которую оно может получить только в том случае, если  будет направлять свои мощные энергии на общее благо, а потом уже будет думать о своем плотном теле. И если бы все люди поступали именно так, то условия жизни на Земле были бы значительно лучшими. Но человечество игнорирует этот важный космический закон.</w:t>
      </w:r>
    </w:p>
    <w:p>
      <w:pPr>
        <w:pStyle w:val="Normal"/>
        <w:ind w:right="175" w:firstLine="540"/>
        <w:jc w:val="both"/>
        <w:rPr>
          <w:sz w:val="28"/>
          <w:szCs w:val="28"/>
        </w:rPr>
      </w:pPr>
      <w:r>
        <w:rPr>
          <w:sz w:val="28"/>
          <w:szCs w:val="28"/>
        </w:rPr>
        <w:t>Человечество своим лично-самостным и материальным мышлением образовало вокруг Земли мощный конгломерат отрицательных и негативных энергий (и продолжает это делать и поныне), которые не пропускают тонкие космические энергии к поверхности Земли, а они так необходимы для развития жизни человечества и всего живого, а также нормального функционирования планеты. Такое положение уже приводит к омертвению больших площадей земной поверхности и к гибели всего живого на ней.</w:t>
      </w:r>
    </w:p>
    <w:p>
      <w:pPr>
        <w:pStyle w:val="Normal"/>
        <w:ind w:right="175" w:firstLine="540"/>
        <w:jc w:val="both"/>
        <w:rPr>
          <w:sz w:val="28"/>
          <w:szCs w:val="28"/>
        </w:rPr>
      </w:pPr>
      <w:r>
        <w:rPr>
          <w:sz w:val="28"/>
          <w:szCs w:val="28"/>
        </w:rPr>
        <w:t>Мышление на общее благо приблизило бы человечество к Высшим Силам, признанию их, а это привело бы к значительному повышению его духовности. Поэтому мышление на общее благо является одним из первых  и важнейших шагов, который необходимо сделать человечеству для улучшения условий его жизни на Земле. Но при этом нельзя сбрасывать со счетов и заботу о плотном теле. Потому мудрым решением было во все времена и остается сейчас – это выдерживание гармонии и равновесия между духовным  материальным, следуя формуле, произнесенной Великим Христом: «Отдайте Богу богово, а кесарю кесарево». Но человечество продолжает заниматься только своим земным благополучием, что даже не замечает, что корабль Земли дал большие трещины и уже медленно и уверенно начинает погружаться в воду. И пока человечество не поставит свое мышление на первое место, жизнь его не изменится к лучшему.</w:t>
      </w:r>
    </w:p>
    <w:p>
      <w:pPr>
        <w:pStyle w:val="Normal"/>
        <w:ind w:right="175" w:firstLine="540"/>
        <w:jc w:val="both"/>
        <w:rPr>
          <w:sz w:val="28"/>
          <w:szCs w:val="28"/>
        </w:rPr>
      </w:pPr>
      <w:r>
        <w:rPr>
          <w:sz w:val="28"/>
          <w:szCs w:val="28"/>
        </w:rPr>
        <w:t>Сколько же духовных проблем стоит сейчас перед человечеством! Они встали уже во весь рост и не видеть и не заниматься ими уже просто нельзя! Это проблемы этики, нравственности, морали, уровня знаний, расширения сознания и так далее. Земная наука занята тоже только земным плотным телом. Выполняются исследования по увеличению срока жизни человека в плотном теле путем замены больных органов его здоровыми органами погибших людей и даже животных (свиней), для чего предлагается вывести специальную породу этих животных.</w:t>
      </w:r>
    </w:p>
    <w:p>
      <w:pPr>
        <w:pStyle w:val="Normal"/>
        <w:ind w:right="175" w:firstLine="540"/>
        <w:jc w:val="both"/>
        <w:rPr>
          <w:sz w:val="28"/>
          <w:szCs w:val="28"/>
        </w:rPr>
      </w:pPr>
      <w:r>
        <w:rPr>
          <w:sz w:val="28"/>
          <w:szCs w:val="28"/>
        </w:rPr>
        <w:t>В число заменяемых органов человека входит и сердце. Но ведь сердце – это не только мышечный орган, выполняющий функцию насоса для перекачивания крови! Это орган духовный! Потому очень важно при пересадке сердца человеку учитывать духовность человека-донора. Ведь может получиться и так, что высокодуховному человеку достанется сердце алкоголика или наркомана, ну  какой же человек получится в результате? Сможет ли он дать высокодуховное потомство?  Такие действия приведут только к дальнейшей деградации человечества. И это несоответствие еще более усугубится, если в качестве донора использовать животных. Так как же человечество может допускать такие вещи? А потом люди удивляются, почему жизнь на Земле не совсем такая, какую хотелось бы иметь.</w:t>
      </w:r>
    </w:p>
    <w:p>
      <w:pPr>
        <w:pStyle w:val="Normal"/>
        <w:ind w:right="175" w:firstLine="540"/>
        <w:jc w:val="both"/>
        <w:rPr>
          <w:sz w:val="28"/>
          <w:szCs w:val="28"/>
        </w:rPr>
      </w:pPr>
      <w:r>
        <w:rPr>
          <w:sz w:val="28"/>
          <w:szCs w:val="28"/>
        </w:rPr>
        <w:t>Появляются в атмосфере Земли  и мысли человеческие о создании нового усовершенствованного человека с использование в качестве дополнтельного материала  органов человекоподобных обезьян (!).</w:t>
      </w:r>
    </w:p>
    <w:p>
      <w:pPr>
        <w:pStyle w:val="Normal"/>
        <w:ind w:right="175" w:firstLine="540"/>
        <w:jc w:val="both"/>
        <w:rPr>
          <w:sz w:val="28"/>
          <w:szCs w:val="28"/>
        </w:rPr>
      </w:pPr>
      <w:r>
        <w:rPr>
          <w:sz w:val="28"/>
          <w:szCs w:val="28"/>
        </w:rPr>
        <w:t>Земная наука также позволяет себе выполнять исследования по клонированию животных и человека, не ведая или забывая о том, что это и сказанное выше есть вторжение человека в запрещенную для него область, в дела Высших Сил, скажем, не совсем с духовными помыслами. А это уже не только не дозволяется, но и порождает тяжкие последствия. Аналогичное отношение человечества наблюдается и в вопросах эвтаназии. Ученые Земли унизили Руководство Сил Надземных. Но земная наука не может продвигаться без осознания Учения Живой Этики. Не может преуспеть наука, которая не понимает основ психической энергии. Наука без нравственности  и признания космических законов развития человеческого общества останется мертвой.</w:t>
      </w:r>
    </w:p>
    <w:p>
      <w:pPr>
        <w:pStyle w:val="Normal"/>
        <w:ind w:right="175" w:firstLine="540"/>
        <w:jc w:val="both"/>
        <w:rPr>
          <w:sz w:val="28"/>
          <w:szCs w:val="28"/>
        </w:rPr>
      </w:pPr>
      <w:r>
        <w:rPr>
          <w:sz w:val="28"/>
          <w:szCs w:val="28"/>
        </w:rPr>
        <w:t>Описанные выше действия человеческие являются грубейшими нарушениями космических законов в части основ мироздания и пренебрегают главенствующей ролью Высших Духовных Сил в процессе создания человека. Это настолько противоречит космическим законам развития человека, что просто слов не находится для оценки таких человеческих действий и свидетельствует о невежестве исследователей. Ведь космический закон о перевоплощении человека предусматривает не только полную замену старого, изношенного и одряхлевшего тела на новое, но и повышение духовности вновь воплощенного  за счет  духовного опыта, накопленного им в предыдущих воплощениях. И именно повышение духовности является главным в развитии человека, а не новое плотное тело. Оно и выдается человеку только затем, чтобы человек имел возможность повышать свою духовность, ибо это можно делать только на Земле, а в Надземных Сферах можно продолжать восхождение духовное, начатое на Земле. Как следует из изложенного выше, земная наука игнорирует духовную составляющую человека в своих исследованиях, а это уже можно охарактеризовать, как движение в противоположном направлении.</w:t>
      </w:r>
    </w:p>
    <w:p>
      <w:pPr>
        <w:pStyle w:val="Normal"/>
        <w:ind w:right="175" w:firstLine="540"/>
        <w:jc w:val="both"/>
        <w:rPr>
          <w:sz w:val="28"/>
          <w:szCs w:val="28"/>
        </w:rPr>
      </w:pPr>
      <w:r>
        <w:rPr>
          <w:sz w:val="28"/>
          <w:szCs w:val="28"/>
        </w:rPr>
        <w:t>Человечество должно двигаться в дальнейшем своем развитии вверх, повышая свою духовность и приближаясь к Богу-Отцу. Иначе как же можно объяснить формулу «люди, вы боги»? А если человечество будет двигаться в своем развитии вспять, то такое движение можно назвать только инволюцией. Такое явление тормозит развитие человечества не только на Земле, но и на других планетах, ведь человек – это не только часть Космоса, но и часть Вселенной. Но на данном уровне развития человечество отрицает примат духа. В результате такой деятельности человечества кое-кто может попасть на планету, где человеческая монада воплощается в минерале, то есть становится минеральной, то есть человек сам себя отбросит в своем развитии  на миллионы лет назад. Неужели кого-то может привлекать такая перспектива? Думаю, что нет. Но за человеком всегда остается свободный выбор своего дальнейшего пути развития. Потому все люди должны хорошо подумать и выбрать, какой путь развития его больше устраивает. Проводя исследование только по улучшению плотного тела, человек низводит значение духовности, что является весьма прискорбным явлением. Этим и объясняется нынешнее незавидное положение человечества.</w:t>
      </w:r>
    </w:p>
    <w:p>
      <w:pPr>
        <w:pStyle w:val="Normal"/>
        <w:ind w:right="175" w:firstLine="540"/>
        <w:jc w:val="both"/>
        <w:rPr>
          <w:sz w:val="28"/>
          <w:szCs w:val="28"/>
        </w:rPr>
      </w:pPr>
      <w:r>
        <w:rPr>
          <w:sz w:val="28"/>
          <w:szCs w:val="28"/>
        </w:rPr>
        <w:t>Изучение, знание и принятие в сознание положений Учения Живой Этики и других эзотерических Учений, исполнение космических законов Вселенной в своей жизни позволит человечеству выйти на космический путь развития, единственно правильный путь и прекратить всякие эксперименты, не подобающие сыну Божьему. Нынешний путь развития человечества не наблюдается ни на одной планете Вселенной. Мудрым решением было бы прекращение экспериментов по созданию нового человека каким бы то ни было способом, кроме как в соответствии с существующими вечно космическими законами. Ведь всем понятно, что люди, полученные иными способами, будут бездушные, бездуховные и смертные оболочки, которые не будут сынам Божьими, ибо не будут содержать в себе духовной божественной искры, а потому обречены на вымирание. Прекращение этих исследований  переориентирование научных разработок в область изучения энергии человека и человечества позволит ликвидировать отставание в эволюции человека.</w:t>
      </w:r>
    </w:p>
    <w:p>
      <w:pPr>
        <w:pStyle w:val="Normal"/>
        <w:ind w:right="175" w:firstLine="540"/>
        <w:jc w:val="both"/>
        <w:rPr/>
      </w:pPr>
      <w:r>
        <w:rPr>
          <w:sz w:val="28"/>
          <w:szCs w:val="28"/>
        </w:rPr>
        <w:t>Нынешнее человечество должно решать проблемы все возрастающего количества досрочно и добровольно заканчивающих свою жизнь на Земле. Такие действия людей также противоречат космическим законам, так как каждый человек несет свою миссию  выполняет свою задачу в каждом своем воплощении. В свое время этим людям никто не объяснил вред такого шага.</w:t>
      </w:r>
    </w:p>
    <w:p>
      <w:pPr>
        <w:pStyle w:val="Normal"/>
        <w:ind w:right="175" w:firstLine="540"/>
        <w:jc w:val="both"/>
        <w:rPr>
          <w:sz w:val="28"/>
          <w:szCs w:val="28"/>
        </w:rPr>
      </w:pPr>
      <w:r>
        <w:rPr>
          <w:sz w:val="28"/>
          <w:szCs w:val="28"/>
        </w:rPr>
        <w:t>Значительное внимание человечество должно уделять и ликвидации все возрастающей преступности. Преступные действия людей человечество считает уголовными, в то время, как на самом деле проблема является темой психологических  исследований и может решаться профилактическими мероприятиями.</w:t>
      </w:r>
    </w:p>
    <w:p>
      <w:pPr>
        <w:pStyle w:val="Normal"/>
        <w:ind w:right="175" w:firstLine="540"/>
        <w:jc w:val="both"/>
        <w:rPr>
          <w:sz w:val="28"/>
          <w:szCs w:val="28"/>
        </w:rPr>
      </w:pPr>
      <w:r>
        <w:rPr>
          <w:sz w:val="28"/>
          <w:szCs w:val="28"/>
        </w:rPr>
        <w:t>А сколько еще проблем, возникающих с поголовной компьютеризацией общества, приводящей к полному зомбированию  и деградации человеческой личности. Да  много других вопросов, связанных с улучшением духовной жизни человека на Земле.</w:t>
      </w:r>
    </w:p>
    <w:p>
      <w:pPr>
        <w:pStyle w:val="Normal"/>
        <w:ind w:right="175" w:firstLine="540"/>
        <w:jc w:val="both"/>
        <w:rPr>
          <w:sz w:val="28"/>
          <w:szCs w:val="28"/>
        </w:rPr>
      </w:pPr>
      <w:r>
        <w:rPr>
          <w:sz w:val="28"/>
          <w:szCs w:val="28"/>
        </w:rPr>
        <w:t>Давно назрело время ставить перед наукой Земли – физиками, химиками, медиками, генетиками и другими исследователями вопросы о необходимости изучения человека, как такового, в целом, не разделяя его на части-органы и занимаясь лечением каждого органа в отдельности. Необходимо изучать человека в комплексе, то есть его структуры, излучений, выделений, энергии,  в частности, психической – этой мощи человеческой; влияние на здоровье человека различных атмосферных факторов, различных видов космической энергии, магнетизма и так далее. Результаты таких исследований способствовали бы только улучшению здоровья человека.</w:t>
      </w:r>
    </w:p>
    <w:p>
      <w:pPr>
        <w:pStyle w:val="Normal"/>
        <w:ind w:right="175" w:firstLine="540"/>
        <w:jc w:val="both"/>
        <w:rPr>
          <w:sz w:val="28"/>
          <w:szCs w:val="28"/>
        </w:rPr>
      </w:pPr>
      <w:r>
        <w:rPr>
          <w:sz w:val="28"/>
          <w:szCs w:val="28"/>
        </w:rPr>
        <w:t>Не написаны еще книги о научном оздоровлении, не проведены еще опыты по химическому составу слез радости, горя  гнева, не исследованы излучения и эманации человеческого тела. Ведь разгадав и поняв тайну своего происхождения, человеку многое прояснится и в мироздании, ведь многим известна формула «как внизу, так и вверху». Значение духа, этой важнейшей энергии человека, как ведущей в возникновении и организации жизни на планете и во всем Космосе, все еще земной наукой не признается.</w:t>
      </w:r>
    </w:p>
    <w:p>
      <w:pPr>
        <w:pStyle w:val="Normal"/>
        <w:ind w:right="175" w:firstLine="540"/>
        <w:jc w:val="both"/>
        <w:rPr/>
      </w:pPr>
      <w:r>
        <w:rPr>
          <w:sz w:val="28"/>
          <w:szCs w:val="28"/>
        </w:rPr>
        <w:t>Все, сказанное выше, не только тормозит продвижение и развитие человечества по пути эволюции, но  и ставит на грань выживания и человечество и Землю. А Землю надо не только лечить, но и спасать, и это может сделать только человечество, и никто другой!</w:t>
      </w:r>
    </w:p>
    <w:p>
      <w:pPr>
        <w:pStyle w:val="Normal"/>
        <w:ind w:right="175" w:firstLine="540"/>
        <w:jc w:val="both"/>
        <w:rPr>
          <w:sz w:val="28"/>
          <w:szCs w:val="28"/>
        </w:rPr>
      </w:pPr>
      <w:r>
        <w:rPr>
          <w:sz w:val="28"/>
          <w:szCs w:val="28"/>
        </w:rPr>
        <w:t>Вот и получается, что причина всех неблагополучий на планете является само человечество и потому кому, как не ему придется приводить в надлежащий порядок и самое себя и Землю, этот наш единственный космический дом, за сохранность которого мы все вместе взятые и несем ответственность.</w:t>
      </w:r>
    </w:p>
    <w:p>
      <w:pPr>
        <w:pStyle w:val="Normal"/>
        <w:ind w:right="175" w:firstLine="540"/>
        <w:jc w:val="both"/>
        <w:rPr>
          <w:sz w:val="28"/>
          <w:szCs w:val="28"/>
        </w:rPr>
      </w:pPr>
      <w:r>
        <w:rPr>
          <w:sz w:val="28"/>
          <w:szCs w:val="28"/>
        </w:rPr>
        <w:t>Если человечество изменит направление своего мышления с лично-самостного на общее благо, оно тем самым направит свои энергии на решение своих духовных проблем, это уже автоматически приведет к изменению качества его энергий, что незамедлительно принесет свои положительные результаты. Другого способа по улучшению всей жизни ни на Земле, ни в природе, ни в Космосе не существует. Так что если человек хочет жить на Земле хорошо и счастливо, нужно ему поступать в соответствии с космическими законами, посылая свои доброкачественные энергии на общее благо, а не только на удовлетворение своих лично-самостных желаний.</w:t>
      </w:r>
    </w:p>
    <w:p>
      <w:pPr>
        <w:pStyle w:val="Normal"/>
        <w:ind w:right="175" w:firstLine="540"/>
        <w:jc w:val="both"/>
        <w:rPr/>
      </w:pPr>
      <w:r>
        <w:rPr>
          <w:sz w:val="28"/>
          <w:szCs w:val="28"/>
        </w:rPr>
        <w:t>Такие духовные направления на Земле, как философия, религия, искусство, а также наука должны объединиться  выработать единую концепцию по выводу человечества из создавшегося очень непростого положения, в которое поставило само себя человечество. При этом нельзя забывать, что все люди являются сынами Божьими, и Он всех любит и воспитывает в соответствии со своим Божьим законом. Но мы плохие дети. Среди нас есть непослушные и упрямые, а то и просто злые и жестокие, есть наркоманы и алкоголики, насильники и убийцы и прочие нехорошие дети. Но мы должны жить так, чтобы заслужить любовь Божью, а то от порочников Бог отвращается.</w:t>
      </w:r>
    </w:p>
    <w:p>
      <w:pPr>
        <w:pStyle w:val="Normal"/>
        <w:ind w:right="175" w:firstLine="540"/>
        <w:jc w:val="both"/>
        <w:rPr>
          <w:sz w:val="28"/>
          <w:szCs w:val="28"/>
        </w:rPr>
      </w:pPr>
      <w:r>
        <w:rPr>
          <w:sz w:val="28"/>
          <w:szCs w:val="28"/>
        </w:rPr>
        <w:t>И никто человечеству не поможет в наведении порядка на планете, только мы сами. Для этого все без исключения должны закатать рукава повыше и начинать чистку всего, начиная со своих затемненных душ и заканчивая оздоровлением планеты и превращения ее в цветущий сад.</w:t>
      </w:r>
    </w:p>
    <w:p>
      <w:pPr>
        <w:pStyle w:val="Normal"/>
        <w:ind w:right="175" w:firstLine="540"/>
        <w:jc w:val="both"/>
        <w:rPr>
          <w:sz w:val="28"/>
          <w:szCs w:val="28"/>
        </w:rPr>
      </w:pPr>
      <w:r>
        <w:rPr>
          <w:sz w:val="28"/>
          <w:szCs w:val="28"/>
        </w:rPr>
        <w:t>Никто человечеству жестокость и насилие не навязывал. Эти свойства развились на почве материальной заинтересованности, желания властвовать над другими и бизнеса человеческого. В таких условиях жизни появилась зависть друг к другу, а отсюда жестокосердие и агрессия. Так что же хорошего можно ожидать от такого общества? Вот  получается, что имеем то, что сами создаем.</w:t>
      </w:r>
    </w:p>
    <w:p>
      <w:pPr>
        <w:pStyle w:val="Normal"/>
        <w:ind w:right="175" w:firstLine="540"/>
        <w:jc w:val="both"/>
        <w:rPr>
          <w:sz w:val="28"/>
          <w:szCs w:val="28"/>
        </w:rPr>
      </w:pPr>
      <w:r>
        <w:rPr>
          <w:sz w:val="28"/>
          <w:szCs w:val="28"/>
        </w:rPr>
        <w:t>Всем должно быть ясно, что, сколько бы человечество ни гордилось своими техническими достижениями, прекрасного сада на земле не получится, если только люди не обратят свои взоры вверх и не станут выполнять законов космического общежития. И все в руках человеческих. Захочет оно построить хорошую жизнь на Земле, оно ее построит, но нужно стать немного добрее к людям и всему окружающему. Делая свои дела и совершая поступки, нужно сначала подумать об окружающих, чтобы не причинить им неудобств или неприятностей. Это тоже надо понять широко, ибо это и есть мышление на общее благо.</w:t>
      </w:r>
    </w:p>
    <w:p>
      <w:pPr>
        <w:pStyle w:val="Normal"/>
        <w:ind w:right="175" w:firstLine="540"/>
        <w:jc w:val="both"/>
        <w:rPr>
          <w:sz w:val="28"/>
          <w:szCs w:val="28"/>
        </w:rPr>
      </w:pPr>
      <w:r>
        <w:rPr>
          <w:sz w:val="28"/>
          <w:szCs w:val="28"/>
        </w:rPr>
        <w:t>Богатства земные (материальные) не нужны в Мирах Надземных, там нужны богатства духовные, которых так не хватает человечеству. Люди могут построить себе прекрасное будущее, если будут помнить о существовании Высших Божественных Сил, которые определяют и направляют эволюцию не только нашего человечества, но и всех других человечеств и планет в Космосе. А оно, будущее человека, прекрасно,  и оно уже осуществлено на Дальних Мирах. Жизнь на этих планетах соответствует формуле «И пастырь един и стадо едино». Своим мышлением на общее благо, то есть своей психической энергией они создают на своей планете нужные им погодные условия, у них единая прекрасная религия, признающая Единого Бога, они живут единой семьей и в полной гармонии с космическими законами. У них решены вопросы государственного устройства, питания, здоровья, образования, культуры, энергии, жизни, смерти и так далее. Там не убивают друг друга, ибо нет войн  и террористических актов, нет денег, ибо они не нужны, каждый имеет все, что ему нужно для жизни. У них нет богатых и бедных в материальном плане, а потому нет дележа материальных благ, нет борьбы за власть. У каждого есть все, но никто ничего не считает своим. Там нет никаких машин и аппаратов, нет технологических процессов, а потому отсутствуют какие-то ни было отходы и выбросы, загрязняющие планету и пространство.  Все необходимое для жизни они получают только с помощью своей психической энергии. Улавливаете разницу между  условиями жизни на Земле и на Дальних Мирах? Она огромна! А вот наше человечество не хочет даже признавать свою мощную психическую энергию, так что где уж нам говорить о ее сознательном использовании!</w:t>
      </w:r>
    </w:p>
    <w:p>
      <w:pPr>
        <w:pStyle w:val="Normal"/>
        <w:ind w:right="175" w:firstLine="540"/>
        <w:jc w:val="both"/>
        <w:rPr>
          <w:sz w:val="28"/>
          <w:szCs w:val="28"/>
        </w:rPr>
      </w:pPr>
      <w:r>
        <w:rPr>
          <w:sz w:val="28"/>
          <w:szCs w:val="28"/>
        </w:rPr>
        <w:t>Наше человечество никак не хочет подумать о Дальних Мирах. И наша земная наука увязла в Земле по уши. При этом не следует забывать и о том, что наша планета Земля является равно- и полноправным членом космического сообщества планет, потому и жить она должна по единым космическим законам.</w:t>
      </w:r>
    </w:p>
    <w:p>
      <w:pPr>
        <w:pStyle w:val="Normal"/>
        <w:ind w:right="175" w:firstLine="540"/>
        <w:jc w:val="both"/>
        <w:rPr>
          <w:sz w:val="28"/>
          <w:szCs w:val="28"/>
        </w:rPr>
      </w:pPr>
      <w:r>
        <w:rPr>
          <w:sz w:val="28"/>
          <w:szCs w:val="28"/>
        </w:rPr>
        <w:t>Строительство установок термоядерного синтеза на Земле с целью получения энергии не есть решение проблемы энергии на будущее, так как представляет собой высокую опасность, поскольку несет в себе потенциальную угрозу не только жизни человечеству, но и сохранению Земли. Горький опыт эксплуатации атомных установок имеем в Чернобыле. Пользуясь термином политиков, на исследования подобного рода и строительства атомных и термоядерных установок получения энергии следует наложить всепланетное «вето». А вместо указанных выше процессов стимулировать и поощрять исследования психической энергии человека и человечества, а также энергий Космоса.</w:t>
      </w:r>
    </w:p>
    <w:p>
      <w:pPr>
        <w:pStyle w:val="Normal"/>
        <w:ind w:right="175" w:firstLine="540"/>
        <w:jc w:val="both"/>
        <w:rPr>
          <w:sz w:val="28"/>
          <w:szCs w:val="28"/>
        </w:rPr>
      </w:pPr>
      <w:r>
        <w:rPr>
          <w:sz w:val="28"/>
          <w:szCs w:val="28"/>
        </w:rPr>
        <w:t>Указанное выше прекрасное будущее человечества не свалится ему на голову само по себе. Для этого каждому придется много поработать над собой и все- таки знать космические законы мироздания, а также понимать и принимать на себя ответственность за все, творимое на Земле, и ее саму. Даже земные законы гласят, что незнание законов не освобождает от ответственности. Само человечество устроило для себя такую жизнь без нравственности и без морали.</w:t>
      </w:r>
    </w:p>
    <w:p>
      <w:pPr>
        <w:pStyle w:val="Normal"/>
        <w:ind w:right="175" w:firstLine="540"/>
        <w:jc w:val="both"/>
        <w:rPr>
          <w:sz w:val="28"/>
          <w:szCs w:val="28"/>
        </w:rPr>
      </w:pPr>
      <w:r>
        <w:rPr>
          <w:sz w:val="28"/>
          <w:szCs w:val="28"/>
        </w:rPr>
        <w:t>Наука должна пересмотреть многие свои результаты, она многим своим данным найдет объяснение, если признает психическую энергию и ее роль в жизни человека. Она должна прекратить вмешательство в те силы, которые ведают и руководят не только развитием земного человечества, но и всех человечеств других планет.</w:t>
      </w:r>
    </w:p>
    <w:p>
      <w:pPr>
        <w:pStyle w:val="Normal"/>
        <w:ind w:right="175" w:firstLine="540"/>
        <w:jc w:val="both"/>
        <w:rPr/>
      </w:pPr>
      <w:r>
        <w:rPr>
          <w:sz w:val="28"/>
          <w:szCs w:val="28"/>
        </w:rPr>
        <w:t>Путь человечества шагать к звездам и по звездам, а не прокладывать его на Сатурн. Но шагать оно должно своими ногами, и жизнь прекрасную строить своими руками, руководствуясь в своих действиях космическими и божественными законами развития Мироздания. И уже ясно и понятно, что такое человечество не будет ни агрессивным, ни жестоким. И уж очень хочется думать,  что человечество поймет свою роль не только в жизни планеты, но и в жизни всей Вселенной.</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ab/>
        <w:t>- х    -   х   -   х   -</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А теперь давайте посмотрим, что же конкретно может делать каждый человек, чтобы начинать жить в соответствии с космическими законами, о которых так много сказано выше. Прочитавший этот материал может подумать следующее. «Все это хорошо и, наверное, правильно. Но как же определить, что должны  делать люди, ведь все они такие разные!» Конечно, все люди разные – с различным уровнем сознания, знаний, различными судьбами, характерами и так далее. Потому, кто-то сразу может начать выполнять рекомендации Учения, кто-то начнет анализировать свою жизнь и приводить ее в соответствие с Учением, а кто-то будет составлять программу или план действий на месяц, год, несколько лет или более длительные сроки. Каждый будет действовать в соответствии со своим сознанием и по мере понимания и усвоения материала Учения. Путь у каждого будет свой, общих указаний, одинаковых для всех, Учение не дает и дать не может, учитывая разную степень знания, сознания и готовности принять Учение. Но каждый путь и каждый путник будет приветствоваться Высокими Учителями, и каждый будет получать помощь и поддержку. Но сначала нужно приготовить кувшины, во что можно будет лить помощь, и не забыть поставить в своем сознании на первое место общее благо, а потом уже свое личное. А теперь несколько рекомендаций и советов.</w:t>
      </w:r>
    </w:p>
    <w:p>
      <w:pPr>
        <w:pStyle w:val="Normal"/>
        <w:ind w:right="175" w:firstLine="540"/>
        <w:jc w:val="both"/>
        <w:rPr>
          <w:sz w:val="28"/>
          <w:szCs w:val="28"/>
        </w:rPr>
      </w:pPr>
      <w:r>
        <w:rPr>
          <w:sz w:val="28"/>
          <w:szCs w:val="28"/>
        </w:rPr>
        <w:t>1. Необходимо в кратчайшие сроки не только внимательно прочитать Учение «Грани Агни Йоги» и «Живую Этику» ( в дальнейшем именуемые одним словом – Учение), но принять его как руководство к действию. При этом выполнять совет или рекомендации полностью, ибо половинная доза лекарства не приведет к желаемому излечению. При этом нужно начинать с того, что наиболее близко по сознанию и предельно ясно.</w:t>
      </w:r>
    </w:p>
    <w:p>
      <w:pPr>
        <w:pStyle w:val="Normal"/>
        <w:ind w:right="175" w:firstLine="540"/>
        <w:jc w:val="both"/>
        <w:rPr>
          <w:sz w:val="28"/>
          <w:szCs w:val="28"/>
        </w:rPr>
      </w:pPr>
      <w:r>
        <w:rPr>
          <w:sz w:val="28"/>
          <w:szCs w:val="28"/>
        </w:rPr>
        <w:t>2. Многим знакомо выражение «Познай самого себя». К нему хорошо бы добавить «и измени себя к лучшему». Потому каждый должен начать направлять свою энергию на самоусовершенствование, постепенно изживая в себе негативные и отрицательные свойства и заменяя их положительными качествами. Начинать нужно с самого худшего свойства, которое каждый может определить в себе сам при внимательном и максимально объективном  рассмотрении своей внутренней сущности. Эти свойства могут быть самые разные – обида, зависть, осуждение, жадность, недоброжелательность, болтливость, ложь и так далее. В процессе перестройки эти свойства должны быть заменены их антитезами. Все-таки суммарный вектор энергий человека должен быть направлен кверху. В повседневном обходе стараться не обращать внимания на внешние раздражители любого уровня, сохраняя выдержку и  спокойствие.</w:t>
      </w:r>
    </w:p>
    <w:p>
      <w:pPr>
        <w:pStyle w:val="Normal"/>
        <w:ind w:right="175" w:firstLine="540"/>
        <w:jc w:val="both"/>
        <w:rPr>
          <w:sz w:val="28"/>
          <w:szCs w:val="28"/>
        </w:rPr>
      </w:pPr>
      <w:r>
        <w:rPr>
          <w:sz w:val="28"/>
          <w:szCs w:val="28"/>
        </w:rPr>
        <w:t>Не надо думать, что эта перестройка пройдет быстро, легко и незаметно, ведь это есть полное изменение своей сущности и характера, которые складывались веками в предыдущих воплощениях. Одному для этого потребуются месяцы, другому – годы, а у третьего на это может уйти и вся оставшаяся жизнь, а может и не одна. Так что нужно настраиваться на серьезную и длительную борьбу со своим ветхим человеком, который живет в каждом. Все равно без этого самоусовершенствования не обойтись, и рано или поздно придется это начинать, так уж лучше это сделать пораньше. Ибо без этого не построить новую жизнь, а если она будет построена другими, то ветхому человеку вход в нее будет закрыт.</w:t>
      </w:r>
    </w:p>
    <w:p>
      <w:pPr>
        <w:pStyle w:val="Normal"/>
        <w:ind w:right="175" w:firstLine="540"/>
        <w:jc w:val="both"/>
        <w:rPr>
          <w:sz w:val="28"/>
          <w:szCs w:val="28"/>
        </w:rPr>
      </w:pPr>
      <w:r>
        <w:rPr>
          <w:sz w:val="28"/>
          <w:szCs w:val="28"/>
        </w:rPr>
        <w:t>3.В период работы с Учением следует начинать мыслить на общее благо. Кроме конкретных пожеланий блага  добра определенным лицам, можно несколько раз в день посылать в пространство фразу «пусть всему миру будет хорошо».</w:t>
      </w:r>
    </w:p>
    <w:p>
      <w:pPr>
        <w:pStyle w:val="Normal"/>
        <w:ind w:right="175" w:firstLine="540"/>
        <w:jc w:val="both"/>
        <w:rPr>
          <w:sz w:val="28"/>
          <w:szCs w:val="28"/>
        </w:rPr>
      </w:pPr>
      <w:r>
        <w:rPr>
          <w:sz w:val="28"/>
          <w:szCs w:val="28"/>
        </w:rPr>
        <w:t>4. Земная медицина должна начинать изучать и лечить человека в целом с учетом его энергетических излучений, а не заниматься только лечением отдельных органов плотного тела, то есть, когда болезнь уже поразила эту грубую материю. В таком случае человеку помочь бывает не только трудно, но часто и невозможно. Признание духовности и излучений человека (его ауры) позволит выяснять причины заболеваний на ранних стадиях, пока еще не поражены плотные ткани, применить профилактические мероприятия,  и уже это одно может привести к выздоровлению человека даже без лекарственных препаратов. То есть, использование в диагностике болезней метода снятия ауры человека позволит значительно повысить эффективность лечения, выявляя заболевание уже на ранней стадии.</w:t>
      </w:r>
    </w:p>
    <w:p>
      <w:pPr>
        <w:pStyle w:val="Normal"/>
        <w:ind w:right="175" w:firstLine="540"/>
        <w:jc w:val="both"/>
        <w:rPr>
          <w:sz w:val="28"/>
          <w:szCs w:val="28"/>
        </w:rPr>
      </w:pPr>
      <w:r>
        <w:rPr>
          <w:sz w:val="28"/>
          <w:szCs w:val="28"/>
        </w:rPr>
        <w:t>5.Особенно необходимо выделить всех людей, имеющих отношение к медицине и здоровью, они могут  начинать следовать ему сразу после его прочтения, ибо там содержится много рекомендаций для сегодняшнего дня. Для помощи медработникам может быть выбран материал на тему о здоровье в отдельную статью или книжку. Этот материал можно вводить в учебные программы всех медицинских учреждений незамедлительно. Перечисленные пункты 1-3 и 5 может выполнять абсолютно каждый, кто познакомится с настоящим материалом.</w:t>
      </w:r>
    </w:p>
    <w:p>
      <w:pPr>
        <w:pStyle w:val="Normal"/>
        <w:ind w:right="175" w:firstLine="540"/>
        <w:jc w:val="both"/>
        <w:rPr>
          <w:sz w:val="28"/>
          <w:szCs w:val="28"/>
        </w:rPr>
      </w:pPr>
      <w:r>
        <w:rPr>
          <w:sz w:val="28"/>
          <w:szCs w:val="28"/>
        </w:rPr>
        <w:t>6. Начинать преподавать Учение можно с самого раннего возраста детей. С самых малых лет дети должны знать, что такое добро и зло, честность, правдивость, ответственность и так далее. Потому филологи, педагоги и люди, имеющие отношение к написанию учебников, должны начинать такую работу по Учению для разного возраста детей. Учебники должны быть написаны привлекательно и интересно, оформлены ярко и красочно. Занятия по этому предмету с детьми дошкольного возраста должны проводиться с элементами игры. Для школьников старших классов тоже должны быть написаны учебники соответствующего уровня сознания, но изучение по ним Учения в начальный период должно быть только в виде факультативов. Соответствующие учреждения должны озаботиться подготовкой учителей по этому предмету для детей разного школьного возраста. В помощь школьным педагогам из Учения также может быть выбран материал и издан отдельной брошюрой.</w:t>
      </w:r>
    </w:p>
    <w:p>
      <w:pPr>
        <w:pStyle w:val="Normal"/>
        <w:ind w:right="175" w:firstLine="540"/>
        <w:jc w:val="both"/>
        <w:rPr>
          <w:sz w:val="28"/>
          <w:szCs w:val="28"/>
        </w:rPr>
      </w:pPr>
      <w:r>
        <w:rPr>
          <w:sz w:val="28"/>
          <w:szCs w:val="28"/>
        </w:rPr>
        <w:t>В вузах Учение может быть преподано в виде основ, но с детальным их изложением в соответствии с книгами Учения. В академических институтах, в учреждениях по подготовке научных работников, в духовных семинариях Учение должно преподаваться  в полном объеме. Должны знать Учение все ученые независимо от возраста, то есть, как готовящиеся ими стать, так и уже состоявшиеся.</w:t>
      </w:r>
    </w:p>
    <w:p>
      <w:pPr>
        <w:pStyle w:val="Normal"/>
        <w:ind w:right="175" w:firstLine="540"/>
        <w:jc w:val="both"/>
        <w:rPr>
          <w:sz w:val="28"/>
          <w:szCs w:val="28"/>
        </w:rPr>
      </w:pPr>
      <w:r>
        <w:rPr>
          <w:sz w:val="28"/>
          <w:szCs w:val="28"/>
        </w:rPr>
        <w:t>7. Земной науке необходимо сворачивать исследования по клонированию животных и человека, а также по созданию искусственного человека каким бы то ни было способом и направить свои усилия на изучение энергий человека и космических.</w:t>
      </w:r>
    </w:p>
    <w:p>
      <w:pPr>
        <w:pStyle w:val="Normal"/>
        <w:ind w:right="175" w:firstLine="540"/>
        <w:jc w:val="both"/>
        <w:rPr>
          <w:sz w:val="28"/>
          <w:szCs w:val="28"/>
        </w:rPr>
      </w:pPr>
      <w:r>
        <w:rPr>
          <w:sz w:val="28"/>
          <w:szCs w:val="28"/>
        </w:rPr>
        <w:t>Неплохо было бы подумать о создании на планете хотя бы в нескольких экономически развитых странах учреждений или комитетов, работники которых достаточно хорошо знали бы Учение, чтобы давать заключения на проводимую научную разработку с учетом основных положений Учения. Если бы такие комитеты были, то вряд ли земная наука проводила бы исследования по искусственному созданию человека, ибо сама идея выполнения таких работ есть нарушение основ Мироздания и непризнание Великого Духовного Руководящего Начала и космических законов. Указанные работы могли бы быть прекращены, и человечество не имело бы такого отката в сторону снижения духовности и возникших проблем с развитием человечества. Прекращению подлежат также технические разработки, которые в потенциале своем содержат опасность для жизни человека и сохранения Земли.</w:t>
      </w:r>
    </w:p>
    <w:p>
      <w:pPr>
        <w:pStyle w:val="Normal"/>
        <w:ind w:right="175" w:firstLine="540"/>
        <w:jc w:val="both"/>
        <w:rPr>
          <w:sz w:val="28"/>
          <w:szCs w:val="28"/>
        </w:rPr>
      </w:pPr>
      <w:r>
        <w:rPr>
          <w:sz w:val="28"/>
          <w:szCs w:val="28"/>
        </w:rPr>
        <w:t>8.Технической науке необходимо начинать выполнять исследования по освоению космических энергий с целью использования их во всех энергопотребляющих областях и заменить все существующие ныне энергоносители земного происхождения (нефть, природные газ, уголь и другие).</w:t>
      </w:r>
    </w:p>
    <w:p>
      <w:pPr>
        <w:pStyle w:val="Normal"/>
        <w:ind w:right="175" w:firstLine="540"/>
        <w:jc w:val="both"/>
        <w:rPr>
          <w:sz w:val="28"/>
          <w:szCs w:val="28"/>
        </w:rPr>
      </w:pPr>
      <w:r>
        <w:rPr>
          <w:sz w:val="28"/>
          <w:szCs w:val="28"/>
        </w:rPr>
        <w:t>9. Нужно изучать и вводить в практику нового паспорта человека с использованием снимков его ауры, по которой можно определить внутреннюю сущность человека. Сначала это ввести для людей, претендующих на высокие государственные посты, а со временем ввести и для всех граждан планеты. Способ снятия излучений человека разработан супругами Кирлиан.</w:t>
      </w:r>
    </w:p>
    <w:p>
      <w:pPr>
        <w:pStyle w:val="Normal"/>
        <w:ind w:right="175" w:firstLine="540"/>
        <w:jc w:val="both"/>
        <w:rPr>
          <w:sz w:val="28"/>
          <w:szCs w:val="28"/>
        </w:rPr>
      </w:pPr>
      <w:r>
        <w:rPr>
          <w:sz w:val="28"/>
          <w:szCs w:val="28"/>
        </w:rPr>
        <w:t>10. Все государства должны проводить политику мирного сосуществования и избегать всяких военных конфликтов, тогда не придется тратить огромные средства на разработку различных видов вооружения и усовершенствование уже существующих. Поскольку мысль человеческая активно работает в этом направлении, то ранее разработанное оружие приходится уничтожать. Но даже этот процесс представляет опасность, так как эти склады с оружием и взрывчатыми веществами начинают взрываться как бы без видимой причины и неожиданно, что приводит и к гибели людей   и к заражению окружающей среды отравляющими веществами. Потому накопление оружия само по себе уже нерационально, вредно и опасно и для людей и для экологии. Человечество должно подумать об этом и принять мудрое решение. И самым правильным шагом был бы отказ всепланетный от производства оружия любого свойства и калибра. Ведь могут же собраться руководители государств планеты и принять всеобщее решение о ненападении друг на друга ни при каких обстоятельствах, а все спорные вопросы решать только  мирным путем. Представляете, сколько было бы освобождено средств в масштабе планеты, которые можно было бы использовать для других мирных целей! На развитие науки, культуры, образования, повышения духовности, на оздоровление Земли! Вот это был бы шаг, достойный высокоцивилизованного человечества Земли!</w:t>
      </w:r>
    </w:p>
    <w:p>
      <w:pPr>
        <w:pStyle w:val="Normal"/>
        <w:ind w:right="175" w:firstLine="540"/>
        <w:jc w:val="both"/>
        <w:rPr>
          <w:sz w:val="28"/>
          <w:szCs w:val="28"/>
        </w:rPr>
      </w:pPr>
      <w:r>
        <w:rPr>
          <w:sz w:val="28"/>
          <w:szCs w:val="28"/>
        </w:rPr>
        <w:t>11. Религиозные деятели всех рангов должны хорошо знать Учение, ведь оно представляет собой синтез религии, науки и философии. Наступают времена, когда нужно мягко  осторожно начинать проповедовать людям разных вероисповеданий концепцию о Едином Боге. Если эта работа будет выполняться на высоком духовном уровне, это будет способствовать объединению всех народов и национальностей в единую великую и дружную семью граждан планеты Земля.</w:t>
      </w:r>
    </w:p>
    <w:p>
      <w:pPr>
        <w:pStyle w:val="Normal"/>
        <w:ind w:right="175" w:firstLine="540"/>
        <w:jc w:val="both"/>
        <w:rPr>
          <w:sz w:val="28"/>
          <w:szCs w:val="28"/>
        </w:rPr>
      </w:pPr>
      <w:r>
        <w:rPr>
          <w:sz w:val="28"/>
          <w:szCs w:val="28"/>
        </w:rPr>
        <w:t>Всем должно быть понятно, что в этом материале сделана попытка отразить только первоочередные самые общие задачи для человечества в соответствии с Учением, то есть обозначить начальные точки, чтобы люди могли хоть с чего-то начинать строить новую жизнь. Выполнение предложенных пунктов вызовет постановку новых задач и потому очень важно, чтобы абсолютно каждое действие сверялось с общим направлением Учения, чтобы снова не опуститься до прежнего уровня.</w:t>
      </w:r>
    </w:p>
    <w:p>
      <w:pPr>
        <w:pStyle w:val="Normal"/>
        <w:ind w:right="175" w:firstLine="540"/>
        <w:jc w:val="both"/>
        <w:rPr/>
      </w:pPr>
      <w:r>
        <w:rPr>
          <w:sz w:val="28"/>
          <w:szCs w:val="28"/>
        </w:rPr>
        <w:t>Пусть каждый человек подумает, а что же он может сделать для человечества и Земли? И стараться это делать несмотря ни на что. Каждый на своем уровне, на своей общественно-социальной ступеньке – будь то чиновник, президент, обычный рабочий, работник искусства или великий ученый – подумают об этом и начинают делать то , что могут, уже сегодня и завтра, и через год,  и всю жизнь . . .Давайте начинать строить новую жизнь, ведь движение только вперед и только вверх. И новая жизнь будет настолько хороша, насколько такой мы ее сами сделаем. От нас самих зависит, насколько она будет чистой и интересной, светлой и прекрасной, где все будут счастливы. И устройство нашей жизни нужно начинать с полным осознанием и принятием Учения. Отступать некуда. Так что успехов всем.</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Содержание</w:t>
        <w:tab/>
        <w:tab/>
        <w:tab/>
        <w:tab/>
        <w:tab/>
        <w:tab/>
        <w:t>стр.</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Вступление</w:t>
        <w:tab/>
        <w:t>.</w:t>
        <w:tab/>
        <w:t>.</w:t>
        <w:tab/>
        <w:t>.</w:t>
        <w:tab/>
        <w:t>.</w:t>
        <w:tab/>
        <w:t>.</w:t>
        <w:tab/>
        <w:t>.</w:t>
        <w:tab/>
        <w:t>.</w:t>
        <w:tab/>
        <w:t>.</w:t>
        <w:tab/>
        <w:t>..</w:t>
        <w:tab/>
        <w:t xml:space="preserve"> 1</w:t>
      </w:r>
    </w:p>
    <w:p>
      <w:pPr>
        <w:pStyle w:val="Normal"/>
        <w:ind w:right="175" w:firstLine="540"/>
        <w:jc w:val="both"/>
        <w:rPr>
          <w:sz w:val="28"/>
          <w:szCs w:val="28"/>
        </w:rPr>
      </w:pPr>
      <w:r>
        <w:rPr>
          <w:sz w:val="28"/>
          <w:szCs w:val="28"/>
        </w:rPr>
        <w:t>Какой же ты, человек?</w:t>
        <w:tab/>
        <w:t>.</w:t>
        <w:tab/>
        <w:t>.</w:t>
        <w:tab/>
        <w:t>.</w:t>
        <w:tab/>
        <w:t>….</w:t>
        <w:tab/>
        <w:t>.</w:t>
        <w:tab/>
        <w:t>.</w:t>
        <w:tab/>
        <w:t>.</w:t>
        <w:tab/>
        <w:t xml:space="preserve"> 5</w:t>
      </w:r>
    </w:p>
    <w:p>
      <w:pPr>
        <w:pStyle w:val="Normal"/>
        <w:ind w:right="175" w:firstLine="540"/>
        <w:jc w:val="both"/>
        <w:rPr>
          <w:sz w:val="28"/>
          <w:szCs w:val="28"/>
        </w:rPr>
      </w:pPr>
      <w:r>
        <w:rPr>
          <w:sz w:val="28"/>
          <w:szCs w:val="28"/>
        </w:rPr>
        <w:t xml:space="preserve">Духовность человека </w:t>
        <w:tab/>
        <w:t>.</w:t>
        <w:tab/>
        <w:t>.</w:t>
        <w:tab/>
        <w:t>.</w:t>
        <w:tab/>
        <w:t>.</w:t>
        <w:tab/>
        <w:t>.</w:t>
        <w:tab/>
        <w:t>.</w:t>
        <w:tab/>
        <w:t>.</w:t>
        <w:tab/>
        <w:t>36</w:t>
      </w:r>
    </w:p>
    <w:p>
      <w:pPr>
        <w:pStyle w:val="Normal"/>
        <w:ind w:right="175" w:firstLine="540"/>
        <w:jc w:val="both"/>
        <w:rPr>
          <w:sz w:val="28"/>
          <w:szCs w:val="28"/>
        </w:rPr>
      </w:pPr>
      <w:r>
        <w:rPr>
          <w:sz w:val="28"/>
          <w:szCs w:val="28"/>
        </w:rPr>
        <w:t>Огненность человека</w:t>
        <w:tab/>
        <w:t>.</w:t>
        <w:tab/>
        <w:t>.</w:t>
        <w:tab/>
        <w:t>.</w:t>
        <w:tab/>
        <w:t>.</w:t>
        <w:tab/>
        <w:t>.</w:t>
        <w:tab/>
        <w:t>.</w:t>
        <w:tab/>
        <w:t>.</w:t>
        <w:tab/>
        <w:t>46</w:t>
      </w:r>
    </w:p>
    <w:p>
      <w:pPr>
        <w:pStyle w:val="Normal"/>
        <w:ind w:right="175" w:firstLine="540"/>
        <w:jc w:val="both"/>
        <w:rPr>
          <w:sz w:val="28"/>
          <w:szCs w:val="28"/>
        </w:rPr>
      </w:pPr>
      <w:r>
        <w:rPr>
          <w:sz w:val="28"/>
          <w:szCs w:val="28"/>
        </w:rPr>
        <w:t>О мышлении человеческом      .</w:t>
        <w:tab/>
        <w:t>…</w:t>
        <w:tab/>
        <w:t>.</w:t>
        <w:tab/>
        <w:t>.</w:t>
        <w:tab/>
        <w:t>.</w:t>
        <w:tab/>
        <w:t>……..53</w:t>
      </w:r>
    </w:p>
    <w:p>
      <w:pPr>
        <w:pStyle w:val="Normal"/>
        <w:ind w:right="175" w:firstLine="540"/>
        <w:jc w:val="both"/>
        <w:rPr>
          <w:sz w:val="28"/>
          <w:szCs w:val="28"/>
        </w:rPr>
      </w:pPr>
      <w:r>
        <w:rPr>
          <w:sz w:val="28"/>
          <w:szCs w:val="28"/>
        </w:rPr>
        <w:t>Магнетизм человека                  .</w:t>
        <w:tab/>
        <w:t>.</w:t>
        <w:tab/>
        <w:t>.</w:t>
        <w:tab/>
        <w:t>.</w:t>
        <w:tab/>
        <w:t>.</w:t>
        <w:tab/>
        <w:t>…</w:t>
        <w:tab/>
        <w:t>58</w:t>
      </w:r>
    </w:p>
    <w:p>
      <w:pPr>
        <w:pStyle w:val="Normal"/>
        <w:ind w:right="175" w:firstLine="540"/>
        <w:jc w:val="both"/>
        <w:rPr>
          <w:sz w:val="28"/>
          <w:szCs w:val="28"/>
        </w:rPr>
      </w:pPr>
      <w:r>
        <w:rPr>
          <w:sz w:val="28"/>
          <w:szCs w:val="28"/>
        </w:rPr>
        <w:t>О Мирах Тонком  и Надземном</w:t>
        <w:tab/>
        <w:t>.</w:t>
        <w:tab/>
        <w:t>..</w:t>
        <w:tab/>
        <w:t>.</w:t>
        <w:tab/>
        <w:t>.</w:t>
        <w:tab/>
        <w:t>.</w:t>
        <w:tab/>
        <w:t>62</w:t>
      </w:r>
    </w:p>
    <w:p>
      <w:pPr>
        <w:pStyle w:val="Normal"/>
        <w:ind w:right="175" w:firstLine="540"/>
        <w:jc w:val="both"/>
        <w:rPr>
          <w:sz w:val="28"/>
          <w:szCs w:val="28"/>
        </w:rPr>
      </w:pPr>
      <w:r>
        <w:rPr>
          <w:sz w:val="28"/>
          <w:szCs w:val="28"/>
        </w:rPr>
        <w:t>Сознание человеческое</w:t>
        <w:tab/>
        <w:t>.</w:t>
        <w:tab/>
        <w:t>.</w:t>
        <w:tab/>
        <w:t>.</w:t>
        <w:tab/>
        <w:t>.</w:t>
        <w:tab/>
        <w:t>.</w:t>
        <w:tab/>
        <w:t>.</w:t>
        <w:tab/>
        <w:t>.</w:t>
        <w:tab/>
        <w:t>71</w:t>
      </w:r>
    </w:p>
    <w:p>
      <w:pPr>
        <w:pStyle w:val="Normal"/>
        <w:ind w:right="175" w:firstLine="540"/>
        <w:jc w:val="both"/>
        <w:rPr>
          <w:sz w:val="28"/>
          <w:szCs w:val="28"/>
        </w:rPr>
      </w:pPr>
      <w:r>
        <w:rPr>
          <w:sz w:val="28"/>
          <w:szCs w:val="28"/>
        </w:rPr>
        <w:t>И еще о свойствах и качествах человека</w:t>
        <w:tab/>
        <w:t>.</w:t>
        <w:tab/>
        <w:t>.</w:t>
        <w:tab/>
        <w:t>.</w:t>
        <w:tab/>
        <w:t>.</w:t>
        <w:tab/>
        <w:t>74</w:t>
      </w:r>
    </w:p>
    <w:p>
      <w:pPr>
        <w:pStyle w:val="Normal"/>
        <w:ind w:right="175" w:firstLine="540"/>
        <w:jc w:val="both"/>
        <w:rPr>
          <w:sz w:val="28"/>
          <w:szCs w:val="28"/>
        </w:rPr>
      </w:pPr>
      <w:r>
        <w:rPr>
          <w:sz w:val="28"/>
          <w:szCs w:val="28"/>
        </w:rPr>
        <w:t>О жизни вечной и земной</w:t>
        <w:tab/>
        <w:t>.</w:t>
        <w:tab/>
        <w:t>.</w:t>
        <w:tab/>
        <w:t>.</w:t>
        <w:tab/>
        <w:t>.</w:t>
        <w:tab/>
        <w:t>.</w:t>
        <w:tab/>
        <w:t>.</w:t>
        <w:tab/>
        <w:t>80</w:t>
      </w:r>
    </w:p>
    <w:p>
      <w:pPr>
        <w:pStyle w:val="Normal"/>
        <w:ind w:right="175" w:firstLine="540"/>
        <w:jc w:val="both"/>
        <w:rPr>
          <w:sz w:val="28"/>
          <w:szCs w:val="28"/>
        </w:rPr>
      </w:pPr>
      <w:r>
        <w:rPr>
          <w:sz w:val="28"/>
          <w:szCs w:val="28"/>
        </w:rPr>
        <w:t>Об эволюции человечества</w:t>
        <w:tab/>
        <w:t>.</w:t>
        <w:tab/>
        <w:t>.</w:t>
        <w:tab/>
        <w:t>.</w:t>
        <w:tab/>
        <w:tab/>
        <w:t>.</w:t>
        <w:tab/>
        <w:t>.</w:t>
        <w:tab/>
        <w:t>84</w:t>
      </w:r>
    </w:p>
    <w:p>
      <w:pPr>
        <w:pStyle w:val="Normal"/>
        <w:ind w:right="175" w:firstLine="540"/>
        <w:jc w:val="both"/>
        <w:rPr>
          <w:sz w:val="28"/>
          <w:szCs w:val="28"/>
        </w:rPr>
      </w:pPr>
      <w:r>
        <w:rPr>
          <w:sz w:val="28"/>
          <w:szCs w:val="28"/>
        </w:rPr>
        <w:t>Воля человека и Высшая Воля</w:t>
        <w:tab/>
        <w:t>.</w:t>
        <w:tab/>
        <w:t>.</w:t>
        <w:tab/>
        <w:t>.</w:t>
        <w:tab/>
        <w:t>.</w:t>
        <w:tab/>
        <w:t>.</w:t>
        <w:tab/>
        <w:t>.</w:t>
        <w:tab/>
        <w:t>88</w:t>
      </w:r>
    </w:p>
    <w:p>
      <w:pPr>
        <w:pStyle w:val="Normal"/>
        <w:ind w:right="175" w:firstLine="540"/>
        <w:jc w:val="both"/>
        <w:rPr>
          <w:sz w:val="28"/>
          <w:szCs w:val="28"/>
        </w:rPr>
      </w:pPr>
      <w:r>
        <w:rPr>
          <w:sz w:val="28"/>
          <w:szCs w:val="28"/>
        </w:rPr>
        <w:t>О равновесии человека и Земли</w:t>
        <w:tab/>
        <w:t>.</w:t>
        <w:tab/>
        <w:t>.</w:t>
        <w:tab/>
        <w:t>.</w:t>
        <w:tab/>
        <w:t>.</w:t>
        <w:tab/>
        <w:t>.</w:t>
        <w:tab/>
        <w:t>92</w:t>
      </w:r>
    </w:p>
    <w:p>
      <w:pPr>
        <w:pStyle w:val="Normal"/>
        <w:ind w:right="175" w:firstLine="540"/>
        <w:jc w:val="both"/>
        <w:rPr>
          <w:sz w:val="28"/>
          <w:szCs w:val="28"/>
        </w:rPr>
      </w:pPr>
      <w:r>
        <w:rPr>
          <w:sz w:val="28"/>
          <w:szCs w:val="28"/>
        </w:rPr>
        <w:t>Назначение  роль человека</w:t>
        <w:tab/>
        <w:t>.</w:t>
        <w:tab/>
        <w:t>.</w:t>
        <w:tab/>
        <w:t>.</w:t>
        <w:tab/>
        <w:t>.</w:t>
        <w:tab/>
        <w:t>.</w:t>
        <w:tab/>
        <w:t>.</w:t>
        <w:tab/>
        <w:t>.95</w:t>
      </w:r>
    </w:p>
    <w:p>
      <w:pPr>
        <w:pStyle w:val="Normal"/>
        <w:ind w:right="175" w:firstLine="540"/>
        <w:jc w:val="both"/>
        <w:rPr>
          <w:sz w:val="28"/>
          <w:szCs w:val="28"/>
        </w:rPr>
      </w:pPr>
      <w:r>
        <w:rPr>
          <w:sz w:val="28"/>
          <w:szCs w:val="28"/>
        </w:rPr>
        <w:t>Энергия космическая и человека</w:t>
        <w:tab/>
        <w:t>.</w:t>
        <w:tab/>
        <w:t>.</w:t>
        <w:tab/>
        <w:t>.</w:t>
        <w:tab/>
        <w:t>.</w:t>
        <w:tab/>
        <w:t>.</w:t>
        <w:tab/>
        <w:t>.98</w:t>
      </w:r>
    </w:p>
    <w:p>
      <w:pPr>
        <w:pStyle w:val="Normal"/>
        <w:ind w:right="175" w:firstLine="540"/>
        <w:jc w:val="both"/>
        <w:rPr>
          <w:sz w:val="28"/>
          <w:szCs w:val="28"/>
        </w:rPr>
      </w:pPr>
      <w:r>
        <w:rPr>
          <w:sz w:val="28"/>
          <w:szCs w:val="28"/>
        </w:rPr>
        <w:t>Устремитесь!</w:t>
        <w:tab/>
        <w:t>.</w:t>
        <w:tab/>
        <w:t>.</w:t>
        <w:tab/>
        <w:t>.</w:t>
        <w:tab/>
        <w:t>.</w:t>
        <w:tab/>
        <w:t>.</w:t>
        <w:tab/>
        <w:t>.</w:t>
        <w:tab/>
        <w:t>.</w:t>
        <w:tab/>
        <w:t>.        102</w:t>
      </w:r>
    </w:p>
    <w:p>
      <w:pPr>
        <w:pStyle w:val="Normal"/>
        <w:ind w:right="175" w:firstLine="540"/>
        <w:jc w:val="both"/>
        <w:rPr>
          <w:sz w:val="28"/>
          <w:szCs w:val="28"/>
        </w:rPr>
      </w:pPr>
      <w:r>
        <w:rPr>
          <w:sz w:val="28"/>
          <w:szCs w:val="28"/>
        </w:rPr>
        <w:t>О Братстве человечества</w:t>
        <w:tab/>
        <w:t>.</w:t>
        <w:tab/>
        <w:t>.</w:t>
        <w:tab/>
        <w:t>.</w:t>
        <w:tab/>
        <w:t>.</w:t>
        <w:tab/>
        <w:t>.</w:t>
        <w:tab/>
        <w:t>.</w:t>
        <w:tab/>
        <w:t>.        105</w:t>
      </w:r>
    </w:p>
    <w:p>
      <w:pPr>
        <w:pStyle w:val="Normal"/>
        <w:ind w:right="175" w:firstLine="540"/>
        <w:jc w:val="both"/>
        <w:rPr>
          <w:sz w:val="28"/>
          <w:szCs w:val="28"/>
        </w:rPr>
      </w:pPr>
      <w:r>
        <w:rPr>
          <w:sz w:val="28"/>
          <w:szCs w:val="28"/>
        </w:rPr>
        <w:t>Об ответственности человеческой</w:t>
        <w:tab/>
        <w:t>.</w:t>
        <w:tab/>
        <w:t>.</w:t>
        <w:tab/>
        <w:t>.</w:t>
        <w:tab/>
        <w:t>.</w:t>
        <w:tab/>
        <w:t>..       109</w:t>
      </w:r>
    </w:p>
    <w:p>
      <w:pPr>
        <w:pStyle w:val="Normal"/>
        <w:ind w:right="175" w:firstLine="540"/>
        <w:jc w:val="both"/>
        <w:rPr>
          <w:sz w:val="28"/>
          <w:szCs w:val="28"/>
        </w:rPr>
      </w:pPr>
      <w:r>
        <w:rPr>
          <w:sz w:val="28"/>
          <w:szCs w:val="28"/>
        </w:rPr>
        <w:t>О знании человека</w:t>
        <w:tab/>
        <w:t>.</w:t>
        <w:tab/>
        <w:t>.</w:t>
        <w:tab/>
        <w:t>.</w:t>
        <w:tab/>
        <w:t>.</w:t>
        <w:tab/>
        <w:t>.</w:t>
        <w:tab/>
        <w:t>.</w:t>
        <w:tab/>
        <w:t>.</w:t>
        <w:tab/>
        <w:t>.        112</w:t>
      </w:r>
    </w:p>
    <w:p>
      <w:pPr>
        <w:pStyle w:val="Normal"/>
        <w:ind w:right="175" w:firstLine="540"/>
        <w:jc w:val="both"/>
        <w:rPr>
          <w:sz w:val="28"/>
          <w:szCs w:val="28"/>
        </w:rPr>
      </w:pPr>
      <w:r>
        <w:rPr>
          <w:sz w:val="28"/>
          <w:szCs w:val="28"/>
        </w:rPr>
        <w:t>Об Иерархии, Владыках и божествах</w:t>
        <w:tab/>
        <w:t>.</w:t>
        <w:tab/>
        <w:t>.</w:t>
        <w:tab/>
        <w:t>.</w:t>
        <w:tab/>
        <w:t>.        113</w:t>
      </w:r>
    </w:p>
    <w:p>
      <w:pPr>
        <w:pStyle w:val="Normal"/>
        <w:ind w:right="175" w:firstLine="540"/>
        <w:jc w:val="both"/>
        <w:rPr>
          <w:sz w:val="28"/>
          <w:szCs w:val="28"/>
        </w:rPr>
      </w:pPr>
      <w:r>
        <w:rPr>
          <w:sz w:val="28"/>
          <w:szCs w:val="28"/>
        </w:rPr>
        <w:t>Психическая энергия человека</w:t>
        <w:tab/>
        <w:t>.</w:t>
        <w:tab/>
        <w:t>.</w:t>
        <w:tab/>
        <w:t>.</w:t>
        <w:tab/>
        <w:t>.</w:t>
        <w:tab/>
        <w:t>.</w:t>
        <w:tab/>
        <w:t>.        116</w:t>
      </w:r>
    </w:p>
    <w:p>
      <w:pPr>
        <w:pStyle w:val="Normal"/>
        <w:ind w:right="175" w:firstLine="540"/>
        <w:jc w:val="both"/>
        <w:rPr>
          <w:sz w:val="28"/>
          <w:szCs w:val="28"/>
        </w:rPr>
      </w:pPr>
      <w:r>
        <w:rPr>
          <w:sz w:val="28"/>
          <w:szCs w:val="28"/>
        </w:rPr>
        <w:t>Человек и природа</w:t>
        <w:tab/>
        <w:t>.</w:t>
        <w:tab/>
        <w:t>.</w:t>
        <w:tab/>
        <w:t>.</w:t>
        <w:tab/>
        <w:t>.</w:t>
        <w:tab/>
        <w:t>.</w:t>
        <w:tab/>
        <w:t>.</w:t>
        <w:tab/>
        <w:t>.</w:t>
        <w:tab/>
        <w:t>…     119</w:t>
      </w:r>
    </w:p>
    <w:p>
      <w:pPr>
        <w:pStyle w:val="Normal"/>
        <w:ind w:right="175" w:firstLine="540"/>
        <w:jc w:val="both"/>
        <w:rPr>
          <w:sz w:val="28"/>
          <w:szCs w:val="28"/>
        </w:rPr>
      </w:pPr>
      <w:r>
        <w:rPr>
          <w:sz w:val="28"/>
          <w:szCs w:val="28"/>
        </w:rPr>
        <w:t>О сердце человеческом</w:t>
        <w:tab/>
        <w:t>.</w:t>
        <w:tab/>
        <w:t>.</w:t>
        <w:tab/>
        <w:t>.</w:t>
        <w:tab/>
        <w:t>.</w:t>
        <w:tab/>
        <w:t>.</w:t>
        <w:tab/>
        <w:t>.</w:t>
        <w:tab/>
        <w:t>.        122</w:t>
      </w:r>
    </w:p>
    <w:p>
      <w:pPr>
        <w:pStyle w:val="Normal"/>
        <w:ind w:right="175" w:firstLine="540"/>
        <w:jc w:val="both"/>
        <w:rPr>
          <w:sz w:val="28"/>
          <w:szCs w:val="28"/>
        </w:rPr>
      </w:pPr>
      <w:r>
        <w:rPr>
          <w:sz w:val="28"/>
          <w:szCs w:val="28"/>
        </w:rPr>
        <w:t>Об Учении и Учителе</w:t>
        <w:tab/>
        <w:t>.</w:t>
        <w:tab/>
        <w:t>.</w:t>
        <w:tab/>
        <w:tab/>
        <w:t>.</w:t>
        <w:tab/>
        <w:t>.</w:t>
        <w:tab/>
        <w:t>.</w:t>
        <w:tab/>
        <w:t>.        125</w:t>
      </w:r>
    </w:p>
    <w:p>
      <w:pPr>
        <w:pStyle w:val="Normal"/>
        <w:ind w:right="175" w:firstLine="540"/>
        <w:jc w:val="both"/>
        <w:rPr>
          <w:sz w:val="28"/>
          <w:szCs w:val="28"/>
        </w:rPr>
      </w:pPr>
      <w:r>
        <w:rPr>
          <w:sz w:val="28"/>
          <w:szCs w:val="28"/>
        </w:rPr>
        <w:t>Будущее человечества</w:t>
        <w:tab/>
        <w:t>.</w:t>
        <w:tab/>
        <w:t>.</w:t>
        <w:tab/>
        <w:t>.</w:t>
        <w:tab/>
        <w:t>.</w:t>
        <w:tab/>
        <w:t>.</w:t>
        <w:tab/>
        <w:t>.</w:t>
        <w:tab/>
        <w:t>..       128</w:t>
      </w:r>
    </w:p>
    <w:p>
      <w:pPr>
        <w:pStyle w:val="Normal"/>
        <w:ind w:right="175" w:firstLine="540"/>
        <w:jc w:val="both"/>
        <w:rPr>
          <w:sz w:val="28"/>
          <w:szCs w:val="28"/>
        </w:rPr>
      </w:pPr>
      <w:r>
        <w:rPr>
          <w:sz w:val="28"/>
          <w:szCs w:val="28"/>
        </w:rPr>
        <w:t>Центры человека  Космоса</w:t>
        <w:tab/>
        <w:tab/>
        <w:t>.</w:t>
        <w:tab/>
        <w:t>.</w:t>
        <w:tab/>
        <w:t>.</w:t>
        <w:tab/>
        <w:t>.</w:t>
        <w:tab/>
        <w:t>.        130</w:t>
      </w:r>
    </w:p>
    <w:p>
      <w:pPr>
        <w:pStyle w:val="Normal"/>
        <w:ind w:right="175" w:firstLine="540"/>
        <w:jc w:val="both"/>
        <w:rPr>
          <w:sz w:val="28"/>
          <w:szCs w:val="28"/>
        </w:rPr>
      </w:pPr>
      <w:r>
        <w:rPr>
          <w:sz w:val="28"/>
          <w:szCs w:val="28"/>
        </w:rPr>
        <w:t>Творчество и достижения человечества</w:t>
        <w:tab/>
        <w:t>.</w:t>
        <w:tab/>
        <w:t>.</w:t>
        <w:tab/>
        <w:t>.</w:t>
        <w:tab/>
        <w:t>.        132</w:t>
      </w:r>
    </w:p>
    <w:p>
      <w:pPr>
        <w:pStyle w:val="Normal"/>
        <w:ind w:right="175" w:firstLine="540"/>
        <w:jc w:val="both"/>
        <w:rPr>
          <w:sz w:val="28"/>
          <w:szCs w:val="28"/>
        </w:rPr>
      </w:pPr>
      <w:r>
        <w:rPr>
          <w:sz w:val="28"/>
          <w:szCs w:val="28"/>
        </w:rPr>
        <w:t>Одержание и безумие человеческое</w:t>
        <w:tab/>
        <w:t>.</w:t>
        <w:tab/>
        <w:t>.</w:t>
        <w:tab/>
        <w:t>.</w:t>
        <w:tab/>
        <w:t>.</w:t>
        <w:tab/>
        <w:t>.        136</w:t>
      </w:r>
    </w:p>
    <w:p>
      <w:pPr>
        <w:pStyle w:val="Normal"/>
        <w:ind w:right="175" w:firstLine="540"/>
        <w:jc w:val="both"/>
        <w:rPr>
          <w:sz w:val="28"/>
          <w:szCs w:val="28"/>
        </w:rPr>
      </w:pPr>
      <w:r>
        <w:rPr>
          <w:sz w:val="28"/>
          <w:szCs w:val="28"/>
        </w:rPr>
        <w:t>Перевоплощение человека</w:t>
        <w:tab/>
        <w:t>.</w:t>
        <w:tab/>
        <w:t>.</w:t>
        <w:tab/>
        <w:t>.</w:t>
        <w:tab/>
        <w:t>.</w:t>
        <w:tab/>
        <w:t>.</w:t>
        <w:tab/>
        <w:t>.        137</w:t>
      </w:r>
    </w:p>
    <w:p>
      <w:pPr>
        <w:pStyle w:val="Normal"/>
        <w:ind w:right="175" w:firstLine="540"/>
        <w:jc w:val="both"/>
        <w:rPr>
          <w:sz w:val="28"/>
          <w:szCs w:val="28"/>
        </w:rPr>
      </w:pPr>
      <w:r>
        <w:rPr>
          <w:sz w:val="28"/>
          <w:szCs w:val="28"/>
        </w:rPr>
        <w:t>О тьме и темных сущностях</w:t>
        <w:tab/>
        <w:t>.</w:t>
        <w:tab/>
        <w:t>.</w:t>
        <w:tab/>
        <w:t>.</w:t>
        <w:tab/>
        <w:t>.</w:t>
        <w:tab/>
        <w:t>.</w:t>
        <w:tab/>
        <w:t>.        139</w:t>
      </w:r>
    </w:p>
    <w:p>
      <w:pPr>
        <w:pStyle w:val="Normal"/>
        <w:ind w:right="175" w:firstLine="540"/>
        <w:jc w:val="both"/>
        <w:rPr>
          <w:sz w:val="28"/>
          <w:szCs w:val="28"/>
        </w:rPr>
      </w:pPr>
      <w:r>
        <w:rPr>
          <w:sz w:val="28"/>
          <w:szCs w:val="28"/>
        </w:rPr>
        <w:t>Счастье и несчастье человек</w:t>
        <w:tab/>
        <w:t>.</w:t>
        <w:tab/>
        <w:t>.</w:t>
        <w:tab/>
        <w:t>.</w:t>
        <w:tab/>
        <w:t>.</w:t>
        <w:tab/>
        <w:t>.</w:t>
        <w:tab/>
        <w:t xml:space="preserve">         140</w:t>
      </w:r>
    </w:p>
    <w:p>
      <w:pPr>
        <w:pStyle w:val="Normal"/>
        <w:ind w:right="175" w:firstLine="540"/>
        <w:jc w:val="both"/>
        <w:rPr>
          <w:sz w:val="28"/>
          <w:szCs w:val="28"/>
        </w:rPr>
      </w:pPr>
      <w:r>
        <w:rPr>
          <w:sz w:val="28"/>
          <w:szCs w:val="28"/>
        </w:rPr>
        <w:t>Личность и индивидуальность человека</w:t>
        <w:tab/>
        <w:t>.</w:t>
        <w:tab/>
        <w:t>.</w:t>
        <w:tab/>
        <w:t>.</w:t>
        <w:tab/>
        <w:t>.        142</w:t>
      </w:r>
    </w:p>
    <w:p>
      <w:pPr>
        <w:pStyle w:val="Normal"/>
        <w:ind w:right="175" w:firstLine="540"/>
        <w:jc w:val="both"/>
        <w:rPr>
          <w:sz w:val="28"/>
          <w:szCs w:val="28"/>
        </w:rPr>
      </w:pPr>
      <w:r>
        <w:rPr>
          <w:sz w:val="28"/>
          <w:szCs w:val="28"/>
        </w:rPr>
        <w:t>О здоровье человека</w:t>
        <w:tab/>
        <w:t>.</w:t>
        <w:tab/>
        <w:t>.</w:t>
        <w:tab/>
        <w:t>.</w:t>
        <w:tab/>
        <w:t>.</w:t>
        <w:tab/>
        <w:t>.</w:t>
        <w:tab/>
        <w:t>.</w:t>
        <w:tab/>
        <w:t>.        143</w:t>
      </w:r>
    </w:p>
    <w:p>
      <w:pPr>
        <w:pStyle w:val="Normal"/>
        <w:ind w:right="175" w:firstLine="540"/>
        <w:jc w:val="both"/>
        <w:rPr>
          <w:sz w:val="28"/>
          <w:szCs w:val="28"/>
        </w:rPr>
      </w:pPr>
      <w:r>
        <w:rPr>
          <w:sz w:val="28"/>
          <w:szCs w:val="28"/>
        </w:rPr>
        <w:t>О Высших Мирах и религии</w:t>
        <w:tab/>
        <w:t>.</w:t>
        <w:tab/>
        <w:t>.</w:t>
        <w:tab/>
        <w:t>.</w:t>
        <w:tab/>
        <w:t>.</w:t>
        <w:tab/>
        <w:t>.</w:t>
        <w:tab/>
        <w:t>.        147</w:t>
      </w:r>
    </w:p>
    <w:p>
      <w:pPr>
        <w:pStyle w:val="Normal"/>
        <w:ind w:right="175" w:firstLine="540"/>
        <w:jc w:val="both"/>
        <w:rPr>
          <w:sz w:val="28"/>
          <w:szCs w:val="28"/>
        </w:rPr>
      </w:pPr>
      <w:r>
        <w:rPr>
          <w:sz w:val="28"/>
          <w:szCs w:val="28"/>
        </w:rPr>
        <w:t>Страдания человеческие</w:t>
        <w:tab/>
        <w:t>.</w:t>
        <w:tab/>
        <w:t>.</w:t>
        <w:tab/>
        <w:t>.</w:t>
        <w:tab/>
        <w:t>.</w:t>
        <w:tab/>
        <w:t>.</w:t>
        <w:tab/>
        <w:t>.</w:t>
        <w:tab/>
        <w:t>.        150</w:t>
      </w:r>
    </w:p>
    <w:p>
      <w:pPr>
        <w:pStyle w:val="Normal"/>
        <w:ind w:right="175" w:firstLine="540"/>
        <w:jc w:val="both"/>
        <w:rPr>
          <w:sz w:val="28"/>
          <w:szCs w:val="28"/>
        </w:rPr>
      </w:pPr>
      <w:r>
        <w:rPr>
          <w:sz w:val="28"/>
          <w:szCs w:val="28"/>
        </w:rPr>
        <w:t>Опасность для людей</w:t>
        <w:tab/>
        <w:t>.</w:t>
        <w:tab/>
        <w:t>.</w:t>
        <w:tab/>
        <w:t>.</w:t>
        <w:tab/>
        <w:t>.</w:t>
        <w:tab/>
        <w:t>.</w:t>
        <w:tab/>
        <w:t>.</w:t>
        <w:tab/>
        <w:t>.        151</w:t>
      </w:r>
    </w:p>
    <w:p>
      <w:pPr>
        <w:pStyle w:val="Normal"/>
        <w:ind w:right="175" w:firstLine="540"/>
        <w:jc w:val="both"/>
        <w:rPr>
          <w:sz w:val="28"/>
          <w:szCs w:val="28"/>
        </w:rPr>
      </w:pPr>
      <w:r>
        <w:rPr>
          <w:sz w:val="28"/>
          <w:szCs w:val="28"/>
        </w:rPr>
        <w:t>Что может Агни Йог</w:t>
        <w:tab/>
        <w:t>.</w:t>
        <w:tab/>
        <w:t>.</w:t>
        <w:tab/>
        <w:t>.</w:t>
        <w:tab/>
        <w:t>.</w:t>
        <w:tab/>
        <w:t>.</w:t>
        <w:tab/>
        <w:t>.</w:t>
        <w:tab/>
        <w:t xml:space="preserve">         153</w:t>
      </w:r>
    </w:p>
    <w:p>
      <w:pPr>
        <w:pStyle w:val="Normal"/>
        <w:ind w:right="175" w:firstLine="540"/>
        <w:jc w:val="both"/>
        <w:rPr>
          <w:sz w:val="28"/>
          <w:szCs w:val="28"/>
        </w:rPr>
      </w:pPr>
      <w:r>
        <w:rPr>
          <w:sz w:val="28"/>
          <w:szCs w:val="28"/>
        </w:rPr>
        <w:t>Отрицание человечеством Невидимого</w:t>
        <w:tab/>
        <w:t>.</w:t>
        <w:tab/>
        <w:t>.</w:t>
        <w:tab/>
        <w:t>.</w:t>
        <w:tab/>
        <w:t>.        154</w:t>
      </w:r>
    </w:p>
    <w:p>
      <w:pPr>
        <w:pStyle w:val="Normal"/>
        <w:ind w:right="175" w:firstLine="540"/>
        <w:jc w:val="both"/>
        <w:rPr>
          <w:sz w:val="28"/>
          <w:szCs w:val="28"/>
        </w:rPr>
      </w:pPr>
      <w:r>
        <w:rPr>
          <w:sz w:val="28"/>
          <w:szCs w:val="28"/>
        </w:rPr>
        <w:t>Злоба человеческая</w:t>
        <w:tab/>
        <w:t>.</w:t>
        <w:tab/>
        <w:t>.</w:t>
        <w:tab/>
        <w:t>.</w:t>
        <w:tab/>
        <w:t>.</w:t>
        <w:tab/>
        <w:t>.</w:t>
        <w:tab/>
        <w:t>.</w:t>
        <w:tab/>
        <w:t>.        156</w:t>
      </w:r>
    </w:p>
    <w:p>
      <w:pPr>
        <w:pStyle w:val="Normal"/>
        <w:ind w:right="175" w:firstLine="540"/>
        <w:jc w:val="both"/>
        <w:rPr>
          <w:sz w:val="28"/>
          <w:szCs w:val="28"/>
        </w:rPr>
      </w:pPr>
      <w:r>
        <w:rPr>
          <w:sz w:val="28"/>
          <w:szCs w:val="28"/>
        </w:rPr>
        <w:t>Яд человеческий</w:t>
        <w:tab/>
        <w:t>.</w:t>
        <w:tab/>
        <w:t>.</w:t>
        <w:tab/>
        <w:t>.</w:t>
        <w:tab/>
        <w:t>.</w:t>
        <w:tab/>
        <w:t>.</w:t>
        <w:tab/>
        <w:t>.</w:t>
        <w:tab/>
        <w:t>.</w:t>
        <w:tab/>
        <w:t xml:space="preserve">         158</w:t>
      </w:r>
    </w:p>
    <w:p>
      <w:pPr>
        <w:pStyle w:val="Normal"/>
        <w:ind w:right="175" w:firstLine="540"/>
        <w:jc w:val="both"/>
        <w:rPr>
          <w:sz w:val="28"/>
          <w:szCs w:val="28"/>
        </w:rPr>
      </w:pPr>
      <w:r>
        <w:rPr>
          <w:sz w:val="28"/>
          <w:szCs w:val="28"/>
        </w:rPr>
        <w:t>Совершенствование человека</w:t>
        <w:tab/>
        <w:t>.</w:t>
        <w:tab/>
        <w:t>.</w:t>
        <w:tab/>
        <w:t>.</w:t>
        <w:tab/>
        <w:t>.</w:t>
        <w:tab/>
        <w:t>.</w:t>
        <w:tab/>
        <w:t>.        160</w:t>
      </w:r>
    </w:p>
    <w:p>
      <w:pPr>
        <w:pStyle w:val="Normal"/>
        <w:ind w:right="175" w:firstLine="540"/>
        <w:jc w:val="both"/>
        <w:rPr>
          <w:sz w:val="28"/>
          <w:szCs w:val="28"/>
        </w:rPr>
      </w:pPr>
      <w:r>
        <w:rPr>
          <w:sz w:val="28"/>
          <w:szCs w:val="28"/>
        </w:rPr>
        <w:t>Моления человеческие</w:t>
        <w:tab/>
        <w:t>.</w:t>
        <w:tab/>
        <w:t>.</w:t>
        <w:tab/>
        <w:t>.</w:t>
        <w:tab/>
        <w:t>.</w:t>
        <w:tab/>
        <w:t>.</w:t>
        <w:tab/>
        <w:t>.</w:t>
        <w:tab/>
        <w:t xml:space="preserve">         161</w:t>
      </w:r>
    </w:p>
    <w:p>
      <w:pPr>
        <w:pStyle w:val="Normal"/>
        <w:ind w:right="175" w:firstLine="540"/>
        <w:jc w:val="both"/>
        <w:rPr>
          <w:sz w:val="28"/>
          <w:szCs w:val="28"/>
        </w:rPr>
      </w:pPr>
      <w:r>
        <w:rPr>
          <w:sz w:val="28"/>
          <w:szCs w:val="28"/>
        </w:rPr>
        <w:t>О страхе человеческом</w:t>
        <w:tab/>
        <w:t>.</w:t>
        <w:tab/>
        <w:t>.</w:t>
        <w:tab/>
        <w:t>.</w:t>
        <w:tab/>
        <w:t>.</w:t>
        <w:tab/>
        <w:t>.</w:t>
        <w:tab/>
        <w:t>.</w:t>
        <w:tab/>
        <w:t>.        163</w:t>
      </w:r>
    </w:p>
    <w:p>
      <w:pPr>
        <w:pStyle w:val="Normal"/>
        <w:ind w:right="175" w:firstLine="540"/>
        <w:jc w:val="both"/>
        <w:rPr>
          <w:sz w:val="28"/>
          <w:szCs w:val="28"/>
        </w:rPr>
      </w:pPr>
      <w:r>
        <w:rPr>
          <w:sz w:val="28"/>
          <w:szCs w:val="28"/>
        </w:rPr>
        <w:t>Понимание синтеза</w:t>
        <w:tab/>
        <w:t>..</w:t>
        <w:tab/>
        <w:t>.</w:t>
        <w:tab/>
        <w:t>.</w:t>
        <w:tab/>
        <w:t>.</w:t>
        <w:tab/>
        <w:t>.</w:t>
        <w:tab/>
        <w:t>.</w:t>
        <w:tab/>
        <w:t>.        163</w:t>
      </w:r>
    </w:p>
    <w:p>
      <w:pPr>
        <w:pStyle w:val="Normal"/>
        <w:ind w:right="175" w:firstLine="540"/>
        <w:jc w:val="both"/>
        <w:rPr>
          <w:sz w:val="28"/>
          <w:szCs w:val="28"/>
        </w:rPr>
      </w:pPr>
      <w:r>
        <w:rPr>
          <w:sz w:val="28"/>
          <w:szCs w:val="28"/>
        </w:rPr>
        <w:t>Закон причинности и карма</w:t>
        <w:tab/>
        <w:t>.</w:t>
        <w:tab/>
        <w:t>.</w:t>
        <w:tab/>
        <w:t>..</w:t>
        <w:tab/>
        <w:t>.</w:t>
        <w:tab/>
        <w:t>.</w:t>
        <w:tab/>
        <w:t>.        164</w:t>
      </w:r>
    </w:p>
    <w:p>
      <w:pPr>
        <w:pStyle w:val="Normal"/>
        <w:ind w:right="175" w:firstLine="540"/>
        <w:jc w:val="both"/>
        <w:rPr>
          <w:sz w:val="28"/>
          <w:szCs w:val="28"/>
        </w:rPr>
      </w:pPr>
      <w:r>
        <w:rPr>
          <w:sz w:val="28"/>
          <w:szCs w:val="28"/>
        </w:rPr>
        <w:t>Ошибки и невежество людей</w:t>
        <w:tab/>
        <w:tab/>
        <w:t>.</w:t>
        <w:tab/>
        <w:t>.</w:t>
        <w:tab/>
        <w:t>.</w:t>
        <w:tab/>
        <w:t>.</w:t>
        <w:tab/>
        <w:t>.        166</w:t>
      </w:r>
    </w:p>
    <w:p>
      <w:pPr>
        <w:pStyle w:val="Normal"/>
        <w:ind w:right="175" w:firstLine="540"/>
        <w:jc w:val="both"/>
        <w:rPr>
          <w:sz w:val="28"/>
          <w:szCs w:val="28"/>
        </w:rPr>
      </w:pPr>
      <w:r>
        <w:rPr>
          <w:sz w:val="28"/>
          <w:szCs w:val="28"/>
        </w:rPr>
        <w:t>О ритме жизни</w:t>
        <w:tab/>
        <w:t>.</w:t>
        <w:tab/>
        <w:t>.</w:t>
        <w:tab/>
        <w:t>.</w:t>
        <w:tab/>
        <w:t>.</w:t>
        <w:tab/>
        <w:t>.</w:t>
        <w:tab/>
        <w:t>.</w:t>
        <w:tab/>
        <w:t>.</w:t>
        <w:tab/>
        <w:t>.        168</w:t>
      </w:r>
    </w:p>
    <w:p>
      <w:pPr>
        <w:pStyle w:val="Normal"/>
        <w:ind w:right="175" w:firstLine="540"/>
        <w:jc w:val="both"/>
        <w:rPr>
          <w:sz w:val="28"/>
          <w:szCs w:val="28"/>
        </w:rPr>
      </w:pPr>
      <w:r>
        <w:rPr>
          <w:sz w:val="28"/>
          <w:szCs w:val="28"/>
        </w:rPr>
        <w:t>О любви, гармонии и красоте</w:t>
        <w:tab/>
        <w:t>.</w:t>
        <w:tab/>
        <w:t>.</w:t>
        <w:tab/>
        <w:t>.</w:t>
        <w:tab/>
        <w:t>.</w:t>
        <w:tab/>
        <w:t>.</w:t>
        <w:tab/>
        <w:t>.        168</w:t>
      </w:r>
    </w:p>
    <w:p>
      <w:pPr>
        <w:pStyle w:val="Normal"/>
        <w:ind w:right="175" w:firstLine="540"/>
        <w:jc w:val="both"/>
        <w:rPr>
          <w:sz w:val="28"/>
          <w:szCs w:val="28"/>
        </w:rPr>
      </w:pPr>
      <w:r>
        <w:rPr>
          <w:sz w:val="28"/>
          <w:szCs w:val="28"/>
        </w:rPr>
        <w:t>О труде человека</w:t>
        <w:tab/>
        <w:t>.</w:t>
        <w:tab/>
        <w:t>.</w:t>
        <w:tab/>
        <w:t>.</w:t>
        <w:tab/>
        <w:t>.</w:t>
        <w:tab/>
        <w:t>.</w:t>
        <w:tab/>
        <w:t>.</w:t>
        <w:tab/>
        <w:t>.</w:t>
        <w:tab/>
        <w:t>.        169</w:t>
      </w:r>
    </w:p>
    <w:p>
      <w:pPr>
        <w:pStyle w:val="Normal"/>
        <w:ind w:right="175" w:firstLine="540"/>
        <w:jc w:val="both"/>
        <w:rPr>
          <w:sz w:val="28"/>
          <w:szCs w:val="28"/>
        </w:rPr>
      </w:pPr>
      <w:r>
        <w:rPr>
          <w:sz w:val="28"/>
          <w:szCs w:val="28"/>
        </w:rPr>
        <w:t>Немного о Беспредельности</w:t>
        <w:tab/>
        <w:t>.</w:t>
        <w:tab/>
        <w:t>.</w:t>
        <w:tab/>
        <w:t>.</w:t>
        <w:tab/>
        <w:t>.</w:t>
        <w:tab/>
        <w:t>.</w:t>
        <w:tab/>
        <w:t xml:space="preserve">         170</w:t>
      </w:r>
    </w:p>
    <w:p>
      <w:pPr>
        <w:pStyle w:val="Normal"/>
        <w:ind w:right="175" w:firstLine="540"/>
        <w:jc w:val="both"/>
        <w:rPr>
          <w:sz w:val="28"/>
          <w:szCs w:val="28"/>
        </w:rPr>
      </w:pPr>
      <w:r>
        <w:rPr>
          <w:sz w:val="28"/>
          <w:szCs w:val="28"/>
        </w:rPr>
        <w:t>Заключение</w:t>
        <w:tab/>
        <w:t>.</w:t>
        <w:tab/>
        <w:t>.</w:t>
        <w:tab/>
        <w:t>.</w:t>
        <w:tab/>
        <w:t>.</w:t>
        <w:tab/>
        <w:t>.</w:t>
        <w:tab/>
        <w:t>.</w:t>
        <w:tab/>
        <w:t>.</w:t>
        <w:tab/>
        <w:t>.</w:t>
        <w:tab/>
        <w:t>.        172</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ab/>
        <w:t>Конец темы         5 октября 2007 года</w:t>
      </w:r>
    </w:p>
    <w:p>
      <w:pPr>
        <w:pStyle w:val="Normal"/>
        <w:ind w:right="175" w:firstLine="540"/>
        <w:jc w:val="both"/>
        <w:rPr>
          <w:sz w:val="28"/>
          <w:szCs w:val="28"/>
        </w:rPr>
      </w:pPr>
      <w:r>
        <w:rPr>
          <w:sz w:val="28"/>
          <w:szCs w:val="28"/>
        </w:rPr>
        <w:tab/>
        <w:tab/>
        <w:tab/>
        <w:tab/>
        <w:tab/>
        <w:tab/>
        <w:tab/>
        <w:tab/>
        <w:t>Лариса Сущая</w:t>
      </w:r>
    </w:p>
    <w:p>
      <w:pPr>
        <w:pStyle w:val="Normal"/>
        <w:ind w:right="175" w:firstLine="540"/>
        <w:jc w:val="both"/>
        <w:rPr>
          <w:sz w:val="28"/>
          <w:szCs w:val="28"/>
        </w:rPr>
      </w:pPr>
      <w:r>
        <w:rPr>
          <w:sz w:val="28"/>
          <w:szCs w:val="28"/>
        </w:rPr>
        <w:tab/>
        <w:tab/>
        <w:tab/>
        <w:tab/>
        <w:tab/>
        <w:t>Всего 183 страницы.</w:t>
      </w:r>
    </w:p>
    <w:p>
      <w:pPr>
        <w:pStyle w:val="Normal"/>
        <w:ind w:right="175" w:firstLine="540"/>
        <w:jc w:val="both"/>
        <w:rPr>
          <w:sz w:val="28"/>
          <w:szCs w:val="28"/>
        </w:rPr>
      </w:pPr>
      <w:r>
        <w:rPr>
          <w:sz w:val="28"/>
          <w:szCs w:val="28"/>
        </w:rPr>
      </w:r>
    </w:p>
    <w:p>
      <w:pPr>
        <w:pStyle w:val="Normal"/>
        <w:ind w:right="175" w:firstLine="540"/>
        <w:jc w:val="both"/>
        <w:rPr>
          <w:sz w:val="28"/>
          <w:szCs w:val="28"/>
        </w:rPr>
      </w:pPr>
      <w:r>
        <w:rPr>
          <w:sz w:val="28"/>
          <w:szCs w:val="28"/>
        </w:rPr>
        <w:tab/>
        <w:tab/>
        <w:tab/>
        <w:tab/>
        <w:tab/>
        <w:tab/>
        <w:tab/>
        <w:tab/>
      </w:r>
    </w:p>
    <w:p>
      <w:pPr>
        <w:pStyle w:val="Normal"/>
        <w:ind w:right="175" w:hanging="0"/>
        <w:jc w:val="both"/>
        <w:rPr>
          <w:sz w:val="28"/>
          <w:szCs w:val="28"/>
        </w:rPr>
      </w:pPr>
      <w:r>
        <w:rPr>
          <w:sz w:val="28"/>
          <w:szCs w:val="28"/>
        </w:rPr>
        <w:tab/>
        <w:tab/>
        <w:tab/>
      </w:r>
    </w:p>
    <w:p>
      <w:pPr>
        <w:pStyle w:val="Normal"/>
        <w:ind w:left="-180" w:right="175" w:firstLine="54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26:00Z</dcterms:created>
  <dc:creator>Arteas</dc:creator>
  <dc:description/>
  <cp:keywords/>
  <dc:language>en-US</dc:language>
  <cp:lastModifiedBy>Oleg</cp:lastModifiedBy>
  <dcterms:modified xsi:type="dcterms:W3CDTF">2010-09-23T13:26:00Z</dcterms:modified>
  <cp:revision>2</cp:revision>
  <dc:subject/>
  <dc:title/>
</cp:coreProperties>
</file>