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sz w:val="28"/>
          <w:szCs w:val="28"/>
        </w:rPr>
      </w:pPr>
      <w:r>
        <w:rPr>
          <w:sz w:val="28"/>
          <w:szCs w:val="28"/>
        </w:rPr>
        <w:t xml:space="preserve">  </w:t>
      </w:r>
      <w:r>
        <w:rPr>
          <w:sz w:val="28"/>
          <w:szCs w:val="28"/>
        </w:rPr>
        <w:tab/>
        <w:tab/>
        <w:tab/>
        <w:t>ПРОИСХОЖДЕНИЕ РЕЛИГИИ</w:t>
      </w:r>
    </w:p>
    <w:p>
      <w:pPr>
        <w:pStyle w:val="Normal"/>
        <w:ind w:left="708" w:firstLine="708"/>
        <w:rPr>
          <w:sz w:val="28"/>
          <w:szCs w:val="28"/>
          <w:lang w:val="en-US"/>
        </w:rPr>
      </w:pPr>
      <w:r>
        <w:rPr>
          <w:sz w:val="28"/>
          <w:szCs w:val="28"/>
          <w:lang w:val="en-US"/>
        </w:rPr>
      </w:r>
    </w:p>
    <w:p>
      <w:pPr>
        <w:pStyle w:val="Normal"/>
        <w:ind w:left="708" w:firstLine="708"/>
        <w:rPr>
          <w:sz w:val="28"/>
          <w:szCs w:val="28"/>
        </w:rPr>
      </w:pPr>
      <w:r>
        <w:rPr>
          <w:sz w:val="28"/>
          <w:szCs w:val="28"/>
        </w:rPr>
        <w:t xml:space="preserve">                        </w:t>
      </w:r>
      <w:r>
        <w:rPr>
          <w:sz w:val="28"/>
          <w:szCs w:val="28"/>
        </w:rPr>
        <w:t>Вступление</w:t>
      </w:r>
    </w:p>
    <w:p>
      <w:pPr>
        <w:pStyle w:val="Normal"/>
        <w:ind w:left="708" w:firstLine="708"/>
        <w:rPr>
          <w:sz w:val="28"/>
          <w:szCs w:val="28"/>
        </w:rPr>
      </w:pPr>
      <w:r>
        <w:rPr>
          <w:sz w:val="28"/>
          <w:szCs w:val="28"/>
        </w:rPr>
      </w:r>
    </w:p>
    <w:p>
      <w:pPr>
        <w:pStyle w:val="Normal"/>
        <w:ind w:firstLine="540"/>
        <w:jc w:val="both"/>
        <w:rPr>
          <w:sz w:val="28"/>
          <w:szCs w:val="28"/>
        </w:rPr>
      </w:pPr>
      <w:r>
        <w:rPr>
          <w:sz w:val="28"/>
          <w:szCs w:val="28"/>
        </w:rPr>
        <w:t>Наверное, мало найдется в мире людей, которые не верили бы в Бога, или Вселенский Разум, или в Высшие Силы, то есть в Силы, которые проникают в человеческие физические тела, направляют и руководят человечеством в своем развитии. Если человек попадает в сложную ситуацию, или его постигает несчастье, можно с уверенностью сказать, что первыми словами его будут: «О, боже, помоги  и не оставь в беде!». По народному обычаю слово «Бог» расшифровывается как «Бережет от гибели».</w:t>
      </w:r>
    </w:p>
    <w:p>
      <w:pPr>
        <w:pStyle w:val="Normal"/>
        <w:ind w:firstLine="540"/>
        <w:jc w:val="both"/>
        <w:rPr>
          <w:sz w:val="28"/>
          <w:szCs w:val="28"/>
        </w:rPr>
      </w:pPr>
      <w:r>
        <w:rPr>
          <w:sz w:val="28"/>
          <w:szCs w:val="28"/>
        </w:rPr>
        <w:t>Конечно, встречаются и атеисты, которые говорят, что они ни во что не верят, но это, скорее, показное хвастовство, ибо где-то  в глубине души даже у таких людей не может не тлеть хотя бы маленькая искорка этой веры. Ибо, если согласиться с  логикой не верящих в эти силы, то не существовало бы ничего вокруг - ни человечества, ни Земли, ни нас с вами, то есть жизни вообще. Однако все выше перечисленное существует, и мы тоже, так что давайте вместе разбираться в окружающей нас жизни и выяснять причины,  как и откуда она берет свое начало и за счет каких сил она существует.</w:t>
      </w:r>
    </w:p>
    <w:p>
      <w:pPr>
        <w:pStyle w:val="Normal"/>
        <w:ind w:firstLine="540"/>
        <w:jc w:val="both"/>
        <w:rPr/>
      </w:pPr>
      <w:r>
        <w:rPr>
          <w:sz w:val="28"/>
          <w:szCs w:val="28"/>
        </w:rPr>
        <w:t>Все-таки очень хочется верить, что существуют Высшие Силы, и есть прекрасная Религия. И не столь важно, как ее назвать, ибо это высокая духовная энергия, и против этого не могут возражать даже ортодоксальные земные ученые. Энергию эту высокую и чистую они обязаны учитывать в своих исследованиях. И как бы продвинулось человечество в своем развитии, если бы религия и наука  шли  вместе, помогая и поддерживая друг друга, а не изыскивая противоречия, несогласия и несоответствия. Как сказано в Учениях «Агни Йога» (1) для этого ученые должны стать хоть немного более духовными.</w:t>
      </w:r>
    </w:p>
    <w:p>
      <w:pPr>
        <w:pStyle w:val="Normal"/>
        <w:ind w:firstLine="540"/>
        <w:jc w:val="both"/>
        <w:rPr>
          <w:sz w:val="28"/>
          <w:szCs w:val="28"/>
        </w:rPr>
      </w:pPr>
      <w:r>
        <w:rPr>
          <w:sz w:val="28"/>
          <w:szCs w:val="28"/>
        </w:rPr>
        <w:t>Важно ощущать эту энергию в сердце, верить ей и помнить, что эти Высшие Силы помогают человечеству в своем развитии, призывают его к порядку, справедливости, ответственности за свои действия, к любви ко всему миру и  всему живому.</w:t>
      </w:r>
    </w:p>
    <w:p>
      <w:pPr>
        <w:pStyle w:val="Normal"/>
        <w:ind w:firstLine="540"/>
        <w:jc w:val="both"/>
        <w:rPr/>
      </w:pPr>
      <w:r>
        <w:rPr>
          <w:sz w:val="28"/>
          <w:szCs w:val="28"/>
        </w:rPr>
        <w:t>Потому знаниями,  содержащимися в известных философских трудах Е.П.Блаватской «Разоблаченная Изида» (2) и «Тайная Доктрина» (3)  представляется целесообразным поделиться с людьми,  которых интересует действительное положение вещей по этим вопросам. Это научно-историческая истина о происхождении различных религий на Земле и эту правду хочется  донести до людей, которые по различным причинам не имеют возможности изучить указанное выше учение.</w:t>
      </w:r>
    </w:p>
    <w:p>
      <w:pPr>
        <w:pStyle w:val="Normal"/>
        <w:ind w:firstLine="540"/>
        <w:jc w:val="both"/>
        <w:rPr/>
      </w:pPr>
      <w:r>
        <w:rPr>
          <w:sz w:val="28"/>
          <w:szCs w:val="28"/>
        </w:rPr>
        <w:t>Составление такого материала представляется важным еще и потому, что наступило время серьезно разобраться в таком древнем и важном философском вопросе, как религия. Это мировоззрение занимает значительную часть в сознании человечества. Людей интересует: ее истоки, под влиянием каких причин она возникла, как происходило ее развитие, какое значение она имеет в жизни человека, почему существует несколько религий, хотя, если логически и здраво поразмышлять над этим вопросом, должна быть единая религия, ибо Бог Един. То есть, имеется много вопросов, но четких ответов нет, кроме фактов существования различных вероисповеданий, сект и того, что значительная часть человечества считает ее не только нужной, но и необходимой в своей жизни.</w:t>
      </w:r>
    </w:p>
    <w:p>
      <w:pPr>
        <w:pStyle w:val="Normal"/>
        <w:ind w:firstLine="540"/>
        <w:jc w:val="both"/>
        <w:rPr>
          <w:sz w:val="28"/>
          <w:szCs w:val="28"/>
        </w:rPr>
      </w:pPr>
      <w:r>
        <w:rPr>
          <w:sz w:val="28"/>
          <w:szCs w:val="28"/>
        </w:rPr>
        <w:t>Вопрос еще состоит и в том, что наука, этот важный и ведущий авангард человечества, не воспринимает это направление и не учитывает его в своих научных изысканиях.</w:t>
      </w:r>
    </w:p>
    <w:p>
      <w:pPr>
        <w:pStyle w:val="Normal"/>
        <w:ind w:firstLine="540"/>
        <w:jc w:val="both"/>
        <w:rPr/>
      </w:pPr>
      <w:r>
        <w:rPr>
          <w:sz w:val="28"/>
          <w:szCs w:val="28"/>
        </w:rPr>
        <w:t>Известные философские Учения, указанные выше и  переданные через Е.П.Блаватскую Высокими Духовными Учителями,  не принимаются за основу жизни ортодоксальной наукой. А они содержат много материала о сущности  Высших Миров, Божественных Сил, влияющих не только на жизнь человека и Земли, но и обуславливающих образование Вселенной.</w:t>
      </w:r>
    </w:p>
    <w:p>
      <w:pPr>
        <w:pStyle w:val="Normal"/>
        <w:ind w:firstLine="540"/>
        <w:jc w:val="both"/>
        <w:rPr>
          <w:sz w:val="28"/>
          <w:szCs w:val="28"/>
        </w:rPr>
      </w:pPr>
      <w:r>
        <w:rPr>
          <w:sz w:val="28"/>
          <w:szCs w:val="28"/>
        </w:rPr>
        <w:t xml:space="preserve"> </w:t>
      </w:r>
      <w:r>
        <w:rPr>
          <w:sz w:val="28"/>
          <w:szCs w:val="28"/>
        </w:rPr>
        <w:t>Что бы там ни говорили современные ученые, но религия существует и относится к науке философии, которую никак нельзя оставить в стороне, а привлечь для объяснения процесса жизни. Ведь еще несколько десятилетий тому назад та же наука утверждала, что философия есть наука наук, ибо именно она объясняет, соединяет и увязывает воедино все науки, которые разработаны земными учеными за все время существования человечества. Во всем Мироздании должен соблюдаться единый замкнутый цикл так же, как и единый организм человека. В противном случае необходимо представить и организм человека, в котором его внутренние органы  существуют независимо друг от друга, а не во взаимосвязи, а это полнейший абсурд.</w:t>
      </w:r>
    </w:p>
    <w:p>
      <w:pPr>
        <w:pStyle w:val="Normal"/>
        <w:ind w:firstLine="540"/>
        <w:jc w:val="both"/>
        <w:rPr>
          <w:sz w:val="28"/>
          <w:szCs w:val="28"/>
        </w:rPr>
      </w:pPr>
      <w:r>
        <w:rPr>
          <w:sz w:val="28"/>
          <w:szCs w:val="28"/>
        </w:rPr>
        <w:t>Указанные выше работы логично рассмотреть в хронологическом порядке их появления. Первой была опубликована «Разоблаченная Изида» (1885 год), затем «Тайная Доктрина» (1888 год). Первая содержит описание многих экзотерических деталей, что позволяет составить более полное представление о происхождении религий. Вторая дает дополнительную информацию о христианстве, Иисусе, добре и зле.</w:t>
      </w:r>
    </w:p>
    <w:p>
      <w:pPr>
        <w:pStyle w:val="Normal"/>
        <w:ind w:firstLine="540"/>
        <w:jc w:val="both"/>
        <w:rPr>
          <w:sz w:val="28"/>
          <w:szCs w:val="28"/>
        </w:rPr>
      </w:pPr>
      <w:r>
        <w:rPr>
          <w:sz w:val="28"/>
          <w:szCs w:val="28"/>
        </w:rPr>
        <w:t>В «Разоблаченной Изиде» находим: «Происхождение видов было нисхождением от духа первичной причины всего к дифференциации материи. В этой бесконечной цепи эволюции элементальные духовные существа имели же такое определенное место посредине между началом и концом этой цепи, как недостающее звено между обезьяной Дарвина и человеком».</w:t>
      </w:r>
    </w:p>
    <w:p>
      <w:pPr>
        <w:pStyle w:val="Normal"/>
        <w:ind w:firstLine="540"/>
        <w:jc w:val="both"/>
        <w:rPr>
          <w:sz w:val="28"/>
          <w:szCs w:val="28"/>
        </w:rPr>
      </w:pPr>
      <w:r>
        <w:rPr>
          <w:sz w:val="28"/>
          <w:szCs w:val="28"/>
        </w:rPr>
        <w:t>Именно с целью расстановки точек над «и» и составлен настоящий материал. Пора начинать полезное сотрудничество науки и религии,  признавать мощные Божественные Силы и определить, какое все же место в жизни человека занимает религия. Материал расположен выделившимися отдельными разделами, чтобы его можно было легче усвоить и понять.</w:t>
      </w:r>
    </w:p>
    <w:p>
      <w:pPr>
        <w:pStyle w:val="Normal"/>
        <w:ind w:firstLine="540"/>
        <w:jc w:val="both"/>
        <w:rPr/>
      </w:pPr>
      <w:r>
        <w:rPr>
          <w:sz w:val="28"/>
          <w:szCs w:val="28"/>
        </w:rPr>
        <w:t>Отрадно отметить, что такие работы нового мировоззрения на религию уже начинают появляться. Так в «Вестнике теософии» (4) находим статью, подтверждающую религиозное представление о существовании Божественной Троицы – основного атрибута, проявляющего высокую активность при создании Вселенной. «Это просматривается в словах исследователей плазмы, которые считают, что все в природе связано и объединено сетью электрической циркуляции, которая оживляет биологические организмы. И такое описание природы имеет аналогию с Фохатом, «который имеет трансцендентальное единство». На земном плане его влияние ощущается в магнетической активной силе, а на плане космическом он формирует все – от планетных систем до светлячка на Земле, то есть осуществляет план, существующий в Божественной Мысли…».</w:t>
      </w:r>
    </w:p>
    <w:p>
      <w:pPr>
        <w:pStyle w:val="Normal"/>
        <w:ind w:firstLine="540"/>
        <w:jc w:val="both"/>
        <w:rPr>
          <w:sz w:val="28"/>
          <w:szCs w:val="28"/>
        </w:rPr>
      </w:pPr>
      <w:r>
        <w:rPr>
          <w:sz w:val="28"/>
          <w:szCs w:val="28"/>
        </w:rPr>
        <w:t>«Наука установила, что в Космосе есть три основных типа электрического движения, каждый из которых находится в соответствии с одним из трех аспектов Божественной Троицы, представление о которой содержится в центре многих великих мировых религий – Воля, Любовь-Мудрость и Активный Разум. Эти три также известны как электрический огонь, солнечный огонь и огонь трения». Это уже есть важный шаг в сближении земной науки с Божественной Религие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ab/>
        <w:tab/>
        <w:tab/>
        <w:t>Содержание</w:t>
      </w:r>
    </w:p>
    <w:p>
      <w:pPr>
        <w:pStyle w:val="Normal"/>
        <w:ind w:firstLine="540"/>
        <w:jc w:val="both"/>
        <w:rPr>
          <w:sz w:val="28"/>
          <w:szCs w:val="28"/>
        </w:rPr>
      </w:pPr>
      <w:r>
        <w:rPr>
          <w:sz w:val="28"/>
          <w:szCs w:val="28"/>
        </w:rPr>
      </w:r>
    </w:p>
    <w:p>
      <w:pPr>
        <w:pStyle w:val="Normal"/>
        <w:ind w:firstLine="540"/>
        <w:jc w:val="both"/>
        <w:rPr>
          <w:sz w:val="28"/>
          <w:szCs w:val="28"/>
        </w:rPr>
      </w:pPr>
      <w:r>
        <w:rPr>
          <w:szCs w:val="32"/>
        </w:rPr>
        <w:t>Глава 1.</w:t>
      </w:r>
      <w:r>
        <w:rPr>
          <w:sz w:val="28"/>
          <w:szCs w:val="28"/>
        </w:rPr>
        <w:t xml:space="preserve"> </w:t>
      </w:r>
      <w:r>
        <w:rPr>
          <w:szCs w:val="32"/>
        </w:rPr>
        <w:t xml:space="preserve">Материал по учению «Разоблаченная Изида».           </w:t>
      </w:r>
    </w:p>
    <w:p>
      <w:pPr>
        <w:pStyle w:val="Normal"/>
        <w:ind w:firstLine="540"/>
        <w:jc w:val="both"/>
        <w:rPr>
          <w:sz w:val="28"/>
          <w:szCs w:val="28"/>
        </w:rPr>
      </w:pPr>
      <w:r>
        <w:rPr>
          <w:sz w:val="28"/>
          <w:szCs w:val="28"/>
        </w:rPr>
        <w:t xml:space="preserve">               </w:t>
      </w:r>
      <w:r>
        <w:rPr>
          <w:sz w:val="28"/>
          <w:szCs w:val="28"/>
        </w:rPr>
        <w:t>1.1.Одновременное возникновение религии в разных местах</w:t>
      </w:r>
    </w:p>
    <w:p>
      <w:pPr>
        <w:pStyle w:val="Normal"/>
        <w:ind w:left="1416" w:hanging="876"/>
        <w:jc w:val="both"/>
        <w:rPr/>
      </w:pPr>
      <w:r>
        <w:rPr>
          <w:sz w:val="28"/>
          <w:szCs w:val="28"/>
        </w:rPr>
        <w:t xml:space="preserve">                     </w:t>
      </w:r>
      <w:r>
        <w:rPr>
          <w:sz w:val="28"/>
          <w:szCs w:val="28"/>
        </w:rPr>
        <w:t xml:space="preserve">Планеты.                     </w:t>
        <w:tab/>
        <w:tab/>
        <w:tab/>
        <w:tab/>
        <w:tab/>
        <w:t xml:space="preserve">             3</w:t>
      </w:r>
    </w:p>
    <w:p>
      <w:pPr>
        <w:pStyle w:val="Normal"/>
        <w:ind w:firstLine="540"/>
        <w:jc w:val="both"/>
        <w:rPr>
          <w:sz w:val="28"/>
          <w:szCs w:val="28"/>
        </w:rPr>
      </w:pPr>
      <w:r>
        <w:rPr>
          <w:sz w:val="28"/>
          <w:szCs w:val="28"/>
        </w:rPr>
        <w:t xml:space="preserve">               </w:t>
      </w:r>
      <w:r>
        <w:rPr>
          <w:sz w:val="28"/>
          <w:szCs w:val="28"/>
        </w:rPr>
        <w:t>1.2.Пути развития христианства</w:t>
        <w:tab/>
        <w:tab/>
        <w:tab/>
        <w:tab/>
        <w:tab/>
        <w:t xml:space="preserve">   6                                                                                          </w:t>
      </w:r>
    </w:p>
    <w:p>
      <w:pPr>
        <w:pStyle w:val="Normal"/>
        <w:tabs>
          <w:tab w:val="clear" w:pos="708"/>
          <w:tab w:val="left" w:pos="1440" w:leader="none"/>
        </w:tabs>
        <w:ind w:left="2124" w:hanging="1584"/>
        <w:jc w:val="both"/>
        <w:rPr>
          <w:sz w:val="28"/>
          <w:szCs w:val="28"/>
        </w:rPr>
      </w:pPr>
      <w:r>
        <w:rPr>
          <w:sz w:val="28"/>
          <w:szCs w:val="28"/>
        </w:rPr>
        <w:tab/>
        <w:t xml:space="preserve">   1.3. Иисус Христос и Иегова   </w:t>
        <w:tab/>
        <w:tab/>
        <w:tab/>
        <w:tab/>
        <w:tab/>
        <w:t xml:space="preserve">  22</w:t>
      </w:r>
    </w:p>
    <w:p>
      <w:pPr>
        <w:pStyle w:val="Normal"/>
        <w:ind w:firstLine="540"/>
        <w:jc w:val="both"/>
        <w:rPr>
          <w:sz w:val="28"/>
          <w:szCs w:val="28"/>
        </w:rPr>
      </w:pPr>
      <w:r>
        <w:rPr>
          <w:sz w:val="28"/>
          <w:szCs w:val="28"/>
        </w:rPr>
        <w:t xml:space="preserve">                </w:t>
      </w:r>
      <w:r>
        <w:rPr>
          <w:sz w:val="28"/>
          <w:szCs w:val="28"/>
        </w:rPr>
        <w:t>1.4. Религиозно-философские мировоззрения.                     29</w:t>
      </w:r>
    </w:p>
    <w:p>
      <w:pPr>
        <w:pStyle w:val="Normal"/>
        <w:ind w:firstLine="540"/>
        <w:jc w:val="both"/>
        <w:rPr>
          <w:sz w:val="28"/>
          <w:szCs w:val="28"/>
        </w:rPr>
      </w:pPr>
      <w:r>
        <w:rPr>
          <w:sz w:val="28"/>
          <w:szCs w:val="28"/>
        </w:rPr>
        <w:t xml:space="preserve">                </w:t>
      </w:r>
      <w:r>
        <w:rPr>
          <w:sz w:val="28"/>
          <w:szCs w:val="28"/>
        </w:rPr>
        <w:t xml:space="preserve">1.5. Апостолы Петр и Павел. </w:t>
        <w:tab/>
        <w:tab/>
        <w:tab/>
        <w:tab/>
        <w:tab/>
        <w:t xml:space="preserve">  38</w:t>
      </w:r>
    </w:p>
    <w:p>
      <w:pPr>
        <w:pStyle w:val="Normal"/>
        <w:ind w:firstLine="540"/>
        <w:jc w:val="both"/>
        <w:rPr>
          <w:sz w:val="28"/>
          <w:szCs w:val="28"/>
        </w:rPr>
      </w:pPr>
      <w:r>
        <w:rPr>
          <w:sz w:val="28"/>
          <w:szCs w:val="28"/>
        </w:rPr>
        <w:t xml:space="preserve">                </w:t>
      </w:r>
      <w:r>
        <w:rPr>
          <w:sz w:val="28"/>
          <w:szCs w:val="28"/>
        </w:rPr>
        <w:t xml:space="preserve">1.6. Христианская секта друзов. </w:t>
        <w:tab/>
        <w:tab/>
        <w:tab/>
        <w:tab/>
        <w:tab/>
        <w:t xml:space="preserve">  40</w:t>
      </w:r>
    </w:p>
    <w:p>
      <w:pPr>
        <w:pStyle w:val="Normal"/>
        <w:ind w:firstLine="540"/>
        <w:jc w:val="both"/>
        <w:rPr>
          <w:sz w:val="28"/>
          <w:szCs w:val="28"/>
        </w:rPr>
      </w:pPr>
      <w:r>
        <w:rPr>
          <w:sz w:val="28"/>
          <w:szCs w:val="28"/>
        </w:rPr>
        <w:t xml:space="preserve">                </w:t>
      </w:r>
      <w:r>
        <w:rPr>
          <w:sz w:val="28"/>
          <w:szCs w:val="28"/>
        </w:rPr>
        <w:t xml:space="preserve">1.7. Кто такие аватары. </w:t>
        <w:tab/>
        <w:tab/>
        <w:tab/>
        <w:tab/>
        <w:tab/>
        <w:tab/>
        <w:t xml:space="preserve">  42</w:t>
        <w:tab/>
      </w:r>
    </w:p>
    <w:p>
      <w:pPr>
        <w:pStyle w:val="Normal"/>
        <w:ind w:firstLine="540"/>
        <w:jc w:val="both"/>
        <w:rPr>
          <w:sz w:val="28"/>
          <w:szCs w:val="28"/>
        </w:rPr>
      </w:pPr>
      <w:r>
        <w:rPr>
          <w:sz w:val="28"/>
          <w:szCs w:val="28"/>
        </w:rPr>
        <w:t xml:space="preserve">                </w:t>
      </w:r>
      <w:r>
        <w:rPr>
          <w:sz w:val="28"/>
          <w:szCs w:val="28"/>
        </w:rPr>
        <w:t xml:space="preserve">1.8. О числах и геометрии.   </w:t>
        <w:tab/>
        <w:tab/>
        <w:tab/>
        <w:tab/>
        <w:tab/>
        <w:t xml:space="preserve">  46</w:t>
      </w:r>
    </w:p>
    <w:p>
      <w:pPr>
        <w:pStyle w:val="Normal"/>
        <w:ind w:firstLine="540"/>
        <w:jc w:val="both"/>
        <w:rPr>
          <w:sz w:val="28"/>
          <w:szCs w:val="28"/>
        </w:rPr>
      </w:pPr>
      <w:r>
        <w:rPr>
          <w:sz w:val="28"/>
          <w:szCs w:val="28"/>
        </w:rPr>
        <w:t xml:space="preserve">                </w:t>
      </w:r>
      <w:r>
        <w:rPr>
          <w:sz w:val="28"/>
          <w:szCs w:val="28"/>
        </w:rPr>
        <w:t>1.9. Добро и зло.</w:t>
        <w:tab/>
        <w:tab/>
        <w:tab/>
        <w:tab/>
        <w:tab/>
        <w:tab/>
        <w:tab/>
        <w:t xml:space="preserve">  47</w:t>
      </w:r>
    </w:p>
    <w:p>
      <w:pPr>
        <w:pStyle w:val="Normal"/>
        <w:jc w:val="both"/>
        <w:rPr>
          <w:sz w:val="28"/>
          <w:szCs w:val="28"/>
        </w:rPr>
      </w:pPr>
      <w:r>
        <w:rPr>
          <w:sz w:val="28"/>
          <w:szCs w:val="28"/>
        </w:rPr>
        <w:t xml:space="preserve">                      </w:t>
      </w:r>
      <w:r>
        <w:rPr>
          <w:sz w:val="28"/>
          <w:szCs w:val="28"/>
        </w:rPr>
        <w:t>1.10. О знаках Зодиака.</w:t>
        <w:tab/>
        <w:tab/>
        <w:tab/>
        <w:tab/>
        <w:tab/>
        <w:tab/>
        <w:t xml:space="preserve">  49</w:t>
        <w:tab/>
        <w:tab/>
        <w:tab/>
        <w:tab/>
        <w:tab/>
        <w:tab/>
      </w:r>
    </w:p>
    <w:p>
      <w:pPr>
        <w:pStyle w:val="Normal"/>
        <w:jc w:val="both"/>
        <w:rPr>
          <w:szCs w:val="32"/>
        </w:rPr>
      </w:pPr>
      <w:r>
        <w:rPr>
          <w:szCs w:val="32"/>
        </w:rPr>
        <w:t xml:space="preserve">         </w:t>
      </w:r>
      <w:r>
        <w:rPr>
          <w:szCs w:val="32"/>
        </w:rPr>
        <w:t>Глава 2. Материал по учению «Тайная Доктрина»</w:t>
      </w:r>
    </w:p>
    <w:p>
      <w:pPr>
        <w:pStyle w:val="Normal"/>
        <w:jc w:val="both"/>
        <w:rPr>
          <w:szCs w:val="32"/>
        </w:rPr>
      </w:pPr>
      <w:r>
        <w:rPr>
          <w:szCs w:val="32"/>
        </w:rPr>
        <w:tab/>
        <w:tab/>
        <w:t xml:space="preserve">         </w:t>
      </w:r>
      <w:r>
        <w:rPr>
          <w:sz w:val="28"/>
          <w:szCs w:val="28"/>
        </w:rPr>
        <w:t>Общие положения</w:t>
        <w:tab/>
        <w:tab/>
        <w:tab/>
        <w:tab/>
        <w:tab/>
        <w:tab/>
        <w:t xml:space="preserve">  52</w:t>
      </w:r>
      <w:r>
        <w:rPr>
          <w:szCs w:val="32"/>
        </w:rPr>
        <w:tab/>
      </w:r>
    </w:p>
    <w:p>
      <w:pPr>
        <w:pStyle w:val="Normal"/>
        <w:jc w:val="both"/>
        <w:rPr>
          <w:sz w:val="28"/>
          <w:szCs w:val="28"/>
        </w:rPr>
      </w:pPr>
      <w:r>
        <w:rPr>
          <w:sz w:val="28"/>
          <w:szCs w:val="28"/>
        </w:rPr>
        <w:t xml:space="preserve">                        </w:t>
      </w:r>
      <w:r>
        <w:rPr>
          <w:sz w:val="28"/>
          <w:szCs w:val="28"/>
        </w:rPr>
        <w:t>2.1. Пути развития христианства</w:t>
        <w:tab/>
        <w:tab/>
        <w:tab/>
        <w:tab/>
        <w:tab/>
        <w:t xml:space="preserve">  57</w:t>
        <w:tab/>
        <w:tab/>
        <w:tab/>
        <w:t xml:space="preserve">    2.2. Иисус Христос</w:t>
        <w:tab/>
        <w:tab/>
        <w:tab/>
        <w:tab/>
        <w:tab/>
        <w:tab/>
        <w:tab/>
        <w:t xml:space="preserve">  60</w:t>
      </w:r>
    </w:p>
    <w:p>
      <w:pPr>
        <w:pStyle w:val="Normal"/>
        <w:jc w:val="both"/>
        <w:rPr>
          <w:sz w:val="28"/>
          <w:szCs w:val="28"/>
        </w:rPr>
      </w:pPr>
      <w:r>
        <w:rPr>
          <w:sz w:val="28"/>
          <w:szCs w:val="28"/>
        </w:rPr>
        <w:t xml:space="preserve">                        </w:t>
      </w:r>
      <w:r>
        <w:rPr>
          <w:sz w:val="28"/>
          <w:szCs w:val="28"/>
        </w:rPr>
        <w:t>2.3. Добро и зло</w:t>
        <w:tab/>
        <w:tab/>
        <w:tab/>
        <w:tab/>
        <w:tab/>
        <w:tab/>
        <w:tab/>
        <w:t xml:space="preserve">  61</w:t>
      </w:r>
    </w:p>
    <w:p>
      <w:pPr>
        <w:pStyle w:val="Normal"/>
        <w:jc w:val="both"/>
        <w:rPr>
          <w:sz w:val="28"/>
          <w:szCs w:val="28"/>
        </w:rPr>
      </w:pPr>
      <w:r>
        <w:rPr>
          <w:sz w:val="28"/>
          <w:szCs w:val="28"/>
        </w:rPr>
        <w:t xml:space="preserve">                        </w:t>
      </w:r>
      <w:r>
        <w:rPr>
          <w:sz w:val="28"/>
          <w:szCs w:val="28"/>
        </w:rPr>
        <w:t>Заключение</w:t>
        <w:tab/>
        <w:tab/>
        <w:tab/>
        <w:tab/>
        <w:tab/>
        <w:tab/>
        <w:tab/>
        <w:tab/>
        <w:t xml:space="preserve">  63</w:t>
      </w:r>
    </w:p>
    <w:p>
      <w:pPr>
        <w:pStyle w:val="Normal"/>
        <w:jc w:val="both"/>
        <w:rPr>
          <w:sz w:val="28"/>
          <w:szCs w:val="28"/>
        </w:rPr>
      </w:pPr>
      <w:r>
        <w:rPr>
          <w:sz w:val="28"/>
          <w:szCs w:val="28"/>
        </w:rPr>
        <w:t xml:space="preserve">                        </w:t>
      </w:r>
      <w:r>
        <w:rPr>
          <w:sz w:val="28"/>
          <w:szCs w:val="28"/>
        </w:rPr>
        <w:t>Список литературы</w:t>
        <w:tab/>
        <w:tab/>
        <w:tab/>
        <w:tab/>
        <w:tab/>
        <w:tab/>
        <w:tab/>
        <w:t xml:space="preserve">  65</w:t>
      </w:r>
    </w:p>
    <w:p>
      <w:pPr>
        <w:pStyle w:val="Normal"/>
        <w:jc w:val="both"/>
        <w:rPr>
          <w:sz w:val="28"/>
          <w:szCs w:val="28"/>
        </w:rPr>
      </w:pPr>
      <w:r>
        <w:rPr>
          <w:sz w:val="28"/>
          <w:szCs w:val="28"/>
        </w:rPr>
        <w:t xml:space="preserve">      </w:t>
      </w:r>
    </w:p>
    <w:p>
      <w:pPr>
        <w:pStyle w:val="Normal"/>
        <w:ind w:firstLine="540"/>
        <w:jc w:val="both"/>
        <w:rPr/>
      </w:pPr>
      <w:r>
        <w:rPr>
          <w:sz w:val="28"/>
          <w:szCs w:val="28"/>
        </w:rPr>
        <w:tab/>
        <w:t xml:space="preserve">      1. 1. </w:t>
      </w:r>
      <w:r>
        <w:rPr>
          <w:szCs w:val="32"/>
        </w:rPr>
        <w:t>Одновременное возникновение религии в различных</w:t>
      </w:r>
    </w:p>
    <w:p>
      <w:pPr>
        <w:pStyle w:val="Normal"/>
        <w:ind w:firstLine="540"/>
        <w:jc w:val="both"/>
        <w:rPr/>
      </w:pPr>
      <w:r>
        <w:rPr>
          <w:szCs w:val="32"/>
        </w:rPr>
        <w:t xml:space="preserve">                                       </w:t>
      </w:r>
      <w:r>
        <w:rPr>
          <w:szCs w:val="32"/>
        </w:rPr>
        <w:t>точках планеты</w:t>
      </w:r>
    </w:p>
    <w:p>
      <w:pPr>
        <w:pStyle w:val="Normal"/>
        <w:ind w:firstLine="540"/>
        <w:jc w:val="both"/>
        <w:rPr>
          <w:sz w:val="28"/>
          <w:szCs w:val="28"/>
        </w:rPr>
      </w:pPr>
      <w:r>
        <w:rPr>
          <w:sz w:val="28"/>
          <w:szCs w:val="28"/>
        </w:rPr>
      </w:r>
    </w:p>
    <w:p>
      <w:pPr>
        <w:pStyle w:val="Normal"/>
        <w:ind w:firstLine="540"/>
        <w:jc w:val="both"/>
        <w:rPr/>
      </w:pPr>
      <w:r>
        <w:rPr>
          <w:sz w:val="28"/>
          <w:szCs w:val="28"/>
        </w:rPr>
        <w:t>Никакие преследования не в состоянии существенно нарушить устойчивость или неустойчивость какого-либо верования, которое человечество унаследовало от первых человеческих рас, получивших великую истину из уст своих предков, богов и отцов, живших «еще до потопа». Идентичность Библии с легендами индусских священных писаний и с космогониями других наций когда-либо в будущем будет доказана. И именно в этих, смешно выраженных мифах, наука должна искать свои «недостающие звенья». Иначе откуда странные «совпадения» в соответственных историях национальностей и народов, живущих на таких далеких расстояниях друг от друга?</w:t>
      </w:r>
    </w:p>
    <w:p>
      <w:pPr>
        <w:pStyle w:val="Normal"/>
        <w:ind w:firstLine="540"/>
        <w:jc w:val="both"/>
        <w:rPr>
          <w:sz w:val="28"/>
          <w:szCs w:val="28"/>
        </w:rPr>
      </w:pPr>
      <w:r>
        <w:rPr>
          <w:sz w:val="28"/>
          <w:szCs w:val="28"/>
        </w:rPr>
        <w:t>В египетской мифологии вечный не проявленный Бог символизируется эмблемой змия вечности; в скандинавских «Эддах» роса, пища Богов,  выпадает в ночной час; в северных мифологиях влага символизирует пассивное начало творения из воды; Дагон учит, что младенец был создан из воды; в мексиканском «Пополь-Вух» человек создан из глины и так далее. Некоторыми алхимиками истина символизируется, как небесная роса.</w:t>
      </w:r>
    </w:p>
    <w:p>
      <w:pPr>
        <w:pStyle w:val="Normal"/>
        <w:ind w:firstLine="540"/>
        <w:jc w:val="both"/>
        <w:rPr/>
      </w:pPr>
      <w:r>
        <w:rPr>
          <w:sz w:val="28"/>
          <w:szCs w:val="28"/>
        </w:rPr>
        <w:t>Божественные существа Центральной и Северной Америки, чудеса Моисея и магов Фараона в точности сходны по своей натуре. В добавление к этому мы обнаруживаем большое сходство между некоторыми каббалистическими терминами, общими для обоих полушарий, то тут уже должно быть нечто большее, чем просто случайное совпадение. Много  таких фактов имеют общий корень происхождения. Такие же верования можно проследить и в «Народных сказаниях и произведениях Захарова (Россия).</w:t>
      </w:r>
    </w:p>
    <w:p>
      <w:pPr>
        <w:pStyle w:val="Normal"/>
        <w:ind w:firstLine="540"/>
        <w:jc w:val="both"/>
        <w:rPr/>
      </w:pPr>
      <w:r>
        <w:rPr>
          <w:sz w:val="28"/>
          <w:szCs w:val="28"/>
        </w:rPr>
        <w:t>Узнавая о богах Стоунхенджа, дельфийских и вавилонских богов, можно обнаружить следующие имена: Бэл и Дрэгон, Аполлон и Питон, Озирис и Тифон – все означает одно и то же под разными именами.</w:t>
      </w:r>
    </w:p>
    <w:p>
      <w:pPr>
        <w:pStyle w:val="Normal"/>
        <w:ind w:firstLine="540"/>
        <w:jc w:val="both"/>
        <w:rPr/>
      </w:pPr>
      <w:r>
        <w:rPr>
          <w:sz w:val="28"/>
          <w:szCs w:val="28"/>
        </w:rPr>
        <w:t>Настолько же замечательно и открытие подобного сходства между мифами Востока и древними русскими сказаниями и преданиями.  Обнаружено почти полное сходство признаков Царевны Милитрисы, которая находится в опасности быть захваченной Змием Горынычем,  играющего выдающуюся роль во всех русских народных сказках. Мы обнаруживаем подобных действующих лиц в мексиканских легендах, потому тоже можно подумать – нет ли здесь чего-то большего, нежели обычное совпадение.</w:t>
      </w:r>
    </w:p>
    <w:p>
      <w:pPr>
        <w:pStyle w:val="Normal"/>
        <w:ind w:firstLine="540"/>
        <w:jc w:val="both"/>
        <w:rPr>
          <w:sz w:val="28"/>
          <w:szCs w:val="28"/>
        </w:rPr>
      </w:pPr>
      <w:r>
        <w:rPr>
          <w:sz w:val="28"/>
          <w:szCs w:val="28"/>
        </w:rPr>
        <w:t>Традиция о Драконе и Солнце вызвала эхо в отдаленнейших частях  всего мира. Это можно легко объяснить тем, что когда-то существовала единая всемирная религия поклонения Солнцу. Было время, когда Азия, Европа, Африка и Америка были покрыты храмами, посвященными Солнцу и драконам.</w:t>
      </w:r>
    </w:p>
    <w:p>
      <w:pPr>
        <w:pStyle w:val="Normal"/>
        <w:ind w:firstLine="540"/>
        <w:jc w:val="both"/>
        <w:rPr>
          <w:sz w:val="28"/>
          <w:szCs w:val="28"/>
        </w:rPr>
      </w:pPr>
      <w:r>
        <w:rPr>
          <w:sz w:val="28"/>
          <w:szCs w:val="28"/>
        </w:rPr>
        <w:t>Но где  истоки всего этого? Где  их искать, как не в книгах Гермеса? Во фрагментах погребенного «Пополь-Вух» имеется достаточно свидетельств, что религиозные обычаи мексиканцев, перуанцев и других американских народов были почти идентичны с религиозными обычаями древних финикийцев, вавилонян и египтян.</w:t>
      </w:r>
    </w:p>
    <w:p>
      <w:pPr>
        <w:pStyle w:val="Normal"/>
        <w:ind w:firstLine="540"/>
        <w:jc w:val="both"/>
        <w:rPr>
          <w:sz w:val="28"/>
          <w:szCs w:val="28"/>
        </w:rPr>
      </w:pPr>
      <w:r>
        <w:rPr>
          <w:sz w:val="28"/>
          <w:szCs w:val="28"/>
        </w:rPr>
        <w:t>Мексиканский полубог описывает подземный ход, и этот материал  полностью совпадает с описанием древнеегипетского святилища, что является многозначительным. Драконтия когда-то покрывала поверхность земного шара, и эти храмы были посвящены дракону, потому что последний был символом Солнца.</w:t>
      </w:r>
    </w:p>
    <w:p>
      <w:pPr>
        <w:pStyle w:val="Normal"/>
        <w:ind w:firstLine="540"/>
        <w:jc w:val="both"/>
        <w:rPr>
          <w:sz w:val="28"/>
          <w:szCs w:val="28"/>
        </w:rPr>
      </w:pPr>
      <w:r>
        <w:rPr>
          <w:sz w:val="28"/>
          <w:szCs w:val="28"/>
        </w:rPr>
        <w:t>Современные исследования доказали, что генеалогическая таблица 10-ой главы «Книги Бытия» относится к воображаемым героям. Для еврейского народа это ровным счетом ничего бы не значило, ибо они считали эту книгу не иначе, как аллегорией. Но для христиан, которые очень неразумно принимают библейские повествования как буквальную теорию, дело обстояло совершенно по-другому.</w:t>
      </w:r>
    </w:p>
    <w:p>
      <w:pPr>
        <w:pStyle w:val="Normal"/>
        <w:ind w:firstLine="540"/>
        <w:jc w:val="both"/>
        <w:rPr>
          <w:sz w:val="28"/>
          <w:szCs w:val="28"/>
        </w:rPr>
      </w:pPr>
      <w:r>
        <w:rPr>
          <w:sz w:val="28"/>
          <w:szCs w:val="28"/>
        </w:rPr>
        <w:t>В США даже там, где племена уже давно находятся под заботой христианских учений,  втайне отправляются обряды по поклонению символу Солнца, то есть процветает Змеепоклонство. Несмотря на власть, какую христианская религия над ними имеет, они не могли забыть тех верований, которые были  переданы их предками.</w:t>
      </w:r>
    </w:p>
    <w:p>
      <w:pPr>
        <w:pStyle w:val="Normal"/>
        <w:ind w:firstLine="540"/>
        <w:jc w:val="both"/>
        <w:rPr>
          <w:sz w:val="28"/>
          <w:szCs w:val="28"/>
        </w:rPr>
      </w:pPr>
      <w:r>
        <w:rPr>
          <w:sz w:val="28"/>
          <w:szCs w:val="28"/>
        </w:rPr>
        <w:t xml:space="preserve">Полное тождество обрядов, церемоний и традиций и даже имен божеств между мексиканцами, древними вавилонянами и египтянами является доказательством, что Южная Америка была заселена колонистами, которые таинственным образом переправились через Атлантический океан. </w:t>
      </w:r>
    </w:p>
    <w:p>
      <w:pPr>
        <w:pStyle w:val="Normal"/>
        <w:ind w:firstLine="540"/>
        <w:jc w:val="both"/>
        <w:rPr>
          <w:sz w:val="28"/>
          <w:szCs w:val="28"/>
        </w:rPr>
      </w:pPr>
      <w:r>
        <w:rPr>
          <w:sz w:val="28"/>
          <w:szCs w:val="28"/>
        </w:rPr>
        <w:t>Таким образом, получается, что все религиозные памятники старины, в какой бы стране они не находились, являются выражением одних и тех же мыслей, ключ к которым находится в эзотерической доктрине. Без изучения последней невозможно разгадать тайны, веками хранящейся в храмах и развалинах Египта, Ассирии, Центральной Америки, Британской Колумбии и Камбоджи. И духовность всех народов, очевидно, была посвящена в те же самые традиционные мистерии, по которым учили весь мир. Индийские развалины Эллора, мексиканские Юкатане и величественные руины в Гватемале представляют такие черты сходства, что невозможно избегнуть убеждения, что они были построены людьми, движимыми одними и теми же религиозными идеями.</w:t>
      </w:r>
    </w:p>
    <w:p>
      <w:pPr>
        <w:pStyle w:val="Normal"/>
        <w:ind w:firstLine="540"/>
        <w:jc w:val="both"/>
        <w:rPr/>
      </w:pPr>
      <w:r>
        <w:rPr>
          <w:sz w:val="28"/>
          <w:szCs w:val="28"/>
        </w:rPr>
        <w:t>Исследования показали, что их строители были если не одной и той же расы, то, по меньшей мере, были одной и той же религии, которые преподавались в старейших мистериях.</w:t>
      </w:r>
    </w:p>
    <w:p>
      <w:pPr>
        <w:pStyle w:val="Normal"/>
        <w:ind w:firstLine="540"/>
        <w:jc w:val="both"/>
        <w:rPr/>
      </w:pPr>
      <w:r>
        <w:rPr>
          <w:sz w:val="28"/>
          <w:szCs w:val="28"/>
        </w:rPr>
        <w:t>«Хотя в Центральной Азии, в стране пирамид и даже на Севере,  куда переселились кельты, тевтоны и славяне,  мы отмечаем связь между легендами о Богах, жизни и природе, которые составляли основу существования и деятельность этих божеств». Их волшебные сказки не бессмысленные небылицы; они воплощают великую религию наших предков». Именно так. И не только их религию, но также и их историю.</w:t>
      </w:r>
    </w:p>
    <w:p>
      <w:pPr>
        <w:pStyle w:val="Normal"/>
        <w:ind w:firstLine="540"/>
        <w:jc w:val="both"/>
        <w:rPr>
          <w:sz w:val="28"/>
          <w:szCs w:val="28"/>
        </w:rPr>
      </w:pPr>
      <w:r>
        <w:rPr>
          <w:sz w:val="28"/>
          <w:szCs w:val="28"/>
        </w:rPr>
        <w:t>«Дети Израиля жили среди анаханцев, хиттитов, амореев и так далее и уже поклонялись единым богам. Кроме того, по свидетельству самой Библии, целые народонаселения часто изгонялись завоевателями на другие земли. Евреи появились «среди ханаанцев из Египта». Это и есть не только историческое, но и религиозное начало евреев. Потому у нас появляется возможность проследить каждое так называемое библейское откровение. И это мы можем сделать с помощью археологии и культуры.</w:t>
      </w:r>
    </w:p>
    <w:p>
      <w:pPr>
        <w:pStyle w:val="Normal"/>
        <w:ind w:firstLine="540"/>
        <w:jc w:val="both"/>
        <w:rPr>
          <w:sz w:val="28"/>
          <w:szCs w:val="28"/>
        </w:rPr>
      </w:pPr>
      <w:r>
        <w:rPr>
          <w:sz w:val="28"/>
          <w:szCs w:val="28"/>
        </w:rPr>
        <w:t>Живопись, картины и памятники старины не могут лгать. С другой стороны, утверждения некоторых археологов совершенно не трогают символога, который видит знаки одной и той же доктрины на всех известных памятниках и читает их историю и связь в знаках, не заметных для непосвященного ученого. Наличие так называемых «ключевых» камней на древних сооружениях и храмах свидетельствует о принадлежности их к одной группе. В памятниках, скульптурах и картинах, расположенных в разных странах земного шара, имеет место много сходных положений (расположение и форма фигур, их позы и так далее).</w:t>
      </w:r>
    </w:p>
    <w:p>
      <w:pPr>
        <w:pStyle w:val="Normal"/>
        <w:ind w:firstLine="540"/>
        <w:jc w:val="both"/>
        <w:rPr>
          <w:sz w:val="28"/>
          <w:szCs w:val="28"/>
        </w:rPr>
      </w:pPr>
      <w:r>
        <w:rPr>
          <w:sz w:val="28"/>
          <w:szCs w:val="28"/>
        </w:rPr>
        <w:t>Избранное войско академиков всему этому никакого объяснения дать не может. Но до тех пор, пока это не объяснено, мрачный скептик будет бросать свою безобразную тень между божественной истиной и духовным зрением человечества. Кто заразился безнадежным материализмом, будут смертельно мучиться по поводу того, будет ли он снова жить, когда умрет, хотя этот вопрос давно разрешен поколениями мудрецов далекого прошлого.</w:t>
      </w:r>
    </w:p>
    <w:p>
      <w:pPr>
        <w:pStyle w:val="Normal"/>
        <w:ind w:firstLine="540"/>
        <w:jc w:val="both"/>
        <w:rPr>
          <w:sz w:val="28"/>
          <w:szCs w:val="28"/>
        </w:rPr>
      </w:pPr>
      <w:r>
        <w:rPr>
          <w:sz w:val="28"/>
          <w:szCs w:val="28"/>
        </w:rPr>
        <w:t>Нет надобности в полемике о том, согласуется или не согласуется эта доктрина с иконоборческими тенденциями скептиков нашего времени. Она согласуется с истиной, и этого достаточно.</w:t>
      </w:r>
    </w:p>
    <w:p>
      <w:pPr>
        <w:pStyle w:val="Normal"/>
        <w:ind w:firstLine="540"/>
        <w:jc w:val="both"/>
        <w:rPr>
          <w:sz w:val="28"/>
          <w:szCs w:val="28"/>
        </w:rPr>
      </w:pPr>
      <w:r>
        <w:rPr>
          <w:sz w:val="28"/>
          <w:szCs w:val="28"/>
        </w:rPr>
      </w:r>
    </w:p>
    <w:p>
      <w:pPr>
        <w:pStyle w:val="Normal"/>
        <w:ind w:left="1416" w:firstLine="708"/>
        <w:jc w:val="both"/>
        <w:rPr/>
      </w:pPr>
      <w:r>
        <w:rPr>
          <w:szCs w:val="32"/>
        </w:rPr>
        <w:t>1.2. Пути развития христианства</w:t>
      </w:r>
    </w:p>
    <w:p>
      <w:pPr>
        <w:pStyle w:val="Normal"/>
        <w:ind w:firstLine="540"/>
        <w:jc w:val="both"/>
        <w:rPr>
          <w:szCs w:val="32"/>
        </w:rPr>
      </w:pPr>
      <w:r>
        <w:rPr>
          <w:szCs w:val="32"/>
        </w:rPr>
      </w:r>
    </w:p>
    <w:p>
      <w:pPr>
        <w:pStyle w:val="Normal"/>
        <w:ind w:firstLine="540"/>
        <w:jc w:val="both"/>
        <w:rPr>
          <w:sz w:val="28"/>
          <w:szCs w:val="28"/>
        </w:rPr>
      </w:pPr>
      <w:r>
        <w:rPr>
          <w:sz w:val="28"/>
          <w:szCs w:val="28"/>
        </w:rPr>
        <w:t>Если бы это было возможно, мы бы не давали этот труд многим христианам, которым чтение его не принесет пользы; и не для них он был написан. Мы имеем в виду тех читателей, чьими устами дух истины громко говорил человечеству. Такие были во все времена. Мы имеем в виду тех, кто облагородил христианство, но они всегда образовывали ничтожное меньшинство.</w:t>
      </w:r>
    </w:p>
    <w:p>
      <w:pPr>
        <w:pStyle w:val="Normal"/>
        <w:ind w:firstLine="540"/>
        <w:jc w:val="both"/>
        <w:rPr>
          <w:sz w:val="28"/>
          <w:szCs w:val="28"/>
        </w:rPr>
      </w:pPr>
      <w:r>
        <w:rPr>
          <w:sz w:val="28"/>
          <w:szCs w:val="28"/>
        </w:rPr>
        <w:t>Эта книга является анализом религиозных верований вообще и направлена против богословского христианства, главного противника свободной мысли. Она не содержит ни одного слова против чистых учений Иисуса Христа, но нещадно разоблачает их вырождение в пагубно вредные системы, которые разрушают веру в свое бессмертие, в своего Бога и подрывает всякую нравственную свободу.</w:t>
      </w:r>
    </w:p>
    <w:p>
      <w:pPr>
        <w:pStyle w:val="Normal"/>
        <w:ind w:firstLine="540"/>
        <w:jc w:val="both"/>
        <w:rPr/>
      </w:pPr>
      <w:r>
        <w:rPr>
          <w:sz w:val="28"/>
          <w:szCs w:val="28"/>
        </w:rPr>
        <w:t>Великое количество номинальных христиан можно разделить на три неравных части: материалистов, спиритуалистов и настоящих христиан. Первые две объединяются в общей борьбе против иерархического духовенства, кроме того, материалисты между собой находятся в столь же малом согласии, как и христианские секты.</w:t>
      </w:r>
    </w:p>
    <w:p>
      <w:pPr>
        <w:pStyle w:val="Normal"/>
        <w:ind w:firstLine="540"/>
        <w:jc w:val="both"/>
        <w:rPr>
          <w:sz w:val="28"/>
          <w:szCs w:val="28"/>
        </w:rPr>
      </w:pPr>
      <w:r>
        <w:rPr>
          <w:sz w:val="28"/>
          <w:szCs w:val="28"/>
        </w:rPr>
        <w:t>Среди христиан нет ничего, кроме разногласий. Различные их церкви представляют собой всякие степени религиозного верования, начиная от  слепой веры и до снисходительной высокого тона почтительности к божеству. Раздраженная ограничением, Римская церковь хмурится на дьявольские манифестации и дает понять, как бы она поступила с их приверженцами, будь в ее руках прежняя власть.</w:t>
      </w:r>
    </w:p>
    <w:p>
      <w:pPr>
        <w:pStyle w:val="Normal"/>
        <w:ind w:firstLine="540"/>
        <w:jc w:val="both"/>
        <w:rPr>
          <w:sz w:val="28"/>
          <w:szCs w:val="28"/>
        </w:rPr>
      </w:pPr>
      <w:r>
        <w:rPr>
          <w:sz w:val="28"/>
          <w:szCs w:val="28"/>
        </w:rPr>
        <w:t>Можно указать на две детали, характерные для нынешнего христианства – неоспоримое присутствие языческого фаллизма в христианских символах; другие можно напомнить словом инквизиция.</w:t>
      </w:r>
    </w:p>
    <w:p>
      <w:pPr>
        <w:pStyle w:val="Normal"/>
        <w:ind w:firstLine="540"/>
        <w:jc w:val="both"/>
        <w:rPr>
          <w:sz w:val="28"/>
          <w:szCs w:val="28"/>
        </w:rPr>
      </w:pPr>
      <w:r>
        <w:rPr>
          <w:sz w:val="28"/>
          <w:szCs w:val="28"/>
        </w:rPr>
        <w:t>Как может миссионер рассказать, каким было задумано христианство, имело ли оно свою историю, и что христианство 19-го века не есть христианство средних веков, и что только то, что было сказано Христосом, было хорошо сказано?</w:t>
      </w:r>
    </w:p>
    <w:p>
      <w:pPr>
        <w:pStyle w:val="Normal"/>
        <w:ind w:firstLine="540"/>
        <w:jc w:val="both"/>
        <w:rPr>
          <w:sz w:val="28"/>
          <w:szCs w:val="28"/>
        </w:rPr>
      </w:pPr>
      <w:r>
        <w:rPr>
          <w:sz w:val="28"/>
          <w:szCs w:val="28"/>
        </w:rPr>
        <w:t>Мы можем сделать заключение, что единственной характерной разницей между современным христианством и спорными языческими верованиями является вера первого в личного дьявола и ад. Ириней взялся сам за изобретение новой религии, которую извлек из глубин собственного воображения.</w:t>
      </w:r>
    </w:p>
    <w:p>
      <w:pPr>
        <w:pStyle w:val="Normal"/>
        <w:ind w:firstLine="540"/>
        <w:jc w:val="both"/>
        <w:rPr>
          <w:sz w:val="28"/>
          <w:szCs w:val="28"/>
        </w:rPr>
      </w:pPr>
      <w:r>
        <w:rPr>
          <w:sz w:val="28"/>
          <w:szCs w:val="28"/>
        </w:rPr>
        <w:t>В 1860 году Макс Мюллер писал: «Наука о религии только что зарождается». В течение последних 50 лет появилось много подлинных документов, которые попадали в руки человечества неожиданным и даже чудесным образом». В своем ненасытном желании расширить царство слепой веры архитекторы христианского богословия были вынуждены скрывать как только можно истинные источники религии, и с этой целью  они сжигали или уничтожали другим путем все первоначальные рукописи. Но другие подлинные столь значительные документы, вероятно, снова появятся «весьма неожиданным и почти чудесным образом».</w:t>
      </w:r>
    </w:p>
    <w:p>
      <w:pPr>
        <w:pStyle w:val="Normal"/>
        <w:ind w:firstLine="540"/>
        <w:jc w:val="both"/>
        <w:rPr>
          <w:sz w:val="28"/>
          <w:szCs w:val="28"/>
        </w:rPr>
      </w:pPr>
      <w:r>
        <w:rPr>
          <w:sz w:val="28"/>
          <w:szCs w:val="28"/>
        </w:rPr>
        <w:t>Убедительное мнение высказано слишком большим количеством ученых, что Индия была альма-матерь не только цивилизации, искусств и наук, но и всех великих религий древности, в том числе и иудаизма, следовательно, и христианства.</w:t>
      </w:r>
    </w:p>
    <w:p>
      <w:pPr>
        <w:pStyle w:val="Normal"/>
        <w:ind w:firstLine="540"/>
        <w:jc w:val="both"/>
        <w:rPr>
          <w:sz w:val="28"/>
          <w:szCs w:val="28"/>
        </w:rPr>
      </w:pPr>
      <w:r>
        <w:rPr>
          <w:sz w:val="28"/>
          <w:szCs w:val="28"/>
        </w:rPr>
        <w:t>Магомет появился почти  600 лет спустя после того, как было установлено Единство Бога, которое спокойно вытеснило троицу христиан, и вскоре магометане превзошли христиан численностью потому, что их пророк никогда не стремился отождествить себя с Аллахом, иначе он не увидел бы расцвета своей религии. До сегодняшнего дня магометанство приобрело и приобретает больше последователей, чем христианство. Будда-Сиддгартха пришел как простой смертный за века до Христа. Ныне находят, что религиозная этика этой веры по своей нравственной красоте намного превосходит все, что когда-нибудь снилось Тертуллианам и Августинам.</w:t>
      </w:r>
    </w:p>
    <w:p>
      <w:pPr>
        <w:pStyle w:val="Normal"/>
        <w:ind w:firstLine="540"/>
        <w:jc w:val="both"/>
        <w:rPr/>
      </w:pPr>
      <w:r>
        <w:rPr>
          <w:sz w:val="28"/>
          <w:szCs w:val="28"/>
        </w:rPr>
        <w:t>Истинно духовное христианство может быть полностью найдено только в буддизме; частично оно проявляется и в других «языческих» религиях. Будда никогда не делал из себя Бога, также он не был отождествлен с ним своими последователями. Известно, что в настоящее время буддисты по численности превосходят христиан</w:t>
      </w:r>
      <w:r>
        <w:rPr>
          <w:szCs w:val="32"/>
        </w:rPr>
        <w:t xml:space="preserve">. </w:t>
      </w:r>
      <w:r>
        <w:rPr>
          <w:sz w:val="28"/>
          <w:szCs w:val="28"/>
        </w:rPr>
        <w:t>Атеизм и материализм гангренозными язвами все глубже вгрызаются в самое сердце христианства. С самого раннего христианства Павел укорял Коринскую церковь за преступления, за то, что они превращают «Святую Вечерю» в культы для разврата и пьянства.</w:t>
      </w:r>
    </w:p>
    <w:p>
      <w:pPr>
        <w:pStyle w:val="Normal"/>
        <w:ind w:firstLine="540"/>
        <w:jc w:val="both"/>
        <w:rPr>
          <w:sz w:val="28"/>
          <w:szCs w:val="28"/>
        </w:rPr>
      </w:pPr>
      <w:r>
        <w:rPr>
          <w:sz w:val="28"/>
          <w:szCs w:val="28"/>
        </w:rPr>
        <w:t>Мы знали очень мало исследователей, которые придавали  должное значение первоначальному христианству.</w:t>
      </w:r>
    </w:p>
    <w:p>
      <w:pPr>
        <w:pStyle w:val="Normal"/>
        <w:ind w:firstLine="540"/>
        <w:jc w:val="both"/>
        <w:rPr/>
      </w:pPr>
      <w:r>
        <w:rPr>
          <w:szCs w:val="32"/>
        </w:rPr>
        <w:t xml:space="preserve"> </w:t>
      </w:r>
      <w:r>
        <w:rPr>
          <w:sz w:val="28"/>
          <w:szCs w:val="28"/>
        </w:rPr>
        <w:t>Если мы остановимся на 4-ом и 5-ом веке нашей эры и сравним язычество с растущим христианством, то результат был бы не в пользу последнего. Когда новая религия едва только успела наметить свои противоречивые догматы, когда слова о милосердии Иисуса Христа еще вибрировали в воздухе, - даже тогда христиане превосходили язычников во всех видах жестокости и религиозной нетерпимости.</w:t>
      </w:r>
    </w:p>
    <w:p>
      <w:pPr>
        <w:pStyle w:val="Normal"/>
        <w:ind w:firstLine="540"/>
        <w:jc w:val="both"/>
        <w:rPr>
          <w:sz w:val="28"/>
          <w:szCs w:val="28"/>
        </w:rPr>
      </w:pPr>
      <w:r>
        <w:rPr>
          <w:sz w:val="28"/>
          <w:szCs w:val="28"/>
        </w:rPr>
        <w:t>В бурные дни времен Иринея платоническая философия не была уж такой неприемлемой, чтобы удержать христиан от использования ее глубокой метафизики. Именно в Александрии они заложили первые основы чисто платонического учения и тройственности. Платон рассматривал божественную природу в трояком видоизменении Первопричины, разума или Логоса и души или духа вселенной.</w:t>
      </w:r>
    </w:p>
    <w:p>
      <w:pPr>
        <w:pStyle w:val="Normal"/>
        <w:ind w:firstLine="540"/>
        <w:jc w:val="both"/>
        <w:rPr/>
      </w:pPr>
      <w:r>
        <w:rPr>
          <w:sz w:val="28"/>
          <w:szCs w:val="28"/>
        </w:rPr>
        <w:t>Когда теурги неоплатонической школы стремились слить доктрины Восточной Каббалы, тогда христиане из соперников превратились в преследователей. Если бы публичное обсуждение этого объединения состоялось, то всей системе христианской Троицы угрожало разоблачение. Логика и разумные объяснения были ненавистными для новой религии, так как угрожали сообщить множеству людей доктрину эманации и таким образом разрушить единство целого.</w:t>
      </w:r>
    </w:p>
    <w:p>
      <w:pPr>
        <w:pStyle w:val="Normal"/>
        <w:ind w:firstLine="540"/>
        <w:jc w:val="both"/>
        <w:rPr/>
      </w:pPr>
      <w:r>
        <w:rPr>
          <w:sz w:val="28"/>
          <w:szCs w:val="28"/>
        </w:rPr>
        <w:t xml:space="preserve">Всемирная Доктрина эманации, принятая с незапамятных времен величайшими школами, которую преподавали каббалисты Александрии и восточные философы, дает ключ к панике среди христианских отцов. Если бы было правильно переведено слово «Решит» (эманации), то тайные христианские троицы обрушились в своем падении, унося свою религию в  развалины вместе с древними мистериями. </w:t>
      </w:r>
    </w:p>
    <w:p>
      <w:pPr>
        <w:pStyle w:val="Normal"/>
        <w:ind w:firstLine="540"/>
        <w:jc w:val="both"/>
        <w:rPr/>
      </w:pPr>
      <w:r>
        <w:rPr>
          <w:sz w:val="28"/>
          <w:szCs w:val="28"/>
        </w:rPr>
        <w:t>Тут же сразу можно сказать, что, если бы христиане не исказили умышленно в своем толковании и переводе «Книгу Бытия», чтобы приспособить ее к своим воззрениям, то существование их религии было бы невозможно. Если  слово «Решит» толкуется в новом значении как принцип, а не Начало, и принимается преданию анафеме доктрина эманации, то положение второго персонажа становится несоответственным. Ибо, если ангелы являются первыми божественными эманациями из божественной субстанции и существовали раньше второго принципа, тогда антропоморфированный сын является тоже эманацией, как и они сами, и не может быть богом ипостатически так же, как наши видимые плоды трудов не есть мы сами.</w:t>
      </w:r>
    </w:p>
    <w:p>
      <w:pPr>
        <w:pStyle w:val="Normal"/>
        <w:ind w:firstLine="540"/>
        <w:jc w:val="both"/>
        <w:rPr>
          <w:sz w:val="28"/>
          <w:szCs w:val="28"/>
        </w:rPr>
      </w:pPr>
      <w:r>
        <w:rPr>
          <w:sz w:val="28"/>
          <w:szCs w:val="28"/>
        </w:rPr>
        <w:t>Христиане преследовали гностиков, убивали философов, сжигали масонов и так далее. Но когда засветит свет в темноте, что смогут они предложить взамен ушедшей, погаснувшей религии? И первые следы глубочайшей философии теперь обнаруживает историческое исследование в древней  Индии еще до появления религии Вед.</w:t>
      </w:r>
    </w:p>
    <w:p>
      <w:pPr>
        <w:pStyle w:val="Normal"/>
        <w:ind w:firstLine="540"/>
        <w:jc w:val="both"/>
        <w:rPr>
          <w:sz w:val="28"/>
          <w:szCs w:val="28"/>
        </w:rPr>
      </w:pPr>
      <w:r>
        <w:rPr>
          <w:sz w:val="28"/>
          <w:szCs w:val="28"/>
        </w:rPr>
        <w:t>Христиане люто ненавидели «язычников» и теургов. Слишком много было заимствовано христианами у других религий. Если бы древние религии не были с такой быстротой изглажены из памяти людской, то невозможно было бы преподавать христианскую религию как Новый Завет или непосредственное откровение от Бога Отца, данное через Бога Сына под влиянием Святого Духа. Цельс весьма успешно доказал, что более чистые формы христианства следует искать только в учении Платона, чем привел христиан в замешательство. Он не обвинил их в принятии от язычества его наихудших суеверий, и никто из христианских писателей не отважился ответить на вызов.</w:t>
      </w:r>
    </w:p>
    <w:p>
      <w:pPr>
        <w:pStyle w:val="Normal"/>
        <w:ind w:firstLine="540"/>
        <w:jc w:val="both"/>
        <w:rPr/>
      </w:pPr>
      <w:r>
        <w:rPr>
          <w:sz w:val="28"/>
          <w:szCs w:val="28"/>
        </w:rPr>
        <w:t>В летописях мира никогда не было религии, которая вписала туда такие кровавые страницы, как христианство. Даже быстрое распространение магометанства перед побеждающим мечом Ислама является прямым следствием кровавых сражений между христианами. Междуусобная война несториан и кирилловцев явилась тем, что зародило исламизм. Ипатия, чудесная девушка-философ, была разорвана на куски беснующейся толпой христиан. Христиане широко использовали черную магию и колдовство для уничтожения неугодных им людей.</w:t>
      </w:r>
    </w:p>
    <w:p>
      <w:pPr>
        <w:pStyle w:val="Normal"/>
        <w:ind w:firstLine="540"/>
        <w:jc w:val="both"/>
        <w:rPr/>
      </w:pPr>
      <w:r>
        <w:rPr>
          <w:sz w:val="28"/>
          <w:szCs w:val="28"/>
        </w:rPr>
        <w:t>Божественные экстазы ранних христиан уступили место видениям более современного характера в полном согласии с прогрессом и цивилизацией. И «Сын Человеческий» уступил место более прозаичному и деловому Иисусу.</w:t>
      </w:r>
    </w:p>
    <w:p>
      <w:pPr>
        <w:pStyle w:val="Normal"/>
        <w:ind w:firstLine="540"/>
        <w:jc w:val="both"/>
        <w:rPr>
          <w:sz w:val="28"/>
          <w:szCs w:val="28"/>
        </w:rPr>
      </w:pPr>
      <w:r>
        <w:rPr>
          <w:sz w:val="28"/>
          <w:szCs w:val="28"/>
        </w:rPr>
        <w:t>Честный и храбрый защитник древней веры Томас Тейлор «был наделен высшим даром интуиции «воспроизводить внутренний смысл рассматриваемых их предметов». Он всю свою жизнь посвятил поискам старинных рукописей, проясняющих неясные места в мистериях. Христиане ввели  то же самое, но без понимания внутреннего смысла; и их духовенство приняло внешнюю форму этих толкований, что исказило внутреннее значение. Несмотря на это, духовенству не разрешалось ни любопытствовать по поводу Божьих тайн, ни искать объяснений тому, что церковь однажды приняла и установила.</w:t>
      </w:r>
    </w:p>
    <w:p>
      <w:pPr>
        <w:pStyle w:val="Normal"/>
        <w:ind w:firstLine="540"/>
        <w:jc w:val="both"/>
        <w:rPr>
          <w:sz w:val="28"/>
          <w:szCs w:val="28"/>
        </w:rPr>
      </w:pPr>
      <w:r>
        <w:rPr>
          <w:sz w:val="28"/>
          <w:szCs w:val="28"/>
        </w:rPr>
        <w:t>Не верить, что в человеке существует некие сокровенные силы, которые он может развить в себе до высшей степени, - значит, бросить обвинение в обмане на самых лучших и наиболее ученых людей древности и средних веков.</w:t>
      </w:r>
    </w:p>
    <w:p>
      <w:pPr>
        <w:pStyle w:val="Normal"/>
        <w:ind w:firstLine="540"/>
        <w:jc w:val="both"/>
        <w:rPr>
          <w:sz w:val="28"/>
          <w:szCs w:val="28"/>
        </w:rPr>
      </w:pPr>
      <w:r>
        <w:rPr>
          <w:sz w:val="28"/>
          <w:szCs w:val="28"/>
        </w:rPr>
        <w:t>Мистерии древних были тождественны с посвящениями в том виде, как они теперь практикуются среди буддистов и индивидуальных адептов. Доктрина о планетарных и земных питри целиком раскрывалась в древней Индии так же, как и теперь, только в самый последний момент посвящения, и  только адептам высших степеней. «В древней Индии тайна триады, известная только посвященным,  под страхом смерти не могла быть открыта непосвященным». Так же она не может быть открыта и теперь.</w:t>
      </w:r>
    </w:p>
    <w:p>
      <w:pPr>
        <w:pStyle w:val="Normal"/>
        <w:ind w:firstLine="540"/>
        <w:jc w:val="both"/>
        <w:rPr>
          <w:sz w:val="28"/>
          <w:szCs w:val="28"/>
        </w:rPr>
      </w:pPr>
      <w:r>
        <w:rPr>
          <w:sz w:val="28"/>
          <w:szCs w:val="28"/>
        </w:rPr>
        <w:t>«Единство Бога, бессмертного духа, вера в спасение только через наши труды – таковы основные пункты веры религии мудрости».</w:t>
      </w:r>
    </w:p>
    <w:p>
      <w:pPr>
        <w:pStyle w:val="Normal"/>
        <w:ind w:firstLine="540"/>
        <w:jc w:val="both"/>
        <w:rPr/>
      </w:pPr>
      <w:r>
        <w:rPr>
          <w:sz w:val="28"/>
          <w:szCs w:val="28"/>
        </w:rPr>
        <w:t>Если бы то абстрактное чувство, названное христианским милосердием, преобладало бы в церкви, мы бы с удовольствием оставили бы наши суждения не высказанными. Мы не ссоримся с христианами, чья вера искренна, и поступки которых совпадают с их верованием. Но с высокомерным, догматическим и бесчестным духовенством нам нечего делать, кроме того, как позаботиться о том, чтобы древняя философия была защищена и оправдана. Мы боремся не только за одну эзотерическую философию или какую-либо современную систему нравственной философии, но и за неотъемлемое право иметь собственное суждение и, особенно, за благородную идею будущей жизни, деятельности и ответственности.</w:t>
      </w:r>
    </w:p>
    <w:p>
      <w:pPr>
        <w:pStyle w:val="Normal"/>
        <w:ind w:firstLine="540"/>
        <w:jc w:val="both"/>
        <w:rPr>
          <w:sz w:val="28"/>
          <w:szCs w:val="28"/>
        </w:rPr>
      </w:pPr>
      <w:r>
        <w:rPr>
          <w:sz w:val="28"/>
          <w:szCs w:val="28"/>
        </w:rPr>
        <w:t>Если бы христиане не обременили себя «Откровениями» маленького народа и не приняли бы Иегову Моисея, а гностические идеи никогда не назвали бы ересями, мир имел бы религиозную систему, основанную на чисто платоновской философии.</w:t>
      </w:r>
    </w:p>
    <w:p>
      <w:pPr>
        <w:pStyle w:val="Normal"/>
        <w:ind w:firstLine="540"/>
        <w:jc w:val="both"/>
        <w:rPr>
          <w:sz w:val="28"/>
          <w:szCs w:val="28"/>
        </w:rPr>
      </w:pPr>
      <w:r>
        <w:rPr>
          <w:sz w:val="28"/>
          <w:szCs w:val="28"/>
        </w:rPr>
        <w:t xml:space="preserve">Значительное большинство критиков Библии единодушно пришло к заключению, что то, за что сражались отцы церкви, не было их собственным толкованием. Станут ли христиане утверждать, что Иисус и Иегова одно и то же? Ильда-Баоф, которого некоторые секты рассматривали как бога Моисея, не был чистым духом, он был честолюбив и горд. Он создал в материальном мире людей, которые были похожи на чудовищ, поскольку он не допускал к ним божественный свет. </w:t>
      </w:r>
    </w:p>
    <w:p>
      <w:pPr>
        <w:pStyle w:val="Normal"/>
        <w:ind w:firstLine="540"/>
        <w:jc w:val="both"/>
        <w:rPr>
          <w:sz w:val="28"/>
          <w:szCs w:val="28"/>
        </w:rPr>
      </w:pPr>
      <w:r>
        <w:rPr>
          <w:sz w:val="28"/>
          <w:szCs w:val="28"/>
        </w:rPr>
        <w:t>Никакой ум, подобный уму Пифагора или Платона, не удостоверил бы такой необъяснимой и непостижимой тайны, как христианский догмат. Может существовать только одна великая истина, ибо две малые истины по одному и тому же предмету могут обращаться только в одну великую ошибку. Среди тысяч экзотерических противоречивых религий не было ни одной нации или племени, которые не верили бы по-своему в незримого Бога, первопричину не ошибающихся и не нарушаемых законов и в бессмертие нашего духа, следовательно, оно должно быть обосновано на абсолютной истине.</w:t>
      </w:r>
    </w:p>
    <w:p>
      <w:pPr>
        <w:pStyle w:val="Normal"/>
        <w:ind w:firstLine="540"/>
        <w:jc w:val="both"/>
        <w:rPr/>
      </w:pPr>
      <w:r>
        <w:rPr>
          <w:sz w:val="28"/>
          <w:szCs w:val="28"/>
        </w:rPr>
        <w:t>Доктор Инман говорит: «Величайшим проклятием для народа является не плохая религия, но форма ее верования, которая не допускает мужественного исследования. Велика опасность от духовных лиц, которые подмигивают на порок и поощряют его в качестве средства, которыми он мог приобрести власть над своими почитателями. Пока каждый человек не станет относиться к другим так, как он хотел бы, чтобы другие люди относились к нему, и никому не позволят вмешиваться между ними и его Творцом – все будет хорошо в этом мире».</w:t>
      </w:r>
    </w:p>
    <w:p>
      <w:pPr>
        <w:pStyle w:val="Normal"/>
        <w:ind w:firstLine="540"/>
        <w:jc w:val="both"/>
        <w:rPr/>
      </w:pPr>
      <w:r>
        <w:rPr>
          <w:sz w:val="28"/>
          <w:szCs w:val="28"/>
        </w:rPr>
        <w:t xml:space="preserve">Мы с полной обоснованностью можем утверждать, что нет ни одной секты, включая и христианство, которая не возникла бы из двух главных ответвлений того единого материнского ствола однажды существующей единой религии. Римская, которую первоначальное учение ранних малочисленных апостолов наиболее напоминало религию, проповедуемую самим Иисусом, был буддизм. Эта религия утверждала, что все существует вследствие естественных причин, добродетель приносит награду, а порок – наказание. </w:t>
      </w:r>
    </w:p>
    <w:p>
      <w:pPr>
        <w:pStyle w:val="Normal"/>
        <w:ind w:firstLine="540"/>
        <w:jc w:val="both"/>
        <w:rPr>
          <w:sz w:val="28"/>
          <w:szCs w:val="28"/>
        </w:rPr>
      </w:pPr>
      <w:r>
        <w:rPr>
          <w:sz w:val="28"/>
          <w:szCs w:val="28"/>
        </w:rPr>
        <w:t>Каждый бессмертный дух есть бог – Микрокосм и Макрокосм, неотъемлемая часть непознаваемого Бога, Первопричины, непосредственной эманацией которого он является. Он обладает всеми свойствами породившего его Источника. Среди этих свойств имеются и всезнание, и всемогущество. Неземной или такой человек высоко может возвыситься над другими людьми, но без какой-либо гарантии в том, что этот избранник  уже является бессмертным.</w:t>
      </w:r>
    </w:p>
    <w:p>
      <w:pPr>
        <w:pStyle w:val="Normal"/>
        <w:ind w:firstLine="540"/>
        <w:jc w:val="both"/>
        <w:rPr>
          <w:sz w:val="28"/>
          <w:szCs w:val="28"/>
        </w:rPr>
      </w:pPr>
      <w:r>
        <w:rPr>
          <w:sz w:val="28"/>
          <w:szCs w:val="28"/>
        </w:rPr>
        <w:t>Достопочтенный доктор Прентон из Нью-Йорка выразил христианскую идею о женском начале троицы лучше, ясней и весьма существенно в духе древнего «языческого философа». Он сказал, что «План искупления требовал, чтобы была найдена мать, и Мария предстает в качестве единственного примера, когда для осуществления Божьего замысла было необходимо Существо».</w:t>
      </w:r>
    </w:p>
    <w:p>
      <w:pPr>
        <w:pStyle w:val="Normal"/>
        <w:ind w:firstLine="540"/>
        <w:jc w:val="both"/>
        <w:rPr>
          <w:sz w:val="28"/>
          <w:szCs w:val="28"/>
        </w:rPr>
      </w:pPr>
      <w:r>
        <w:rPr>
          <w:sz w:val="28"/>
          <w:szCs w:val="28"/>
        </w:rPr>
        <w:t>Но за тысячу лет до нашей эры все «языческие» теогонии нашли необходимым найти женское начало для триединого мужского начала. Поэтому христианство не представляет того «единого примера» такого завершения Божьего замысла, хотя там было больше философии и меньше материализма.</w:t>
      </w:r>
    </w:p>
    <w:p>
      <w:pPr>
        <w:pStyle w:val="Normal"/>
        <w:ind w:firstLine="540"/>
        <w:jc w:val="both"/>
        <w:rPr>
          <w:sz w:val="28"/>
          <w:szCs w:val="28"/>
        </w:rPr>
      </w:pPr>
      <w:r>
        <w:rPr>
          <w:sz w:val="28"/>
          <w:szCs w:val="28"/>
        </w:rPr>
        <w:t>Первые группы христиан, бесспорно, принадлежали к беднейшим и наиболее невежественным классам. Бог евреев и «Отец», проповедуемый Иисусом, были для них одним и тем же.</w:t>
      </w:r>
    </w:p>
    <w:p>
      <w:pPr>
        <w:pStyle w:val="Normal"/>
        <w:ind w:firstLine="540"/>
        <w:jc w:val="both"/>
        <w:rPr>
          <w:sz w:val="28"/>
          <w:szCs w:val="28"/>
        </w:rPr>
      </w:pPr>
      <w:r>
        <w:rPr>
          <w:sz w:val="28"/>
          <w:szCs w:val="28"/>
        </w:rPr>
        <w:t>Ириней настолько запутался в своих попытках описать истинные учения гностических сект, что даже стал говорить, что «Бога всего» они называют Человеком, а его Разум – вторым человеком или «Сыном человеческим». Он также говорит, что мир не был создан первым Логосом, но некоей властью или эоном, который подчинил себе Иисуса, рожденного подобно всем другим людям.</w:t>
      </w:r>
    </w:p>
    <w:p>
      <w:pPr>
        <w:pStyle w:val="Normal"/>
        <w:ind w:firstLine="540"/>
        <w:jc w:val="both"/>
        <w:rPr/>
      </w:pPr>
      <w:r>
        <w:rPr>
          <w:sz w:val="28"/>
          <w:szCs w:val="28"/>
        </w:rPr>
        <w:t>В гностической метафизике существует большая разница между первым проявленным Логосом и «помазанником», который есть Хрестос. Эннойю можно называть вторым Богом, но только он является Первичным человеком, и ни в коем случае вторым, как излагает Теодорет и Ириней. Желанием Теодорета было во что бы то ни стало увязать Иисуса с понятием Высочайшего Бога и ввести его в столь многие фальсификации. Догмат, известный как «сошествие Христа в Ад», был явной вставкой.  Стих «Ибо присутствуют на небе – Отец, Слово и Святой Дух, и сии три суть одно» - тоже подделка, ибо его нет ни в одной греческой рукописи; он также не упоминается ранними латинскими опусами, яро стремившихся заполучить какое-либо доказательство в пользу своей троицы. «Если бы текст о небесных свидетелях был бы известен с самого начала христианства, то древние авторы с жаром ухватились бы за него и ввели бы в свои  символы веры». Так валится на Землю сильнейшая опора христианской тройственности.</w:t>
      </w:r>
    </w:p>
    <w:p>
      <w:pPr>
        <w:pStyle w:val="Normal"/>
        <w:ind w:firstLine="540"/>
        <w:jc w:val="both"/>
        <w:rPr>
          <w:sz w:val="28"/>
          <w:szCs w:val="28"/>
        </w:rPr>
      </w:pPr>
      <w:r>
        <w:rPr>
          <w:sz w:val="28"/>
          <w:szCs w:val="28"/>
        </w:rPr>
        <w:t>Несомненно, что первые христиане были эбиониты, и они были учениками и последователями ранних назариев. Об этом говорили лучшие критики.  Название христиан больше применялось именно к ним, нежели к так называемым христианам школы Иринея и Ватикана.</w:t>
      </w:r>
    </w:p>
    <w:p>
      <w:pPr>
        <w:pStyle w:val="Normal"/>
        <w:ind w:firstLine="540"/>
        <w:jc w:val="both"/>
        <w:rPr>
          <w:sz w:val="28"/>
          <w:szCs w:val="28"/>
        </w:rPr>
      </w:pPr>
      <w:r>
        <w:rPr>
          <w:sz w:val="28"/>
          <w:szCs w:val="28"/>
        </w:rPr>
        <w:t>Все эти чрезвычайно грубые ошибки, противоречия, расхождения и выдумки были насильно втиснуты в систему новой религии и названы христианством. Когда сама эта хаотическая картина была сохранена, и миллионы людей были умерщвлены во имя Бога милосердия, тогда пришла Реформация. Она оставила Петра и утверждала, что выбрала Павла своим единственным вождем. И апостол Петр стал провозглашенным знаменосцем протестантизма; он бросил в тюрьму тех, кто прислушивался к Павлу и Иисусу, и превосходит синагогу, первую в мире по догматической веронетерпимости!</w:t>
      </w:r>
    </w:p>
    <w:p>
      <w:pPr>
        <w:pStyle w:val="Normal"/>
        <w:ind w:firstLine="540"/>
        <w:jc w:val="both"/>
        <w:rPr/>
      </w:pPr>
      <w:r>
        <w:rPr>
          <w:sz w:val="28"/>
          <w:szCs w:val="28"/>
        </w:rPr>
        <w:t>Хорошо было известно, что «Евангелие от евреев» было единственным, которое признавалось в течение 4-ех веков еврейскими христианами, назареями и эбионитами. И никто из них не признавал божественности Христа.</w:t>
      </w:r>
    </w:p>
    <w:p>
      <w:pPr>
        <w:pStyle w:val="Normal"/>
        <w:ind w:firstLine="540"/>
        <w:jc w:val="both"/>
        <w:rPr/>
      </w:pPr>
      <w:r>
        <w:rPr>
          <w:sz w:val="28"/>
          <w:szCs w:val="28"/>
        </w:rPr>
        <w:t>Иерархии священства христианства достигли кульминации, которые только и старались превзойти один другого в изобретении оскорбительных эпитетов. У них было так мало самобытности, что они скопировали с египетской и индусской религии их несколько обращений к своим соответствующим Девам-Матерям. Они скопировали даже Иерархию, изобретенную «Каббалой»; и в это же время христианская церковь предавала анафеме гностиков. Христианские церковные ритуалы и обряды были целиком взяты из ламаизма.</w:t>
      </w:r>
    </w:p>
    <w:p>
      <w:pPr>
        <w:pStyle w:val="Normal"/>
        <w:ind w:firstLine="540"/>
        <w:jc w:val="both"/>
        <w:rPr>
          <w:sz w:val="28"/>
          <w:szCs w:val="28"/>
        </w:rPr>
      </w:pPr>
      <w:r>
        <w:rPr>
          <w:sz w:val="28"/>
          <w:szCs w:val="28"/>
        </w:rPr>
        <w:t>Христос гностиков и Логос Филона обнаруживаются объединенными в «Слове, ставшем  плотью» из 4-го Евангелия. Христианство включило в себя эти системы, залатавши и приспособивши  себе по надобности. В «Авесте» мы находим систему дуализма, так сильно преобладающую в христианской схеме.</w:t>
      </w:r>
    </w:p>
    <w:p>
      <w:pPr>
        <w:pStyle w:val="Normal"/>
        <w:ind w:firstLine="540"/>
        <w:jc w:val="both"/>
        <w:rPr>
          <w:sz w:val="28"/>
          <w:szCs w:val="28"/>
        </w:rPr>
      </w:pPr>
      <w:r>
        <w:rPr>
          <w:sz w:val="28"/>
          <w:szCs w:val="28"/>
        </w:rPr>
        <w:t>Проследив аналогичность взглядов в отношении Логоса, как они изложены в «Каббале» и в кодексе христиан-назариев, можно должным образом оценить наглость замысла отцов церкви превратить чисто метафизическую фигуру в конкретную форму и повернуть все так, точно палец пророчества с незапамятных времен указывал в веках на Иисуса как на грядущего мессию. Теомиф, созданный для символизирования грядущего времени, близком к завершению великого цикла, был насильно искажен превращением его в уже совершившийся факт.</w:t>
      </w:r>
    </w:p>
    <w:p>
      <w:pPr>
        <w:pStyle w:val="Normal"/>
        <w:ind w:firstLine="540"/>
        <w:jc w:val="both"/>
        <w:rPr>
          <w:sz w:val="28"/>
          <w:szCs w:val="28"/>
        </w:rPr>
      </w:pPr>
      <w:r>
        <w:rPr>
          <w:sz w:val="28"/>
          <w:szCs w:val="28"/>
        </w:rPr>
        <w:t xml:space="preserve">Истинное христианство может быть полностью найдено только в буддизме; частично оно проявляется и в других «языческих» религиях. Будда никогда не делал из себя Бога, также он не был отождествлен с богом своими последователями. Известно, что в настоящее время буддисты по численности превосходят христиан.  </w:t>
      </w:r>
    </w:p>
    <w:p>
      <w:pPr>
        <w:pStyle w:val="Normal"/>
        <w:ind w:firstLine="540"/>
        <w:jc w:val="both"/>
        <w:rPr>
          <w:sz w:val="28"/>
          <w:szCs w:val="28"/>
        </w:rPr>
      </w:pPr>
      <w:r>
        <w:rPr>
          <w:sz w:val="28"/>
          <w:szCs w:val="28"/>
        </w:rPr>
        <w:t>Все притчи навязаны христианам с добавлением догм, которые по своему характеру превосходят самые дикие концепции язычества. Христиане, чтобы поверить в божество, нашли необходимым убить своего Бога, чтобы сами могли жить!</w:t>
      </w:r>
    </w:p>
    <w:p>
      <w:pPr>
        <w:pStyle w:val="Normal"/>
        <w:ind w:firstLine="540"/>
        <w:jc w:val="both"/>
        <w:rPr/>
      </w:pPr>
      <w:r>
        <w:rPr>
          <w:sz w:val="28"/>
          <w:szCs w:val="28"/>
        </w:rPr>
        <w:t>Нужно подчеркнуть две особенности, которые ставили ортодоксальных христиан в очень неудобное положение: 1 – Иисус в качестве Мессии не был проявлен в последний из дней, ибо им еще придется наступить; 2 – как это пророчество могло быть принято, если его определение даже приблизительно противоречит апостолу Марку. Это было сокровенное вычисление Цикла, который заканчивался во второй половине первого века. Отсюда вытекает, что «осенил Марию не архангел Гавриил, а Ильда-Баоф, сформировавший материальное тело Иисуса, тогда как Христос соединился со своим Архангелом только в момент крещения в Иордане.</w:t>
      </w:r>
    </w:p>
    <w:p>
      <w:pPr>
        <w:pStyle w:val="Normal"/>
        <w:ind w:firstLine="540"/>
        <w:jc w:val="both"/>
        <w:rPr>
          <w:sz w:val="28"/>
          <w:szCs w:val="28"/>
        </w:rPr>
      </w:pPr>
      <w:r>
        <w:rPr>
          <w:sz w:val="28"/>
          <w:szCs w:val="28"/>
        </w:rPr>
        <w:t>Один за другим погибали гностики, единственные наследники, на чью долю выпало несколько случайных крох от неизвращенной истины первоначального христианства. Таким образом, все наши философы были сметены невежественными и суеверными массами.</w:t>
      </w:r>
    </w:p>
    <w:p>
      <w:pPr>
        <w:pStyle w:val="Normal"/>
        <w:ind w:firstLine="540"/>
        <w:jc w:val="both"/>
        <w:rPr/>
      </w:pPr>
      <w:r>
        <w:rPr>
          <w:sz w:val="28"/>
          <w:szCs w:val="28"/>
        </w:rPr>
        <w:t>То, что почти тысячу лет обманно навязано христианскому миру как книга, каждое слово которой  было написано под руководством Святого Духа, теперь пересматривается, переводится, исправляется и из нее убираются целые стихи, а в некоторых случаях и целые главы.</w:t>
      </w:r>
    </w:p>
    <w:p>
      <w:pPr>
        <w:pStyle w:val="Normal"/>
        <w:ind w:firstLine="540"/>
        <w:jc w:val="both"/>
        <w:rPr>
          <w:sz w:val="28"/>
          <w:szCs w:val="28"/>
        </w:rPr>
      </w:pPr>
      <w:r>
        <w:rPr>
          <w:sz w:val="28"/>
          <w:szCs w:val="28"/>
        </w:rPr>
        <w:t>Несчастная Ипатия излагала доктрины божественного Платона и Плотина и тем препятствовала прогрессу христианского прозелитизма. После этого свет Платона начать так неудобно светло сиять, что каждому стало видно, откуда произошли доктрины откровения. При совпадении астрономических аллегорий различных мифов с деталями, принятыми христианством для рождения, распятия и воскресения Христа и при такой торжественности обрядов и церемоний, какова будет судьба новой религии, если церковь под  предлогом служения Христу не избавится от хорошо осведомленных философов?</w:t>
      </w:r>
    </w:p>
    <w:p>
      <w:pPr>
        <w:pStyle w:val="Normal"/>
        <w:ind w:firstLine="540"/>
        <w:jc w:val="both"/>
        <w:rPr>
          <w:sz w:val="28"/>
          <w:szCs w:val="28"/>
        </w:rPr>
      </w:pPr>
      <w:r>
        <w:rPr>
          <w:sz w:val="28"/>
          <w:szCs w:val="28"/>
        </w:rPr>
        <w:t>Опасения христиан  были уж слишком обоснованными. В это время на одной гранитной плите внутреннего святилища был обнаружен «латинский крест». Он был принят христианством через гностиков и каббалистов. В своем мистическом значении египетский крест произошел как эмблема самой ранней философии андрогинного дуализма каждого проявления в природе, тогда как христианская эмблема обязана просто случайности. С каким пылом и подробностями христиане объединяли идеал Иисуса с какими только можно каббалистическими и языческими учениями.</w:t>
      </w:r>
    </w:p>
    <w:p>
      <w:pPr>
        <w:pStyle w:val="Normal"/>
        <w:ind w:firstLine="540"/>
        <w:jc w:val="both"/>
        <w:rPr>
          <w:sz w:val="28"/>
          <w:szCs w:val="28"/>
        </w:rPr>
      </w:pPr>
      <w:r>
        <w:rPr>
          <w:sz w:val="28"/>
          <w:szCs w:val="28"/>
        </w:rPr>
        <w:t>Религия и наука в старину были теснее соединены, чем близнецы. С взаимно обратными атрибутами наука была духовна, а религия была научна.</w:t>
      </w:r>
    </w:p>
    <w:p>
      <w:pPr>
        <w:pStyle w:val="Normal"/>
        <w:ind w:firstLine="540"/>
        <w:jc w:val="both"/>
        <w:rPr>
          <w:sz w:val="28"/>
          <w:szCs w:val="28"/>
        </w:rPr>
      </w:pPr>
      <w:r>
        <w:rPr>
          <w:sz w:val="28"/>
          <w:szCs w:val="28"/>
        </w:rPr>
        <w:t xml:space="preserve">Мрачны и печальны были пути, кровью залиты и извилисты тропы, по которым христианский мир был вынужден пройти, чтобы принять христианство Иринея и Евсевия. </w:t>
      </w:r>
    </w:p>
    <w:p>
      <w:pPr>
        <w:pStyle w:val="Normal"/>
        <w:ind w:firstLine="540"/>
        <w:jc w:val="both"/>
        <w:rPr>
          <w:sz w:val="28"/>
          <w:szCs w:val="28"/>
        </w:rPr>
      </w:pPr>
      <w:r>
        <w:rPr>
          <w:sz w:val="28"/>
          <w:szCs w:val="28"/>
        </w:rPr>
        <w:t>Христианское духовенство хотело бы навязать нам помазанника Спасителя, провозглашенного Иоанном; и ученики того же самого Крестителя заклеймили этот идеальный персонаж, как обманщика, и его предполагаемого отца Иегову как «подложного Бога» - Ильда Баофа офитов!</w:t>
      </w:r>
    </w:p>
    <w:p>
      <w:pPr>
        <w:pStyle w:val="Normal"/>
        <w:ind w:firstLine="540"/>
        <w:jc w:val="both"/>
        <w:rPr>
          <w:sz w:val="28"/>
          <w:szCs w:val="28"/>
        </w:rPr>
      </w:pPr>
      <w:r>
        <w:rPr>
          <w:sz w:val="28"/>
          <w:szCs w:val="28"/>
        </w:rPr>
        <w:t>Поиски истины ведут нас окольными путями. Мы должны проследить историю мировой религии и христианской секты, ибо тайная доктрина есть та истина и та религия, которая наиболее близка к божественной; в ней она содержится в наименее искаженной форме.</w:t>
      </w:r>
    </w:p>
    <w:p>
      <w:pPr>
        <w:pStyle w:val="Normal"/>
        <w:ind w:firstLine="540"/>
        <w:jc w:val="both"/>
        <w:rPr>
          <w:sz w:val="28"/>
          <w:szCs w:val="28"/>
        </w:rPr>
      </w:pPr>
      <w:r>
        <w:rPr>
          <w:sz w:val="28"/>
          <w:szCs w:val="28"/>
        </w:rPr>
        <w:t>Система умышленных фальсификаций отцами Иринея и Евсевия присутствовала с самого начала. Они были решительны в своем намерении сокрушить истину и построить свою собственную церковь, в которой было принято положение, что «обман и ложь являются актами добродетели, если применением этих средств можно  способствовать интересам церкви».</w:t>
      </w:r>
    </w:p>
    <w:p>
      <w:pPr>
        <w:pStyle w:val="Normal"/>
        <w:ind w:firstLine="540"/>
        <w:jc w:val="both"/>
        <w:rPr>
          <w:sz w:val="28"/>
          <w:szCs w:val="28"/>
        </w:rPr>
      </w:pPr>
      <w:r>
        <w:rPr>
          <w:sz w:val="28"/>
          <w:szCs w:val="28"/>
        </w:rPr>
        <w:t>Мы должны отметить, что даже в вымученной фразеологии «Кодекса Назариев» мы повсюду различаем ту же самую идею, «которая проходит, не смешивая своей кристальной чистоты с мутными и тяжелыми волнами догматизма».</w:t>
      </w:r>
    </w:p>
    <w:p>
      <w:pPr>
        <w:pStyle w:val="Normal"/>
        <w:ind w:firstLine="540"/>
        <w:jc w:val="both"/>
        <w:rPr>
          <w:sz w:val="28"/>
          <w:szCs w:val="28"/>
        </w:rPr>
      </w:pPr>
      <w:r>
        <w:rPr>
          <w:sz w:val="28"/>
          <w:szCs w:val="28"/>
        </w:rPr>
        <w:t>Мы знаем очень мало исследователей, которые придавали бы должное значение первоначальному христианству. Задолго до эры христианства были христиане и к ним принадлежали ессеи.</w:t>
      </w:r>
    </w:p>
    <w:p>
      <w:pPr>
        <w:pStyle w:val="Normal"/>
        <w:ind w:firstLine="540"/>
        <w:jc w:val="both"/>
        <w:rPr/>
      </w:pPr>
      <w:r>
        <w:rPr>
          <w:sz w:val="28"/>
          <w:szCs w:val="28"/>
        </w:rPr>
        <w:t>Христианские гностики начали свое существование к началу второго века, и это как раз в то время, когда ессеи таинственно исчезли. Они лучше всего понимали, что один из их братьев проповедовал. Христиане ввели догмы Платона в книгах Моисея настолько, что платоническая философия была избрана в качестве основы для троицы.</w:t>
      </w:r>
    </w:p>
    <w:p>
      <w:pPr>
        <w:pStyle w:val="Normal"/>
        <w:ind w:firstLine="540"/>
        <w:jc w:val="both"/>
        <w:rPr/>
      </w:pPr>
      <w:r>
        <w:rPr>
          <w:sz w:val="28"/>
          <w:szCs w:val="28"/>
        </w:rPr>
        <w:t>Римская церковь претендует на превосходство своих доктрин в том, что они ввели апостолитическую преемственность, но на самом деле этого ничего не было, ибо Ириней не привел ни одного доказательства. От нас требуют поверить одному его слову. Что касается доказательств Тертуллиана, то он противоречит самому себе и пользуется только острой софистикой.</w:t>
      </w:r>
    </w:p>
    <w:p>
      <w:pPr>
        <w:pStyle w:val="Normal"/>
        <w:ind w:firstLine="540"/>
        <w:jc w:val="both"/>
        <w:rPr>
          <w:sz w:val="28"/>
          <w:szCs w:val="28"/>
        </w:rPr>
      </w:pPr>
      <w:r>
        <w:rPr>
          <w:sz w:val="28"/>
          <w:szCs w:val="28"/>
        </w:rPr>
        <w:t>Таким образом, получается, что вся пирамида римско-католических догм покоится не на доказательствах, но на вымыслах.</w:t>
      </w:r>
    </w:p>
    <w:p>
      <w:pPr>
        <w:pStyle w:val="Normal"/>
        <w:ind w:firstLine="540"/>
        <w:jc w:val="both"/>
        <w:rPr>
          <w:sz w:val="28"/>
          <w:szCs w:val="28"/>
        </w:rPr>
      </w:pPr>
      <w:r>
        <w:rPr>
          <w:sz w:val="28"/>
          <w:szCs w:val="28"/>
        </w:rPr>
        <w:t>Из наших исследований следует вывод, что спонсированное догмами христианство Константиновского периода есть просто отпрыск многочисленных враждующих друг с другом сект, и каждая секта окрашивала главное содержание своим собственным оттенком. Как говорил Ренан «почти все в христианстве есть просто багаж, принесенный из языческих мистерий. Первоначальное христианство есть языческое искусство в своем упадке».</w:t>
      </w:r>
    </w:p>
    <w:p>
      <w:pPr>
        <w:pStyle w:val="Normal"/>
        <w:ind w:firstLine="540"/>
        <w:jc w:val="both"/>
        <w:rPr>
          <w:sz w:val="28"/>
          <w:szCs w:val="28"/>
        </w:rPr>
      </w:pPr>
      <w:r>
        <w:rPr>
          <w:sz w:val="28"/>
          <w:szCs w:val="28"/>
        </w:rPr>
        <w:t>Если сравнить изречения пифагорейцев из «Нового Завета», то обнаружим, что они практически идентичны один другому, кроме замены одних слов другими, очень близкими по смыслу.</w:t>
      </w:r>
    </w:p>
    <w:p>
      <w:pPr>
        <w:pStyle w:val="Normal"/>
        <w:ind w:firstLine="540"/>
        <w:jc w:val="both"/>
        <w:rPr>
          <w:sz w:val="28"/>
          <w:szCs w:val="28"/>
        </w:rPr>
      </w:pPr>
      <w:r>
        <w:rPr>
          <w:sz w:val="28"/>
          <w:szCs w:val="28"/>
        </w:rPr>
        <w:t xml:space="preserve"> </w:t>
      </w:r>
      <w:r>
        <w:rPr>
          <w:sz w:val="28"/>
          <w:szCs w:val="28"/>
        </w:rPr>
        <w:t xml:space="preserve">Иудаизм, ранний и поздний гностицизм, христианство и даже христианское масонство – все были построены на идентичных космических мифах, символах и аллегориях, полное понимание которых доступно только тем, кто унаследовал ключ к ним от их изобретателей. </w:t>
      </w:r>
    </w:p>
    <w:p>
      <w:pPr>
        <w:pStyle w:val="Normal"/>
        <w:ind w:firstLine="540"/>
        <w:jc w:val="both"/>
        <w:rPr>
          <w:sz w:val="28"/>
          <w:szCs w:val="28"/>
        </w:rPr>
      </w:pPr>
      <w:r>
        <w:rPr>
          <w:sz w:val="28"/>
          <w:szCs w:val="28"/>
        </w:rPr>
        <w:t>Отвлеченные вымыслы древности, которые веками заполняли народную фантазию лишь трепещущими тенями и смертными образами, принимали в христианстве вид реальных персонажей и в их догматах стали совершившимися фактами. Языческий миф преподается народу как откровение, повествующее о сношениях бога с его избранным народом.</w:t>
      </w:r>
    </w:p>
    <w:p>
      <w:pPr>
        <w:pStyle w:val="Normal"/>
        <w:ind w:firstLine="540"/>
        <w:jc w:val="both"/>
        <w:rPr>
          <w:sz w:val="28"/>
          <w:szCs w:val="28"/>
        </w:rPr>
      </w:pPr>
      <w:r>
        <w:rPr>
          <w:sz w:val="28"/>
          <w:szCs w:val="28"/>
        </w:rPr>
        <w:t>В последовательное существование неисчислимого количества миров верили все древние народы и этому учили. Наказание христиан за присвоение древних записей евреев и отказ от истинного ключа к этим записям начались в самых ранних веках. Святые отцы церкви трудились и путались в невозможной хронологии и в нелепостях буквального перевода, тогда как ученые раввины были прекрасно осведомлены о действительном значении своих аллегорий.</w:t>
      </w:r>
    </w:p>
    <w:p>
      <w:pPr>
        <w:pStyle w:val="Normal"/>
        <w:ind w:firstLine="540"/>
        <w:jc w:val="both"/>
        <w:rPr>
          <w:sz w:val="28"/>
          <w:szCs w:val="28"/>
        </w:rPr>
      </w:pPr>
      <w:r>
        <w:rPr>
          <w:sz w:val="28"/>
          <w:szCs w:val="28"/>
        </w:rPr>
        <w:t>Профессор Мюллер говорит, что: «Многие из туземцев Индии признаются, что их чувства восстают против нечистот, приписываемых богам теми писателями, которых они называют священными; но имеются честные брахманы, которые будут утверждать, что, поскольку безнравственность не совместима с божеством, то надо полагать, что какая-то тайна скрыта в этих сказаниях, которую может раскрыть любознательный ум».</w:t>
      </w:r>
    </w:p>
    <w:p>
      <w:pPr>
        <w:pStyle w:val="Normal"/>
        <w:ind w:firstLine="540"/>
        <w:jc w:val="both"/>
        <w:rPr>
          <w:sz w:val="28"/>
          <w:szCs w:val="28"/>
        </w:rPr>
      </w:pPr>
      <w:r>
        <w:rPr>
          <w:sz w:val="28"/>
          <w:szCs w:val="28"/>
        </w:rPr>
        <w:t>Это как раз то, что утверждает христианское духовенство, только они приняли на себя обязанность и право «по божественному уполномочию» толковать их по-своему. Они постепенно лишили еврейское духовенство средств. В 1490 году инквизиция заставила сжечь все еврейские библии за исключением некоторых рукописей.</w:t>
      </w:r>
    </w:p>
    <w:p>
      <w:pPr>
        <w:pStyle w:val="Normal"/>
        <w:ind w:firstLine="540"/>
        <w:jc w:val="both"/>
        <w:rPr>
          <w:sz w:val="28"/>
          <w:szCs w:val="28"/>
        </w:rPr>
      </w:pPr>
      <w:r>
        <w:rPr>
          <w:sz w:val="28"/>
          <w:szCs w:val="28"/>
        </w:rPr>
        <w:t>И упоминаемые выше выдумки не только приняты церковью, но навязаны силой миллионам цивилизованных людей, которые верят в них, как в божественное откровение. Мифы искажены, но они принимаются как священные писания. Подтверждается подозрение, что законы Моисея являются копиями кодекса брахманистского Ману. Но «Пятикнижие Моисея» не могло быть написано раньше Вед.</w:t>
      </w:r>
    </w:p>
    <w:p>
      <w:pPr>
        <w:pStyle w:val="Normal"/>
        <w:ind w:firstLine="540"/>
        <w:jc w:val="both"/>
        <w:rPr/>
      </w:pPr>
      <w:r>
        <w:rPr>
          <w:sz w:val="28"/>
          <w:szCs w:val="28"/>
        </w:rPr>
        <w:t>Придерживающиеся христианства востоковеды, чтобы согласовать свою теологию, должны были приспособиться к библейскому Ноеву Ковчегу, потому ими была принята чисто местная аллегория о происхождении человека. За исторический факт изо всех священных писаний должно было избрать наименее духовный народ из человеческой семьи – семитов. Это та ветвь, чьи формы выражения не могли подняться выше чисто чувственных и земных образов речи. Их науке и философии явно недоставало  благородных черт высоких духовных   индоевропейских и метафизических систем.</w:t>
      </w:r>
    </w:p>
    <w:p>
      <w:pPr>
        <w:pStyle w:val="Normal"/>
        <w:ind w:firstLine="540"/>
        <w:jc w:val="both"/>
        <w:rPr>
          <w:sz w:val="28"/>
          <w:szCs w:val="28"/>
        </w:rPr>
      </w:pPr>
      <w:r>
        <w:rPr>
          <w:sz w:val="28"/>
          <w:szCs w:val="28"/>
        </w:rPr>
        <w:t>Приводим высказывание одного нашего знакомого о христианских миссионерах: «Их влияние плохое на туземцев; их новообращенные – недостойные люди из низшего класса. Они лгут, воруют, пьют. Но общеизвестно, что никогда приемный туземец другой веры не прикасается к опьяняющим напиткам. У миссионеров низкое жалование, но они ухитряются жить так  широко, как чиновники, которые получают в десять раз больше их. Туземцы любого общественного положения смотрят на них с величайшим презрением, потому миссионеры – отвратительные обманщики».</w:t>
      </w:r>
    </w:p>
    <w:p>
      <w:pPr>
        <w:pStyle w:val="Normal"/>
        <w:ind w:firstLine="540"/>
        <w:jc w:val="both"/>
        <w:rPr>
          <w:sz w:val="28"/>
          <w:szCs w:val="28"/>
        </w:rPr>
      </w:pPr>
      <w:r>
        <w:rPr>
          <w:sz w:val="28"/>
          <w:szCs w:val="28"/>
        </w:rPr>
        <w:t>Христианские синагоги процветают почти в каждом городе Европы, Америки и Азии, и никто не станет отрицать, что много христианских отцов родилось на свет. Каждый человек, кто потрудится прочесть труды платоников старой Академии, узнает в ней источник христианской демонологии так же, как и ангелологии, аллегорическое значение которой было полностью искажено этими отцами.</w:t>
      </w:r>
    </w:p>
    <w:p>
      <w:pPr>
        <w:pStyle w:val="Normal"/>
        <w:ind w:firstLine="540"/>
        <w:jc w:val="both"/>
        <w:rPr>
          <w:sz w:val="28"/>
          <w:szCs w:val="28"/>
        </w:rPr>
      </w:pPr>
      <w:r>
        <w:rPr>
          <w:sz w:val="28"/>
          <w:szCs w:val="28"/>
        </w:rPr>
        <w:t>Сияющие христианские отцы, несомненно, заимствовали свои понятия о духах тьмы от еврейских каббалистов, но исказили и превзошли по нелепости все, что когда-либо создала самая дикая фантазия индусской, греческой и римской черни.</w:t>
      </w:r>
    </w:p>
    <w:p>
      <w:pPr>
        <w:pStyle w:val="Normal"/>
        <w:ind w:firstLine="540"/>
        <w:jc w:val="both"/>
        <w:rPr>
          <w:sz w:val="28"/>
          <w:szCs w:val="28"/>
        </w:rPr>
      </w:pPr>
      <w:r>
        <w:rPr>
          <w:sz w:val="28"/>
          <w:szCs w:val="28"/>
        </w:rPr>
        <w:t>Дьявол есть гений-покровитель богословского христианства. Но это есть только необходимое Зло, потому мы отрицаем наличие нападения на истинную религию или искреннее благочестие. Мы только ведем полемику с человеческими догмами. Мы не забудем, что они послужили предлогом к убиванию более 50 миллионов человеческих существ с тех пор, как были произнесены слова «любите врагов ваших».</w:t>
      </w:r>
    </w:p>
    <w:p>
      <w:pPr>
        <w:pStyle w:val="Normal"/>
        <w:ind w:firstLine="540"/>
        <w:jc w:val="both"/>
        <w:rPr>
          <w:sz w:val="28"/>
          <w:szCs w:val="28"/>
        </w:rPr>
      </w:pPr>
      <w:r>
        <w:rPr>
          <w:sz w:val="28"/>
          <w:szCs w:val="28"/>
        </w:rPr>
        <w:t>Теперь нам уже поздно ожидать, что христианское духовенство сведет  и исправит сделанное ею. Ставка их слишком велика. Если бы христианская церковь даже только внесла изменение в догму антропоморфического дьявола, это было бы подобно вытаскиванию основной карты из-под карточного домика, после чего вся постройка рухнула бы. Священники понимали, что как только они откажутся от Сатаны, догма об Иисусе Христе, как о втором божестве их Троицы потерпит ту же самую катастрофу. Римская церковь обосновывала свою доктрину о божественности Христа целиком на сатанизме падшего ангела.</w:t>
      </w:r>
    </w:p>
    <w:p>
      <w:pPr>
        <w:pStyle w:val="Normal"/>
        <w:ind w:firstLine="540"/>
        <w:jc w:val="both"/>
        <w:rPr>
          <w:sz w:val="28"/>
          <w:szCs w:val="28"/>
        </w:rPr>
      </w:pPr>
      <w:r>
        <w:rPr>
          <w:sz w:val="28"/>
          <w:szCs w:val="28"/>
        </w:rPr>
        <w:t>В поэме  Иова нет ни малейших намеков на Христа, но сейчас вполне доказано, что все переводы были написаны, основываясь на авторитете Иеронима, который втискивал в текст стихи собственного сочинения. Он навязывает  догму о воскресении «в день последний», причем в той же плоти и коже, какими мы пользуемся на земле. Не мог автор «Книги Иова» что-нибудь знать о Новом Завете, если даже о Ветхом Завете он ничего не знал.</w:t>
      </w:r>
    </w:p>
    <w:p>
      <w:pPr>
        <w:pStyle w:val="Normal"/>
        <w:ind w:firstLine="540"/>
        <w:jc w:val="both"/>
        <w:rPr>
          <w:sz w:val="28"/>
          <w:szCs w:val="28"/>
        </w:rPr>
      </w:pPr>
      <w:r>
        <w:rPr>
          <w:sz w:val="28"/>
          <w:szCs w:val="28"/>
        </w:rPr>
        <w:t>Много устремленных и серьезных душ возмущались по поводу чудовищной догмы, что грех является необходимой причиной высочайшего блага, тем не менее, ее поддержали посредством такой же логики. Предание Иисуса, богочеловека, смерти на кресте было наиболее чудовищным преступлением на свете, но  оно было необходимо, чтобы человечество, кому была предопределена вечная жизнь, было спасено.</w:t>
      </w:r>
    </w:p>
    <w:p>
      <w:pPr>
        <w:pStyle w:val="Normal"/>
        <w:ind w:firstLine="540"/>
        <w:jc w:val="both"/>
        <w:rPr/>
      </w:pPr>
      <w:r>
        <w:rPr>
          <w:szCs w:val="32"/>
        </w:rPr>
        <w:t xml:space="preserve"> </w:t>
      </w:r>
      <w:r>
        <w:rPr>
          <w:sz w:val="28"/>
          <w:szCs w:val="28"/>
        </w:rPr>
        <w:t>Магомет и его ученики, высоко чтившие Иисуса, как пророка, бывало, произносили следующие значительные слова: «Иисус из Назарета, действительно, был истинным пророком Аллаха и высоким человеком, но увы! Однажды его ученики сошли с ума и сделали из него бога». Макс любезно добавляет: «Это было ошибкой отцов раннего христианства, рассматривающего языческих богов, как демонов и злых духов, и мы должны позаботиться, чтобы не повторить той же самой ошибки в отношении индусских богов».</w:t>
      </w:r>
    </w:p>
    <w:p>
      <w:pPr>
        <w:pStyle w:val="Normal"/>
        <w:ind w:firstLine="540"/>
        <w:jc w:val="both"/>
        <w:rPr>
          <w:sz w:val="28"/>
          <w:szCs w:val="28"/>
        </w:rPr>
      </w:pPr>
      <w:r>
        <w:rPr>
          <w:sz w:val="28"/>
          <w:szCs w:val="28"/>
        </w:rPr>
        <w:t>Гностики были самими ранними христианами со своими признаками регулярной теологической системы и слишком уж очевидно, что Иисуса подогнали в качестве Христа, а не теологию разработали на основе его высказываний и деяний.  Первые христиане утверждали, что Великий Змий – Юпитер, Дракон Жизни, Отец и «доброе божество» сошел на ложе Семелы, а теперь гностики христианской религии с очень пустяковым изменением тот же самый миф применили к человеку Иисусу, утверждая, что то же самое «доброе божество» Сатурн (Ильда-Баоф)  в виде Дракона Жизни пронесся над колыбелью маленькой Марии. В их глазах Змий был Логосом-Хрестосом, воплощением божественной мудрости своего Отца Эннойи и Матери Софии. «И мать моя, Дух Святой, взяла меня», - вложено в уста Иисуса в «Евангелии евреев». Все такие выражения являются многочисленными христианскими цитатами.</w:t>
      </w:r>
    </w:p>
    <w:p>
      <w:pPr>
        <w:pStyle w:val="Normal"/>
        <w:ind w:firstLine="540"/>
        <w:jc w:val="both"/>
        <w:rPr/>
      </w:pPr>
      <w:r>
        <w:rPr>
          <w:sz w:val="28"/>
          <w:szCs w:val="28"/>
        </w:rPr>
        <w:t>Мы никогда не слышали, чтобы какое-нибудь христианское лицо пыталось бы вывести невежественные умы из заблуждения, что Дракон не имеет никакого отношения к затмениям и кометам, но мы находим будущего высшего жреца, упрекающего в этом суеверии.</w:t>
      </w:r>
    </w:p>
    <w:p>
      <w:pPr>
        <w:pStyle w:val="Normal"/>
        <w:ind w:firstLine="540"/>
        <w:jc w:val="both"/>
        <w:rPr>
          <w:sz w:val="28"/>
          <w:szCs w:val="28"/>
        </w:rPr>
      </w:pPr>
      <w:r>
        <w:rPr>
          <w:sz w:val="28"/>
          <w:szCs w:val="28"/>
        </w:rPr>
        <w:t>Если сопоставить повествования христиан до возникновения их религии и после, то Христос был последним из путешественников, посетивших Ад. Но это было подделкой и нет никаких доказательств, «что этот символ веры существовал». Это наиболее значительное добавление а Апостольском Символе веры. Отцы церкви ничего не знают о нем. Но проблема разрешается, когда Гермес сказал Прометею следующее: «Не ищи конца до тех пор, пока некий Бог не появится в качестве заместителя». Это был Геракл, который освободил Прометея (Адама язычников). Подобно Христу он явился, принося себя в жертву на погребальном костре. «И это означало эфирное новое рождение людей», - говорит Барт, - мы видим в нем посредника между старыми и новыми вероисповеданиями. Человеческие жертвоприношения им были упразднены, и он поднялся как дух к своему Зевсу на Олимп».</w:t>
      </w:r>
    </w:p>
    <w:p>
      <w:pPr>
        <w:pStyle w:val="Normal"/>
        <w:ind w:firstLine="540"/>
        <w:jc w:val="both"/>
        <w:rPr>
          <w:sz w:val="28"/>
          <w:szCs w:val="28"/>
        </w:rPr>
      </w:pPr>
      <w:r>
        <w:rPr>
          <w:sz w:val="28"/>
          <w:szCs w:val="28"/>
        </w:rPr>
        <w:t>Более чем за четверть века до рождения Иисуса Аристофан написал свою бессмертную пародию на «Сошествие в Ад» Геракла. «И христиане принимают посмертные приключения своего бога, высмеиваемые Аристофаном, буквально! Ириней называл последнее боговдохновенным «открытием». Оно читается публике в церквях! Но после даже Иероним называет ее «апокрифичной и глупой».</w:t>
      </w:r>
    </w:p>
    <w:p>
      <w:pPr>
        <w:pStyle w:val="Normal"/>
        <w:ind w:firstLine="540"/>
        <w:jc w:val="both"/>
        <w:rPr>
          <w:sz w:val="28"/>
          <w:szCs w:val="28"/>
        </w:rPr>
      </w:pPr>
      <w:r>
        <w:rPr>
          <w:sz w:val="28"/>
          <w:szCs w:val="28"/>
        </w:rPr>
        <w:t>Отцы первых веков совершили непоправимую ошибку, уничтожив хрупкие изображения смертных язычников в предпочтение памятникам египетской древности, поскольку обнаружилось, что царь Менес и его зодчие процветали за 400-500 лет до того, как «Отец Адам и вселенная согласно библейской хронологии были созданы «из ничего».</w:t>
      </w:r>
    </w:p>
    <w:p>
      <w:pPr>
        <w:pStyle w:val="Normal"/>
        <w:ind w:firstLine="540"/>
        <w:jc w:val="both"/>
        <w:rPr/>
      </w:pPr>
      <w:r>
        <w:rPr>
          <w:sz w:val="28"/>
          <w:szCs w:val="28"/>
        </w:rPr>
        <w:t xml:space="preserve">  </w:t>
      </w:r>
      <w:r>
        <w:rPr>
          <w:sz w:val="28"/>
          <w:szCs w:val="28"/>
        </w:rPr>
        <w:t>«Евангелие от Никодима» заканчивается словами: «Во имя Святой Троицы (о которой Никодим в то время еще ничего знать не мог) заканчиваются деяния нашего Спасителя Иисуса Христа». Эти материалы якобы были найдены в приемной среди материалов государственного архива.</w:t>
      </w:r>
    </w:p>
    <w:p>
      <w:pPr>
        <w:pStyle w:val="Normal"/>
        <w:ind w:firstLine="540"/>
        <w:jc w:val="both"/>
        <w:rPr/>
      </w:pPr>
      <w:r>
        <w:rPr>
          <w:sz w:val="28"/>
          <w:szCs w:val="28"/>
        </w:rPr>
        <w:t>Доказано, что израильтяне поклонялись Ваалу или Молоху. С другой стороны характерные черты  Головы Моисея являют больше от облика Шивы, то есть израильтяне поклонялись различным богам и даже приносили человеческие жертвы. Но те пророки, которые восставали против человеческих жертвоприношений, были просвещенными, они возглавляли партию в народе против христианских Отцов. В то время как посвященные придерживались «Тайной Доктрины» Моисея, народ погряз в идолопоклонстве. И именно эти народные воззрения и толкования Иеговы восприняли христиане.</w:t>
      </w:r>
    </w:p>
    <w:p>
      <w:pPr>
        <w:pStyle w:val="Normal"/>
        <w:ind w:firstLine="540"/>
        <w:jc w:val="both"/>
        <w:rPr>
          <w:sz w:val="28"/>
          <w:szCs w:val="28"/>
        </w:rPr>
      </w:pPr>
      <w:r>
        <w:rPr>
          <w:sz w:val="28"/>
          <w:szCs w:val="28"/>
        </w:rPr>
        <w:t>Христианские Отцы в своем рвении всячески старались увязать свою систему с иудаизмом и избегнуть язычества. Но под моноистической наружной штукатуркой была раскопана та  самая мифология язычества. Христианский мир был в конвульсиях от первого до нынешнего века; он раскололся на тысячу сект, но евреи остаются объединенными.</w:t>
      </w:r>
    </w:p>
    <w:p>
      <w:pPr>
        <w:pStyle w:val="Normal"/>
        <w:ind w:firstLine="540"/>
        <w:jc w:val="both"/>
        <w:rPr>
          <w:sz w:val="28"/>
          <w:szCs w:val="28"/>
        </w:rPr>
      </w:pPr>
      <w:r>
        <w:rPr>
          <w:sz w:val="28"/>
          <w:szCs w:val="28"/>
        </w:rPr>
        <w:t>Христианские добродетели, к которым принадлежал Иисус, нигде не проявились в христианском мире, между тем пороки, которые грубые  клеветники приписывали язычеству, везде  значительно распространены среди христианских отцов и их церквей. Широкое расхождение между христианством и иудаизмом существует только в воображении набожных.</w:t>
      </w:r>
    </w:p>
    <w:p>
      <w:pPr>
        <w:pStyle w:val="Normal"/>
        <w:ind w:firstLine="540"/>
        <w:jc w:val="both"/>
        <w:rPr>
          <w:sz w:val="28"/>
          <w:szCs w:val="28"/>
        </w:rPr>
      </w:pPr>
      <w:r>
        <w:rPr>
          <w:sz w:val="28"/>
          <w:szCs w:val="28"/>
        </w:rPr>
        <w:t>Сравнительная теология – оружие обоюдоострое. Но защитники христианства навязывают сравнение самым серьезным образом: христианские догматы как-то напоминают языческие.  Одна религия  преподает нам силы и атрибуты всемудрого, всеблагого Бога-Отца, брахманизм преподносит нам множество меньших богов, а буддизм ни одного. Это одна сторона меча, но вот другая: «Язычники ничего не находят в учениях Иисуса и потому, чтобы переманить их на свою сторону, новообращенные христиане дают язычникам догмы, более абсурдные, нежели их собственные, и обманывают их, практикуя тот же самый «фанатизм и идолопоклонство», которые они так осуждают у язычников», то есть сравнительная теология действует на обе стороны.</w:t>
      </w:r>
    </w:p>
    <w:p>
      <w:pPr>
        <w:pStyle w:val="Normal"/>
        <w:ind w:firstLine="540"/>
        <w:jc w:val="both"/>
        <w:rPr>
          <w:sz w:val="28"/>
          <w:szCs w:val="28"/>
        </w:rPr>
      </w:pPr>
      <w:r>
        <w:rPr>
          <w:sz w:val="28"/>
          <w:szCs w:val="28"/>
        </w:rPr>
        <w:t>Если посмотреть буддийские и христианские догматы веры, то найдем 51 пункт, представляющие совершенное и поразительное сходство, и только 4 диаметрально противоположные. Коротко они заключаются в следующе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ab/>
        <w:tab/>
        <w:t>У буддистов                                  У христиан</w:t>
      </w:r>
    </w:p>
    <w:p>
      <w:pPr>
        <w:pStyle w:val="Normal"/>
        <w:ind w:firstLine="540"/>
        <w:jc w:val="both"/>
        <w:rPr>
          <w:sz w:val="28"/>
          <w:szCs w:val="32"/>
        </w:rPr>
      </w:pPr>
      <w:r>
        <w:rPr>
          <w:sz w:val="28"/>
          <w:szCs w:val="32"/>
        </w:rPr>
      </w:r>
    </w:p>
    <w:p>
      <w:pPr>
        <w:pStyle w:val="Normal"/>
        <w:ind w:firstLine="540"/>
        <w:jc w:val="both"/>
        <w:rPr>
          <w:sz w:val="28"/>
          <w:szCs w:val="28"/>
        </w:rPr>
      </w:pPr>
      <w:r>
        <w:rPr>
          <w:sz w:val="28"/>
          <w:szCs w:val="28"/>
        </w:rPr>
        <w:t>1.Ничто, что противоречит      Примут любой вздор, если он бу-</w:t>
      </w:r>
    </w:p>
    <w:p>
      <w:pPr>
        <w:pStyle w:val="Normal"/>
        <w:ind w:firstLine="540"/>
        <w:jc w:val="both"/>
        <w:rPr>
          <w:sz w:val="28"/>
          <w:szCs w:val="28"/>
        </w:rPr>
      </w:pPr>
      <w:r>
        <w:rPr>
          <w:sz w:val="28"/>
          <w:szCs w:val="28"/>
        </w:rPr>
        <w:t xml:space="preserve">   </w:t>
      </w:r>
      <w:r>
        <w:rPr>
          <w:sz w:val="28"/>
          <w:szCs w:val="28"/>
        </w:rPr>
        <w:t>здравому рассудку, не мо-    дет провозглашен.</w:t>
      </w:r>
    </w:p>
    <w:p>
      <w:pPr>
        <w:pStyle w:val="Normal"/>
        <w:ind w:firstLine="540"/>
        <w:jc w:val="both"/>
        <w:rPr>
          <w:sz w:val="28"/>
          <w:szCs w:val="28"/>
        </w:rPr>
      </w:pPr>
      <w:r>
        <w:rPr>
          <w:sz w:val="28"/>
          <w:szCs w:val="28"/>
        </w:rPr>
        <w:t xml:space="preserve">    </w:t>
      </w:r>
      <w:r>
        <w:rPr>
          <w:sz w:val="28"/>
          <w:szCs w:val="28"/>
        </w:rPr>
        <w:t xml:space="preserve">жет быть истинным уче -  </w:t>
      </w:r>
    </w:p>
    <w:p>
      <w:pPr>
        <w:pStyle w:val="Normal"/>
        <w:jc w:val="both"/>
        <w:rPr>
          <w:sz w:val="28"/>
          <w:szCs w:val="28"/>
        </w:rPr>
      </w:pPr>
      <w:r>
        <w:rPr>
          <w:sz w:val="28"/>
          <w:szCs w:val="28"/>
        </w:rPr>
        <w:t xml:space="preserve">           </w:t>
      </w:r>
      <w:r>
        <w:rPr>
          <w:sz w:val="28"/>
          <w:szCs w:val="28"/>
        </w:rPr>
        <w:t>нием Будды.</w:t>
      </w:r>
    </w:p>
    <w:p>
      <w:pPr>
        <w:pStyle w:val="Normal"/>
        <w:jc w:val="both"/>
        <w:rPr>
          <w:sz w:val="28"/>
          <w:szCs w:val="28"/>
        </w:rPr>
      </w:pPr>
      <w:r>
        <w:rPr>
          <w:sz w:val="28"/>
          <w:szCs w:val="28"/>
        </w:rPr>
        <w:t xml:space="preserve">       </w:t>
      </w:r>
      <w:r>
        <w:rPr>
          <w:sz w:val="28"/>
          <w:szCs w:val="28"/>
        </w:rPr>
        <w:t>2. Не отождествляют Мате-     Католики отождествляют Шаква.</w:t>
      </w:r>
    </w:p>
    <w:p>
      <w:pPr>
        <w:pStyle w:val="Normal"/>
        <w:jc w:val="both"/>
        <w:rPr>
          <w:sz w:val="28"/>
          <w:szCs w:val="28"/>
        </w:rPr>
      </w:pPr>
      <w:r>
        <w:rPr>
          <w:sz w:val="28"/>
          <w:szCs w:val="28"/>
        </w:rPr>
        <w:t xml:space="preserve">           </w:t>
      </w:r>
      <w:r>
        <w:rPr>
          <w:sz w:val="28"/>
          <w:szCs w:val="28"/>
        </w:rPr>
        <w:t>ри Шаква, но уважают ее.</w:t>
      </w:r>
    </w:p>
    <w:p>
      <w:pPr>
        <w:pStyle w:val="Normal"/>
        <w:jc w:val="both"/>
        <w:rPr>
          <w:sz w:val="28"/>
          <w:szCs w:val="28"/>
        </w:rPr>
      </w:pPr>
      <w:r>
        <w:rPr>
          <w:sz w:val="28"/>
          <w:szCs w:val="28"/>
        </w:rPr>
        <w:t xml:space="preserve">       </w:t>
      </w:r>
      <w:r>
        <w:rPr>
          <w:sz w:val="28"/>
          <w:szCs w:val="28"/>
        </w:rPr>
        <w:t xml:space="preserve">3. Нет святых таинств.              Имеют 7 таинств. </w:t>
      </w:r>
    </w:p>
    <w:p>
      <w:pPr>
        <w:pStyle w:val="Normal"/>
        <w:jc w:val="both"/>
        <w:rPr>
          <w:sz w:val="28"/>
          <w:szCs w:val="28"/>
        </w:rPr>
      </w:pPr>
      <w:r>
        <w:rPr>
          <w:sz w:val="28"/>
          <w:szCs w:val="28"/>
        </w:rPr>
        <w:t xml:space="preserve">       </w:t>
      </w:r>
      <w:r>
        <w:rPr>
          <w:sz w:val="28"/>
          <w:szCs w:val="28"/>
        </w:rPr>
        <w:t xml:space="preserve">4.Не верят в какое- Драгоценна кровь христиан, она                                                                        </w:t>
        <w:tab/>
        <w:t xml:space="preserve"> либо прощение греха                 искупит каждый совершенный  грех.              </w:t>
        <w:tab/>
        <w:t xml:space="preserve"> </w:t>
        <w:tab/>
        <w:tab/>
        <w:t xml:space="preserve">  </w:t>
      </w:r>
    </w:p>
    <w:p>
      <w:pPr>
        <w:pStyle w:val="Normal"/>
        <w:ind w:firstLine="540"/>
        <w:jc w:val="both"/>
        <w:rPr>
          <w:sz w:val="28"/>
          <w:szCs w:val="28"/>
        </w:rPr>
      </w:pPr>
      <w:r>
        <w:rPr>
          <w:sz w:val="28"/>
          <w:szCs w:val="28"/>
        </w:rPr>
        <w:t xml:space="preserve">    </w:t>
      </w:r>
    </w:p>
    <w:p>
      <w:pPr>
        <w:pStyle w:val="Normal"/>
        <w:jc w:val="both"/>
        <w:rPr/>
      </w:pPr>
      <w:r>
        <w:rPr>
          <w:sz w:val="28"/>
          <w:szCs w:val="28"/>
        </w:rPr>
        <w:t xml:space="preserve">          </w:t>
      </w:r>
      <w:r>
        <w:rPr>
          <w:sz w:val="28"/>
          <w:szCs w:val="28"/>
        </w:rPr>
        <w:t>Из этих теологий видно, что одна их них предлагает свет, другая – тьму.</w:t>
      </w:r>
    </w:p>
    <w:p>
      <w:pPr>
        <w:pStyle w:val="Normal"/>
        <w:ind w:firstLine="540"/>
        <w:jc w:val="both"/>
        <w:rPr>
          <w:sz w:val="28"/>
          <w:szCs w:val="28"/>
        </w:rPr>
      </w:pPr>
      <w:r>
        <w:rPr>
          <w:sz w:val="28"/>
          <w:szCs w:val="28"/>
        </w:rPr>
        <w:t>В «Кодексе Закона» сказано, «что каждое деяние, слово или мысль имеет свое следствие». Это строгая и беспристрастная справедливость. Это идея о Верховной Власти, которая безошибочна и не может иметь ни чувства, ни пощады.</w:t>
      </w:r>
    </w:p>
    <w:p>
      <w:pPr>
        <w:pStyle w:val="Normal"/>
        <w:ind w:firstLine="540"/>
        <w:jc w:val="both"/>
        <w:rPr>
          <w:sz w:val="28"/>
          <w:szCs w:val="28"/>
        </w:rPr>
      </w:pPr>
      <w:r>
        <w:rPr>
          <w:sz w:val="28"/>
          <w:szCs w:val="28"/>
        </w:rPr>
        <w:t>Мы удивляемся тем христианам, которые в делах своей религии мало полагаются на свое духовенство и никогда на свой собственный разум. Как странно и нелогично это учение об отчуждении грехов.</w:t>
      </w:r>
    </w:p>
    <w:p>
      <w:pPr>
        <w:pStyle w:val="Normal"/>
        <w:ind w:firstLine="540"/>
        <w:jc w:val="both"/>
        <w:rPr>
          <w:sz w:val="28"/>
          <w:szCs w:val="28"/>
        </w:rPr>
      </w:pPr>
      <w:r>
        <w:rPr>
          <w:sz w:val="28"/>
          <w:szCs w:val="28"/>
        </w:rPr>
        <w:t>Если мы выходим за пределы малого круга вероисповеданий и будем рассматривать вселенную как целое, как здравая логика и чувство Справедливости восстает против такого искупления чужой вины! Утверждать, что можно причинять зло своему собрату, убивать, нарушать равновесие общества, а затем получать прощение за веру, что пролитие одной крови смывает  другую пролитую кровь – это нелепость! Следствия причины никогда не бывают ограничены границами этой причины, ибо последнее вызывает определенные следствия и также со временем становятся причинами, вызывающими свои следствия, то есть вызывается целая цепь причин и следствий, и эта цепочка причин и следствий может длиться бесконечно долго. Даже высочайший из высочайших не может заставить исчезнуть следствия какой-либо причины.</w:t>
      </w:r>
    </w:p>
    <w:p>
      <w:pPr>
        <w:pStyle w:val="Normal"/>
        <w:ind w:firstLine="540"/>
        <w:jc w:val="both"/>
        <w:rPr>
          <w:sz w:val="28"/>
          <w:szCs w:val="28"/>
        </w:rPr>
      </w:pPr>
      <w:r>
        <w:rPr>
          <w:sz w:val="28"/>
          <w:szCs w:val="28"/>
        </w:rPr>
        <w:t>Если убийца имеет возможность раскаиваться в содеянном, то их обращение может быть осуществлено в тюрьме. Но бывают такие случаи, когда убийце не дают времени покаяться или воззвать к Иисусу, чтобы он их простил, и они умирают, отягощенные грехами. А как обстоит дело с жертвой, его родственниками, иждивенцами? Разве у справедливости нет для них  никакого вознаграждения? По этому поводу духовенство молчит.</w:t>
      </w:r>
    </w:p>
    <w:p>
      <w:pPr>
        <w:pStyle w:val="Normal"/>
        <w:ind w:firstLine="540"/>
        <w:jc w:val="both"/>
        <w:rPr/>
      </w:pPr>
      <w:r>
        <w:rPr>
          <w:sz w:val="28"/>
          <w:szCs w:val="28"/>
        </w:rPr>
        <w:t xml:space="preserve">Мы обращаемся к этим духовникам и требуем, чтобы они сказали нам, на каком основании они были уверены в такой чудовищности. Они не могут быть уверены ни в чем. Кроме того,  их доктрина является причиной трех четвертей преступлений, совершаемых так называемыми христианами; что эти ужасные причины, которые в свою очередь породят другие последствия, и так все будет катиться в вечности к завершению, которое ни один человек не сможет вычислить. </w:t>
      </w:r>
    </w:p>
    <w:p>
      <w:pPr>
        <w:pStyle w:val="Normal"/>
        <w:ind w:firstLine="540"/>
        <w:jc w:val="both"/>
        <w:rPr>
          <w:sz w:val="28"/>
          <w:szCs w:val="28"/>
        </w:rPr>
      </w:pPr>
      <w:r>
        <w:rPr>
          <w:sz w:val="28"/>
          <w:szCs w:val="28"/>
        </w:rPr>
        <w:t>Соблазнение  молодой девушки может привести к тому, что она может стать матерью преступника, и так может рождаться не одно поколение преступников, численность которых доходит до сотен в течение 50-60 лет. И это общественное действие произошло из-за эгоистической страсти одного мужчины. Должна ли божественная справедливость прощать, пока его преступление не искуплено, и должно ли наказание пасть только на гнусных человеческих скорпионов, порожденных его плотью?</w:t>
      </w:r>
    </w:p>
    <w:p>
      <w:pPr>
        <w:pStyle w:val="Normal"/>
        <w:ind w:firstLine="540"/>
        <w:jc w:val="both"/>
        <w:rPr>
          <w:sz w:val="28"/>
          <w:szCs w:val="28"/>
        </w:rPr>
      </w:pPr>
      <w:r>
        <w:rPr>
          <w:sz w:val="28"/>
          <w:szCs w:val="28"/>
        </w:rPr>
        <w:t>В Англии и Америке подняли протест по поводу отпущения грехов после наложения эпитимьи. Когда к духовникам обратились за разъяснением, они с победным видом представляли статьи из «Книги публичных молитв», которые дают им полнейшее право отпускать грехи властью «Бога и Святого Духа». Когда спросили об этом епископа, он указал на Евангелие от Матфея (ХУ1, 19), как на источник его власти связывать и развязывать на Земле тех, кто должен получить благословение или осуждение на небесах. Но стоит спросить у них, почему же они не получили способности посредством чуда удалять зло, содеянное против человека и его имущества?</w:t>
      </w:r>
    </w:p>
    <w:p>
      <w:pPr>
        <w:pStyle w:val="Normal"/>
        <w:ind w:firstLine="540"/>
        <w:jc w:val="both"/>
        <w:rPr>
          <w:sz w:val="28"/>
          <w:szCs w:val="28"/>
        </w:rPr>
      </w:pPr>
      <w:r>
        <w:rPr>
          <w:sz w:val="28"/>
          <w:szCs w:val="28"/>
        </w:rPr>
        <w:t>Пусть они возвратят жизнь убитому, честь обесчещенному, вернут имущество тем, у кого оно было взято, и таким образом заставят чаши человеческой и божественной справедливости снова обрести равновесие. И только тогда мы можем разговаривать об их божественном поручении связывать и развязывать. Но все молчат, ни ответа, ни отклика. И все же неумолимый, не ошибающийся Закон Воздаяния продолжает свой путь. И он игнорирует все вероисповедания, но его солнечный свет и громовые стрелы одинаково падают на язычника и на христианина. Никакое отпущение грехов не укроет последнего, если тот виновен, и не причинит вреда, если он не виновен.</w:t>
      </w:r>
    </w:p>
    <w:p>
      <w:pPr>
        <w:pStyle w:val="Normal"/>
        <w:ind w:firstLine="540"/>
        <w:jc w:val="both"/>
        <w:rPr>
          <w:sz w:val="28"/>
          <w:szCs w:val="28"/>
        </w:rPr>
      </w:pPr>
      <w:r>
        <w:rPr>
          <w:sz w:val="28"/>
          <w:szCs w:val="28"/>
        </w:rPr>
        <w:t>Если Евангелия считаются «божественными откровениями», то разве они подтверждают, что Иисус Христос принес себя в жертву добровольно? Да он предпочел бы жить и продолжать то, что считал своей миссией. Прежде, когда ему угрожали, он делался невидимым, применив месмерическую силу. Но когда увидел, что время его настало, он уступил неизбежному.</w:t>
      </w:r>
    </w:p>
    <w:p>
      <w:pPr>
        <w:pStyle w:val="Normal"/>
        <w:ind w:firstLine="540"/>
        <w:jc w:val="both"/>
        <w:rPr>
          <w:sz w:val="28"/>
          <w:szCs w:val="28"/>
        </w:rPr>
      </w:pPr>
      <w:r>
        <w:rPr>
          <w:sz w:val="28"/>
          <w:szCs w:val="28"/>
        </w:rPr>
        <w:t>Капитан Отрейди, бывший офицер, говорил: «Британское правительство совершило позорное дело, навязывая им христианство. Это действие превращает туземцев Индии в пьяниц. Пьянство запрещено религиями индусов. Опиум навязан Китаю…». Вот это те блага, которые современная христианская религия приносит «бедным язычником».</w:t>
      </w:r>
    </w:p>
    <w:p>
      <w:pPr>
        <w:pStyle w:val="Normal"/>
        <w:ind w:firstLine="540"/>
        <w:jc w:val="both"/>
        <w:rPr>
          <w:sz w:val="28"/>
          <w:szCs w:val="28"/>
        </w:rPr>
      </w:pPr>
      <w:r>
        <w:rPr>
          <w:sz w:val="28"/>
          <w:szCs w:val="28"/>
        </w:rPr>
        <w:t>Уайдлер пишет: «Не следует полагать, что современное христианство в какой-то степени идентично с религией, проповедуемой Павлом. В христианстве не хватает широты взгляда, искренности, острого духовного восприятия. Оно являет много форм, что значительно отмечается в разных странах. Что же касается «Нагорной Проповеди», то ее выдающиеся доктрины более или менее отмечаются каждой христианской доктриной».</w:t>
      </w:r>
    </w:p>
    <w:p>
      <w:pPr>
        <w:pStyle w:val="Normal"/>
        <w:ind w:firstLine="540"/>
        <w:jc w:val="both"/>
        <w:rPr>
          <w:sz w:val="28"/>
          <w:szCs w:val="28"/>
        </w:rPr>
      </w:pPr>
      <w:r>
        <w:rPr>
          <w:sz w:val="28"/>
          <w:szCs w:val="28"/>
        </w:rPr>
        <w:t>Во всестороннем ограблении буддизма с целью создания новой религии такая безупречная личность,  как Гаутама Будда, тоже не осталась не присвоенной христианами. Они поместили его в своем календаре под вымышленным именем, и индусский Спаситель в должное время появился в списке святых как Иасафат. Мы обнаруживаем историю Гаутамы, списанной слово в слово из буддийских священных книг. Имена людей были заменены, но место действия Индия остались те  самые – как в христианстве, так и в буддизме.</w:t>
      </w:r>
    </w:p>
    <w:p>
      <w:pPr>
        <w:pStyle w:val="Normal"/>
        <w:ind w:firstLine="540"/>
        <w:jc w:val="both"/>
        <w:rPr>
          <w:sz w:val="28"/>
          <w:szCs w:val="28"/>
        </w:rPr>
      </w:pPr>
      <w:r>
        <w:rPr>
          <w:sz w:val="28"/>
          <w:szCs w:val="28"/>
        </w:rPr>
        <w:t>Из чистого буддизма религия Китая, Тибета и Татарии выродилась в ламаизм, но последний  намного выше католицизма.</w:t>
      </w:r>
    </w:p>
    <w:p>
      <w:pPr>
        <w:pStyle w:val="Normal"/>
        <w:ind w:firstLine="540"/>
        <w:jc w:val="both"/>
        <w:rPr>
          <w:sz w:val="28"/>
          <w:szCs w:val="28"/>
        </w:rPr>
      </w:pPr>
      <w:r>
        <w:rPr>
          <w:sz w:val="28"/>
          <w:szCs w:val="28"/>
        </w:rPr>
        <w:t xml:space="preserve">Одно из своих наиболее непреодолимых возражений против христианства Марко Поло (священнослужитель из Монголии) выразил в следующих словах: «Христиане здешних мест настолько невежественны, что идолопоклонники могут сделать все, что им угодно. Их идолы управляют бурями, говорят и дают им предсказания. Но если бы пришли такие и сказали бы им, что они тоже знают, как это делать, но не хотят потому, что вы это делаете с помощью дьявола и других злых духов. И мы тот час же осудили бы идолопоклонников и их религию. И только после того, как я приму прощение, также будут прощены все мои бароны и начальники». </w:t>
      </w:r>
    </w:p>
    <w:p>
      <w:pPr>
        <w:pStyle w:val="Normal"/>
        <w:ind w:firstLine="540"/>
        <w:jc w:val="both"/>
        <w:rPr/>
      </w:pPr>
      <w:r>
        <w:rPr>
          <w:sz w:val="28"/>
          <w:szCs w:val="28"/>
        </w:rPr>
        <w:t>Но христиане не воспользовались этим прекрасным предложением. Логика этого необразованного монгола была неопровержима и интуиция безупречна.</w:t>
      </w:r>
    </w:p>
    <w:p>
      <w:pPr>
        <w:pStyle w:val="Normal"/>
        <w:ind w:firstLine="540"/>
        <w:jc w:val="both"/>
        <w:rPr/>
      </w:pPr>
      <w:r>
        <w:rPr>
          <w:sz w:val="28"/>
          <w:szCs w:val="28"/>
        </w:rPr>
        <w:t>Мы проанализировали много религий и пришли к выводу, что система христианства порождает атеизм, нигилизм, отдаление и преступление; их священнослужители и проповедники не в состоянии доказать делами, что они восприняли божественную силу.</w:t>
      </w:r>
      <w:r>
        <w:rPr>
          <w:szCs w:val="32"/>
        </w:rPr>
        <w:t xml:space="preserve"> </w:t>
      </w:r>
      <w:r>
        <w:rPr>
          <w:sz w:val="28"/>
          <w:szCs w:val="28"/>
        </w:rPr>
        <w:t xml:space="preserve">Заложив основание освещением философских феноменов, нам кажется удобным проиллюстрировать эту тему фактами, которые возникали перед нашими глазами, и которые могут быть проверены любым путешественником. Первобытные народы исчезли, но первобытная мудрость живет и становится доступной тем, кто «жаждет», «дерзает» и «умеет  молчать». </w:t>
      </w:r>
    </w:p>
    <w:p>
      <w:pPr>
        <w:pStyle w:val="Normal"/>
        <w:ind w:firstLine="540"/>
        <w:jc w:val="both"/>
        <w:rPr>
          <w:sz w:val="28"/>
          <w:szCs w:val="28"/>
        </w:rPr>
      </w:pPr>
      <w:r>
        <w:rPr>
          <w:sz w:val="28"/>
          <w:szCs w:val="28"/>
        </w:rPr>
        <w:t>Если бы христиане не обременили себя «Откровениями» маленького народа и не приняли бы Иегову Моисея, а гностические идеи никогда бы не называли ересями, мир имел бы религиозную систему, основанную на чисто платоновской философии.</w:t>
      </w:r>
    </w:p>
    <w:p>
      <w:pPr>
        <w:pStyle w:val="Normal"/>
        <w:ind w:firstLine="540"/>
        <w:jc w:val="both"/>
        <w:rPr/>
      </w:pPr>
      <w:r>
        <w:rPr>
          <w:sz w:val="28"/>
          <w:szCs w:val="28"/>
        </w:rPr>
        <w:t>Необходимо пояснить знание и использование аллегорий и символизма. Истина аллегории должна быть доступна путем выводов; тогда так символ выражает какое-то абстрактное качество божества, который миряне легко могли понять. Аллегорию приберегали для внутреннего святилища, а символизмом массы пользовались как образом в идолопоклоннических обрядах.</w:t>
      </w:r>
    </w:p>
    <w:p>
      <w:pPr>
        <w:pStyle w:val="Normal"/>
        <w:ind w:firstLine="540"/>
        <w:jc w:val="both"/>
        <w:rPr>
          <w:sz w:val="28"/>
          <w:szCs w:val="28"/>
        </w:rPr>
      </w:pPr>
      <w:r>
        <w:rPr>
          <w:sz w:val="28"/>
          <w:szCs w:val="28"/>
        </w:rPr>
        <w:t>В малых мистериях обманывали, символизируя этим очевидное, но «мир есть нераскрытая мысль души. Основу мифа часто составляют факты, и с ними переплетаются религиозные идеи».</w:t>
      </w:r>
    </w:p>
    <w:p>
      <w:pPr>
        <w:pStyle w:val="Normal"/>
        <w:ind w:firstLine="540"/>
        <w:jc w:val="both"/>
        <w:rPr>
          <w:sz w:val="28"/>
          <w:szCs w:val="28"/>
        </w:rPr>
      </w:pPr>
      <w:r>
        <w:rPr>
          <w:sz w:val="28"/>
          <w:szCs w:val="28"/>
        </w:rPr>
        <w:t>Протестантство – это реакция на римско-католическую церковь. Современный Дьявол является их главным наследием от Римской Кибалы, «Вавилона», Великой Матери идолопоклонствующих и отвратительных религий на Земле». Сама тонкость индусского ума служит достаточной гарантией того, что образованные люди рассматривают Дьявола по-другому. У них дьявол – метафизическая абстракция, аллегория необходимого зла; тогда как у христиан этот миф стал историческим существом, камнем основания, на котором оно построено со своей догмой искупления.</w:t>
      </w:r>
    </w:p>
    <w:p>
      <w:pPr>
        <w:pStyle w:val="Normal"/>
        <w:ind w:firstLine="540"/>
        <w:jc w:val="both"/>
        <w:rPr>
          <w:sz w:val="28"/>
          <w:szCs w:val="28"/>
        </w:rPr>
      </w:pPr>
      <w:r>
        <w:rPr>
          <w:sz w:val="28"/>
          <w:szCs w:val="28"/>
        </w:rPr>
        <w:t>Европейский Дьявол – тот гений, который имеет дело с колдовством, чародейством и другими неладными делами. Христианские отцы делали дьяволов из языческих богов – Митри, Сераписа и других. Римско-католическая церковь продолжала это дело, объясняя поклонение этим богам сделкою с силами тьмы. Таким образом, колдуны средних веков были просто приверженцами запрещенного культа. Но во все древние времена магия считалась божественной наукой, мудростью и знанием бога, потому приверженцы духовных культов преследовались и предавались казни.</w:t>
      </w:r>
    </w:p>
    <w:p>
      <w:pPr>
        <w:pStyle w:val="Normal"/>
        <w:ind w:firstLine="540"/>
        <w:jc w:val="both"/>
        <w:rPr/>
      </w:pPr>
      <w:r>
        <w:rPr>
          <w:sz w:val="28"/>
          <w:szCs w:val="28"/>
        </w:rPr>
        <w:t>Изо всех различных народов древности никогда не было другого, верившего в личного Дьявола больше, чем свободомыслящие христиане 19-го века. В сущности, мы имеем в качестве авторитета самого Петра.</w:t>
      </w:r>
    </w:p>
    <w:p>
      <w:pPr>
        <w:pStyle w:val="Normal"/>
        <w:ind w:firstLine="540"/>
        <w:jc w:val="both"/>
        <w:rPr>
          <w:sz w:val="28"/>
          <w:szCs w:val="28"/>
        </w:rPr>
      </w:pPr>
      <w:r>
        <w:rPr>
          <w:sz w:val="28"/>
          <w:szCs w:val="28"/>
        </w:rPr>
        <w:t>Отцы были мудры в своих выдумках, они после создания  Дьявола взялись за создание апокрифических святых. Духовенство упорствует, что Бог послал Дьявола искушать человечество – довольно странный способ проявления его любви к человечеству!</w:t>
      </w:r>
    </w:p>
    <w:p>
      <w:pPr>
        <w:pStyle w:val="Normal"/>
        <w:ind w:firstLine="540"/>
        <w:jc w:val="both"/>
        <w:rPr>
          <w:sz w:val="28"/>
          <w:szCs w:val="28"/>
        </w:rPr>
      </w:pPr>
      <w:r>
        <w:rPr>
          <w:sz w:val="28"/>
          <w:szCs w:val="28"/>
        </w:rPr>
        <w:t>Отцы первых веков совершили непоправимую ошибку, уничтожив хрупкие изображения и смертных язычников в предпочтение памятникам египетской древности, поскольку обнаружилось, что царь Менес и его зодчие процветали за 415-500 лет до того, как «Отец Адам и Вселенная согласно библейской хронологии были созданы «из ничего».</w:t>
      </w:r>
    </w:p>
    <w:p>
      <w:pPr>
        <w:pStyle w:val="Normal"/>
        <w:ind w:firstLine="540"/>
        <w:jc w:val="both"/>
        <w:rPr>
          <w:sz w:val="28"/>
          <w:szCs w:val="28"/>
        </w:rPr>
      </w:pPr>
      <w:r>
        <w:rPr>
          <w:sz w:val="28"/>
          <w:szCs w:val="28"/>
        </w:rPr>
        <w:t>Автор «Евангелия от Никодима» примыкает к тексту своего Нового Завета и подготавливает путь для  «невинных вопросов»; это веская причина, чтобы церковным Отцам следовало бы позаботиться о сожжении документов своих противников.</w:t>
      </w:r>
    </w:p>
    <w:p>
      <w:pPr>
        <w:pStyle w:val="Normal"/>
        <w:ind w:firstLine="540"/>
        <w:jc w:val="both"/>
        <w:rPr>
          <w:sz w:val="28"/>
          <w:szCs w:val="28"/>
        </w:rPr>
      </w:pPr>
      <w:r>
        <w:rPr>
          <w:sz w:val="28"/>
          <w:szCs w:val="28"/>
        </w:rPr>
        <w:t>Из «беседы» Сатаны с полуобращенным князем-метафизиком об Иисусе из Назарета, а также показаний двух духов следовало, что их показания совпадали слово в слово. Из этого был сделан вывод, что их Священные Писания свидетельствуют, «что Иисус есть Сын Бога и Господь и Царь Израиля (!). Но после таких признаний ни верховный первосвященник, ни сколько-нибудь выдающийся еврей, ни Пилат не стали христианами.</w:t>
      </w:r>
    </w:p>
    <w:p>
      <w:pPr>
        <w:pStyle w:val="Normal"/>
        <w:ind w:firstLine="540"/>
        <w:jc w:val="both"/>
        <w:rPr>
          <w:sz w:val="28"/>
          <w:szCs w:val="28"/>
        </w:rPr>
      </w:pPr>
      <w:r>
        <w:rPr>
          <w:sz w:val="28"/>
          <w:szCs w:val="28"/>
        </w:rPr>
        <w:t>Это Евангелие заканчивается словами: «Во имя Святой Троицы (о которой Никодим в то время ничего не мог знать), заканчиваются Деяния нашего Спасителя Иисуса Христа». Эти материалы якобы были найдены в приемной Понтия Пилата среди материалов государственного архива.</w:t>
      </w:r>
    </w:p>
    <w:p>
      <w:pPr>
        <w:pStyle w:val="Normal"/>
        <w:ind w:firstLine="540"/>
        <w:jc w:val="both"/>
        <w:rPr>
          <w:sz w:val="28"/>
          <w:szCs w:val="28"/>
        </w:rPr>
      </w:pPr>
      <w:r>
        <w:rPr>
          <w:sz w:val="28"/>
          <w:szCs w:val="28"/>
        </w:rPr>
        <w:t>Это является наиболее неприкрытым мошенничеством, которое было совершено после эры набожных подделок. Этот неуклюжий подделыватель не знал и не слышал, что ни Ветхий, ни Новый Завет не содержит в себе слова «троица», то есть с самого начало оно было известно как преднамеренное мошенничество, тем не менее, каждая в нем догма навязывалась и навязывается христианскому миру. И даже тот факт, что они теперь отвергнуты, не заслуга, ибо церковь была пристыжена и вынуждена к этому.</w:t>
      </w:r>
    </w:p>
    <w:p>
      <w:pPr>
        <w:pStyle w:val="Normal"/>
        <w:ind w:firstLine="540"/>
        <w:jc w:val="both"/>
        <w:rPr>
          <w:sz w:val="28"/>
          <w:szCs w:val="28"/>
        </w:rPr>
      </w:pPr>
      <w:r>
        <w:rPr>
          <w:sz w:val="28"/>
          <w:szCs w:val="28"/>
        </w:rPr>
        <w:t>Для сведения приводим количество верующих у Спасителей к концу 19-го века (миллионы): Кришны – 60 , Будды – 450, Иисуса – 260. Таково нынешнее соотношение великих религий, каждая из которых в свою очередь отражена в последующей. Так же, как и мусульмане не хотят признать, что их Коран построен на субстрате еврейской библии, так же и христиане не хотят сознаться, что они всем обязаны индусским религиям.</w:t>
      </w:r>
    </w:p>
    <w:p>
      <w:pPr>
        <w:pStyle w:val="Normal"/>
        <w:ind w:firstLine="540"/>
        <w:jc w:val="both"/>
        <w:rPr>
          <w:sz w:val="28"/>
          <w:szCs w:val="32"/>
        </w:rPr>
      </w:pPr>
      <w:r>
        <w:rPr>
          <w:sz w:val="28"/>
          <w:szCs w:val="32"/>
        </w:rPr>
      </w:r>
    </w:p>
    <w:p>
      <w:pPr>
        <w:pStyle w:val="Normal"/>
        <w:ind w:left="2124" w:hanging="0"/>
        <w:jc w:val="both"/>
        <w:rPr>
          <w:szCs w:val="32"/>
        </w:rPr>
      </w:pPr>
      <w:r>
        <w:rPr>
          <w:szCs w:val="32"/>
        </w:rPr>
        <w:t>1.3.  Иисус Христос и Иегова</w:t>
      </w:r>
    </w:p>
    <w:p>
      <w:pPr>
        <w:pStyle w:val="Normal"/>
        <w:ind w:firstLine="540"/>
        <w:jc w:val="both"/>
        <w:rPr>
          <w:szCs w:val="32"/>
        </w:rPr>
      </w:pPr>
      <w:r>
        <w:rPr>
          <w:szCs w:val="32"/>
        </w:rPr>
      </w:r>
    </w:p>
    <w:p>
      <w:pPr>
        <w:pStyle w:val="Normal"/>
        <w:ind w:firstLine="540"/>
        <w:jc w:val="both"/>
        <w:rPr>
          <w:sz w:val="28"/>
          <w:szCs w:val="28"/>
        </w:rPr>
      </w:pPr>
      <w:r>
        <w:rPr>
          <w:sz w:val="28"/>
          <w:szCs w:val="28"/>
        </w:rPr>
        <w:t>Иисус является основателем секты новых Назаров и последователь буддийской доктрины.</w:t>
      </w:r>
    </w:p>
    <w:p>
      <w:pPr>
        <w:pStyle w:val="Normal"/>
        <w:ind w:firstLine="540"/>
        <w:jc w:val="both"/>
        <w:rPr/>
      </w:pPr>
      <w:r>
        <w:rPr>
          <w:sz w:val="28"/>
          <w:szCs w:val="28"/>
        </w:rPr>
        <w:t>Мотив Иисуса, был, очевидно, тот же, что и у Гаутамы Будды – облагодетельствовать человечество в целом путем проведения религиозной реформы, которая давала бы ему религию чисто нравственную. Истинное познавание Бога и природы до тех пор оставалось исключительно в руках эзотерических сект и их адептов. И все же он был ессеем и назареем, ибо он был один из тех, кто выгоняет демонов, совершает исцеления и называет себя пророком.</w:t>
      </w:r>
    </w:p>
    <w:p>
      <w:pPr>
        <w:pStyle w:val="Normal"/>
        <w:ind w:firstLine="540"/>
        <w:jc w:val="both"/>
        <w:rPr>
          <w:sz w:val="28"/>
          <w:szCs w:val="28"/>
        </w:rPr>
      </w:pPr>
      <w:r>
        <w:rPr>
          <w:sz w:val="28"/>
          <w:szCs w:val="28"/>
        </w:rPr>
        <w:t>Крещение является одним из древнейших ритуалов и практиковалось всеми народами. В предлагаемом Иисусом процессе крещения вода заменялась на крещение Святым Духом.  Но и после Иисуса крещение производилось водой, то есть, так же, как и крещение Иоанном. Но так делал  не сам Иисус, но те, которые пришли после него, и кто состряпал Библию так, чтобы она подошла им. Они «исказили учение Иоанна и изречения справедливости». И даже у Иоанна настолько мало было уверенности в тождественности Иисуса ожидаемому Мессии, что он даже просил учеников узнать, он ли тот, кто должен придти или ожидать другого!?</w:t>
      </w:r>
    </w:p>
    <w:p>
      <w:pPr>
        <w:pStyle w:val="Normal"/>
        <w:ind w:firstLine="540"/>
        <w:jc w:val="both"/>
        <w:rPr/>
      </w:pPr>
      <w:r>
        <w:rPr>
          <w:sz w:val="28"/>
          <w:szCs w:val="28"/>
        </w:rPr>
        <w:t>Для того, чтобы убедиться, что Иисус был истинным Назареем, то это следует выяснять не в Библии, пересмотренной многократно, а в так называемых сирийских ересях, в чем неоднократно его обвиняли христиане. Павел отрицает все обвинения и признается, что по учению, «которое они называют ересью, я действительно служил Богу Отцов Моих». Это откровение Павла говорит о многом: 1 – он принадлежал к секте назареев; 2 – поклонение Богу Отцов, но не тройственному богу христиан; 3 – это признание объясняет, почему откровения Иоанна так долго не включались в канон Нового Завета.</w:t>
      </w:r>
    </w:p>
    <w:p>
      <w:pPr>
        <w:pStyle w:val="Normal"/>
        <w:ind w:firstLine="540"/>
        <w:jc w:val="both"/>
        <w:rPr>
          <w:sz w:val="28"/>
          <w:szCs w:val="28"/>
        </w:rPr>
      </w:pPr>
      <w:r>
        <w:rPr>
          <w:sz w:val="28"/>
          <w:szCs w:val="28"/>
        </w:rPr>
        <w:t>Не касаясь богословских отцов христианства, которые пытаются слить воедино еврейского творца с «Отцом» из Нового Завета, укажем, что Иисус неоднократно повторял о своем Отце, что «Он пребывает в «тайне». В «Кабале» «Сын сокрытого Отца» есть «Помазанник», объединяющий в себе всех сефиротов; он есть Хрестос или Небесный Человек. Именно посредством Христа Пневма или Святой Дух «создает все» и производит 4 элемента – воздух, воду, огонь и землю.</w:t>
      </w:r>
    </w:p>
    <w:p>
      <w:pPr>
        <w:pStyle w:val="Normal"/>
        <w:ind w:firstLine="540"/>
        <w:jc w:val="both"/>
        <w:rPr>
          <w:sz w:val="28"/>
          <w:szCs w:val="28"/>
        </w:rPr>
      </w:pPr>
      <w:r>
        <w:rPr>
          <w:sz w:val="28"/>
          <w:szCs w:val="28"/>
        </w:rPr>
        <w:t xml:space="preserve"> </w:t>
      </w:r>
      <w:r>
        <w:rPr>
          <w:sz w:val="28"/>
          <w:szCs w:val="28"/>
        </w:rPr>
        <w:t>В наших умах нет никаких сомнений, что назарейский реформатор получил образование в их обителях в пустыне (сразу после крещения он постился в пустыне 40 дней) и был надлежащим образом посвящен в мистерии, но предпочитал свободную и независимую жизнь кочующего назария. Каждому до того, как покинуть общину, приходилось проделывать то же самое. О сектах, существующих до Христа, писали: «Они отвергали удовольствия, презирали богатство, любили друг друга, пренебрегали браком, считая победу над страстями добродетелью». Все эти добродетели проповедовались Иисусом.</w:t>
      </w:r>
    </w:p>
    <w:p>
      <w:pPr>
        <w:pStyle w:val="Normal"/>
        <w:ind w:firstLine="540"/>
        <w:jc w:val="both"/>
        <w:rPr/>
      </w:pPr>
      <w:r>
        <w:rPr>
          <w:sz w:val="28"/>
          <w:szCs w:val="28"/>
        </w:rPr>
        <w:t>Подобно Пифагору и другим реформаторам Иисус делил свои учения на экзотерические и эзотерические. Против Иисуса было выдвинуто много обвинений в том, что он применяет магию египтян. Святой Августин утверждал, что верили, что Иисус был посвящен в Египте и написал книги о магии.</w:t>
      </w:r>
    </w:p>
    <w:p>
      <w:pPr>
        <w:pStyle w:val="Normal"/>
        <w:ind w:firstLine="540"/>
        <w:jc w:val="both"/>
        <w:rPr/>
      </w:pPr>
      <w:r>
        <w:rPr>
          <w:sz w:val="28"/>
          <w:szCs w:val="28"/>
        </w:rPr>
        <w:t>Если бы потомство имело бы возможность вспомнить изображение Иисуса Христа в течение первого века, когда фигура, одеяние и каждодневные привычки Реформатора были еще свежи в памяти современников, возможно, что тогда бы христианский мир был бы более христоподобен. Но как о воплощенном Боге, о нем на Земле нет ни единой записи, а в качестве одного из величайших реформаторов, Учителя одного из наиболее возвышенных кодексов этики, Иисус представляет собою одну из величайших фигур в истории человечества. И с каждым новым веком он будет становиться все более возвышенным. И он будет царствовать, как верховный и всемирный только в тот день, когда человечество будет признавать только одного Отца – Непознаваемого вверху – и одного брата – все человечество внизу.</w:t>
      </w:r>
    </w:p>
    <w:p>
      <w:pPr>
        <w:pStyle w:val="Normal"/>
        <w:ind w:firstLine="540"/>
        <w:jc w:val="both"/>
        <w:rPr/>
      </w:pPr>
      <w:r>
        <w:rPr>
          <w:sz w:val="28"/>
          <w:szCs w:val="28"/>
        </w:rPr>
        <w:t>И именно принятие этой доктрины заставило гностиков утверждать, что Иисус был человеком, осененным Христом или Вестником Жизни. Тем не менее, ранние назареи считали и поддерживали в его отношении ту же доктрину божественного «осенения некоторых людей Бога», посланных на спасение народов, чтобы возвратить их на тропу праведности.</w:t>
      </w:r>
    </w:p>
    <w:p>
      <w:pPr>
        <w:pStyle w:val="Normal"/>
        <w:ind w:firstLine="540"/>
        <w:jc w:val="both"/>
        <w:rPr>
          <w:sz w:val="28"/>
          <w:szCs w:val="28"/>
        </w:rPr>
      </w:pPr>
      <w:r>
        <w:rPr>
          <w:sz w:val="28"/>
          <w:szCs w:val="28"/>
        </w:rPr>
        <w:t>В представлении христиан Христос – это только второе имя Иисуса. Но на всех языках оно означает чистую и священную эманацию невидимого божества, проявляющуюся ощутимо в духе. «Человек, совершающий благочестивые деяния без личной заинтересованности, может очиститься навсегда от 5 элементов материи. И тогда, «Осознавая Верховную Душу во всех существах и все существа в Верховной Душе, предлагая свою собственную душу в жертву, он отождествляет себя в своем собственном великолепии».</w:t>
      </w:r>
    </w:p>
    <w:p>
      <w:pPr>
        <w:pStyle w:val="Normal"/>
        <w:ind w:firstLine="540"/>
        <w:jc w:val="both"/>
        <w:rPr/>
      </w:pPr>
      <w:r>
        <w:rPr>
          <w:sz w:val="28"/>
          <w:szCs w:val="28"/>
        </w:rPr>
        <w:t>Такие Сущности, как единицы, есть только абстракция, а общее представление о коллективной совокупности бесчисленных духовных существ – это индивидуальные духи людей. Они божественные сыновья Бога. Такие богоподобные существа (Будда, Тиссу, Кришна, Иисус и некоторые другие) соединились со своими духами навсегда – потому они стали богами на Земле. А другие – Моисей, Пифагор, Аполлоний, Плотин, Конфуций и другие объединялись с ними временами, и потому стали полубогами и вождями человечества. Отсюда идея гностиков, которые говорили, что Христос духовно страдал за человечество, имея в виду, что главным образом, страдал его дух.</w:t>
      </w:r>
    </w:p>
    <w:p>
      <w:pPr>
        <w:pStyle w:val="Normal"/>
        <w:ind w:firstLine="540"/>
        <w:jc w:val="both"/>
        <w:rPr>
          <w:sz w:val="28"/>
          <w:szCs w:val="28"/>
        </w:rPr>
      </w:pPr>
      <w:r>
        <w:rPr>
          <w:sz w:val="28"/>
          <w:szCs w:val="28"/>
        </w:rPr>
        <w:t>Новый Завет дает нам Искупителя за первый грех человечества, которое было наказано за то, что нагрешило, но не сказано ни одного слова о Спасителе, который снял бы незаслуженное проклятие с Земли и животных, которые совсем не грешили. Поэтому гностическая аллегория выявляет больше чувства как справедливости, так и логики, чем христиане.</w:t>
      </w:r>
    </w:p>
    <w:p>
      <w:pPr>
        <w:pStyle w:val="Normal"/>
        <w:ind w:firstLine="540"/>
        <w:jc w:val="both"/>
        <w:rPr>
          <w:sz w:val="28"/>
          <w:szCs w:val="28"/>
        </w:rPr>
      </w:pPr>
      <w:r>
        <w:rPr>
          <w:sz w:val="28"/>
          <w:szCs w:val="28"/>
        </w:rPr>
        <w:t xml:space="preserve">Ильда-Баоф, которого некоторые секты рассматривали как Бога Моисея, не был чистым духом, он был честолюбив и горд.  Как только Ильда-Баоф обнаружил, что появление Христа готовит конец его царству материи, он возмутил против Христа евреев, и Иисус был казнен. </w:t>
      </w:r>
    </w:p>
    <w:p>
      <w:pPr>
        <w:pStyle w:val="Normal"/>
        <w:ind w:firstLine="540"/>
        <w:jc w:val="both"/>
        <w:rPr/>
      </w:pPr>
      <w:r>
        <w:rPr>
          <w:sz w:val="28"/>
          <w:szCs w:val="28"/>
        </w:rPr>
        <w:t>Европейская версия рождения Иисуса изложена в следующих словах: «Мать стала матерью Сына, и когда он подрос, она поручила его заботам раввина Эллана; ребенок делал успехи в познаниях, так как был одарен духом и пониманием. Раввин посвятил его в сокровенное знание». Поскольку было гонение на всех посвященных, раввин вместе с Иисусом уехал в Александрию. Здесь он дополнил свое посвящение новыми знаниями Сокровенной Мудрости Египта. А когда преподавание прекратилось, они оба вернулись в Иудею. Иисус получил образование среди ессейских жрецов Египта или Иудеи.</w:t>
      </w:r>
    </w:p>
    <w:p>
      <w:pPr>
        <w:pStyle w:val="Normal"/>
        <w:ind w:firstLine="540"/>
        <w:jc w:val="both"/>
        <w:rPr>
          <w:sz w:val="28"/>
          <w:szCs w:val="28"/>
        </w:rPr>
      </w:pPr>
      <w:r>
        <w:rPr>
          <w:sz w:val="28"/>
          <w:szCs w:val="28"/>
        </w:rPr>
        <w:t>Как бы ни стараться быть осторожными  в принятии чего-либо об Иисусе, в некоторых случаях они кажутся более правдивыми в своем изложении, чем это делают наши добрые, но слишком рьяные отцы.</w:t>
      </w:r>
    </w:p>
    <w:p>
      <w:pPr>
        <w:pStyle w:val="Normal"/>
        <w:ind w:firstLine="540"/>
        <w:jc w:val="both"/>
        <w:rPr>
          <w:sz w:val="28"/>
          <w:szCs w:val="28"/>
        </w:rPr>
      </w:pPr>
      <w:r>
        <w:rPr>
          <w:sz w:val="28"/>
          <w:szCs w:val="28"/>
        </w:rPr>
        <w:t>Иисус говорит, что «среди тех, кто родился от женщины, не было большего, чем Иоанн Креститель». И от кого родился тот, кто так говорит? Это только римские католики сделали из Марии, матери Иисуса, богиню. В глазах всех других христиан она была женщиной независимо от того, было ли его собственное рождение беспорочным или нет. Слова Гавриила, когда он обращается к Марии: «Благословенна ты среди женщин недвусмысленны», он не называл ее богиней.  Христиане Иоанна верили, что Мессия не сын Божий, но просто пророк, который последует за Иоанном.</w:t>
      </w:r>
    </w:p>
    <w:p>
      <w:pPr>
        <w:pStyle w:val="Normal"/>
        <w:ind w:firstLine="540"/>
        <w:jc w:val="both"/>
        <w:rPr>
          <w:sz w:val="28"/>
          <w:szCs w:val="28"/>
        </w:rPr>
      </w:pPr>
      <w:r>
        <w:rPr>
          <w:sz w:val="28"/>
          <w:szCs w:val="28"/>
        </w:rPr>
        <w:t>Когда метафизические заявления гностиков, которые видели в Иисусе Логоса и помазанника, начали получать признание, ранние христиане отделились от назариев, которые обвиняли Иисуса в извращении доктрины Иоанна и изменении крещения в Иордане.</w:t>
      </w:r>
    </w:p>
    <w:p>
      <w:pPr>
        <w:pStyle w:val="Normal"/>
        <w:ind w:firstLine="540"/>
        <w:jc w:val="both"/>
        <w:rPr>
          <w:sz w:val="28"/>
          <w:szCs w:val="28"/>
        </w:rPr>
      </w:pPr>
      <w:r>
        <w:rPr>
          <w:sz w:val="28"/>
          <w:szCs w:val="28"/>
        </w:rPr>
        <w:t xml:space="preserve"> </w:t>
      </w:r>
      <w:r>
        <w:rPr>
          <w:sz w:val="28"/>
          <w:szCs w:val="28"/>
        </w:rPr>
        <w:t>Одни из философов называли Иисуса человеком, но другие «Помазанником», что выразилось в том, что Иисус «показался на третий день живым». Но евреи ждали своего «Мессию» тогда и ждут до сих пор. Мессия есть Помазанник и наоборот. Потому получается, что евреи обвинили и распяли  своего Мессию и Помазанника!! Это несообразная нелепость.</w:t>
      </w:r>
    </w:p>
    <w:p>
      <w:pPr>
        <w:pStyle w:val="Normal"/>
        <w:ind w:firstLine="540"/>
        <w:jc w:val="both"/>
        <w:rPr>
          <w:sz w:val="28"/>
          <w:szCs w:val="28"/>
        </w:rPr>
      </w:pPr>
      <w:r>
        <w:rPr>
          <w:sz w:val="28"/>
          <w:szCs w:val="28"/>
        </w:rPr>
        <w:t>Маркион вместе с другими гностиками указывал на ошибочность идеи воплощенного Бога и потому отрицал телесную реальность живого тела Христа. Его сущность была только иллюзией, она не была сделана из человеческой плоти и крови, а также рождения человеческой матерью, ибо его божественная природа не может быть осквернена каким-либо контактом с грешной плотью.</w:t>
      </w:r>
    </w:p>
    <w:p>
      <w:pPr>
        <w:pStyle w:val="Normal"/>
        <w:ind w:firstLine="540"/>
        <w:jc w:val="both"/>
        <w:rPr>
          <w:sz w:val="28"/>
          <w:szCs w:val="28"/>
        </w:rPr>
      </w:pPr>
      <w:r>
        <w:rPr>
          <w:sz w:val="28"/>
          <w:szCs w:val="28"/>
        </w:rPr>
        <w:t>Весьма многозначителен и тот факт, что в так называемых священных писаниях нет ни одного слова, которое указывало на то, что ученики Иисуса рассматривали его как Бога. Их отношение к нему было просто отношением учеников к «учителю»; также сам Иисус никогда не заявлял о своей тождественности со своим Отцом. Он неоднократно заявлял, что все люди являются детьми Бога, который является Небесным Отцом всех.</w:t>
      </w:r>
    </w:p>
    <w:p>
      <w:pPr>
        <w:pStyle w:val="Normal"/>
        <w:ind w:firstLine="540"/>
        <w:jc w:val="both"/>
        <w:rPr>
          <w:sz w:val="28"/>
          <w:szCs w:val="28"/>
        </w:rPr>
      </w:pPr>
      <w:r>
        <w:rPr>
          <w:sz w:val="28"/>
          <w:szCs w:val="28"/>
        </w:rPr>
        <w:t xml:space="preserve">  </w:t>
      </w:r>
      <w:r>
        <w:rPr>
          <w:sz w:val="28"/>
          <w:szCs w:val="28"/>
        </w:rPr>
        <w:t>С самого первого появления Иисуса и его 12-ти учеников мы видели собиравшихся где-то на стороне. Как мало запечатлелась личность Иисуса в его собственной стране. Историк Флавий, который родился всего 3-4 года спустя после казни, упоминает его несколькими словами. Он совершенно игнорирует существование христианской секты. Многие авторы выводят удобные заключения из предполагаемых предпосылок и потом называют это биографической жизнью Иисуса.</w:t>
      </w:r>
    </w:p>
    <w:p>
      <w:pPr>
        <w:pStyle w:val="Normal"/>
        <w:ind w:firstLine="540"/>
        <w:jc w:val="both"/>
        <w:rPr>
          <w:sz w:val="28"/>
          <w:szCs w:val="28"/>
        </w:rPr>
      </w:pPr>
      <w:r>
        <w:rPr>
          <w:sz w:val="28"/>
          <w:szCs w:val="28"/>
        </w:rPr>
        <w:t>Но мир нуждается в более правильном воззрении на этот персонаж, в пользу которого почти половина христиан свела с трона Всемогущего. Мы подвергаем сомнению несколько необоснованных и нелепых утверждений – это изображения жизни, построенные целиком только на одних вероятностях, и все же жизни человека, который имеет больше права на нашу любовь и почитание. И только в последней роли Иисус должен рассматриваться как неудача.</w:t>
      </w:r>
    </w:p>
    <w:p>
      <w:pPr>
        <w:pStyle w:val="Normal"/>
        <w:ind w:firstLine="540"/>
        <w:jc w:val="both"/>
        <w:rPr>
          <w:sz w:val="28"/>
          <w:szCs w:val="28"/>
        </w:rPr>
      </w:pPr>
      <w:r>
        <w:rPr>
          <w:sz w:val="28"/>
          <w:szCs w:val="28"/>
        </w:rPr>
        <w:t>Иисус, как религиозный Реформатор, представляет точный образ Будды в Индии. Сходство их поразительное. Будда, подобно Иисусу, чувствовал неудовлетворенность догматическим духом религии своей страны. Как и Будда, Иисус объявил войну против фарисеев и гордых саддукеев. Каждый имел своей целью как социальную, так и религиозную реформу, и каждый стал основателем новой религии!</w:t>
      </w:r>
    </w:p>
    <w:p>
      <w:pPr>
        <w:pStyle w:val="Normal"/>
        <w:ind w:firstLine="540"/>
        <w:jc w:val="both"/>
        <w:rPr>
          <w:sz w:val="28"/>
          <w:szCs w:val="28"/>
        </w:rPr>
      </w:pPr>
      <w:r>
        <w:rPr>
          <w:sz w:val="28"/>
          <w:szCs w:val="28"/>
        </w:rPr>
        <w:t>Иисус стал Богом! И все же, как бы  чист и божественен ни был моральный кодекс Христа, он никогда не выдержал бы сравнения с моральным кодексом Будды, если бы не трагедия Распятия. То, что помогло обожествлению Иисуса - его драматическая смерть, добровольное пожертвование своей жизни, якобы совершенной ради человечества, и более поздняя удобная догма искупления, изобретенная христианами.</w:t>
      </w:r>
    </w:p>
    <w:p>
      <w:pPr>
        <w:pStyle w:val="Normal"/>
        <w:ind w:firstLine="540"/>
        <w:jc w:val="both"/>
        <w:rPr>
          <w:sz w:val="28"/>
          <w:szCs w:val="28"/>
        </w:rPr>
      </w:pPr>
      <w:r>
        <w:rPr>
          <w:sz w:val="28"/>
          <w:szCs w:val="28"/>
        </w:rPr>
        <w:t>Аполлоний, современник Иисуса, прививал ту же самую квинтэссенцию духовности и те же высокие истины нравственности. Иисус также уверяет своих учеников, что «дух истины мир не может принять, потому что не видит его и не знает его». Это мы находим в каждой философии, заслуживающей этого названия.</w:t>
      </w:r>
    </w:p>
    <w:p>
      <w:pPr>
        <w:pStyle w:val="Normal"/>
        <w:ind w:firstLine="540"/>
        <w:jc w:val="both"/>
        <w:rPr/>
      </w:pPr>
      <w:r>
        <w:rPr>
          <w:sz w:val="28"/>
          <w:szCs w:val="28"/>
        </w:rPr>
        <w:t>Египетский крест Тау существовал на многие века раньше периода праотца израильтян и считался столь же священным в глазах евреев. Моисей в своем «Исходе» приказывает народу пометить дверные косяки евреев кровью, чтобы «Господь Бог» не ошибся и не убил кого-нибудь из избранного народа вместо обреченных египтян. И этой пометкой был Тау! Но ведь по объявлению евреев Иисус был предан смерти. Таким образом, истинным выводом из этих описаний будет следующий: 1 – если евреи поклонялись тем же символам, что и язычники, то они были не лучше их; 2 – будучи хорошо осведомленными о сокровенном символизме креста и, несмотря на то, что они веками ждали своего Мессию, - они все же отвергли как христианского Мессию, так и христианский Крест, то должно быть тут что-то неладно в отношении обоих.</w:t>
      </w:r>
    </w:p>
    <w:p>
      <w:pPr>
        <w:pStyle w:val="Normal"/>
        <w:ind w:firstLine="540"/>
        <w:jc w:val="both"/>
        <w:rPr>
          <w:sz w:val="28"/>
          <w:szCs w:val="28"/>
        </w:rPr>
      </w:pPr>
      <w:r>
        <w:rPr>
          <w:sz w:val="28"/>
          <w:szCs w:val="28"/>
        </w:rPr>
        <w:t xml:space="preserve"> </w:t>
      </w:r>
      <w:r>
        <w:rPr>
          <w:sz w:val="28"/>
          <w:szCs w:val="28"/>
        </w:rPr>
        <w:t>Те, кто «отвергли» Иисуса в качестве «Сына Божия», были научены сокровенной мудрости и знали происхождение и значение крестообразных символов; они отстранили эту христианскую эмблему, так как не могли стать сторонниками такого кощунственного обмана простого народа.</w:t>
      </w:r>
    </w:p>
    <w:p>
      <w:pPr>
        <w:pStyle w:val="Normal"/>
        <w:jc w:val="both"/>
        <w:rPr>
          <w:sz w:val="28"/>
          <w:szCs w:val="28"/>
        </w:rPr>
      </w:pPr>
      <w:r>
        <w:rPr>
          <w:sz w:val="28"/>
          <w:szCs w:val="28"/>
        </w:rPr>
        <w:t xml:space="preserve">        </w:t>
      </w:r>
      <w:r>
        <w:rPr>
          <w:sz w:val="28"/>
          <w:szCs w:val="28"/>
        </w:rPr>
        <w:t>Странный почет, какой оказывают офиты Змию, который представляет Христа, становится более понятным, если напомнить, что во всех веках Змий был символом божественной мудрости, которая убивает для того, чтобы снова воскресить; разрушает для того, чтобы построить лучше.</w:t>
      </w:r>
    </w:p>
    <w:p>
      <w:pPr>
        <w:pStyle w:val="Normal"/>
        <w:jc w:val="both"/>
        <w:rPr>
          <w:sz w:val="28"/>
          <w:szCs w:val="28"/>
        </w:rPr>
      </w:pPr>
      <w:r>
        <w:rPr>
          <w:sz w:val="28"/>
          <w:szCs w:val="28"/>
        </w:rPr>
        <w:t xml:space="preserve">        </w:t>
      </w:r>
      <w:r>
        <w:rPr>
          <w:sz w:val="28"/>
          <w:szCs w:val="28"/>
        </w:rPr>
        <w:t>Иисуса искушает на горе Дьявол, который сулит ему царства и славу, если он  будет поклоняться ему. Будду тоже искушал Демон Марса.</w:t>
      </w:r>
    </w:p>
    <w:p>
      <w:pPr>
        <w:pStyle w:val="Normal"/>
        <w:ind w:firstLine="540"/>
        <w:jc w:val="both"/>
        <w:rPr/>
      </w:pPr>
      <w:r>
        <w:rPr>
          <w:sz w:val="28"/>
          <w:szCs w:val="28"/>
        </w:rPr>
        <w:t>Если сопоставить  повествования, написанные до христианства и после, то Христос был последним из путешественников, посетивших Ад. Но это было подделкой и нет никаких доказательств, «что этот символ веры вообще существовал» в дохристианский период. Это наиболее значительное добавление в Апостольском Символе веры. Отцы церкви ничего не знают о нем. Но проблема разрешается, когда Гермес сказал Прометею следующее: «Не ищи конца страданиям до тех пор, пока некий Бог не появится в качестве заместителя». Это был Геракл, который освободил Прометея (Адама язычников). Подобно Христу он явился, принес себя в жертву на погребальном костре. «И это означало эфирное новое рождение людей, - говорит Барт, мы видим в нем посредника между старым и новым вероисповеданиями; он упразднил жертвоприношения человеческие и поднял  дух к своему отцу Зевсу на Олимп».</w:t>
      </w:r>
    </w:p>
    <w:p>
      <w:pPr>
        <w:pStyle w:val="Normal"/>
        <w:ind w:firstLine="540"/>
        <w:jc w:val="both"/>
        <w:rPr>
          <w:sz w:val="28"/>
          <w:szCs w:val="28"/>
        </w:rPr>
      </w:pPr>
      <w:r>
        <w:rPr>
          <w:sz w:val="28"/>
          <w:szCs w:val="28"/>
        </w:rPr>
        <w:t>Более чем за четверть века до рождения Иисуса Аристофан написал свою бессмертную пародию на «Сошествие в Ад» Геракла. «И христиане принимают посмертные приключения своего бога, высмеянные Аристофаном, буквально! Ириней называет последнее боговдохновенным «открытием». Оно читается публично в церквях! Но после даже Иероним называет ее «апокрифичной и глупой».</w:t>
      </w:r>
    </w:p>
    <w:p>
      <w:pPr>
        <w:pStyle w:val="Normal"/>
        <w:ind w:firstLine="540"/>
        <w:jc w:val="both"/>
        <w:rPr>
          <w:sz w:val="28"/>
          <w:szCs w:val="28"/>
        </w:rPr>
      </w:pPr>
      <w:r>
        <w:rPr>
          <w:sz w:val="28"/>
          <w:szCs w:val="28"/>
        </w:rPr>
        <w:t>Иоанн рассказывает о крещении Иисуса Христа следующее: «И я крестил его и видел, как Святой Дух спустился на него и сказал: «Се Сын мой возлюбленный» и так далее. Подумать только, что его потомки и последователи совершенно отвергают эти слова!</w:t>
      </w:r>
    </w:p>
    <w:p>
      <w:pPr>
        <w:pStyle w:val="Normal"/>
        <w:ind w:firstLine="540"/>
        <w:jc w:val="both"/>
        <w:rPr>
          <w:sz w:val="28"/>
          <w:szCs w:val="28"/>
        </w:rPr>
      </w:pPr>
      <w:r>
        <w:rPr>
          <w:sz w:val="28"/>
          <w:szCs w:val="28"/>
        </w:rPr>
        <w:t>По утверждению «Евангелия от Матфея» Галилейский Пророк был человеком торжественных речей. Если мы не принимаем Иисуса за Бога, то мы чтим его как человека. Такое чувство делает ему больше чести, чем, если бы мы ему приписывали силы и личность Всевышнего, зная теперь, что его Миссия оказывается едва ли не полной неудачей. Две тысячи лет прошло, а христиан не насчитывается даже одной пятой части населения земного шара; также не похоже, что христианство лучше преуспеет в будущем.</w:t>
      </w:r>
    </w:p>
    <w:p>
      <w:pPr>
        <w:pStyle w:val="Normal"/>
        <w:ind w:firstLine="540"/>
        <w:jc w:val="both"/>
        <w:rPr>
          <w:sz w:val="28"/>
          <w:szCs w:val="28"/>
        </w:rPr>
      </w:pPr>
      <w:r>
        <w:rPr>
          <w:sz w:val="28"/>
          <w:szCs w:val="28"/>
        </w:rPr>
        <w:t>Если Евангелие считается «божественным откровением», то разве оно подтверждает, что Иисус принес себя в жертву добровольно? Да он предпочел бы жить и продолжал бы то, что считал своей миссией. Прежде, когда ему угрожали, он делался невидимым, применив месмерическую силу. Но когда увидел, что время его настало, он уступил неизбежному.</w:t>
      </w:r>
    </w:p>
    <w:p>
      <w:pPr>
        <w:pStyle w:val="Normal"/>
        <w:ind w:firstLine="540"/>
        <w:jc w:val="both"/>
        <w:rPr>
          <w:sz w:val="28"/>
          <w:szCs w:val="28"/>
        </w:rPr>
      </w:pPr>
      <w:r>
        <w:rPr>
          <w:sz w:val="28"/>
          <w:szCs w:val="28"/>
        </w:rPr>
        <w:t>Иисус не учил мир ничему такому, что не было бы преподано другими служителями до него. Он старался вселить в сердца людей презрение к мирскому богатству, любовь к человечеству, высокую нравственность и чистоту.</w:t>
      </w:r>
    </w:p>
    <w:p>
      <w:pPr>
        <w:pStyle w:val="Normal"/>
        <w:ind w:firstLine="540"/>
        <w:jc w:val="both"/>
        <w:rPr>
          <w:sz w:val="28"/>
          <w:szCs w:val="28"/>
        </w:rPr>
      </w:pPr>
      <w:r>
        <w:rPr>
          <w:sz w:val="28"/>
          <w:szCs w:val="28"/>
        </w:rPr>
        <w:t>Когда Иисус говорил: «пейте, это моя кровь» - это было метафорическим приемом уподобия  себя виноградной лозе. Это был намек на то, что как он сам был посвящен «Отцом», так и желал посвятить других. Его «Отец» был виноградарем, сам он был виноградной лозой, а его ученики ветвями.</w:t>
      </w:r>
    </w:p>
    <w:p>
      <w:pPr>
        <w:pStyle w:val="Normal"/>
        <w:ind w:firstLine="540"/>
        <w:jc w:val="both"/>
        <w:rPr>
          <w:sz w:val="28"/>
          <w:szCs w:val="28"/>
        </w:rPr>
      </w:pPr>
      <w:r>
        <w:rPr>
          <w:sz w:val="28"/>
          <w:szCs w:val="28"/>
        </w:rPr>
        <w:t>Наиболее сокровенная и пламенная надежда Иисуса, с которой он начал учить и с которою он и умер, было то, что он считал несправедливым лишение масс результатов знания, приобретенного немногими. Этот тезис он и проповедует – единство духовного Бога, чей храм находится внутри каждого из нас.</w:t>
      </w:r>
    </w:p>
    <w:p>
      <w:pPr>
        <w:pStyle w:val="Normal"/>
        <w:ind w:firstLine="540"/>
        <w:jc w:val="both"/>
        <w:rPr/>
      </w:pPr>
      <w:r>
        <w:rPr>
          <w:sz w:val="28"/>
          <w:szCs w:val="28"/>
        </w:rPr>
        <w:t>Не все понимали Иисуса. Виконт Эмберли и другие не имели ни малейшего познания о действительном значении многих притч Иисуса; Ренан представлял его как раввина на галилейский лад и так далее. Сын Божий не был знатоком  в обществе истинного этикета и не годился для «общества», и это тоже пример неправильного понимания даже самых его многозначительных притч.</w:t>
      </w:r>
    </w:p>
    <w:p>
      <w:pPr>
        <w:pStyle w:val="Normal"/>
        <w:ind w:firstLine="540"/>
        <w:jc w:val="both"/>
        <w:rPr/>
      </w:pPr>
      <w:r>
        <w:rPr>
          <w:sz w:val="28"/>
          <w:szCs w:val="28"/>
        </w:rPr>
        <w:t xml:space="preserve">   </w:t>
      </w:r>
      <w:r>
        <w:rPr>
          <w:sz w:val="28"/>
          <w:szCs w:val="28"/>
        </w:rPr>
        <w:t>Маркион не признавал никаких других Евангелий, как только послание Павла; он провел разграничительную линию между иудаизмом и христианством, рассматривая Иисуса «как божественное существо, посланное, чтобы открыть людям духовную религию».  А «Господь Бог евреев (Демиург) был совсем другой». Согласно Маркиону Миссия Иисуса заключалась в том, чтобы  раскрыть антимир еврейского «Господа», который «был противопоставлен «Богу и Отцу Иисуса Христа» как материя противопоставлена духу, нечистое чистому». Станут ли христиане утверждать, что Иисус и Иегова одно и то же?</w:t>
      </w:r>
    </w:p>
    <w:p>
      <w:pPr>
        <w:pStyle w:val="Normal"/>
        <w:ind w:firstLine="540"/>
        <w:jc w:val="both"/>
        <w:rPr/>
      </w:pPr>
      <w:r>
        <w:rPr>
          <w:sz w:val="28"/>
          <w:szCs w:val="28"/>
        </w:rPr>
        <w:t>«Христос Павла был чем-то большим, чем Иисус христианских Евангелий, и «Павел отбросил их, считая их бесконечными». Автор 4-го Евангелия описывает Иисуса как то, что теперь бы назвали «материализованным» божьим духом. Он был Логос или первая Эманация-Метатрон. Мать Иисуса дала жизнь не ребенку от любовного союза, но божественному отпрыску. Павел трактует о Христе скорее как о персонаже, нежели о личности. На священных уроках тайных собраний божественная доброта и божественная истина часто персонифицировалась в человеческой форме, и она была воспринята церковниками и глубоко мыслящими людьми как доктрина о беспорочном зачатии и божественном воплощении».</w:t>
      </w:r>
    </w:p>
    <w:p>
      <w:pPr>
        <w:pStyle w:val="Normal"/>
        <w:ind w:firstLine="540"/>
        <w:jc w:val="both"/>
        <w:rPr/>
      </w:pPr>
      <w:r>
        <w:rPr>
          <w:sz w:val="28"/>
          <w:szCs w:val="28"/>
        </w:rPr>
        <w:t>Некоторые авторы считают, что при проповедовании христианства не следовало бы давать жизнь Иисуса Христа вплоть до его казни. Сначала необходимо было показать его человеком для того, чтобы этот человек путем трудной жизни и добровольной смерти мог искупить все грехи людей и так далее. Но что тогда, мы спросим, что осталось бы для проповеди? Без Спасителя, без искупления, без распятия на кресте? Сарказм тут, действительно, едкий. Основы морали, привитые этим бедным язычникам, настолько чисты, что с христианства приходится срывать все его отличительные знаки, прежде чем жрецы могут отважиться предложить его на рассмотрение.</w:t>
      </w:r>
    </w:p>
    <w:p>
      <w:pPr>
        <w:pStyle w:val="Normal"/>
        <w:ind w:firstLine="540"/>
        <w:jc w:val="both"/>
        <w:rPr/>
      </w:pPr>
      <w:r>
        <w:rPr>
          <w:sz w:val="28"/>
          <w:szCs w:val="28"/>
        </w:rPr>
        <w:t>Религия,  которую нельзя доверить тщательному рассмотрению бесхитростного народа,  действительно, должна быть основана на заблуждениях. Что это так, наш век мало - помалу раскрывает.</w:t>
      </w:r>
    </w:p>
    <w:p>
      <w:pPr>
        <w:pStyle w:val="Normal"/>
        <w:ind w:firstLine="540"/>
        <w:jc w:val="both"/>
        <w:rPr>
          <w:sz w:val="28"/>
          <w:szCs w:val="28"/>
        </w:rPr>
      </w:pPr>
      <w:r>
        <w:rPr>
          <w:sz w:val="28"/>
          <w:szCs w:val="28"/>
        </w:rPr>
      </w:r>
    </w:p>
    <w:p>
      <w:pPr>
        <w:pStyle w:val="Normal"/>
        <w:ind w:firstLine="540"/>
        <w:jc w:val="both"/>
        <w:rPr/>
      </w:pPr>
      <w:r>
        <w:rPr>
          <w:szCs w:val="32"/>
        </w:rPr>
        <w:t xml:space="preserve">       </w:t>
      </w:r>
      <w:r>
        <w:rPr>
          <w:szCs w:val="32"/>
        </w:rPr>
        <w:t>1.4. Религиозно-философские воззрения</w:t>
      </w:r>
    </w:p>
    <w:p>
      <w:pPr>
        <w:pStyle w:val="Normal"/>
        <w:ind w:firstLine="540"/>
        <w:jc w:val="both"/>
        <w:rPr>
          <w:szCs w:val="32"/>
        </w:rPr>
      </w:pPr>
      <w:r>
        <w:rPr>
          <w:szCs w:val="32"/>
        </w:rPr>
      </w:r>
    </w:p>
    <w:p>
      <w:pPr>
        <w:pStyle w:val="Normal"/>
        <w:ind w:firstLine="540"/>
        <w:jc w:val="both"/>
        <w:rPr/>
      </w:pPr>
      <w:r>
        <w:rPr>
          <w:sz w:val="28"/>
          <w:szCs w:val="28"/>
        </w:rPr>
        <w:t>Аммоний, признавая Иисуса как «превосходного человека и друга Бога», всегда утверждал, что целью его не является исключение сношений с Богами и Демонами (духами), но просто очищение древних религий;  чтобы «религия масс пошла рука об руку с философией и вместе с ней разделяла участь постепенного разложения и омертвения вследствие человеческого самомнения, суеверия и лжи, и что потому ее надо привести обратно в нравственное состояние посредством отслаивания этого мусора и изменения ее согласно философским принципам; и что та цель, которую имел в виду Христос, заключалась в изложении заново и в восстановлении в своей первоначальной мудрости древних».</w:t>
      </w:r>
    </w:p>
    <w:p>
      <w:pPr>
        <w:pStyle w:val="Normal"/>
        <w:ind w:firstLine="540"/>
        <w:jc w:val="both"/>
        <w:rPr>
          <w:sz w:val="28"/>
          <w:szCs w:val="28"/>
        </w:rPr>
      </w:pPr>
      <w:r>
        <w:rPr>
          <w:sz w:val="28"/>
          <w:szCs w:val="28"/>
        </w:rPr>
        <w:t>Именно Аммоний был первым, кто учил, что каждая религия обоснована на одной и той же истине, которая есть мудрость, находимая в книгах Тота «Гермеса Тригметиста», из книг которого Пифагор и Платон почерпнули всю свою философию.</w:t>
      </w:r>
    </w:p>
    <w:p>
      <w:pPr>
        <w:pStyle w:val="Normal"/>
        <w:ind w:firstLine="540"/>
        <w:jc w:val="both"/>
        <w:rPr>
          <w:sz w:val="28"/>
          <w:szCs w:val="28"/>
        </w:rPr>
      </w:pPr>
      <w:r>
        <w:rPr>
          <w:sz w:val="28"/>
          <w:szCs w:val="28"/>
        </w:rPr>
        <w:t xml:space="preserve"> </w:t>
      </w:r>
      <w:r>
        <w:rPr>
          <w:sz w:val="28"/>
          <w:szCs w:val="28"/>
        </w:rPr>
        <w:t>Один из германских ученых говорит: «Никакой еврей, никакой римлянин, ни брахман никогда не думал об обращении других в свою веру. На религию смотрели, как на частную или национальную собственность. Ее нужно было охранять от чужих. Наиболее священные имена богов и молитвы, которыми приобреталось покровительство, держалось в секрете. Не было религии, более обособленной, чем брахманистская».</w:t>
      </w:r>
    </w:p>
    <w:p>
      <w:pPr>
        <w:pStyle w:val="Normal"/>
        <w:ind w:firstLine="540"/>
        <w:jc w:val="both"/>
        <w:rPr>
          <w:sz w:val="28"/>
          <w:szCs w:val="28"/>
        </w:rPr>
      </w:pPr>
      <w:r>
        <w:rPr>
          <w:sz w:val="28"/>
          <w:szCs w:val="28"/>
        </w:rPr>
        <w:t>В одном из китайских очерков находим следующие слова: «Один человек в течение всей своей жизни убил многих живых существ. Его увещевали и отговаривали, чтобы он этого не делал, но он упорно отказывался. Болезнь его ожесточила. Что предстоит этому человеку, когда глаза его закроются? О, какая слепота и черствость!». Можно привести и другие аналогичные примеры из китайской литературы. Они не могут подтверждать обвинение в безрелигиозности и полном материализме, которые предъявляются этой нации.</w:t>
      </w:r>
    </w:p>
    <w:p>
      <w:pPr>
        <w:pStyle w:val="Normal"/>
        <w:ind w:firstLine="540"/>
        <w:jc w:val="both"/>
        <w:rPr>
          <w:sz w:val="28"/>
          <w:szCs w:val="28"/>
        </w:rPr>
      </w:pPr>
      <w:r>
        <w:rPr>
          <w:sz w:val="28"/>
          <w:szCs w:val="28"/>
        </w:rPr>
        <w:t>Отрицать у китайцев или у любого азиатского народа обладания каким-либо знанием или восприятия духовного попросту смешно. С одного конца до другого эта страна полна мистиков, религиозных философов, буддийских святых и магов. Вера в духовный мир, полный новых неведомых существ, которые в некоторых случаях являются смертными, - распространена повсюду.</w:t>
      </w:r>
    </w:p>
    <w:p>
      <w:pPr>
        <w:pStyle w:val="Normal"/>
        <w:ind w:firstLine="540"/>
        <w:jc w:val="both"/>
        <w:rPr>
          <w:sz w:val="28"/>
          <w:szCs w:val="28"/>
        </w:rPr>
      </w:pPr>
      <w:r>
        <w:rPr>
          <w:sz w:val="28"/>
          <w:szCs w:val="28"/>
        </w:rPr>
        <w:t xml:space="preserve">Как бы то ни было, религия древних  есть религия будущего. Пройдет еще несколько столетий и не останется никаких сектантских верований ни в одной из вселенских религий человечества. Брахманизм, буддизм, христианство и магометанство – все исчезнут перед мощным натиском фактов. «И только дух мой на всю плоть» - пишет пророк Иокиль. «Истинно говорю вам – гораздо большие дела, чем эти, совершите вы, - обещает Иисус. Но это может произойти лишь тогда, когда мир вернется к великой религии прошлого, к познанию тех великих систем, которые задолго предшествовали брахманизму и даже примитивному монотеизму древних халдейцев. Демонстрация тайны была единственным способом, с помощью которого мудрые священнослужители древности могли запечатлевать на более грубых чувствах множеств народа идею всемогущества творческой воли или Первопричины, то есть божественного оживотворения инертной материи-души, вселяемой в нее потенциальной волей человека, микрокосмического подобия великого Архитектора, идею возможности транспортации громоздких предметов через пространство и материальные преграды. </w:t>
      </w:r>
    </w:p>
    <w:p>
      <w:pPr>
        <w:pStyle w:val="Normal"/>
        <w:ind w:firstLine="540"/>
        <w:jc w:val="both"/>
        <w:rPr>
          <w:sz w:val="28"/>
          <w:szCs w:val="28"/>
        </w:rPr>
      </w:pPr>
      <w:r>
        <w:rPr>
          <w:sz w:val="28"/>
          <w:szCs w:val="28"/>
        </w:rPr>
        <w:t>Постоянный конфликт между мировыми религиями – христианством и иудаизмом, язычеством и брахманизмом происходит из единого источника; истина известна только немногим. Бог всех экзотерических религий, включая и христианскую, есть идол, выдумка. Моисей глубоко захоронил в глубинах своего сердца истину. Капила рубит острым клинком брахманистских йогов, которые притворяются, что они из своих мест видели Высочайшего Единого Гаутама Будду, который скрывает истину под непроницаемым одеянием метафизических тонкостей и так далее.</w:t>
      </w:r>
    </w:p>
    <w:p>
      <w:pPr>
        <w:pStyle w:val="Normal"/>
        <w:ind w:firstLine="540"/>
        <w:jc w:val="both"/>
        <w:rPr>
          <w:sz w:val="28"/>
          <w:szCs w:val="28"/>
        </w:rPr>
      </w:pPr>
      <w:r>
        <w:rPr>
          <w:sz w:val="28"/>
          <w:szCs w:val="28"/>
        </w:rPr>
        <w:t>Человеческий язык совсем не подходит, чтобы выразить идею об этом «Существе». И результат этого в том, что дает Сведенборг. Чтобы сказать, что Бог сотворил человека по своему  образу и подобию, нам, поистине, следовало бы сказать, что «человек выдумал Бога по своему собственному образу». Человек есть философский камень духовности. Но он также является темным физически. Последний есть только следствие причин, а причиной является всемирный растворитель – божественный дух. Человек – коррелят духовных сил. Последние реагируют на физические силы  пропорционально развитию земного  человека.</w:t>
      </w:r>
    </w:p>
    <w:p>
      <w:pPr>
        <w:pStyle w:val="Normal"/>
        <w:ind w:firstLine="540"/>
        <w:jc w:val="both"/>
        <w:rPr>
          <w:sz w:val="28"/>
          <w:szCs w:val="28"/>
        </w:rPr>
      </w:pPr>
      <w:r>
        <w:rPr>
          <w:sz w:val="28"/>
          <w:szCs w:val="28"/>
        </w:rPr>
        <w:t>Никогда не было и не могло быть больше, чем одна универсальная религия, ибо могла быть только одна истина о Боге. Подобно огромной цепи, верхний конец которой  альфа остается незримо эманирующим из божества; она окружает наш земной шар по всем направлениям, и даже самого темного уголка она не оставляет не посещенным до того, как другой ее конец омега вернется обратно туда, откуда сначала эманировал. На эту божественную цепь нанизан экзотерический символизм всех народов. Разнообразие их форм не в силах повредить их сущности. И нетленный нематериальный образ духа сущего, руководящий ими, остается тем же самым.</w:t>
      </w:r>
    </w:p>
    <w:p>
      <w:pPr>
        <w:pStyle w:val="Normal"/>
        <w:ind w:firstLine="540"/>
        <w:jc w:val="both"/>
        <w:rPr>
          <w:sz w:val="28"/>
          <w:szCs w:val="28"/>
        </w:rPr>
      </w:pPr>
      <w:r>
        <w:rPr>
          <w:sz w:val="28"/>
          <w:szCs w:val="28"/>
        </w:rPr>
        <w:t>Сваямбхува есть непроявленное божество, то есть Существо, существующее через себя и от себя; оно есть центр и бессмертный зародыш всего, что существует во Вселенной. Три троицы эманируют из него и содержатся в нем, образуя Верховное единство. Эти троицы суть: первоначальная, проявленная и творящая. Каждая из этих триад становится менее метафизической и более приспособленной к обычному рассудку по мере нисхождения. Вместе со Сваямбхува они есть 10 сефиротов еврейской каббалы. Первые три сефирота чисто интеллектуальны; в метафизике это есть первые проявления Бога. Три последующее – идентичны одному из аспектов – доброта, мудрость, красота, величие, то есть добродетель. И последние три – это всемирное провидение, абсолютная Сила, всемогущая причина, образующая естественный мир или природу в ее сущности.</w:t>
      </w:r>
    </w:p>
    <w:p>
      <w:pPr>
        <w:pStyle w:val="Normal"/>
        <w:ind w:firstLine="540"/>
        <w:jc w:val="both"/>
        <w:rPr>
          <w:sz w:val="28"/>
          <w:szCs w:val="28"/>
        </w:rPr>
      </w:pPr>
      <w:r>
        <w:rPr>
          <w:sz w:val="28"/>
          <w:szCs w:val="28"/>
        </w:rPr>
        <w:t>Некоторые христианские каббалисты ошибочно толкуют первые две эманации Сефиры -  Хокму и Бину. Величайшие каббалисты всегда считали Хокму (Мудрость) мужским активным разумом и помещали его под №2 с правой стороны треугольника, вершиной которого является венец, тогда как Бина (Разум) помещается под №3 на левой стороне. Но последняя, будучи представлена Иеговой, показала, что бог Израиля есть только третья эманация и притом, женский, пассивный принцип. Потому они создали комбинацию, чтобы превратить Иегову в «Господа». Это заставило их заменить свои женские сефироты мужскими и наоборот, что впоследствии привело к большой путанице в рассуждениях посвященных.</w:t>
      </w:r>
    </w:p>
    <w:p>
      <w:pPr>
        <w:pStyle w:val="Normal"/>
        <w:ind w:firstLine="540"/>
        <w:jc w:val="both"/>
        <w:rPr>
          <w:sz w:val="28"/>
          <w:szCs w:val="28"/>
        </w:rPr>
      </w:pPr>
      <w:r>
        <w:rPr>
          <w:sz w:val="28"/>
          <w:szCs w:val="28"/>
        </w:rPr>
        <w:t>София (Мудрость) есть Шекина, а София Ахамот есть Анима Мунди, астральный свет каббалистов, содержащий в себе духовные и метафизические зародыши всего, что существует. Ибо София Ахамот, подобно Еве, прототипом которого она и является, есть «матерь всего, что живет».</w:t>
      </w:r>
    </w:p>
    <w:p>
      <w:pPr>
        <w:pStyle w:val="Normal"/>
        <w:ind w:firstLine="540"/>
        <w:jc w:val="both"/>
        <w:rPr>
          <w:sz w:val="28"/>
          <w:szCs w:val="28"/>
        </w:rPr>
      </w:pPr>
      <w:r>
        <w:rPr>
          <w:sz w:val="28"/>
          <w:szCs w:val="28"/>
        </w:rPr>
        <w:t>В системе назареев имеется три троицы. Первая – это непроявленная Троица – чистая абстракция; вторая – активная Троица, проявленная в результатах творения, вышедшая из предыдущей – ее духовного прототипа. Третья – искаженный образ двух первых, образ, выкристаллизованный в форме человеческих догм, которые меняются в соответствии с богатством национальной материальной фантазии.</w:t>
      </w:r>
    </w:p>
    <w:p>
      <w:pPr>
        <w:pStyle w:val="Normal"/>
        <w:ind w:firstLine="540"/>
        <w:jc w:val="both"/>
        <w:rPr>
          <w:sz w:val="28"/>
          <w:szCs w:val="28"/>
        </w:rPr>
      </w:pPr>
      <w:r>
        <w:rPr>
          <w:sz w:val="28"/>
          <w:szCs w:val="28"/>
        </w:rPr>
        <w:t>Мано назариев – это просто копия индусского первого Ману – эманации Ману Свямбхувы, из которого один за другим исходят 6 других Ману – прототипов последующих людских рас.</w:t>
      </w:r>
    </w:p>
    <w:p>
      <w:pPr>
        <w:pStyle w:val="Normal"/>
        <w:ind w:firstLine="540"/>
        <w:jc w:val="both"/>
        <w:rPr>
          <w:sz w:val="28"/>
          <w:szCs w:val="28"/>
        </w:rPr>
      </w:pPr>
      <w:r>
        <w:rPr>
          <w:sz w:val="28"/>
          <w:szCs w:val="28"/>
        </w:rPr>
        <w:t>Первая схема – схема офитов представляет Битос или Глубь как женскую эманацию, и занимает место плеромы, но в более высокой области, тогда как  имя Битос гностики дали первопричине. Она представляет собой бесконечную пустоту, внутри которой находится Непознаваемая Первопричина – двигатель всего. Она окутывает Его подобно завесе («Шехина» Эйн-Софа). В этой бесконечной Глуби находится круг из спиралей, которые изображают Эннойю – божественный разум, а Змий есть тень Света (Логос), который проявляет себя, как двойственный принцип добра и зла (единство Эннойи и Офита). Когда же они разъединены, один изображает Древо (дух) жизни, а другой древо познания Добра и Зла. Для наглядности эту схему можно представить следующим образом (рис.1)</w:t>
      </w:r>
    </w:p>
    <w:p>
      <w:pPr>
        <w:pStyle w:val="Normal"/>
        <w:ind w:firstLine="510"/>
        <w:jc w:val="both"/>
        <w:rPr>
          <w:sz w:val="28"/>
          <w:szCs w:val="28"/>
        </w:rPr>
      </w:pPr>
      <w:r>
        <w:rPr>
          <w:sz w:val="28"/>
          <w:szCs w:val="28"/>
        </w:rPr>
        <w:t xml:space="preserve">«Когда вечный просыпается и желает проявить себя, он разделяется на  мужское и женское, то есть становится двуполым божеством или андрогином, иначе Вселенским «Отцом-Матерью». И от этих двух эманирует третий Творящий Принцип «Сын или Проявленный Логос, продукт Божественного Разума, от которого происходит дальнейшее развитие Вселенной. </w:t>
      </w:r>
    </w:p>
    <w:p>
      <w:pPr>
        <w:pStyle w:val="Normal"/>
        <w:ind w:firstLine="510"/>
        <w:jc w:val="both"/>
        <w:rPr>
          <w:sz w:val="28"/>
          <w:szCs w:val="28"/>
        </w:rPr>
      </w:pPr>
      <w:r>
        <w:rPr>
          <w:sz w:val="28"/>
          <w:szCs w:val="28"/>
        </w:rPr>
        <w:t xml:space="preserve"> </w:t>
      </w:r>
      <w:r>
        <w:rPr>
          <w:sz w:val="28"/>
          <w:szCs w:val="28"/>
        </w:rPr>
        <w:t xml:space="preserve">Божественная система имеет мужскую Троицу, которая изошла сама отдельно из одного женского Божества и состоит как бы из трех аспектов. Это Тайна (Творящая мощь), Битос (Божья Воля) и Эннойя (Божественная Мысль). Но, тем не менее, они представляют собою Единое целое. Эти три производят Софию (Божественную Мудрость), и уже вчетвером эманируют Хрестоса, самую сущность Духа, который существует вечно.    </w:t>
      </w:r>
    </w:p>
    <w:p>
      <w:pPr>
        <w:pStyle w:val="Normal"/>
        <w:ind w:hanging="360"/>
        <w:jc w:val="both"/>
        <w:rPr>
          <w:sz w:val="28"/>
          <w:szCs w:val="28"/>
        </w:rPr>
      </w:pPr>
      <w:r>
        <w:rPr>
          <w:sz w:val="28"/>
          <w:szCs w:val="28"/>
        </w:rPr>
        <w:t xml:space="preserve">            </w:t>
      </w:r>
      <w:r>
        <w:rPr>
          <w:sz w:val="28"/>
          <w:szCs w:val="28"/>
        </w:rPr>
        <w:t>Битос (Божественная Воля) и София (Совершенная Мудрость)  производят Софию младшую (обычную мудрость) и Богочеловека - Иисуса, причем София младшая, как непроявленный Святой Дух, разумная Матерь всего материального, а другой – как проявленный офит, божественная мудрость, павшая в материю или в Богочеловека Иисуса.</w:t>
      </w:r>
    </w:p>
    <w:p>
      <w:pPr>
        <w:pStyle w:val="Normal"/>
        <w:ind w:hanging="360"/>
        <w:jc w:val="both"/>
        <w:rPr>
          <w:sz w:val="28"/>
          <w:szCs w:val="28"/>
        </w:rPr>
      </w:pPr>
      <w:r>
        <w:rPr>
          <w:sz w:val="28"/>
          <w:szCs w:val="28"/>
        </w:rPr>
        <w:t xml:space="preserve">          </w:t>
      </w:r>
      <w:r>
        <w:rPr>
          <w:sz w:val="28"/>
          <w:szCs w:val="28"/>
        </w:rPr>
        <w:t>После этого Эннойя (Мысль) и София (Совершенная Мудрость) производят еще две другие эманации – совершенного Хрестоса и вторую несовершенную Софию Ахамот (проявленную мудрость), которая становится посредником между интеллектуальным и материальным мирами, а Иисус Христос является посредником и водителем между Богом Высочайшим и всем, что есть духовного в человеке;  таким образом, Ахамот, то есть – София младшая выполнила ту же самую обязанность между первым человеком (материей) и Богом Эннойей, дав рождение Ильда-Баофу, который, являясь творящим богом, создает людей.</w:t>
      </w:r>
    </w:p>
    <w:p>
      <w:pPr>
        <w:pStyle w:val="Normal"/>
        <w:ind w:firstLine="540"/>
        <w:jc w:val="both"/>
        <w:rPr>
          <w:sz w:val="28"/>
          <w:szCs w:val="28"/>
        </w:rPr>
      </w:pPr>
      <w:r>
        <w:rPr>
          <w:sz w:val="28"/>
          <w:szCs w:val="28"/>
        </w:rPr>
        <w:t>Древнейшие индусские теологии  верили в первичное откровение слов священных текстов, и эти формы являются символами, выражающими явления невидимого мира. Это показывает идентичность между древними религиями в отношении их тайной доктрины.</w:t>
      </w:r>
    </w:p>
    <w:p>
      <w:pPr>
        <w:pStyle w:val="Normal"/>
        <w:ind w:firstLine="540"/>
        <w:jc w:val="both"/>
        <w:rPr>
          <w:sz w:val="28"/>
          <w:szCs w:val="28"/>
        </w:rPr>
      </w:pPr>
      <w:r>
        <w:rPr>
          <w:sz w:val="28"/>
          <w:szCs w:val="28"/>
        </w:rPr>
        <w:t>Метр Гаятри состоит из 3х8 слогов и считается наиболее священным и всех метров. Это метр Агни, бога огня, становящегося временами эмблемой самого Брахмы, главного Творца и «создателя человека» по своему собственному образу.</w:t>
      </w:r>
    </w:p>
    <w:p>
      <w:pPr>
        <w:pStyle w:val="Normal"/>
        <w:ind w:firstLine="540"/>
        <w:jc w:val="both"/>
        <w:rPr>
          <w:sz w:val="28"/>
          <w:szCs w:val="28"/>
        </w:rPr>
      </w:pPr>
      <w:r>
        <w:rPr>
          <w:sz w:val="28"/>
          <w:szCs w:val="28"/>
        </w:rPr>
        <w:t>Главные проблемы каждой теологии лежат скрытыми под этим образом огня,  и душа и тело человека развились из огня, мыслящего и бессмертного элемента, который пропитывает все и, по мнению Гераклита, Гиппократа  и Карменида, является Богом, - и это все имеет одно и то же значение.</w:t>
      </w:r>
    </w:p>
    <w:p>
      <w:pPr>
        <w:pStyle w:val="Normal"/>
        <w:ind w:hanging="360"/>
        <w:jc w:val="both"/>
        <w:rPr>
          <w:sz w:val="28"/>
          <w:szCs w:val="28"/>
        </w:rPr>
      </w:pPr>
      <w:r>
        <w:rPr>
          <w:sz w:val="28"/>
          <w:szCs w:val="28"/>
        </w:rPr>
      </w:r>
    </w:p>
    <w:p>
      <w:pPr>
        <w:pStyle w:val="Normal"/>
        <w:ind w:hanging="360"/>
        <w:jc w:val="both"/>
        <w:rPr>
          <w:sz w:val="28"/>
          <w:szCs w:val="28"/>
        </w:rPr>
      </w:pPr>
      <w:r>
        <w:rPr>
          <w:sz w:val="28"/>
          <w:szCs w:val="28"/>
        </w:rPr>
        <w:drawing>
          <wp:inline distT="0" distB="0" distL="0" distR="0">
            <wp:extent cx="5285740" cy="5543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285740" cy="5543550"/>
                    </a:xfrm>
                    <a:prstGeom prst="rect">
                      <a:avLst/>
                    </a:prstGeom>
                  </pic:spPr>
                </pic:pic>
              </a:graphicData>
            </a:graphic>
          </wp:inline>
        </w:drawing>
      </w:r>
    </w:p>
    <w:p>
      <w:pPr>
        <w:pStyle w:val="Normal"/>
        <w:ind w:hanging="360"/>
        <w:jc w:val="both"/>
        <w:rPr>
          <w:sz w:val="28"/>
          <w:szCs w:val="28"/>
        </w:rPr>
      </w:pPr>
      <w:r>
        <w:rPr>
          <w:sz w:val="28"/>
          <w:szCs w:val="28"/>
        </w:rPr>
      </w:r>
    </w:p>
    <w:p>
      <w:pPr>
        <w:pStyle w:val="Normal"/>
        <w:ind w:firstLine="540"/>
        <w:jc w:val="both"/>
        <w:rPr>
          <w:sz w:val="28"/>
          <w:szCs w:val="28"/>
        </w:rPr>
      </w:pPr>
      <w:r>
        <w:rPr>
          <w:sz w:val="28"/>
          <w:szCs w:val="28"/>
        </w:rPr>
        <w:t>Мы хотим доказать существование в Индии религиозной системы за многие столетия до того, как были изобретены экзотерические басни о Саде Эдема и Потопе. Отсюда и тождественность доктрины: «Бессмертное существо находится в колыбели смертного Существа. Эти два вечные спутника идут вместе повсюду; только некоторые люди знают одного, не зная другого». Тот  первый и единый воспет поэтами Вед. Профессор Макс Мюллер назвал природу индусских богов «масками без актеров, именами без существ, но существами без имен», доказывая этим монотеизм древней ведической религии.</w:t>
      </w:r>
    </w:p>
    <w:p>
      <w:pPr>
        <w:pStyle w:val="Normal"/>
        <w:ind w:firstLine="540"/>
        <w:jc w:val="both"/>
        <w:rPr>
          <w:sz w:val="28"/>
          <w:szCs w:val="28"/>
        </w:rPr>
      </w:pPr>
      <w:r>
        <w:rPr>
          <w:sz w:val="28"/>
          <w:szCs w:val="28"/>
        </w:rPr>
        <w:t>Библейские патриархи настолько же являются «масками без актеров», насколько же и праджапати, хотя персонажи за этими масками представляют собою только абстрактную тень, и в каждом из них воплощена идея, принадлежащая философским и научным теориям древней мудрости.</w:t>
      </w:r>
    </w:p>
    <w:p>
      <w:pPr>
        <w:pStyle w:val="Normal"/>
        <w:ind w:firstLine="540"/>
        <w:jc w:val="both"/>
        <w:rPr>
          <w:sz w:val="28"/>
          <w:szCs w:val="28"/>
        </w:rPr>
      </w:pPr>
      <w:r>
        <w:rPr>
          <w:sz w:val="28"/>
          <w:szCs w:val="28"/>
        </w:rPr>
        <w:t>Отрицать наличие какой-либо научной философии из «Ригведы» равносильно отказу от правильного понимания самой матери-религии.</w:t>
      </w:r>
    </w:p>
    <w:p>
      <w:pPr>
        <w:pStyle w:val="Normal"/>
        <w:ind w:firstLine="540"/>
        <w:jc w:val="both"/>
        <w:rPr>
          <w:sz w:val="28"/>
          <w:szCs w:val="28"/>
        </w:rPr>
      </w:pPr>
      <w:r>
        <w:rPr>
          <w:sz w:val="28"/>
          <w:szCs w:val="28"/>
        </w:rPr>
        <w:t>Индусские доктрины учат о двух пралайях или растворениях – одна всеобщая – маха-пралайя и другая меньшая, которая не имеет никакого отношения к всеобщему растворению, но относится к геологическим катаклизмам в конце каждого малого цикла нашей планеты. Чисто местный потоп в Центральной Азии, который произошел около 10 000 лет назад, не имеет никакого отношения к мифическому Ною или Нуаху. Эти катаклизмы не разрушают мир земли, но только изменяют общую его внешность.</w:t>
      </w:r>
    </w:p>
    <w:p>
      <w:pPr>
        <w:pStyle w:val="Normal"/>
        <w:ind w:firstLine="540"/>
        <w:jc w:val="both"/>
        <w:rPr>
          <w:sz w:val="28"/>
          <w:szCs w:val="28"/>
        </w:rPr>
      </w:pPr>
      <w:r>
        <w:rPr>
          <w:sz w:val="28"/>
          <w:szCs w:val="28"/>
        </w:rPr>
        <w:t>При царствовании одного из потомков по имени Вайсвата произошел великий катаклизм, память о котором перешла в предание.</w:t>
      </w:r>
    </w:p>
    <w:p>
      <w:pPr>
        <w:pStyle w:val="Normal"/>
        <w:ind w:firstLine="540"/>
        <w:jc w:val="both"/>
        <w:rPr>
          <w:sz w:val="28"/>
          <w:szCs w:val="28"/>
        </w:rPr>
      </w:pPr>
      <w:r>
        <w:rPr>
          <w:sz w:val="28"/>
          <w:szCs w:val="28"/>
        </w:rPr>
        <w:t>История говорит  о потоке эмигрантов через Инд, но  не говорит  ни единого слова об «избранном народе». А смутные предания говорят о каких-то загадочных утерянных племенах Израиля, появившихся в Индии. Могут ли быть кощунственнее и смешнее какие-либо выдумки языческого мира, чем беседа Иеговы с Моисеем?  Показаны ли языческие боги более жестокими, чем тот же самый Иегова во многих местах? Ни один древний грек никогда не был сожжен за то, что не принимал эти повествования в буквальном смысле.</w:t>
      </w:r>
    </w:p>
    <w:p>
      <w:pPr>
        <w:pStyle w:val="Normal"/>
        <w:ind w:firstLine="540"/>
        <w:jc w:val="both"/>
        <w:rPr>
          <w:sz w:val="28"/>
          <w:szCs w:val="28"/>
        </w:rPr>
      </w:pPr>
      <w:r>
        <w:rPr>
          <w:sz w:val="28"/>
          <w:szCs w:val="28"/>
        </w:rPr>
        <w:t>Но даже  эти выдумки намного менее нелепы тех, которые были навязаны христианам с тех пор, как церковь признала Ветхий Завет, и римско-католическая церковь открыла свой счет тауматургических святых.</w:t>
      </w:r>
    </w:p>
    <w:p>
      <w:pPr>
        <w:pStyle w:val="Normal"/>
        <w:ind w:firstLine="540"/>
        <w:jc w:val="both"/>
        <w:rPr/>
      </w:pPr>
      <w:r>
        <w:rPr>
          <w:sz w:val="28"/>
          <w:szCs w:val="28"/>
        </w:rPr>
        <w:t>Вероисповедание и сокровенная философия индуса такова, как она была и десять тысяч лет тому назад. Ключевым камнем индусской философии и религиозной системы является периодическое воплощение божества. Каждый раз, когда человечество готово впасть в материализм и нравственную деградацию, Высокий Дух воплощался в своем создании, избранном для этой цели. Посланец Высочайшего (Хрестос) соединяется с духовностью материи и души, и тогда триада, таким образом, Я становится завершенной путем присоединения Венца, - и рождается Спаситель, который помогает снова поставить человечество на путь истины и добродетели. Ранняя христианская</w:t>
      </w:r>
      <w:r>
        <w:rPr>
          <w:szCs w:val="32"/>
        </w:rPr>
        <w:t xml:space="preserve"> </w:t>
      </w:r>
      <w:r>
        <w:rPr>
          <w:sz w:val="28"/>
          <w:szCs w:val="28"/>
        </w:rPr>
        <w:t>церковь, очевидно, разделяла то же самое верование, иначе она не обратила бы второе пришествие в догмат веры и не прибегала бы к коварному измышлению басни об Антихристе в качестве предостережения против возможных будущих воплощений. Они не могли представить себе, что Мельхиседек был аватаром Христа.</w:t>
      </w:r>
    </w:p>
    <w:p>
      <w:pPr>
        <w:pStyle w:val="Normal"/>
        <w:ind w:firstLine="540"/>
        <w:jc w:val="both"/>
        <w:rPr>
          <w:sz w:val="28"/>
          <w:szCs w:val="28"/>
        </w:rPr>
      </w:pPr>
      <w:r>
        <w:rPr>
          <w:sz w:val="28"/>
          <w:szCs w:val="28"/>
        </w:rPr>
        <w:t>«Хептаксис» не есть Верховная причина, а просто эманация из Него – первое видимое Проявление Непроявленной Силы. Его божественное проявленное дыхание  спустилось и, таким образом, стало познаваемым для внешних чувств, - говорит Джон Рехлин.</w:t>
      </w:r>
    </w:p>
    <w:p>
      <w:pPr>
        <w:pStyle w:val="Normal"/>
        <w:ind w:firstLine="540"/>
        <w:jc w:val="both"/>
        <w:rPr>
          <w:sz w:val="28"/>
          <w:szCs w:val="28"/>
        </w:rPr>
      </w:pPr>
      <w:r>
        <w:rPr>
          <w:sz w:val="28"/>
          <w:szCs w:val="28"/>
        </w:rPr>
        <w:t>Это эманация Высочайшего, Демиург, множество в единстве, Элохимы, которых мы видим творящими наш мир или формовщиками его в 6 дней и отдыхающими на 7-ой.  Эти Элохимы и есть евгемеризованные  силы Природы, верные проявленные слуги, законы того, Кто сам есть нерушимый закон и гармония.</w:t>
      </w:r>
    </w:p>
    <w:p>
      <w:pPr>
        <w:pStyle w:val="Normal"/>
        <w:ind w:firstLine="540"/>
        <w:jc w:val="both"/>
        <w:rPr>
          <w:sz w:val="28"/>
          <w:szCs w:val="28"/>
        </w:rPr>
      </w:pPr>
      <w:r>
        <w:rPr>
          <w:sz w:val="28"/>
          <w:szCs w:val="28"/>
        </w:rPr>
        <w:t>Согласно каббалистам это попытки миров, предшествовавших нашему. Древние учили, что каждый из этих былых миров, совершив свою физическую эволюцию и достигнув конца своего цикла через рождение, рост, возмужалость, старость и смерть возвратились к своей первичной субъективной форме духовной земли.</w:t>
      </w:r>
    </w:p>
    <w:p>
      <w:pPr>
        <w:pStyle w:val="Normal"/>
        <w:ind w:firstLine="540"/>
        <w:jc w:val="both"/>
        <w:rPr/>
      </w:pPr>
      <w:r>
        <w:rPr>
          <w:sz w:val="28"/>
          <w:szCs w:val="28"/>
        </w:rPr>
        <w:t>Философы того времени пытались доказать тождественность египетской, греческой и индусской мифологии. В мифах упоминается о двух династиях царей Солнца и Луны. Позднее все эти цари были отождествлены и превращены после смерти в солнечные и лунные божества. Поклонение им явилось самым ранним извращением великой первоначальной веры, которая справедливо считала Солнце и его огненную жизнь, дающие лучи, наиболее подходящим символом того, Кто явился Владыкою Жизни и Смерти.</w:t>
      </w:r>
    </w:p>
    <w:p>
      <w:pPr>
        <w:pStyle w:val="Normal"/>
        <w:ind w:firstLine="540"/>
        <w:jc w:val="both"/>
        <w:rPr>
          <w:sz w:val="28"/>
          <w:szCs w:val="28"/>
        </w:rPr>
      </w:pPr>
      <w:r>
        <w:rPr>
          <w:sz w:val="28"/>
          <w:szCs w:val="28"/>
        </w:rPr>
        <w:t>Существует повествование, свидетельствующее о том, что в религиозном культе израильтян было течение двух параллельных потоков: один принадлежал государственной религии и был принят в виду политической необходимости, другой представлял собою чистое идолопоклонство, являющееся результатом незнания истинной эзотерической доктрины, проповедуемой Моисеем.</w:t>
      </w:r>
    </w:p>
    <w:p>
      <w:pPr>
        <w:pStyle w:val="Normal"/>
        <w:ind w:firstLine="540"/>
        <w:jc w:val="both"/>
        <w:rPr>
          <w:sz w:val="28"/>
          <w:szCs w:val="28"/>
        </w:rPr>
      </w:pPr>
      <w:r>
        <w:rPr>
          <w:sz w:val="28"/>
          <w:szCs w:val="28"/>
        </w:rPr>
        <w:t>Езекия был ожидаемым мессией экзотерической государственной религии. Он был тем побегом от ствола Есеева, который должен был вызволить евреев из прискорбного пленения, о котором еврейские историки молчат, но который пророки необдуманно раскрывают.</w:t>
      </w:r>
    </w:p>
    <w:p>
      <w:pPr>
        <w:pStyle w:val="Normal"/>
        <w:ind w:firstLine="540"/>
        <w:jc w:val="both"/>
        <w:rPr>
          <w:sz w:val="28"/>
          <w:szCs w:val="28"/>
        </w:rPr>
      </w:pPr>
      <w:r>
        <w:rPr>
          <w:sz w:val="28"/>
          <w:szCs w:val="28"/>
        </w:rPr>
        <w:t>Экзотерический план Библии был составлен так, чтобы он соответствовал 4-ем векам (золотой, серебряный, медный и железный). Но сокровенные вычисления совсем другие. Мы находимся в железном веке или Кали Юге, а он начался с Ноя, мифического предка нашей расы. Он принадлежит к чисто женской триаде халдеев. Каждая мужская триада имела свою женскую копию, одну в трех, как и первая. Это было пассивное дополнение активного принципа, его отражение.</w:t>
      </w:r>
    </w:p>
    <w:p>
      <w:pPr>
        <w:pStyle w:val="Normal"/>
        <w:ind w:firstLine="540"/>
        <w:jc w:val="both"/>
        <w:rPr>
          <w:sz w:val="28"/>
          <w:szCs w:val="28"/>
        </w:rPr>
      </w:pPr>
      <w:r>
        <w:rPr>
          <w:sz w:val="28"/>
          <w:szCs w:val="28"/>
        </w:rPr>
        <w:t>Ковчег, в котором хранятся зародыши всех живущих тварей, необходимых для заселения Земли, изображает сохраняемость жизни и превосходство духа над материей при столкновении противоположных сил в природе.</w:t>
      </w:r>
    </w:p>
    <w:p>
      <w:pPr>
        <w:pStyle w:val="Normal"/>
        <w:ind w:firstLine="540"/>
        <w:jc w:val="both"/>
        <w:rPr>
          <w:sz w:val="28"/>
          <w:szCs w:val="28"/>
        </w:rPr>
      </w:pPr>
      <w:r>
        <w:rPr>
          <w:sz w:val="28"/>
          <w:szCs w:val="28"/>
        </w:rPr>
        <w:t>Описывая религию египтян, Лидос Мария Чайка говорит:  «Благоговение перед тайной органической жизни привело к познанию мужского и женского начал во всем духовном и материальном. Половые эмблемы, везде бросающиеся в глаза в скульптурах их храмов, покажутся нечистыми в описании, но ни один чистый и вдумчивый ум не будет рассматривать их таковыми, видя ту простоту и торжественность, с какими подходят к этому предмету».</w:t>
      </w:r>
    </w:p>
    <w:p>
      <w:pPr>
        <w:pStyle w:val="Normal"/>
        <w:ind w:firstLine="540"/>
        <w:jc w:val="both"/>
        <w:rPr>
          <w:sz w:val="28"/>
          <w:szCs w:val="28"/>
        </w:rPr>
      </w:pPr>
      <w:r>
        <w:rPr>
          <w:sz w:val="28"/>
          <w:szCs w:val="28"/>
        </w:rPr>
        <w:t>Из группы 12 патриархов только один Ной по причине его положения в переходной точке принадлежит к величайшей вавилонской троице Нуах, духу вод. Остальные тождественны с низшими богами Ассирии и Вавилона, которые представляли собой низшие расы эманаций, как и патриархи показаны помогающими Иегове – «Господу Богу».</w:t>
      </w:r>
    </w:p>
    <w:p>
      <w:pPr>
        <w:pStyle w:val="Normal"/>
        <w:ind w:firstLine="540"/>
        <w:jc w:val="both"/>
        <w:rPr>
          <w:sz w:val="28"/>
          <w:szCs w:val="28"/>
        </w:rPr>
      </w:pPr>
      <w:r>
        <w:rPr>
          <w:sz w:val="28"/>
          <w:szCs w:val="28"/>
        </w:rPr>
        <w:t>Кроме этих еще были и 4 класса гениев. Иезекиль в своем видении заставляет их поддерживать трон Иеговы, и это отождествляет еврейского «Господа-Бога» с одним лицом троицы вавилонян и нынешнего христианского Бога с той же самой триадой, поскольку это есть те  4 херувима, на которых Ириней заставляет ездить Иисуса, и которые представлены как спутники евангелистов.</w:t>
      </w:r>
    </w:p>
    <w:p>
      <w:pPr>
        <w:pStyle w:val="Normal"/>
        <w:ind w:firstLine="540"/>
        <w:jc w:val="both"/>
        <w:rPr>
          <w:sz w:val="28"/>
          <w:szCs w:val="28"/>
        </w:rPr>
      </w:pPr>
      <w:r>
        <w:rPr>
          <w:sz w:val="28"/>
          <w:szCs w:val="28"/>
        </w:rPr>
        <w:t>В описании книг «Идены»  «откровения» показаны в виде 4-рех зверей, которые олицетворяют 4 элемента  царства - земли, воздуха, огня и воды. Выше этих зверей были ангелы или духи, разделенные на две группы – небесные существа и земные духи, великаны.</w:t>
      </w:r>
    </w:p>
    <w:p>
      <w:pPr>
        <w:pStyle w:val="Normal"/>
        <w:ind w:firstLine="540"/>
        <w:jc w:val="both"/>
        <w:rPr/>
      </w:pPr>
      <w:r>
        <w:rPr>
          <w:sz w:val="28"/>
          <w:szCs w:val="28"/>
        </w:rPr>
        <w:t xml:space="preserve">Каббала дает очень ясный ответ о пермутациях или земных заменах одного лица другим. Так духовная искра или душа Авраама была взята от Михаила, высочайшей эманации божества настолько высокого, что в глазах гностиков Михаил отождествлялся с Христом. И все же Михаил и Енох – одна и та же личность. Обе занимают точки «скрещивания креста Зодиака как «человек». Адам не есть Кадмон, но Адам </w:t>
      </w:r>
      <w:r>
        <w:rPr>
          <w:sz w:val="28"/>
          <w:szCs w:val="28"/>
          <w:lang w:val="en-US"/>
        </w:rPr>
        <w:t>Primus</w:t>
      </w:r>
      <w:r>
        <w:rPr>
          <w:sz w:val="28"/>
          <w:szCs w:val="28"/>
        </w:rPr>
        <w:t>, Микропросопус. Тот, который «ходил перед Богом» и «не умирал», есть дух Енох, олицетворяющий собой человечество вечное в духе и  плоти, хотя последние и умирают. Смерть – это только новое рождение, а дух бессмертен.</w:t>
      </w:r>
    </w:p>
    <w:p>
      <w:pPr>
        <w:pStyle w:val="Normal"/>
        <w:ind w:firstLine="540"/>
        <w:jc w:val="both"/>
        <w:rPr>
          <w:sz w:val="28"/>
          <w:szCs w:val="28"/>
        </w:rPr>
      </w:pPr>
      <w:r>
        <w:rPr>
          <w:sz w:val="28"/>
          <w:szCs w:val="28"/>
        </w:rPr>
        <w:t>Таким образом, человечество никогда не умирает, ибо Разрушитель стал Творцом. Енох – это образ единственного человечества, духовного и земного. Вот почему его место в Центре астрономического креста.</w:t>
      </w:r>
    </w:p>
    <w:p>
      <w:pPr>
        <w:pStyle w:val="Normal"/>
        <w:ind w:firstLine="540"/>
        <w:jc w:val="both"/>
        <w:rPr>
          <w:sz w:val="28"/>
          <w:szCs w:val="28"/>
        </w:rPr>
      </w:pPr>
      <w:r>
        <w:rPr>
          <w:sz w:val="28"/>
          <w:szCs w:val="28"/>
        </w:rPr>
        <w:t>По-видимому, эта идея родилась не у евреев. Каждый народ глубоко почитал крест, так как он являлся геометрической  основой религиозного символизма их аватаров, проявлением божества или Творения в своем творении – человеке; Бога в человечестве и человечества в Боге, как духов. Старейшие памятники Халдеи, Персии и Индии открывают перед нами двойной или восьмиконечный крест. Его можно обнаружить в растениях, снежинках. Ланди назвал соединение двух крестов «Пророческой Звездой Воплощения, которая соединила небо и землю. Старая каббалистская аксиома «как внизу, так и вверху» отвечает этому еще лучше, так как она открывает нам того же самого бога для всего человечества, а не только для горсточки христиан. Адам, Кадмон, Гермес, Енох, Озирис, Кришна, Ормазд или Христос – все они одно. Они стоят как Метатроны между телом и душой – вечные духи, спасающие плоть перерождением плоти внизу, и душу – перерождением вверху, где человечество еще раз ходит перед Богом.</w:t>
      </w:r>
    </w:p>
    <w:p>
      <w:pPr>
        <w:pStyle w:val="Normal"/>
        <w:ind w:firstLine="540"/>
        <w:jc w:val="both"/>
        <w:rPr/>
      </w:pPr>
      <w:r>
        <w:rPr>
          <w:sz w:val="28"/>
          <w:szCs w:val="28"/>
        </w:rPr>
        <w:t>Ранними философами эволюция Вселенной и ее последовательные периоды формирования вместе с развитием человеческих рас освещались аллегорически в 12 часах; при этом каждый час символизирует эволюцию нового человека, который</w:t>
      </w:r>
      <w:r>
        <w:rPr>
          <w:szCs w:val="32"/>
        </w:rPr>
        <w:t xml:space="preserve"> </w:t>
      </w:r>
      <w:r>
        <w:rPr>
          <w:sz w:val="28"/>
          <w:szCs w:val="28"/>
        </w:rPr>
        <w:t>в свою очередь делится на 4 четверти или века. Провидец нашел бы, что в этих 4-ех  различных периодах появлялись 4 солнца, а индусы утверждали свои 4 Юги.</w:t>
      </w:r>
    </w:p>
    <w:p>
      <w:pPr>
        <w:pStyle w:val="Normal"/>
        <w:ind w:firstLine="540"/>
        <w:jc w:val="both"/>
        <w:rPr/>
      </w:pPr>
      <w:r>
        <w:rPr>
          <w:sz w:val="28"/>
          <w:szCs w:val="28"/>
        </w:rPr>
        <w:t>В «Ману» мы находим: «В первом веке ни болезни, ни страдания не были известны, люди жили три столетия». Это была Сатья-Юга. Но в каждом из последующих веков жизнь первобытного человека теряет 1/4 своей длительности, то есть в третьей юге человек живет 300, в двапаре-Юге 200 и в Кали Юге, или в нашем собственном, 100 лет в лучшем случае. Из талмудов известно, что первая эманированная божественная пара-Андрогинный Демиург Хокма и Бина строят себе дом с 7-ю колоннами, то есть они являются архитекторами Бога – Мудростью и Разумом, Его «циркулем и наугольником». Эти 7 колонн суть будущие 7 миров или первичных 7-и изначальных «дней» творения. «Хокма приносит в жертву свои жертвы».</w:t>
      </w:r>
    </w:p>
    <w:p>
      <w:pPr>
        <w:pStyle w:val="Normal"/>
        <w:ind w:firstLine="540"/>
        <w:jc w:val="both"/>
        <w:rPr>
          <w:sz w:val="28"/>
          <w:szCs w:val="28"/>
        </w:rPr>
      </w:pPr>
      <w:r>
        <w:rPr>
          <w:sz w:val="28"/>
          <w:szCs w:val="28"/>
        </w:rPr>
        <w:t>Ее жертвами являются бесчисленные силы природы, которые должны «умереть» (израсходоваться) для того, чтобы они жили; то есть одна сила угасает только для того, чтобы породить другую силу, ее потомство.</w:t>
      </w:r>
    </w:p>
    <w:p>
      <w:pPr>
        <w:pStyle w:val="Normal"/>
        <w:ind w:firstLine="540"/>
        <w:jc w:val="both"/>
        <w:rPr>
          <w:sz w:val="28"/>
          <w:szCs w:val="28"/>
        </w:rPr>
      </w:pPr>
      <w:r>
        <w:rPr>
          <w:sz w:val="28"/>
          <w:szCs w:val="28"/>
        </w:rPr>
        <w:t>В одном дне 12 часов, в течение которых завершается творение человека. Но «Ману» нас учит, что этот день охватывает 4 века мира и длится 12 000 божественных лет дэвов. «Творцы очерчивают во втором часу образ более телесной формы человека», затем создают противоположный пол. Таков путь, по которому следовали элохимы в отношении всего сотворенного.</w:t>
      </w:r>
    </w:p>
    <w:p>
      <w:pPr>
        <w:pStyle w:val="Normal"/>
        <w:ind w:firstLine="540"/>
        <w:jc w:val="both"/>
        <w:rPr>
          <w:sz w:val="28"/>
          <w:szCs w:val="28"/>
        </w:rPr>
      </w:pPr>
      <w:r>
        <w:rPr>
          <w:sz w:val="28"/>
          <w:szCs w:val="28"/>
        </w:rPr>
        <w:t>Если божество и его Вселенная должны мыслиться как сфероидальные, то такую форму имел также и человек. И только после того, как  очерчивающая его оболочка становилась тяжелее, появилась необходимость в конечностях. И если вообразить человека с руками и ногами, естественно распростертыми под тем же углом, мы получим ту же самую фигуру, которую описывает Платон (крест внутри окружности).</w:t>
      </w:r>
    </w:p>
    <w:p>
      <w:pPr>
        <w:pStyle w:val="Normal"/>
        <w:ind w:firstLine="540"/>
        <w:jc w:val="both"/>
        <w:rPr>
          <w:sz w:val="28"/>
          <w:szCs w:val="28"/>
        </w:rPr>
      </w:pPr>
      <w:r>
        <w:rPr>
          <w:sz w:val="28"/>
          <w:szCs w:val="28"/>
        </w:rPr>
        <w:t>Действительная еврейская библия была сокровенной книгой, не известной массам, и отцы о ней никогда не слышали. Мы решительно предпочитаем слова Сведенборга, что «Древнее Слово» находится где-то в Китае или Великой Татарии. И если это «Господь» говорит через Сведенборга, то можно думать, что древнего «Слова Божия» нет нигде, кроме языческих стран, в особенности буддийской Татарии, Тибета и Китая!</w:t>
      </w:r>
    </w:p>
    <w:p>
      <w:pPr>
        <w:pStyle w:val="Normal"/>
        <w:ind w:firstLine="540"/>
        <w:jc w:val="both"/>
        <w:rPr>
          <w:sz w:val="28"/>
          <w:szCs w:val="28"/>
        </w:rPr>
      </w:pPr>
      <w:r>
        <w:rPr>
          <w:sz w:val="28"/>
          <w:szCs w:val="28"/>
        </w:rPr>
        <w:t>Пэмандр (Логос) исходит из бесконечной тьмы и покрывает Землю облаками, которые змееподобно распространены по всей Земле. Логос является старейшим образом Бога, он есть активный Логос, как говорит Филон. Отец есть латентная мысль.</w:t>
      </w:r>
    </w:p>
    <w:p>
      <w:pPr>
        <w:pStyle w:val="Normal"/>
        <w:ind w:firstLine="540"/>
        <w:jc w:val="both"/>
        <w:rPr>
          <w:sz w:val="28"/>
          <w:szCs w:val="28"/>
        </w:rPr>
      </w:pPr>
      <w:r>
        <w:rPr>
          <w:sz w:val="28"/>
          <w:szCs w:val="28"/>
        </w:rPr>
        <w:t>В то время, как одни философы превозносят значение физического тела, другие верят в индивидуальное существование бессмертного духа. При наличии возвышенных взглядов Ригведы по отношению к Богу и бессмертию человеческого духа не удивительно, что узкие гимны Моисеевых книг указывают на преимущество первых. Даже этически кодекс «Ману» несравненно выше Пятикнижия Моисея.</w:t>
      </w:r>
    </w:p>
    <w:p>
      <w:pPr>
        <w:pStyle w:val="Normal"/>
        <w:ind w:firstLine="540"/>
        <w:jc w:val="both"/>
        <w:rPr>
          <w:sz w:val="28"/>
          <w:szCs w:val="28"/>
        </w:rPr>
      </w:pPr>
      <w:r>
        <w:rPr>
          <w:sz w:val="28"/>
          <w:szCs w:val="28"/>
        </w:rPr>
        <w:t>Магомета никогда не считали и теперь не считают богом; все же побуждаемые его именем миллионы мусульман служили своему Богу с пылом, равного которому не найдешь в христианском сектанстве. Что они печально дегенерировали с дней своего пророка, не меняет сути дела, но только тем доказывает преобладание материи над духом по всему миру. Кроме того, они никогда не отходили от первоначальной веры больше, чем сами христиане. Почему же тогда Иисус из Назарета, который в тысячу раз выше, благороднее и нравственно величественнее Магомета, христиане не чтут так же и не следуют ему на практике вместо того, чтобы слепо его обожать и в то же время поклоняться ему в манере некоторых буддистов?</w:t>
      </w:r>
    </w:p>
    <w:p>
      <w:pPr>
        <w:pStyle w:val="Normal"/>
        <w:ind w:firstLine="540"/>
        <w:jc w:val="both"/>
        <w:rPr>
          <w:sz w:val="28"/>
          <w:szCs w:val="28"/>
        </w:rPr>
      </w:pPr>
      <w:r>
        <w:rPr>
          <w:sz w:val="28"/>
          <w:szCs w:val="28"/>
        </w:rPr>
      </w:r>
    </w:p>
    <w:p>
      <w:pPr>
        <w:pStyle w:val="Normal"/>
        <w:ind w:firstLine="540"/>
        <w:jc w:val="both"/>
        <w:rPr/>
      </w:pPr>
      <w:r>
        <w:rPr>
          <w:szCs w:val="32"/>
        </w:rPr>
        <w:t xml:space="preserve">                  </w:t>
      </w:r>
      <w:r>
        <w:rPr>
          <w:szCs w:val="32"/>
        </w:rPr>
        <w:t>1.5.  Апостолы Петр и Павел</w:t>
      </w:r>
    </w:p>
    <w:p>
      <w:pPr>
        <w:pStyle w:val="Normal"/>
        <w:ind w:firstLine="540"/>
        <w:jc w:val="both"/>
        <w:rPr>
          <w:szCs w:val="32"/>
        </w:rPr>
      </w:pPr>
      <w:r>
        <w:rPr>
          <w:szCs w:val="32"/>
        </w:rPr>
      </w:r>
    </w:p>
    <w:p>
      <w:pPr>
        <w:pStyle w:val="Normal"/>
        <w:ind w:firstLine="540"/>
        <w:jc w:val="both"/>
        <w:rPr>
          <w:sz w:val="28"/>
          <w:szCs w:val="28"/>
        </w:rPr>
      </w:pPr>
      <w:r>
        <w:rPr>
          <w:sz w:val="28"/>
          <w:szCs w:val="28"/>
        </w:rPr>
        <w:t>В дни Маркиона существовали две большие партии – одна видела в христианстве только продолжение закона и стремилась ввести его в секту иудаизма; другая же рассматривала это откровение как «введение новой системы». И эти две партии были открыто представлены в ранней церкви двумя апостолами – Петром и Павлом.</w:t>
      </w:r>
    </w:p>
    <w:p>
      <w:pPr>
        <w:pStyle w:val="Normal"/>
        <w:ind w:firstLine="540"/>
        <w:jc w:val="both"/>
        <w:rPr>
          <w:sz w:val="28"/>
          <w:szCs w:val="28"/>
        </w:rPr>
      </w:pPr>
      <w:r>
        <w:rPr>
          <w:sz w:val="28"/>
          <w:szCs w:val="28"/>
        </w:rPr>
        <w:t>Ранние апостолы Петр и Павел по-разному относились к христианству того времени. Утверждение, что Петр принял мученическую смерть в Риме, не состоятельно, ибо противоречит  свидетельству истории. Латинское духовенство уцепилось за это утверждение, ибо, если бы было разоблачено это жульничество, догмат апостолической преемственности должен был бы разрушиться. Петр, будучи апостолом,  троекратно отрекался от Христа под маской фальшивой религии.</w:t>
      </w:r>
    </w:p>
    <w:p>
      <w:pPr>
        <w:pStyle w:val="Normal"/>
        <w:ind w:firstLine="540"/>
        <w:jc w:val="both"/>
        <w:rPr>
          <w:sz w:val="28"/>
          <w:szCs w:val="28"/>
        </w:rPr>
      </w:pPr>
      <w:r>
        <w:rPr>
          <w:sz w:val="28"/>
          <w:szCs w:val="28"/>
        </w:rPr>
        <w:t>Один из талантливых авторов того времени писал: «Мы должны отбросить веру в реальность божественного откровения. Мы больше не обязаны верить богословию, которое оскорбляет разум и нравственное чувство. Единственно, что нужно человеку, - это истина, и только к ней одной наша нравственная сознательность должна приспосабливаться».</w:t>
      </w:r>
    </w:p>
    <w:p>
      <w:pPr>
        <w:pStyle w:val="Normal"/>
        <w:ind w:firstLine="540"/>
        <w:jc w:val="both"/>
        <w:rPr>
          <w:sz w:val="28"/>
          <w:szCs w:val="28"/>
        </w:rPr>
      </w:pPr>
      <w:r>
        <w:rPr>
          <w:sz w:val="28"/>
          <w:szCs w:val="28"/>
        </w:rPr>
        <w:t>Петр до конца оставался «апостолом обрезания», и этот факт говорит сам за себя. По «Талмуду» Петр был назареян, но принадлежал к секте, которая откололась и стала соперничать с той сектой, которая по преданию была основана самим Иисусом. Именно в Назаре древние назареи проводили свои «собрания». Истинные посвященные поклонялись истинному Богу и имели трансцендентальные видения, в то время как избранные устраивали вечеринки и спектакли.</w:t>
      </w:r>
    </w:p>
    <w:p>
      <w:pPr>
        <w:pStyle w:val="Normal"/>
        <w:ind w:firstLine="540"/>
        <w:jc w:val="both"/>
        <w:rPr>
          <w:sz w:val="28"/>
          <w:szCs w:val="28"/>
        </w:rPr>
      </w:pPr>
      <w:r>
        <w:rPr>
          <w:sz w:val="28"/>
          <w:szCs w:val="28"/>
        </w:rPr>
        <w:t>Маркион считал Павла единственным апостолом, проповедующим чистое Евангелие; он верил тексту единственного Евангелия, которое значительно превосходит нынешние синоптические Евагелия и значительно вернее их. Что касается Нового Завета, то он утерял свою чистоту, когда его составители стали виновными в самовольных вставках.</w:t>
      </w:r>
    </w:p>
    <w:p>
      <w:pPr>
        <w:pStyle w:val="Normal"/>
        <w:ind w:firstLine="540"/>
        <w:jc w:val="both"/>
        <w:rPr>
          <w:sz w:val="28"/>
          <w:szCs w:val="28"/>
        </w:rPr>
      </w:pPr>
      <w:r>
        <w:rPr>
          <w:sz w:val="28"/>
          <w:szCs w:val="28"/>
        </w:rPr>
        <w:t>Итак, первыми христианами были люди, верившие Павлу, который именем Иисуса обещал им свободу от тесных пут церковности. Другим же апостол обрезания обещал жизнь после смерти и воскресение, о котором они не имели ни малейшего понимания. Павел предостерегает людей против сил и властей, а Петр уважает их; Петр проповедует обрезание, а Павел запрещает его.</w:t>
      </w:r>
    </w:p>
    <w:p>
      <w:pPr>
        <w:pStyle w:val="Normal"/>
        <w:ind w:firstLine="540"/>
        <w:jc w:val="both"/>
        <w:rPr>
          <w:sz w:val="28"/>
          <w:szCs w:val="28"/>
        </w:rPr>
      </w:pPr>
      <w:r>
        <w:rPr>
          <w:sz w:val="28"/>
          <w:szCs w:val="28"/>
        </w:rPr>
        <w:t>Петр, как истинный апостол обрезания, придерживается закона и старается слить свою веру с божественностью Христа со своей старой верой в господа Бога Иегову. Симон Волхв доказывает, что Демиург, Архитектор этого мира, не является величайшим божеством, ссылаясь на слова самого Иисуса, что «ни один человек не знает Отца».</w:t>
      </w:r>
    </w:p>
    <w:p>
      <w:pPr>
        <w:pStyle w:val="Normal"/>
        <w:ind w:firstLine="540"/>
        <w:jc w:val="both"/>
        <w:rPr>
          <w:sz w:val="28"/>
          <w:szCs w:val="28"/>
        </w:rPr>
      </w:pPr>
      <w:r>
        <w:rPr>
          <w:sz w:val="28"/>
          <w:szCs w:val="28"/>
        </w:rPr>
        <w:t>Первоначальное христианство имело свои особенные рукопожатия, пароли и степени посвящения.</w:t>
      </w:r>
    </w:p>
    <w:p>
      <w:pPr>
        <w:pStyle w:val="Normal"/>
        <w:ind w:firstLine="540"/>
        <w:jc w:val="both"/>
        <w:rPr>
          <w:sz w:val="28"/>
          <w:szCs w:val="28"/>
        </w:rPr>
      </w:pPr>
      <w:r>
        <w:rPr>
          <w:sz w:val="28"/>
          <w:szCs w:val="28"/>
        </w:rPr>
        <w:t>Был только один апостол Иисуса, достойный этого имени – это Павел. Что же касается других апостолов, то они приписывают своему учителю чудеса, записанные в книгах, которые намного опережают христианство, при этом в точности соблюдалась фразеология этих преданий.</w:t>
      </w:r>
    </w:p>
    <w:p>
      <w:pPr>
        <w:pStyle w:val="Normal"/>
        <w:ind w:firstLine="540"/>
        <w:jc w:val="both"/>
        <w:rPr>
          <w:sz w:val="28"/>
          <w:szCs w:val="28"/>
        </w:rPr>
      </w:pPr>
      <w:r>
        <w:rPr>
          <w:sz w:val="28"/>
          <w:szCs w:val="28"/>
        </w:rPr>
        <w:t>Павел, верящий во все оккультные силы мира «невидимого, но всегда присутствующего», говорит: «Мы не боремся против плоти и крови, но против властей, сил, властителей тьмы, вредоносных духов в верхних областях». Павел разделял взгляды гностиков на эманации и был полностью осведомлен, что Иегова не был тем богом, которого проповедовал Иисус. Если сопоставить доктрину Павла с религиозными воззрениями Петра и Иуды, то они не только поклонялись Архангелу Михаилу, но и почитали Сатану, так как последний перед своим падением был ангелом!</w:t>
      </w:r>
    </w:p>
    <w:p>
      <w:pPr>
        <w:pStyle w:val="Normal"/>
        <w:ind w:firstLine="540"/>
        <w:jc w:val="both"/>
        <w:rPr>
          <w:sz w:val="28"/>
          <w:szCs w:val="28"/>
        </w:rPr>
      </w:pPr>
      <w:r>
        <w:rPr>
          <w:sz w:val="28"/>
          <w:szCs w:val="28"/>
        </w:rPr>
        <w:t>Павел был хорошо ознакомлен с доктриной эманаций, потому не мог отождествлять Сына с Отцом, когда он говорит нам, что Бог поставил Иисуса немного ниже ангелов и немного выше Моисея. Это опрокидывает всю разработанную систему христианского богословия, так как это доказывает, что за творящим Богом стоит более Высокий Бог, составитель плана, архитектор; и что первый был только его ангел-исполнитель – простая СИЛА!</w:t>
      </w:r>
    </w:p>
    <w:p>
      <w:pPr>
        <w:pStyle w:val="Normal"/>
        <w:ind w:firstLine="540"/>
        <w:jc w:val="both"/>
        <w:rPr>
          <w:sz w:val="28"/>
          <w:szCs w:val="28"/>
        </w:rPr>
      </w:pPr>
      <w:r>
        <w:rPr>
          <w:sz w:val="28"/>
          <w:szCs w:val="28"/>
        </w:rPr>
        <w:t>С дней первобытного человека, описанного первым ведическим поэтом, не было философа, который не носил бы в молчаливом святилище своего сердца этой великой и сокровенной истины. «Вы есть боги» - было адресовано другим смертным людям. И как верное эхо, Павел утверждал, что все мы являемся «храмами Бога живого», и что эти вещи только для «Мудрых».</w:t>
      </w:r>
    </w:p>
    <w:p>
      <w:pPr>
        <w:pStyle w:val="Normal"/>
        <w:ind w:firstLine="540"/>
        <w:jc w:val="both"/>
        <w:rPr>
          <w:sz w:val="28"/>
          <w:szCs w:val="28"/>
        </w:rPr>
      </w:pPr>
      <w:r>
        <w:rPr>
          <w:sz w:val="28"/>
          <w:szCs w:val="28"/>
        </w:rPr>
        <w:t>Павел и его ученики и гностики рассматривали христианство и иудаизм, как совершенно противоположные вещи. На их взгляд последний представляет собою антагонистическую систему более низкого происхождения. «Гностики учили, что Иегова, божество евреев,  Ильда-Баоф или Сын Хаоса, был противником божественной мудрости».</w:t>
      </w:r>
    </w:p>
    <w:p>
      <w:pPr>
        <w:pStyle w:val="Normal"/>
        <w:ind w:firstLine="540"/>
        <w:jc w:val="both"/>
        <w:rPr>
          <w:sz w:val="28"/>
          <w:szCs w:val="28"/>
        </w:rPr>
      </w:pPr>
      <w:r>
        <w:rPr>
          <w:sz w:val="28"/>
          <w:szCs w:val="28"/>
        </w:rPr>
        <w:t>Все осторожные намеки Павла  имели эзотерическое значение, и потребовались столетия схоластической казуистики, чтобы признать их живую окраску в их настоящих толкованиях.</w:t>
      </w:r>
    </w:p>
    <w:p>
      <w:pPr>
        <w:pStyle w:val="Normal"/>
        <w:ind w:firstLine="540"/>
        <w:jc w:val="both"/>
        <w:rPr>
          <w:sz w:val="28"/>
          <w:szCs w:val="28"/>
        </w:rPr>
      </w:pPr>
      <w:r>
        <w:rPr>
          <w:sz w:val="28"/>
          <w:szCs w:val="28"/>
        </w:rPr>
        <w:t>Павел подразумевал под словом «Хрестос» абстрактный идеал личной божественности, обитающей в человеке. Павел был единственным из апостолов, кто понял сокровенные идеи, лежащие в основе учений Христоса, хотя он никогда не встречался с ним. Но Павел сам был посвященный и в своем стремлении  к осуществлению новой и широкой реформы, охватившей все человечество, он искренне ставил свои собственные доктрины значительно выше мудрости древних веков, древних мистерий и заключительных откровений эпоптов.</w:t>
      </w:r>
    </w:p>
    <w:p>
      <w:pPr>
        <w:pStyle w:val="Normal"/>
        <w:ind w:firstLine="540"/>
        <w:jc w:val="both"/>
        <w:rPr/>
      </w:pPr>
      <w:r>
        <w:rPr>
          <w:sz w:val="28"/>
          <w:szCs w:val="28"/>
        </w:rPr>
        <w:t>Профессор Уайдлер отлично доказывает, что  не Иисус</w:t>
      </w:r>
      <w:r>
        <w:rPr>
          <w:szCs w:val="32"/>
        </w:rPr>
        <w:t xml:space="preserve">, </w:t>
      </w:r>
      <w:r>
        <w:rPr>
          <w:sz w:val="28"/>
          <w:szCs w:val="28"/>
        </w:rPr>
        <w:t>но Павел был тот, кто явился настоящим основателем христианства.</w:t>
      </w:r>
    </w:p>
    <w:p>
      <w:pPr>
        <w:pStyle w:val="Normal"/>
        <w:ind w:firstLine="540"/>
        <w:jc w:val="both"/>
        <w:rPr>
          <w:sz w:val="28"/>
          <w:szCs w:val="28"/>
        </w:rPr>
      </w:pPr>
      <w:r>
        <w:rPr>
          <w:sz w:val="28"/>
          <w:szCs w:val="28"/>
        </w:rPr>
        <w:t>Христианства Петра больше не существует; христианство Павла вытеснило его и слилось с другими мировыми религиями.</w:t>
      </w:r>
    </w:p>
    <w:p>
      <w:pPr>
        <w:pStyle w:val="Normal"/>
        <w:ind w:firstLine="540"/>
        <w:jc w:val="both"/>
        <w:rPr>
          <w:sz w:val="28"/>
          <w:szCs w:val="28"/>
        </w:rPr>
      </w:pPr>
      <w:r>
        <w:rPr>
          <w:sz w:val="28"/>
          <w:szCs w:val="28"/>
        </w:rPr>
        <w:t>«Христос Павла был чем-то большим, чем все Евангелия, и «Павел отбросил эти «бесконечные Евангелия». Автор 4-го Евангелия описывает Иисуса, как то, что теперь бы назвали «материализованным» божественным духом. Он был Логос или первая Эманация – Метатрон. Мать Иисуса дала жизнь не ребенку от любовного союза, но божественному отпрыску. Павел трактует о Христе скорее как о персонаже, чем личности. На священных уроках тайных собраний божественная доброта и божественная истина Иисуса часто персонифицировалась в человеческой форме, и она была воспринята церковниками и глубоко мыслящими людьми, как доктрина о беспорочном зачатии и божественном воплощении».</w:t>
      </w:r>
    </w:p>
    <w:p>
      <w:pPr>
        <w:pStyle w:val="Normal"/>
        <w:ind w:firstLine="540"/>
        <w:jc w:val="both"/>
        <w:rPr>
          <w:sz w:val="28"/>
          <w:szCs w:val="32"/>
        </w:rPr>
      </w:pPr>
      <w:r>
        <w:rPr>
          <w:sz w:val="28"/>
          <w:szCs w:val="32"/>
        </w:rPr>
      </w:r>
    </w:p>
    <w:p>
      <w:pPr>
        <w:pStyle w:val="Normal"/>
        <w:ind w:firstLine="540"/>
        <w:jc w:val="both"/>
        <w:rPr/>
      </w:pPr>
      <w:r>
        <w:rPr>
          <w:szCs w:val="32"/>
        </w:rPr>
        <w:t xml:space="preserve">              </w:t>
      </w:r>
      <w:r>
        <w:rPr>
          <w:szCs w:val="32"/>
        </w:rPr>
        <w:t>1.6.  О христианской секте друзов</w:t>
      </w:r>
    </w:p>
    <w:p>
      <w:pPr>
        <w:pStyle w:val="Normal"/>
        <w:ind w:firstLine="540"/>
        <w:jc w:val="both"/>
        <w:rPr>
          <w:szCs w:val="32"/>
        </w:rPr>
      </w:pPr>
      <w:r>
        <w:rPr>
          <w:szCs w:val="32"/>
        </w:rPr>
      </w:r>
    </w:p>
    <w:p>
      <w:pPr>
        <w:pStyle w:val="Normal"/>
        <w:ind w:firstLine="540"/>
        <w:jc w:val="both"/>
        <w:rPr>
          <w:sz w:val="28"/>
          <w:szCs w:val="28"/>
        </w:rPr>
      </w:pPr>
      <w:r>
        <w:rPr>
          <w:sz w:val="28"/>
          <w:szCs w:val="28"/>
        </w:rPr>
        <w:t xml:space="preserve"> </w:t>
      </w:r>
      <w:r>
        <w:rPr>
          <w:sz w:val="28"/>
          <w:szCs w:val="28"/>
        </w:rPr>
        <w:t>Одну за другой поток времени поглощал  секты первых веков, пока только одна выжила в своей первобытной целостности. Эта одна все еще существует. Члены этой секты прочно ведут учение своего основателя и подтверждают свою веру проявлениями силы. Изгнанные из своей родины, они нашли убежище в Персии.</w:t>
      </w:r>
    </w:p>
    <w:p>
      <w:pPr>
        <w:pStyle w:val="Normal"/>
        <w:ind w:firstLine="540"/>
        <w:jc w:val="both"/>
        <w:rPr/>
      </w:pPr>
      <w:r>
        <w:rPr>
          <w:sz w:val="28"/>
          <w:szCs w:val="28"/>
        </w:rPr>
        <w:t>По ту сторону Иордана обитали назареи, и эта секта существовала уже в то время, когда появился Иисус; он принадлежал к ней. Апостолы получали «сокровенное» учение от Иисуса. Подлинное Евангелие от Матфея (он был другом и товарищем Иисуса) содержало единственно истинное учение Христа. И если бы Ириней принял это Евангелие, это было бы равносильно прочтению смертельного приговора установлениям христианской церкви.</w:t>
      </w:r>
    </w:p>
    <w:p>
      <w:pPr>
        <w:pStyle w:val="Normal"/>
        <w:ind w:firstLine="540"/>
        <w:jc w:val="both"/>
        <w:rPr>
          <w:sz w:val="28"/>
          <w:szCs w:val="28"/>
        </w:rPr>
      </w:pPr>
      <w:r>
        <w:rPr>
          <w:sz w:val="28"/>
          <w:szCs w:val="28"/>
        </w:rPr>
        <w:t>Называть их христианами нет никакого основания. Они не верят ни  Христу, ни  Иисусу и не признают его искупления. Они также не поклоняются Богу-Иегове евреев и христианства. Это были те назареи, которые, будучи преследуемы, нашли убежище у несториан и позволили рассматривать себя как христиане (их также называют друзами).</w:t>
      </w:r>
    </w:p>
    <w:p>
      <w:pPr>
        <w:pStyle w:val="Normal"/>
        <w:ind w:firstLine="540"/>
        <w:jc w:val="both"/>
        <w:rPr>
          <w:sz w:val="28"/>
          <w:szCs w:val="28"/>
        </w:rPr>
      </w:pPr>
      <w:r>
        <w:rPr>
          <w:sz w:val="28"/>
          <w:szCs w:val="28"/>
        </w:rPr>
        <w:t>Характерной догмой друзов является абсолютное единство Бога. Он есть сущность жизни; и хотя Его стихии и невидимы, их можно познавать через редкие проявления в человеческой форме. Это учение гностиков, которые верили, что Христос является мерой бессмертия духа человека.</w:t>
      </w:r>
    </w:p>
    <w:p>
      <w:pPr>
        <w:pStyle w:val="Normal"/>
        <w:ind w:firstLine="540"/>
        <w:jc w:val="both"/>
        <w:rPr/>
      </w:pPr>
      <w:r>
        <w:rPr>
          <w:sz w:val="28"/>
          <w:szCs w:val="28"/>
        </w:rPr>
        <w:t xml:space="preserve"> </w:t>
      </w:r>
      <w:r>
        <w:rPr>
          <w:sz w:val="28"/>
          <w:szCs w:val="28"/>
        </w:rPr>
        <w:t>Именно в Палестине следует искать чистейшие виды христианства, не трогая его источника. Первые христиане после смерти Иисуса все объединились на некоторое время. В те дни у них не было христианских догматов и их христианство состояло из веры в то, что Иисус был пророк с тем лишь различием, что для одних он был просто Пророк, а для других – сосуд, использованный Хрестосом и Софией, чтобы через него проявиться. И это было до тех пор, пока эта группа не раздвоилась на две отдельные ветви: одни были представлены партией последователей Петра и Иоанна, вторые же входили в ряды Павла.</w:t>
      </w:r>
    </w:p>
    <w:p>
      <w:pPr>
        <w:pStyle w:val="Normal"/>
        <w:ind w:firstLine="540"/>
        <w:jc w:val="both"/>
        <w:rPr>
          <w:sz w:val="28"/>
          <w:szCs w:val="28"/>
        </w:rPr>
      </w:pPr>
      <w:r>
        <w:rPr>
          <w:sz w:val="28"/>
          <w:szCs w:val="28"/>
        </w:rPr>
        <w:t>Они имеют 7 великих заповедей, которые передаются обязательно всем посвященным. Однако при известных основах вероисповедания они так запутаны в изложениях посторонних писателей, что в одной из лучших энциклопедий Америки они искажены до такой степени, что могут утверждать не только непонятное, но даже в обратном смысле истинному значению. Как это произошло с указанными заповедями друзов, можно видеть из ниже следующей таблицы.</w:t>
      </w:r>
    </w:p>
    <w:p>
      <w:pPr>
        <w:pStyle w:val="Normal"/>
        <w:ind w:firstLine="540"/>
        <w:jc w:val="both"/>
        <w:rPr>
          <w:sz w:val="28"/>
          <w:szCs w:val="32"/>
        </w:rPr>
      </w:pPr>
      <w:r>
        <w:rPr>
          <w:sz w:val="28"/>
          <w:szCs w:val="32"/>
        </w:rPr>
      </w:r>
    </w:p>
    <w:p>
      <w:pPr>
        <w:pStyle w:val="Normal"/>
        <w:ind w:firstLine="540"/>
        <w:jc w:val="both"/>
        <w:rPr>
          <w:sz w:val="28"/>
          <w:szCs w:val="28"/>
        </w:rPr>
      </w:pPr>
      <w:r>
        <w:rPr>
          <w:sz w:val="28"/>
          <w:szCs w:val="28"/>
        </w:rPr>
        <w:t xml:space="preserve">       </w:t>
      </w:r>
      <w:r>
        <w:rPr>
          <w:sz w:val="28"/>
          <w:szCs w:val="28"/>
        </w:rPr>
        <w:t>Правильная версия               Искаженная верс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1.Единство Бога или беско-     1. «На практике позволяет обма-</w:t>
      </w:r>
    </w:p>
    <w:p>
      <w:pPr>
        <w:pStyle w:val="Normal"/>
        <w:ind w:firstLine="540"/>
        <w:jc w:val="both"/>
        <w:rPr>
          <w:sz w:val="28"/>
          <w:szCs w:val="28"/>
        </w:rPr>
      </w:pPr>
      <w:r>
        <w:rPr>
          <w:sz w:val="28"/>
          <w:szCs w:val="28"/>
        </w:rPr>
        <w:t>нечная единичность божес-      нывать и говорить ложь людям</w:t>
      </w:r>
    </w:p>
    <w:p>
      <w:pPr>
        <w:pStyle w:val="Normal"/>
        <w:ind w:firstLine="540"/>
        <w:jc w:val="both"/>
        <w:rPr>
          <w:sz w:val="28"/>
          <w:szCs w:val="28"/>
        </w:rPr>
      </w:pPr>
      <w:r>
        <w:rPr>
          <w:sz w:val="28"/>
          <w:szCs w:val="28"/>
        </w:rPr>
        <w:t>тва.                                               другой веры».</w:t>
      </w:r>
    </w:p>
    <w:p>
      <w:pPr>
        <w:pStyle w:val="Normal"/>
        <w:ind w:firstLine="540"/>
        <w:jc w:val="both"/>
        <w:rPr>
          <w:sz w:val="28"/>
          <w:szCs w:val="28"/>
        </w:rPr>
      </w:pPr>
      <w:r>
        <w:rPr>
          <w:sz w:val="28"/>
          <w:szCs w:val="28"/>
        </w:rPr>
        <w:t>2.Существует превосходст-      2. «Взаимная помощь, бдитель-</w:t>
      </w:r>
    </w:p>
    <w:p>
      <w:pPr>
        <w:pStyle w:val="Normal"/>
        <w:ind w:firstLine="540"/>
        <w:jc w:val="both"/>
        <w:rPr>
          <w:sz w:val="28"/>
          <w:szCs w:val="28"/>
        </w:rPr>
      </w:pPr>
      <w:r>
        <w:rPr>
          <w:sz w:val="28"/>
          <w:szCs w:val="28"/>
        </w:rPr>
        <w:t>во Истины.                                  ность и защита.</w:t>
      </w:r>
    </w:p>
    <w:p>
      <w:pPr>
        <w:pStyle w:val="Normal"/>
        <w:ind w:firstLine="540"/>
        <w:jc w:val="both"/>
        <w:rPr>
          <w:sz w:val="28"/>
          <w:szCs w:val="28"/>
        </w:rPr>
      </w:pPr>
      <w:r>
        <w:rPr>
          <w:sz w:val="28"/>
          <w:szCs w:val="28"/>
        </w:rPr>
        <w:t>3.Терпимость, право свобо-      3. «Отвергать все другие рели-</w:t>
      </w:r>
    </w:p>
    <w:p>
      <w:pPr>
        <w:pStyle w:val="Normal"/>
        <w:ind w:firstLine="540"/>
        <w:jc w:val="both"/>
        <w:rPr>
          <w:sz w:val="28"/>
          <w:szCs w:val="28"/>
        </w:rPr>
      </w:pPr>
      <w:r>
        <w:rPr>
          <w:sz w:val="28"/>
          <w:szCs w:val="28"/>
        </w:rPr>
        <w:t>дно высказывать свое мне -       гии».</w:t>
      </w:r>
    </w:p>
    <w:p>
      <w:pPr>
        <w:pStyle w:val="Normal"/>
        <w:ind w:firstLine="540"/>
        <w:jc w:val="both"/>
        <w:rPr>
          <w:sz w:val="28"/>
          <w:szCs w:val="28"/>
        </w:rPr>
      </w:pPr>
      <w:r>
        <w:rPr>
          <w:sz w:val="28"/>
          <w:szCs w:val="28"/>
        </w:rPr>
        <w:t>ние по религиозным вопро-</w:t>
      </w:r>
    </w:p>
    <w:p>
      <w:pPr>
        <w:pStyle w:val="Normal"/>
        <w:ind w:firstLine="540"/>
        <w:jc w:val="both"/>
        <w:rPr>
          <w:sz w:val="28"/>
          <w:szCs w:val="28"/>
        </w:rPr>
      </w:pPr>
      <w:r>
        <w:rPr>
          <w:sz w:val="28"/>
          <w:szCs w:val="28"/>
        </w:rPr>
        <w:t>сам.</w:t>
      </w:r>
    </w:p>
    <w:p>
      <w:pPr>
        <w:pStyle w:val="Normal"/>
        <w:ind w:firstLine="540"/>
        <w:jc w:val="both"/>
        <w:rPr>
          <w:sz w:val="28"/>
          <w:szCs w:val="28"/>
        </w:rPr>
      </w:pPr>
      <w:r>
        <w:rPr>
          <w:sz w:val="28"/>
          <w:szCs w:val="28"/>
        </w:rPr>
        <w:t>4.Уважение ко всем мужчи-      4. «Отделяться от неверных не</w:t>
      </w:r>
    </w:p>
    <w:p>
      <w:pPr>
        <w:pStyle w:val="Normal"/>
        <w:ind w:firstLine="540"/>
        <w:jc w:val="both"/>
        <w:rPr>
          <w:sz w:val="28"/>
          <w:szCs w:val="28"/>
        </w:rPr>
      </w:pPr>
      <w:r>
        <w:rPr>
          <w:sz w:val="28"/>
          <w:szCs w:val="28"/>
        </w:rPr>
        <w:t>нам и женщинам в соответ-       не внешне, а только в сердце».</w:t>
      </w:r>
    </w:p>
    <w:p>
      <w:pPr>
        <w:pStyle w:val="Normal"/>
        <w:ind w:firstLine="540"/>
        <w:jc w:val="both"/>
        <w:rPr>
          <w:sz w:val="28"/>
          <w:szCs w:val="28"/>
        </w:rPr>
      </w:pPr>
      <w:r>
        <w:rPr>
          <w:sz w:val="28"/>
          <w:szCs w:val="28"/>
        </w:rPr>
        <w:t>ствии с их характером и по-</w:t>
      </w:r>
    </w:p>
    <w:p>
      <w:pPr>
        <w:pStyle w:val="Normal"/>
        <w:ind w:firstLine="540"/>
        <w:jc w:val="both"/>
        <w:rPr>
          <w:sz w:val="28"/>
          <w:szCs w:val="28"/>
        </w:rPr>
      </w:pPr>
      <w:r>
        <w:rPr>
          <w:sz w:val="28"/>
          <w:szCs w:val="28"/>
        </w:rPr>
        <w:t>ведение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5.Полное подчинение указам       5. «Признают вечное единство</w:t>
      </w:r>
    </w:p>
    <w:p>
      <w:pPr>
        <w:pStyle w:val="Normal"/>
        <w:ind w:firstLine="540"/>
        <w:jc w:val="both"/>
        <w:rPr>
          <w:sz w:val="28"/>
          <w:szCs w:val="28"/>
        </w:rPr>
      </w:pPr>
      <w:r>
        <w:rPr>
          <w:sz w:val="28"/>
          <w:szCs w:val="28"/>
        </w:rPr>
        <w:t>Бога.                                               Бога».</w:t>
      </w:r>
    </w:p>
    <w:p>
      <w:pPr>
        <w:pStyle w:val="Normal"/>
        <w:ind w:firstLine="540"/>
        <w:jc w:val="both"/>
        <w:rPr>
          <w:sz w:val="28"/>
          <w:szCs w:val="28"/>
        </w:rPr>
      </w:pPr>
      <w:r>
        <w:rPr>
          <w:sz w:val="28"/>
          <w:szCs w:val="28"/>
        </w:rPr>
        <w:t>6.Чистота тела, ума и души.        6. «Довольны божьими дела-</w:t>
      </w:r>
    </w:p>
    <w:p>
      <w:pPr>
        <w:pStyle w:val="Normal"/>
        <w:ind w:firstLine="540"/>
        <w:jc w:val="both"/>
        <w:rPr>
          <w:sz w:val="28"/>
          <w:szCs w:val="28"/>
        </w:rPr>
      </w:pPr>
      <w:r>
        <w:rPr>
          <w:sz w:val="28"/>
          <w:szCs w:val="28"/>
        </w:rPr>
        <w:t xml:space="preserve">                                                         </w:t>
      </w:r>
      <w:r>
        <w:rPr>
          <w:sz w:val="28"/>
          <w:szCs w:val="28"/>
        </w:rPr>
        <w:t>ми».</w:t>
      </w:r>
    </w:p>
    <w:p>
      <w:pPr>
        <w:pStyle w:val="Normal"/>
        <w:ind w:firstLine="540"/>
        <w:jc w:val="both"/>
        <w:rPr>
          <w:sz w:val="28"/>
          <w:szCs w:val="28"/>
        </w:rPr>
      </w:pPr>
      <w:r>
        <w:rPr>
          <w:sz w:val="28"/>
          <w:szCs w:val="28"/>
        </w:rPr>
        <w:t>7.Взаимопонимание при всех      7. «Покорение воле Бога».</w:t>
      </w:r>
    </w:p>
    <w:p>
      <w:pPr>
        <w:pStyle w:val="Normal"/>
        <w:ind w:firstLine="540"/>
        <w:jc w:val="both"/>
        <w:rPr>
          <w:sz w:val="28"/>
          <w:szCs w:val="28"/>
        </w:rPr>
      </w:pPr>
      <w:r>
        <w:rPr>
          <w:sz w:val="28"/>
          <w:szCs w:val="28"/>
        </w:rPr>
        <w:t>обстоятельствах.</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Основы друзов (единство Бога, превосходство Истины, терпимость и уважение ко всему, подчинение велениям Бога, чистота тела, ума и души, взаимопомощь) не писались и не печатались. Описаны ритуалы посвящения. Они не отказывали присутствовать на их собраниях посторонним людям. Но к собственным обрядам они приступали тогда, когда уйдут все посторонние. И все друзы принадлежат к одной из наименее эзотерических тайных обществ.</w:t>
      </w:r>
    </w:p>
    <w:p>
      <w:pPr>
        <w:pStyle w:val="Normal"/>
        <w:ind w:firstLine="540"/>
        <w:jc w:val="both"/>
        <w:rPr>
          <w:sz w:val="28"/>
          <w:szCs w:val="32"/>
        </w:rPr>
      </w:pPr>
      <w:r>
        <w:rPr>
          <w:sz w:val="28"/>
          <w:szCs w:val="32"/>
        </w:rPr>
      </w:r>
    </w:p>
    <w:p>
      <w:pPr>
        <w:pStyle w:val="Normal"/>
        <w:ind w:firstLine="540"/>
        <w:jc w:val="both"/>
        <w:rPr/>
      </w:pPr>
      <w:r>
        <w:rPr>
          <w:szCs w:val="32"/>
        </w:rPr>
        <w:t xml:space="preserve">                     </w:t>
      </w:r>
      <w:r>
        <w:rPr>
          <w:szCs w:val="32"/>
        </w:rPr>
        <w:t>1.7.     Кто такие аватары</w:t>
      </w:r>
    </w:p>
    <w:p>
      <w:pPr>
        <w:pStyle w:val="Normal"/>
        <w:ind w:firstLine="540"/>
        <w:jc w:val="both"/>
        <w:rPr>
          <w:szCs w:val="32"/>
        </w:rPr>
      </w:pPr>
      <w:r>
        <w:rPr>
          <w:szCs w:val="32"/>
        </w:rPr>
      </w:r>
    </w:p>
    <w:p>
      <w:pPr>
        <w:pStyle w:val="Normal"/>
        <w:ind w:firstLine="540"/>
        <w:jc w:val="both"/>
        <w:rPr>
          <w:sz w:val="28"/>
          <w:szCs w:val="28"/>
        </w:rPr>
      </w:pPr>
      <w:r>
        <w:rPr>
          <w:sz w:val="28"/>
          <w:szCs w:val="28"/>
        </w:rPr>
        <w:t>Истинное значение аватаров, известное только изучающим тайную доктрину, было неправильно понято невежественными массами. Основной и  краеугольный камень тайных циклов всем своим видом доказывает, что, будучи далеки от принятия своих данных, как откровение, они рассуждали о творении и   развитии мира  совершенно по дарвиновскому методу, опередив его школу естественного отбора и постепенного развития и трансформации видов. Эти принципы в точности теперь преподносятся как самые последние достижения современной науки.</w:t>
      </w:r>
    </w:p>
    <w:p>
      <w:pPr>
        <w:pStyle w:val="Normal"/>
        <w:ind w:firstLine="540"/>
        <w:jc w:val="both"/>
        <w:rPr>
          <w:sz w:val="28"/>
          <w:szCs w:val="28"/>
        </w:rPr>
      </w:pPr>
      <w:r>
        <w:rPr>
          <w:sz w:val="28"/>
          <w:szCs w:val="28"/>
        </w:rPr>
        <w:t>Буддийская философия не проповедует конечного уничтожения. Будды не боги, а просто люди, осененные духом Будды – божественным миром. В Гаутаме мы видим человека, движимого тем великим благородным чувством, которое охватывает все человечество в одном объятии – и «бедного и хромого и слепого». Все это сделал Сиддхардха за 6 веков до появления другого реформатора, такого же любящего, хотя и менее удачливого. Они оставили наиболее углубленный угол святилища в глубочайшей тайне, то кто, зная человеческую натуру, может упрекнуть их за это? Гаутама оставил эзотерическую и наиболее опасную часть «тайного знания» нетронутой и дожил до 80 лет; Иисус обещал ученикам знание, которое дает человеку власть совершать гораздо большие чудеса, чем сам когда-либо совершал, и Он умер, оставив только верных людей лишь на полпути к Знанию.</w:t>
      </w:r>
    </w:p>
    <w:p>
      <w:pPr>
        <w:pStyle w:val="Normal"/>
        <w:ind w:firstLine="540"/>
        <w:jc w:val="both"/>
        <w:rPr>
          <w:sz w:val="28"/>
          <w:szCs w:val="28"/>
        </w:rPr>
      </w:pPr>
      <w:r>
        <w:rPr>
          <w:sz w:val="28"/>
          <w:szCs w:val="28"/>
        </w:rPr>
        <w:t>Первые последователи Будды, так же, как и ученики Иисуса – все были людьми высочайшей нравственности, поэтому абсурдна идея, что такие люди могли утверждать «похотливые обряды».</w:t>
      </w:r>
    </w:p>
    <w:p>
      <w:pPr>
        <w:pStyle w:val="Normal"/>
        <w:ind w:firstLine="540"/>
        <w:jc w:val="both"/>
        <w:rPr>
          <w:sz w:val="28"/>
          <w:szCs w:val="28"/>
        </w:rPr>
      </w:pPr>
      <w:r>
        <w:rPr>
          <w:sz w:val="28"/>
          <w:szCs w:val="28"/>
        </w:rPr>
        <w:t>Аполлоний, современник Иисуса, прививал ту же самую квинт-эссенцию духовности и те же высокие истины нравственности. Иисус также уверяет своих учеников, что «дух истины мир не может принять, потому что «не видит   и не знает его». Это мы находим в каждой философии.</w:t>
      </w:r>
    </w:p>
    <w:p>
      <w:pPr>
        <w:pStyle w:val="Normal"/>
        <w:ind w:firstLine="540"/>
        <w:jc w:val="both"/>
        <w:rPr>
          <w:sz w:val="28"/>
          <w:szCs w:val="28"/>
        </w:rPr>
      </w:pPr>
      <w:r>
        <w:rPr>
          <w:sz w:val="28"/>
          <w:szCs w:val="28"/>
        </w:rPr>
        <w:t>В повествовании о потопе упоминается самый ранний аватар Матсья, он относится к другой юге, то есть к юге первого появления животной жизни. «Ману» дает нам имена десяти выдающихся святых, в которых брахманские толпы видят пророков, предков человеческой расы.</w:t>
      </w:r>
    </w:p>
    <w:p>
      <w:pPr>
        <w:pStyle w:val="Normal"/>
        <w:ind w:firstLine="540"/>
        <w:jc w:val="both"/>
        <w:rPr>
          <w:sz w:val="28"/>
          <w:szCs w:val="28"/>
        </w:rPr>
      </w:pPr>
      <w:r>
        <w:rPr>
          <w:sz w:val="28"/>
          <w:szCs w:val="28"/>
        </w:rPr>
        <w:t>Аватары или инкарнации были распространенным верованием в древних религиях. Персы ожидали Сошиоша, и еврейские писатели искали Спасителя. Мы легко можем понять, почему Римская церковь так была заинтересована в том, чтобы удерживать простой народ в полном неведении о еврейской Библии и греческой литературе. Филология и сравнительная теология являются смертельными врагами, а умышленные фальсификации Иринея, Епифания, Евсевия и Тертуллиана стали для нее необходимостью.</w:t>
      </w:r>
    </w:p>
    <w:p>
      <w:pPr>
        <w:pStyle w:val="Normal"/>
        <w:ind w:firstLine="540"/>
        <w:jc w:val="both"/>
        <w:rPr/>
      </w:pPr>
      <w:r>
        <w:rPr>
          <w:sz w:val="28"/>
          <w:szCs w:val="28"/>
        </w:rPr>
        <w:t>Многие аватары преподносили хорошенькие истории о «черноликих Христах», «Святых девах на колесах» и о католических процессах вообще, но те  авторы замечают, что «в ней было больше дьявольского, чем религиозного…». Мало смелых и откровенных писателей, но все эти люди единогласно соглашаются, что философия буддизма и брахманизма  намного превосходят теологию христианства.</w:t>
      </w:r>
    </w:p>
    <w:p>
      <w:pPr>
        <w:pStyle w:val="Normal"/>
        <w:ind w:firstLine="540"/>
        <w:jc w:val="both"/>
        <w:rPr/>
      </w:pPr>
      <w:r>
        <w:rPr>
          <w:sz w:val="28"/>
          <w:szCs w:val="28"/>
        </w:rPr>
        <w:t>Разве мир не был свидетелем прихода с большими промежутками таких великих личностей, как Кришна, Шакьямуни и Иисус? Сопоставьте индийских и христианских Спасителей и увидите, как один предшествует другому на несколько тысячелетий, поместите между ними Сидгардху-Будду, и вы увидите, из чьих собранных лучей были сложены очертания мифического Иисуса. И мы найдем, что под одним одеянием поэтической легенды жили и дышали три реальных человеческих существа. Личности Кришны, Гаутамы и Иисуса появились как истинные боги, каждый в свою эпоху и показали человечеству три прекрасные религии. И что все три, а в основном, христианская вера, стали со временем фальсифицированными, а последняя почти неузнаваемой, - в этом никто из этих благородных реформаторов не виноват. При очищении этих трех систем от ржавчины человеческих догм оставшаяся чистая сущность будет найдена идеальной.</w:t>
      </w:r>
    </w:p>
    <w:p>
      <w:pPr>
        <w:pStyle w:val="Normal"/>
        <w:ind w:firstLine="540"/>
        <w:jc w:val="both"/>
        <w:rPr>
          <w:sz w:val="28"/>
          <w:szCs w:val="28"/>
        </w:rPr>
      </w:pPr>
      <w:r>
        <w:rPr>
          <w:sz w:val="28"/>
          <w:szCs w:val="28"/>
        </w:rPr>
        <w:t>Легенды о трех спасителях говорят, что все три имеют подобные истоки их рождений, учебы, жизни, преследований, по своим необычным способностям с малолетства, идентичность их ухода с земного плана.</w:t>
      </w:r>
    </w:p>
    <w:p>
      <w:pPr>
        <w:pStyle w:val="Normal"/>
        <w:ind w:firstLine="540"/>
        <w:jc w:val="both"/>
        <w:rPr>
          <w:sz w:val="28"/>
          <w:szCs w:val="28"/>
        </w:rPr>
      </w:pPr>
      <w:r>
        <w:rPr>
          <w:sz w:val="28"/>
          <w:szCs w:val="28"/>
        </w:rPr>
        <w:t>Для сведения приводим количество верующих в этих спасителей в конце 19-го века (миллионы): Кришна – 60; Будда – 450; Иисус Христос – 260.</w:t>
      </w:r>
    </w:p>
    <w:p>
      <w:pPr>
        <w:pStyle w:val="Normal"/>
        <w:ind w:firstLine="540"/>
        <w:jc w:val="both"/>
        <w:rPr>
          <w:sz w:val="28"/>
          <w:szCs w:val="28"/>
        </w:rPr>
      </w:pPr>
      <w:r>
        <w:rPr>
          <w:sz w:val="28"/>
          <w:szCs w:val="28"/>
        </w:rPr>
        <w:t>Философия буддизма игнорирует образы и фетиши.  Величайшая жизненность  Будды заключается в его психологических концентрациях на внутреннем «Я» человека. Потому буддийская литература указывает путь, побуждая человека практически следовать пророку Гаутамы.</w:t>
      </w:r>
    </w:p>
    <w:p>
      <w:pPr>
        <w:pStyle w:val="Normal"/>
        <w:ind w:firstLine="540"/>
        <w:jc w:val="both"/>
        <w:rPr>
          <w:sz w:val="28"/>
          <w:szCs w:val="28"/>
        </w:rPr>
      </w:pPr>
      <w:r>
        <w:rPr>
          <w:sz w:val="28"/>
          <w:szCs w:val="28"/>
        </w:rPr>
        <w:t>Возвращаясь к мифам о Кришне, Будде и Христе, находим следующее. «Светоносный (Бодхисаттва) объявил Маха-Майе, что она родит сына, ушел из дэва-Лока и был зачат в мире людей». В панельной живописи 16-го века была обнаружена Святая Дева коленопреклоненной, и нерожденное дитя чудом было видно через ее тело.</w:t>
      </w:r>
    </w:p>
    <w:p>
      <w:pPr>
        <w:pStyle w:val="Normal"/>
        <w:ind w:firstLine="540"/>
        <w:jc w:val="both"/>
        <w:rPr>
          <w:sz w:val="28"/>
          <w:szCs w:val="28"/>
        </w:rPr>
      </w:pPr>
      <w:r>
        <w:rPr>
          <w:sz w:val="28"/>
          <w:szCs w:val="28"/>
        </w:rPr>
        <w:t>Если мы внимательно сравним относящиеся к нему пророчества, на которые ссылаются как на предзнаменования о грядущем Христе, то обнаружим, что все они и их исполнение предшествовали христианству, и Кришна предшествовал Христу.</w:t>
      </w:r>
    </w:p>
    <w:p>
      <w:pPr>
        <w:pStyle w:val="Normal"/>
        <w:ind w:firstLine="540"/>
        <w:jc w:val="both"/>
        <w:rPr>
          <w:sz w:val="28"/>
          <w:szCs w:val="28"/>
        </w:rPr>
      </w:pPr>
      <w:r>
        <w:rPr>
          <w:sz w:val="28"/>
          <w:szCs w:val="28"/>
        </w:rPr>
        <w:t>Доктор Ланди собрал огромное количество фактов, доказывающих, что есть религии, намного более древние, чем христианство – Кришны, Будды и Озириса. Ланди нашел в «Индусском Пантеоне» фигуру Мура, которая напоминала распятого Христа до последней степени сходства. Автор сильно удивился и задавал сам себе вопросы: «Быть может, это человек-жертва, или жрец и жертва в одном, который принес себя в жертву для того, чтобы появились миры? Быть может, это планировал второй Бог, который запечатлелся на вселенной в форме креста? Или это его богочеловек, который подвергнется бичеванию, мукам, оковам, которому вытянут глаза и, наконец, распнут?»  Это все так и гораздо больше; архаическая религиозная философия была всемирной.</w:t>
      </w:r>
    </w:p>
    <w:p>
      <w:pPr>
        <w:pStyle w:val="Normal"/>
        <w:ind w:firstLine="540"/>
        <w:jc w:val="both"/>
        <w:rPr>
          <w:sz w:val="28"/>
          <w:szCs w:val="28"/>
        </w:rPr>
      </w:pPr>
      <w:r>
        <w:rPr>
          <w:sz w:val="28"/>
          <w:szCs w:val="28"/>
        </w:rPr>
        <w:t>Если это фигура Кришны, предшествовавшего христианству, то от такого факта нелегко отделаться. И все же христиане  считают, что Кришна не имеет никакой связи с Христом! Единственным доводом является то, что «в христианском распятии лучи славы исходят из священной головы, здесь же они идут свыше и со стороны. Потому пандитский Виттоба Муру, очевидно, должен быть распятым Кришной, пастырем богом Матхуры …Спасителем. «Господом Завета и Господом Неба и Земли – чистым и нечистым, светлым и темным, добрым и злым, миролюбивым и воинственным, любящим и гневным, тихим и бурным, прощающим и мстительным, Богом и странной смесью с человеком, но не Христом евангелий».</w:t>
      </w:r>
    </w:p>
    <w:p>
      <w:pPr>
        <w:pStyle w:val="Normal"/>
        <w:ind w:firstLine="540"/>
        <w:jc w:val="both"/>
        <w:rPr>
          <w:sz w:val="28"/>
          <w:szCs w:val="28"/>
        </w:rPr>
      </w:pPr>
      <w:r>
        <w:rPr>
          <w:sz w:val="28"/>
          <w:szCs w:val="28"/>
        </w:rPr>
        <w:t>Кришна является посредником, обещанным Брахмою человечеству, и выражает ту же самую идею, что и гностический Христос. И Лакми, духовная половина Вишну, есть символ физической природы, всемирная мать всех материальных и проявленных форм, посредница и защитница природы, подобно Софии Ахамот, которая превращена гностиками в посредницу между Причиной и Материей, как Христос  является посредником между нею и духовным человечеством.</w:t>
      </w:r>
    </w:p>
    <w:p>
      <w:pPr>
        <w:pStyle w:val="Normal"/>
        <w:ind w:firstLine="540"/>
        <w:jc w:val="both"/>
        <w:rPr>
          <w:sz w:val="28"/>
          <w:szCs w:val="28"/>
        </w:rPr>
      </w:pPr>
      <w:r>
        <w:rPr>
          <w:sz w:val="28"/>
          <w:szCs w:val="28"/>
        </w:rPr>
        <w:t>Теперь все эти качества должны принадлежать Иисусу так же, как и Кришне. Тот факт, что со стороны матери Иисус был человеком, даже если бы он был Богом, подразумевает то же самое. Гравюра Мура никогда не предназначалась для изображения Христа. Это был Виттоба. И все же это есть человек Иисус так же, как и человек Кришна, ибо каждый из них был соединен со своим Хрестосом.</w:t>
      </w:r>
    </w:p>
    <w:p>
      <w:pPr>
        <w:pStyle w:val="Normal"/>
        <w:ind w:firstLine="540"/>
        <w:jc w:val="both"/>
        <w:rPr>
          <w:sz w:val="28"/>
          <w:szCs w:val="28"/>
        </w:rPr>
      </w:pPr>
      <w:r>
        <w:rPr>
          <w:sz w:val="28"/>
          <w:szCs w:val="28"/>
        </w:rPr>
        <w:t>Таким образом, нам приходиться признать период «воплощения» богов или предоставить христианству быть величайшим обманом и плагиатом в веках.</w:t>
      </w:r>
    </w:p>
    <w:p>
      <w:pPr>
        <w:pStyle w:val="Normal"/>
        <w:ind w:firstLine="540"/>
        <w:jc w:val="both"/>
        <w:rPr>
          <w:sz w:val="28"/>
          <w:szCs w:val="28"/>
        </w:rPr>
      </w:pPr>
      <w:r>
        <w:rPr>
          <w:sz w:val="28"/>
          <w:szCs w:val="28"/>
        </w:rPr>
        <w:t>Ни Будда, ни Иисус не записали ни одного слова из своих учений. Но последователи этих людей придерживаются двух диаметрально разных отправных точек: буддийский остается верным наследству Гаутамы, тогда как христианский священник учит не тому, чему учил Иисус, но нелепым пагубным толкованиям людей трудов лютеров и кальвинов.</w:t>
      </w:r>
    </w:p>
    <w:p>
      <w:pPr>
        <w:pStyle w:val="Normal"/>
        <w:ind w:firstLine="540"/>
        <w:jc w:val="both"/>
        <w:rPr>
          <w:sz w:val="28"/>
          <w:szCs w:val="28"/>
        </w:rPr>
      </w:pPr>
      <w:r>
        <w:rPr>
          <w:sz w:val="28"/>
          <w:szCs w:val="28"/>
        </w:rPr>
        <w:t>«Не верьте ни слухам, ни письменным утверждениям в догадки, своим учителям и наставникам. Я (Будда) говорю вам всем, что вы сами должны понять, что плохо «наказуемо и порицается мудрыми; одна только вера не принесет пользы, но принесет горе; и когда вы познаете это – тогда воздержитесь от этого».</w:t>
      </w:r>
    </w:p>
    <w:p>
      <w:pPr>
        <w:pStyle w:val="Normal"/>
        <w:ind w:firstLine="540"/>
        <w:jc w:val="both"/>
        <w:rPr>
          <w:sz w:val="28"/>
          <w:szCs w:val="28"/>
        </w:rPr>
      </w:pPr>
      <w:r>
        <w:rPr>
          <w:sz w:val="28"/>
          <w:szCs w:val="28"/>
        </w:rPr>
        <w:t>Невозможно не сопоставлять с угрозами Католического Всемирного Собора и папы, направленному против применения разума и занятия наукой, когда это расходится с откровением. Слова Иисуса «Именно дух животворит, плоть не пользует ни мало. Выражение, содержащее сокровенное значение, которое я вам говорю, они суть дух, и они есть жизнь».</w:t>
      </w:r>
    </w:p>
    <w:p>
      <w:pPr>
        <w:pStyle w:val="Normal"/>
        <w:ind w:firstLine="540"/>
        <w:jc w:val="both"/>
        <w:rPr>
          <w:sz w:val="28"/>
          <w:szCs w:val="28"/>
        </w:rPr>
      </w:pPr>
      <w:r>
        <w:rPr>
          <w:sz w:val="28"/>
          <w:szCs w:val="28"/>
        </w:rPr>
        <w:t>Дионис является тем божеством, который освободит человеческие души от плена плоти. Орфей очистил религии от их грязного антропоморфизма; упразднил человеческие жертвоприношения и установил мистическую теологию, обоснованную на чистой духовности.</w:t>
      </w:r>
    </w:p>
    <w:p>
      <w:pPr>
        <w:pStyle w:val="Normal"/>
        <w:ind w:firstLine="540"/>
        <w:jc w:val="both"/>
        <w:rPr>
          <w:sz w:val="28"/>
          <w:szCs w:val="28"/>
        </w:rPr>
      </w:pPr>
      <w:r>
        <w:rPr>
          <w:sz w:val="28"/>
          <w:szCs w:val="28"/>
        </w:rPr>
        <w:t>Кришна провозглашал своему ученику Арджуне чисто буддийские принципы. И его учение совпадает с учением самого Иисуса (Матфей, У11, 21).</w:t>
      </w:r>
    </w:p>
    <w:p>
      <w:pPr>
        <w:pStyle w:val="Normal"/>
        <w:ind w:firstLine="540"/>
        <w:jc w:val="both"/>
        <w:rPr>
          <w:sz w:val="28"/>
          <w:szCs w:val="28"/>
        </w:rPr>
      </w:pPr>
      <w:r>
        <w:rPr>
          <w:sz w:val="28"/>
          <w:szCs w:val="28"/>
        </w:rPr>
        <w:t>Мифы были легендарными историями царей и героев, «преображенных в богов восхищением народов». Но традиции седой древности учат нас, что первые принципы природы могут рассматриваться как «боги», так как божественное пронизывает всю природу. Сказки не являются исключением и принадлежностью детских комнат, но пытались открыть глаза суеверным. Такие сказки в том или другом виде преобразовывались в священные символы, и человечество назвало этот продукт Религией.</w:t>
      </w:r>
    </w:p>
    <w:p>
      <w:pPr>
        <w:pStyle w:val="Normal"/>
        <w:ind w:firstLine="540"/>
        <w:jc w:val="both"/>
        <w:rPr>
          <w:sz w:val="28"/>
          <w:szCs w:val="28"/>
        </w:rPr>
      </w:pPr>
      <w:r>
        <w:rPr>
          <w:sz w:val="28"/>
          <w:szCs w:val="28"/>
        </w:rPr>
        <w:t>Даже среди величественных эпоптов великих мистерий были такие, которые ничего не знали об их последнем и страшном обряде – добровольном переносе жизни от иерофанта в кандидата, то есть юношу, которого он любит горячей любовью духовного отца. Так же, как и в случае тибетских лам, адепт высшей ступени может жить неограниченно. Его смертная оболочка изнашивается, потому редко удается поддерживать жизнь больше 200-240 лет. Духовное эго избирает для своего обитания новое тело, свежее и полное здоровой жизненной силой.</w:t>
      </w:r>
    </w:p>
    <w:p>
      <w:pPr>
        <w:pStyle w:val="Normal"/>
        <w:ind w:firstLine="540"/>
        <w:jc w:val="both"/>
        <w:rPr>
          <w:sz w:val="28"/>
          <w:szCs w:val="28"/>
        </w:rPr>
      </w:pPr>
      <w:r>
        <w:rPr>
          <w:sz w:val="28"/>
          <w:szCs w:val="28"/>
        </w:rPr>
        <w:t>После того, как адепт  последнюю и наиболее торжественную тайну переноса жизни в страшный 7-ой обряд великого действа совершил, он больше не принадлежит этому миру.</w:t>
      </w:r>
    </w:p>
    <w:p>
      <w:pPr>
        <w:pStyle w:val="Normal"/>
        <w:ind w:firstLine="540"/>
        <w:jc w:val="both"/>
        <w:rPr>
          <w:sz w:val="28"/>
          <w:szCs w:val="28"/>
        </w:rPr>
      </w:pPr>
      <w:r>
        <w:rPr>
          <w:sz w:val="28"/>
          <w:szCs w:val="28"/>
        </w:rPr>
        <w:t>«Сатана Брахмана» учит, что человек, стремящийся к духовному совершенству, должен иметь три рождения: физическое от своих смертных родителей, духовное через религиозную жертву (посвящение) и его конечное рождение в мир духа при смерти. Второе рождение преподавалось за три тысячи лет до появления великого Галилейского Пророка не только в древней Индии, но всем эпоптам языческого посвящения, которым были раскрыты великие тайны Жизни и Смерти. Этот секрет из секретов, что душа не привязана к плоти, на практике демонстрируется примерами йогов, последователей Капилы. Они до того развивали свою силу души и силу воли, что в самом деле стали свободными еще на Земле,  они могут сообщаться с божественными мирами и творить то, что ошибочно названо «чудесами». Люди, чьи астральные души достигли «мукти», являются полубогами, то есть они достигли нирваны, а это и есть их второе, духовное рождение.</w:t>
      </w:r>
    </w:p>
    <w:p>
      <w:pPr>
        <w:pStyle w:val="Normal"/>
        <w:ind w:firstLine="540"/>
        <w:jc w:val="both"/>
        <w:rPr>
          <w:sz w:val="28"/>
          <w:szCs w:val="28"/>
        </w:rPr>
      </w:pPr>
      <w:r>
        <w:rPr>
          <w:sz w:val="28"/>
          <w:szCs w:val="28"/>
        </w:rPr>
        <w:t>Об этом говорит и Иисус: «Так Христос не сам Себе присвоил славу быть первосвященником, но тот, Кто сказал ему – ты сын мой, Я ныне родил тебя» (Евреям, У. 5).</w:t>
      </w:r>
    </w:p>
    <w:p>
      <w:pPr>
        <w:pStyle w:val="Normal"/>
        <w:ind w:firstLine="540"/>
        <w:jc w:val="both"/>
        <w:rPr>
          <w:sz w:val="28"/>
          <w:szCs w:val="28"/>
        </w:rPr>
      </w:pPr>
      <w:r>
        <w:rPr>
          <w:sz w:val="28"/>
          <w:szCs w:val="28"/>
        </w:rPr>
        <w:t>Отсюда следует очень ясный вывод: 1 – Иисус рассматривается только как первосвященный, подобно Мельхиседеку – другому аватару или воплощению Христа согласно отцам церкви; 2 – автор считал, что Иисус стал Сыном Божьим только в момент посвящения водою. Отсюда следует, что он не родился богом и не был физически зачат Им. Каждый посвященный «последнего часа» становится Сыном Божиим посредством самого факта посвящения.</w:t>
      </w:r>
    </w:p>
    <w:p>
      <w:pPr>
        <w:pStyle w:val="Normal"/>
        <w:ind w:firstLine="540"/>
        <w:jc w:val="both"/>
        <w:rPr>
          <w:sz w:val="28"/>
          <w:szCs w:val="28"/>
        </w:rPr>
      </w:pPr>
      <w:r>
        <w:rPr>
          <w:sz w:val="28"/>
          <w:szCs w:val="28"/>
        </w:rPr>
        <w:t>Сиддхардха-Будда обещает своим нищенствующим монахам перед смертью, что он будет жить в том, кто этого заслужит. И когда голова Иоанна покоилась на груди Иисуса, Иоанн ему сказал, что он (Иоанн) «пребудет», пока Иисус придет».</w:t>
      </w:r>
    </w:p>
    <w:p>
      <w:pPr>
        <w:pStyle w:val="Normal"/>
        <w:ind w:firstLine="540"/>
        <w:jc w:val="both"/>
        <w:rPr>
          <w:sz w:val="28"/>
          <w:szCs w:val="28"/>
        </w:rPr>
      </w:pPr>
      <w:r>
        <w:rPr>
          <w:sz w:val="28"/>
          <w:szCs w:val="28"/>
        </w:rPr>
        <w:t xml:space="preserve"> </w:t>
      </w:r>
      <w:r>
        <w:rPr>
          <w:sz w:val="28"/>
          <w:szCs w:val="28"/>
        </w:rPr>
        <w:t>Переходя от провидца к провидцу, «Слово» вспыхивает, как молния, и навсегда уносится посвятившимся с человеческого поля зрения. А тем временем целые народы истребляют друг друга во имя другого «Слова», пустой замены буквально принятой каждым и неправильно истолкованной всеми!</w:t>
      </w:r>
    </w:p>
    <w:p>
      <w:pPr>
        <w:pStyle w:val="Normal"/>
        <w:ind w:firstLine="540"/>
        <w:jc w:val="both"/>
        <w:rPr>
          <w:sz w:val="28"/>
          <w:szCs w:val="28"/>
        </w:rPr>
      </w:pPr>
      <w:r>
        <w:rPr>
          <w:sz w:val="28"/>
          <w:szCs w:val="28"/>
        </w:rPr>
      </w:r>
    </w:p>
    <w:p>
      <w:pPr>
        <w:pStyle w:val="Normal"/>
        <w:ind w:firstLine="540"/>
        <w:jc w:val="both"/>
        <w:rPr/>
      </w:pPr>
      <w:r>
        <w:rPr>
          <w:szCs w:val="32"/>
        </w:rPr>
        <w:t xml:space="preserve">                  </w:t>
      </w:r>
      <w:r>
        <w:rPr>
          <w:szCs w:val="32"/>
        </w:rPr>
        <w:tab/>
        <w:t>1.8.  О числах и геометрии</w:t>
      </w:r>
    </w:p>
    <w:p>
      <w:pPr>
        <w:pStyle w:val="Normal"/>
        <w:ind w:firstLine="540"/>
        <w:jc w:val="both"/>
        <w:rPr>
          <w:sz w:val="28"/>
          <w:szCs w:val="28"/>
        </w:rPr>
      </w:pPr>
      <w:r>
        <w:rPr>
          <w:sz w:val="28"/>
          <w:szCs w:val="28"/>
        </w:rPr>
      </w:r>
    </w:p>
    <w:p>
      <w:pPr>
        <w:pStyle w:val="Normal"/>
        <w:ind w:firstLine="540"/>
        <w:jc w:val="both"/>
        <w:rPr/>
      </w:pPr>
      <w:r>
        <w:rPr>
          <w:sz w:val="28"/>
          <w:szCs w:val="28"/>
        </w:rPr>
        <w:t>Первым вечным числом является Отец или первичный, невидимый и непостижимый Хаос, из которого изошел Постижимый или «Принцип Света» и Принцип Жизни. Мудрость, посредством которой Отец сотворил Небеса, есть Сын, и в то</w:t>
      </w:r>
      <w:r>
        <w:rPr>
          <w:szCs w:val="32"/>
        </w:rPr>
        <w:t xml:space="preserve"> </w:t>
      </w:r>
      <w:r>
        <w:rPr>
          <w:sz w:val="28"/>
          <w:szCs w:val="28"/>
        </w:rPr>
        <w:t>же время он Ра мужского рода. Свет Мудрости или Ум, Сефира, женская часть его самого. Из этой двойственной сущности исходит треться Эманация, Бина или Рассудок, второй Ум – Святой Дух христиан. Потому, строго говоря, налицо Тетраксис или четверка, состоящая из непостижимой первой Монады и ее тройной Эманации, которая и составляет нашу Троицу.</w:t>
      </w:r>
    </w:p>
    <w:p>
      <w:pPr>
        <w:pStyle w:val="Normal"/>
        <w:ind w:firstLine="540"/>
        <w:jc w:val="both"/>
        <w:rPr>
          <w:sz w:val="28"/>
          <w:szCs w:val="28"/>
        </w:rPr>
      </w:pPr>
      <w:r>
        <w:rPr>
          <w:sz w:val="28"/>
          <w:szCs w:val="28"/>
        </w:rPr>
        <w:t>Первым уроком было то, что бог создал мир в 6 дней, а на 7-ой отдыхал, и христиане навязали его нам, заменив 7-ой день первым днем недели. Святость чисел начинается с первого – Единицы и кончается только нулем – символом бесконечного и беспредельного Круга.</w:t>
      </w:r>
    </w:p>
    <w:p>
      <w:pPr>
        <w:pStyle w:val="Normal"/>
        <w:ind w:firstLine="540"/>
        <w:jc w:val="both"/>
        <w:rPr>
          <w:sz w:val="28"/>
          <w:szCs w:val="28"/>
        </w:rPr>
      </w:pPr>
      <w:r>
        <w:rPr>
          <w:sz w:val="28"/>
          <w:szCs w:val="28"/>
        </w:rPr>
        <w:t>Следует запомнить, что каждая космогония имеет во главе троицу исполнителей – Отец дух; Мать-природа или материя; и проявленная Вселенная, Сын или результат первых двух. Как Вселенная, так и каждая планета, входящая в ее состав, проходит через 4 возраста, подобно самому человеку. Все планеты имеют свое детство, молодость, зрелый период и старость, и эти 4 плюс другие 3 образуют священное число 7.</w:t>
      </w:r>
    </w:p>
    <w:p>
      <w:pPr>
        <w:pStyle w:val="Normal"/>
        <w:ind w:firstLine="540"/>
        <w:jc w:val="both"/>
        <w:rPr>
          <w:sz w:val="28"/>
          <w:szCs w:val="28"/>
        </w:rPr>
      </w:pPr>
      <w:r>
        <w:rPr>
          <w:sz w:val="28"/>
          <w:szCs w:val="28"/>
        </w:rPr>
        <w:t>Число 7 наиболее священное и, несомненно, индусского происхождения. Это число двойственно по своим свойствам, то есть, будучи святым в одном из своих аспектов,  оно становится отрицательным при других условиях.</w:t>
      </w:r>
    </w:p>
    <w:p>
      <w:pPr>
        <w:pStyle w:val="Normal"/>
        <w:ind w:firstLine="540"/>
        <w:jc w:val="both"/>
        <w:rPr>
          <w:sz w:val="28"/>
          <w:szCs w:val="28"/>
        </w:rPr>
      </w:pPr>
      <w:r>
        <w:rPr>
          <w:sz w:val="28"/>
          <w:szCs w:val="28"/>
        </w:rPr>
        <w:t>Эти числа наставляют душу Пифагора и платонической мысли. Строго говоря, Веды составляют ту часть, которую называют мантрой или магической молитвой, а «Брахманы» содержат ключи к ним, теологические толкования, умозрения и объяснение жрецов.</w:t>
      </w:r>
    </w:p>
    <w:p>
      <w:pPr>
        <w:pStyle w:val="Normal"/>
        <w:ind w:firstLine="540"/>
        <w:jc w:val="both"/>
        <w:rPr>
          <w:sz w:val="28"/>
          <w:szCs w:val="28"/>
        </w:rPr>
      </w:pPr>
      <w:r>
        <w:rPr>
          <w:sz w:val="28"/>
          <w:szCs w:val="28"/>
        </w:rPr>
        <w:t>В санскритских напевах наиболее часто встречаются числа 1, 3, 7. Совпадение ли это или же, скорее, результат заимствования многих национальных культов от единой, первичной, всеобщей религии?</w:t>
      </w:r>
    </w:p>
    <w:p>
      <w:pPr>
        <w:pStyle w:val="Normal"/>
        <w:ind w:firstLine="540"/>
        <w:jc w:val="both"/>
        <w:rPr>
          <w:sz w:val="28"/>
          <w:szCs w:val="28"/>
        </w:rPr>
      </w:pPr>
      <w:r>
        <w:rPr>
          <w:sz w:val="28"/>
          <w:szCs w:val="28"/>
        </w:rPr>
        <w:t>Считалось, что непроизносимое имя СЛОВО является 7-ым и высочайшим изо всех, так как существует 6 его заменителей. Таким образом, получилась шестидневная неделя с седьмым днем – Саба, когда собирались «седоголовые люди» для совещаний.</w:t>
      </w:r>
    </w:p>
    <w:p>
      <w:pPr>
        <w:pStyle w:val="Normal"/>
        <w:ind w:firstLine="540"/>
        <w:jc w:val="both"/>
        <w:rPr>
          <w:sz w:val="28"/>
          <w:szCs w:val="28"/>
        </w:rPr>
      </w:pPr>
      <w:r>
        <w:rPr>
          <w:sz w:val="28"/>
          <w:szCs w:val="28"/>
        </w:rPr>
        <w:t>В этот седьмой день адепты тайной науки сходятся, как они сходились и тысячи лет тому назад и общались с неведомыми мирами. Они проникали в его оккультную силу 7-го дня, и в этом кроется глубокое преклонение всех философов перед числом 7, священным числом.</w:t>
      </w:r>
    </w:p>
    <w:p>
      <w:pPr>
        <w:pStyle w:val="Normal"/>
        <w:ind w:firstLine="540"/>
        <w:jc w:val="both"/>
        <w:rPr>
          <w:sz w:val="28"/>
          <w:szCs w:val="28"/>
        </w:rPr>
      </w:pPr>
      <w:r>
        <w:rPr>
          <w:sz w:val="28"/>
          <w:szCs w:val="28"/>
        </w:rPr>
        <w:t>Тетраксис Пифагора представляет собою квадрат, помещенный под треугольником; эта троица представляла собою невидимую монаду-единство.</w:t>
      </w:r>
    </w:p>
    <w:p>
      <w:pPr>
        <w:pStyle w:val="Normal"/>
        <w:ind w:firstLine="540"/>
        <w:jc w:val="both"/>
        <w:rPr>
          <w:sz w:val="28"/>
          <w:szCs w:val="28"/>
        </w:rPr>
      </w:pPr>
      <w:r>
        <w:rPr>
          <w:sz w:val="28"/>
          <w:szCs w:val="28"/>
        </w:rPr>
        <w:t>А теперь спросим у наших ученых: готов ли кто-либо утверждать, что он ознакомлен со скрытым смыслом абсурдных формул жертвоприношений, чар и заклинаний?». Полагаем, что нет, ибо вместо правильного перевода мы можем строить только догадки. У каждого древнего народа Творец или Демиург помещен над 7-ым небом. Эзотерически 7 лучей солнечного спектра представлены в семилучевом Боге Хептаксисе. Эти 7 лучей сведены в три первичные луча. Красный, синий и желтый образуют солнечную триаду и представляют собою духовную материю и дух-сущность. Наука также свела 7 лучей в три, подтверждая эту концепцию древних ученых, по крайней мере, одного видимого проявления невидимого божества; и 7 разделено на 3 и 4. У пифагорийцев число 7 содержало тело и душу. Они это объясняли тем, что человеческое тело состоит из 4-ех элементов, а душа тройственна, так как содержит рассудок, страсть и желание. Считалось, что непризносимое имя СЛОВО является 7-ым и высочайшим изо всех, так как существует 6 его заместителей.</w:t>
      </w:r>
    </w:p>
    <w:p>
      <w:pPr>
        <w:pStyle w:val="Normal"/>
        <w:ind w:firstLine="540"/>
        <w:jc w:val="both"/>
        <w:rPr>
          <w:sz w:val="28"/>
          <w:szCs w:val="28"/>
        </w:rPr>
      </w:pPr>
      <w:r>
        <w:rPr>
          <w:sz w:val="28"/>
          <w:szCs w:val="28"/>
        </w:rPr>
      </w:r>
    </w:p>
    <w:p>
      <w:pPr>
        <w:pStyle w:val="Normal"/>
        <w:ind w:firstLine="540"/>
        <w:jc w:val="both"/>
        <w:rPr/>
      </w:pPr>
      <w:r>
        <w:rPr>
          <w:szCs w:val="32"/>
        </w:rPr>
        <w:t xml:space="preserve">                   </w:t>
      </w:r>
      <w:r>
        <w:rPr>
          <w:szCs w:val="32"/>
        </w:rPr>
        <w:tab/>
        <w:tab/>
        <w:t>1.9.     О добре и зле</w:t>
      </w:r>
    </w:p>
    <w:p>
      <w:pPr>
        <w:pStyle w:val="Normal"/>
        <w:ind w:firstLine="540"/>
        <w:jc w:val="both"/>
        <w:rPr>
          <w:szCs w:val="32"/>
        </w:rPr>
      </w:pPr>
      <w:r>
        <w:rPr>
          <w:szCs w:val="32"/>
        </w:rPr>
      </w:r>
    </w:p>
    <w:p>
      <w:pPr>
        <w:pStyle w:val="Normal"/>
        <w:ind w:firstLine="540"/>
        <w:jc w:val="both"/>
        <w:rPr>
          <w:sz w:val="28"/>
          <w:szCs w:val="28"/>
        </w:rPr>
      </w:pPr>
      <w:r>
        <w:rPr>
          <w:sz w:val="28"/>
          <w:szCs w:val="28"/>
        </w:rPr>
        <w:t>О первых людях на земле говорится как о расе, которая могла рассуждать и говорить. Их зрение было не ограничено, и они сразу узнавали все. Воздух был наполнен невидимыми сонмами духов, из которых одни были светлыми, свободными от зла и бессмертными, а другие злыми и смертными.</w:t>
      </w:r>
    </w:p>
    <w:p>
      <w:pPr>
        <w:pStyle w:val="Normal"/>
        <w:ind w:firstLine="540"/>
        <w:jc w:val="both"/>
        <w:rPr>
          <w:sz w:val="28"/>
          <w:szCs w:val="28"/>
        </w:rPr>
      </w:pPr>
      <w:r>
        <w:rPr>
          <w:sz w:val="28"/>
          <w:szCs w:val="28"/>
        </w:rPr>
        <w:t>За три с половиной века до Христа Платон выразил свое мнение о Зле, говоря, что «в материи существует слепая и упрямая сила, которая противится воле Великого Строителя». Эта сила в христианском мифе была превращена в видящую и несуразную ответственность – она была превращена в Сатану!</w:t>
      </w:r>
    </w:p>
    <w:p>
      <w:pPr>
        <w:pStyle w:val="Normal"/>
        <w:ind w:firstLine="540"/>
        <w:jc w:val="both"/>
        <w:rPr>
          <w:sz w:val="28"/>
          <w:szCs w:val="28"/>
        </w:rPr>
      </w:pPr>
      <w:r>
        <w:rPr>
          <w:sz w:val="28"/>
          <w:szCs w:val="28"/>
        </w:rPr>
        <w:t>Дьявол есть гений-покровитель богословского христианства. Но это есть только необходимое Зло, потому мы отрицаем наличие нападения на истинную религию или искреннее благочестие. Мы только ведем полемику с человеческими догмами. Мы не забудем, что они послужили предлогом к убиванию более 50 миллионов человеческих существ с тех пор, как были произнесены слова «любите врагов ваших».</w:t>
      </w:r>
    </w:p>
    <w:p>
      <w:pPr>
        <w:pStyle w:val="Normal"/>
        <w:ind w:firstLine="540"/>
        <w:jc w:val="both"/>
        <w:rPr>
          <w:sz w:val="28"/>
          <w:szCs w:val="28"/>
        </w:rPr>
      </w:pPr>
      <w:r>
        <w:rPr>
          <w:sz w:val="28"/>
          <w:szCs w:val="28"/>
        </w:rPr>
        <w:t>Искушение или испытание Иисуса является наиболее драматическим событием, в котором появляется Сатана. И в этом смысле термин дьявола и Сатана применяются неоднократно. Например, когда Павел пришел в восторг по поводу изобилия откровений, он получил «терновый шип в плоть ангела Сатаны», чтобы остановить его. Дьявол приходит к Иисусу, чтобы искушать или испытывать его во время длительного поста в пустыне. Есть много и других примеров в разных религиозных верованиях.</w:t>
      </w:r>
    </w:p>
    <w:p>
      <w:pPr>
        <w:pStyle w:val="Normal"/>
        <w:ind w:firstLine="540"/>
        <w:jc w:val="both"/>
        <w:rPr>
          <w:sz w:val="28"/>
          <w:szCs w:val="28"/>
        </w:rPr>
      </w:pPr>
      <w:r>
        <w:rPr>
          <w:sz w:val="28"/>
          <w:szCs w:val="28"/>
        </w:rPr>
        <w:t>Два Брата, представляющие Доброе и Злое Начала, появляются в мифах Библии, так же, как и в мифах не евреев – Каин и Авель, Тифон и Озирис и так далее. Исав или Осу вписан после рождения,  «весь красный как меховое одеяние». Он есть Тифон или Сатана, то есть противоположение своему брату.</w:t>
      </w:r>
    </w:p>
    <w:p>
      <w:pPr>
        <w:pStyle w:val="Normal"/>
        <w:ind w:firstLine="540"/>
        <w:jc w:val="both"/>
        <w:rPr>
          <w:sz w:val="28"/>
          <w:szCs w:val="28"/>
        </w:rPr>
      </w:pPr>
      <w:r>
        <w:rPr>
          <w:sz w:val="28"/>
          <w:szCs w:val="28"/>
        </w:rPr>
        <w:t>Дьяволы исказили обоснование двумя отрывками из Нового Завета: «Для того и явился Сын Божий, чтобы разрушить дела Дьявола, и низвержен был великий дракон…». Под термином дьявола каббалисты видят силу, которая антагонистична, но одновременно и существенна для жизненности, выявления ее энергичности в принципе добра. Растения погибли бы в их первой стадии существования, если бы их держали под постоянным светом; ночь существенна для их здорового роста и развития. Доброта подобным же образом быстро перестала бы быть таковой, если бы периодически не сменялась бы ее противоположностью. В человеческой натуре зло обозначает антагонизм материи к духовному, и каждый соответственно этим очищается. В Космосе должно сохраняться равновесие, то есть действие двух противоположений создает гармонию, подобно центростремительной и центробежной силе, и они необходимы одна другой. Если одну их них приостановить, действие второй сейчас же станет разрушающим.</w:t>
      </w:r>
    </w:p>
    <w:p>
      <w:pPr>
        <w:pStyle w:val="Normal"/>
        <w:ind w:firstLine="540"/>
        <w:jc w:val="both"/>
        <w:rPr/>
      </w:pPr>
      <w:r>
        <w:rPr>
          <w:sz w:val="28"/>
          <w:szCs w:val="28"/>
        </w:rPr>
        <w:t>Новый символ веры воплощает в себе самую суть церковного верования. И католическое духовенство все больше борется за существование Сатаны и его бесов. Де Мюссе заявляет: «Если бы это было так, то нам навеки пришлось бы распрощаться со всеми восставшими ангелами, тревожащими сейчас мир; ведь тогда бы у нас больше не было здесь демонов. А если мы утеряем наших демонов, то мы также утеряем Нашего Спасителя. Ибо от кого бы нас спасать пришел бы Спаситель? И тогда не было бы больше Искупителя, следовательно, не было бы больше христианства».</w:t>
      </w:r>
    </w:p>
    <w:p>
      <w:pPr>
        <w:pStyle w:val="Normal"/>
        <w:ind w:firstLine="540"/>
        <w:jc w:val="both"/>
        <w:rPr>
          <w:sz w:val="28"/>
          <w:szCs w:val="28"/>
        </w:rPr>
      </w:pPr>
      <w:r>
        <w:rPr>
          <w:sz w:val="28"/>
          <w:szCs w:val="28"/>
        </w:rPr>
        <w:t>Стремясь к превосходству над древними религиями, христиане претендуют на открытие Дьявола, официально признанного церковью.</w:t>
      </w:r>
    </w:p>
    <w:p>
      <w:pPr>
        <w:pStyle w:val="Normal"/>
        <w:ind w:firstLine="540"/>
        <w:jc w:val="both"/>
        <w:rPr>
          <w:sz w:val="28"/>
          <w:szCs w:val="28"/>
        </w:rPr>
      </w:pPr>
      <w:r>
        <w:rPr>
          <w:sz w:val="28"/>
          <w:szCs w:val="28"/>
        </w:rPr>
        <w:t>Исходя из выполненных исследований этого вопроса, а также рассуждений логических, можно утверждать, что, если отрицать дьявола, то не должно быть и Христа. Но наличие дьявола есть основная догма церкви. Тогда как же быть с Христом, существование и причина которого никем не отрицается? Потому мы должны пристально изучить их неразделение. Существует таинственная связь между этими двумя, более тесная и доходящая до тождественности. Если мы соберем вместе всех мифических сынов Божиих, то обнаружится, что все они совпадают и сливаются  воедино в этом двойственном характере. Адам Кадмон раздваивается, превращаясь из духовной идейности в творящую, которая выявляет материю. Адам из праха является и сыном Бога и Сатаной, а последний согласно «Иову», также является сыном Бога.</w:t>
      </w:r>
    </w:p>
    <w:p>
      <w:pPr>
        <w:pStyle w:val="Normal"/>
        <w:ind w:firstLine="540"/>
        <w:jc w:val="both"/>
        <w:rPr>
          <w:sz w:val="28"/>
          <w:szCs w:val="28"/>
        </w:rPr>
      </w:pPr>
      <w:r>
        <w:rPr>
          <w:sz w:val="28"/>
          <w:szCs w:val="28"/>
        </w:rPr>
        <w:t xml:space="preserve"> </w:t>
      </w:r>
      <w:r>
        <w:rPr>
          <w:sz w:val="28"/>
          <w:szCs w:val="28"/>
        </w:rPr>
        <w:t>В конце 19-го века один выдающийся писатель каббалистов подсказал символ веры римско-католических христиан объединенным протоевангелием: «Я верю в дьявола, Всемогущего Отца Зла, разрушителя всего, в том числе Неба и Земли» и так далее. На это восклицает один брахман из Индии: «Если бог нас любит, то почему он не убирает  прочь ядовитых змей, тигров, львов и различных опасных животных?». И такие миссионеры христианства получают плату за «проповедование» учения Иисуса! Можем ли мы удивляться, что разумные люди предпочитают уничтожение веры, обремененной такой чудовищной доктриной?</w:t>
      </w:r>
    </w:p>
    <w:p>
      <w:pPr>
        <w:pStyle w:val="Normal"/>
        <w:ind w:firstLine="540"/>
        <w:jc w:val="both"/>
        <w:rPr/>
      </w:pPr>
      <w:r>
        <w:rPr>
          <w:sz w:val="28"/>
          <w:szCs w:val="28"/>
        </w:rPr>
        <w:t>После выполнения исследований стало ясно, что Сатана Ветхого Завета был только антагонистическим противоположением материи, неизбежно ей присущим, а не злобным в нравственном</w:t>
      </w:r>
      <w:r>
        <w:rPr>
          <w:szCs w:val="32"/>
        </w:rPr>
        <w:t xml:space="preserve"> </w:t>
      </w:r>
      <w:r>
        <w:rPr>
          <w:sz w:val="28"/>
          <w:szCs w:val="28"/>
        </w:rPr>
        <w:t>смысле этого слова. Евреи принесли с собою из страны персов учение о двух принципах.</w:t>
      </w:r>
    </w:p>
    <w:p>
      <w:pPr>
        <w:pStyle w:val="Normal"/>
        <w:ind w:firstLine="540"/>
        <w:jc w:val="both"/>
        <w:rPr>
          <w:sz w:val="28"/>
          <w:szCs w:val="28"/>
        </w:rPr>
      </w:pPr>
      <w:r>
        <w:rPr>
          <w:sz w:val="28"/>
          <w:szCs w:val="28"/>
        </w:rPr>
        <w:t>Изо всех различных народов древности никогда не было другого, верившего в личного Дьявола, чем свободомыслящее христианство 19-го века. В сущности, мы имеем в качестве авторитета самого Петра.</w:t>
      </w:r>
    </w:p>
    <w:p>
      <w:pPr>
        <w:pStyle w:val="Normal"/>
        <w:ind w:firstLine="540"/>
        <w:jc w:val="both"/>
        <w:rPr/>
      </w:pPr>
      <w:r>
        <w:rPr>
          <w:sz w:val="28"/>
          <w:szCs w:val="28"/>
        </w:rPr>
        <w:t>Аполлон и Пифон, Озирис и Тифон, Христос и Змий – все являются обратимыми терминами. Все они Логосы, и ни один из них немыслим без другого, как не знали  дня, если бы не было ночи. Все они возродители и Спасители – один в духовности, другой в физическом значении. Один обеспечивает бессмертие божественного духа, другой дает ему плотное тело через возрождение семени. Спаситель человечества должен умереть, потому что он раскрывает человечеству великую тайну бессмертного эго. В мире язычества двойником «Змия» является второй Гермес, воплощение Гермеса Тригметиста.</w:t>
      </w:r>
    </w:p>
    <w:p>
      <w:pPr>
        <w:pStyle w:val="Normal"/>
        <w:ind w:firstLine="540"/>
        <w:jc w:val="both"/>
        <w:rPr>
          <w:sz w:val="28"/>
          <w:szCs w:val="32"/>
        </w:rPr>
      </w:pPr>
      <w:r>
        <w:rPr>
          <w:sz w:val="28"/>
          <w:szCs w:val="32"/>
        </w:rPr>
      </w:r>
    </w:p>
    <w:p>
      <w:pPr>
        <w:pStyle w:val="Normal"/>
        <w:ind w:firstLine="540"/>
        <w:jc w:val="both"/>
        <w:rPr/>
      </w:pPr>
      <w:r>
        <w:rPr>
          <w:szCs w:val="32"/>
        </w:rPr>
        <w:t xml:space="preserve">               </w:t>
      </w:r>
      <w:r>
        <w:rPr>
          <w:szCs w:val="32"/>
        </w:rPr>
        <w:t>1.10.    О знаках Зодиака</w:t>
      </w:r>
    </w:p>
    <w:p>
      <w:pPr>
        <w:pStyle w:val="Normal"/>
        <w:ind w:firstLine="540"/>
        <w:jc w:val="both"/>
        <w:rPr>
          <w:szCs w:val="32"/>
        </w:rPr>
      </w:pPr>
      <w:r>
        <w:rPr>
          <w:szCs w:val="32"/>
        </w:rPr>
      </w:r>
    </w:p>
    <w:p>
      <w:pPr>
        <w:pStyle w:val="Normal"/>
        <w:ind w:firstLine="540"/>
        <w:jc w:val="both"/>
        <w:rPr/>
      </w:pPr>
      <w:r>
        <w:rPr>
          <w:sz w:val="28"/>
          <w:szCs w:val="28"/>
        </w:rPr>
        <w:t xml:space="preserve">Философы приводят нам имена 12 великих богов, которые правили 12-ю месяцами, то есть 12-ю знаками Зодиака. Все они послужили образцами для библейских патриархов. Янус послужил прототипом для Святого Петра и его 12-ти апостолов; Петр двуличен в своем отрицании. Адам есть прототип Ноя. Адам падает, потому что он вкушает запретного плода небесного знания. Злобность Каина повторяется в Хаме, но потомки обоих показаны как мудрейшие расы на Земле и потому их называют «змиями» и сыновьями «змиев», что значит «сыновья мудрости», а не Сатаны, как некоторые священники хотели бы заставить мир понимать этот термин. Вражда была положена между  «змием» и «женщиной» только в этом смертном «мире человека». До плотского падения «змий» был Офит, божественная мудрость, которая не нуждалась в материи, чтобы производить людей, так как человечество было полностью духовным. Отсюда война между змием и женщиной или между духом и материей. Если в своем метафизическом аспекте «древний змий» есть материя, то в своем духовном значении он становится Офитом-Христом. Оба объединены в зодиакальном знаке </w:t>
      </w:r>
      <w:r>
        <w:rPr>
          <w:sz w:val="28"/>
          <w:szCs w:val="28"/>
          <w:lang w:val="en-US"/>
        </w:rPr>
        <w:t>Virgo</w:t>
      </w:r>
      <w:r>
        <w:rPr>
          <w:sz w:val="28"/>
          <w:szCs w:val="28"/>
        </w:rPr>
        <w:t xml:space="preserve"> – </w:t>
      </w:r>
      <w:r>
        <w:rPr>
          <w:sz w:val="28"/>
          <w:szCs w:val="28"/>
          <w:lang w:val="en-US"/>
        </w:rPr>
        <w:t>Scorpio</w:t>
      </w:r>
      <w:r>
        <w:rPr>
          <w:sz w:val="28"/>
          <w:szCs w:val="28"/>
        </w:rPr>
        <w:t xml:space="preserve"> и могут быть разделены или разобщены каждый раз, когда это необходимо.</w:t>
      </w:r>
    </w:p>
    <w:p>
      <w:pPr>
        <w:pStyle w:val="Normal"/>
        <w:ind w:firstLine="540"/>
        <w:jc w:val="both"/>
        <w:rPr>
          <w:sz w:val="28"/>
          <w:szCs w:val="28"/>
        </w:rPr>
      </w:pPr>
      <w:r>
        <w:rPr>
          <w:sz w:val="28"/>
          <w:szCs w:val="28"/>
        </w:rPr>
        <w:t>Философы того времени пытались доказать тождественность египетской, греческой и индусской мифологии. В мифах упоминается о двух династиях царей Солнца и Луны. Позднее все эти цари были отождествлены и превращены после смерти в солнечные и лунные божества. Поклонение им явилось самым ранним извращением великой первоначальной веры, которая справедливо считала Солнце и его огненную жизнь, дающие лучи, наиболее подходящим символом того, Кто явился Владыкою Жизни и Смерти.</w:t>
      </w:r>
    </w:p>
    <w:p>
      <w:pPr>
        <w:pStyle w:val="Normal"/>
        <w:ind w:firstLine="540"/>
        <w:jc w:val="both"/>
        <w:rPr>
          <w:sz w:val="28"/>
          <w:szCs w:val="28"/>
        </w:rPr>
      </w:pPr>
      <w:r>
        <w:rPr>
          <w:sz w:val="28"/>
          <w:szCs w:val="28"/>
        </w:rPr>
        <w:t>Почти все пророчества о Христе приписываются патриархам, но они есть просто мифы. Вспомним следующие моменты: 1 -  Вселенная есть эволюция из предшествующей материи; 2- человечество является только одной из бесконечного ряда вселенных; 3 - эта вечность делится на великие циклы, во время каждого из которых с нашим миром происходит 12 преображений, следующих за его истинными разрушениями огнем и водою; 4 – в этих стадиях земля и человек после первых 6-ти преображений становятся более материальными, а 6-и оставшихся преображениях происходит обратный процесс – земля  и человек становятся все более  утонченными и духовными; 5 – когда наступит конец цикла,  каждая живая и объективная форма разрушается, и человечество уже способно жить как субъективно, так и объективно, а вместе с ним и животные, растения и каждый атом, но все они находятся в периоде отдыха, по истечении которого астральные души животных и всех существ снова возвращаются на землю, чтобы закончить свои циклы и стать, в свою очередь, людьми. Не возвращаются на землю те, которые достигли высочайшей нирваны.</w:t>
      </w:r>
    </w:p>
    <w:p>
      <w:pPr>
        <w:pStyle w:val="Normal"/>
        <w:ind w:firstLine="540"/>
        <w:jc w:val="both"/>
        <w:rPr>
          <w:sz w:val="28"/>
          <w:szCs w:val="28"/>
        </w:rPr>
      </w:pPr>
      <w:r>
        <w:rPr>
          <w:sz w:val="28"/>
          <w:szCs w:val="28"/>
        </w:rPr>
        <w:t>Эту изумительную концепцию древние синтезировали в единое живописное изображение – в Зодиак или небесное поле. Вместо нынешних 12 знаков было 10, потому два тайные знака были добавлены в качестве маскировки в середине или в точке соединения, где теперь стоят Весы. Это было сделано с целью, чтобы скрыть истинные имена, которые давали ключ ко всем тайнам творения и раскрывали происхождение «добра и зла».</w:t>
      </w:r>
    </w:p>
    <w:p>
      <w:pPr>
        <w:pStyle w:val="Normal"/>
        <w:ind w:firstLine="540"/>
        <w:jc w:val="both"/>
        <w:rPr/>
      </w:pPr>
      <w:r>
        <w:rPr>
          <w:sz w:val="28"/>
          <w:szCs w:val="28"/>
        </w:rPr>
        <w:t>Внутри этого двойного знака было сокрыто объяснение постепенной трансформации этого мира из его духовного и субъективного в «двуполое» подлунное состояние. 12 знаков были разделены на две группы: первые две назывались восходящими или линией Макрокосма (великий духовный мир); вторые 6 назывались нисходящей линией или микрокосмом (малый второстепенный мир), который был только отражением первого. Это деление называлось колесом Иезекииля и менялось следующим образом: сначала шли восходящие 5 знаков (евгемеризированные в патриархов), которые заканчивались Девой-Скорпионом, затем наступал поворотный пункт Весы. Скорпион был помещен между весами, который есть Енох, Метатрон или посредник между духом и материей или Богом и человеком. Теперь он стал Скорпионом (или Каином). Этот патриарх или знак вел человечество к разрушению по экзотерической теогонии, но согласно исторической доктрине религии мудрости он указывал на деградацию вселенной по ходу ее эволюции вниз - от субъективного к объективному.</w:t>
      </w:r>
    </w:p>
    <w:p>
      <w:pPr>
        <w:pStyle w:val="Normal"/>
        <w:ind w:firstLine="540"/>
        <w:jc w:val="both"/>
        <w:rPr>
          <w:sz w:val="28"/>
          <w:szCs w:val="28"/>
        </w:rPr>
      </w:pPr>
      <w:r>
        <w:rPr>
          <w:sz w:val="28"/>
          <w:szCs w:val="28"/>
        </w:rPr>
        <w:t>Эти Весы или равновесие раскрыли столько, сколько было можно раскрыть без разглашения окончательной истины. То есть, течение эволюции привело миры к самой низкой точке уплотнения – тогда был достигнут поворотный пункт, и силы были в равновесии. На этой точке все еще сохранившаяся божественная искра духа внутри начала подавать импульс к движению наверх. Чаши весов символизируют то вечное равновесие, которое есть необходимым вселенской гармонии, точной справедливости, равновесия центростремительной и центробежной сил, тьмы и света, духа и материи.</w:t>
      </w:r>
    </w:p>
    <w:p>
      <w:pPr>
        <w:pStyle w:val="Normal"/>
        <w:ind w:firstLine="540"/>
        <w:jc w:val="both"/>
        <w:rPr>
          <w:sz w:val="28"/>
          <w:szCs w:val="28"/>
        </w:rPr>
      </w:pPr>
      <w:r>
        <w:rPr>
          <w:sz w:val="28"/>
          <w:szCs w:val="28"/>
        </w:rPr>
        <w:t>Вода представляет собой двойственность и Макрокосма и Микрокосма в сочетании с оживотворяющим духом и эволюцию малого мира из вселенского космоса. Эти периоды постепенно сливались один с другим: порядок возникал из Хаоса, и последовательные типы организмов эволюционировали только постольку, поскольку физические условия природы были подготовлены для их появления.</w:t>
      </w:r>
    </w:p>
    <w:p>
      <w:pPr>
        <w:pStyle w:val="Normal"/>
        <w:ind w:firstLine="540"/>
        <w:jc w:val="both"/>
        <w:rPr/>
      </w:pPr>
      <w:r>
        <w:rPr>
          <w:sz w:val="28"/>
          <w:szCs w:val="28"/>
        </w:rPr>
        <w:t>Был составлен список 10 библейских патриархов в одной таблице и против каждого из этих имен рядом были проставлены имена, идентичные индусским праджапати и сефиротов «Каббалы», чтобы осуществить идею дуализма, на которой обоснована философия каждой религии. После изучения этих таблиц стало ясно, что эти две генеалогические таблицы представляют  друг другу просто противоположные силы добра и зла. А цель составления такой таблицы – умысел, чтобы создать путаницу и завести в тупик исследование.</w:t>
      </w:r>
    </w:p>
    <w:p>
      <w:pPr>
        <w:pStyle w:val="Normal"/>
        <w:ind w:firstLine="540"/>
        <w:jc w:val="both"/>
        <w:rPr/>
      </w:pPr>
      <w:r>
        <w:rPr>
          <w:sz w:val="28"/>
          <w:szCs w:val="28"/>
        </w:rPr>
        <w:t>И в этом случае можно сказать, что патриархи – это просто знаки Зодиака, эмблемы духовной и физической эволюции человека, рас, веков и разделов времени. При детальном расследовании Авель исчезает из группы второго списка и заменяется Сифом,   который, несомненно, является  позднейшим измышлением, чтобы не показать, что человеческая раса произошла целиком от убийцы.</w:t>
      </w:r>
    </w:p>
    <w:p>
      <w:pPr>
        <w:pStyle w:val="Normal"/>
        <w:ind w:firstLine="540"/>
        <w:jc w:val="both"/>
        <w:rPr>
          <w:sz w:val="28"/>
          <w:szCs w:val="28"/>
        </w:rPr>
      </w:pPr>
      <w:r>
        <w:rPr>
          <w:sz w:val="28"/>
          <w:szCs w:val="28"/>
        </w:rPr>
        <w:t>При обсуждении двойного знака Девы-Скорпиона и Весов философами замечается, что «Вся эта теория и знаки Зодиака нуждаются в объяснительном ключе». Упомянутый ключ должен был повернут 7 раз, прежде чем вся система раскроется.</w:t>
      </w:r>
    </w:p>
    <w:p>
      <w:pPr>
        <w:pStyle w:val="Normal"/>
        <w:ind w:firstLine="540"/>
        <w:jc w:val="both"/>
        <w:rPr/>
      </w:pPr>
      <w:r>
        <w:rPr>
          <w:sz w:val="28"/>
          <w:szCs w:val="28"/>
        </w:rPr>
        <w:t>Когда треугольник взят в начале Тетраграммы, он выражает божественное творение духовно, то есть без плотского греха; но взятый со своего противоположного конца, он являет женское начало. Тогда как восходящий цикл указывает на чисто духовные расы или же на 10 допотопных патриархов, руководимых самим божеством, которое есть Адам Кадмон или духовно Йудхева, низший – Иегова есть цикл земных рас, возглавляемых Енохом или Весами, который в силу того, что он был полубожественным-полуземным, и был взят Богом на небо живым.</w:t>
      </w:r>
    </w:p>
    <w:p>
      <w:pPr>
        <w:pStyle w:val="Normal"/>
        <w:ind w:firstLine="540"/>
        <w:jc w:val="both"/>
        <w:rPr>
          <w:sz w:val="28"/>
          <w:szCs w:val="28"/>
        </w:rPr>
      </w:pPr>
      <w:r>
        <w:rPr>
          <w:sz w:val="28"/>
          <w:szCs w:val="28"/>
        </w:rPr>
        <w:t>Справедливость и равновесие помещены в центральной точке Зодиака, как символ добра и зла, Духа и Материи, Жизни и Смерти; они также являются символами Творца и Разрушителя – Адама и Евы или Бога и Дьявола. Они являются теми двумя силами, которые своим вечным противоборством поддерживают вселенную духа и материи в гармонии. Енох, как сказано, стоит как «Метатрон» перед Богом. Считая от него вниз до Ноя и его трех сыновей, где каждый из них представляет один новый «мир»; то есть наша Земля, которая является 7-ой после каждого геологического преобразования, и дает рождение другой, отличающейся расе людей и существ. Наша наука показывает, что планета прошла 5 четко различных геологических фаз.</w:t>
      </w:r>
    </w:p>
    <w:p>
      <w:pPr>
        <w:pStyle w:val="Normal"/>
        <w:ind w:firstLine="540"/>
        <w:jc w:val="both"/>
        <w:rPr>
          <w:sz w:val="28"/>
          <w:szCs w:val="28"/>
        </w:rPr>
      </w:pPr>
      <w:r>
        <w:rPr>
          <w:sz w:val="28"/>
          <w:szCs w:val="28"/>
        </w:rPr>
        <w:t>В обратном порядке они следующие: 1- четвертичный период, во время которой появился человек; 2 – третичный период, во время которого он мог появиться; 3 – вторичный период гигантских завров и никаких остатков человека; 4 – палеозойский период гигантских ракообразных; 5 – азойский период, во время которого органическая жизнь еще не появилась.</w:t>
      </w:r>
    </w:p>
    <w:p>
      <w:pPr>
        <w:pStyle w:val="Normal"/>
        <w:ind w:firstLine="540"/>
        <w:jc w:val="both"/>
        <w:rPr>
          <w:sz w:val="28"/>
          <w:szCs w:val="28"/>
        </w:rPr>
      </w:pPr>
      <w:r>
        <w:rPr>
          <w:sz w:val="28"/>
          <w:szCs w:val="28"/>
        </w:rPr>
      </w:r>
    </w:p>
    <w:p>
      <w:pPr>
        <w:pStyle w:val="Normal"/>
        <w:ind w:firstLine="540"/>
        <w:jc w:val="both"/>
        <w:rPr/>
      </w:pPr>
      <w:r>
        <w:rPr>
          <w:szCs w:val="32"/>
        </w:rPr>
        <w:t xml:space="preserve"> </w:t>
      </w:r>
      <w:r>
        <w:rPr>
          <w:szCs w:val="32"/>
        </w:rPr>
        <w:t>Глава 2.    Материал по Учению «Тайная Доктрина»</w:t>
      </w:r>
    </w:p>
    <w:p>
      <w:pPr>
        <w:pStyle w:val="Normal"/>
        <w:ind w:firstLine="540"/>
        <w:jc w:val="both"/>
        <w:rPr>
          <w:sz w:val="28"/>
          <w:szCs w:val="28"/>
        </w:rPr>
      </w:pPr>
      <w:r>
        <w:rPr>
          <w:sz w:val="28"/>
          <w:szCs w:val="28"/>
        </w:rPr>
      </w:r>
    </w:p>
    <w:p>
      <w:pPr>
        <w:pStyle w:val="Normal"/>
        <w:ind w:firstLine="540"/>
        <w:jc w:val="both"/>
        <w:rPr/>
      </w:pPr>
      <w:r>
        <w:rPr>
          <w:szCs w:val="32"/>
        </w:rPr>
        <w:t xml:space="preserve">                   </w:t>
      </w:r>
      <w:r>
        <w:rPr>
          <w:sz w:val="28"/>
          <w:szCs w:val="28"/>
        </w:rPr>
        <w:t xml:space="preserve">2.1. </w:t>
      </w:r>
      <w:r>
        <w:rPr>
          <w:szCs w:val="32"/>
        </w:rPr>
        <w:t xml:space="preserve">    Общие положения </w:t>
      </w:r>
    </w:p>
    <w:p>
      <w:pPr>
        <w:pStyle w:val="Normal"/>
        <w:ind w:firstLine="540"/>
        <w:jc w:val="both"/>
        <w:rPr>
          <w:szCs w:val="32"/>
        </w:rPr>
      </w:pPr>
      <w:r>
        <w:rPr>
          <w:szCs w:val="32"/>
        </w:rPr>
        <w:tab/>
      </w:r>
    </w:p>
    <w:p>
      <w:pPr>
        <w:pStyle w:val="Normal"/>
        <w:ind w:firstLine="720"/>
        <w:jc w:val="both"/>
        <w:rPr>
          <w:sz w:val="28"/>
          <w:szCs w:val="28"/>
        </w:rPr>
      </w:pPr>
      <w:r>
        <w:rPr>
          <w:sz w:val="28"/>
          <w:szCs w:val="28"/>
        </w:rPr>
        <w:t>К концу первой четверти 19-го столетия появился особый вид литературы, который с каждым годом становился  все более определенным в своей тенденции. Индусская, египетская и другие древние религии, мифы и эмблемы выдавали лишь то, что символисты желали видеть в них и, таким образом, вместо внутреннего смысла часто давалась лишь грубая внешняя форма.</w:t>
      </w:r>
    </w:p>
    <w:p>
      <w:pPr>
        <w:pStyle w:val="Normal"/>
        <w:ind w:firstLine="540"/>
        <w:jc w:val="both"/>
        <w:rPr>
          <w:sz w:val="28"/>
          <w:szCs w:val="28"/>
        </w:rPr>
      </w:pPr>
      <w:r>
        <w:rPr>
          <w:sz w:val="28"/>
          <w:szCs w:val="28"/>
        </w:rPr>
        <w:t>Может быть, это и является причиной, почему после долгого молчания и тайны тысячелетий ныне выдаются намеки на некоторые основные истины Сокровенного учения Архаических Времен.  То малое, что давалось в начале 19-го века, лучше, нежели полное молчание об этих жизненных истинах. Сейчас перед нами обширное поле, целый Некрополь, где лежат погребенными высочайшие и самые священные устремления нашей Духо-Души.</w:t>
      </w:r>
    </w:p>
    <w:p>
      <w:pPr>
        <w:pStyle w:val="Normal"/>
        <w:ind w:firstLine="540"/>
        <w:jc w:val="both"/>
        <w:rPr>
          <w:sz w:val="28"/>
          <w:szCs w:val="28"/>
        </w:rPr>
      </w:pPr>
      <w:r>
        <w:rPr>
          <w:sz w:val="28"/>
          <w:szCs w:val="28"/>
        </w:rPr>
        <w:t>Древние религии действительно имеют мало данных, но такой их недостаток ни в коем случае не препятствует их авторитетности утверждения,  тем не менее, найдя, что «что существует, естественная связь между языком и религией; найдя только «три центра религий и три центра языка, профессор, не колеблясь, может объявить, что «достоверное историческое основание для научного исследования главнейших религий найдено!».</w:t>
      </w:r>
    </w:p>
    <w:p>
      <w:pPr>
        <w:pStyle w:val="Normal"/>
        <w:ind w:firstLine="540"/>
        <w:jc w:val="both"/>
        <w:rPr>
          <w:sz w:val="28"/>
          <w:szCs w:val="28"/>
        </w:rPr>
      </w:pPr>
      <w:r>
        <w:rPr>
          <w:sz w:val="28"/>
          <w:szCs w:val="28"/>
        </w:rPr>
        <w:t>Тайная доктрина была общераспространенной религией древнего и христианского мира. Доказательства ее распространенности, достоверные рекорды ее истории, полная цепь документов вместе с учением ее великих Адептов существуют и по нынешнее время в тайных святилищах, библиотеках, принадлежащих Оккультному Братству.</w:t>
      </w:r>
    </w:p>
    <w:p>
      <w:pPr>
        <w:pStyle w:val="Normal"/>
        <w:ind w:firstLine="540"/>
        <w:jc w:val="both"/>
        <w:rPr>
          <w:sz w:val="28"/>
          <w:szCs w:val="28"/>
        </w:rPr>
      </w:pPr>
      <w:r>
        <w:rPr>
          <w:sz w:val="28"/>
          <w:szCs w:val="28"/>
        </w:rPr>
        <w:t xml:space="preserve">Никогда не было религиозного основателя, который изобрел бы новую религию или открыл новую Истину. Все основатели были передатчиками, но не самобытными учителями. Они были авторами новых форм и толкований, но истины, на которых их учения основывались, были стары, как само человечество. Тайная доктрина заключает в себе все, что может быть дано миру в 19-ом столетии. </w:t>
      </w:r>
    </w:p>
    <w:p>
      <w:pPr>
        <w:pStyle w:val="Normal"/>
        <w:ind w:firstLine="540"/>
        <w:jc w:val="both"/>
        <w:rPr>
          <w:sz w:val="28"/>
          <w:szCs w:val="28"/>
        </w:rPr>
      </w:pPr>
      <w:r>
        <w:rPr>
          <w:sz w:val="28"/>
          <w:szCs w:val="28"/>
        </w:rPr>
        <w:t>Тайная доктрина бросает свет на многие проблемы. Каждый рекорд, на который можно было наложить руки, был уничтожен, но  осталось достаточное количество искалеченных рекордов, чтобы дать возможность нам сказать, что в них имеется вся необходимая очевидность действительного существования Главной Доктрины.</w:t>
      </w:r>
    </w:p>
    <w:p>
      <w:pPr>
        <w:pStyle w:val="Normal"/>
        <w:ind w:firstLine="540"/>
        <w:jc w:val="both"/>
        <w:rPr>
          <w:sz w:val="28"/>
          <w:szCs w:val="28"/>
        </w:rPr>
      </w:pPr>
      <w:r>
        <w:rPr>
          <w:sz w:val="28"/>
          <w:szCs w:val="28"/>
        </w:rPr>
        <w:t xml:space="preserve">Древнейшими религиями мира экзотерически являются религии индусов, маздейцев и египтян; затем, минуя некоторые религии, идет еврейская, но эзотерический корень или основа одна. </w:t>
      </w:r>
    </w:p>
    <w:p>
      <w:pPr>
        <w:pStyle w:val="Normal"/>
        <w:ind w:firstLine="540"/>
        <w:jc w:val="both"/>
        <w:rPr>
          <w:sz w:val="28"/>
          <w:szCs w:val="28"/>
        </w:rPr>
      </w:pPr>
      <w:r>
        <w:rPr>
          <w:sz w:val="28"/>
          <w:szCs w:val="28"/>
        </w:rPr>
        <w:t xml:space="preserve">Две главные теории Науки, касающиеся отношений между Умом и Материей, есть монизм и материализм. Воззрения наших современных ученых-мыслителей, что касается отношений между Умом и Материей, могут быть сведены к следующим двум гипотезам, которые показывают, что оба воззрения одинаково исключают возможность независимой души, отличной от физического мозга, через который она действует.  Материализм рассматривает умственные феномены, как продукт молекулярного изменения в мозгу; монизм или доктрина единой сущности, является наиболее утонченной формой отрицательной психологии, устанавливая мысль, как радикально контрастную материи, считая, что мысль совершенно противоположна материальным феноменам. </w:t>
      </w:r>
    </w:p>
    <w:p>
      <w:pPr>
        <w:pStyle w:val="Normal"/>
        <w:ind w:firstLine="540"/>
        <w:jc w:val="both"/>
        <w:rPr>
          <w:sz w:val="28"/>
          <w:szCs w:val="28"/>
        </w:rPr>
      </w:pPr>
      <w:r>
        <w:rPr>
          <w:sz w:val="28"/>
          <w:szCs w:val="28"/>
        </w:rPr>
        <w:t>Каждая древняя религия является лишь одной главою  или двумя из всей книги архаических первоначальных мистерий. И лишь Восточный Оккультизм может утверждать, что он владеет полною тайною со всеми ее 7-ю ключами.</w:t>
      </w:r>
    </w:p>
    <w:p>
      <w:pPr>
        <w:pStyle w:val="Normal"/>
        <w:ind w:firstLine="540"/>
        <w:jc w:val="both"/>
        <w:rPr>
          <w:sz w:val="28"/>
          <w:szCs w:val="28"/>
        </w:rPr>
      </w:pPr>
      <w:r>
        <w:rPr>
          <w:sz w:val="28"/>
          <w:szCs w:val="28"/>
        </w:rPr>
        <w:t>Эзотерическое Восточное Учение, таким образом, ударило основную ноту, которая является такой же научной, как и философской и поэтической, и все народы последовали за ним. Кроме того, каждый символ в религии каждого народа может быть прочтен эзотерически.</w:t>
      </w:r>
    </w:p>
    <w:p>
      <w:pPr>
        <w:pStyle w:val="Normal"/>
        <w:ind w:firstLine="540"/>
        <w:jc w:val="both"/>
        <w:rPr>
          <w:sz w:val="28"/>
          <w:szCs w:val="28"/>
        </w:rPr>
      </w:pPr>
      <w:r>
        <w:rPr>
          <w:sz w:val="28"/>
          <w:szCs w:val="28"/>
        </w:rPr>
        <w:t>Все это есть лишь сомнение, отрицание, иконоборство и грубое безразличие в наш век безверия, насчитывающий до сотни всяких «измов» и ни одной религии. Все идолы разбиты, за исключением Золотого Тельца.</w:t>
      </w:r>
    </w:p>
    <w:p>
      <w:pPr>
        <w:pStyle w:val="Normal"/>
        <w:ind w:firstLine="540"/>
        <w:jc w:val="both"/>
        <w:rPr>
          <w:sz w:val="28"/>
          <w:szCs w:val="28"/>
        </w:rPr>
      </w:pPr>
      <w:r>
        <w:rPr>
          <w:sz w:val="28"/>
          <w:szCs w:val="28"/>
        </w:rPr>
        <w:t>Новое рождение индивида и его возрождение – так согбенный человек означал, что он готов пройти через чрево Матери Природы или же физическое существо, готовое снова стать первоначальным Духовным Существом, Человеком до его рождения. У семитов согбенный человек означал падение духа в Материю, и это падение и унижение перемешивались у них низведением Божества до уровня человека. Для арийцев этот человек означал разъединение Духа с Материей, его погружение и возвращение к своему изначальному источнику; для семитов – сочетание Духа человеческого с материальной женской природой, причем физиологическое значение превышало психологическое и чисто не материальное. Точка зрения арийцев тождественна с этой. Но толкования семитов принадлежали малому племени – грубый реализм, себялюбие и чувственность. Они заключили договор со своим племенным Божеством, и с тех пор божество это не могло быть представлено лучше, нежели в виде символа зарождения, то есть числом и числами.</w:t>
      </w:r>
    </w:p>
    <w:p>
      <w:pPr>
        <w:pStyle w:val="Normal"/>
        <w:ind w:firstLine="540"/>
        <w:jc w:val="both"/>
        <w:rPr>
          <w:sz w:val="28"/>
          <w:szCs w:val="28"/>
        </w:rPr>
      </w:pPr>
      <w:r>
        <w:rPr>
          <w:sz w:val="28"/>
          <w:szCs w:val="28"/>
        </w:rPr>
        <w:t>Но у древних народов саркофаг и Царство покоев означали возрождение, но не зарождение. Это был самый торжественный символ, Святая Святых, воистину, где создавались Бессмертные Иерофанты и «Сыны Бога», но никогда не смертные люди и сыны похоти и плоти.</w:t>
      </w:r>
    </w:p>
    <w:p>
      <w:pPr>
        <w:pStyle w:val="Normal"/>
        <w:ind w:firstLine="540"/>
        <w:jc w:val="both"/>
        <w:rPr>
          <w:sz w:val="28"/>
          <w:szCs w:val="28"/>
        </w:rPr>
      </w:pPr>
      <w:r>
        <w:rPr>
          <w:sz w:val="28"/>
          <w:szCs w:val="28"/>
        </w:rPr>
        <w:t>Фаллический культ развился лишь с постепенной утратой ключей к внутреннему значению религиозных символов. Но теперь иудаизм, построенный исключительно на фаллическом культе, стал одним из позднейших верований в Азии, теологически же эти религии полны ненависти и злобы ко всем и ко всему вне ее. Филон Иудей показывает, что Священное Писание евреев предписывают и приказывают нам ненавидеть язычников. Именно среди евреев великие символы Природы были наиболее профанированы. Пятая  наука в серии семи Ключей – к всемирному Эзотерическому Языку и Символике – была осквернена и применена для сокрытия самых земных и грубых половых мистерий, где Божество и религия были одинаково унижены.</w:t>
      </w:r>
    </w:p>
    <w:p>
      <w:pPr>
        <w:pStyle w:val="Normal"/>
        <w:ind w:firstLine="540"/>
        <w:jc w:val="both"/>
        <w:rPr>
          <w:sz w:val="28"/>
          <w:szCs w:val="28"/>
        </w:rPr>
      </w:pPr>
      <w:r>
        <w:rPr>
          <w:sz w:val="28"/>
          <w:szCs w:val="28"/>
        </w:rPr>
        <w:t>Нам возражают, указывая, что  аналогичное произошло и с Озирисом и другими Богами Создателями. Верно, если рассматривать их ритуалы с точки зрения экзотеричности и внешности; и совершенно обратные выводы можно сделать, когда  приоткрыть их внутренний смысл. Эзотерически значение Лингама было, воистину, слишком священно и метафизично, чтобы это могло быть открыто непосвященным массам, потому его поверхностная видимость была оставлена на суждение толпы. Иерофант не скрывал бы его изначальную наготу под хитроумными баснями, тогда как раввины должны были скрывать слишком ясный символ так, чтобы он отвечал их собственным наклонностям, потому должен был скрыть слишком ясный символ. Это послужило двум целям – сохранить тайну для себя и вознести себя в своем предполагаемом Монотеизме над язычниками, которых их закон повелевал им их ненавидеть – величие, которое теперь охотно принято и христианами, несмотря на другую, позднейшую заповедь – «любите друг друга».</w:t>
      </w:r>
    </w:p>
    <w:p>
      <w:pPr>
        <w:pStyle w:val="Normal"/>
        <w:ind w:firstLine="540"/>
        <w:jc w:val="both"/>
        <w:rPr>
          <w:sz w:val="28"/>
          <w:szCs w:val="28"/>
        </w:rPr>
      </w:pPr>
      <w:r>
        <w:rPr>
          <w:sz w:val="28"/>
          <w:szCs w:val="28"/>
        </w:rPr>
        <w:t>Существуют еще большие метафизические трудности. Между спекулятивным атеизмом и идентичным антропоморфизмом должна существовать философская середина и соглашение. Присутствие невидимого Принципа во всей Природе и высочайшие проявления его на Земле – Человек, который один только может помочь разрешить эту задачу, являющуюся проблемой математика, икс которого вечно будет ускользать от нашей земной алгебры. Индусы пытались разрешить ее посредством своих Аватаров; христиане думают, что они разрешили ее своим лунным божественным Воплощением. Экзотерически ошибаются и те, и другие, но эзотерически и те и другие весьма близки к истине. Павел, по-видимому, понял архаическую тайну Креста, но что касается остальных, то они показали, что никогда не понимали истинного учения Христа, но, скорее, увидели его во многих отношениях своими ошибочными толкованиями.</w:t>
      </w:r>
    </w:p>
    <w:p>
      <w:pPr>
        <w:pStyle w:val="Normal"/>
        <w:ind w:firstLine="540"/>
        <w:jc w:val="both"/>
        <w:rPr>
          <w:sz w:val="28"/>
          <w:szCs w:val="28"/>
        </w:rPr>
      </w:pPr>
      <w:r>
        <w:rPr>
          <w:sz w:val="28"/>
          <w:szCs w:val="28"/>
        </w:rPr>
        <w:t>Все же народным массам не следовало  позволять оставаться без какого-либо нравственного сдерживателя. Человек всегда томится к чему-то «потустороннему» и не может жить без какого-то идеала, как маяка и утешителя. Потому ни один настоящий филантроп и ни один оккультист никогда не будут мечтать, чтобы человечество хотя бы на миг осталось без всякой религии. Даже современная религия в Европе, ограничивающаяся воскресениями,  лучше, чем никакая.</w:t>
      </w:r>
    </w:p>
    <w:p>
      <w:pPr>
        <w:pStyle w:val="Normal"/>
        <w:ind w:firstLine="540"/>
        <w:jc w:val="both"/>
        <w:rPr>
          <w:sz w:val="28"/>
          <w:szCs w:val="28"/>
        </w:rPr>
      </w:pPr>
      <w:r>
        <w:rPr>
          <w:sz w:val="28"/>
          <w:szCs w:val="28"/>
        </w:rPr>
        <w:t>Седьмой ключ есть иероглиф священной семеричности, и сила этого Ключа абсолютна в магии. На заре человечества была только одна единая наука, и она была всецело божественна. И если человечество по достижении своего зрелого возраста злоупотребляло ею, то это была ошибка тех профессионалов, которые осквернили божественное знание, но не тех, кто остались верны ее первоначальным догмам. Государственная или национальная религия каждой страны и во все времена легко разделывалась с соперничающими школами путем объявления их опасными ересями.</w:t>
      </w:r>
    </w:p>
    <w:p>
      <w:pPr>
        <w:pStyle w:val="Normal"/>
        <w:ind w:firstLine="540"/>
        <w:jc w:val="both"/>
        <w:rPr>
          <w:sz w:val="28"/>
          <w:szCs w:val="28"/>
        </w:rPr>
      </w:pPr>
      <w:r>
        <w:rPr>
          <w:sz w:val="28"/>
          <w:szCs w:val="28"/>
        </w:rPr>
        <w:t>Существует чрезвычайная согласованность между легендами о каждом основателе религии и названиями и течением Созвездий, возглавляемых Солнцем. Они суть – каждая и все – различные версии одной и той же природной изначальной Тайны, на которой была обоснована религия Мудрости, а затем разработано развитие ее адептов.</w:t>
      </w:r>
    </w:p>
    <w:p>
      <w:pPr>
        <w:pStyle w:val="Normal"/>
        <w:ind w:firstLine="540"/>
        <w:jc w:val="both"/>
        <w:rPr>
          <w:sz w:val="28"/>
          <w:szCs w:val="28"/>
        </w:rPr>
      </w:pPr>
      <w:r>
        <w:rPr>
          <w:sz w:val="28"/>
          <w:szCs w:val="28"/>
        </w:rPr>
        <w:t>Посвящение, хотя оно не содержало в себе ни правил, ни принципов, как это понимается теперь, было, тем не менее, наукою из наук. Оно было единственной  религией – религией вечной истины. Внешне это была школа, коллегия, где преподавались науки, искусства, давались практические доказательства действительной природы космических феноменов. Те, кто могли узнать истину, становились посвященными. Но дети пятой расы слишком глубоко погрузились в материю, чтобы проделывать это безнаказанно.</w:t>
      </w:r>
    </w:p>
    <w:p>
      <w:pPr>
        <w:pStyle w:val="Normal"/>
        <w:ind w:firstLine="540"/>
        <w:jc w:val="both"/>
        <w:rPr>
          <w:sz w:val="28"/>
          <w:szCs w:val="28"/>
        </w:rPr>
      </w:pPr>
      <w:r>
        <w:rPr>
          <w:sz w:val="28"/>
          <w:szCs w:val="28"/>
        </w:rPr>
        <w:t>Те, кто учредил мистерии или тайные собрания посвященных, были не низкими людьми, но могучими гениями, которые пытались вразумить, что тот, кто придет в незримые области неочищенным, будет сброшен в бездну (8-ая сфера), то есть навсегда утеряет свою личность.</w:t>
      </w:r>
    </w:p>
    <w:p>
      <w:pPr>
        <w:pStyle w:val="Normal"/>
        <w:ind w:firstLine="540"/>
        <w:jc w:val="both"/>
        <w:rPr>
          <w:sz w:val="28"/>
          <w:szCs w:val="28"/>
        </w:rPr>
      </w:pPr>
      <w:r>
        <w:rPr>
          <w:sz w:val="28"/>
          <w:szCs w:val="28"/>
        </w:rPr>
        <w:t>Чтобы вполне усвоить мысль, лежащую в основании каждой древней Космогонии, находимо изучение и сравнительный анализ великих религий древности. Если бы точная наука могла подняться настолько высоко, чтобы проследить проявления Природы до их природных и первоначальных источников, она назвала бы эту идею Иерархией Сил. В то время  в некоторых странах Силы  Разумной Природы были предметом божественного почитания, то теперь сама мысль, что подобные Силы могут быть одарены разумом, кажется нелепой и объявляется ненаучной.</w:t>
      </w:r>
    </w:p>
    <w:p>
      <w:pPr>
        <w:pStyle w:val="Normal"/>
        <w:ind w:firstLine="540"/>
        <w:jc w:val="both"/>
        <w:rPr>
          <w:sz w:val="28"/>
          <w:szCs w:val="28"/>
        </w:rPr>
      </w:pPr>
      <w:r>
        <w:rPr>
          <w:sz w:val="28"/>
          <w:szCs w:val="28"/>
        </w:rPr>
        <w:t>Но с течением времени архаическое учение затемнилось, и народы утеряли из виду Высочайшее и Единое начало всего Сущего и начали переносить отвлеченные атрибуты Беспричинной Причины на произведенное следствие, в свою очередь ставшими причинами, созидательными Силами Вселенной. Ни один народ никогда не считал Единый Принцип непосредственным Творцом видимой Вселенной, ибо ни один разумный человек не поверит, что чертежник и зодчий своими руками построили здание, которым он любуется.</w:t>
      </w:r>
    </w:p>
    <w:p>
      <w:pPr>
        <w:pStyle w:val="Normal"/>
        <w:ind w:firstLine="540"/>
        <w:jc w:val="both"/>
        <w:rPr>
          <w:sz w:val="28"/>
          <w:szCs w:val="28"/>
        </w:rPr>
      </w:pPr>
      <w:r>
        <w:rPr>
          <w:sz w:val="28"/>
          <w:szCs w:val="28"/>
        </w:rPr>
        <w:t>Последний Космический и Солнечный Бог занимал в начале религиозной эволюции то же положение, что и Архангел, «имя которого было тайным. Этим Архангелом был Михаил, представитель на Земле Сокровенного Еврейского Бога; то есть его Лик». Как говорят, он двигался впереди евреев.</w:t>
      </w:r>
    </w:p>
    <w:p>
      <w:pPr>
        <w:pStyle w:val="Normal"/>
        <w:ind w:firstLine="540"/>
        <w:jc w:val="both"/>
        <w:rPr>
          <w:sz w:val="28"/>
          <w:szCs w:val="28"/>
        </w:rPr>
      </w:pPr>
      <w:r>
        <w:rPr>
          <w:sz w:val="28"/>
          <w:szCs w:val="28"/>
        </w:rPr>
        <w:t>Этим мы приобретаем доказательства, что нет ни одного из Богов от самых ранних периодов истории, который не принадлежал бы к третьей стадии космического проявления. В каждой религии мы находим Сокровенное божество, составляющее основу; затем Луч его, падающий в первичную космическую Материю – первое проявление; затем, как результат, Андрогин, олицетворенная двойственная Женская и Мужская абстрактная Сила, - вторая фаза; эта Сила распадается на 7 Сил, называемых всеми древними религиями Созидательными Силами, а христиане – Божественными Силами.</w:t>
      </w:r>
    </w:p>
    <w:p>
      <w:pPr>
        <w:pStyle w:val="Normal"/>
        <w:ind w:firstLine="540"/>
        <w:jc w:val="both"/>
        <w:rPr>
          <w:sz w:val="28"/>
          <w:szCs w:val="28"/>
        </w:rPr>
      </w:pPr>
      <w:r>
        <w:rPr>
          <w:sz w:val="28"/>
          <w:szCs w:val="28"/>
        </w:rPr>
        <w:t>Согласно каббалистам «Существуют три группы Сефиротов: первая выражает Божественные свойства (отвлеченные); 2 – физические или звездные Сефироты (личные); 3 – метафизические Сефироты или перифраза Иеговы, который является первыми тремя Сефиротами (Кэтер, Хокма и Бина), остальные 7 есть 7 Духов Присутствия» (также и планет)». Мы не должны смешивать чисто метафизические олицетворения отвлеченных атрибутов Божества с их отражением – Звездными Богами.</w:t>
      </w:r>
    </w:p>
    <w:p>
      <w:pPr>
        <w:pStyle w:val="Normal"/>
        <w:ind w:firstLine="540"/>
        <w:jc w:val="both"/>
        <w:rPr>
          <w:sz w:val="28"/>
          <w:szCs w:val="28"/>
        </w:rPr>
      </w:pPr>
      <w:r>
        <w:rPr>
          <w:sz w:val="28"/>
          <w:szCs w:val="28"/>
        </w:rPr>
        <w:t>Примитивная религия была чем-то большим, нежели просто страхом перед физическими феноменами; и принципы более возвышенные были скрыты под прозрачным покровом таких обожествленных чисто природных сил, как гром, ветры и дождь. Древние знали и могли отмечать элементы вещественные от духовных в силах природы.</w:t>
      </w:r>
    </w:p>
    <w:p>
      <w:pPr>
        <w:pStyle w:val="Normal"/>
        <w:ind w:firstLine="540"/>
        <w:jc w:val="both"/>
        <w:rPr>
          <w:sz w:val="28"/>
          <w:szCs w:val="28"/>
        </w:rPr>
      </w:pPr>
      <w:r>
        <w:rPr>
          <w:sz w:val="28"/>
          <w:szCs w:val="28"/>
        </w:rPr>
        <w:t>Можно доказать, что все экзотерические религии являются искаженными копиями эзотерического учения. Именно на духовенство нужно возложить ответственность за современную реакцию в наше время в пользу материализма, а именно, в силу поклонения внешним оболочкам и навязывания его массам. Самая последняя экзотерическая религия сделала из западных стран Пандемониум, в котором высшие классы поклоняются золотому тельцу, а низшие и невежественные массы принуждены поклоняться идолу на глиняных ногах.</w:t>
      </w:r>
    </w:p>
    <w:p>
      <w:pPr>
        <w:pStyle w:val="Normal"/>
        <w:ind w:firstLine="540"/>
        <w:jc w:val="both"/>
        <w:rPr>
          <w:sz w:val="28"/>
          <w:szCs w:val="28"/>
        </w:rPr>
      </w:pPr>
      <w:r>
        <w:rPr>
          <w:sz w:val="28"/>
          <w:szCs w:val="28"/>
        </w:rPr>
        <w:t xml:space="preserve">Теология обвиняется и высмеивается за веру в единство трех лиц в одном Божестве – Единый Бог в смысле естества и три лица в отношении индивидуальности; а нас осмеивают за нашу веру в недостаточные и недоказуемые доктрины, в Ангелов и дьяволов, Богов и Духов. Религия должна погибнуть, говорят нам, потому что она учит тайнам, а «Тайна есть отрицание здравого смысла», но наука отвергает это. Согласно Тиндалю метафизика есть «вымысел» подобно поэзии. Ученый «ничего не берет на веру»; отвергает все, «что не доказано ему», тогда как теолог принимает «все на слепую веру». Таково было философское воззрение древности на эту искаженную догму. </w:t>
      </w:r>
    </w:p>
    <w:p>
      <w:pPr>
        <w:pStyle w:val="Normal"/>
        <w:ind w:firstLine="540"/>
        <w:jc w:val="both"/>
        <w:rPr>
          <w:sz w:val="28"/>
          <w:szCs w:val="28"/>
        </w:rPr>
      </w:pPr>
      <w:r>
        <w:rPr>
          <w:sz w:val="28"/>
          <w:szCs w:val="28"/>
        </w:rPr>
        <w:t>Воскресение Озириса, Адониса, Волхва и других умерщвленных богов, воскресение всей природы весной – это выражено тремя днями, проведенными в Аду (аллегорически) перед воскрешением Геркулеса, Христоса и так далее.</w:t>
      </w:r>
    </w:p>
    <w:p>
      <w:pPr>
        <w:pStyle w:val="Normal"/>
        <w:ind w:firstLine="540"/>
        <w:jc w:val="both"/>
        <w:rPr>
          <w:sz w:val="28"/>
          <w:szCs w:val="28"/>
        </w:rPr>
      </w:pPr>
      <w:r>
        <w:rPr>
          <w:sz w:val="28"/>
          <w:szCs w:val="28"/>
        </w:rPr>
        <w:t>Это есть просто брахманистская доктрина. Вишну, второе лицо в индусской троице, является так же Логосом, то есть впоследствии  он воплощен в Кришне; и Лакми, которая является его женой, сестрой и дочерью в этой бесконечной корреляции мужских и женских творящих сил в мало понятной метафизике древних философий. В случае с Иисусом Христом роль женского начала выполняет София Ахамот.</w:t>
      </w:r>
    </w:p>
    <w:p>
      <w:pPr>
        <w:pStyle w:val="Normal"/>
        <w:ind w:firstLine="540"/>
        <w:jc w:val="both"/>
        <w:rPr>
          <w:sz w:val="28"/>
          <w:szCs w:val="28"/>
        </w:rPr>
      </w:pPr>
      <w:r>
        <w:rPr>
          <w:sz w:val="28"/>
          <w:szCs w:val="28"/>
        </w:rPr>
      </w:r>
    </w:p>
    <w:p>
      <w:pPr>
        <w:pStyle w:val="Normal"/>
        <w:ind w:firstLine="540"/>
        <w:jc w:val="both"/>
        <w:rPr/>
      </w:pPr>
      <w:r>
        <w:rPr>
          <w:szCs w:val="32"/>
        </w:rPr>
        <w:t xml:space="preserve">            </w:t>
      </w:r>
      <w:r>
        <w:rPr>
          <w:szCs w:val="32"/>
        </w:rPr>
        <w:t>2.2.  Пути развития христианства</w:t>
      </w:r>
      <w:r>
        <w:rPr>
          <w:sz w:val="28"/>
          <w:szCs w:val="28"/>
        </w:rPr>
        <w:t xml:space="preserve">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Несмотря на сверхчеловеческие усилия ранних христианских отцов вычеркнуть тайную доктрину из памяти человечества, они потерпели неудачу. Истина не может быть убита; отсюда  и неискренность полного стирания с лица Земли всякого следа Древней Мудрости.</w:t>
      </w:r>
    </w:p>
    <w:p>
      <w:pPr>
        <w:pStyle w:val="Normal"/>
        <w:ind w:firstLine="540"/>
        <w:jc w:val="both"/>
        <w:rPr>
          <w:sz w:val="28"/>
          <w:szCs w:val="28"/>
        </w:rPr>
      </w:pPr>
      <w:r>
        <w:rPr>
          <w:sz w:val="28"/>
          <w:szCs w:val="28"/>
        </w:rPr>
        <w:t>В то время Лунные Богини были связаны с деторождением, и мы кратко можем сказать о лунной символике и показать, что указанное суеверие принадлежит к самым древнейшим верованиям и даже к Иудаизму – основе Христианства. У израильтян главной функцией Иеговы было деторождение, и эзотеризм Библии  указывает, что Святая Святых  в Храме была просто символом утробы.</w:t>
      </w:r>
    </w:p>
    <w:p>
      <w:pPr>
        <w:pStyle w:val="Normal"/>
        <w:ind w:firstLine="540"/>
        <w:jc w:val="both"/>
        <w:rPr>
          <w:sz w:val="28"/>
          <w:szCs w:val="28"/>
        </w:rPr>
      </w:pPr>
      <w:r>
        <w:rPr>
          <w:sz w:val="28"/>
          <w:szCs w:val="28"/>
        </w:rPr>
        <w:t>Парсийцы, истинные почитатели Солнца, немногочисленны, тем не менее, не только большая часть индусской мифологии и истории основана и тесно переплетена с этими двумя культами, но даже сама Христианская религия. От самого их возникновения и до наших дней обе теологии, как римско-католическая, так и протестантская окрашены ими. Индусы гордятся, называя себя Солнечной и Лунной династией. Христиане, считая это идолопоклонством, и в то же время примыкают к религии, всецело основанной на Солнечном и Лунном культе. Тщетно и бесполезно возмущаются протестанты против католиков за их культ «Марии Девы», основанном на древнем культе Лунных Богинь, когда сами они почитают Иегову, являющегося, прежде всего, Лунным Богом; и тогда обе церкви включили в свои теологии Солнечного Христа и Лунную Троицу.</w:t>
      </w:r>
    </w:p>
    <w:p>
      <w:pPr>
        <w:pStyle w:val="Normal"/>
        <w:ind w:firstLine="540"/>
        <w:jc w:val="both"/>
        <w:rPr>
          <w:sz w:val="28"/>
          <w:szCs w:val="28"/>
        </w:rPr>
      </w:pPr>
      <w:r>
        <w:rPr>
          <w:sz w:val="28"/>
          <w:szCs w:val="28"/>
        </w:rPr>
        <w:t>Древние учили о самозарождении Богов; Единое Божественное Естество, непроявленное, постоянно порождающее Вторую Сущность, проявленную; и эта Вторая Сущность, двуполая по природе, рождает беспорочным способом все макрокосмическое и микрокосмическое в этой Вселенной. Амон-Ра говорит царю Аменофису: «Ты мой Сын. Я породил тебя». И, находя подобную мысль во многих текстах и в различных формах, этот востоковед, ярый христианин, принужден воскликнуть: «Чтобы эта мысль могла возникнуть в уме иерограмматиста, в их религии должна быть существенная, более или менее определенная доктрина, указывающая на возможность факта божественного и непорочного воплощения в человеческом образе».</w:t>
      </w:r>
    </w:p>
    <w:p>
      <w:pPr>
        <w:pStyle w:val="Normal"/>
        <w:ind w:firstLine="540"/>
        <w:jc w:val="both"/>
        <w:rPr>
          <w:sz w:val="28"/>
          <w:szCs w:val="28"/>
        </w:rPr>
      </w:pPr>
      <w:r>
        <w:rPr>
          <w:sz w:val="28"/>
          <w:szCs w:val="28"/>
        </w:rPr>
        <w:t>Именно так. Но почему искать объяснение в невозможном пророчестве, когда весь секрет объясняется позднейшей религией, заимствованной из более ранней?</w:t>
      </w:r>
    </w:p>
    <w:p>
      <w:pPr>
        <w:pStyle w:val="Normal"/>
        <w:ind w:firstLine="540"/>
        <w:jc w:val="both"/>
        <w:rPr>
          <w:sz w:val="28"/>
          <w:szCs w:val="28"/>
        </w:rPr>
      </w:pPr>
      <w:r>
        <w:rPr>
          <w:sz w:val="28"/>
          <w:szCs w:val="28"/>
        </w:rPr>
        <w:t>Религия индуса отрывает его от Земли, которому даже теперь символ коровы является одним из величайших и наиболее философских среди всех других по своему внутреннему смыслу. «Религия есть чувство мудрое и осторожное, основанное на простом расчете», - и так было оно  от самого Начала. Приняв на себя этот груз, христианские народы чувствуют обязательными защищать и поэтизировать эту религию за счет других.</w:t>
      </w:r>
    </w:p>
    <w:p>
      <w:pPr>
        <w:pStyle w:val="Normal"/>
        <w:ind w:firstLine="540"/>
        <w:jc w:val="both"/>
        <w:rPr>
          <w:sz w:val="28"/>
          <w:szCs w:val="28"/>
        </w:rPr>
      </w:pPr>
      <w:r>
        <w:rPr>
          <w:sz w:val="28"/>
          <w:szCs w:val="28"/>
        </w:rPr>
        <w:t>Хотя еврейский канон и христианство сделали из Солнца «Господа Бога» и «Иегову» Библии, тем не менее, сама Библия полна нескромных намеков на Андрогинное Божество, которое было Иеговою, Солнцем и Ашторет Луною в ее жизненном аспекте.</w:t>
      </w:r>
    </w:p>
    <w:p>
      <w:pPr>
        <w:pStyle w:val="Normal"/>
        <w:ind w:firstLine="540"/>
        <w:jc w:val="both"/>
        <w:rPr>
          <w:sz w:val="28"/>
          <w:szCs w:val="28"/>
        </w:rPr>
      </w:pPr>
      <w:r>
        <w:rPr>
          <w:sz w:val="28"/>
          <w:szCs w:val="28"/>
        </w:rPr>
        <w:t>Но религия каждого древнего народа была первоначально основана на оккультных манифестациях чисто абстрактной Силы или Принципа, называемого теперь Богом.</w:t>
      </w:r>
    </w:p>
    <w:p>
      <w:pPr>
        <w:pStyle w:val="Normal"/>
        <w:ind w:firstLine="540"/>
        <w:jc w:val="both"/>
        <w:rPr>
          <w:sz w:val="28"/>
          <w:szCs w:val="28"/>
        </w:rPr>
      </w:pPr>
      <w:r>
        <w:rPr>
          <w:sz w:val="28"/>
          <w:szCs w:val="28"/>
        </w:rPr>
        <w:t>Многогранность Сокровенного Языка привела к понятию самых разнообразных догм и обрядов в экзотерических церковных ритуалах. Именно они лежат в основании большинства догм христианской церкви: например, 7 таинств, Святая Троица, Воскресение, Семь смертных грехов,  и 7 добродетелей. Но 7 ключей к сокровенному языку всегда хранились у высочайших посвященных, и лишь в силу предательства некоторых отцов церкви первых времен христианства; частичное владение некоторых из 7-и перешло в руки новой секты Назариев.</w:t>
      </w:r>
    </w:p>
    <w:p>
      <w:pPr>
        <w:pStyle w:val="Normal"/>
        <w:ind w:firstLine="540"/>
        <w:jc w:val="both"/>
        <w:rPr>
          <w:sz w:val="28"/>
          <w:szCs w:val="28"/>
        </w:rPr>
      </w:pPr>
      <w:r>
        <w:rPr>
          <w:sz w:val="28"/>
          <w:szCs w:val="28"/>
        </w:rPr>
        <w:t>Именно враждебный дух фанатизма раннего средневекового христианства и Ислама – обе религии приобрели своих приверженцев на конце меча; обе настроили свет церкви на достигающее небо на больших количествах человеческих жертв. Ясновидец будущего укажет на карму изуверств за извращение истории, намеренно искаженные великие Образы между ханжеством и материализмом; одно – принимающее слишком много, другое – все отрицающее. Мудр тот, кто придерживается золотой середины.</w:t>
      </w:r>
    </w:p>
    <w:p>
      <w:pPr>
        <w:pStyle w:val="Normal"/>
        <w:ind w:firstLine="540"/>
        <w:jc w:val="both"/>
        <w:rPr>
          <w:sz w:val="28"/>
          <w:szCs w:val="28"/>
        </w:rPr>
      </w:pPr>
      <w:r>
        <w:rPr>
          <w:sz w:val="28"/>
          <w:szCs w:val="28"/>
        </w:rPr>
        <w:t>«Грехи Ислама так же мало имеют значения, как и пыль христианства. В день Воскресения Магометане и Христиане увидят всю тщетность своих религиозных доктрин. Люди сражаются за религию на Земле; на Небе они увидят, что существует лишь одна истинная религия – почитание Божьего Духа». Другими словами «нет религии (или закона)  выше Истины».</w:t>
      </w:r>
    </w:p>
    <w:p>
      <w:pPr>
        <w:pStyle w:val="Normal"/>
        <w:ind w:firstLine="540"/>
        <w:jc w:val="both"/>
        <w:rPr>
          <w:sz w:val="28"/>
          <w:szCs w:val="28"/>
        </w:rPr>
      </w:pPr>
      <w:r>
        <w:rPr>
          <w:sz w:val="28"/>
          <w:szCs w:val="28"/>
        </w:rPr>
        <w:t>Причина раннего христианского и позднейшего римско-католического культа Звезд или символического почитания Солнца и Луны есть естественное следствие его рождения и начала. Принятие Латинской Церковью таких символов, как Вода, Огонь, Солнце, Луна и Звезды часто есть просто продолжение христианами старого культа языческого народа.</w:t>
      </w:r>
    </w:p>
    <w:p>
      <w:pPr>
        <w:pStyle w:val="Normal"/>
        <w:ind w:firstLine="540"/>
        <w:jc w:val="both"/>
        <w:rPr>
          <w:sz w:val="28"/>
          <w:szCs w:val="28"/>
        </w:rPr>
      </w:pPr>
      <w:r>
        <w:rPr>
          <w:sz w:val="28"/>
          <w:szCs w:val="28"/>
        </w:rPr>
        <w:t xml:space="preserve">Верование, что Огонь находит убежище в Воде, не ограничивалось только скандинавами. Оно разделялось всеми народами и, наконец, было воспринято первыми христианами, символизировавшими в виде огня «огненными языками» дыхание Отца-Солнца. Голубь был символом Души среди нескольких народов: он был посвящен Венере, Богине, «рожденной из морской пены»; позднее он стал символом христиан – Анима Мунди или Святого Духа.  </w:t>
      </w:r>
    </w:p>
    <w:p>
      <w:pPr>
        <w:pStyle w:val="Normal"/>
        <w:ind w:firstLine="540"/>
        <w:jc w:val="both"/>
        <w:rPr>
          <w:sz w:val="28"/>
          <w:szCs w:val="28"/>
        </w:rPr>
      </w:pPr>
      <w:r>
        <w:rPr>
          <w:sz w:val="28"/>
          <w:szCs w:val="28"/>
        </w:rPr>
        <w:t>Насколько парадоксальны были первые христиане в своем выборе символов. Орел упоминается в Новом Завете и Иисус говорит о нем, как о пожирателе падали. Лев сравнивается с Сатаной и так далее. В то же время Змий выдвигается как пример мудрости. Он считается теперь символом Дьявола. Поистине можно сказать, что эзотерическая жемчужина религии Христа, униженная христианской теологией, избрала страшную и неподходящую раковину, чтобы родиться в ней и развиться из нее.</w:t>
      </w:r>
    </w:p>
    <w:p>
      <w:pPr>
        <w:pStyle w:val="Normal"/>
        <w:ind w:firstLine="540"/>
        <w:jc w:val="both"/>
        <w:rPr>
          <w:sz w:val="28"/>
          <w:szCs w:val="28"/>
        </w:rPr>
      </w:pPr>
      <w:r>
        <w:rPr>
          <w:sz w:val="28"/>
          <w:szCs w:val="28"/>
        </w:rPr>
        <w:t>Христианские Отцы всегда претендовали на название «друзей Бога», ибо даже этот термин они взяли из терминологии языческих храмов. Великолепная образность, примененная Проклом и Апулеем при описании малой части конечного посвящения затмевает плагиаторские повествования христианских аспектов.</w:t>
      </w:r>
    </w:p>
    <w:p>
      <w:pPr>
        <w:pStyle w:val="Normal"/>
        <w:ind w:firstLine="540"/>
        <w:jc w:val="both"/>
        <w:rPr>
          <w:sz w:val="28"/>
          <w:szCs w:val="28"/>
        </w:rPr>
      </w:pPr>
      <w:r>
        <w:rPr>
          <w:sz w:val="28"/>
          <w:szCs w:val="28"/>
        </w:rPr>
        <w:t>В то время, как христиане учат, что человеческие души есть дыхание Бога, и что она сотворена им для вечного существования, имея начало, но не имея конца, а потому не может быть вечной, - оккультное учение говорит: «Ничто не сотворено, но лишь все преображается; ничто не может проявить себя в этой Вселенной, что уже не существовало бы в ней; всякая вещь на субъективном плане есть вечно становящейся, ибо все преходяще.</w:t>
      </w:r>
    </w:p>
    <w:p>
      <w:pPr>
        <w:pStyle w:val="Normal"/>
        <w:ind w:firstLine="540"/>
        <w:jc w:val="both"/>
        <w:rPr>
          <w:sz w:val="28"/>
          <w:szCs w:val="28"/>
        </w:rPr>
      </w:pPr>
      <w:r>
        <w:rPr>
          <w:sz w:val="28"/>
          <w:szCs w:val="28"/>
        </w:rPr>
        <w:t>Ученые пандиты и образованные брахманы никогда не разделяли суеверий широких масс, а подтверждали их непоколебимую веру в единство Бога и бессмертие души.</w:t>
      </w:r>
    </w:p>
    <w:p>
      <w:pPr>
        <w:pStyle w:val="Normal"/>
        <w:ind w:firstLine="540"/>
        <w:jc w:val="both"/>
        <w:rPr>
          <w:sz w:val="28"/>
          <w:szCs w:val="28"/>
        </w:rPr>
      </w:pPr>
      <w:r>
        <w:rPr>
          <w:sz w:val="28"/>
          <w:szCs w:val="28"/>
        </w:rPr>
        <w:t>Первая схема – схема офитов, представляющая собой Битос или Глубь, как женскую эманацию и занимает место Плеромы, но в более высокой области, тогда как имя Битос гностики дали Первопричине. Она представляет собою бесконечную пустоту, внутри которой находится Непознаваемый Первичный двигатель всего. Она окутывает Его подобно завесе («Шекина» Эйн-Софа). Из этой бездонной Глуби исходит круг из спиралей, который изображает Эннойю – божественный Разум; а Змий есть тень Света (Логос); он проявляет себя, как двойственный принцип добра и зла (единство Эннойи и Офита). Когда же они разъединены, один изображает Древо (дух) жизни, а другой – древо познания Добра и зла.</w:t>
      </w:r>
    </w:p>
    <w:p>
      <w:pPr>
        <w:pStyle w:val="Normal"/>
        <w:ind w:firstLine="540"/>
        <w:jc w:val="both"/>
        <w:rPr>
          <w:sz w:val="28"/>
          <w:szCs w:val="28"/>
        </w:rPr>
      </w:pPr>
      <w:r>
        <w:rPr>
          <w:sz w:val="28"/>
          <w:szCs w:val="28"/>
        </w:rPr>
      </w:r>
    </w:p>
    <w:p>
      <w:pPr>
        <w:pStyle w:val="Normal"/>
        <w:ind w:firstLine="540"/>
        <w:jc w:val="both"/>
        <w:rPr/>
      </w:pPr>
      <w:r>
        <w:rPr>
          <w:szCs w:val="32"/>
        </w:rPr>
        <w:t xml:space="preserve">                     </w:t>
      </w:r>
      <w:r>
        <w:rPr>
          <w:szCs w:val="32"/>
        </w:rPr>
        <w:t>2.3.       Иисус Христос</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Те христиане, которым придется читать это, также поймут, кем был их Христос. Ибо Иисус повторно утверждал, что тот, «кто не примет Царство Божие, как малый ребенок, не войдет в него»; и если некоторые из его изречений относятся к детям вне всякой метафоры, то большинство из упоминаний о «малых детях» в Евангелиях относится к Посвященным, к которым принадлежал Иисус. Павел упоминается в Талмуде, как «малое дитя». </w:t>
      </w:r>
    </w:p>
    <w:p>
      <w:pPr>
        <w:pStyle w:val="Normal"/>
        <w:ind w:firstLine="540"/>
        <w:jc w:val="both"/>
        <w:rPr>
          <w:sz w:val="28"/>
          <w:szCs w:val="28"/>
        </w:rPr>
      </w:pPr>
      <w:r>
        <w:rPr>
          <w:sz w:val="28"/>
          <w:szCs w:val="28"/>
        </w:rPr>
        <w:t>Весь вопрос зависит от решения одного единственного пункта: был ли Иисус «Сыном Божим» и «Спасителем Человечества» единственным в Мировой истории? Является ли его случай единственным исключительным и беспрецендентным, а его рождение сверхестественным и беспорочным? Или же он был только «сыном своих деяний», особенно святым человеком и реформатором. На это мы должны ответить утвердительно по отношению ко второй альтернативе.</w:t>
      </w:r>
    </w:p>
    <w:p>
      <w:pPr>
        <w:pStyle w:val="Normal"/>
        <w:ind w:firstLine="540"/>
        <w:jc w:val="both"/>
        <w:rPr>
          <w:sz w:val="28"/>
          <w:szCs w:val="28"/>
        </w:rPr>
      </w:pPr>
      <w:r>
        <w:rPr>
          <w:sz w:val="28"/>
          <w:szCs w:val="28"/>
        </w:rPr>
        <w:t>В течение нескольких веков Соборы боролись и ссорились, поддерживая наиболее противоречивые и оппозиционные взгляды. Это проводилось до тех пор, пока каббалистами не было выполнено чтение повествований о наиболее действительных событиях жизни Иисуса с применением обоснования на знаках Зодиака, многих мистерий и мифов, описывающих жизнь Иисуса. Офиты, назареи и другие «еретики» говорят следующее.</w:t>
      </w:r>
    </w:p>
    <w:p>
      <w:pPr>
        <w:pStyle w:val="Normal"/>
        <w:ind w:firstLine="540"/>
        <w:jc w:val="both"/>
        <w:rPr>
          <w:sz w:val="28"/>
          <w:szCs w:val="28"/>
        </w:rPr>
      </w:pPr>
      <w:r>
        <w:rPr>
          <w:sz w:val="28"/>
          <w:szCs w:val="28"/>
        </w:rPr>
        <w:t>Божественная Мудрость София послала свою эманацию (Хрестоса) на помощь гибнувшему человечеству. (Хрестос – это таинственный Принцип, который содержит в себе семя аватаризма), который вошел в человека Иисуса в момент его крещения в Иордане. С этого времени Иисус начал творить «чудеса», а до этого он не знал о своей миссии. Но Ильда-Баоф (Иегова), обнаружив, что его царству материи пришел конец, возмутил евреев и Иисус был казнен. Материальное тело Иисуса было предано Земле, но он сам был облачен в тело из эфира. После этого он в течение 18 месяцев он жил на Земле в своем внутреннем теле и дал своим ученикам тот гнозис, то совершенное знание, которое он получал от Софии за этот период.</w:t>
      </w:r>
    </w:p>
    <w:p>
      <w:pPr>
        <w:pStyle w:val="Normal"/>
        <w:ind w:firstLine="540"/>
        <w:jc w:val="both"/>
        <w:rPr>
          <w:sz w:val="28"/>
          <w:szCs w:val="28"/>
        </w:rPr>
      </w:pPr>
      <w:r>
        <w:rPr>
          <w:sz w:val="28"/>
          <w:szCs w:val="28"/>
        </w:rPr>
        <w:t>Совершенный Хрестос и София – божественная мудрость и разум – входят в посвящаемого в момент мистического обряда посредством передачи от гуру к челе и оставляют физическое тело в момент смерти последнего, чтобы войти в нирмаканая или астральное тело Эго адепта.</w:t>
      </w:r>
    </w:p>
    <w:p>
      <w:pPr>
        <w:pStyle w:val="Normal"/>
        <w:ind w:firstLine="540"/>
        <w:jc w:val="both"/>
        <w:rPr>
          <w:sz w:val="28"/>
          <w:szCs w:val="28"/>
        </w:rPr>
      </w:pPr>
      <w:r>
        <w:rPr>
          <w:sz w:val="28"/>
          <w:szCs w:val="28"/>
        </w:rPr>
        <w:t>Умирая на кресте, замученный Человек Скорбей простил своих врагов и молился за них. Но наследники Святого Петра проклинали всякого, кто  противился их деспотической вол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Cs w:val="32"/>
        </w:rPr>
      </w:pPr>
      <w:r>
        <w:rPr>
          <w:szCs w:val="32"/>
        </w:rPr>
        <w:t xml:space="preserve">                        </w:t>
      </w:r>
      <w:r>
        <w:rPr>
          <w:szCs w:val="32"/>
        </w:rPr>
        <w:t xml:space="preserve">2.4.  Добро и зло       </w:t>
      </w:r>
    </w:p>
    <w:p>
      <w:pPr>
        <w:pStyle w:val="Normal"/>
        <w:ind w:firstLine="540"/>
        <w:jc w:val="both"/>
        <w:rPr>
          <w:sz w:val="28"/>
          <w:szCs w:val="28"/>
        </w:rPr>
      </w:pPr>
      <w:r>
        <w:rPr>
          <w:sz w:val="28"/>
          <w:szCs w:val="28"/>
        </w:rPr>
      </w:r>
    </w:p>
    <w:p>
      <w:pPr>
        <w:pStyle w:val="Normal"/>
        <w:ind w:firstLine="540"/>
        <w:jc w:val="both"/>
        <w:rPr/>
      </w:pPr>
      <w:r>
        <w:rPr>
          <w:sz w:val="28"/>
          <w:szCs w:val="28"/>
        </w:rPr>
        <w:t>На протяжении веков «Бездна» или Хаос была обителью Мудрости, а не Зла. Битва Мудрости со Злом закончилась поражением второго и имеет чисто Космический и теологический смысл, также как и исторический. И это есть страница, вырванная из истории Тайных и Священных Наук, их эволюция, рост, но смерть для невежественных масс. Она относится к систематическому преследованию Пророков</w:t>
      </w:r>
      <w:r>
        <w:rPr>
          <w:szCs w:val="32"/>
        </w:rPr>
        <w:t xml:space="preserve"> </w:t>
      </w:r>
      <w:r>
        <w:rPr>
          <w:sz w:val="28"/>
          <w:szCs w:val="28"/>
        </w:rPr>
        <w:t>Правой тропы Пророками Левой. Последние в конечном результате привели мир ко всем этим экзотерическим религиям, которые были изобретены для удовлетворения развращенного вкуса невежественных масс к ритуальной пышности и материализации вечно нематериального и непознаваемого Принципа.</w:t>
      </w:r>
    </w:p>
    <w:p>
      <w:pPr>
        <w:pStyle w:val="Normal"/>
        <w:ind w:firstLine="540"/>
        <w:jc w:val="both"/>
        <w:rPr>
          <w:sz w:val="28"/>
          <w:szCs w:val="28"/>
        </w:rPr>
      </w:pPr>
      <w:r>
        <w:rPr>
          <w:sz w:val="28"/>
          <w:szCs w:val="28"/>
        </w:rPr>
        <w:t>Теология так же, как и наука, говорит нам, что животные существовали гораздо раньше человека. Мы спрашиваем теологию: а как же размножались они до того, как Плод с Древа Добра и Зла был сорван? Как сказано: «Христиане, будучи гораздо менее прозорливыми, нежели великий Мистик и Освободитель, имя которого они приняли, и доктрины которого они не поняли и замаскировали, и чью память они зачернили своими деяниями и приняли еврейского Иегову, каким он был и, конечно, тщетно пытались примирить Евангелие Света и Свободы с Божеством Тьмы и порабощения».</w:t>
      </w:r>
    </w:p>
    <w:p>
      <w:pPr>
        <w:pStyle w:val="Normal"/>
        <w:ind w:firstLine="540"/>
        <w:jc w:val="both"/>
        <w:rPr>
          <w:sz w:val="28"/>
          <w:szCs w:val="28"/>
        </w:rPr>
      </w:pPr>
      <w:r>
        <w:rPr>
          <w:sz w:val="28"/>
          <w:szCs w:val="28"/>
        </w:rPr>
        <w:t>Теперь достаточно доказано, что все так называемые злые Духи, которые обвинялись в восстании против Богов, тождественны как личности; и больше того, все древние религии учили тому же догмату, кроме, конечно, заключения, которое так значительно отличаются от христианского.</w:t>
      </w:r>
    </w:p>
    <w:p>
      <w:pPr>
        <w:pStyle w:val="Normal"/>
        <w:ind w:firstLine="540"/>
        <w:jc w:val="both"/>
        <w:rPr>
          <w:sz w:val="28"/>
          <w:szCs w:val="28"/>
        </w:rPr>
      </w:pPr>
      <w:r>
        <w:rPr>
          <w:sz w:val="28"/>
          <w:szCs w:val="28"/>
        </w:rPr>
        <w:t xml:space="preserve"> </w:t>
      </w:r>
      <w:r>
        <w:rPr>
          <w:sz w:val="28"/>
          <w:szCs w:val="28"/>
        </w:rPr>
        <w:t>Все 7 изначальных Богов имели двоякое состояние, одно, как основное, другое случайное. В своем основном состоянии они были Строителями или Формовщиками, Охранителями и Правителями этот Мира; в случайном же состоянии облекались в видимую плоть, находились на Земле и царствовали на ней, как Цари и Наставники низших множеств, то есть, они воплощались на Земле как люди.</w:t>
      </w:r>
    </w:p>
    <w:p>
      <w:pPr>
        <w:pStyle w:val="Normal"/>
        <w:ind w:firstLine="540"/>
        <w:jc w:val="both"/>
        <w:rPr>
          <w:sz w:val="28"/>
          <w:szCs w:val="28"/>
        </w:rPr>
      </w:pPr>
      <w:r>
        <w:rPr>
          <w:sz w:val="28"/>
          <w:szCs w:val="28"/>
        </w:rPr>
        <w:t>«Христианство установлено на двух столбах – на столбе зла и на столбе добра; на двух силах, то, следовательно, если изъять наказание злых сил, то охранительная миссия добрых духов не будет иметь ни значения, ни смысла», значит, привести самую антифилософскую нелепость. Если она согласуется и объясняет христианскую догму, то она затемняет факты и истины изначальной Мудрости Веков».</w:t>
      </w:r>
    </w:p>
    <w:p>
      <w:pPr>
        <w:pStyle w:val="Normal"/>
        <w:ind w:firstLine="540"/>
        <w:jc w:val="both"/>
        <w:rPr>
          <w:sz w:val="28"/>
          <w:szCs w:val="28"/>
        </w:rPr>
      </w:pPr>
      <w:r>
        <w:rPr>
          <w:sz w:val="28"/>
          <w:szCs w:val="28"/>
        </w:rPr>
        <w:t>Потоп есть «Древний Змий» или великая глубь материи. Животные в ковчеге суть человеческие страсти, которые олицетворяют некоторые тяжелые испытания посвящения и мистерий. «Ной есть воплощение Адама так же, как Моисей есть воплощение Авеля и Сета, то есть другая версия того же самого повествования. Если начертить пятиконечную звезду Люцифера (вершиной вниз) и написать имя Каина под нижней точкой, то каждое пятое имя будет именем убийцы; тринадцать убитых располагаются под именем Каина. Это не совпадение. Шива есть разрушитель, но он  и возродитель; Каин убийца, но он и создатель народов и изобретатель.</w:t>
      </w:r>
    </w:p>
    <w:p>
      <w:pPr>
        <w:pStyle w:val="Normal"/>
        <w:ind w:firstLine="540"/>
        <w:jc w:val="both"/>
        <w:rPr/>
      </w:pPr>
      <w:r>
        <w:rPr>
          <w:sz w:val="28"/>
          <w:szCs w:val="28"/>
        </w:rPr>
        <w:t xml:space="preserve">Таким образом, в качестве источника «добра и зла» значения </w:t>
      </w:r>
      <w:r>
        <w:rPr>
          <w:sz w:val="28"/>
          <w:szCs w:val="28"/>
          <w:lang w:val="en-US"/>
        </w:rPr>
        <w:t>S</w:t>
      </w:r>
      <w:r>
        <w:rPr>
          <w:sz w:val="28"/>
          <w:szCs w:val="28"/>
        </w:rPr>
        <w:t>.</w:t>
      </w:r>
      <w:r>
        <w:rPr>
          <w:sz w:val="28"/>
          <w:szCs w:val="28"/>
          <w:lang w:val="en-US"/>
        </w:rPr>
        <w:t>S</w:t>
      </w:r>
      <w:r>
        <w:rPr>
          <w:sz w:val="28"/>
          <w:szCs w:val="28"/>
        </w:rPr>
        <w:t xml:space="preserve">.  и   </w:t>
      </w:r>
      <w:r>
        <w:rPr>
          <w:sz w:val="28"/>
          <w:szCs w:val="28"/>
          <w:lang w:val="en-US"/>
        </w:rPr>
        <w:t>Z</w:t>
      </w:r>
      <w:r>
        <w:rPr>
          <w:sz w:val="28"/>
          <w:szCs w:val="28"/>
        </w:rPr>
        <w:t>.</w:t>
      </w:r>
      <w:r>
        <w:rPr>
          <w:sz w:val="28"/>
          <w:szCs w:val="28"/>
          <w:lang w:val="en-US"/>
        </w:rPr>
        <w:t>Z</w:t>
      </w:r>
      <w:r>
        <w:rPr>
          <w:sz w:val="28"/>
          <w:szCs w:val="28"/>
        </w:rPr>
        <w:t xml:space="preserve">. всегда были взаимозаменяемы. Знаки </w:t>
      </w:r>
      <w:r>
        <w:rPr>
          <w:sz w:val="28"/>
          <w:szCs w:val="28"/>
          <w:lang w:val="en-US"/>
        </w:rPr>
        <w:t>S</w:t>
      </w:r>
      <w:r>
        <w:rPr>
          <w:sz w:val="28"/>
          <w:szCs w:val="28"/>
        </w:rPr>
        <w:t>.</w:t>
      </w:r>
      <w:r>
        <w:rPr>
          <w:sz w:val="28"/>
          <w:szCs w:val="28"/>
          <w:lang w:val="en-US"/>
        </w:rPr>
        <w:t>S</w:t>
      </w:r>
      <w:r>
        <w:rPr>
          <w:sz w:val="28"/>
          <w:szCs w:val="28"/>
        </w:rPr>
        <w:t>. могут означать и рисунки черной магии, но с другой стороны встречаются на чашах причащения в церкви и означают присутствие Святого Духа или чистой мудрости. Патриархи являются не только евгемеризованными богами, но также и символами греческих эонов, знаков Зодиака и в качестве прообразов ряда человеческих рас.</w:t>
      </w:r>
    </w:p>
    <w:p>
      <w:pPr>
        <w:pStyle w:val="Normal"/>
        <w:ind w:firstLine="540"/>
        <w:jc w:val="both"/>
        <w:rPr/>
      </w:pPr>
      <w:r>
        <w:rPr>
          <w:sz w:val="28"/>
          <w:szCs w:val="28"/>
        </w:rPr>
        <w:t>Эзотерическая Философия доказывает, что человек, воистину, есть проявленное божество в его двух аспектах – добра и зла, но теология не может признать эту философскую истину. Уча, как делает это она, это догма о Падших Ангелах в ее мертвой букве.  Она сделала из Сатаны краеугольный камень и столб догмы искупления, но такое признание было бы для нее равносильно самоубийству. Если она явила восставших Ангелов, как отличных от Бога и Логоса в их личностях, то признать, что падение непокорных Духов означает просто их падение в зарождение в материю, было бы равносильно тому, что сказать, что Бог и Сатана были тоже двойственны, ибо раз Логос или Бог есть этого однажды божественного Воинства, которое обвинено в падении, то, естественно, из этого следовало бы, что Логос и Сатана едины.</w:t>
      </w:r>
    </w:p>
    <w:p>
      <w:pPr>
        <w:pStyle w:val="Normal"/>
        <w:ind w:firstLine="540"/>
        <w:jc w:val="both"/>
        <w:rPr>
          <w:sz w:val="28"/>
          <w:szCs w:val="28"/>
        </w:rPr>
      </w:pPr>
      <w:r>
        <w:rPr>
          <w:sz w:val="28"/>
          <w:szCs w:val="28"/>
        </w:rPr>
        <w:t>Все аллегории показывают, что Дэвы вынуждены были воплотиться, как только они отделились от своей Основной Сущности, или другими словами, после того, как Единство стало множественностью после дифференциации и проявления.</w:t>
      </w:r>
    </w:p>
    <w:p>
      <w:pPr>
        <w:pStyle w:val="Normal"/>
        <w:ind w:firstLine="540"/>
        <w:jc w:val="both"/>
        <w:rPr>
          <w:sz w:val="28"/>
          <w:szCs w:val="28"/>
        </w:rPr>
      </w:pPr>
      <w:r>
        <w:rPr>
          <w:sz w:val="28"/>
          <w:szCs w:val="28"/>
        </w:rPr>
        <w:t>Тифон, египетский Пифон, Суры и Асуры – все они принадлежат к той же легенде о Духах, населивших Землю. Они не являются «Демонами», но они Формовщики или «Зодчие» Миров и Прародители Человека. Они, метафорически говоря, и есть Падшие Ангелы – «истинные отображения» Вечной Мудрости.</w:t>
      </w:r>
    </w:p>
    <w:p>
      <w:pPr>
        <w:pStyle w:val="Normal"/>
        <w:ind w:firstLine="540"/>
        <w:jc w:val="both"/>
        <w:rPr>
          <w:sz w:val="28"/>
          <w:szCs w:val="28"/>
        </w:rPr>
      </w:pPr>
      <w:r>
        <w:rPr>
          <w:sz w:val="28"/>
          <w:szCs w:val="28"/>
        </w:rPr>
        <w:t>Если сфинкс бросился в море и погиб, то это не потому, что Эдип рассказал тайну веков, но потому, что очеловечено вечно духовное и субъективное, он обесчестил великую истину навсегда.</w:t>
      </w:r>
    </w:p>
    <w:p>
      <w:pPr>
        <w:pStyle w:val="Normal"/>
        <w:ind w:firstLine="540"/>
        <w:jc w:val="both"/>
        <w:rPr>
          <w:sz w:val="28"/>
          <w:szCs w:val="28"/>
        </w:rPr>
      </w:pPr>
      <w:r>
        <w:rPr>
          <w:sz w:val="28"/>
          <w:szCs w:val="28"/>
        </w:rPr>
        <w:t>Мертвая буква всюду одинакова. Дуализм в религии маздеев произошел в силу экзотерического толкования. Молитвы их имеют тождественный смысл с «Не введи нас в искушение»; и она обращается  человеком к страшному духу двойственности в самом человеке. Это еще раз доказывает, что для того, чтобы так называемые «мифы» могли быть оценены хотя бы с приблизительной справедливостью, они должны быть подробно исследованы во всех их аспектах.</w:t>
      </w:r>
    </w:p>
    <w:p>
      <w:pPr>
        <w:pStyle w:val="Normal"/>
        <w:ind w:firstLine="540"/>
        <w:jc w:val="both"/>
        <w:rPr>
          <w:sz w:val="28"/>
          <w:szCs w:val="28"/>
        </w:rPr>
      </w:pPr>
      <w:r>
        <w:rPr>
          <w:sz w:val="28"/>
          <w:szCs w:val="28"/>
        </w:rPr>
        <w:t>Из исследований мы находим, что наиболее естественной концепцией является идея андрогинного божества; мужское начало считалось животным невидимым духом, а женское – матерью природой.</w:t>
      </w:r>
    </w:p>
    <w:p>
      <w:pPr>
        <w:pStyle w:val="Normal"/>
        <w:ind w:firstLine="540"/>
        <w:jc w:val="both"/>
        <w:rPr>
          <w:sz w:val="28"/>
          <w:szCs w:val="28"/>
        </w:rPr>
      </w:pPr>
      <w:r>
        <w:rPr>
          <w:sz w:val="28"/>
          <w:szCs w:val="28"/>
        </w:rPr>
        <w:t xml:space="preserve">                  </w:t>
      </w:r>
    </w:p>
    <w:p>
      <w:pPr>
        <w:pStyle w:val="Normal"/>
        <w:ind w:firstLine="540"/>
        <w:jc w:val="both"/>
        <w:rPr/>
      </w:pPr>
      <w:r>
        <w:rPr>
          <w:sz w:val="28"/>
          <w:szCs w:val="28"/>
        </w:rPr>
        <w:tab/>
        <w:tab/>
        <w:tab/>
        <w:tab/>
        <w:tab/>
      </w:r>
      <w:r>
        <w:rPr>
          <w:szCs w:val="32"/>
        </w:rPr>
        <w:t>Заключени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Необходимо понять, что религия – это не суеверие и не что-то надуманное, но наука, скажем, экзотерическая, которая с помощью мифов, мистерий, аллегорий и прочих оригинальных документов помогает  объяснить широким массам  людей существование Высших Сил, так необходимых для жизни всего живого, то есть вселенной, планет, в том числе Земли и, в первую очередь, человека.</w:t>
      </w:r>
    </w:p>
    <w:p>
      <w:pPr>
        <w:pStyle w:val="Normal"/>
        <w:ind w:firstLine="540"/>
        <w:jc w:val="both"/>
        <w:rPr/>
      </w:pPr>
      <w:r>
        <w:rPr>
          <w:sz w:val="28"/>
          <w:szCs w:val="28"/>
        </w:rPr>
        <w:t>Многие принимали и продолжают принимать такие повествования за небылицы и сказки, но  были и есть  люди, которые в глубине души верили и верят в существование чего-то необычного, высокого,  важного и заслуживающего не только внимания, но уважения, почитания и любви.</w:t>
      </w:r>
    </w:p>
    <w:p>
      <w:pPr>
        <w:pStyle w:val="Normal"/>
        <w:ind w:firstLine="540"/>
        <w:jc w:val="both"/>
        <w:rPr>
          <w:sz w:val="28"/>
          <w:szCs w:val="28"/>
        </w:rPr>
      </w:pPr>
      <w:r>
        <w:rPr>
          <w:sz w:val="28"/>
          <w:szCs w:val="28"/>
        </w:rPr>
        <w:t>Е.П.Блаватская своими трудами «Разоблаченная Изида» и «Тайная Доктрина», написанными под руководством и с помощью Высоких Незримых Учителей,  все это доказала научно и обоснованно.</w:t>
      </w:r>
    </w:p>
    <w:p>
      <w:pPr>
        <w:pStyle w:val="Normal"/>
        <w:ind w:firstLine="540"/>
        <w:jc w:val="both"/>
        <w:rPr/>
      </w:pPr>
      <w:r>
        <w:rPr>
          <w:sz w:val="28"/>
          <w:szCs w:val="28"/>
        </w:rPr>
        <w:t>Мудрое решение может заключаться в том, чтобы философы и ученые различных степеней и званий изучили  труды Е.П.Блаватской и находили бы ему подтверждения его положений среди земных научных разработок.  Следует указать на две работы, которые появились практически одновременно в 80-тых годах прошлого столетия. Это статья о голографическом строении Вселенной французских ученых (5) и открытие существования русскими учеными торсионных полей (6), но они прошли почти не замеченными специалистами-философами, хотя авторы этих разработок увязывают свои открытия с эзотерическими учениями – Живой Этикой и фундаментальным философским трудом Тайной Доктрины.  Работы по сближению религии и науки продолжают появляться в печати (4).</w:t>
      </w:r>
    </w:p>
    <w:p>
      <w:pPr>
        <w:pStyle w:val="Normal"/>
        <w:ind w:firstLine="540"/>
        <w:jc w:val="both"/>
        <w:rPr/>
      </w:pPr>
      <w:r>
        <w:rPr>
          <w:sz w:val="28"/>
          <w:szCs w:val="28"/>
        </w:rPr>
        <w:t>Так давайте разберемся хотя бы в тех материалах, которые выданы человечеству еще в конце 19-го века. При этом необходимо твердо запомнить, что настоящая религия – это собрание  экзотерических положений той древней мудрости, которая дошла до наших дней и свидетельствует о тех знаниях, которые изложены в «Разоблаченной Изиде» и всегда были доступны всем.  Тайная Доктрина дает научно-эзотерический аспект религии, который ранее был доступен только посвященным. Приоткрыть эту завесу и намеревался Иисус Христос. Ныне происходит дальнейшее распространение эзотерических знаний. Потому, чтобы разобраться в эзотерических основах  философии мироздания, можно порекомендовать тщательное  изучение Тайной Доктрины.</w:t>
      </w:r>
    </w:p>
    <w:p>
      <w:pPr>
        <w:pStyle w:val="Normal"/>
        <w:ind w:firstLine="540"/>
        <w:jc w:val="both"/>
        <w:rPr>
          <w:sz w:val="28"/>
          <w:szCs w:val="28"/>
        </w:rPr>
      </w:pPr>
      <w:r>
        <w:rPr>
          <w:sz w:val="28"/>
          <w:szCs w:val="28"/>
        </w:rPr>
        <w:t>Что касается аватаров, то это боги, которые воплощаются на Земле тогда, когда человечество начинает деградировать духовно, все свои силы и энергии направляя только на обиход своего временного физического тела и материальных условий жизни на земле. Имена аватаров известны из истории философии (назовем последних трех): Кришна, Гаутама Будда, Иисус Христос. Каждый воплощался в свою эпоху и направлял человечество в духовном развитии. И каждый из них приносил свою прекрасную религию. И не вина этих реформаторов в том, что эти религии претерпели великие изменения, а некоторые искажены до неузнаваемости.</w:t>
      </w:r>
    </w:p>
    <w:p>
      <w:pPr>
        <w:pStyle w:val="Normal"/>
        <w:ind w:firstLine="540"/>
        <w:jc w:val="both"/>
        <w:rPr/>
      </w:pPr>
      <w:r>
        <w:rPr>
          <w:sz w:val="28"/>
          <w:szCs w:val="28"/>
        </w:rPr>
        <w:t>Из трех указанных выше аватаров наиболее близким по времени воплощения к нынешнему человечеству является Иисус Христос. В теософской литературе появляются материалы по исследованию его жизни на Земле (7,8). В этих материалах находим следующее: «Согласно Евангелиям Иисус был распят еще до сочинения Евангелий». Талмудический Иисус был забит камнями и повешен  на дереве (в соответствии с еврейским законом). По свидетельству Павла один камень попал в голову, что привело к потере физического сознания; (можно быть уверенным, что при отсутствии такого попадания Иисус смог бы предпринять некоторые действия для сохранения своей жизни).</w:t>
      </w:r>
    </w:p>
    <w:p>
      <w:pPr>
        <w:pStyle w:val="Normal"/>
        <w:ind w:firstLine="540"/>
        <w:jc w:val="both"/>
        <w:rPr>
          <w:sz w:val="28"/>
          <w:szCs w:val="28"/>
        </w:rPr>
      </w:pPr>
      <w:r>
        <w:rPr>
          <w:sz w:val="28"/>
          <w:szCs w:val="28"/>
        </w:rPr>
        <w:t>Распятие Иисуса, конечно, символическое. Христос представляет духовное солнце и духовное «я» в каждом человеке, а солнце физическое есть только эмблема этого духовного солнца…Цель посвящения – окончить «распятие» высшего «я» в мире материи, вызвав второе или духовное рождение, при котором низшая природа трансмутируется и соединяется с высшей. Тема божественного или полубожественного существа, приносимого в жертву на дереве, а затем воскресшего, часто встречается в языческой мифологии».</w:t>
      </w:r>
    </w:p>
    <w:p>
      <w:pPr>
        <w:pStyle w:val="Normal"/>
        <w:ind w:firstLine="540"/>
        <w:jc w:val="both"/>
        <w:rPr/>
      </w:pPr>
      <w:r>
        <w:rPr>
          <w:sz w:val="28"/>
          <w:szCs w:val="28"/>
        </w:rPr>
        <w:t xml:space="preserve"> </w:t>
      </w:r>
      <w:r>
        <w:rPr>
          <w:sz w:val="28"/>
          <w:szCs w:val="28"/>
        </w:rPr>
        <w:t>«Иисус пришел во время нисходящего цикла, чтобы посеять хотя бы некоторые семена духовного света, но в то время все работало против него, и менее, чем за сто лет учение выродилось. Учения о карме и реинкарнации были заменены несправедливой догмой, и что веры в Иисуса достаточно для избавления людей от всех грехов».</w:t>
      </w:r>
    </w:p>
    <w:p>
      <w:pPr>
        <w:pStyle w:val="Normal"/>
        <w:ind w:firstLine="540"/>
        <w:jc w:val="both"/>
        <w:rPr>
          <w:sz w:val="28"/>
          <w:szCs w:val="28"/>
        </w:rPr>
      </w:pPr>
      <w:r>
        <w:rPr>
          <w:sz w:val="28"/>
          <w:szCs w:val="28"/>
        </w:rPr>
        <w:t>Великий Владыка Мория, указывая на одну из статуй адептов, сказал: «Это тот, кого вы называете Иисусом. Мы считаем его одним из величайших среди нас». А Е.П.Блаватская о нем писала следующее: «Иисус представляет собою одну из величайших  фигур в панораме истории человечества. Его великая фигура философа и нравственного реформатора с каждым годом будет становиться все более заметной и ясно очерченной».</w:t>
      </w:r>
    </w:p>
    <w:p>
      <w:pPr>
        <w:pStyle w:val="Normal"/>
        <w:ind w:firstLine="540"/>
        <w:jc w:val="both"/>
        <w:rPr/>
      </w:pPr>
      <w:r>
        <w:rPr>
          <w:sz w:val="28"/>
          <w:szCs w:val="28"/>
        </w:rPr>
        <w:t>Ныне все ждут второго Пришествия, и в некоторых периодических изданиях уже объявлено, что такой Спаситель уже на Земле. Вряд ли можно согласиться с таким утверждением, ибо  было сказано Е.И.Рерих: «Он придет видимо-невидимо», чтобы избежать той трагической участи, которая постигла предыдущего Спасителя». Ждущие почувствуют Его Приход своими сердцами, а не ждущие вообще могут ничего не почувствовать и не заметить.</w:t>
      </w:r>
    </w:p>
    <w:p>
      <w:pPr>
        <w:pStyle w:val="Normal"/>
        <w:ind w:firstLine="540"/>
        <w:jc w:val="both"/>
        <w:rPr>
          <w:sz w:val="28"/>
          <w:szCs w:val="28"/>
        </w:rPr>
      </w:pPr>
      <w:r>
        <w:rPr>
          <w:sz w:val="28"/>
          <w:szCs w:val="28"/>
        </w:rPr>
        <w:t>Со времени прихода Иисуса Христа прошло уже более 2000 лет, но люди мало изменились за этот период; можно даже сказать, что они стали еще менее духовны, утверждая на Земле в большинстве случаев только  материально-интеллектуальное развитие.</w:t>
      </w:r>
    </w:p>
    <w:p>
      <w:pPr>
        <w:pStyle w:val="Normal"/>
        <w:ind w:firstLine="540"/>
        <w:jc w:val="both"/>
        <w:rPr>
          <w:sz w:val="28"/>
          <w:szCs w:val="32"/>
        </w:rPr>
      </w:pPr>
      <w:r>
        <w:rPr>
          <w:sz w:val="28"/>
          <w:szCs w:val="32"/>
        </w:rPr>
      </w:r>
    </w:p>
    <w:p>
      <w:pPr>
        <w:pStyle w:val="Normal"/>
        <w:ind w:firstLine="540"/>
        <w:jc w:val="both"/>
        <w:rPr>
          <w:szCs w:val="32"/>
        </w:rPr>
      </w:pPr>
      <w:r>
        <w:rPr>
          <w:szCs w:val="32"/>
        </w:rPr>
        <w:t xml:space="preserve">               </w:t>
      </w:r>
      <w:r>
        <w:rPr>
          <w:szCs w:val="32"/>
        </w:rPr>
        <w:tab/>
        <w:tab/>
        <w:t xml:space="preserve"> Список литературы</w:t>
      </w:r>
    </w:p>
    <w:p>
      <w:pPr>
        <w:pStyle w:val="Normal"/>
        <w:ind w:firstLine="540"/>
        <w:jc w:val="both"/>
        <w:rPr>
          <w:szCs w:val="32"/>
        </w:rPr>
      </w:pPr>
      <w:r>
        <w:rPr>
          <w:szCs w:val="32"/>
        </w:rPr>
      </w:r>
    </w:p>
    <w:p>
      <w:pPr>
        <w:pStyle w:val="Normal"/>
        <w:ind w:firstLine="540"/>
        <w:jc w:val="both"/>
        <w:rPr/>
      </w:pPr>
      <w:r>
        <w:rPr>
          <w:sz w:val="28"/>
          <w:szCs w:val="28"/>
        </w:rPr>
        <w:t>1. Рерих Е.И. Учение «Агни Йога» в 3-х томах, Издательство «Сталкер», гор Москва, 2003 год.</w:t>
      </w:r>
    </w:p>
    <w:p>
      <w:pPr>
        <w:pStyle w:val="Normal"/>
        <w:ind w:firstLine="540"/>
        <w:jc w:val="both"/>
        <w:rPr>
          <w:sz w:val="28"/>
          <w:szCs w:val="28"/>
        </w:rPr>
      </w:pPr>
      <w:r>
        <w:rPr>
          <w:sz w:val="28"/>
          <w:szCs w:val="28"/>
        </w:rPr>
        <w:t>2. Блаватская Е.П. Учение «Разоблаченная Изида» в 2-х томах (электронный вариант).</w:t>
      </w:r>
    </w:p>
    <w:p>
      <w:pPr>
        <w:pStyle w:val="Normal"/>
        <w:ind w:firstLine="540"/>
        <w:rPr/>
      </w:pPr>
      <w:r>
        <w:rPr>
          <w:sz w:val="28"/>
          <w:szCs w:val="28"/>
        </w:rPr>
        <w:t xml:space="preserve">3. Блаватская Е.П. Учение «Тайная Доктрина» в 3-х томах, Издательство «Эксма» в гор Москве и Издательство «Фолио»  гор. Харькове, 2003 год.          </w:t>
      </w:r>
    </w:p>
    <w:p>
      <w:pPr>
        <w:pStyle w:val="Normal"/>
        <w:ind w:firstLine="540"/>
        <w:jc w:val="both"/>
        <w:rPr>
          <w:sz w:val="28"/>
          <w:szCs w:val="28"/>
        </w:rPr>
      </w:pPr>
      <w:r>
        <w:rPr>
          <w:sz w:val="28"/>
          <w:szCs w:val="28"/>
        </w:rPr>
        <w:t>4.  Лоуренс Ньюи, статья «Электрические боги. Кризис и откровение в астрофизике», журнал «Вестник теософии», №3 за 2008 год, стр. 21, гор Москва.</w:t>
      </w:r>
    </w:p>
    <w:p>
      <w:pPr>
        <w:pStyle w:val="Normal"/>
        <w:ind w:firstLine="540"/>
        <w:jc w:val="both"/>
        <w:rPr/>
      </w:pPr>
      <w:r>
        <w:rPr>
          <w:sz w:val="28"/>
          <w:szCs w:val="28"/>
        </w:rPr>
        <w:t>5.Русич Н., статья «Голографическая Вселенная», газета «Тайная Доктрина», №1 за 2007 год, гор. Симферополь.</w:t>
      </w:r>
    </w:p>
    <w:p>
      <w:pPr>
        <w:pStyle w:val="Normal"/>
        <w:ind w:firstLine="540"/>
        <w:jc w:val="both"/>
        <w:rPr/>
      </w:pPr>
      <w:r>
        <w:rPr>
          <w:sz w:val="28"/>
          <w:szCs w:val="28"/>
        </w:rPr>
        <w:t xml:space="preserve"> </w:t>
      </w:r>
      <w:r>
        <w:rPr>
          <w:sz w:val="28"/>
          <w:szCs w:val="28"/>
        </w:rPr>
        <w:t>6. Акимов А.Е. Семинар  Шипова Г.И. и Акимова А.Е. под общим названием «Сознание и физический мир: гипотеза торсионных полей», гор. Пенза, 8-9. 11.95 год; Акимов А.Е. «Облик физики и технологий в начале 21-го века. Выступление на научно-педагогической конференции «Идеи Живой Этики и Тайной Доктрины в современной науке и практической педагогике». Город Екатеринбург, 08.08.1997 год, Москва. Издательство «Шарк», 1999 г, 78 стр. (ссылки взяты из материалов Интернет).</w:t>
      </w:r>
    </w:p>
    <w:p>
      <w:pPr>
        <w:pStyle w:val="Normal"/>
        <w:ind w:firstLine="540"/>
        <w:jc w:val="both"/>
        <w:rPr/>
      </w:pPr>
      <w:r>
        <w:rPr>
          <w:sz w:val="28"/>
          <w:szCs w:val="28"/>
        </w:rPr>
        <w:t xml:space="preserve"> </w:t>
      </w:r>
      <w:r>
        <w:rPr>
          <w:sz w:val="28"/>
          <w:szCs w:val="28"/>
        </w:rPr>
        <w:t>7. Пратт Д., статья «Кто был настоящий Иисус?», журнал «Вестник теософии», №2 за 2008 год, стр.17, гор Москва.</w:t>
      </w:r>
    </w:p>
    <w:p>
      <w:pPr>
        <w:pStyle w:val="Normal"/>
        <w:jc w:val="both"/>
        <w:rPr/>
      </w:pPr>
      <w:r>
        <w:rPr>
          <w:sz w:val="28"/>
          <w:szCs w:val="28"/>
        </w:rPr>
        <w:t xml:space="preserve">         </w:t>
      </w:r>
      <w:r>
        <w:rPr>
          <w:sz w:val="28"/>
          <w:szCs w:val="28"/>
        </w:rPr>
        <w:t>8. Ходсон Джеффри, статья «Учитель Иисус», журнал «Вестник теософии», №2 за 2008 год, стр.17, гор. Москва.</w:t>
      </w:r>
    </w:p>
    <w:p>
      <w:pPr>
        <w:pStyle w:val="Normal"/>
        <w:ind w:firstLine="540"/>
        <w:jc w:val="both"/>
        <w:rPr>
          <w:sz w:val="28"/>
          <w:szCs w:val="28"/>
        </w:rPr>
      </w:pPr>
      <w:r>
        <w:rPr>
          <w:sz w:val="28"/>
          <w:szCs w:val="28"/>
        </w:rPr>
        <w:t xml:space="preserve"> </w:t>
      </w:r>
    </w:p>
    <w:p>
      <w:pPr>
        <w:pStyle w:val="Normal"/>
        <w:ind w:firstLine="540"/>
        <w:jc w:val="both"/>
        <w:rPr>
          <w:sz w:val="28"/>
          <w:szCs w:val="28"/>
        </w:rPr>
      </w:pPr>
      <w:r>
        <w:rPr>
          <w:sz w:val="28"/>
          <w:szCs w:val="28"/>
        </w:rPr>
      </w:r>
    </w:p>
    <w:p>
      <w:pPr>
        <w:pStyle w:val="Normal"/>
        <w:ind w:firstLine="540"/>
        <w:jc w:val="both"/>
        <w:rPr/>
      </w:pPr>
      <w:r>
        <w:rPr>
          <w:sz w:val="28"/>
          <w:szCs w:val="28"/>
        </w:rPr>
        <w:t>Конец материала</w:t>
        <w:tab/>
        <w:t>Сущая Л.Э.  август 2010 год</w:t>
      </w:r>
    </w:p>
    <w:p>
      <w:pPr>
        <w:pStyle w:val="Normal"/>
        <w:ind w:firstLine="540"/>
        <w:jc w:val="both"/>
        <w:rPr>
          <w:sz w:val="28"/>
          <w:szCs w:val="28"/>
        </w:rPr>
      </w:pPr>
      <w:r>
        <w:rPr>
          <w:sz w:val="28"/>
          <w:szCs w:val="28"/>
        </w:rPr>
      </w:r>
    </w:p>
    <w:p>
      <w:pPr>
        <w:pStyle w:val="Normal"/>
        <w:ind w:left="708" w:firstLine="708"/>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01:20:00Z</dcterms:created>
  <dc:creator>Лариса</dc:creator>
  <dc:description/>
  <cp:keywords/>
  <dc:language>en-US</dc:language>
  <cp:lastModifiedBy>Oleg</cp:lastModifiedBy>
  <dcterms:modified xsi:type="dcterms:W3CDTF">2010-08-26T07:17:00Z</dcterms:modified>
  <cp:revision>49</cp:revision>
  <dc:subject/>
  <dc:title/>
</cp:coreProperties>
</file>